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ind w:hanging="0"/>
        <w:jc w:val="center"/>
        <w:rPr/>
      </w:pPr>
      <w:r>
        <w:rPr/>
        <w:t>Н.В. Кузнецова</w:t>
      </w:r>
    </w:p>
    <w:p>
      <w:pPr>
        <w:pStyle w:val="Style6"/>
        <w:ind w:hanging="0"/>
        <w:jc w:val="center"/>
        <w:rPr/>
      </w:pPr>
      <w:r>
        <w:rPr/>
      </w:r>
    </w:p>
    <w:p>
      <w:pPr>
        <w:pStyle w:val="Style6"/>
        <w:ind w:hanging="0"/>
        <w:jc w:val="center"/>
        <w:rPr/>
      </w:pPr>
      <w:r>
        <w:rPr/>
      </w:r>
    </w:p>
    <w:p>
      <w:pPr>
        <w:pStyle w:val="Style6"/>
        <w:ind w:hanging="0"/>
        <w:jc w:val="center"/>
        <w:rPr>
          <w:b/>
          <w:b/>
        </w:rPr>
      </w:pPr>
      <w:r>
        <w:rPr>
          <w:b/>
        </w:rPr>
        <w:t>ЭКОЛОГИЧЕСКОЕ ПРАВО</w:t>
      </w:r>
    </w:p>
    <w:p>
      <w:pPr>
        <w:pStyle w:val="Style6"/>
        <w:ind w:hanging="0"/>
        <w:jc w:val="center"/>
        <w:rPr>
          <w:b/>
          <w:b/>
        </w:rPr>
      </w:pPr>
      <w:r>
        <w:rPr>
          <w:b/>
        </w:rPr>
      </w:r>
    </w:p>
    <w:p>
      <w:pPr>
        <w:pStyle w:val="Style6"/>
        <w:ind w:hanging="0"/>
        <w:jc w:val="center"/>
        <w:rPr>
          <w:b/>
          <w:b/>
        </w:rPr>
      </w:pPr>
      <w:r>
        <w:rPr>
          <w:b/>
        </w:rPr>
      </w:r>
    </w:p>
    <w:p>
      <w:pPr>
        <w:pStyle w:val="Style6"/>
        <w:ind w:hanging="0"/>
        <w:jc w:val="center"/>
        <w:rPr>
          <w:b/>
          <w:b/>
        </w:rPr>
      </w:pPr>
      <w:r>
        <w:rPr>
          <w:b/>
        </w:rPr>
      </w:r>
    </w:p>
    <w:p>
      <w:pPr>
        <w:pStyle w:val="Style6"/>
        <w:ind w:hanging="0"/>
        <w:jc w:val="center"/>
        <w:rPr/>
      </w:pPr>
      <w:r>
        <w:rPr/>
        <w:t>Учебное пособие</w:t>
      </w:r>
    </w:p>
    <w:p>
      <w:pPr>
        <w:pStyle w:val="Style6"/>
        <w:ind w:hanging="0"/>
        <w:jc w:val="center"/>
        <w:rPr/>
      </w:pPr>
      <w:r>
        <w:rPr/>
      </w:r>
    </w:p>
    <w:p>
      <w:pPr>
        <w:pStyle w:val="Style6"/>
        <w:ind w:hanging="0"/>
        <w:jc w:val="center"/>
        <w:rPr/>
      </w:pPr>
      <w:r>
        <w:rPr/>
      </w:r>
    </w:p>
    <w:p>
      <w:pPr>
        <w:pStyle w:val="Style6"/>
        <w:ind w:hanging="0"/>
        <w:jc w:val="center"/>
        <w:rPr/>
      </w:pPr>
      <w:r>
        <w:rPr/>
      </w:r>
    </w:p>
    <w:p>
      <w:pPr>
        <w:pStyle w:val="Style6"/>
        <w:ind w:hanging="0"/>
        <w:jc w:val="center"/>
        <w:rPr/>
      </w:pPr>
      <w:r>
        <w:rPr/>
      </w:r>
    </w:p>
    <w:p>
      <w:pPr>
        <w:pStyle w:val="Style6"/>
        <w:ind w:hanging="0"/>
        <w:jc w:val="center"/>
        <w:rPr/>
      </w:pPr>
      <w:r>
        <w:rPr/>
      </w:r>
    </w:p>
    <w:p>
      <w:pPr>
        <w:pStyle w:val="Style6"/>
        <w:ind w:hanging="0"/>
        <w:jc w:val="center"/>
        <w:rPr/>
      </w:pPr>
      <w:r>
        <w:rPr/>
      </w:r>
    </w:p>
    <w:p>
      <w:pPr>
        <w:pStyle w:val="Normal"/>
        <w:rPr>
          <w:b/>
          <w:b/>
          <w:sz w:val="24"/>
        </w:rPr>
      </w:pPr>
      <w:r>
        <w:rPr>
          <w:b/>
          <w:sz w:val="24"/>
        </w:rPr>
        <w:t>УДК 349.6</w:t>
      </w:r>
    </w:p>
    <w:p>
      <w:pPr>
        <w:pStyle w:val="Normal"/>
        <w:rPr>
          <w:b/>
          <w:b/>
          <w:sz w:val="24"/>
        </w:rPr>
      </w:pPr>
      <w:r>
        <w:rPr>
          <w:b/>
          <w:sz w:val="24"/>
        </w:rPr>
        <w:t>ББК 67.407</w:t>
      </w:r>
    </w:p>
    <w:p>
      <w:pPr>
        <w:pStyle w:val="Normal"/>
        <w:rPr>
          <w:b/>
          <w:b/>
          <w:sz w:val="24"/>
        </w:rPr>
      </w:pPr>
      <w:r>
        <w:rPr>
          <w:b/>
          <w:sz w:val="24"/>
        </w:rPr>
        <w:t>К 89</w:t>
      </w:r>
    </w:p>
    <w:p>
      <w:pPr>
        <w:pStyle w:val="Normal"/>
        <w:rPr>
          <w:b/>
          <w:b/>
          <w:sz w:val="24"/>
        </w:rPr>
      </w:pPr>
      <w:r>
        <w:rPr>
          <w:b/>
          <w:sz w:val="24"/>
        </w:rPr>
      </w:r>
    </w:p>
    <w:p>
      <w:pPr>
        <w:pStyle w:val="Normal"/>
        <w:rPr>
          <w:sz w:val="24"/>
        </w:rPr>
      </w:pPr>
      <w:r>
        <w:rPr>
          <w:sz w:val="24"/>
        </w:rPr>
        <w:t xml:space="preserve">К 89   </w:t>
      </w:r>
      <w:r>
        <w:rPr>
          <w:b/>
          <w:sz w:val="24"/>
        </w:rPr>
        <w:t>Кузнецова Н.В.</w:t>
      </w:r>
    </w:p>
    <w:p>
      <w:pPr>
        <w:pStyle w:val="Normal"/>
        <w:rPr/>
      </w:pPr>
      <w:r>
        <w:rPr>
          <w:sz w:val="24"/>
        </w:rPr>
        <w:tab/>
      </w:r>
      <w:r>
        <w:rPr>
          <w:b/>
          <w:sz w:val="24"/>
        </w:rPr>
        <w:t>Экологическое право</w:t>
      </w:r>
      <w:r>
        <w:rPr>
          <w:sz w:val="24"/>
        </w:rPr>
        <w:t>: Учебное пособие. – М. : Юриспруденция, 2000. – 168 с.</w:t>
      </w:r>
    </w:p>
    <w:p>
      <w:pPr>
        <w:pStyle w:val="Normal"/>
        <w:rPr>
          <w:sz w:val="24"/>
        </w:rPr>
      </w:pPr>
      <w:r>
        <w:rPr>
          <w:sz w:val="24"/>
        </w:rPr>
      </w:r>
    </w:p>
    <w:p>
      <w:pPr>
        <w:pStyle w:val="Heading9"/>
        <w:ind w:firstLine="720"/>
        <w:rPr>
          <w:lang w:val="en-US"/>
        </w:rPr>
      </w:pPr>
      <w:r>
        <w:rPr>
          <w:lang w:val="en-US"/>
        </w:rPr>
        <w:t>ISBN 5-8401-0028-5</w:t>
      </w:r>
    </w:p>
    <w:p>
      <w:pPr>
        <w:pStyle w:val="Normal"/>
        <w:rPr>
          <w:sz w:val="24"/>
          <w:lang w:val="en-US"/>
        </w:rPr>
      </w:pPr>
      <w:r>
        <w:rPr>
          <w:sz w:val="24"/>
          <w:lang w:val="en-US"/>
        </w:rPr>
      </w:r>
    </w:p>
    <w:p>
      <w:pPr>
        <w:pStyle w:val="TextBody"/>
        <w:ind w:firstLine="720"/>
        <w:rPr/>
      </w:pPr>
      <w:r>
        <w:rPr/>
        <w:t>Издание подготовлено в соответствии с тематикой учебного курса «Экологическое право» для юридических вузов на основе новейшего российского законодательства.</w:t>
      </w:r>
    </w:p>
    <w:p>
      <w:pPr>
        <w:pStyle w:val="Normal"/>
        <w:ind w:firstLine="720"/>
        <w:rPr>
          <w:sz w:val="24"/>
        </w:rPr>
      </w:pPr>
      <w:r>
        <w:rPr>
          <w:sz w:val="24"/>
        </w:rPr>
        <w:t>Для студентов юридических вузов.</w:t>
      </w:r>
    </w:p>
    <w:p>
      <w:pPr>
        <w:pStyle w:val="Normal"/>
        <w:rPr>
          <w:sz w:val="24"/>
        </w:rPr>
      </w:pPr>
      <w:r>
        <w:rPr>
          <w:sz w:val="24"/>
        </w:rPr>
      </w:r>
      <w:r>
        <w:br w:type="page"/>
      </w:r>
    </w:p>
    <w:p>
      <w:pPr>
        <w:pStyle w:val="Heading1"/>
        <w:rPr>
          <w:sz w:val="24"/>
          <w:lang w:val="ru-RU"/>
        </w:rPr>
      </w:pPr>
      <w:r>
        <w:rPr>
          <w:sz w:val="24"/>
          <w:lang w:val="ru-RU"/>
        </w:rPr>
      </w:r>
      <w:bookmarkStart w:id="0" w:name="__RefHeading___Toc514643069"/>
      <w:bookmarkStart w:id="1" w:name="__RefHeading___Toc514643069"/>
    </w:p>
    <w:p>
      <w:pPr>
        <w:pStyle w:val="Heading1"/>
        <w:rPr>
          <w:lang w:val="ru-RU"/>
        </w:rPr>
      </w:pPr>
      <w:bookmarkStart w:id="2" w:name="__RefHeading___Toc514643069"/>
      <w:r>
        <w:rPr/>
        <w:t>ОБЩАЯ ЧАСТЬ</w:t>
      </w:r>
      <w:bookmarkEnd w:id="2"/>
    </w:p>
    <w:p>
      <w:pPr>
        <w:pStyle w:val="Style6"/>
        <w:rPr>
          <w:lang w:val="ru-RU"/>
        </w:rPr>
      </w:pPr>
      <w:r>
        <w:rPr>
          <w:lang w:val="ru-RU"/>
        </w:rPr>
      </w:r>
    </w:p>
    <w:p>
      <w:pPr>
        <w:pStyle w:val="Heading2"/>
        <w:rPr>
          <w:sz w:val="28"/>
          <w:lang w:val="ru-RU"/>
        </w:rPr>
      </w:pPr>
      <w:bookmarkStart w:id="3" w:name="__RefHeading___Toc514643070"/>
      <w:bookmarkEnd w:id="3"/>
      <w:r>
        <w:rPr/>
        <w:t>Глава 1</w:t>
      </w:r>
      <w:r>
        <w:rPr>
          <w:lang w:val="ru-RU"/>
        </w:rPr>
        <w:t xml:space="preserve">. </w:t>
      </w:r>
      <w:r>
        <w:rPr>
          <w:sz w:val="28"/>
          <w:lang w:val="ru-RU"/>
        </w:rPr>
        <w:t>П</w:t>
      </w:r>
      <w:r>
        <w:rPr>
          <w:sz w:val="28"/>
        </w:rPr>
        <w:t>ОНЯТИЕ, ОБЪЕКТЫ И ИСТОЧНИКИ ЭКОЛОГИЧЕСКОГО ПРАВА</w:t>
      </w:r>
    </w:p>
    <w:p>
      <w:pPr>
        <w:pStyle w:val="Normal"/>
        <w:rPr>
          <w:sz w:val="28"/>
          <w:lang w:val="ru-RU"/>
        </w:rPr>
      </w:pPr>
      <w:r>
        <w:rPr>
          <w:sz w:val="28"/>
          <w:lang w:val="ru-RU"/>
        </w:rPr>
      </w:r>
    </w:p>
    <w:p>
      <w:pPr>
        <w:pStyle w:val="Style6"/>
        <w:ind w:hanging="0"/>
        <w:jc w:val="center"/>
        <w:rPr>
          <w:b/>
          <w:b/>
        </w:rPr>
      </w:pPr>
      <w:r>
        <w:rPr>
          <w:b/>
        </w:rPr>
        <w:t>Взаимодействие общества и природы</w:t>
      </w:r>
    </w:p>
    <w:p>
      <w:pPr>
        <w:pStyle w:val="Normal"/>
        <w:rPr>
          <w:b/>
          <w:b/>
        </w:rPr>
      </w:pPr>
      <w:r>
        <w:rPr>
          <w:b/>
        </w:rPr>
      </w:r>
    </w:p>
    <w:p>
      <w:pPr>
        <w:pStyle w:val="Style6"/>
        <w:rPr/>
      </w:pPr>
      <w:r>
        <w:rPr/>
        <w:t>Научно-методологической основой экологи</w:t>
        <w:softHyphen/>
        <w:t>ческого права являются современные теоретиче</w:t>
        <w:softHyphen/>
        <w:t>ские представления о взаимодействии человека, общества и природы.</w:t>
      </w:r>
    </w:p>
    <w:p>
      <w:pPr>
        <w:pStyle w:val="Style6"/>
        <w:rPr/>
      </w:pPr>
      <w:r>
        <w:rPr/>
        <w:t>Взаимодействие общества и природы как ес</w:t>
        <w:softHyphen/>
        <w:t>тественный и объективный процесс, необходи</w:t>
        <w:softHyphen/>
        <w:t>мое условие существования человека проявляет</w:t>
        <w:softHyphen/>
        <w:t>ся в двух основных формах.</w:t>
      </w:r>
    </w:p>
    <w:p>
      <w:pPr>
        <w:pStyle w:val="Style6"/>
        <w:rPr/>
      </w:pPr>
      <w:r>
        <w:rPr/>
        <w:t xml:space="preserve">Люди используют объекты и силы природы с целью удовлетворения своих биологических и иных потребностей, создания средств для жизни. Использование природных ресурсов, выступая </w:t>
      </w:r>
      <w:r>
        <w:rPr>
          <w:b/>
        </w:rPr>
        <w:t>одной из форм</w:t>
      </w:r>
      <w:r>
        <w:rPr/>
        <w:t xml:space="preserve"> взаимодействия общества и при</w:t>
        <w:softHyphen/>
        <w:t>роды, обеспечивает экономические интересы об</w:t>
        <w:softHyphen/>
        <w:t>щества.</w:t>
      </w:r>
    </w:p>
    <w:p>
      <w:pPr>
        <w:pStyle w:val="Style6"/>
        <w:rPr/>
      </w:pPr>
      <w:r>
        <w:rPr/>
        <w:t>В процессе этой деятельности на протяжении многих веков люди оказывали активное преобра</w:t>
        <w:softHyphen/>
        <w:t>зующее воздействие на природу. В условиях со</w:t>
        <w:softHyphen/>
        <w:t>временной научно-технической революции его масштабы существенно изменились, хозяйствен</w:t>
        <w:softHyphen/>
        <w:t>ная деятельность человека превратилась в фактор глобального характера, сопоставимый с действи</w:t>
        <w:softHyphen/>
        <w:t>ем сил самой природы. В результате стали оче</w:t>
        <w:softHyphen/>
        <w:t>видными критические пределы влияния на при</w:t>
        <w:softHyphen/>
        <w:t>роду сразу во многих отношениях: обнаружилась конечность запасов традиционных источников сырья и энергии, возросло загрязнение окружающей среды, нарушились естественные механизмы саморегуляции в биосфере, что привело к резкому и негативному изменению условий существования са</w:t>
        <w:softHyphen/>
        <w:t>мого человека.</w:t>
      </w:r>
    </w:p>
    <w:p>
      <w:pPr>
        <w:pStyle w:val="Style6"/>
        <w:rPr/>
      </w:pPr>
      <w:r>
        <w:rPr/>
        <w:t>Обострение указанных проблем поставило общество перед необходимо</w:t>
        <w:softHyphen/>
        <w:t>стью организации рационального использования и воспроизводства природ</w:t>
        <w:softHyphen/>
        <w:t>ных ресурсов, специального регулирования хозяйственной деятельности, направленных на гармонизацию экологических и экономических интересов. Это вызвало к жизни</w:t>
      </w:r>
      <w:r>
        <w:rPr>
          <w:b/>
        </w:rPr>
        <w:t xml:space="preserve"> новую форму</w:t>
      </w:r>
      <w:r>
        <w:rPr/>
        <w:t xml:space="preserve"> взаимодействия общества и природы -охрану окружающей природной среды, обусловило появление экологичес</w:t>
        <w:softHyphen/>
        <w:t>кой функции государства и права.</w:t>
      </w:r>
    </w:p>
    <w:p>
      <w:pPr>
        <w:pStyle w:val="Style6"/>
        <w:rPr/>
      </w:pPr>
      <w:r>
        <w:rPr/>
        <w:t>Концептуальное значение для уяснения экологических аспектов госу</w:t>
        <w:softHyphen/>
        <w:t>дарственно-правового воздействия на отношения, складывающиеся в сфере взаимодействия общества и природы, имеют понятия экологии, социальной и правовой экологии.</w:t>
      </w:r>
    </w:p>
    <w:p>
      <w:pPr>
        <w:pStyle w:val="Style6"/>
        <w:rPr/>
      </w:pPr>
      <w:r>
        <w:rPr/>
      </w:r>
    </w:p>
    <w:p>
      <w:pPr>
        <w:pStyle w:val="Style6"/>
        <w:ind w:hanging="0"/>
        <w:jc w:val="center"/>
        <w:rPr/>
      </w:pPr>
      <w:r>
        <w:rPr>
          <w:b/>
        </w:rPr>
        <w:t>Экология, социальная экология и правовая экология</w:t>
      </w:r>
    </w:p>
    <w:p>
      <w:pPr>
        <w:pStyle w:val="Normal"/>
        <w:rPr>
          <w:b/>
          <w:b/>
        </w:rPr>
      </w:pPr>
      <w:r>
        <w:rPr>
          <w:b/>
        </w:rPr>
      </w:r>
    </w:p>
    <w:p>
      <w:pPr>
        <w:pStyle w:val="Style6"/>
        <w:rPr/>
      </w:pPr>
      <w:r>
        <w:rPr/>
        <w:t>Термин «экология» (от двух греческих слов:</w:t>
      </w:r>
      <w:r>
        <w:rPr>
          <w:lang w:val="en-US"/>
        </w:rPr>
        <w:t>oikos</w:t>
      </w:r>
      <w:r>
        <w:rPr>
          <w:i/>
        </w:rPr>
        <w:t xml:space="preserve"> -</w:t>
      </w:r>
      <w:r>
        <w:rPr/>
        <w:t xml:space="preserve"> дом, жилище и logos - наука, знание) был предложен в 1866 г. немецким естествоиспытате</w:t>
        <w:softHyphen/>
        <w:t>лем Э. Геккелем для обозначения науки, изучающей взаимоотношения жи</w:t>
        <w:softHyphen/>
        <w:t>вых организмов с окружающей их средой. В XX в. экология вышла далеко за рамки биологической науки. Ее объектами стали виды и популяции живых организмов, экосистемы, человек и биосфера в целом. Современная</w:t>
      </w:r>
      <w:r>
        <w:rPr>
          <w:b/>
        </w:rPr>
        <w:t xml:space="preserve"> общая экология</w:t>
      </w:r>
      <w:r>
        <w:rPr/>
        <w:t xml:space="preserve"> исследует основные принципы организации и функционирования природных и созданных человеком систем.</w:t>
      </w:r>
    </w:p>
    <w:p>
      <w:pPr>
        <w:pStyle w:val="Style6"/>
        <w:rPr/>
      </w:pPr>
      <w:r>
        <w:rPr/>
        <w:t>Одно из направлений общей экологии, предметом которой являются за</w:t>
        <w:softHyphen/>
        <w:t>кономерности взаимодействия общества и природы, представляет собой</w:t>
      </w:r>
      <w:r>
        <w:rPr>
          <w:b/>
        </w:rPr>
        <w:t xml:space="preserve"> со</w:t>
        <w:softHyphen/>
        <w:t>циальная экология.</w:t>
      </w:r>
      <w:r>
        <w:rPr/>
        <w:t xml:space="preserve"> Социальная экология - комплексное, междисциплинар</w:t>
        <w:softHyphen/>
        <w:t>ное образование, включающее в себя знания естественных, технических, общественных наук.</w:t>
      </w:r>
    </w:p>
    <w:p>
      <w:pPr>
        <w:pStyle w:val="Style6"/>
        <w:rPr/>
      </w:pPr>
      <w:r>
        <w:rPr>
          <w:b/>
        </w:rPr>
        <w:t>Правовая экология</w:t>
      </w:r>
      <w:r>
        <w:rPr/>
        <w:t xml:space="preserve"> как часть социальной экологии занимается изучени</w:t>
        <w:softHyphen/>
        <w:t>ем юридических аспектов взаимодействия общества и природы, правовых проблем экологии. Правовое регулирование играет особую роль в системе средств, обеспечивающих экологическую функцию государства. Именно право закрепляет определенный режим, определяющий принципы и поря</w:t>
        <w:softHyphen/>
        <w:t>док рационального использования природных ресурсов и охраны окружаю</w:t>
        <w:softHyphen/>
        <w:t>щей природной среды, экологические требования, обязательные для всех субъектов хозяйственной деятельности. Поэтому экологическое право пред</w:t>
        <w:softHyphen/>
        <w:t>ставляет собой наиболее важную часть, ядро правовой экологии.</w:t>
      </w:r>
    </w:p>
    <w:p>
      <w:pPr>
        <w:pStyle w:val="Style6"/>
        <w:rPr/>
      </w:pPr>
      <w:r>
        <w:rPr/>
        <w:t>Экологическое право можно рассматривать в трех значениях - как от</w:t>
        <w:softHyphen/>
        <w:t>расль права, правовую науку и учебную дисциплину.</w:t>
      </w:r>
    </w:p>
    <w:p>
      <w:pPr>
        <w:pStyle w:val="Style6"/>
        <w:rPr/>
      </w:pPr>
      <w:r>
        <w:rPr/>
      </w:r>
    </w:p>
    <w:p>
      <w:pPr>
        <w:pStyle w:val="Style6"/>
        <w:ind w:hanging="0"/>
        <w:jc w:val="center"/>
        <w:rPr>
          <w:b/>
          <w:b/>
        </w:rPr>
      </w:pPr>
      <w:r>
        <w:rPr>
          <w:b/>
        </w:rPr>
        <w:t>Экологическое право как отрасль права</w:t>
      </w:r>
    </w:p>
    <w:p>
      <w:pPr>
        <w:pStyle w:val="Normal"/>
        <w:rPr>
          <w:b/>
          <w:b/>
        </w:rPr>
      </w:pPr>
      <w:r>
        <w:rPr>
          <w:b/>
        </w:rPr>
      </w:r>
    </w:p>
    <w:p>
      <w:pPr>
        <w:pStyle w:val="Style6"/>
        <w:rPr/>
      </w:pPr>
      <w:r>
        <w:rPr/>
        <w:t>В основу классификации отраслей российского права положены предмет и метод правового регулирования.</w:t>
      </w:r>
    </w:p>
    <w:p>
      <w:pPr>
        <w:pStyle w:val="Style6"/>
        <w:rPr/>
      </w:pPr>
      <w:r>
        <w:rPr/>
        <w:t>Экологическое право - это самостоятельная отрасль права, которая име</w:t>
        <w:softHyphen/>
        <w:t>ет свой предмет и метод.</w:t>
      </w:r>
    </w:p>
    <w:p>
      <w:pPr>
        <w:pStyle w:val="Style6"/>
        <w:rPr/>
      </w:pPr>
      <w:r>
        <w:rPr>
          <w:b/>
        </w:rPr>
        <w:t>Предмет</w:t>
      </w:r>
      <w:r>
        <w:rPr/>
        <w:t xml:space="preserve"> экологического права образует специфическая группа отноше</w:t>
        <w:softHyphen/>
        <w:t>ний, которые складываются в процессе взаимодействия общества и природы (экологические отношения). Поскольку это взаимодействие, как было пока</w:t>
        <w:softHyphen/>
        <w:t>зано выше, проявляется в двух основных формах, можно сказать, что пред</w:t>
        <w:softHyphen/>
        <w:t>метом экологического права являются общественные отношения по поводу рационального использования природных ресурсов и охраны окружающей природной среды.</w:t>
      </w:r>
    </w:p>
    <w:p>
      <w:pPr>
        <w:pStyle w:val="Style6"/>
        <w:rPr/>
      </w:pPr>
      <w:r>
        <w:rPr>
          <w:b/>
        </w:rPr>
        <w:t>Метод</w:t>
      </w:r>
      <w:r>
        <w:rPr/>
        <w:t xml:space="preserve"> правового регулирования - это совокупность приемов и средств правового воздействия на общественные отношения. Как известно, право</w:t>
        <w:softHyphen/>
        <w:t>вое регулирование осуществляется с помощью двух основных методов - ад</w:t>
        <w:softHyphen/>
        <w:t>министративно-правового (императивного), который предполагает отноше</w:t>
        <w:softHyphen/>
        <w:t>ния власти и подчинения между субъектами, установление обязательных предписаний и запретов, а также гражданско-правовой (диспозитивный), основанный на равенстве участников правоотношений и свободе их воле</w:t>
        <w:softHyphen/>
        <w:t>изъявления. Особенности метода отрасли права обусловлены характером ре</w:t>
        <w:softHyphen/>
        <w:t>гулируемых отношений, своеобразием ее предмета.</w:t>
      </w:r>
    </w:p>
    <w:p>
      <w:pPr>
        <w:pStyle w:val="Style6"/>
        <w:rPr/>
      </w:pPr>
      <w:r>
        <w:rPr/>
        <w:t>В экологическом праве сочетаются оба указанных метода. С учетом значи</w:t>
        <w:softHyphen/>
        <w:t>мости экологических интересов общества, от имени которого выступает госу</w:t>
        <w:softHyphen/>
        <w:t>дарство, правовое регулирование экологических отношений осуществляется преимущественно с помощью административно-правового метода: компе</w:t>
        <w:softHyphen/>
        <w:t>тентные государственные органы принимают нормативные акты, в которых предусмотрены экологические правила, обязательные для выполнения всеми участниками отношений в сфере природопользования и охраны окружающей природной среды. Законодательством определяются круг субъектов экологи</w:t>
        <w:softHyphen/>
        <w:t>ческих отношений, объекты правового регулирования, система и функции ор</w:t>
        <w:softHyphen/>
        <w:t>ганов экологического управления и контроля, меры ответственности за несо</w:t>
        <w:softHyphen/>
        <w:t>блюдение установленных требований по рациональному использованию природных ресурсов и охране окружающей природной среды и т. д.</w:t>
      </w:r>
    </w:p>
    <w:p>
      <w:pPr>
        <w:pStyle w:val="Style6"/>
        <w:rPr/>
      </w:pPr>
      <w:r>
        <w:rPr/>
        <w:t>В условиях развития рыночных отношений экологически значимое пове</w:t>
        <w:softHyphen/>
        <w:t>дение субъектов может обеспечиваться также через их экономический инте</w:t>
        <w:softHyphen/>
        <w:t>рес в рациональном использовании природных ресурсов и охране окружаю</w:t>
        <w:softHyphen/>
        <w:t>щей природной среды. Поэтому в настоящее время расширяется применение гражданско-правового метода правового регулирования экологических отно</w:t>
        <w:softHyphen/>
        <w:t>шений, в частности, путем внедрения договорных начал в организацию при</w:t>
        <w:softHyphen/>
        <w:t>родопользования, судебной защиты прав его субъектов, экономическое сти</w:t>
        <w:softHyphen/>
        <w:t>мулирование природоохранной деятельности, установления отрицательных имущественных последствий экологически вредной деятельности и т. д.</w:t>
      </w:r>
    </w:p>
    <w:p>
      <w:pPr>
        <w:pStyle w:val="Style6"/>
        <w:rPr/>
      </w:pPr>
      <w:r>
        <w:rPr/>
        <w:t>Определение предмета и метода экологического права позволяет сфор</w:t>
        <w:softHyphen/>
        <w:t>мулировать его понятие как отрасли права.</w:t>
      </w:r>
      <w:r>
        <w:rPr>
          <w:b/>
        </w:rPr>
        <w:t xml:space="preserve"> Экологическое право</w:t>
      </w:r>
      <w:r>
        <w:rPr/>
        <w:t xml:space="preserve"> - это сис</w:t>
        <w:softHyphen/>
        <w:t>тема правовых норм, регулирующих преимущественно административным методом отношения по рациональному использованию природных ресурсов и охране окружающей природной среды с целью ее сохранения, воспроиз</w:t>
        <w:softHyphen/>
        <w:t>водства и улучшения в интересах настоящих и будущих поколений людей.</w:t>
      </w:r>
    </w:p>
    <w:p>
      <w:pPr>
        <w:pStyle w:val="Style6"/>
        <w:rPr/>
      </w:pPr>
      <w:r>
        <w:rPr/>
        <w:t>Вопросы о предмете и методе экологического права являются дискусси</w:t>
        <w:softHyphen/>
        <w:t>онными в юридической науке. Их понимание сводится к двум основным по</w:t>
        <w:softHyphen/>
        <w:t>зициям. Представители одной из них рассматривают экологическое право в узком смысле, относя к его предмету только отношения по охране окружа</w:t>
        <w:softHyphen/>
        <w:t>ющей природной среды (регулируемые Общей частью), а отношения по ис</w:t>
        <w:softHyphen/>
        <w:t>пользованию природных ресурсов (регулируемые Особенной частью) - к предмету другой отрасли права - природноресурсового. Большинство авто</w:t>
        <w:softHyphen/>
        <w:t>ров придерживается более широкого понимания экологического права (из</w:t>
        <w:softHyphen/>
        <w:t>ложенного выше), и обосновывает его интегрированный характер как отрас</w:t>
        <w:softHyphen/>
        <w:t>ли права, регулирующей использование и охрану окружающей природной среды, поскольку они неотделимы друг от друга (охрана природы предпола</w:t>
        <w:softHyphen/>
        <w:t>гает ее рациональное использование и наоборот).</w:t>
      </w:r>
    </w:p>
    <w:p>
      <w:pPr>
        <w:pStyle w:val="Style6"/>
        <w:rPr/>
      </w:pPr>
      <w:r>
        <w:rPr/>
        <w:t>Различие подходов к определению экологического права обусловлено сложностью его предмета, который по существу включает несколько видов относительно самостоятельных и одновременно взаимосвязанных общест</w:t>
        <w:softHyphen/>
        <w:t>венных отношений в сфере взаимодействия общества и природы - по ис</w:t>
        <w:softHyphen/>
        <w:t>пользованию природных ресурсов, охране окружающей природной среды, обеспечению экологической безопасности населения (охране жизни и здо</w:t>
        <w:softHyphen/>
        <w:t>ровья людей от неблагоприятного воздействия окружающей среды).</w:t>
      </w:r>
    </w:p>
    <w:p>
      <w:pPr>
        <w:pStyle w:val="Style6"/>
        <w:rPr/>
      </w:pPr>
      <w:r>
        <w:rPr/>
        <w:t>Таким образом, для выявления сущности предмета экологического пра</w:t>
        <w:softHyphen/>
        <w:t>ва определяющим является характер объектов, по поводу которых возника</w:t>
        <w:softHyphen/>
        <w:t>ют регулируемые им отношения.</w:t>
      </w:r>
    </w:p>
    <w:p>
      <w:pPr>
        <w:pStyle w:val="Style6"/>
        <w:rPr/>
      </w:pPr>
      <w:r>
        <w:rPr/>
      </w:r>
    </w:p>
    <w:p>
      <w:pPr>
        <w:pStyle w:val="Style6"/>
        <w:ind w:hanging="0"/>
        <w:jc w:val="center"/>
        <w:rPr>
          <w:b/>
          <w:b/>
        </w:rPr>
      </w:pPr>
      <w:r>
        <w:rPr>
          <w:b/>
        </w:rPr>
        <w:t>Объекты экологического права</w:t>
      </w:r>
    </w:p>
    <w:p>
      <w:pPr>
        <w:pStyle w:val="Normal"/>
        <w:rPr>
          <w:b/>
          <w:b/>
        </w:rPr>
      </w:pPr>
      <w:r>
        <w:rPr>
          <w:b/>
        </w:rPr>
      </w:r>
    </w:p>
    <w:p>
      <w:pPr>
        <w:pStyle w:val="Style6"/>
        <w:rPr/>
      </w:pPr>
      <w:r>
        <w:rPr/>
        <w:t>Объектом экологического права в самом широком смысле является приро</w:t>
        <w:softHyphen/>
        <w:t>да (окружающая природная среда) как совокупность естественных условий существования человечества на нашей планете. Природа - интегрированный объект использования и охраны со стороны общества, представляющий собой комплекс разнообразных и взаимосвязанных элементов (земля, леса, воды, недра, животный мир и др.), правовая охрана которых может осуществляться лишь с учетом их качественного своеобразия, то есть в зависимости от их ес</w:t>
        <w:softHyphen/>
        <w:t>тественных свойств и особенностей использования обществом. Некоторые природные ресурсы вообще находятся вне сферы правового воздействия. Так, использование солнечной энергии или климатических ресурсов не поддает</w:t>
        <w:softHyphen/>
        <w:t>ся в достаточной степени контролю и регулированию со стороны человека. С другой стороны, за пределами правового регулирования оказываются такие компоненты природы, охрана которых не вызывается потребностями общест</w:t>
        <w:softHyphen/>
        <w:t>ва на данном этапе развития (тепло недр и др.). Исходя из этого возникает не</w:t>
        <w:softHyphen/>
        <w:t>обходимость выяснения понятия природного объекта и определения его при</w:t>
        <w:softHyphen/>
        <w:t>знаков.</w:t>
      </w:r>
    </w:p>
    <w:p>
      <w:pPr>
        <w:pStyle w:val="Style6"/>
        <w:rPr/>
      </w:pPr>
      <w:r>
        <w:rPr/>
        <w:t>Природный объект, использование и охрана которого регулируется эко</w:t>
        <w:softHyphen/>
        <w:t>логическим правом, должен обладать следующими</w:t>
      </w:r>
      <w:r>
        <w:rPr>
          <w:b/>
        </w:rPr>
        <w:t xml:space="preserve"> признаками,</w:t>
      </w:r>
      <w:r>
        <w:rPr/>
        <w:t xml:space="preserve"> характери</w:t>
        <w:softHyphen/>
        <w:t>зующими его возникновение и существование</w:t>
      </w:r>
      <w:r>
        <w:rPr>
          <w:vertAlign w:val="superscript"/>
        </w:rPr>
        <w:t>*</w:t>
      </w:r>
      <w:r>
        <w:rPr/>
        <w:t>:</w:t>
      </w:r>
    </w:p>
    <w:p>
      <w:pPr>
        <w:pStyle w:val="Style6"/>
        <w:ind w:hanging="0"/>
        <w:rPr/>
      </w:pPr>
      <w:r>
        <w:rPr/>
        <w:t>_________</w:t>
      </w:r>
    </w:p>
    <w:p>
      <w:pPr>
        <w:pStyle w:val="Style6"/>
        <w:rPr/>
      </w:pPr>
      <w:r>
        <w:rPr>
          <w:sz w:val="16"/>
          <w:vertAlign w:val="superscript"/>
        </w:rPr>
        <w:t>*</w:t>
      </w:r>
      <w:r>
        <w:rPr>
          <w:sz w:val="16"/>
        </w:rPr>
        <w:t xml:space="preserve"> См. Петров В. В. Экологическое право России. М., изд. БЕК, 1995, тема 5 параграф 2.</w:t>
      </w:r>
    </w:p>
    <w:p>
      <w:pPr>
        <w:pStyle w:val="Style6"/>
        <w:rPr>
          <w:sz w:val="16"/>
        </w:rPr>
      </w:pPr>
      <w:r>
        <w:rPr>
          <w:sz w:val="16"/>
        </w:rPr>
      </w:r>
    </w:p>
    <w:p>
      <w:pPr>
        <w:pStyle w:val="Style6"/>
        <w:rPr/>
      </w:pPr>
      <w:r>
        <w:rPr>
          <w:b/>
        </w:rPr>
        <w:t>1. Естественным происхождением.</w:t>
      </w:r>
      <w:r>
        <w:rPr/>
        <w:t xml:space="preserve"> Это означает, что такой объект дол</w:t>
        <w:softHyphen/>
        <w:t>жен быть создан силами самой природы без затрат человеческого труда. Вместе с тем не исключается участие человека в его создании с целью вос</w:t>
        <w:softHyphen/>
        <w:t>становления, воспроизводства, улучшения отдельных свойств такого эле</w:t>
        <w:softHyphen/>
        <w:t>мента природной среды, если он затем вливается в систему естественных экологических связей и обеспечивает качество окружающей природной сре</w:t>
        <w:softHyphen/>
        <w:t>ды (например, животные, выращенные человеком и выпущенные на свобо</w:t>
        <w:softHyphen/>
        <w:t>ду, разведение лесов, рекультивация земель). Не относятся к объектам природы социальные ценности, товарно-материальные объекты.</w:t>
      </w:r>
    </w:p>
    <w:p>
      <w:pPr>
        <w:pStyle w:val="Style6"/>
        <w:rPr/>
      </w:pPr>
      <w:r>
        <w:rPr/>
        <w:t>Однако естественное происхождение еще не предопределяет принадлеж</w:t>
        <w:softHyphen/>
        <w:t>ности элементов материального мира к природным объектам. Важное значе</w:t>
        <w:softHyphen/>
        <w:t>ние имеет второй признак.</w:t>
      </w:r>
    </w:p>
    <w:p>
      <w:pPr>
        <w:pStyle w:val="Style6"/>
        <w:rPr/>
      </w:pPr>
      <w:r>
        <w:rPr>
          <w:b/>
        </w:rPr>
        <w:t>2. Экологическая взаимосвязь объекта с природной средой.</w:t>
      </w:r>
      <w:r>
        <w:rPr/>
        <w:t xml:space="preserve"> Это означает, что объект должен находиться в составе природной среды, взаимодействуя с ее другими компонентами. За рамками правовой охраны природы остаются те ее части, которые вырваны человеком из естественных природных связей: срубленные деревья, отловленные животные, извлеченные из недр полезные ископаемые, вода в водопроводе или резервуаре и др.</w:t>
      </w:r>
    </w:p>
    <w:p>
      <w:pPr>
        <w:pStyle w:val="Style6"/>
        <w:rPr/>
      </w:pPr>
      <w:r>
        <w:rPr/>
        <w:t>Потеряв свою связь с природой, они переходят в разряд товарно-матери</w:t>
        <w:softHyphen/>
        <w:t>альных ценностей, правовой режим которых регулируется не экологичес</w:t>
        <w:softHyphen/>
        <w:t>ким, а другими отраслями права (гражданским, административным и т. д.). Сюда относятся и такие элементы окружающей человека среды, которые по</w:t>
        <w:softHyphen/>
        <w:t>теряли связь с природой и стали спутниками человека или предназначены для удовлетворения его экономических и других потребностей - домашние или бродячие животные, сельскохозяйственные скот, посевы и др.</w:t>
      </w:r>
    </w:p>
    <w:p>
      <w:pPr>
        <w:pStyle w:val="Style6"/>
        <w:rPr/>
      </w:pPr>
      <w:r>
        <w:rPr>
          <w:b/>
        </w:rPr>
        <w:t>3. Социально-экологическая ценность объекта,</w:t>
      </w:r>
      <w:r>
        <w:rPr/>
        <w:t xml:space="preserve"> которая проявляется в его способности выполнять полезные экологические, экономические, куль</w:t>
        <w:softHyphen/>
        <w:t>турно-оздоровительные и другие функции, то есть удовлетворять материаль</w:t>
        <w:softHyphen/>
        <w:t>ные, биологические, познавательные и другие интересы человека, участво</w:t>
        <w:softHyphen/>
        <w:t>вать в поддержании экологического баланса в природе и др.</w:t>
      </w:r>
    </w:p>
    <w:p>
      <w:pPr>
        <w:pStyle w:val="Style6"/>
        <w:rPr/>
      </w:pPr>
      <w:r>
        <w:rPr/>
        <w:t>Те явления, элементы и стихийные силы природы, которые противостоят интересам человека и требуют обеспечения благоприятного качества окружаю</w:t>
        <w:softHyphen/>
        <w:t>щей природной среды (эрозия почв, опустынивание земель, наводнения, жи</w:t>
        <w:softHyphen/>
        <w:t>вотные, численность которых стала представлять угрозу для природной среды и др.) не входят в понятие охраняемой природы, а наоборот, становятся объекта</w:t>
        <w:softHyphen/>
        <w:t>ми борьбы со стороны человека как вредные для окружающей среды.</w:t>
      </w:r>
    </w:p>
    <w:p>
      <w:pPr>
        <w:pStyle w:val="Style6"/>
        <w:rPr/>
      </w:pPr>
      <w:r>
        <w:rPr/>
        <w:t>К числу</w:t>
      </w:r>
      <w:r>
        <w:rPr>
          <w:b/>
        </w:rPr>
        <w:t xml:space="preserve"> объектов,</w:t>
      </w:r>
      <w:r>
        <w:rPr/>
        <w:t xml:space="preserve"> имеющих отмеченные выше признаки, относятся в со</w:t>
        <w:softHyphen/>
        <w:t>ответствии с законодательством (ст. 4 Закона РСФСР «Об охране окружаю</w:t>
        <w:softHyphen/>
        <w:t>щей природной среды»):</w:t>
      </w:r>
    </w:p>
    <w:p>
      <w:pPr>
        <w:pStyle w:val="Style6"/>
        <w:rPr/>
      </w:pPr>
      <w:r>
        <w:rPr/>
        <w:t>- экосистемы (закрытые единые совокупности элементов природы на общей территории, способные длительно устойчиво существовать при замк</w:t>
        <w:softHyphen/>
        <w:t>нутом кругообороте веществ);</w:t>
      </w:r>
    </w:p>
    <w:p>
      <w:pPr>
        <w:pStyle w:val="Style6"/>
        <w:rPr/>
      </w:pPr>
      <w:r>
        <w:rPr/>
        <w:t>- природные ресурсы (части природы, которые используются для удов</w:t>
        <w:softHyphen/>
        <w:t>летворения экономических, материальных потребностей общества - земли, леса, воды, животный мир и др.);</w:t>
      </w:r>
    </w:p>
    <w:p>
      <w:pPr>
        <w:pStyle w:val="Style6"/>
        <w:rPr/>
      </w:pPr>
      <w:r>
        <w:rPr/>
        <w:t>- природные комплексы (системы взаимосвязанных природных элемен</w:t>
        <w:softHyphen/>
        <w:t>тов, которые охраняются как единое целое - заповедники, заказники, наци</w:t>
        <w:softHyphen/>
        <w:t>ональные парки, ландшафты и др.);</w:t>
      </w:r>
    </w:p>
    <w:p>
      <w:pPr>
        <w:pStyle w:val="Style6"/>
        <w:numPr>
          <w:ilvl w:val="0"/>
          <w:numId w:val="2"/>
        </w:numPr>
        <w:rPr/>
      </w:pPr>
      <w:r>
        <w:rPr/>
        <w:t xml:space="preserve">озоновый слой Земли, микроорганизмы, генетический фонд. </w:t>
      </w:r>
    </w:p>
    <w:p>
      <w:pPr>
        <w:pStyle w:val="Style6"/>
        <w:rPr/>
      </w:pPr>
      <w:r>
        <w:rPr/>
        <w:t>К охраняемым природным объектам относится также окружающая чело</w:t>
        <w:softHyphen/>
        <w:t>века среда - часть природной среды, преобразованная в результате деятель</w:t>
        <w:softHyphen/>
        <w:t>ности человека (города и другие населенные пункты, промышленные, сель</w:t>
        <w:softHyphen/>
        <w:t>скохозяйственные зоны и др.). Окружающая среда здесь понимается в узком значении как среда обитания человека, где осуществляется его жизнедея</w:t>
        <w:softHyphen/>
        <w:t>тельность, в отличие от окружающей среды в широком смысле, которая ох</w:t>
        <w:softHyphen/>
        <w:t>ватывает как природу, так и среду обитания человека.</w:t>
      </w:r>
    </w:p>
    <w:p>
      <w:pPr>
        <w:pStyle w:val="Style6"/>
        <w:ind w:left="720" w:hanging="0"/>
        <w:rPr/>
      </w:pPr>
      <w:r>
        <w:rPr/>
      </w:r>
    </w:p>
    <w:p>
      <w:pPr>
        <w:pStyle w:val="Style6"/>
        <w:ind w:hanging="0"/>
        <w:jc w:val="center"/>
        <w:rPr>
          <w:b/>
          <w:b/>
        </w:rPr>
      </w:pPr>
      <w:r>
        <w:rPr>
          <w:b/>
        </w:rPr>
        <w:t>Формы правовой охраны окружающей природной среды</w:t>
      </w:r>
    </w:p>
    <w:p>
      <w:pPr>
        <w:pStyle w:val="Normal"/>
        <w:rPr>
          <w:b/>
          <w:b/>
        </w:rPr>
      </w:pPr>
      <w:r>
        <w:rPr>
          <w:b/>
        </w:rPr>
      </w:r>
    </w:p>
    <w:p>
      <w:pPr>
        <w:pStyle w:val="Style6"/>
        <w:rPr/>
      </w:pPr>
      <w:r>
        <w:rPr/>
        <w:t>Особенности рассматриваемых объектов экологического права обуслов</w:t>
        <w:softHyphen/>
        <w:t>ливают конкретные формы, в которых реализуется их охрана:</w:t>
      </w:r>
    </w:p>
    <w:p>
      <w:pPr>
        <w:pStyle w:val="Style6"/>
        <w:rPr/>
      </w:pPr>
      <w:r>
        <w:rPr/>
        <w:t>- консервативная (заповедная) охрана природы осуществляется путем полного или частичного изъятия природных объектов и комплексов (редких, достопримечательных, эталонных или типичных объектов, естественных экосистем) из хозяйственного и иного использования и создания особо ох</w:t>
        <w:softHyphen/>
        <w:t>раняемых природных территорий (заповедников, заказников, националь</w:t>
        <w:softHyphen/>
        <w:t>ных, природных парков и др.);</w:t>
      </w:r>
    </w:p>
    <w:p>
      <w:pPr>
        <w:pStyle w:val="Style6"/>
        <w:rPr/>
      </w:pPr>
      <w:r>
        <w:rPr/>
        <w:t>- организация рационального использования и воспроизводства природ</w:t>
        <w:softHyphen/>
        <w:t>ных ресурсов. Она осуществляется в процессе хозяйственной и иной деятель</w:t>
        <w:softHyphen/>
        <w:t>ности людей с целью предотвращения вредных последствий этой деятельнос</w:t>
        <w:softHyphen/>
        <w:t>ти, ухудшения качества окружающей среды, истощения природных ресурсов, сохранения их как источников сырья и энергии. Необходимость такой формы охраны обусловлена, прежде всего, экономическими интересами.</w:t>
      </w:r>
    </w:p>
    <w:p>
      <w:pPr>
        <w:pStyle w:val="Style6"/>
        <w:rPr/>
      </w:pPr>
      <w:r>
        <w:rPr/>
        <w:t>- оздоровление и улучшение окружающей человека среды, то есть среды обитания людей, путем создания более благоприятных условий для их жиз</w:t>
        <w:softHyphen/>
        <w:t>ни и деятельности.</w:t>
      </w:r>
    </w:p>
    <w:p>
      <w:pPr>
        <w:pStyle w:val="Style6"/>
        <w:ind w:left="720" w:hanging="0"/>
        <w:rPr/>
      </w:pPr>
      <w:r>
        <w:rPr/>
      </w:r>
    </w:p>
    <w:p>
      <w:pPr>
        <w:pStyle w:val="Style6"/>
        <w:ind w:hanging="0"/>
        <w:jc w:val="center"/>
        <w:rPr>
          <w:b/>
          <w:b/>
        </w:rPr>
      </w:pPr>
      <w:r>
        <w:rPr>
          <w:b/>
        </w:rPr>
        <w:t>Принципы правовой охраны окружающей природной среды</w:t>
      </w:r>
    </w:p>
    <w:p>
      <w:pPr>
        <w:pStyle w:val="Style6"/>
        <w:jc w:val="center"/>
        <w:rPr>
          <w:b/>
          <w:b/>
        </w:rPr>
      </w:pPr>
      <w:r>
        <w:rPr>
          <w:b/>
        </w:rPr>
      </w:r>
    </w:p>
    <w:p>
      <w:pPr>
        <w:pStyle w:val="Style6"/>
        <w:rPr/>
      </w:pPr>
      <w:r>
        <w:rPr/>
        <w:t>Охрана окружающей природной среды осуществляется в соответствии с определенными принципами, то есть руководящими идеями, которые лежат в основе природоохранительной деятельности и предусмотрены в нормах экологического законодательства.</w:t>
      </w:r>
    </w:p>
    <w:p>
      <w:pPr>
        <w:pStyle w:val="Style6"/>
        <w:rPr/>
      </w:pPr>
      <w:r>
        <w:rPr/>
        <w:t>При осуществлении хозяйственной, управленческой и иной деятельнос</w:t>
        <w:softHyphen/>
        <w:t>ти, оказывающей отрицательное воздействие на состояние окружающей природной среды, государственные органы, предприятия, организации и уч</w:t>
        <w:softHyphen/>
        <w:t>реждения, а также граждане обязаны руководствоваться следующими</w:t>
      </w:r>
      <w:r>
        <w:rPr>
          <w:b/>
        </w:rPr>
        <w:t xml:space="preserve"> основ</w:t>
        <w:softHyphen/>
        <w:t>ными принципами</w:t>
      </w:r>
      <w:r>
        <w:rPr/>
        <w:t xml:space="preserve"> (ст. 3 Закона РСФСР « Об охране окружающей природной среды»):</w:t>
      </w:r>
    </w:p>
    <w:p>
      <w:pPr>
        <w:pStyle w:val="Style6"/>
        <w:rPr/>
      </w:pPr>
      <w:r>
        <w:rPr/>
        <w:t>- приоритетом охраны жизни и здоровья человека, обеспечения благо</w:t>
        <w:softHyphen/>
        <w:t>приятных экологических условий для жизни, труда и отдыха населения;</w:t>
      </w:r>
    </w:p>
    <w:p>
      <w:pPr>
        <w:pStyle w:val="Style6"/>
        <w:rPr/>
      </w:pPr>
      <w:r>
        <w:rPr/>
        <w:t>- научно обоснованным сочетанием экологических и экономических интересов общества, обеспечивающих реальные гарантии прав человека на здоровую и благоприятную для жизни окружающую природную среду;</w:t>
      </w:r>
    </w:p>
    <w:p>
      <w:pPr>
        <w:pStyle w:val="Style6"/>
        <w:rPr/>
      </w:pPr>
      <w:r>
        <w:rPr/>
        <w:t>- рациональным использованием природных ресурсов с учетом законов природы, потенциальных возможностей окружающей природной среды, не</w:t>
        <w:softHyphen/>
        <w:t>обходимости воспроизводства природных ресурсов и недопущения необра</w:t>
        <w:softHyphen/>
        <w:t>тимых последствий для окружающей природной среды и здоровья человека;</w:t>
      </w:r>
    </w:p>
    <w:p>
      <w:pPr>
        <w:pStyle w:val="Style6"/>
        <w:rPr/>
      </w:pPr>
      <w:r>
        <w:rPr/>
        <w:t>- соблюдением требований природоохранительного законодательства, неотвратимостью наступления ответственности за их нарушения;</w:t>
      </w:r>
    </w:p>
    <w:p>
      <w:pPr>
        <w:pStyle w:val="Style6"/>
        <w:rPr/>
      </w:pPr>
      <w:r>
        <w:rPr/>
        <w:t>- гласностью в работе и тесной связью с общественными организациями и населением в решении природоохранительных задач;</w:t>
      </w:r>
    </w:p>
    <w:p>
      <w:pPr>
        <w:pStyle w:val="Style6"/>
        <w:numPr>
          <w:ilvl w:val="0"/>
          <w:numId w:val="3"/>
        </w:numPr>
        <w:rPr/>
      </w:pPr>
      <w:r>
        <w:rPr/>
        <w:t>международным сотрудничеством в охране окружающей природной среды.</w:t>
      </w:r>
    </w:p>
    <w:p>
      <w:pPr>
        <w:pStyle w:val="Style6"/>
        <w:ind w:left="720" w:hanging="0"/>
        <w:rPr/>
      </w:pPr>
      <w:r>
        <w:rPr/>
      </w:r>
    </w:p>
    <w:p>
      <w:pPr>
        <w:pStyle w:val="Style6"/>
        <w:ind w:hanging="0"/>
        <w:jc w:val="center"/>
        <w:rPr>
          <w:b/>
          <w:b/>
        </w:rPr>
      </w:pPr>
      <w:r>
        <w:rPr>
          <w:b/>
        </w:rPr>
        <w:t>Система экологического права</w:t>
      </w:r>
    </w:p>
    <w:p>
      <w:pPr>
        <w:pStyle w:val="Normal"/>
        <w:rPr>
          <w:b/>
          <w:b/>
        </w:rPr>
      </w:pPr>
      <w:r>
        <w:rPr>
          <w:b/>
        </w:rPr>
      </w:r>
    </w:p>
    <w:p>
      <w:pPr>
        <w:pStyle w:val="Style6"/>
        <w:rPr/>
      </w:pPr>
      <w:r>
        <w:rPr/>
        <w:t>Экологическое право имеет свою внутреннюю организацию, структуру. Как и всякая отрасль права, экологическое право состоит из правовых норм, институтов и подотраслей, которые образуют его систему. Оно делится на Общую и Особенную части.</w:t>
      </w:r>
    </w:p>
    <w:p>
      <w:pPr>
        <w:pStyle w:val="Style6"/>
        <w:rPr/>
      </w:pPr>
      <w:r>
        <w:rPr>
          <w:b/>
        </w:rPr>
        <w:t>Общая часть</w:t>
      </w:r>
      <w:r>
        <w:rPr/>
        <w:t xml:space="preserve"> охватывает нормы права, содержащие наиболее общие по</w:t>
        <w:softHyphen/>
        <w:t>ложения, которые имеют основополагающее, определяющее значение для экологического права в целом и применяются в процессе реализации всех других норм, регулирующих отношения в сфере использования и охраны природы.</w:t>
      </w:r>
    </w:p>
    <w:p>
      <w:pPr>
        <w:pStyle w:val="Style6"/>
        <w:rPr/>
      </w:pPr>
      <w:r>
        <w:rPr/>
        <w:t>Нормы Общей части закрепляют задачи, принципы и объекты правово</w:t>
        <w:softHyphen/>
        <w:t>го регулирования, определяют сферу и характер регулируемых обществен</w:t>
        <w:softHyphen/>
        <w:t>ных отношений, круг участвующих в них субъектов, правовые основы функ</w:t>
        <w:softHyphen/>
        <w:t>ционирования экономического механизма охраны окружающей природной среды, осуществления экологической функции российского государства.</w:t>
      </w:r>
    </w:p>
    <w:p>
      <w:pPr>
        <w:pStyle w:val="Style6"/>
        <w:rPr/>
      </w:pPr>
      <w:r>
        <w:rPr/>
        <w:t>В рамках Общей части выделяются правовые институты, регулирующие группы однородных общественных отношений в области использования и охраны окружающей природной среды, например, институты права собст</w:t>
        <w:softHyphen/>
        <w:t>венности на природные ресурсы, права природопользования, экологических прав граждан, государственного экологического управления и контроля, от</w:t>
        <w:softHyphen/>
        <w:t>ветственности за экологические правонарушения.</w:t>
      </w:r>
    </w:p>
    <w:p>
      <w:pPr>
        <w:pStyle w:val="Style6"/>
        <w:rPr/>
      </w:pPr>
      <w:r>
        <w:rPr>
          <w:b/>
        </w:rPr>
        <w:t>Особенную часть</w:t>
      </w:r>
      <w:r>
        <w:rPr/>
        <w:t xml:space="preserve"> экологического права составляют нормы, институты и подотрасли, которые устанавливают правовой режим отдельных видов при</w:t>
        <w:softHyphen/>
        <w:t>родных ресурсов, природных комплексов и других объектов экологического права. Нормы Особенной части регулируют использование и охрану земель, лесов, недр, животного мира, охрану атмосферного воздуха, окружающей человека среды, режим особо охраняемых природных территорий. Так, нор</w:t>
        <w:softHyphen/>
        <w:t>мы, определяющие правовой режим использования и охраны лесов, образу</w:t>
        <w:softHyphen/>
        <w:t>ют подотрасль лесного права, вод - водного права и т.д.</w:t>
      </w:r>
    </w:p>
    <w:p>
      <w:pPr>
        <w:pStyle w:val="Style6"/>
        <w:rPr/>
      </w:pPr>
      <w:r>
        <w:rPr/>
      </w:r>
    </w:p>
    <w:p>
      <w:pPr>
        <w:pStyle w:val="Style6"/>
        <w:ind w:hanging="0"/>
        <w:jc w:val="center"/>
        <w:rPr>
          <w:b/>
          <w:b/>
        </w:rPr>
      </w:pPr>
      <w:r>
        <w:rPr>
          <w:b/>
        </w:rPr>
        <w:t xml:space="preserve">Экологические права и обязанности граждан - один из важнейших институтов </w:t>
      </w:r>
    </w:p>
    <w:p>
      <w:pPr>
        <w:pStyle w:val="Style6"/>
        <w:ind w:hanging="0"/>
        <w:jc w:val="center"/>
        <w:rPr/>
      </w:pPr>
      <w:r>
        <w:rPr>
          <w:b/>
        </w:rPr>
        <w:t>экологического права</w:t>
      </w:r>
    </w:p>
    <w:p>
      <w:pPr>
        <w:pStyle w:val="Style6"/>
        <w:jc w:val="center"/>
        <w:rPr>
          <w:b/>
          <w:b/>
        </w:rPr>
      </w:pPr>
      <w:r>
        <w:rPr>
          <w:b/>
        </w:rPr>
      </w:r>
    </w:p>
    <w:p>
      <w:pPr>
        <w:pStyle w:val="Style6"/>
        <w:rPr/>
      </w:pPr>
      <w:r>
        <w:rPr/>
        <w:t>Центральное место среди принципов экологического права, как отмеча</w:t>
        <w:softHyphen/>
        <w:t>лось выше, занимает приоритет охраны жизни и здоровья человека. В связи с этим важнейшей особенностью современного экологического права явля</w:t>
        <w:softHyphen/>
        <w:t>ется становление и развитие института экологических прав граждан в каче</w:t>
        <w:softHyphen/>
        <w:t>стве одного из определяющих в его системе.</w:t>
      </w:r>
    </w:p>
    <w:p>
      <w:pPr>
        <w:pStyle w:val="Style6"/>
        <w:rPr/>
      </w:pPr>
      <w:r>
        <w:rPr>
          <w:b/>
        </w:rPr>
        <w:t>Основные права</w:t>
      </w:r>
      <w:r>
        <w:rPr/>
        <w:t xml:space="preserve"> граждан Российской Федерации в сфере экологии за</w:t>
        <w:softHyphen/>
        <w:t>креплены в Конституции РФ. Ст. 42 провозглашает одно из неотъемлемых прав человека - право на благоприятную окружающую среду, которое до</w:t>
        <w:softHyphen/>
        <w:t>полняется другими взаимосвязанными с ним экологическими правами: на достоверную информацию о состоянии окружающей среды и на возмещение ущерба, причиненного здоровью и имуществу граждан экологическим пра</w:t>
        <w:softHyphen/>
        <w:t>вонарушением.</w:t>
      </w:r>
    </w:p>
    <w:p>
      <w:pPr>
        <w:pStyle w:val="Style6"/>
        <w:rPr/>
      </w:pPr>
      <w:r>
        <w:rPr/>
        <w:t>В соответствии со ст. 18 Конституции РФ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w:t>
        <w:softHyphen/>
        <w:t>судием.</w:t>
      </w:r>
    </w:p>
    <w:p>
      <w:pPr>
        <w:pStyle w:val="Style6"/>
        <w:rPr/>
      </w:pPr>
      <w:r>
        <w:rPr/>
        <w:t>Вместе с тем нормы Конституции РФ конкретизируются в действующем экологическом законодательстве. Закон РСФСР «Об охране окружающей природной среды» устанавливает, что каждый гражданин имеет право на ох</w:t>
        <w:softHyphen/>
        <w:t>рану здоровья от неблагоприятного воздействия окружающей среды, вы</w:t>
        <w:softHyphen/>
        <w:t>званного хозяйственной или иной деятельностью, аварий, катастроф, сти</w:t>
        <w:softHyphen/>
        <w:t>хийных бедствий. Это право обеспечивается:</w:t>
      </w:r>
    </w:p>
    <w:p>
      <w:pPr>
        <w:pStyle w:val="Style6"/>
        <w:rPr/>
      </w:pPr>
      <w:r>
        <w:rPr/>
        <w:t>- планированием и нормированием качества окружающей природной среды, мерами по предотвращению экологически вредной деятельности и оздоровлению окружающей природной среды, предупреждению и ликвида</w:t>
        <w:softHyphen/>
        <w:t>ции последствий аварий, катастроф, стихийных бедствий;</w:t>
      </w:r>
    </w:p>
    <w:p>
      <w:pPr>
        <w:pStyle w:val="Style6"/>
        <w:rPr/>
      </w:pPr>
      <w:r>
        <w:rPr/>
        <w:t>- социальным и государственным страхованием граждан, организацией медицинского обслуживания населения;</w:t>
      </w:r>
    </w:p>
    <w:p>
      <w:pPr>
        <w:pStyle w:val="Style6"/>
        <w:rPr/>
      </w:pPr>
      <w:r>
        <w:rPr/>
        <w:t>- предоставлением реальных возможностей для проживания в условиях благоприятной для жизни и здоровья окружающей природной среды;</w:t>
      </w:r>
    </w:p>
    <w:p>
      <w:pPr>
        <w:pStyle w:val="Style6"/>
        <w:rPr/>
      </w:pPr>
      <w:r>
        <w:rPr/>
        <w:t>- возмещением в судебном или административном порядке вреда, при</w:t>
        <w:softHyphen/>
        <w:t>чиненного здоровью граждан в результате загрязнения окружающей природ</w:t>
        <w:softHyphen/>
        <w:t>ной среды, последствий аварий и катастроф;</w:t>
      </w:r>
    </w:p>
    <w:p>
      <w:pPr>
        <w:pStyle w:val="Style6"/>
        <w:rPr/>
      </w:pPr>
      <w:r>
        <w:rPr/>
        <w:t>- государственным контролем за состоянием окружающей природной среды и соблюдением природоохранительного законодательства, привлече</w:t>
        <w:softHyphen/>
        <w:t>нием к ответственности лиц, виновных в нарушении требований обеспече</w:t>
        <w:softHyphen/>
        <w:t>ния экологической безопасности населения.</w:t>
      </w:r>
    </w:p>
    <w:p>
      <w:pPr>
        <w:pStyle w:val="Style6"/>
        <w:rPr/>
      </w:pPr>
      <w:r>
        <w:rPr/>
        <w:t>Право на охрану здоровья от неблагоприятного воздействия окружаю</w:t>
        <w:softHyphen/>
        <w:t>щей среды осуществляется через реализацию конкретных полномочий граж</w:t>
        <w:softHyphen/>
        <w:t>дан в области охраны окружающей среды, содержание которых раскрывает</w:t>
        <w:softHyphen/>
        <w:t>ся в Законе РСФСР «Об охране окружающей природной среды» (ст. 12), Основах законодательства об охране здоровья граждан (ст. 17, 19, 66), Федеральных Законах «О санитарно-эпидемиологическом благополучии населе</w:t>
        <w:softHyphen/>
        <w:t>ния» (ст. 8), «О радиационной безопасности населения» (ст. 22, 23, 26), «Об экологической экспертизе» (ст. 19) и других нормативных актах.</w:t>
      </w:r>
    </w:p>
    <w:p>
      <w:pPr>
        <w:pStyle w:val="Style6"/>
        <w:rPr/>
      </w:pPr>
      <w:r>
        <w:rPr/>
        <w:t>В соответствии с нормами указанных законов граждане РФ имеют</w:t>
      </w:r>
      <w:r>
        <w:rPr>
          <w:b/>
        </w:rPr>
        <w:t xml:space="preserve"> право:</w:t>
      </w:r>
    </w:p>
    <w:p>
      <w:pPr>
        <w:pStyle w:val="Style6"/>
        <w:rPr/>
      </w:pPr>
      <w:r>
        <w:rPr/>
        <w:t>- создавать общественные объединения, фонды и иные общественные формирования по охране окружающей природной среды;</w:t>
      </w:r>
    </w:p>
    <w:p>
      <w:pPr>
        <w:pStyle w:val="Style6"/>
        <w:rPr/>
      </w:pPr>
      <w:r>
        <w:rPr/>
        <w:t>- принимать участие в собраниях, митингах, шествиях, демонстрациях, референдумах по охране окружающей природной среды, обращаться с пись</w:t>
        <w:softHyphen/>
        <w:t>мами, жалобами и заявлениями по этим вопросам в компетентные органы;</w:t>
      </w:r>
    </w:p>
    <w:p>
      <w:pPr>
        <w:pStyle w:val="Style6"/>
        <w:rPr/>
      </w:pPr>
      <w:r>
        <w:rPr/>
        <w:t>- требовать от соответствующих органов предоставления своевремен</w:t>
        <w:softHyphen/>
        <w:t>ной, полной и достоверной информации о состоянии окружающей природ</w:t>
        <w:softHyphen/>
        <w:t>ной среды и мерах ее охраны;</w:t>
      </w:r>
    </w:p>
    <w:p>
      <w:pPr>
        <w:pStyle w:val="Style6"/>
        <w:rPr/>
      </w:pPr>
      <w:r>
        <w:rPr/>
        <w:t>- требовать в административном или судебном порядке отмены решений о размещении, проектировании, строительстве, эксплуатации экологически вредных объектов, ограничении, приостановлении и прекращении деятель</w:t>
        <w:softHyphen/>
        <w:t>ности таких объектов;</w:t>
      </w:r>
    </w:p>
    <w:p>
      <w:pPr>
        <w:pStyle w:val="Style6"/>
        <w:rPr/>
      </w:pPr>
      <w:r>
        <w:rPr/>
        <w:t>- ставить вопрос о привлечении к ответственности виновных юридичес</w:t>
        <w:softHyphen/>
        <w:t>ких лиц и граждан, предъявлять в суд иски о возмещении вреда, причинен</w:t>
        <w:softHyphen/>
        <w:t>ного здоровью и имуществу граждан экологическим правонарушением;</w:t>
      </w:r>
    </w:p>
    <w:p>
      <w:pPr>
        <w:pStyle w:val="Style6"/>
        <w:rPr/>
      </w:pPr>
      <w:r>
        <w:rPr/>
        <w:t>- выдвигать предложения о проведении общественной экологической экспертизы и получать информацию о результатах ее проведения;</w:t>
      </w:r>
    </w:p>
    <w:p>
      <w:pPr>
        <w:pStyle w:val="Style6"/>
        <w:rPr/>
      </w:pPr>
      <w:r>
        <w:rPr/>
        <w:t>- осуществлять другие права в сфере охраны окружающей среды, преду</w:t>
        <w:softHyphen/>
        <w:t>смотренные законодательством.</w:t>
      </w:r>
    </w:p>
    <w:p>
      <w:pPr>
        <w:pStyle w:val="Style6"/>
        <w:rPr/>
      </w:pPr>
      <w:r>
        <w:rPr/>
        <w:t>Данным правам корреспондируют установленные законодательством обязанности граждан (ст. 58 Конституции РФ, ст. 12 Закона РСФСР «Об ох</w:t>
        <w:softHyphen/>
        <w:t>ране окружающей природной среды»):</w:t>
      </w:r>
    </w:p>
    <w:p>
      <w:pPr>
        <w:pStyle w:val="Style6"/>
        <w:rPr/>
      </w:pPr>
      <w:r>
        <w:rPr/>
        <w:t>- сохранять природу и окружающую среду, бережно относиться к при</w:t>
        <w:softHyphen/>
        <w:t>родным богатствам;</w:t>
      </w:r>
    </w:p>
    <w:p>
      <w:pPr>
        <w:pStyle w:val="Style6"/>
        <w:rPr/>
      </w:pPr>
      <w:r>
        <w:rPr/>
        <w:t>- принимать участие в охране окружающей природной среды;</w:t>
      </w:r>
    </w:p>
    <w:p>
      <w:pPr>
        <w:pStyle w:val="Style6"/>
        <w:rPr/>
      </w:pPr>
      <w:r>
        <w:rPr/>
        <w:t>- соблюдать требования экологического законодательства и нормативы качества окружающей природной среды;</w:t>
      </w:r>
    </w:p>
    <w:p>
      <w:pPr>
        <w:pStyle w:val="Style6"/>
        <w:rPr/>
      </w:pPr>
      <w:r>
        <w:rPr/>
        <w:t>- повышать свою экологическую культуру, содействовать экологическо</w:t>
        <w:softHyphen/>
        <w:t>му воспитанию подрастающего поколения.</w:t>
      </w:r>
    </w:p>
    <w:p>
      <w:pPr>
        <w:pStyle w:val="Style6"/>
        <w:rPr/>
      </w:pPr>
      <w:r>
        <w:rPr/>
        <w:t>Экологические права и обязанности граждане РФ могут осуществлять как в индивидуальном порядке, так и через участие в</w:t>
      </w:r>
      <w:r>
        <w:rPr>
          <w:b/>
        </w:rPr>
        <w:t xml:space="preserve"> общественных эколо</w:t>
        <w:softHyphen/>
        <w:t>гических объединениях.</w:t>
      </w:r>
      <w:r>
        <w:rPr/>
        <w:t xml:space="preserve"> Последним также предоставлен ряд полномочий для осуществления их функций в сфере охраны окружающей природной среды. Согласно ст. 13 Закона РСФСР «Об охране окружающей природной среды» они вправе:</w:t>
      </w:r>
    </w:p>
    <w:p>
      <w:pPr>
        <w:pStyle w:val="Style6"/>
        <w:rPr/>
      </w:pPr>
      <w:r>
        <w:rPr/>
        <w:t>- разрабатывать и пропагандировать свои экологические программы, за</w:t>
        <w:softHyphen/>
        <w:t>щищать экологические права и интересы населения, развивать экологичес</w:t>
        <w:softHyphen/>
        <w:t>кую культуру населения, привлекать на добровольных началах граждан к ак</w:t>
        <w:softHyphen/>
        <w:t>тивной природоохранительной деятельности;</w:t>
      </w:r>
    </w:p>
    <w:p>
      <w:pPr>
        <w:pStyle w:val="Style6"/>
        <w:rPr/>
      </w:pPr>
      <w:r>
        <w:rPr/>
        <w:t>- за счет своих средств и добровольного участия населения выполнять работы по охране и воспроизводству окружающей природной среды, содействовать государственным органам в борьбе с экологическими правонаруше</w:t>
        <w:softHyphen/>
        <w:t>ниями;</w:t>
      </w:r>
    </w:p>
    <w:p>
      <w:pPr>
        <w:pStyle w:val="Style6"/>
        <w:rPr/>
      </w:pPr>
      <w:r>
        <w:rPr/>
        <w:t>- рекомендовать своих представителей для участия в государственной экологической экспертизе, проводить общественную экологическую экс</w:t>
        <w:softHyphen/>
        <w:t>пертизу;</w:t>
      </w:r>
    </w:p>
    <w:p>
      <w:pPr>
        <w:pStyle w:val="Style6"/>
        <w:rPr/>
      </w:pPr>
      <w:r>
        <w:rPr/>
        <w:t>- требовать в административном или судебном порядке отмены решений о размещении, строительстве, эксплуатации экологически вредных объектов и ограничении, приостановлении, прекращении или перепрофилировании их деятельности;</w:t>
      </w:r>
    </w:p>
    <w:p>
      <w:pPr>
        <w:pStyle w:val="Style6"/>
        <w:rPr/>
      </w:pPr>
      <w:r>
        <w:rPr/>
        <w:t>- требовать предоставления своевременной, достоверной и полной ин</w:t>
        <w:softHyphen/>
        <w:t>формации о загрязнении окружающей природной среды и мерах ее охраны;</w:t>
      </w:r>
    </w:p>
    <w:p>
      <w:pPr>
        <w:pStyle w:val="Style6"/>
        <w:rPr/>
      </w:pPr>
      <w:r>
        <w:rPr/>
        <w:t>- организовывать собрания, митинги, шествия, демонстрации, сбор под</w:t>
        <w:softHyphen/>
        <w:t>писей, входить с предложениями о проведении обсуждения проектов, рефе</w:t>
        <w:softHyphen/>
        <w:t>рендумов по охране окружающей природной среды;</w:t>
      </w:r>
    </w:p>
    <w:p>
      <w:pPr>
        <w:pStyle w:val="Style6"/>
        <w:rPr/>
      </w:pPr>
      <w:r>
        <w:rPr/>
        <w:t>- ставить вопрос о привлечении к ответственности виновных должност</w:t>
        <w:softHyphen/>
        <w:t>ных лиц, предъявлять в суде иски о возмещении вреда здоровью и имущест</w:t>
        <w:softHyphen/>
        <w:t>ву граждан, причиненного экологическим правонарушением.</w:t>
      </w:r>
    </w:p>
    <w:p>
      <w:pPr>
        <w:pStyle w:val="Style6"/>
        <w:rPr/>
      </w:pPr>
      <w:r>
        <w:rPr/>
        <w:t>Государство гарантирует экологическим и иным общественным объеди</w:t>
        <w:softHyphen/>
        <w:t>нениям, выполняющим экологические функции, и гражданам возможность реализации ими прав в области охраны окружающей среды в соответствии с законодательством РФ.</w:t>
      </w:r>
    </w:p>
    <w:p>
      <w:pPr>
        <w:pStyle w:val="Style6"/>
        <w:rPr/>
      </w:pPr>
      <w:r>
        <w:rPr/>
        <w:t>Государственные органы, их должностные лица обязаны оказывать все</w:t>
        <w:softHyphen/>
        <w:t>мерное содействие общественным объединениям и гражданам в реализации их экологических прав и обязанностей, принимать необходимые меры по выполнению их предложений и требований в организации природоохранительной деятельности.</w:t>
      </w:r>
    </w:p>
    <w:p>
      <w:pPr>
        <w:pStyle w:val="Style6"/>
        <w:rPr/>
      </w:pPr>
      <w:r>
        <w:rPr/>
      </w:r>
    </w:p>
    <w:p>
      <w:pPr>
        <w:pStyle w:val="Style6"/>
        <w:ind w:hanging="0"/>
        <w:jc w:val="center"/>
        <w:rPr>
          <w:b/>
          <w:b/>
        </w:rPr>
      </w:pPr>
      <w:r>
        <w:rPr>
          <w:b/>
        </w:rPr>
        <w:t>Источники экологического права</w:t>
      </w:r>
    </w:p>
    <w:p>
      <w:pPr>
        <w:pStyle w:val="Style6"/>
        <w:jc w:val="center"/>
        <w:rPr>
          <w:b/>
          <w:b/>
        </w:rPr>
      </w:pPr>
      <w:r>
        <w:rPr>
          <w:b/>
        </w:rPr>
      </w:r>
    </w:p>
    <w:p>
      <w:pPr>
        <w:pStyle w:val="Style6"/>
        <w:rPr/>
      </w:pPr>
      <w:r>
        <w:rPr/>
        <w:t>Важной предпосылкой формирования и становления экологического права в качестве самостоятельной отрасли российского права с точки зрения общей теории права является наличие обширного и кодифицированного экологического законодательства, системы его источников. Она включает многочисленные нормативные акты, которые регулируют использование и охрану окружающей природной среды.</w:t>
      </w:r>
    </w:p>
    <w:p>
      <w:pPr>
        <w:pStyle w:val="Style6"/>
        <w:rPr/>
      </w:pPr>
      <w:r>
        <w:rPr/>
        <w:t>К источникам (формам внешнего выражения) экологического права от</w:t>
        <w:softHyphen/>
        <w:t>носятся нормативные акты и международные нормативные договоры.</w:t>
      </w:r>
    </w:p>
    <w:p>
      <w:pPr>
        <w:pStyle w:val="Style6"/>
        <w:rPr/>
      </w:pPr>
      <w:r>
        <w:rPr/>
        <w:t>Основными источниками экологического права являются</w:t>
      </w:r>
      <w:r>
        <w:rPr>
          <w:b/>
        </w:rPr>
        <w:t xml:space="preserve"> нормативные акты,</w:t>
      </w:r>
      <w:r>
        <w:rPr/>
        <w:t xml:space="preserve"> принимаемые компетентными государственными органами. Наиболее важные положения по вопросам использования и охраны окружающей при</w:t>
        <w:softHyphen/>
        <w:t>родной среды предусмотрены в нормах Конституции РФ.</w:t>
      </w:r>
    </w:p>
    <w:p>
      <w:pPr>
        <w:pStyle w:val="Style6"/>
        <w:rPr/>
      </w:pPr>
      <w:r>
        <w:rPr/>
        <w:t>Она закрепляет право собственности на природные ресурсы в ее различ</w:t>
        <w:softHyphen/>
        <w:t>ных формах (ст. 9), провозглашает основные экологические права и обязан</w:t>
        <w:softHyphen/>
        <w:t>ности граждан РФ (ст. 42, 58). Специальная статья посвящена праву граждан РФ иметь в частной собственности землю и свободно владеть, пользоваться и распоряжаться ею в пределах, установленных законом (ст. 36).</w:t>
      </w:r>
    </w:p>
    <w:p>
      <w:pPr>
        <w:pStyle w:val="Style6"/>
        <w:rPr/>
      </w:pPr>
      <w:r>
        <w:rPr/>
        <w:t>В Конституции определены организационно-правовые основы осуще</w:t>
        <w:softHyphen/>
        <w:t>ствления экологической функции государства. Ст. 71, 72 и 114 устанавлива</w:t>
        <w:softHyphen/>
        <w:t>ют компетенцию Российской Федерации и ее субъектов в сфере природо</w:t>
        <w:softHyphen/>
        <w:t>пользования и охраны окружающей природной среды, полномочия высших государственных органов по проведению экологической политики.</w:t>
      </w:r>
    </w:p>
    <w:p>
      <w:pPr>
        <w:pStyle w:val="Style6"/>
        <w:rPr/>
      </w:pPr>
      <w:r>
        <w:rPr/>
        <w:t>Особое место в системе экологического законодательства занимают фе</w:t>
        <w:softHyphen/>
        <w:t>деральные законы, регулирующие как общие вопросы природопользования и охраны окружающей среды, так и правовой режим отдельных видов при</w:t>
        <w:softHyphen/>
        <w:t>родных ресурсов.</w:t>
      </w:r>
    </w:p>
    <w:p>
      <w:pPr>
        <w:pStyle w:val="Style6"/>
        <w:rPr/>
      </w:pPr>
      <w:r>
        <w:rPr/>
        <w:t>К числу первых можно отнести Закон РСФСР «Об охране окружающей природной среды», Федеральный Закон «Об экологической экспертизе» и др. Ведущим нормативным актом является Закон «Об охране окружающей природной среды», который определяет основные направления, принципы и задачи экологической политики государства, правового регулирования экологических отношений, закрепляет механизм осуществления рациональ</w:t>
        <w:softHyphen/>
        <w:t>ного природопользования и охраны окружающей природной среды.</w:t>
      </w:r>
    </w:p>
    <w:p>
      <w:pPr>
        <w:pStyle w:val="Style6"/>
        <w:rPr/>
      </w:pPr>
      <w:r>
        <w:rPr/>
        <w:t>Законами, которые поресурсно регулируют отношения в сфере использова</w:t>
        <w:softHyphen/>
        <w:t>ния и охраны окружающей среды, являются: Лесной кодекс РФ 1997 г., Водный кодекс РФ 1995 г., Земельный кодекс РСФСР 1991 г., Закон РФ «О недрах» в ред. 1995 г., Федеральные Законы «О животном мире» 1995 г., «Об охране ат</w:t>
        <w:softHyphen/>
        <w:t>мосферного воздуха» 1999 г., «Об особо охраняемых природных территориях» 1995 г., «О природных лечебных ресурсах, лечебно-оздоровительных местностях и курортах» 1995 г. и др.</w:t>
      </w:r>
    </w:p>
    <w:p>
      <w:pPr>
        <w:pStyle w:val="Style6"/>
        <w:rPr/>
      </w:pPr>
      <w:r>
        <w:rPr/>
        <w:t>Указанные нормативные акты являются кодифицированными законами, регламентирующими основные вопросы правового положения отдельных видов природных ресурсов, их понятие как объектов правового регулирова</w:t>
        <w:softHyphen/>
        <w:t>ния, право собственности и право пользования ими, меры охраны и ответст</w:t>
        <w:softHyphen/>
        <w:t xml:space="preserve">венность за нарушение установленных экологических требований. </w:t>
      </w:r>
    </w:p>
    <w:p>
      <w:pPr>
        <w:pStyle w:val="Style6"/>
        <w:rPr/>
      </w:pPr>
      <w:r>
        <w:rPr/>
        <w:t>Нормы указанных законодательных актов конкретизируются в ряде за</w:t>
        <w:softHyphen/>
        <w:t>конов федерального уровня: Законе РСФСР «О плате за землю» 1991 г., Фе</w:t>
        <w:softHyphen/>
        <w:t>деральных Законах «О континентальном шельфе» 1995 г., «О драгоценных металлах и драгоценных камнях» 1998 г., «О радиационной безопасности на</w:t>
        <w:softHyphen/>
        <w:t>селения» 1996 г., «Об использовании атомной энергии» 1995 г. и др.</w:t>
      </w:r>
    </w:p>
    <w:p>
      <w:pPr>
        <w:pStyle w:val="Style6"/>
        <w:rPr/>
      </w:pPr>
      <w:r>
        <w:rPr/>
        <w:t>В настоящее время находятся в стадии разработки или принятия новые законопроекты экологического характера - о почвах, о растительном мире, новый Земельный кодекс, новая редакция закона об охране окружающей природной среды и др.</w:t>
      </w:r>
    </w:p>
    <w:p>
      <w:pPr>
        <w:pStyle w:val="Style6"/>
        <w:rPr/>
      </w:pPr>
      <w:r>
        <w:rPr/>
        <w:t>Важные нормы, устанавливающие ответственность за экологические правонарушения, содержатся в Гражданском кодексе РФ, Уголовном кодек</w:t>
        <w:softHyphen/>
        <w:t>се РФ, Кодексе РСФСР об административных правонарушениях.</w:t>
      </w:r>
    </w:p>
    <w:p>
      <w:pPr>
        <w:pStyle w:val="Style6"/>
        <w:rPr/>
      </w:pPr>
      <w:r>
        <w:rPr/>
        <w:t>Большой массив нормативных актов в системе экологического законода</w:t>
        <w:softHyphen/>
        <w:t>тельства образуют подзаконные акты - указы Президента РФ, постановления Правительства РФ, инструкции министерств и ведомств, решения органов местного самоуправления. Среди них следует выделить акты, регулирующие использование отдельных видов природных ресурсов, определяющие систему органов государственного экологического управления в сфере использования и охраны земель, лесов, вод, недр и других природных ресурсов, порядок осу</w:t>
        <w:softHyphen/>
        <w:t>ществления экологической экспертизы и контроля, ведения государственных кадастров и мониторинга природных ресурсов, исчисления размеров ущерба, причиненного экологическими правонарушениями</w:t>
      </w:r>
      <w:r>
        <w:rPr>
          <w:vertAlign w:val="superscript"/>
        </w:rPr>
        <w:t>*</w:t>
      </w:r>
      <w:r>
        <w:rPr/>
        <w:t>.</w:t>
      </w:r>
    </w:p>
    <w:p>
      <w:pPr>
        <w:pStyle w:val="Style6"/>
        <w:ind w:hanging="0"/>
        <w:rPr/>
      </w:pPr>
      <w:r>
        <w:rPr/>
        <w:t>________</w:t>
      </w:r>
    </w:p>
    <w:p>
      <w:pPr>
        <w:pStyle w:val="Style6"/>
        <w:rPr/>
      </w:pPr>
      <w:r>
        <w:rPr>
          <w:sz w:val="16"/>
          <w:vertAlign w:val="superscript"/>
        </w:rPr>
        <w:t xml:space="preserve">* </w:t>
      </w:r>
      <w:r>
        <w:rPr>
          <w:sz w:val="16"/>
        </w:rPr>
        <w:t>Действующие нормативные акты, посвященные этим вопросам, рассматриваются в по</w:t>
        <w:softHyphen/>
        <w:t>следующих главах данного учебного пособия применительно к соответствующим видам природных ресурсов.</w:t>
      </w:r>
    </w:p>
    <w:p>
      <w:pPr>
        <w:pStyle w:val="Style6"/>
        <w:rPr>
          <w:sz w:val="16"/>
        </w:rPr>
      </w:pPr>
      <w:r>
        <w:rPr>
          <w:sz w:val="16"/>
        </w:rPr>
      </w:r>
    </w:p>
    <w:p>
      <w:pPr>
        <w:pStyle w:val="Style6"/>
        <w:rPr/>
      </w:pPr>
      <w:r>
        <w:rPr/>
        <w:t>Существенное значение в регулировании экологических отношений име</w:t>
        <w:softHyphen/>
        <w:t>ют нормы</w:t>
      </w:r>
      <w:r>
        <w:rPr>
          <w:b/>
        </w:rPr>
        <w:t xml:space="preserve"> международных договоров</w:t>
      </w:r>
      <w:r>
        <w:rPr/>
        <w:t xml:space="preserve"> Российской Федерации. Ст. 15 Консти</w:t>
        <w:softHyphen/>
        <w:t>туции РФ закрепила приоритет международного права над национальным, поэтому на территории Российской Федерации применяются правила между</w:t>
        <w:softHyphen/>
        <w:t>народных договоров РФ, даже если внутренним российским правом установ</w:t>
        <w:softHyphen/>
        <w:t>лены иные нормы, чем международным договором.</w:t>
      </w:r>
    </w:p>
    <w:p>
      <w:pPr>
        <w:pStyle w:val="Style6"/>
        <w:rPr/>
      </w:pPr>
      <w:r>
        <w:rPr/>
        <w:t>Важное место среди актов международного права занимают документы международных конференций по охране окружающей природной среды, в частности, Стокгольмской 1972 г., Бразильской 1992 г., Совещания по безопасности и сотрудничеству в Европе 1975 г. и др.</w:t>
      </w:r>
    </w:p>
    <w:p>
      <w:pPr>
        <w:pStyle w:val="Style6"/>
        <w:rPr/>
      </w:pPr>
      <w:r>
        <w:rPr/>
        <w:t>Российская Федерация (в том числе в качестве правопреемницы СССР) является участницей многих международных соглашений, касающихся как охраны окружающей среды в целом, так и ее отдельных компонентов, например, Венской конвенции по защите озонового слоя 1985 г., Монреальского протокола по веществам, истощающим озоновый слой 1987 г., Согла</w:t>
        <w:softHyphen/>
        <w:t>шения о сохранении белых медведей 1973 г., Конвенции о международной торговле видами дикой фауны и флоры, находящимися под угрозой исчез</w:t>
        <w:softHyphen/>
        <w:t>новения 1973 г., Конвенции по защите морской среды района Балтийского моря 1992 г. и др.</w:t>
      </w:r>
    </w:p>
    <w:p>
      <w:pPr>
        <w:pStyle w:val="Style6"/>
        <w:rPr/>
      </w:pPr>
      <w:r>
        <w:rPr/>
      </w:r>
    </w:p>
    <w:p>
      <w:pPr>
        <w:pStyle w:val="Style6"/>
        <w:ind w:hanging="0"/>
        <w:jc w:val="center"/>
        <w:rPr>
          <w:b/>
          <w:b/>
        </w:rPr>
      </w:pPr>
      <w:r>
        <w:rPr>
          <w:b/>
        </w:rPr>
        <w:t>Экологическое право как юридическая наука</w:t>
      </w:r>
    </w:p>
    <w:p>
      <w:pPr>
        <w:pStyle w:val="Style6"/>
        <w:jc w:val="center"/>
        <w:rPr>
          <w:b/>
          <w:b/>
        </w:rPr>
      </w:pPr>
      <w:r>
        <w:rPr>
          <w:b/>
        </w:rPr>
      </w:r>
    </w:p>
    <w:p>
      <w:pPr>
        <w:pStyle w:val="Style6"/>
        <w:rPr/>
      </w:pPr>
      <w:r>
        <w:rPr/>
        <w:t>Экологическое право - это одна из отраслей российского правоведения, предметом изучения которой является экологическое право как совокуп</w:t>
        <w:softHyphen/>
        <w:t xml:space="preserve">ность норм, регулирующих использование и охрану природных ресурсов. </w:t>
      </w:r>
    </w:p>
    <w:p>
      <w:pPr>
        <w:pStyle w:val="Style6"/>
        <w:rPr/>
      </w:pPr>
      <w:r>
        <w:rPr/>
        <w:t>Она исследует экологическое законодательство, вопросы его становле</w:t>
        <w:softHyphen/>
        <w:t>ния, развития и совершенствования, вырабатывает средства и методы право</w:t>
        <w:softHyphen/>
        <w:t>вого регулирования общественных отношений в сфере взаимодействия об</w:t>
        <w:softHyphen/>
        <w:t>щества и природы, а также изучает практику применения и эффективность действия норм экологического права.</w:t>
      </w:r>
    </w:p>
    <w:p>
      <w:pPr>
        <w:pStyle w:val="Style6"/>
        <w:rPr/>
      </w:pPr>
      <w:r>
        <w:rPr/>
        <w:t xml:space="preserve">Таким образом, экологическое право как юридическая наука представляет собой систему знаний о специфических закономерностях правового регулирования экологических отношений, его задачах, основных направлениях, содержании и формах, формулируя эти знания в виде правовых категорий, теорий и идей.     </w:t>
      </w:r>
    </w:p>
    <w:p>
      <w:pPr>
        <w:pStyle w:val="Style6"/>
        <w:rPr/>
      </w:pPr>
      <w:r>
        <w:rPr/>
        <w:t xml:space="preserve">                                               </w:t>
      </w:r>
    </w:p>
    <w:p>
      <w:pPr>
        <w:pStyle w:val="Style6"/>
        <w:ind w:hanging="0"/>
        <w:jc w:val="center"/>
        <w:rPr>
          <w:b/>
          <w:b/>
        </w:rPr>
      </w:pPr>
      <w:r>
        <w:rPr>
          <w:b/>
        </w:rPr>
        <w:t>Экологическое право как учебная дисциплина</w:t>
      </w:r>
    </w:p>
    <w:p>
      <w:pPr>
        <w:pStyle w:val="Style6"/>
        <w:jc w:val="center"/>
        <w:rPr>
          <w:b/>
          <w:b/>
        </w:rPr>
      </w:pPr>
      <w:r>
        <w:rPr>
          <w:b/>
        </w:rPr>
      </w:r>
    </w:p>
    <w:p>
      <w:pPr>
        <w:pStyle w:val="Style6"/>
        <w:rPr/>
      </w:pPr>
      <w:r>
        <w:rPr/>
        <w:t>Экологическое право как учебный курс предполагает изучение студента</w:t>
        <w:softHyphen/>
        <w:t>ми экологического права как отрасли права и экологического законодатель</w:t>
        <w:softHyphen/>
        <w:t>ства на основе выработанных юридической наукой понятий и теорий по проблемам правового регулирования общественных отношений в сфере вза</w:t>
        <w:softHyphen/>
        <w:t>имодействия общества и природы.</w:t>
      </w:r>
    </w:p>
    <w:p>
      <w:pPr>
        <w:pStyle w:val="Style6"/>
        <w:rPr/>
      </w:pPr>
      <w:r>
        <w:rPr/>
        <w:t>Учебная дисциплина «Экологическое право», как и отрасль права, делит</w:t>
        <w:softHyphen/>
        <w:t>ся на Общую и Особенную части, однако их система и содержание не сов</w:t>
        <w:softHyphen/>
        <w:t>сем совпадают. Это объясняется тем, что получение и изложение знаний по правовым проблемам экологии имеет свою последовательность и законо</w:t>
        <w:softHyphen/>
        <w:t>мерности, обусловленные методологией научного познания, а также опреде</w:t>
        <w:softHyphen/>
        <w:t>ляются особенностями учебных планов конкретных вузов с учетом времени, отводимого на изучение экологического права, и специализации студентов.</w:t>
      </w:r>
    </w:p>
    <w:p>
      <w:pPr>
        <w:pStyle w:val="Style6"/>
        <w:rPr/>
      </w:pPr>
      <w:r>
        <w:rPr/>
      </w:r>
    </w:p>
    <w:p>
      <w:pPr>
        <w:pStyle w:val="Style6"/>
        <w:rPr/>
      </w:pPr>
      <w:r>
        <w:rPr/>
      </w:r>
    </w:p>
    <w:p>
      <w:pPr>
        <w:pStyle w:val="Heading2"/>
        <w:rPr>
          <w:lang w:val="ru-RU"/>
        </w:rPr>
      </w:pPr>
      <w:bookmarkStart w:id="4" w:name="__RefHeading___Toc514643071"/>
      <w:bookmarkEnd w:id="4"/>
      <w:r>
        <w:rPr/>
        <w:t>Глава 2</w:t>
      </w:r>
      <w:r>
        <w:rPr>
          <w:lang w:val="ru-RU"/>
        </w:rPr>
        <w:t>.</w:t>
      </w:r>
      <w:r>
        <w:rPr/>
        <w:t xml:space="preserve"> ПРАВО СОБСТВЕННОСТИ НА ПРИРОДНЫЕ РЕСУРСЫ</w:t>
      </w:r>
    </w:p>
    <w:p>
      <w:pPr>
        <w:pStyle w:val="Normal"/>
        <w:rPr>
          <w:lang w:val="ru-RU"/>
        </w:rPr>
      </w:pPr>
      <w:r>
        <w:rPr>
          <w:lang w:val="ru-RU"/>
        </w:rPr>
      </w:r>
    </w:p>
    <w:p>
      <w:pPr>
        <w:pStyle w:val="Style6"/>
        <w:ind w:hanging="0"/>
        <w:jc w:val="center"/>
        <w:rPr/>
      </w:pPr>
      <w:r>
        <w:rPr>
          <w:b/>
        </w:rPr>
        <w:t>Понятие и формы права собственности на природные ресурсы</w:t>
      </w:r>
    </w:p>
    <w:p>
      <w:pPr>
        <w:pStyle w:val="Style6"/>
        <w:jc w:val="center"/>
        <w:rPr>
          <w:b/>
          <w:b/>
        </w:rPr>
      </w:pPr>
      <w:r>
        <w:rPr>
          <w:b/>
        </w:rPr>
      </w:r>
    </w:p>
    <w:p>
      <w:pPr>
        <w:pStyle w:val="Style6"/>
        <w:rPr/>
      </w:pPr>
      <w:r>
        <w:rPr/>
        <w:t>Собственность на природные ресурсы имеет определяющее значение в системе обществен</w:t>
        <w:softHyphen/>
        <w:t>ных отношений по природопользованию и охра</w:t>
        <w:softHyphen/>
        <w:t>не окружающей природной среды.</w:t>
      </w:r>
    </w:p>
    <w:p>
      <w:pPr>
        <w:pStyle w:val="Style6"/>
        <w:rPr/>
      </w:pPr>
      <w:r>
        <w:rPr>
          <w:b/>
        </w:rPr>
        <w:t>Право собственности</w:t>
      </w:r>
      <w:r>
        <w:rPr/>
        <w:t xml:space="preserve"> как юридическая кате</w:t>
        <w:softHyphen/>
        <w:t>гория может пониматься в двух значениях - субъективном и объективном.</w:t>
      </w:r>
    </w:p>
    <w:p>
      <w:pPr>
        <w:pStyle w:val="Style6"/>
        <w:rPr/>
      </w:pPr>
      <w:r>
        <w:rPr/>
        <w:t>Право собственности в субъективном смыс</w:t>
        <w:softHyphen/>
        <w:t>ле - это право конкретного субъекта владеть, пользоваться и распоряжаться природными ре</w:t>
        <w:softHyphen/>
        <w:t>сурсами. В объективном смысле право собствен</w:t>
        <w:softHyphen/>
        <w:t>ности является одним из важнейших институтов Общей части экологического права и представ</w:t>
        <w:softHyphen/>
        <w:t>ляет собой совокупность правовых норм, кото</w:t>
        <w:softHyphen/>
        <w:t>рые закрепляют принадлежность природных ре</w:t>
        <w:softHyphen/>
        <w:t>сурсов, регулируют порядок и условия владения, пользования и распоряжения ими.</w:t>
      </w:r>
    </w:p>
    <w:p>
      <w:pPr>
        <w:pStyle w:val="Style6"/>
        <w:rPr/>
      </w:pPr>
      <w:r>
        <w:rPr/>
        <w:t>Право собственности на природные ресурсы  установлено в Конституции РФ (ст. 9, 36), Гражданском кодексе РФ (ст. 129, 209, 212), актах экологического законодательства, регулирующих правовой режим отдельных видов природных ре</w:t>
        <w:softHyphen/>
        <w:t>сурсов: Лесном кодексе РФ (ст. 19), Водном ко</w:t>
        <w:softHyphen/>
        <w:t>дексе РФ (ст. 34, 35), Законе РФ «О недрах» (ст. 1-2), Федеральном Законе «О животном ми</w:t>
        <w:softHyphen/>
        <w:t>ре» (ст. 4) и др.</w:t>
      </w:r>
    </w:p>
    <w:p>
      <w:pPr>
        <w:pStyle w:val="Style6"/>
        <w:rPr/>
      </w:pPr>
      <w:r>
        <w:rPr/>
        <w:t>Осуществляемые в нашей стране реформы, направленные на формирование рыночной эко</w:t>
        <w:softHyphen/>
        <w:t>номики, затрагивают в первую очередь отноше</w:t>
        <w:softHyphen/>
        <w:t>ния собственности. Конституция РФ и действующее законодательство исходят из признания многообразия и равноправия различных</w:t>
      </w:r>
      <w:r>
        <w:rPr>
          <w:b/>
        </w:rPr>
        <w:t xml:space="preserve"> форм собственности.</w:t>
      </w:r>
      <w:r>
        <w:rPr/>
        <w:t xml:space="preserve"> В настоящее время в Российской Федера</w:t>
        <w:softHyphen/>
        <w:t>ции юридически признаются и защищаются государственная, муниципаль</w:t>
        <w:softHyphen/>
        <w:t>ная, частная и иные формы собственности на природные ресурсы.</w:t>
      </w:r>
    </w:p>
    <w:p>
      <w:pPr>
        <w:pStyle w:val="Style6"/>
        <w:rPr/>
      </w:pPr>
      <w:r>
        <w:rPr/>
      </w:r>
    </w:p>
    <w:p>
      <w:pPr>
        <w:pStyle w:val="Style6"/>
        <w:ind w:hanging="0"/>
        <w:jc w:val="center"/>
        <w:rPr/>
      </w:pPr>
      <w:r>
        <w:rPr>
          <w:b/>
        </w:rPr>
        <w:t>Субъекты и объекты права собственности на природные ресурсы</w:t>
      </w:r>
    </w:p>
    <w:p>
      <w:pPr>
        <w:pStyle w:val="Style6"/>
        <w:jc w:val="center"/>
        <w:rPr>
          <w:b/>
          <w:b/>
        </w:rPr>
      </w:pPr>
      <w:r>
        <w:rPr>
          <w:b/>
        </w:rPr>
      </w:r>
    </w:p>
    <w:p>
      <w:pPr>
        <w:pStyle w:val="Style6"/>
        <w:rPr/>
      </w:pPr>
      <w:r>
        <w:rPr/>
        <w:t>Классификация основных форм собственности на природные ресурсы проводится по его субъектам, в качестве которых могут выступать государ</w:t>
        <w:softHyphen/>
        <w:t>ство (Российская Федерация и ее субъекты), муниципальные образования (городские и сельские поселения), граждане и юридические лица.</w:t>
      </w:r>
    </w:p>
    <w:p>
      <w:pPr>
        <w:pStyle w:val="Style6"/>
        <w:rPr/>
      </w:pPr>
      <w:r>
        <w:rPr/>
        <w:t>Крупнейшим собственником природных богатств нашей страны является российское</w:t>
      </w:r>
      <w:r>
        <w:rPr>
          <w:b/>
        </w:rPr>
        <w:t xml:space="preserve"> государство.</w:t>
      </w:r>
      <w:r>
        <w:rPr/>
        <w:t xml:space="preserve"> В соответствии с законодательством ему принадле</w:t>
        <w:softHyphen/>
        <w:t>жат большая часть земельного фонда (кроме земельных участков, находящих</w:t>
        <w:softHyphen/>
        <w:t>ся в муниципальной и частной собственности), лесной фонд, водный фонд, недра, дикий животный мир, особо охраняемые природные территории (кро</w:t>
        <w:softHyphen/>
        <w:t>ме лечебно-оздоровительных местностей и курортов местного значения).</w:t>
      </w:r>
    </w:p>
    <w:p>
      <w:pPr>
        <w:pStyle w:val="Style6"/>
        <w:rPr/>
      </w:pPr>
      <w:r>
        <w:rPr/>
        <w:t>Понятие и состав фондов природных ресурсов как</w:t>
      </w:r>
      <w:r>
        <w:rPr>
          <w:b/>
        </w:rPr>
        <w:t xml:space="preserve"> объектов</w:t>
      </w:r>
      <w:r>
        <w:rPr/>
        <w:t xml:space="preserve"> права госу</w:t>
        <w:softHyphen/>
        <w:t>дарственной собственности раскрываются в земельном, лесном, водном за</w:t>
        <w:softHyphen/>
        <w:t>конодательстве, законодательстве о недрах и т. д. и рассматриваются в соот</w:t>
        <w:softHyphen/>
        <w:t>ветствующих темах данного учебного пособия.</w:t>
      </w:r>
    </w:p>
    <w:p>
      <w:pPr>
        <w:pStyle w:val="Style6"/>
        <w:rPr/>
      </w:pPr>
      <w:r>
        <w:rPr/>
        <w:t>Наиболее важная часть природных объектов находится в федеральной собственности. Экологическое законодательство разграничивает объекты права собственности Российской Федерации и ее субъектов исходя из при</w:t>
        <w:softHyphen/>
        <w:t>знака их общегосударственной значимости. К объектам права федеральной собственности, как правило, относятся природные объекты и комплексы, представляющие общенациональную ценность, связанные с осуществлени</w:t>
        <w:softHyphen/>
        <w:t>ем функций федеральных органов государственной власти, либо располо</w:t>
        <w:softHyphen/>
        <w:t>женные на территории двух и более субъектов РФ, а также относящихся к естественным богатствам континентального шельфа и исключительной эко</w:t>
        <w:softHyphen/>
        <w:t>номической зоны РФ</w:t>
      </w:r>
      <w:r>
        <w:rPr>
          <w:vertAlign w:val="superscript"/>
        </w:rPr>
        <w:t>*</w:t>
      </w:r>
      <w:r>
        <w:rPr/>
        <w:t>. В частности, такими объектами являются:</w:t>
      </w:r>
    </w:p>
    <w:p>
      <w:pPr>
        <w:pStyle w:val="Style6"/>
        <w:ind w:hanging="0"/>
        <w:rPr/>
      </w:pPr>
      <w:r>
        <w:rPr/>
        <w:t>________</w:t>
      </w:r>
    </w:p>
    <w:p>
      <w:pPr>
        <w:pStyle w:val="Style6"/>
        <w:rPr/>
      </w:pPr>
      <w:r>
        <w:rPr>
          <w:sz w:val="16"/>
        </w:rPr>
        <w:t>* См. Указ Президента РФ «О федеральных природных ресурсах» от 16 декабря 1993 № 2144; ст. 2-1 3акона «О недрах», ст. 36 Водного кодекса РФ, ст. 19 Лесного Кодекса РФ; ст. 4 Федерального Закона «О животном мире»</w:t>
      </w:r>
      <w:r>
        <w:rPr>
          <w:rFonts w:eastAsia="Symbol" w:cs="Symbol" w:ascii="Symbol" w:hAnsi="Symbol"/>
          <w:sz w:val="16"/>
        </w:rPr>
        <w:t></w:t>
      </w:r>
      <w:r>
        <w:rPr>
          <w:sz w:val="16"/>
        </w:rPr>
        <w:t xml:space="preserve"> ст. 2 Федерального Закона «Об особо охраняемых природных территориях». </w:t>
      </w:r>
    </w:p>
    <w:p>
      <w:pPr>
        <w:pStyle w:val="Style6"/>
        <w:rPr>
          <w:sz w:val="16"/>
        </w:rPr>
      </w:pPr>
      <w:r>
        <w:rPr>
          <w:sz w:val="16"/>
        </w:rPr>
      </w:r>
    </w:p>
    <w:p>
      <w:pPr>
        <w:pStyle w:val="Style6"/>
        <w:rPr/>
      </w:pPr>
      <w:r>
        <w:rPr/>
        <w:t>- земельные участки и другие природные объекты, предоставленные для нужд обороны и безопасности, охраны государственных границ и осуществ</w:t>
        <w:softHyphen/>
        <w:t>ления других функций федеральных органов государственной власти;</w:t>
      </w:r>
    </w:p>
    <w:p>
      <w:pPr>
        <w:pStyle w:val="Style6"/>
        <w:rPr/>
      </w:pPr>
      <w:r>
        <w:rPr/>
        <w:t>- земельные участки, занятые федеральными энергетическими, транс</w:t>
        <w:softHyphen/>
        <w:t>портными и космическими системами, объектами ядерной энергетики, связи, метеорологической службы, историко-культурного и природного наследия, а также другими объектами, находящимися в федеральной собственности;</w:t>
      </w:r>
    </w:p>
    <w:p>
      <w:pPr>
        <w:pStyle w:val="Style6"/>
        <w:rPr/>
      </w:pPr>
      <w:r>
        <w:rPr/>
        <w:t>- земельные участки и другие природные объекты государственных при</w:t>
        <w:softHyphen/>
        <w:t>родных заповедников, национальных, природных парков, государственных природных заказников, лечебно-оздоровительных зон и курортов, других особо охраняемых территорий федерального значения;</w:t>
      </w:r>
    </w:p>
    <w:p>
      <w:pPr>
        <w:pStyle w:val="Style6"/>
        <w:rPr/>
      </w:pPr>
      <w:r>
        <w:rPr/>
        <w:t>- виды растений и животных, занесенные в Красную книгу Российской Федерации;</w:t>
      </w:r>
    </w:p>
    <w:p>
      <w:pPr>
        <w:pStyle w:val="Style6"/>
        <w:rPr/>
      </w:pPr>
      <w:r>
        <w:rPr/>
        <w:t>- виды животных, ценные в хозяйственном отношении и отнесенные к особо охраняемым, естественная миграция которых проходит по территории двух и более субъектов РФ, а также животные, отнесенные к видам, подпа</w:t>
        <w:softHyphen/>
        <w:t>дающим под действие международных договоров;</w:t>
      </w:r>
    </w:p>
    <w:p>
      <w:pPr>
        <w:pStyle w:val="Style6"/>
        <w:rPr/>
      </w:pPr>
      <w:r>
        <w:rPr/>
        <w:t>- месторождения полезных ископаемых, имеющие общегосударствен</w:t>
        <w:softHyphen/>
        <w:t>ное значение;</w:t>
      </w:r>
    </w:p>
    <w:p>
      <w:pPr>
        <w:pStyle w:val="Style6"/>
        <w:rPr/>
      </w:pPr>
      <w:r>
        <w:rPr/>
        <w:t>- лесной фонд РФ и леса на землях обороны;</w:t>
      </w:r>
    </w:p>
    <w:p>
      <w:pPr>
        <w:pStyle w:val="Style6"/>
        <w:rPr/>
      </w:pPr>
      <w:r>
        <w:rPr/>
        <w:t>- водные объекты, расположенные на территориях двух и более субъек</w:t>
        <w:softHyphen/>
        <w:t>тов РФ, пограничные и трансграничные водные объекты, внутренние мор</w:t>
        <w:softHyphen/>
        <w:t>ские воды, территориальное море РФ;</w:t>
      </w:r>
    </w:p>
    <w:p>
      <w:pPr>
        <w:pStyle w:val="Style6"/>
        <w:rPr/>
      </w:pPr>
      <w:r>
        <w:rPr/>
        <w:t>- естественные ресурсы морской экономической зоны и континенталь</w:t>
        <w:softHyphen/>
        <w:t>ного шельфа РФ;</w:t>
      </w:r>
    </w:p>
    <w:p>
      <w:pPr>
        <w:pStyle w:val="Style6"/>
        <w:rPr/>
      </w:pPr>
      <w:r>
        <w:rPr/>
        <w:t xml:space="preserve">- иные природные ресурсы по взаимной договоренности Российской Федерации и ее субъектов.            </w:t>
      </w:r>
    </w:p>
    <w:p>
      <w:pPr>
        <w:pStyle w:val="Style6"/>
        <w:rPr/>
      </w:pPr>
      <w:r>
        <w:rPr/>
        <w:t>В муниципальной собственности - собственности</w:t>
      </w:r>
      <w:r>
        <w:rPr>
          <w:b/>
        </w:rPr>
        <w:t xml:space="preserve"> муниципальных обра</w:t>
        <w:softHyphen/>
        <w:t>зований</w:t>
      </w:r>
      <w:r>
        <w:rPr/>
        <w:t xml:space="preserve"> (городов, районов, поселков и т. д.) - могут находиться земельные участки, обособленные водные объекты, леса (на землях городов), лечебно-оздоровительные местности, курорты и другие природные объекты.</w:t>
      </w:r>
    </w:p>
    <w:p>
      <w:pPr>
        <w:pStyle w:val="Style6"/>
        <w:rPr/>
      </w:pPr>
      <w:r>
        <w:rPr>
          <w:b/>
        </w:rPr>
        <w:t>Гражданам и юридическим лицам</w:t>
      </w:r>
      <w:r>
        <w:rPr/>
        <w:t xml:space="preserve"> может принадлежать право частной собственности на земельные участки. Оно распространяется также на все, что расположено на этих земельных участках: обособленные водные объек</w:t>
        <w:softHyphen/>
        <w:t>ты (замкнутые водоемы), то есть искусственного происхождения непроточ</w:t>
        <w:softHyphen/>
        <w:t>ные и небольшие по площади водоемы, а также древесно-кустарниковую растительность -деревья и кустарники, находящиеся на дачных, садовых, приусадебных участках, участках для жилищного строительства, предприни</w:t>
        <w:softHyphen/>
        <w:t>мательской деятельности и др.</w:t>
      </w:r>
    </w:p>
    <w:p>
      <w:pPr>
        <w:pStyle w:val="Style6"/>
        <w:rPr/>
      </w:pPr>
      <w:r>
        <w:rPr/>
        <w:t>Данные виды природных объектов являются неотъемлемой принадлеж</w:t>
        <w:softHyphen/>
        <w:t>ностью земельных участков, на которых они расположены, поэтому их оборотоспособность определяется в соответствии с нормами земельного и граж</w:t>
        <w:softHyphen/>
        <w:t>данского законодательства.</w:t>
      </w:r>
    </w:p>
    <w:p>
      <w:pPr>
        <w:pStyle w:val="Style6"/>
        <w:rPr/>
      </w:pPr>
      <w:r>
        <w:rPr/>
      </w:r>
    </w:p>
    <w:p>
      <w:pPr>
        <w:pStyle w:val="Style6"/>
        <w:ind w:hanging="0"/>
        <w:jc w:val="center"/>
        <w:rPr>
          <w:b/>
          <w:b/>
        </w:rPr>
      </w:pPr>
      <w:r>
        <w:rPr>
          <w:b/>
        </w:rPr>
        <w:t>Содержание права собственности на природные ресурсы</w:t>
      </w:r>
    </w:p>
    <w:p>
      <w:pPr>
        <w:pStyle w:val="Style6"/>
        <w:jc w:val="center"/>
        <w:rPr>
          <w:b/>
          <w:b/>
        </w:rPr>
      </w:pPr>
      <w:r>
        <w:rPr>
          <w:b/>
        </w:rPr>
      </w:r>
    </w:p>
    <w:p>
      <w:pPr>
        <w:pStyle w:val="Style6"/>
        <w:rPr/>
      </w:pPr>
      <w:r>
        <w:rPr/>
        <w:t>В содержание права собственности на природные ресурсы входят право</w:t>
        <w:softHyphen/>
        <w:t>мочия владения, пользования и распоряжения.</w:t>
      </w:r>
    </w:p>
    <w:p>
      <w:pPr>
        <w:pStyle w:val="Style6"/>
        <w:rPr/>
      </w:pPr>
      <w:r>
        <w:rPr/>
        <w:t>Право владения означает закрепленную законом возможность фактичес</w:t>
        <w:softHyphen/>
        <w:t>кого обладания природным объектом, хозяйственного господства над ним.</w:t>
      </w:r>
    </w:p>
    <w:p>
      <w:pPr>
        <w:pStyle w:val="Style6"/>
        <w:rPr/>
      </w:pPr>
      <w:r>
        <w:rPr/>
        <w:t>Право пользования - это юридическая возможность извлекать из при</w:t>
        <w:softHyphen/>
        <w:t>родного объекта пользу, его полезные свойства, то есть возможность хозяй</w:t>
        <w:softHyphen/>
        <w:t>ственной и иной эксплуатации, разработки природного объекта с целью удовлетворения определенных потребностей.</w:t>
      </w:r>
    </w:p>
    <w:p>
      <w:pPr>
        <w:pStyle w:val="Style6"/>
        <w:rPr/>
      </w:pPr>
      <w:r>
        <w:rPr/>
        <w:t>Право распоряжения предполагает возможность в установленных зако</w:t>
        <w:softHyphen/>
        <w:t>ном пределах определять юридическое положение природного объекта, включая его отчуждение.</w:t>
      </w:r>
    </w:p>
    <w:p>
      <w:pPr>
        <w:pStyle w:val="Style6"/>
        <w:rPr/>
      </w:pPr>
      <w:r>
        <w:rPr/>
        <w:t>Согласно гражданскому законодательству собственник вправе по своему усмотрению владеть, пользоваться и распоряжаться принадлежащим ему имуществом, совершать в отношении него любые действия, не противореча</w:t>
        <w:softHyphen/>
        <w:t>щие закону (ст. 209 Гражданского кодекса РФ).</w:t>
      </w:r>
    </w:p>
    <w:p>
      <w:pPr>
        <w:pStyle w:val="Style6"/>
        <w:rPr/>
      </w:pPr>
      <w:r>
        <w:rPr/>
        <w:t>Вместе с тем в сфере экологических отношений реализация указанных правомочий имеет существенные особенности, связанные как со специфи</w:t>
        <w:softHyphen/>
        <w:t>кой объектов собственности (природные ресурсы), так и с видами ее субъек</w:t>
        <w:softHyphen/>
        <w:t>тов (государство, организации, граждане).</w:t>
      </w:r>
    </w:p>
    <w:p>
      <w:pPr>
        <w:pStyle w:val="Style6"/>
        <w:rPr/>
      </w:pPr>
      <w:r>
        <w:rPr/>
        <w:t>Природные ресурсы - особые объекты права собственности, которые не обладают изначальной стоимостью в силу своего естественного происхожде</w:t>
        <w:softHyphen/>
        <w:t>ния, они ограничены в пространственном отношении, а также имеют особое значение для обеспечения качества окружающей среды, являются основой устойчивого социально-экономического развития общества и благосостоя</w:t>
        <w:softHyphen/>
        <w:t>ния человека. Конституция РФ устанавливает, что земля и другие природ</w:t>
        <w:softHyphen/>
        <w:t>ные ресурсы используются и охраняются в Российской Федерации как осно</w:t>
        <w:softHyphen/>
        <w:t>ва жизни и деятельности народов, проживающих на соответствующей территории (ст. 9).</w:t>
      </w:r>
    </w:p>
    <w:p>
      <w:pPr>
        <w:pStyle w:val="Style6"/>
        <w:rPr/>
      </w:pPr>
      <w:r>
        <w:rPr/>
        <w:t>Поэтому состояние и использование природных ресурсов и окружающей среды в целом - сфера не только и не столько частных, сколько публичных интересов, что предполагает вмешательство государства в регулирование от</w:t>
        <w:softHyphen/>
        <w:t>ношений собственности на природные ресурсы, установление законодатель</w:t>
        <w:softHyphen/>
        <w:t>ных ограничений для осуществления составляющих ее правомочий. Как от</w:t>
        <w:softHyphen/>
        <w:t>мечается в Концепции перехода Российской Федерации к устойчивому развитию, принятой на основе документов Конференции ООН по окружаю</w:t>
        <w:softHyphen/>
        <w:t>щей среде и развитию 1992 г., в современных условиях повышается роль го</w:t>
        <w:softHyphen/>
        <w:t>сударства-гаранта сохранности окружающей среды и экологической безо</w:t>
        <w:softHyphen/>
        <w:t>пасности, действенность государственного управления и контроля в области охраны природы</w:t>
      </w:r>
      <w:r>
        <w:rPr>
          <w:vertAlign w:val="superscript"/>
        </w:rPr>
        <w:t>*</w:t>
      </w:r>
      <w:r>
        <w:rPr/>
        <w:t>.</w:t>
      </w:r>
    </w:p>
    <w:p>
      <w:pPr>
        <w:pStyle w:val="Style6"/>
        <w:ind w:hanging="0"/>
        <w:rPr/>
      </w:pPr>
      <w:r>
        <w:rPr/>
        <w:t>________</w:t>
      </w:r>
    </w:p>
    <w:p>
      <w:pPr>
        <w:pStyle w:val="Style6"/>
        <w:rPr/>
      </w:pPr>
      <w:r>
        <w:rPr>
          <w:sz w:val="16"/>
          <w:vertAlign w:val="superscript"/>
        </w:rPr>
        <w:t xml:space="preserve">* </w:t>
      </w:r>
      <w:r>
        <w:rPr>
          <w:sz w:val="16"/>
        </w:rPr>
        <w:t>См. Указ Президента РФ «О концепции перехода Российской Федерации к устойчивому развитию» от 1 апреля 1996 № 440, разд. 2.</w:t>
      </w:r>
    </w:p>
    <w:p>
      <w:pPr>
        <w:pStyle w:val="Style6"/>
        <w:rPr>
          <w:sz w:val="16"/>
        </w:rPr>
      </w:pPr>
      <w:r>
        <w:rPr>
          <w:sz w:val="16"/>
        </w:rPr>
      </w:r>
    </w:p>
    <w:p>
      <w:pPr>
        <w:pStyle w:val="Style6"/>
        <w:rPr/>
      </w:pPr>
      <w:r>
        <w:rPr/>
        <w:t>Учитывая большую экологическую и социально-экономическую цен</w:t>
        <w:softHyphen/>
        <w:t>ность природных ресурсов, законодательство предусматривает, что владе</w:t>
        <w:softHyphen/>
        <w:t>ние, пользование и распоряжение ими в той мере, в какой их оборот допус</w:t>
        <w:softHyphen/>
        <w:t>кается законом, осуществляется собственниками свободно, если это не наносит ущерба окружающей среде (ст. 36 Конституции РФ, ст.209 Граж</w:t>
        <w:softHyphen/>
        <w:t>данского кодекса РФ).</w:t>
      </w:r>
    </w:p>
    <w:p>
      <w:pPr>
        <w:pStyle w:val="Style6"/>
        <w:rPr/>
      </w:pPr>
      <w:r>
        <w:rPr/>
        <w:t>В силу рассмотренных причин законодательство предусматривает, что при осуществлении владения и пользования природными ресурсами субъек</w:t>
        <w:softHyphen/>
        <w:t>ты должны выполнять обязанности по их рациональной эксплуатации и вос</w:t>
        <w:softHyphen/>
        <w:t>производству, соблюдать экологические требования по их охране от загрязнения, истощения и уничтожения, по защите окружающей среды от вредно</w:t>
        <w:softHyphen/>
        <w:t>го влияния своей деятельности.</w:t>
      </w:r>
    </w:p>
    <w:p>
      <w:pPr>
        <w:pStyle w:val="Style6"/>
        <w:rPr/>
      </w:pPr>
      <w:r>
        <w:rPr/>
        <w:t>Законом также установлены определенные ограничения в сфере распоря</w:t>
        <w:softHyphen/>
        <w:t>жения природными ресурсами, которые выражаются в определении его осо</w:t>
        <w:softHyphen/>
        <w:t>бого порядка и пределов, что обусловлено необходимостью сочетания эконо</w:t>
        <w:softHyphen/>
        <w:t>мических и экологических интересов общества. Например, правила регистрации сделок с землей, установление максимальных размеров земель</w:t>
        <w:softHyphen/>
        <w:t>ных участков и целевого характера их использования, ограничение оборота сельскохозяйственных земель и др. Большая часть природных ресурсов вооб</w:t>
        <w:softHyphen/>
        <w:t>ще изъята из гражданского оборота, поскольку они являются государственной собственностью (лесной и водный фонды, недра, животный мир и др.).</w:t>
      </w:r>
    </w:p>
    <w:p>
      <w:pPr>
        <w:pStyle w:val="Style6"/>
        <w:rPr/>
      </w:pPr>
      <w:r>
        <w:rPr/>
        <w:t>Следует иметь в виду, что правовой режим некоторых видов природных ресурсов в связи с их естественными свойствами достаточно сложно или во</w:t>
        <w:softHyphen/>
        <w:t>обще невозможно рассматривать в рамках отношений собственности. Так, законом не регулируется право собственности на атмосферный воздух, а по поводу права собственности на водные объекты в Водном кодексе РФ гово</w:t>
        <w:softHyphen/>
        <w:t>рится, что понятие владения неприменимо во всей полноте к водным объек</w:t>
        <w:softHyphen/>
        <w:t>там, так как сосредоточенная в них вода находится в состоянии непрерыв</w:t>
        <w:softHyphen/>
        <w:t>ного движения и водообмена (ст. 31).</w:t>
      </w:r>
    </w:p>
    <w:p>
      <w:pPr>
        <w:pStyle w:val="Style6"/>
        <w:rPr/>
      </w:pPr>
      <w:r>
        <w:rPr/>
        <w:t>Своеобразие положения государства как субъекта права собственности на природные ресурсы состоит в том, что его правомочия владения и поль</w:t>
        <w:softHyphen/>
        <w:t>зования находят свое реальное воплощение в хозяйственной и иной деятель</w:t>
        <w:softHyphen/>
        <w:t>ности предприятий, организаций и граждан, которым государство передает природные ресурсы для использования. А правомочие распоряжения осуще</w:t>
        <w:softHyphen/>
        <w:t>ствляется государством в основном через управленческие функции его ком</w:t>
        <w:softHyphen/>
        <w:t>петентных органов по определению правового режима природных ресурсов, их предоставлению и изъятию, контролю за использованием и охраной ок</w:t>
        <w:softHyphen/>
        <w:t>ружающей природной среды и др.</w:t>
      </w:r>
    </w:p>
    <w:p>
      <w:pPr>
        <w:pStyle w:val="Style6"/>
        <w:rPr/>
      </w:pPr>
      <w:r>
        <w:rPr/>
        <w:t>Особенности реализации юридическими лицами правомочий по владе</w:t>
        <w:softHyphen/>
        <w:t>нию, пользованию и распоряжению природными ресурсами обусловлены характером деятельности этих организаций и зависят от их правоспособно</w:t>
        <w:softHyphen/>
        <w:t>сти, определенной в уставах и других учредительных документах.</w:t>
      </w:r>
    </w:p>
    <w:p>
      <w:pPr>
        <w:pStyle w:val="Style6"/>
        <w:rPr/>
      </w:pPr>
      <w:r>
        <w:rPr/>
      </w:r>
    </w:p>
    <w:p>
      <w:pPr>
        <w:pStyle w:val="Heading2"/>
        <w:rPr>
          <w:lang w:val="ru-RU"/>
        </w:rPr>
      </w:pPr>
      <w:bookmarkStart w:id="5" w:name="__RefHeading___Toc514643072"/>
      <w:bookmarkEnd w:id="5"/>
      <w:r>
        <w:rPr/>
        <w:t>Глава 3. ПРАВО ПРИРОДОПОЛЬЗОВАНИЯ</w:t>
      </w:r>
    </w:p>
    <w:p>
      <w:pPr>
        <w:pStyle w:val="Normal"/>
        <w:rPr>
          <w:lang w:val="ru-RU"/>
        </w:rPr>
      </w:pPr>
      <w:r>
        <w:rPr>
          <w:lang w:val="ru-RU"/>
        </w:rPr>
      </w:r>
    </w:p>
    <w:p>
      <w:pPr>
        <w:pStyle w:val="Style6"/>
        <w:ind w:hanging="0"/>
        <w:jc w:val="center"/>
        <w:rPr>
          <w:b/>
          <w:b/>
        </w:rPr>
      </w:pPr>
      <w:r>
        <w:rPr>
          <w:b/>
        </w:rPr>
        <w:t>Понятие права природопользования</w:t>
      </w:r>
    </w:p>
    <w:p>
      <w:pPr>
        <w:pStyle w:val="Style6"/>
        <w:jc w:val="center"/>
        <w:rPr>
          <w:b/>
          <w:b/>
        </w:rPr>
      </w:pPr>
      <w:r>
        <w:rPr>
          <w:b/>
        </w:rPr>
      </w:r>
    </w:p>
    <w:p>
      <w:pPr>
        <w:pStyle w:val="Style6"/>
        <w:rPr/>
      </w:pPr>
      <w:r>
        <w:rPr/>
        <w:t>Институт права природопользования занима</w:t>
        <w:softHyphen/>
        <w:t>ет одно из центральных мест в системе экологиче</w:t>
        <w:softHyphen/>
        <w:t>ского права. Он представляет собой совокупность правовых норм, которые регулируют порядок и условия использования природных ресурсов, пра</w:t>
        <w:softHyphen/>
        <w:t>ва и обязанности природопользователей.</w:t>
      </w:r>
    </w:p>
    <w:p>
      <w:pPr>
        <w:pStyle w:val="Style6"/>
        <w:rPr/>
      </w:pPr>
      <w:r>
        <w:rPr/>
        <w:t>Право природопользования можно рассматри</w:t>
        <w:softHyphen/>
        <w:t>вать и в субъективном смысле как совокупность конкретных прав и обязанностей, приобретенных субъектом в связи с получением природного объ</w:t>
        <w:softHyphen/>
        <w:t>екта в пользование.</w:t>
      </w:r>
    </w:p>
    <w:p>
      <w:pPr>
        <w:pStyle w:val="Style6"/>
        <w:rPr/>
      </w:pPr>
      <w:r>
        <w:rPr/>
      </w:r>
    </w:p>
    <w:p>
      <w:pPr>
        <w:pStyle w:val="Style6"/>
        <w:ind w:hanging="0"/>
        <w:jc w:val="center"/>
        <w:rPr>
          <w:b/>
          <w:b/>
        </w:rPr>
      </w:pPr>
      <w:r>
        <w:rPr>
          <w:b/>
        </w:rPr>
        <w:t>Виды, субъекты и объекты права природопользования</w:t>
      </w:r>
    </w:p>
    <w:p>
      <w:pPr>
        <w:pStyle w:val="Style6"/>
        <w:jc w:val="center"/>
        <w:rPr>
          <w:b/>
          <w:b/>
        </w:rPr>
      </w:pPr>
      <w:r>
        <w:rPr>
          <w:b/>
        </w:rPr>
      </w:r>
    </w:p>
    <w:p>
      <w:pPr>
        <w:pStyle w:val="Style6"/>
        <w:rPr/>
      </w:pPr>
      <w:r>
        <w:rPr/>
        <w:t>Право природопользования классифицирует</w:t>
        <w:softHyphen/>
        <w:t>ся на виды по нескольким основаниям.</w:t>
      </w:r>
    </w:p>
    <w:p>
      <w:pPr>
        <w:pStyle w:val="Style6"/>
        <w:rPr/>
      </w:pPr>
      <w:r>
        <w:rPr/>
        <w:t>В зависимости от того, какие природные ре</w:t>
        <w:softHyphen/>
        <w:t>сурсы являются объектами права природопользо</w:t>
        <w:softHyphen/>
        <w:t>вания, выделяются землепользование, водополь</w:t>
        <w:softHyphen/>
        <w:t>зование, лесопользование, недропользование, пользование животным миром и др.</w:t>
      </w:r>
    </w:p>
    <w:p>
      <w:pPr>
        <w:pStyle w:val="Style6"/>
        <w:rPr/>
      </w:pPr>
      <w:r>
        <w:rPr/>
        <w:t>По порядку и условиям пользования разли</w:t>
        <w:softHyphen/>
        <w:t>чаются право общего и специального природо</w:t>
        <w:softHyphen/>
        <w:t>пользования.</w:t>
      </w:r>
    </w:p>
    <w:p>
      <w:pPr>
        <w:pStyle w:val="Style6"/>
        <w:rPr/>
      </w:pPr>
      <w:r>
        <w:rPr>
          <w:b/>
        </w:rPr>
        <w:t>Право общего природопользования</w:t>
      </w:r>
      <w:r>
        <w:rPr/>
        <w:t xml:space="preserve"> - это га</w:t>
        <w:softHyphen/>
        <w:t>рантированная законом возможность для всех граждан пользоваться свободно и бесплатно при</w:t>
        <w:softHyphen/>
        <w:t>родной средой. Оно предполагает использование природы в качестве места, условия и средства жизни каждого человека, поэтому является об</w:t>
        <w:softHyphen/>
        <w:t>щедоступным и не требует какого-либо разреше</w:t>
        <w:softHyphen/>
        <w:t>ния компетентных государственных органов.</w:t>
      </w:r>
    </w:p>
    <w:p>
      <w:pPr>
        <w:pStyle w:val="Style6"/>
        <w:rPr/>
      </w:pPr>
      <w:r>
        <w:rPr/>
        <w:t>Право общего природопользования непосредственно вытекает из Кон</w:t>
        <w:softHyphen/>
        <w:t>ституции РФ, предусматривающей право граждан на благоприятную окру</w:t>
        <w:softHyphen/>
        <w:t>жающую среду (ст. 42), и конкретизируется в нормах текущего законода</w:t>
        <w:softHyphen/>
        <w:t>тельства - земельного, водного, лесного и др.</w:t>
      </w:r>
    </w:p>
    <w:p>
      <w:pPr>
        <w:pStyle w:val="Style6"/>
        <w:rPr/>
      </w:pPr>
      <w:r>
        <w:rPr/>
        <w:t>Так, Лесной кодекс РФ предусматривает возможность для граждан бес</w:t>
        <w:softHyphen/>
        <w:t>платно находиться на территории лесов (ст. 36), Водный кодекс РФ - право общего водопользования граждан для питьевых и хозяйственно-бытовых нужд (ст. 88), Земельный кодекс РСФСР - право общего землепользования на землях населенных пунктов (ст. 76). Примерами установления права общего природопользования могут служить также нормы законодательства о разра</w:t>
        <w:softHyphen/>
        <w:t>ботке гражданами общераспространенных полезных ископаемых и использо</w:t>
        <w:softHyphen/>
        <w:t>вании недр для строительства подземных сооружений в пределах своих зе</w:t>
        <w:softHyphen/>
        <w:t>мельных участков, использовании природной среды пригородных, зеленых зон, национальных, природных парков, курортных и лечебно-оздоровитель</w:t>
        <w:softHyphen/>
        <w:t>ных местностей и т. д.</w:t>
      </w:r>
    </w:p>
    <w:p>
      <w:pPr>
        <w:pStyle w:val="Style6"/>
        <w:rPr/>
      </w:pPr>
      <w:r>
        <w:rPr>
          <w:b/>
        </w:rPr>
        <w:t>Право специального природопользования</w:t>
      </w:r>
      <w:r>
        <w:rPr/>
        <w:t xml:space="preserve"> означает возможность исполь</w:t>
        <w:softHyphen/>
        <w:t>зовать в установленном законом порядке и на основе специального юриди</w:t>
        <w:softHyphen/>
        <w:t>ческого документа (государственного акта, разрешения и др.) определенные части природных ресурсов в соответствии с их целевым назначением в про</w:t>
        <w:softHyphen/>
        <w:t>цессе удовлетворения хозяйственных и иных интересов общества. Оно, как правило, является платным.</w:t>
      </w:r>
    </w:p>
    <w:p>
      <w:pPr>
        <w:pStyle w:val="Style6"/>
        <w:rPr/>
      </w:pPr>
      <w:r>
        <w:rPr/>
        <w:t>В качестве примеров права специального природопользования можно привести предоставление земельного участка для строительства жилого дома, использование леса для заготовки древесины, водного объекта - для сброса или забора воды, животного мира - для отстрела диких зверей и птиц.</w:t>
      </w:r>
    </w:p>
    <w:p>
      <w:pPr>
        <w:pStyle w:val="Style6"/>
        <w:rPr/>
      </w:pPr>
      <w:r>
        <w:rPr>
          <w:b/>
        </w:rPr>
        <w:t>Субъектами</w:t>
      </w:r>
      <w:r>
        <w:rPr/>
        <w:t xml:space="preserve"> права природопользования являются лица, которые облада</w:t>
        <w:softHyphen/>
        <w:t>ют правом использовать природные ресурсы в результате их приобретения в установленном законом порядке. Это могут быть юридические лица - пред</w:t>
        <w:softHyphen/>
        <w:t>приятия, организации и учреждения, а также граждане.</w:t>
      </w:r>
    </w:p>
    <w:p>
      <w:pPr>
        <w:pStyle w:val="Style6"/>
        <w:rPr/>
      </w:pPr>
      <w:r>
        <w:rPr/>
        <w:t>Необходимой предпосылкой приобретения права природопользования является правосубъектность - наличие правоспособности и дееспособности, причем для юридических лиц - как общей правоспособности, так и специ</w:t>
        <w:softHyphen/>
        <w:t>альной, если последняя предполагает возможность использования природ</w:t>
        <w:softHyphen/>
        <w:t>ных ресурсов в соответствии с целями их деятельности, предусмотренными в уставе или других учредительных документах.</w:t>
      </w:r>
    </w:p>
    <w:p>
      <w:pPr>
        <w:pStyle w:val="Style6"/>
        <w:rPr/>
      </w:pPr>
      <w:r>
        <w:rPr>
          <w:b/>
        </w:rPr>
        <w:t>Объектом</w:t>
      </w:r>
      <w:r>
        <w:rPr/>
        <w:t xml:space="preserve"> права природопользования признается индивидуально опре</w:t>
        <w:softHyphen/>
        <w:t>деленная часть природного ресурса (например, земельный участок, водный объект, участок лесного фонда), обособленная физически (путем установле</w:t>
        <w:softHyphen/>
        <w:t>ния ее границ на местности, «в натуре»), а также юридически (в документе, оформляющем приобретение права природопользования, например, свиде</w:t>
        <w:softHyphen/>
        <w:t>тельстве о праве собственности на земельный участок, договоре аренды уча</w:t>
        <w:softHyphen/>
        <w:t>стка лесного фонда и др.).</w:t>
      </w:r>
    </w:p>
    <w:p>
      <w:pPr>
        <w:pStyle w:val="Style6"/>
        <w:rPr/>
      </w:pPr>
      <w:r>
        <w:rPr/>
        <w:t>В отличие от права общего природопользования, субъектами которого явля</w:t>
        <w:softHyphen/>
        <w:t>ются только граждане, право специального природопользования могут приоб</w:t>
        <w:softHyphen/>
        <w:t>ретать и юридические лица. Другие отличия указанных двух видов прав, как видно из их определения, касаются целей, порядка и условий пользования при</w:t>
        <w:softHyphen/>
        <w:t>родными ресурсами. Различия проявляются также в основаниях возникновения данных видов права природопользования. Если право общего природопользо</w:t>
        <w:softHyphen/>
        <w:t>вания вытекает прямо из закона, то основаниями возникновения права специ</w:t>
        <w:softHyphen/>
        <w:t>ального природопользования являются юридические факты.</w:t>
      </w:r>
    </w:p>
    <w:p>
      <w:pPr>
        <w:pStyle w:val="Style6"/>
        <w:rPr/>
      </w:pPr>
      <w:r>
        <w:rPr/>
      </w:r>
    </w:p>
    <w:p>
      <w:pPr>
        <w:pStyle w:val="Style6"/>
        <w:ind w:hanging="0"/>
        <w:jc w:val="center"/>
        <w:rPr>
          <w:b/>
          <w:b/>
        </w:rPr>
      </w:pPr>
      <w:r>
        <w:rPr>
          <w:b/>
        </w:rPr>
        <w:t>Основания возникновения и прекращения права природопользования</w:t>
      </w:r>
    </w:p>
    <w:p>
      <w:pPr>
        <w:pStyle w:val="Style6"/>
        <w:jc w:val="center"/>
        <w:rPr>
          <w:b/>
          <w:b/>
        </w:rPr>
      </w:pPr>
      <w:r>
        <w:rPr>
          <w:b/>
        </w:rPr>
      </w:r>
    </w:p>
    <w:p>
      <w:pPr>
        <w:pStyle w:val="Style6"/>
        <w:rPr/>
      </w:pPr>
      <w:r>
        <w:rPr>
          <w:b/>
        </w:rPr>
        <w:t>Основания возникновения</w:t>
      </w:r>
      <w:r>
        <w:rPr/>
        <w:t xml:space="preserve"> права специального природопользования обычно представляют собой сложные юридические составы, то есть сово</w:t>
        <w:softHyphen/>
        <w:t>купность юридических     фактов, среди которых определяющее значение име</w:t>
        <w:softHyphen/>
        <w:t>ют разрешения (лицензии) компетентных государственных органов. Лицен</w:t>
        <w:softHyphen/>
        <w:t>зия на право природопользования - наиболее типичное и распространенное основание возникновения права природопользования.</w:t>
      </w:r>
    </w:p>
    <w:p>
      <w:pPr>
        <w:pStyle w:val="Style6"/>
        <w:rPr/>
      </w:pPr>
      <w:r>
        <w:rPr/>
        <w:t>В условиях развития рыночных отношений все большую роль в органи</w:t>
        <w:softHyphen/>
        <w:t>зации природопользования играет договор. В сфере использования природ</w:t>
        <w:softHyphen/>
        <w:t>ных ресурсов применяются договоры аренды (лесов, водных объектов, зе</w:t>
        <w:softHyphen/>
        <w:t>мель), сторонами которых выступают арендатор-природопользователь и арендодатель-собственник или другой владелец природного ресурса (госу</w:t>
        <w:softHyphen/>
        <w:t>дарство в лице уполномоченного органа, юридическое лицо или гражданин). В лесном, горном, водном праве закрепляются и иные виды договоров -концессии, долгосрочного, краткосрочного, бесплатного пользования, уста</w:t>
        <w:softHyphen/>
        <w:t>новления сервитутов и др.</w:t>
      </w:r>
    </w:p>
    <w:p>
      <w:pPr>
        <w:pStyle w:val="Style6"/>
        <w:rPr/>
      </w:pPr>
      <w:r>
        <w:rPr/>
        <w:t>Договоры на право природопользования могут иметь самостоятельное значение как основания возникновения права природопользования (напри</w:t>
        <w:softHyphen/>
        <w:t>мер, при аренде земель), или же действовать совместно с лицензией. В таком случае договор играет вспомогательную роль, так как заключается только при наличии лицензии и уточняет, конкретизирует ее содержание (напри</w:t>
        <w:softHyphen/>
        <w:t>мер, договор на право водопользования).</w:t>
      </w:r>
    </w:p>
    <w:p>
      <w:pPr>
        <w:pStyle w:val="Style6"/>
        <w:rPr/>
      </w:pPr>
      <w:r>
        <w:rPr/>
        <w:t>Наконец, в некоторых областях природопользования, в частности в сфере земельных отношений, основанием возникновения права природопользования можно считать право собственности на природный ресурс, поскольку его субъ</w:t>
        <w:softHyphen/>
        <w:t>екту принадлежит входящее в его содержание правомочие пользования.</w:t>
      </w:r>
    </w:p>
    <w:p>
      <w:pPr>
        <w:pStyle w:val="Style6"/>
        <w:rPr/>
      </w:pPr>
      <w:r>
        <w:rPr>
          <w:b/>
        </w:rPr>
        <w:t>Основаниями прекращения</w:t>
      </w:r>
      <w:r>
        <w:rPr/>
        <w:t xml:space="preserve"> права природопользования также являются юридические факты, конкретные перечни которых содержатся в земельном, лесном, водном и других подотраслях экологического законодательства при</w:t>
        <w:softHyphen/>
        <w:t>менительно к особенностям использования отдельных видов природных ре</w:t>
        <w:softHyphen/>
        <w:t>сурсов.</w:t>
      </w:r>
    </w:p>
    <w:p>
      <w:pPr>
        <w:pStyle w:val="Style6"/>
        <w:rPr/>
      </w:pPr>
      <w:r>
        <w:rPr/>
        <w:t>Некоторые из этих оснований являются характерными лишь для данных природных ресурсов. Так, право водопользования прекращается вследствие естественного или искусственного исчезновения водного объекта (ст. 60 Водного кодекса РФ). Однако большинство юридических фактов могут быть основаниями прекращения права пользования всеми видами природных ре</w:t>
        <w:softHyphen/>
        <w:t>сурсов. К ним относятся:</w:t>
      </w:r>
    </w:p>
    <w:p>
      <w:pPr>
        <w:pStyle w:val="Style6"/>
        <w:rPr/>
      </w:pPr>
      <w:r>
        <w:rPr/>
        <w:t>- истечение срока пользования природным объектом;</w:t>
      </w:r>
    </w:p>
    <w:p>
      <w:pPr>
        <w:pStyle w:val="Style6"/>
        <w:rPr/>
      </w:pPr>
      <w:r>
        <w:rPr/>
        <w:t>- отказ природопользователя от использования природного объекта;</w:t>
      </w:r>
    </w:p>
    <w:p>
      <w:pPr>
        <w:pStyle w:val="Style6"/>
        <w:rPr/>
      </w:pPr>
      <w:r>
        <w:rPr/>
        <w:t>- ликвидация юридического лица или смерть гражданина-природопользователей.</w:t>
      </w:r>
    </w:p>
    <w:p>
      <w:pPr>
        <w:pStyle w:val="Style6"/>
        <w:rPr/>
      </w:pPr>
      <w:r>
        <w:rPr/>
        <w:t>Общими основаниями принудительного прекращения права пользова</w:t>
        <w:softHyphen/>
        <w:t>ния природными ресурсами являются:</w:t>
      </w:r>
    </w:p>
    <w:p>
      <w:pPr>
        <w:pStyle w:val="Style6"/>
        <w:rPr/>
      </w:pPr>
      <w:r>
        <w:rPr/>
        <w:t>- изъятие природного объекта для государственных или муниципальных нужд;</w:t>
      </w:r>
    </w:p>
    <w:p>
      <w:pPr>
        <w:pStyle w:val="Style6"/>
        <w:rPr/>
      </w:pPr>
      <w:r>
        <w:rPr/>
        <w:t>- использование природного объекта не в соответствии с целевым назна</w:t>
        <w:softHyphen/>
        <w:t>чением;</w:t>
      </w:r>
    </w:p>
    <w:p>
      <w:pPr>
        <w:pStyle w:val="Style6"/>
        <w:rPr/>
      </w:pPr>
      <w:r>
        <w:rPr/>
        <w:t>- нарушение правил рационального использования или охраны природ</w:t>
        <w:softHyphen/>
        <w:t>ного ресурса. Это могут быть нарушения условий лицензии или договора на право пользования природным объектом, неосвоение его в течение опреде</w:t>
        <w:softHyphen/>
        <w:t>ленного срока, невыполнение экологических требований в процессе хозяй</w:t>
        <w:softHyphen/>
        <w:t>ственного использования природного объекта, систематическое невнесение платежей за природопользование и др.</w:t>
      </w:r>
    </w:p>
    <w:p>
      <w:pPr>
        <w:pStyle w:val="Style6"/>
        <w:rPr/>
      </w:pPr>
      <w:r>
        <w:rPr/>
        <w:t>В последних двух случаях прекращение права природопользования при</w:t>
        <w:softHyphen/>
        <w:t>меняется в качестве санкции за нарушения законодательства об использова</w:t>
        <w:softHyphen/>
        <w:t>нии и охране окружающей природной среды. При этом принудительное изъ</w:t>
        <w:softHyphen/>
        <w:t>ятие природного объекта не освобождает виновное лицо от юридической ответственности за совершенное правонарушение.</w:t>
      </w:r>
    </w:p>
    <w:p>
      <w:pPr>
        <w:pStyle w:val="Style6"/>
        <w:rPr/>
      </w:pPr>
      <w:r>
        <w:rPr/>
      </w:r>
    </w:p>
    <w:p>
      <w:pPr>
        <w:pStyle w:val="Style6"/>
        <w:ind w:hanging="0"/>
        <w:jc w:val="center"/>
        <w:rPr>
          <w:b/>
          <w:b/>
        </w:rPr>
      </w:pPr>
      <w:r>
        <w:rPr>
          <w:b/>
        </w:rPr>
        <w:t>Содержание права природопользования</w:t>
      </w:r>
    </w:p>
    <w:p>
      <w:pPr>
        <w:pStyle w:val="Style6"/>
        <w:jc w:val="center"/>
        <w:rPr>
          <w:b/>
          <w:b/>
        </w:rPr>
      </w:pPr>
      <w:r>
        <w:rPr>
          <w:b/>
        </w:rPr>
      </w:r>
    </w:p>
    <w:p>
      <w:pPr>
        <w:pStyle w:val="Style6"/>
        <w:rPr/>
      </w:pPr>
      <w:r>
        <w:rPr/>
        <w:t>Содержание права природопользования образует совокупность прав и обязанностей природопользователя в отношении предоставленного ему природного объекта.</w:t>
      </w:r>
    </w:p>
    <w:p>
      <w:pPr>
        <w:pStyle w:val="Style6"/>
        <w:rPr/>
      </w:pPr>
      <w:r>
        <w:rPr/>
        <w:t>Конкретный набор таких прав и обязанностей (правомочий) зависит от вида природного объекта, субъекта и цели пользования. Так, предприятия-лесопользователи вправе осуществлять рубку леса и заготовку древесины, возводить на срок пользования строения и сооружения, связанные с пользо</w:t>
        <w:softHyphen/>
        <w:t>ванием лесным фондом, а также обязаны производить лесовосстановление на вырубках, соблюдать противопожарные и санитарные правила, не остав</w:t>
        <w:softHyphen/>
        <w:t>лять недорубов и т. д. (ст. 82, 83 Лесного кодекса РФ). Горнодобывающие предприятия-недропользователи могут проводить геологическое изучение недр, разработку полезных ископаемых и др. Вместе с тем они обязаны вес</w:t>
        <w:softHyphen/>
        <w:t>ти геологическую, маркшейдерскую и иную документацию, предоставлять данные о разведанных и добытых полезных ископаемых в компетентные го</w:t>
        <w:softHyphen/>
        <w:t>сударственные органы и др. (ст. 22 Закона РФ «О недрах»).</w:t>
      </w:r>
    </w:p>
    <w:p>
      <w:pPr>
        <w:pStyle w:val="Style6"/>
        <w:rPr/>
      </w:pPr>
      <w:r>
        <w:rPr/>
        <w:t>В то же время можно выделить наиболее общие для всех природопользователей права и обязанности по использованию предоставленных им природных ресурсов.</w:t>
      </w:r>
    </w:p>
    <w:p>
      <w:pPr>
        <w:pStyle w:val="Style6"/>
        <w:rPr/>
      </w:pPr>
      <w:r>
        <w:rPr/>
        <w:t>Субъекты права природопользования</w:t>
      </w:r>
      <w:r>
        <w:rPr>
          <w:b/>
        </w:rPr>
        <w:t xml:space="preserve"> имеют право:</w:t>
      </w:r>
    </w:p>
    <w:p>
      <w:pPr>
        <w:pStyle w:val="Style6"/>
        <w:rPr/>
      </w:pPr>
      <w:r>
        <w:rPr/>
        <w:t>- использовать природный объект в установленных пределах;</w:t>
      </w:r>
    </w:p>
    <w:p>
      <w:pPr>
        <w:pStyle w:val="Style6"/>
        <w:rPr/>
      </w:pPr>
      <w:r>
        <w:rPr/>
        <w:t>- выбирать способы своей хозяйственной и иной деятельности;</w:t>
      </w:r>
    </w:p>
    <w:p>
      <w:pPr>
        <w:pStyle w:val="Style6"/>
        <w:rPr/>
      </w:pPr>
      <w:r>
        <w:rPr/>
        <w:t>- требовать возмещения убытков и получения компенсаций в связи с изъя</w:t>
        <w:softHyphen/>
        <w:t>тием природного объекта для государственных или муниципальных нужд;</w:t>
      </w:r>
    </w:p>
    <w:p>
      <w:pPr>
        <w:pStyle w:val="Style6"/>
        <w:ind w:left="720" w:hanging="0"/>
        <w:rPr/>
      </w:pPr>
      <w:r>
        <w:rPr/>
        <w:t xml:space="preserve">- защищать свое право природопользования от нарушения. </w:t>
      </w:r>
    </w:p>
    <w:p>
      <w:pPr>
        <w:pStyle w:val="Style6"/>
        <w:ind w:left="720" w:hanging="0"/>
        <w:rPr/>
      </w:pPr>
      <w:r>
        <w:rPr/>
        <w:t>Природопользователи</w:t>
      </w:r>
      <w:r>
        <w:rPr>
          <w:b/>
        </w:rPr>
        <w:t xml:space="preserve"> обязаны:</w:t>
      </w:r>
    </w:p>
    <w:p>
      <w:pPr>
        <w:pStyle w:val="Style6"/>
        <w:rPr/>
      </w:pPr>
      <w:r>
        <w:rPr/>
        <w:t>- использовать природный объект в соответствии с целевым назначением;</w:t>
      </w:r>
    </w:p>
    <w:p>
      <w:pPr>
        <w:pStyle w:val="Style6"/>
        <w:rPr/>
      </w:pPr>
      <w:r>
        <w:rPr/>
        <w:t>- соблюдать законодательство, условия лицензии и других документов на право природопользования;</w:t>
      </w:r>
    </w:p>
    <w:p>
      <w:pPr>
        <w:pStyle w:val="Style6"/>
        <w:rPr/>
      </w:pPr>
      <w:r>
        <w:rPr/>
        <w:t>- вносить своевременно плату за пользование природным объектом;</w:t>
      </w:r>
    </w:p>
    <w:p>
      <w:pPr>
        <w:pStyle w:val="Style6"/>
        <w:rPr/>
      </w:pPr>
      <w:r>
        <w:rPr/>
        <w:t>- выполнять правила рационального использования природных ресур</w:t>
        <w:softHyphen/>
        <w:t>сов и охраны окружающей среды.</w:t>
      </w:r>
    </w:p>
    <w:p>
      <w:pPr>
        <w:pStyle w:val="Style6"/>
        <w:ind w:left="720" w:hanging="0"/>
        <w:rPr/>
      </w:pPr>
      <w:r>
        <w:rPr/>
      </w:r>
    </w:p>
    <w:p>
      <w:pPr>
        <w:pStyle w:val="Style6"/>
        <w:ind w:hanging="0"/>
        <w:jc w:val="center"/>
        <w:rPr>
          <w:b/>
          <w:b/>
        </w:rPr>
      </w:pPr>
      <w:r>
        <w:rPr>
          <w:b/>
        </w:rPr>
        <w:t>Основные принципы права природопользования</w:t>
      </w:r>
    </w:p>
    <w:p>
      <w:pPr>
        <w:pStyle w:val="Style6"/>
        <w:jc w:val="center"/>
        <w:rPr>
          <w:b/>
          <w:b/>
        </w:rPr>
      </w:pPr>
      <w:r>
        <w:rPr>
          <w:b/>
        </w:rPr>
      </w:r>
    </w:p>
    <w:p>
      <w:pPr>
        <w:pStyle w:val="Style6"/>
        <w:rPr/>
      </w:pPr>
      <w:r>
        <w:rPr/>
        <w:t>В процессе осуществления права пользования природными ресурсами проявляется ряд его важных особенностей (принципов), основными из ко</w:t>
        <w:softHyphen/>
        <w:t>торых можно назвать целевой характер, платность, лицензирование и лими</w:t>
        <w:softHyphen/>
        <w:t>тирование природопользования.</w:t>
      </w:r>
    </w:p>
    <w:p>
      <w:pPr>
        <w:pStyle w:val="Style6"/>
        <w:rPr>
          <w:b/>
          <w:b/>
        </w:rPr>
      </w:pPr>
      <w:r>
        <w:rPr>
          <w:b/>
        </w:rPr>
        <w:t>Целевой характер пользования природными ресурсами</w:t>
      </w:r>
    </w:p>
    <w:p>
      <w:pPr>
        <w:pStyle w:val="Style6"/>
        <w:rPr/>
      </w:pPr>
      <w:r>
        <w:rPr/>
        <w:t>Предоставление природного ресурса в пользование всегда осуществляет</w:t>
        <w:softHyphen/>
        <w:t>ся в соответствии с определенной целью. Например, земельные участки мо</w:t>
        <w:softHyphen/>
        <w:t>гут выделяться для крестьянского хозяйства, строительства жилого дома или производственного объекта; участки лесного фонда - для заготовки древе</w:t>
        <w:softHyphen/>
        <w:t>сины или организации охотничьего хозяйства; участки недр - для добычи полезных ископаемых или геологического изучения и т. д.</w:t>
      </w:r>
    </w:p>
    <w:p>
      <w:pPr>
        <w:pStyle w:val="Style6"/>
        <w:rPr/>
      </w:pPr>
      <w:r>
        <w:rPr/>
        <w:t>Цель будущего использования фиксируется в юридическом документе, оформляющем право природопользования: в лицензии на право пользования недрами, договоре аренды земельного участка, лесорубочном билете и др.</w:t>
      </w:r>
    </w:p>
    <w:p>
      <w:pPr>
        <w:pStyle w:val="Style6"/>
        <w:rPr/>
      </w:pPr>
      <w:r>
        <w:rPr/>
        <w:t>Природный объект должен использоваться согласно этому целевому на</w:t>
        <w:softHyphen/>
        <w:t>значению. Невыполнение данного требования рассматривается как наруше</w:t>
        <w:softHyphen/>
        <w:t>ние законодательства и влечет для природопользователя неблагоприятные юридические последствия (изъятие природного объекта, привлечение к от</w:t>
        <w:softHyphen/>
        <w:t>ветственности).</w:t>
      </w:r>
    </w:p>
    <w:p>
      <w:pPr>
        <w:pStyle w:val="Style6"/>
        <w:rPr>
          <w:b/>
          <w:b/>
        </w:rPr>
      </w:pPr>
      <w:r>
        <w:rPr>
          <w:b/>
        </w:rPr>
      </w:r>
    </w:p>
    <w:p>
      <w:pPr>
        <w:pStyle w:val="Style6"/>
        <w:rPr>
          <w:b/>
          <w:b/>
        </w:rPr>
      </w:pPr>
      <w:r>
        <w:rPr>
          <w:b/>
        </w:rPr>
      </w:r>
    </w:p>
    <w:p>
      <w:pPr>
        <w:pStyle w:val="Style6"/>
        <w:rPr>
          <w:b/>
          <w:b/>
        </w:rPr>
      </w:pPr>
      <w:r>
        <w:rPr>
          <w:b/>
        </w:rPr>
        <w:t>Платность природопользования</w:t>
      </w:r>
    </w:p>
    <w:p>
      <w:pPr>
        <w:pStyle w:val="Style6"/>
        <w:rPr/>
      </w:pPr>
      <w:r>
        <w:rPr/>
        <w:t>В подавляющем большинстве случаев право природопользования являет</w:t>
        <w:softHyphen/>
        <w:t>ся платным. Это означает, что граждане и юридические лица должны вно</w:t>
        <w:softHyphen/>
        <w:t>сить установленную плату за пользование землями, лесами, недрами, вода</w:t>
        <w:softHyphen/>
        <w:t>ми и другими природными ресурсами, а также за иные воздействия на окружающую природную среду в процессе своей деятельности.</w:t>
      </w:r>
    </w:p>
    <w:p>
      <w:pPr>
        <w:pStyle w:val="Style6"/>
        <w:rPr/>
      </w:pPr>
      <w:r>
        <w:rPr/>
        <w:t>Плата вносится единовременно (при получении данного природного объекта в пользование) или систематически (постоянно) (в виде годичных, квартальных, ежемесячных платежей).</w:t>
      </w:r>
    </w:p>
    <w:p>
      <w:pPr>
        <w:pStyle w:val="Style6"/>
        <w:rPr/>
      </w:pPr>
      <w:r>
        <w:rPr/>
        <w:t>Принцип платности имеет важное значение, поскольку призван обеспе</w:t>
        <w:softHyphen/>
        <w:t>чить повышение заинтересованности природопользователей в эффективном и рациональном использовании природного ресурса, сохранении и воспро</w:t>
        <w:softHyphen/>
        <w:t>изводстве окружающей природной среды. В соответствии со ст. 20 Закона РСФСР «Об охране окружающей природной среды» в сфере природопользо</w:t>
        <w:softHyphen/>
        <w:t>вания применяются два вида платы:</w:t>
      </w:r>
    </w:p>
    <w:p>
      <w:pPr>
        <w:pStyle w:val="Style6"/>
        <w:rPr/>
      </w:pPr>
      <w:r>
        <w:rPr/>
        <w:t xml:space="preserve">1) плата за природные ресурсы (земли, воды, леса и иную растительность, недра, животный мир, рекреационные и другие природные ресурсы). </w:t>
      </w:r>
    </w:p>
    <w:p>
      <w:pPr>
        <w:pStyle w:val="Style6"/>
        <w:rPr/>
      </w:pPr>
      <w:r>
        <w:rPr/>
        <w:t>Она подразделяется в свою очередь на плату:</w:t>
      </w:r>
    </w:p>
    <w:p>
      <w:pPr>
        <w:pStyle w:val="Style6"/>
        <w:rPr/>
      </w:pPr>
      <w:r>
        <w:rPr/>
        <w:t>- за право пользования природными ресурсами в пределах установлен</w:t>
        <w:softHyphen/>
        <w:t>ных лимитов;</w:t>
      </w:r>
    </w:p>
    <w:p>
      <w:pPr>
        <w:pStyle w:val="Style6"/>
        <w:rPr/>
      </w:pPr>
      <w:r>
        <w:rPr/>
        <w:t>- за сверхлимитное и нерациональное использование природных ресурсов;</w:t>
      </w:r>
    </w:p>
    <w:p>
      <w:pPr>
        <w:pStyle w:val="Style6"/>
        <w:rPr/>
      </w:pPr>
      <w:r>
        <w:rPr/>
        <w:t>- на воспроизводство и охрану природных ресурсов.</w:t>
      </w:r>
    </w:p>
    <w:p>
      <w:pPr>
        <w:pStyle w:val="Style6"/>
        <w:rPr/>
      </w:pPr>
      <w:r>
        <w:rPr/>
        <w:t>2) плата за загрязнение окружающей природной среды и другие виды вредных воздействий. Она взимается за:</w:t>
      </w:r>
    </w:p>
    <w:p>
      <w:pPr>
        <w:pStyle w:val="Style6"/>
        <w:rPr/>
      </w:pPr>
      <w:r>
        <w:rPr/>
        <w:t>- выбросы, сбросы загрязняющих веществ в пределах установленных ли</w:t>
        <w:softHyphen/>
        <w:t>митов;</w:t>
      </w:r>
    </w:p>
    <w:p>
      <w:pPr>
        <w:pStyle w:val="Style6"/>
        <w:rPr/>
      </w:pPr>
      <w:r>
        <w:rPr/>
        <w:t>- выбросы, сбросы загрязняющих веществ сверх установленных лимитов;</w:t>
      </w:r>
    </w:p>
    <w:p>
      <w:pPr>
        <w:pStyle w:val="Style6"/>
        <w:rPr/>
      </w:pPr>
      <w:r>
        <w:rPr/>
        <w:t>- за размещение отходов и другие виды загрязнения в пределах установ</w:t>
        <w:softHyphen/>
        <w:t>ленных лимитов;</w:t>
      </w:r>
    </w:p>
    <w:p>
      <w:pPr>
        <w:pStyle w:val="Style6"/>
        <w:rPr/>
      </w:pPr>
      <w:r>
        <w:rPr/>
        <w:t>- за размещение отходов и другие виды загрязнения сверх установлен</w:t>
        <w:softHyphen/>
        <w:t>ных лимитов.</w:t>
      </w:r>
    </w:p>
    <w:p>
      <w:pPr>
        <w:pStyle w:val="Style6"/>
        <w:rPr/>
      </w:pPr>
      <w:r>
        <w:rPr/>
        <w:t>Конкретные виды и ставки платежей установлены в актах экологическо</w:t>
        <w:softHyphen/>
        <w:t>го законодательства применительно к отдельным природным ресурсам. Так, за пользование лесным фондом взимаются лесные подати (при краткосроч</w:t>
        <w:softHyphen/>
        <w:t>ном пользовании) и арендная плата (при аренде участков лесного фонда) (ст. 103 Лесного кодекса РФ). Система платежей, связанных с пользованием водами, включает плату за пользование водными объектами (водный налог), плату на восстановление и охрану водных объектов (ст. 123 Водного кодек</w:t>
        <w:softHyphen/>
        <w:t>са РФ). При пользовании недрами производятся платежи в виде сбора за участие в конкурсе (аукционе) и выдачу лицензии, платы за пользование не</w:t>
        <w:softHyphen/>
        <w:t>драми, отчислений на воспроизводство минерально-сырьевой базы, акцизов (ст. 39 Закона РФ «О недрах»).</w:t>
      </w:r>
    </w:p>
    <w:p>
      <w:pPr>
        <w:pStyle w:val="Style6"/>
        <w:rPr/>
      </w:pPr>
      <w:r>
        <w:rPr/>
        <w:t>Ставки платы устанавливаются специальными нормативными актами: Законом РСФСР «О плате за землю»1991 г., Федеральным Законом «О пла</w:t>
        <w:softHyphen/>
        <w:t>те за пользование водными объектами» 1998  г., постановлениями Прави</w:t>
        <w:softHyphen/>
        <w:t>тельства РФ «О минимальных ставках платы за древесину, отпускаемую на корню» от 19 сентября 1997 № 1199, «О плате за пользование объектами жи</w:t>
        <w:softHyphen/>
        <w:t>вотного мира и ее предельных размерах» от 29 сентября 1997 № 1251 (в ред. от 15 ноября 1997 № 1433), «Об утверждении порядка определения платы и ее предельных размеров за загрязнение окружающей природной среды, раз</w:t>
        <w:softHyphen/>
        <w:t>мещение отходов, другие виды вредного воздействия» от 28 августа 1992 № 632, Положением о порядке и условиях взимания платежей за право на пользование недрами, акваторией и участками морского дна», утвержден</w:t>
        <w:softHyphen/>
        <w:t>ным Постановлением Правительства от 28 октября 1992 № 828 и др.</w:t>
      </w:r>
    </w:p>
    <w:p>
      <w:pPr>
        <w:pStyle w:val="Style6"/>
        <w:rPr>
          <w:b/>
          <w:b/>
        </w:rPr>
      </w:pPr>
      <w:r>
        <w:rPr>
          <w:b/>
        </w:rPr>
        <w:t>Лицензирование природопользования</w:t>
      </w:r>
    </w:p>
    <w:p>
      <w:pPr>
        <w:pStyle w:val="Style6"/>
        <w:rPr/>
      </w:pPr>
      <w:r>
        <w:rPr/>
        <w:t>Поскольку большая часть природных богатств страны находится в собст</w:t>
        <w:softHyphen/>
        <w:t>венности государства, оно предоставляет их в пользование гражданам и юридическим лицам посредством выдачи специальных документов на поль</w:t>
        <w:softHyphen/>
        <w:t>зование - лицензий. Лицензирование - это один из способов, с помощью которого государство осуществляет регулирование и контроль в сфере при</w:t>
        <w:softHyphen/>
        <w:t>родопользования и охраны окружающей среды.</w:t>
      </w:r>
    </w:p>
    <w:p>
      <w:pPr>
        <w:pStyle w:val="Style6"/>
        <w:rPr/>
      </w:pPr>
      <w:r>
        <w:rPr/>
        <w:t>Лицензия представляет собой разрешение на ведение определенного вида деятельности до использованию природных ресурсов, например, заготов</w:t>
        <w:softHyphen/>
        <w:t>ку древесины, добычу полезных ископаемых, сельскохозяйственную разра</w:t>
        <w:softHyphen/>
        <w:t>ботку земель, осуществление охоты и т. д.</w:t>
      </w:r>
    </w:p>
    <w:p>
      <w:pPr>
        <w:pStyle w:val="Style6"/>
        <w:rPr/>
      </w:pPr>
      <w:r>
        <w:rPr/>
        <w:t>В каждой сфере природопользования применяются свои виды лицензий или приравненных к ним разрешительных документов: при использовании лесов - лесорубочный и лесной билеты, вод - лицензии на водопользование и разрешительные лицензии, недр - лицензии на пользование недрами, жи</w:t>
        <w:softHyphen/>
        <w:t>вотного мира - долгосрочные и именные разовые лицензии, атмосферного воздуха - разрешения на выброс загрязняющих веществ и др.</w:t>
      </w:r>
    </w:p>
    <w:p>
      <w:pPr>
        <w:pStyle w:val="Style6"/>
        <w:rPr/>
      </w:pPr>
      <w:r>
        <w:rPr/>
        <w:t>Виды лицензий, их форма и содержание, а также порядок и условия вы</w:t>
        <w:softHyphen/>
        <w:t>дачи регулируются законодательством: федеральными законами «О лицен</w:t>
        <w:softHyphen/>
        <w:t>зировании отдельных видов деятельности» 1998 г., «О животном мире», Вод</w:t>
        <w:softHyphen/>
        <w:t>ным кодексом РФ, Лесным кодексом РФ, Законом РФ «О недрах» и др., а также подзаконными нормативными актами, например, Положением о лицензировании отдельных видов деятельности в области охраны окружаю</w:t>
        <w:softHyphen/>
        <w:t>щей среды 1996 г., Положением о лицензировании пользования недрами 1992 г., Положением о порядке предоставления и аннулирования лицензий на осуществление деятельности по обеспечению регулируемого туризма и отдыха на территориях национальных парков 1996 г. и др.</w:t>
      </w:r>
    </w:p>
    <w:p>
      <w:pPr>
        <w:pStyle w:val="Style6"/>
        <w:rPr/>
      </w:pPr>
      <w:r>
        <w:rPr/>
        <w:t>В содержание лицензий на право пользования природными ресурсами, как правило, входят сведения о предоставляемом природном объекте, субъ</w:t>
        <w:softHyphen/>
        <w:t>екте права природопользования, о целях и способах использования природ</w:t>
        <w:softHyphen/>
        <w:t>ного объекта, его пространственных границах, сроках, объемах и условиях пользования, требованиях по рациональному использованию и охране окру</w:t>
        <w:softHyphen/>
        <w:t>жающей природной среды и др.</w:t>
      </w:r>
    </w:p>
    <w:p>
      <w:pPr>
        <w:pStyle w:val="Style6"/>
        <w:rPr/>
      </w:pPr>
      <w:r>
        <w:rPr/>
        <w:t>Лицензии выдаются специально уполномоченными федеральными орга</w:t>
        <w:softHyphen/>
        <w:t>нами экологического управления и их территориальными подразделениями. Правами по выдаче лицензий, в частности, обладают органы системы Мини</w:t>
        <w:softHyphen/>
        <w:t>стерства природных ресурсов РФ, Государственного комитета РФ по охране окружающей среды, Федеральной службы лесного хозяйства России и др.</w:t>
      </w:r>
    </w:p>
    <w:p>
      <w:pPr>
        <w:pStyle w:val="Style6"/>
        <w:rPr/>
      </w:pPr>
      <w:r>
        <w:rPr/>
        <w:t>Лицензия предоставляется на основании заявления лица, желающего стать природопользователем. В большинстве случаев процедура предостав</w:t>
        <w:softHyphen/>
        <w:t>ления лицензии достаточно сложна и предполагает принятие компетентным государственным органом (Правительством РФ, органом исполнительной власти субъекта РФ, специально уполномоченным органом экологического управления) решения о предоставлении природного ресурса в пользование, а также может включать предварительное проведение конкурсов или аукци</w:t>
        <w:softHyphen/>
        <w:t>онов (например, при получении концессии на пользование недрами и леса</w:t>
        <w:softHyphen/>
        <w:t>ми) или последующее заключение договора на пользование природным ре</w:t>
        <w:softHyphen/>
        <w:t>сурсом в соответствии с лицензией (например, при предоставлении водных объектов). Предусмотрена также обязательная государственная регистрация лицензий и договоров на природопользование</w:t>
      </w:r>
      <w:r>
        <w:rPr>
          <w:vertAlign w:val="superscript"/>
        </w:rPr>
        <w:t>*</w:t>
      </w:r>
      <w:r>
        <w:rPr/>
        <w:t>.</w:t>
      </w:r>
    </w:p>
    <w:p>
      <w:pPr>
        <w:pStyle w:val="Style6"/>
        <w:ind w:hanging="0"/>
        <w:rPr/>
      </w:pPr>
      <w:r>
        <w:rPr/>
        <w:t>________</w:t>
      </w:r>
    </w:p>
    <w:p>
      <w:pPr>
        <w:pStyle w:val="Style6"/>
        <w:rPr/>
      </w:pPr>
      <w:r>
        <w:rPr>
          <w:sz w:val="16"/>
          <w:vertAlign w:val="superscript"/>
        </w:rPr>
        <w:t xml:space="preserve">* </w:t>
      </w:r>
      <w:r>
        <w:rPr>
          <w:sz w:val="16"/>
        </w:rPr>
        <w:t>Конкретный порядок предоставления природных ресурсов в пользование рассматрива</w:t>
        <w:softHyphen/>
        <w:t>ется в соответствующих главах данного учебного пособия, посвященных правовому ре</w:t>
        <w:softHyphen/>
        <w:t>жиму земель, лесов, вод, недр и т. д.</w:t>
      </w:r>
    </w:p>
    <w:p>
      <w:pPr>
        <w:pStyle w:val="Style6"/>
        <w:rPr/>
      </w:pPr>
      <w:r>
        <w:rPr/>
      </w:r>
    </w:p>
    <w:p>
      <w:pPr>
        <w:pStyle w:val="Style6"/>
        <w:rPr/>
      </w:pPr>
      <w:r>
        <w:rPr/>
        <w:t>Государственный орган, компетентный выдавать лицензию, имеет право приостановить или аннулировать ее действие при наличии оснований, уста</w:t>
        <w:softHyphen/>
        <w:t>новленных законом. Аннулирование лицензии влечет прекращение права природопользования. Так, согласно ст. 53 Водного кодекса РФ лицензия на водопользование может быть аннулирована до истечения срока ее действия по решению специально уполномоченного органа управления использова</w:t>
        <w:softHyphen/>
        <w:t>нием и охраной водного фонда по основаниям прекращения права водо</w:t>
        <w:softHyphen/>
        <w:t>пользования, предусмотренным Водным кодексом.</w:t>
      </w:r>
    </w:p>
    <w:p>
      <w:pPr>
        <w:pStyle w:val="Style6"/>
        <w:rPr>
          <w:b/>
          <w:b/>
        </w:rPr>
      </w:pPr>
      <w:r>
        <w:rPr>
          <w:b/>
        </w:rPr>
        <w:t>Лимитирование природопользования</w:t>
      </w:r>
    </w:p>
    <w:p>
      <w:pPr>
        <w:pStyle w:val="Style6"/>
        <w:rPr/>
      </w:pPr>
      <w:r>
        <w:rPr/>
        <w:t>В связи с тем, что запасы природных ресурсов небезграничны и необхо</w:t>
        <w:softHyphen/>
        <w:t>димо их рационально эксплуатировать и охранять, устанавливается система определенных экологических ограничений в использовании природных ре</w:t>
        <w:softHyphen/>
        <w:t>сурсов - лимиты природопользования.</w:t>
      </w:r>
    </w:p>
    <w:p>
      <w:pPr>
        <w:pStyle w:val="Style6"/>
        <w:rPr/>
      </w:pPr>
      <w:r>
        <w:rPr/>
        <w:t>Лимиты природопользования представляют собой предельные нормы воздействия на окружающую природную среду. Применительно к двум ос</w:t>
        <w:softHyphen/>
        <w:t>новным формам такого воздействия (использованию и охране окружающей среды) законодательством предусмотрено два вида лимитов: объемы пре</w:t>
        <w:softHyphen/>
        <w:t>дельного использования природных ресурсов (предельно допустимые нор</w:t>
        <w:softHyphen/>
        <w:t>мы изъятия природного вещества из окружающей среды) и предельно допу</w:t>
        <w:softHyphen/>
        <w:t>стимые нормы загрязнения окружающей среды (выбросов, сбросов загрязняющих веществ, размещения отходов) (ст. 19 Закона РСФСР «Об ох</w:t>
        <w:softHyphen/>
        <w:t>ране окружающей природной среды»). Например, лимиты водопотребления, расчетная лесосека (объем вырубки леса), квоты вылова рыбы, объемы до</w:t>
        <w:softHyphen/>
        <w:t>бычи полезных ископаемых, нормы отстрела диких животных, нормативы предельно допустимых выбросов загрязняющих веществ в атмосферный воздух и т. д.</w:t>
      </w:r>
    </w:p>
    <w:p>
      <w:pPr>
        <w:pStyle w:val="Style6"/>
        <w:rPr/>
      </w:pPr>
      <w:r>
        <w:rPr/>
        <w:t>Лимиты природопользования устанавливаются специально уполномо</w:t>
        <w:softHyphen/>
        <w:t>ченными органами экологического управления (например, Министерством природных ресурсов РФ, Федеральной службой лесного хозяйства России и др.) конкретным природопользователям по отдельным территориям и на оп</w:t>
        <w:softHyphen/>
        <w:t>ределенные сроки, исходя из необходимости поэтапного достижения норма</w:t>
        <w:softHyphen/>
        <w:t>тивных объемов использования природных ресурсов, предельно допустимых выбросов и сбросов загрязняющих веществ в окружающую природную сре</w:t>
        <w:softHyphen/>
        <w:t>ду, нормативных объемов размещения отходов производства с учетом эколо</w:t>
        <w:softHyphen/>
        <w:t>гической обстановки (ст. 19 Закона РСФСР «Об охране окружающей при</w:t>
        <w:softHyphen/>
        <w:t>родной среды»).</w:t>
      </w:r>
    </w:p>
    <w:p>
      <w:pPr>
        <w:pStyle w:val="Style6"/>
        <w:rPr/>
      </w:pPr>
      <w:r>
        <w:rPr/>
        <w:t>Виды лимитов природопользования, порядок их разработки и утвержде</w:t>
        <w:softHyphen/>
        <w:t>ния определяются экологическим законодательством - Водным кодексом РФ, Лесным кодексом</w:t>
      </w:r>
      <w:r>
        <w:rPr>
          <w:b/>
        </w:rPr>
        <w:t xml:space="preserve"> </w:t>
      </w:r>
      <w:r>
        <w:rPr/>
        <w:t>РФ, Законом РФ «О недрах» и другими федеральны</w:t>
        <w:softHyphen/>
        <w:t>ми законами, а также специальными нормативными актами, посвященными данным вопросам</w:t>
      </w:r>
      <w:r>
        <w:rPr>
          <w:vertAlign w:val="superscript"/>
        </w:rPr>
        <w:t>*</w:t>
      </w:r>
      <w:r>
        <w:rPr/>
        <w:t>.</w:t>
      </w:r>
    </w:p>
    <w:p>
      <w:pPr>
        <w:pStyle w:val="Style6"/>
        <w:ind w:hanging="0"/>
        <w:rPr/>
      </w:pPr>
      <w:r>
        <w:rPr/>
        <w:t>_________</w:t>
      </w:r>
    </w:p>
    <w:p>
      <w:pPr>
        <w:pStyle w:val="Style6"/>
        <w:rPr/>
      </w:pPr>
      <w:r>
        <w:rPr>
          <w:sz w:val="16"/>
          <w:vertAlign w:val="superscript"/>
        </w:rPr>
        <w:t xml:space="preserve">* </w:t>
      </w:r>
      <w:r>
        <w:rPr>
          <w:sz w:val="16"/>
        </w:rPr>
        <w:t>См., например, Правила предоставления в пользование водных объектов, находящих</w:t>
        <w:softHyphen/>
        <w:t>ся в государственной собственности, установления и пересмотра лимитов водопотребления, выдачи лицензии на водопользование и распорядительных лицензий, утверж</w:t>
        <w:softHyphen/>
        <w:t>денные Постановлением Правительства РФ от 3 апреля 1997.</w:t>
      </w:r>
    </w:p>
    <w:p>
      <w:pPr>
        <w:pStyle w:val="Style6"/>
        <w:rPr>
          <w:sz w:val="16"/>
        </w:rPr>
      </w:pPr>
      <w:r>
        <w:rPr>
          <w:sz w:val="16"/>
        </w:rPr>
      </w:r>
    </w:p>
    <w:p>
      <w:pPr>
        <w:pStyle w:val="Heading2"/>
        <w:rPr>
          <w:lang w:val="ru-RU"/>
        </w:rPr>
      </w:pPr>
      <w:r>
        <w:rPr>
          <w:lang w:val="ru-RU"/>
        </w:rPr>
      </w:r>
      <w:bookmarkStart w:id="6" w:name="__RefHeading___Toc514643073"/>
      <w:bookmarkStart w:id="7" w:name="__RefHeading___Toc514643073"/>
    </w:p>
    <w:p>
      <w:pPr>
        <w:pStyle w:val="Heading2"/>
        <w:rPr>
          <w:lang w:val="ru-RU"/>
        </w:rPr>
      </w:pPr>
      <w:r>
        <w:rPr>
          <w:lang w:val="ru-RU"/>
        </w:rPr>
      </w:r>
    </w:p>
    <w:p>
      <w:pPr>
        <w:pStyle w:val="Heading2"/>
        <w:rPr>
          <w:lang w:val="ru-RU"/>
        </w:rPr>
      </w:pPr>
      <w:r>
        <w:rPr>
          <w:lang w:val="ru-RU"/>
        </w:rPr>
      </w:r>
    </w:p>
    <w:p>
      <w:pPr>
        <w:pStyle w:val="Heading2"/>
        <w:rPr>
          <w:lang w:val="ru-RU"/>
        </w:rPr>
      </w:pPr>
      <w:bookmarkStart w:id="8" w:name="__RefHeading___Toc514643073"/>
      <w:r>
        <w:rPr/>
        <w:t>Глава 4. ГОСУДАРСТВЕННОЕ ЭКОЛОГИЧЕСКОЕ УПРАВЛЕНИЕ</w:t>
      </w:r>
      <w:bookmarkEnd w:id="8"/>
    </w:p>
    <w:p>
      <w:pPr>
        <w:pStyle w:val="Normal"/>
        <w:rPr>
          <w:lang w:val="ru-RU"/>
        </w:rPr>
      </w:pPr>
      <w:r>
        <w:rPr>
          <w:lang w:val="ru-RU"/>
        </w:rPr>
      </w:r>
    </w:p>
    <w:p>
      <w:pPr>
        <w:pStyle w:val="Style6"/>
        <w:ind w:hanging="0"/>
        <w:jc w:val="center"/>
        <w:rPr>
          <w:b/>
          <w:b/>
        </w:rPr>
      </w:pPr>
      <w:r>
        <w:rPr>
          <w:b/>
        </w:rPr>
        <w:t>Понятие государственного экологического управления</w:t>
      </w:r>
    </w:p>
    <w:p>
      <w:pPr>
        <w:pStyle w:val="Style6"/>
        <w:jc w:val="center"/>
        <w:rPr>
          <w:b/>
          <w:b/>
        </w:rPr>
      </w:pPr>
      <w:r>
        <w:rPr>
          <w:b/>
        </w:rPr>
      </w:r>
    </w:p>
    <w:p>
      <w:pPr>
        <w:pStyle w:val="Style6"/>
        <w:rPr/>
      </w:pPr>
      <w:r>
        <w:rPr/>
        <w:t>Управление природопользованием и охраной окружающей среды - это проявление экологиче</w:t>
        <w:softHyphen/>
        <w:t>ской функции государства. Оно представляет со</w:t>
        <w:softHyphen/>
        <w:t>бой деятельность компетентных государствен</w:t>
        <w:softHyphen/>
        <w:t>ных органов, направленную на организацию рационального использования и воспроизводст</w:t>
        <w:softHyphen/>
        <w:t>во природных ресурсов, сохранение и улучшение окружающей природной среды.</w:t>
      </w:r>
    </w:p>
    <w:p>
      <w:pPr>
        <w:pStyle w:val="Style6"/>
        <w:rPr/>
      </w:pPr>
      <w:r>
        <w:rPr/>
        <w:t>Одной из важнейших задач экологической де</w:t>
        <w:softHyphen/>
        <w:t>ятельности государства в современных условиях является создание эффективной системы управ</w:t>
        <w:softHyphen/>
        <w:t>ления природопользованием и охраной природы, которая бы обеспечила надежный механизм эко</w:t>
        <w:softHyphen/>
        <w:t>логической безопасности, ресурсосбережение, за</w:t>
        <w:softHyphen/>
        <w:t>интересованность предприятий и организаций в защите окружающей среды от загрязнения и дру</w:t>
        <w:softHyphen/>
        <w:t>гих вредных последствий хозяйственной деятель</w:t>
        <w:softHyphen/>
        <w:t>ности.</w:t>
      </w:r>
    </w:p>
    <w:p>
      <w:pPr>
        <w:pStyle w:val="Style6"/>
        <w:rPr/>
      </w:pPr>
      <w:r>
        <w:rPr/>
      </w:r>
    </w:p>
    <w:p>
      <w:pPr>
        <w:pStyle w:val="Style6"/>
        <w:ind w:hanging="0"/>
        <w:jc w:val="center"/>
        <w:rPr>
          <w:b/>
          <w:b/>
        </w:rPr>
      </w:pPr>
      <w:r>
        <w:rPr>
          <w:b/>
        </w:rPr>
        <w:t>Система органов государственного экологического управления</w:t>
      </w:r>
    </w:p>
    <w:p>
      <w:pPr>
        <w:pStyle w:val="Style6"/>
        <w:jc w:val="center"/>
        <w:rPr>
          <w:b/>
          <w:b/>
        </w:rPr>
      </w:pPr>
      <w:r>
        <w:rPr>
          <w:b/>
        </w:rPr>
      </w:r>
    </w:p>
    <w:p>
      <w:pPr>
        <w:pStyle w:val="Style6"/>
        <w:rPr/>
      </w:pPr>
      <w:r>
        <w:rPr/>
        <w:t>В настоящее время система органов государ</w:t>
        <w:softHyphen/>
        <w:t>ства, осуществляющих функции в сфере приро</w:t>
        <w:softHyphen/>
        <w:t>допользования и охраны окружающей природ</w:t>
        <w:softHyphen/>
        <w:t>ной среды, весьма сложна и изменчива. Тем не менее, можно выделить две основные группы ор</w:t>
        <w:softHyphen/>
        <w:t>ганов государственного экологического управле</w:t>
        <w:softHyphen/>
        <w:t>ния -</w:t>
      </w:r>
      <w:r>
        <w:rPr>
          <w:b/>
        </w:rPr>
        <w:t xml:space="preserve"> органы общей и специальной компетенции.</w:t>
      </w:r>
    </w:p>
    <w:p>
      <w:pPr>
        <w:pStyle w:val="Style6"/>
        <w:rPr/>
      </w:pPr>
      <w:r>
        <w:rPr>
          <w:b/>
        </w:rPr>
        <w:t>К числу первых</w:t>
      </w:r>
      <w:r>
        <w:rPr/>
        <w:t xml:space="preserve"> относятся высшие государст</w:t>
        <w:softHyphen/>
        <w:t>венные органы управления (Президент РФ, Правительство РФ), которые играют ведущую роль в определении экологической политики государства, ее задач и принципов, путей и методов реализации, со</w:t>
        <w:softHyphen/>
        <w:t>здании организационных и правовых основ природоохранительной деятель</w:t>
        <w:softHyphen/>
        <w:t>ности, осуществляют высший контроль в данной сфере. К органам общей компетенции следует также отнести местные органы управления (местные ад</w:t>
        <w:softHyphen/>
        <w:t>министрации), которые выполняют функции государственного регулирова</w:t>
        <w:softHyphen/>
        <w:t>ния и контроля в области природопользования и охраны окружающей при</w:t>
        <w:softHyphen/>
        <w:t>родной среды на подведомственных им территориях. Рассматриваемая функция для органов общей компетенции не является главной, они решают и многие другие вопросы в пределах своей компетенции.</w:t>
      </w:r>
    </w:p>
    <w:p>
      <w:pPr>
        <w:pStyle w:val="Style6"/>
        <w:rPr/>
      </w:pPr>
      <w:r>
        <w:rPr/>
        <w:t>Органы</w:t>
      </w:r>
      <w:r>
        <w:rPr>
          <w:b/>
        </w:rPr>
        <w:t xml:space="preserve"> специальной компетенции</w:t>
      </w:r>
      <w:r>
        <w:rPr/>
        <w:t xml:space="preserve"> - это государственные органы, специ</w:t>
        <w:softHyphen/>
        <w:t>ально уполномоченные выполнять функции экологического управления. Их можно в свою очередь разделить на несколько групп по характеру выполня</w:t>
        <w:softHyphen/>
        <w:t>емых функций и задач.</w:t>
      </w:r>
    </w:p>
    <w:p>
      <w:pPr>
        <w:pStyle w:val="Style6"/>
        <w:rPr/>
      </w:pPr>
      <w:r>
        <w:rPr/>
        <w:t>К первой группе принадлежат органы, осуществляющие</w:t>
      </w:r>
      <w:r>
        <w:rPr>
          <w:b/>
        </w:rPr>
        <w:t xml:space="preserve"> надведомственные</w:t>
      </w:r>
      <w:r>
        <w:rPr/>
        <w:t xml:space="preserve"> задачи по управлению природопользованием и охраной окружающей сре</w:t>
        <w:softHyphen/>
        <w:t>ды - Министерство природных ресурсов РФ (МПР России) и Государствен</w:t>
        <w:softHyphen/>
        <w:t>ный комитет РФ по охране окружающей среды (Госкомэкология России).</w:t>
      </w:r>
    </w:p>
    <w:p>
      <w:pPr>
        <w:pStyle w:val="Style6"/>
        <w:rPr/>
      </w:pPr>
      <w:r>
        <w:rPr/>
        <w:t>МПР России является федеральным органом исполнительной власти, проводящим государственную политику в сфере изучения, воспроизводства, использования и охраны всех видов природных ресурсов, применяемых в экономике страны, координирующим деятельность в этой сфере иных феде</w:t>
        <w:softHyphen/>
        <w:t>ральных органов исполнительной власти и осуществляющим управление фондом недр, а также использованием и охраной водного фонда. Важными функциями, которые осуществляет МПР России и его территориальные ор</w:t>
        <w:softHyphen/>
        <w:t>ганы, являются установление лимитов природопользования и предоставле</w:t>
        <w:softHyphen/>
        <w:t>ние лицензий на пользование природными объектами.</w:t>
      </w:r>
    </w:p>
    <w:p>
      <w:pPr>
        <w:pStyle w:val="Style6"/>
        <w:rPr/>
      </w:pPr>
      <w:r>
        <w:rPr/>
        <w:t>Госкомэкология России является федеральным органом исполнительной власти, осуществляющим межотраслевую координацию и функциональное регулирование в сфере охраны окружающей среды, обеспечения экологичес</w:t>
        <w:softHyphen/>
        <w:t>кой безопасности и сохранения биологического разнообразия, а также осуще</w:t>
        <w:softHyphen/>
        <w:t>ствляющим государственный экологический контроль и государственную экологическую экспертизу. Госкомэкология России проводит экологическую политику государства и несет ответственность за оздоровление и улучшение качества окружающей природной среды. Для выполнения функций Госкомэкологии как центрального органа экологического управления в стране зако</w:t>
        <w:softHyphen/>
        <w:t>нодательство наделяет его обширными полномочиями, в том числе:</w:t>
      </w:r>
    </w:p>
    <w:p>
      <w:pPr>
        <w:pStyle w:val="Style6"/>
        <w:rPr/>
      </w:pPr>
      <w:r>
        <w:rPr/>
        <w:t>- осуществлять разработку и реализацию целевых экологических про</w:t>
        <w:softHyphen/>
        <w:t>грамм;</w:t>
      </w:r>
    </w:p>
    <w:p>
      <w:pPr>
        <w:pStyle w:val="Style6"/>
        <w:rPr/>
      </w:pPr>
      <w:r>
        <w:rPr/>
        <w:t>- принимать нормативные акты по вопросам охраны окружающей при</w:t>
        <w:softHyphen/>
        <w:t>родной среды;</w:t>
      </w:r>
    </w:p>
    <w:p>
      <w:pPr>
        <w:pStyle w:val="Style6"/>
        <w:rPr/>
      </w:pPr>
      <w:r>
        <w:rPr/>
        <w:t>- организовывать экологический мониторинг, проводить экологический контроль и экологическую экспертизу;</w:t>
      </w:r>
    </w:p>
    <w:p>
      <w:pPr>
        <w:pStyle w:val="Style6"/>
        <w:rPr/>
      </w:pPr>
      <w:r>
        <w:rPr/>
        <w:t>- осуществлять выдачу (аннулирование) лицензий на отдельные виды природопользования;</w:t>
      </w:r>
    </w:p>
    <w:p>
      <w:pPr>
        <w:pStyle w:val="Style6"/>
        <w:rPr/>
      </w:pPr>
      <w:r>
        <w:rPr/>
        <w:t>- согласовывать нормы и лимиты использования природных ресурсов;</w:t>
      </w:r>
    </w:p>
    <w:p>
      <w:pPr>
        <w:pStyle w:val="Style6"/>
        <w:rPr/>
      </w:pPr>
      <w:r>
        <w:rPr/>
        <w:t>- проводить совместно с другими органами стандартизацию в сфере охраны окружающей среды;</w:t>
      </w:r>
    </w:p>
    <w:p>
      <w:pPr>
        <w:pStyle w:val="Style6"/>
        <w:rPr/>
      </w:pPr>
      <w:r>
        <w:rPr/>
        <w:t>- проводить обязательную сертификацию на соответствие экологичес</w:t>
        <w:softHyphen/>
        <w:t>ким требованиям;</w:t>
      </w:r>
    </w:p>
    <w:p>
      <w:pPr>
        <w:pStyle w:val="Style6"/>
        <w:rPr/>
      </w:pPr>
      <w:r>
        <w:rPr/>
        <w:t>- ограничивать или приостанавливать хозяйственную деятельность, осу</w:t>
        <w:softHyphen/>
        <w:t>ществляемую с нарушением экологических норм и правил;</w:t>
      </w:r>
    </w:p>
    <w:p>
      <w:pPr>
        <w:pStyle w:val="Style6"/>
        <w:rPr/>
      </w:pPr>
      <w:r>
        <w:rPr/>
        <w:t>- рассматривать дела об административных правонарушениях в области природопользования и охраны окружающей среды;</w:t>
      </w:r>
    </w:p>
    <w:p>
      <w:pPr>
        <w:pStyle w:val="Style6"/>
        <w:rPr/>
      </w:pPr>
      <w:r>
        <w:rPr/>
        <w:t>- предъявлять в суде иски о возмещении вреда, причиненного экологи</w:t>
        <w:softHyphen/>
        <w:t>ческими правонарушениями.</w:t>
      </w:r>
    </w:p>
    <w:p>
      <w:pPr>
        <w:pStyle w:val="Style6"/>
        <w:rPr/>
      </w:pPr>
      <w:r>
        <w:rPr/>
        <w:t>Другая группа органов государственного экологического управления осу</w:t>
        <w:softHyphen/>
        <w:t>ществляет</w:t>
      </w:r>
      <w:r>
        <w:rPr>
          <w:b/>
        </w:rPr>
        <w:t xml:space="preserve"> ведомственные, отраслевые</w:t>
      </w:r>
      <w:r>
        <w:rPr/>
        <w:t xml:space="preserve"> задачи по управлению использованием и охраной отдельных видов природных ресурсов как непосредственно, так и в составе других государственных органов. Это Государственный комитет РФ по земельной политике (Госкозем России), Федеральная служба лесного хо</w:t>
        <w:softHyphen/>
        <w:t>зяйства России (Рослесхоз), Государственный комитет РФ по рыболовству (Госкомрыболовства России), Федеральная служба России по гидрометеоро</w:t>
        <w:softHyphen/>
        <w:t>логии и мониторингу окружающей среды (Росгидромет), Государственная санитарно-эпидемиологическая служба РФ в составе Министерства здравоохра</w:t>
        <w:softHyphen/>
        <w:t>нения РФ, Комитет по геологии и использованию недр и Комитет по водному хозяйству в составе Министерства природных ресурсов РФ, департамент по охране охотничьих ресурсов в составе Министерства сельского хозяйства и продовольствия РФ.</w:t>
      </w:r>
    </w:p>
    <w:p>
      <w:pPr>
        <w:pStyle w:val="Style6"/>
        <w:rPr/>
      </w:pPr>
      <w:r>
        <w:rPr/>
        <w:t>В число органов специальной компетенции входят также некоторые орга</w:t>
        <w:softHyphen/>
        <w:t>ны, которые выполняют лишь</w:t>
      </w:r>
      <w:r>
        <w:rPr>
          <w:b/>
        </w:rPr>
        <w:t xml:space="preserve"> отдельные функции</w:t>
      </w:r>
      <w:r>
        <w:rPr/>
        <w:t xml:space="preserve"> в сфере экологического уп</w:t>
        <w:softHyphen/>
        <w:t>равления. Например, Федеральный горный и промышленный надзор Рос</w:t>
        <w:softHyphen/>
        <w:t>сии - по контролю за безопасным ведением работ при использовании недр, Министерство РФ по делам гражданской обороны, чрезвычайным ситуациям и ликвидации последствий стихийных бедствий - по ликвидации последствий экологических катастроф, Государственный комитет РФ по стандартизации и метрологии - по нормированию (стандартизации) качества окружающей сре</w:t>
        <w:softHyphen/>
        <w:t>ды, Министерство внутренних дел РФ - по охране атмосферного воздуха от вредного влияния автотранспорта и защите природных объектов и комплек</w:t>
        <w:softHyphen/>
        <w:t>сов (лесов, вод, заповедников и др.), Государственный таможенный комитет РФ - по предотвращению незаконного ввоза в РФ и вывоза из нее животных и растений, занесенных в Красную книгу РФ, экологически опасных веществ и товаров и т. д.</w:t>
      </w:r>
    </w:p>
    <w:p>
      <w:pPr>
        <w:pStyle w:val="Style6"/>
        <w:rPr/>
      </w:pPr>
      <w:r>
        <w:rPr/>
        <w:t>Структура и компетенция рассматриваемых органов специального управ</w:t>
        <w:softHyphen/>
        <w:t>ления определяются законодательством: Указом Президента РФ «О структуре федеральных органов исполнительной власти» от 25 мая 1999 г. № 651 и по</w:t>
        <w:softHyphen/>
        <w:t>ложениями о соответствующих органах, утвержденными постановлениями Правительства РФ, например, Положением о Государственном комитете РФ по охране окружающей среды (утв. Пост. Правительства РФ от 26 мая 1997 № 643), Положением о Федеральной службе лесного хозяйства России (утв. Пост. Правительства РФ от 10 февраля 1998 № 173), Положением о го</w:t>
        <w:softHyphen/>
        <w:t>сударственной санитарно-эпидемиологической службе РФ (утв. Пост. Прави</w:t>
        <w:softHyphen/>
        <w:t>тельства РФ от 30 июня 1998 № 680), Постановлением Правительства РФ «О специально уполномоченных государственных органах по охране, контро</w:t>
        <w:softHyphen/>
        <w:t>лю и регулированию использования объектов животного мира и среды их оби</w:t>
        <w:softHyphen/>
        <w:t>тания» от 19 января 1998 г. и др.</w:t>
      </w:r>
    </w:p>
    <w:p>
      <w:pPr>
        <w:pStyle w:val="Style6"/>
        <w:rPr/>
      </w:pPr>
      <w:r>
        <w:rPr/>
      </w:r>
    </w:p>
    <w:p>
      <w:pPr>
        <w:pStyle w:val="Style6"/>
        <w:jc w:val="center"/>
        <w:rPr>
          <w:b/>
          <w:b/>
        </w:rPr>
      </w:pPr>
      <w:r>
        <w:rPr>
          <w:b/>
        </w:rPr>
        <w:t>Функции государственного экологического управления</w:t>
      </w:r>
    </w:p>
    <w:p>
      <w:pPr>
        <w:pStyle w:val="Style6"/>
        <w:jc w:val="center"/>
        <w:rPr>
          <w:b/>
          <w:b/>
        </w:rPr>
      </w:pPr>
      <w:r>
        <w:rPr>
          <w:b/>
        </w:rPr>
      </w:r>
    </w:p>
    <w:p>
      <w:pPr>
        <w:pStyle w:val="Style6"/>
        <w:rPr/>
      </w:pPr>
      <w:r>
        <w:rPr/>
        <w:t>Несмотря на разнообразие задач и особенности компетенции рассмот</w:t>
        <w:softHyphen/>
        <w:t>ренных государственных органов, их деятельность в той или иной степени затрагивает ряд общих вопросов управления в сфере использования природ</w:t>
        <w:softHyphen/>
        <w:t>ных ресурсов и охраны окружающей природной среды. В связи с этим мож</w:t>
        <w:softHyphen/>
        <w:t>но говорить об основных направлениях деятельности органов экологическо</w:t>
        <w:softHyphen/>
        <w:t>го управления или их функциях.</w:t>
      </w:r>
    </w:p>
    <w:p>
      <w:pPr>
        <w:pStyle w:val="Style6"/>
        <w:rPr/>
      </w:pPr>
      <w:r>
        <w:rPr/>
        <w:t>Исходя из характера и содержания составляющих их правомочий следу</w:t>
        <w:softHyphen/>
        <w:t>ет выделить несколько наиболее важных функций государственного эколо</w:t>
        <w:softHyphen/>
        <w:t>гического управления:</w:t>
      </w:r>
    </w:p>
    <w:p>
      <w:pPr>
        <w:pStyle w:val="Style6"/>
        <w:rPr/>
      </w:pPr>
      <w:r>
        <w:rPr>
          <w:b/>
        </w:rPr>
        <w:t>1. Учет и ведение кадастров природных ресурсов.</w:t>
      </w:r>
      <w:r>
        <w:rPr/>
        <w:t xml:space="preserve"> Учет и регистрация при</w:t>
        <w:softHyphen/>
        <w:t>родных ресурсов - необходимая предпосылка реализации всех остальных функций государственного экологического управления, поскольку она воз</w:t>
        <w:softHyphen/>
        <w:t>можна лишь при наличии соответствующей информации о природных ресур</w:t>
        <w:softHyphen/>
        <w:t>сах. Так, в ст. 79 Водного кодекса сказано, что в целях обеспечения текущего и перспективного планирования, рационального использования водных объ</w:t>
        <w:softHyphen/>
        <w:t>ектов, их воспроизводства и охраны осуществляется учет поверхностных и подземных вод, который представляет собой систему определения и фикса</w:t>
        <w:softHyphen/>
        <w:t>ции в установленном порядке состояния водных объектов по качественным и количественным показателям, степени изученности и использования. Госу</w:t>
        <w:softHyphen/>
        <w:t>дарственный учет лесного фонда ведется для организации рационального ис</w:t>
        <w:softHyphen/>
        <w:t>пользования, охраны и защиты лесного фонда и воспроизводства лесов, сис</w:t>
        <w:softHyphen/>
        <w:t>тематического контроля за количественными и качественными изменениями лесного фонда и обеспечения достоверными сведениями о лесном фонде ком</w:t>
        <w:softHyphen/>
        <w:t>петентных органов, юридических лиц и граждан (ст. 67 Лесного кодекса РФ). Аналогичные нормы содержатся в других законах, определяющих правовой режим природных ресурсов.</w:t>
      </w:r>
    </w:p>
    <w:p>
      <w:pPr>
        <w:pStyle w:val="Style6"/>
        <w:rPr/>
      </w:pPr>
      <w:r>
        <w:rPr/>
        <w:t>Учет природных ресурсов осуществляется по административно-террито</w:t>
        <w:softHyphen/>
        <w:t>риальным единицам (районам, областям и т. д.), конкретным природопользователям или собственникам природных ресурсов. Данные о количествен</w:t>
        <w:softHyphen/>
        <w:t>ном и качественном состоянии природных ресурсов обобщаются в едином государственном документе - кадастре.</w:t>
      </w:r>
    </w:p>
    <w:p>
      <w:pPr>
        <w:pStyle w:val="Style6"/>
        <w:rPr/>
      </w:pPr>
      <w:r>
        <w:rPr>
          <w:b/>
        </w:rPr>
        <w:t>Государственный кадастр природного ресурса</w:t>
      </w:r>
      <w:r>
        <w:rPr/>
        <w:t xml:space="preserve"> представляет собой сово</w:t>
        <w:softHyphen/>
        <w:t>купность необходимых и достоверных сведений о природном, хозяйствен</w:t>
        <w:softHyphen/>
        <w:t>ном и правовом положении природного ресурса.</w:t>
      </w:r>
    </w:p>
    <w:p>
      <w:pPr>
        <w:pStyle w:val="Style6"/>
        <w:rPr/>
      </w:pPr>
      <w:r>
        <w:rPr/>
        <w:t>Органы, на которые возложены функции по ведению природноресурсовых кадастров, а также его порядок, определяются специальными норматив</w:t>
        <w:softHyphen/>
        <w:t>ными актами. Законодательством предусмотрено ведение следующих видов кадастров природных ресурсов.</w:t>
      </w:r>
    </w:p>
    <w:p>
      <w:pPr>
        <w:pStyle w:val="Style6"/>
        <w:rPr/>
      </w:pPr>
      <w:r>
        <w:rPr>
          <w:b/>
        </w:rPr>
        <w:t>Государственный земельный кадастр</w:t>
      </w:r>
      <w:r>
        <w:rPr/>
        <w:t xml:space="preserve"> содержит систему необходимых сведений и документов о правовом режиме земель, их распределении по собственникам земель, землевладельцам, землепользователям и арендато</w:t>
        <w:softHyphen/>
        <w:t>рам, категориям земель, о качественной характеристике и народнохозяйст</w:t>
        <w:softHyphen/>
        <w:t>венной ценности земель (ст. 110 Земельного кодекса РСФСР). В нем содер</w:t>
        <w:softHyphen/>
        <w:t>жатся сведения о размерах и сравнительной оценке сельскохозяйственных угодий (бонитировка почв), экономические показатели урожайности, до</w:t>
        <w:softHyphen/>
        <w:t>ходности, окупаемости и др. (экономическая оценка земель).</w:t>
      </w:r>
    </w:p>
    <w:p>
      <w:pPr>
        <w:pStyle w:val="Style6"/>
        <w:rPr/>
      </w:pPr>
      <w:r>
        <w:rPr/>
        <w:t>Данные государственного земельного кадастра подлежат обязательному применению при планировании использования и охраны земель, при их изъ</w:t>
        <w:softHyphen/>
        <w:t>ятии и предоставлении, при определении платежей за землю, проведении землеустройства, оценке хозяйственной деятельности и других мероприятий, связанных с использованием и охраной земель. Ведение государственного зе</w:t>
        <w:softHyphen/>
        <w:t>мельного кадастра обеспечивается осуществлением топографических, геоде</w:t>
        <w:softHyphen/>
        <w:t>зических, почвенных, агрохимических, геоботанических и других обследова</w:t>
        <w:softHyphen/>
        <w:t>ний и изысканий и возложено на Государственный комитет РФ по земельной политике и его территориальные органы на местах.</w:t>
      </w:r>
    </w:p>
    <w:p>
      <w:pPr>
        <w:pStyle w:val="Style6"/>
        <w:rPr/>
      </w:pPr>
      <w:r>
        <w:rPr/>
        <w:t>В целях проведения единой политики в области земельных отношений, информационного обеспечения управления земельными ресурсами на всех уровнях, функционирования цивилизованного земельного рынка в Россий</w:t>
        <w:softHyphen/>
        <w:t>ской Федерации на базе новейших компьютерных сетей и информационных технологий осуществляется разработка и развертывание комплексной зе</w:t>
        <w:softHyphen/>
        <w:t>мельно-информационной системы в соответствии с Федеральной целевой программой «Создание автоматизированной системы ведения государствен</w:t>
        <w:softHyphen/>
        <w:t>ного земельного кадастра», утвержденной Постановлением Правительства РФ от 3 августа 1996 № 932.</w:t>
      </w:r>
    </w:p>
    <w:p>
      <w:pPr>
        <w:pStyle w:val="Style6"/>
        <w:rPr/>
      </w:pPr>
      <w:r>
        <w:rPr>
          <w:b/>
        </w:rPr>
        <w:t>Государственный водный кадастр</w:t>
      </w:r>
      <w:r>
        <w:rPr/>
        <w:t xml:space="preserve"> представляет собой свод данных о вод</w:t>
        <w:softHyphen/>
        <w:t>ных объектах, об их водных ресурсах, использовании водных объектов, о во</w:t>
        <w:softHyphen/>
        <w:t>допользователях. Он ведется по единой системе и основывается на данных государственного учета вод (ст. 79 Водного кодекса РФ). В соответствии с Постановлением Правительства РФ «О ведении государственного водного кадастра РФ» от 23 ноября 1996 г. № 1403 его осуществляют специально уполномоченные органы по управлению водным хозяйством - Министерст</w:t>
        <w:softHyphen/>
        <w:t>во природных ресурсов РФ и Федеральная служба России по гидрометеоро</w:t>
        <w:softHyphen/>
        <w:t>логии и мониторингу окружающей среды.</w:t>
      </w:r>
    </w:p>
    <w:p>
      <w:pPr>
        <w:pStyle w:val="Style6"/>
        <w:rPr/>
      </w:pPr>
      <w:r>
        <w:rPr>
          <w:b/>
        </w:rPr>
        <w:t>Государственный лесной кадастр</w:t>
      </w:r>
      <w:r>
        <w:rPr/>
        <w:t xml:space="preserve"> содержит сведения об экологических, экономических и иных количественных и качественных характеристиках лесного фонда РФ, которые используются при государственном управлении лесным хозяйством, переводе лесных земель в нелесные, изъятии земель лесного фонда, определении размеров платежей за пользование лесным фондом, оценке хозяйственной деятельности лесопользователей т. д. Веде</w:t>
        <w:softHyphen/>
        <w:t>ние лесного кадастра возложено на Федеральную службу лесного хозяйства России и ее территориальные органы (ст. 68 Лесного кодекса РФ).</w:t>
      </w:r>
    </w:p>
    <w:p>
      <w:pPr>
        <w:pStyle w:val="Style6"/>
        <w:rPr/>
      </w:pPr>
      <w:r>
        <w:rPr>
          <w:b/>
        </w:rPr>
        <w:t>Государственный кадастр месторождений и проявлений полезных иско</w:t>
        <w:softHyphen/>
        <w:t>паемых</w:t>
      </w:r>
      <w:r>
        <w:rPr/>
        <w:t xml:space="preserve"> включает сведения по каждому месторождению, характеризующие количество и качество основных и совместно с ними залегающих полезных ископаемых, содержащиеся в них компоненты, горно-технические, гидро</w:t>
        <w:softHyphen/>
        <w:t>логические, экологические и другие условия разработки месторождений, со</w:t>
        <w:softHyphen/>
        <w:t>держащие геолого-экономическую оценку каждого месторождения и сведе</w:t>
        <w:softHyphen/>
        <w:t>ния по выявленным проявлениям полезных ископаемых.</w:t>
      </w:r>
    </w:p>
    <w:p>
      <w:pPr>
        <w:pStyle w:val="Style6"/>
        <w:rPr/>
      </w:pPr>
      <w:r>
        <w:rPr/>
        <w:t>Кадастр ведется федеральным органом управления государственным фондом недр на основе геологической информации, предоставляемой пред</w:t>
        <w:softHyphen/>
        <w:t>приятиями, осуществляющими геологическое изучение недр, а также раз</w:t>
        <w:softHyphen/>
        <w:t>ведку и добычу полезных ископаемых (ст. 30 Закона РФ «О недрах»).</w:t>
      </w:r>
    </w:p>
    <w:p>
      <w:pPr>
        <w:pStyle w:val="Style6"/>
        <w:rPr/>
      </w:pPr>
      <w:r>
        <w:rPr>
          <w:b/>
        </w:rPr>
        <w:t>Государственный кадастр объектов животного мира</w:t>
      </w:r>
      <w:r>
        <w:rPr/>
        <w:t xml:space="preserve"> содержит совокуп</w:t>
        <w:softHyphen/>
        <w:t>ность сведений о географическом распространении объектов животного мира, их численности, а также характеристику среды обитания, информацию об их хозяйственном использовании и другие данные, необходимые в целях обеспе</w:t>
        <w:softHyphen/>
        <w:t>чения охраны и использования животного мира, сохранения и восстановле</w:t>
        <w:softHyphen/>
        <w:t>ния среды его обитания (ст. 14 Федерального Закона «О животном мире»).</w:t>
      </w:r>
    </w:p>
    <w:p>
      <w:pPr>
        <w:pStyle w:val="Style6"/>
        <w:rPr/>
      </w:pPr>
      <w:r>
        <w:rPr/>
        <w:t>Ведение кадастра возлагается на различные специально уполномоченные государственные органы в зависимости от вида объектов животного мира, подлежащих учету: по охотничьим животным - на Министерство сельского хозяйства и продовольствия РФ; рыбным запасам - на Государственный ко</w:t>
        <w:softHyphen/>
        <w:t>митет РФ по рыболовству; другим животным и животным, занесенным в Красную книгу - Государственный комитет РФ по охране окружающей сре</w:t>
        <w:softHyphen/>
        <w:t>ды; по объектам животного мира, занесенным в специальные перечни вреди</w:t>
        <w:softHyphen/>
        <w:t>телей леса или опасных для человека - соответственно на Федеральную служ</w:t>
        <w:softHyphen/>
        <w:t>бу лесного хозяйства России и Министерство здравоохранения РФ (п. 2 Постановления Правительства «О порядке ведения государственного учета, государственного кадастра и государственного мониторинга объектов живот</w:t>
        <w:softHyphen/>
        <w:t>ного мира» от 10 ноября 1996 г. № 1342).</w:t>
      </w:r>
    </w:p>
    <w:p>
      <w:pPr>
        <w:pStyle w:val="Style6"/>
        <w:rPr/>
      </w:pPr>
      <w:r>
        <w:rPr>
          <w:b/>
        </w:rPr>
        <w:t xml:space="preserve">Государственный кадастр особо охраняемых природных территорий </w:t>
      </w:r>
      <w:r>
        <w:rPr/>
        <w:t>включает сведения о статусе этих территорий, их географическом положе</w:t>
        <w:softHyphen/>
        <w:t>нии и границах, режиме особой охраны, природопользователях, эколого-просветительской, научной, экономической, исторической и культурной ценности и ведется в целях оценки состояния природно-заповедного фонда, определения перспектив развития сети данных территорий, повышения эф</w:t>
        <w:softHyphen/>
        <w:t>фективности государственного контроля за соблюдением соответствующего режима, а также учета данных территорий при планировании социально-экономического развития регионов (ст. 4 Федерального Закона «Об особо охраняемых природных территориях»).</w:t>
      </w:r>
    </w:p>
    <w:p>
      <w:pPr>
        <w:pStyle w:val="Style6"/>
        <w:rPr/>
      </w:pPr>
      <w:r>
        <w:rPr/>
        <w:t>Кадастр составляется соответствующими органами исполнительной вла</w:t>
        <w:softHyphen/>
        <w:t>сти (федеральной, субъектов РФ и местного самоуправления), в ведении ко</w:t>
        <w:softHyphen/>
        <w:t>торых они находятся. Свод кадастровых сведений в целом по Российской Федерации осуществляет Государственный комитет РФ по охране окружаю</w:t>
        <w:softHyphen/>
        <w:t>щей среды (п. 3 Постановления Правительства РФ «О порядке ведения государственного кадастра особо охраняемых природных территорий» от 19 ок</w:t>
        <w:softHyphen/>
        <w:t>тября 1996 г. № 1249).</w:t>
      </w:r>
    </w:p>
    <w:p>
      <w:pPr>
        <w:pStyle w:val="Style6"/>
        <w:rPr/>
      </w:pPr>
      <w:r>
        <w:rPr/>
        <w:t>Своеобразным кадастром можно считать и Красную книгу</w:t>
      </w:r>
      <w:r>
        <w:rPr>
          <w:b/>
        </w:rPr>
        <w:t xml:space="preserve"> </w:t>
      </w:r>
      <w:r>
        <w:rPr/>
        <w:t>РФ, так как она представляет собой официальный свод сведений о состоянии и распро</w:t>
        <w:softHyphen/>
        <w:t>странении редких и находящихся под угрозой исчезновения видов диких животных и растений с целью их охраны и воспроизводства</w:t>
      </w:r>
      <w:r>
        <w:rPr>
          <w:vertAlign w:val="superscript"/>
        </w:rPr>
        <w:t>*</w:t>
      </w:r>
      <w:r>
        <w:rPr/>
        <w:t>.</w:t>
      </w:r>
    </w:p>
    <w:p>
      <w:pPr>
        <w:pStyle w:val="Style6"/>
        <w:ind w:hanging="0"/>
        <w:rPr/>
      </w:pPr>
      <w:r>
        <w:rPr/>
        <w:t>_________</w:t>
      </w:r>
    </w:p>
    <w:p>
      <w:pPr>
        <w:pStyle w:val="Style6"/>
        <w:rPr/>
      </w:pPr>
      <w:r>
        <w:rPr>
          <w:sz w:val="16"/>
          <w:vertAlign w:val="superscript"/>
        </w:rPr>
        <w:t>*</w:t>
      </w:r>
      <w:r>
        <w:rPr>
          <w:sz w:val="16"/>
        </w:rPr>
        <w:t xml:space="preserve"> См. Постановление Правительства РФ «О Красной книге Российской Федерации» от 19 февраля 1996г № 158.</w:t>
      </w:r>
    </w:p>
    <w:p>
      <w:pPr>
        <w:pStyle w:val="Style6"/>
        <w:rPr>
          <w:sz w:val="16"/>
        </w:rPr>
      </w:pPr>
      <w:r>
        <w:rPr>
          <w:sz w:val="16"/>
        </w:rPr>
      </w:r>
    </w:p>
    <w:p>
      <w:pPr>
        <w:pStyle w:val="Style6"/>
        <w:rPr/>
      </w:pPr>
      <w:r>
        <w:rPr>
          <w:b/>
        </w:rPr>
        <w:t>2. Определение и проведение единой экологической политики, разработ</w:t>
        <w:softHyphen/>
        <w:t>ка и принятие планов и программ по рациональному использованию природ</w:t>
        <w:softHyphen/>
        <w:t>ных ресурсов и охране окружающей природной среды. В</w:t>
      </w:r>
      <w:r>
        <w:rPr/>
        <w:t xml:space="preserve"> рамках указанной функции осуществляется разработка экологических концепций государст</w:t>
        <w:softHyphen/>
        <w:t>венного развития РФ, федеральных целевых программ, ежегодных планов Правительства по вопросам рационального использования природных ре</w:t>
        <w:softHyphen/>
        <w:t>сурсов и охране окружающей природной среды и других документов в сфе</w:t>
        <w:softHyphen/>
        <w:t>ре экологии.</w:t>
      </w:r>
    </w:p>
    <w:p>
      <w:pPr>
        <w:pStyle w:val="Style6"/>
        <w:rPr/>
      </w:pPr>
      <w:r>
        <w:rPr/>
        <w:t>Одним из важнейших актов такого рода, принятых за последние годы, стал Указ Президента РФ «О государственной стратегии РФ по охране окру</w:t>
        <w:softHyphen/>
        <w:t>жающей среды и обеспечению устойчивого развития» от 4 февраля 1994 г. № 236, положения которого определяют основные направления развития экономики России в условиях рыночных отношений в неразрывной связи с осуществлением мер по защите и улучшению окружающей среды, сбереже</w:t>
        <w:softHyphen/>
        <w:t>нию и восстановлению природных ресурсов.</w:t>
      </w:r>
    </w:p>
    <w:p>
      <w:pPr>
        <w:pStyle w:val="Style6"/>
        <w:rPr/>
      </w:pPr>
      <w:r>
        <w:rPr/>
        <w:t>В соответствии с ним был принят документ, который должен иметь ос</w:t>
        <w:softHyphen/>
        <w:t>новополагающее значение при разработке прогнозов и программ социаль</w:t>
        <w:softHyphen/>
        <w:t>но-экономического развития, подготовке нормативных актов, принятии хо</w:t>
        <w:softHyphen/>
        <w:t>зяйственных и иных решений - Концепция перехода РФ к устойчивому развитию, утвержденная Указом Президента РФ от 1 апреля 1994 г. № 440.</w:t>
      </w:r>
    </w:p>
    <w:p>
      <w:pPr>
        <w:pStyle w:val="Style6"/>
        <w:rPr/>
      </w:pPr>
      <w:r>
        <w:rPr/>
        <w:t>На основе рекомендаций и принципов, изложенных в документах, приня</w:t>
        <w:softHyphen/>
        <w:t>тых на Конференции ООН по охране окружающей среда и развитию (Рио-де-Жанейро, 1992 г.), в Концепции определяются задачи, направления и условия перехода России «к устойчивому развитию, обеспечивающему сбалансиро</w:t>
        <w:softHyphen/>
        <w:t>ванное решение социально-экономических задач и проблем сохранения бла</w:t>
        <w:softHyphen/>
        <w:t>гоприятной окружающей среды и природно-ресурсного потенциала в целях удовлетворения потребностей настоящих и будущих поколений людей».</w:t>
      </w:r>
    </w:p>
    <w:p>
      <w:pPr>
        <w:pStyle w:val="Style6"/>
        <w:rPr/>
      </w:pPr>
      <w:r>
        <w:rPr/>
        <w:t>К числу наиболее важных федеральных программ, утвержденных поста</w:t>
        <w:softHyphen/>
        <w:t>новлениями Правительства РФ в 1995-1998 гг., относятся:</w:t>
      </w:r>
    </w:p>
    <w:p>
      <w:pPr>
        <w:pStyle w:val="Style6"/>
        <w:rPr/>
      </w:pPr>
      <w:r>
        <w:rPr/>
        <w:t>- Федеральная целевая программа «Леса России» на 1997-2000 гг., ут</w:t>
        <w:softHyphen/>
        <w:t>вержденная Постановлением Правительства РФ от 26 сентября 1997 № 1240;</w:t>
      </w:r>
    </w:p>
    <w:p>
      <w:pPr>
        <w:pStyle w:val="Style6"/>
        <w:rPr/>
      </w:pPr>
      <w:r>
        <w:rPr/>
        <w:t>- Федеральная целевая программа «Мировой океан», утвержденная По</w:t>
        <w:softHyphen/>
        <w:t>становлением Правительства от 10 августа 1998 № 919;</w:t>
      </w:r>
    </w:p>
    <w:p>
      <w:pPr>
        <w:pStyle w:val="Style6"/>
        <w:rPr/>
      </w:pPr>
      <w:r>
        <w:rPr/>
        <w:t>- Концепция федеральной целевой программы «Обеспечение населения России питьевой водой», утв. Постановлением Правительства РФ от 6 мар</w:t>
        <w:softHyphen/>
        <w:t>та 1998 № 292;</w:t>
      </w:r>
    </w:p>
    <w:p>
      <w:pPr>
        <w:pStyle w:val="Style6"/>
        <w:rPr/>
      </w:pPr>
      <w:r>
        <w:rPr/>
        <w:t>- Федеральная целевая программа «Предотвращение опасных изменений климата и их отрицательных последствий», утв. Постановлением Правительства РФ от 19 октября 1996 № 1242;</w:t>
      </w:r>
    </w:p>
    <w:p>
      <w:pPr>
        <w:pStyle w:val="Style6"/>
        <w:rPr/>
      </w:pPr>
      <w:r>
        <w:rPr/>
        <w:t>- Федеральная целевая программа «Обращение с радиоактивными отходами и отработавшими ядерными материалами, их утилизация и захоронение на 1996-2005 гг. », утв. Постановлением Правительства РФ от 23 октября 1995 № 1030;</w:t>
      </w:r>
    </w:p>
    <w:p>
      <w:pPr>
        <w:pStyle w:val="Style6"/>
        <w:rPr/>
      </w:pPr>
      <w:r>
        <w:rPr/>
        <w:t>- Федеральная целевая программа «Оздоровление экологической обста</w:t>
        <w:softHyphen/>
        <w:t>новки на реке Волге и ее притоках, восстановление и прекращение деградации природных комплексов волжского бассейна» (Программа «Возрождение Вол</w:t>
        <w:softHyphen/>
        <w:t>ги»), утв. Постановлением Правительства РФ от 2 февраля 1996 № 95 и др.;</w:t>
      </w:r>
    </w:p>
    <w:p>
      <w:pPr>
        <w:pStyle w:val="Style6"/>
        <w:rPr/>
      </w:pPr>
      <w:r>
        <w:rPr/>
        <w:t>- Концепция государственной политики в области здорового питания населения РФ на период до 2005 г., утв. Постановлением Правительства РФ от 10 августа 1998 № 917.</w:t>
      </w:r>
    </w:p>
    <w:p>
      <w:pPr>
        <w:pStyle w:val="Style6"/>
        <w:rPr/>
      </w:pPr>
      <w:r>
        <w:rPr>
          <w:b/>
        </w:rPr>
        <w:t>3. Финансирование и материально-техническое обеспечение экологичес</w:t>
        <w:softHyphen/>
        <w:t>ких программ и мероприятий. В</w:t>
      </w:r>
      <w:r>
        <w:rPr/>
        <w:t xml:space="preserve"> соответствии с законодательством финанси</w:t>
        <w:softHyphen/>
        <w:t>рование программ и мероприятий по рациональному использованию при</w:t>
        <w:softHyphen/>
        <w:t>родных ресурсов и охране окружающей природной среды производится за счет:</w:t>
      </w:r>
    </w:p>
    <w:p>
      <w:pPr>
        <w:pStyle w:val="Style6"/>
        <w:rPr/>
      </w:pPr>
      <w:r>
        <w:rPr/>
        <w:t>- федерального бюджета, бюджетов субъектов РФ, местных бюджетов;</w:t>
      </w:r>
    </w:p>
    <w:p>
      <w:pPr>
        <w:pStyle w:val="Style6"/>
        <w:rPr/>
      </w:pPr>
      <w:r>
        <w:rPr/>
        <w:t>- средств предприятий, организаций и учреждений;</w:t>
      </w:r>
    </w:p>
    <w:p>
      <w:pPr>
        <w:pStyle w:val="Style6"/>
        <w:rPr/>
      </w:pPr>
      <w:r>
        <w:rPr/>
        <w:t>- экологических фондов;</w:t>
      </w:r>
    </w:p>
    <w:p>
      <w:pPr>
        <w:pStyle w:val="Style6"/>
        <w:rPr/>
      </w:pPr>
      <w:r>
        <w:rPr/>
        <w:t>- фондов экологического страхования;</w:t>
      </w:r>
    </w:p>
    <w:p>
      <w:pPr>
        <w:pStyle w:val="Style6"/>
        <w:rPr/>
      </w:pPr>
      <w:r>
        <w:rPr/>
        <w:t>- кредитов банков;</w:t>
      </w:r>
    </w:p>
    <w:p>
      <w:pPr>
        <w:pStyle w:val="Style6"/>
        <w:rPr/>
      </w:pPr>
      <w:r>
        <w:rPr/>
        <w:t>- добровольных взносов юридических лиц и граждан;</w:t>
      </w:r>
    </w:p>
    <w:p>
      <w:pPr>
        <w:pStyle w:val="Style6"/>
        <w:rPr/>
      </w:pPr>
      <w:r>
        <w:rPr/>
        <w:t>- других источников (ст. 17 Закона РСФСР «Об охране окружающей природной среды»).</w:t>
      </w:r>
    </w:p>
    <w:p>
      <w:pPr>
        <w:pStyle w:val="Style6"/>
        <w:rPr/>
      </w:pPr>
      <w:r>
        <w:rPr/>
        <w:t>Финансирование экологических программ и мероприятий в федераль</w:t>
        <w:softHyphen/>
        <w:t>ных, республиканских и других бюджетах выделяется отдельной строкой и обеспечивается материально-техническими ресурсами.</w:t>
      </w:r>
    </w:p>
    <w:p>
      <w:pPr>
        <w:pStyle w:val="Style6"/>
        <w:rPr/>
      </w:pPr>
      <w:r>
        <w:rPr/>
        <w:t>В настоящее время наблюдается значительное сокращение объема средств, выделяемых на осуществление мероприятий по охране окружаю</w:t>
        <w:softHyphen/>
        <w:t>щей среды из федерального и местных бюджетов. В связи с этим важным ис</w:t>
        <w:softHyphen/>
        <w:t>точником финансирования становятся экологические фонды.</w:t>
      </w:r>
    </w:p>
    <w:p>
      <w:pPr>
        <w:pStyle w:val="Style6"/>
        <w:rPr/>
      </w:pPr>
      <w:r>
        <w:rPr>
          <w:b/>
        </w:rPr>
        <w:t>Экологические фонды</w:t>
      </w:r>
      <w:r>
        <w:rPr/>
        <w:t xml:space="preserve"> представляют собой единую внебюджетную систе</w:t>
        <w:softHyphen/>
        <w:t>му государственных фондов, объединяющую федеральный, республиканские и местные фонды, которые образуются из средств, поступающих от предпри</w:t>
        <w:softHyphen/>
        <w:t>ятий, организаций, учреждений, граждан, а также иностранных юридических лиц и граждан, в том числе:</w:t>
      </w:r>
    </w:p>
    <w:p>
      <w:pPr>
        <w:pStyle w:val="Style6"/>
        <w:rPr/>
      </w:pPr>
      <w:r>
        <w:rPr/>
        <w:t>- сумм, полученных по искам о возмещении вреда и штрафов за эколо</w:t>
        <w:softHyphen/>
        <w:t>гические правонарушения;</w:t>
      </w:r>
    </w:p>
    <w:p>
      <w:pPr>
        <w:pStyle w:val="Style6"/>
        <w:rPr/>
      </w:pPr>
      <w:r>
        <w:rPr/>
        <w:t>- платы за выбросы, сбросы загрязняющих веществ в окружающую при</w:t>
        <w:softHyphen/>
        <w:t>родную среду, размещение отходов и другие виды загрязнения;</w:t>
      </w:r>
    </w:p>
    <w:p>
      <w:pPr>
        <w:pStyle w:val="Style6"/>
        <w:rPr/>
      </w:pPr>
      <w:r>
        <w:rPr/>
        <w:t>- средств от реализации конфискованных орудий охоты и рыболовства, незаконно добытой с их помощью продукции;</w:t>
      </w:r>
    </w:p>
    <w:p>
      <w:pPr>
        <w:pStyle w:val="Style6"/>
        <w:rPr/>
      </w:pPr>
      <w:r>
        <w:rPr/>
        <w:t>- процентов, полученных в виде дивидендов по вкладам от долевого ис</w:t>
        <w:softHyphen/>
        <w:t>пользования собственных средств фонда в деятельности предприятий и юридических лиц;</w:t>
      </w:r>
    </w:p>
    <w:p>
      <w:pPr>
        <w:pStyle w:val="Style6"/>
        <w:ind w:left="720" w:hanging="0"/>
        <w:rPr/>
      </w:pPr>
      <w:r>
        <w:rPr/>
        <w:t xml:space="preserve">- инвалютных поступлений от юридических лиц и граждан. </w:t>
      </w:r>
    </w:p>
    <w:p>
      <w:pPr>
        <w:pStyle w:val="Style6"/>
        <w:rPr/>
      </w:pPr>
      <w:r>
        <w:rPr/>
        <w:t>Экологические фонды расходуются на решение неотложных природо-охранительных задач, воспроизводство природных ресурсов, научные иссле</w:t>
        <w:softHyphen/>
        <w:t>дования, внедрение экологически чистых технологий, строительство очист</w:t>
        <w:softHyphen/>
        <w:t>ных сооружений, восстановление потерь в окружающей природной среде, компенсацию вреда здоровью граждан, причиненного загрязнением окру</w:t>
        <w:softHyphen/>
        <w:t>жающей среды, развитие экологического воспитания и образования и др.</w:t>
      </w:r>
    </w:p>
    <w:p>
      <w:pPr>
        <w:pStyle w:val="Style6"/>
        <w:rPr/>
      </w:pPr>
      <w:r>
        <w:rPr/>
        <w:t>Помимо рассмотренных фондов могут создаваться также фонды</w:t>
      </w:r>
      <w:r>
        <w:rPr>
          <w:b/>
        </w:rPr>
        <w:t xml:space="preserve"> эколо</w:t>
        <w:softHyphen/>
        <w:t>гического страхования</w:t>
      </w:r>
      <w:r>
        <w:rPr/>
        <w:t xml:space="preserve"> с целью добровольного и обязательного страхования юридических лиц и граждан, объектов их собственности и доходов на случай экологического вреда. Их средства используются на прогнозирование, пре</w:t>
        <w:softHyphen/>
        <w:t>дотвращение и ликвидацию последствий экологических и стихийных бедст</w:t>
        <w:softHyphen/>
        <w:t>вий, аварий и катастроф.</w:t>
      </w:r>
    </w:p>
    <w:p>
      <w:pPr>
        <w:pStyle w:val="Style6"/>
        <w:rPr/>
      </w:pPr>
      <w:r>
        <w:rPr>
          <w:b/>
        </w:rPr>
        <w:t>4. Установление правил и норм по рациональному использованию природ</w:t>
        <w:softHyphen/>
        <w:t xml:space="preserve">ных ресурсов и охране окружающей среды; стандартизация в сфере экологии. </w:t>
      </w:r>
      <w:r>
        <w:rPr/>
        <w:t>Органы государственного экологического управления в пределах своей ком</w:t>
        <w:softHyphen/>
        <w:t xml:space="preserve">петенции принимают нормативные акты, содержащие правила, требования и нормы по рациональному использованию, воспроизводству и охране земель, лесов, вод, недр, животного мира и других природных ресурсов. Эти акты являются важнейшей составной частью экологического законодательства. </w:t>
      </w:r>
    </w:p>
    <w:p>
      <w:pPr>
        <w:pStyle w:val="Style6"/>
        <w:rPr/>
      </w:pPr>
      <w:r>
        <w:rPr/>
        <w:t>Большую роль в регулировании охраны окружающей природной среды играет</w:t>
      </w:r>
      <w:r>
        <w:rPr>
          <w:b/>
        </w:rPr>
        <w:t xml:space="preserve"> стандартизация (нормирование),</w:t>
      </w:r>
      <w:r>
        <w:rPr/>
        <w:t xml:space="preserve"> то есть создание научно обоснованных показателей и нормативов качества природной среды, ее охраны и улучшения, а также деятельности по использованию природных ресурсов, созданию приборов контроля за состоянием природной среды и т. д.</w:t>
      </w:r>
    </w:p>
    <w:p>
      <w:pPr>
        <w:pStyle w:val="Style6"/>
        <w:rPr/>
      </w:pPr>
      <w:r>
        <w:rPr/>
        <w:t>Нормирование качества окружающей природной среды производится с целью установления предельно допустимых норм воздействия на нее, гарантирующих экологическую безопасность населения и сохранение генетического фонда, обеспечивающих рациональное использование и воспроизводство природных ресурсов в условиях устойчивого развития хозяйственной деятельности.</w:t>
      </w:r>
    </w:p>
    <w:p>
      <w:pPr>
        <w:pStyle w:val="Style6"/>
        <w:rPr/>
      </w:pPr>
      <w:r>
        <w:rPr/>
        <w:t>Нормативы предельно допустимого вредного воздействия основываются на медицинских, технических и других показателях, то есть разрабатываются с учетом вредности того или иного воздействия для здоровья людей, а также с учетом уровня технического состояния производственных и других объектов и возможностей предотвращения вредного воздействия их деятельности на окружающую среду.</w:t>
      </w:r>
    </w:p>
    <w:p>
      <w:pPr>
        <w:pStyle w:val="Style6"/>
        <w:rPr/>
      </w:pPr>
      <w:r>
        <w:rPr/>
        <w:t>Указанные нормативы разрабатываются и утверждаются специально уполномоченными государственными органами в области охраны окружающей природной среды – Госкомэкологией России, Госстандартом России, Государственной саритарно-эпидемиологической службой РФ, Госгортехнадзором России, Госатомнадзором России, Госгидрометом и др.</w:t>
      </w:r>
    </w:p>
    <w:p>
      <w:pPr>
        <w:pStyle w:val="Style6"/>
        <w:rPr/>
      </w:pPr>
      <w:r>
        <w:rPr/>
        <w:t>Нормативы предельно допустимого вредного воздействия имеют юриди</w:t>
        <w:softHyphen/>
        <w:t>ческое значение, так как закрепляются в нормативно-правовых актах и явля</w:t>
        <w:softHyphen/>
        <w:t>ются обязательными для исполнения. Они выступают критериями правомер</w:t>
        <w:softHyphen/>
        <w:t>ности поведения субъектов экологических отношений, и за их нарушение установлена юридическая ответственность.</w:t>
      </w:r>
    </w:p>
    <w:p>
      <w:pPr>
        <w:pStyle w:val="Style6"/>
        <w:rPr/>
      </w:pPr>
      <w:r>
        <w:rPr/>
        <w:t>Система экологических стандартов включает в себя нормативы предель</w:t>
        <w:softHyphen/>
        <w:t>ных воздействий на окружающую среду (производственных, территориаль</w:t>
        <w:softHyphen/>
        <w:t>ных и др.), нормативы организации охраны окружающей среды и контроля за ее качеством, а также стандарты, определяющие экологические понятия и термины.</w:t>
      </w:r>
    </w:p>
    <w:p>
      <w:pPr>
        <w:pStyle w:val="Style6"/>
        <w:rPr/>
      </w:pPr>
      <w:r>
        <w:rPr/>
        <w:t>Наиболее важное значение среди них имеют нормативы предельно допу</w:t>
        <w:softHyphen/>
        <w:t>стимых воздействий на окружающую природную среду:</w:t>
      </w:r>
    </w:p>
    <w:p>
      <w:pPr>
        <w:pStyle w:val="Style6"/>
        <w:rPr/>
      </w:pPr>
      <w:r>
        <w:rPr/>
        <w:t>- нормативы предельно допустимых концентраций вредных веществ (ПДК) в воздухе, воде и почве. ПДК установлены для нескольких сотен хи</w:t>
        <w:softHyphen/>
        <w:t>мических веществ при их изолированном действии и их комбинаций в мг/куб. м (двуокиси азота, бензола, окиси углерода, пыли, сажи, свинца, ртути, фенола, хлора и т. д.);</w:t>
      </w:r>
    </w:p>
    <w:p>
      <w:pPr>
        <w:pStyle w:val="Style6"/>
        <w:rPr/>
      </w:pPr>
      <w:r>
        <w:rPr/>
        <w:t>- нормативы предельно допустимых уровней вредных физических воз</w:t>
        <w:softHyphen/>
        <w:t>действий (ПДУ), таких, как шум, вибрация, ультразвук, радиация, магнит</w:t>
        <w:softHyphen/>
        <w:t>ные поля и др., для которых приняты различные единицы измерения (на</w:t>
        <w:softHyphen/>
        <w:t>пример, децибелы - для шума, мкВт/кв. см - для электромагнитных полей, мбэр/час - для радиационного облучения и др.). Они устанавливаются на уровне, обеспечивающем сохранение здоровья и трудоспособности людей, охрану растительного и животного мира, благоприятную для жизни окружающую природную среду;</w:t>
      </w:r>
    </w:p>
    <w:p>
      <w:pPr>
        <w:pStyle w:val="Style6"/>
        <w:rPr/>
      </w:pPr>
      <w:r>
        <w:rPr/>
        <w:t>- нормативы предельно допустимых выбросов и сбросов вредных ве</w:t>
        <w:softHyphen/>
        <w:t>ществ в воду, воздух, почву (ПДВ). Они устанавливаются с учетом производ</w:t>
        <w:softHyphen/>
        <w:t>ственных мощностей объекта (источника загрязнения), данных о наличии мутагенного эффекта и иных вредных последствий по каждому источнику загрязнения согласно действующим нормативам ПДК. Источники загрязне</w:t>
        <w:softHyphen/>
        <w:t>ния должны также соблюдать установленные уровни шума, вибрации, элек</w:t>
        <w:softHyphen/>
        <w:t>тромагнитных полей и других вредных физических воздействий (ПДУ).</w:t>
      </w:r>
    </w:p>
    <w:p>
      <w:pPr>
        <w:pStyle w:val="Style6"/>
        <w:rPr/>
      </w:pPr>
      <w:r>
        <w:rPr/>
        <w:t>Эти нормативы в отличие от предыдущих являются по существу индиви</w:t>
        <w:softHyphen/>
        <w:t>дуальными для каждого источника загрязнения (вредного физического воз</w:t>
        <w:softHyphen/>
        <w:t>действия) и фиксируются в разрешениях (лицензиях), выдаваемых компе</w:t>
        <w:softHyphen/>
        <w:t>тентными государственными органами;</w:t>
      </w:r>
    </w:p>
    <w:p>
      <w:pPr>
        <w:pStyle w:val="Style6"/>
        <w:rPr/>
      </w:pPr>
      <w:r>
        <w:rPr/>
        <w:t>- предельно допустимые нормы нагрузки на окружающую природную среду. Это комплексные нормативы, учитывающие суммарное хозяйствен</w:t>
        <w:softHyphen/>
        <w:t>ное и рекреационное воздействие на окружающую среду и потенциальные возможности природы при формировании территориально-производствен</w:t>
        <w:softHyphen/>
        <w:t>ных комплексов, развитии промышленности, сельского хозяйства, строи</w:t>
        <w:softHyphen/>
        <w:t>тельстве и реконструкции городов и других населенных пунктов с целью обеспечения благоприятных условий жизни населения, недопущения разру</w:t>
        <w:softHyphen/>
        <w:t>шения естественных экологических систем, необратимых изменений в ок</w:t>
        <w:softHyphen/>
        <w:t>ружающей природной среде.</w:t>
      </w:r>
    </w:p>
    <w:p>
      <w:pPr>
        <w:pStyle w:val="Style6"/>
        <w:rPr/>
      </w:pPr>
      <w:r>
        <w:rPr/>
        <w:t>В сфере охраны окружающей природной среды применяются также пре</w:t>
        <w:softHyphen/>
        <w:t>дельно допустимые нормы использования агрохимикатов в сельском хозяй</w:t>
        <w:softHyphen/>
        <w:t>стве (минеральных удобрений, пестицидов, гербицидов, стимуляторов роста и др.), нормативы предельно допустимых остаточных количеств химических веществ в продуктах питания (минимально допустимые дозы, безвредные для здоровья человека), нормативы санитарных и защитных зон для охраня</w:t>
        <w:softHyphen/>
        <w:t>емых водоемов и иных источников водоснабжения, курортных, лечебно-оз</w:t>
        <w:softHyphen/>
        <w:t>доровительных зон, экологические требования к продукции, новым техни</w:t>
        <w:softHyphen/>
        <w:t>ке, технологии, материалам, веществам и т. д., а также другие нормативы.</w:t>
      </w:r>
    </w:p>
    <w:p>
      <w:pPr>
        <w:pStyle w:val="Style6"/>
        <w:rPr/>
      </w:pPr>
      <w:r>
        <w:rPr>
          <w:b/>
        </w:rPr>
        <w:t>5. Распределение и перераспределение природных ресурсов; лицензиро</w:t>
        <w:softHyphen/>
        <w:t>вание и лимитирование природопользования и охраны окружающей природ</w:t>
        <w:softHyphen/>
        <w:t>ной среды.</w:t>
      </w:r>
      <w:r>
        <w:rPr/>
        <w:t xml:space="preserve"> Данная функция подразумевает осуществление государственны</w:t>
        <w:softHyphen/>
        <w:t>ми органами деятельности по предоставлению природных объектов в пользование, собственность, аренду, а также их изъятие у природопользователей по основаниям, установленным в законе.</w:t>
      </w:r>
    </w:p>
    <w:p>
      <w:pPr>
        <w:pStyle w:val="Style6"/>
        <w:rPr/>
      </w:pPr>
      <w:r>
        <w:rPr/>
        <w:t>Деятельность по распределению и перераспределению природных ресур</w:t>
        <w:softHyphen/>
        <w:t>сов проводится в рамках государственной системы лицензирования и лими</w:t>
        <w:softHyphen/>
        <w:t>тирования использования природных ресурсов, то есть путем выдачи или аннулирования соответствующих лицензий на право пользования природ</w:t>
        <w:softHyphen/>
        <w:t>ными ресурсами, а также определения предельных объемов такого исполь</w:t>
        <w:softHyphen/>
        <w:t>зования (изъятия природных ресурсов или загрязнения окружающей при</w:t>
        <w:softHyphen/>
        <w:t>родной среды) - лимитов. Общие вопросы лицензирования и установления лимитов в сфере природопользования рассматриваются в предыдущем раз</w:t>
        <w:softHyphen/>
        <w:t>деле учебного пособия, а конкретный порядок предоставления отдельных видов природных ресурсов - в соответствующих темах, посвященных пра</w:t>
        <w:softHyphen/>
        <w:t>вовому режиму земель, лесов, вод, недр и др.</w:t>
      </w:r>
    </w:p>
    <w:p>
      <w:pPr>
        <w:pStyle w:val="Style6"/>
        <w:rPr/>
      </w:pPr>
      <w:r>
        <w:rPr>
          <w:b/>
        </w:rPr>
        <w:t xml:space="preserve">6. Пространственно-территориальное устройство природных ресурсов. </w:t>
      </w:r>
      <w:r>
        <w:rPr/>
        <w:t>Пространственно-территориальное устройство природных ресурсов представ</w:t>
        <w:softHyphen/>
        <w:t>ляет собой систему мероприятий, направленных на обеспечение реальной возможности использования природного объекта, предоставленного в пользо</w:t>
        <w:softHyphen/>
        <w:t>вание, и предполагает осуществление взаимосвязанных действий по обосно</w:t>
        <w:softHyphen/>
        <w:t>ванию и определению границ выделяемого природного объекта, установле</w:t>
        <w:softHyphen/>
        <w:t>нию их на местности, разработке планов и схем их использования, отводу соответствующих участков земель, лесов, вод, недр и т. д., составлению про</w:t>
        <w:softHyphen/>
        <w:t>ектов внутрихозяйственной организации их территорий. Эта деятельность осуществляется на основе топографо-геодезических, картографических работ, инвентаризации, обследования, надзора за проведением устроительных про</w:t>
        <w:softHyphen/>
        <w:t>ектов и т. д.</w:t>
      </w:r>
    </w:p>
    <w:p>
      <w:pPr>
        <w:pStyle w:val="Style6"/>
        <w:rPr/>
      </w:pPr>
      <w:r>
        <w:rPr/>
        <w:t>Функции землеустройства, лесоустройства, недроустройства и др. регла</w:t>
        <w:softHyphen/>
        <w:t>ментируются законодательством о соответствующих видах природных ре</w:t>
        <w:softHyphen/>
        <w:t>сурсов (например, ст. 112-114 Земельного кодекса РСФСР, ст. 7 Закона РФ «О недрах», ст. 72, 73 Лесного кодекса РФ и др.).</w:t>
      </w:r>
    </w:p>
    <w:p>
      <w:pPr>
        <w:pStyle w:val="Style6"/>
        <w:rPr/>
      </w:pPr>
      <w:r>
        <w:rPr>
          <w:b/>
        </w:rPr>
        <w:t>7. Контроль за рациональным использованием природных ресурсов и ох</w:t>
        <w:softHyphen/>
        <w:t>раной окружающей природной среды.</w:t>
      </w:r>
      <w:r>
        <w:rPr/>
        <w:t xml:space="preserve"> Контроль является важнейшей функ</w:t>
        <w:softHyphen/>
        <w:t>цией государственного управления в любой его отрасли. Однако контроль в сфере экологии имеет особое значение в силу той роли, которую он способен играть в предупреждении экологических правонарушений, вред от которых, причиненный природной среде, зачастую оказывается необратимым.</w:t>
      </w:r>
    </w:p>
    <w:p>
      <w:pPr>
        <w:pStyle w:val="Style6"/>
        <w:rPr/>
      </w:pPr>
      <w:r>
        <w:rPr/>
        <w:t>Поэтому общей характеристике экологического контроля, его понятию и видам, методам его осуществления (включая экологическую экспертизу) посвящается специальный раздел данного учебного пособия (Тема 5).</w:t>
      </w:r>
    </w:p>
    <w:p>
      <w:pPr>
        <w:pStyle w:val="Style6"/>
        <w:rPr>
          <w:b/>
          <w:b/>
        </w:rPr>
      </w:pPr>
      <w:r>
        <w:rPr>
          <w:b/>
        </w:rPr>
        <w:t>8. Разрешение споров о праве природопользования; применение ответст</w:t>
        <w:softHyphen/>
        <w:t>венности за экологические правонарушения.</w:t>
      </w:r>
    </w:p>
    <w:p>
      <w:pPr>
        <w:pStyle w:val="Style6"/>
        <w:rPr/>
      </w:pPr>
      <w:r>
        <w:rPr/>
        <w:t>Все споры, касающиеся предоставления и изъятия природных ресурсов, порядка и условий их использования, а также нарушения прав собственности, пользования, аренды и возмещения причиненных этим убытков, в на</w:t>
        <w:softHyphen/>
        <w:t>стоящее время отнесены законодательством к рассмотрению судов: арбит</w:t>
        <w:softHyphen/>
        <w:t>ражных судов, если споры возникают между юридическими лицами, или судов общей юрисдикции при разрешении споров с участием граждан (ст. 109 Лесного кодекса РФ, ст. 129 Водного кодекса РФ, ст. 57 Федераль</w:t>
        <w:softHyphen/>
        <w:t>ного Закона «О животном мире», п. 4 Указа Президента РФ «О регулировании земельных отношений и развитии аграрной реформы в России» от 27 октября 1993 № 1767 и др.). Защита прав пользования природными объ</w:t>
        <w:softHyphen/>
        <w:t>ектами в административном порядке осуществляется лишь в случаях, преду</w:t>
        <w:softHyphen/>
        <w:t>смотренных федеральным законом. Решения, принимаемые при разрешении споров о праве природопользования в административном порядке, могут быть обжалованы в суд.</w:t>
      </w:r>
    </w:p>
    <w:p>
      <w:pPr>
        <w:pStyle w:val="Style6"/>
        <w:rPr/>
      </w:pPr>
      <w:r>
        <w:rPr/>
        <w:t>Для рассмотрения споров, возникающих между природопользователями, находящимися на территориях разных субъектов РФ, законодательством ус</w:t>
        <w:softHyphen/>
        <w:t>тановлен особый порядок. Такие конфликты рассматриваются специально созданными комиссиями, образованными на паритетных началах из представителей заинтересованных субъектов (ст. 79 Закона РСФСР «Об охране окружающей природной среды»).</w:t>
      </w:r>
    </w:p>
    <w:p>
      <w:pPr>
        <w:pStyle w:val="Style6"/>
        <w:rPr/>
      </w:pPr>
      <w:r>
        <w:rPr/>
        <w:t>Процедура разрешения споров регламентируется законодательством о судопроизводстве.</w:t>
      </w:r>
    </w:p>
    <w:p>
      <w:pPr>
        <w:pStyle w:val="Style6"/>
        <w:rPr/>
      </w:pPr>
      <w:r>
        <w:rPr/>
        <w:t>Органы государственного экологического управления специальной компетенции участвуют в применении юридической ответственности за экологические правонарушения. Это может выражаться в предъявлении исков в суд о возмещении ущерба, причиненного экологическим правонарушением здоровью граждан, а также имуществу государства, юридических лиц и граждан; в наложении административных взысканий за нарушение экологических требований, направлении материалов о привлечении виновных в них лиц к дисциплинарной ответственности; в содействии компетентным правоохранительным органам в их деятельности по предупреждению и выявле</w:t>
        <w:softHyphen/>
        <w:t>нию экологических преступлений, привлечению к уголовной ответственно</w:t>
        <w:softHyphen/>
        <w:t xml:space="preserve">сти лиц, их совершивших.    </w:t>
      </w:r>
    </w:p>
    <w:p>
      <w:pPr>
        <w:pStyle w:val="Style6"/>
        <w:rPr/>
      </w:pPr>
      <w:r>
        <w:rPr/>
        <w:t xml:space="preserve">     </w:t>
      </w:r>
    </w:p>
    <w:p>
      <w:pPr>
        <w:pStyle w:val="Style6"/>
        <w:jc w:val="center"/>
        <w:rPr>
          <w:b/>
          <w:b/>
        </w:rPr>
      </w:pPr>
      <w:r>
        <w:rPr>
          <w:b/>
        </w:rPr>
      </w:r>
    </w:p>
    <w:p>
      <w:pPr>
        <w:pStyle w:val="Style6"/>
        <w:jc w:val="center"/>
        <w:rPr>
          <w:b/>
          <w:b/>
        </w:rPr>
      </w:pPr>
      <w:r>
        <w:rPr>
          <w:b/>
        </w:rPr>
      </w:r>
    </w:p>
    <w:p>
      <w:pPr>
        <w:pStyle w:val="Style6"/>
        <w:jc w:val="center"/>
        <w:rPr>
          <w:b/>
          <w:b/>
        </w:rPr>
      </w:pPr>
      <w:r>
        <w:rPr>
          <w:b/>
        </w:rPr>
      </w:r>
    </w:p>
    <w:p>
      <w:pPr>
        <w:pStyle w:val="Style6"/>
        <w:ind w:hanging="0"/>
        <w:jc w:val="center"/>
        <w:rPr>
          <w:b/>
          <w:b/>
        </w:rPr>
      </w:pPr>
      <w:r>
        <w:rPr>
          <w:b/>
        </w:rPr>
        <w:t>Экономический механизм охраны окружающей природной среды</w:t>
      </w:r>
    </w:p>
    <w:p>
      <w:pPr>
        <w:pStyle w:val="Style6"/>
        <w:jc w:val="center"/>
        <w:rPr>
          <w:b/>
          <w:b/>
        </w:rPr>
      </w:pPr>
      <w:r>
        <w:rPr>
          <w:b/>
        </w:rPr>
      </w:r>
    </w:p>
    <w:p>
      <w:pPr>
        <w:pStyle w:val="Style6"/>
        <w:rPr/>
      </w:pPr>
      <w:r>
        <w:rPr/>
        <w:t>В условиях формирования рыночной экономики при осуществлении функций государственного экологического управления наряду с использо</w:t>
        <w:softHyphen/>
        <w:t>ванием административных методов все большее значение приобретают эко</w:t>
        <w:softHyphen/>
        <w:t>номические средства обеспечения рационального природопользования и ох</w:t>
        <w:softHyphen/>
        <w:t>раны окружающей природной среды. В связи с этим Закон РСФСР «Об охране окружающей природной среды» вводит понятие экономического ме</w:t>
        <w:softHyphen/>
        <w:t>ханизма охраны окружающей природной среды и определяет его задачи и основные элементы. К числу последних Закон относит рассмотренные вы</w:t>
        <w:softHyphen/>
        <w:t>ше экономические аспекты учета природных ресурсов, финансирование экологических мероприятий, создание и расходование экологических фон</w:t>
        <w:softHyphen/>
        <w:t>дов, экологическое страхование, платность природопользования, а также экологическое стимулирование, которое может выражаться в льготном кре</w:t>
        <w:softHyphen/>
        <w:t>дитовании и налогообложении предприятий и организаций при осуществле</w:t>
        <w:softHyphen/>
        <w:t>нии ими деятельности, обеспечивающей природоохранительный эффект (внедрение малоотходных и безотходных технологий, использование вто</w:t>
        <w:softHyphen/>
        <w:t>ричного сырья и т. д.), в применении поощрительных цен и надбавок за эко</w:t>
        <w:softHyphen/>
        <w:t>логически чистую продукцию и др.</w:t>
      </w:r>
    </w:p>
    <w:p>
      <w:pPr>
        <w:pStyle w:val="Style6"/>
        <w:rPr/>
      </w:pPr>
      <w:r>
        <w:rPr/>
      </w:r>
    </w:p>
    <w:p>
      <w:pPr>
        <w:pStyle w:val="Heading2"/>
        <w:rPr>
          <w:lang w:val="ru-RU"/>
        </w:rPr>
      </w:pPr>
      <w:bookmarkStart w:id="9" w:name="__RefHeading___Toc514643074"/>
      <w:bookmarkEnd w:id="9"/>
      <w:r>
        <w:rPr/>
        <w:t>Глава 5</w:t>
      </w:r>
      <w:r>
        <w:rPr>
          <w:lang w:val="ru-RU"/>
        </w:rPr>
        <w:t>.</w:t>
      </w:r>
      <w:r>
        <w:rPr/>
        <w:t xml:space="preserve"> ЭКОЛОГИЧЕСКИЙ КОНТРОЛЬ И ЭКОЛОГИЧЕСКАЯ ЭКСПЕРТИЗА</w:t>
      </w:r>
    </w:p>
    <w:p>
      <w:pPr>
        <w:pStyle w:val="Normal"/>
        <w:rPr>
          <w:lang w:val="ru-RU"/>
        </w:rPr>
      </w:pPr>
      <w:r>
        <w:rPr>
          <w:lang w:val="ru-RU"/>
        </w:rPr>
      </w:r>
    </w:p>
    <w:p>
      <w:pPr>
        <w:pStyle w:val="Style6"/>
        <w:ind w:hanging="0"/>
        <w:jc w:val="center"/>
        <w:rPr>
          <w:b/>
          <w:b/>
        </w:rPr>
      </w:pPr>
      <w:r>
        <w:rPr>
          <w:b/>
        </w:rPr>
        <w:t>Понятие и объекты экологического контроля</w:t>
      </w:r>
    </w:p>
    <w:p>
      <w:pPr>
        <w:pStyle w:val="Style6"/>
        <w:jc w:val="center"/>
        <w:rPr>
          <w:b/>
          <w:b/>
        </w:rPr>
      </w:pPr>
      <w:r>
        <w:rPr>
          <w:b/>
        </w:rPr>
      </w:r>
    </w:p>
    <w:p>
      <w:pPr>
        <w:pStyle w:val="Style6"/>
        <w:rPr/>
      </w:pPr>
      <w:r>
        <w:rPr/>
        <w:t>Экологический контроль представляет собой одну из основных функций государственного экологического управления. Его конечной</w:t>
      </w:r>
      <w:r>
        <w:rPr>
          <w:b/>
        </w:rPr>
        <w:t xml:space="preserve"> целью </w:t>
      </w:r>
      <w:r>
        <w:rPr/>
        <w:t>является поддержание благоприятного качества окружающей природной среды посредством обеспечения выполнения экологических правил и норм всеми субъектами, деятельность которых связана с использованием природных ресурсов или влияет на состояние окружающей природ</w:t>
        <w:softHyphen/>
        <w:t>ной среды.</w:t>
      </w:r>
    </w:p>
    <w:p>
      <w:pPr>
        <w:pStyle w:val="Style6"/>
        <w:rPr/>
      </w:pPr>
      <w:r>
        <w:rPr/>
        <w:t>Исходя из задач</w:t>
      </w:r>
      <w:r>
        <w:rPr>
          <w:b/>
        </w:rPr>
        <w:t xml:space="preserve"> экологического контроля,</w:t>
      </w:r>
      <w:r>
        <w:rPr/>
        <w:t xml:space="preserve"> пре</w:t>
        <w:softHyphen/>
        <w:t>дусмотренных Законом РСФСР «Об охране окру</w:t>
        <w:softHyphen/>
        <w:t>жающей природной среды» (ст. 68), можно опреде</w:t>
        <w:softHyphen/>
        <w:t>лить его как совокупность государственных и общественных мероприятий по наблюдению за со</w:t>
        <w:softHyphen/>
        <w:t>стоянием природной среды и ее изменением под влиянием хозяйственной и иной деятельности, проверке соблюдения экологических требований предприятиями, организациями, учреждениями, должностными лицами и гражданами.</w:t>
      </w:r>
    </w:p>
    <w:p>
      <w:pPr>
        <w:pStyle w:val="Style6"/>
        <w:rPr/>
      </w:pPr>
      <w:r>
        <w:rPr>
          <w:b/>
        </w:rPr>
        <w:t>Объектами</w:t>
      </w:r>
      <w:r>
        <w:rPr/>
        <w:t xml:space="preserve"> экологического контроля явля</w:t>
        <w:softHyphen/>
        <w:t>ются:</w:t>
      </w:r>
    </w:p>
    <w:p>
      <w:pPr>
        <w:pStyle w:val="Style6"/>
        <w:rPr/>
      </w:pPr>
      <w:r>
        <w:rPr/>
        <w:t>- природная среда, ее состояние и измене</w:t>
        <w:softHyphen/>
        <w:t>ния;</w:t>
      </w:r>
    </w:p>
    <w:p>
      <w:pPr>
        <w:pStyle w:val="Style6"/>
        <w:rPr/>
      </w:pPr>
      <w:r>
        <w:rPr/>
        <w:t>- деятельность по выполнению обязательных планов и мероприятий по рациональному ис</w:t>
        <w:softHyphen/>
        <w:t>пользованию природных ресурсов и охране ок</w:t>
        <w:softHyphen/>
        <w:t>ружающей природной среды;</w:t>
      </w:r>
    </w:p>
    <w:p>
      <w:pPr>
        <w:pStyle w:val="Style6"/>
        <w:rPr/>
      </w:pPr>
      <w:r>
        <w:rPr/>
        <w:t>- соблюдение законодательства, правил и нормативов в области природопользования и ох</w:t>
        <w:softHyphen/>
        <w:t>раны окружающей природной среды.</w:t>
      </w:r>
    </w:p>
    <w:p>
      <w:pPr>
        <w:pStyle w:val="Style6"/>
        <w:rPr/>
      </w:pPr>
      <w:r>
        <w:rPr/>
        <w:t>В процессе осуществления экологического контроля применяются раз</w:t>
        <w:softHyphen/>
        <w:t>нообразные</w:t>
      </w:r>
      <w:r>
        <w:rPr>
          <w:b/>
        </w:rPr>
        <w:t xml:space="preserve"> методы</w:t>
      </w:r>
      <w:r>
        <w:rPr>
          <w:rFonts w:eastAsia="Symbol" w:cs="Symbol" w:ascii="Symbol" w:hAnsi="Symbol"/>
          <w:b/>
        </w:rPr>
        <w:t></w:t>
      </w:r>
      <w:r>
        <w:rPr/>
        <w:t xml:space="preserve"> наблюдение за состоянием окружающей природной среды; сбор, анализ к обобщение информации; проверка выполнения эко</w:t>
        <w:softHyphen/>
        <w:t>логических правил и норм</w:t>
      </w:r>
      <w:r>
        <w:rPr>
          <w:rFonts w:eastAsia="Symbol" w:cs="Symbol" w:ascii="Symbol" w:hAnsi="Symbol"/>
        </w:rPr>
        <w:t></w:t>
      </w:r>
      <w:r>
        <w:rPr/>
        <w:t xml:space="preserve"> проведение экологической экспертизы; преду</w:t>
        <w:softHyphen/>
        <w:t>преждение и пресечение экологических правонарушений; принятие мер для возмещения экологического вреда, привлечения виновных лиц админист</w:t>
        <w:softHyphen/>
        <w:t>ративной и уголовной ответственности и др.</w:t>
      </w:r>
    </w:p>
    <w:p>
      <w:pPr>
        <w:pStyle w:val="Style6"/>
        <w:rPr/>
      </w:pPr>
      <w:r>
        <w:rPr/>
      </w:r>
    </w:p>
    <w:p>
      <w:pPr>
        <w:pStyle w:val="Style6"/>
        <w:ind w:hanging="0"/>
        <w:jc w:val="center"/>
        <w:rPr>
          <w:b/>
          <w:b/>
        </w:rPr>
      </w:pPr>
      <w:r>
        <w:rPr>
          <w:b/>
        </w:rPr>
        <w:t>Система экологического контроля</w:t>
      </w:r>
    </w:p>
    <w:p>
      <w:pPr>
        <w:pStyle w:val="Style6"/>
        <w:jc w:val="center"/>
        <w:rPr>
          <w:b/>
          <w:b/>
        </w:rPr>
      </w:pPr>
      <w:r>
        <w:rPr>
          <w:b/>
        </w:rPr>
      </w:r>
    </w:p>
    <w:p>
      <w:pPr>
        <w:pStyle w:val="Style6"/>
        <w:rPr/>
      </w:pPr>
      <w:r>
        <w:rPr/>
        <w:t>В систему экологического контроля входят: государственная служба на</w:t>
        <w:softHyphen/>
        <w:t>блюдения за состоянием окружающей природной среды, государственный, производственный и общественный контроль (ст. 68 Закона РСФСР «Об ох</w:t>
        <w:softHyphen/>
        <w:t>ране окружающей природной среды»).</w:t>
      </w:r>
    </w:p>
    <w:p>
      <w:pPr>
        <w:pStyle w:val="Style6"/>
        <w:rPr/>
      </w:pPr>
      <w:r>
        <w:rPr>
          <w:b/>
        </w:rPr>
        <w:t>Государственная служба наблюдения за состоянием окружающей при</w:t>
        <w:softHyphen/>
        <w:t xml:space="preserve">родной среды (экологический мониторинг) </w:t>
      </w:r>
      <w:r>
        <w:rPr/>
        <w:t>имеет своими задачами:</w:t>
      </w:r>
    </w:p>
    <w:p>
      <w:pPr>
        <w:pStyle w:val="Style6"/>
        <w:rPr/>
      </w:pPr>
      <w:r>
        <w:rPr/>
        <w:t>- наблюдение за состоянием окружающей природной среды и отдельных природных объектов, за происходящими в ней физическими, химическими, биологическими процессами, за уровнем загрязнения почв, атмосферного воздуха, водных объектов, последствиями его влияния на растительный и животный мир, здоровье человека;</w:t>
      </w:r>
    </w:p>
    <w:p>
      <w:pPr>
        <w:pStyle w:val="Style6"/>
        <w:rPr/>
      </w:pPr>
      <w:r>
        <w:rPr/>
        <w:t>- обобщение и оценку полученной информации о состоянии окружаю</w:t>
        <w:softHyphen/>
        <w:t>щей природной среды;</w:t>
      </w:r>
    </w:p>
    <w:p>
      <w:pPr>
        <w:pStyle w:val="Style6"/>
        <w:rPr/>
      </w:pPr>
      <w:r>
        <w:rPr/>
        <w:t>- прогнозирование изменений состояния окружающей природной среды с целью предупреждения его отрицательных экологических последствий;</w:t>
      </w:r>
    </w:p>
    <w:p>
      <w:pPr>
        <w:pStyle w:val="Style6"/>
        <w:rPr/>
      </w:pPr>
      <w:r>
        <w:rPr/>
        <w:t>- обеспечение информацией о состоянии и изменениях окружающей природной среды заинтересованных организаций и населения.</w:t>
      </w:r>
    </w:p>
    <w:p>
      <w:pPr>
        <w:pStyle w:val="Style6"/>
        <w:rPr/>
      </w:pPr>
      <w:r>
        <w:rPr/>
        <w:t>В зависимости от объектов экологического мониторинга он подразделя</w:t>
        <w:softHyphen/>
        <w:t>ется на общий - мониторинг окружающей природной среды, и отраслевой - мониторинг природных объектов.</w:t>
      </w:r>
    </w:p>
    <w:p>
      <w:pPr>
        <w:pStyle w:val="Style6"/>
        <w:rPr/>
      </w:pPr>
      <w:r>
        <w:rPr/>
        <w:t>Порядок организации и проведения государственного экологического мониторинга регулируется федеральными законами (Законом РСФСР «Об охране окружающей природной среды», Лесным, Водным, Земельным ко</w:t>
        <w:softHyphen/>
        <w:t>дексами, законами о недрах, о животном мире и т. д.) и другими актами эко</w:t>
        <w:softHyphen/>
        <w:t>логического законодательства.</w:t>
      </w:r>
    </w:p>
    <w:p>
      <w:pPr>
        <w:pStyle w:val="Style6"/>
        <w:rPr/>
      </w:pPr>
      <w:r>
        <w:rPr/>
        <w:t>Организационной основой государственного экологического монито</w:t>
        <w:softHyphen/>
        <w:t>ринга является федеральная служба России по гидрометеорологии и мони</w:t>
        <w:softHyphen/>
        <w:t>торингу окружающей среды. В структуру этого органа входят подразделения различного уровня, на которые возложены функции по проведению эколо</w:t>
        <w:softHyphen/>
        <w:t>гического мониторинга: посты и станции наблюдения, осуществляющие сбор информации об окружающей природной среде; территориальные, ре</w:t>
        <w:softHyphen/>
        <w:t>гиональные центры наблюдения, научно-исследовательские учреждения, которые проводят анализ и оценку полученных данных, разрабатывают про</w:t>
        <w:softHyphen/>
        <w:t>гнозы. Компетенция Росгидромета охватывает мониторинг поверхностных пресных вод и морской среды, почв, атмосферного воздуха, околоземного пространства и др.</w:t>
      </w:r>
    </w:p>
    <w:p>
      <w:pPr>
        <w:pStyle w:val="Style6"/>
        <w:rPr/>
      </w:pPr>
      <w:r>
        <w:rPr/>
        <w:t>Отраслевой мониторинг осуществляется специально уполномоченными  органами государственного экологического управления по отдельным видам природных ресурсов.</w:t>
      </w:r>
    </w:p>
    <w:p>
      <w:pPr>
        <w:pStyle w:val="Style6"/>
        <w:rPr/>
      </w:pPr>
      <w:r>
        <w:rPr/>
        <w:t>Мониторинг земель - система наблюдения за состоянием земельного фонда для своевременного выявления изменений, их оценки, предупрежде</w:t>
        <w:softHyphen/>
        <w:t>ния и устранения последствий негативных процессов (ст. 109 Земельного ко</w:t>
        <w:softHyphen/>
        <w:t>декса РСФСР). Он проводится Государственным комитетом РФ по земельной политике.</w:t>
      </w:r>
    </w:p>
    <w:p>
      <w:pPr>
        <w:pStyle w:val="Style6"/>
        <w:rPr/>
      </w:pPr>
      <w:r>
        <w:rPr/>
        <w:t>Мониторинг лесов - система наблюдений, оценки и прогноза состояния и динамики лесного фонда (ст. 69 Лесного кодекса РФ). Его осуществление возложено на Федеральную службу лесного хозяйства России.</w:t>
      </w:r>
    </w:p>
    <w:p>
      <w:pPr>
        <w:pStyle w:val="Style6"/>
        <w:rPr/>
      </w:pPr>
      <w:r>
        <w:rPr/>
        <w:t>Мониторинг водных объектов - система регулярных наблюдений за ги</w:t>
        <w:softHyphen/>
        <w:t>дрологическими, гидрогеологическими и гидрогеохимическими показателя</w:t>
        <w:softHyphen/>
        <w:t>ми их состояния, обеспечивающая сбор, передачу и обработку полученной информации в целях своевременного выявления негативных процессов, прогнозирования их развития, предотвращения вредных последствий и оп</w:t>
        <w:softHyphen/>
        <w:t>ределения степени эффективности осуществляемых водоохранных меро</w:t>
        <w:softHyphen/>
        <w:t>приятий. Указанный мониторинг возложен на органы управления водным хозяйством в составе Министерства природных ресурсов РФ совместно с ор</w:t>
        <w:softHyphen/>
        <w:t>ганами управления использованием и охраной недр, а также Росгидромета и Госкомэкологии России (ст. 78 Водного кодекса РФ).</w:t>
      </w:r>
    </w:p>
    <w:p>
      <w:pPr>
        <w:pStyle w:val="Style6"/>
        <w:rPr/>
      </w:pPr>
      <w:r>
        <w:rPr/>
        <w:t>Мониторинг объектов животного мира - система регулярных наблюде</w:t>
        <w:softHyphen/>
        <w:t>ний за распространением, численностью, физическим состоянием объек</w:t>
        <w:softHyphen/>
        <w:t>тов животного мира, структурой, качеством и площадью среды их обитания (ст. 15 Федерального Закона «О животном мире»). Этот мониторинг осуще</w:t>
        <w:softHyphen/>
        <w:t>ствляется органами Министерства сельского хозяйства и продовольствия РФ, Государственного комитета РФ по рыболовству, Госкомэкологии Рос</w:t>
        <w:softHyphen/>
        <w:t>сии, Рослесхоза и др.</w:t>
      </w:r>
    </w:p>
    <w:p>
      <w:pPr>
        <w:pStyle w:val="Style6"/>
        <w:rPr/>
      </w:pPr>
      <w:r>
        <w:rPr/>
        <w:t>В осуществлении государственного экологического мониторинга прини</w:t>
        <w:softHyphen/>
        <w:t>мает участие и ряд других органов специального управления в пределах сво</w:t>
        <w:softHyphen/>
        <w:t>ей компетенции - Государственная санитарно-эпидемиологическая служба, Госгортехнадзор, Госатомнадзор и др.</w:t>
      </w:r>
    </w:p>
    <w:p>
      <w:pPr>
        <w:pStyle w:val="Style6"/>
        <w:rPr/>
      </w:pPr>
      <w:r>
        <w:rPr/>
        <w:t>Мониторинги отдельных природных ресурсов (отраслевые) являются со</w:t>
        <w:softHyphen/>
        <w:t>ставными частями системы государственного мониторинга окружающей природной среды.</w:t>
      </w:r>
    </w:p>
    <w:p>
      <w:pPr>
        <w:pStyle w:val="Style6"/>
        <w:rPr/>
      </w:pPr>
      <w:r>
        <w:rPr/>
        <w:t>Общее руководство созданием и функционированием единой государст</w:t>
        <w:softHyphen/>
        <w:t>венной системы экологического мониторинга осуществляет в установлен</w:t>
        <w:softHyphen/>
        <w:t>ном порядке Госкомэкология России (п. 7 Положения о Государственном комитете РФ по охране окружающей среды).</w:t>
      </w:r>
    </w:p>
    <w:p>
      <w:pPr>
        <w:pStyle w:val="Style6"/>
        <w:rPr/>
      </w:pPr>
      <w:r>
        <w:rPr>
          <w:b/>
        </w:rPr>
        <w:t>Государственный экологический контроль</w:t>
      </w:r>
      <w:r>
        <w:rPr/>
        <w:t xml:space="preserve"> представляет собой один из видов административно-управленческой деятельности и предполагает в от</w:t>
        <w:softHyphen/>
        <w:t>личие от мониторинга не только сбор и анализ необходимой информации, но и проверку соблюдения экологических требований и нормативов субъек</w:t>
        <w:softHyphen/>
        <w:t>тами природопользования, выявление нарушений экологического законода</w:t>
        <w:softHyphen/>
        <w:t>тельства. Он носит надведомственный характер и включает в свою систему органы общей и специальной компетенции, осуществляющие управление в сфере использования природных ресурсов и охраны окружающей среда. Особое место среди них занимают специальные природоохранительные ин</w:t>
        <w:softHyphen/>
        <w:t>спекции - государственная лесная охрана, охотничья инспекция, рыбоохра</w:t>
        <w:softHyphen/>
        <w:t>на, государственная санитарно-эпидемиологическая служба и др.</w:t>
      </w:r>
    </w:p>
    <w:p>
      <w:pPr>
        <w:pStyle w:val="Style6"/>
        <w:rPr/>
      </w:pPr>
      <w:r>
        <w:rPr/>
        <w:t>Организация и проведение государственного экологического контроля и обеспечение межотраслевой координации деятельности государственных органов в этой сфере возложены на Государственный комитет РФ по охране окружающей природной среды.</w:t>
      </w:r>
    </w:p>
    <w:p>
      <w:pPr>
        <w:pStyle w:val="Style6"/>
        <w:rPr/>
      </w:pPr>
      <w:r>
        <w:rPr/>
        <w:t>Должностные лица органов государственного экологического контроля в соответствии с их полномочиями имеют право в установленном порядке:</w:t>
      </w:r>
    </w:p>
    <w:p>
      <w:pPr>
        <w:pStyle w:val="Style6"/>
        <w:rPr/>
      </w:pPr>
      <w:r>
        <w:rPr/>
        <w:t>- посещать предприятия, организации и учреждения независимо от их форм собственности и подчинения, знакомиться с документами и иными материалами, необходимыми для выполнения их служебных обязанностей;</w:t>
      </w:r>
    </w:p>
    <w:p>
      <w:pPr>
        <w:pStyle w:val="Style6"/>
        <w:rPr/>
      </w:pPr>
      <w:r>
        <w:rPr/>
        <w:t>- проверять работу очистных сооружений, средств их контроля, соблю</w:t>
        <w:softHyphen/>
        <w:t>дение нормативов качества окружающей природной среды, природоохранительного законодательства, выполнение планов и мероприятий по охране окружающей природной среды;</w:t>
      </w:r>
    </w:p>
    <w:p>
      <w:pPr>
        <w:pStyle w:val="Style6"/>
        <w:rPr/>
      </w:pPr>
      <w:r>
        <w:rPr/>
        <w:t>- выдавать разрешения на право выброса, сброса, размещения вредных веществ;</w:t>
      </w:r>
    </w:p>
    <w:p>
      <w:pPr>
        <w:pStyle w:val="Style6"/>
        <w:rPr/>
      </w:pPr>
      <w:r>
        <w:rPr/>
        <w:t>- устанавливать по согласованию с органами санитарно-эпидемиологического надзора нормативы выбросов и сбросов вредных веществ стацио</w:t>
        <w:softHyphen/>
        <w:t>нарными источниками загрязнения окружающей природной среды;</w:t>
      </w:r>
    </w:p>
    <w:p>
      <w:pPr>
        <w:pStyle w:val="Style6"/>
        <w:rPr/>
      </w:pPr>
      <w:r>
        <w:rPr/>
        <w:t>- назначать государственную экологическую экспертизу, обеспечивать контроль за выполнением ее заключения;</w:t>
      </w:r>
    </w:p>
    <w:p>
      <w:pPr>
        <w:pStyle w:val="Style6"/>
        <w:rPr/>
      </w:pPr>
      <w:r>
        <w:rPr/>
        <w:t>- требовать устранения выявленных недостатков, давать в пределах пре</w:t>
        <w:softHyphen/>
        <w:t>доставленных прав указания или заключения по размещению, проектирова</w:t>
        <w:softHyphen/>
        <w:t>нию, строительству, вводу в эксплуатацию и эксплуатации объектов;</w:t>
      </w:r>
    </w:p>
    <w:p>
      <w:pPr>
        <w:pStyle w:val="Style6"/>
        <w:rPr/>
      </w:pPr>
      <w:r>
        <w:rPr/>
        <w:t>- привлекать в установленном порядке виновных лиц к административ</w:t>
        <w:softHyphen/>
        <w:t>ной ответственности, направлять материалы о привлечении их к дисципли</w:t>
        <w:softHyphen/>
        <w:t>нарной и уголовной ответственности, предъявлять иски в суд (арбитражный суд) о возмещении вреда, причиненного окружающей природной среде или здоровью человека экологическими правонарушениями;</w:t>
      </w:r>
    </w:p>
    <w:p>
      <w:pPr>
        <w:pStyle w:val="Style6"/>
        <w:rPr/>
      </w:pPr>
      <w:r>
        <w:rPr/>
        <w:t>- принимать решения об ограничении, приостановлении, прекращении работы предприятий и любой деятельности, причиняющей вред окружаю</w:t>
        <w:softHyphen/>
        <w:t>щей природной среде и здоровью человека.</w:t>
      </w:r>
    </w:p>
    <w:p>
      <w:pPr>
        <w:pStyle w:val="Style6"/>
        <w:rPr/>
      </w:pPr>
      <w:r>
        <w:rPr/>
        <w:t>Решения государственных органов экологического контроля могут быть обжалованы в суд.</w:t>
      </w:r>
    </w:p>
    <w:p>
      <w:pPr>
        <w:pStyle w:val="Style6"/>
        <w:rPr/>
      </w:pPr>
      <w:r>
        <w:rPr>
          <w:b/>
        </w:rPr>
        <w:t>Производственный контроль</w:t>
      </w:r>
      <w:r>
        <w:rPr/>
        <w:t xml:space="preserve"> осуществляется экологической службой предприятий, организаций и учреждений (должностными лицами, лабора</w:t>
        <w:softHyphen/>
        <w:t>ториями, отделами и т. д. по охране окружающей среды), деятельность кото</w:t>
        <w:softHyphen/>
        <w:t>рых связана с использованием природных ресурсов или оказывает влияние на окружающую природную среду. Задача производственного экологическо</w:t>
        <w:softHyphen/>
        <w:t>го контроля - проверка выполнения планов и мероприятий по охране при</w:t>
        <w:softHyphen/>
        <w:t>роды и оздоровлению окружающей среды, рациональному использованию и воспроизводству природных ресурсов, соблюдения нормативов качества ок</w:t>
        <w:softHyphen/>
        <w:t>ружающей природной среды, выполнения требований экологического зако</w:t>
        <w:softHyphen/>
        <w:t>нодательства на конкретном предприятии, в организации, учреждении. Он может выражаться в контроле за выбросами загрязняющих веществ, за выде</w:t>
        <w:softHyphen/>
        <w:t>лением и освоением средств на природоохранные мероприятия, за работой очистных сооружений и т. д.</w:t>
      </w:r>
    </w:p>
    <w:p>
      <w:pPr>
        <w:pStyle w:val="Style6"/>
        <w:rPr/>
      </w:pPr>
      <w:r>
        <w:rPr/>
        <w:t>В рамках</w:t>
      </w:r>
      <w:r>
        <w:rPr>
          <w:b/>
        </w:rPr>
        <w:t xml:space="preserve"> общественного контроля</w:t>
      </w:r>
      <w:r>
        <w:rPr/>
        <w:t xml:space="preserve"> граждане и их организации, обществен</w:t>
        <w:softHyphen/>
        <w:t>ные объединения и экологические движения могут самостоятельно или совме</w:t>
        <w:softHyphen/>
        <w:t>стно с государственными органами участвовать в реализации экологических мероприятий, проверке выполнения требований экологического законодатель</w:t>
        <w:softHyphen/>
        <w:t>ства предприятиями, организациями, учреждениями, должностными лицами и гражданами, выявлении и пресечении экологических правонарушений</w:t>
      </w:r>
      <w:r>
        <w:rPr>
          <w:vertAlign w:val="superscript"/>
        </w:rPr>
        <w:t>*</w:t>
      </w:r>
      <w:r>
        <w:rPr/>
        <w:t>.</w:t>
      </w:r>
    </w:p>
    <w:p>
      <w:pPr>
        <w:pStyle w:val="Style6"/>
        <w:ind w:hanging="0"/>
        <w:rPr/>
      </w:pPr>
      <w:r>
        <w:rPr/>
        <w:t>________</w:t>
      </w:r>
    </w:p>
    <w:p>
      <w:pPr>
        <w:pStyle w:val="Style6"/>
        <w:rPr/>
      </w:pPr>
      <w:r>
        <w:rPr>
          <w:sz w:val="16"/>
          <w:vertAlign w:val="superscript"/>
        </w:rPr>
        <w:t>*</w:t>
      </w:r>
      <w:r>
        <w:rPr>
          <w:sz w:val="16"/>
        </w:rPr>
        <w:t xml:space="preserve"> Полномочия граждан и общественных экологических объединений в данной сфере рассматриваются в главе 1 учебного пособия.</w:t>
      </w:r>
    </w:p>
    <w:p>
      <w:pPr>
        <w:pStyle w:val="Style6"/>
        <w:rPr>
          <w:sz w:val="16"/>
        </w:rPr>
      </w:pPr>
      <w:r>
        <w:rPr>
          <w:sz w:val="16"/>
        </w:rPr>
      </w:r>
    </w:p>
    <w:p>
      <w:pPr>
        <w:pStyle w:val="Style6"/>
        <w:rPr/>
      </w:pPr>
      <w:r>
        <w:rPr/>
        <w:t>В охране окружающей природной среды принимают участие различные массовые общественные организации (профсоюзные, молодежные и др.), а также специализированные экологические формирования (общества охра</w:t>
        <w:softHyphen/>
        <w:t>ны природы, экологические партии и др.). Расширяется деятельность эколо</w:t>
        <w:softHyphen/>
        <w:t>гических движений, объединяющих граждан в защиту отдельных природных объектов и комплексов, в связи с решением зональных экологических про</w:t>
        <w:softHyphen/>
        <w:t>блем (охраной озера Байкал, реки Волги и др.).</w:t>
      </w:r>
    </w:p>
    <w:p>
      <w:pPr>
        <w:pStyle w:val="Style6"/>
        <w:rPr/>
      </w:pPr>
      <w:r>
        <w:rPr/>
        <w:t>Важное звено экологического контроля - экологическая экспертиза, а также предшествующая ей оценка воздействия на окружающую среду (ОВОС), которые образуют взаимосвязанный комплекс средств, обеспечи</w:t>
        <w:softHyphen/>
        <w:t>вающих предупреждение экологически вредной деятельности и учет эколо</w:t>
        <w:softHyphen/>
        <w:t>гических требований на стадии принятия хозяйственных и иных решений.</w:t>
      </w:r>
    </w:p>
    <w:p>
      <w:pPr>
        <w:pStyle w:val="Style6"/>
        <w:rPr/>
      </w:pPr>
      <w:r>
        <w:rPr/>
      </w:r>
    </w:p>
    <w:p>
      <w:pPr>
        <w:pStyle w:val="Style6"/>
        <w:ind w:hanging="0"/>
        <w:jc w:val="center"/>
        <w:rPr>
          <w:b/>
          <w:b/>
        </w:rPr>
      </w:pPr>
      <w:r>
        <w:rPr>
          <w:b/>
        </w:rPr>
        <w:t>Оценка воздействия на окружающую среду</w:t>
      </w:r>
    </w:p>
    <w:p>
      <w:pPr>
        <w:pStyle w:val="Style6"/>
        <w:jc w:val="center"/>
        <w:rPr>
          <w:b/>
          <w:b/>
        </w:rPr>
      </w:pPr>
      <w:r>
        <w:rPr>
          <w:b/>
        </w:rPr>
      </w:r>
    </w:p>
    <w:p>
      <w:pPr>
        <w:pStyle w:val="Style6"/>
        <w:rPr/>
      </w:pPr>
      <w:r>
        <w:rPr/>
        <w:t>В целях реализации ст. 41 Закона РСФСР «Об охране окружающей природной среды» и выполнения обязательств РФ в связи с подписанием международной Конвенции «Об оценке воздействия на окружающую среду в трансграничном контексте» было принято Положение об оценке воздействия на окружающую среду в РФ, утвержденное приказом Министерства ох</w:t>
        <w:softHyphen/>
        <w:t>раны окружающей среды и природных ресурсов от 18 июля 1994 № 222.</w:t>
      </w:r>
    </w:p>
    <w:p>
      <w:pPr>
        <w:pStyle w:val="Style6"/>
        <w:rPr/>
      </w:pPr>
      <w:r>
        <w:rPr>
          <w:b/>
        </w:rPr>
        <w:t>Оценка воздействия на окружающую среду (ОВОС)</w:t>
      </w:r>
      <w:r>
        <w:rPr/>
        <w:t xml:space="preserve"> - процедура учета  экологических требований законодательства РФ при подготовке и принятии  решений о социально-экономическом развитии общества. Она организуется  и осуществляется с целью выявления и принятия необходимых и достаточ</w:t>
        <w:softHyphen/>
        <w:t>ных мер по предупреждению возможных неприемлемых для общества эко</w:t>
        <w:softHyphen/>
        <w:t>логических и связанных с ними социальных, экономических и иных послед</w:t>
        <w:softHyphen/>
        <w:t>ствий реализации хозяйственной и другой деятельности.</w:t>
      </w:r>
    </w:p>
    <w:p>
      <w:pPr>
        <w:pStyle w:val="Style6"/>
        <w:rPr/>
      </w:pPr>
      <w:r>
        <w:rPr/>
        <w:t>Оценка воздействия на окружающую среду проводится при подготовке следующих видов обосновывающей документации:</w:t>
      </w:r>
    </w:p>
    <w:p>
      <w:pPr>
        <w:pStyle w:val="Style6"/>
        <w:rPr/>
      </w:pPr>
      <w:r>
        <w:rPr/>
        <w:t>- концепций, программ (в том числе инвестиционных) и планов отрас</w:t>
        <w:softHyphen/>
        <w:t>левого и территориального социально-экономического развития;</w:t>
      </w:r>
    </w:p>
    <w:p>
      <w:pPr>
        <w:pStyle w:val="Style6"/>
        <w:rPr/>
      </w:pPr>
      <w:r>
        <w:rPr/>
        <w:t>- схем комплексного использования и охраны природных ресурсов;</w:t>
      </w:r>
    </w:p>
    <w:p>
      <w:pPr>
        <w:pStyle w:val="Style6"/>
        <w:rPr/>
      </w:pPr>
      <w:r>
        <w:rPr/>
        <w:t>- градостроительной документации (генеральных планов городов, про</w:t>
        <w:softHyphen/>
        <w:t>ектов и схем детальной планировки и т. д.);</w:t>
      </w:r>
    </w:p>
    <w:p>
      <w:pPr>
        <w:pStyle w:val="Style6"/>
        <w:rPr/>
      </w:pPr>
      <w:r>
        <w:rPr/>
        <w:t>- документации по созданию новой техники, технологии, материалов и веществ;</w:t>
      </w:r>
    </w:p>
    <w:p>
      <w:pPr>
        <w:pStyle w:val="Style6"/>
        <w:rPr/>
      </w:pPr>
      <w:r>
        <w:rPr/>
        <w:t>- предпроектных обоснований инвестиций в строительство, технико-экономических обоснований и проектов строительства новых, реконструк</w:t>
        <w:softHyphen/>
        <w:t>ции и расширения действующих хозяйственных и иных объектов и ком</w:t>
        <w:softHyphen/>
        <w:t>плексов (п. 2.1 Положения).</w:t>
      </w:r>
    </w:p>
    <w:p>
      <w:pPr>
        <w:pStyle w:val="Style6"/>
        <w:rPr/>
      </w:pPr>
      <w:r>
        <w:rPr/>
        <w:t>При подготовке документации, обосновывающей развитие ряда объектов и видов хозяйственной и иной деятельности, проведение ОВОС является обязательным. Перечень таких видов и объектов приводится в приложении к Положению об оценке воздействия на окружающую среду в РФ. Целесо</w:t>
        <w:softHyphen/>
        <w:t>образность проведения ОВОС по остальным видам и объектам деятельности определяется органами исполнительной власти субъектов РФ по представ</w:t>
        <w:softHyphen/>
        <w:t>лению органов по охране окружающей природной среды.</w:t>
      </w:r>
    </w:p>
    <w:p>
      <w:pPr>
        <w:pStyle w:val="Style6"/>
        <w:rPr/>
      </w:pPr>
      <w:r>
        <w:rPr/>
        <w:t>Результатом проведения ОВОС является вывод о допустимости воздейст</w:t>
        <w:softHyphen/>
        <w:t xml:space="preserve">вия намечаемой им деятельности на окружающую среду. </w:t>
      </w:r>
    </w:p>
    <w:p>
      <w:pPr>
        <w:pStyle w:val="Style6"/>
        <w:rPr/>
      </w:pPr>
      <w:r>
        <w:rPr/>
        <w:t>Обосновывающая документация по реализации видов и объектов хозяй</w:t>
        <w:softHyphen/>
        <w:t>ственной деятельности, содержащая результаты проведения ОВОС, пред</w:t>
        <w:softHyphen/>
        <w:t>ставляется на государственную экологическую экспертизу.</w:t>
      </w:r>
    </w:p>
    <w:p>
      <w:pPr>
        <w:pStyle w:val="Style6"/>
        <w:rPr/>
      </w:pPr>
      <w:r>
        <w:rPr/>
      </w:r>
    </w:p>
    <w:p>
      <w:pPr>
        <w:pStyle w:val="Style6"/>
        <w:ind w:hanging="0"/>
        <w:jc w:val="center"/>
        <w:rPr>
          <w:b/>
          <w:b/>
        </w:rPr>
      </w:pPr>
      <w:r>
        <w:rPr>
          <w:b/>
        </w:rPr>
        <w:t>Экологическая экспертиза</w:t>
      </w:r>
    </w:p>
    <w:p>
      <w:pPr>
        <w:pStyle w:val="Style6"/>
        <w:jc w:val="center"/>
        <w:rPr>
          <w:b/>
          <w:b/>
        </w:rPr>
      </w:pPr>
      <w:r>
        <w:rPr>
          <w:b/>
        </w:rPr>
      </w:r>
    </w:p>
    <w:p>
      <w:pPr>
        <w:pStyle w:val="Style6"/>
        <w:rPr/>
      </w:pPr>
      <w:r>
        <w:rPr>
          <w:b/>
        </w:rPr>
        <w:t>Экологическая экспертиза</w:t>
      </w:r>
      <w:r>
        <w:rPr/>
        <w:t xml:space="preserve"> - это установление соответствия намечаемой хозяйственной и иной деятельности экологическим требованиям и опреде</w:t>
        <w:softHyphen/>
        <w:t>ление допустимости реализации объекта экологической экспертизы в целях предупреждения возможных неблагоприятных воздействий этой деятельно</w:t>
        <w:softHyphen/>
        <w:t>сти на окружающую природную среду и связанных с ними социальных, эко</w:t>
        <w:softHyphen/>
        <w:t>номических и иных последствий реализации объекта экологической экспер</w:t>
        <w:softHyphen/>
        <w:t>тизы (ст. 1 Федерального Закона «Об экологической экспертизе»).</w:t>
      </w:r>
    </w:p>
    <w:p>
      <w:pPr>
        <w:pStyle w:val="Style6"/>
        <w:rPr/>
      </w:pPr>
      <w:r>
        <w:rPr/>
        <w:t>Таким образом, сущность экологической экспертизы заключается в предварительной (на стадии принятия решения и разработки проекта) про</w:t>
        <w:softHyphen/>
        <w:t>верке соответствия хозяйственной деятельности экологическим требовани</w:t>
        <w:softHyphen/>
        <w:t>ям, а ее цель - в предупреждении вредных экологических и иных последст</w:t>
        <w:softHyphen/>
        <w:t>вий такой деятельности.</w:t>
      </w:r>
    </w:p>
    <w:p>
      <w:pPr>
        <w:pStyle w:val="Style6"/>
        <w:rPr/>
      </w:pPr>
      <w:r>
        <w:rPr/>
        <w:t>Правовой основой экологической экспертизы являются Закон РСФСР «Об охране окружающей природной среды», Федеральный Закон «Об эколо</w:t>
        <w:softHyphen/>
        <w:t>гической экспертизе», Положение о порядке проведения государственной экологической экспертизы, утвержденное Постановлением Правительства РФ от 11 июня 1996 г. № 698.</w:t>
      </w:r>
    </w:p>
    <w:p>
      <w:pPr>
        <w:pStyle w:val="Style6"/>
        <w:rPr/>
      </w:pPr>
      <w:r>
        <w:rPr/>
        <w:t>В зависимости от порядка организации и проведения экологическая экс</w:t>
        <w:softHyphen/>
        <w:t>пертиза делится на два вида: государственная и общественная.</w:t>
      </w:r>
    </w:p>
    <w:p>
      <w:pPr>
        <w:pStyle w:val="Style6"/>
        <w:rPr/>
      </w:pPr>
      <w:r>
        <w:rPr>
          <w:b/>
        </w:rPr>
        <w:t>Государственная экологическая экспертиза</w:t>
      </w:r>
      <w:r>
        <w:rPr/>
        <w:t xml:space="preserve"> организуется и проводится специально уполномоченными государственными органами. Исключитель</w:t>
        <w:softHyphen/>
        <w:t>ное право на ее проведение и соответствующие функции принадлежат Госу</w:t>
        <w:softHyphen/>
        <w:t>дарственному комитету РФ по охране окружающей среды и его территориаль</w:t>
        <w:softHyphen/>
        <w:t>ным органам (ст. 13 Федерального Закона «Об экологической экспертизе», п. 6 Положения о Государственном комитете РФ по охране окружающей сре</w:t>
        <w:softHyphen/>
        <w:t>ды). Они наделены правом назначать экологическую экспертизу и контроли</w:t>
        <w:softHyphen/>
        <w:t>ровать выполнение ее требований. Государственная экологическая эксперти</w:t>
        <w:softHyphen/>
        <w:t>за может проводиться на двух уровнях - федеральном и субъектов РФ.</w:t>
      </w:r>
    </w:p>
    <w:p>
      <w:pPr>
        <w:pStyle w:val="Style6"/>
        <w:rPr/>
      </w:pPr>
      <w:r>
        <w:rPr>
          <w:b/>
        </w:rPr>
        <w:t>Общественная экологическая экспертиза</w:t>
      </w:r>
      <w:r>
        <w:rPr/>
        <w:t xml:space="preserve"> организуется и проводится по инициативе граждан и общественных организаций (объединений), а также по инициативе органов местного самоуправления общественными организа</w:t>
        <w:softHyphen/>
        <w:t>циями (объединениями), основным направлением деятельности которых в соответствии с их уставами является охрана окружающей среды, в том чис</w:t>
        <w:softHyphen/>
        <w:t>ле проведение экологической экспертизы.</w:t>
      </w:r>
    </w:p>
    <w:p>
      <w:pPr>
        <w:pStyle w:val="Style6"/>
        <w:rPr/>
      </w:pPr>
      <w:r>
        <w:rPr/>
        <w:t>Проведение государственной экологической экспертизы является обяза</w:t>
        <w:softHyphen/>
        <w:t>тельным в установленных законом случаях, а общественная экологическая экспертиза осуществляется в инициативном порядке. При этом обществен</w:t>
        <w:softHyphen/>
        <w:t>ная экологическая экспертиза может проводиться до государственной или одновременно с ней.</w:t>
      </w:r>
    </w:p>
    <w:p>
      <w:pPr>
        <w:pStyle w:val="Style6"/>
        <w:rPr/>
      </w:pPr>
      <w:r>
        <w:rPr>
          <w:b/>
        </w:rPr>
        <w:t>Участниками (субъектами)</w:t>
      </w:r>
      <w:r>
        <w:rPr/>
        <w:t xml:space="preserve"> государственной экологической экспертизы выступают:</w:t>
      </w:r>
    </w:p>
    <w:p>
      <w:pPr>
        <w:pStyle w:val="Style6"/>
        <w:rPr/>
      </w:pPr>
      <w:r>
        <w:rPr/>
        <w:t>- специально уполномоченный государственный орган, организующий проведение экспертизы (орган системы Госкомэкологии России);</w:t>
      </w:r>
    </w:p>
    <w:p>
      <w:pPr>
        <w:pStyle w:val="Style6"/>
        <w:rPr/>
      </w:pPr>
      <w:r>
        <w:rPr/>
        <w:t>- экспертная комиссия (эксперты), формируемая специально уполномо</w:t>
        <w:softHyphen/>
        <w:t>ченным органом по проведению экспертизы;</w:t>
      </w:r>
    </w:p>
    <w:p>
      <w:pPr>
        <w:pStyle w:val="Style6"/>
        <w:rPr/>
      </w:pPr>
      <w:r>
        <w:rPr/>
        <w:t>- заказчик документации, подлежащей экспертизе, - предприятие, ор</w:t>
        <w:softHyphen/>
        <w:t>ганизация, учреждение, в отношении объектов которого должна проводить</w:t>
        <w:softHyphen/>
        <w:t>ся экологическая экспертиза.</w:t>
      </w:r>
    </w:p>
    <w:p>
      <w:pPr>
        <w:pStyle w:val="Style6"/>
        <w:rPr/>
      </w:pPr>
      <w:r>
        <w:rPr>
          <w:b/>
        </w:rPr>
        <w:t>Объектами</w:t>
      </w:r>
      <w:r>
        <w:rPr/>
        <w:t xml:space="preserve"> экологической экспертизы могут быть принимаемые хозяй</w:t>
        <w:softHyphen/>
        <w:t>ственные и иные решения; деятельность, оказывающая воздействие на окру</w:t>
        <w:softHyphen/>
        <w:t>жающую природную среду, а также ее результаты.</w:t>
      </w:r>
    </w:p>
    <w:p>
      <w:pPr>
        <w:pStyle w:val="Style6"/>
        <w:rPr/>
      </w:pPr>
      <w:r>
        <w:rPr/>
        <w:t>Так, обязательной государственной экологической экспертизе, проводи</w:t>
        <w:softHyphen/>
        <w:t>мой на федеральном уровне, подлежат:</w:t>
      </w:r>
    </w:p>
    <w:p>
      <w:pPr>
        <w:pStyle w:val="Style6"/>
        <w:rPr/>
      </w:pPr>
      <w:r>
        <w:rPr/>
        <w:t>- проекты правовых актов</w:t>
      </w:r>
      <w:r>
        <w:rPr>
          <w:b/>
        </w:rPr>
        <w:t xml:space="preserve"> </w:t>
      </w:r>
      <w:r>
        <w:rPr/>
        <w:t>РФ, реализация которых может привести к негативным воздействиям на окружающую природную среду;</w:t>
      </w:r>
    </w:p>
    <w:p>
      <w:pPr>
        <w:pStyle w:val="Style6"/>
        <w:rPr/>
      </w:pPr>
      <w:r>
        <w:rPr/>
        <w:t>- проекты комплексных и целевых федеральных программ;</w:t>
      </w:r>
    </w:p>
    <w:p>
      <w:pPr>
        <w:pStyle w:val="Style6"/>
        <w:rPr/>
      </w:pPr>
      <w:r>
        <w:rPr/>
        <w:t>- проекты генеральных планов развития территорий свободных эконо</w:t>
        <w:softHyphen/>
        <w:t>мических зон и территорий с особым режимом природопользования;</w:t>
      </w:r>
    </w:p>
    <w:p>
      <w:pPr>
        <w:pStyle w:val="Style6"/>
        <w:rPr/>
      </w:pPr>
      <w:r>
        <w:rPr/>
        <w:t>- проекты схем развития отраслей народного хозяйства;</w:t>
      </w:r>
    </w:p>
    <w:p>
      <w:pPr>
        <w:pStyle w:val="Style6"/>
        <w:rPr/>
      </w:pPr>
      <w:r>
        <w:rPr/>
        <w:t>- проекты генеральных схем расселения, природопользования и терри</w:t>
        <w:softHyphen/>
        <w:t>ториальной организации производительных сил РФ;</w:t>
      </w:r>
    </w:p>
    <w:p>
      <w:pPr>
        <w:pStyle w:val="Style6"/>
        <w:rPr/>
      </w:pPr>
      <w:r>
        <w:rPr/>
        <w:t>- проекты инвестиционных программ;</w:t>
      </w:r>
    </w:p>
    <w:p>
      <w:pPr>
        <w:pStyle w:val="Style6"/>
        <w:rPr/>
      </w:pPr>
      <w:r>
        <w:rPr/>
        <w:t>- проекты комплексных схем охраны природы;</w:t>
      </w:r>
    </w:p>
    <w:p>
      <w:pPr>
        <w:pStyle w:val="Style6"/>
        <w:rPr/>
      </w:pPr>
      <w:r>
        <w:rPr/>
        <w:t>- технико-экономические обоснования и проекты строительства, рекон</w:t>
        <w:softHyphen/>
        <w:t>струкции, расширения, технического перевооружения, консервации и лик</w:t>
        <w:softHyphen/>
        <w:t>видации объектов хозяйственной деятельности;</w:t>
      </w:r>
    </w:p>
    <w:p>
      <w:pPr>
        <w:pStyle w:val="Style6"/>
        <w:rPr/>
      </w:pPr>
      <w:r>
        <w:rPr/>
        <w:t>- проекты международных договоров;</w:t>
      </w:r>
    </w:p>
    <w:p>
      <w:pPr>
        <w:pStyle w:val="Style6"/>
        <w:rPr/>
      </w:pPr>
      <w:r>
        <w:rPr/>
        <w:t>- договоры, предусматривающие использование природных ресурсов;</w:t>
      </w:r>
    </w:p>
    <w:p>
      <w:pPr>
        <w:pStyle w:val="Style6"/>
        <w:rPr/>
      </w:pPr>
      <w:r>
        <w:rPr/>
        <w:t>- материалы обоснования лицензий на осуществление деятельности, способной оказывать воздействие на окружающую природную среду;</w:t>
      </w:r>
    </w:p>
    <w:p>
      <w:pPr>
        <w:pStyle w:val="Style6"/>
        <w:rPr/>
      </w:pPr>
      <w:r>
        <w:rPr/>
        <w:t>- проекты технической документации на новые технику, технологию, материалы, вещества, сертифицируемые товары и услуги;</w:t>
      </w:r>
    </w:p>
    <w:p>
      <w:pPr>
        <w:pStyle w:val="Style6"/>
        <w:rPr/>
      </w:pPr>
      <w:r>
        <w:rPr/>
        <w:t>- проекты схем охраны и использования водных, лесных, земельных и других природных ресурсов, создания особо охраняемых природных терри</w:t>
        <w:softHyphen/>
        <w:t>торий;</w:t>
      </w:r>
    </w:p>
    <w:p>
      <w:pPr>
        <w:pStyle w:val="Style6"/>
        <w:rPr/>
      </w:pPr>
      <w:r>
        <w:rPr/>
        <w:t>- иные виды документации.</w:t>
      </w:r>
    </w:p>
    <w:p>
      <w:pPr>
        <w:pStyle w:val="Style6"/>
        <w:rPr/>
      </w:pPr>
      <w:r>
        <w:rPr/>
        <w:t>Экологическая экспертиза основывается на</w:t>
      </w:r>
      <w:r>
        <w:rPr>
          <w:b/>
        </w:rPr>
        <w:t xml:space="preserve"> принципах:</w:t>
      </w:r>
    </w:p>
    <w:p>
      <w:pPr>
        <w:pStyle w:val="Style6"/>
        <w:rPr/>
      </w:pPr>
      <w:r>
        <w:rPr/>
        <w:t>- презумпции потенциальной экологической опасности любой намечае</w:t>
        <w:softHyphen/>
        <w:t>мой хозяйственной и иной деятельности;</w:t>
      </w:r>
    </w:p>
    <w:p>
      <w:pPr>
        <w:pStyle w:val="Style6"/>
        <w:rPr/>
      </w:pPr>
      <w:r>
        <w:rPr/>
        <w:t>- обязательности проведения государственной экологической эксперти</w:t>
        <w:softHyphen/>
        <w:t>зы до принятия решений о реализации объекта экологической экспертизы;</w:t>
      </w:r>
    </w:p>
    <w:p>
      <w:pPr>
        <w:pStyle w:val="Style6"/>
        <w:rPr/>
      </w:pPr>
      <w:r>
        <w:rPr/>
        <w:t>- комплексности оценки воздействия на окружающую природную среду хозяйственной и иной деятельности и его последствий;</w:t>
      </w:r>
    </w:p>
    <w:p>
      <w:pPr>
        <w:pStyle w:val="Style6"/>
        <w:rPr/>
      </w:pPr>
      <w:r>
        <w:rPr/>
        <w:t>- обязательности учета требований экологической безопасности при проведении экологической экспертизы;</w:t>
      </w:r>
    </w:p>
    <w:p>
      <w:pPr>
        <w:pStyle w:val="Style6"/>
        <w:rPr/>
      </w:pPr>
      <w:r>
        <w:rPr/>
        <w:t>- достоверности и полноты информации, представляемой на экологиче</w:t>
        <w:softHyphen/>
        <w:t>скую экспертизу;</w:t>
      </w:r>
    </w:p>
    <w:p>
      <w:pPr>
        <w:pStyle w:val="Style6"/>
        <w:rPr/>
      </w:pPr>
      <w:r>
        <w:rPr/>
        <w:t>- независимости экспертов при осуществлении ими своих полномочий;</w:t>
      </w:r>
    </w:p>
    <w:p>
      <w:pPr>
        <w:pStyle w:val="Style6"/>
        <w:rPr/>
      </w:pPr>
      <w:r>
        <w:rPr/>
        <w:t>- научной обоснованности, объективности и законности заключений экологической экспертизы;</w:t>
      </w:r>
    </w:p>
    <w:p>
      <w:pPr>
        <w:pStyle w:val="Style6"/>
        <w:rPr/>
      </w:pPr>
      <w:r>
        <w:rPr/>
        <w:t>- гласности, участия общественных организаций, учета общественного мнения;</w:t>
      </w:r>
    </w:p>
    <w:p>
      <w:pPr>
        <w:pStyle w:val="Style6"/>
        <w:rPr/>
      </w:pPr>
      <w:r>
        <w:rPr/>
        <w:t>- ответственности участников экологической экспертизы и заинтересован</w:t>
        <w:softHyphen/>
        <w:t>ных лиц за организацию, проведение, качество экологической экспертизы.</w:t>
      </w:r>
    </w:p>
    <w:p>
      <w:pPr>
        <w:pStyle w:val="Style6"/>
        <w:rPr/>
      </w:pPr>
      <w:r>
        <w:rPr/>
        <w:t>Стадии экспертного процесса подробно урегулированы законодательст</w:t>
        <w:softHyphen/>
        <w:t>вом. Его результатом становится</w:t>
      </w:r>
      <w:r>
        <w:rPr>
          <w:b/>
        </w:rPr>
        <w:t xml:space="preserve"> заключение экологической экспертизы</w:t>
      </w:r>
      <w:r>
        <w:rPr/>
        <w:t xml:space="preserve"> - документ, подготовленный экспертной комиссией, который содержит обос</w:t>
        <w:softHyphen/>
        <w:t>нованные выводы о допустимости воздействия на окружающую природную среду хозяйственной и иной деятельности и о возможности реализации объ</w:t>
        <w:softHyphen/>
        <w:t>екта экологической экспертизы.</w:t>
      </w:r>
    </w:p>
    <w:p>
      <w:pPr>
        <w:pStyle w:val="Style6"/>
        <w:rPr/>
      </w:pPr>
      <w:r>
        <w:rPr/>
        <w:t>Заключение экспертной комиссии подлежит утверждению специально уполномоченным государственным органом в области экологической экс</w:t>
        <w:softHyphen/>
        <w:t>пертизы, после чего оно приобретает статус заключения государственной экологической экспертизы. Аналогичный порядок утверждения предусмот</w:t>
        <w:softHyphen/>
        <w:t>рен законом и для заключения общественной экологической экспертизы.</w:t>
      </w:r>
    </w:p>
    <w:p>
      <w:pPr>
        <w:pStyle w:val="Style6"/>
        <w:rPr/>
      </w:pPr>
      <w:r>
        <w:rPr/>
        <w:t>Заключение экологической экспертизы может быть положительным или отрицательным. Положительное заключение является одним из обязательных условий финансирования и реализации объекта экологической экспер</w:t>
        <w:softHyphen/>
        <w:t>тизы. Правовым последствием отрицательного заключения будет запрет ре</w:t>
        <w:softHyphen/>
        <w:t xml:space="preserve">ализации объекта экологической экспертизы.                       </w:t>
      </w:r>
    </w:p>
    <w:p>
      <w:pPr>
        <w:pStyle w:val="Style6"/>
        <w:rPr/>
      </w:pPr>
      <w:r>
        <w:rPr/>
        <w:t>Заключение экологической экспертизы может быть оспорено в судебном порядке.</w:t>
      </w:r>
    </w:p>
    <w:p>
      <w:pPr>
        <w:pStyle w:val="Style6"/>
        <w:rPr/>
      </w:pPr>
      <w:r>
        <w:rPr/>
        <w:t xml:space="preserve">  </w:t>
      </w:r>
    </w:p>
    <w:p>
      <w:pPr>
        <w:pStyle w:val="Heading2"/>
        <w:rPr>
          <w:lang w:val="ru-RU"/>
        </w:rPr>
      </w:pPr>
      <w:bookmarkStart w:id="10" w:name="__RefHeading___Toc514643075"/>
      <w:bookmarkEnd w:id="10"/>
      <w:r>
        <w:rPr/>
        <w:t>Глава 6</w:t>
      </w:r>
      <w:r>
        <w:rPr>
          <w:lang w:val="ru-RU"/>
        </w:rPr>
        <w:t>.</w:t>
      </w:r>
      <w:r>
        <w:rPr/>
        <w:t xml:space="preserve"> ОТВЕТСТВЕННОСТЬ ЗА НАРУШЕНИЯ ЭКОЛОГИЧЕСКОГО ЗАКОНОДАТЕЛЬСТВА</w:t>
      </w:r>
    </w:p>
    <w:p>
      <w:pPr>
        <w:pStyle w:val="Normal"/>
        <w:rPr>
          <w:lang w:val="ru-RU"/>
        </w:rPr>
      </w:pPr>
      <w:r>
        <w:rPr>
          <w:lang w:val="ru-RU"/>
        </w:rPr>
      </w:r>
    </w:p>
    <w:p>
      <w:pPr>
        <w:pStyle w:val="Style6"/>
        <w:ind w:hanging="0"/>
        <w:jc w:val="center"/>
        <w:rPr>
          <w:b/>
          <w:b/>
        </w:rPr>
      </w:pPr>
      <w:r>
        <w:rPr>
          <w:b/>
        </w:rPr>
        <w:t xml:space="preserve">Понятие и основания ответственности за нарушения экологического </w:t>
      </w:r>
    </w:p>
    <w:p>
      <w:pPr>
        <w:pStyle w:val="Style6"/>
        <w:ind w:hanging="0"/>
        <w:jc w:val="center"/>
        <w:rPr/>
      </w:pPr>
      <w:r>
        <w:rPr>
          <w:b/>
        </w:rPr>
        <w:t>законодательства</w:t>
      </w:r>
    </w:p>
    <w:p>
      <w:pPr>
        <w:pStyle w:val="Style6"/>
        <w:jc w:val="center"/>
        <w:rPr>
          <w:b/>
          <w:b/>
        </w:rPr>
      </w:pPr>
      <w:r>
        <w:rPr>
          <w:b/>
        </w:rPr>
      </w:r>
    </w:p>
    <w:p>
      <w:pPr>
        <w:pStyle w:val="Style6"/>
        <w:rPr/>
      </w:pPr>
      <w:r>
        <w:rPr/>
        <w:t>К числу важнейших средств обеспечения ра</w:t>
        <w:softHyphen/>
        <w:t>ционального использования природных ресур</w:t>
        <w:softHyphen/>
        <w:t>сов и охраны окружающей природной среды принадлежит</w:t>
      </w:r>
      <w:r>
        <w:rPr>
          <w:b/>
        </w:rPr>
        <w:t xml:space="preserve"> юридическая ответственность за нарушение норм экологического законодательст</w:t>
        <w:softHyphen/>
        <w:t>ва.</w:t>
      </w:r>
      <w:r>
        <w:rPr/>
        <w:t xml:space="preserve"> Как и всякая юридическая ответственность, она представляет собой форму государственного принуждения к соблюдению норм права, кото</w:t>
        <w:softHyphen/>
        <w:t>рая выражается в обязанности лица претерпевать неблагоприятные последствия своего неправо</w:t>
        <w:softHyphen/>
        <w:t>мерного поведения, связанные с применением санкций. В данном случае речь идет о принужде</w:t>
        <w:softHyphen/>
        <w:t>нии к соблюдению норм экологического права, нарушение которых влечет указанные неблаго</w:t>
        <w:softHyphen/>
        <w:t>приятные последствия в виде мер ответственно</w:t>
        <w:softHyphen/>
        <w:t>сти, установленных законом.</w:t>
      </w:r>
    </w:p>
    <w:p>
      <w:pPr>
        <w:pStyle w:val="Style6"/>
        <w:rPr/>
      </w:pPr>
      <w:r>
        <w:rPr>
          <w:b/>
        </w:rPr>
        <w:t>Основаниями</w:t>
      </w:r>
      <w:r>
        <w:rPr/>
        <w:t xml:space="preserve"> рассматриваемой юридической ответственности являются правонарушения в сфе</w:t>
        <w:softHyphen/>
        <w:t>ре природопользования и охраны окружающей природной среды. Однако не всякое правонаруше</w:t>
        <w:softHyphen/>
        <w:t>ние, которое имеет отношение к природным объ</w:t>
        <w:softHyphen/>
        <w:t>ектам, является экологическим. Правонарушения, совершаемые в данной сфере, подразделяются на две основные группы:</w:t>
      </w:r>
    </w:p>
    <w:p>
      <w:pPr>
        <w:pStyle w:val="Style6"/>
        <w:rPr/>
      </w:pPr>
      <w:r>
        <w:rPr/>
        <w:t>1) нарушения, которые посягают на права и законные интересы собственников природных ресурсов и природопользователей, установлен</w:t>
        <w:softHyphen/>
        <w:t>ный порядок управления в сфере использования природных ресурсов и охраны окружающей среды. Это нарушения права государственной собственности на леса, воды, не</w:t>
        <w:softHyphen/>
        <w:t>дра, животный мир: незаконные сделки с природными ресурсами (купля-про</w:t>
        <w:softHyphen/>
        <w:t>дажа, мена, дарение и др.), самовольное пользование природными объектами, самовольная передача (переуступка) права пользования ими. К данной груп</w:t>
        <w:softHyphen/>
        <w:t>пе правонарушений можно отнести и такие специфические для отдельных ви</w:t>
        <w:softHyphen/>
        <w:t>дов природных ресурсов нарушения, как уничтожение межевых знаков земле</w:t>
        <w:softHyphen/>
        <w:t>пользования, повреждение водохозяйственных сооружений, систематическое нарушение порядка внесения платы за пользование недрами, нарушение ус</w:t>
        <w:softHyphen/>
        <w:t>тановленного порядка предоставления лицензий на пользование животным миром и т. д.</w:t>
      </w:r>
    </w:p>
    <w:p>
      <w:pPr>
        <w:pStyle w:val="Style6"/>
        <w:rPr/>
      </w:pPr>
      <w:r>
        <w:rPr/>
        <w:t>Указанные правонарушения не оказывают непосредственного отрицатель</w:t>
        <w:softHyphen/>
        <w:t>ного воздействия на окружающую природную среду, хотя в некоторых случаях они могут быть сопряжены с наступлением экологически вредных последствий, что придает им экологическое значение. Например, самовольное строительство на земельном участке, повлекшее порчу плодородного слоя почвы.</w:t>
      </w:r>
    </w:p>
    <w:p>
      <w:pPr>
        <w:pStyle w:val="Style6"/>
        <w:rPr/>
      </w:pPr>
      <w:r>
        <w:rPr/>
        <w:t>2) нарушения, направленные против окружающей природной среды или отдельных природных объектов - земель, лесов, вод, недр, животного мира и др. Такие правонарушения называются экологическими. Например, неза</w:t>
        <w:softHyphen/>
        <w:t>конная порубка леса, загрязнение водоемов, атмосферного воздуха, земель, уничтожение редких видов животных и др.</w:t>
      </w:r>
    </w:p>
    <w:p>
      <w:pPr>
        <w:pStyle w:val="Style6"/>
        <w:rPr/>
      </w:pPr>
      <w:r>
        <w:rPr/>
      </w:r>
    </w:p>
    <w:p>
      <w:pPr>
        <w:pStyle w:val="Style6"/>
        <w:ind w:hanging="0"/>
        <w:jc w:val="center"/>
        <w:rPr>
          <w:b/>
          <w:b/>
        </w:rPr>
      </w:pPr>
      <w:r>
        <w:rPr>
          <w:b/>
        </w:rPr>
        <w:t>Понятие и состав экологического правонарушения</w:t>
      </w:r>
    </w:p>
    <w:p>
      <w:pPr>
        <w:pStyle w:val="Style6"/>
        <w:jc w:val="center"/>
        <w:rPr>
          <w:b/>
          <w:b/>
        </w:rPr>
      </w:pPr>
      <w:r>
        <w:rPr>
          <w:b/>
        </w:rPr>
      </w:r>
    </w:p>
    <w:p>
      <w:pPr>
        <w:pStyle w:val="Style6"/>
        <w:rPr/>
      </w:pPr>
      <w:r>
        <w:rPr/>
        <w:t xml:space="preserve">Закон РСФСР «Об охране окружающей природной среды» определяет </w:t>
      </w:r>
      <w:r>
        <w:rPr>
          <w:b/>
        </w:rPr>
        <w:t>экологическое правонарушение</w:t>
      </w:r>
      <w:r>
        <w:rPr/>
        <w:t xml:space="preserve"> как виновное противоправное деяние, нару</w:t>
        <w:softHyphen/>
        <w:t>шающее природоохранительное законодательство и причиняющее вред ок</w:t>
        <w:softHyphen/>
        <w:t>ружающей природной среде и здоровью человека (ст. 81).</w:t>
      </w:r>
    </w:p>
    <w:p>
      <w:pPr>
        <w:pStyle w:val="Style6"/>
        <w:rPr/>
      </w:pPr>
      <w:r>
        <w:rPr/>
        <w:t>Экологическое правонарушение имеет как общие признаки, присущие всем видам правонарушений, так и специфические признаки, характеризу</w:t>
        <w:softHyphen/>
        <w:t>ющие его состав. Состав экологического правонарушения включает в себя четыре элемента - субъект, объект, субъективную и объективную стороны.</w:t>
      </w:r>
    </w:p>
    <w:p>
      <w:pPr>
        <w:pStyle w:val="Style6"/>
        <w:rPr/>
      </w:pPr>
      <w:r>
        <w:rPr>
          <w:b/>
        </w:rPr>
        <w:t>Объектом</w:t>
      </w:r>
      <w:r>
        <w:rPr/>
        <w:t xml:space="preserve"> экологического правонарушения являются общественные от</w:t>
        <w:softHyphen/>
        <w:t>ношения по рациональному использованию природных ресурсов и охране окружающей природной среды, обеспечению экологической безопасности населения, благоприятной для человека среды обитания.</w:t>
      </w:r>
    </w:p>
    <w:p>
      <w:pPr>
        <w:pStyle w:val="Style6"/>
        <w:rPr/>
      </w:pPr>
      <w:r>
        <w:rPr/>
        <w:t>Предметом данного правонарушения могут быть окружающая природная среда или ее отдельные компоненты, то есть такие природные объекты, ко</w:t>
        <w:softHyphen/>
        <w:t>торые находятся в естественной экологической связи с природной средой. Если такая связь прерывается, то имеют место правонарушения другого ро</w:t>
        <w:softHyphen/>
        <w:t>да, не являющиеся экологическими. Например, хищение заготовленной древесины или рыбы из рыбохозяйственных товарных водоемов, уничтоже</w:t>
        <w:softHyphen/>
        <w:t>ние сельскохозяйственных либо домашних животных и т. д.</w:t>
      </w:r>
      <w:r>
        <w:rPr>
          <w:vertAlign w:val="superscript"/>
        </w:rPr>
        <w:t>*</w:t>
      </w:r>
    </w:p>
    <w:p>
      <w:pPr>
        <w:pStyle w:val="Style6"/>
        <w:ind w:hanging="0"/>
        <w:rPr>
          <w:vertAlign w:val="superscript"/>
        </w:rPr>
      </w:pPr>
      <w:r>
        <w:rPr>
          <w:vertAlign w:val="superscript"/>
        </w:rPr>
        <w:t>_____________</w:t>
      </w:r>
    </w:p>
    <w:p>
      <w:pPr>
        <w:pStyle w:val="Style6"/>
        <w:rPr/>
      </w:pPr>
      <w:r>
        <w:rPr>
          <w:sz w:val="16"/>
          <w:vertAlign w:val="superscript"/>
        </w:rPr>
        <w:t xml:space="preserve">* </w:t>
      </w:r>
      <w:r>
        <w:rPr>
          <w:sz w:val="16"/>
        </w:rPr>
        <w:t>См. п. 11,18 Постановления Пленума Верховного Суда РФ «О практике применения су</w:t>
        <w:softHyphen/>
        <w:t>дами законодательства об ответственности за экологические правонарушения» от 5 но</w:t>
        <w:softHyphen/>
        <w:t>ября 1998г. № 14.</w:t>
      </w:r>
    </w:p>
    <w:p>
      <w:pPr>
        <w:pStyle w:val="Style6"/>
        <w:rPr>
          <w:sz w:val="16"/>
        </w:rPr>
      </w:pPr>
      <w:r>
        <w:rPr>
          <w:sz w:val="16"/>
        </w:rPr>
      </w:r>
    </w:p>
    <w:p>
      <w:pPr>
        <w:pStyle w:val="Style6"/>
        <w:rPr/>
      </w:pPr>
      <w:r>
        <w:rPr>
          <w:b/>
        </w:rPr>
        <w:t>Объективную сторону</w:t>
      </w:r>
      <w:r>
        <w:rPr/>
        <w:t xml:space="preserve"> образуют противоправное поведение, его вредные последствия, а также причинная связь между противоправным поведением и наступившими вредными последствиями.</w:t>
      </w:r>
    </w:p>
    <w:p>
      <w:pPr>
        <w:pStyle w:val="Style6"/>
        <w:rPr/>
      </w:pPr>
      <w:r>
        <w:rPr/>
        <w:t>Противоправное поведение применительно к экологическому правона</w:t>
        <w:softHyphen/>
        <w:t>рушению означает нарушение норм экологического законодательства, за</w:t>
        <w:softHyphen/>
        <w:t>крепленных в нем требований, правил, нормативов по рациональному ис</w:t>
        <w:softHyphen/>
        <w:t>пользованию природных ресурсов и охране окружающей природной среды.</w:t>
      </w:r>
    </w:p>
    <w:p>
      <w:pPr>
        <w:pStyle w:val="Style6"/>
        <w:rPr/>
      </w:pPr>
      <w:r>
        <w:rPr/>
        <w:t>При этом противоправное деяние может выражаться как в активных дей</w:t>
        <w:softHyphen/>
        <w:t>ствиях (например, незаконная охота), так и в бездействии, то есть невыпол</w:t>
        <w:softHyphen/>
        <w:t>нении соответствующих правил (например, неиспользование очистных со</w:t>
        <w:softHyphen/>
        <w:t>оружений).</w:t>
      </w:r>
    </w:p>
    <w:p>
      <w:pPr>
        <w:pStyle w:val="Style6"/>
        <w:rPr/>
      </w:pPr>
      <w:r>
        <w:rPr/>
        <w:t>Вредные последствия противоправного деяния означают причинение. вреда окружающей природной среде, ее отдельным объектам или здоровью человека, а также создание реальной угрозы причинения такого вреда.</w:t>
      </w:r>
    </w:p>
    <w:p>
      <w:pPr>
        <w:pStyle w:val="Style6"/>
        <w:rPr/>
      </w:pPr>
      <w:r>
        <w:rPr/>
        <w:t>Таким образом, экологический вред - важнейший признак экологичес</w:t>
        <w:softHyphen/>
        <w:t>кого правонарушения. Он проявляется в загрязнении окружающей природ</w:t>
        <w:softHyphen/>
        <w:t>ной среды; истощении природных ресурсов; порче, повреждении, уничто</w:t>
        <w:softHyphen/>
        <w:t>жении природных объектов; разрушении естественных связей в природной среде, нарушении равновесия в экосистемах.</w:t>
      </w:r>
    </w:p>
    <w:p>
      <w:pPr>
        <w:pStyle w:val="Style6"/>
        <w:rPr/>
      </w:pPr>
      <w:r>
        <w:rPr/>
        <w:t>В конечном счете экологический вред направлен против интересов об</w:t>
        <w:softHyphen/>
        <w:t>щества в чистой и благоприятной для жизни окружающей среде, то есть про</w:t>
        <w:softHyphen/>
        <w:t>тив здоровья человека и генетического благополучия будущих поколений людей. Следовательно, причинение вреда здоровью человека экологическим правонарушением осуществляется опосредованно - через ухудшение или разрушение окружающей природной среды как среды обитания людей.</w:t>
      </w:r>
    </w:p>
    <w:p>
      <w:pPr>
        <w:pStyle w:val="Style6"/>
        <w:rPr/>
      </w:pPr>
      <w:r>
        <w:rPr/>
        <w:t>Экологические правонарушения, причиняющие вред окружающей при</w:t>
        <w:softHyphen/>
        <w:t>родной среде, здоровью людей, могут иметь так называемые материальные составы. К ним относятся, например, порча сельскохозяйственных земель, сверхнормативные потери полезных ископаемых при их добыче, загрязне</w:t>
        <w:softHyphen/>
        <w:t>ние и засорение вод, незаконная порубка деревьев, повреждение леса сточ</w:t>
        <w:softHyphen/>
        <w:t>ными водами, химическими веществами и промышленными отходами и др.</w:t>
      </w:r>
    </w:p>
    <w:p>
      <w:pPr>
        <w:pStyle w:val="Style6"/>
        <w:rPr/>
      </w:pPr>
      <w:r>
        <w:rPr/>
        <w:t>Вместе с тем большинство экологических правонарушений сконструиро</w:t>
        <w:softHyphen/>
        <w:t>вано как формальные составы, для наступления ответственности за которые достаточно самого факта правонарушения. В таких случаях, как правило, речь идет о несоблюдении установленных законом правил, например, пра</w:t>
        <w:softHyphen/>
        <w:t>вил водопользования, охраны недр или среды обитания животных, пожар</w:t>
        <w:softHyphen/>
        <w:t>ной безопасности в лесах, эксплуатации очистных сооружений и т. д.</w:t>
      </w:r>
    </w:p>
    <w:p>
      <w:pPr>
        <w:pStyle w:val="Style6"/>
        <w:rPr/>
      </w:pPr>
      <w:r>
        <w:rPr/>
        <w:t>Некоторые экологические правонарушения могут повлечь наступление ответственности при создании угрозы причинения экологического вреда. Например, нарушение правил обращения экологически опасных веществ и отходов (ч. 1ст. 247 УК РФ). Как разъяснено в Постановлении Пленума Вер</w:t>
        <w:softHyphen/>
        <w:t>ховного Суда РФ «О практике применения судами законодательства об от</w:t>
        <w:softHyphen/>
        <w:t>ветственности за экологические правонарушения», создание угрозы причи</w:t>
        <w:softHyphen/>
        <w:t>нения вреда здоровью человека или окружающей среде подразумевает возникновение такой ситуации или таких обстоятельств, которые повлекли бы предусмотренные законом вредные последствия, если бы не были пре</w:t>
        <w:softHyphen/>
        <w:t>рваны вовремя принятыми мерами или иными обстоятельствами, не завися</w:t>
        <w:softHyphen/>
        <w:t>щими от воли причинителя вреда. Угроза при этом предполагает наличие конкретной опасности реального причинения вреда здоровью человека или окружающей среде (п. 6).</w:t>
      </w:r>
    </w:p>
    <w:p>
      <w:pPr>
        <w:pStyle w:val="Style6"/>
        <w:rPr/>
      </w:pPr>
      <w:r>
        <w:rPr>
          <w:b/>
        </w:rPr>
        <w:t>Субъектами</w:t>
      </w:r>
      <w:r>
        <w:rPr/>
        <w:t xml:space="preserve"> экологических правонарушений могут быть граждане и юри</w:t>
        <w:softHyphen/>
        <w:t>дические лица. В некоторых составах экологических правонарушений преду</w:t>
        <w:softHyphen/>
        <w:t>смотрены специальные субъекты - должностные лица или лица, выполняю</w:t>
        <w:softHyphen/>
        <w:t>щие управленческие функции в коммерческих организациях (например, ввод в эксплуатацию предприятий, не удовлетворяющих требованиям по охране окружающей среды, нарушение правил восстановления лесов и др.).</w:t>
      </w:r>
    </w:p>
    <w:p>
      <w:pPr>
        <w:pStyle w:val="Style6"/>
        <w:rPr/>
      </w:pPr>
      <w:r>
        <w:rPr/>
        <w:t>Важнейшим признаком</w:t>
      </w:r>
      <w:r>
        <w:rPr>
          <w:b/>
        </w:rPr>
        <w:t xml:space="preserve"> субъективной стороны</w:t>
      </w:r>
      <w:r>
        <w:rPr/>
        <w:t xml:space="preserve"> экологического правона</w:t>
        <w:softHyphen/>
        <w:t>рушения является вина. Составы экологических правонарушений характе</w:t>
        <w:softHyphen/>
        <w:t>ризуются наличием как неосторожной, так и умышленной форм вины.</w:t>
      </w:r>
    </w:p>
    <w:p>
      <w:pPr>
        <w:pStyle w:val="Style6"/>
        <w:rPr/>
      </w:pPr>
      <w:r>
        <w:rPr/>
        <w:t>Нарушение правил рационального использования природных ресурсов и охраны окружающей среды в случае формальных составов, как правило, бы</w:t>
        <w:softHyphen/>
        <w:t>вает умышленным, причем целый ряд экологических правонарушений мо</w:t>
        <w:softHyphen/>
        <w:t>жет быть совершен только с прямым умыслом (например, незаконная охота, незаконная добыча водных животных, незаконная порубка леса, уничтоже</w:t>
        <w:softHyphen/>
        <w:t>ние лесов путем поджога и др.).</w:t>
      </w:r>
    </w:p>
    <w:p>
      <w:pPr>
        <w:pStyle w:val="Style6"/>
        <w:rPr/>
      </w:pPr>
      <w:r>
        <w:rPr/>
        <w:t>Большинство экологических составов предполагает неосторожную вину по отношению к наступившим вредным последствиям, например, бесхозяй</w:t>
        <w:softHyphen/>
        <w:t>ственное использование воды, невыполнение обязательных мероприятий по улучшению земель и охране почв, нарушение правил охраны окружающей природной среды при производстве работ, уничтожение лесов в результате неосторожного обращения с огнем и др.</w:t>
      </w:r>
    </w:p>
    <w:p>
      <w:pPr>
        <w:pStyle w:val="Style6"/>
        <w:rPr/>
      </w:pPr>
      <w:r>
        <w:rPr/>
        <w:t>Некоторые виды экологических правонарушений могут совершаться как умышленно, так и по неосторожности (засорение вод, загрязнение атмосфе</w:t>
        <w:softHyphen/>
        <w:t>ры, уничтожение критических местообитаний животных, занесенных в Крас</w:t>
        <w:softHyphen/>
        <w:t>ную книгу РФ и др.).</w:t>
      </w:r>
    </w:p>
    <w:p>
      <w:pPr>
        <w:pStyle w:val="Style6"/>
        <w:rPr/>
      </w:pPr>
      <w:r>
        <w:rPr/>
        <w:t>В случае причинения экологического вреда предприятием, учреждени</w:t>
        <w:softHyphen/>
        <w:t>ем, организацией, деятельность которых связана с повышенной опаснос</w:t>
        <w:softHyphen/>
        <w:t>тью для окружающей природной среды (ст. 1079 Гражданского кодекса РФ, ст. 88 Закона РСФСР «Об охране окружающей природной среды»), ответст</w:t>
        <w:softHyphen/>
        <w:t>венность в виде возмещения вреда наступает независимо от наличия вины, если причинитель вреда не докажет, что вред возник вследствие непреодо</w:t>
        <w:softHyphen/>
        <w:t>лимой силы или умысла потерпевшего</w:t>
      </w:r>
      <w:r>
        <w:rPr>
          <w:vertAlign w:val="superscript"/>
        </w:rPr>
        <w:t>*</w:t>
      </w:r>
      <w:r>
        <w:rPr/>
        <w:t>.</w:t>
      </w:r>
    </w:p>
    <w:p>
      <w:pPr>
        <w:pStyle w:val="Style6"/>
        <w:ind w:hanging="0"/>
        <w:rPr/>
      </w:pPr>
      <w:r>
        <w:rPr/>
        <w:t>_________</w:t>
      </w:r>
    </w:p>
    <w:p>
      <w:pPr>
        <w:pStyle w:val="Style6"/>
        <w:rPr/>
      </w:pPr>
      <w:r>
        <w:rPr>
          <w:sz w:val="16"/>
          <w:vertAlign w:val="superscript"/>
        </w:rPr>
        <w:t xml:space="preserve">* </w:t>
      </w:r>
      <w:r>
        <w:rPr>
          <w:sz w:val="16"/>
        </w:rPr>
        <w:t>Пункт 20 Постановления Пленума Верховного Суда РФ «О практике применения суда</w:t>
        <w:softHyphen/>
        <w:t>ми законодательства об ответственности за экологические правонарушения» от 5 ноя</w:t>
        <w:softHyphen/>
        <w:t>бря 1998г. № 14.</w:t>
      </w:r>
    </w:p>
    <w:p>
      <w:pPr>
        <w:pStyle w:val="Style6"/>
        <w:rPr>
          <w:sz w:val="16"/>
        </w:rPr>
      </w:pPr>
      <w:r>
        <w:rPr>
          <w:sz w:val="16"/>
        </w:rPr>
      </w:r>
    </w:p>
    <w:p>
      <w:pPr>
        <w:pStyle w:val="Style6"/>
        <w:rPr/>
      </w:pPr>
      <w:r>
        <w:rPr/>
      </w:r>
    </w:p>
    <w:p>
      <w:pPr>
        <w:pStyle w:val="Style6"/>
        <w:jc w:val="center"/>
        <w:rPr>
          <w:b/>
          <w:b/>
        </w:rPr>
      </w:pPr>
      <w:r>
        <w:rPr>
          <w:b/>
        </w:rPr>
      </w:r>
    </w:p>
    <w:p>
      <w:pPr>
        <w:pStyle w:val="Style6"/>
        <w:jc w:val="center"/>
        <w:rPr>
          <w:b/>
          <w:b/>
        </w:rPr>
      </w:pPr>
      <w:r>
        <w:rPr>
          <w:b/>
        </w:rPr>
      </w:r>
    </w:p>
    <w:p>
      <w:pPr>
        <w:pStyle w:val="Style6"/>
        <w:ind w:hanging="0"/>
        <w:jc w:val="center"/>
        <w:rPr>
          <w:b/>
          <w:b/>
        </w:rPr>
      </w:pPr>
      <w:r>
        <w:rPr>
          <w:b/>
        </w:rPr>
        <w:t>30. Виды экологических правонарушений</w:t>
      </w:r>
    </w:p>
    <w:p>
      <w:pPr>
        <w:pStyle w:val="Style6"/>
        <w:jc w:val="center"/>
        <w:rPr>
          <w:b/>
          <w:b/>
        </w:rPr>
      </w:pPr>
      <w:r>
        <w:rPr>
          <w:b/>
        </w:rPr>
      </w:r>
    </w:p>
    <w:p>
      <w:pPr>
        <w:pStyle w:val="Style6"/>
        <w:rPr/>
      </w:pPr>
      <w:r>
        <w:rPr/>
        <w:t>Экологические правонарушения можно классифицировать по несколь</w:t>
        <w:softHyphen/>
        <w:t>ким основаниям:</w:t>
      </w:r>
    </w:p>
    <w:p>
      <w:pPr>
        <w:pStyle w:val="Style6"/>
        <w:rPr/>
      </w:pPr>
      <w:r>
        <w:rPr/>
        <w:t>- по видам природных ресурсов, которым причиняется ущерб, выделя</w:t>
        <w:softHyphen/>
        <w:t>ются земельные, лесные, водные правонарушения, нарушения законода</w:t>
        <w:softHyphen/>
        <w:t>тельства о недрах, о животном мире, атмосферном воздухе и т. д.;</w:t>
      </w:r>
    </w:p>
    <w:p>
      <w:pPr>
        <w:pStyle w:val="Style6"/>
        <w:rPr/>
      </w:pPr>
      <w:r>
        <w:rPr/>
        <w:t>- по характеру причиненного вреда - загрязнение окружающей природ</w:t>
        <w:softHyphen/>
        <w:t>ной среды и отдельных природных объектов (лесов, вод, недр, земель и др.); порча, повреждение, уничтожение природных объектов (порча земель, унич</w:t>
        <w:softHyphen/>
        <w:t>тожение животных, занесенных в Красную книгу, повреждение лесов сточны</w:t>
        <w:softHyphen/>
        <w:t>ми водами, химическими веществами, промышленными и коммунально-бы</w:t>
        <w:softHyphen/>
        <w:t>товыми отходами и др.); истощение природных ресурсов (истощение поверхностных и подземных вод, выборочная отработка богатых участков ме</w:t>
        <w:softHyphen/>
        <w:t>сторождений полезных ископаемых, приводящая к их необоснованным поте</w:t>
        <w:softHyphen/>
        <w:t>рям и др.); нерациональное использование природных ресурсов (например, бесхозяйственное использование воды, нерациональное использование сель</w:t>
        <w:softHyphen/>
        <w:t>скохозяйственных земель и др.);</w:t>
      </w:r>
    </w:p>
    <w:p>
      <w:pPr>
        <w:pStyle w:val="Style6"/>
        <w:rPr/>
      </w:pPr>
      <w:r>
        <w:rPr/>
        <w:t>- по характеру применяемых санкций, то есть в зависимости от вида на</w:t>
        <w:softHyphen/>
        <w:t>ступающей ответственности, - уголовные, административные, гражданско-правовые, дисциплинарные и иные правонарушения;</w:t>
      </w:r>
    </w:p>
    <w:p>
      <w:pPr>
        <w:pStyle w:val="Style6"/>
        <w:rPr/>
      </w:pPr>
      <w:r>
        <w:rPr/>
        <w:t>- по степени общественной опасности - экологические преступления (уголовные правонарушения) и экологические проступки (административ</w:t>
        <w:softHyphen/>
        <w:t>ные, гражданские, дисциплинарные правонарушения).</w:t>
      </w:r>
    </w:p>
    <w:p>
      <w:pPr>
        <w:pStyle w:val="Style6"/>
        <w:ind w:left="720" w:hanging="0"/>
        <w:rPr/>
      </w:pPr>
      <w:r>
        <w:rPr/>
      </w:r>
    </w:p>
    <w:p>
      <w:pPr>
        <w:pStyle w:val="Style6"/>
        <w:ind w:hanging="0"/>
        <w:jc w:val="center"/>
        <w:rPr>
          <w:b/>
          <w:b/>
        </w:rPr>
      </w:pPr>
      <w:r>
        <w:rPr>
          <w:b/>
        </w:rPr>
        <w:t>Виды ответственности, применяемой за экологические правонарушения</w:t>
      </w:r>
    </w:p>
    <w:p>
      <w:pPr>
        <w:pStyle w:val="Style6"/>
        <w:jc w:val="center"/>
        <w:rPr>
          <w:b/>
          <w:b/>
        </w:rPr>
      </w:pPr>
      <w:r>
        <w:rPr>
          <w:b/>
        </w:rPr>
      </w:r>
    </w:p>
    <w:p>
      <w:pPr>
        <w:pStyle w:val="Style6"/>
        <w:rPr/>
      </w:pPr>
      <w:r>
        <w:rPr/>
        <w:t>Особенность применения юридической ответственности за экологические правонарушения заключается в том, что нормы экологического законодатель</w:t>
        <w:softHyphen/>
        <w:t>ства являются отсылочными и предусматривают в большинстве случаев лишь перечни правонарушений применительно к отдельным видам природных ре</w:t>
        <w:softHyphen/>
        <w:t>сурсов, а конкретные санкции за них установлены в других отраслях законо</w:t>
        <w:softHyphen/>
        <w:t>дательства (уголовного, административного, гражданского и др.)</w:t>
      </w:r>
      <w:r>
        <w:rPr>
          <w:vertAlign w:val="superscript"/>
        </w:rPr>
        <w:t>*</w:t>
      </w:r>
      <w:r>
        <w:rPr/>
        <w:t>.</w:t>
      </w:r>
    </w:p>
    <w:p>
      <w:pPr>
        <w:pStyle w:val="Style6"/>
        <w:ind w:hanging="0"/>
        <w:rPr/>
      </w:pPr>
      <w:r>
        <w:rPr/>
        <w:t>________</w:t>
      </w:r>
    </w:p>
    <w:p>
      <w:pPr>
        <w:pStyle w:val="Style6"/>
        <w:rPr/>
      </w:pPr>
      <w:r>
        <w:rPr>
          <w:sz w:val="16"/>
          <w:vertAlign w:val="superscript"/>
        </w:rPr>
        <w:t>*</w:t>
      </w:r>
      <w:r>
        <w:rPr>
          <w:sz w:val="16"/>
        </w:rPr>
        <w:t xml:space="preserve"> См. например, Закон РСФСР «Об охране окружающей природной среды» (ст. 84), Закон РФ «О недрах» (ст. 49), Федеральный Закон «О животном мире» (ст. 55), Земельный ко</w:t>
        <w:softHyphen/>
        <w:t>декс РСФСР (ст. 125), Федеральный Закон «Об особо охраняемых природных террито</w:t>
        <w:softHyphen/>
        <w:t>риях» (ст. 36) и др.</w:t>
      </w:r>
    </w:p>
    <w:p>
      <w:pPr>
        <w:pStyle w:val="Style6"/>
        <w:rPr>
          <w:sz w:val="16"/>
        </w:rPr>
      </w:pPr>
      <w:r>
        <w:rPr>
          <w:sz w:val="16"/>
        </w:rPr>
      </w:r>
    </w:p>
    <w:p>
      <w:pPr>
        <w:pStyle w:val="Style6"/>
        <w:rPr/>
      </w:pPr>
      <w:r>
        <w:rPr>
          <w:b/>
        </w:rPr>
        <w:t>Уголовная ответственность</w:t>
      </w:r>
      <w:r>
        <w:rPr/>
        <w:t xml:space="preserve"> установлена за наиболее социально опасные деяния в сфере природопользования и охраны окружающей среды, предус</w:t>
        <w:softHyphen/>
        <w:t>мотренные Уголовным кодексом РФ, - экологические преступления.</w:t>
      </w:r>
    </w:p>
    <w:p>
      <w:pPr>
        <w:pStyle w:val="Style6"/>
        <w:rPr/>
      </w:pPr>
      <w:r>
        <w:rPr/>
        <w:t>В новом Уголовном кодексе РФ экологические преступления выделены в самостоятельную группу, которой посвящена специальная глава 26, содер</w:t>
        <w:softHyphen/>
        <w:t>жащая 17 составов экологических преступлений (ст. 246-262). В нее вошли обновленные составы, действовавшие в УК РСФСР до 1997 г., а также но</w:t>
        <w:softHyphen/>
        <w:t>вые составы преступлений.</w:t>
      </w:r>
    </w:p>
    <w:p>
      <w:pPr>
        <w:pStyle w:val="Style6"/>
        <w:rPr/>
      </w:pPr>
      <w:r>
        <w:rPr>
          <w:b/>
        </w:rPr>
        <w:t>Экологические преступления</w:t>
      </w:r>
      <w:r>
        <w:rPr/>
        <w:t xml:space="preserve"> можно подразделить в зависимости от их предмета на</w:t>
      </w:r>
      <w:r>
        <w:rPr>
          <w:b/>
        </w:rPr>
        <w:t xml:space="preserve"> общие,</w:t>
      </w:r>
      <w:r>
        <w:rPr/>
        <w:t xml:space="preserve"> которые направлены против окружающей природной среды в целом (ст. 246-249, например, нарушение правил охраны окружающей среды при производстве работ, нарушение правил обращения экологи</w:t>
        <w:softHyphen/>
        <w:t>чески опасных веществ и отходов и др.) и</w:t>
      </w:r>
      <w:r>
        <w:rPr>
          <w:b/>
        </w:rPr>
        <w:t xml:space="preserve"> специальные,</w:t>
      </w:r>
      <w:r>
        <w:rPr/>
        <w:t xml:space="preserve"> которые посягают на отдельные природные объекты (ст. 250-262). К последним относятся загряз</w:t>
        <w:softHyphen/>
        <w:t>нение вод, загрязнение атмосферы, порча земли, нарушение правил исполь</w:t>
        <w:softHyphen/>
        <w:t>зования и охраны недр, незаконная добыча водных животных и растений, нарушение правил охраны рыбных запасов, незаконная охота, уничтожение критических местообитаний для организмов, занесенных в Красную книгу РФ, незаконная порубка деревьев и кустарников, уничтожение или повреж</w:t>
        <w:softHyphen/>
        <w:t>дение лесов, нарушение режима особо охраняемых природных территорий и природных объектов и др.</w:t>
      </w:r>
    </w:p>
    <w:p>
      <w:pPr>
        <w:pStyle w:val="Style6"/>
        <w:rPr/>
      </w:pPr>
      <w:r>
        <w:rPr/>
        <w:t>В ряд статей УК РФ введены новые квалифицирующие признаки эколо</w:t>
        <w:softHyphen/>
        <w:t>гических составов преступлений - совершение противоправных деяний в зоне экологического бедствия или зоне чрезвычайной экологической ситуа</w:t>
        <w:softHyphen/>
        <w:t>ции, совершение деяния лицом с использованием своего служебного поло</w:t>
        <w:softHyphen/>
        <w:t>жения либо группой лиц по предварительному сговору или организованной группой (ст. 250, 254, 256, 258 и др.)</w:t>
      </w:r>
    </w:p>
    <w:p>
      <w:pPr>
        <w:pStyle w:val="Style6"/>
        <w:rPr/>
      </w:pPr>
      <w:r>
        <w:rPr/>
        <w:t>В юридической науке иногда выделяются так называемые «смежные со</w:t>
        <w:softHyphen/>
        <w:t>ставы», то есть преступления, которые хотя и имеют отношение к природ</w:t>
        <w:softHyphen/>
        <w:t>ным объектам, но не причиняют им непосредственного вреда, например, ре</w:t>
        <w:softHyphen/>
        <w:t>гистрация незаконных сделок с землей (ст. 170), нарушение правил сдачи государству драгоценных металлов и камней (ст. 192), нарушение санитарно-эпидемиологических правил (ст. 236), нарушение правил безопасности при проведении горных работ (ст. 216) и др.</w:t>
      </w:r>
    </w:p>
    <w:p>
      <w:pPr>
        <w:pStyle w:val="Style6"/>
        <w:rPr/>
      </w:pPr>
      <w:r>
        <w:rPr/>
        <w:t>Тесно связано с группой экологических преступлений и такое преступле</w:t>
        <w:softHyphen/>
        <w:t>ние, как экоцид (массовое уничтожение растительного и животного мира, от</w:t>
        <w:softHyphen/>
        <w:t>равление атмосферы или водных ресурсов, а также совершение иных дейст</w:t>
        <w:softHyphen/>
        <w:t>вий, способных вызвать экологическую катастрофу (ст. 358), которое УК РФ относит к разделу о преступлениях против мира и безопасности человечества.</w:t>
      </w:r>
    </w:p>
    <w:p>
      <w:pPr>
        <w:pStyle w:val="Style6"/>
        <w:rPr/>
      </w:pPr>
      <w:r>
        <w:rPr/>
        <w:t>В УК РФ нашел отражение один из важнейших принципов экологическо</w:t>
        <w:softHyphen/>
        <w:t>го права - приоритет жизни и здоровья человека, права граждан РФ на благо</w:t>
        <w:softHyphen/>
        <w:t>приятную окружающую среду. Семь статей (246-248, 250-252, 254) содержат в качестве признаков составов причинение вреда здоровью человека или на</w:t>
        <w:softHyphen/>
        <w:t>ступление смерти человека в результате экологического преступления.</w:t>
      </w:r>
    </w:p>
    <w:p>
      <w:pPr>
        <w:pStyle w:val="Style6"/>
        <w:rPr/>
      </w:pPr>
      <w:r>
        <w:rPr/>
        <w:t>В виде санкций за экологические преступления применяются штраф, ли</w:t>
        <w:softHyphen/>
        <w:t>шение права заниматься определенной деятельностью или занимать опреде</w:t>
        <w:softHyphen/>
        <w:t>ленные должности, исправительные работы, арест, ограничение свободы, лишение свободы на определенный срок и др.</w:t>
      </w:r>
    </w:p>
    <w:p>
      <w:pPr>
        <w:pStyle w:val="Style6"/>
        <w:rPr/>
      </w:pPr>
      <w:r>
        <w:rPr>
          <w:b/>
        </w:rPr>
        <w:t>Административная ответственность</w:t>
      </w:r>
      <w:r>
        <w:rPr/>
        <w:t xml:space="preserve"> установлена за виновные противо</w:t>
        <w:softHyphen/>
        <w:t>правные деяния, нарушающие установленный экологический правопорядок и предусмотренные нормами административного законодательства. Адми</w:t>
        <w:softHyphen/>
        <w:t>нистративные правонарушения установлены Кодексом РСФСР об админи</w:t>
        <w:softHyphen/>
        <w:t>стративных правонарушениях (ст. 46-48(1) и главой 7 «Административные правонарушения в области охраны окружающей природной среды, памят</w:t>
        <w:softHyphen/>
        <w:t>ников истории и культуры» (ст. 50-86), а также некоторыми актами эколо</w:t>
        <w:softHyphen/>
        <w:t>гического законодательства (законами «Об охране окружающей природной среды», «О животном мире», «Об особо охраняемых природных территори</w:t>
        <w:softHyphen/>
        <w:t>ях», Земельным кодексом РСФСР и др.).</w:t>
      </w:r>
    </w:p>
    <w:p>
      <w:pPr>
        <w:pStyle w:val="Style6"/>
        <w:rPr/>
      </w:pPr>
      <w:r>
        <w:rPr/>
        <w:t>Субъектами ее являются граждане и должностные лица. Однако Законом РСФСР «Об охране окружающей природной среды» предусмотрено, что ад</w:t>
        <w:softHyphen/>
        <w:t>министративная ответственность может быть возложена на юридических лиц - предприятия, организации и учреждения (ст. 84).</w:t>
      </w:r>
    </w:p>
    <w:p>
      <w:pPr>
        <w:pStyle w:val="Style6"/>
        <w:rPr/>
      </w:pPr>
      <w:r>
        <w:rPr/>
        <w:t>Большая часть рассматриваемых административных проступков пред</w:t>
        <w:softHyphen/>
        <w:t>ставляет собой нарушение правил рационального использования и охраны природных ресурсов, включая их нецелевое использование, а также наруше</w:t>
        <w:softHyphen/>
        <w:t>ние права государственной собственности на природные ресурсы - незакон</w:t>
        <w:softHyphen/>
        <w:t>ные сделки с природными объектами, самовольное пользование ими, само</w:t>
        <w:softHyphen/>
        <w:t>вольную переуступку права природопользования. Сюда относятся также порча, повреждение и уничтожение природных объектов.</w:t>
      </w:r>
    </w:p>
    <w:p>
      <w:pPr>
        <w:pStyle w:val="Style6"/>
        <w:rPr/>
      </w:pPr>
      <w:r>
        <w:rPr/>
        <w:t>Административная ответственность применяется специально уполномо</w:t>
        <w:softHyphen/>
        <w:t>ченными органами государственного экологического управления: охотничь</w:t>
        <w:softHyphen/>
        <w:t>ей инспекцией, службой лесной охраны, рыбоохраной, санитарно-эпидемиологической службой, органами охраны водных ресурсов, Госгортехнадзора, Госкомэкологии и др. (ст. 211, 212, 216, 219, 222 Кодекса об административ</w:t>
        <w:softHyphen/>
        <w:t>ных правонарушениях), а также иными органами и должностными лицами, предусмотренными законодательством (административными комиссиями местных органов власти, должностными лицами по охране территорий госу</w:t>
        <w:softHyphen/>
        <w:t>дарственных заповедников и национальных парков и т. д.)</w:t>
      </w:r>
      <w:r>
        <w:rPr>
          <w:vertAlign w:val="superscript"/>
        </w:rPr>
        <w:t>*</w:t>
      </w:r>
      <w:r>
        <w:rPr/>
        <w:t>.</w:t>
      </w:r>
    </w:p>
    <w:p>
      <w:pPr>
        <w:pStyle w:val="Style6"/>
        <w:ind w:hanging="0"/>
        <w:rPr/>
      </w:pPr>
      <w:r>
        <w:rPr/>
        <w:t>________</w:t>
      </w:r>
    </w:p>
    <w:p>
      <w:pPr>
        <w:pStyle w:val="Style6"/>
        <w:rPr/>
      </w:pPr>
      <w:r>
        <w:rPr>
          <w:sz w:val="16"/>
          <w:vertAlign w:val="superscript"/>
        </w:rPr>
        <w:t>*</w:t>
      </w:r>
      <w:r>
        <w:rPr>
          <w:sz w:val="16"/>
        </w:rPr>
        <w:t xml:space="preserve"> Ст. 199 КоАП РСФСР, ст. 34 Федерального Закона «Об особо охраняемых природных территориях».</w:t>
      </w:r>
    </w:p>
    <w:p>
      <w:pPr>
        <w:pStyle w:val="Style6"/>
        <w:rPr>
          <w:sz w:val="16"/>
        </w:rPr>
      </w:pPr>
      <w:r>
        <w:rPr>
          <w:sz w:val="16"/>
        </w:rPr>
      </w:r>
    </w:p>
    <w:p>
      <w:pPr>
        <w:pStyle w:val="Style6"/>
        <w:rPr/>
      </w:pPr>
      <w:r>
        <w:rPr/>
        <w:t>Мерами административных взысканий служат предупреждение, штраф, конфискация орудий совершения правонарушения, лишение специальных прав (например, права охоты).</w:t>
      </w:r>
    </w:p>
    <w:p>
      <w:pPr>
        <w:pStyle w:val="Style6"/>
        <w:rPr/>
      </w:pPr>
      <w:r>
        <w:rPr/>
        <w:t>Ряд противоправных деяний в области природопользования и охраны ок</w:t>
        <w:softHyphen/>
        <w:t>ружающей среды может повлечь наступление как уголовной, так и админист</w:t>
        <w:softHyphen/>
        <w:t>ративной ответственности. Отграничение экологических преступлений от эко</w:t>
        <w:softHyphen/>
        <w:t>логических проступков происходит по признакам, установленным в законе: повторности совершения противоправного деяния, причинению крупного ущерба или существенного вреда и др. Так, в соответствии с Постановлением Пленума Верховного Суда РФ «О практике применения судами законодатель</w:t>
        <w:softHyphen/>
        <w:t>ства об ответственности за экологические правонарушения» от 5 ноября 1998 г. № 14 разграничение уголовно наказуемой незаконной охоты, незаконной до</w:t>
        <w:softHyphen/>
        <w:t>бычи водных животных и растений и соответствующих административных проступков следует производить по признакам наличия крупного ущерба, при</w:t>
        <w:softHyphen/>
        <w:t>менения транспортного средства, взрывчатых веществ и иных способов массо</w:t>
        <w:softHyphen/>
        <w:t>вого уничтожения животных, по обстоятельствам места совершения деяния (на территории заповедника, заказника, зоны экологического бедствия или зо</w:t>
        <w:softHyphen/>
        <w:t>ны чрезвычайной экологической ситуации и т. д.), и другим признакам, а раз</w:t>
        <w:softHyphen/>
        <w:t>граничение подобных деяний в случае незаконной порубки деревьев и кустар</w:t>
        <w:softHyphen/>
        <w:t>ников - по предмету и последствиям правонарушения (п. 13).</w:t>
      </w:r>
    </w:p>
    <w:p>
      <w:pPr>
        <w:pStyle w:val="Style6"/>
        <w:rPr/>
      </w:pPr>
      <w:r>
        <w:rPr>
          <w:b/>
        </w:rPr>
        <w:t>Гражданско-правовая ответственность</w:t>
      </w:r>
      <w:r>
        <w:rPr/>
        <w:t xml:space="preserve"> за экологические правонаруше</w:t>
        <w:softHyphen/>
        <w:t>ния предусматривается Гражданским кодексом РФ и другими нормативны</w:t>
        <w:softHyphen/>
        <w:t>ми актами.</w:t>
      </w:r>
    </w:p>
    <w:p>
      <w:pPr>
        <w:pStyle w:val="Style6"/>
        <w:rPr/>
      </w:pPr>
      <w:r>
        <w:rPr/>
        <w:t>Она применяется судом общей юрисдикции или арбитражным судом и наступает независимо от привлечения к другим видам ответственности (уго</w:t>
        <w:softHyphen/>
        <w:t>ловной, административной, дисциплинарной) по фактам причинения вреда окружающей природной среде или совершения незаконных сделок с при</w:t>
        <w:softHyphen/>
        <w:t>родными ресурсами.</w:t>
      </w:r>
    </w:p>
    <w:p>
      <w:pPr>
        <w:pStyle w:val="Style6"/>
        <w:rPr/>
      </w:pPr>
      <w:r>
        <w:rPr/>
        <w:t>Субъектами гражданско-правовой ответственности являются граждане и юридические лица.</w:t>
      </w:r>
    </w:p>
    <w:p>
      <w:pPr>
        <w:pStyle w:val="Style6"/>
        <w:rPr/>
      </w:pPr>
      <w:r>
        <w:rPr/>
        <w:t>Согласно ст. 86 Закона РСФСР «Об охране окружающей природной среды» граждане и юридические лица, причинившие вред окружающей природной среде, здоровью и имуществу граждан, организаций, государства загрязнением окружающей природной среды, порчей, уничтожением, повреждением, нера</w:t>
        <w:softHyphen/>
        <w:t>циональным использованием природных ресурсов, разрушением естествен</w:t>
        <w:softHyphen/>
        <w:t>ных экологических систем и другими правонарушениями, обязаны возместить его в полном объеме в соответствии с действующим законодательством. Это положение конкретизируется в нормах законов, регламентирующих правовой режим отдельных видов природных ресурсов (ст. 51 Закона РФ «О недрах», ст. 111 Лесного кодекса РФ, ст. 131 Водного кодекса РФ, ст. 36 Федерального Закона «Об особо охраняемых природных территориях», ст. 56 Федерального Закона «О животном мире», ст. 32 Федерального Закона «Об охране атмосфер</w:t>
        <w:softHyphen/>
        <w:t>ного воздуха», ст. 126 Земельного кодекса РСФСР).</w:t>
      </w:r>
    </w:p>
    <w:p>
      <w:pPr>
        <w:pStyle w:val="Style6"/>
        <w:rPr/>
      </w:pPr>
      <w:r>
        <w:rPr/>
        <w:t>Как известно, ущерб по нормам гражданского права подлежит возмеще</w:t>
        <w:softHyphen/>
        <w:t>нию в натуре либо в виде взыскания убытков. Однако возмещение экологи</w:t>
        <w:softHyphen/>
        <w:t>ческого вреда обладает значительной спецификой. Особенность такого вре</w:t>
        <w:softHyphen/>
        <w:t>да состоит в его невосполнимости на основе денежного эквивалента и, как правило, необратимости наступивших вредных последствий. Этим обуслов</w:t>
        <w:softHyphen/>
        <w:t>лены формы возмещения вреда, нанесенного природе, которое возможно лишь условно: в виде взыскания расходов на восстановление качества окру</w:t>
        <w:softHyphen/>
        <w:t>жающей природной среды, проведение мероприятий по ее охране (очистка вод от загрязнения, воспроизводство диких животных и др.). Возмещение в натуре может быть произведено чрезвычайно редко (например, рекультива</w:t>
        <w:softHyphen/>
        <w:t>ция земель с помощью специально снятого и хранимого плодородного слоя почвы), к тому же оно обычно требует длительного времени (к примеру, лесовосстановительные работы). Отдельные виды вреда вообще могут быть не</w:t>
        <w:softHyphen/>
        <w:t>обратимыми (например, истребление редких животных, уничтожение па</w:t>
        <w:softHyphen/>
        <w:t>мятников природы, истощение запасов полезных ископаемых и др.).</w:t>
      </w:r>
    </w:p>
    <w:p>
      <w:pPr>
        <w:pStyle w:val="Style6"/>
        <w:rPr/>
      </w:pPr>
      <w:r>
        <w:rPr/>
        <w:t>Отсутствие денежного эквивалента экологического вреда обусловливает и порядок определения размеров взыскания убытков - по так называемым таксам (условным денежным единицам возмещения вреда отдельным при</w:t>
        <w:softHyphen/>
        <w:t>родным объектам - лесам, животному миру и др.) или методикам исчисле</w:t>
        <w:softHyphen/>
        <w:t>ния ущерба, предусмотренным специальными нормативными актами (на</w:t>
        <w:softHyphen/>
        <w:t>пример, в сфере охраны вод, атмосферного воздуха, недр). Они включают стоимость затрат государства на охрану соответствующих природных объектов, а также определенную денежную сумму в качестве наказания за эколо</w:t>
        <w:softHyphen/>
        <w:t>гическое правонарушение. Так, возмещение вреда, причиненного лесам и животному миру, осуществляется в соответствии с Постановлением Прави</w:t>
        <w:softHyphen/>
        <w:t>тельства РФ «Об утверждении размеров неустоек за нарушение лесохозяйственных требований при отпуске древесины на корню в лесах РФ и такс для исчисления размеров взыскания за ущерб, причиненный лесному хозяйству нарушением лесного законодательства, в Российской Федерации» от 5 фев</w:t>
        <w:softHyphen/>
        <w:t>раля 1992 г., Постановлением Правительства РФ «Об утверждении такс для исчисления размера взыскания за ущерб, причиненный уничтожением, не</w:t>
        <w:softHyphen/>
        <w:t>законным выловом или добычей водных биологических ресурсов» от 25 мая 1994 г. и др. Например, за незаконную добычу лосося установлена такса в размере 10 минимальных месячных размеров оплаты труда, белуги - 35, моржа - 400, морского котика - 150 и т. д.</w:t>
      </w:r>
    </w:p>
    <w:p>
      <w:pPr>
        <w:pStyle w:val="Style6"/>
        <w:rPr/>
      </w:pPr>
      <w:r>
        <w:rPr/>
        <w:t>При отсутствии указанных такс или специальных методик исчисления вреда убытки определяются в соответствии с общими положениями граждан</w:t>
        <w:softHyphen/>
        <w:t>ского законодательства по стоимости фактических затрат на восстановление нарушенного состояния природной среды (работ по очистке и восстановле</w:t>
        <w:softHyphen/>
        <w:t>нию природных объектов, приведению их в пригодное для использования со</w:t>
        <w:softHyphen/>
        <w:t>стояние и др.) с учетом понесенных убытков, в том числе упущенной выгоды (к примеру, компенсаций за погибший сельскохозяйственный урожай и т. д.).</w:t>
      </w:r>
    </w:p>
    <w:p>
      <w:pPr>
        <w:pStyle w:val="Style6"/>
        <w:rPr/>
      </w:pPr>
      <w:r>
        <w:rPr/>
        <w:t>Вред, причиненный здоровью граждан в результате неблагоприятного воздействия окружающей природной среды, также подлежит возмещению. При определении его величины учитываются: степень утраты трудоспособ</w:t>
        <w:softHyphen/>
        <w:t>ности потерпевшего, необходимые затраты на лечение и восстановление здоровья, на уход за больным, иные расходы и затраты, связанные с вынуж</w:t>
        <w:softHyphen/>
        <w:t>денным изменением профессии, места жительства, а также моральный вред.</w:t>
      </w:r>
    </w:p>
    <w:p>
      <w:pPr>
        <w:pStyle w:val="Style6"/>
        <w:rPr/>
      </w:pPr>
      <w:r>
        <w:rPr>
          <w:b/>
        </w:rPr>
        <w:t>Дисциплинарная ответственность</w:t>
      </w:r>
      <w:r>
        <w:rPr/>
        <w:t xml:space="preserve"> за экологические правонарушения применяется по нормам трудового и иного законодательства, если эти нару</w:t>
        <w:softHyphen/>
        <w:t>шения сопряжены с невыполнением трудовых или служебных обязанностей.</w:t>
      </w:r>
    </w:p>
    <w:p>
      <w:pPr>
        <w:pStyle w:val="Style6"/>
        <w:rPr/>
      </w:pPr>
      <w:r>
        <w:rPr/>
        <w:t>Субъектами дисциплинарной ответственности могут быть работники, должностные лица, руководители предприятий и организаций, отвечающие за состояние работы по охране природы.</w:t>
      </w:r>
    </w:p>
    <w:p>
      <w:pPr>
        <w:pStyle w:val="Style6"/>
        <w:rPr/>
      </w:pPr>
      <w:r>
        <w:rPr/>
        <w:t>В соответствии со ст. 82 Закона РСФСР «Об охране окружающей при</w:t>
        <w:softHyphen/>
        <w:t>родной среды» дисциплинарная ответственность наступает за невыполнение должностными лицами и работниками обязательных планов и мероприятий по охране природы и рациональному использованию природных ресурсов, за нарушение экологических нормативов и иных требований природоохранительного законодательства, вытекающих из трудовой функции или долж</w:t>
        <w:softHyphen/>
        <w:t>ностного положения.</w:t>
      </w:r>
    </w:p>
    <w:p>
      <w:pPr>
        <w:pStyle w:val="Style6"/>
        <w:rPr/>
      </w:pPr>
      <w:r>
        <w:rPr/>
        <w:t>В качестве дисциплинарных взысканий применяются замечание, выго</w:t>
        <w:softHyphen/>
        <w:t>вор, строгий выговор, увольнение и др.</w:t>
      </w:r>
    </w:p>
    <w:p>
      <w:pPr>
        <w:pStyle w:val="Style6"/>
        <w:rPr/>
      </w:pPr>
      <w:r>
        <w:rPr/>
        <w:t>Помимо рассмотренных основных видов юридической ответственности за экологические правонарушения могут применяться</w:t>
      </w:r>
      <w:r>
        <w:rPr>
          <w:b/>
        </w:rPr>
        <w:t xml:space="preserve"> специальные санк</w:t>
        <w:softHyphen/>
        <w:t>ции,</w:t>
      </w:r>
      <w:r>
        <w:rPr/>
        <w:t xml:space="preserve"> установленные земельным, лесным, водным и другим законодательст</w:t>
        <w:softHyphen/>
        <w:t>вом за отдельные виды нарушений. Например, изъятие природного объекта в случае его неосвоения в течение определенного срока, использования его не по целевому назначению, нарушения экологических требований; ограни</w:t>
        <w:softHyphen/>
        <w:t>чение, приостановление или прекращение права пользования природным объектом при нарушении правил его рационального использования и охра</w:t>
        <w:softHyphen/>
        <w:t>ны (ст. 60, 89 Водного кодекса РФ, ст. 27, 28 Лесного кодекса РФ, ст. 20 За</w:t>
        <w:softHyphen/>
        <w:t>кона РФ «О недрах» и др.).</w:t>
      </w:r>
    </w:p>
    <w:p>
      <w:pPr>
        <w:pStyle w:val="Style6"/>
        <w:rPr/>
      </w:pPr>
      <w:r>
        <w:rPr/>
      </w:r>
    </w:p>
    <w:p>
      <w:pPr>
        <w:pStyle w:val="Style6"/>
        <w:rPr/>
      </w:pPr>
      <w:r>
        <w:rPr/>
      </w:r>
      <w:r>
        <w:br w:type="page"/>
      </w:r>
    </w:p>
    <w:p>
      <w:pPr>
        <w:pStyle w:val="Heading1"/>
        <w:rPr>
          <w:lang w:val="ru-RU"/>
        </w:rPr>
      </w:pPr>
      <w:bookmarkStart w:id="11" w:name="__RefHeading___Toc514643076"/>
      <w:bookmarkEnd w:id="11"/>
      <w:r>
        <w:rPr/>
        <w:t>ОСОБЕННАЯ ЧАСТЬ</w:t>
      </w:r>
    </w:p>
    <w:p>
      <w:pPr>
        <w:pStyle w:val="Style6"/>
        <w:rPr>
          <w:lang w:val="ru-RU"/>
        </w:rPr>
      </w:pPr>
      <w:r>
        <w:rPr>
          <w:lang w:val="ru-RU"/>
        </w:rPr>
      </w:r>
    </w:p>
    <w:p>
      <w:pPr>
        <w:pStyle w:val="Heading2"/>
        <w:rPr>
          <w:lang w:val="ru-RU"/>
        </w:rPr>
      </w:pPr>
      <w:bookmarkStart w:id="12" w:name="__RefHeading___Toc514643077"/>
      <w:bookmarkEnd w:id="12"/>
      <w:r>
        <w:rPr/>
        <w:t>Глава 7</w:t>
      </w:r>
      <w:r>
        <w:rPr>
          <w:lang w:val="ru-RU"/>
        </w:rPr>
        <w:t>.</w:t>
      </w:r>
      <w:r>
        <w:rPr/>
        <w:t xml:space="preserve"> ПРАВОВОЙ РЕЖИМ ИСПОЛЬЗОВАНИЯ И ОХРАНЫ ЗЕМЕЛЬ</w:t>
      </w:r>
    </w:p>
    <w:p>
      <w:pPr>
        <w:pStyle w:val="Normal"/>
        <w:rPr>
          <w:lang w:val="ru-RU"/>
        </w:rPr>
      </w:pPr>
      <w:r>
        <w:rPr>
          <w:lang w:val="ru-RU"/>
        </w:rPr>
      </w:r>
    </w:p>
    <w:p>
      <w:pPr>
        <w:pStyle w:val="Style6"/>
        <w:ind w:hanging="0"/>
        <w:jc w:val="center"/>
        <w:rPr>
          <w:b/>
          <w:b/>
        </w:rPr>
      </w:pPr>
      <w:r>
        <w:rPr>
          <w:b/>
        </w:rPr>
        <w:t>Правовое регулирование земельных отношений</w:t>
      </w:r>
    </w:p>
    <w:p>
      <w:pPr>
        <w:pStyle w:val="Style6"/>
        <w:ind w:hanging="0"/>
        <w:jc w:val="center"/>
        <w:rPr>
          <w:b/>
          <w:b/>
        </w:rPr>
      </w:pPr>
      <w:r>
        <w:rPr>
          <w:b/>
        </w:rPr>
      </w:r>
    </w:p>
    <w:p>
      <w:pPr>
        <w:pStyle w:val="Style6"/>
        <w:rPr/>
      </w:pPr>
      <w:r>
        <w:rPr/>
        <w:t>Понятие «земля» многозначно и употребля</w:t>
        <w:softHyphen/>
        <w:t>ется во многих смыслах - как территория госу</w:t>
        <w:softHyphen/>
        <w:t>дарства, планета, природный ресурс и др. С юри</w:t>
        <w:softHyphen/>
        <w:t>дической точки зрения, земля представляет интерес в двух основных аспектах: экономичес</w:t>
        <w:softHyphen/>
        <w:t>ком и экологическом.</w:t>
      </w:r>
    </w:p>
    <w:p>
      <w:pPr>
        <w:pStyle w:val="Style6"/>
        <w:rPr/>
      </w:pPr>
      <w:r>
        <w:rPr/>
        <w:t>Экономическое значение земли состоит в том, что она является необходимым условием жизне</w:t>
        <w:softHyphen/>
        <w:t>деятельности человека, вещественным фактором трудового процесса, главным средством произ</w:t>
        <w:softHyphen/>
        <w:t>водства в сельском и лесном хозяйстве, а также поверхностью, пространственно-территориаль</w:t>
        <w:softHyphen/>
        <w:t>ным базисом для размещения и развития всех от</w:t>
        <w:softHyphen/>
        <w:t>раслей экономики, городов и т. д.</w:t>
      </w:r>
    </w:p>
    <w:p>
      <w:pPr>
        <w:pStyle w:val="Style6"/>
        <w:rPr/>
      </w:pPr>
      <w:r>
        <w:rPr/>
        <w:t>Экологическое значение земли заключается в том, что она представляет собой основу сущест</w:t>
        <w:softHyphen/>
        <w:t>вования и воспроизводства человеческого обще</w:t>
        <w:softHyphen/>
        <w:t>ства, главное звено биосферы планеты, осуще</w:t>
        <w:softHyphen/>
        <w:t>ствляющее связь между всеми компонентами окружающей природной среды - воздухом, во</w:t>
        <w:softHyphen/>
        <w:t>дой, животным и растительным миром, в том числе между органической и неорганической ма</w:t>
        <w:softHyphen/>
        <w:t>терией. В этом смысле земля понимается как почва - поверхностный слой определенной тол</w:t>
        <w:softHyphen/>
        <w:t>щины, обладающий естественным плодородием, то есть способностью обеспечивать существование и развитие живых орга</w:t>
        <w:softHyphen/>
        <w:t>низмов.</w:t>
      </w:r>
    </w:p>
    <w:p>
      <w:pPr>
        <w:pStyle w:val="Style6"/>
        <w:rPr/>
      </w:pPr>
      <w:r>
        <w:rPr/>
        <w:t>Таким образом, юридически земля может рассматриваться, с одной сторо</w:t>
        <w:softHyphen/>
        <w:t>ны, в качестве объекта различных прав - собственности, пользования, аренды и др., а с другой, - как объект правовой охраны окружающей природной среды.</w:t>
      </w:r>
    </w:p>
    <w:p>
      <w:pPr>
        <w:pStyle w:val="Style6"/>
        <w:rPr/>
      </w:pPr>
      <w:r>
        <w:rPr/>
        <w:t>Отношения по поводу земли, то есть в связи с ее рациональным исполь</w:t>
        <w:softHyphen/>
        <w:t>зованием и охраной в целях воспроизводства плодородия почв, улучшения природной среды и защиты прав на землю граждан и организаций, называ</w:t>
        <w:softHyphen/>
        <w:t>ются</w:t>
      </w:r>
      <w:r>
        <w:rPr>
          <w:b/>
        </w:rPr>
        <w:t xml:space="preserve"> земельными отношениями.</w:t>
      </w:r>
    </w:p>
    <w:p>
      <w:pPr>
        <w:pStyle w:val="Style6"/>
        <w:rPr/>
      </w:pPr>
      <w:r>
        <w:rPr/>
        <w:t>Правовое регулирование земельных отношений осуществляется Консти</w:t>
        <w:softHyphen/>
        <w:t>туцией РФ (ст. 9, 36), Земельным кодексом РСФСР 1991 г. (с последующи</w:t>
        <w:softHyphen/>
        <w:t>ми изменениями и дополнениями) и другими нормативными актами, сово</w:t>
        <w:softHyphen/>
        <w:t>купность которых составляет земельное законодательство. Наиболее важными среди них являются: федеральные законы «О мелиорации земель» 1996 г., «О государственном регулировании обеспечения плодородия земель сельскохозяйственного назначения» 1998 г., Закон РФ «О плате за землю» 1991 г., указы Президента РФ «О регулировании земельных отношений и развитии аграрной реформы в России» от 27 октября 1993 № 1767, «О при</w:t>
        <w:softHyphen/>
        <w:t>ведении земельного законодательства в соответствие с Конституцией РФ» от 24 декабря 1993 № 2287, «О продаже земельных участков гражданам и юри</w:t>
        <w:softHyphen/>
        <w:t>дическим лицам при приватизации государственных и муниципальных предприятий» от 14 июня 1992 № 631, Постановление Правительства РФ «Об утверждении Порядка купли-продажи гражданами РФ земельных уча</w:t>
        <w:softHyphen/>
        <w:t>стков» от 30 мая 1993 № 503 и др.</w:t>
      </w:r>
    </w:p>
    <w:p>
      <w:pPr>
        <w:pStyle w:val="Style6"/>
        <w:rPr/>
      </w:pPr>
      <w:r>
        <w:rPr/>
        <w:t>Осуществляемые в настоящее время реформы в земельно-аграрной сфе</w:t>
        <w:softHyphen/>
        <w:t>ре вызывают необходимость обновления земельного законодательства, в ча</w:t>
        <w:softHyphen/>
        <w:t>стности, предполагается принять новый Земельный кодекс Российской Фе</w:t>
        <w:softHyphen/>
        <w:t>дерации.</w:t>
      </w:r>
    </w:p>
    <w:p>
      <w:pPr>
        <w:pStyle w:val="Style6"/>
        <w:rPr/>
      </w:pPr>
      <w:r>
        <w:rPr/>
        <w:t>Нормы, регулирующие земельные отношения, содержатся также в нор</w:t>
        <w:softHyphen/>
        <w:t>мативных актах, определяющих правовой режим других природных ресур</w:t>
        <w:softHyphen/>
        <w:t>сов (Лесном, Водном кодексах РФ, Законе РФ «О недрах» и др.), граждан</w:t>
        <w:softHyphen/>
        <w:t>ском законодательстве, законодательстве о сельскохозяйственных кооперативах, крестьянских (фермерских) хозяйствах и др.</w:t>
      </w:r>
    </w:p>
    <w:p>
      <w:pPr>
        <w:pStyle w:val="Style6"/>
        <w:rPr/>
      </w:pPr>
      <w:r>
        <w:rPr/>
      </w:r>
    </w:p>
    <w:p>
      <w:pPr>
        <w:pStyle w:val="Style6"/>
        <w:ind w:hanging="0"/>
        <w:jc w:val="center"/>
        <w:rPr>
          <w:b/>
          <w:b/>
        </w:rPr>
      </w:pPr>
      <w:r>
        <w:rPr>
          <w:b/>
        </w:rPr>
        <w:t>Понятие и состав земельного фонда</w:t>
      </w:r>
    </w:p>
    <w:p>
      <w:pPr>
        <w:pStyle w:val="Style6"/>
        <w:ind w:hanging="0"/>
        <w:jc w:val="center"/>
        <w:rPr>
          <w:b/>
          <w:b/>
        </w:rPr>
      </w:pPr>
      <w:r>
        <w:rPr>
          <w:b/>
        </w:rPr>
      </w:r>
    </w:p>
    <w:p>
      <w:pPr>
        <w:pStyle w:val="Style6"/>
        <w:rPr/>
      </w:pPr>
      <w:r>
        <w:rPr/>
        <w:t>Совокупность земель в пределах границ Российской Федерации образу</w:t>
        <w:softHyphen/>
        <w:t>ет земельный фонд. Он делится на несколько категорий земель в соответст</w:t>
        <w:softHyphen/>
        <w:t>вии с их целевым назначением:</w:t>
      </w:r>
    </w:p>
    <w:p>
      <w:pPr>
        <w:pStyle w:val="Style6"/>
        <w:rPr/>
      </w:pPr>
      <w:r>
        <w:rPr/>
        <w:t>- земли сельскохозяйственного назначения;</w:t>
      </w:r>
    </w:p>
    <w:p>
      <w:pPr>
        <w:pStyle w:val="Style6"/>
        <w:rPr/>
      </w:pPr>
      <w:r>
        <w:rPr/>
        <w:t>- земли населенных пунктов;</w:t>
      </w:r>
    </w:p>
    <w:p>
      <w:pPr>
        <w:pStyle w:val="Style6"/>
        <w:rPr/>
      </w:pPr>
      <w:r>
        <w:rPr/>
        <w:t>- земли промышленности, транспорта, связи, радиовещания, телевиде</w:t>
        <w:softHyphen/>
        <w:t>ния, информатики и космического обеспечения, энергетики, обороны и иного назначения;</w:t>
      </w:r>
    </w:p>
    <w:p>
      <w:pPr>
        <w:pStyle w:val="Style6"/>
        <w:rPr/>
      </w:pPr>
      <w:r>
        <w:rPr/>
        <w:t>- земли природоохранного, природно-заповедного, оздоровительного, рекреационного и историко-культурного назначения;</w:t>
      </w:r>
    </w:p>
    <w:p>
      <w:pPr>
        <w:pStyle w:val="Style6"/>
        <w:rPr/>
      </w:pPr>
      <w:r>
        <w:rPr/>
        <w:t>- земли лесного фонда;</w:t>
      </w:r>
    </w:p>
    <w:p>
      <w:pPr>
        <w:pStyle w:val="Style6"/>
        <w:rPr/>
      </w:pPr>
      <w:r>
        <w:rPr/>
        <w:t>- земли водного фонда;</w:t>
      </w:r>
    </w:p>
    <w:p>
      <w:pPr>
        <w:pStyle w:val="Style6"/>
        <w:rPr/>
      </w:pPr>
      <w:r>
        <w:rPr/>
        <w:t>- земли запаса.</w:t>
      </w:r>
    </w:p>
    <w:p>
      <w:pPr>
        <w:pStyle w:val="Style6"/>
        <w:rPr/>
      </w:pPr>
      <w:r>
        <w:rPr/>
        <w:t>Каждая из перечисленных категорий земель обладает особенностями правового режима, установленного земельным законодательством.</w:t>
      </w:r>
    </w:p>
    <w:p>
      <w:pPr>
        <w:pStyle w:val="Style6"/>
        <w:rPr/>
      </w:pPr>
      <w:r>
        <w:rPr/>
        <w:t>Основную часть земельного фонда составляют</w:t>
      </w:r>
      <w:r>
        <w:rPr>
          <w:b/>
        </w:rPr>
        <w:t xml:space="preserve"> земли сельскохозяйствен</w:t>
        <w:softHyphen/>
        <w:t>ного назначения,</w:t>
      </w:r>
      <w:r>
        <w:rPr/>
        <w:t xml:space="preserve"> которыми признаются земли, предоставленные для нужд сельского хозяйства или предназначенные для этих целей (ст. 56 Земельного кодекса РСФСР). К ним относятся сельскохозяйственные угодья (пашня, се</w:t>
        <w:softHyphen/>
        <w:t>нокосы и пастбища, земли, занятые многолетними насаждениями и др.), а также земли, которые обслуживают вспомогательные нужды сельскохозяйст</w:t>
        <w:softHyphen/>
        <w:t>венного производства (занятые постройками, дорогами, сооружениями и др.).</w:t>
      </w:r>
    </w:p>
    <w:p>
      <w:pPr>
        <w:pStyle w:val="Style6"/>
        <w:rPr/>
      </w:pPr>
      <w:r>
        <w:rPr/>
        <w:t>Специфика правового режима этой категории земель в отличие от других определяется в конечном счете использованием сельскохозяйственных зе</w:t>
        <w:softHyphen/>
        <w:t>мель в качестве основного средства производства. С учетом экономичес</w:t>
        <w:softHyphen/>
        <w:t>кой и экологической значимости данных земель как наиболее ценных и пло</w:t>
        <w:softHyphen/>
        <w:t>дородных в составе земельного фонда законодательство закрепляет особый порядок их использования и охраны, приоритет сельскохозяйственного зем</w:t>
        <w:softHyphen/>
        <w:t>лепользования. Это означает, что земли, признанные в установленном по</w:t>
        <w:softHyphen/>
        <w:t>рядке пригодными для сельского хозяйства, предоставляются прежде всего для этих нужд. Для иных несельскохозяйственных целей (строительства предприятий, коммуникаций и т. д.) должны предоставляться земельные участки несельскохозяйственного назначения или непригодные для сель</w:t>
        <w:softHyphen/>
        <w:t>ского хозяйства либо сельскохозяйственные угодья худшего качества, и лишь в исключительных случаях допускается изъятие плодородных сельско</w:t>
        <w:softHyphen/>
        <w:t>хозяйственных угодий для несельскохозяйственных нужд. Изъятие особо ценных продуктивных земель законом не разрешается (ст. 24,26,27 Земель</w:t>
        <w:softHyphen/>
        <w:t>ного кодекса РСФСР).</w:t>
      </w:r>
    </w:p>
    <w:p>
      <w:pPr>
        <w:pStyle w:val="Style6"/>
        <w:rPr/>
      </w:pPr>
      <w:r>
        <w:rPr/>
        <w:t>Земельное законодательство предусматривает также специальные обя</w:t>
        <w:softHyphen/>
        <w:t>занности землепользователей по рациональному использованию, сохране</w:t>
        <w:softHyphen/>
        <w:t>нию и улучшению сельскохозяйственных земель.</w:t>
      </w:r>
    </w:p>
    <w:p>
      <w:pPr>
        <w:pStyle w:val="Style6"/>
        <w:rPr/>
      </w:pPr>
      <w:r>
        <w:rPr/>
        <w:t>Земли сельскохозяйственного назначения предоставляются субъектам для различных целей, связанных с ведением сельского хозяйства:</w:t>
      </w:r>
    </w:p>
    <w:p>
      <w:pPr>
        <w:pStyle w:val="Style6"/>
        <w:rPr/>
      </w:pPr>
      <w:r>
        <w:rPr/>
        <w:t>- гражданам - для ведения крестьянского (фермерского) хозяйства, лич</w:t>
        <w:softHyphen/>
        <w:t>ного подсобного хозяйства, садоводства, животноводства и огородничества;</w:t>
      </w:r>
    </w:p>
    <w:p>
      <w:pPr>
        <w:pStyle w:val="Style6"/>
        <w:rPr/>
      </w:pPr>
      <w:r>
        <w:rPr/>
        <w:t>- кооперативам граждан - для садоводства, животноводства и огородни</w:t>
        <w:softHyphen/>
        <w:t>чества;</w:t>
      </w:r>
    </w:p>
    <w:p>
      <w:pPr>
        <w:pStyle w:val="Style6"/>
        <w:rPr/>
      </w:pPr>
      <w:r>
        <w:rPr/>
        <w:t>- сельскохозяйственным предприятиям и организациям различных форм собственности - для сельскохозяйственного производства;</w:t>
      </w:r>
    </w:p>
    <w:p>
      <w:pPr>
        <w:pStyle w:val="Style6"/>
        <w:rPr/>
      </w:pPr>
      <w:r>
        <w:rPr/>
        <w:t>- научно-исследовательским, учебным и другим сельскохозяйственным учреждениям, сельским общеобразовательным школам - для исследователь</w:t>
        <w:softHyphen/>
        <w:t>ских, учебных целей и для сельскохозяйственного производства;</w:t>
      </w:r>
    </w:p>
    <w:p>
      <w:pPr>
        <w:pStyle w:val="Style6"/>
        <w:rPr/>
      </w:pPr>
      <w:r>
        <w:rPr/>
        <w:t>- несельскохозяйственным предприятиям, учреждениям и организаци</w:t>
        <w:softHyphen/>
        <w:t>ям, религиозным организациям - для ведения подсобного сельского хо</w:t>
        <w:softHyphen/>
        <w:t>зяйства.</w:t>
      </w:r>
    </w:p>
    <w:p>
      <w:pPr>
        <w:pStyle w:val="Style6"/>
        <w:rPr/>
      </w:pPr>
      <w:r>
        <w:rPr/>
        <w:t>Все остальные категории земель имеют несельскохозяйственное назна</w:t>
        <w:softHyphen/>
        <w:t>чение. Особенностью их правового режима является использование земли в качестве пространственного, операционного базиса, то есть места для раз</w:t>
        <w:softHyphen/>
        <w:t>вертывания хозяйственной деятельности людей. Каждая из этих категорий земель имеет конкретную цель использования, а ее правовой режим опреде</w:t>
        <w:softHyphen/>
        <w:t>ляется характером и назначением тех объектов, которые на ней находятся: размещением и благоустройством городских и сельских поселений, развити</w:t>
        <w:softHyphen/>
        <w:t>ем производительных сил, лесного и водного хозяйства и т. д.</w:t>
      </w:r>
    </w:p>
    <w:p>
      <w:pPr>
        <w:pStyle w:val="Style6"/>
        <w:rPr/>
      </w:pPr>
      <w:r>
        <w:rPr>
          <w:b/>
        </w:rPr>
        <w:t>Земли населенных пунктов</w:t>
      </w:r>
      <w:r>
        <w:rPr/>
        <w:t xml:space="preserve"> представляют собой все земли в пределах го</w:t>
        <w:softHyphen/>
        <w:t>родской, поселковой черты или черты сельских населенных пунктов. В свою очередь в состав этих земель входят земли застройки (занятые зданиями, со</w:t>
        <w:softHyphen/>
        <w:t>оружениями и др.), земли общего пользования (пути сообщения - улицы, площади, скверы, бульвары и др.), земли, занятые лесами, и др.</w:t>
      </w:r>
    </w:p>
    <w:p>
      <w:pPr>
        <w:pStyle w:val="Style6"/>
        <w:rPr/>
      </w:pPr>
      <w:r>
        <w:rPr>
          <w:b/>
        </w:rPr>
        <w:t>Земли промышленности, транспорта и другого несельскохозяйственного назначения</w:t>
      </w:r>
      <w:r>
        <w:rPr/>
        <w:t xml:space="preserve"> - это земли, предоставленные предприятиям, учреждениям, ор</w:t>
        <w:softHyphen/>
        <w:t>ганизациям для осуществления возложенных на них специальных задач -строительства и эксплуатации объектов промышленности, транспорта, свя</w:t>
        <w:softHyphen/>
        <w:t>зи, энергетики, обороны и т. д. Поэтому такие земли иногда называют зем</w:t>
        <w:softHyphen/>
        <w:t>лями специального несельскохозяйственного назначения. Особенностью их правового режима является установление зон с особыми условиями земле</w:t>
        <w:softHyphen/>
        <w:t>пользования в целях нормальной эксплуатации указанных объектов и для обеспечения безопасности населения (санитарно-защитных зон предприя</w:t>
        <w:softHyphen/>
        <w:t>тий, полос отвода железных и автомобильных дорог, зон охраны линий свя</w:t>
        <w:softHyphen/>
        <w:t>зи и электропередачи и др.).</w:t>
      </w:r>
    </w:p>
    <w:p>
      <w:pPr>
        <w:pStyle w:val="Style6"/>
        <w:rPr/>
      </w:pPr>
      <w:r>
        <w:rPr>
          <w:b/>
        </w:rPr>
        <w:t>К землям природоохранного, природно-заповедного, оздоровительного, рекреационного и историко-культурного назначения</w:t>
      </w:r>
      <w:r>
        <w:rPr/>
        <w:t xml:space="preserve"> относятся земли запо</w:t>
        <w:softHyphen/>
        <w:t>ведников, заказников, национальных парков, памятников природы, исто</w:t>
        <w:softHyphen/>
        <w:t>рии и культуры, ботанических и дендрологических садов, курортов, земли для организации массового отдыха и туризма населения и др.</w:t>
      </w:r>
    </w:p>
    <w:p>
      <w:pPr>
        <w:pStyle w:val="Style6"/>
        <w:rPr/>
      </w:pPr>
      <w:r>
        <w:rPr/>
        <w:t>Правовой режим указанных земель отличается тем, что они полностью или частично исключены из хозяйственного использования. Изъятие земель природно-заповедного фонда, историко-культурного назначения и других особо охраняемых территорий не допускается (ст. 24 ЗК РСФСР).</w:t>
      </w:r>
    </w:p>
    <w:p>
      <w:pPr>
        <w:pStyle w:val="Style6"/>
        <w:rPr/>
      </w:pPr>
      <w:r>
        <w:rPr/>
        <w:t>Правовой режим</w:t>
      </w:r>
      <w:r>
        <w:rPr>
          <w:b/>
        </w:rPr>
        <w:t xml:space="preserve"> земель лесного фонда</w:t>
      </w:r>
      <w:r>
        <w:rPr/>
        <w:t xml:space="preserve"> регулируется как земельным, так и лесным законодательством. Земли лесного фонда - это земли, покрытые лесом или предназначенные для их восстановления (лесные земли), и не по</w:t>
        <w:softHyphen/>
        <w:t>крытые лесом, но предоставленные для нужд лесного хозяйства (ст. 94 ЗК РСФСР, ст. 8 Лесного кодекса РФ). Таким образом, правовой режим этой категории земель зависит от правового режима лесного фонда, в состав ко</w:t>
        <w:softHyphen/>
        <w:t>торого они входят в соответствии с Лесным кодексом РФ.</w:t>
      </w:r>
    </w:p>
    <w:p>
      <w:pPr>
        <w:pStyle w:val="Style6"/>
        <w:rPr/>
      </w:pPr>
      <w:r>
        <w:rPr>
          <w:b/>
        </w:rPr>
        <w:t>Землями водного фонда</w:t>
      </w:r>
      <w:r>
        <w:rPr/>
        <w:t xml:space="preserve"> являются земли, занятые водными объектами (реками, озерами, ледниками и т. д.), а также прилегающие к водоемам зем</w:t>
        <w:softHyphen/>
        <w:t>ли, связанные с использованием и охраной вод (береговые полосы, полосы отвода, земли, занятые водохозяйственными сооружениями и др.). На пра</w:t>
        <w:softHyphen/>
        <w:t>вовой режим этих земель накладывает отпечаток режим самих водных объектов, поэтому он регулируется актами земельного и водного законодатель</w:t>
        <w:softHyphen/>
        <w:t>ства (например, ст. 12, 16, 112 Водного кодекса РФ).</w:t>
      </w:r>
    </w:p>
    <w:p>
      <w:pPr>
        <w:pStyle w:val="Style6"/>
        <w:rPr/>
      </w:pPr>
      <w:r>
        <w:rPr>
          <w:b/>
        </w:rPr>
        <w:t>Землями запаса</w:t>
      </w:r>
      <w:r>
        <w:rPr/>
        <w:t xml:space="preserve"> являются все земли, не предоставленные каким-либо субъектам или в отношении которых право пользования прекращено (ст. 96 ЗК РСФСР).</w:t>
      </w:r>
    </w:p>
    <w:p>
      <w:pPr>
        <w:pStyle w:val="Style6"/>
        <w:rPr/>
      </w:pPr>
      <w:r>
        <w:rPr/>
      </w:r>
    </w:p>
    <w:p>
      <w:pPr>
        <w:pStyle w:val="Style6"/>
        <w:ind w:hanging="0"/>
        <w:jc w:val="center"/>
        <w:rPr>
          <w:b/>
          <w:b/>
        </w:rPr>
      </w:pPr>
      <w:r>
        <w:rPr>
          <w:b/>
        </w:rPr>
        <w:t>Право собственности и другие вещные права на землю</w:t>
      </w:r>
    </w:p>
    <w:p>
      <w:pPr>
        <w:pStyle w:val="Style6"/>
        <w:ind w:hanging="0"/>
        <w:jc w:val="center"/>
        <w:rPr>
          <w:b/>
          <w:b/>
        </w:rPr>
      </w:pPr>
      <w:r>
        <w:rPr>
          <w:b/>
        </w:rPr>
      </w:r>
    </w:p>
    <w:p>
      <w:pPr>
        <w:pStyle w:val="Style6"/>
        <w:rPr/>
      </w:pPr>
      <w:r>
        <w:rPr/>
        <w:t>В Российской Федерации юридически признаются несколько основных форм собственности на землю. Согласно нормам Конституции РФ, граж</w:t>
        <w:softHyphen/>
        <w:t>данского и земельного законодательства земля может находиться в частной, государственной, муниципальной и иной формах собственности.</w:t>
      </w:r>
    </w:p>
    <w:p>
      <w:pPr>
        <w:pStyle w:val="Style6"/>
        <w:rPr/>
      </w:pPr>
      <w:r>
        <w:rPr/>
        <w:t>Право</w:t>
      </w:r>
      <w:r>
        <w:rPr>
          <w:b/>
        </w:rPr>
        <w:t xml:space="preserve"> частной собственности</w:t>
      </w:r>
      <w:r>
        <w:rPr/>
        <w:t xml:space="preserve"> принадлежит гражданам и юридическим лицам.</w:t>
      </w:r>
    </w:p>
    <w:p>
      <w:pPr>
        <w:pStyle w:val="Style6"/>
        <w:rPr/>
      </w:pPr>
      <w:r>
        <w:rPr/>
        <w:t>Субъектами права</w:t>
      </w:r>
      <w:r>
        <w:rPr>
          <w:b/>
        </w:rPr>
        <w:t xml:space="preserve"> государственной собственности</w:t>
      </w:r>
      <w:r>
        <w:rPr/>
        <w:t xml:space="preserve"> на землю выступают Российская Федерация и субъекты РФ (республики, края, области, автоном</w:t>
        <w:softHyphen/>
        <w:t>ные образования, Москва и Санкт-Петербург), а</w:t>
      </w:r>
      <w:r>
        <w:rPr>
          <w:b/>
        </w:rPr>
        <w:t xml:space="preserve"> муниципальной</w:t>
      </w:r>
      <w:r>
        <w:rPr/>
        <w:t xml:space="preserve"> - различные муниципальные образования (города, районы, сельские поселения и др.).</w:t>
      </w:r>
    </w:p>
    <w:p>
      <w:pPr>
        <w:pStyle w:val="Style6"/>
        <w:rPr/>
      </w:pPr>
      <w:r>
        <w:rPr/>
        <w:t>От имени субъектов права государственной и муниципальной собствен</w:t>
        <w:softHyphen/>
        <w:t>ности правомочия собственников осуществляют соответствующие компе</w:t>
        <w:softHyphen/>
        <w:t>тентные органы: они устанавливают правовой режим и порядок предостав</w:t>
        <w:softHyphen/>
        <w:t>ления земель, распределяют земельные участки, взимают плату за землю, осуществляют контроль за использованием и охраной земель и т. д. Рассматриваемые земли непосредственно закрепляются за отдельными государст</w:t>
        <w:softHyphen/>
        <w:t>венными и муниципальными предприятиями или учреждениями (ст. 214, 215 Гражданского кодекса РФ).</w:t>
      </w:r>
    </w:p>
    <w:p>
      <w:pPr>
        <w:pStyle w:val="Style6"/>
        <w:rPr/>
      </w:pPr>
      <w:r>
        <w:rPr/>
        <w:t>Государственной собственностью являются все земли, не находящиеся в собственности граждан, юридических лиц либо муниципальных образований (ст. 214 ГК РФ). В составе этих земель выделяются федеральные земли, пра</w:t>
        <w:softHyphen/>
        <w:t>вовой статус которых регулируется специальными правовыми актами. Так, Указом Президента РФ «О федеральных природных ресурсах» установлено, что к федеральным могут относиться земельные участки, предоставленные для нужд обороны и безопасности страны, а также занятые объектами (энер</w:t>
        <w:softHyphen/>
        <w:t>гетическими, транспортными, космическими, историко-культурными и др.), находящимися в федеральной собственности, земельные участки особо охра</w:t>
        <w:softHyphen/>
        <w:t>няемых природных территорий федерального значения (заповедников, наци</w:t>
        <w:softHyphen/>
        <w:t>ональных парков, курортов и др.).</w:t>
      </w:r>
    </w:p>
    <w:p>
      <w:pPr>
        <w:pStyle w:val="Style6"/>
        <w:rPr/>
      </w:pPr>
      <w:r>
        <w:rPr/>
        <w:t>Земельные участки могут также принадлежать нескольким субъектам на праве</w:t>
      </w:r>
      <w:r>
        <w:rPr>
          <w:b/>
        </w:rPr>
        <w:t xml:space="preserve"> общей собственности.</w:t>
      </w:r>
      <w:r>
        <w:rPr/>
        <w:t xml:space="preserve"> Граждане и юридические лица вправе образо</w:t>
        <w:softHyphen/>
        <w:t>вывать общую долевую или совместную собственность путем объединения принадлежащих им земельных участков (например, общая долевая собст</w:t>
        <w:softHyphen/>
        <w:t>венность членов сельскохозяйственных кооперативов, реорганизованных в акционерные общества колхозов и совхозов и др.), а также путем совместно</w:t>
        <w:softHyphen/>
        <w:t>го приобретения земельных участков (например, общая совместная собст</w:t>
        <w:softHyphen/>
        <w:t>венность на землю супругов, членов крестьянского хозяйства). Режим таких земель определяется по нормам гражданского законодательства об общей собственности двух или более лиц с изъятиями, установленными земельным законодательством.</w:t>
      </w:r>
    </w:p>
    <w:p>
      <w:pPr>
        <w:pStyle w:val="Style6"/>
        <w:rPr/>
      </w:pPr>
      <w:r>
        <w:rPr>
          <w:b/>
        </w:rPr>
        <w:t>В содержание права собственности на землю</w:t>
      </w:r>
      <w:r>
        <w:rPr/>
        <w:t xml:space="preserve"> входят принадлежащие соб</w:t>
        <w:softHyphen/>
        <w:t>ственнику правомочия владения, пользования и распоряжения, которые осуществляются им свободно, по своему усмотрению, но лишь в той мере, в какой оборот земель допускается законом, а также если это не наносит ущерба окружающей природной среде (ст. 36 Конституции РФ, ст. 129, 209 ГК РФ и др.).</w:t>
      </w:r>
    </w:p>
    <w:p>
      <w:pPr>
        <w:pStyle w:val="Style6"/>
        <w:rPr/>
      </w:pPr>
      <w:r>
        <w:rPr/>
        <w:t>Правомочия собственника реализуются через комплекс конкретных прав и обязанностей, предоставленных ему земельным и гражданским законода</w:t>
        <w:softHyphen/>
        <w:t>тельством.</w:t>
      </w:r>
    </w:p>
    <w:p>
      <w:pPr>
        <w:pStyle w:val="Style6"/>
        <w:rPr/>
      </w:pPr>
      <w:r>
        <w:rPr/>
        <w:t>Лица, имеющие в собственности земельные участки, вправе их прода</w:t>
        <w:softHyphen/>
        <w:t>вать, дарить, обменивать, передавать по наследству (в том числе по завеща</w:t>
        <w:softHyphen/>
        <w:t>нию), сдавать в аренду, отдавать в залог, а также передавать земельный уча</w:t>
        <w:softHyphen/>
        <w:t>сток или его часть в качестве взноса в уставные фонды (капиталы) акционерных обществ, товариществ, кооперативов постольку, поскольку со</w:t>
        <w:softHyphen/>
        <w:t>ответствующие земли на основании закона не исключены из оборота или не ограничены в обороте</w:t>
      </w:r>
      <w:r>
        <w:rPr>
          <w:vertAlign w:val="superscript"/>
        </w:rPr>
        <w:t>*</w:t>
      </w:r>
      <w:r>
        <w:rPr/>
        <w:t>.</w:t>
      </w:r>
    </w:p>
    <w:p>
      <w:pPr>
        <w:pStyle w:val="Style6"/>
        <w:ind w:hanging="0"/>
        <w:rPr/>
      </w:pPr>
      <w:r>
        <w:rPr/>
        <w:t>________</w:t>
      </w:r>
    </w:p>
    <w:p>
      <w:pPr>
        <w:pStyle w:val="Style6"/>
        <w:rPr/>
      </w:pPr>
      <w:r>
        <w:rPr>
          <w:sz w:val="16"/>
          <w:vertAlign w:val="superscript"/>
        </w:rPr>
        <w:t xml:space="preserve">* </w:t>
      </w:r>
      <w:r>
        <w:rPr>
          <w:sz w:val="16"/>
        </w:rPr>
        <w:t>Пункт 2 Указа Президента РФ «О регулировании земельных отношений и развитии аг</w:t>
        <w:softHyphen/>
        <w:t xml:space="preserve">рарной реформы в России» от 27 октября 1993 </w:t>
      </w:r>
    </w:p>
    <w:p>
      <w:pPr>
        <w:pStyle w:val="Style6"/>
        <w:ind w:hanging="0"/>
        <w:rPr>
          <w:sz w:val="16"/>
        </w:rPr>
      </w:pPr>
      <w:r>
        <w:rPr>
          <w:sz w:val="16"/>
        </w:rPr>
        <w:t xml:space="preserve">№ </w:t>
      </w:r>
      <w:r>
        <w:rPr>
          <w:sz w:val="16"/>
        </w:rPr>
        <w:t>1767.</w:t>
      </w:r>
    </w:p>
    <w:p>
      <w:pPr>
        <w:pStyle w:val="Style6"/>
        <w:rPr>
          <w:sz w:val="16"/>
        </w:rPr>
      </w:pPr>
      <w:r>
        <w:rPr>
          <w:sz w:val="16"/>
        </w:rPr>
      </w:r>
    </w:p>
    <w:p>
      <w:pPr>
        <w:pStyle w:val="Style6"/>
        <w:rPr/>
      </w:pPr>
      <w:r>
        <w:rPr/>
        <w:t>Государство, граждане, юридические лица, муниципальные образования могут передавать земли, находящиеся в их собственности, для использова</w:t>
        <w:softHyphen/>
        <w:t>ния другим лицам. В таких случаях возникают различные</w:t>
      </w:r>
      <w:r>
        <w:rPr>
          <w:b/>
        </w:rPr>
        <w:t xml:space="preserve"> виды вещных прав </w:t>
      </w:r>
      <w:r>
        <w:rPr/>
        <w:t>на землю, принадлежащих лицам, которые не являются ее собственниками (ст. 216 Гражданского кодекса РФ): право пожизненного наследуемого вла</w:t>
        <w:softHyphen/>
        <w:t>дения землей, право постоянного или временного пользования ею, земель</w:t>
        <w:softHyphen/>
        <w:t>ные сервитуты и др.</w:t>
      </w:r>
    </w:p>
    <w:p>
      <w:pPr>
        <w:pStyle w:val="Style6"/>
        <w:rPr/>
      </w:pPr>
      <w:r>
        <w:rPr/>
        <w:t>Характер и содержание рассматриваемых вещных прав определяются за</w:t>
        <w:softHyphen/>
        <w:t>коном и волей собственника, который их предоставляет, поэтому они будут ограниченными, более узкими по объему по сравнению с правом собственно</w:t>
        <w:softHyphen/>
        <w:t>сти на землю. Содержание ограниченных вещных прав на землю складывает</w:t>
        <w:softHyphen/>
        <w:t>ся из правомочий владения и пользования земельным участком. Что касается распоряжения землей, то данное правомочие существенно ограничено либо совсем исключено. Так, согласно ст. 264 ГК РФ лица, не являющиеся собст</w:t>
        <w:softHyphen/>
        <w:t>венниками земельных участков, осуществляют права владения и пользования земельным участком и не вправе распоряжаться им, если иное не предусмот</w:t>
        <w:softHyphen/>
        <w:t>рено законом или договором.</w:t>
      </w:r>
    </w:p>
    <w:p>
      <w:pPr>
        <w:pStyle w:val="Style6"/>
        <w:rPr/>
      </w:pPr>
      <w:r>
        <w:rPr/>
        <w:t>Земельные участки в</w:t>
      </w:r>
      <w:r>
        <w:rPr>
          <w:b/>
        </w:rPr>
        <w:t xml:space="preserve"> пожизненное наследуемое владение</w:t>
      </w:r>
      <w:r>
        <w:rPr/>
        <w:t xml:space="preserve"> предоставляются компетентными государственными органами из земель, находящихся в государственной или муниципальной собственности. Субъектами права по</w:t>
        <w:softHyphen/>
        <w:t>жизненного наследуемого владения землей могут быть только граждане.</w:t>
      </w:r>
    </w:p>
    <w:p>
      <w:pPr>
        <w:pStyle w:val="Style6"/>
        <w:rPr/>
      </w:pPr>
      <w:r>
        <w:rPr/>
        <w:t>Возможности распоряжения земельным участком для гражданина-зем</w:t>
        <w:softHyphen/>
        <w:t>левладельца заключаются в праве передачи земли по наследству, а также в аренду или безвозмездное срочное пользование. В то же время совершение сделок, которые влекут или могут повлечь отчуждение земельного участка (продажа, залог и т. д.), прямо запрещено законом.</w:t>
      </w:r>
    </w:p>
    <w:p>
      <w:pPr>
        <w:pStyle w:val="Style6"/>
        <w:rPr/>
      </w:pPr>
      <w:r>
        <w:rPr/>
        <w:t>Субъектами права</w:t>
      </w:r>
      <w:r>
        <w:rPr>
          <w:b/>
        </w:rPr>
        <w:t xml:space="preserve"> постоянного (бессрочного) пользования</w:t>
      </w:r>
      <w:r>
        <w:rPr/>
        <w:t xml:space="preserve"> земельными участками могут быть как граждане, так и юридические лица. Предоставля</w:t>
        <w:softHyphen/>
        <w:t>ются они также, как и в предыдущем случае, из государственных или муни</w:t>
        <w:softHyphen/>
        <w:t>ципальных земель. Кроме этого право постоянного пользования земельным участком может возникнуть у субъекта вместе с приобретением недвижимо</w:t>
        <w:softHyphen/>
        <w:t>сти (здания, сооружения и др.), которая на нем находится. Особенности пра</w:t>
        <w:softHyphen/>
        <w:t>вового положения земельных участков в связи с совершением подобных сде</w:t>
        <w:softHyphen/>
        <w:t>лок регулируются нормами гражданского законодательства.</w:t>
      </w:r>
    </w:p>
    <w:p>
      <w:pPr>
        <w:pStyle w:val="Style6"/>
        <w:rPr/>
      </w:pPr>
      <w:r>
        <w:rPr/>
        <w:t>Наряду с правом владеть и пользоваться земельным участком землеполь</w:t>
        <w:softHyphen/>
        <w:t>зователь может передавать его в аренду и безвозмездное срочное пользова</w:t>
        <w:softHyphen/>
        <w:t>ние другим лицам, но только с согласия собственника земли.</w:t>
      </w:r>
    </w:p>
    <w:p>
      <w:pPr>
        <w:pStyle w:val="Style6"/>
        <w:rPr/>
      </w:pPr>
      <w:r>
        <w:rPr>
          <w:b/>
        </w:rPr>
        <w:t>Сервитутные права</w:t>
      </w:r>
      <w:r>
        <w:rPr/>
        <w:t xml:space="preserve"> предполагают ограниченное пользование чужим зе</w:t>
        <w:softHyphen/>
        <w:t>мельным участком. В отличие от рассмотренных выше прав - это отдель</w:t>
        <w:softHyphen/>
        <w:t>ные, строго определенные правомочия по использованию земли, которые устанавливаются для конкретных хозяйственных или потребительских це</w:t>
        <w:softHyphen/>
        <w:t>лей. Например, для прохода или проезда через соседний земельный участок, прокладки и эксплуатации линий электропередачи, связи, трубопроводов, обеспечения водоснабжения, мелиорации и других нужд.</w:t>
      </w:r>
    </w:p>
    <w:p>
      <w:pPr>
        <w:pStyle w:val="Style6"/>
        <w:rPr/>
      </w:pPr>
      <w:r>
        <w:rPr/>
        <w:t>Земельный сервитут устанавливается в интересах и по требованию лица, которому участок принадлежит на праве собственности (пожизненного на</w:t>
        <w:softHyphen/>
        <w:t>следуемого владения, постоянного пользования), соглашением между этим лицом и собственником соседнего земельного участка, а при недостижении соглашения - судом. В случае перехода прав на земельный участок, обреме</w:t>
        <w:softHyphen/>
        <w:t>ненный сервитутом, к другому лицу сервитут сохраняется. Однако сервитут не может быть самостоятельным предметом каких-либо сделок и не может передаваться каким-либо другим лицам. Собственник земельного участка, обремененного сервитутом, может требовать плату за пользование его зе</w:t>
        <w:softHyphen/>
        <w:t>мельным участком от лиц, в чьих интересах сервитут установлен.</w:t>
      </w:r>
    </w:p>
    <w:p>
      <w:pPr>
        <w:pStyle w:val="Style6"/>
        <w:rPr/>
      </w:pPr>
      <w:r>
        <w:rPr/>
        <w:t>Если основания, по которым был установлен земельный сервитут, отпа</w:t>
        <w:softHyphen/>
        <w:t>дают или земельный участок в результате обременения сервитутом не может использоваться по назначению, то сервитут может прекратиться.</w:t>
      </w:r>
    </w:p>
    <w:p>
      <w:pPr>
        <w:pStyle w:val="Style6"/>
        <w:rPr/>
      </w:pPr>
      <w:r>
        <w:rPr/>
        <w:t>Использование земельного участка на законных основаниях лицами, не яв</w:t>
        <w:softHyphen/>
        <w:t>ляющимися его собственниками, может реализовываться и в других правовых формах: в связи с передачей земли в аренду, в залог, в качестве вклада в устав</w:t>
        <w:softHyphen/>
        <w:t>ный капитал хозяйственных обществ, товариществ, кооперативов и др.</w:t>
      </w:r>
    </w:p>
    <w:p>
      <w:pPr>
        <w:pStyle w:val="Style6"/>
        <w:rPr/>
      </w:pPr>
      <w:r>
        <w:rPr>
          <w:b/>
        </w:rPr>
        <w:t>Право аренды</w:t>
      </w:r>
      <w:r>
        <w:rPr/>
        <w:t xml:space="preserve"> земель представляет собой право срочного платного пользо</w:t>
        <w:softHyphen/>
        <w:t>вания земельным участком для определенных хозяйственных и иных целей.</w:t>
      </w:r>
    </w:p>
    <w:p>
      <w:pPr>
        <w:pStyle w:val="Style6"/>
        <w:rPr/>
      </w:pPr>
      <w:r>
        <w:rPr/>
        <w:t>Сторонами договора аренды выступают граждане, юридические лица, органы исполнительной власти (от имени государства - Российской Феде</w:t>
        <w:softHyphen/>
        <w:t>рации и ее субъектов или муниципальных образований).</w:t>
      </w:r>
    </w:p>
    <w:p>
      <w:pPr>
        <w:pStyle w:val="Style6"/>
        <w:rPr/>
      </w:pPr>
      <w:r>
        <w:rPr/>
        <w:t>Сдавать земельные участки в аренду, то есть выступать арендодателями могут собственники земли, субъекты права пожизненного наследуемого вла</w:t>
        <w:softHyphen/>
        <w:t>дения и постоянного пользования земельным участком. Основные условия аренды земли (предмет, срок, цель, плата и др.) определяются в договоре аренды между сторонами и должны соответствовать земельному законода</w:t>
        <w:softHyphen/>
        <w:t>тельству. Аренда может быть краткосрочной и долгосрочной.</w:t>
      </w:r>
    </w:p>
    <w:p>
      <w:pPr>
        <w:pStyle w:val="Style6"/>
        <w:rPr/>
      </w:pPr>
      <w:r>
        <w:rPr/>
        <w:t>Право аренды земли может быть предметом гражданско-правовых сде</w:t>
        <w:softHyphen/>
        <w:t>лок - купли-продажи, залога и др., а также передаваться по наследству, вно</w:t>
        <w:softHyphen/>
        <w:t>ситься в качестве взноса в уставный капитал коммерческих организаций</w:t>
      </w:r>
      <w:r>
        <w:rPr>
          <w:vertAlign w:val="superscript"/>
        </w:rPr>
        <w:t>*</w:t>
      </w:r>
      <w:r>
        <w:rPr/>
        <w:t>.</w:t>
      </w:r>
    </w:p>
    <w:p>
      <w:pPr>
        <w:pStyle w:val="Style6"/>
        <w:ind w:hanging="0"/>
        <w:rPr/>
      </w:pPr>
      <w:r>
        <w:rPr/>
        <w:t>________</w:t>
      </w:r>
    </w:p>
    <w:p>
      <w:pPr>
        <w:pStyle w:val="Style6"/>
        <w:rPr/>
      </w:pPr>
      <w:r>
        <w:rPr>
          <w:sz w:val="16"/>
          <w:vertAlign w:val="superscript"/>
        </w:rPr>
        <w:t>*</w:t>
      </w:r>
      <w:r>
        <w:rPr>
          <w:sz w:val="16"/>
        </w:rPr>
        <w:t xml:space="preserve"> См., например, п. 2 Постановления Правительства РФ «Об утверждении Порядка орга</w:t>
        <w:softHyphen/>
        <w:t>низации проведения торгов (аукционов, конкурсов) по продаже гражданам и юридичес</w:t>
        <w:softHyphen/>
        <w:t>ким лицам земельных участков, расположенных на территориях городских и сельских поселений, или права их аренды», ст. 5 Федерального Закона «Об ипотеке (залоге не</w:t>
        <w:softHyphen/>
        <w:t>движимости)», ст. 15 Федерального Закона «Об обществах с ограниченной ответствен</w:t>
        <w:softHyphen/>
        <w:t>ностью».</w:t>
      </w:r>
    </w:p>
    <w:p>
      <w:pPr>
        <w:pStyle w:val="Style6"/>
        <w:rPr>
          <w:sz w:val="16"/>
        </w:rPr>
      </w:pPr>
      <w:r>
        <w:rPr>
          <w:sz w:val="16"/>
        </w:rPr>
      </w:r>
    </w:p>
    <w:p>
      <w:pPr>
        <w:pStyle w:val="Style6"/>
        <w:rPr/>
      </w:pPr>
      <w:r>
        <w:rPr>
          <w:b/>
        </w:rPr>
        <w:t>Залог</w:t>
      </w:r>
      <w:r>
        <w:rPr/>
        <w:t xml:space="preserve"> земельных участков (ипотека) регулируется земельным и граждан</w:t>
        <w:softHyphen/>
        <w:t>ским законодательством, а также специальным Федеральным Законом «Об ипотеке (залоге недвижимости)» 1998 г.</w:t>
      </w:r>
    </w:p>
    <w:p>
      <w:pPr>
        <w:pStyle w:val="Style6"/>
        <w:rPr/>
      </w:pPr>
      <w:r>
        <w:rPr/>
        <w:t>Залогодателями могут быть земельные собственники - граждане, их объ</w:t>
        <w:softHyphen/>
        <w:t>единения, юридические лица. Ипотека земельных участков обычно устанав</w:t>
        <w:softHyphen/>
        <w:t>ливается в обеспечение кредитных и заемных обязательств.</w:t>
      </w:r>
    </w:p>
    <w:p>
      <w:pPr>
        <w:pStyle w:val="Style6"/>
        <w:rPr/>
      </w:pPr>
      <w:r>
        <w:rPr/>
        <w:t>Предметом залога не могут быть земли в государственной и муниципаль</w:t>
        <w:softHyphen/>
        <w:t>ной собственности, а также сельскохозяйственные угодья из состава земель сельскохозяйственных организаций, крестьянских (фермерских) хозяйств и полевых земельных участков личных подсобных хозяйств (ст. 63 ФЗ «Об ипотеке (залоге недвижимости)»). При общей долевой или совместной соб</w:t>
        <w:softHyphen/>
        <w:t>ственности на землю ипотека может быть установлена только на земельный участок, выданный в натуре из земель, находящихся в долевой или совмест</w:t>
        <w:softHyphen/>
        <w:t>ной собственности.</w:t>
      </w:r>
    </w:p>
    <w:p>
      <w:pPr>
        <w:pStyle w:val="Style6"/>
        <w:rPr/>
      </w:pPr>
      <w:r>
        <w:rPr/>
        <w:t>Заложенный земельный участок остается у залогодателя, который сохра</w:t>
        <w:softHyphen/>
        <w:t>няет права владения и пользования им. Распоряжение этим земельным уча</w:t>
        <w:softHyphen/>
        <w:t>стком возможно только с согласия залогодержателя (кроме завещания зало</w:t>
        <w:softHyphen/>
        <w:t>женного земельного участка).</w:t>
      </w:r>
    </w:p>
    <w:p>
      <w:pPr>
        <w:pStyle w:val="Style6"/>
        <w:rPr/>
      </w:pPr>
      <w:r>
        <w:rPr>
          <w:b/>
        </w:rPr>
        <w:t>Граждане РФ могут получить земельные участки</w:t>
      </w:r>
      <w:r>
        <w:rPr/>
        <w:t xml:space="preserve"> в собственность, пожиз</w:t>
        <w:softHyphen/>
        <w:t>ненное наследуемое владение, постоянное или временное пользование, арен</w:t>
        <w:softHyphen/>
        <w:t>ду для любых, не запрещенных законом целей: ведения крестьянского (фер</w:t>
        <w:softHyphen/>
        <w:t>мерского) хозяйства, индивидуального жилищного строительства, личного подсобного хозяйства, садоводства, огородничества, животноводства, дачного и гаражного строительства, предпринимательской деятельности и др.</w:t>
      </w:r>
    </w:p>
    <w:p>
      <w:pPr>
        <w:pStyle w:val="Style6"/>
        <w:rPr/>
      </w:pPr>
      <w:r>
        <w:rPr/>
        <w:t>Граждане, получившие земельные участки в бессрочное пользование, по</w:t>
        <w:softHyphen/>
        <w:t>жизненное наследуемое владение, аренду (кроме аренды у физических лиц), имеют право на предоставление и выкуп этих участков в собственность.</w:t>
      </w:r>
    </w:p>
    <w:p>
      <w:pPr>
        <w:pStyle w:val="Style6"/>
        <w:rPr/>
      </w:pPr>
      <w:r>
        <w:rPr/>
        <w:t>Собственники государственных и муниципальных предприятий, прива</w:t>
        <w:softHyphen/>
        <w:t>тизированных как путем продажи на коммерческом, инвестиционном кон</w:t>
        <w:softHyphen/>
        <w:t>курсе или аукционе, так и путем преобразования в акционерные общества, могут приобретать в собственность или брать в аренду с правом приобрете</w:t>
        <w:softHyphen/>
        <w:t>ния в собственность земельные участки этого предприятия.</w:t>
      </w:r>
    </w:p>
    <w:p>
      <w:pPr>
        <w:pStyle w:val="Style6"/>
        <w:rPr/>
      </w:pPr>
      <w:r>
        <w:rPr/>
        <w:t>Такими же правами обладают граждане и их объединения, которым бы</w:t>
        <w:softHyphen/>
        <w:t>ли предоставлены земельные участки на праве постоянного пользования или аренды для предпринимательской деятельности.</w:t>
      </w:r>
    </w:p>
    <w:p>
      <w:pPr>
        <w:pStyle w:val="Style6"/>
        <w:rPr/>
      </w:pPr>
      <w:r>
        <w:rPr/>
        <w:t>При этом не подлежат продаже земли общего пользования в населенных пунктах, земли природоохранного, природно-заповедного, оздоровительно</w:t>
        <w:softHyphen/>
        <w:t>го и рекреационного значения, земли, предоставленные для сельского хо</w:t>
        <w:softHyphen/>
        <w:t>зяйства, использования и охраны недр и некоторые другие виды земель</w:t>
      </w:r>
      <w:r>
        <w:rPr>
          <w:vertAlign w:val="superscript"/>
        </w:rPr>
        <w:t>*</w:t>
      </w:r>
      <w:r>
        <w:rPr/>
        <w:t>.</w:t>
      </w:r>
    </w:p>
    <w:p>
      <w:pPr>
        <w:pStyle w:val="Style6"/>
        <w:ind w:hanging="0"/>
        <w:rPr/>
      </w:pPr>
      <w:r>
        <w:rPr/>
        <w:t>________</w:t>
      </w:r>
    </w:p>
    <w:p>
      <w:pPr>
        <w:pStyle w:val="Style6"/>
        <w:rPr/>
      </w:pPr>
      <w:r>
        <w:rPr>
          <w:sz w:val="16"/>
          <w:vertAlign w:val="superscript"/>
        </w:rPr>
        <w:t xml:space="preserve">* </w:t>
      </w:r>
      <w:r>
        <w:rPr>
          <w:sz w:val="16"/>
        </w:rPr>
        <w:t>См. Указ Президента РФ «Об утверждении Порядка продажи земельных участков при приватизации государственных и муниципальных предприятий, а также предоставлен</w:t>
        <w:softHyphen/>
        <w:t>ных гражданам и их объединениям для предпринимательской деятельности» от 14 ию</w:t>
        <w:softHyphen/>
        <w:t>ня 1992г. №631.</w:t>
      </w:r>
    </w:p>
    <w:p>
      <w:pPr>
        <w:pStyle w:val="Style6"/>
        <w:rPr>
          <w:sz w:val="16"/>
        </w:rPr>
      </w:pPr>
      <w:r>
        <w:rPr>
          <w:sz w:val="16"/>
        </w:rPr>
      </w:r>
    </w:p>
    <w:p>
      <w:pPr>
        <w:pStyle w:val="Style6"/>
        <w:ind w:hanging="0"/>
        <w:jc w:val="center"/>
        <w:rPr>
          <w:b/>
          <w:b/>
        </w:rPr>
      </w:pPr>
      <w:r>
        <w:rPr>
          <w:b/>
        </w:rPr>
        <w:t>Понятие и содержание права землепользования</w:t>
      </w:r>
    </w:p>
    <w:p>
      <w:pPr>
        <w:pStyle w:val="Style6"/>
        <w:ind w:hanging="0"/>
        <w:jc w:val="center"/>
        <w:rPr>
          <w:b/>
          <w:b/>
        </w:rPr>
      </w:pPr>
      <w:r>
        <w:rPr>
          <w:b/>
        </w:rPr>
      </w:r>
    </w:p>
    <w:p>
      <w:pPr>
        <w:pStyle w:val="Style6"/>
        <w:rPr/>
      </w:pPr>
      <w:r>
        <w:rPr/>
        <w:t>Все рассмотренные права на земельные участки приобретаются в конеч</w:t>
        <w:softHyphen/>
        <w:t>ном счете для того, чтобы использовать землю для удовлетворения хозяйст</w:t>
        <w:softHyphen/>
        <w:t>венных и иных потребностей. Поэтому важнейшим институтом земельного права является</w:t>
      </w:r>
      <w:r>
        <w:rPr>
          <w:b/>
        </w:rPr>
        <w:t xml:space="preserve"> право землепользования</w:t>
      </w:r>
      <w:r>
        <w:rPr/>
        <w:t xml:space="preserve"> как система правовых норм, регули</w:t>
        <w:softHyphen/>
        <w:t>рующих общественные отношения по использованию земель. В субъектив</w:t>
        <w:softHyphen/>
        <w:t>ном смысле право землепользования - это совокупность прав и обязаннос</w:t>
        <w:softHyphen/>
        <w:t>тей субъекта в отношении приобретенного им земельного участка.</w:t>
      </w:r>
    </w:p>
    <w:p>
      <w:pPr>
        <w:pStyle w:val="Style6"/>
        <w:rPr/>
      </w:pPr>
      <w:r>
        <w:rPr>
          <w:b/>
        </w:rPr>
        <w:t>Субъектами</w:t>
      </w:r>
      <w:r>
        <w:rPr/>
        <w:t xml:space="preserve"> права землепользования являются граждане и юридические лица, а его</w:t>
      </w:r>
      <w:r>
        <w:rPr>
          <w:b/>
        </w:rPr>
        <w:t xml:space="preserve"> объектами</w:t>
      </w:r>
      <w:r>
        <w:rPr/>
        <w:t xml:space="preserve"> - земельные участки, обособленные в результате от</w:t>
        <w:softHyphen/>
        <w:t>вода земель в натуре и его юридического оформления.</w:t>
      </w:r>
    </w:p>
    <w:p>
      <w:pPr>
        <w:pStyle w:val="Style6"/>
        <w:rPr/>
      </w:pPr>
      <w:r>
        <w:rPr/>
        <w:t>Праву землепользования присущ целевой и платный характер.</w:t>
      </w:r>
    </w:p>
    <w:p>
      <w:pPr>
        <w:pStyle w:val="Style6"/>
        <w:rPr/>
      </w:pPr>
      <w:r>
        <w:rPr>
          <w:b/>
        </w:rPr>
        <w:t>Целевое назначение земельного участка</w:t>
      </w:r>
      <w:r>
        <w:rPr/>
        <w:t xml:space="preserve"> (для крестьянского хозяйства, садоводства, предпринимательской деятельности, жилищного строительства и т. д.) фиксируется в документах, удостоверяющих права на землю, и долж</w:t>
        <w:softHyphen/>
        <w:t>но соблюдаться землепользователем. Законодательство устанавливает санк</w:t>
        <w:softHyphen/>
        <w:t>ции за нарушение принципа целевого использования земель вплоть до изъ</w:t>
        <w:softHyphen/>
        <w:t>ятия земель.</w:t>
      </w:r>
    </w:p>
    <w:p>
      <w:pPr>
        <w:pStyle w:val="Style6"/>
        <w:rPr/>
      </w:pPr>
      <w:r>
        <w:rPr/>
        <w:t>Требования, связанные с соблюдением целевого назначения земель, пре</w:t>
        <w:softHyphen/>
        <w:t>дусмотрены законом и при совершении сделок с земельными участками. Так, не допускается изменение целевого назначения земель при их купле-продаже, а продажа земель, используемых в сельском хозяйстве, с измене</w:t>
        <w:softHyphen/>
        <w:t>нием их целевого назначения, производится только по решению органов ис</w:t>
        <w:softHyphen/>
        <w:t>полнительной власти субъектов РФ.</w:t>
      </w:r>
    </w:p>
    <w:p>
      <w:pPr>
        <w:pStyle w:val="Style6"/>
        <w:rPr/>
      </w:pPr>
      <w:r>
        <w:rPr/>
        <w:t>Принцип платности природопользования применительно к землям реа</w:t>
        <w:softHyphen/>
        <w:t>лизуется в нескольких основных формах. Закон РФ «О плате за землю» ус</w:t>
        <w:softHyphen/>
        <w:t>танавливает три формы</w:t>
      </w:r>
      <w:r>
        <w:rPr>
          <w:b/>
        </w:rPr>
        <w:t xml:space="preserve"> платы за землю:</w:t>
      </w:r>
      <w:r>
        <w:rPr/>
        <w:t xml:space="preserve"> земельный налог, арендная плата, и нормативная цена земли.</w:t>
      </w:r>
    </w:p>
    <w:p>
      <w:pPr>
        <w:pStyle w:val="Style6"/>
        <w:rPr/>
      </w:pPr>
      <w:r>
        <w:rPr/>
        <w:t>Собственники земель, землевладельцы и землепользователи облагаются зе</w:t>
        <w:softHyphen/>
        <w:t>мельным налогом. Право устанавливать его минимальные ставки предоставле</w:t>
        <w:softHyphen/>
        <w:t>но органам власти субъектов РФ. Ставки определяются в рублях за единицу зе</w:t>
        <w:softHyphen/>
        <w:t>мельной площади и зависят от категории земель и их местоположения.</w:t>
      </w:r>
    </w:p>
    <w:p>
      <w:pPr>
        <w:pStyle w:val="Style6"/>
        <w:rPr/>
      </w:pPr>
      <w:r>
        <w:rPr/>
        <w:t>Арендаторы земель должны платить арендную плату. Размер, условия и сроки ее внесения предусматриваются договором между арендатором и арендодателем. При сдаче в аренду государственных и муниципальных зе</w:t>
        <w:softHyphen/>
        <w:t>мель органы исполнительной власти устанавливают базовые размеры аренд</w:t>
        <w:softHyphen/>
        <w:t>ной платы.</w:t>
      </w:r>
    </w:p>
    <w:p>
      <w:pPr>
        <w:pStyle w:val="Style6"/>
        <w:rPr/>
      </w:pPr>
      <w:r>
        <w:rPr/>
        <w:t>Нормативная цена земли характеризует стоимость земельных участков и устанавливается для обеспечения экономического регулирования земель</w:t>
        <w:softHyphen/>
        <w:t>ных отношений, участия земель в гражданском обороте: при предоставлении земель в собственность, совершении гражданско-правовых сделок с землей, при переходе земель по наследству, получении банковского кредита под за</w:t>
        <w:softHyphen/>
        <w:t>лог земельного участка, в качестве начальной цены при продаже земель с торгов и др.</w:t>
      </w:r>
    </w:p>
    <w:p>
      <w:pPr>
        <w:pStyle w:val="Style6"/>
        <w:rPr/>
      </w:pPr>
      <w:r>
        <w:rPr/>
        <w:t>Нормативная цена земли определяется ежегодно по оценочным зонам, административным районам, поселениям и их группам в кратных размерах к ставкам земельного налога на единицу земельной площади. При этом ор</w:t>
        <w:softHyphen/>
        <w:t>ганы исполнительной власти могут устанавливать повышающие коэффици</w:t>
        <w:softHyphen/>
        <w:t>енты к размеру нормативной цены земли (не более 75% уровня рыночных цен), а также изменять (повышать или понижать) нормативную цену, но не более, чем на 25%</w:t>
      </w:r>
      <w:r>
        <w:rPr>
          <w:vertAlign w:val="superscript"/>
        </w:rPr>
        <w:t>*</w:t>
      </w:r>
      <w:r>
        <w:rPr/>
        <w:t>.</w:t>
      </w:r>
    </w:p>
    <w:p>
      <w:pPr>
        <w:pStyle w:val="Style6"/>
        <w:ind w:hanging="0"/>
        <w:rPr/>
      </w:pPr>
      <w:r>
        <w:rPr/>
        <w:t>________</w:t>
      </w:r>
    </w:p>
    <w:p>
      <w:pPr>
        <w:pStyle w:val="Style6"/>
        <w:rPr/>
      </w:pPr>
      <w:r>
        <w:rPr>
          <w:sz w:val="16"/>
          <w:vertAlign w:val="superscript"/>
        </w:rPr>
        <w:t>*</w:t>
      </w:r>
      <w:r>
        <w:rPr>
          <w:sz w:val="16"/>
        </w:rPr>
        <w:t xml:space="preserve"> Постановление Правительства РФ от 15 марта 1997 № 319 «О порядке определения нормативной цены земли».</w:t>
      </w:r>
    </w:p>
    <w:p>
      <w:pPr>
        <w:pStyle w:val="Style6"/>
        <w:rPr>
          <w:sz w:val="16"/>
        </w:rPr>
      </w:pPr>
      <w:r>
        <w:rPr>
          <w:sz w:val="16"/>
        </w:rPr>
      </w:r>
    </w:p>
    <w:p>
      <w:pPr>
        <w:pStyle w:val="Style6"/>
        <w:rPr/>
      </w:pPr>
      <w:r>
        <w:rPr>
          <w:b/>
        </w:rPr>
        <w:t>Содержание права землепользования</w:t>
      </w:r>
      <w:r>
        <w:rPr/>
        <w:t xml:space="preserve"> субъектов рассмотренных выше зе</w:t>
        <w:softHyphen/>
        <w:t>мельных прав (собственности, постоянного пользования, пожизненного на</w:t>
        <w:softHyphen/>
        <w:t>следуемого владения, аренды) составляют их конкретные права и обязанно</w:t>
        <w:softHyphen/>
        <w:t>сти по использованию земельного участка.</w:t>
      </w:r>
    </w:p>
    <w:p>
      <w:pPr>
        <w:pStyle w:val="Style6"/>
        <w:rPr/>
      </w:pPr>
      <w:r>
        <w:rPr/>
        <w:t>В зависимости от целевого назначения участка собственники земли, зем</w:t>
        <w:softHyphen/>
        <w:t>левладельцы, землепользователи и арендаторы</w:t>
      </w:r>
      <w:r>
        <w:rPr>
          <w:b/>
        </w:rPr>
        <w:t xml:space="preserve"> имеют право:</w:t>
      </w:r>
    </w:p>
    <w:p>
      <w:pPr>
        <w:pStyle w:val="Style6"/>
        <w:rPr/>
      </w:pPr>
      <w:r>
        <w:rPr/>
        <w:t>- самостоятельно хозяйствовать на земле;</w:t>
      </w:r>
    </w:p>
    <w:p>
      <w:pPr>
        <w:pStyle w:val="Style6"/>
        <w:rPr/>
      </w:pPr>
      <w:r>
        <w:rPr/>
        <w:t>- использовать в установленном порядке для нужд хозяйства имеющие</w:t>
        <w:softHyphen/>
        <w:t>ся на земельном участке общераспространенные полезные ископаемые, торф, лесные угодья, водные объекты, пресные подземные воды;</w:t>
      </w:r>
    </w:p>
    <w:p>
      <w:pPr>
        <w:pStyle w:val="Style6"/>
        <w:rPr/>
      </w:pPr>
      <w:r>
        <w:rPr/>
        <w:t>- возводить жилые, производственные, культурно-бытовые и иные стро</w:t>
        <w:softHyphen/>
        <w:t>ения и сооружения;</w:t>
      </w:r>
    </w:p>
    <w:p>
      <w:pPr>
        <w:pStyle w:val="Style6"/>
        <w:rPr/>
      </w:pPr>
      <w:r>
        <w:rPr/>
        <w:t>- собственности на посевы и посадки сельскохозяйственных культур и насаждений;</w:t>
      </w:r>
    </w:p>
    <w:p>
      <w:pPr>
        <w:pStyle w:val="Style6"/>
        <w:rPr/>
      </w:pPr>
      <w:r>
        <w:rPr/>
        <w:t>- в установленном порядке производить оросительные, осушительные и другие мелиоративные работы, строить пруды и иные водоемы в соответствии с природоохранными требованиями использования земельных участков;</w:t>
      </w:r>
    </w:p>
    <w:p>
      <w:pPr>
        <w:pStyle w:val="Style6"/>
        <w:rPr/>
      </w:pPr>
      <w:r>
        <w:rPr/>
        <w:t>- на компенсацию вложенных затрат на повышение плодородия почв при добровольном отказе от земельного участка и на возмещение убытков в случае изъятия земельного участка для государственных или муниципальных нужд.</w:t>
      </w:r>
    </w:p>
    <w:p>
      <w:pPr>
        <w:pStyle w:val="Style6"/>
        <w:rPr/>
      </w:pPr>
      <w:r>
        <w:rPr/>
        <w:t>Наряду с правами указанные субъекты несут</w:t>
      </w:r>
      <w:r>
        <w:rPr>
          <w:b/>
        </w:rPr>
        <w:t xml:space="preserve"> обязанности:</w:t>
      </w:r>
    </w:p>
    <w:p>
      <w:pPr>
        <w:pStyle w:val="Style6"/>
        <w:rPr/>
      </w:pPr>
      <w:r>
        <w:rPr/>
        <w:t>- эффективно использовать землю в соответствии с ее целевым назначе</w:t>
        <w:softHyphen/>
        <w:t>нием, повышать ее плодородие, применять природоохранные технологии производства, не допускать ухудшения экологической обстановки на терри</w:t>
        <w:softHyphen/>
        <w:t>тории в результате своей хозяйственной деятельности;</w:t>
      </w:r>
    </w:p>
    <w:p>
      <w:pPr>
        <w:pStyle w:val="Style6"/>
        <w:rPr/>
      </w:pPr>
      <w:r>
        <w:rPr/>
        <w:t>- осуществлять комплекс мер по охране земель в соответствии с земель</w:t>
        <w:softHyphen/>
        <w:t>ным законодательством;</w:t>
      </w:r>
    </w:p>
    <w:p>
      <w:pPr>
        <w:pStyle w:val="Style6"/>
        <w:rPr/>
      </w:pPr>
      <w:r>
        <w:rPr/>
        <w:t>- своевременно вносить плату за землю;</w:t>
      </w:r>
    </w:p>
    <w:p>
      <w:pPr>
        <w:pStyle w:val="Style6"/>
        <w:rPr/>
      </w:pPr>
      <w:r>
        <w:rPr/>
        <w:t>- не нарушать прав других субъектов земельных отношений, а также по</w:t>
        <w:softHyphen/>
        <w:t>рядок пользования лесными угодьями, водными и другими природными объектами;</w:t>
      </w:r>
    </w:p>
    <w:p>
      <w:pPr>
        <w:pStyle w:val="Style6"/>
        <w:rPr/>
      </w:pPr>
      <w:r>
        <w:rPr/>
        <w:t>- своевременно представлять в соответствующие государственные орга</w:t>
        <w:softHyphen/>
        <w:t>ны установленные законом сведения о состоянии и использовании земель;</w:t>
      </w:r>
    </w:p>
    <w:p>
      <w:pPr>
        <w:pStyle w:val="Style6"/>
        <w:rPr/>
      </w:pPr>
      <w:r>
        <w:rPr/>
        <w:t>- вести любое строительство, руководствуясь действующими строитель</w:t>
        <w:softHyphen/>
        <w:t>ными правилами и по согласованию с заинтересованными государственны</w:t>
        <w:softHyphen/>
        <w:t>ми органами.</w:t>
      </w:r>
    </w:p>
    <w:p>
      <w:pPr>
        <w:pStyle w:val="Style6"/>
        <w:ind w:left="720" w:hanging="0"/>
        <w:rPr/>
      </w:pPr>
      <w:r>
        <w:rPr/>
      </w:r>
    </w:p>
    <w:p>
      <w:pPr>
        <w:pStyle w:val="Style6"/>
        <w:ind w:hanging="0"/>
        <w:jc w:val="center"/>
        <w:rPr>
          <w:b/>
          <w:b/>
        </w:rPr>
      </w:pPr>
      <w:r>
        <w:rPr>
          <w:b/>
        </w:rPr>
        <w:t>Основания возникновения и прекращения права землепользования</w:t>
      </w:r>
    </w:p>
    <w:p>
      <w:pPr>
        <w:pStyle w:val="Style6"/>
        <w:jc w:val="center"/>
        <w:rPr>
          <w:b/>
          <w:b/>
        </w:rPr>
      </w:pPr>
      <w:r>
        <w:rPr>
          <w:b/>
        </w:rPr>
      </w:r>
    </w:p>
    <w:p>
      <w:pPr>
        <w:pStyle w:val="Style6"/>
        <w:rPr/>
      </w:pPr>
      <w:r>
        <w:rPr>
          <w:b/>
        </w:rPr>
        <w:t>Основания возникновения</w:t>
      </w:r>
      <w:r>
        <w:rPr/>
        <w:t xml:space="preserve"> данного права обусловлены прежде всего ви</w:t>
        <w:softHyphen/>
        <w:t>дом права землепользования, которое, как и всякое право пользования при</w:t>
        <w:softHyphen/>
        <w:t>родными ресурсами, может быть общим и специальным.</w:t>
      </w:r>
    </w:p>
    <w:p>
      <w:pPr>
        <w:pStyle w:val="Style6"/>
        <w:rPr/>
      </w:pPr>
      <w:r>
        <w:rPr/>
        <w:t>Право общего землепользования представляет собой возможность для всех граждан пользоваться свободно и бесплатно земельными участками для про</w:t>
        <w:softHyphen/>
        <w:t>езда, прохода, отдыха и других целей и вытекает непосредственно из закона - Конституции РФ, гражданского, земельного, водного, лесного законодатель</w:t>
        <w:softHyphen/>
        <w:t>ства. Например, указанное право осуществляется на землях общего пользова</w:t>
        <w:softHyphen/>
        <w:t>ния в городах и других населенных пунктах. Эти земли состоят из земель, ис</w:t>
        <w:softHyphen/>
        <w:t xml:space="preserve">пользуемых в качестве путей сообщения (площади, улицы, дороги, проезды и др.), для удовлетворения культурно-бытовых и иных потребностей населения (парки, скверы, водоемы, пляжи, бульвары, кладбища и т. п.). </w:t>
      </w:r>
    </w:p>
    <w:p>
      <w:pPr>
        <w:pStyle w:val="Style6"/>
        <w:rPr/>
      </w:pPr>
      <w:r>
        <w:rPr/>
        <w:t>Лесное и водное законодательство устанавливает право граждан исполь</w:t>
        <w:softHyphen/>
        <w:t>зовать земли лесного фонда в случае нахождения граждан в лесах, а также земли водного фонда при использовании водоемов общего пользования и прилегающих к ним участков для отдыха, купания и др. (ст. 86 Лесного ко</w:t>
        <w:softHyphen/>
        <w:t>декса РФ, ст. 88 Водного кодекса РФ).</w:t>
      </w:r>
    </w:p>
    <w:p>
      <w:pPr>
        <w:pStyle w:val="Style6"/>
        <w:rPr/>
      </w:pPr>
      <w:r>
        <w:rPr/>
        <w:t>Понятие права общего землепользования раскрывается также в ст. 262 Гражданского кодекса РФ</w:t>
      </w:r>
      <w:r>
        <w:rPr>
          <w:vertAlign w:val="superscript"/>
        </w:rPr>
        <w:t>*</w:t>
      </w:r>
      <w:r>
        <w:rPr/>
        <w:t>, в которой сказано, что граждане имеют право свободно, без каких-либо разрешений находиться на не закрытых для обще</w:t>
        <w:softHyphen/>
        <w:t>го доступа земельных участках, находящихся в государственной или муни</w:t>
        <w:softHyphen/>
        <w:t>ципальной собственности, и использовать имеющиеся на этих участках при</w:t>
        <w:softHyphen/>
        <w:t>родные объекты в пределах, допускаемых законом и иными правовыми актами, а также собственниками соответствующих земельных участков. Ес</w:t>
        <w:softHyphen/>
        <w:t>ли земельный участок не огорожен либо его собственник иным способом яс</w:t>
        <w:softHyphen/>
        <w:t>но не обозначил, что вход на участок без его разрешения не допускается, любое лицо может пройти через участок при условии, что это не причиняет ущерба или беспокойства собственнику.</w:t>
      </w:r>
    </w:p>
    <w:p>
      <w:pPr>
        <w:pStyle w:val="Style6"/>
        <w:ind w:hanging="0"/>
        <w:rPr/>
      </w:pPr>
      <w:r>
        <w:rPr/>
        <w:t>________</w:t>
      </w:r>
    </w:p>
    <w:p>
      <w:pPr>
        <w:pStyle w:val="Style6"/>
        <w:rPr/>
      </w:pPr>
      <w:r>
        <w:rPr>
          <w:sz w:val="16"/>
          <w:vertAlign w:val="superscript"/>
        </w:rPr>
        <w:t xml:space="preserve">* </w:t>
      </w:r>
      <w:r>
        <w:rPr>
          <w:sz w:val="16"/>
        </w:rPr>
        <w:t>Гл. 17 ГК РФ (ст. 260 - 287) вводится в действие вместе с новым Земельным кодек</w:t>
        <w:softHyphen/>
        <w:t>сом РФ.</w:t>
      </w:r>
    </w:p>
    <w:p>
      <w:pPr>
        <w:pStyle w:val="Style6"/>
        <w:rPr>
          <w:sz w:val="16"/>
        </w:rPr>
      </w:pPr>
      <w:r>
        <w:rPr>
          <w:sz w:val="16"/>
        </w:rPr>
      </w:r>
    </w:p>
    <w:p>
      <w:pPr>
        <w:pStyle w:val="Style6"/>
        <w:rPr/>
      </w:pPr>
      <w:r>
        <w:rPr>
          <w:b/>
        </w:rPr>
        <w:t>Право специального землепользования</w:t>
      </w:r>
      <w:r>
        <w:rPr/>
        <w:t xml:space="preserve"> в отличие от общего возникает из юридических фактов, совокупность которых образует достаточно сложный порядок приобретения земель. В настоящее время законом предусмотрено два основных способа приобретения земельных участков - гражданско-правовой и административно-правовой.</w:t>
      </w:r>
    </w:p>
    <w:p>
      <w:pPr>
        <w:pStyle w:val="Style6"/>
        <w:rPr/>
      </w:pPr>
      <w:r>
        <w:rPr>
          <w:b/>
        </w:rPr>
        <w:t>Гражданско-правовой способ</w:t>
      </w:r>
      <w:r>
        <w:rPr/>
        <w:t xml:space="preserve"> означает возникновение земельных прав (права собственности, аренды, залога и др.) в результате заключения гражданско-правовых сделок и договоров - купли-продажи, мены, дарения, аренды, залога, наследования по закону и завещанию и т. д.</w:t>
      </w:r>
    </w:p>
    <w:p>
      <w:pPr>
        <w:pStyle w:val="Style6"/>
        <w:rPr/>
      </w:pPr>
      <w:r>
        <w:rPr/>
        <w:t>Совершение указанных сделок регулируется нормами гражданского за</w:t>
        <w:softHyphen/>
        <w:t>конодательства: общими положениями о сделках и договорах, а также нор</w:t>
        <w:softHyphen/>
        <w:t>мами, устанавливающими особенности содержания и заключения отдель</w:t>
        <w:softHyphen/>
        <w:t>ных видов договоров. Наиболее подробно урегулированы вопросы заключения договоров купли-продажи и залога</w:t>
      </w:r>
      <w:r>
        <w:rPr>
          <w:vertAlign w:val="superscript"/>
        </w:rPr>
        <w:t>**</w:t>
      </w:r>
      <w:r>
        <w:rPr/>
        <w:t>.</w:t>
      </w:r>
    </w:p>
    <w:p>
      <w:pPr>
        <w:pStyle w:val="Style6"/>
        <w:ind w:hanging="0"/>
        <w:rPr/>
      </w:pPr>
      <w:r>
        <w:rPr/>
        <w:t>________</w:t>
      </w:r>
    </w:p>
    <w:p>
      <w:pPr>
        <w:pStyle w:val="Style6"/>
        <w:rPr/>
      </w:pPr>
      <w:r>
        <w:rPr>
          <w:sz w:val="16"/>
          <w:vertAlign w:val="superscript"/>
        </w:rPr>
        <w:t>**</w:t>
      </w:r>
      <w:r>
        <w:rPr>
          <w:sz w:val="16"/>
        </w:rPr>
        <w:t xml:space="preserve"> См. Постановления Правительства РФ «Об утверждении Порядка купли-продажи граж</w:t>
        <w:softHyphen/>
        <w:t>данами РФ земельных участков» от 30 мая 1993 № 503, «Об утверждении Порядка ор</w:t>
        <w:softHyphen/>
        <w:t>ганизации проведения торгов (аукционов, конкурсов) по продаже гражданам и юридиче</w:t>
        <w:softHyphen/>
        <w:t>ским лицам земельных участков, расположенных на территориях городских и сельских поселений, и права их аренды» от 5 января 1998 № 2; Федеральный Закон «Об ипоте</w:t>
        <w:softHyphen/>
        <w:t>ке (залоге недвижимости)» от 16 июля 1998 и др.</w:t>
      </w:r>
    </w:p>
    <w:p>
      <w:pPr>
        <w:pStyle w:val="Style6"/>
        <w:rPr>
          <w:sz w:val="16"/>
        </w:rPr>
      </w:pPr>
      <w:r>
        <w:rPr>
          <w:sz w:val="16"/>
        </w:rPr>
      </w:r>
    </w:p>
    <w:p>
      <w:pPr>
        <w:pStyle w:val="Style6"/>
        <w:rPr/>
      </w:pPr>
      <w:r>
        <w:rPr/>
        <w:t>Так, продажа гражданами земельных участков или их частей оформляет</w:t>
        <w:softHyphen/>
        <w:t>ся договором купли-продажи (купчей).</w:t>
      </w:r>
    </w:p>
    <w:p>
      <w:pPr>
        <w:pStyle w:val="Style6"/>
        <w:rPr/>
      </w:pPr>
      <w:r>
        <w:rPr/>
        <w:t>Сделка купли-продажи земельного участка возможна лишь при отсутст</w:t>
        <w:softHyphen/>
        <w:t>вии земельных споров по участку и совершается его собственником. При этом ни покупатель, ни продавец не могут изменить целевое назначение и режим использования земель (санитарно-защитные зоны, земли природо</w:t>
        <w:softHyphen/>
        <w:t>охранного, рекреационного, историко-культурного значения, а также право проезда по участку, технического обслуживания и ремонта зданий, сооруже</w:t>
        <w:softHyphen/>
        <w:t>ний, наземных и подземных коммуникаций и другие условия пользования).</w:t>
      </w:r>
    </w:p>
    <w:p>
      <w:pPr>
        <w:pStyle w:val="Style6"/>
        <w:rPr/>
      </w:pPr>
      <w:r>
        <w:rPr/>
        <w:t>Договор купли-продажи (купчая) должен быть нотариально удостоверен и зарегистрирован в районном (городском) земельном комитете. Регистра</w:t>
        <w:softHyphen/>
        <w:t>ция производится после уплаты установленных налогов и пошлин. К купчей прилагается план участка, без которого купчая не подлежит регистрации. После этого покупателю выдается документ, удостоверяющий его право соб</w:t>
        <w:softHyphen/>
        <w:t>ственности на купленный земельный участок, а аналогичный документ про</w:t>
        <w:softHyphen/>
        <w:t>давца утрачивает силу или в него вносятся необходимые изменения.</w:t>
      </w:r>
    </w:p>
    <w:p>
      <w:pPr>
        <w:pStyle w:val="Style6"/>
        <w:rPr/>
      </w:pPr>
      <w:r>
        <w:rPr/>
        <w:t>Таким образом, сделки с землей требуют особого оформления и подле</w:t>
        <w:softHyphen/>
        <w:t>жат обязательной государственной регистрации. Право собственности и другие земельные права переходят на приобретателя лишь с момента регис</w:t>
        <w:softHyphen/>
        <w:t>трации соответствующей сделки. Регистрации подлежат все сделки с землей, включая договоры аренды, срочного (временного) пользования и установле</w:t>
        <w:softHyphen/>
        <w:t>ния земельных сервитутов.</w:t>
      </w:r>
    </w:p>
    <w:p>
      <w:pPr>
        <w:pStyle w:val="Style6"/>
        <w:rPr/>
      </w:pPr>
      <w:r>
        <w:rPr/>
        <w:t>Гражданам и юридическим лицам могут продаваться земельные участки под застройку на территориях городских и сельских поселений на торгах (путем выставления их на аукционы и конкурсы). В качестве продавца вы</w:t>
        <w:softHyphen/>
        <w:t>ступает орган государственной власти или местного самоуправления.</w:t>
      </w:r>
    </w:p>
    <w:p>
      <w:pPr>
        <w:pStyle w:val="Style6"/>
        <w:rPr/>
      </w:pPr>
      <w:r>
        <w:rPr>
          <w:b/>
        </w:rPr>
        <w:t>Административно-правовой способ</w:t>
      </w:r>
      <w:r>
        <w:rPr/>
        <w:t xml:space="preserve"> приобретения земельных участков заключается в предоставлении их гражданам и юридическим лицам компе</w:t>
        <w:softHyphen/>
        <w:t>тентными государственными органами в порядке отвода земель.</w:t>
      </w:r>
    </w:p>
    <w:p>
      <w:pPr>
        <w:pStyle w:val="Style6"/>
        <w:rPr/>
      </w:pPr>
      <w:r>
        <w:rPr/>
        <w:t>Органами, наделенными полномочиями по предоставлению (в собствен</w:t>
        <w:softHyphen/>
        <w:t>ность, постоянное пользование, пожизненное наследуемое владение, арен</w:t>
        <w:softHyphen/>
        <w:t>ду) и изъятию земель, являются исполнительные органы власти (местные администрации).</w:t>
      </w:r>
    </w:p>
    <w:p>
      <w:pPr>
        <w:pStyle w:val="Style6"/>
        <w:rPr/>
      </w:pPr>
      <w:r>
        <w:rPr/>
        <w:t>Порядок предоставления земель подробно урегулирован законодательст</w:t>
        <w:softHyphen/>
        <w:t>вом</w:t>
      </w:r>
      <w:r>
        <w:rPr>
          <w:vertAlign w:val="superscript"/>
        </w:rPr>
        <w:t>*</w:t>
      </w:r>
      <w:r>
        <w:rPr/>
        <w:t>.</w:t>
      </w:r>
    </w:p>
    <w:p>
      <w:pPr>
        <w:pStyle w:val="Style6"/>
        <w:ind w:hanging="0"/>
        <w:rPr/>
      </w:pPr>
      <w:r>
        <w:rPr/>
        <w:t>________</w:t>
      </w:r>
    </w:p>
    <w:p>
      <w:pPr>
        <w:pStyle w:val="Style6"/>
        <w:rPr/>
      </w:pPr>
      <w:r>
        <w:rPr>
          <w:sz w:val="16"/>
          <w:vertAlign w:val="superscript"/>
        </w:rPr>
        <w:t xml:space="preserve">* </w:t>
      </w:r>
      <w:r>
        <w:rPr>
          <w:sz w:val="16"/>
        </w:rPr>
        <w:t>См. Указы Президента РФ «О регулировании земельных отношений и развитии аграр</w:t>
        <w:softHyphen/>
        <w:t>ной реформы в России» от 27 октября 1993 № 1767, «О дополнительных мерах по  наделению граждан земельными участками» от 23.04.93 № 480 и др.</w:t>
      </w:r>
    </w:p>
    <w:p>
      <w:pPr>
        <w:pStyle w:val="Style6"/>
        <w:rPr>
          <w:sz w:val="16"/>
        </w:rPr>
      </w:pPr>
      <w:r>
        <w:rPr>
          <w:sz w:val="16"/>
        </w:rPr>
      </w:r>
    </w:p>
    <w:p>
      <w:pPr>
        <w:pStyle w:val="Style6"/>
        <w:rPr/>
      </w:pPr>
      <w:r>
        <w:rPr/>
        <w:t>Граждане, заинтересованные в предоставлении им земельного участка, подают заявление в соответствующую местную администрацию, обладаю</w:t>
        <w:softHyphen/>
        <w:t>щую правом предоставления участка. В заявлении должны быть указаны цель использования земельного участка, его предполагаемые размеры и ме</w:t>
        <w:softHyphen/>
        <w:t>стоположение. Заявление подлежит рассмотрению в месячный срок с мо</w:t>
        <w:softHyphen/>
        <w:t>мента его подачи. Принятое по нему решение (выписка из него) о предо</w:t>
        <w:softHyphen/>
        <w:t>ставлении земельного участка либо об отказе в этих действиях выдается гражданину в семидневный срок с момента его принятия.</w:t>
      </w:r>
    </w:p>
    <w:p>
      <w:pPr>
        <w:pStyle w:val="Style6"/>
        <w:rPr/>
      </w:pPr>
      <w:r>
        <w:rPr/>
        <w:t>При предоставлении всего земельного участка бесплатно решение адми</w:t>
        <w:softHyphen/>
        <w:t>нистрации является основанием для отвода земельного участка в натуре и выдачи земельным комитетом документов, удостоверяющих право на зем</w:t>
        <w:softHyphen/>
        <w:t>лю. При покупке всего земельного участка или его части решение админис</w:t>
        <w:softHyphen/>
        <w:t>трации является основанием для заключения договора купли-продажи (между гражданином и местной администрацией) в нотариальном порядке. Расчеты, связанные с покупкой земельных участков, производятся через банки. На основании договора купли-продажи и документов об оплате осу</w:t>
        <w:softHyphen/>
        <w:t>ществляется отвод земли в натуре и выдача документа, удостоверяющего право собственности на земельный участок.</w:t>
      </w:r>
    </w:p>
    <w:p>
      <w:pPr>
        <w:pStyle w:val="Style6"/>
        <w:rPr/>
      </w:pPr>
      <w:r>
        <w:rPr/>
        <w:t>Более сложный порядок предоставления земель установлен в случае от</w:t>
        <w:softHyphen/>
        <w:t>вода земель для строительства каких-либо объектов заинтересованным юри</w:t>
        <w:softHyphen/>
        <w:t>дическим лицам - предприятиям, организациям, учреждениям. Он предпо</w:t>
        <w:softHyphen/>
        <w:t>лагает процедуру предварительного согласования места размещения объекта с рассмотрением ходатайств об изъятии и предоставлении таких земельных участков, обоснованием размеров и сроков их использования, выяснения общественного мнения по поводу предстоящего строительства и т. д. (ст. 28 Земельного кодекса РСФСР).</w:t>
      </w:r>
    </w:p>
    <w:p>
      <w:pPr>
        <w:pStyle w:val="Style6"/>
        <w:rPr/>
      </w:pPr>
      <w:r>
        <w:rPr/>
        <w:t>В отдельных случаях, предусмотренных законом, предоставление зе</w:t>
        <w:softHyphen/>
        <w:t>мельных участков требует соблюдения дополнительных условий, например, при выделении земель для крестьянского (фермерского) хозяйства, пред</w:t>
        <w:softHyphen/>
        <w:t>принимательской деятельности, оформлении права собственности на зе</w:t>
        <w:softHyphen/>
        <w:t>мельные доли в сельскохозяйственных коммерческих организациях (пред</w:t>
        <w:softHyphen/>
        <w:t>приятиях) и др.</w:t>
      </w:r>
      <w:r>
        <w:rPr>
          <w:vertAlign w:val="superscript"/>
        </w:rPr>
        <w:t>**</w:t>
      </w:r>
    </w:p>
    <w:p>
      <w:pPr>
        <w:pStyle w:val="Style6"/>
        <w:ind w:hanging="0"/>
        <w:rPr>
          <w:vertAlign w:val="superscript"/>
        </w:rPr>
      </w:pPr>
      <w:r>
        <w:rPr>
          <w:vertAlign w:val="superscript"/>
        </w:rPr>
        <w:t>__________</w:t>
      </w:r>
    </w:p>
    <w:p>
      <w:pPr>
        <w:pStyle w:val="Style6"/>
        <w:rPr/>
      </w:pPr>
      <w:r>
        <w:rPr>
          <w:sz w:val="16"/>
          <w:vertAlign w:val="superscript"/>
        </w:rPr>
        <w:t>**</w:t>
      </w:r>
      <w:r>
        <w:rPr>
          <w:sz w:val="16"/>
        </w:rPr>
        <w:t xml:space="preserve"> См. Закон РСФСР «О крестьянском (фермерском) хозяйстве», Указ Президента РФ «Об утверждении Порядка продажи земельных участков при приватизации государственных и муниципальных предприятий, а также предоставленных гражданам и их объединени</w:t>
        <w:softHyphen/>
        <w:t>ям для предпринимательской деятельности», Постановление Правительства РФ «О по</w:t>
        <w:softHyphen/>
        <w:t>рядке осуществления прав собственников земельных долей и имущественных паев» от 1 февраля 1995 № 96 и др.</w:t>
      </w:r>
    </w:p>
    <w:p>
      <w:pPr>
        <w:pStyle w:val="Style6"/>
        <w:rPr>
          <w:sz w:val="16"/>
        </w:rPr>
      </w:pPr>
      <w:r>
        <w:rPr>
          <w:sz w:val="16"/>
        </w:rPr>
      </w:r>
    </w:p>
    <w:p>
      <w:pPr>
        <w:pStyle w:val="Style6"/>
        <w:rPr/>
      </w:pPr>
      <w:r>
        <w:rPr>
          <w:b/>
        </w:rPr>
        <w:t>Документами, удостоверяющими права на землю,</w:t>
      </w:r>
      <w:r>
        <w:rPr/>
        <w:t xml:space="preserve"> являются свидетельст</w:t>
        <w:softHyphen/>
        <w:t>во (государственный акт) и договор.</w:t>
      </w:r>
    </w:p>
    <w:p>
      <w:pPr>
        <w:pStyle w:val="Style6"/>
        <w:rPr/>
      </w:pPr>
      <w:r>
        <w:rPr/>
        <w:t>Право собственности на землю, пожизненного наследуемого владения, бессрочного (постоянного) пользования земельным участком удостоверяют</w:t>
        <w:softHyphen/>
        <w:t>ся свидетельством (государственным актом), которое выдается соответству</w:t>
        <w:softHyphen/>
        <w:t>ющим земельным комитетом по решению местной администрации.</w:t>
      </w:r>
    </w:p>
    <w:p>
      <w:pPr>
        <w:pStyle w:val="Style6"/>
        <w:rPr/>
      </w:pPr>
      <w:r>
        <w:rPr/>
        <w:t>При купле-продаже земельного участка и в других случаях перехода пра</w:t>
        <w:softHyphen/>
        <w:t>ва собственности на землю свидетельство выдается указанным комитетом на основании договора купли-продажи или иных документов, подтверждаю</w:t>
        <w:softHyphen/>
        <w:t>щих переход права собственности.</w:t>
      </w:r>
    </w:p>
    <w:p>
      <w:pPr>
        <w:pStyle w:val="Style6"/>
        <w:rPr/>
      </w:pPr>
      <w:r>
        <w:rPr/>
        <w:t>Право аренды, временного (срочного) пользования, залога, установле</w:t>
        <w:softHyphen/>
        <w:t>ние земельного сервитута удостоверяются договорами, которые заключают</w:t>
        <w:softHyphen/>
        <w:t>ся между сторонами и регистрируются земельным комитетом.</w:t>
      </w:r>
    </w:p>
    <w:p>
      <w:pPr>
        <w:pStyle w:val="Style6"/>
        <w:rPr/>
      </w:pPr>
      <w:r>
        <w:rPr/>
        <w:t>На земельные участки, переданные в собственность членам садоводчес</w:t>
        <w:softHyphen/>
        <w:t>ких товариществ, дачных кооперативов, по представлению соответствующих товариществ и кооперативов выдается документ, удостоверяющий право на землю, каждому их члену, а на земли общего пользования - этим товарище</w:t>
        <w:softHyphen/>
        <w:t>ствам или кооперативам.</w:t>
      </w:r>
    </w:p>
    <w:p>
      <w:pPr>
        <w:pStyle w:val="Style6"/>
        <w:rPr/>
      </w:pPr>
      <w:r>
        <w:rPr/>
        <w:t>Таков же порядок оформления земельной доли коллективных собствен</w:t>
        <w:softHyphen/>
        <w:t>ников - работников сельскохозяйственных предприятий (реорганизован</w:t>
        <w:softHyphen/>
        <w:t>ных колхозов, сельскохозяйственных кооперативов, акционерных обществ, в том числе созданных на базе государственных сельскохозяйственных пред</w:t>
        <w:softHyphen/>
        <w:t>приятий).</w:t>
      </w:r>
    </w:p>
    <w:p>
      <w:pPr>
        <w:pStyle w:val="Style6"/>
        <w:rPr/>
      </w:pPr>
      <w:r>
        <w:rPr/>
        <w:t>Рассмотренный выше порядок предоставления земель применяется, а так</w:t>
        <w:softHyphen/>
        <w:t>же документы, оформляющие земельные права (свидетельства на право собст</w:t>
        <w:softHyphen/>
        <w:t>венности на землю и государственные акты на право пожизненного наследуе</w:t>
        <w:softHyphen/>
        <w:t>мого владения и бессрочного (постоянного) пользования землей) признаются действительными до начала выдачи свидетельств о государственной регистра</w:t>
        <w:softHyphen/>
        <w:t>ции прав по форме, утвержденной Постановлением Правительства РФ от 18.02.98 г. № 219 «Об утверждении Правил ведения Единого государственного реестра прав на недвижимое имущество и сделок с ним», принятого во испол</w:t>
        <w:softHyphen/>
        <w:t>нение Федерального закона «О государственной регистрации прав на недви</w:t>
        <w:softHyphen/>
        <w:t>жимое имущество и сделок с ним» от 21.07.97 № 122 ФЗ.</w:t>
      </w:r>
    </w:p>
    <w:p>
      <w:pPr>
        <w:pStyle w:val="Style6"/>
        <w:rPr/>
      </w:pPr>
      <w:r>
        <w:rPr/>
        <w:t>Выдача свидетельств на право собственности на землю и государствен</w:t>
        <w:softHyphen/>
        <w:t>ных актов на право пожизненного наследуемого владения, бессрочного (постоянного) пользования землей прекращается со дня начала выдачи свиде</w:t>
        <w:softHyphen/>
        <w:t>тельств о государственной регистрации прав</w:t>
      </w:r>
      <w:r>
        <w:rPr>
          <w:vertAlign w:val="superscript"/>
        </w:rPr>
        <w:t>*</w:t>
      </w:r>
      <w:r>
        <w:rPr/>
        <w:t>.</w:t>
      </w:r>
    </w:p>
    <w:p>
      <w:pPr>
        <w:pStyle w:val="Style6"/>
        <w:ind w:hanging="0"/>
        <w:rPr/>
      </w:pPr>
      <w:r>
        <w:rPr/>
        <w:t>________</w:t>
      </w:r>
    </w:p>
    <w:p>
      <w:pPr>
        <w:pStyle w:val="Style6"/>
        <w:rPr/>
      </w:pPr>
      <w:r>
        <w:rPr>
          <w:sz w:val="16"/>
          <w:vertAlign w:val="superscript"/>
        </w:rPr>
        <w:t>*</w:t>
      </w:r>
      <w:r>
        <w:rPr>
          <w:sz w:val="16"/>
        </w:rPr>
        <w:t xml:space="preserve"> Пункт 3 Указа Президента РФ от 25.01.99 № 112 «О признании утратившими силу и об изменении некоторых актов Президента РФ».</w:t>
      </w:r>
    </w:p>
    <w:p>
      <w:pPr>
        <w:pStyle w:val="Normal"/>
        <w:rPr>
          <w:sz w:val="16"/>
        </w:rPr>
      </w:pPr>
      <w:r>
        <w:rPr>
          <w:sz w:val="16"/>
        </w:rPr>
      </w:r>
    </w:p>
    <w:p>
      <w:pPr>
        <w:pStyle w:val="Style6"/>
        <w:rPr/>
      </w:pPr>
      <w:r>
        <w:rPr>
          <w:b/>
        </w:rPr>
        <w:t>Основаниями прекращения права землепользования</w:t>
      </w:r>
      <w:r>
        <w:rPr/>
        <w:t xml:space="preserve"> служат юридические факты, в том числе изъятие земельных участков.</w:t>
      </w:r>
    </w:p>
    <w:p>
      <w:pPr>
        <w:pStyle w:val="Style6"/>
        <w:rPr/>
      </w:pPr>
      <w:r>
        <w:rPr>
          <w:b/>
        </w:rPr>
        <w:t>Изъятие земель</w:t>
      </w:r>
      <w:r>
        <w:rPr/>
        <w:t xml:space="preserve"> допускается лишь в случаях, установленных в законе, а его общий порядок в основном аналогичен процедуре предоставления зе</w:t>
        <w:softHyphen/>
        <w:t>мель.</w:t>
      </w:r>
    </w:p>
    <w:p>
      <w:pPr>
        <w:pStyle w:val="Style6"/>
        <w:rPr/>
      </w:pPr>
      <w:r>
        <w:rPr/>
        <w:t>Изъятие земельных участков осуществляется в рамках их перераспреде</w:t>
        <w:softHyphen/>
        <w:t>ления в случае отсутствия свободных земель, необходимых для предоставле</w:t>
        <w:softHyphen/>
        <w:t>ния каким-либо субъектам (изъятие для государственных и муниципальных нужд), а также в качестве санкции за нарушение правил рационального ис</w:t>
        <w:softHyphen/>
        <w:t>пользования и охраны земель (неосвоение земельного участка, использова</w:t>
        <w:softHyphen/>
        <w:t>ние его не по целевому назначению, нарушение экологических требований и нормативов в сфере землепользования и др.).</w:t>
      </w:r>
    </w:p>
    <w:p>
      <w:pPr>
        <w:pStyle w:val="Style6"/>
        <w:rPr/>
      </w:pPr>
      <w:r>
        <w:rPr/>
        <w:t>Законом подробно регламентируется порядок изъятия земельных участ</w:t>
        <w:softHyphen/>
        <w:t>ков для государственных и муниципальных нужд. Изъятие земель у их соб</w:t>
        <w:softHyphen/>
        <w:t>ственников осуществляется путем выкупа. Законом предусмотрена необхо</w:t>
        <w:softHyphen/>
        <w:t>димость заблаговременного предупреждения собственника и получения его согласия на изъятие земель (в случае несогласия вопрос решается в суде). При определении выкупной цены в нее включаются рыночная стоимость земельного участка и находящегося на нем недвижимого имущества, а также все убытки, причиненные собственнику изъятием земельного участка, включая убытки, которые он несет в связи с досрочным прекращением сво</w:t>
        <w:softHyphen/>
        <w:t>их обязательств перед третьими лицами, в том числе упущенную выгоду.</w:t>
      </w:r>
    </w:p>
    <w:p>
      <w:pPr>
        <w:pStyle w:val="Style6"/>
        <w:rPr/>
      </w:pPr>
      <w:r>
        <w:rPr/>
        <w:t>Конкретные размеры возмещения в таких случаях исчисляются в соот</w:t>
        <w:softHyphen/>
        <w:t>ветствии с «Положением о порядке возмещения убытков собственникам земли, землевладельцам, землепользователям, арендаторам и потерь сель</w:t>
        <w:softHyphen/>
        <w:t>скохозяйственного производства», утвержденным Постановлением Прави</w:t>
        <w:softHyphen/>
        <w:t>тельства РФ от 28 января 1993 № 77.</w:t>
      </w:r>
    </w:p>
    <w:p>
      <w:pPr>
        <w:pStyle w:val="Style6"/>
        <w:rPr/>
      </w:pPr>
      <w:r>
        <w:rPr/>
        <w:t>По соглашению с собственником земли (землевладельцем, землепользо</w:t>
        <w:softHyphen/>
        <w:t>вателем) ему может быть предоставлен взамен участка, изымаемого для го</w:t>
        <w:softHyphen/>
        <w:t>сударственных или муниципальных нужд, другой земельный участок с заче</w:t>
        <w:softHyphen/>
        <w:t>том его стоимости в выкупную цену.</w:t>
      </w:r>
    </w:p>
    <w:p>
      <w:pPr>
        <w:pStyle w:val="Style6"/>
        <w:rPr/>
      </w:pPr>
      <w:r>
        <w:rPr/>
        <w:t xml:space="preserve">Помимо изъятия земельных участков права землепользования может </w:t>
      </w:r>
      <w:r>
        <w:rPr>
          <w:b/>
        </w:rPr>
        <w:t>прекращаться</w:t>
      </w:r>
      <w:r>
        <w:rPr/>
        <w:t xml:space="preserve"> на основании таких юридических фактов как истечение сро</w:t>
        <w:softHyphen/>
        <w:t>ка пользования, ликвидация юридического лица-природопользователя или смерть гражданина-природопользователя, отказ от использования земельно</w:t>
        <w:softHyphen/>
        <w:t>го участка и др.</w:t>
      </w:r>
    </w:p>
    <w:p>
      <w:pPr>
        <w:pStyle w:val="Style6"/>
        <w:rPr/>
      </w:pPr>
      <w:r>
        <w:rPr/>
      </w:r>
    </w:p>
    <w:p>
      <w:pPr>
        <w:pStyle w:val="Style6"/>
        <w:ind w:hanging="0"/>
        <w:jc w:val="center"/>
        <w:rPr>
          <w:b/>
          <w:b/>
        </w:rPr>
      </w:pPr>
      <w:r>
        <w:rPr>
          <w:b/>
        </w:rPr>
        <w:t>Разрешение земельных споров</w:t>
      </w:r>
    </w:p>
    <w:p>
      <w:pPr>
        <w:pStyle w:val="Style6"/>
        <w:ind w:hanging="0"/>
        <w:jc w:val="center"/>
        <w:rPr>
          <w:b/>
          <w:b/>
        </w:rPr>
      </w:pPr>
      <w:r>
        <w:rPr>
          <w:b/>
        </w:rPr>
      </w:r>
    </w:p>
    <w:p>
      <w:pPr>
        <w:pStyle w:val="Style6"/>
        <w:rPr/>
      </w:pPr>
      <w:r>
        <w:rPr/>
        <w:t>Права собственников земли, землевладельцев, землепользователей и арендаторов защищаются законом.</w:t>
      </w:r>
    </w:p>
    <w:p>
      <w:pPr>
        <w:pStyle w:val="Style6"/>
        <w:rPr/>
      </w:pPr>
      <w:r>
        <w:rPr/>
        <w:t>Это обеспечивается, во-первых, тем, что закон запрещает вмешательство в их деятельность, связанную с использованием земли, со стороны государ</w:t>
        <w:softHyphen/>
        <w:t>ственных, хозяйственных и других органов и организаций, за исключением случаев нарушения земельного законодательства. Во-вторых, нарушенные права субъектов земельных прав подлежат восстановлению в порядке рас</w:t>
        <w:softHyphen/>
        <w:t>смотрения земельных споров, а убытки, причиненные нарушением земель</w:t>
        <w:softHyphen/>
        <w:t>ных прав, подлежат возмещению в полном объеме.</w:t>
      </w:r>
    </w:p>
    <w:p>
      <w:pPr>
        <w:pStyle w:val="Style6"/>
        <w:rPr/>
      </w:pPr>
      <w:r>
        <w:rPr/>
        <w:t>Все споры, связанные с приобретением, отчуждением, использованием земельных участков, а также иные земельные споры разрешаются в судеб</w:t>
        <w:softHyphen/>
        <w:t>ном порядке.</w:t>
      </w:r>
    </w:p>
    <w:p>
      <w:pPr>
        <w:pStyle w:val="Style6"/>
        <w:rPr/>
      </w:pPr>
      <w:r>
        <w:rPr/>
        <w:t>Решения местных администраций по земельным вопросам, в том числе и об отказе в предоставлении земельных участков, могут быть обжалованы в суд. Обжалование решений приостанавливает их исполнение. При рассмот</w:t>
        <w:softHyphen/>
        <w:t>рении дела об отказе в предоставлении земельного участка суд имеет право вынести решение, подтверждающее правильность отказа либо о неправо</w:t>
        <w:softHyphen/>
        <w:t>мерности вынесенного решения. Решение суда в последнем случае является основанием для оформления права на данный участок и подлежит исполне</w:t>
        <w:softHyphen/>
        <w:t>нию в установленном законом порядке.</w:t>
      </w:r>
    </w:p>
    <w:p>
      <w:pPr>
        <w:pStyle w:val="Style6"/>
        <w:rPr/>
      </w:pPr>
      <w:r>
        <w:rPr/>
        <w:t>Судами также рассматриваются имущественные споры, связанные с зе</w:t>
        <w:softHyphen/>
        <w:t>мельными отношениями, в том числе о возмещении убытков, о преимуще</w:t>
        <w:softHyphen/>
        <w:t>ственном праве наследования земельного участка и др.</w:t>
      </w:r>
    </w:p>
    <w:p>
      <w:pPr>
        <w:pStyle w:val="Style6"/>
        <w:rPr/>
      </w:pPr>
      <w:r>
        <w:rPr/>
      </w:r>
    </w:p>
    <w:p>
      <w:pPr>
        <w:pStyle w:val="Style6"/>
        <w:ind w:hanging="0"/>
        <w:jc w:val="center"/>
        <w:rPr>
          <w:b/>
          <w:b/>
        </w:rPr>
      </w:pPr>
      <w:r>
        <w:rPr>
          <w:b/>
        </w:rPr>
        <w:t>Правовая охрана земель</w:t>
      </w:r>
    </w:p>
    <w:p>
      <w:pPr>
        <w:pStyle w:val="Style6"/>
        <w:ind w:hanging="0"/>
        <w:jc w:val="center"/>
        <w:rPr>
          <w:b/>
          <w:b/>
        </w:rPr>
      </w:pPr>
      <w:r>
        <w:rPr>
          <w:b/>
        </w:rPr>
      </w:r>
    </w:p>
    <w:p>
      <w:pPr>
        <w:pStyle w:val="Style6"/>
        <w:rPr/>
      </w:pPr>
      <w:r>
        <w:rPr/>
        <w:t>Неоценимое значение земли для существования биосферы и жизнедея</w:t>
        <w:softHyphen/>
        <w:t>тельности человека предполагает необходимость ее всесторонней охраны.</w:t>
      </w:r>
    </w:p>
    <w:p>
      <w:pPr>
        <w:pStyle w:val="Style6"/>
        <w:rPr/>
      </w:pPr>
      <w:r>
        <w:rPr>
          <w:b/>
        </w:rPr>
        <w:t>Правовая охрана земель</w:t>
      </w:r>
      <w:r>
        <w:rPr/>
        <w:t xml:space="preserve"> - это система закрепленных законом мер, на</w:t>
        <w:softHyphen/>
        <w:t>правленных на обеспечение рационального использования земель, сохране</w:t>
        <w:softHyphen/>
        <w:t>ние и повышение их плодородия, защиту от истощения и разрушения.</w:t>
      </w:r>
    </w:p>
    <w:p>
      <w:pPr>
        <w:pStyle w:val="Style6"/>
        <w:rPr/>
      </w:pPr>
      <w:r>
        <w:rPr/>
        <w:t>Охрана земель осуществляется на основе комплексного подхода к зе</w:t>
        <w:softHyphen/>
        <w:t>мельным угодьям как к сложным природным образованиям и ставит следу</w:t>
        <w:softHyphen/>
        <w:t>ющие</w:t>
      </w:r>
      <w:r>
        <w:rPr>
          <w:b/>
        </w:rPr>
        <w:t xml:space="preserve"> цели:</w:t>
      </w:r>
    </w:p>
    <w:p>
      <w:pPr>
        <w:pStyle w:val="Style6"/>
        <w:rPr/>
      </w:pPr>
      <w:r>
        <w:rPr/>
        <w:t>- предотвратить деградацию и разрушение земель, другие неблагоприят</w:t>
        <w:softHyphen/>
        <w:t>ные последствия хозяйственной деятельности путем стимулирования при</w:t>
        <w:softHyphen/>
        <w:t>родоохранных технологий производства;</w:t>
      </w:r>
    </w:p>
    <w:p>
      <w:pPr>
        <w:pStyle w:val="Style6"/>
        <w:rPr/>
      </w:pPr>
      <w:r>
        <w:rPr/>
        <w:t>- обеспечить улучшение и восстановление земель, подвергшихся дегра</w:t>
        <w:softHyphen/>
        <w:t>дации или нарушению;</w:t>
      </w:r>
    </w:p>
    <w:p>
      <w:pPr>
        <w:pStyle w:val="Style6"/>
        <w:rPr/>
      </w:pPr>
      <w:r>
        <w:rPr/>
        <w:t>- создать механизм учета и проверки экологического состояния земель (ст. 100 Земельного кодекса РСФСР).</w:t>
      </w:r>
    </w:p>
    <w:p>
      <w:pPr>
        <w:pStyle w:val="Style6"/>
        <w:rPr/>
      </w:pPr>
      <w:r>
        <w:rPr/>
        <w:t>Законодательством предусматривается комплекс</w:t>
      </w:r>
      <w:r>
        <w:rPr>
          <w:b/>
        </w:rPr>
        <w:t xml:space="preserve"> мер</w:t>
      </w:r>
      <w:r>
        <w:rPr/>
        <w:t xml:space="preserve"> как</w:t>
      </w:r>
      <w:r>
        <w:rPr>
          <w:b/>
        </w:rPr>
        <w:t xml:space="preserve"> предупреди</w:t>
        <w:softHyphen/>
        <w:t>тельно-восстановительного характера,</w:t>
      </w:r>
      <w:r>
        <w:rPr/>
        <w:t xml:space="preserve"> так и</w:t>
      </w:r>
      <w:r>
        <w:rPr>
          <w:b/>
        </w:rPr>
        <w:t xml:space="preserve"> мер юридической ответственно</w:t>
        <w:softHyphen/>
        <w:t>сти</w:t>
      </w:r>
      <w:r>
        <w:rPr/>
        <w:t xml:space="preserve"> за нарушение земельно-правовых норм.</w:t>
      </w:r>
    </w:p>
    <w:p>
      <w:pPr>
        <w:pStyle w:val="Style6"/>
        <w:rPr/>
      </w:pPr>
      <w:r>
        <w:rPr/>
        <w:t>К мерам первой группы относятся государственный кадастровый учет и мониторинг земель, контроль за их состоянием и использованием, планиро</w:t>
        <w:softHyphen/>
        <w:t>вание мероприятий по охране земель, меры по восстановлению нарушенных земель, по возмещению убытков и выплате компенсаций субъектам земельных прав при ухудшении их земель в результате хозяйственной деятельнос</w:t>
        <w:softHyphen/>
        <w:t>ти других субъектов, при изъятии земель для государственных или муници</w:t>
        <w:softHyphen/>
        <w:t>пальных нужд и др.</w:t>
      </w:r>
    </w:p>
    <w:p>
      <w:pPr>
        <w:pStyle w:val="Style6"/>
        <w:rPr/>
      </w:pPr>
      <w:r>
        <w:rPr/>
        <w:t>Предупредительное значение имеют многие нормы земельного законо</w:t>
        <w:softHyphen/>
        <w:t>дательства, регулирующие рациональное использование и охрану земель, права и обязанности землепользователей, порядок предоставления и изъя</w:t>
        <w:softHyphen/>
        <w:t>тия земель и т. д.</w:t>
      </w:r>
    </w:p>
    <w:p>
      <w:pPr>
        <w:pStyle w:val="Style6"/>
        <w:rPr/>
      </w:pPr>
      <w:r>
        <w:rPr/>
        <w:t>Основные правовые меры охраны земель реализуются путем установле</w:t>
        <w:softHyphen/>
        <w:t>ния нормативов загрязнения земель (предельно допустимых концентраций вредных химических, бактериальных, радиоактивных веществ в почве) и нормативов применения агрохимикатов (пестицидов, гербицидов, мине</w:t>
        <w:softHyphen/>
        <w:t>ральных удобрений и др.) в сельском хозяйстве, проведения рекультивации нарушенных земель, восстановления их полезных свойств и своевременно</w:t>
        <w:softHyphen/>
        <w:t>го вовлечения в хозяйственный оборот, установления обязанностей земле</w:t>
        <w:softHyphen/>
        <w:t>пользователей по предотвращению вредных воздействий на земли хозяйст</w:t>
        <w:softHyphen/>
        <w:t>венной деятельности.</w:t>
      </w:r>
    </w:p>
    <w:p>
      <w:pPr>
        <w:pStyle w:val="Style6"/>
        <w:rPr/>
      </w:pPr>
      <w:r>
        <w:rPr/>
        <w:t>В числе последних следует особо выделить обязанности землепользова</w:t>
        <w:softHyphen/>
        <w:t>телей по:</w:t>
      </w:r>
    </w:p>
    <w:p>
      <w:pPr>
        <w:pStyle w:val="Style6"/>
        <w:rPr/>
      </w:pPr>
      <w:r>
        <w:rPr/>
        <w:t>- рациональной организации земельной территории;</w:t>
      </w:r>
    </w:p>
    <w:p>
      <w:pPr>
        <w:pStyle w:val="Style6"/>
        <w:rPr/>
      </w:pPr>
      <w:r>
        <w:rPr/>
        <w:t>- защите земель от засорения и загрязнения отходами производства, хи</w:t>
        <w:softHyphen/>
        <w:t>мическими и радиоактивными веществами, а также от водной и ветровой эрозии, подтопления и заболачивания, засоления и иссушения, от других процессов разрушения;</w:t>
      </w:r>
    </w:p>
    <w:p>
      <w:pPr>
        <w:pStyle w:val="Style6"/>
        <w:rPr/>
      </w:pPr>
      <w:r>
        <w:rPr/>
        <w:t>- использованию земель в соответствии с целевым назначением;</w:t>
      </w:r>
    </w:p>
    <w:p>
      <w:pPr>
        <w:pStyle w:val="Style6"/>
        <w:rPr/>
      </w:pPr>
      <w:r>
        <w:rPr/>
        <w:t>- приведению земель по миновании в них надобности в состояние, при</w:t>
        <w:softHyphen/>
        <w:t>годное для дальнейшего использования.</w:t>
      </w:r>
    </w:p>
    <w:p>
      <w:pPr>
        <w:pStyle w:val="Style6"/>
        <w:rPr/>
      </w:pPr>
      <w:r>
        <w:rPr/>
        <w:t>Субъекты хозяйственной деятельности, которые производят работы с на</w:t>
        <w:softHyphen/>
        <w:t>рушением поверхности земель (строительство, добыча полезных ископае</w:t>
        <w:softHyphen/>
        <w:t>мых и т. д.), должны снимать, хранить и наносить плодородный слой почвы на рекультивируемые земли или на малопродуктивные угодья</w:t>
      </w:r>
      <w:r>
        <w:rPr>
          <w:vertAlign w:val="superscript"/>
        </w:rPr>
        <w:t>*</w:t>
      </w:r>
      <w:r>
        <w:rPr/>
        <w:t>.</w:t>
      </w:r>
    </w:p>
    <w:p>
      <w:pPr>
        <w:pStyle w:val="Style6"/>
        <w:ind w:hanging="0"/>
        <w:rPr/>
      </w:pPr>
      <w:r>
        <w:rPr/>
        <w:t>________</w:t>
      </w:r>
    </w:p>
    <w:p>
      <w:pPr>
        <w:pStyle w:val="Style6"/>
        <w:rPr/>
      </w:pPr>
      <w:r>
        <w:rPr>
          <w:sz w:val="16"/>
          <w:vertAlign w:val="superscript"/>
        </w:rPr>
        <w:t xml:space="preserve">* </w:t>
      </w:r>
      <w:r>
        <w:rPr>
          <w:sz w:val="16"/>
        </w:rPr>
        <w:t>Постановление Правительства РФ от 23 февраля 1994 № 140 «О рекультивации зе</w:t>
        <w:softHyphen/>
        <w:t>мель, снятии, сохранении и рациональном использовании плодородного слоя почвы».</w:t>
      </w:r>
    </w:p>
    <w:p>
      <w:pPr>
        <w:pStyle w:val="Style6"/>
        <w:rPr>
          <w:sz w:val="16"/>
        </w:rPr>
      </w:pPr>
      <w:r>
        <w:rPr>
          <w:sz w:val="16"/>
        </w:rPr>
      </w:r>
    </w:p>
    <w:p>
      <w:pPr>
        <w:pStyle w:val="Style6"/>
        <w:rPr/>
      </w:pPr>
      <w:r>
        <w:rPr/>
        <w:t>В случае невозможности восстановления деградированных сельскохо</w:t>
        <w:softHyphen/>
        <w:t>зяйственных угодий, земель, загрязненных химическими и радиоактивными веществами, предусматривается консервация таких земель в установленном законом порядке</w:t>
      </w:r>
      <w:r>
        <w:rPr>
          <w:vertAlign w:val="superscript"/>
        </w:rPr>
        <w:t>**</w:t>
      </w:r>
      <w:r>
        <w:rPr/>
        <w:t>.</w:t>
      </w:r>
    </w:p>
    <w:p>
      <w:pPr>
        <w:pStyle w:val="Style6"/>
        <w:ind w:hanging="0"/>
        <w:rPr/>
      </w:pPr>
      <w:r>
        <w:rPr/>
        <w:t>________</w:t>
      </w:r>
    </w:p>
    <w:p>
      <w:pPr>
        <w:pStyle w:val="Style6"/>
        <w:rPr/>
      </w:pPr>
      <w:r>
        <w:rPr>
          <w:sz w:val="16"/>
          <w:vertAlign w:val="superscript"/>
        </w:rPr>
        <w:t xml:space="preserve">** </w:t>
      </w:r>
      <w:r>
        <w:rPr>
          <w:sz w:val="16"/>
        </w:rPr>
        <w:t>См. Постановление Правительства РФ от 5 августа 1992 № 555 «Об утверждении по</w:t>
        <w:softHyphen/>
        <w:t>рядка консервации деградированных сельскохозяйственных угодий и земель, загряз</w:t>
        <w:softHyphen/>
        <w:t>ненных токсичными промышленными отходами и радиоактивными веществами»</w:t>
      </w:r>
    </w:p>
    <w:p>
      <w:pPr>
        <w:pStyle w:val="Style6"/>
        <w:rPr>
          <w:sz w:val="16"/>
        </w:rPr>
      </w:pPr>
      <w:r>
        <w:rPr>
          <w:sz w:val="16"/>
        </w:rPr>
      </w:r>
    </w:p>
    <w:p>
      <w:pPr>
        <w:pStyle w:val="Style6"/>
        <w:rPr/>
      </w:pPr>
      <w:r>
        <w:rPr/>
        <w:t>При проектировании, размещении, строительстве и вводе в эксплуата</w:t>
        <w:softHyphen/>
        <w:t>цию новых и реконструированных объектов, строений и сооружений, а так</w:t>
        <w:softHyphen/>
        <w:t>же внедрении новых технологий, отрицательно влияющих на состояние зе</w:t>
        <w:softHyphen/>
        <w:t>мель, должны предусматриваться и осуществляться мероприятия по охране земель. Оценка отрицательного влияния на состояние земель и эффективности предусмотренных защитных мероприятий производится по результатам государственной санитарно-гигиенической и экологической экспертизы, без положительного заключения которых запрещается внедрение новых тех</w:t>
        <w:softHyphen/>
        <w:t>ники и технологий, строительство (реконструкция) предприятий и других объектов (ст. 103 ЗК РСФСР).</w:t>
      </w:r>
    </w:p>
    <w:p>
      <w:pPr>
        <w:pStyle w:val="Style6"/>
        <w:rPr/>
      </w:pPr>
      <w:r>
        <w:rPr/>
        <w:t>Специальные требования установлены законом для</w:t>
      </w:r>
      <w:r>
        <w:rPr>
          <w:b/>
        </w:rPr>
        <w:t xml:space="preserve"> охраны сельскохо</w:t>
        <w:softHyphen/>
        <w:t>зяйственных земель.</w:t>
      </w:r>
    </w:p>
    <w:p>
      <w:pPr>
        <w:pStyle w:val="Style6"/>
        <w:rPr/>
      </w:pPr>
      <w:r>
        <w:rPr/>
        <w:t>Важное место среди них занимают положения, предусматривающие ог</w:t>
        <w:softHyphen/>
        <w:t>раничения по изъятию сельскохозяйственных земель для несельскохозяйст</w:t>
        <w:softHyphen/>
        <w:t>венных нужд, обеспечивающие приоритет сельскохозяйственного земле</w:t>
        <w:softHyphen/>
        <w:t>пользования, содержание которого было рассмотрено выше.</w:t>
      </w:r>
    </w:p>
    <w:p>
      <w:pPr>
        <w:pStyle w:val="Style6"/>
        <w:rPr/>
      </w:pPr>
      <w:r>
        <w:rPr/>
        <w:t>Законодательство устанавливает обязанности сельскохозяйственных землепользователей по рациональному использованию земель; применению эффективных систем земледелия; борьбе с эрозией и другими вредными процессами, приводящими к разрушению почв; по проведению обязатель</w:t>
        <w:softHyphen/>
        <w:t>ных мероприятий, связанных с сохранением и улучшением земель, повыше</w:t>
        <w:softHyphen/>
        <w:t>нием почвенного плодородия.</w:t>
      </w:r>
    </w:p>
    <w:p>
      <w:pPr>
        <w:pStyle w:val="Style6"/>
        <w:rPr/>
      </w:pPr>
      <w:r>
        <w:rPr/>
        <w:t>Основные направления деятельности государственных органов, а также права и обязанности землепользователей в сфере сохранения, воспроизводст</w:t>
        <w:softHyphen/>
        <w:t>ва и повышения плодородия сельскохозяйственных земель регламентируются Федеральным Законом «О государственном регулировании обеспечения пло</w:t>
        <w:softHyphen/>
        <w:t>дородия земель сельскохозяйственного назначения» от 16 июля 1998 г. В со</w:t>
        <w:softHyphen/>
        <w:t>ответствии со ст. 8 данного закона собственники, владельцы, пользователи и арендаторы сельскохозяйственных земель обязаны:</w:t>
      </w:r>
    </w:p>
    <w:p>
      <w:pPr>
        <w:pStyle w:val="Style6"/>
        <w:rPr/>
      </w:pPr>
      <w:r>
        <w:rPr/>
        <w:t>- осуществлять сельскохозяйственное производство способами, обеспе</w:t>
        <w:softHyphen/>
        <w:t>чивающими воспроизводство плодородия земель;</w:t>
      </w:r>
    </w:p>
    <w:p>
      <w:pPr>
        <w:pStyle w:val="Style6"/>
        <w:rPr/>
      </w:pPr>
      <w:r>
        <w:rPr/>
        <w:t>- соблюдать правила и нормативы проведения агротехнических, мелио</w:t>
        <w:softHyphen/>
        <w:t>ративных, противоэрозионных и агрохимических мероприятий;</w:t>
      </w:r>
    </w:p>
    <w:p>
      <w:pPr>
        <w:pStyle w:val="Style6"/>
        <w:rPr/>
      </w:pPr>
      <w:r>
        <w:rPr/>
        <w:t>- представлять сведения в компетентные органы об использовании агрохимикатов и о фактах загрязнения почв и деградации земель и др.</w:t>
      </w:r>
    </w:p>
    <w:p>
      <w:pPr>
        <w:pStyle w:val="Style6"/>
        <w:rPr/>
      </w:pPr>
      <w:r>
        <w:rPr/>
        <w:t>В целях повышения продуктивности и устойчивости земледелия, обеспе</w:t>
        <w:softHyphen/>
        <w:t>чения гарантированного производства сельскохозяйственной продукции на основе сохранения и повышения плодородия земель, создания условий для вовлечения в сельскохозяйственный оборот неиспользуемых и малопродук</w:t>
        <w:softHyphen/>
        <w:t>тивных угодий проводится мелиорация земель.</w:t>
      </w:r>
    </w:p>
    <w:p>
      <w:pPr>
        <w:pStyle w:val="Style6"/>
        <w:rPr/>
      </w:pPr>
      <w:r>
        <w:rPr/>
        <w:t>Мелиорация - это коренное улучшение земель путем осуществления гид</w:t>
        <w:softHyphen/>
        <w:t>ротехнических (оросительных, осушительных и др.), культуртехнических (рас</w:t>
        <w:softHyphen/>
        <w:t>чистка, рыхление и др.), противоэрозионных, агролесомелиоративных (созда</w:t>
        <w:softHyphen/>
        <w:t>ние защитных лесонасаждений), химических (известкование и др.) и иных мероприятий. Правовые основы деятельности в области мелиорации устанав</w:t>
        <w:softHyphen/>
        <w:t>ливает Федеральный Закон «О мелиорации земель» от 10 января 1996 г.</w:t>
      </w:r>
    </w:p>
    <w:p>
      <w:pPr>
        <w:pStyle w:val="Style6"/>
        <w:rPr/>
      </w:pPr>
      <w:r>
        <w:rPr/>
        <w:t>Правовая охрана земель обеспечивается также</w:t>
      </w:r>
      <w:r>
        <w:rPr>
          <w:b/>
        </w:rPr>
        <w:t xml:space="preserve"> мерами юридической ответственности,</w:t>
      </w:r>
      <w:r>
        <w:rPr/>
        <w:t xml:space="preserve"> которая применяется в случаях невыполнения установленных законодательством правил рационального использования и охраны земель.</w:t>
      </w:r>
    </w:p>
    <w:p>
      <w:pPr>
        <w:pStyle w:val="Style6"/>
        <w:rPr/>
      </w:pPr>
      <w:r>
        <w:rPr/>
        <w:t>Основаниями ответственности являются</w:t>
      </w:r>
      <w:r>
        <w:rPr>
          <w:b/>
        </w:rPr>
        <w:t xml:space="preserve"> земельные правонарушения.</w:t>
      </w:r>
      <w:r>
        <w:rPr/>
        <w:t xml:space="preserve"> Их перечень приводится в актах земельного законодательства (ст. 125 Земель</w:t>
        <w:softHyphen/>
        <w:t>ного кодекса РСФСР, Указе Президента РФ от 16 декабря 1993 № 2162 «Об усилении государственного контроля за использованием и охраной земель при проведении земельной реформы»), а конкретные санкции за них содер</w:t>
        <w:softHyphen/>
        <w:t>жатся как в земельном, так и других отраслях законодательства - уголовном, административном, гражданском, трудовом.</w:t>
      </w:r>
    </w:p>
    <w:p>
      <w:pPr>
        <w:pStyle w:val="Style6"/>
        <w:rPr/>
      </w:pPr>
      <w:r>
        <w:rPr/>
        <w:t>Среди земельных правонарушений следует прежде всего выделить экологические, то есть нарушения, которые причиняют вред земле как охраняемо</w:t>
        <w:softHyphen/>
        <w:t>му природному объекту. К их числу относятся загрязнение земель химически</w:t>
        <w:softHyphen/>
        <w:t>ми и радиоактивными веществами, производственными отходами и сточными водами; порча и уничтожение плодородного слоя почвы; проектирование, строительство и эксплуатация объектов, отрицательно влияющих на состоя</w:t>
        <w:softHyphen/>
        <w:t>ние земель; невыполнение обязанностей по приведению временно заня</w:t>
        <w:softHyphen/>
        <w:t>тых земель в состояние, пригодное для дальнейшего использования; нераци</w:t>
        <w:softHyphen/>
        <w:t>ональное использование сельскохозяйственных земель; бесхозяйственное использование земель и невыполнение обязательных мероприятий по улуч</w:t>
        <w:softHyphen/>
        <w:t>шению земель и охране почв; нарушение режима использования земель при</w:t>
        <w:softHyphen/>
        <w:t>родоохранного, природно-заповедного, оздоровительного значения; исполь</w:t>
        <w:softHyphen/>
        <w:t>зование земельных участков не в соответствии с целевым назначением и др.</w:t>
      </w:r>
    </w:p>
    <w:p>
      <w:pPr>
        <w:pStyle w:val="Style6"/>
        <w:rPr/>
      </w:pPr>
      <w:r>
        <w:rPr/>
        <w:t>Все иные земельные правонарушения, объектом посягательства которых являются вещные земельные права или порядок управления в сфере земель</w:t>
        <w:softHyphen/>
        <w:t>ных отношений, не являются экологическими, хотя иногда и могут быть связаны с нарушением экологических требований. Это незаконные сделки с землей, самовольное занятие земель и самовольное строительство, само</w:t>
        <w:softHyphen/>
        <w:t>вольное отступление от проектов внутрихозяйственного землеустройства, несвоевременный возврат временно занимаемых земель, искажение учет</w:t>
        <w:softHyphen/>
        <w:t>ных данных государственного земельного кадастра, систематическое невне</w:t>
        <w:softHyphen/>
        <w:t>сение платежей за землю, невыполнение предписаний государственных ор</w:t>
        <w:softHyphen/>
        <w:t>ганов контроля за использованием земель, нарушение сроков рассмотрения заявлений граждан о предоставлении земельных участков и другие.</w:t>
      </w:r>
    </w:p>
    <w:p>
      <w:pPr>
        <w:pStyle w:val="Style6"/>
        <w:rPr/>
      </w:pPr>
      <w:r>
        <w:rPr/>
        <w:t>Указанные виды земельных правонарушений, как правило, влекут адми</w:t>
        <w:softHyphen/>
        <w:t>нистративную ответственность в виде штрафов, налагаемых на граждан и должностных лиц. Она предусмотрена ст. 50-53 Кодекса РСФСР об админи</w:t>
        <w:softHyphen/>
        <w:t>стративных правонарушениях, нормами земельного законодательства и при</w:t>
        <w:softHyphen/>
        <w:t>меняется специально уполномоченными органами государственного экологи</w:t>
        <w:softHyphen/>
        <w:t>ческого управления - Госкомземом России, Госкомэкологией России, Государственной службой санитарно-эпидемиологического надзора и др.</w:t>
      </w:r>
    </w:p>
    <w:p>
      <w:pPr>
        <w:pStyle w:val="Style6"/>
        <w:rPr/>
      </w:pPr>
      <w:r>
        <w:rPr/>
        <w:t>В случае причинения земельным правонарушением значительного вреда земле, окружающей природной среде или здоровью человека, а также при наличии других признаков, указанных в законе, может наступать</w:t>
      </w:r>
      <w:r>
        <w:rPr>
          <w:b/>
        </w:rPr>
        <w:t xml:space="preserve"> уголовная ответственность</w:t>
      </w:r>
      <w:r>
        <w:rPr/>
        <w:t xml:space="preserve"> по ст. 254 (отравление, загрязнение или иная порча земель), ст. 170 (регистрация незаконных сделок с землей, искажение учетных дан</w:t>
        <w:softHyphen/>
        <w:t>ных государственного земельного кадастра и др.) Уголовного кодекса РФ.</w:t>
      </w:r>
    </w:p>
    <w:p>
      <w:pPr>
        <w:pStyle w:val="Style6"/>
        <w:rPr/>
      </w:pPr>
      <w:r>
        <w:rPr/>
        <w:t>Независимо от привлечения виновных лиц к административной и уго</w:t>
        <w:softHyphen/>
        <w:t>ловной ответственности применяется</w:t>
      </w:r>
      <w:r>
        <w:rPr>
          <w:b/>
        </w:rPr>
        <w:t xml:space="preserve"> гражданско-правовая ответственность</w:t>
      </w:r>
      <w:r>
        <w:rPr/>
        <w:t xml:space="preserve"> в случае совершения незаконных сделок с землей или причинения вреда земле либо правам и законным интересам субъектов земельных отношений.</w:t>
      </w:r>
    </w:p>
    <w:p>
      <w:pPr>
        <w:pStyle w:val="Style6"/>
        <w:rPr/>
      </w:pPr>
      <w:r>
        <w:rPr/>
        <w:t>Размер убытков, подлежащих возмещению, определяется в полном объ</w:t>
        <w:softHyphen/>
        <w:t>еме исходя из фактически причиненного ущерба и упущенной выгоды -стоимости поврежденных насаждений, незавершенного сельскохозяйствен</w:t>
        <w:softHyphen/>
        <w:t>ного производства, работ по очистке от загрязнения или рекультивации зе</w:t>
        <w:softHyphen/>
        <w:t>мель и т. д.</w:t>
      </w:r>
    </w:p>
    <w:p>
      <w:pPr>
        <w:pStyle w:val="Style6"/>
        <w:rPr/>
      </w:pPr>
      <w:r>
        <w:rPr/>
        <w:t>Самовольно занятые земельные участки возвращаются по их принадлеж</w:t>
        <w:softHyphen/>
        <w:t>ности без возмещения затрат, произведенных за время незаконного пользо</w:t>
        <w:softHyphen/>
        <w:t>вания.</w:t>
      </w:r>
    </w:p>
    <w:p>
      <w:pPr>
        <w:pStyle w:val="Style6"/>
        <w:rPr/>
      </w:pPr>
      <w:r>
        <w:rPr/>
        <w:t>Приведение земельных участков в пригодное для использования состоя</w:t>
        <w:softHyphen/>
        <w:t>ние при их захламлении, самовольном занятии, снос самовольно возведен</w:t>
        <w:softHyphen/>
        <w:t>ных строений производится виновными в этих нарушениях лицами своими силами или за их счет (ст. 126 ЗК РСФСР).</w:t>
      </w:r>
    </w:p>
    <w:p>
      <w:pPr>
        <w:pStyle w:val="Style6"/>
        <w:rPr/>
      </w:pPr>
      <w:r>
        <w:rPr/>
        <w:t>За нарушение экологических требований по рациональному использова</w:t>
        <w:softHyphen/>
        <w:t>нию и охране земель, неосвоение земель, их нецелевое использование и дру</w:t>
        <w:softHyphen/>
        <w:t>гие нарушения могут применяться санкции, установленные земельным зако</w:t>
        <w:softHyphen/>
        <w:t>нодательством, в виде изъятия земельных участков, порядок осуществления которого был рассмотрен выше.</w:t>
      </w:r>
    </w:p>
    <w:p>
      <w:pPr>
        <w:pStyle w:val="Style6"/>
        <w:rPr/>
      </w:pPr>
      <w:r>
        <w:rPr/>
      </w:r>
    </w:p>
    <w:p>
      <w:pPr>
        <w:pStyle w:val="Heading2"/>
        <w:rPr>
          <w:lang w:val="ru-RU"/>
        </w:rPr>
      </w:pPr>
      <w:bookmarkStart w:id="13" w:name="__RefHeading___Toc514643078"/>
      <w:bookmarkEnd w:id="13"/>
      <w:r>
        <w:rPr/>
        <w:t>Глава 8</w:t>
      </w:r>
      <w:r>
        <w:rPr>
          <w:lang w:val="ru-RU"/>
        </w:rPr>
        <w:t>.</w:t>
      </w:r>
      <w:r>
        <w:rPr/>
        <w:t xml:space="preserve"> ПРАВОВОЙ РЕЖИМ ИСПОЛЬЗОВАНИЯ И ОХРАНЫ НЕДР</w:t>
      </w:r>
    </w:p>
    <w:p>
      <w:pPr>
        <w:pStyle w:val="Normal"/>
        <w:rPr>
          <w:lang w:val="ru-RU"/>
        </w:rPr>
      </w:pPr>
      <w:r>
        <w:rPr>
          <w:lang w:val="ru-RU"/>
        </w:rPr>
      </w:r>
    </w:p>
    <w:p>
      <w:pPr>
        <w:pStyle w:val="Style6"/>
        <w:ind w:hanging="0"/>
        <w:jc w:val="center"/>
        <w:rPr>
          <w:b/>
          <w:b/>
          <w:sz w:val="22"/>
        </w:rPr>
      </w:pPr>
      <w:r>
        <w:rPr>
          <w:b/>
          <w:sz w:val="22"/>
        </w:rPr>
        <w:t>Понятие и состав фонда недр</w:t>
      </w:r>
    </w:p>
    <w:p>
      <w:pPr>
        <w:pStyle w:val="Style6"/>
        <w:ind w:hanging="0"/>
        <w:jc w:val="center"/>
        <w:rPr>
          <w:b/>
          <w:b/>
          <w:sz w:val="22"/>
        </w:rPr>
      </w:pPr>
      <w:r>
        <w:rPr>
          <w:b/>
          <w:sz w:val="22"/>
        </w:rPr>
      </w:r>
    </w:p>
    <w:p>
      <w:pPr>
        <w:pStyle w:val="Style6"/>
        <w:rPr/>
      </w:pPr>
      <w:r>
        <w:rPr>
          <w:b/>
        </w:rPr>
        <w:t>Недра -</w:t>
      </w:r>
      <w:r>
        <w:rPr/>
        <w:t xml:space="preserve"> это часть земной коры, расположен</w:t>
        <w:softHyphen/>
        <w:t>ная ниже почвенного слоя, а при его отсутствии - ниже земной поверхности и дна водоемов и водотоков, простирающаяся до глубин, доступ</w:t>
        <w:softHyphen/>
        <w:t>ных для геологического изучения и освоения.</w:t>
      </w:r>
    </w:p>
    <w:p>
      <w:pPr>
        <w:pStyle w:val="Style6"/>
        <w:rPr/>
      </w:pPr>
      <w:r>
        <w:rPr/>
        <w:t>Ценность недр заключается в том, что они представляют собой источник полезных ископа</w:t>
        <w:softHyphen/>
        <w:t>емых, а также содержат запасы подземных, в том числе минеральных, вод, глубинное тепло, хра</w:t>
        <w:softHyphen/>
        <w:t>нят памятники истории и культуры, выступают в качестве пространственного базиса для размеще</w:t>
        <w:softHyphen/>
        <w:t>ния различных объектов и сооружений, захоро</w:t>
        <w:softHyphen/>
        <w:t>нения промышленных отходов, радиоактивных веществ и т. д.</w:t>
      </w:r>
    </w:p>
    <w:p>
      <w:pPr>
        <w:pStyle w:val="Style6"/>
        <w:rPr/>
      </w:pPr>
      <w:r>
        <w:rPr/>
        <w:t>Учитывая многостороннее значение недр, за</w:t>
        <w:softHyphen/>
        <w:t>конодательство устанавливает, что</w:t>
      </w:r>
      <w:r>
        <w:rPr>
          <w:b/>
        </w:rPr>
        <w:t xml:space="preserve"> государствен</w:t>
        <w:softHyphen/>
        <w:t>ный фонд недр</w:t>
      </w:r>
      <w:r>
        <w:rPr/>
        <w:t xml:space="preserve"> составляют как используемые уча</w:t>
        <w:softHyphen/>
        <w:t>стки, так и неиспользуемые части недр в пределах территории Российской Федерации и ее континен</w:t>
        <w:softHyphen/>
        <w:t>тального шельфа (ст. 2 Закона РФ «О недрах»).</w:t>
      </w:r>
    </w:p>
    <w:p>
      <w:pPr>
        <w:pStyle w:val="Style6"/>
        <w:rPr/>
      </w:pPr>
      <w:r>
        <w:rPr/>
      </w:r>
    </w:p>
    <w:p>
      <w:pPr>
        <w:pStyle w:val="Style6"/>
        <w:ind w:hanging="0"/>
        <w:jc w:val="center"/>
        <w:rPr>
          <w:b/>
          <w:b/>
        </w:rPr>
      </w:pPr>
      <w:r>
        <w:rPr>
          <w:b/>
        </w:rPr>
        <w:t>Право собственности на недра</w:t>
      </w:r>
    </w:p>
    <w:p>
      <w:pPr>
        <w:pStyle w:val="Style6"/>
        <w:ind w:hanging="0"/>
        <w:jc w:val="center"/>
        <w:rPr>
          <w:b/>
          <w:b/>
        </w:rPr>
      </w:pPr>
      <w:r>
        <w:rPr>
          <w:b/>
        </w:rPr>
      </w:r>
    </w:p>
    <w:p>
      <w:pPr>
        <w:pStyle w:val="Style6"/>
        <w:rPr/>
      </w:pPr>
      <w:r>
        <w:rPr/>
        <w:t>Недра в границах территории РФ (включая подземное пространство и содержащиеся в нем по</w:t>
        <w:softHyphen/>
        <w:t>лезные ископаемые, энергетические и иные ресур</w:t>
        <w:softHyphen/>
        <w:t>сы) являются государственной собственностью.</w:t>
      </w:r>
    </w:p>
    <w:p>
      <w:pPr>
        <w:pStyle w:val="Style6"/>
        <w:rPr/>
      </w:pPr>
      <w:r>
        <w:rPr/>
        <w:t>Это означает, что недра изъяты из граждан</w:t>
        <w:softHyphen/>
        <w:t>ского оборота. Участки недр не могут быть пред</w:t>
        <w:softHyphen/>
        <w:t>метом сделок (купли-продажи, мены, дарения, вклада, залога, завещания, наследования) или от</w:t>
        <w:softHyphen/>
        <w:t>чуждаться в иной форме. Допускается лишь оборот прав пользования недрами, которые могут отчуждаться или переходить от одного лица к другому в пределах, установленных законом.</w:t>
      </w:r>
    </w:p>
    <w:p>
      <w:pPr>
        <w:pStyle w:val="Style6"/>
        <w:rPr/>
      </w:pPr>
      <w:r>
        <w:rPr/>
        <w:t>Что касается добытых из недр полезных ископаемых и иных ресурсов, то они представляют собой товарно-материальные ценности, которые могут находиться в собственности различных субъектов - государства, муници</w:t>
        <w:softHyphen/>
        <w:t>пальных образований, граждан, юридических лиц.</w:t>
      </w:r>
    </w:p>
    <w:p>
      <w:pPr>
        <w:pStyle w:val="Style6"/>
        <w:rPr/>
      </w:pPr>
      <w:r>
        <w:rPr/>
        <w:t>Правомочия, составляющие право государственной собственности на не</w:t>
        <w:softHyphen/>
        <w:t>дра: владение, пользование и распоряжение ими, в пределах территории РФ осуществляются совместно Российской Федерацией и ее субъектами.</w:t>
      </w:r>
    </w:p>
    <w:p>
      <w:pPr>
        <w:pStyle w:val="Style6"/>
        <w:rPr/>
      </w:pPr>
      <w:r>
        <w:rPr/>
        <w:t>В соответствии с законодательством к участкам недр, находящимся в фе</w:t>
        <w:softHyphen/>
        <w:t>деральной собственности, относятся те из них, которые имеют общегосудар</w:t>
        <w:softHyphen/>
        <w:t>ственное значение.</w:t>
      </w:r>
    </w:p>
    <w:p>
      <w:pPr>
        <w:pStyle w:val="Style6"/>
        <w:rPr/>
      </w:pPr>
      <w:r>
        <w:rPr/>
        <w:t>Для гарантированного обеспечения государственных потребностей РФ стратегическими и дефицитными видами ресурсов недр, наличие которых влияет на национальную безопасность</w:t>
      </w:r>
      <w:r>
        <w:rPr>
          <w:b/>
        </w:rPr>
        <w:t xml:space="preserve"> </w:t>
      </w:r>
      <w:r>
        <w:rPr/>
        <w:t>РФ, обеспечивает основы ее сувере</w:t>
        <w:softHyphen/>
        <w:t>нитета, а также для выполнения обязательств по международным договорам РФ отдельные участки недр, в том числе содержащие месторождения полез</w:t>
        <w:softHyphen/>
        <w:t>ных ископаемых, могут получать статус объектов федерального значения.</w:t>
      </w:r>
    </w:p>
    <w:p>
      <w:pPr>
        <w:pStyle w:val="Style6"/>
        <w:rPr/>
      </w:pPr>
      <w:r>
        <w:rPr/>
        <w:t>От имени государства правомочия собственника реализуют его компетент</w:t>
        <w:softHyphen/>
        <w:t>ные органы: общей компетенции (Федеральное Собрание, Президент, Прави</w:t>
        <w:softHyphen/>
        <w:t>тельство, местные администрации) и специальной компетенции (Министер</w:t>
        <w:softHyphen/>
        <w:t>ство природных ресурсов РФ, Госкомэкология России, Федеральный горный и промышленный надзор России (Госгортехнадзор), Федеральный надзор России по ядерной и радиационной безопасности (Госатомнадзор) и другие).</w:t>
      </w:r>
    </w:p>
    <w:p>
      <w:pPr>
        <w:pStyle w:val="Style6"/>
        <w:rPr/>
      </w:pPr>
      <w:r>
        <w:rPr/>
        <w:t>Указанные органы осуществляют государственное регулирование в сфе</w:t>
        <w:softHyphen/>
        <w:t>ре</w:t>
      </w:r>
      <w:r>
        <w:rPr>
          <w:b/>
        </w:rPr>
        <w:t xml:space="preserve"> горных отношений,</w:t>
      </w:r>
      <w:r>
        <w:rPr/>
        <w:t xml:space="preserve"> то есть общественных отношений, связанных с геоло</w:t>
        <w:softHyphen/>
        <w:t>гическим изучением, использованием и охраной недр территории России и ее континентального шельфа, а также в связи с использованием и захороне</w:t>
        <w:softHyphen/>
        <w:t>нием отходов горнодобывающего и связанных с ним перерабатывающих производств, специфических минеральных ресурсов (торфа, сапропелей и др.), подземных вод (преамбула Закона РФ «О недрах»).</w:t>
      </w:r>
    </w:p>
    <w:p>
      <w:pPr>
        <w:pStyle w:val="Style6"/>
        <w:rPr/>
      </w:pPr>
      <w:r>
        <w:rPr/>
        <w:t>Государственное регулирование отношений недропользования осуще</w:t>
        <w:softHyphen/>
        <w:t>ствляется посредством управления, лицензирования, учета и контроля, при</w:t>
        <w:softHyphen/>
        <w:t>нятия нормативных актов.</w:t>
      </w:r>
    </w:p>
    <w:p>
      <w:pPr>
        <w:pStyle w:val="Style6"/>
        <w:rPr/>
      </w:pPr>
      <w:r>
        <w:rPr/>
      </w:r>
    </w:p>
    <w:p>
      <w:pPr>
        <w:pStyle w:val="Style6"/>
        <w:ind w:hanging="0"/>
        <w:jc w:val="center"/>
        <w:rPr>
          <w:b/>
          <w:b/>
        </w:rPr>
      </w:pPr>
      <w:r>
        <w:rPr>
          <w:b/>
        </w:rPr>
        <w:t>Законодательство о недрах</w:t>
      </w:r>
    </w:p>
    <w:p>
      <w:pPr>
        <w:pStyle w:val="Style6"/>
        <w:ind w:hanging="0"/>
        <w:jc w:val="center"/>
        <w:rPr>
          <w:b/>
          <w:b/>
        </w:rPr>
      </w:pPr>
      <w:r>
        <w:rPr>
          <w:b/>
        </w:rPr>
      </w:r>
    </w:p>
    <w:p>
      <w:pPr>
        <w:pStyle w:val="Style6"/>
        <w:rPr/>
      </w:pPr>
      <w:r>
        <w:rPr/>
        <w:t>Законодательство, регулирующее горные отношения, складывается из ряда федеральных законов и других нормативных актов. Основополагаю</w:t>
        <w:softHyphen/>
        <w:t>щим кодифицированным актом в системе законодательства о недрах являет</w:t>
        <w:softHyphen/>
        <w:t>ся Закон РФ «О недрах» (в редакции 1995 г.).</w:t>
      </w:r>
    </w:p>
    <w:p>
      <w:pPr>
        <w:pStyle w:val="Style6"/>
        <w:rPr/>
      </w:pPr>
      <w:r>
        <w:rPr/>
        <w:t>К числу важнейших актов относятся: федеральные законы «О континен</w:t>
        <w:softHyphen/>
        <w:t>тальном шельфе РФ»1995 г., «Об исключительной экономической зоне РФ» 1998 г., «О драгоценных металлах и драгоценных камнях» 1998 г., «О согла</w:t>
        <w:softHyphen/>
        <w:t>шениях о разделе продукции» 1995 г.</w:t>
      </w:r>
    </w:p>
    <w:p>
      <w:pPr>
        <w:pStyle w:val="Style6"/>
        <w:rPr/>
      </w:pPr>
      <w:r>
        <w:rPr/>
        <w:t>Специфические отношения, связанные с захоронением токсичных ве</w:t>
        <w:softHyphen/>
        <w:t>ществ и радиоактивных отходов, регламентируются федеральными законами «Об использовании атомной энергии» 1995 г., «Об отходах производства и по</w:t>
        <w:softHyphen/>
        <w:t>требления» 1998 г., «О радиационной безопасности населения» 1995 г. и др.</w:t>
      </w:r>
    </w:p>
    <w:p>
      <w:pPr>
        <w:pStyle w:val="Style6"/>
        <w:rPr/>
      </w:pPr>
      <w:r>
        <w:rPr/>
        <w:t>Важное место в сфере правового регулирования горных отношений зани</w:t>
        <w:softHyphen/>
        <w:t>мают Положение о порядке лицензирования пользования недрами, утверж</w:t>
        <w:softHyphen/>
        <w:t>денное Постановлением Верховного Совета РФ от 15 июля 1992 № 3314-1, Положение о государственном контроле за геологическим изучением, раци</w:t>
        <w:softHyphen/>
        <w:t>ональным использованием и охраной недр, утвержденное Постановлением Правительства РФ от 2 февраля 1998 № 132, Положение о порядке и услови</w:t>
        <w:softHyphen/>
        <w:t>ях взимания платежей за право на пользование недрами, акваторией и уча</w:t>
        <w:softHyphen/>
        <w:t>стками морского дна, утвержденное Постановлением Правительства РФ от 28 октября 1992 № 828 и другие подзаконные нормативные акты.</w:t>
      </w:r>
    </w:p>
    <w:p>
      <w:pPr>
        <w:pStyle w:val="Style6"/>
        <w:rPr/>
      </w:pPr>
      <w:r>
        <w:rPr/>
        <w:t>Нормы, регулирующие отношения по использованию и охране недр, со</w:t>
        <w:softHyphen/>
        <w:t>держатся также в Законе РСФСР «Об охране окружающей природной сре</w:t>
        <w:softHyphen/>
        <w:t>ды», законах о правовом режиме природных ресурсов (Земельном, Водном, Лесном кодексах и др.), а также в административном, гражданском, уголов</w:t>
        <w:softHyphen/>
        <w:t>ном и других отраслях законодательства.</w:t>
      </w:r>
    </w:p>
    <w:p>
      <w:pPr>
        <w:pStyle w:val="Style6"/>
        <w:rPr/>
      </w:pPr>
      <w:r>
        <w:rPr/>
      </w:r>
    </w:p>
    <w:p>
      <w:pPr>
        <w:pStyle w:val="Style6"/>
        <w:ind w:hanging="0"/>
        <w:jc w:val="center"/>
        <w:rPr>
          <w:b/>
          <w:b/>
        </w:rPr>
      </w:pPr>
      <w:r>
        <w:rPr>
          <w:b/>
        </w:rPr>
        <w:t>Понятие и виды права пользования недрами</w:t>
      </w:r>
    </w:p>
    <w:p>
      <w:pPr>
        <w:pStyle w:val="Style6"/>
        <w:ind w:hanging="0"/>
        <w:jc w:val="center"/>
        <w:rPr>
          <w:b/>
          <w:b/>
        </w:rPr>
      </w:pPr>
      <w:r>
        <w:rPr>
          <w:b/>
        </w:rPr>
      </w:r>
    </w:p>
    <w:p>
      <w:pPr>
        <w:pStyle w:val="Style6"/>
        <w:rPr/>
      </w:pPr>
      <w:r>
        <w:rPr>
          <w:b/>
        </w:rPr>
        <w:t>Право пользования недрами</w:t>
      </w:r>
      <w:r>
        <w:rPr/>
        <w:t xml:space="preserve"> (в объективном смысле) - это система пра</w:t>
        <w:softHyphen/>
        <w:t>вовых норм, которые регулируют порядок и условия предоставления и ис</w:t>
        <w:softHyphen/>
        <w:t>пользования недр, права и обязанности недропользователей. Для субъектов недропользования это право представляет собой совокупность конкретных прав и обязанностей, приобретаемых ими в связи с предоставлением участ</w:t>
        <w:softHyphen/>
        <w:t>ка недр в пользование.</w:t>
      </w:r>
    </w:p>
    <w:p>
      <w:pPr>
        <w:pStyle w:val="Style6"/>
        <w:rPr/>
      </w:pPr>
      <w:r>
        <w:rPr/>
        <w:t>В зависимости от целей использования недр право недропользования может подразделяться на следующие</w:t>
      </w:r>
      <w:r>
        <w:rPr>
          <w:b/>
        </w:rPr>
        <w:t xml:space="preserve"> виды:</w:t>
      </w:r>
    </w:p>
    <w:p>
      <w:pPr>
        <w:pStyle w:val="Style6"/>
        <w:rPr/>
      </w:pPr>
      <w:r>
        <w:rPr/>
        <w:t>- для геологического изучения. Имеется в виду общее геологическое изучение (научно-исследовательские работы по получению данных о строе</w:t>
        <w:softHyphen/>
        <w:t>нии недр, протекающих в них процессах, режиме подземных вод, прогнози</w:t>
        <w:softHyphen/>
        <w:t>рованию землетрясений, вулканической деятельности, палеонтологические изыскания и т. д.), а также поиск и оценка месторождений полезных иско</w:t>
        <w:softHyphen/>
        <w:t>паемых;</w:t>
      </w:r>
    </w:p>
    <w:p>
      <w:pPr>
        <w:pStyle w:val="Style6"/>
        <w:rPr/>
      </w:pPr>
      <w:r>
        <w:rPr/>
        <w:t>- для разведки и добычи полезных ископаемых, то есть извлечения из недр минерального сырья неорганического и органического происхожде</w:t>
        <w:softHyphen/>
        <w:t>ния, а также для использования отходов горнодобывающего и связанных с ним перерабатывающих производств;</w:t>
      </w:r>
    </w:p>
    <w:p>
      <w:pPr>
        <w:pStyle w:val="Style6"/>
        <w:rPr/>
      </w:pPr>
      <w:r>
        <w:rPr/>
        <w:t>- для строительства и эксплуатации подземных сооружений, не связан</w:t>
        <w:softHyphen/>
        <w:t>ных с добычей полезных ископаемых (туннелей, метрополитенов, трубопро</w:t>
        <w:softHyphen/>
        <w:t>водов, производственных объектов, хранилищ нефти и газа, захоронения от</w:t>
        <w:softHyphen/>
        <w:t>ходов производства, сброса сточных вод и т. д.);</w:t>
      </w:r>
    </w:p>
    <w:p>
      <w:pPr>
        <w:pStyle w:val="Style6"/>
        <w:rPr/>
      </w:pPr>
      <w:r>
        <w:rPr/>
        <w:t>- для образования особо охраняемых геологических объектов, имеющих научное, культурное, эстетическое, санитарно-оздоровительное и иное значение (научных и учебных полигонов, геологических заповедников, заказ</w:t>
        <w:softHyphen/>
        <w:t>ников, памятников природы, пещер и других подземных полостей);</w:t>
      </w:r>
    </w:p>
    <w:p>
      <w:pPr>
        <w:pStyle w:val="Style6"/>
        <w:rPr/>
      </w:pPr>
      <w:r>
        <w:rPr/>
        <w:t>- для сбора минералогических, палеонтологических и других геологиче</w:t>
        <w:softHyphen/>
        <w:t>ских коллекционных материалов (ст. 6 Закона РФ «О недрах»).</w:t>
      </w:r>
    </w:p>
    <w:p>
      <w:pPr>
        <w:pStyle w:val="Style6"/>
        <w:rPr/>
      </w:pPr>
      <w:r>
        <w:rPr>
          <w:b/>
        </w:rPr>
        <w:t>Пользователями недр</w:t>
      </w:r>
      <w:r>
        <w:rPr/>
        <w:t xml:space="preserve"> (субъектами права недропользования) могут быть любые субъекты предпринимательской деятельности независимо от форм собственности, в том числе юридические лица и граждане других государств.</w:t>
      </w:r>
    </w:p>
    <w:p>
      <w:pPr>
        <w:pStyle w:val="Style6"/>
        <w:rPr/>
      </w:pPr>
      <w:r>
        <w:rPr/>
        <w:t>Исключение составляет использование недр для добычи радиоактивного сырья и захоронения радиоактивных отходов и токсичных веществ - субъ</w:t>
        <w:softHyphen/>
        <w:t>ектами такого права недропользования могут быть только государственные предприятия и организации.</w:t>
      </w:r>
    </w:p>
    <w:p>
      <w:pPr>
        <w:pStyle w:val="Style6"/>
        <w:rPr/>
      </w:pPr>
      <w:r>
        <w:rPr/>
        <w:t>К пользователям недр или привлекаемым ими для использования недр лицам предъявляются требования о наличии специальной квалификации и опыта, подтвержденных государственной лицензией (свидетельством, дип</w:t>
        <w:softHyphen/>
        <w:t>ломом).</w:t>
      </w:r>
    </w:p>
    <w:p>
      <w:pPr>
        <w:pStyle w:val="Style6"/>
        <w:rPr/>
      </w:pPr>
      <w:r>
        <w:rPr/>
        <w:t>Участниками горных правоотношений могут стать и лица, не являющи</w:t>
        <w:softHyphen/>
        <w:t>еся недропользователями. Так, граждане, выявившие признаки месторожде</w:t>
        <w:softHyphen/>
        <w:t>ния полезного ископаемого, редкого геологического обнажения, минерало</w:t>
        <w:softHyphen/>
        <w:t>гического, палеонтологического образования, представляющего научную или культурную ценность, на ранее неизвестном участке недр, вправе его за</w:t>
        <w:softHyphen/>
        <w:t>регистрировать и получить поощрительное вознаграждение. Если открытое месторождение имеет промышленную ценность, то лицо имеет право на го</w:t>
        <w:softHyphen/>
        <w:t>сударственное денежное вознаграждение (ст. 34 Закона РФ «О недрах»).</w:t>
      </w:r>
    </w:p>
    <w:p>
      <w:pPr>
        <w:pStyle w:val="Style6"/>
        <w:rPr/>
      </w:pPr>
      <w:r>
        <w:rPr>
          <w:b/>
        </w:rPr>
        <w:t>Объектами права недропользования</w:t>
      </w:r>
      <w:r>
        <w:rPr/>
        <w:t xml:space="preserve"> являются обособленные в установ</w:t>
        <w:softHyphen/>
        <w:t>ленном законом порядке участки недр, предоставляемые субъектам в поль</w:t>
        <w:softHyphen/>
        <w:t>зование.</w:t>
      </w:r>
    </w:p>
    <w:p>
      <w:pPr>
        <w:pStyle w:val="Style6"/>
        <w:rPr/>
      </w:pPr>
      <w:r>
        <w:rPr/>
        <w:t>Они могут выступать в виде горного отвода - геометризированного бло</w:t>
        <w:softHyphen/>
        <w:t>ка недр (в случае добычи полезных ископаемых, строительства и эксплуата</w:t>
        <w:softHyphen/>
        <w:t>ции подземных сооружений, образования особо охраняемых геологических объектов) или геологического отвода (в случае геологического изучения недр).</w:t>
      </w:r>
    </w:p>
    <w:p>
      <w:pPr>
        <w:pStyle w:val="Style6"/>
        <w:rPr/>
      </w:pPr>
      <w:r>
        <w:rPr/>
        <w:t>В границах горного отвода получивший его субъект имеет исключитель</w:t>
        <w:softHyphen/>
        <w:t>ное право осуществлять пользование недрами, а в границах геологического отвода могут одновременно проводить работы несколько пользователей недр.</w:t>
      </w:r>
    </w:p>
    <w:p>
      <w:pPr>
        <w:pStyle w:val="Style6"/>
        <w:rPr/>
      </w:pPr>
      <w:r>
        <w:rPr/>
      </w:r>
    </w:p>
    <w:p>
      <w:pPr>
        <w:pStyle w:val="Style6"/>
        <w:ind w:hanging="0"/>
        <w:jc w:val="center"/>
        <w:rPr>
          <w:b/>
          <w:b/>
        </w:rPr>
      </w:pPr>
      <w:r>
        <w:rPr>
          <w:b/>
        </w:rPr>
        <w:t>Сроки пользования недрами</w:t>
      </w:r>
    </w:p>
    <w:p>
      <w:pPr>
        <w:pStyle w:val="Style6"/>
        <w:ind w:hanging="0"/>
        <w:jc w:val="center"/>
        <w:rPr>
          <w:b/>
          <w:b/>
        </w:rPr>
      </w:pPr>
      <w:r>
        <w:rPr>
          <w:b/>
        </w:rPr>
      </w:r>
    </w:p>
    <w:p>
      <w:pPr>
        <w:pStyle w:val="Style6"/>
        <w:rPr/>
      </w:pPr>
      <w:r>
        <w:rPr/>
        <w:t>Право недропользования может быть срочным и бессрочным. Недра пре</w:t>
        <w:softHyphen/>
        <w:t>доставляются в пользование:</w:t>
      </w:r>
    </w:p>
    <w:p>
      <w:pPr>
        <w:pStyle w:val="Style6"/>
        <w:rPr/>
      </w:pPr>
      <w:r>
        <w:rPr/>
        <w:t>- для геологического изучения - на срок до 5 лет;</w:t>
      </w:r>
    </w:p>
    <w:p>
      <w:pPr>
        <w:pStyle w:val="Style6"/>
        <w:rPr/>
      </w:pPr>
      <w:r>
        <w:rPr/>
        <w:t>- для добычи полезных ископаемых - на срок до 20 лет;</w:t>
      </w:r>
    </w:p>
    <w:p>
      <w:pPr>
        <w:pStyle w:val="Style6"/>
        <w:numPr>
          <w:ilvl w:val="0"/>
          <w:numId w:val="3"/>
        </w:numPr>
        <w:rPr/>
      </w:pPr>
      <w:r>
        <w:rPr/>
        <w:t xml:space="preserve">при совмещении, указанных видов пользования - на срок до 25 лет. </w:t>
      </w:r>
    </w:p>
    <w:p>
      <w:pPr>
        <w:pStyle w:val="Style6"/>
        <w:rPr/>
      </w:pPr>
      <w:r>
        <w:rPr/>
        <w:t>Без ограничения срока недра предоставляются в пользование для строи</w:t>
        <w:softHyphen/>
        <w:t>тельства подземных сооружений, не связанных с добычей полезных ископа</w:t>
        <w:softHyphen/>
        <w:t>емых, образования особо охраняемых геологических объектов и др.</w:t>
      </w:r>
    </w:p>
    <w:p>
      <w:pPr>
        <w:pStyle w:val="Style6"/>
        <w:ind w:left="720" w:hanging="0"/>
        <w:rPr/>
      </w:pPr>
      <w:r>
        <w:rPr/>
      </w:r>
    </w:p>
    <w:p>
      <w:pPr>
        <w:pStyle w:val="Style6"/>
        <w:ind w:hanging="0"/>
        <w:jc w:val="center"/>
        <w:rPr>
          <w:b/>
          <w:b/>
        </w:rPr>
      </w:pPr>
      <w:r>
        <w:rPr>
          <w:b/>
        </w:rPr>
        <w:t>Основания возникновения права недропользования</w:t>
      </w:r>
    </w:p>
    <w:p>
      <w:pPr>
        <w:pStyle w:val="Style6"/>
        <w:ind w:hanging="0"/>
        <w:jc w:val="center"/>
        <w:rPr>
          <w:b/>
          <w:b/>
        </w:rPr>
      </w:pPr>
      <w:r>
        <w:rPr>
          <w:b/>
        </w:rPr>
      </w:r>
    </w:p>
    <w:p>
      <w:pPr>
        <w:pStyle w:val="Style6"/>
        <w:rPr/>
      </w:pPr>
      <w:r>
        <w:rPr/>
        <w:t>Предоставление недр в пользование осуществляется в соответствии с единым порядком выдачи лицензий, включающим информационную, науч</w:t>
        <w:softHyphen/>
        <w:t>но-аналитическую, экономическую и юридическую подготовку материалов и их оформление, то есть государственной системой лицензирования.</w:t>
      </w:r>
    </w:p>
    <w:p>
      <w:pPr>
        <w:pStyle w:val="Style6"/>
        <w:rPr/>
      </w:pPr>
      <w:r>
        <w:rPr/>
        <w:t>Таким образом, основанием возникновения права недропользования яв</w:t>
        <w:softHyphen/>
        <w:t>ляется сложный юридический состав как совокупность юридических фактов, главное место среди которых занимает</w:t>
      </w:r>
      <w:r>
        <w:rPr>
          <w:b/>
        </w:rPr>
        <w:t xml:space="preserve"> лицензия</w:t>
      </w:r>
      <w:r>
        <w:rPr/>
        <w:t xml:space="preserve"> - специальное разрешение компетентного государственного органа по управлению использованием и ох</w:t>
        <w:softHyphen/>
        <w:t>раной недр.</w:t>
      </w:r>
    </w:p>
    <w:p>
      <w:pPr>
        <w:pStyle w:val="Style6"/>
        <w:rPr/>
      </w:pPr>
      <w:r>
        <w:rPr/>
        <w:t>Лицензия представляет собой документ, удостоверяющий право ее вла</w:t>
        <w:softHyphen/>
        <w:t>дельца на пользование участком недр в определенных границах и в соответ</w:t>
        <w:softHyphen/>
        <w:t>ствии с указанной целью в течение установленного срока при соблюдении заранее оговоренных условий. Лицензия необходима для получения всех ви</w:t>
        <w:softHyphen/>
        <w:t>дов права недропользования.</w:t>
      </w:r>
    </w:p>
    <w:p>
      <w:pPr>
        <w:pStyle w:val="Style6"/>
        <w:rPr/>
      </w:pPr>
      <w:r>
        <w:rPr/>
        <w:t>Она должна содержать: данные о пользователе, об органе, ее предоста</w:t>
        <w:softHyphen/>
        <w:t>вившем, целевом назначении работ, границах участка недр, сроках, услови</w:t>
        <w:softHyphen/>
        <w:t>ях платежей, уровне добычи минерального сырья и соглашение о его доле</w:t>
        <w:softHyphen/>
        <w:t>вом распределении, требования по охране недр, окружающей среды, безопасного ведения работ, а также сведения о праве собственности на гео</w:t>
        <w:softHyphen/>
        <w:t>логическую информацию и др.</w:t>
      </w:r>
    </w:p>
    <w:p>
      <w:pPr>
        <w:pStyle w:val="Style6"/>
        <w:rPr/>
      </w:pPr>
      <w:r>
        <w:rPr/>
        <w:t>Порядок и основания предоставления лицензий зависят от вида недро</w:t>
        <w:softHyphen/>
        <w:t>пользования (целей использования недр) и подробно урегулированы Поло</w:t>
        <w:softHyphen/>
        <w:t>жением о порядке лицензирования пользования недрами.</w:t>
      </w:r>
    </w:p>
    <w:p>
      <w:pPr>
        <w:pStyle w:val="Style6"/>
        <w:rPr/>
      </w:pPr>
      <w:r>
        <w:rPr/>
        <w:t>По общему правилу предоставление лицензий на пользование недрами осуществляется через проведение</w:t>
      </w:r>
      <w:r>
        <w:rPr>
          <w:b/>
        </w:rPr>
        <w:t xml:space="preserve"> конкурсов и аукционов.</w:t>
      </w:r>
      <w:r>
        <w:rPr/>
        <w:t xml:space="preserve"> Основные крите</w:t>
        <w:softHyphen/>
        <w:t>рии, которые при этом учитываются, - это научно-технический уровень представляемых на конкурсы и аукционы программ по геологическому изуче</w:t>
        <w:softHyphen/>
        <w:t>нию и использованию недр, полнота извлечения полезных ископаемых, вклад в социально-экономическое развитие территории, сроки реализации соответ</w:t>
        <w:softHyphen/>
        <w:t>ствующих программ, эффективность природоохранных мероприятий.</w:t>
      </w:r>
    </w:p>
    <w:p>
      <w:pPr>
        <w:pStyle w:val="Style6"/>
        <w:rPr/>
      </w:pPr>
      <w:r>
        <w:rPr/>
        <w:t>Законодательство устанавливает антимонопольные требования при пользовании недрами (ст. 17 Закона РФ «О недрах»). Запрещаются действия, направленные на:</w:t>
      </w:r>
    </w:p>
    <w:p>
      <w:pPr>
        <w:pStyle w:val="Style6"/>
        <w:rPr/>
      </w:pPr>
      <w:r>
        <w:rPr/>
        <w:t>- ограничение доступа к участию в конкурсе или аукционе юридических лиц и граждан, желающих приобрести право пользования недрами;</w:t>
      </w:r>
    </w:p>
    <w:p>
      <w:pPr>
        <w:pStyle w:val="Style6"/>
        <w:rPr/>
      </w:pPr>
      <w:r>
        <w:rPr/>
        <w:t>- уклонение от представления лицензий победителям конкурса или аук</w:t>
        <w:softHyphen/>
        <w:t>циона;</w:t>
      </w:r>
    </w:p>
    <w:p>
      <w:pPr>
        <w:pStyle w:val="Style6"/>
        <w:rPr/>
      </w:pPr>
      <w:r>
        <w:rPr/>
        <w:t>- замену конкурсов и аукционов прямыми переговорами;</w:t>
      </w:r>
    </w:p>
    <w:p>
      <w:pPr>
        <w:pStyle w:val="Style6"/>
        <w:rPr/>
      </w:pPr>
      <w:r>
        <w:rPr/>
        <w:t>- дискриминацию пользователей недр, создающих конкурирующие структуры;</w:t>
      </w:r>
    </w:p>
    <w:p>
      <w:pPr>
        <w:pStyle w:val="Style6"/>
        <w:rPr/>
      </w:pPr>
      <w:r>
        <w:rPr/>
        <w:t>- дискриминацию пользователей недр в предоставлении доступа к объ</w:t>
        <w:softHyphen/>
        <w:t>ектам транспорта и инфраструктуры.</w:t>
      </w:r>
    </w:p>
    <w:p>
      <w:pPr>
        <w:pStyle w:val="Style6"/>
        <w:rPr/>
      </w:pPr>
      <w:r>
        <w:rPr/>
        <w:t>По результатам конкурса или аукциона принимается</w:t>
      </w:r>
      <w:r>
        <w:rPr>
          <w:b/>
        </w:rPr>
        <w:t xml:space="preserve"> совместное реше</w:t>
        <w:softHyphen/>
        <w:t>ние</w:t>
      </w:r>
      <w:r>
        <w:rPr/>
        <w:t xml:space="preserve"> органа управления государственным фондом недр и органа исполнительной власти субъекта РФ. Данное решение служит основанием для выда</w:t>
        <w:softHyphen/>
        <w:t>чи лицензии.</w:t>
      </w:r>
    </w:p>
    <w:p>
      <w:pPr>
        <w:pStyle w:val="Style6"/>
        <w:rPr/>
      </w:pPr>
      <w:r>
        <w:rPr/>
        <w:t>Выдача, оформление и регистрация лицензий на право пользования не</w:t>
        <w:softHyphen/>
        <w:t>драми осуществляются государственными органами управления фондом недр.</w:t>
      </w:r>
    </w:p>
    <w:p>
      <w:pPr>
        <w:pStyle w:val="Style6"/>
        <w:rPr/>
      </w:pPr>
      <w:r>
        <w:rPr/>
        <w:t>Для пользования недрами континентального шельфа РФ необходимо ре</w:t>
        <w:softHyphen/>
        <w:t>шение Правительства РФ по результатам конкурса или аукциона.</w:t>
      </w:r>
    </w:p>
    <w:p>
      <w:pPr>
        <w:pStyle w:val="Style6"/>
        <w:rPr/>
      </w:pPr>
      <w:r>
        <w:rPr/>
        <w:t>На бесконкурсной основе предоставляются недра для использования:</w:t>
      </w:r>
    </w:p>
    <w:p>
      <w:pPr>
        <w:pStyle w:val="Style6"/>
        <w:rPr/>
      </w:pPr>
      <w:r>
        <w:rPr/>
        <w:t>- в целях захоронения радиоактивных отходов и токсичных веществ (на основании решения Правительства по согласованию с органами исполни</w:t>
        <w:softHyphen/>
        <w:t>тельной власти субъектов РФ);</w:t>
      </w:r>
    </w:p>
    <w:p>
      <w:pPr>
        <w:pStyle w:val="Style6"/>
        <w:rPr/>
      </w:pPr>
      <w:r>
        <w:rPr/>
        <w:t>- в порядке переоформления лицензий (при переходе права пользования к другому лицу, например, в случае реорганизации юридического лица);</w:t>
      </w:r>
    </w:p>
    <w:p>
      <w:pPr>
        <w:pStyle w:val="Style6"/>
        <w:rPr/>
      </w:pPr>
      <w:r>
        <w:rPr/>
        <w:t>- в целях геологического изучения недр (на основании решения органа управления фондом недр по согласованию с органом исполнительной влас</w:t>
        <w:softHyphen/>
        <w:t>ти субъекта РФ).</w:t>
      </w:r>
    </w:p>
    <w:p>
      <w:pPr>
        <w:pStyle w:val="Style6"/>
        <w:rPr/>
      </w:pPr>
      <w:r>
        <w:rPr/>
        <w:t>Особенности порядка предоставления недр в пользование определяются также видами полезных ископаемых, добыча которых производится.</w:t>
      </w:r>
    </w:p>
    <w:p>
      <w:pPr>
        <w:pStyle w:val="Style6"/>
        <w:rPr/>
      </w:pPr>
      <w:r>
        <w:rPr/>
        <w:t>Действующее законодательство подразделяет все полезные ископаемые на два основных вида: общераспространенные и необщераспространенные.</w:t>
      </w:r>
    </w:p>
    <w:p>
      <w:pPr>
        <w:pStyle w:val="Style6"/>
        <w:rPr/>
      </w:pPr>
      <w:r>
        <w:rPr/>
        <w:t>Общераспространенные распределены в недрах относительно равномер</w:t>
        <w:softHyphen/>
        <w:t>но и их месторождения встречаются повсеместно (например, песок, галька, гравий, глина, мел и др.). К необщераспространенным относятся все прочие полезные ископаемые (нефть, газ, металлические руды и др.). Эта классифи</w:t>
        <w:softHyphen/>
        <w:t>кация имеет важное юридическое значение.</w:t>
      </w:r>
    </w:p>
    <w:p>
      <w:pPr>
        <w:pStyle w:val="Style6"/>
        <w:rPr/>
      </w:pPr>
      <w:r>
        <w:rPr>
          <w:b/>
        </w:rPr>
        <w:t xml:space="preserve">Порядок пользования общераспространенньми полезными ископаемыми </w:t>
      </w:r>
      <w:r>
        <w:rPr/>
        <w:t>устанавливается субъектами РФ.</w:t>
      </w:r>
    </w:p>
    <w:p>
      <w:pPr>
        <w:pStyle w:val="Style6"/>
        <w:rPr/>
      </w:pPr>
      <w:r>
        <w:rPr/>
        <w:t>Собственники, владельцы земельных участков имеют право, по своему усмотрению (свободно и бесплатно), в их границах осуществлять без приме</w:t>
        <w:softHyphen/>
        <w:t>нения взрывных работ добычу общераспространенных полезных ископае</w:t>
        <w:softHyphen/>
        <w:t>мых, и строительство подземных сооружений для своих нужд на глубину до пяти метров, а также устройство и эксплуатацию бытовых колодцев и сква</w:t>
        <w:softHyphen/>
        <w:t>жин на первый водоносный горизонт, не являющийся источником центра</w:t>
        <w:softHyphen/>
        <w:t>лизованного водоснабжения (ст. 19 Закона РФ «О недрах»).</w:t>
      </w:r>
    </w:p>
    <w:p>
      <w:pPr>
        <w:pStyle w:val="Style6"/>
        <w:rPr/>
      </w:pPr>
      <w:r>
        <w:rPr/>
        <w:t>Таким образом, право недропользования непосредственно вытекает из права на</w:t>
      </w:r>
      <w:r>
        <w:rPr>
          <w:b/>
        </w:rPr>
        <w:t xml:space="preserve"> земельный участок.</w:t>
      </w:r>
      <w:r>
        <w:rPr/>
        <w:t xml:space="preserve"> Связь указанных видов прав проявляется и в других случаях: предоставление лицензий на пользование недрами осуще</w:t>
        <w:softHyphen/>
        <w:t>ствляется при наличии предварительного согласия органа управления зе</w:t>
        <w:softHyphen/>
        <w:t>мельными ресурсами или собственника земель на отвод соответствующего земельного участка для целей недропользования. (ст. 11 Закона РФ «О не</w:t>
        <w:softHyphen/>
        <w:t>драх»). Отвод земельного участка и оформление земельных прав недропользователя производятся в общем порядке, предусмотренном земельным зако</w:t>
        <w:softHyphen/>
        <w:t>нодательством. Земельные участки, необходимые для проведения работ, связанных с геологическим изучением и использованием недр, временно или постоянно могут отчуждаться для государственных нужд с возмещением собственникам этих земельных участков их стоимости по решению орга</w:t>
        <w:softHyphen/>
        <w:t>нов исполнительной власти.</w:t>
      </w:r>
    </w:p>
    <w:p>
      <w:pPr>
        <w:pStyle w:val="Style6"/>
        <w:rPr/>
      </w:pPr>
      <w:r>
        <w:rPr/>
        <w:t>Следовательно, право недропользования не создает автоматически права на земельный участок, а лицензия - лишь основание для его получения. Недропользователь выступает субъектом одновременно двух самостоятельных прав - недропользования и землепользования.</w:t>
      </w:r>
    </w:p>
    <w:p>
      <w:pPr>
        <w:pStyle w:val="Style6"/>
        <w:rPr/>
      </w:pPr>
      <w:r>
        <w:rPr/>
        <w:t>Помимо лицензии конкретные условия недропользования могут опреде</w:t>
        <w:softHyphen/>
        <w:t>ляться договором, который заключается уполномоченным на то органом го</w:t>
        <w:softHyphen/>
        <w:t xml:space="preserve">сударственной власти и владельцем лицензии. Так, стороны могут заключать </w:t>
      </w:r>
      <w:r>
        <w:rPr>
          <w:b/>
        </w:rPr>
        <w:t>соглашение о разделе продукции.</w:t>
      </w:r>
      <w:r>
        <w:rPr/>
        <w:t xml:space="preserve"> Отношения, возникающие в процессе за</w:t>
        <w:softHyphen/>
        <w:t>ключения, исполнения и прекращения таких соглашений, регламентируют</w:t>
        <w:softHyphen/>
        <w:t>ся Федеральным Законом «О соглашениях о разделе продукции».</w:t>
      </w:r>
    </w:p>
    <w:p>
      <w:pPr>
        <w:pStyle w:val="Style6"/>
        <w:rPr/>
      </w:pPr>
      <w:r>
        <w:rPr/>
        <w:t>Перечни участков недр, право пользования которыми может быть предо</w:t>
        <w:softHyphen/>
        <w:t>ставлено на условиях раздела продукции, устанавливаются законодательством.</w:t>
      </w:r>
    </w:p>
    <w:p>
      <w:pPr>
        <w:pStyle w:val="Style6"/>
        <w:rPr/>
      </w:pPr>
      <w:r>
        <w:rPr/>
        <w:t>Сторонами соглашения являются: Российская Федерация - от ее имени выступают Правительство РФ или исполнительный орган субъекта РФ, и инвесторы - граждане РФ и иностранцы, юридические лица и объединения юридических лиц, осуществляющие вложения средств в поиски, разведку и добычу полезных ископаемых.</w:t>
      </w:r>
    </w:p>
    <w:p>
      <w:pPr>
        <w:pStyle w:val="Style6"/>
        <w:rPr/>
      </w:pPr>
      <w:r>
        <w:rPr/>
        <w:t>Соглашения заключаются государством с победителем конкурса или аук</w:t>
        <w:softHyphen/>
        <w:t>циона, проводимых в порядке, установленном законодательством о недрах. Законом предусмотрены случаи бесконкурсного заключения соглашений. Со</w:t>
        <w:softHyphen/>
        <w:t>глашения, заключенные без проведения конкурса или аукциона, а также свя</w:t>
        <w:softHyphen/>
        <w:t>занные с недропользованием на континентальном шельфе, в исключительной экономической зоне и на участках, отнесенных к особым государственным стратегическим интересам, должны утверждаться федеральным законом.</w:t>
      </w:r>
    </w:p>
    <w:p>
      <w:pPr>
        <w:pStyle w:val="Style6"/>
        <w:rPr/>
      </w:pPr>
      <w:r>
        <w:rPr/>
        <w:t>Соглашения о разделе продукции регулируют вопросы поисков, развед</w:t>
        <w:softHyphen/>
        <w:t>ки, добычи минерального сырья, раздела произведенной продукции между государством и инвестором, а также ее транспортировки, хранения, перера</w:t>
        <w:softHyphen/>
        <w:t>ботки, использования и реализации.</w:t>
      </w:r>
    </w:p>
    <w:p>
      <w:pPr>
        <w:pStyle w:val="Style6"/>
        <w:rPr/>
      </w:pPr>
      <w:r>
        <w:rPr/>
        <w:t>Особенности приобретения и осуществления права недропользования предусмотрены законодательством также применительно к добыче отдель</w:t>
        <w:softHyphen/>
        <w:t>ных видов необщераспространенных полезных ископаемых.</w:t>
      </w:r>
    </w:p>
    <w:p>
      <w:pPr>
        <w:pStyle w:val="Style6"/>
        <w:rPr/>
      </w:pPr>
      <w:r>
        <w:rPr/>
        <w:t>В частности, государство сохраняет свою монополию на добычу радиоак</w:t>
        <w:softHyphen/>
        <w:t>тивного сырья, захоронение радиоактивных отходов и токсичных веществ. В соответствии с Федеральным Законом «О драгоценных металлах и драгоцен</w:t>
        <w:softHyphen/>
        <w:t>ных камнях» государству (Российской Федерации и ее субъектам) принадлежит преимущественное право на заключение договоров о приобретении в собствен</w:t>
        <w:softHyphen/>
        <w:t>ность добытых драгоценных металлов и драгоценных камней в целях пополне</w:t>
        <w:softHyphen/>
        <w:t>ния Государственного фонда драгоценных металлов и драгоценных камней</w:t>
      </w:r>
      <w:r>
        <w:rPr>
          <w:b/>
        </w:rPr>
        <w:t xml:space="preserve"> </w:t>
      </w:r>
      <w:r>
        <w:rPr/>
        <w:t>РФ,</w:t>
      </w:r>
      <w:r>
        <w:rPr>
          <w:b/>
        </w:rPr>
        <w:t xml:space="preserve"> </w:t>
      </w:r>
      <w:r>
        <w:rPr/>
        <w:t>золотого запаса</w:t>
      </w:r>
      <w:r>
        <w:rPr>
          <w:b/>
        </w:rPr>
        <w:t xml:space="preserve"> </w:t>
      </w:r>
      <w:r>
        <w:rPr/>
        <w:t>РФ, государственных фондов драгоценных металлов и драго</w:t>
        <w:softHyphen/>
        <w:t>ценных камней субъектов РФ (п. 5). Отдельные разведанные месторождения драгоценных металлов и драгоценных камней, состоящие на государственном учете, не передаются в пользование или изъяты из пользования и включаются в Федеральный фонд резервных месторождений.</w:t>
      </w:r>
    </w:p>
    <w:p>
      <w:pPr>
        <w:pStyle w:val="Style6"/>
        <w:rPr/>
      </w:pPr>
      <w:r>
        <w:rPr/>
      </w:r>
    </w:p>
    <w:p>
      <w:pPr>
        <w:pStyle w:val="Style6"/>
        <w:ind w:hanging="0"/>
        <w:jc w:val="center"/>
        <w:rPr>
          <w:b/>
          <w:b/>
        </w:rPr>
      </w:pPr>
      <w:r>
        <w:rPr>
          <w:b/>
        </w:rPr>
        <w:t>Платность недропользования</w:t>
      </w:r>
    </w:p>
    <w:p>
      <w:pPr>
        <w:pStyle w:val="Style6"/>
        <w:ind w:hanging="0"/>
        <w:jc w:val="center"/>
        <w:rPr>
          <w:b/>
          <w:b/>
        </w:rPr>
      </w:pPr>
      <w:r>
        <w:rPr>
          <w:b/>
        </w:rPr>
      </w:r>
    </w:p>
    <w:p>
      <w:pPr>
        <w:pStyle w:val="Style6"/>
        <w:rPr/>
      </w:pPr>
      <w:r>
        <w:rPr/>
        <w:t>Право недропользования является платным, за исключением использова</w:t>
        <w:softHyphen/>
        <w:t>ния недр для общего геологического изучения, создания особо охраняемых геологических объектов, а также добычи общераспространенных полезных ископаемых и подземных вод собственниками и владельцами земельных уча</w:t>
        <w:softHyphen/>
        <w:t>стков для своих нужд.</w:t>
      </w:r>
    </w:p>
    <w:p>
      <w:pPr>
        <w:pStyle w:val="Style6"/>
        <w:rPr/>
      </w:pPr>
      <w:r>
        <w:rPr/>
        <w:t>Система платежей, взимаемых при пользовании недрами, включает: сбор за участие в конкурсе (аукционе) и выдачу лицензии; платежи за пользова</w:t>
        <w:softHyphen/>
        <w:t>ние недрами (их вносят все недропользователи); отчисления на воспроиз</w:t>
        <w:softHyphen/>
        <w:t>водство минерально-сырьевой базы (их вносят пользователи недр, осуще</w:t>
        <w:softHyphen/>
        <w:t>ствляющие добычу полезных ископаемых); акцизы (установлены на отдельные виды минерального сырья, добываемого из месторождений с от</w:t>
        <w:softHyphen/>
        <w:t>носительно лучшими характеристиками).</w:t>
      </w:r>
    </w:p>
    <w:p>
      <w:pPr>
        <w:pStyle w:val="Style6"/>
        <w:rPr/>
      </w:pPr>
      <w:r>
        <w:rPr/>
        <w:t>Помимо этого пользователь недр уплачивает и другие платежи, сборы и налоги (за землю, акваторию и т. д.).</w:t>
      </w:r>
    </w:p>
    <w:p>
      <w:pPr>
        <w:pStyle w:val="Style6"/>
        <w:rPr/>
      </w:pPr>
      <w:r>
        <w:rPr/>
        <w:t>Форма внесения платы может быть как денежной, так и натуральной - в ви</w:t>
        <w:softHyphen/>
        <w:t>де части объема добытой продукции, выполнения работ или оказания услуг.</w:t>
      </w:r>
    </w:p>
    <w:p>
      <w:pPr>
        <w:pStyle w:val="Style6"/>
        <w:rPr/>
      </w:pPr>
      <w:r>
        <w:rPr/>
      </w:r>
    </w:p>
    <w:p>
      <w:pPr>
        <w:pStyle w:val="Style6"/>
        <w:ind w:hanging="0"/>
        <w:jc w:val="center"/>
        <w:rPr>
          <w:b/>
          <w:b/>
        </w:rPr>
      </w:pPr>
      <w:r>
        <w:rPr>
          <w:b/>
        </w:rPr>
        <w:t>Содержание права недропользования</w:t>
      </w:r>
    </w:p>
    <w:p>
      <w:pPr>
        <w:pStyle w:val="Style6"/>
        <w:ind w:hanging="0"/>
        <w:jc w:val="center"/>
        <w:rPr>
          <w:b/>
          <w:b/>
        </w:rPr>
      </w:pPr>
      <w:r>
        <w:rPr>
          <w:b/>
        </w:rPr>
      </w:r>
    </w:p>
    <w:p>
      <w:pPr>
        <w:pStyle w:val="Style6"/>
        <w:rPr/>
      </w:pPr>
      <w:r>
        <w:rPr>
          <w:b/>
        </w:rPr>
        <w:t>Содержание права недропользования</w:t>
      </w:r>
      <w:r>
        <w:rPr/>
        <w:t xml:space="preserve"> составляют права и обязанности субъектов по использованию недр. Конкретный набор таких прав и обязан</w:t>
        <w:softHyphen/>
        <w:t>ностей зависит от вида пользования недрами.</w:t>
      </w:r>
    </w:p>
    <w:p>
      <w:pPr>
        <w:pStyle w:val="Style6"/>
        <w:rPr/>
      </w:pPr>
      <w:r>
        <w:rPr/>
        <w:t>Наиболее общие права и обязанности недропользователей закреплены Законом РФ «О недрах». В соответствии со ст. 22</w:t>
      </w:r>
      <w:r>
        <w:rPr>
          <w:b/>
        </w:rPr>
        <w:t xml:space="preserve"> пользователь недр имеет право:</w:t>
      </w:r>
    </w:p>
    <w:p>
      <w:pPr>
        <w:pStyle w:val="Style6"/>
        <w:rPr/>
      </w:pPr>
      <w:r>
        <w:rPr/>
        <w:t>- использовать предоставленный ему участок недр в соответствии с це</w:t>
        <w:softHyphen/>
        <w:t>лями, обозначенными в лицензии;</w:t>
      </w:r>
    </w:p>
    <w:p>
      <w:pPr>
        <w:pStyle w:val="Style6"/>
        <w:rPr/>
      </w:pPr>
      <w:r>
        <w:rPr/>
        <w:t>- самостоятельно выбирать формы своей деятельности;</w:t>
      </w:r>
    </w:p>
    <w:p>
      <w:pPr>
        <w:pStyle w:val="Style6"/>
        <w:rPr/>
      </w:pPr>
      <w:r>
        <w:rPr/>
        <w:t>- использовать результаты своей деятельности (в соответствии с лицен</w:t>
        <w:softHyphen/>
        <w:t>зией);</w:t>
      </w:r>
    </w:p>
    <w:p>
      <w:pPr>
        <w:pStyle w:val="Style6"/>
        <w:rPr/>
      </w:pPr>
      <w:r>
        <w:rPr/>
        <w:t>- использовать отходы своего горнодобывающего и другого производст</w:t>
        <w:softHyphen/>
        <w:t>ва, если иное не установлено в лицензии;</w:t>
      </w:r>
    </w:p>
    <w:p>
      <w:pPr>
        <w:pStyle w:val="Style6"/>
        <w:rPr/>
      </w:pPr>
      <w:r>
        <w:rPr/>
        <w:t>- ограничивать застройку площадей залегания полезных ископаемых в границах горного отвода;</w:t>
      </w:r>
    </w:p>
    <w:p>
      <w:pPr>
        <w:pStyle w:val="Style6"/>
        <w:rPr/>
      </w:pPr>
      <w:r>
        <w:rPr/>
        <w:t>- проводить геологическое изучение недр в границах горного отвода;</w:t>
      </w:r>
    </w:p>
    <w:p>
      <w:pPr>
        <w:pStyle w:val="Style6"/>
        <w:rPr/>
      </w:pPr>
      <w:r>
        <w:rPr/>
        <w:t>- обращаться в компетентные органы по поводу пересмотра условий ли</w:t>
        <w:softHyphen/>
        <w:t xml:space="preserve">цензии при возникновении новых обстоятельств. </w:t>
      </w:r>
    </w:p>
    <w:p>
      <w:pPr>
        <w:pStyle w:val="Style6"/>
        <w:rPr/>
      </w:pPr>
      <w:r>
        <w:rPr/>
        <w:t>Вместе с тем</w:t>
      </w:r>
      <w:r>
        <w:rPr>
          <w:b/>
        </w:rPr>
        <w:t xml:space="preserve"> пользователь несет обязанности</w:t>
      </w:r>
      <w:r>
        <w:rPr/>
        <w:t xml:space="preserve"> по:</w:t>
      </w:r>
    </w:p>
    <w:p>
      <w:pPr>
        <w:pStyle w:val="Style6"/>
        <w:rPr/>
      </w:pPr>
      <w:r>
        <w:rPr/>
        <w:t>- соблюдению законодательства о недрах;</w:t>
      </w:r>
    </w:p>
    <w:p>
      <w:pPr>
        <w:pStyle w:val="Style6"/>
        <w:rPr/>
      </w:pPr>
      <w:r>
        <w:rPr/>
        <w:t>- соблюдению требований технических проектов, недопущению потерь, выборочной отработки полезных ископаемых;</w:t>
      </w:r>
    </w:p>
    <w:p>
      <w:pPr>
        <w:pStyle w:val="Style6"/>
        <w:rPr/>
      </w:pPr>
      <w:r>
        <w:rPr/>
        <w:t>- ведению геологической и иной документации и представлению досто</w:t>
        <w:softHyphen/>
        <w:t>верной геологической информации в компетентные государственные органы;</w:t>
      </w:r>
    </w:p>
    <w:p>
      <w:pPr>
        <w:pStyle w:val="Style6"/>
        <w:rPr/>
      </w:pPr>
      <w:r>
        <w:rPr/>
        <w:t>- безопасному ведению работ, связанных с недропользованием;</w:t>
      </w:r>
    </w:p>
    <w:p>
      <w:pPr>
        <w:pStyle w:val="Style6"/>
        <w:rPr/>
      </w:pPr>
      <w:r>
        <w:rPr/>
        <w:t>- соблюдению правил охраны недр, окружающей природной среды, а также зданий и сооружений от вредного влияния работ, связанных с недропользованием;</w:t>
      </w:r>
    </w:p>
    <w:p>
      <w:pPr>
        <w:pStyle w:val="Style6"/>
        <w:rPr/>
      </w:pPr>
      <w:r>
        <w:rPr/>
        <w:t>- приведению участков земли и других природных объектов в состояние, пригодное для дальнейшего использования;</w:t>
      </w:r>
    </w:p>
    <w:p>
      <w:pPr>
        <w:pStyle w:val="Style6"/>
        <w:rPr/>
      </w:pPr>
      <w:r>
        <w:rPr/>
        <w:t>- обеспечению сохранности или ликвидации горных выработок и буро</w:t>
        <w:softHyphen/>
        <w:t>вых скважин в соответствующих случаях;</w:t>
      </w:r>
    </w:p>
    <w:p>
      <w:pPr>
        <w:pStyle w:val="Style6"/>
        <w:rPr/>
      </w:pPr>
      <w:r>
        <w:rPr/>
        <w:t>- выполнению условий лицензии;</w:t>
      </w:r>
    </w:p>
    <w:p>
      <w:pPr>
        <w:pStyle w:val="Style6"/>
        <w:rPr/>
      </w:pPr>
      <w:r>
        <w:rPr/>
        <w:t>- своевременному и правильному внесению платежей за пользование недрами.</w:t>
      </w:r>
    </w:p>
    <w:p>
      <w:pPr>
        <w:pStyle w:val="Style6"/>
        <w:rPr/>
      </w:pPr>
      <w:r>
        <w:rPr/>
        <w:t>Право недропользования может быть ограничено или запрещено в целях обеспечения национальной безопасности и охраны окружающей природной среды. Пользование недрами на территориях населенных пунктов, приго</w:t>
        <w:softHyphen/>
        <w:t>родных зон, объектов промышленности, транспорта и связи может быть ча</w:t>
        <w:softHyphen/>
        <w:t>стично или полностью запрещено в случаях, если оно может создать угрозу жизни и здоровью людей, нанести ущерб хозяйственным объектам или ок</w:t>
        <w:softHyphen/>
        <w:t>ружающей природной среде.</w:t>
      </w:r>
    </w:p>
    <w:p>
      <w:pPr>
        <w:pStyle w:val="Style6"/>
        <w:rPr/>
      </w:pPr>
      <w:r>
        <w:rPr/>
      </w:r>
    </w:p>
    <w:p>
      <w:pPr>
        <w:pStyle w:val="Style6"/>
        <w:ind w:hanging="0"/>
        <w:jc w:val="center"/>
        <w:rPr>
          <w:b/>
          <w:b/>
        </w:rPr>
      </w:pPr>
      <w:r>
        <w:rPr>
          <w:b/>
        </w:rPr>
        <w:t>Основания прекращения права недропользования</w:t>
      </w:r>
    </w:p>
    <w:p>
      <w:pPr>
        <w:pStyle w:val="Style6"/>
        <w:ind w:hanging="0"/>
        <w:jc w:val="center"/>
        <w:rPr>
          <w:b/>
          <w:b/>
        </w:rPr>
      </w:pPr>
      <w:r>
        <w:rPr>
          <w:b/>
        </w:rPr>
      </w:r>
    </w:p>
    <w:p>
      <w:pPr>
        <w:pStyle w:val="Style6"/>
        <w:rPr/>
      </w:pPr>
      <w:r>
        <w:rPr/>
        <w:t>К числу наиболее общих</w:t>
      </w:r>
      <w:r>
        <w:rPr>
          <w:b/>
        </w:rPr>
        <w:t xml:space="preserve"> оснований прекращения</w:t>
      </w:r>
      <w:r>
        <w:rPr/>
        <w:t xml:space="preserve"> права недропользова</w:t>
        <w:softHyphen/>
        <w:t>ния относятся:</w:t>
      </w:r>
    </w:p>
    <w:p>
      <w:pPr>
        <w:pStyle w:val="Style6"/>
        <w:rPr/>
      </w:pPr>
      <w:r>
        <w:rPr/>
        <w:t>- истечение установленного в лицензии срока пользования;</w:t>
      </w:r>
    </w:p>
    <w:p>
      <w:pPr>
        <w:pStyle w:val="Style6"/>
        <w:rPr/>
      </w:pPr>
      <w:r>
        <w:rPr/>
        <w:t>- отказ владельца лицензии от права пользования недрами;</w:t>
      </w:r>
    </w:p>
    <w:p>
      <w:pPr>
        <w:pStyle w:val="Style6"/>
        <w:rPr/>
      </w:pPr>
      <w:r>
        <w:rPr/>
        <w:t>- возникновение условия, указанного в лицензии, с наступлением кото</w:t>
        <w:softHyphen/>
        <w:t>рого прекращается право недропользования;</w:t>
      </w:r>
    </w:p>
    <w:p>
      <w:pPr>
        <w:pStyle w:val="Style6"/>
        <w:rPr/>
      </w:pPr>
      <w:r>
        <w:rPr/>
        <w:t xml:space="preserve">- переоформление лицензии с нарушением требований закона. </w:t>
      </w:r>
    </w:p>
    <w:p>
      <w:pPr>
        <w:pStyle w:val="Style6"/>
        <w:rPr/>
      </w:pPr>
      <w:r>
        <w:rPr/>
        <w:t>Право пользования может быть досрочно прекращено, а также приоста</w:t>
        <w:softHyphen/>
        <w:t>новлено или ограничено в случаях:</w:t>
      </w:r>
    </w:p>
    <w:p>
      <w:pPr>
        <w:pStyle w:val="Style6"/>
        <w:rPr/>
      </w:pPr>
      <w:r>
        <w:rPr/>
        <w:t>- возникновения непосредственной угрозы жизни или здоровью людей, работающих или проживающих в зоне влияния работ по недропользованию;</w:t>
      </w:r>
    </w:p>
    <w:p>
      <w:pPr>
        <w:pStyle w:val="Style6"/>
        <w:rPr/>
      </w:pPr>
      <w:r>
        <w:rPr/>
        <w:t>- нарушения недропользователем существенных условий лицензии;</w:t>
      </w:r>
    </w:p>
    <w:p>
      <w:pPr>
        <w:pStyle w:val="Style6"/>
        <w:rPr/>
      </w:pPr>
      <w:r>
        <w:rPr/>
        <w:t>- систематического нарушения пользователем правил пользования не</w:t>
        <w:softHyphen/>
        <w:t>драми;</w:t>
      </w:r>
    </w:p>
    <w:p>
      <w:pPr>
        <w:pStyle w:val="Style6"/>
        <w:rPr/>
      </w:pPr>
      <w:r>
        <w:rPr/>
        <w:t>- возникновения чрезвычайных ситуаций (стихийных бедствий, воен</w:t>
        <w:softHyphen/>
        <w:t>ных действий и др.);</w:t>
      </w:r>
    </w:p>
    <w:p>
      <w:pPr>
        <w:pStyle w:val="Style6"/>
        <w:rPr/>
      </w:pPr>
      <w:r>
        <w:rPr/>
        <w:t>- если пользователь в течение установленного срока не приступил к пользованию недрами в предусмотренных объемах;</w:t>
      </w:r>
    </w:p>
    <w:p>
      <w:pPr>
        <w:pStyle w:val="Style6"/>
        <w:rPr/>
      </w:pPr>
      <w:r>
        <w:rPr/>
        <w:t>- ликвидации предприятия-недропользователя;</w:t>
      </w:r>
    </w:p>
    <w:p>
      <w:pPr>
        <w:pStyle w:val="Style6"/>
        <w:ind w:left="720" w:hanging="0"/>
        <w:rPr/>
      </w:pPr>
      <w:r>
        <w:rPr/>
        <w:t>- по инициативе владельца лицензии.</w:t>
      </w:r>
    </w:p>
    <w:p>
      <w:pPr>
        <w:pStyle w:val="Style6"/>
        <w:ind w:left="720" w:hanging="0"/>
        <w:rPr/>
      </w:pPr>
      <w:r>
        <w:rPr/>
      </w:r>
    </w:p>
    <w:p>
      <w:pPr>
        <w:pStyle w:val="Style6"/>
        <w:ind w:hanging="0"/>
        <w:jc w:val="center"/>
        <w:rPr>
          <w:b/>
          <w:b/>
        </w:rPr>
      </w:pPr>
      <w:r>
        <w:rPr>
          <w:b/>
        </w:rPr>
        <w:t>Порядок разрешения споров по вопросам пользования недрами</w:t>
      </w:r>
    </w:p>
    <w:p>
      <w:pPr>
        <w:pStyle w:val="Style6"/>
        <w:jc w:val="center"/>
        <w:rPr>
          <w:b/>
          <w:b/>
        </w:rPr>
      </w:pPr>
      <w:r>
        <w:rPr>
          <w:b/>
        </w:rPr>
      </w:r>
    </w:p>
    <w:p>
      <w:pPr>
        <w:pStyle w:val="Style6"/>
        <w:rPr/>
      </w:pPr>
      <w:r>
        <w:rPr/>
        <w:t>При возникновении споров о праве недропользования пользователь мо</w:t>
        <w:softHyphen/>
        <w:t>жет защитить свои права в административном или судебном порядке (ст. 20, 50 Закона РФ «О недрах»).</w:t>
      </w:r>
    </w:p>
    <w:p>
      <w:pPr>
        <w:pStyle w:val="Style6"/>
        <w:rPr/>
      </w:pPr>
      <w:r>
        <w:rPr/>
      </w:r>
    </w:p>
    <w:p>
      <w:pPr>
        <w:pStyle w:val="Style6"/>
        <w:ind w:hanging="0"/>
        <w:jc w:val="center"/>
        <w:rPr>
          <w:b/>
          <w:b/>
        </w:rPr>
      </w:pPr>
      <w:r>
        <w:rPr>
          <w:b/>
        </w:rPr>
        <w:t>Правовая охрана недр</w:t>
      </w:r>
    </w:p>
    <w:p>
      <w:pPr>
        <w:pStyle w:val="Style6"/>
        <w:ind w:hanging="0"/>
        <w:jc w:val="center"/>
        <w:rPr>
          <w:b/>
          <w:b/>
        </w:rPr>
      </w:pPr>
      <w:r>
        <w:rPr>
          <w:b/>
        </w:rPr>
      </w:r>
    </w:p>
    <w:p>
      <w:pPr>
        <w:pStyle w:val="Style6"/>
        <w:rPr/>
      </w:pPr>
      <w:r>
        <w:rPr>
          <w:b/>
        </w:rPr>
        <w:t>Правовая охрана недр</w:t>
      </w:r>
      <w:r>
        <w:rPr/>
        <w:t xml:space="preserve"> представляет собой урегулированную правом сис</w:t>
        <w:softHyphen/>
        <w:t>тему мер, направленную на обеспечение рационального использования недр, предупреждение их истощения и загрязнения в интересах удовлетво</w:t>
        <w:softHyphen/>
        <w:t>рения потребностей экономики и населения, охраны окружающей природ</w:t>
        <w:softHyphen/>
        <w:t>ной среды.</w:t>
      </w:r>
    </w:p>
    <w:p>
      <w:pPr>
        <w:pStyle w:val="Style6"/>
        <w:rPr/>
      </w:pPr>
      <w:r>
        <w:rPr/>
        <w:t>Богатства недр относятся к числу исчерпаемых и невозобновляемых при</w:t>
        <w:softHyphen/>
        <w:t>родных ресурсов, поэтому главной задачей и основной особенностью их ох</w:t>
        <w:softHyphen/>
        <w:t>раны является организация рационального и комплексного использования в процессе их разведки и разработки с целью предотвращения расточительной и бесхозяйственной эксплуатации полезных ископаемых, потерь минераль</w:t>
        <w:softHyphen/>
        <w:t>ного сырья.</w:t>
      </w:r>
    </w:p>
    <w:p>
      <w:pPr>
        <w:pStyle w:val="Style6"/>
        <w:rPr/>
      </w:pPr>
      <w:r>
        <w:rPr/>
        <w:t>Исходя из этого</w:t>
      </w:r>
      <w:r>
        <w:rPr>
          <w:b/>
        </w:rPr>
        <w:t xml:space="preserve"> основными требованиями по охране недр</w:t>
      </w:r>
      <w:r>
        <w:rPr/>
        <w:t xml:space="preserve"> являются (ст. 23 Закона РФ «О недрах»):</w:t>
      </w:r>
    </w:p>
    <w:p>
      <w:pPr>
        <w:pStyle w:val="Style6"/>
        <w:rPr/>
      </w:pPr>
      <w:r>
        <w:rPr/>
        <w:t>- соблюдение установленного законодательством порядка предоставле</w:t>
        <w:softHyphen/>
        <w:t>ния недр и недопущение самовольного пользования;</w:t>
      </w:r>
    </w:p>
    <w:p>
      <w:pPr>
        <w:pStyle w:val="Style6"/>
        <w:rPr/>
      </w:pPr>
      <w:r>
        <w:rPr/>
        <w:t>- обеспечение полноты геологического изучения, рационального, ком</w:t>
        <w:softHyphen/>
        <w:t>плексного использования и охраны недр;</w:t>
      </w:r>
    </w:p>
    <w:p>
      <w:pPr>
        <w:pStyle w:val="Style6"/>
        <w:rPr/>
      </w:pPr>
      <w:r>
        <w:rPr/>
        <w:t>- проведение опережающего геологического изучения недр, обеспечива</w:t>
        <w:softHyphen/>
        <w:t>ющего достоверную оценку запасов полезных ископаемых или свойств уча</w:t>
        <w:softHyphen/>
        <w:t>стка недр, предоставляемого в целях, не связанных с добычей полезных ис</w:t>
        <w:softHyphen/>
        <w:t>копаемых;</w:t>
      </w:r>
    </w:p>
    <w:p>
      <w:pPr>
        <w:pStyle w:val="Style6"/>
        <w:rPr/>
      </w:pPr>
      <w:r>
        <w:rPr/>
        <w:t>- обеспечение наиболее полного извлечения запасов основных и совме</w:t>
        <w:softHyphen/>
        <w:t>стно с ними залегающих полезных ископаемых и попутных компонентов, а также достоверный учет извлекаемых и оставляемых в недрах их запасов;</w:t>
      </w:r>
    </w:p>
    <w:p>
      <w:pPr>
        <w:pStyle w:val="Style6"/>
        <w:rPr/>
      </w:pPr>
      <w:r>
        <w:rPr/>
        <w:t>- охрана месторождений полезных ископаемых от затопления, обводне</w:t>
        <w:softHyphen/>
        <w:t>ния, пожаров и других факторов, снижающих качество полезных ископае</w:t>
        <w:softHyphen/>
        <w:t>мых и промышленную ценность месторождений;</w:t>
      </w:r>
    </w:p>
    <w:p>
      <w:pPr>
        <w:pStyle w:val="Style6"/>
        <w:rPr/>
      </w:pPr>
      <w:r>
        <w:rPr/>
        <w:t>- предотвращение загрязнения недр при проведении работ, связанных с недропользованием (подземное хранение нефти, газа, захоронение вредных веществ и отходов, сброс сточных вод);</w:t>
      </w:r>
    </w:p>
    <w:p>
      <w:pPr>
        <w:pStyle w:val="Style6"/>
        <w:rPr/>
      </w:pPr>
      <w:r>
        <w:rPr/>
        <w:t>- предотвращение накопления промышленных и бытовых отходов на площадях водосбора и в местах залегания подземных вод.</w:t>
      </w:r>
    </w:p>
    <w:p>
      <w:pPr>
        <w:pStyle w:val="Style6"/>
        <w:rPr/>
      </w:pPr>
      <w:r>
        <w:rPr/>
        <w:t>Учитывая невоспроизводимый характер и экономическое значение ми</w:t>
        <w:softHyphen/>
        <w:t>неральных богатств, заключенных в недрах, закон устанавливает</w:t>
      </w:r>
      <w:r>
        <w:rPr>
          <w:b/>
        </w:rPr>
        <w:t xml:space="preserve"> приоритет использования и охраны полезных ископаемых.</w:t>
      </w:r>
      <w:r>
        <w:rPr/>
        <w:t xml:space="preserve"> Участок недр, располагаю</w:t>
        <w:softHyphen/>
        <w:t>щий запасами месторождений полезных ископаемых, предоставляется в первую очередь для их разработки. Проектирование и строительство насе</w:t>
        <w:softHyphen/>
        <w:t>ленных пунктов, промышленных комплексов и других хозяйственных объ</w:t>
        <w:softHyphen/>
        <w:t>ектов разрешается только после получения заключения органов управления государственным фондом недр об отсутствии полезных ископаемых в не</w:t>
        <w:softHyphen/>
        <w:t>драх под участком предстоящей застройки.</w:t>
      </w:r>
    </w:p>
    <w:p>
      <w:pPr>
        <w:pStyle w:val="Style6"/>
        <w:rPr/>
      </w:pPr>
      <w:r>
        <w:rPr/>
        <w:t>Застройка площадей залегания полезных ископаемых или размещение в местах их залегания подземных сооружений допускается с разрешения орга</w:t>
        <w:softHyphen/>
        <w:t>нов управления фондом недр и горного надзора при условии обеспечения возможности извлечения полезных ископаемых или доказанности экономи</w:t>
        <w:softHyphen/>
        <w:t>ческой целесообразности застройки.</w:t>
      </w:r>
    </w:p>
    <w:p>
      <w:pPr>
        <w:pStyle w:val="Style6"/>
        <w:rPr/>
      </w:pPr>
      <w:r>
        <w:rPr/>
        <w:t>Важнейшими направлениями деятельности по охране недр являются го</w:t>
        <w:softHyphen/>
        <w:t>сударственный учет, государственная экспертиза и государственная регист</w:t>
        <w:softHyphen/>
        <w:t>рация, которые осуществляются специально уполномоченными органами управления фондом недр.</w:t>
      </w:r>
    </w:p>
    <w:p>
      <w:pPr>
        <w:pStyle w:val="Style6"/>
        <w:rPr/>
      </w:pPr>
      <w:r>
        <w:rPr>
          <w:b/>
        </w:rPr>
        <w:t>Государственный учет</w:t>
      </w:r>
      <w:r>
        <w:rPr/>
        <w:t xml:space="preserve"> осуществляется путем ведения государственного кадастра месторождений и проявлений полезных ископаемых, а также госу</w:t>
        <w:softHyphen/>
        <w:t>дарственного баланса запасов полезных ископаемых (ст. 30, 31 Закона РФ «О недрах»).</w:t>
      </w:r>
    </w:p>
    <w:p>
      <w:pPr>
        <w:pStyle w:val="Style6"/>
        <w:rPr/>
      </w:pPr>
      <w:r>
        <w:rPr>
          <w:b/>
        </w:rPr>
        <w:t>Государственный кадастр</w:t>
      </w:r>
      <w:r>
        <w:rPr/>
        <w:t xml:space="preserve"> включает сведения по каждому месторожде</w:t>
        <w:softHyphen/>
        <w:t>нию полезных ископаемых (о количестве и качестве как основных, так и совместно с ними залегающих полезных ископаемых, условиях их разработ</w:t>
        <w:softHyphen/>
        <w:t>ки, геолого-экономическую оценку).</w:t>
      </w:r>
    </w:p>
    <w:p>
      <w:pPr>
        <w:pStyle w:val="Style6"/>
        <w:rPr/>
      </w:pPr>
      <w:r>
        <w:rPr/>
        <w:t>С целью учета состояния минерально-сырьевой базы страны ведется</w:t>
      </w:r>
      <w:r>
        <w:rPr>
          <w:b/>
        </w:rPr>
        <w:t xml:space="preserve"> го</w:t>
        <w:softHyphen/>
        <w:t>сударственный баланс,</w:t>
      </w:r>
      <w:r>
        <w:rPr/>
        <w:t xml:space="preserve"> который содержит данные о количестве и качестве запасов каждого вида полезных ископаемых, их размещении, освоении, до</w:t>
        <w:softHyphen/>
        <w:t>быче, потерях, а также об обеспеченности промышленности разведанными запасами полезных ископаемых.</w:t>
      </w:r>
    </w:p>
    <w:p>
      <w:pPr>
        <w:pStyle w:val="Style6"/>
        <w:rPr/>
      </w:pPr>
      <w:r>
        <w:rPr>
          <w:b/>
        </w:rPr>
        <w:t>Государственная экспертиза</w:t>
      </w:r>
      <w:r>
        <w:rPr/>
        <w:t xml:space="preserve"> проводится с целью создания условий для ра</w:t>
        <w:softHyphen/>
        <w:t>ционального комплексного использования недр, определения платы за поль</w:t>
        <w:softHyphen/>
        <w:t>зование, границ участков недр, предоставляемых в пользование, и т. д. Экс</w:t>
        <w:softHyphen/>
        <w:t>пертизе подлежат не только запасы полезных ископаемых, но и геологическая информация об участках недр, пригодных для строительства и эксплуатации подземных сооружений, не связанных с добычей полезных ископаемых.</w:t>
      </w:r>
    </w:p>
    <w:p>
      <w:pPr>
        <w:pStyle w:val="Style6"/>
        <w:rPr/>
      </w:pPr>
      <w:r>
        <w:rPr/>
        <w:t>Предоставление недр в пользование может разрешаться только после проведения государственной экспертизы.</w:t>
      </w:r>
    </w:p>
    <w:p>
      <w:pPr>
        <w:pStyle w:val="Style6"/>
        <w:rPr/>
      </w:pPr>
      <w:r>
        <w:rPr>
          <w:b/>
        </w:rPr>
        <w:t>Государственной регистрации</w:t>
      </w:r>
      <w:r>
        <w:rPr/>
        <w:t xml:space="preserve"> - включению в государственный реестр -подлежат участки недр, предоставляемые в пользование, работы по геологи</w:t>
        <w:softHyphen/>
        <w:t>ческому изучению недр, а также лицензии на пользование недрами.</w:t>
      </w:r>
    </w:p>
    <w:p>
      <w:pPr>
        <w:pStyle w:val="Style6"/>
        <w:rPr/>
      </w:pPr>
      <w:r>
        <w:rPr/>
        <w:t>К числу правовых мер охраны недр относятся также</w:t>
      </w:r>
      <w:r>
        <w:rPr>
          <w:b/>
        </w:rPr>
        <w:t xml:space="preserve"> обязанности субъектов права пользования недрами</w:t>
      </w:r>
      <w:r>
        <w:rPr/>
        <w:t xml:space="preserve"> по безопасному ведению работ, связанных с недропользованием, соблюдению порядка ликвидации и консервации предприятий по добыче полезных ископаемых и подземных сооружений, не связанных с до</w:t>
        <w:softHyphen/>
        <w:t>бычей полезных ископаемых. Строительство и эксплуатация предприятий по добыче полезных ископаемых, подземных сооружений различного назначения, проведение геологического изучения недр, а также ликвидация и консервация соответствующих предприятий и сооружений допускаются только при обеспе</w:t>
        <w:softHyphen/>
        <w:t>чении безопасности жизни и здоровья работников этих предприятий, населе</w:t>
        <w:softHyphen/>
        <w:t>ния, проживающего в зоне влияния работ по недропользованию, и охраны ок</w:t>
        <w:softHyphen/>
        <w:t>ружающей природной среды (предотвращение ее загрязнения, нарушения водного баланса, оседания поверхности земли и т. д.).</w:t>
      </w:r>
    </w:p>
    <w:p>
      <w:pPr>
        <w:pStyle w:val="Style6"/>
        <w:rPr/>
      </w:pPr>
      <w:r>
        <w:rPr/>
        <w:t>В случае нарушения перечисленных требований по охране недр право пользования недрами может быть ограничено, приостановлено или прекра</w:t>
        <w:softHyphen/>
        <w:t>щено компетентными государственными органами.</w:t>
      </w:r>
    </w:p>
    <w:p>
      <w:pPr>
        <w:pStyle w:val="Style6"/>
        <w:rPr/>
      </w:pPr>
      <w:r>
        <w:rPr/>
        <w:t>Специфической особенностью деятельности по охране недр является</w:t>
      </w:r>
      <w:r>
        <w:rPr>
          <w:b/>
        </w:rPr>
        <w:t xml:space="preserve"> ох</w:t>
        <w:softHyphen/>
        <w:t>рана геологической информации.</w:t>
      </w:r>
    </w:p>
    <w:p>
      <w:pPr>
        <w:pStyle w:val="Style6"/>
        <w:rPr/>
      </w:pPr>
      <w:r>
        <w:rPr/>
        <w:t>Информация о геологическом строении недр, полезных ископаемых, ус</w:t>
        <w:softHyphen/>
        <w:t>ловиях их разработки и т. д. может находиться в государственной собствен</w:t>
        <w:softHyphen/>
        <w:t>ности (если она получена недропользователем за счет государственных средств) или в собственности недропользователя (если она получена за счет его собственных средств). Она представляется в государственный фонд гео</w:t>
        <w:softHyphen/>
        <w:t>логической информации (в последнем случае - с условием ее использова</w:t>
        <w:softHyphen/>
        <w:t>ния в коммерческих целях).</w:t>
      </w:r>
    </w:p>
    <w:p>
      <w:pPr>
        <w:pStyle w:val="Style6"/>
        <w:rPr/>
      </w:pPr>
      <w:r>
        <w:rPr/>
        <w:t>Должностные лица государственных фондов геологической информации обязаны обеспечить конфиденциальность представляемой им информации и несут ответственность за ее несанкционированное разглашение.</w:t>
      </w:r>
    </w:p>
    <w:p>
      <w:pPr>
        <w:pStyle w:val="Style6"/>
        <w:rPr/>
      </w:pPr>
      <w:r>
        <w:rPr/>
        <w:t>Необходимым элементом деятельности по охране недр является</w:t>
      </w:r>
      <w:r>
        <w:rPr>
          <w:b/>
        </w:rPr>
        <w:t xml:space="preserve"> государ</w:t>
        <w:softHyphen/>
        <w:t>ственный контроль</w:t>
      </w:r>
      <w:r>
        <w:rPr/>
        <w:t xml:space="preserve"> в сфере отношений недропользования.</w:t>
      </w:r>
    </w:p>
    <w:p>
      <w:pPr>
        <w:pStyle w:val="Style6"/>
        <w:rPr/>
      </w:pPr>
      <w:r>
        <w:rPr/>
        <w:t>Государственный контроль за геологическим изучением, рациональным использованием и охраной недр осуществляется органами государственного геологического контроля и органами государственного горного надзора во взаимодействии с природоохранными и иными контрольными органами, в том числе правоохранительными</w:t>
      </w:r>
      <w:r>
        <w:rPr>
          <w:vertAlign w:val="superscript"/>
        </w:rPr>
        <w:t>*</w:t>
      </w:r>
      <w:r>
        <w:rPr/>
        <w:t>.</w:t>
      </w:r>
    </w:p>
    <w:p>
      <w:pPr>
        <w:pStyle w:val="Style6"/>
        <w:ind w:hanging="0"/>
        <w:rPr/>
      </w:pPr>
      <w:r>
        <w:rPr/>
        <w:t>________</w:t>
      </w:r>
    </w:p>
    <w:p>
      <w:pPr>
        <w:pStyle w:val="Style6"/>
        <w:rPr/>
      </w:pPr>
      <w:r>
        <w:rPr>
          <w:sz w:val="16"/>
          <w:vertAlign w:val="superscript"/>
        </w:rPr>
        <w:t xml:space="preserve">* </w:t>
      </w:r>
      <w:r>
        <w:rPr>
          <w:sz w:val="16"/>
        </w:rPr>
        <w:t>Положение о государственном контроле за геологическим изучением, рациональным использованием и охраной недр, утвержденное Постановлением Правительства РФ от 2 февраля 1998 № 132.</w:t>
      </w:r>
    </w:p>
    <w:p>
      <w:pPr>
        <w:pStyle w:val="Style6"/>
        <w:rPr>
          <w:sz w:val="16"/>
        </w:rPr>
      </w:pPr>
      <w:r>
        <w:rPr>
          <w:sz w:val="16"/>
        </w:rPr>
      </w:r>
    </w:p>
    <w:p>
      <w:pPr>
        <w:pStyle w:val="Style6"/>
        <w:rPr/>
      </w:pPr>
      <w:r>
        <w:rPr/>
        <w:t>Особая форма правовой охраны недр состоит в</w:t>
      </w:r>
      <w:r>
        <w:rPr>
          <w:b/>
        </w:rPr>
        <w:t xml:space="preserve"> заповедной охране</w:t>
      </w:r>
      <w:r>
        <w:rPr/>
        <w:t xml:space="preserve"> уни</w:t>
        <w:softHyphen/>
        <w:t>кальных геологических объектов. Редкие геологические обнажения, мине</w:t>
        <w:softHyphen/>
        <w:t>ралогические образования, палеонтологические объекты и другие участки недр, представляющие особую научную или культурную ценность, могут быть объявлены геологическими заповедниками, заказниками либо памят</w:t>
        <w:softHyphen/>
        <w:t>никами природы или культуры.</w:t>
      </w:r>
    </w:p>
    <w:p>
      <w:pPr>
        <w:pStyle w:val="Style6"/>
        <w:rPr/>
      </w:pPr>
      <w:r>
        <w:rPr/>
      </w:r>
    </w:p>
    <w:p>
      <w:pPr>
        <w:pStyle w:val="Style6"/>
        <w:ind w:hanging="0"/>
        <w:jc w:val="center"/>
        <w:rPr>
          <w:b/>
          <w:b/>
        </w:rPr>
      </w:pPr>
      <w:r>
        <w:rPr>
          <w:b/>
        </w:rPr>
        <w:t>Ответственность за нарушения законодательства о недрах</w:t>
      </w:r>
    </w:p>
    <w:p>
      <w:pPr>
        <w:pStyle w:val="Style6"/>
        <w:ind w:hanging="0"/>
        <w:jc w:val="center"/>
        <w:rPr>
          <w:b/>
          <w:b/>
        </w:rPr>
      </w:pPr>
      <w:r>
        <w:rPr>
          <w:b/>
        </w:rPr>
      </w:r>
    </w:p>
    <w:p>
      <w:pPr>
        <w:pStyle w:val="Style6"/>
        <w:rPr/>
      </w:pPr>
      <w:r>
        <w:rPr/>
        <w:t>Нарушение установленных законом правил и мер по охране и рацио</w:t>
        <w:softHyphen/>
        <w:t>нальному использованию недр влечет за собой применение юридической ответственности.</w:t>
      </w:r>
    </w:p>
    <w:p>
      <w:pPr>
        <w:pStyle w:val="Style6"/>
        <w:rPr/>
      </w:pPr>
      <w:r>
        <w:rPr>
          <w:b/>
        </w:rPr>
        <w:t>Перечень недронарушений,</w:t>
      </w:r>
      <w:r>
        <w:rPr/>
        <w:t xml:space="preserve"> за которые может наступить</w:t>
      </w:r>
      <w:r>
        <w:rPr>
          <w:b/>
        </w:rPr>
        <w:t xml:space="preserve"> административ</w:t>
        <w:softHyphen/>
        <w:t>ная ответственность,</w:t>
      </w:r>
      <w:r>
        <w:rPr/>
        <w:t xml:space="preserve"> содержится в ст. 49 Закона РФ «О недрах»:</w:t>
      </w:r>
    </w:p>
    <w:p>
      <w:pPr>
        <w:pStyle w:val="Style6"/>
        <w:rPr/>
      </w:pPr>
      <w:r>
        <w:rPr/>
        <w:t>- незаконные сделки, связанные с пользованием недрами;</w:t>
      </w:r>
    </w:p>
    <w:p>
      <w:pPr>
        <w:pStyle w:val="Style6"/>
        <w:rPr/>
      </w:pPr>
      <w:r>
        <w:rPr/>
        <w:t>- предоставление лицензий на пользование недрами по основаниям, не предусмотренным Законом о недрах;</w:t>
      </w:r>
    </w:p>
    <w:p>
      <w:pPr>
        <w:pStyle w:val="Style6"/>
        <w:rPr/>
      </w:pPr>
      <w:r>
        <w:rPr/>
        <w:t>- нарушение установленного законом порядка пользования недрами;</w:t>
      </w:r>
    </w:p>
    <w:p>
      <w:pPr>
        <w:pStyle w:val="Style6"/>
        <w:rPr/>
      </w:pPr>
      <w:r>
        <w:rPr/>
        <w:t>- самовольное пользование недрами;</w:t>
      </w:r>
    </w:p>
    <w:p>
      <w:pPr>
        <w:pStyle w:val="Style6"/>
        <w:rPr/>
      </w:pPr>
      <w:r>
        <w:rPr/>
        <w:t>- выборочная отработка месторождений, приводящая к необоснован</w:t>
        <w:softHyphen/>
        <w:t>ным потерям запасов полезных ископаемых, и другие нарушения рацио</w:t>
        <w:softHyphen/>
        <w:t>нального использования недр, приводящие к порче месторождений;</w:t>
      </w:r>
    </w:p>
    <w:p>
      <w:pPr>
        <w:pStyle w:val="Style6"/>
        <w:rPr/>
      </w:pPr>
      <w:r>
        <w:rPr/>
        <w:t>- нарушение стандартов и норм по безопасному ведению работ, связан</w:t>
        <w:softHyphen/>
        <w:t>ных с недропользованием, по охране недр и окружающей среды, в том чис</w:t>
        <w:softHyphen/>
        <w:t>ле загрязнение недр;</w:t>
      </w:r>
    </w:p>
    <w:p>
      <w:pPr>
        <w:pStyle w:val="Style6"/>
        <w:rPr/>
      </w:pPr>
      <w:r>
        <w:rPr/>
        <w:t>- нарушение права собственности на геологическую информацию или ее конфиденциальности;</w:t>
      </w:r>
    </w:p>
    <w:p>
      <w:pPr>
        <w:pStyle w:val="Style6"/>
        <w:rPr/>
      </w:pPr>
      <w:r>
        <w:rPr/>
        <w:t>- самовольная застройка площадей залегания полезных ископаемых;</w:t>
      </w:r>
    </w:p>
    <w:p>
      <w:pPr>
        <w:pStyle w:val="Style6"/>
        <w:rPr/>
      </w:pPr>
      <w:r>
        <w:rPr/>
        <w:t>- необеспечение сохранности зданий, сооружений а также особо охра</w:t>
        <w:softHyphen/>
        <w:t>няемых территорий и объектов окружающей природной среды при недропользовании;</w:t>
      </w:r>
    </w:p>
    <w:p>
      <w:pPr>
        <w:pStyle w:val="Style6"/>
        <w:rPr/>
      </w:pPr>
      <w:r>
        <w:rPr/>
        <w:t>- уничтожение и повреждение скважин, маркшейдерских и геодезичес</w:t>
        <w:softHyphen/>
        <w:t>ких знаков;</w:t>
      </w:r>
    </w:p>
    <w:p>
      <w:pPr>
        <w:pStyle w:val="Style6"/>
        <w:rPr/>
      </w:pPr>
      <w:r>
        <w:rPr/>
        <w:t>- систематическое нарушение порядка внесения платы за пользование недрами;</w:t>
      </w:r>
    </w:p>
    <w:p>
      <w:pPr>
        <w:pStyle w:val="Style6"/>
        <w:rPr/>
      </w:pPr>
      <w:r>
        <w:rPr/>
        <w:t>- невыполнение требований по приведению ликвидируемых или кон</w:t>
        <w:softHyphen/>
        <w:t>сервируемых горных выработок в состояние, обеспечивающее безопасность населения, а также требований по сохранности полезных ископаемых и гор</w:t>
        <w:softHyphen/>
        <w:t>ных выработок на время их консервации;</w:t>
      </w:r>
    </w:p>
    <w:p>
      <w:pPr>
        <w:pStyle w:val="Style6"/>
        <w:rPr/>
      </w:pPr>
      <w:r>
        <w:rPr/>
        <w:t>- неприведение участков земли и других природных объектов, нарушен</w:t>
        <w:softHyphen/>
        <w:t>ных при недропользовании, в состояние, пригодное для их дальнейшего ис</w:t>
        <w:softHyphen/>
        <w:t>пользования.</w:t>
      </w:r>
    </w:p>
    <w:p>
      <w:pPr>
        <w:pStyle w:val="Style6"/>
        <w:rPr/>
      </w:pPr>
      <w:r>
        <w:rPr/>
        <w:t>В приведенном перечне недронарушений можно выделить их</w:t>
      </w:r>
      <w:r>
        <w:rPr>
          <w:b/>
        </w:rPr>
        <w:t xml:space="preserve"> три основ</w:t>
        <w:softHyphen/>
        <w:t>ных вида:</w:t>
      </w:r>
      <w:r>
        <w:rPr/>
        <w:t xml:space="preserve"> нарушения права собственности на недра и порядка недропользования (например, самовольное пользование недрами, невнесение платы и др.); нарушения требований по безопасному ведению работ, связанных с не</w:t>
        <w:softHyphen/>
        <w:t>дропользованием; экологические недронарушения (выборочная отработка, порча месторождений, загрязнение недр и др.).</w:t>
      </w:r>
    </w:p>
    <w:p>
      <w:pPr>
        <w:pStyle w:val="Style6"/>
        <w:rPr/>
      </w:pPr>
      <w:r>
        <w:rPr/>
        <w:t>Согласно ст. 49 Закона о недрах указанный перечень не является исчер</w:t>
        <w:softHyphen/>
        <w:t>пывающим. В частности, Кодекс РСФСР об административных правонару</w:t>
        <w:softHyphen/>
        <w:t>шениях, предусматривающий ответственность за недронарушения (ст. 46-56(3), 57(1), 84(5), 84(6), 88, 89), устанавливает дополнительные их виды:</w:t>
      </w:r>
    </w:p>
    <w:p>
      <w:pPr>
        <w:pStyle w:val="Style6"/>
        <w:rPr/>
      </w:pPr>
      <w:r>
        <w:rPr/>
        <w:t>- самовольная добыча янтаря с месторождений или мест промышленной разработки;</w:t>
      </w:r>
    </w:p>
    <w:p>
      <w:pPr>
        <w:pStyle w:val="Style6"/>
        <w:rPr/>
      </w:pPr>
      <w:r>
        <w:rPr/>
        <w:t>- нарушение правил и требований проведения работ по геологическому изучению недр;</w:t>
      </w:r>
    </w:p>
    <w:p>
      <w:pPr>
        <w:pStyle w:val="Style6"/>
        <w:rPr/>
      </w:pPr>
      <w:r>
        <w:rPr/>
        <w:t>- нарушения законодательства о континентальном шельфе: незаконная выдача лицензии (разрешения) на осуществление деятельности на конти</w:t>
        <w:softHyphen/>
        <w:t>нентальном шельфе; нарушение правил проведения ресурсных или морских научных исследований на континентальном шельфе; нарушение правил за</w:t>
        <w:softHyphen/>
        <w:t>хоронения отходов и других материалов на континентальном шельфе; неза</w:t>
        <w:softHyphen/>
        <w:t>конная передача минеральных ресурсов континентального шельфа и др.</w:t>
      </w:r>
    </w:p>
    <w:p>
      <w:pPr>
        <w:pStyle w:val="Style6"/>
        <w:rPr/>
      </w:pPr>
      <w:r>
        <w:rPr/>
        <w:t>Налагать административные взыскания в виде штрафа за нарушения за</w:t>
        <w:softHyphen/>
        <w:t>конодательства о недрах вправе органы государственного горного надзора, органы по охране окружающей среды и природных ресурсов, органы по ге</w:t>
        <w:softHyphen/>
        <w:t>ологии и использованию недр (ст. 211, 219 КоАП РСФСР).</w:t>
      </w:r>
    </w:p>
    <w:p>
      <w:pPr>
        <w:pStyle w:val="Style6"/>
        <w:rPr/>
      </w:pPr>
      <w:r>
        <w:rPr/>
        <w:t>В зависимости от степени общественной опасности, размера причинен</w:t>
        <w:softHyphen/>
        <w:t>ного ущерба и других обстоятельств одни и те же деяния могут повлечь как административную, так и</w:t>
      </w:r>
      <w:r>
        <w:rPr>
          <w:b/>
        </w:rPr>
        <w:t xml:space="preserve"> уголовную ответственность.</w:t>
      </w:r>
    </w:p>
    <w:p>
      <w:pPr>
        <w:pStyle w:val="Style6"/>
        <w:rPr/>
      </w:pPr>
      <w:r>
        <w:rPr/>
        <w:t>Уголовный кодекс РФ содержит несколько составов преступлений, свя</w:t>
        <w:softHyphen/>
        <w:t>занных с использованием и охраной недр:</w:t>
      </w:r>
    </w:p>
    <w:p>
      <w:pPr>
        <w:pStyle w:val="Style6"/>
        <w:rPr/>
      </w:pPr>
      <w:r>
        <w:rPr/>
        <w:t>- исследование, разведка, разработка естественных богатств континен</w:t>
        <w:softHyphen/>
        <w:t>тального шельфа РФ или исключительной экономической зоны РФ, прово</w:t>
        <w:softHyphen/>
        <w:t>димые без соответствующих разрешений (ст. 253);</w:t>
      </w:r>
    </w:p>
    <w:p>
      <w:pPr>
        <w:pStyle w:val="Style6"/>
        <w:rPr/>
      </w:pPr>
      <w:r>
        <w:rPr/>
        <w:t>- захоронение или иное обращение радиоактивных, бактериологичес</w:t>
        <w:softHyphen/>
        <w:t>ких, химических веществ и отходов с нарушением установленных правил (ст. 247);</w:t>
      </w:r>
    </w:p>
    <w:p>
      <w:pPr>
        <w:pStyle w:val="Style6"/>
        <w:rPr/>
      </w:pPr>
      <w:r>
        <w:rPr/>
        <w:t>- нарушение правил безопасности на объектах атомной энергетики, при ведении горных работ, на взрывоопасных объектах (ст. 215-217);</w:t>
      </w:r>
    </w:p>
    <w:p>
      <w:pPr>
        <w:pStyle w:val="Style6"/>
        <w:rPr/>
      </w:pPr>
      <w:r>
        <w:rPr/>
        <w:t>- нарушение правил сдачи или продажи государству драгоценных метал</w:t>
        <w:softHyphen/>
        <w:t>лов и драгоценных камней (ст. 192)</w:t>
      </w:r>
    </w:p>
    <w:p>
      <w:pPr>
        <w:pStyle w:val="Style6"/>
        <w:rPr/>
      </w:pPr>
      <w:r>
        <w:rPr/>
        <w:t>К числу экологических преступлений УК РФ относит деяния, предусмо</w:t>
        <w:softHyphen/>
        <w:t>тренные ст. 255, согласно которой уголовная ответственность наступает за нарушение правил охраны и использования недр при проектировании, раз</w:t>
        <w:softHyphen/>
        <w:t>мещении, строительстве, вводе в эксплуатацию и эксплуатации горнодобы</w:t>
        <w:softHyphen/>
        <w:t>вающих предприятий или подземных сооружений, не связанных с добычей полезных ископаемых, а равно самовольную застройку площадей залегания полезных ископаемых, если эти деяния повлекли причинение значительно</w:t>
        <w:softHyphen/>
        <w:t>го ущерба.</w:t>
      </w:r>
    </w:p>
    <w:p>
      <w:pPr>
        <w:pStyle w:val="Style6"/>
        <w:rPr/>
      </w:pPr>
      <w:r>
        <w:rPr>
          <w:b/>
        </w:rPr>
        <w:t>Гражданско-правовая (материальная) ответственность</w:t>
      </w:r>
      <w:r>
        <w:rPr/>
        <w:t xml:space="preserve"> за недронарушения может наступать по общим нормам гражданского законодательства о возмещении причиненного вреда, признании сделок недействительными и др., а также по правилам специальных нормативных актов, устанавливаю</w:t>
        <w:softHyphen/>
        <w:t>щих порядок и размер возмещения ущерба для отдельных видов недронарушений.</w:t>
      </w:r>
    </w:p>
    <w:p>
      <w:pPr>
        <w:pStyle w:val="Style6"/>
        <w:rPr/>
      </w:pPr>
      <w:r>
        <w:rPr/>
        <w:t>В соответствии со ст. 51 Закона о недрах вред, причиненный пользовате</w:t>
        <w:softHyphen/>
        <w:t>лю недр в результате деятельности предприятий, организаций, должностных лиц и граждан, виновных в нарушении естественных свойств недр или со</w:t>
        <w:softHyphen/>
        <w:t>здании условий, исключающих возможность дальнейшего пользования не</w:t>
        <w:softHyphen/>
        <w:t>драми, подлежит возмещению за счет средств виновных лиц. Вред, причи</w:t>
        <w:softHyphen/>
        <w:t>ненный государству в результате деятельности недропользователя, подлежит возмещению за счет средств пользователя.</w:t>
      </w:r>
    </w:p>
    <w:p>
      <w:pPr>
        <w:pStyle w:val="Style6"/>
        <w:rPr/>
      </w:pPr>
      <w:r>
        <w:rPr/>
        <w:t xml:space="preserve">Размер вреда определяется органом управления фондом недр. </w:t>
      </w:r>
    </w:p>
    <w:p>
      <w:pPr>
        <w:pStyle w:val="Style6"/>
        <w:rPr/>
      </w:pPr>
      <w:r>
        <w:rPr/>
        <w:t>Самовольное пользование недрами и самовольная застройка площадей залегания полезных ископаемых прекращаются без возмещения затрат, про</w:t>
        <w:softHyphen/>
        <w:t>изведенных за время незаконного пользования (ст. 25, 51 Закона о недрах).</w:t>
      </w:r>
    </w:p>
    <w:p>
      <w:pPr>
        <w:pStyle w:val="Style6"/>
        <w:rPr/>
      </w:pPr>
      <w:r>
        <w:rPr/>
      </w:r>
    </w:p>
    <w:p>
      <w:pPr>
        <w:pStyle w:val="Heading2"/>
        <w:rPr>
          <w:lang w:val="ru-RU"/>
        </w:rPr>
      </w:pPr>
      <w:bookmarkStart w:id="14" w:name="__RefHeading___Toc514643079"/>
      <w:bookmarkEnd w:id="14"/>
      <w:r>
        <w:rPr/>
        <w:t>Глава 9</w:t>
      </w:r>
      <w:r>
        <w:rPr>
          <w:lang w:val="ru-RU"/>
        </w:rPr>
        <w:t>.</w:t>
      </w:r>
      <w:r>
        <w:rPr/>
        <w:t xml:space="preserve"> ПРАВОВОЙ РЕЖИМ ИСПОЛЬЗОВАНИЯ И ОХРАНЫ ЛЕСОВ</w:t>
      </w:r>
    </w:p>
    <w:p>
      <w:pPr>
        <w:pStyle w:val="Normal"/>
        <w:rPr>
          <w:lang w:val="ru-RU"/>
        </w:rPr>
      </w:pPr>
      <w:r>
        <w:rPr>
          <w:lang w:val="ru-RU"/>
        </w:rPr>
      </w:r>
    </w:p>
    <w:p>
      <w:pPr>
        <w:pStyle w:val="Style6"/>
        <w:ind w:hanging="0"/>
        <w:jc w:val="center"/>
        <w:rPr>
          <w:b/>
          <w:b/>
        </w:rPr>
      </w:pPr>
      <w:r>
        <w:rPr>
          <w:b/>
        </w:rPr>
        <w:t>Правовое регулирование лесных отношений</w:t>
      </w:r>
    </w:p>
    <w:p>
      <w:pPr>
        <w:pStyle w:val="Style6"/>
        <w:ind w:hanging="0"/>
        <w:jc w:val="center"/>
        <w:rPr>
          <w:b/>
          <w:b/>
        </w:rPr>
      </w:pPr>
      <w:r>
        <w:rPr>
          <w:b/>
        </w:rPr>
      </w:r>
    </w:p>
    <w:p>
      <w:pPr>
        <w:pStyle w:val="Style6"/>
        <w:rPr/>
      </w:pPr>
      <w:r>
        <w:rPr>
          <w:b/>
        </w:rPr>
        <w:t>Лес -</w:t>
      </w:r>
      <w:r>
        <w:rPr/>
        <w:t xml:space="preserve"> это совокупность лесной растительно</w:t>
        <w:softHyphen/>
        <w:t>сти, земли, животного мира, других компонен</w:t>
        <w:softHyphen/>
        <w:t>тов окружающей природной среды, имеющая важное экологическое, экономическое и соци</w:t>
        <w:softHyphen/>
        <w:t>альное значение.</w:t>
      </w:r>
    </w:p>
    <w:p>
      <w:pPr>
        <w:pStyle w:val="Style6"/>
        <w:rPr/>
      </w:pPr>
      <w:r>
        <w:rPr/>
        <w:t>Леса как составная часть биосферы Земли осуществляют климаторегулирующие, средозащитные, санитарные функции. Они играют большую роль в сохранении водных и земельных ресурсов, служат местом обитания многих видов животных, а также активно преобразовывают хи</w:t>
        <w:softHyphen/>
        <w:t>мические атмосферные загрязнения, являются резервом чистого воздуха и пополнения атмо</w:t>
        <w:softHyphen/>
        <w:t>сферы кислородом.</w:t>
      </w:r>
    </w:p>
    <w:p>
      <w:pPr>
        <w:pStyle w:val="Style6"/>
        <w:rPr/>
      </w:pPr>
      <w:r>
        <w:rPr/>
        <w:t>Выступая источником древесины и другой лесной продукции, необходимой для удовлетво</w:t>
        <w:softHyphen/>
        <w:t>рения потребностей народного хозяйства и насе</w:t>
        <w:softHyphen/>
        <w:t>ления, леса выполняют важные экономические функции. В условиях возрастающей урбаниза</w:t>
        <w:softHyphen/>
        <w:t>ции, увеличения масштабов хозяйственной дея</w:t>
        <w:softHyphen/>
        <w:t>тельности усиливается их оздоровительное, научно-познавательное и эстетическое значение в жизни людей.</w:t>
      </w:r>
    </w:p>
    <w:p>
      <w:pPr>
        <w:pStyle w:val="Style6"/>
        <w:rPr/>
      </w:pPr>
      <w:r>
        <w:rPr/>
        <w:t>Поэтому экологическая политика российско</w:t>
        <w:softHyphen/>
        <w:t>го государства предполагает обеспечение все</w:t>
        <w:softHyphen/>
        <w:t>мерной охраны лесов, организацию их рацио</w:t>
        <w:softHyphen/>
        <w:t>нального использования и воспроизводства. Ее основные направления раскрываются в поло</w:t>
        <w:softHyphen/>
        <w:t>жениях Федеральной целевой программы «Ле</w:t>
        <w:softHyphen/>
        <w:t>са России», утвержденной Правительством РФ в 1997 г.</w:t>
      </w:r>
    </w:p>
    <w:p>
      <w:pPr>
        <w:pStyle w:val="Style6"/>
        <w:rPr/>
      </w:pPr>
      <w:r>
        <w:rPr/>
        <w:t>Отношения в области использования, охраны, защиты и воспроизводст</w:t>
        <w:softHyphen/>
        <w:t>ва лесов, а также земель лесного фонда -</w:t>
      </w:r>
      <w:r>
        <w:rPr>
          <w:b/>
        </w:rPr>
        <w:t xml:space="preserve"> лесные отношения</w:t>
      </w:r>
      <w:r>
        <w:rPr/>
        <w:t xml:space="preserve"> - регулируют</w:t>
        <w:softHyphen/>
        <w:t>ся лесным законодательством.</w:t>
      </w:r>
    </w:p>
    <w:p>
      <w:pPr>
        <w:pStyle w:val="Style6"/>
        <w:rPr/>
      </w:pPr>
      <w:r>
        <w:rPr/>
        <w:t>Отношения в области использования древесины, технического и лекар</w:t>
        <w:softHyphen/>
        <w:t>ственного сырья, а также иных лесных ресурсов, добытых при пользовании лесами, регулируются гражданским и иным законодательством РФ.</w:t>
      </w:r>
    </w:p>
    <w:p>
      <w:pPr>
        <w:pStyle w:val="Style6"/>
        <w:rPr/>
      </w:pPr>
      <w:r>
        <w:rPr/>
        <w:t>Конституционной основой правового регулирования лесных отношений являются нормы Основного Закона РФ, устанавливающие право собствен</w:t>
        <w:softHyphen/>
        <w:t>ности на природные ресурсы, экологические права и обязанности граждан РФ, компетенцию государственных органов экологического управления.</w:t>
      </w:r>
    </w:p>
    <w:p>
      <w:pPr>
        <w:pStyle w:val="Style6"/>
        <w:rPr/>
      </w:pPr>
      <w:r>
        <w:rPr/>
        <w:t>Базовым нормативным актом в системе</w:t>
      </w:r>
      <w:r>
        <w:rPr>
          <w:b/>
        </w:rPr>
        <w:t xml:space="preserve"> лесного законодательства</w:t>
      </w:r>
      <w:r>
        <w:rPr/>
        <w:t xml:space="preserve"> явля</w:t>
        <w:softHyphen/>
        <w:t>ется Лесной кодекс РФ, принятый 22 января 1997 г. Нормы Лесного кодек</w:t>
        <w:softHyphen/>
        <w:t>са конкретизируются и дополняются в других нормативных актах лесного законодательства (указах Президента РФ, постановлениях Правительства РФ, инструкциях министерств и ведомств), которые должны ему соответст</w:t>
        <w:softHyphen/>
        <w:t>вовать.</w:t>
      </w:r>
    </w:p>
    <w:p>
      <w:pPr>
        <w:pStyle w:val="Style6"/>
        <w:rPr/>
      </w:pPr>
      <w:r>
        <w:rPr/>
        <w:t>К числу наиболее важных среди них относятся: Положение об аренде участков лесного фонда, утвержденное Постановлением Правительства РФ от 24 марта 1998 № 345, Правила отпуска древесины на корню в лесах РФ, утвержденные Постановлением Правительства РФ от 1 июня 1998 № 551, Положение о Федеральной службе лесного хозяйства России, утвержденное Постановлением Правительства РФ от 10 января 1998 № 173, Положение о предоставлении участков лесного фонда в безвозмездное пользование, ут</w:t>
        <w:softHyphen/>
        <w:t>вержденное Постановлением Правительства РФ от 18 февраля 1998 № 224, Положение о государственной лесной охране РФ, утвержденное Постанов</w:t>
        <w:softHyphen/>
        <w:t>лением Правительства РФ от 27 июля 1998 № 850, Порядок осуществления Федеральной службой лесного хозяйства России и ее территориальными ор</w:t>
        <w:softHyphen/>
        <w:t>ганами государственного контроля за состоянием, использованием, охраной и защитой лесного фонда и воспроизводством лесов, утвержденный Поста</w:t>
        <w:softHyphen/>
        <w:t>новлением Правительства РФ от 1 июня 1998 № 544 и др.</w:t>
      </w:r>
    </w:p>
    <w:p>
      <w:pPr>
        <w:pStyle w:val="Style6"/>
        <w:rPr/>
      </w:pPr>
      <w:r>
        <w:rPr/>
        <w:t>Нормы, регулирующие лесные отношения, содержатся также в актах за</w:t>
        <w:softHyphen/>
        <w:t>конодательства об охране окружающей природной среды (Законе РСФСР «Об охране окружающей природной среды» и др.), об использовании и ох</w:t>
        <w:softHyphen/>
        <w:t>ране отдельных видов природных ресурсов (Земельном, Водном кодексах, Законе РФ «О недрах», федеральных законах «О животном мире», «Об осо</w:t>
        <w:softHyphen/>
        <w:t>бо охраняемых природных территориях» и др.), в гражданском, уголовном, административном законодательстве.</w:t>
      </w:r>
    </w:p>
    <w:p>
      <w:pPr>
        <w:pStyle w:val="Style6"/>
        <w:rPr/>
      </w:pPr>
      <w:r>
        <w:rPr>
          <w:b/>
        </w:rPr>
        <w:t>Государственное управление</w:t>
      </w:r>
      <w:r>
        <w:rPr/>
        <w:t xml:space="preserve"> в сфере использования и охраны лесов осу</w:t>
        <w:softHyphen/>
        <w:t>ществляют органы общей компетенции (Правительство РФ, Президент РФ, органы исполнительной власти субъектов РФ), а также специально уполно</w:t>
        <w:softHyphen/>
        <w:t>моченные органы - Федеральная служба лесного хозяйства России, ее тер</w:t>
        <w:softHyphen/>
        <w:t>риториальные органы (лесхозы), национальные парки, заповедники и др. Особое место среди них занимают органы государственной лесной охраны.</w:t>
      </w:r>
    </w:p>
    <w:p>
      <w:pPr>
        <w:pStyle w:val="Style6"/>
        <w:rPr/>
      </w:pPr>
      <w:r>
        <w:rPr/>
      </w:r>
    </w:p>
    <w:p>
      <w:pPr>
        <w:pStyle w:val="Style6"/>
        <w:ind w:hanging="0"/>
        <w:jc w:val="center"/>
        <w:rPr>
          <w:b/>
          <w:b/>
        </w:rPr>
      </w:pPr>
      <w:r>
        <w:rPr>
          <w:b/>
        </w:rPr>
        <w:t>Понятие и состав лесного фонда РФ</w:t>
      </w:r>
    </w:p>
    <w:p>
      <w:pPr>
        <w:pStyle w:val="Style6"/>
        <w:ind w:hanging="0"/>
        <w:jc w:val="center"/>
        <w:rPr>
          <w:b/>
          <w:b/>
        </w:rPr>
      </w:pPr>
      <w:r>
        <w:rPr>
          <w:b/>
        </w:rPr>
      </w:r>
    </w:p>
    <w:p>
      <w:pPr>
        <w:pStyle w:val="Style6"/>
        <w:rPr/>
      </w:pPr>
      <w:r>
        <w:rPr/>
        <w:t>С юридической точки зрения объектом государственного управления и охраны, а также различных прав: собственности, пользования является лес</w:t>
        <w:softHyphen/>
        <w:t>ной фонд РФ и его отдельные части.</w:t>
      </w:r>
    </w:p>
    <w:p>
      <w:pPr>
        <w:pStyle w:val="Style6"/>
        <w:rPr/>
      </w:pPr>
      <w:r>
        <w:rPr>
          <w:b/>
        </w:rPr>
        <w:t>Лесной фонд РФ</w:t>
      </w:r>
      <w:r>
        <w:rPr/>
        <w:t xml:space="preserve"> образуют леса Российской Федерации вместе с земля</w:t>
        <w:softHyphen/>
        <w:t>ми лесного фонда, не покрытыми лесной растительностью. (ст. 7 Лесного кодекса РФ).</w:t>
      </w:r>
    </w:p>
    <w:p>
      <w:pPr>
        <w:pStyle w:val="Style6"/>
        <w:rPr/>
      </w:pPr>
      <w:r>
        <w:rPr/>
        <w:t>Под</w:t>
      </w:r>
      <w:r>
        <w:rPr>
          <w:b/>
        </w:rPr>
        <w:t xml:space="preserve"> землями лесного фонда</w:t>
      </w:r>
      <w:r>
        <w:rPr/>
        <w:t xml:space="preserve"> понимаются как лесные, так и нелесные земли. Лесные земли - это земли, покрытые лесной растительностью и не покрытые ею, но предназначенные для ее восстановления (вырубки, гари, пустыри, прогалины и т. п.). Нелесные земли - это земли, предназначенные для нужд лесного хозяйства (дороги, просеки, сельскохозяйственные уго</w:t>
        <w:softHyphen/>
        <w:t>дья), а также иные земли в границах лесного фонда (болота, неудобья и др.).</w:t>
      </w:r>
    </w:p>
    <w:p>
      <w:pPr>
        <w:pStyle w:val="Style6"/>
        <w:rPr/>
      </w:pPr>
      <w:r>
        <w:rPr>
          <w:b/>
        </w:rPr>
        <w:t>В состав лесного фонда не входят леса,</w:t>
      </w:r>
      <w:r>
        <w:rPr/>
        <w:t xml:space="preserve"> расположенные на землях оборо</w:t>
        <w:softHyphen/>
        <w:t>ны и на землях городских поселений (городские леса).</w:t>
      </w:r>
    </w:p>
    <w:p>
      <w:pPr>
        <w:pStyle w:val="Style6"/>
        <w:rPr/>
      </w:pPr>
      <w:r>
        <w:rPr/>
        <w:t>Лесной кодекс выделяет также понятие</w:t>
      </w:r>
      <w:r>
        <w:rPr>
          <w:b/>
        </w:rPr>
        <w:t xml:space="preserve"> древесно-кустарниковой расти</w:t>
        <w:softHyphen/>
        <w:t>тельности.</w:t>
      </w:r>
      <w:r>
        <w:rPr/>
        <w:t xml:space="preserve"> Она не включается в состав лесного фонда и лесов, не входящих в лесной фонд. Древесно-кустарниковая растительность представляет собой деревья и группы деревьев и кустарников, расположенные на:</w:t>
      </w:r>
    </w:p>
    <w:p>
      <w:pPr>
        <w:pStyle w:val="Style6"/>
        <w:rPr/>
      </w:pPr>
      <w:r>
        <w:rPr/>
        <w:t>- землях сельскохозяйственного назначения, в том числе предоставлен</w:t>
        <w:softHyphen/>
        <w:t>ных для садоводства и личного подсобного хозяйства;</w:t>
      </w:r>
    </w:p>
    <w:p>
      <w:pPr>
        <w:pStyle w:val="Style6"/>
        <w:rPr/>
      </w:pPr>
      <w:r>
        <w:rPr/>
        <w:t>- землях транспорта (на полосах отводов железнодорожных магистралей и автомобильных дорог);</w:t>
      </w:r>
    </w:p>
    <w:p>
      <w:pPr>
        <w:pStyle w:val="Style6"/>
        <w:rPr/>
      </w:pPr>
      <w:r>
        <w:rPr/>
        <w:t>- землях населенных пунктов (поселений), в том числе предоставленных для дачного, жилищного и иного строительства (за исключением городских лесов);</w:t>
      </w:r>
    </w:p>
    <w:p>
      <w:pPr>
        <w:pStyle w:val="Style6"/>
        <w:rPr/>
      </w:pPr>
      <w:r>
        <w:rPr/>
        <w:t>- землях водного фонда (на полосах отвода каналов);</w:t>
      </w:r>
    </w:p>
    <w:p>
      <w:pPr>
        <w:pStyle w:val="Style6"/>
        <w:rPr/>
      </w:pPr>
      <w:r>
        <w:rPr/>
        <w:t>- землях иных категорий.</w:t>
      </w:r>
    </w:p>
    <w:p>
      <w:pPr>
        <w:pStyle w:val="Style6"/>
        <w:rPr/>
      </w:pPr>
      <w:r>
        <w:rPr/>
        <w:t>Леса, входящие в состав лесного фонда и не входящие в него, а также древесно-кустарниковая растительность имеют различный правовой режим.</w:t>
      </w:r>
    </w:p>
    <w:p>
      <w:pPr>
        <w:pStyle w:val="Style6"/>
        <w:rPr/>
      </w:pPr>
      <w:r>
        <w:rPr/>
        <w:t>В целях сохранения и рационального использования лесных богатств страны, дифференцированного ведения лесного хозяйства</w:t>
      </w:r>
      <w:r>
        <w:rPr>
          <w:b/>
        </w:rPr>
        <w:t xml:space="preserve"> лесной фонд РФ разделяется на три группы,</w:t>
      </w:r>
      <w:r>
        <w:rPr/>
        <w:t xml:space="preserve"> а леса первой группы разграничиваются по кате</w:t>
        <w:softHyphen/>
        <w:t>гориям защитности (ст. 55-60 Лесного кодекса РФ, Постановление Прави</w:t>
        <w:softHyphen/>
        <w:t>тельства РФ «О порядке отнесения лесов к группам лесов и категориям за</w:t>
        <w:softHyphen/>
        <w:t>щитности лесов первой группы» от 15 сентября 1997 № 1169).</w:t>
      </w:r>
    </w:p>
    <w:p>
      <w:pPr>
        <w:pStyle w:val="Style6"/>
        <w:rPr/>
      </w:pPr>
      <w:r>
        <w:rPr/>
        <w:t>Основаниями такой классификации служат экономическое, экологическое и социальное значение лесов, их местоположение и выполняемые функции.</w:t>
      </w:r>
    </w:p>
    <w:p>
      <w:pPr>
        <w:pStyle w:val="Style6"/>
        <w:rPr/>
      </w:pPr>
      <w:r>
        <w:rPr>
          <w:b/>
        </w:rPr>
        <w:t>К лесам первой группы</w:t>
      </w:r>
      <w:r>
        <w:rPr/>
        <w:t xml:space="preserve"> относятся леса, основным назначением которых является выполнение водоохранных, защитных, санитарно-гигиенических, оздоровительных, иных функций, а также леса особо охраняемых природных территорий. </w:t>
      </w:r>
    </w:p>
    <w:p>
      <w:pPr>
        <w:pStyle w:val="Style6"/>
        <w:rPr/>
      </w:pPr>
      <w:r>
        <w:rPr/>
        <w:t>Эти леса разделяются на следующие</w:t>
      </w:r>
      <w:r>
        <w:rPr>
          <w:b/>
        </w:rPr>
        <w:t xml:space="preserve"> категории защитности:</w:t>
      </w:r>
    </w:p>
    <w:p>
      <w:pPr>
        <w:pStyle w:val="Style6"/>
        <w:rPr/>
      </w:pPr>
      <w:r>
        <w:rPr/>
        <w:t>- запретные полосы лесов по берегам рек, озер, водохранилищ и других водных объектов;</w:t>
      </w:r>
    </w:p>
    <w:p>
      <w:pPr>
        <w:pStyle w:val="Style6"/>
        <w:rPr/>
      </w:pPr>
      <w:r>
        <w:rPr/>
        <w:t>- запретные полосы лесов, защищающие нерестилища ценных промыс</w:t>
        <w:softHyphen/>
        <w:t>ловых рыб;</w:t>
      </w:r>
    </w:p>
    <w:p>
      <w:pPr>
        <w:pStyle w:val="Style6"/>
        <w:rPr/>
      </w:pPr>
      <w:r>
        <w:rPr/>
        <w:t>- противоэрозионные леса;</w:t>
      </w:r>
    </w:p>
    <w:p>
      <w:pPr>
        <w:pStyle w:val="Style6"/>
        <w:rPr/>
      </w:pPr>
      <w:r>
        <w:rPr/>
        <w:t>- защитные полосы лесов вдоль железнодорожных магистралей, автомо</w:t>
        <w:softHyphen/>
        <w:t>бильных дорог федерального, республиканского, областного значения;</w:t>
      </w:r>
    </w:p>
    <w:p>
      <w:pPr>
        <w:pStyle w:val="Style6"/>
        <w:rPr/>
      </w:pPr>
      <w:r>
        <w:rPr/>
        <w:t>- леса на пустынных, степных, и малолесных горных территориях, име</w:t>
        <w:softHyphen/>
        <w:t>ющие важное значение для защиты окружающей природной среды;</w:t>
      </w:r>
    </w:p>
    <w:p>
      <w:pPr>
        <w:pStyle w:val="Style6"/>
        <w:rPr/>
      </w:pPr>
      <w:r>
        <w:rPr/>
        <w:t>- леса зеленых зон поселений и хозяйственных объектов;</w:t>
      </w:r>
    </w:p>
    <w:p>
      <w:pPr>
        <w:pStyle w:val="Style6"/>
        <w:rPr/>
      </w:pPr>
      <w:r>
        <w:rPr/>
        <w:t>- леса зон санитарной охраны источников водоснабжения и курортов;</w:t>
      </w:r>
    </w:p>
    <w:p>
      <w:pPr>
        <w:pStyle w:val="Style6"/>
        <w:rPr/>
      </w:pPr>
      <w:r>
        <w:rPr/>
        <w:t>- особо ценные лесные массивы;</w:t>
      </w:r>
    </w:p>
    <w:p>
      <w:pPr>
        <w:pStyle w:val="Style6"/>
        <w:rPr/>
      </w:pPr>
      <w:r>
        <w:rPr/>
        <w:t>- орехово-промысловые зоны;</w:t>
      </w:r>
    </w:p>
    <w:p>
      <w:pPr>
        <w:pStyle w:val="Style6"/>
        <w:rPr/>
      </w:pPr>
      <w:r>
        <w:rPr/>
        <w:t>- леса заповедников, национальных и природных парков, памятников природы и другие.</w:t>
      </w:r>
    </w:p>
    <w:p>
      <w:pPr>
        <w:pStyle w:val="Style6"/>
        <w:rPr/>
      </w:pPr>
      <w:r>
        <w:rPr>
          <w:b/>
        </w:rPr>
        <w:t>К лесам второй группы</w:t>
      </w:r>
      <w:r>
        <w:rPr/>
        <w:t xml:space="preserve"> относятся леса в регионах с высокой плотностью населения и развитой сетью наземных транспортных путей, леса, выполня</w:t>
        <w:softHyphen/>
        <w:t>ющие водоохранные, защитные, санитарно-гигиенические, оздоровитель</w:t>
        <w:softHyphen/>
        <w:t>ные и иные функции, имеющие ограниченное эксплуатационное значение, а также леса в регионах с недостаточными лесными ресурсами, для сохране</w:t>
        <w:softHyphen/>
        <w:t>ния которых требуется ограничение режима лесопользования.</w:t>
      </w:r>
    </w:p>
    <w:p>
      <w:pPr>
        <w:pStyle w:val="Style6"/>
        <w:rPr/>
      </w:pPr>
      <w:r>
        <w:rPr>
          <w:b/>
        </w:rPr>
        <w:t>Леса третьей группы</w:t>
      </w:r>
      <w:r>
        <w:rPr/>
        <w:t xml:space="preserve"> - это леса многолесных районов, имеющие преиму</w:t>
        <w:softHyphen/>
        <w:t>щественно эксплуатационное значение. При заготовке древесины должно обеспечиваться сохранение экологических функций этих лесов. Леса треть</w:t>
        <w:softHyphen/>
        <w:t>ей группы разделяются на освоенные и резервные.</w:t>
      </w:r>
    </w:p>
    <w:p>
      <w:pPr>
        <w:pStyle w:val="Style6"/>
        <w:rPr/>
      </w:pPr>
      <w:r>
        <w:rPr/>
        <w:t>В лесах всех рассмотренных групп могут быть выделены особо защитные участки лесов с ограниченным режимом лесопользования (берего- и почво</w:t>
        <w:softHyphen/>
        <w:t>защитные участки вдоль берегов водных объектов, склонов оврагов, места распространения редких и находящихся под угрозой исчезновения диких животных, растений и др.).</w:t>
      </w:r>
    </w:p>
    <w:p>
      <w:pPr>
        <w:pStyle w:val="Style6"/>
        <w:rPr/>
      </w:pPr>
      <w:r>
        <w:rPr/>
      </w:r>
    </w:p>
    <w:p>
      <w:pPr>
        <w:pStyle w:val="Style6"/>
        <w:ind w:hanging="0"/>
        <w:jc w:val="center"/>
        <w:rPr>
          <w:b/>
          <w:b/>
        </w:rPr>
      </w:pPr>
      <w:r>
        <w:rPr>
          <w:b/>
        </w:rPr>
        <w:t>Право собственности на леса</w:t>
      </w:r>
    </w:p>
    <w:p>
      <w:pPr>
        <w:pStyle w:val="Style6"/>
        <w:ind w:hanging="0"/>
        <w:jc w:val="center"/>
        <w:rPr>
          <w:b/>
          <w:b/>
        </w:rPr>
      </w:pPr>
      <w:r>
        <w:rPr>
          <w:b/>
        </w:rPr>
      </w:r>
    </w:p>
    <w:p>
      <w:pPr>
        <w:pStyle w:val="Style6"/>
        <w:rPr/>
      </w:pPr>
      <w:r>
        <w:rPr/>
        <w:t>Формы и содержание права собственности на леса в РФ определяются Конституцией РФ, Лесным кодексом РФ, гражданским и земельным зако</w:t>
        <w:softHyphen/>
        <w:t>нодательством. Необходимо иметь в виду, что владение, пользование и рас</w:t>
        <w:softHyphen/>
        <w:t>поряжение лесным фондом и не входящими в него лесами осуществляется с учетом глобального экологического значения лесов, их воспроизводства, длительности выращивания и иных природных свойств леса (ст. 18 ЛК РФ), то есть с учетом особенностей леса как природного объекта, отличного от обычных объектов права собственности.</w:t>
      </w:r>
    </w:p>
    <w:p>
      <w:pPr>
        <w:pStyle w:val="Style6"/>
        <w:rPr/>
      </w:pPr>
      <w:r>
        <w:rPr/>
        <w:t>Леса РФ являются государственной собственностью. В соответствии со ст. 19 ЛК РФ лесной фонд и расположенные на землях обороны леса нахо</w:t>
        <w:softHyphen/>
        <w:t>дятся в</w:t>
      </w:r>
      <w:r>
        <w:rPr>
          <w:b/>
        </w:rPr>
        <w:t xml:space="preserve"> федеральной собственности.</w:t>
      </w:r>
      <w:r>
        <w:rPr/>
        <w:t xml:space="preserve"> Однако законом допускается передача части лесного фонда в собственность субъектов РФ.</w:t>
      </w:r>
    </w:p>
    <w:p>
      <w:pPr>
        <w:pStyle w:val="Style6"/>
        <w:rPr/>
      </w:pPr>
      <w:r>
        <w:rPr/>
        <w:t>Формы собственности на леса, расположенные на землях городских по</w:t>
        <w:softHyphen/>
        <w:t>селений (городские леса), устанавливаются специальным федеральным за</w:t>
        <w:softHyphen/>
        <w:t>коном.</w:t>
      </w:r>
    </w:p>
    <w:p>
      <w:pPr>
        <w:pStyle w:val="Style6"/>
        <w:rPr/>
      </w:pPr>
      <w:r>
        <w:rPr/>
        <w:t>Древесно-кустарниковая растительность, которая не признается лесом, может находиться в частной собственности граждан и юридических лиц, ес</w:t>
        <w:softHyphen/>
        <w:t>ли она расположена на земельных участках, принадлежащих этим субъектам на праве собственности.</w:t>
      </w:r>
    </w:p>
    <w:p>
      <w:pPr>
        <w:pStyle w:val="Style6"/>
        <w:rPr/>
      </w:pPr>
      <w:r>
        <w:rPr/>
        <w:t>Правовой режим древесно-кустарниковой растительности различен в за</w:t>
        <w:softHyphen/>
        <w:t>висимости от условий ее появления на земельных участках. Если это про</w:t>
        <w:softHyphen/>
        <w:t>изошло в результате хозяйственной деятельности или естественным образом на земельном участке после его передачи в собственность гражданина или юридического лица, то владение, пользование и распоряжение ею собствен</w:t>
        <w:softHyphen/>
        <w:t>ник осуществляет по своему усмотрению. В других случаях правомочия соб</w:t>
        <w:softHyphen/>
        <w:t>ственником должны осуществляться в соответствии с требованиями лесного законодательства и законодательства о растительном мире (ст. 20 ЛК РФ).</w:t>
      </w:r>
    </w:p>
    <w:p>
      <w:pPr>
        <w:pStyle w:val="Style6"/>
        <w:rPr/>
      </w:pPr>
      <w:r>
        <w:rPr/>
        <w:t>Лесной фонд изъят из гражданского оборота. Купля-продажа, залог и со</w:t>
        <w:softHyphen/>
        <w:t>вершение других сделок, которые влекут или могут повлечь за собой отчуж</w:t>
        <w:softHyphen/>
        <w:t>дение участков лесного фонда, а также участков лесов, не входящих в лес</w:t>
        <w:softHyphen/>
        <w:t>ной фонд, запрещены.</w:t>
      </w:r>
    </w:p>
    <w:p>
      <w:pPr>
        <w:pStyle w:val="Style6"/>
        <w:rPr/>
      </w:pPr>
      <w:r>
        <w:rPr/>
        <w:t>Сделки с правами пользования участками лесного фонда и лесов, не вхо</w:t>
        <w:softHyphen/>
        <w:t>дящих в лесной фонд, осуществляются в порядке, установленном лесным за</w:t>
        <w:softHyphen/>
        <w:t>конодательством</w:t>
      </w:r>
      <w:r>
        <w:rPr>
          <w:b/>
        </w:rPr>
        <w:t xml:space="preserve"> </w:t>
      </w:r>
      <w:r>
        <w:rPr/>
        <w:t>РФ, а в части, не урегулированной им, гражданским зако</w:t>
        <w:softHyphen/>
        <w:t>нодательством.</w:t>
      </w:r>
    </w:p>
    <w:p>
      <w:pPr>
        <w:pStyle w:val="Style6"/>
        <w:rPr/>
      </w:pPr>
      <w:r>
        <w:rPr/>
        <w:t>Древесно-кустарниковая растительность может быть предметом гражданско-правовых сделок как принадлежность земельных участков, находя</w:t>
        <w:softHyphen/>
        <w:t>щихся в собственности граждан и юридических лиц, и переходит от одного лица к другому в порядке, предусмотренном гражданским и земельным законодательством.</w:t>
      </w:r>
    </w:p>
    <w:p>
      <w:pPr>
        <w:pStyle w:val="Style6"/>
        <w:rPr/>
      </w:pPr>
      <w:r>
        <w:rPr/>
      </w:r>
    </w:p>
    <w:p>
      <w:pPr>
        <w:pStyle w:val="Style6"/>
        <w:ind w:hanging="0"/>
        <w:jc w:val="center"/>
        <w:rPr>
          <w:b/>
          <w:b/>
        </w:rPr>
      </w:pPr>
      <w:r>
        <w:rPr>
          <w:b/>
        </w:rPr>
        <w:t>Понятие права лесопользования</w:t>
      </w:r>
    </w:p>
    <w:p>
      <w:pPr>
        <w:pStyle w:val="Style6"/>
        <w:ind w:hanging="0"/>
        <w:jc w:val="center"/>
        <w:rPr>
          <w:b/>
          <w:b/>
        </w:rPr>
      </w:pPr>
      <w:r>
        <w:rPr>
          <w:b/>
        </w:rPr>
      </w:r>
    </w:p>
    <w:p>
      <w:pPr>
        <w:pStyle w:val="Style6"/>
        <w:rPr/>
      </w:pPr>
      <w:r>
        <w:rPr/>
        <w:t>Лесной фонд предоставляется гражданам и юридическим лицам в пользова</w:t>
        <w:softHyphen/>
        <w:t>ние на условиях и в порядке, установленных лесным законодательством.</w:t>
      </w:r>
    </w:p>
    <w:p>
      <w:pPr>
        <w:pStyle w:val="Style6"/>
        <w:rPr/>
      </w:pPr>
      <w:r>
        <w:rPr>
          <w:b/>
        </w:rPr>
        <w:t>Право лесопользования</w:t>
      </w:r>
      <w:r>
        <w:rPr/>
        <w:t xml:space="preserve"> - это система правовых норм, регулирующих поря</w:t>
        <w:softHyphen/>
        <w:t>док и условия пользования лесом, права и обязанности лесопользователей.</w:t>
      </w:r>
    </w:p>
    <w:p>
      <w:pPr>
        <w:pStyle w:val="Style6"/>
        <w:rPr/>
      </w:pPr>
      <w:r>
        <w:rPr/>
        <w:t>Право лесопользования как субъективное право представляет собой при</w:t>
        <w:softHyphen/>
        <w:t>надлежащие субъекту права и обязанности, возникающие в связи с предо</w:t>
        <w:softHyphen/>
        <w:t xml:space="preserve">ставлением лесов в пользование. </w:t>
      </w:r>
    </w:p>
    <w:p>
      <w:pPr>
        <w:pStyle w:val="Style6"/>
        <w:rPr/>
      </w:pPr>
      <w:r>
        <w:rPr>
          <w:b/>
        </w:rPr>
        <w:t>Объектами</w:t>
      </w:r>
      <w:r>
        <w:rPr/>
        <w:t xml:space="preserve"> права лесопользования являются обособленные участки лесного фонда или лесов, не входящих в лесной фонд, предоставленные для использования в установленном порядке. Границы таких участков должны быть обозначены в натуре с помощью лесохозяйственных знаков или указаны в планово-картографических материалах (лесных картах).</w:t>
      </w:r>
    </w:p>
    <w:p>
      <w:pPr>
        <w:pStyle w:val="Style6"/>
        <w:rPr/>
      </w:pPr>
      <w:r>
        <w:rPr>
          <w:b/>
        </w:rPr>
        <w:t>Субъектами</w:t>
      </w:r>
      <w:r>
        <w:rPr/>
        <w:t xml:space="preserve"> права лесопользования являются граждане и юридические лица, в том числе иностранные, которым предоставлены права пользования участками лесного фонда или лесов, не входящих в лесной фонд. К числу основных субъектов права лесопользования относятся лесопромышленные предприятия, охотничьи, заготовительные, сельскохозяйственные организации и др.</w:t>
      </w:r>
    </w:p>
    <w:p>
      <w:pPr>
        <w:pStyle w:val="Style6"/>
        <w:rPr/>
      </w:pPr>
      <w:r>
        <w:rPr/>
        <w:t>Необходимо различать лесопользователей и участников лесных отноше</w:t>
        <w:softHyphen/>
        <w:t>ний. Круг последних значительно шире: участниками лесных отношений помимо граждан и юридических лиц являются Российская Федерация, ее субъекты, муниципальные образования (от их имени выступают соответст</w:t>
        <w:softHyphen/>
        <w:t>вующие государственные и муниципальные органы).</w:t>
      </w:r>
    </w:p>
    <w:p>
      <w:pPr>
        <w:pStyle w:val="Style6"/>
        <w:rPr/>
      </w:pPr>
      <w:r>
        <w:rPr/>
      </w:r>
    </w:p>
    <w:p>
      <w:pPr>
        <w:pStyle w:val="Style6"/>
        <w:ind w:hanging="0"/>
        <w:jc w:val="center"/>
        <w:rPr>
          <w:b/>
          <w:b/>
        </w:rPr>
      </w:pPr>
      <w:r>
        <w:rPr>
          <w:b/>
        </w:rPr>
        <w:t>Виды права лесопользования</w:t>
      </w:r>
    </w:p>
    <w:p>
      <w:pPr>
        <w:pStyle w:val="Style6"/>
        <w:ind w:hanging="0"/>
        <w:jc w:val="center"/>
        <w:rPr>
          <w:b/>
          <w:b/>
        </w:rPr>
      </w:pPr>
      <w:r>
        <w:rPr>
          <w:b/>
        </w:rPr>
      </w:r>
    </w:p>
    <w:p>
      <w:pPr>
        <w:pStyle w:val="Style6"/>
        <w:rPr/>
      </w:pPr>
      <w:r>
        <w:rPr/>
        <w:t>Право лесопользования классифицируется по нескольким основаниям.</w:t>
      </w:r>
    </w:p>
    <w:p>
      <w:pPr>
        <w:pStyle w:val="Style6"/>
        <w:rPr/>
      </w:pPr>
      <w:r>
        <w:rPr/>
        <w:t>Как и все виды права природопользования оно может быть общим и спе</w:t>
        <w:softHyphen/>
        <w:t>циальным.</w:t>
      </w:r>
    </w:p>
    <w:p>
      <w:pPr>
        <w:pStyle w:val="Style6"/>
        <w:rPr/>
      </w:pPr>
      <w:r>
        <w:rPr/>
        <w:t>Реализуя</w:t>
      </w:r>
      <w:r>
        <w:rPr>
          <w:b/>
        </w:rPr>
        <w:t xml:space="preserve"> право общего лесопользования,</w:t>
      </w:r>
      <w:r>
        <w:rPr/>
        <w:t xml:space="preserve"> граждане могут находиться на территории лесного фонда и лесов, не входящих в лесной фонд, собирать для собственных нужд дикорастущие плоды, ягоды, орехи, грибы, другие пищевые лесные ресурсы, лекарственные растения и техническое сырье, участвовать в культурно-оздоровительных, туристических и спортивных ме</w:t>
        <w:softHyphen/>
        <w:t>роприятиях, охотиться.</w:t>
      </w:r>
    </w:p>
    <w:p>
      <w:pPr>
        <w:pStyle w:val="Style6"/>
        <w:rPr/>
      </w:pPr>
      <w:r>
        <w:rPr/>
        <w:t>Данное право возникает для граждан непосредственно из закона (ст. 86 Лесного кодекса РФ) и осуществляется свободно и бесплатно, то есть без ка</w:t>
        <w:softHyphen/>
        <w:t>ких-либо специальных разрешений, если это не ограничено или не запреще</w:t>
        <w:softHyphen/>
        <w:t>но (например, в национальных парках, заповедниках и др.). При этом граж</w:t>
        <w:softHyphen/>
        <w:t>дане обязаны соблюдать экологические требования по охране лесов: правила пожарной безопасности в лесах, не допускать поломку, порубку деревьев и кустарников, повреждение лесных культур, засорение лесов, уничтожение и разорение муравейников, гнезд птиц и др. Запрещаются сбор и заготовка гражданами дикорастущих растений и грибов, виды которых занесены в Красную книгу РФ, а также в перечень наркосодержащих растений и при</w:t>
        <w:softHyphen/>
        <w:t>родного наркосодержащего сырья.</w:t>
      </w:r>
    </w:p>
    <w:p>
      <w:pPr>
        <w:pStyle w:val="Style6"/>
        <w:rPr/>
      </w:pPr>
      <w:r>
        <w:rPr/>
        <w:t>Перечень видов</w:t>
      </w:r>
      <w:r>
        <w:rPr>
          <w:b/>
        </w:rPr>
        <w:t xml:space="preserve"> права специального лесопользования,</w:t>
      </w:r>
      <w:r>
        <w:rPr/>
        <w:t xml:space="preserve"> которое подразде</w:t>
        <w:softHyphen/>
        <w:t>ляется в зависимости от целевого назначения использования лесов, предус</w:t>
        <w:softHyphen/>
        <w:t>мотрен в ст. 80 ЛК РФ:</w:t>
      </w:r>
    </w:p>
    <w:p>
      <w:pPr>
        <w:pStyle w:val="Style6"/>
        <w:rPr/>
      </w:pPr>
      <w:r>
        <w:rPr/>
        <w:t>- заготовка древесины;</w:t>
      </w:r>
    </w:p>
    <w:p>
      <w:pPr>
        <w:pStyle w:val="Style6"/>
        <w:rPr/>
      </w:pPr>
      <w:r>
        <w:rPr/>
        <w:t>- заготовка живицы;</w:t>
      </w:r>
    </w:p>
    <w:p>
      <w:pPr>
        <w:pStyle w:val="Style6"/>
        <w:rPr/>
      </w:pPr>
      <w:r>
        <w:rPr/>
        <w:t>- заготовка второстепенных лесных ресурсов (пней, коры, хвойных лап, новогодних елок и др.);</w:t>
      </w:r>
    </w:p>
    <w:p>
      <w:pPr>
        <w:pStyle w:val="Style6"/>
        <w:rPr/>
      </w:pPr>
      <w:r>
        <w:rPr/>
        <w:t>- побочное лесопользование (сенокошение, пастьба скота, размещение ульев, заготовка и сбор дикорастущих плодов, ягод, орехов, грибов, лекарст</w:t>
        <w:softHyphen/>
        <w:t>венных растений, опавших листьев и др.)</w:t>
      </w:r>
    </w:p>
    <w:p>
      <w:pPr>
        <w:pStyle w:val="Style6"/>
        <w:rPr/>
      </w:pPr>
      <w:r>
        <w:rPr/>
        <w:t>- пользование для нужд охотничьего хозяйства;</w:t>
      </w:r>
    </w:p>
    <w:p>
      <w:pPr>
        <w:pStyle w:val="Style6"/>
        <w:rPr/>
      </w:pPr>
      <w:r>
        <w:rPr/>
        <w:t>- пользование для научно-исследовательских целей;</w:t>
      </w:r>
    </w:p>
    <w:p>
      <w:pPr>
        <w:pStyle w:val="Style6"/>
        <w:rPr/>
      </w:pPr>
      <w:r>
        <w:rPr/>
        <w:t>- пользование для культурно-оздоровительных, туристических и спортивных целей.</w:t>
      </w:r>
    </w:p>
    <w:p>
      <w:pPr>
        <w:pStyle w:val="Style6"/>
        <w:rPr>
          <w:b/>
          <w:b/>
        </w:rPr>
      </w:pPr>
      <w:r>
        <w:rPr/>
        <w:t>Использование участков лесного фонда может осуществляться как с изъятием лесных ресурсов, так и без их изъятия.</w:t>
      </w:r>
    </w:p>
    <w:p>
      <w:pPr>
        <w:pStyle w:val="Style6"/>
        <w:rPr/>
      </w:pPr>
      <w:r>
        <w:rPr/>
        <w:t>Участок лесного фонда может предоставляться для осуществления одно</w:t>
        <w:softHyphen/>
        <w:t>го или нескольких видов лесопользования одному или нескольким лесопользователям.</w:t>
      </w:r>
    </w:p>
    <w:p>
      <w:pPr>
        <w:pStyle w:val="Style6"/>
        <w:rPr/>
      </w:pPr>
      <w:r>
        <w:rPr/>
        <w:t>Права пользования лесом различаются также по юридическому содержа</w:t>
        <w:softHyphen/>
        <w:t>нию, объему составляющих их правомочий. Лесной кодекс РФ выделяет их следующие виды: аренда, концессия, безвозмездное пользование, кратко</w:t>
        <w:softHyphen/>
        <w:t>срочное пользование, сервитуты (ст. 22).</w:t>
      </w:r>
    </w:p>
    <w:p>
      <w:pPr>
        <w:pStyle w:val="Style6"/>
        <w:rPr/>
      </w:pPr>
      <w:r>
        <w:rPr/>
        <w:t>Участки лесного фонда предоставляются субъектам на основании оформления всех указанных видов прав. Правами пользования участками лесов, не входящими в лесной фонд, являются безвозмездное пользование и краткосрочное пользование.</w:t>
      </w:r>
    </w:p>
    <w:p>
      <w:pPr>
        <w:pStyle w:val="Style6"/>
        <w:rPr/>
      </w:pPr>
      <w:r>
        <w:rPr/>
        <w:t>При этом все права лесопользования осуществляются в соответствии с принципом многофункционального значения лесов (одновременного ис</w:t>
        <w:softHyphen/>
        <w:t>пользования различными лицами и в различных целях).</w:t>
      </w:r>
    </w:p>
    <w:p>
      <w:pPr>
        <w:pStyle w:val="Style6"/>
        <w:rPr/>
      </w:pPr>
      <w:r>
        <w:rPr/>
      </w:r>
    </w:p>
    <w:p>
      <w:pPr>
        <w:pStyle w:val="Style6"/>
        <w:ind w:hanging="0"/>
        <w:jc w:val="center"/>
        <w:rPr>
          <w:b/>
          <w:b/>
        </w:rPr>
      </w:pPr>
      <w:r>
        <w:rPr>
          <w:b/>
        </w:rPr>
        <w:t>Сроки лесопользования</w:t>
      </w:r>
    </w:p>
    <w:p>
      <w:pPr>
        <w:pStyle w:val="Style6"/>
        <w:ind w:hanging="0"/>
        <w:jc w:val="center"/>
        <w:rPr>
          <w:b/>
          <w:b/>
        </w:rPr>
      </w:pPr>
      <w:r>
        <w:rPr>
          <w:b/>
        </w:rPr>
      </w:r>
    </w:p>
    <w:p>
      <w:pPr>
        <w:pStyle w:val="Style6"/>
        <w:rPr/>
      </w:pPr>
      <w:r>
        <w:rPr/>
        <w:t xml:space="preserve">Право лесопользования может быть краткосрочным и долгосрочным. </w:t>
      </w:r>
    </w:p>
    <w:p>
      <w:pPr>
        <w:pStyle w:val="Style6"/>
        <w:rPr/>
      </w:pPr>
      <w:r>
        <w:rPr/>
        <w:t>Краткосрочное право лесопользования осуществляется на срок до 1 года. Долгосрочное право реализуется в форме аренды, концессии, безвозмездно</w:t>
        <w:softHyphen/>
        <w:t>го пользования лесом на срок от 1 года до 49 лет.</w:t>
      </w:r>
    </w:p>
    <w:p>
      <w:pPr>
        <w:pStyle w:val="Style6"/>
        <w:rPr/>
      </w:pPr>
      <w:r>
        <w:rPr/>
      </w:r>
    </w:p>
    <w:p>
      <w:pPr>
        <w:pStyle w:val="Style6"/>
        <w:ind w:hanging="0"/>
        <w:jc w:val="center"/>
        <w:rPr>
          <w:b/>
          <w:b/>
        </w:rPr>
      </w:pPr>
      <w:r>
        <w:rPr>
          <w:b/>
        </w:rPr>
        <w:t>Содержание права лесопользования</w:t>
      </w:r>
    </w:p>
    <w:p>
      <w:pPr>
        <w:pStyle w:val="Style6"/>
        <w:ind w:hanging="0"/>
        <w:jc w:val="center"/>
        <w:rPr>
          <w:b/>
          <w:b/>
        </w:rPr>
      </w:pPr>
      <w:r>
        <w:rPr>
          <w:b/>
        </w:rPr>
      </w:r>
    </w:p>
    <w:p>
      <w:pPr>
        <w:pStyle w:val="Style6"/>
        <w:rPr/>
      </w:pPr>
      <w:r>
        <w:rPr/>
        <w:t xml:space="preserve">Содержание права лесопользования составляют права и обязанности субъекта, конкретный набор которых определяется в зависимости от вида лесопользования. При осуществлении лесопользования лесопользователи </w:t>
      </w:r>
      <w:r>
        <w:rPr>
          <w:b/>
        </w:rPr>
        <w:t>имеют право:</w:t>
      </w:r>
    </w:p>
    <w:p>
      <w:pPr>
        <w:pStyle w:val="Style6"/>
        <w:rPr/>
      </w:pPr>
      <w:r>
        <w:rPr/>
        <w:t>- получать информацию об участках лесного фонда, передаваемых им в пользование;</w:t>
      </w:r>
    </w:p>
    <w:p>
      <w:pPr>
        <w:pStyle w:val="Style6"/>
        <w:rPr/>
      </w:pPr>
      <w:r>
        <w:rPr/>
        <w:t>- осуществлять пользование лесным фондом в установленных пределах;</w:t>
      </w:r>
    </w:p>
    <w:p>
      <w:pPr>
        <w:pStyle w:val="Style6"/>
        <w:rPr/>
      </w:pPr>
      <w:r>
        <w:rPr/>
        <w:t>- возводить на срок лесопользования строения и сооружения, пункты хранения древесины, связанные с пользованием лесным фондом, в установ</w:t>
        <w:softHyphen/>
        <w:t>ленном порядке;</w:t>
      </w:r>
    </w:p>
    <w:p>
      <w:pPr>
        <w:pStyle w:val="Style6"/>
        <w:rPr/>
      </w:pPr>
      <w:r>
        <w:rPr/>
        <w:t>- иметь другие права, если их реализация не противоречит требованиям лесного законодательства РФ.</w:t>
      </w:r>
    </w:p>
    <w:p>
      <w:pPr>
        <w:pStyle w:val="Style6"/>
        <w:rPr/>
      </w:pPr>
      <w:r>
        <w:rPr/>
        <w:t>Вместе с тем лесопользователи</w:t>
      </w:r>
      <w:r>
        <w:rPr>
          <w:b/>
        </w:rPr>
        <w:t xml:space="preserve"> обязаны:</w:t>
      </w:r>
    </w:p>
    <w:p>
      <w:pPr>
        <w:pStyle w:val="Style6"/>
        <w:rPr/>
      </w:pPr>
      <w:r>
        <w:rPr/>
        <w:t>- осуществлять пользование участками лесного фонда в соответствии с лесным законодательством;</w:t>
      </w:r>
    </w:p>
    <w:p>
      <w:pPr>
        <w:pStyle w:val="Style6"/>
        <w:rPr/>
      </w:pPr>
      <w:r>
        <w:rPr/>
        <w:t>- соблюдать условия договоров аренды, концессии, безвозмездного поль</w:t>
        <w:softHyphen/>
        <w:t>зования, а также условия лесорубочного билета, ордера, лесного билета;</w:t>
      </w:r>
    </w:p>
    <w:p>
      <w:pPr>
        <w:pStyle w:val="Style6"/>
        <w:rPr/>
      </w:pPr>
      <w:r>
        <w:rPr/>
        <w:t>- не допускать нанесения вреда здоровью граждан, окружающей природ</w:t>
        <w:softHyphen/>
        <w:t>ной среде;</w:t>
      </w:r>
    </w:p>
    <w:p>
      <w:pPr>
        <w:pStyle w:val="Style6"/>
        <w:rPr/>
      </w:pPr>
      <w:r>
        <w:rPr/>
        <w:t>- вести работы способами, предотвращающими возникновение эрозии почв, исключающими или ограничивающими негативное воздействие лесо</w:t>
        <w:softHyphen/>
        <w:t>пользования на состояние лесов, водных и других природных объектов;</w:t>
      </w:r>
    </w:p>
    <w:p>
      <w:pPr>
        <w:pStyle w:val="Style6"/>
        <w:rPr/>
      </w:pPr>
      <w:r>
        <w:rPr/>
        <w:t>- соблюдать санитарные правила в лесах, правила пожарной безопасно</w:t>
        <w:softHyphen/>
        <w:t>сти, а в случае возникновения лесного пожара обеспечить его тушение;</w:t>
      </w:r>
    </w:p>
    <w:p>
      <w:pPr>
        <w:pStyle w:val="Style6"/>
        <w:rPr/>
      </w:pPr>
      <w:r>
        <w:rPr/>
        <w:t>- не оставлять недорубов (лесосек с незаконченными рубками) и заго</w:t>
        <w:softHyphen/>
        <w:t>товленной древесины в местах рубок по истечении сроков ее заготовки и вы</w:t>
        <w:softHyphen/>
        <w:t>возки;</w:t>
      </w:r>
    </w:p>
    <w:p>
      <w:pPr>
        <w:pStyle w:val="Style6"/>
        <w:rPr/>
      </w:pPr>
      <w:r>
        <w:rPr/>
        <w:t>- проводить очистку лесосек от порубочных остатков;</w:t>
      </w:r>
    </w:p>
    <w:p>
      <w:pPr>
        <w:pStyle w:val="Style6"/>
        <w:rPr/>
      </w:pPr>
      <w:r>
        <w:rPr/>
        <w:t>- осуществлять лесовосстановительные мероприятия в сроки и на усло</w:t>
        <w:softHyphen/>
        <w:t>виях, указанных в договорах аренды, концессии, лесорубочном билете, ор</w:t>
        <w:softHyphen/>
        <w:t>дере, лесном билете;</w:t>
      </w:r>
    </w:p>
    <w:p>
      <w:pPr>
        <w:pStyle w:val="Style6"/>
        <w:rPr/>
      </w:pPr>
      <w:r>
        <w:rPr/>
        <w:t>- приводить земли на участках лесного фонда, предоставленных в поль</w:t>
        <w:softHyphen/>
        <w:t>зование, за свой счет в состояние, указанное в соответствующих договорах и других документах на лесопользование;</w:t>
      </w:r>
    </w:p>
    <w:p>
      <w:pPr>
        <w:pStyle w:val="Style6"/>
        <w:rPr/>
      </w:pPr>
      <w:r>
        <w:rPr/>
        <w:t>- своевременно вносить платежи за пользование лесным фондом;</w:t>
      </w:r>
    </w:p>
    <w:p>
      <w:pPr>
        <w:pStyle w:val="Style6"/>
        <w:ind w:left="720" w:hanging="0"/>
        <w:rPr/>
      </w:pPr>
      <w:r>
        <w:rPr/>
        <w:t>- выполнять другие обязанности, предусмотренные лесным законода</w:t>
        <w:softHyphen/>
        <w:t>тельством.</w:t>
      </w:r>
    </w:p>
    <w:p>
      <w:pPr>
        <w:pStyle w:val="Style6"/>
        <w:ind w:left="720" w:hanging="0"/>
        <w:rPr/>
      </w:pPr>
      <w:r>
        <w:rPr/>
      </w:r>
    </w:p>
    <w:p>
      <w:pPr>
        <w:pStyle w:val="Style6"/>
        <w:ind w:hanging="0"/>
        <w:jc w:val="center"/>
        <w:rPr>
          <w:b/>
          <w:b/>
        </w:rPr>
      </w:pPr>
      <w:r>
        <w:rPr>
          <w:b/>
        </w:rPr>
        <w:t>Платность лесопользования</w:t>
      </w:r>
    </w:p>
    <w:p>
      <w:pPr>
        <w:pStyle w:val="Style6"/>
        <w:ind w:hanging="0"/>
        <w:jc w:val="center"/>
        <w:rPr>
          <w:b/>
          <w:b/>
        </w:rPr>
      </w:pPr>
      <w:r>
        <w:rPr>
          <w:b/>
        </w:rPr>
      </w:r>
    </w:p>
    <w:p>
      <w:pPr>
        <w:pStyle w:val="Style6"/>
        <w:rPr/>
      </w:pPr>
      <w:r>
        <w:rPr/>
        <w:t>Право лесопользования является платным. В соответствии с лесным за</w:t>
        <w:softHyphen/>
        <w:t>конодательством система платежей за пользование лесом включает их следу</w:t>
        <w:softHyphen/>
        <w:t>ющие виды:</w:t>
      </w:r>
    </w:p>
    <w:p>
      <w:pPr>
        <w:pStyle w:val="Style6"/>
        <w:rPr/>
      </w:pPr>
      <w:r>
        <w:rPr/>
        <w:t>- лесные подати. Они взимаются за все виды лесопользования. Ставки лесных податей устанавливаются органами государственной власти субъек</w:t>
        <w:softHyphen/>
        <w:t>тов РФ по согласованию с органами лесного хозяйства за единицу лесного ресурса или за гектар участка лесного фонда;</w:t>
      </w:r>
    </w:p>
    <w:p>
      <w:pPr>
        <w:pStyle w:val="Style6"/>
        <w:rPr/>
      </w:pPr>
      <w:r>
        <w:rPr/>
        <w:t>- арендная плата. Вносится арендатором при аренде участков лесного фонда и определяется на основании ставок лесных податей. Ее конкретные размеры, сроки, порядок и условия выплаты устанавливаются договором аренды.</w:t>
      </w:r>
    </w:p>
    <w:p>
      <w:pPr>
        <w:pStyle w:val="Style6"/>
        <w:rPr/>
      </w:pPr>
      <w:r>
        <w:rPr/>
        <w:t>Ряд категорий лесопользователей имеют льготы по выплате указанных платежей или освобождаются от них полностью (инвалиды, участники Ве</w:t>
        <w:softHyphen/>
        <w:t>ликой Отечественной войны и др.).</w:t>
      </w:r>
    </w:p>
    <w:p>
      <w:pPr>
        <w:pStyle w:val="Style6"/>
        <w:rPr/>
      </w:pPr>
      <w:r>
        <w:rPr/>
        <w:t>Ставки платы за древесину, отпускаемую на корню, устанавливаются Постановлением Правительства</w:t>
      </w:r>
      <w:r>
        <w:rPr>
          <w:b/>
        </w:rPr>
        <w:t xml:space="preserve"> </w:t>
      </w:r>
      <w:r>
        <w:rPr/>
        <w:t>РФ</w:t>
      </w:r>
      <w:r>
        <w:rPr>
          <w:b/>
        </w:rPr>
        <w:t xml:space="preserve"> </w:t>
      </w:r>
      <w:r>
        <w:rPr/>
        <w:t>«О минимальных ставках платы за дре</w:t>
        <w:softHyphen/>
        <w:t>весину, отпускаемую на корню» от 19 сентября 1997 № 1199.</w:t>
      </w:r>
    </w:p>
    <w:p>
      <w:pPr>
        <w:pStyle w:val="Style6"/>
        <w:rPr/>
      </w:pPr>
      <w:r>
        <w:rPr/>
      </w:r>
    </w:p>
    <w:p>
      <w:pPr>
        <w:pStyle w:val="Style6"/>
        <w:ind w:hanging="0"/>
        <w:jc w:val="center"/>
        <w:rPr>
          <w:b/>
          <w:b/>
        </w:rPr>
      </w:pPr>
      <w:r>
        <w:rPr>
          <w:b/>
        </w:rPr>
        <w:t>Основания возникновения права лесопользования</w:t>
      </w:r>
    </w:p>
    <w:p>
      <w:pPr>
        <w:pStyle w:val="Style6"/>
        <w:rPr/>
      </w:pPr>
      <w:r>
        <w:rPr/>
        <w:t>В соответствии с Лесным кодексом РФ основаниями возникновения права лесопользования являются:</w:t>
      </w:r>
    </w:p>
    <w:p>
      <w:pPr>
        <w:pStyle w:val="Style6"/>
        <w:rPr/>
      </w:pPr>
      <w:r>
        <w:rPr/>
        <w:t>- акты государственных органов (лесорубочный билет (ордер) или лес</w:t>
        <w:softHyphen/>
        <w:t>ной билет);</w:t>
      </w:r>
    </w:p>
    <w:p>
      <w:pPr>
        <w:pStyle w:val="Style6"/>
        <w:rPr/>
      </w:pPr>
      <w:r>
        <w:rPr/>
        <w:t>- договоры (аренды, концессии, безвозмездного пользования, установ</w:t>
        <w:softHyphen/>
        <w:t>ления лесного сервитута);</w:t>
      </w:r>
    </w:p>
    <w:p>
      <w:pPr>
        <w:pStyle w:val="Style6"/>
        <w:rPr/>
      </w:pPr>
      <w:r>
        <w:rPr/>
        <w:t>- судебные решения (в случае спора о праве лесопользования);</w:t>
      </w:r>
    </w:p>
    <w:p>
      <w:pPr>
        <w:pStyle w:val="Style6"/>
        <w:rPr/>
      </w:pPr>
      <w:r>
        <w:rPr/>
        <w:t>- иные (например, протокол лесного аукциона) (ст. 23 ЛК РФ).</w:t>
      </w:r>
    </w:p>
    <w:p>
      <w:pPr>
        <w:pStyle w:val="Style6"/>
        <w:rPr/>
      </w:pPr>
      <w:r>
        <w:rPr/>
        <w:t>Право лесопользования может также переходить от одних лиц к другим (кроме концессии):</w:t>
      </w:r>
    </w:p>
    <w:p>
      <w:pPr>
        <w:pStyle w:val="Style6"/>
        <w:rPr/>
      </w:pPr>
      <w:r>
        <w:rPr/>
        <w:t>- в порядке правопреемства - при реорганизации юридических лиц, на</w:t>
        <w:softHyphen/>
        <w:t>следовании собственности граждан и др.;</w:t>
      </w:r>
    </w:p>
    <w:p>
      <w:pPr>
        <w:pStyle w:val="Style6"/>
        <w:rPr/>
      </w:pPr>
      <w:r>
        <w:rPr/>
        <w:t>- по договору лесопользователя с другим лицом, не являющимся его правопреемником, в случаях и порядке, установленных законодательством и с согласия собственника лесного фонда.</w:t>
      </w:r>
    </w:p>
    <w:p>
      <w:pPr>
        <w:pStyle w:val="Style6"/>
        <w:rPr/>
      </w:pPr>
      <w:r>
        <w:rPr/>
        <w:t>Независимо от вида предоставляемых юридических прав осуществление лесопользования допускается только на основании специальных разреши</w:t>
        <w:softHyphen/>
        <w:t>тельных документов</w:t>
      </w:r>
      <w:r>
        <w:rPr>
          <w:b/>
        </w:rPr>
        <w:t xml:space="preserve"> - лесорубочного билета (ордера)</w:t>
      </w:r>
      <w:r>
        <w:rPr/>
        <w:t xml:space="preserve"> или (и)</w:t>
      </w:r>
      <w:r>
        <w:rPr>
          <w:b/>
        </w:rPr>
        <w:t xml:space="preserve"> лесного биле</w:t>
        <w:softHyphen/>
        <w:t>та (ст. 42 ЛК РФ).</w:t>
      </w:r>
    </w:p>
    <w:p>
      <w:pPr>
        <w:pStyle w:val="Style6"/>
        <w:rPr/>
      </w:pPr>
      <w:r>
        <w:rPr/>
        <w:t>Лесорубочный и лесной билеты выдаются лесопользователю при кратко</w:t>
        <w:softHyphen/>
        <w:t>срочном пользовании лесным фондом (на срок до 1 года), а также ежегодно - на осуществление видов лесопользования, указанных в договорах аренды, концессии, безвозмездного пользования.</w:t>
      </w:r>
    </w:p>
    <w:p>
      <w:pPr>
        <w:pStyle w:val="Style6"/>
        <w:rPr/>
      </w:pPr>
      <w:r>
        <w:rPr/>
        <w:t>Эти документы предоставляют лесопользователю право осуществлять только указанный в них вид лесопользования в установленном объеме (раз</w:t>
        <w:softHyphen/>
        <w:t>мере) и на конкретном участке лесного фонда. Лесорубочный билет дает право его владельцу на заготовку и вывозку древесины, живицы и второсте</w:t>
        <w:softHyphen/>
        <w:t>пенных лесных ресурсов. В нем определяется место нахождения участка лесного фонда, количественная и качественная характеристика отпускае</w:t>
        <w:softHyphen/>
        <w:t>мых лесных ресурсов, их стоимость, сроки работ, условия и способы восста</w:t>
        <w:softHyphen/>
        <w:t>новления лесов и очистки мест рубок.</w:t>
      </w:r>
    </w:p>
    <w:p>
      <w:pPr>
        <w:pStyle w:val="Style6"/>
        <w:rPr/>
      </w:pPr>
      <w:r>
        <w:rPr/>
        <w:t>Лесорубочный билет выдается лесхозом, а лесорубочный ордер - лесниче</w:t>
        <w:softHyphen/>
        <w:t>ством на мелкий отпуск древесины на корню и второстепенных лесных ресур</w:t>
        <w:softHyphen/>
        <w:t>сов. Лесной билет дает право на проведение побочных лесных пользований (выдается лесничеством на один сезон), а также других видов пользования, кроме предоставляемых по лесорубочному билету (выдается лесхозом).</w:t>
      </w:r>
    </w:p>
    <w:p>
      <w:pPr>
        <w:pStyle w:val="Style6"/>
        <w:rPr/>
      </w:pPr>
      <w:r>
        <w:rPr/>
        <w:t>Основанием для выдачи лесорубочного билета и (или) лесного билета могут быть договоры аренды, концессии, безвозмездного пользования, а также протокол лесного аукциона или решение органа власти субъекта РФ.</w:t>
      </w:r>
    </w:p>
    <w:p>
      <w:pPr>
        <w:pStyle w:val="Style6"/>
        <w:rPr/>
      </w:pPr>
      <w:r>
        <w:rPr/>
      </w:r>
    </w:p>
    <w:p>
      <w:pPr>
        <w:pStyle w:val="Style6"/>
        <w:ind w:hanging="0"/>
        <w:jc w:val="center"/>
        <w:rPr>
          <w:b/>
          <w:b/>
        </w:rPr>
      </w:pPr>
      <w:r>
        <w:rPr>
          <w:b/>
        </w:rPr>
        <w:t>Порядок предоставления права лесопользования</w:t>
      </w:r>
    </w:p>
    <w:p>
      <w:pPr>
        <w:pStyle w:val="Style6"/>
        <w:ind w:hanging="0"/>
        <w:jc w:val="center"/>
        <w:rPr>
          <w:b/>
          <w:b/>
        </w:rPr>
      </w:pPr>
      <w:r>
        <w:rPr>
          <w:b/>
        </w:rPr>
      </w:r>
    </w:p>
    <w:p>
      <w:pPr>
        <w:pStyle w:val="Style6"/>
        <w:rPr/>
      </w:pPr>
      <w:r>
        <w:rPr/>
        <w:t>Участки лесного фонда предоставляются в пользование в порядке пря</w:t>
        <w:softHyphen/>
        <w:t>мых переговоров, лесных торгов или конкурсов.</w:t>
      </w:r>
    </w:p>
    <w:p>
      <w:pPr>
        <w:pStyle w:val="Style6"/>
        <w:rPr/>
      </w:pPr>
      <w:r>
        <w:rPr/>
        <w:t>Конкретные основания и порядок возникновения отдельных прав поль</w:t>
        <w:softHyphen/>
        <w:t>зования участками лесного фонда обусловлены целью лесопользования, его субъектами, сроками и другими обстоятельствами, указанными в законе.</w:t>
      </w:r>
    </w:p>
    <w:p>
      <w:pPr>
        <w:pStyle w:val="Style6"/>
        <w:rPr/>
      </w:pPr>
      <w:r>
        <w:rPr>
          <w:b/>
        </w:rPr>
        <w:t>Аренда</w:t>
      </w:r>
      <w:r>
        <w:rPr/>
        <w:t xml:space="preserve"> участков лесного фонда регулируется Лесным кодексом РФ (ст. 31-35), Положением об аренде участков лесного фонда РФ и другими нормативными актами.</w:t>
      </w:r>
    </w:p>
    <w:p>
      <w:pPr>
        <w:pStyle w:val="Style6"/>
        <w:rPr/>
      </w:pPr>
      <w:r>
        <w:rPr/>
        <w:t>Предоставление участков лесного фонда в аренду осуществляется на ос</w:t>
        <w:softHyphen/>
        <w:t>новании решений органов государственной власти субъекта РФ (принимае</w:t>
        <w:softHyphen/>
        <w:t>мых по представлению органов лесного хозяйства) или по результатам лес</w:t>
        <w:softHyphen/>
        <w:t>ных конкурсов.</w:t>
      </w:r>
    </w:p>
    <w:p>
      <w:pPr>
        <w:pStyle w:val="Style6"/>
        <w:rPr/>
      </w:pPr>
      <w:r>
        <w:rPr/>
        <w:t>Без проведения лесных конкурсов (на основании решения органа госу</w:t>
        <w:softHyphen/>
        <w:t>дарственной власти субъекта РФ) леса предоставляются в аренду на срок от 1 года до 5 лет лесопользователям, длительное время осуществляющим свою деятельность на данной территории и имеющим производственные мощно</w:t>
        <w:softHyphen/>
        <w:t>сти для этого, а также гражданам. Заинтересованные граждане и юридичес</w:t>
        <w:softHyphen/>
        <w:t>кие лица подают для этого документы (заявление и др.) в лесхоз.</w:t>
      </w:r>
    </w:p>
    <w:p>
      <w:pPr>
        <w:pStyle w:val="Style6"/>
        <w:rPr/>
      </w:pPr>
      <w:r>
        <w:rPr/>
        <w:t>На основании решения органа государственной власти или протокола о результатах лесного конкурса заключается договор аренды участка лесного фронда.</w:t>
      </w:r>
    </w:p>
    <w:p>
      <w:pPr>
        <w:pStyle w:val="Style6"/>
        <w:rPr/>
      </w:pPr>
      <w:r>
        <w:rPr/>
        <w:t>По договору аренды участка лесного фонда лесхоз федерального органа управления лесным хозяйством (арендодатель) обязуется предоставить лесопользователю (арендатору) участок лесного фонда за плату на срок от 1 года до 49 лет для осуществления одного или нескольких видов лесопользования.</w:t>
      </w:r>
    </w:p>
    <w:p>
      <w:pPr>
        <w:pStyle w:val="Style6"/>
        <w:rPr/>
      </w:pPr>
      <w:r>
        <w:rPr/>
        <w:t>Добытые в соответствии с договором аренды участка лесного фонда лес</w:t>
        <w:softHyphen/>
        <w:t>ные ресурсы (продукция) являются собственностью арендатора.</w:t>
      </w:r>
    </w:p>
    <w:p>
      <w:pPr>
        <w:pStyle w:val="Style6"/>
        <w:rPr/>
      </w:pPr>
      <w:r>
        <w:rPr/>
        <w:t>Субаренда, то есть передача арендатором по договору права аренды уча</w:t>
        <w:softHyphen/>
        <w:t>стка лесного фонда другому лицу, а также выкуп арендованных участков лесного фонда запрещаются.</w:t>
      </w:r>
    </w:p>
    <w:p>
      <w:pPr>
        <w:pStyle w:val="Style6"/>
        <w:rPr/>
      </w:pPr>
      <w:r>
        <w:rPr/>
        <w:t>Договор аренды считается заключенным с момента его государственной регистрации.</w:t>
      </w:r>
    </w:p>
    <w:p>
      <w:pPr>
        <w:pStyle w:val="Style6"/>
        <w:rPr/>
      </w:pPr>
      <w:r>
        <w:rPr/>
        <w:t>Передача участков лесного фонда в</w:t>
      </w:r>
      <w:r>
        <w:rPr>
          <w:b/>
        </w:rPr>
        <w:t xml:space="preserve"> концессию</w:t>
      </w:r>
      <w:r>
        <w:rPr/>
        <w:t xml:space="preserve"> осуществляется на осно</w:t>
        <w:softHyphen/>
        <w:t>вании договора концессии, который заключается по результатам проведения лесного конкурса или аукциона (ст. 37- 41 ЛК РФ).</w:t>
      </w:r>
    </w:p>
    <w:p>
      <w:pPr>
        <w:pStyle w:val="Style6"/>
        <w:rPr/>
      </w:pPr>
      <w:r>
        <w:rPr/>
        <w:t>Участки лесного фонда, передаваемые в концессию, выставляются на конкурс или аукцион Правительством РФ по согласованию с органом госу</w:t>
        <w:softHyphen/>
        <w:t>дарственной власти соответствующего субъекта РФ.</w:t>
      </w:r>
    </w:p>
    <w:p>
      <w:pPr>
        <w:pStyle w:val="Style6"/>
        <w:rPr/>
      </w:pPr>
      <w:r>
        <w:rPr/>
        <w:t>Сторонами договора концессии являются Правительство РФ или упол</w:t>
        <w:softHyphen/>
        <w:t>номоченный им федеральный орган исполнительной власти и лица, призна</w:t>
        <w:softHyphen/>
        <w:t>ваемые в соответствии с законодательством РФ инвесторами. По договору концессии участка лесного фонда одна сторона обязуется предоставить дру</w:t>
        <w:softHyphen/>
        <w:t>гой стороне на срок от 1года до 49 лет право возмездного пользования на оп</w:t>
        <w:softHyphen/>
        <w:t>ределенных условиях лесными ресурсами на соответствующем участке лес</w:t>
        <w:softHyphen/>
        <w:t>ного фонда.</w:t>
      </w:r>
    </w:p>
    <w:p>
      <w:pPr>
        <w:pStyle w:val="Style6"/>
        <w:rPr/>
      </w:pPr>
      <w:r>
        <w:rPr/>
        <w:t>По договору концессии предоставляются в пользование участки лесного фонда, как правило, не освоенные, без сложившейся инфраструктуры и тре</w:t>
        <w:softHyphen/>
        <w:t>бующие значительных средств для вовлечения этих участков в эксплуата</w:t>
        <w:softHyphen/>
        <w:t>цию. Поэтому в договоре концессии предусматриваются обязанности инве</w:t>
        <w:softHyphen/>
        <w:t>стора, в частности, по строительству и содержанию дорог и других объектов инфраструктуры.</w:t>
      </w:r>
    </w:p>
    <w:p>
      <w:pPr>
        <w:pStyle w:val="Style6"/>
        <w:rPr/>
      </w:pPr>
      <w:r>
        <w:rPr/>
        <w:t>Договор концессии, также как и договор аренды, считается заключен</w:t>
        <w:softHyphen/>
        <w:t>ным с момента его государственной регистрации.</w:t>
      </w:r>
    </w:p>
    <w:p>
      <w:pPr>
        <w:pStyle w:val="Style6"/>
        <w:rPr/>
      </w:pPr>
      <w:r>
        <w:rPr/>
        <w:t>Порядок предоставления участков лесного фонда в</w:t>
      </w:r>
      <w:r>
        <w:rPr>
          <w:b/>
        </w:rPr>
        <w:t xml:space="preserve"> безвозмездное поль</w:t>
        <w:softHyphen/>
        <w:t>зование</w:t>
      </w:r>
      <w:r>
        <w:rPr/>
        <w:t xml:space="preserve"> регулируется Лесным кодексом РФ и Положением о предоставле</w:t>
        <w:softHyphen/>
        <w:t>нии участков лесного фонда в безвозмездное пользование.</w:t>
      </w:r>
    </w:p>
    <w:p>
      <w:pPr>
        <w:pStyle w:val="Style6"/>
        <w:rPr/>
      </w:pPr>
      <w:r>
        <w:rPr/>
        <w:t>Безвозмездное пользование лесами осуществляется в соответствии с до</w:t>
        <w:softHyphen/>
        <w:t>говором, по которому лесхоз обязуется предоставить лесопользователю уча</w:t>
        <w:softHyphen/>
        <w:t>сток лесного фонда в безвозмездное пользование на срок до 49 лет для осу</w:t>
        <w:softHyphen/>
        <w:t>ществления одного или нескольких видов лесопользования (ст. 36 ЛК РФ).</w:t>
      </w:r>
    </w:p>
    <w:p>
      <w:pPr>
        <w:pStyle w:val="Style6"/>
        <w:rPr/>
      </w:pPr>
      <w:r>
        <w:rPr/>
        <w:t>Участки лесного фонда предоставляются в безвозмездное пользование на основании решений органов государственной власти субъектов РФ, прини</w:t>
        <w:softHyphen/>
        <w:t>маемых по представлению территориальных органов управления лесным хо</w:t>
        <w:softHyphen/>
        <w:t>зяйством.</w:t>
      </w:r>
    </w:p>
    <w:p>
      <w:pPr>
        <w:pStyle w:val="Style6"/>
        <w:rPr/>
      </w:pPr>
      <w:r>
        <w:rPr/>
        <w:t>Договор безвозмездного пользования также подлежит государственной регистрации.</w:t>
      </w:r>
    </w:p>
    <w:p>
      <w:pPr>
        <w:pStyle w:val="Style6"/>
        <w:rPr/>
      </w:pPr>
      <w:r>
        <w:rPr/>
        <w:t>Следует отметить, что во всех случаях заключения рассмотренных выше договоров (аренды, концессии, безвозмездного пользования) права лесо</w:t>
        <w:softHyphen/>
        <w:t>пользования возникают лишь с момента получения лесорубочного билета, ордера или лесного билета.</w:t>
      </w:r>
    </w:p>
    <w:p>
      <w:pPr>
        <w:pStyle w:val="Style6"/>
        <w:rPr/>
      </w:pPr>
      <w:r>
        <w:rPr/>
        <w:t>Участки лесного фонда предоставляются в</w:t>
      </w:r>
      <w:r>
        <w:rPr>
          <w:b/>
        </w:rPr>
        <w:t xml:space="preserve"> краткосрочное пользование </w:t>
      </w:r>
      <w:r>
        <w:rPr/>
        <w:t>(на срок до 1 года) по результатам лесного аукциона или на основании ре</w:t>
        <w:softHyphen/>
        <w:t>шения органа государственной власти субъекта РФ.</w:t>
      </w:r>
    </w:p>
    <w:p>
      <w:pPr>
        <w:pStyle w:val="Style6"/>
        <w:rPr/>
      </w:pPr>
      <w:r>
        <w:rPr/>
        <w:t>В последнем случае (без проведения аукциона) леса передаются в поль</w:t>
        <w:softHyphen/>
        <w:t>зование для удовлетворения потребностей образовательных бюджетных уч</w:t>
        <w:softHyphen/>
        <w:t>реждений, сельскохозяйственных организаций и населения.</w:t>
      </w:r>
    </w:p>
    <w:p>
      <w:pPr>
        <w:pStyle w:val="Style6"/>
        <w:rPr/>
      </w:pPr>
      <w:r>
        <w:rPr/>
        <w:t>При проведении лесных аукционов лицо, выигравшее его, и организатор аукциона (лесхоз) подписывают протокол о результатах лесного аукциона, который имеет силу договора.</w:t>
      </w:r>
    </w:p>
    <w:p>
      <w:pPr>
        <w:pStyle w:val="Style6"/>
        <w:rPr/>
      </w:pPr>
      <w:r>
        <w:rPr/>
        <w:t>Предоставление участков лесного фонда в краткосрочное пользование производится посредством выдачи лесорубочного билета, ордера или лесно</w:t>
        <w:softHyphen/>
        <w:t>го билета (ст. 43 ЛК РФ).</w:t>
      </w:r>
    </w:p>
    <w:p>
      <w:pPr>
        <w:pStyle w:val="Style6"/>
        <w:rPr/>
      </w:pPr>
      <w:r>
        <w:rPr/>
        <w:t>Лесной кодекс РФ 1997 г. впервые вводит понятие</w:t>
      </w:r>
      <w:r>
        <w:rPr>
          <w:b/>
        </w:rPr>
        <w:t xml:space="preserve"> лесного сервитута.</w:t>
      </w:r>
      <w:r>
        <w:rPr/>
        <w:t xml:space="preserve"> Он представляет собой право ограниченного пользования участком лесного фонда для конкретных хозяйственных и иных целей.</w:t>
      </w:r>
    </w:p>
    <w:p>
      <w:pPr>
        <w:pStyle w:val="Style6"/>
        <w:rPr/>
      </w:pPr>
      <w:r>
        <w:rPr/>
        <w:t>Лесные сервитута могут быть публичными и частными (ст. 21 ЛК РФ).</w:t>
      </w:r>
    </w:p>
    <w:p>
      <w:pPr>
        <w:pStyle w:val="Style6"/>
        <w:rPr/>
      </w:pPr>
      <w:r>
        <w:rPr/>
        <w:t>Публичный сервитут - это право граждан свободно пребывать в лесах, которое представляет собой не что иное, как право общего лесопользования, рассмотренное выше.</w:t>
      </w:r>
    </w:p>
    <w:p>
      <w:pPr>
        <w:pStyle w:val="Style6"/>
        <w:rPr/>
      </w:pPr>
      <w:r>
        <w:rPr/>
        <w:t>Частный лесной сервитут означает право ограниченного пользования участками лесного фонда, находящимися в пользовании других лиц, то есть ограничение права лесопользования граждан и организаций в пользу иных заинтересованных лиц.</w:t>
      </w:r>
    </w:p>
    <w:p>
      <w:pPr>
        <w:pStyle w:val="Style6"/>
        <w:rPr/>
      </w:pPr>
      <w:r>
        <w:rPr/>
        <w:t>Публичный сервитут возникает из закона (ст. 21, 86 ЛК РФ), а частный -на основании договора или судебного решения (в случае спора), а также ак</w:t>
        <w:softHyphen/>
        <w:t>тов государственных органов.</w:t>
      </w:r>
    </w:p>
    <w:p>
      <w:pPr>
        <w:pStyle w:val="Style6"/>
        <w:rPr/>
      </w:pPr>
      <w:r>
        <w:rPr/>
      </w:r>
    </w:p>
    <w:p>
      <w:pPr>
        <w:pStyle w:val="Style6"/>
        <w:ind w:hanging="0"/>
        <w:jc w:val="center"/>
        <w:rPr>
          <w:b/>
          <w:b/>
        </w:rPr>
      </w:pPr>
      <w:r>
        <w:rPr>
          <w:b/>
        </w:rPr>
        <w:t>Основания прекращения права лесопользования</w:t>
      </w:r>
    </w:p>
    <w:p>
      <w:pPr>
        <w:pStyle w:val="Style6"/>
        <w:jc w:val="center"/>
        <w:rPr>
          <w:b/>
          <w:b/>
        </w:rPr>
      </w:pPr>
      <w:r>
        <w:rPr>
          <w:b/>
        </w:rPr>
      </w:r>
    </w:p>
    <w:p>
      <w:pPr>
        <w:pStyle w:val="Style6"/>
        <w:rPr/>
      </w:pPr>
      <w:r>
        <w:rPr/>
        <w:t>Право лесопользования прекращается при наступлении оснований, пре</w:t>
        <w:softHyphen/>
        <w:t>дусмотренных лесным законодательством:</w:t>
      </w:r>
    </w:p>
    <w:p>
      <w:pPr>
        <w:pStyle w:val="Style6"/>
        <w:rPr/>
      </w:pPr>
      <w:r>
        <w:rPr/>
        <w:t>- при отказе лесопользователя от прав пользования;</w:t>
      </w:r>
    </w:p>
    <w:p>
      <w:pPr>
        <w:pStyle w:val="Style6"/>
        <w:rPr/>
      </w:pPr>
      <w:r>
        <w:rPr/>
        <w:t>- по истечении срока пользования;</w:t>
      </w:r>
    </w:p>
    <w:p>
      <w:pPr>
        <w:pStyle w:val="Style6"/>
        <w:rPr/>
      </w:pPr>
      <w:r>
        <w:rPr/>
        <w:t>- при прекращении деятельности юридического лица-лесопользователя или смерти гражданина-лесопользователя;</w:t>
      </w:r>
    </w:p>
    <w:p>
      <w:pPr>
        <w:pStyle w:val="Style6"/>
        <w:rPr/>
      </w:pPr>
      <w:r>
        <w:rPr/>
        <w:t>Принудительное прекращение права лесопользования возможно только в случаях:</w:t>
      </w:r>
    </w:p>
    <w:p>
      <w:pPr>
        <w:pStyle w:val="Style6"/>
        <w:rPr/>
      </w:pPr>
      <w:r>
        <w:rPr/>
        <w:t>- систематического (более двух раз) нарушения лесопользователем лес</w:t>
        <w:softHyphen/>
        <w:t>ного законодательства;</w:t>
      </w:r>
    </w:p>
    <w:p>
      <w:pPr>
        <w:pStyle w:val="Style6"/>
        <w:rPr/>
      </w:pPr>
      <w:r>
        <w:rPr/>
        <w:t>- аварий, стихийных бедствий и при иных обстоятельствах, носящих чрезвычайный характер;</w:t>
      </w:r>
    </w:p>
    <w:p>
      <w:pPr>
        <w:pStyle w:val="Style6"/>
        <w:rPr/>
      </w:pPr>
      <w:r>
        <w:rPr/>
        <w:t>- систематического или более трех месяцев в течение года невнесения лесопользователем платежей за пользование лесным фондом;</w:t>
      </w:r>
    </w:p>
    <w:p>
      <w:pPr>
        <w:pStyle w:val="Style6"/>
        <w:rPr/>
      </w:pPr>
      <w:r>
        <w:rPr/>
        <w:t>- нарушения лесопользователем установленных правил пользования участками лесного фонда или условий, предусмотренных лесорубочным би</w:t>
        <w:softHyphen/>
        <w:t>летом, ордером, лесным билетом;</w:t>
      </w:r>
    </w:p>
    <w:p>
      <w:pPr>
        <w:pStyle w:val="Style6"/>
        <w:rPr/>
      </w:pPr>
      <w:r>
        <w:rPr/>
        <w:t>- невыполнения лесопользователем лесовосстановительных и противо</w:t>
        <w:softHyphen/>
        <w:t>пожарных работ, а также несоблюдения правил пожарной безопасности в лесах;</w:t>
      </w:r>
    </w:p>
    <w:p>
      <w:pPr>
        <w:pStyle w:val="Style6"/>
        <w:rPr/>
      </w:pPr>
      <w:r>
        <w:rPr/>
        <w:t>- изъятия участка лесного фонда для государственных нужд (ст. 28 ЛК РФ).</w:t>
      </w:r>
    </w:p>
    <w:p>
      <w:pPr>
        <w:pStyle w:val="Style6"/>
        <w:rPr/>
      </w:pPr>
      <w:r>
        <w:rPr/>
        <w:t>Прекращение права лесопользования производится путем расторжения соответствующих договоров пользования лесами (аренды, концессии, без</w:t>
        <w:softHyphen/>
        <w:t>возмездного пользования), аннулирования лесорубочных билетов, ордеров, лесных билетов.</w:t>
      </w:r>
    </w:p>
    <w:p>
      <w:pPr>
        <w:pStyle w:val="Style6"/>
        <w:rPr/>
      </w:pPr>
      <w:r>
        <w:rPr/>
        <w:t>Вместе с тем закон предусматривает и случаи временного</w:t>
      </w:r>
      <w:r>
        <w:rPr>
          <w:b/>
        </w:rPr>
        <w:t xml:space="preserve"> ограничения или приостановления</w:t>
      </w:r>
      <w:r>
        <w:rPr/>
        <w:t xml:space="preserve"> прав пользования лесами при нарушении лесопользователями требований лесного законодательства или невыполнении условий лесорубочного билета, ордера или лесного билета в целях обеспечения раци</w:t>
        <w:softHyphen/>
        <w:t>онального использования и охраны лесов, защиты конституционного строя, обеспечения безопасности и обороны, охраны здоровья населения и окру</w:t>
        <w:softHyphen/>
        <w:t>жающей природной среды, историко-культурного и природного наследия, прав граждан.</w:t>
      </w:r>
    </w:p>
    <w:p>
      <w:pPr>
        <w:pStyle w:val="Style6"/>
        <w:rPr/>
      </w:pPr>
      <w:r>
        <w:rPr/>
        <w:t>Если обстоятельства, вызвавшие ограничение или принудительное пре</w:t>
        <w:softHyphen/>
        <w:t>кращение права лесопользования, устранены, оно восстанавливается в пол</w:t>
        <w:softHyphen/>
        <w:t>ном объеме.</w:t>
      </w:r>
    </w:p>
    <w:p>
      <w:pPr>
        <w:pStyle w:val="Style6"/>
        <w:rPr/>
      </w:pPr>
      <w:r>
        <w:rPr/>
        <w:t>В то же время ограничение, приостановление или принудительное пре</w:t>
        <w:softHyphen/>
        <w:t>кращение права лесопользования не освобождает лесопользователя от юри</w:t>
        <w:softHyphen/>
        <w:t>дической ответственности за нарушение лесного законодательства.</w:t>
      </w:r>
    </w:p>
    <w:p>
      <w:pPr>
        <w:pStyle w:val="Style6"/>
        <w:rPr/>
      </w:pPr>
      <w:r>
        <w:rPr/>
      </w:r>
    </w:p>
    <w:p>
      <w:pPr>
        <w:pStyle w:val="Style6"/>
        <w:ind w:hanging="0"/>
        <w:jc w:val="center"/>
        <w:rPr>
          <w:b/>
          <w:b/>
        </w:rPr>
      </w:pPr>
      <w:r>
        <w:rPr>
          <w:b/>
        </w:rPr>
        <w:t>Разрешение споров о праве лесопользования</w:t>
      </w:r>
    </w:p>
    <w:p>
      <w:pPr>
        <w:pStyle w:val="Style6"/>
        <w:ind w:hanging="0"/>
        <w:jc w:val="center"/>
        <w:rPr>
          <w:b/>
          <w:b/>
        </w:rPr>
      </w:pPr>
      <w:r>
        <w:rPr>
          <w:b/>
        </w:rPr>
      </w:r>
    </w:p>
    <w:p>
      <w:pPr>
        <w:pStyle w:val="Style6"/>
        <w:rPr/>
      </w:pPr>
      <w:r>
        <w:rPr/>
        <w:t>Защита нарушенных или оспариваемых прав пользования лесами, в том числе обжалование решений компетентных государственных органов об ограничении, приостановлении или прекращении прав лесопользования, а также разрешение споров в области охраны, защиты и воспроизводства ле</w:t>
        <w:softHyphen/>
        <w:t>сов осуществляются в судебном порядке.</w:t>
      </w:r>
    </w:p>
    <w:p>
      <w:pPr>
        <w:pStyle w:val="Style6"/>
        <w:rPr/>
      </w:pPr>
      <w:r>
        <w:rPr/>
        <w:t>В административном порядке споры в области использования и охраны лесов рассматриваются только в случаях, прямо предусмотренных законом.</w:t>
      </w:r>
    </w:p>
    <w:p>
      <w:pPr>
        <w:pStyle w:val="Style6"/>
        <w:rPr/>
      </w:pPr>
      <w:r>
        <w:rPr/>
      </w:r>
    </w:p>
    <w:p>
      <w:pPr>
        <w:pStyle w:val="Style6"/>
        <w:ind w:left="720" w:hanging="0"/>
        <w:jc w:val="center"/>
        <w:rPr>
          <w:b/>
          <w:b/>
        </w:rPr>
      </w:pPr>
      <w:r>
        <w:rPr>
          <w:b/>
        </w:rPr>
        <w:t>Правовая охрана лесов</w:t>
      </w:r>
    </w:p>
    <w:p>
      <w:pPr>
        <w:pStyle w:val="Style6"/>
        <w:ind w:left="720" w:hanging="0"/>
        <w:jc w:val="center"/>
        <w:rPr>
          <w:b/>
          <w:b/>
        </w:rPr>
      </w:pPr>
      <w:r>
        <w:rPr>
          <w:b/>
        </w:rPr>
      </w:r>
    </w:p>
    <w:p>
      <w:pPr>
        <w:pStyle w:val="Style6"/>
        <w:rPr/>
      </w:pPr>
      <w:r>
        <w:rPr/>
        <w:t>Предусмотренная лесным законодательством система мер, направлен</w:t>
        <w:softHyphen/>
        <w:t>ных на организацию рационального использования и воспроизводство ле</w:t>
        <w:softHyphen/>
        <w:t>сов, их охрану от загрязнения, истощения и уничтожения, защиту от пожа</w:t>
        <w:softHyphen/>
        <w:t>ров, вредителей и болезней, образует</w:t>
      </w:r>
      <w:r>
        <w:rPr>
          <w:b/>
        </w:rPr>
        <w:t xml:space="preserve"> понятие правовой охраны лесов.</w:t>
      </w:r>
    </w:p>
    <w:p>
      <w:pPr>
        <w:pStyle w:val="Style6"/>
        <w:rPr/>
      </w:pPr>
      <w:r>
        <w:rPr/>
        <w:t>Охрана и защита лесов осуществляется лесхозами, государственной лес</w:t>
        <w:softHyphen/>
        <w:t>ной охраной, базами авиационной охраны лесов и другими организациями лесного хозяйства. Она проводится наземными и авиационными методами.</w:t>
      </w:r>
    </w:p>
    <w:p>
      <w:pPr>
        <w:pStyle w:val="Style6"/>
        <w:rPr/>
      </w:pPr>
      <w:r>
        <w:rPr/>
        <w:t>Экологические требования и меры, входящие в</w:t>
      </w:r>
      <w:r>
        <w:rPr>
          <w:b/>
        </w:rPr>
        <w:t xml:space="preserve"> содержание правовой ох</w:t>
        <w:softHyphen/>
        <w:t>раны лесов,</w:t>
      </w:r>
      <w:r>
        <w:rPr/>
        <w:t xml:space="preserve"> адресованы всем субъектам: организациям, ведущим лесное хо</w:t>
        <w:softHyphen/>
        <w:t>зяйство, лесопользователям и тем предприятиям, организациям и учрежде</w:t>
        <w:softHyphen/>
        <w:t>ниям, деятельность которых оказывает влияние на состояние лесов.</w:t>
      </w:r>
    </w:p>
    <w:p>
      <w:pPr>
        <w:pStyle w:val="Style6"/>
        <w:rPr/>
      </w:pPr>
      <w:r>
        <w:rPr/>
        <w:t>К числу важнейших организационно-правовых мер, осуществляемых с целью охраны и защиты лесов, относятся учет и ведение лесного кадастра, мониторинг лесов, разработка и осуществление государственных федераль</w:t>
        <w:softHyphen/>
        <w:t>ных программ, связанных с развитием лесного хозяйства и лесопромышлен</w:t>
        <w:softHyphen/>
        <w:t>ного комплекса страны, а также государственный контроль за состоянием, использованием, охраной и воспроизводством лесов</w:t>
      </w:r>
      <w:r>
        <w:rPr>
          <w:vertAlign w:val="superscript"/>
        </w:rPr>
        <w:t>*</w:t>
      </w:r>
      <w:r>
        <w:rPr/>
        <w:t>.</w:t>
      </w:r>
    </w:p>
    <w:p>
      <w:pPr>
        <w:pStyle w:val="Style6"/>
        <w:ind w:hanging="0"/>
        <w:rPr/>
      </w:pPr>
      <w:r>
        <w:rPr/>
        <w:t>________</w:t>
      </w:r>
    </w:p>
    <w:p>
      <w:pPr>
        <w:pStyle w:val="Style6"/>
        <w:rPr/>
      </w:pPr>
      <w:r>
        <w:rPr>
          <w:sz w:val="16"/>
          <w:vertAlign w:val="superscript"/>
        </w:rPr>
        <w:t xml:space="preserve">* </w:t>
      </w:r>
      <w:r>
        <w:rPr>
          <w:sz w:val="16"/>
        </w:rPr>
        <w:t>См. Порядок осуществления Федеральной службой лесного хозяйства России и ее тер</w:t>
        <w:softHyphen/>
        <w:t>риториальными органами государственного контроля за состоянием, использованием, охраной и защитой лесного фонда и воспроизводством лесов, утвержденный Постанов</w:t>
        <w:softHyphen/>
        <w:t>лением Правительства РФ от 1 июня 1998 № 544.</w:t>
      </w:r>
    </w:p>
    <w:p>
      <w:pPr>
        <w:pStyle w:val="Style6"/>
        <w:rPr>
          <w:sz w:val="16"/>
        </w:rPr>
      </w:pPr>
      <w:r>
        <w:rPr>
          <w:sz w:val="16"/>
        </w:rPr>
      </w:r>
    </w:p>
    <w:p>
      <w:pPr>
        <w:pStyle w:val="Style6"/>
        <w:rPr/>
      </w:pPr>
      <w:r>
        <w:rPr/>
        <w:t>Первостепенное значение для охраны лесов имеют основные требования, предъявляемые к</w:t>
      </w:r>
      <w:r>
        <w:rPr>
          <w:b/>
        </w:rPr>
        <w:t xml:space="preserve"> ведению лесного хозяйства.</w:t>
      </w:r>
      <w:r>
        <w:rPr/>
        <w:t xml:space="preserve"> На организации, ведущие лесное хозяйство (лесхозы), возлагаются функции по учету лесного фонда, организа</w:t>
        <w:softHyphen/>
        <w:t>ции рационального и целевого его использования, контролю за проведением работ, выполняемых лесопользователями, пресечению нарушений норм и пра</w:t>
        <w:softHyphen/>
        <w:t>вил лесопользования, по противопожарному и санитарному обустройству тер</w:t>
        <w:softHyphen/>
        <w:t>ритории лесного фонда. Они должны осуществлять уход за лесом, мероприятия по улучшению породного состава и качества лесов, по восстановлению лесов и лесоразведению, борьбе с вредителями и болезнями леса</w:t>
      </w:r>
      <w:r>
        <w:rPr>
          <w:vertAlign w:val="superscript"/>
        </w:rPr>
        <w:t>*</w:t>
      </w:r>
      <w:r>
        <w:rPr/>
        <w:t>.</w:t>
      </w:r>
    </w:p>
    <w:p>
      <w:pPr>
        <w:pStyle w:val="Style6"/>
        <w:ind w:hanging="0"/>
        <w:rPr/>
      </w:pPr>
      <w:r>
        <w:rPr/>
        <w:t>________</w:t>
      </w:r>
    </w:p>
    <w:p>
      <w:pPr>
        <w:pStyle w:val="Style6"/>
        <w:rPr/>
      </w:pPr>
      <w:r>
        <w:rPr>
          <w:sz w:val="16"/>
          <w:vertAlign w:val="superscript"/>
        </w:rPr>
        <w:t>*</w:t>
      </w:r>
      <w:r>
        <w:rPr>
          <w:sz w:val="16"/>
        </w:rPr>
        <w:t xml:space="preserve"> Положение о Федеральной службе лесного хозяйства России, утвержденное Постанов</w:t>
        <w:softHyphen/>
        <w:t>лением Правительства РФ от 10 февраля 1998 № 173.</w:t>
      </w:r>
    </w:p>
    <w:p>
      <w:pPr>
        <w:pStyle w:val="Style6"/>
        <w:rPr>
          <w:sz w:val="16"/>
        </w:rPr>
      </w:pPr>
      <w:r>
        <w:rPr>
          <w:sz w:val="16"/>
        </w:rPr>
      </w:r>
    </w:p>
    <w:p>
      <w:pPr>
        <w:pStyle w:val="Style6"/>
        <w:rPr/>
      </w:pPr>
      <w:r>
        <w:rPr/>
        <w:t>В системе органов управления лесным хозяйством в целях осуществления деятельности по обеспечению сохранения экологического и биологического потенциала лесов, соблюдения правил использования, воспроизводства, охра</w:t>
        <w:softHyphen/>
        <w:t>ны и защиты лесов организована специальная служба - государственная лес</w:t>
        <w:softHyphen/>
        <w:t>ная охрана. Она наделена полномочиями по предупреждению и пресечению правонарушений на территории лесного фонда, имеет право налагать админи</w:t>
        <w:softHyphen/>
        <w:t>стративные штрафы на должностных лиц и граждан, предъявлять иски о воз</w:t>
        <w:softHyphen/>
        <w:t>мещении причиненного лесному хозяйству ущерба, направлять материалы в соответствующие государственные органы о привлечении виновных лиц к дисциплинарной и уголовной ответственности</w:t>
      </w:r>
      <w:r>
        <w:rPr>
          <w:vertAlign w:val="superscript"/>
        </w:rPr>
        <w:t>**</w:t>
      </w:r>
      <w:r>
        <w:rPr/>
        <w:t>.</w:t>
      </w:r>
    </w:p>
    <w:p>
      <w:pPr>
        <w:pStyle w:val="Style6"/>
        <w:ind w:hanging="0"/>
        <w:rPr/>
      </w:pPr>
      <w:r>
        <w:rPr/>
        <w:t>________</w:t>
      </w:r>
    </w:p>
    <w:p>
      <w:pPr>
        <w:pStyle w:val="Style6"/>
        <w:rPr/>
      </w:pPr>
      <w:r>
        <w:rPr>
          <w:sz w:val="16"/>
          <w:vertAlign w:val="superscript"/>
        </w:rPr>
        <w:t xml:space="preserve">** </w:t>
      </w:r>
      <w:r>
        <w:rPr>
          <w:sz w:val="16"/>
        </w:rPr>
        <w:t>Положение о государственной лесной охране РФ, утвержденное Постановлением Пра</w:t>
        <w:softHyphen/>
        <w:t>вительства РФ от 27 июля 1998 № 850.</w:t>
      </w:r>
    </w:p>
    <w:p>
      <w:pPr>
        <w:pStyle w:val="Style6"/>
        <w:rPr>
          <w:sz w:val="16"/>
        </w:rPr>
      </w:pPr>
      <w:r>
        <w:rPr>
          <w:sz w:val="16"/>
        </w:rPr>
      </w:r>
    </w:p>
    <w:p>
      <w:pPr>
        <w:pStyle w:val="Style6"/>
        <w:rPr/>
      </w:pPr>
      <w:r>
        <w:rPr/>
        <w:t>Важную роль в охране лесов играет выполнение лесопользователями ус</w:t>
        <w:softHyphen/>
        <w:t>тановленных для них законом</w:t>
      </w:r>
      <w:r>
        <w:rPr>
          <w:b/>
        </w:rPr>
        <w:t xml:space="preserve"> обязанностей,</w:t>
      </w:r>
      <w:r>
        <w:rPr/>
        <w:t xml:space="preserve"> входящих в содержание права лесопользования, рассмотренного выше.</w:t>
      </w:r>
    </w:p>
    <w:p>
      <w:pPr>
        <w:pStyle w:val="Style6"/>
        <w:rPr/>
      </w:pPr>
      <w:r>
        <w:rPr/>
        <w:t>Что касается граждан и юридических лиц,</w:t>
      </w:r>
      <w:r>
        <w:rPr>
          <w:b/>
        </w:rPr>
        <w:t xml:space="preserve"> деятельность</w:t>
      </w:r>
      <w:r>
        <w:rPr/>
        <w:t xml:space="preserve"> которых может оказать или</w:t>
      </w:r>
      <w:r>
        <w:rPr>
          <w:b/>
        </w:rPr>
        <w:t xml:space="preserve"> оказывает негативное воздействие на состояние лесов,</w:t>
      </w:r>
      <w:r>
        <w:rPr/>
        <w:t xml:space="preserve"> то на них возложена законом обязанность проводить согласованные с органами уп</w:t>
        <w:softHyphen/>
        <w:t>равления лесным хозяйством и органами власти субъектов РФ технологиче</w:t>
        <w:softHyphen/>
        <w:t>ские, санитарные и иные мероприятия по охране и защите лесов.</w:t>
      </w:r>
    </w:p>
    <w:p>
      <w:pPr>
        <w:pStyle w:val="Style6"/>
        <w:rPr/>
      </w:pPr>
      <w:r>
        <w:rPr/>
        <w:t>Требования законодательства об охране окружающей природной среды, предусматривающие необходимость обеспечения производственных объек</w:t>
        <w:softHyphen/>
        <w:t>тов</w:t>
      </w:r>
      <w:r>
        <w:rPr>
          <w:b/>
        </w:rPr>
        <w:t xml:space="preserve"> очистными сооружениями и устройствами,</w:t>
      </w:r>
      <w:r>
        <w:rPr/>
        <w:t xml:space="preserve"> служат предотвращению вредного воздействия на леса сточных вод, химических веществ, промыш</w:t>
        <w:softHyphen/>
        <w:t>ленных и коммунально-бытовых выбросов и отходов.</w:t>
      </w:r>
    </w:p>
    <w:p>
      <w:pPr>
        <w:pStyle w:val="Style6"/>
        <w:rPr/>
      </w:pPr>
      <w:r>
        <w:rPr>
          <w:b/>
        </w:rPr>
        <w:t>Места строительства объектов,</w:t>
      </w:r>
      <w:r>
        <w:rPr/>
        <w:t xml:space="preserve"> влияющих на состояние и воспроизводст</w:t>
        <w:softHyphen/>
        <w:t>во лесов, согласовываются с органом государственной власти субъекта РФ и соответствующим территориальным органом управления лесным хозяйством с обязательным проведением государственной экологической экспертизы.</w:t>
      </w:r>
    </w:p>
    <w:p>
      <w:pPr>
        <w:pStyle w:val="Style6"/>
        <w:rPr/>
      </w:pPr>
      <w:r>
        <w:rPr/>
        <w:t>Проведение в лесном фонде строительных работ, добыча полезных иско</w:t>
        <w:softHyphen/>
        <w:t>паемых, прокладка коммуникаций и выполнение иных</w:t>
      </w:r>
      <w:r>
        <w:rPr>
          <w:b/>
        </w:rPr>
        <w:t xml:space="preserve"> работ, не связанных с ведением лесного хозяйства</w:t>
      </w:r>
      <w:r>
        <w:rPr/>
        <w:t xml:space="preserve"> и осуществлением лесопользования, произво</w:t>
        <w:softHyphen/>
        <w:t>дятся на основании разрешения лесхоза. Способы, которые применяются при осуществлении указанных работ, не должны ухудшать состояние лесно</w:t>
        <w:softHyphen/>
        <w:t>го фонда, воспроизводство лесов.</w:t>
      </w:r>
    </w:p>
    <w:p>
      <w:pPr>
        <w:pStyle w:val="Style6"/>
        <w:rPr/>
      </w:pPr>
      <w:r>
        <w:rPr/>
        <w:t>В случае, если предприятия и организации проводят работы, отрицатель</w:t>
        <w:softHyphen/>
        <w:t>но влияющие на состояние или воспроизводство лесов, не обеспечивают ох</w:t>
        <w:softHyphen/>
        <w:t>рану лесов от пожаров, такие работы могут быть</w:t>
      </w:r>
      <w:r>
        <w:rPr>
          <w:b/>
        </w:rPr>
        <w:t xml:space="preserve"> приостановлены или запре</w:t>
        <w:softHyphen/>
        <w:t>щены</w:t>
      </w:r>
      <w:r>
        <w:rPr/>
        <w:t xml:space="preserve"> впредь до устранения причин этих действий.</w:t>
      </w:r>
    </w:p>
    <w:p>
      <w:pPr>
        <w:pStyle w:val="Style6"/>
        <w:rPr/>
      </w:pPr>
      <w:r>
        <w:rPr/>
        <w:t>Основополагающее значение для рационального использования и охра</w:t>
        <w:softHyphen/>
        <w:t>ны лесов имеет</w:t>
      </w:r>
      <w:r>
        <w:rPr>
          <w:b/>
        </w:rPr>
        <w:t xml:space="preserve"> распределение их по группам</w:t>
      </w:r>
      <w:r>
        <w:rPr/>
        <w:t xml:space="preserve"> и установление свойственного каждой из них режима рубок и правил охраны.</w:t>
      </w:r>
    </w:p>
    <w:p>
      <w:pPr>
        <w:pStyle w:val="Style6"/>
        <w:rPr/>
      </w:pPr>
      <w:r>
        <w:rPr/>
        <w:t>Законодательство предусматривает приоритет особо охраняемых лесов первой группы - лесов заповедников, охранных зон, особо ценных лесных массивов, запретных лесных .полос и других, правовой режим которых ха</w:t>
        <w:softHyphen/>
        <w:t>рактеризуется тем, что они в первую очередь используются по основному назначению, отвечающему их защитным и санитарным функциям. В этих лесах запрещены рубки деревьев, за исключением санитарных рубок и рубок ухода за лесом, устанавливается повышенная ответственность за нарушение правил их использования и охраны(ст. 114 ЛК РФ).</w:t>
      </w:r>
    </w:p>
    <w:p>
      <w:pPr>
        <w:pStyle w:val="Style6"/>
        <w:rPr/>
      </w:pPr>
      <w:r>
        <w:rPr/>
        <w:t>В других лесах производится заготовка древесины и иные виды пользо</w:t>
        <w:softHyphen/>
        <w:t>вания, которые должны осуществляться с соблюдением</w:t>
      </w:r>
      <w:r>
        <w:rPr>
          <w:b/>
        </w:rPr>
        <w:t xml:space="preserve"> принципов непре</w:t>
        <w:softHyphen/>
        <w:t>рывного, неистощительного и рационального лесопользования,</w:t>
      </w:r>
      <w:r>
        <w:rPr/>
        <w:t xml:space="preserve"> требований по сохранению и усилению средообразующих, водоохранных и защитных функций лесов, обеспечению условий для их воспроизводства, а также науч</w:t>
        <w:softHyphen/>
        <w:t>но обоснованных норм лесопользования.</w:t>
      </w:r>
    </w:p>
    <w:p>
      <w:pPr>
        <w:pStyle w:val="Style6"/>
        <w:rPr/>
      </w:pPr>
      <w:r>
        <w:rPr/>
        <w:t>Это предполагает установление и соблюдение правил заготовки древесины и осуществления других пользований, борьбу с незаконным пользованием и нарушением его порядка, защиту лесов от пожаров, вредителей и болезней.</w:t>
      </w:r>
    </w:p>
    <w:p>
      <w:pPr>
        <w:pStyle w:val="Style6"/>
        <w:rPr/>
      </w:pPr>
      <w:r>
        <w:rPr>
          <w:b/>
        </w:rPr>
        <w:t>Заготовка древесины</w:t>
      </w:r>
      <w:r>
        <w:rPr/>
        <w:t xml:space="preserve"> производится в соответствии с Правилами отпуска древесины на корню в лесах РФ и должна осуществляться согласно научно обоснованной норме рубки леса, которая предполагает, что объем рубок леса и заготовки древесины, используемой для нужд экономики и населения, уста</w:t>
        <w:softHyphen/>
        <w:t>навливается с учетом ежегодного прироста леса. Этот объем определяется пу</w:t>
        <w:softHyphen/>
        <w:t xml:space="preserve">тем утверждения государственными органами управления лесным хозяйством </w:t>
      </w:r>
      <w:r>
        <w:rPr>
          <w:b/>
        </w:rPr>
        <w:t>расчетной лесосеки</w:t>
      </w:r>
      <w:r>
        <w:rPr/>
        <w:t xml:space="preserve"> для каждого предприятия, ведущего лесное хозяйство и заготовку древесины, а также по административно-территориальным едини</w:t>
        <w:softHyphen/>
        <w:t>цам или зонам лесопользования (ст. 62 ЛК РФ). Превышение установленного объема заготовки древесины запрещается законом.</w:t>
      </w:r>
    </w:p>
    <w:p>
      <w:pPr>
        <w:pStyle w:val="Style6"/>
        <w:rPr/>
      </w:pPr>
      <w:r>
        <w:rPr/>
        <w:t>Реализация принципа неистощительного лесопользования обеспечива</w:t>
        <w:softHyphen/>
        <w:t>ется и путем проведения работ по</w:t>
      </w:r>
      <w:r>
        <w:rPr>
          <w:b/>
        </w:rPr>
        <w:t xml:space="preserve"> воспроизводству лесов.</w:t>
      </w:r>
      <w:r>
        <w:rPr/>
        <w:t xml:space="preserve"> Они осуществля</w:t>
        <w:softHyphen/>
        <w:t>ются на площадях, ранее бывших покрытыми лесом (вырубки, гари и др.) или предназначенных для разведения лесов на нелесных землях. Обязанно</w:t>
        <w:softHyphen/>
        <w:t>сти по лесовоспроизводству и лесоразведению возложены как на организа</w:t>
        <w:softHyphen/>
        <w:t>ции, ведущие лесное хозяйство (лесхозы), так и на самих лесопользователей (ст. 89, 90 ЛК РФ).</w:t>
      </w:r>
    </w:p>
    <w:p>
      <w:pPr>
        <w:pStyle w:val="Style6"/>
        <w:rPr/>
      </w:pPr>
      <w:r>
        <w:rPr/>
        <w:t>Одно из наиболее важных направлений в обеспечении охраны и защиты лесов - борьба с</w:t>
      </w:r>
      <w:r>
        <w:rPr>
          <w:b/>
        </w:rPr>
        <w:t xml:space="preserve"> лесными пожарами.</w:t>
      </w:r>
    </w:p>
    <w:p>
      <w:pPr>
        <w:pStyle w:val="Style6"/>
        <w:rPr/>
      </w:pPr>
      <w:r>
        <w:rPr/>
        <w:t>В связи с этим законодательством установлены специальные правила по</w:t>
        <w:softHyphen/>
        <w:t>жарной безопасности в лесах</w:t>
      </w:r>
      <w:r>
        <w:rPr>
          <w:vertAlign w:val="superscript"/>
        </w:rPr>
        <w:t>*</w:t>
      </w:r>
      <w:r>
        <w:rPr/>
        <w:t>. Они запрещают совершение в лесу действий, создающих реальную угрозу возникновения и распространения пожаров, а также регламентируют проведение лесных противопожарных мероприятий для организаций, производящих работы в лесах или вблизи лесных массивов.</w:t>
      </w:r>
    </w:p>
    <w:p>
      <w:pPr>
        <w:pStyle w:val="Style6"/>
        <w:ind w:hanging="0"/>
        <w:rPr/>
      </w:pPr>
      <w:r>
        <w:rPr/>
        <w:t>________</w:t>
      </w:r>
    </w:p>
    <w:p>
      <w:pPr>
        <w:pStyle w:val="Style6"/>
        <w:rPr/>
      </w:pPr>
      <w:r>
        <w:rPr>
          <w:sz w:val="16"/>
          <w:vertAlign w:val="superscript"/>
        </w:rPr>
        <w:t xml:space="preserve">* </w:t>
      </w:r>
      <w:r>
        <w:rPr>
          <w:sz w:val="16"/>
        </w:rPr>
        <w:t>См. Правила пожарной безопасности в лесах Российской Федерации, утвержденные Постановлением Правительства РФ от 9 сентября 1993 № 886.</w:t>
      </w:r>
    </w:p>
    <w:p>
      <w:pPr>
        <w:pStyle w:val="Style6"/>
        <w:rPr>
          <w:sz w:val="16"/>
        </w:rPr>
      </w:pPr>
      <w:r>
        <w:rPr>
          <w:sz w:val="16"/>
        </w:rPr>
      </w:r>
    </w:p>
    <w:p>
      <w:pPr>
        <w:pStyle w:val="Style6"/>
        <w:rPr/>
      </w:pPr>
      <w:r>
        <w:rPr/>
        <w:t>Правила пожарной безопасности обязательны для всех юридических лиц и граждан. Так, гражданам не разрешается бросать в лесу горящие окурки, разводить костры в местах с подсохшей травой, в торфяниках, под кронами деревьев и т. д. В случае обнаружения лесного пожара необходимо немед</w:t>
        <w:softHyphen/>
        <w:t>ленно принять меры по его тушению, а при невозможности потушить пожар своими силами сообщить о нем работникам лесного хозяйства, милиции или местного органа власти.</w:t>
      </w:r>
    </w:p>
    <w:p>
      <w:pPr>
        <w:pStyle w:val="Style6"/>
        <w:rPr/>
      </w:pPr>
      <w:r>
        <w:rPr/>
        <w:t>Лесопользователи обязаны разрабатывать и утверждать по согласованию с лесхозами планы противопожарных мероприятий, а также проводить их в установленные сроки.</w:t>
      </w:r>
    </w:p>
    <w:p>
      <w:pPr>
        <w:pStyle w:val="Style6"/>
        <w:rPr/>
      </w:pPr>
      <w:r>
        <w:rPr/>
        <w:t>Государственный пожарный надзор в лесном фонде и не входящих в не</w:t>
        <w:softHyphen/>
        <w:t>го лесах осуществляется государственной лесной охраной. Для защиты лесов от пожаров может использоваться авиационная охрана, осуществляемая спе</w:t>
        <w:softHyphen/>
        <w:t>циализированными организациями Федеральной службы лесного хозяйства России.</w:t>
      </w:r>
    </w:p>
    <w:p>
      <w:pPr>
        <w:pStyle w:val="Style6"/>
        <w:rPr/>
      </w:pPr>
      <w:r>
        <w:rPr/>
        <w:t>Помимо пожарной безопасности органы лесного хозяйства и лесопользователи обязаны обеспечивать защиту лесов от</w:t>
      </w:r>
      <w:r>
        <w:rPr>
          <w:b/>
        </w:rPr>
        <w:t xml:space="preserve"> вредителей и болезней,</w:t>
      </w:r>
      <w:r>
        <w:rPr/>
        <w:t xml:space="preserve"> что достигается путем систематического слежения за состоянием лесов, своевре</w:t>
        <w:softHyphen/>
        <w:t>менного выявления очагов вредителей и болезней, их локализацией и лик</w:t>
        <w:softHyphen/>
        <w:t>видацией. Мероприятия по защите лесов от вредителей и болезней регла</w:t>
        <w:softHyphen/>
        <w:t>ментируются специальными санитарными правилами (ст. 98 ЛК РФ).</w:t>
      </w:r>
    </w:p>
    <w:p>
      <w:pPr>
        <w:pStyle w:val="Style6"/>
        <w:rPr/>
      </w:pPr>
      <w:r>
        <w:rPr/>
      </w:r>
    </w:p>
    <w:p>
      <w:pPr>
        <w:pStyle w:val="Style6"/>
        <w:ind w:hanging="0"/>
        <w:jc w:val="center"/>
        <w:rPr>
          <w:b/>
          <w:b/>
        </w:rPr>
      </w:pPr>
      <w:r>
        <w:rPr>
          <w:b/>
        </w:rPr>
        <w:t>Ответственность за нарушения лесного законодательства</w:t>
      </w:r>
    </w:p>
    <w:p>
      <w:pPr>
        <w:pStyle w:val="Style6"/>
        <w:ind w:hanging="0"/>
        <w:jc w:val="center"/>
        <w:rPr>
          <w:b/>
          <w:b/>
        </w:rPr>
      </w:pPr>
      <w:r>
        <w:rPr>
          <w:b/>
        </w:rPr>
      </w:r>
    </w:p>
    <w:p>
      <w:pPr>
        <w:pStyle w:val="Style6"/>
        <w:rPr/>
      </w:pPr>
      <w:r>
        <w:rPr/>
        <w:t>Нарушение установленных законом правил и норм по рациональному использованию и охране лесов влечет за собой юридическую ответствен</w:t>
        <w:softHyphen/>
        <w:t>ность - уголовную, административную, гражданско-правовую и иную.</w:t>
      </w:r>
    </w:p>
    <w:p>
      <w:pPr>
        <w:pStyle w:val="Style6"/>
        <w:rPr/>
      </w:pPr>
      <w:r>
        <w:rPr/>
        <w:t>Новый Лесной кодекс РФ не содержит перечня лесонарушений. Его нор</w:t>
        <w:softHyphen/>
        <w:t>мы, посвященные ответственности, имеют отсылочный характер: в соответст</w:t>
        <w:softHyphen/>
        <w:t>вии со ст. 110 и 111 лица, виновные в нарушениях лесного законодательства, несут ответственность в порядке, установленном законодательством РФ.</w:t>
      </w:r>
    </w:p>
    <w:p>
      <w:pPr>
        <w:pStyle w:val="Style6"/>
        <w:rPr/>
      </w:pPr>
      <w:r>
        <w:rPr>
          <w:b/>
        </w:rPr>
        <w:t>Административная ответственность</w:t>
      </w:r>
      <w:r>
        <w:rPr/>
        <w:t xml:space="preserve"> за лесонарушения предусмотрена Кодексом РСФСР об административных правонарушениях (ст. 61-76).</w:t>
      </w:r>
    </w:p>
    <w:p>
      <w:pPr>
        <w:pStyle w:val="Style6"/>
        <w:rPr/>
      </w:pPr>
      <w:r>
        <w:rPr/>
        <w:t>Административному взысканию в виде штрафа подвергаются лица, ви</w:t>
        <w:softHyphen/>
        <w:t>новные в:</w:t>
      </w:r>
    </w:p>
    <w:p>
      <w:pPr>
        <w:pStyle w:val="Style6"/>
        <w:rPr/>
      </w:pPr>
      <w:r>
        <w:rPr/>
        <w:t>- нарушении установленного порядка использования лесосечного фон</w:t>
        <w:softHyphen/>
        <w:t>да, заготовки и вывозки древесины, заготовки живицы;</w:t>
      </w:r>
    </w:p>
    <w:p>
      <w:pPr>
        <w:pStyle w:val="Style6"/>
        <w:rPr/>
      </w:pPr>
      <w:r>
        <w:rPr/>
        <w:t>- незаконной порубке и повреждении деревьев и кустарников;</w:t>
      </w:r>
    </w:p>
    <w:p>
      <w:pPr>
        <w:pStyle w:val="Style6"/>
        <w:rPr/>
      </w:pPr>
      <w:r>
        <w:rPr/>
        <w:t>- осуществлении лесных пользований не в соответствии с целями или требованиями, предусмотренными в лесорубочном билете (ордере) или в лесном билете;</w:t>
      </w:r>
    </w:p>
    <w:p>
      <w:pPr>
        <w:pStyle w:val="Style6"/>
        <w:rPr/>
      </w:pPr>
      <w:r>
        <w:rPr/>
        <w:t>- нарушении правил восстановления и улучшения лесов;</w:t>
      </w:r>
    </w:p>
    <w:p>
      <w:pPr>
        <w:pStyle w:val="Style6"/>
        <w:rPr/>
      </w:pPr>
      <w:r>
        <w:rPr/>
        <w:t>- самовольном сенокошении и пастьбе скота, самовольном сборе дико</w:t>
        <w:softHyphen/>
        <w:t>растущих плодов, орехов, ягод, грибов;</w:t>
      </w:r>
    </w:p>
    <w:p>
      <w:pPr>
        <w:pStyle w:val="Style6"/>
        <w:rPr/>
      </w:pPr>
      <w:r>
        <w:rPr/>
        <w:t>- незаконном использовании земель лесного фонда;</w:t>
      </w:r>
    </w:p>
    <w:p>
      <w:pPr>
        <w:pStyle w:val="Style6"/>
        <w:rPr/>
      </w:pPr>
      <w:r>
        <w:rPr/>
        <w:t>- засорении лесов бытовыми отходами и отбросами;</w:t>
      </w:r>
    </w:p>
    <w:p>
      <w:pPr>
        <w:pStyle w:val="Style6"/>
        <w:rPr/>
      </w:pPr>
      <w:r>
        <w:rPr/>
        <w:t>- вводе в эксплуатацию производственных объектов без устройств, пре</w:t>
        <w:softHyphen/>
        <w:t>дотвращающих вредное влияние на леса;</w:t>
      </w:r>
    </w:p>
    <w:p>
      <w:pPr>
        <w:pStyle w:val="Style6"/>
        <w:rPr/>
      </w:pPr>
      <w:r>
        <w:rPr/>
        <w:t>- повреждение леса сточными водами, химическими веществами, вред</w:t>
        <w:softHyphen/>
        <w:t>ными выбросами, отходами и отбросами;</w:t>
      </w:r>
    </w:p>
    <w:p>
      <w:pPr>
        <w:pStyle w:val="Style6"/>
        <w:rPr/>
      </w:pPr>
      <w:r>
        <w:rPr/>
        <w:t>- уничтожении полезной для леса фауны;</w:t>
      </w:r>
    </w:p>
    <w:p>
      <w:pPr>
        <w:pStyle w:val="Style6"/>
        <w:rPr/>
      </w:pPr>
      <w:r>
        <w:rPr/>
        <w:t>- нарушении требований пожарной безопасности и др.</w:t>
      </w:r>
    </w:p>
    <w:p>
      <w:pPr>
        <w:pStyle w:val="Style6"/>
        <w:rPr/>
      </w:pPr>
      <w:r>
        <w:rPr/>
        <w:t>Административная ответственность установлена также за нарушение права государственной собственности на леса - самовольную переуступку права лесопользования, совершение других незаконных сделок (ст. 48 КоАП РСФСР).</w:t>
      </w:r>
    </w:p>
    <w:p>
      <w:pPr>
        <w:pStyle w:val="Style6"/>
        <w:rPr/>
      </w:pPr>
      <w:r>
        <w:rPr/>
        <w:t>Штрафы за эти правонарушения налагаются должностными лицами фе</w:t>
        <w:softHyphen/>
        <w:t>дерального органа управления лесным хозяйством и его территориальных органов.</w:t>
      </w:r>
    </w:p>
    <w:p>
      <w:pPr>
        <w:pStyle w:val="Style6"/>
        <w:rPr/>
      </w:pPr>
      <w:r>
        <w:rPr>
          <w:b/>
        </w:rPr>
        <w:t>Уголовная ответственность</w:t>
      </w:r>
      <w:r>
        <w:rPr/>
        <w:t xml:space="preserve"> наступает по нормам Уголовного кодекса РФ, который содержит несколько составов экологических преступлений в сфере использования и охраны лесов:</w:t>
      </w:r>
    </w:p>
    <w:p>
      <w:pPr>
        <w:pStyle w:val="Style6"/>
        <w:rPr/>
      </w:pPr>
      <w:r>
        <w:rPr/>
        <w:t>- незаконная порубка, а равно повреждение до степени прекращения роста деревьев, кустарников и лиан (ст. 260);</w:t>
      </w:r>
    </w:p>
    <w:p>
      <w:pPr>
        <w:pStyle w:val="Style6"/>
        <w:rPr/>
      </w:pPr>
      <w:r>
        <w:rPr/>
        <w:t>- уничтожение или повреждение лесов в результате неосторожного об</w:t>
        <w:softHyphen/>
        <w:t>ращения с огнем или иными источниками повышенной опасности (ч. 1 ст. 261);</w:t>
      </w:r>
    </w:p>
    <w:p>
      <w:pPr>
        <w:pStyle w:val="Style6"/>
        <w:rPr/>
      </w:pPr>
      <w:r>
        <w:rPr/>
        <w:t>- уничтожение или повреждение лесов путем поджога, иным общеопас</w:t>
        <w:softHyphen/>
        <w:t>ным способом либо в результате загрязнения вредными веществами, отхода</w:t>
        <w:softHyphen/>
        <w:t>ми, выбросами или отбросами (ч. 2 ст. 261).</w:t>
      </w:r>
    </w:p>
    <w:p>
      <w:pPr>
        <w:pStyle w:val="Style6"/>
        <w:rPr/>
      </w:pPr>
      <w:r>
        <w:rPr/>
        <w:t>Таким образом, за отдельные виды правонарушений может наступить уголовная или административная ответственность, что определяется в зави</w:t>
        <w:softHyphen/>
        <w:t>симости от размера ущерба, причиненного лесонарушением или другими признаками, предусмотренными законом.</w:t>
      </w:r>
    </w:p>
    <w:p>
      <w:pPr>
        <w:pStyle w:val="Style6"/>
        <w:rPr/>
      </w:pPr>
      <w:r>
        <w:rPr/>
        <w:t>Как разъяснено в Постановлении Пленума Верховного Суда РФ «О практике применения судами законодательства об ответственности за экологические правонарушения» от 5 ноября 1998  № 14 в случае незакон</w:t>
        <w:softHyphen/>
        <w:t>ной порубки разграничение экологического преступления и административ</w:t>
        <w:softHyphen/>
        <w:t>ного правонарушения проводится по предмету: состав преступления, преду</w:t>
        <w:softHyphen/>
        <w:t>смотренный ч. 1 ст. 260 УК РФ, образует незаконная порубка деревьев, кустарников и лиан в лесах первой группы, в особо защитных участках ле</w:t>
        <w:softHyphen/>
        <w:t>сов всех групп либо не входящих в лесной фонд или запрещенных к поруб</w:t>
        <w:softHyphen/>
        <w:t>ке, если эти деяния совершены в значительном размере (п. 13).</w:t>
      </w:r>
    </w:p>
    <w:p>
      <w:pPr>
        <w:pStyle w:val="Style6"/>
        <w:rPr/>
      </w:pPr>
      <w:r>
        <w:rPr/>
        <w:t>Наряду с административной и уголовной ответственностью к правонару</w:t>
        <w:softHyphen/>
        <w:t>шителям применяется</w:t>
      </w:r>
      <w:r>
        <w:rPr>
          <w:b/>
        </w:rPr>
        <w:t xml:space="preserve"> гражданско-правовая (материальная) ответствен</w:t>
        <w:softHyphen/>
        <w:t>ность.</w:t>
      </w:r>
    </w:p>
    <w:p>
      <w:pPr>
        <w:pStyle w:val="Style6"/>
        <w:rPr/>
      </w:pPr>
      <w:r>
        <w:rPr/>
        <w:t>Сделки с участками лесного фонда - купля-продажа, дарение, залог, са</w:t>
        <w:softHyphen/>
        <w:t>мовольный обмен участков лесного фонда - признаются недействительны</w:t>
        <w:softHyphen/>
        <w:t>ми со всеми юридическими последствиями, предусмотренными граждан</w:t>
        <w:softHyphen/>
        <w:t>ским законодательством применительно к недействительным сделкам (ст. 167-169 Гражданского кодекса</w:t>
      </w:r>
      <w:r>
        <w:rPr>
          <w:b/>
        </w:rPr>
        <w:t xml:space="preserve"> </w:t>
      </w:r>
      <w:r>
        <w:rPr/>
        <w:t>РФ).</w:t>
      </w:r>
    </w:p>
    <w:p>
      <w:pPr>
        <w:pStyle w:val="Style6"/>
        <w:rPr/>
      </w:pPr>
      <w:r>
        <w:rPr/>
        <w:t>Граждане и юридические лица обязаны возместить вред, причиненный лесному фонду и не входящим в лесной фонд лесам (ст. 111 ЛК РФ). Разме</w:t>
        <w:softHyphen/>
        <w:t>ры и порядок возмещения ущерба определяются специальными норматив</w:t>
        <w:softHyphen/>
        <w:t>ными актами, в частности, Постановлением Правительства РФ «Об утверж</w:t>
        <w:softHyphen/>
        <w:t>дении размеров неустоек за нарушение лесохозяйственных требований при отпуске древесины на корню в лесах РФ и такс для исчисления размера взы</w:t>
        <w:softHyphen/>
        <w:t>сканий за ущерб, причиненный лесному хозяйству нарушением лесного за</w:t>
        <w:softHyphen/>
        <w:t>конодательства, в лесах Российской Федерации» от 5 февраля 1992 № 67.</w:t>
      </w:r>
    </w:p>
    <w:p>
      <w:pPr>
        <w:pStyle w:val="Style6"/>
        <w:rPr/>
      </w:pPr>
      <w:r>
        <w:rPr/>
        <w:t>В виде неустойки гражданско-правовая ответственность применяется за нарушение правил заготовки и вывозки древесины, живицы, второстепен</w:t>
        <w:softHyphen/>
        <w:t>ных лесных ресурсов, а в виде такс - при незаконной порубке, уничтожении или повреждении деревьев, кустарников, других лесных культур, наруше</w:t>
        <w:softHyphen/>
        <w:t>нии правил осуществления побочных пользований. Такса представляет со</w:t>
        <w:softHyphen/>
        <w:t>бой условную денежную сумму за единицу незаконно добытой продукции, поврежденных или уничтоженных лесных культур. Размер ее зависит от группы лесов, возраста, породы деревьев и кустарников.</w:t>
      </w:r>
    </w:p>
    <w:p>
      <w:pPr>
        <w:pStyle w:val="Style6"/>
        <w:rPr/>
      </w:pPr>
      <w:r>
        <w:rPr/>
        <w:t>Древесина и иная незаконно добытая продукция, заготовленные без со</w:t>
        <w:softHyphen/>
        <w:t>ответствующих разрешительных документов, подлежат изъятию в установ</w:t>
        <w:softHyphen/>
        <w:t>ленном законом порядке и передаче органам местного самоуправления. При невозможности изъятия незаконно добытой продукции взыскивается ее сто</w:t>
        <w:softHyphen/>
        <w:t>имость.</w:t>
      </w:r>
    </w:p>
    <w:p>
      <w:pPr>
        <w:pStyle w:val="Style6"/>
        <w:rPr/>
      </w:pPr>
      <w:r>
        <w:rPr/>
      </w:r>
    </w:p>
    <w:p>
      <w:pPr>
        <w:pStyle w:val="Heading2"/>
        <w:rPr>
          <w:lang w:val="ru-RU"/>
        </w:rPr>
      </w:pPr>
      <w:bookmarkStart w:id="15" w:name="__RefHeading___Toc514643080"/>
      <w:bookmarkEnd w:id="15"/>
      <w:r>
        <w:rPr/>
        <w:t>Глава 10</w:t>
      </w:r>
      <w:r>
        <w:rPr>
          <w:lang w:val="ru-RU"/>
        </w:rPr>
        <w:t>.</w:t>
      </w:r>
      <w:r>
        <w:rPr/>
        <w:t xml:space="preserve"> ПРАВОВОЙ РЕЖИМ ИСПОЛЬЗОВАНИЯ И ОХРАНЫ ВОД</w:t>
      </w:r>
    </w:p>
    <w:p>
      <w:pPr>
        <w:pStyle w:val="Normal"/>
        <w:rPr>
          <w:lang w:val="ru-RU"/>
        </w:rPr>
      </w:pPr>
      <w:r>
        <w:rPr>
          <w:lang w:val="ru-RU"/>
        </w:rPr>
      </w:r>
    </w:p>
    <w:p>
      <w:pPr>
        <w:pStyle w:val="Style6"/>
        <w:ind w:hanging="0"/>
        <w:jc w:val="center"/>
        <w:rPr>
          <w:b/>
          <w:b/>
        </w:rPr>
      </w:pPr>
      <w:r>
        <w:rPr>
          <w:b/>
        </w:rPr>
        <w:t>Правовое регулирование водных отношений</w:t>
      </w:r>
    </w:p>
    <w:p>
      <w:pPr>
        <w:pStyle w:val="Style6"/>
        <w:ind w:hanging="0"/>
        <w:jc w:val="center"/>
        <w:rPr>
          <w:b/>
          <w:b/>
        </w:rPr>
      </w:pPr>
      <w:r>
        <w:rPr>
          <w:b/>
        </w:rPr>
      </w:r>
    </w:p>
    <w:p>
      <w:pPr>
        <w:pStyle w:val="Style6"/>
        <w:rPr/>
      </w:pPr>
      <w:r>
        <w:rPr/>
        <w:t>Воды как часть окружающей природной сре</w:t>
        <w:softHyphen/>
        <w:t>ды - незаменимый компонент биосферы Земли, который обеспечивает естественные условия жизни на планете, существование животного и растительного мира, являются основой жизнеде</w:t>
        <w:softHyphen/>
        <w:t>ятельности людей, экономического, социально</w:t>
        <w:softHyphen/>
        <w:t>го и экологического благополучия общества.</w:t>
      </w:r>
    </w:p>
    <w:p>
      <w:pPr>
        <w:pStyle w:val="Style6"/>
        <w:rPr/>
      </w:pPr>
      <w:r>
        <w:rPr/>
        <w:t>Воды представляют собой возобновимый, но ограниченный и уязвимый природный ресурс, поэтому экологическое законодательство регу</w:t>
        <w:softHyphen/>
        <w:t>лирует их рациональное использование и всесто</w:t>
        <w:softHyphen/>
        <w:t>роннюю охрану.</w:t>
      </w:r>
    </w:p>
    <w:p>
      <w:pPr>
        <w:pStyle w:val="Style6"/>
        <w:rPr/>
      </w:pPr>
      <w:r>
        <w:rPr/>
        <w:t>Предметом правового регулирования явля</w:t>
        <w:softHyphen/>
        <w:t>ются</w:t>
      </w:r>
      <w:r>
        <w:rPr>
          <w:b/>
        </w:rPr>
        <w:t xml:space="preserve"> водные отношения,</w:t>
      </w:r>
      <w:r>
        <w:rPr/>
        <w:t xml:space="preserve"> то есть отношения в об</w:t>
        <w:softHyphen/>
        <w:t>ласти использования и охраны водных объектов.</w:t>
      </w:r>
    </w:p>
    <w:p>
      <w:pPr>
        <w:pStyle w:val="Style6"/>
        <w:rPr/>
      </w:pPr>
      <w:r>
        <w:rPr>
          <w:b/>
        </w:rPr>
        <w:t>Водным объектом</w:t>
      </w:r>
      <w:r>
        <w:rPr/>
        <w:t xml:space="preserve"> признается сосредоточе</w:t>
        <w:softHyphen/>
        <w:t>ние вод на поверхности суши в формах ее релье</w:t>
        <w:softHyphen/>
        <w:t>фа либо в недрах, имеющее границы, объем и черты водного режима.</w:t>
      </w:r>
    </w:p>
    <w:p>
      <w:pPr>
        <w:pStyle w:val="Style6"/>
        <w:rPr/>
      </w:pPr>
      <w:r>
        <w:rPr/>
        <w:t>Что же касается воды как химического соеди</w:t>
        <w:softHyphen/>
        <w:t>нения, находящегося в окружающей среде и не сосредоточенной в водных объектах или изъятой из них, то отношения по поводу нее регулируют</w:t>
        <w:softHyphen/>
        <w:t>ся не экологическим, а гражданским и другими отраслями законодательства РФ.</w:t>
      </w:r>
    </w:p>
    <w:p>
      <w:pPr>
        <w:pStyle w:val="Style6"/>
        <w:rPr/>
      </w:pPr>
      <w:r>
        <w:rPr/>
        <w:t>Законодательство, регулирующее водные от</w:t>
        <w:softHyphen/>
        <w:t>ношения</w:t>
      </w:r>
      <w:r>
        <w:rPr>
          <w:b/>
        </w:rPr>
        <w:t xml:space="preserve"> (водное законодательство),</w:t>
      </w:r>
      <w:r>
        <w:rPr/>
        <w:t xml:space="preserve"> базируется на нормах Конституции РФ и состоит из Водного кодекса РФ 1995 г. и других нормативных актов РФ и ее субъектов. К числу наиболее важных сре</w:t>
        <w:softHyphen/>
        <w:t>ди них относятся Федеральные Законы «О внутренних морских водах, территориальном море и прилегающей зоне РФ» 1998 г., «Об исключительной экономической зоне РФ» 1998 г., «Об охране озера Байкал» 1999 г., «О плате за пользование водными объектами» 1998 г., Положение об осуществлении государственного контроля за использованием и охраной водных объектов, утвержденное Постановлением Правительства РФ от 16 июня 1997 № 716, Положение о водоохранных зонах водных объек</w:t>
        <w:softHyphen/>
        <w:t>тов и их прибрежных защитных полосах, утвержденное Постановлением Пра</w:t>
        <w:softHyphen/>
        <w:t>вительства РФ от 23 ноября 1996 № 1404, Правила предоставления в пользо</w:t>
        <w:softHyphen/>
        <w:t>вание водных объектов, находящихся в государственной собственности, установления и пересмотра лимитов водопользования, выдачи лицензии на водопользование и распорядительной лицензии, утвержденные Постановле</w:t>
        <w:softHyphen/>
        <w:t>нием Правительства РФ от 3 апреля 1997 № 383, и др.</w:t>
      </w:r>
    </w:p>
    <w:p>
      <w:pPr>
        <w:pStyle w:val="Style6"/>
        <w:rPr/>
      </w:pPr>
      <w:r>
        <w:rPr/>
      </w:r>
    </w:p>
    <w:p>
      <w:pPr>
        <w:pStyle w:val="Style6"/>
        <w:ind w:hanging="0"/>
        <w:jc w:val="center"/>
        <w:rPr>
          <w:b/>
          <w:b/>
        </w:rPr>
      </w:pPr>
      <w:r>
        <w:rPr>
          <w:b/>
        </w:rPr>
        <w:t>Понятие и состав водного фонда</w:t>
      </w:r>
    </w:p>
    <w:p>
      <w:pPr>
        <w:pStyle w:val="Style6"/>
        <w:ind w:hanging="0"/>
        <w:jc w:val="center"/>
        <w:rPr>
          <w:b/>
          <w:b/>
        </w:rPr>
      </w:pPr>
      <w:r>
        <w:rPr>
          <w:b/>
        </w:rPr>
      </w:r>
    </w:p>
    <w:p>
      <w:pPr>
        <w:pStyle w:val="Style6"/>
        <w:rPr/>
      </w:pPr>
      <w:r>
        <w:rPr>
          <w:b/>
        </w:rPr>
        <w:t>Водные объекты,</w:t>
      </w:r>
      <w:r>
        <w:rPr/>
        <w:t xml:space="preserve"> правовой режим которых регулируется водным законо</w:t>
        <w:softHyphen/>
        <w:t>дательством, подразделяются на несколько</w:t>
      </w:r>
      <w:r>
        <w:rPr>
          <w:b/>
        </w:rPr>
        <w:t xml:space="preserve"> видов</w:t>
      </w:r>
      <w:r>
        <w:rPr/>
        <w:t xml:space="preserve"> в зависимости от физико-географических, гидрорежимных и других признаков (ст. 7-19 Водного ко</w:t>
        <w:softHyphen/>
        <w:t>декса РФ):</w:t>
      </w:r>
    </w:p>
    <w:p>
      <w:pPr>
        <w:pStyle w:val="Style6"/>
        <w:rPr/>
      </w:pPr>
      <w:r>
        <w:rPr/>
        <w:t>- поверхностные водные объекты. Они состоят из поверхностных вод и земель, покрытых ими и сопряженных с ними (дна и берегов). Это поверх</w:t>
        <w:softHyphen/>
        <w:t>ностные водотоки (реки, ручьи, каналы), поверхностные водоемы (озера, водохранилища, болота и пруды), а также ледники и снежники (естествен</w:t>
        <w:softHyphen/>
        <w:t>ные и постоянно сохраняющиеся скопления льда и снега);</w:t>
      </w:r>
    </w:p>
    <w:p>
      <w:pPr>
        <w:pStyle w:val="Style6"/>
        <w:rPr/>
      </w:pPr>
      <w:r>
        <w:rPr/>
        <w:t>- внутренние морские воды (моря, заливы, проливы и др.);</w:t>
      </w:r>
    </w:p>
    <w:p>
      <w:pPr>
        <w:pStyle w:val="Style6"/>
        <w:rPr/>
      </w:pPr>
      <w:r>
        <w:rPr/>
        <w:t>- территориальное море РФ (прибрежные морские воды шириной 12 морских миль в соответствии с нормами международного права);</w:t>
      </w:r>
    </w:p>
    <w:p>
      <w:pPr>
        <w:pStyle w:val="Style6"/>
        <w:rPr/>
      </w:pPr>
      <w:r>
        <w:rPr/>
        <w:t>- подземные водные объекты (бассейны подземных вод, водоносные го</w:t>
        <w:softHyphen/>
        <w:t>ризонты, месторождения подземных вод, естественные выходы подземных вод).</w:t>
      </w:r>
    </w:p>
    <w:p>
      <w:pPr>
        <w:pStyle w:val="Style6"/>
        <w:rPr/>
      </w:pPr>
      <w:r>
        <w:rPr/>
        <w:t>Совокупность всех перечисленных водных объектов в пределах террито</w:t>
        <w:softHyphen/>
        <w:t>рии РФ, включенных или подлежащих включению в водный кадастр, обра</w:t>
        <w:softHyphen/>
        <w:t>зует</w:t>
      </w:r>
      <w:r>
        <w:rPr>
          <w:b/>
        </w:rPr>
        <w:t xml:space="preserve"> водный фонд РФ.</w:t>
      </w:r>
    </w:p>
    <w:p>
      <w:pPr>
        <w:pStyle w:val="Style6"/>
        <w:ind w:hanging="0"/>
        <w:jc w:val="center"/>
        <w:rPr>
          <w:b/>
          <w:b/>
        </w:rPr>
      </w:pPr>
      <w:r>
        <w:rPr>
          <w:b/>
        </w:rPr>
      </w:r>
    </w:p>
    <w:p>
      <w:pPr>
        <w:pStyle w:val="Style6"/>
        <w:ind w:hanging="0"/>
        <w:jc w:val="center"/>
        <w:rPr>
          <w:b/>
          <w:b/>
        </w:rPr>
      </w:pPr>
      <w:r>
        <w:rPr>
          <w:b/>
        </w:rPr>
        <w:t>Право собственности и другие права на водные объекты</w:t>
      </w:r>
    </w:p>
    <w:p>
      <w:pPr>
        <w:pStyle w:val="Style6"/>
        <w:ind w:hanging="0"/>
        <w:jc w:val="center"/>
        <w:rPr>
          <w:b/>
          <w:b/>
        </w:rPr>
      </w:pPr>
      <w:r>
        <w:rPr>
          <w:b/>
        </w:rPr>
      </w:r>
    </w:p>
    <w:p>
      <w:pPr>
        <w:pStyle w:val="Style6"/>
        <w:rPr/>
      </w:pPr>
      <w:r>
        <w:rPr/>
        <w:t>В соответствии с Конституцией РФ в Российской Федерации признают</w:t>
        <w:softHyphen/>
        <w:t>ся государственная, муниципальная и частная формы собственности на при</w:t>
        <w:softHyphen/>
        <w:t>родные ресурсы.</w:t>
      </w:r>
    </w:p>
    <w:p>
      <w:pPr>
        <w:pStyle w:val="Style6"/>
        <w:rPr/>
      </w:pPr>
      <w:r>
        <w:rPr/>
        <w:t>Все водные объекты на территории страны являются</w:t>
      </w:r>
      <w:r>
        <w:rPr>
          <w:b/>
        </w:rPr>
        <w:t xml:space="preserve"> государственной собственностью</w:t>
      </w:r>
      <w:r>
        <w:rPr/>
        <w:t xml:space="preserve"> (ст. 34, 35 ВК РФ).</w:t>
      </w:r>
    </w:p>
    <w:p>
      <w:pPr>
        <w:pStyle w:val="Style6"/>
        <w:rPr/>
      </w:pPr>
      <w:r>
        <w:rPr>
          <w:b/>
        </w:rPr>
        <w:t>Муниципальная и частная собственность</w:t>
      </w:r>
      <w:r>
        <w:rPr/>
        <w:t xml:space="preserve"> допускается только на обособ</w:t>
        <w:softHyphen/>
        <w:t>ленные водные объекты. Обособленный водный объект (замкнутый водо</w:t>
        <w:softHyphen/>
        <w:t>ем) - это небольшой по площади и непроточный искусственный водоем, не имеющий гидравлической связи с другими поверхностными водными объ</w:t>
        <w:softHyphen/>
        <w:t>ектами. Предельные размеры этих объектов определяются земельным зако</w:t>
        <w:softHyphen/>
        <w:t>нодательством.</w:t>
      </w:r>
    </w:p>
    <w:p>
      <w:pPr>
        <w:pStyle w:val="Style6"/>
        <w:rPr/>
      </w:pPr>
      <w:r>
        <w:rPr/>
        <w:t>Обособленные водные объекты принадлежат на праве собственности му</w:t>
        <w:softHyphen/>
        <w:t>ниципальным образованиям (городским и сельским поселениям), гражда</w:t>
        <w:softHyphen/>
        <w:t>нам и юридическим лицам. Отношения по их использованию и охране регу</w:t>
        <w:softHyphen/>
        <w:t>лируются гражданским и земельным законодательством и лишь в части, не урегулированной ими, - водным законодательством.</w:t>
      </w:r>
    </w:p>
    <w:p>
      <w:pPr>
        <w:pStyle w:val="Style6"/>
        <w:rPr/>
      </w:pPr>
      <w:r>
        <w:rPr/>
        <w:t>Субъектами права государственной собственности являются Российская Федерация и субъекты РФ. Водный объект не может находиться одновре</w:t>
        <w:softHyphen/>
        <w:t>менно в собственности нескольких субъектов права государственной собст</w:t>
        <w:softHyphen/>
        <w:t>венности и не подлежит передаче в собственность муниципальным образо</w:t>
        <w:softHyphen/>
        <w:t>ваниям, гражданам и юридическим лицам (ст. 33, 35 ВК РФ).</w:t>
      </w:r>
    </w:p>
    <w:p>
      <w:pPr>
        <w:pStyle w:val="Style6"/>
        <w:rPr/>
      </w:pPr>
      <w:r>
        <w:rPr/>
        <w:t>От имени Российской Федерации и ее субъектов права собственника осуществляют органы общей и специальной компетенции - органы испол</w:t>
        <w:softHyphen/>
        <w:t>нительной власти субъектов РФ и органы управления использованием и ох</w:t>
        <w:softHyphen/>
        <w:t>раной водного фонда - Министерство природных ресурсов РФ и его терри</w:t>
        <w:softHyphen/>
        <w:t>ториальные органы.</w:t>
      </w:r>
    </w:p>
    <w:p>
      <w:pPr>
        <w:pStyle w:val="Style6"/>
        <w:rPr/>
      </w:pPr>
      <w:r>
        <w:rPr>
          <w:b/>
        </w:rPr>
        <w:t>В федеральной собственности</w:t>
      </w:r>
      <w:r>
        <w:rPr/>
        <w:t xml:space="preserve"> находятся:</w:t>
      </w:r>
    </w:p>
    <w:p>
      <w:pPr>
        <w:pStyle w:val="Style6"/>
        <w:rPr/>
      </w:pPr>
      <w:r>
        <w:rPr/>
        <w:t xml:space="preserve"> </w:t>
      </w:r>
      <w:r>
        <w:rPr/>
        <w:t>- поверхностные и подземные водные объекты, расположенные на тер</w:t>
        <w:softHyphen/>
        <w:t>ритории двух и более субъектов РФ;</w:t>
      </w:r>
    </w:p>
    <w:p>
      <w:pPr>
        <w:pStyle w:val="Style6"/>
        <w:rPr/>
      </w:pPr>
      <w:r>
        <w:rPr/>
        <w:t>- водные объекты, необходимые для обеспечения нужд обороны, безо</w:t>
        <w:softHyphen/>
        <w:t>пасности, федерального транспорта, федеральных энергетических систем и иных федеральных государственных нужд;</w:t>
      </w:r>
    </w:p>
    <w:p>
      <w:pPr>
        <w:pStyle w:val="Style6"/>
        <w:rPr/>
      </w:pPr>
      <w:r>
        <w:rPr/>
        <w:t>- водные объекты, являющиеся особо охраняемыми природными терри</w:t>
        <w:softHyphen/>
        <w:t>ториями федерального значения;</w:t>
      </w:r>
    </w:p>
    <w:p>
      <w:pPr>
        <w:pStyle w:val="Style6"/>
        <w:rPr/>
      </w:pPr>
      <w:r>
        <w:rPr/>
        <w:t>- трансграничные (пограничные) водные объекты;</w:t>
      </w:r>
    </w:p>
    <w:p>
      <w:pPr>
        <w:pStyle w:val="Style6"/>
        <w:rPr/>
      </w:pPr>
      <w:r>
        <w:rPr/>
        <w:t>- территориальное море РФ;</w:t>
      </w:r>
    </w:p>
    <w:p>
      <w:pPr>
        <w:pStyle w:val="Style6"/>
        <w:numPr>
          <w:ilvl w:val="0"/>
          <w:numId w:val="3"/>
        </w:numPr>
        <w:rPr/>
      </w:pPr>
      <w:r>
        <w:rPr/>
        <w:t xml:space="preserve">иные водные объекты по согласованию с субъектами РФ. </w:t>
      </w:r>
    </w:p>
    <w:p>
      <w:pPr>
        <w:pStyle w:val="Style6"/>
        <w:rPr/>
      </w:pPr>
      <w:r>
        <w:rPr>
          <w:b/>
        </w:rPr>
        <w:t>Содержание права собственности</w:t>
      </w:r>
      <w:r>
        <w:rPr/>
        <w:t xml:space="preserve"> на водные объекты определяется граждан</w:t>
        <w:softHyphen/>
        <w:t>ским законодательством РФ, если иное не установлено водным законодатель</w:t>
        <w:softHyphen/>
        <w:t>ством. Это обусловлено естественными особенностями такого природного ре</w:t>
        <w:softHyphen/>
        <w:t>сурса как воды в качестве объекта права собственности. В частности, в ст. 31 Водного кодекса РФ подчеркивается, что понятие владения неприменимо во всей полноте к водным объектам, поскольку сосредоточенная в них вода нахо</w:t>
        <w:softHyphen/>
        <w:t>дится в состоянии непрерывного движения и водообмена. Вместе с тем измене</w:t>
        <w:softHyphen/>
        <w:t>ние русла реки или иное изменение местоположения водного объекта не влечет изменения формы и вида собственности на водный объект (ст. 34 ВК РФ).</w:t>
      </w:r>
    </w:p>
    <w:p>
      <w:pPr>
        <w:pStyle w:val="Style6"/>
        <w:rPr/>
      </w:pPr>
      <w:r>
        <w:rPr/>
        <w:t xml:space="preserve"> </w:t>
      </w:r>
      <w:r>
        <w:rPr/>
        <w:t>Право распоряжения водными объектами существенно ограничено. Продажа, залог и совершение других сделок, которые влекут или могут по</w:t>
        <w:softHyphen/>
        <w:t>влечь отчуждение водных объектов, не допускаются. От одного лица к дру</w:t>
        <w:softHyphen/>
        <w:t>гому могут переходить только права пользования водными объектами в слу</w:t>
        <w:softHyphen/>
        <w:t>чаях и в порядке, установленных законом. В гражданском обороте могут участвовать лишь обособленные водные объекты как принадлежность зе</w:t>
        <w:softHyphen/>
        <w:t>мельных участков, на которых они находятся.</w:t>
      </w:r>
    </w:p>
    <w:p>
      <w:pPr>
        <w:pStyle w:val="Style6"/>
        <w:rPr/>
      </w:pPr>
      <w:r>
        <w:rPr/>
        <w:t>Лица, не являющиеся собственниками водных объектов, могут иметь следующие</w:t>
      </w:r>
      <w:r>
        <w:rPr>
          <w:b/>
        </w:rPr>
        <w:t xml:space="preserve"> виды прав на водные объекты</w:t>
      </w:r>
      <w:r>
        <w:rPr/>
        <w:t xml:space="preserve"> (ст. 41 ВК РФ):</w:t>
      </w:r>
    </w:p>
    <w:p>
      <w:pPr>
        <w:pStyle w:val="Style6"/>
        <w:rPr/>
      </w:pPr>
      <w:r>
        <w:rPr/>
        <w:t>- право долгосрочного пользования;</w:t>
      </w:r>
    </w:p>
    <w:p>
      <w:pPr>
        <w:pStyle w:val="Style6"/>
        <w:rPr/>
      </w:pPr>
      <w:r>
        <w:rPr/>
        <w:t>- право краткосрочного пользования;</w:t>
      </w:r>
    </w:p>
    <w:p>
      <w:pPr>
        <w:pStyle w:val="Style6"/>
        <w:ind w:left="720" w:hanging="0"/>
        <w:rPr/>
      </w:pPr>
      <w:r>
        <w:rPr/>
        <w:t xml:space="preserve">- право ограниченного пользования (водный сервитут). </w:t>
      </w:r>
    </w:p>
    <w:p>
      <w:pPr>
        <w:pStyle w:val="Style6"/>
        <w:rPr/>
      </w:pPr>
      <w:r>
        <w:rPr/>
        <w:t>В краткосрочное и долгосрочное пользование предоставляются водные объекты, находящиеся в государственной собственности.</w:t>
      </w:r>
    </w:p>
    <w:p>
      <w:pPr>
        <w:pStyle w:val="Style6"/>
        <w:rPr/>
      </w:pPr>
      <w:r>
        <w:rPr/>
        <w:t>Водный сервитут - это право ограниченного пользования водным объек</w:t>
        <w:softHyphen/>
        <w:t>том для определенной цели: забора воды без применения технических со</w:t>
        <w:softHyphen/>
        <w:t>оружений, водопоя и прогона скота, использования водных объектов в каче</w:t>
        <w:softHyphen/>
        <w:t>стве водных путей для паромов, лодок и других маломерных плавательных средств и др. (ст. 43, 44 ВК РФ).</w:t>
      </w:r>
    </w:p>
    <w:p>
      <w:pPr>
        <w:pStyle w:val="Style6"/>
        <w:rPr/>
      </w:pPr>
      <w:r>
        <w:rPr/>
        <w:t xml:space="preserve">Водные сервитуты могут быть публичными и частными. </w:t>
      </w:r>
    </w:p>
    <w:p>
      <w:pPr>
        <w:pStyle w:val="Style6"/>
        <w:rPr/>
      </w:pPr>
      <w:r>
        <w:rPr/>
        <w:t>Публичный сервитут означает, что любое лицо может пользоваться общедо</w:t>
        <w:softHyphen/>
        <w:t>ступными водными объектами. Если же права лиц, которым водные объекты предоставлены в долгосрочное или краткосрочное пользование, ограничены в пользу иных заинтересованных лиц, то имеет место частный водный сервитут.</w:t>
      </w:r>
    </w:p>
    <w:p>
      <w:pPr>
        <w:pStyle w:val="Style6"/>
        <w:rPr/>
      </w:pPr>
      <w:r>
        <w:rPr/>
        <w:t>Публичный водный сервитут возникает непосредственно из закона (Вод</w:t>
        <w:softHyphen/>
        <w:t>ного кодекса РФ) и по существу является правом общего природопользова</w:t>
        <w:softHyphen/>
        <w:t>ния, реализуемым по отношению к водным объектам.</w:t>
      </w:r>
    </w:p>
    <w:p>
      <w:pPr>
        <w:pStyle w:val="Style6"/>
        <w:rPr/>
      </w:pPr>
      <w:r>
        <w:rPr/>
      </w:r>
    </w:p>
    <w:p>
      <w:pPr>
        <w:pStyle w:val="Style6"/>
        <w:ind w:hanging="0"/>
        <w:jc w:val="center"/>
        <w:rPr>
          <w:b/>
          <w:b/>
        </w:rPr>
      </w:pPr>
      <w:r>
        <w:rPr>
          <w:b/>
        </w:rPr>
        <w:t>Понятие и виды права водопользования</w:t>
      </w:r>
    </w:p>
    <w:p>
      <w:pPr>
        <w:pStyle w:val="Style6"/>
        <w:ind w:hanging="0"/>
        <w:jc w:val="center"/>
        <w:rPr>
          <w:b/>
          <w:b/>
        </w:rPr>
      </w:pPr>
      <w:r>
        <w:rPr>
          <w:b/>
        </w:rPr>
      </w:r>
    </w:p>
    <w:p>
      <w:pPr>
        <w:pStyle w:val="Style6"/>
        <w:rPr/>
      </w:pPr>
      <w:r>
        <w:rPr>
          <w:b/>
        </w:rPr>
        <w:t>Право водопользования</w:t>
      </w:r>
      <w:r>
        <w:rPr/>
        <w:t xml:space="preserve"> как важнейший институт водного права пред</w:t>
        <w:softHyphen/>
        <w:t>ставляет собой совокупность правовых норм, регулирующих порядок и ус</w:t>
        <w:softHyphen/>
        <w:t>ловия использования водных объектов, права и обязанности водопользова</w:t>
        <w:softHyphen/>
        <w:t>телей.</w:t>
      </w:r>
    </w:p>
    <w:p>
      <w:pPr>
        <w:pStyle w:val="Style6"/>
        <w:rPr/>
      </w:pPr>
      <w:r>
        <w:rPr/>
        <w:t>В субъективном смысле право водопользования - это совокупность кон</w:t>
        <w:softHyphen/>
        <w:t>кретных правомочий субъекта по отношению к предоставленному ему в пользование водному объекту.</w:t>
      </w:r>
    </w:p>
    <w:p>
      <w:pPr>
        <w:pStyle w:val="Style6"/>
        <w:rPr/>
      </w:pPr>
      <w:r>
        <w:rPr>
          <w:b/>
        </w:rPr>
        <w:t>Субъектами</w:t>
      </w:r>
      <w:r>
        <w:rPr/>
        <w:t xml:space="preserve"> права водопользования (водопользователями) выступают граждане и юридические лица.</w:t>
      </w:r>
    </w:p>
    <w:p>
      <w:pPr>
        <w:pStyle w:val="Style6"/>
        <w:rPr/>
      </w:pPr>
      <w:r>
        <w:rPr>
          <w:b/>
        </w:rPr>
        <w:t>Объектом</w:t>
      </w:r>
      <w:r>
        <w:rPr/>
        <w:t xml:space="preserve"> права водопользования являются водные объекты или их час</w:t>
        <w:softHyphen/>
        <w:t>ти (ст. 7 ВК РФ).</w:t>
      </w:r>
    </w:p>
    <w:p>
      <w:pPr>
        <w:pStyle w:val="Style6"/>
        <w:rPr/>
      </w:pPr>
      <w:r>
        <w:rPr/>
        <w:t>Водное законодательство классифицирует право водопользования на не</w:t>
        <w:softHyphen/>
        <w:t>сколько</w:t>
      </w:r>
      <w:r>
        <w:rPr>
          <w:b/>
        </w:rPr>
        <w:t xml:space="preserve"> видов</w:t>
      </w:r>
      <w:r>
        <w:rPr/>
        <w:t xml:space="preserve"> с различным правовым режимом.</w:t>
      </w:r>
    </w:p>
    <w:p>
      <w:pPr>
        <w:pStyle w:val="Style6"/>
        <w:rPr/>
      </w:pPr>
      <w:r>
        <w:rPr/>
        <w:t>В зависимости от хозяйственной</w:t>
      </w:r>
      <w:r>
        <w:rPr>
          <w:b/>
        </w:rPr>
        <w:t xml:space="preserve"> цели использования</w:t>
      </w:r>
      <w:r>
        <w:rPr/>
        <w:t xml:space="preserve"> водных объектов (по целевому назначению) выделяются следующие виды водопользования: для питьевого и хозяйственно-бытового водоснабжения; промышленности и энергетики; сельского хозяйства; лесного хозяйства, лесосплава; здравоо</w:t>
        <w:softHyphen/>
        <w:t>хранения; строительства; пожарной безопасности; рыбного хозяйства; охот</w:t>
        <w:softHyphen/>
        <w:t>ничьего хозяйства и иных целей. При этом закон устанавливает приоритет питьевого и хозяйственно-бытового водопользования, предусматривая пер</w:t>
        <w:softHyphen/>
        <w:t>воочередность удовлетворения питьевых и бытовых нужд населения, особые требования к качеству вод, предназначенных для этих целей.</w:t>
      </w:r>
    </w:p>
    <w:p>
      <w:pPr>
        <w:pStyle w:val="Style6"/>
        <w:rPr/>
      </w:pPr>
      <w:r>
        <w:rPr/>
        <w:t>Согласно ст. 133 ВК РФ для питьевого и хозяйственно-бытового водо</w:t>
        <w:softHyphen/>
        <w:t>снабжения должны использоваться защищенные от загрязнения и засорения поверхностные и подземные водные объекты. Пригодность их для данного водоснабжения определяется государственным органом санитарно-эпидемиологического надзора. Отнесение водного объекта к источникам питьево</w:t>
        <w:softHyphen/>
        <w:t>го водоснабжения должно осуществляться с учетом его надежности и воз</w:t>
        <w:softHyphen/>
        <w:t>можности организации зон и округов его санитарной охраны.</w:t>
      </w:r>
    </w:p>
    <w:p>
      <w:pPr>
        <w:pStyle w:val="Style6"/>
        <w:rPr/>
      </w:pPr>
      <w:r>
        <w:rPr/>
        <w:t>Использование подземных водных объектов, пригодных для питьевого водоснабжения, для иных целей вообще не допускается, кроме исключи</w:t>
        <w:softHyphen/>
        <w:t>тельных случаев.</w:t>
      </w:r>
    </w:p>
    <w:p>
      <w:pPr>
        <w:pStyle w:val="Style6"/>
        <w:rPr/>
      </w:pPr>
      <w:r>
        <w:rPr/>
        <w:t>Применительно к</w:t>
      </w:r>
      <w:r>
        <w:rPr>
          <w:b/>
        </w:rPr>
        <w:t xml:space="preserve"> способам пользования</w:t>
      </w:r>
      <w:r>
        <w:rPr/>
        <w:t xml:space="preserve"> водными объектами различают</w:t>
        <w:softHyphen/>
        <w:t>ся общее и специальное водопользование.</w:t>
      </w:r>
      <w:r>
        <w:rPr>
          <w:b/>
        </w:rPr>
        <w:t xml:space="preserve"> Общее водопользование</w:t>
      </w:r>
      <w:r>
        <w:rPr/>
        <w:t xml:space="preserve"> осуще</w:t>
        <w:softHyphen/>
        <w:t>ствляется без применения сооружений, технических средств и устройств, влияющих на состояние вод, а</w:t>
      </w:r>
      <w:r>
        <w:rPr>
          <w:b/>
        </w:rPr>
        <w:t xml:space="preserve"> специальное</w:t>
      </w:r>
      <w:r>
        <w:rPr/>
        <w:t xml:space="preserve"> - с применением таких соору</w:t>
        <w:softHyphen/>
        <w:t>жений и устройств.</w:t>
      </w:r>
    </w:p>
    <w:p>
      <w:pPr>
        <w:pStyle w:val="Style6"/>
        <w:rPr/>
      </w:pPr>
      <w:r>
        <w:rPr/>
        <w:t>Типичными случаями общего водопользования являются забор воды от</w:t>
        <w:softHyphen/>
        <w:t>дельными гражданами для питьевых или бытовых нужд, использование водо</w:t>
        <w:softHyphen/>
        <w:t>емов для отдыха и купания, водопоя скота, плавания на маломерных плава</w:t>
        <w:softHyphen/>
        <w:t>тельных средствах, любительское рыболовство и др. Такое водопользование не требует предварительного разрешения компетентных государственных ор</w:t>
        <w:softHyphen/>
        <w:t>ганов и осуществляется, как правило, свободно и бесплатно.</w:t>
      </w:r>
    </w:p>
    <w:p>
      <w:pPr>
        <w:pStyle w:val="Style6"/>
        <w:rPr/>
      </w:pPr>
      <w:r>
        <w:rPr/>
        <w:t>Общее водопользование производится в первую очередь на водоемах об</w:t>
        <w:softHyphen/>
        <w:t>щего пользования. Водные объекты общего пользования - это объекты, на</w:t>
        <w:softHyphen/>
        <w:t>ходящиеся в общедоступном, открытом пользовании. К ним относятся вод</w:t>
        <w:softHyphen/>
        <w:t>ные объекты, которые являются государственной или муниципальной собственностью (ст. 20 ВК РФ).</w:t>
      </w:r>
    </w:p>
    <w:p>
      <w:pPr>
        <w:pStyle w:val="Style6"/>
        <w:rPr/>
      </w:pPr>
      <w:r>
        <w:rPr/>
        <w:t>Общее водопользование на обособленных водных объектах, находящихся в собственности граждан и юридических лиц, может осуществляться только при условии регистрации данного ограничения права собственности на обо</w:t>
        <w:softHyphen/>
        <w:t>собленные водные объекты и выплаты вознаграждения собственнику. При этом обособленные водные объекты, принадлежащие субъектам на праве му</w:t>
        <w:softHyphen/>
        <w:t>ниципальной и частной собственности, могут использоваться как объекты об</w:t>
        <w:softHyphen/>
        <w:t>щего водопользования лишь на условиях, установленных собственниками по согласованию с органом управления водным фондом. Собственник обособ</w:t>
        <w:softHyphen/>
        <w:t>ленного водного объекта обязан объявить об условиях общего водопользова</w:t>
        <w:softHyphen/>
        <w:t>ния или о его запрещении (ст. 88 ВК РФ).</w:t>
      </w:r>
    </w:p>
    <w:p>
      <w:pPr>
        <w:pStyle w:val="Style6"/>
        <w:rPr/>
      </w:pPr>
      <w:r>
        <w:rPr>
          <w:b/>
        </w:rPr>
        <w:t>Специальное водопользование</w:t>
      </w:r>
      <w:r>
        <w:rPr/>
        <w:t xml:space="preserve"> с применением различных технических средств (плотин, насосных станций, шлюзов и т. д.) осуществляется в уста</w:t>
        <w:softHyphen/>
        <w:t>новленном законом порядке на основе разрешений, выдаваемых государст</w:t>
        <w:softHyphen/>
        <w:t>венными органами управления использованием и охраной водного фонда после согласования с органами, производящими санитарный надзор, охрану рыбных запасов и другими заинтересованными организациями.</w:t>
      </w:r>
    </w:p>
    <w:p>
      <w:pPr>
        <w:pStyle w:val="Style6"/>
        <w:rPr/>
      </w:pPr>
      <w:r>
        <w:rPr/>
        <w:t>Перечень видов специального водопользования утверждается Министер</w:t>
        <w:softHyphen/>
        <w:t>ством природных ресурсов РФ.</w:t>
      </w:r>
    </w:p>
    <w:p>
      <w:pPr>
        <w:pStyle w:val="Style6"/>
        <w:rPr/>
      </w:pPr>
      <w:r>
        <w:rPr/>
        <w:t>Использование водных объектов может осуществляться</w:t>
      </w:r>
      <w:r>
        <w:rPr>
          <w:b/>
        </w:rPr>
        <w:t xml:space="preserve"> с изъятием</w:t>
      </w:r>
      <w:r>
        <w:rPr/>
        <w:t xml:space="preserve"> (за</w:t>
        <w:softHyphen/>
        <w:t>бор воды) либо</w:t>
      </w:r>
      <w:r>
        <w:rPr>
          <w:b/>
        </w:rPr>
        <w:t xml:space="preserve"> без изъятия</w:t>
      </w:r>
      <w:r>
        <w:rPr/>
        <w:t xml:space="preserve"> (сброс, использование в качестве водных путей и др.) водных ресурсов.</w:t>
      </w:r>
    </w:p>
    <w:p>
      <w:pPr>
        <w:pStyle w:val="Style6"/>
        <w:rPr/>
      </w:pPr>
      <w:r>
        <w:rPr/>
        <w:t>Водные объекты могут предоставляться для удовлетворения одной или нескольких целей как одному, так и нескольким субъектам. В последнем случае имеет место так называемое</w:t>
      </w:r>
      <w:r>
        <w:rPr>
          <w:b/>
        </w:rPr>
        <w:t xml:space="preserve"> совместное водопользование.</w:t>
      </w:r>
      <w:r>
        <w:rPr/>
        <w:t xml:space="preserve"> Совмест</w:t>
        <w:softHyphen/>
        <w:t>ное (комплексное) водопользование - наиболее распространенный вид во</w:t>
        <w:softHyphen/>
        <w:t>допользования. В соответствии со ст. 76 ВК РФ государственными органами управления использованием и охраной водного фонда разрабатываются схе</w:t>
        <w:softHyphen/>
        <w:t>мы комплексного использования и охраны водных ресурсов.</w:t>
      </w:r>
    </w:p>
    <w:p>
      <w:pPr>
        <w:pStyle w:val="Style6"/>
        <w:rPr/>
      </w:pPr>
      <w:r>
        <w:rPr/>
        <w:t>Для обеспечения нужд обороны, федерального транспорта, федеральных энергетических систем, а также иных государственных и муниципальных нужд водные объекты, находящиеся в государственной собственности, могут предоставляться в</w:t>
      </w:r>
      <w:r>
        <w:rPr>
          <w:b/>
        </w:rPr>
        <w:t xml:space="preserve"> особое пользование</w:t>
      </w:r>
      <w:r>
        <w:rPr/>
        <w:t xml:space="preserve"> по решению Правительства РФ или органов исполнительной власти субъектов РФ (ст. 87 ВК РФ).</w:t>
      </w:r>
    </w:p>
    <w:p>
      <w:pPr>
        <w:pStyle w:val="Style6"/>
        <w:rPr/>
      </w:pPr>
      <w:r>
        <w:rPr/>
      </w:r>
    </w:p>
    <w:p>
      <w:pPr>
        <w:pStyle w:val="Style6"/>
        <w:ind w:hanging="0"/>
        <w:jc w:val="center"/>
        <w:rPr>
          <w:b/>
          <w:b/>
        </w:rPr>
      </w:pPr>
      <w:r>
        <w:rPr>
          <w:b/>
        </w:rPr>
        <w:t>Сроки пользования водными объектами</w:t>
      </w:r>
    </w:p>
    <w:p>
      <w:pPr>
        <w:pStyle w:val="Style6"/>
        <w:ind w:hanging="0"/>
        <w:jc w:val="center"/>
        <w:rPr>
          <w:b/>
          <w:b/>
        </w:rPr>
      </w:pPr>
      <w:r>
        <w:rPr>
          <w:b/>
        </w:rPr>
      </w:r>
    </w:p>
    <w:p>
      <w:pPr>
        <w:pStyle w:val="Style6"/>
        <w:rPr/>
      </w:pPr>
      <w:r>
        <w:rPr/>
        <w:t>Водные объекты, находящиеся в государственной собственности, предо</w:t>
        <w:softHyphen/>
        <w:t>ставляются гражданам и юридическим лицам в долгосрочное и краткосроч</w:t>
        <w:softHyphen/>
        <w:t>ное пользование в зависимости от целей использования, ресурсного потен</w:t>
        <w:softHyphen/>
        <w:t>циала и экологического состояния водных объектов.</w:t>
      </w:r>
    </w:p>
    <w:p>
      <w:pPr>
        <w:pStyle w:val="Style6"/>
        <w:rPr/>
      </w:pPr>
      <w:r>
        <w:rPr/>
        <w:t>Право краткосрочного пользования водным объектом устанавливается на срок до 3 лет, а долгосрочного - на срок от 3 до 25 лет.</w:t>
      </w:r>
    </w:p>
    <w:p>
      <w:pPr>
        <w:pStyle w:val="Style6"/>
        <w:rPr/>
      </w:pPr>
      <w:r>
        <w:rPr/>
        <w:t>Право пользования водным объектом может быть продлено по инициа</w:t>
        <w:softHyphen/>
        <w:t>тиве водопользователя в установленном законом порядке (ст. 42 ВК РФ).</w:t>
      </w:r>
    </w:p>
    <w:p>
      <w:pPr>
        <w:pStyle w:val="Style6"/>
        <w:rPr/>
      </w:pPr>
      <w:r>
        <w:rPr/>
      </w:r>
    </w:p>
    <w:p>
      <w:pPr>
        <w:pStyle w:val="Style6"/>
        <w:ind w:hanging="0"/>
        <w:jc w:val="center"/>
        <w:rPr>
          <w:b/>
          <w:b/>
        </w:rPr>
      </w:pPr>
      <w:r>
        <w:rPr>
          <w:b/>
        </w:rPr>
        <w:t>Платность водопользования</w:t>
      </w:r>
    </w:p>
    <w:p>
      <w:pPr>
        <w:pStyle w:val="Style6"/>
        <w:ind w:hanging="0"/>
        <w:jc w:val="center"/>
        <w:rPr>
          <w:b/>
          <w:b/>
        </w:rPr>
      </w:pPr>
      <w:r>
        <w:rPr>
          <w:b/>
        </w:rPr>
      </w:r>
    </w:p>
    <w:p>
      <w:pPr>
        <w:pStyle w:val="Style6"/>
        <w:rPr/>
      </w:pPr>
      <w:r>
        <w:rPr/>
        <w:t>Основным принципом экономического регулирования рационального использования, восстановления и охраны водных объектов является плат</w:t>
        <w:softHyphen/>
        <w:t>ность водопользования.</w:t>
      </w:r>
    </w:p>
    <w:p>
      <w:pPr>
        <w:pStyle w:val="Style6"/>
        <w:rPr/>
      </w:pPr>
      <w:r>
        <w:rPr/>
        <w:t>Система платежей, связанных с пользованием водными объектами, регу</w:t>
        <w:softHyphen/>
        <w:t>лируется Водным кодексом РФ, федеральным Законом «О плате за пользо</w:t>
        <w:softHyphen/>
        <w:t>вание водными объектами» 1998 г., а также Постановлением Правительства РФ «Об утверждении минимальных и максимальных ставок платы за поль</w:t>
        <w:softHyphen/>
        <w:t>зование водными объектами по бассейнам рек, озерам, морям и экономиче</w:t>
        <w:softHyphen/>
        <w:t>ским районам» от 22 июля 1998 № 818 и другими нормативными актами.</w:t>
      </w:r>
    </w:p>
    <w:p>
      <w:pPr>
        <w:pStyle w:val="Style6"/>
        <w:rPr/>
      </w:pPr>
      <w:r>
        <w:rPr/>
        <w:t>Граждане и юридические лица, имеющие лицензию на право водополь</w:t>
        <w:softHyphen/>
        <w:t>зования, вносят:</w:t>
      </w:r>
    </w:p>
    <w:p>
      <w:pPr>
        <w:pStyle w:val="Style6"/>
        <w:rPr/>
      </w:pPr>
      <w:r>
        <w:rPr/>
        <w:t>- плату за пользование водными объектами (водный налог);</w:t>
      </w:r>
    </w:p>
    <w:p>
      <w:pPr>
        <w:pStyle w:val="Style6"/>
        <w:ind w:left="720" w:hanging="0"/>
        <w:rPr/>
      </w:pPr>
      <w:r>
        <w:rPr/>
        <w:t>- плату, направляемую на восстановление и охрану водных объектов.</w:t>
      </w:r>
    </w:p>
    <w:p>
      <w:pPr>
        <w:pStyle w:val="Style6"/>
        <w:ind w:left="720" w:hanging="0"/>
        <w:rPr/>
      </w:pPr>
      <w:r>
        <w:rPr/>
      </w:r>
    </w:p>
    <w:p>
      <w:pPr>
        <w:pStyle w:val="Style6"/>
        <w:ind w:hanging="0"/>
        <w:jc w:val="center"/>
        <w:rPr>
          <w:b/>
          <w:b/>
        </w:rPr>
      </w:pPr>
      <w:r>
        <w:rPr>
          <w:b/>
        </w:rPr>
        <w:t>Содержание права водопользования</w:t>
      </w:r>
    </w:p>
    <w:p>
      <w:pPr>
        <w:pStyle w:val="Style6"/>
        <w:ind w:hanging="0"/>
        <w:jc w:val="center"/>
        <w:rPr>
          <w:b/>
          <w:b/>
        </w:rPr>
      </w:pPr>
      <w:r>
        <w:rPr>
          <w:b/>
        </w:rPr>
      </w:r>
    </w:p>
    <w:p>
      <w:pPr>
        <w:pStyle w:val="Style6"/>
        <w:rPr/>
      </w:pPr>
      <w:r>
        <w:rPr/>
        <w:t>Водопользователи по своему усмотрению осуществляют принадлежащее им право пользования водным объектом. Вмешательство со стороны органов исполнительной власти в деятельность водопользователей, связанную с ис</w:t>
        <w:softHyphen/>
        <w:t>пользованием водных объектов, запрещается, кроме случаев, установленных законом.</w:t>
      </w:r>
    </w:p>
    <w:p>
      <w:pPr>
        <w:pStyle w:val="Style6"/>
        <w:rPr/>
      </w:pPr>
      <w:r>
        <w:rPr>
          <w:b/>
        </w:rPr>
        <w:t>Содержание права водопользования</w:t>
      </w:r>
      <w:r>
        <w:rPr/>
        <w:t xml:space="preserve"> образуют права и обязанности субъ</w:t>
        <w:softHyphen/>
        <w:t>екта по владению и пользованию предоставленным ему водным объектом. К числу наиболее общих из них относятся следующие.</w:t>
      </w:r>
    </w:p>
    <w:p>
      <w:pPr>
        <w:pStyle w:val="Style6"/>
        <w:rPr/>
      </w:pPr>
      <w:r>
        <w:rPr/>
        <w:t>Согласно ст. 92 ВК РФ водопользователи</w:t>
      </w:r>
      <w:r>
        <w:rPr>
          <w:b/>
        </w:rPr>
        <w:t xml:space="preserve"> имеют право:</w:t>
      </w:r>
    </w:p>
    <w:p>
      <w:pPr>
        <w:pStyle w:val="Style6"/>
        <w:rPr/>
      </w:pPr>
      <w:r>
        <w:rPr/>
        <w:t>- осуществлять водопользование в соответствии с водным законодатель</w:t>
        <w:softHyphen/>
        <w:t>ством;</w:t>
      </w:r>
    </w:p>
    <w:p>
      <w:pPr>
        <w:pStyle w:val="Style6"/>
        <w:rPr/>
      </w:pPr>
      <w:r>
        <w:rPr/>
        <w:t>- получать информацию о состоянии водных объектов, необходимую для осуществления их деятельности;</w:t>
      </w:r>
    </w:p>
    <w:p>
      <w:pPr>
        <w:pStyle w:val="Style6"/>
        <w:numPr>
          <w:ilvl w:val="0"/>
          <w:numId w:val="3"/>
        </w:numPr>
        <w:rPr/>
      </w:pPr>
      <w:r>
        <w:rPr/>
        <w:t xml:space="preserve">осуществлять другие права, предусмотренные водным законодательством. </w:t>
      </w:r>
    </w:p>
    <w:p>
      <w:pPr>
        <w:pStyle w:val="Style6"/>
        <w:rPr/>
      </w:pPr>
      <w:r>
        <w:rPr/>
        <w:t>Вместе с тем водопользователи</w:t>
      </w:r>
      <w:r>
        <w:rPr>
          <w:b/>
        </w:rPr>
        <w:t xml:space="preserve"> обязаны:</w:t>
      </w:r>
    </w:p>
    <w:p>
      <w:pPr>
        <w:pStyle w:val="Style6"/>
        <w:rPr/>
      </w:pPr>
      <w:r>
        <w:rPr/>
        <w:t>- рационально использовать водные объекты, соблюдать условия и тре</w:t>
        <w:softHyphen/>
        <w:t>бования, установленные в лицензии на водопользование и договоре пользо</w:t>
        <w:softHyphen/>
        <w:t>вания водным объектом;</w:t>
      </w:r>
    </w:p>
    <w:p>
      <w:pPr>
        <w:pStyle w:val="Style6"/>
        <w:rPr/>
      </w:pPr>
      <w:r>
        <w:rPr/>
        <w:t>- не допускать нарушения прав других водопользователей, а также нане</w:t>
        <w:softHyphen/>
        <w:t>сения вреда здоровью людей, окружающей природной среде;</w:t>
      </w:r>
    </w:p>
    <w:p>
      <w:pPr>
        <w:pStyle w:val="Style6"/>
        <w:rPr/>
      </w:pPr>
      <w:r>
        <w:rPr/>
        <w:t>- не допускать ухудшения качества поверхностных и подземных вод, среды обитания объектов животного и растительного мира, а также нанесе</w:t>
        <w:softHyphen/>
        <w:t>ния ущерба хозяйственным и иным объектам;</w:t>
      </w:r>
    </w:p>
    <w:p>
      <w:pPr>
        <w:pStyle w:val="Style6"/>
        <w:rPr/>
      </w:pPr>
      <w:r>
        <w:rPr/>
        <w:t>- содержать в исправном состоянии очистные, гидротехнические и дру</w:t>
        <w:softHyphen/>
        <w:t>гие водохозяйственные сооружения;</w:t>
      </w:r>
    </w:p>
    <w:p>
      <w:pPr>
        <w:pStyle w:val="Style6"/>
        <w:rPr/>
      </w:pPr>
      <w:r>
        <w:rPr/>
        <w:t>- информировать в установленном порядке соответствующие органы об аварийных и других чрезвычайных ситуациях, влияющих на состояние вод</w:t>
        <w:softHyphen/>
        <w:t>ных объектов; своевременно осуществлять мероприятия по их предупрежде</w:t>
        <w:softHyphen/>
        <w:t>нию и устранению;</w:t>
      </w:r>
    </w:p>
    <w:p>
      <w:pPr>
        <w:pStyle w:val="Style6"/>
        <w:rPr/>
      </w:pPr>
      <w:r>
        <w:rPr/>
        <w:t>- выполнять правила охраны жизни людей на водных объектах;</w:t>
      </w:r>
    </w:p>
    <w:p>
      <w:pPr>
        <w:pStyle w:val="Style6"/>
        <w:rPr/>
      </w:pPr>
      <w:r>
        <w:rPr/>
        <w:t>- вести в установленном порядке учет забираемых, используемых и сбрасываемых вод, количества загрязняющих веществ в них, а также систе</w:t>
        <w:softHyphen/>
        <w:t>матические наблюдения за водными объектами;</w:t>
      </w:r>
    </w:p>
    <w:p>
      <w:pPr>
        <w:pStyle w:val="Style6"/>
        <w:rPr/>
      </w:pPr>
      <w:r>
        <w:rPr/>
        <w:t>- своевременно вносить платежи, связанные с пользованием водными объектами;</w:t>
      </w:r>
    </w:p>
    <w:p>
      <w:pPr>
        <w:pStyle w:val="Style6"/>
        <w:rPr/>
      </w:pPr>
      <w:r>
        <w:rPr/>
        <w:t>- соблюдать установленный режим использования водоохранных зон;</w:t>
      </w:r>
    </w:p>
    <w:p>
      <w:pPr>
        <w:pStyle w:val="Style6"/>
        <w:ind w:left="720" w:hanging="0"/>
        <w:rPr/>
      </w:pPr>
      <w:r>
        <w:rPr/>
        <w:t>- выполнять другие обязанности, предусмотренные водным законода</w:t>
        <w:softHyphen/>
        <w:t>тельством.</w:t>
      </w:r>
    </w:p>
    <w:p>
      <w:pPr>
        <w:pStyle w:val="Style6"/>
        <w:ind w:left="720" w:hanging="0"/>
        <w:rPr/>
      </w:pPr>
      <w:r>
        <w:rPr/>
      </w:r>
    </w:p>
    <w:p>
      <w:pPr>
        <w:pStyle w:val="Style6"/>
        <w:ind w:hanging="0"/>
        <w:jc w:val="center"/>
        <w:rPr>
          <w:b/>
          <w:b/>
        </w:rPr>
      </w:pPr>
      <w:r>
        <w:rPr>
          <w:b/>
        </w:rPr>
        <w:t>Основания возникновения права водопользования</w:t>
      </w:r>
    </w:p>
    <w:p>
      <w:pPr>
        <w:pStyle w:val="Style6"/>
        <w:ind w:hanging="0"/>
        <w:jc w:val="center"/>
        <w:rPr>
          <w:b/>
          <w:b/>
        </w:rPr>
      </w:pPr>
      <w:r>
        <w:rPr>
          <w:b/>
        </w:rPr>
      </w:r>
    </w:p>
    <w:p>
      <w:pPr>
        <w:pStyle w:val="Style6"/>
        <w:rPr/>
      </w:pPr>
      <w:r>
        <w:rPr>
          <w:b/>
        </w:rPr>
        <w:t>Основаниями возникновения</w:t>
      </w:r>
      <w:r>
        <w:rPr/>
        <w:t xml:space="preserve"> права водопользования являются юридиче</w:t>
        <w:softHyphen/>
        <w:t>ские факты. В соответствии с водным законодательством к ним относятся:</w:t>
      </w:r>
    </w:p>
    <w:p>
      <w:pPr>
        <w:pStyle w:val="Style6"/>
        <w:rPr/>
      </w:pPr>
      <w:r>
        <w:rPr/>
        <w:t>- лицензии на водопользование;</w:t>
      </w:r>
    </w:p>
    <w:p>
      <w:pPr>
        <w:pStyle w:val="Style6"/>
        <w:rPr/>
      </w:pPr>
      <w:r>
        <w:rPr/>
        <w:t>- договоры пользования водными объектами;</w:t>
      </w:r>
    </w:p>
    <w:p>
      <w:pPr>
        <w:pStyle w:val="Style6"/>
        <w:rPr/>
      </w:pPr>
      <w:r>
        <w:rPr/>
        <w:t>- решения Правительства РФ или органа исполнительной власти субъекта РФ о предоставлении водного объекта в особое пользование (ст. 91 ВК РФ).</w:t>
      </w:r>
    </w:p>
    <w:p>
      <w:pPr>
        <w:pStyle w:val="Style6"/>
        <w:rPr/>
      </w:pPr>
      <w:r>
        <w:rPr/>
        <w:t>Согласно водному законодательству водные объекты предоставляются в пользование на основании специальных разрешений компетентных госу</w:t>
        <w:softHyphen/>
        <w:t>дарственных органов -</w:t>
      </w:r>
      <w:r>
        <w:rPr>
          <w:b/>
        </w:rPr>
        <w:t xml:space="preserve"> лицензий на водопользование.</w:t>
      </w:r>
      <w:r>
        <w:rPr/>
        <w:t xml:space="preserve"> Все виды</w:t>
      </w:r>
      <w:r>
        <w:rPr>
          <w:b/>
        </w:rPr>
        <w:t xml:space="preserve"> специально</w:t>
        <w:softHyphen/>
        <w:t>го водопользования</w:t>
      </w:r>
      <w:r>
        <w:rPr/>
        <w:t xml:space="preserve"> осуществляются только при наличии лицензии.</w:t>
      </w:r>
    </w:p>
    <w:p>
      <w:pPr>
        <w:pStyle w:val="Style6"/>
        <w:rPr/>
      </w:pPr>
      <w:r>
        <w:rPr/>
        <w:t>Лицензия на водопользование представляет собой акт государственного органа управления использованием и охраной водного фонда, который со</w:t>
        <w:softHyphen/>
        <w:t>держит (в зависимости от способов и целей использования водных объектов): сведения о водном объекте, о водопользователе, водопотребителях, указания на способы и цели использования водного объекта, указание про</w:t>
        <w:softHyphen/>
        <w:t>странственных границ (координат) водного объекта или его части, мест за</w:t>
        <w:softHyphen/>
        <w:t>бора (сброса) воды, сведения о лимитах водопотребления, сроки действия лицензии, требования по рациональному использованию, охране водных объектов и окружающей природной среды и др. (ст. 48, 49 ВК РФ).</w:t>
      </w:r>
    </w:p>
    <w:p>
      <w:pPr>
        <w:pStyle w:val="Style6"/>
        <w:rPr/>
      </w:pPr>
      <w:r>
        <w:rPr/>
        <w:t>Передача права пользования водным объектом от одного лица к другому в случаях, предусмотренных ВК РФ, осуществляется на основании распоря</w:t>
        <w:softHyphen/>
        <w:t>дительной лицензии.</w:t>
      </w:r>
    </w:p>
    <w:p>
      <w:pPr>
        <w:pStyle w:val="Style6"/>
        <w:rPr/>
      </w:pPr>
      <w:r>
        <w:rPr/>
        <w:t>Лицензирование водопользования, то есть оформление, выдача и регис</w:t>
        <w:softHyphen/>
        <w:t>трация лицензий, осуществляется Министерством природных ресурсов РФ и его территориальными органами.</w:t>
      </w:r>
    </w:p>
    <w:p>
      <w:pPr>
        <w:pStyle w:val="Style6"/>
        <w:rPr/>
      </w:pPr>
      <w:r>
        <w:rPr/>
        <w:t>Порядок выдачи и оформления лицензий установлен Правилами предо</w:t>
        <w:softHyphen/>
        <w:t>ставления в пользование водных объектов, находящихся в государственной собственности, установления и пересмотра лимитов водопользования, выда</w:t>
        <w:softHyphen/>
        <w:t>чи лицензии на водопользование и распорядительной лицензии. Лицензия на водопользование и распорядительная лицензия вступает в силу только после ее регистрации (п. 42 Правил).</w:t>
      </w:r>
    </w:p>
    <w:p>
      <w:pPr>
        <w:pStyle w:val="Style6"/>
        <w:rPr/>
      </w:pPr>
      <w:r>
        <w:rPr/>
        <w:t>Получения лицензии на водопользование не требуется при осуществ</w:t>
        <w:softHyphen/>
        <w:t>лении:</w:t>
      </w:r>
    </w:p>
    <w:p>
      <w:pPr>
        <w:pStyle w:val="Style6"/>
        <w:rPr/>
      </w:pPr>
      <w:r>
        <w:rPr/>
        <w:t>- общего водопользования;</w:t>
      </w:r>
    </w:p>
    <w:p>
      <w:pPr>
        <w:pStyle w:val="Style6"/>
        <w:rPr/>
      </w:pPr>
      <w:r>
        <w:rPr/>
        <w:t>- использования водных объектов для плавания на маломерных судах;</w:t>
      </w:r>
    </w:p>
    <w:p>
      <w:pPr>
        <w:pStyle w:val="Style6"/>
        <w:rPr/>
      </w:pPr>
      <w:r>
        <w:rPr/>
        <w:t>- разовых посадок (взлетов) воздушных судов;</w:t>
      </w:r>
    </w:p>
    <w:p>
      <w:pPr>
        <w:pStyle w:val="Style6"/>
        <w:rPr/>
      </w:pPr>
      <w:r>
        <w:rPr/>
        <w:t>- водопользования для пожарных нужд;</w:t>
      </w:r>
    </w:p>
    <w:p>
      <w:pPr>
        <w:pStyle w:val="Style6"/>
        <w:rPr/>
      </w:pPr>
      <w:r>
        <w:rPr/>
        <w:t>- забора воды из одиночных скважин и колодцев с применением быто</w:t>
        <w:softHyphen/>
        <w:t>вых насосов, обустроенных владельцами земельных участков, при использо</w:t>
        <w:softHyphen/>
        <w:t>вании первого от поверхности водоносного горизонта, если он не использу</w:t>
        <w:softHyphen/>
        <w:t>ется для централизованного водоснабжения;</w:t>
      </w:r>
    </w:p>
    <w:p>
      <w:pPr>
        <w:pStyle w:val="Style6"/>
        <w:rPr/>
      </w:pPr>
      <w:r>
        <w:rPr/>
        <w:t>- пользования обособленными водными объектами (п. 5 Правил).</w:t>
      </w:r>
    </w:p>
    <w:p>
      <w:pPr>
        <w:pStyle w:val="Style6"/>
        <w:rPr/>
      </w:pPr>
      <w:r>
        <w:rPr/>
        <w:t>В то же время новый Водный кодекс РФ предусматривает обязательное заключение</w:t>
      </w:r>
      <w:r>
        <w:rPr>
          <w:b/>
        </w:rPr>
        <w:t xml:space="preserve"> договоров пользования водными объектами.</w:t>
      </w:r>
    </w:p>
    <w:p>
      <w:pPr>
        <w:pStyle w:val="Style6"/>
        <w:rPr/>
      </w:pPr>
      <w:r>
        <w:rPr/>
        <w:t>Договором пользования водным объектом признается соглашение орга</w:t>
        <w:softHyphen/>
        <w:t>на исполнительной власти субъекта РФ с водопользователем о порядке ис</w:t>
        <w:softHyphen/>
        <w:t>пользования и охраны водного объекта или его части.</w:t>
      </w:r>
    </w:p>
    <w:p>
      <w:pPr>
        <w:pStyle w:val="Style6"/>
        <w:rPr/>
      </w:pPr>
      <w:r>
        <w:rPr/>
        <w:t>Договор пользования водным объектом должен заключаться на основа</w:t>
        <w:softHyphen/>
        <w:t>нии и в соответствии с лицензией. В случае противоречия договора услови</w:t>
        <w:softHyphen/>
        <w:t>ям лицензии на водопользование указанный договор признается недействи</w:t>
        <w:softHyphen/>
        <w:t>тельным. После выдачи гражданину или юридическому лицу лицензии на водопользование заключение договора пользования водным объектом явля</w:t>
        <w:softHyphen/>
        <w:t>ется обязательным.</w:t>
      </w:r>
    </w:p>
    <w:p>
      <w:pPr>
        <w:pStyle w:val="Style6"/>
        <w:rPr/>
      </w:pPr>
      <w:r>
        <w:rPr/>
        <w:t>Договоры пользования водными объектами могут заключаться в следую</w:t>
        <w:softHyphen/>
        <w:t>щих видах:</w:t>
      </w:r>
    </w:p>
    <w:p>
      <w:pPr>
        <w:pStyle w:val="Style6"/>
        <w:rPr/>
      </w:pPr>
      <w:r>
        <w:rPr/>
        <w:t>- договор краткосрочного пользования водным объектом;</w:t>
      </w:r>
    </w:p>
    <w:p>
      <w:pPr>
        <w:pStyle w:val="Style6"/>
        <w:rPr/>
      </w:pPr>
      <w:r>
        <w:rPr/>
        <w:t>- договор долгосрочного пользования водным объектом;</w:t>
      </w:r>
    </w:p>
    <w:p>
      <w:pPr>
        <w:pStyle w:val="Style6"/>
        <w:rPr/>
      </w:pPr>
      <w:r>
        <w:rPr/>
        <w:t>- договор установления частного водного сервитута.</w:t>
      </w:r>
    </w:p>
    <w:p>
      <w:pPr>
        <w:pStyle w:val="Style6"/>
        <w:rPr/>
      </w:pPr>
      <w:r>
        <w:rPr/>
        <w:t>Последний вид договора заключается между водопользователем и лицом, в пользу которого ограничивается право пользования водным объектом, то есть устанавливается частный водный сервитут.</w:t>
      </w:r>
    </w:p>
    <w:p>
      <w:pPr>
        <w:pStyle w:val="Style6"/>
        <w:rPr/>
      </w:pPr>
      <w:r>
        <w:rPr/>
        <w:t>К договорам пользования водными объектами применяются нормы гражданского законодательства о сделках, договорах и аренде, если иное не установлено водным кодексом.</w:t>
      </w:r>
    </w:p>
    <w:p>
      <w:pPr>
        <w:pStyle w:val="Style6"/>
        <w:rPr/>
      </w:pPr>
      <w:r>
        <w:rPr/>
        <w:t>Права пользования водными объектами возникают с момента регистра</w:t>
        <w:softHyphen/>
        <w:t>ции соответствующего договора государственным органом управления вод</w:t>
        <w:softHyphen/>
        <w:t>ным фондом в государственном реестре договоров. Отказ в регистрации до</w:t>
        <w:softHyphen/>
        <w:t>пускается только при несоответствии договора условиям лицензии или водному законодательству (ст. 46, 59 ВК РФ).</w:t>
      </w:r>
    </w:p>
    <w:p>
      <w:pPr>
        <w:pStyle w:val="Style6"/>
        <w:rPr/>
      </w:pPr>
      <w:r>
        <w:rPr>
          <w:b/>
        </w:rPr>
        <w:t>Право особого водопользования</w:t>
      </w:r>
      <w:r>
        <w:rPr/>
        <w:t xml:space="preserve"> приобретается на основании решения Правительства РФ или органов исполнительной власти субъектов РФ о пре</w:t>
        <w:softHyphen/>
        <w:t>доставлении водных объектов в особое пользование, выданной на его осно</w:t>
        <w:softHyphen/>
        <w:t>ве лицензии на водопользование и заключенного в соответствии с ней дого</w:t>
        <w:softHyphen/>
        <w:t>вора пользования водным объектом.</w:t>
      </w:r>
    </w:p>
    <w:p>
      <w:pPr>
        <w:pStyle w:val="Style6"/>
        <w:rPr/>
      </w:pPr>
      <w:r>
        <w:rPr>
          <w:b/>
        </w:rPr>
        <w:t>Права на обособленные водные объекты</w:t>
      </w:r>
      <w:r>
        <w:rPr/>
        <w:t xml:space="preserve"> (замкнутые водоемы) приобре</w:t>
        <w:softHyphen/>
        <w:t>таются в порядке, предусмотренном гражданским и земельным законода</w:t>
        <w:softHyphen/>
        <w:t>тельством для приобретения недвижимости (земельного участка), частью которого является водоем (путем заключения сделок, договоров, наследова</w:t>
        <w:softHyphen/>
        <w:t>ния и др.).</w:t>
      </w:r>
    </w:p>
    <w:p>
      <w:pPr>
        <w:pStyle w:val="Style6"/>
        <w:rPr/>
      </w:pPr>
      <w:r>
        <w:rPr>
          <w:b/>
        </w:rPr>
        <w:t>Водный сервитут</w:t>
      </w:r>
      <w:r>
        <w:rPr/>
        <w:t xml:space="preserve"> устанавливается водным законодательством РФ (пуб</w:t>
        <w:softHyphen/>
        <w:t>личный сервитут) или договором, а в случае спора - на основании решения суда (частный водный сервитут). Для осуществления водных сервитутов не требуется получения лицензии на водопользование.</w:t>
      </w:r>
    </w:p>
    <w:p>
      <w:pPr>
        <w:pStyle w:val="Style6"/>
        <w:rPr/>
      </w:pPr>
      <w:r>
        <w:rPr/>
        <w:t>Непосредственное предоставление водных объектов в пользование осу</w:t>
        <w:softHyphen/>
        <w:t>ществляется путем выделения участков акватории, мест забора и сброса во</w:t>
        <w:softHyphen/>
        <w:t>ды и другими способами (ст. 91 ВК РФ).</w:t>
      </w:r>
    </w:p>
    <w:p>
      <w:pPr>
        <w:pStyle w:val="Style6"/>
        <w:rPr/>
      </w:pPr>
      <w:r>
        <w:rPr/>
        <w:t>Водный кодекс допускает приобретение права водопользования не толь</w:t>
        <w:softHyphen/>
        <w:t>ко в порядке предоставления водных объектов, но и посредством</w:t>
      </w:r>
      <w:r>
        <w:rPr>
          <w:b/>
        </w:rPr>
        <w:t xml:space="preserve"> перехода прав пользования водным объектом</w:t>
      </w:r>
      <w:r>
        <w:rPr/>
        <w:t xml:space="preserve"> (ст. 22, 46, 52 ВК РФ).</w:t>
      </w:r>
    </w:p>
    <w:p>
      <w:pPr>
        <w:pStyle w:val="Style6"/>
        <w:rPr/>
      </w:pPr>
      <w:r>
        <w:rPr/>
        <w:t>Права пользования водными объектами могут переходить от одного лица к другому только в случаях, если указанные лица осуществляют водопользо</w:t>
        <w:softHyphen/>
        <w:t>вание для собственных нужд и цели использования при переходе прав не ме</w:t>
        <w:softHyphen/>
        <w:t>няются (ст. 47 ВК РФ). Переход прав пользования водными объектами, как указывалось выше, происходит на основании распорядительной лицензии.</w:t>
      </w:r>
    </w:p>
    <w:p>
      <w:pPr>
        <w:pStyle w:val="Style6"/>
        <w:rPr/>
      </w:pPr>
      <w:r>
        <w:rPr/>
        <w:t xml:space="preserve">Использование отдельных водных объектов или их частей может быть </w:t>
      </w:r>
      <w:r>
        <w:rPr>
          <w:b/>
        </w:rPr>
        <w:t>ограничено, приостановлено</w:t>
      </w:r>
      <w:r>
        <w:rPr/>
        <w:t xml:space="preserve"> или</w:t>
      </w:r>
      <w:r>
        <w:rPr>
          <w:b/>
        </w:rPr>
        <w:t xml:space="preserve"> запрещено</w:t>
      </w:r>
      <w:r>
        <w:rPr/>
        <w:t xml:space="preserve"> в целях обеспечения защиты основ конституционного строя, обороны страны и безопасности государства, охраны здоровья населения, прав и законных интересов других лиц.</w:t>
      </w:r>
    </w:p>
    <w:p>
      <w:pPr>
        <w:pStyle w:val="Style6"/>
        <w:rPr/>
      </w:pPr>
      <w:r>
        <w:rPr/>
        <w:t>Обеспечение, приостановление или запрещение использования водных объектов устанавливается правительством РФ или органами исполнительной власти субъектов РФ по представлению органа управления водным фондом, согласованному с заинтересованными ведомствами и организациями.</w:t>
      </w:r>
    </w:p>
    <w:p>
      <w:pPr>
        <w:pStyle w:val="Style6"/>
        <w:rPr/>
      </w:pPr>
      <w:r>
        <w:rPr/>
      </w:r>
    </w:p>
    <w:p>
      <w:pPr>
        <w:pStyle w:val="Style6"/>
        <w:ind w:hanging="0"/>
        <w:jc w:val="center"/>
        <w:rPr>
          <w:b/>
          <w:b/>
        </w:rPr>
      </w:pPr>
      <w:r>
        <w:rPr>
          <w:b/>
        </w:rPr>
        <w:t>Основания прекращения права водопользования</w:t>
      </w:r>
    </w:p>
    <w:p>
      <w:pPr>
        <w:pStyle w:val="Style6"/>
        <w:jc w:val="center"/>
        <w:rPr>
          <w:b/>
          <w:b/>
        </w:rPr>
      </w:pPr>
      <w:r>
        <w:rPr>
          <w:b/>
        </w:rPr>
      </w:r>
    </w:p>
    <w:p>
      <w:pPr>
        <w:pStyle w:val="Style6"/>
        <w:rPr/>
      </w:pPr>
      <w:r>
        <w:rPr/>
        <w:t>Основаниями прекращения права водопользования являются следующие юридические факты:</w:t>
      </w:r>
    </w:p>
    <w:p>
      <w:pPr>
        <w:pStyle w:val="Style6"/>
        <w:rPr/>
      </w:pPr>
      <w:r>
        <w:rPr/>
        <w:t>- отказ водопользователя от пользования водным объектом;</w:t>
      </w:r>
    </w:p>
    <w:p>
      <w:pPr>
        <w:pStyle w:val="Style6"/>
        <w:rPr/>
      </w:pPr>
      <w:r>
        <w:rPr/>
        <w:t>- смерть водопользователя-гражданина или прекращение деятельности водопользователя-юридического лица;</w:t>
      </w:r>
    </w:p>
    <w:p>
      <w:pPr>
        <w:pStyle w:val="Style6"/>
        <w:rPr/>
      </w:pPr>
      <w:r>
        <w:rPr/>
        <w:t>- прекращение особого пользования водными объектами;</w:t>
      </w:r>
    </w:p>
    <w:p>
      <w:pPr>
        <w:pStyle w:val="Style6"/>
        <w:rPr/>
      </w:pPr>
      <w:r>
        <w:rPr/>
        <w:t>- естественное или искусственное исчезновение водных объектов;</w:t>
      </w:r>
    </w:p>
    <w:p>
      <w:pPr>
        <w:pStyle w:val="Style6"/>
        <w:rPr/>
      </w:pPr>
      <w:r>
        <w:rPr/>
        <w:t>- истечение срока пользования водным объектом;</w:t>
      </w:r>
    </w:p>
    <w:p>
      <w:pPr>
        <w:pStyle w:val="Style6"/>
        <w:rPr/>
      </w:pPr>
      <w:r>
        <w:rPr/>
        <w:t>- переход прав пользования водными объектами в установленном по</w:t>
        <w:softHyphen/>
        <w:t>рядке.</w:t>
      </w:r>
    </w:p>
    <w:p>
      <w:pPr>
        <w:pStyle w:val="Style6"/>
        <w:rPr/>
      </w:pPr>
      <w:r>
        <w:rPr/>
        <w:t>Принудительное прекращение прав пользования водными объектами возможно в случаях:</w:t>
      </w:r>
    </w:p>
    <w:p>
      <w:pPr>
        <w:pStyle w:val="Style6"/>
        <w:rPr/>
      </w:pPr>
      <w:r>
        <w:rPr/>
        <w:t>- неиспользования водного объекта в течение трех лет;</w:t>
      </w:r>
    </w:p>
    <w:p>
      <w:pPr>
        <w:pStyle w:val="Style6"/>
        <w:rPr/>
      </w:pPr>
      <w:r>
        <w:rPr/>
        <w:t>- неиспользования в течение одного года водных объектов, предназна</w:t>
        <w:softHyphen/>
        <w:t>ченных для водоснабжения, при ограниченности водных ресурсов;</w:t>
      </w:r>
    </w:p>
    <w:p>
      <w:pPr>
        <w:pStyle w:val="Style6"/>
        <w:rPr/>
      </w:pPr>
      <w:r>
        <w:rPr/>
        <w:t>- использования водных объектов не по целевому назначению;</w:t>
      </w:r>
    </w:p>
    <w:p>
      <w:pPr>
        <w:pStyle w:val="Style6"/>
        <w:rPr/>
      </w:pPr>
      <w:r>
        <w:rPr/>
        <w:t>- возникновения необходимости использования водных объектов для государственных или муниципальных нужд;</w:t>
      </w:r>
    </w:p>
    <w:p>
      <w:pPr>
        <w:pStyle w:val="Style6"/>
        <w:rPr/>
      </w:pPr>
      <w:r>
        <w:rPr/>
        <w:t>- несоблюдения условий и требований, установленных в лицензии на водопользование и договоре пользования водным объектом;</w:t>
      </w:r>
    </w:p>
    <w:p>
      <w:pPr>
        <w:pStyle w:val="Style6"/>
        <w:rPr/>
      </w:pPr>
      <w:r>
        <w:rPr/>
        <w:t>- запрещения использования водных объектов.</w:t>
      </w:r>
    </w:p>
    <w:p>
      <w:pPr>
        <w:pStyle w:val="Style6"/>
        <w:rPr/>
      </w:pPr>
      <w:r>
        <w:rPr/>
        <w:t>Право водопользования прекращается путем аннулирования лицензии на водопользование. В случае принудительного прекращения права водо</w:t>
        <w:softHyphen/>
        <w:t>пользования лицензия аннулируется после предупреждения водопользова</w:t>
        <w:softHyphen/>
        <w:t>теля о допущенных нарушениях водного законодательства и неустранения их в установленный срок.</w:t>
      </w:r>
    </w:p>
    <w:p>
      <w:pPr>
        <w:pStyle w:val="Style6"/>
        <w:rPr/>
      </w:pPr>
      <w:r>
        <w:rPr/>
        <w:t>Аннулирование лицензии является основанием для расторжения догово</w:t>
        <w:softHyphen/>
        <w:t>ра пользования водным объектом.</w:t>
      </w:r>
    </w:p>
    <w:p>
      <w:pPr>
        <w:pStyle w:val="Style6"/>
        <w:rPr/>
      </w:pPr>
      <w:r>
        <w:rPr/>
        <w:t>Возможен и обратный порядок прекращения права водопользования, когда расторжение договора пользования водным объектом становится ос</w:t>
        <w:softHyphen/>
        <w:t>нованием для аннулирования лицензии на водопользование (ст. 61 ВК РФ).</w:t>
      </w:r>
    </w:p>
    <w:p>
      <w:pPr>
        <w:pStyle w:val="Style6"/>
        <w:rPr/>
      </w:pPr>
      <w:r>
        <w:rPr/>
      </w:r>
    </w:p>
    <w:p>
      <w:pPr>
        <w:pStyle w:val="Style6"/>
        <w:ind w:hanging="0"/>
        <w:jc w:val="center"/>
        <w:rPr>
          <w:b/>
          <w:b/>
        </w:rPr>
      </w:pPr>
      <w:r>
        <w:rPr>
          <w:b/>
        </w:rPr>
        <w:t>Разрешение споров о праве водопользования</w:t>
      </w:r>
    </w:p>
    <w:p>
      <w:pPr>
        <w:pStyle w:val="Style6"/>
        <w:ind w:hanging="0"/>
        <w:jc w:val="center"/>
        <w:rPr>
          <w:b/>
          <w:b/>
        </w:rPr>
      </w:pPr>
      <w:r>
        <w:rPr>
          <w:b/>
        </w:rPr>
      </w:r>
    </w:p>
    <w:p>
      <w:pPr>
        <w:pStyle w:val="Style6"/>
        <w:rPr/>
      </w:pPr>
      <w:r>
        <w:rPr/>
        <w:t>Защита нарушенных или оспоренных прав пользования водными объек</w:t>
        <w:softHyphen/>
        <w:t>тами, а также разрешение споров по любым вопросам использования и охраны водных объектов осуществляются в судебном порядке.</w:t>
      </w:r>
    </w:p>
    <w:p>
      <w:pPr>
        <w:pStyle w:val="Style6"/>
        <w:rPr/>
      </w:pPr>
      <w:r>
        <w:rPr/>
        <w:t>Защита прав пользования водными объектами в административном по</w:t>
        <w:softHyphen/>
        <w:t>рядке осуществляется лишь в случаях, предусмотренных законом, а реше</w:t>
        <w:softHyphen/>
        <w:t>ния, принятые в таком порядке, могут быть обжалованы в суд.</w:t>
      </w:r>
    </w:p>
    <w:p>
      <w:pPr>
        <w:pStyle w:val="Style6"/>
        <w:rPr/>
      </w:pPr>
      <w:r>
        <w:rPr/>
      </w:r>
    </w:p>
    <w:p>
      <w:pPr>
        <w:pStyle w:val="Style6"/>
        <w:ind w:hanging="0"/>
        <w:jc w:val="center"/>
        <w:rPr>
          <w:b/>
          <w:b/>
        </w:rPr>
      </w:pPr>
      <w:r>
        <w:rPr>
          <w:b/>
        </w:rPr>
        <w:t>Правовая охрана вод</w:t>
      </w:r>
    </w:p>
    <w:p>
      <w:pPr>
        <w:pStyle w:val="Style6"/>
        <w:ind w:hanging="0"/>
        <w:jc w:val="center"/>
        <w:rPr>
          <w:b/>
          <w:b/>
        </w:rPr>
      </w:pPr>
      <w:r>
        <w:rPr>
          <w:b/>
        </w:rPr>
      </w:r>
    </w:p>
    <w:p>
      <w:pPr>
        <w:pStyle w:val="Style6"/>
        <w:rPr/>
      </w:pPr>
      <w:r>
        <w:rPr/>
        <w:t>Характерной особенностью правового режима вод является всестороннее регулирование их охраны от различных вредных воздействий.</w:t>
      </w:r>
    </w:p>
    <w:p>
      <w:pPr>
        <w:pStyle w:val="Style6"/>
        <w:rPr/>
      </w:pPr>
      <w:r>
        <w:rPr>
          <w:b/>
        </w:rPr>
        <w:t>Правовая охрана вод</w:t>
      </w:r>
      <w:r>
        <w:rPr/>
        <w:t xml:space="preserve"> - это система закрепленных законом мер, направ</w:t>
        <w:softHyphen/>
        <w:t>ленных на предотвращение их загрязнения, засорения и истощения. Загряз</w:t>
        <w:softHyphen/>
        <w:t>нением или засорением водное законодательство признает ухудшение качест</w:t>
        <w:softHyphen/>
        <w:t>ва вод в результате сброса в водные объекты или поступления в них иным способом вредных веществ (загрязнение) либо предметов или взвешенных ча</w:t>
        <w:softHyphen/>
        <w:t>стиц (засорение). Истощение вод - устойчивое сокращение их объема (ст. 1 Водного кодекса РФ).</w:t>
      </w:r>
    </w:p>
    <w:p>
      <w:pPr>
        <w:pStyle w:val="Style6"/>
        <w:rPr/>
      </w:pPr>
      <w:r>
        <w:rPr/>
        <w:t>В сфере охраны водных объектов важное значение имеют разработка и реализация</w:t>
      </w:r>
      <w:r>
        <w:rPr>
          <w:b/>
        </w:rPr>
        <w:t xml:space="preserve"> государственных программ</w:t>
      </w:r>
      <w:r>
        <w:rPr/>
        <w:t xml:space="preserve"> по использованию и охране вод, эко</w:t>
        <w:softHyphen/>
        <w:t>логический</w:t>
      </w:r>
      <w:r>
        <w:rPr>
          <w:b/>
        </w:rPr>
        <w:t xml:space="preserve"> мониторинг водных объектов,</w:t>
      </w:r>
      <w:r>
        <w:rPr/>
        <w:t xml:space="preserve"> осуществление государственного учета поверхностных и подземных вод, ведение</w:t>
      </w:r>
      <w:r>
        <w:rPr>
          <w:b/>
        </w:rPr>
        <w:t xml:space="preserve"> государственного водного кадастра</w:t>
      </w:r>
      <w:r>
        <w:rPr>
          <w:b/>
          <w:vertAlign w:val="superscript"/>
        </w:rPr>
        <w:t>*</w:t>
      </w:r>
      <w:r>
        <w:rPr>
          <w:b/>
        </w:rPr>
        <w:t>.</w:t>
      </w:r>
    </w:p>
    <w:p>
      <w:pPr>
        <w:pStyle w:val="Style6"/>
        <w:ind w:hanging="0"/>
        <w:rPr/>
      </w:pPr>
      <w:r>
        <w:rPr/>
        <w:t>________</w:t>
      </w:r>
    </w:p>
    <w:p>
      <w:pPr>
        <w:pStyle w:val="Style6"/>
        <w:rPr/>
      </w:pPr>
      <w:r>
        <w:rPr>
          <w:sz w:val="16"/>
          <w:vertAlign w:val="superscript"/>
        </w:rPr>
        <w:t>*</w:t>
      </w:r>
      <w:r>
        <w:rPr>
          <w:sz w:val="16"/>
        </w:rPr>
        <w:t>См. главы 4, 5 данного учебного пособия.</w:t>
      </w:r>
    </w:p>
    <w:p>
      <w:pPr>
        <w:pStyle w:val="Style6"/>
        <w:rPr>
          <w:b/>
          <w:b/>
          <w:sz w:val="16"/>
        </w:rPr>
      </w:pPr>
      <w:r>
        <w:rPr>
          <w:b/>
          <w:sz w:val="16"/>
        </w:rPr>
      </w:r>
    </w:p>
    <w:p>
      <w:pPr>
        <w:pStyle w:val="Style6"/>
        <w:rPr/>
      </w:pPr>
      <w:r>
        <w:rPr/>
        <w:t>С целью обеспечения соблюдения юридическими лицами и гражданами установленного порядка рационального использования и охраны водных объ</w:t>
        <w:softHyphen/>
        <w:t>ектов, стандартов, нормативов и правил в области использования и охраны вод, режима использования территорий водоохранных зон водных объектов и иных требований водного законодательства осуществляется</w:t>
      </w:r>
      <w:r>
        <w:rPr>
          <w:b/>
        </w:rPr>
        <w:t xml:space="preserve"> государственный контроль</w:t>
      </w:r>
      <w:r>
        <w:rPr/>
        <w:t xml:space="preserve"> за использованием и охраной вод органами исполнительной власти субъектов РФ, Министерством природных ресурсов РФ, государственными органами в области охраны окружающей среды</w:t>
      </w:r>
      <w:r>
        <w:rPr>
          <w:vertAlign w:val="superscript"/>
        </w:rPr>
        <w:t>**</w:t>
      </w:r>
      <w:r>
        <w:rPr/>
        <w:t>.</w:t>
      </w:r>
    </w:p>
    <w:p>
      <w:pPr>
        <w:pStyle w:val="Style6"/>
        <w:ind w:hanging="0"/>
        <w:rPr/>
      </w:pPr>
      <w:r>
        <w:rPr/>
        <w:t>________</w:t>
      </w:r>
    </w:p>
    <w:p>
      <w:pPr>
        <w:pStyle w:val="Style6"/>
        <w:rPr/>
      </w:pPr>
      <w:r>
        <w:rPr>
          <w:sz w:val="16"/>
          <w:vertAlign w:val="superscript"/>
        </w:rPr>
        <w:t xml:space="preserve">** </w:t>
      </w:r>
      <w:r>
        <w:rPr>
          <w:sz w:val="16"/>
        </w:rPr>
        <w:t>См. Положение об осуществлении государственного контроля за использованием и ох</w:t>
        <w:softHyphen/>
        <w:t>раной водных объектов, утвержденное Постановлением Правительства РФ от 16 июня 1997 №716.</w:t>
      </w:r>
    </w:p>
    <w:p>
      <w:pPr>
        <w:pStyle w:val="Style6"/>
        <w:rPr>
          <w:sz w:val="16"/>
        </w:rPr>
      </w:pPr>
      <w:r>
        <w:rPr>
          <w:sz w:val="16"/>
        </w:rPr>
      </w:r>
    </w:p>
    <w:p>
      <w:pPr>
        <w:pStyle w:val="Style6"/>
        <w:rPr/>
      </w:pPr>
      <w:r>
        <w:rPr/>
        <w:t>Законодательством предусмотрено, что использование водных объектов должно осуществляться с минимально возможными негативными последст</w:t>
        <w:softHyphen/>
        <w:t>виями для водных объектов. При их использовании гражданам и юридичес</w:t>
        <w:softHyphen/>
        <w:t>ким лицам необходимо проводить производственно-технологические, мели</w:t>
        <w:softHyphen/>
        <w:t>оративные, агротехнические, гидротехнические, санитарные и другие мероприятия, обеспечивающие охрану водных объектов. Данные требова</w:t>
        <w:softHyphen/>
        <w:t>ния раскрываются через систему рассмотренных выше</w:t>
      </w:r>
      <w:r>
        <w:rPr>
          <w:b/>
        </w:rPr>
        <w:t xml:space="preserve"> обязанностей</w:t>
      </w:r>
      <w:r>
        <w:rPr/>
        <w:t xml:space="preserve"> указан</w:t>
        <w:softHyphen/>
        <w:t>ных субъектов, образующих содержание права водопользования.</w:t>
      </w:r>
    </w:p>
    <w:p>
      <w:pPr>
        <w:pStyle w:val="Style6"/>
        <w:rPr/>
      </w:pPr>
      <w:r>
        <w:rPr/>
        <w:t>Вместе с тем водное законодательство устанавливает целый ряд</w:t>
      </w:r>
      <w:r>
        <w:rPr>
          <w:b/>
        </w:rPr>
        <w:t xml:space="preserve"> специ</w:t>
        <w:softHyphen/>
        <w:t>альных мер, требований и запретов но охране вод.</w:t>
      </w:r>
    </w:p>
    <w:p>
      <w:pPr>
        <w:pStyle w:val="Style6"/>
        <w:rPr/>
      </w:pPr>
      <w:r>
        <w:rPr/>
        <w:t>Поддержание поверхностных и подземных вод в состоянии, соответству</w:t>
        <w:softHyphen/>
        <w:t>ющем экологическим требованиям, обеспечивается в первую очередь с по</w:t>
        <w:softHyphen/>
        <w:t>мощью установления и соблюдения</w:t>
      </w:r>
      <w:r>
        <w:rPr>
          <w:b/>
        </w:rPr>
        <w:t xml:space="preserve"> нормативов предельно допустимых вредных воздействий</w:t>
      </w:r>
      <w:r>
        <w:rPr/>
        <w:t xml:space="preserve"> на водные объекты. Они устанавливаются исходя из:</w:t>
      </w:r>
    </w:p>
    <w:p>
      <w:pPr>
        <w:pStyle w:val="Style6"/>
        <w:rPr/>
      </w:pPr>
      <w:r>
        <w:rPr/>
        <w:t>- предельно допустимой величины антропогенной нагрузки, длительное воздействие которой не приведет к изменению экосистемы водного объекта;</w:t>
      </w:r>
    </w:p>
    <w:p>
      <w:pPr>
        <w:pStyle w:val="Style6"/>
        <w:rPr/>
      </w:pPr>
      <w:r>
        <w:rPr/>
        <w:t>- предельно допустимой массы вредных веществ, которая может посту</w:t>
        <w:softHyphen/>
        <w:t>пить в водный объект и на его водосборную площадь.</w:t>
      </w:r>
    </w:p>
    <w:p>
      <w:pPr>
        <w:pStyle w:val="Style6"/>
        <w:rPr/>
      </w:pPr>
      <w:r>
        <w:rPr/>
        <w:t>В целях охраны вод, обеспечения здоровья и безопасности населения ус</w:t>
        <w:softHyphen/>
        <w:t>танавливаются нормативы содержания загрязняющих, вредных веществ в воде - их</w:t>
      </w:r>
      <w:r>
        <w:rPr>
          <w:b/>
        </w:rPr>
        <w:t xml:space="preserve"> предельно допустимые концентрации</w:t>
      </w:r>
      <w:r>
        <w:rPr/>
        <w:t xml:space="preserve"> (ПДК). На поддержание ка</w:t>
        <w:softHyphen/>
        <w:t>чества вод, соответствующего этим нормативам, направлены нормы водно</w:t>
        <w:softHyphen/>
        <w:t>го законодательства, регулирующие хозяйственную деятельность, которая оказывает негативное воздействие на воды.</w:t>
      </w:r>
    </w:p>
    <w:p>
      <w:pPr>
        <w:pStyle w:val="Style6"/>
        <w:rPr/>
      </w:pPr>
      <w:r>
        <w:rPr/>
        <w:t>Для предупреждения и устранения загрязнения водных объектов, кото</w:t>
        <w:softHyphen/>
        <w:t>рое может наступить в результате этой деятельности, определяются источни</w:t>
        <w:softHyphen/>
        <w:t>ки загрязнения.</w:t>
      </w:r>
      <w:r>
        <w:rPr>
          <w:b/>
        </w:rPr>
        <w:t xml:space="preserve"> Источниками загрязнения</w:t>
      </w:r>
      <w:r>
        <w:rPr/>
        <w:t xml:space="preserve"> признаются объекты, с которых осуществляется сброс или иное поступление в водные объекты вредных ве</w:t>
        <w:softHyphen/>
        <w:t>ществ, ухудшающих качество поверхностных и подземных вод, ограничива</w:t>
        <w:softHyphen/>
        <w:t>ющих их использование, а также негативно влияющих на состояние дна и берегов водных объектов.</w:t>
      </w:r>
    </w:p>
    <w:p>
      <w:pPr>
        <w:pStyle w:val="Style6"/>
        <w:rPr/>
      </w:pPr>
      <w:r>
        <w:rPr/>
        <w:t>Охрана водных объектов от загрязнения осуществляется посредством ре</w:t>
        <w:softHyphen/>
        <w:t>гулирования деятельности как стационарных, так и других источников за</w:t>
        <w:softHyphen/>
        <w:t>грязнения.</w:t>
      </w:r>
    </w:p>
    <w:p>
      <w:pPr>
        <w:pStyle w:val="Style6"/>
        <w:rPr/>
      </w:pPr>
      <w:r>
        <w:rPr/>
        <w:t>Граждане и юридические лица при эксплуатации хозяйственных и дру</w:t>
        <w:softHyphen/>
        <w:t>гих объектов, влияющих на состояние водных объектов, обязаны принимать меры, предотвращающие загрязнение, засорение и истощение водных объ</w:t>
        <w:softHyphen/>
        <w:t>ектов и вредное воздействие вод (ст. 106).</w:t>
      </w:r>
      <w:r>
        <w:rPr>
          <w:b/>
        </w:rPr>
        <w:t xml:space="preserve"> Сброс сточных вод,</w:t>
      </w:r>
      <w:r>
        <w:rPr/>
        <w:t xml:space="preserve"> содержащих вредные вещества, допускается при наличии</w:t>
      </w:r>
      <w:r>
        <w:rPr>
          <w:b/>
        </w:rPr>
        <w:t xml:space="preserve"> лицензии,</w:t>
      </w:r>
      <w:r>
        <w:rPr/>
        <w:t xml:space="preserve"> выдаваемой органа</w:t>
        <w:softHyphen/>
        <w:t>ми управления использованием и охраной водного фонда, а также если та</w:t>
        <w:softHyphen/>
        <w:t>кой сброс не приводит к увеличению содержания загрязняющих веществ свыше установленных норм - нормативов предельно допустимых концент</w:t>
        <w:softHyphen/>
        <w:t>раций вредных веществ в воде (ПДК).</w:t>
      </w:r>
    </w:p>
    <w:p>
      <w:pPr>
        <w:pStyle w:val="Style6"/>
        <w:rPr/>
      </w:pPr>
      <w:r>
        <w:rPr/>
        <w:t>В связи с этим каждый источник загрязнения должен соблюдать установ</w:t>
        <w:softHyphen/>
        <w:t xml:space="preserve">ленные для него компетентными государственными органами нормативы </w:t>
      </w:r>
      <w:r>
        <w:rPr>
          <w:b/>
        </w:rPr>
        <w:t>предельно допустимых выбросов</w:t>
      </w:r>
      <w:r>
        <w:rPr/>
        <w:t xml:space="preserve"> загрязняющих веществ (ПДВ). Нормативы предельно допустимых выбросов вредных веществ устанавливаются исходя из условия недопустимости превышения предельно допустимых концентра</w:t>
        <w:softHyphen/>
        <w:t>ций вредных веществ в водных объектах.</w:t>
      </w:r>
    </w:p>
    <w:p>
      <w:pPr>
        <w:pStyle w:val="Style6"/>
        <w:rPr/>
      </w:pPr>
      <w:r>
        <w:rPr/>
        <w:t>При эксплуатации хозяйственных и других объектов запрещается:</w:t>
      </w:r>
    </w:p>
    <w:p>
      <w:pPr>
        <w:pStyle w:val="Style6"/>
        <w:rPr/>
      </w:pPr>
      <w:r>
        <w:rPr/>
        <w:t>- осуществлять сброс в водные объекты не очищенных и не обезврежен</w:t>
        <w:softHyphen/>
        <w:t>ных в соответствии с установленными нормативами сточных вод;</w:t>
      </w:r>
    </w:p>
    <w:p>
      <w:pPr>
        <w:pStyle w:val="Style6"/>
        <w:rPr/>
      </w:pPr>
      <w:r>
        <w:rPr/>
        <w:t>- производить забор воды из водных объектов, существенно влияющий на их состояние;</w:t>
      </w:r>
    </w:p>
    <w:p>
      <w:pPr>
        <w:pStyle w:val="Style6"/>
        <w:rPr/>
      </w:pPr>
      <w:r>
        <w:rPr/>
        <w:t>- осуществлять сброс сточных вод, содержащих вещества, для которых не установлены предельно допустимые концентрации, или содержащих воз</w:t>
        <w:softHyphen/>
        <w:t>будителей инфекционных заболеваний.</w:t>
      </w:r>
    </w:p>
    <w:p>
      <w:pPr>
        <w:pStyle w:val="Style6"/>
        <w:rPr/>
      </w:pPr>
      <w:r>
        <w:rPr/>
        <w:t>В случае превышения норм ПДВ или сброса сточных вод, содержащих вещества, для которых не установлены соответствующие нормативы, нару</w:t>
        <w:softHyphen/>
        <w:t>шении других требований по рациональному использованию и охране вод, сброс сточных вод может быть</w:t>
      </w:r>
      <w:r>
        <w:rPr>
          <w:b/>
        </w:rPr>
        <w:t xml:space="preserve"> ограничен, приостановлен или запрещен </w:t>
      </w:r>
      <w:r>
        <w:rPr/>
        <w:t>вплоть до прекращения деятельности производственного объекта по реше</w:t>
        <w:softHyphen/>
        <w:t>нию Правительства РФ или органов исполнительной власти субъектов РФ по представлению органов управления водным фондом, охраны окружаю</w:t>
        <w:softHyphen/>
        <w:t>щей среды или санитарно-эпидемиологического надзора.</w:t>
      </w:r>
    </w:p>
    <w:p>
      <w:pPr>
        <w:pStyle w:val="Style6"/>
        <w:rPr/>
      </w:pPr>
      <w:r>
        <w:rPr/>
        <w:t>При размещении, проектировании, строительстве, вводе в эксплуатацию хозяйственных и других объектов, а также внедрении новых технологических процессов должно учитываться их влияние на состояние водных объектов и окружающую природную среду.</w:t>
      </w:r>
      <w:r>
        <w:rPr>
          <w:b/>
        </w:rPr>
        <w:t xml:space="preserve"> Места строительства (реконструкции)</w:t>
      </w:r>
      <w:r>
        <w:rPr/>
        <w:t xml:space="preserve"> хозяй</w:t>
        <w:softHyphen/>
        <w:t>ственных и иных объектов, влияющих на состояние водных объектов, а также ведение строительных, дноуглубительных, взрывных и иных</w:t>
      </w:r>
      <w:r>
        <w:rPr>
          <w:b/>
        </w:rPr>
        <w:t xml:space="preserve"> работ на водных объектах </w:t>
      </w:r>
      <w:r>
        <w:rPr/>
        <w:t>должны согласовываться с органом управления водным фондом, го</w:t>
        <w:softHyphen/>
        <w:t>сударственным органом санитарно-эпидемиологического надзора, другими органами управления использованием и охраной природных ресурсов.</w:t>
      </w:r>
    </w:p>
    <w:p>
      <w:pPr>
        <w:pStyle w:val="Style6"/>
        <w:rPr/>
      </w:pPr>
      <w:r>
        <w:rPr/>
        <w:t>Запрещается ввод в эксплуатацию:</w:t>
      </w:r>
    </w:p>
    <w:p>
      <w:pPr>
        <w:pStyle w:val="Style6"/>
        <w:rPr/>
      </w:pPr>
      <w:r>
        <w:rPr/>
        <w:t>- хозяйственных и других объектов, в том числе фильтрующих накопи</w:t>
        <w:softHyphen/>
        <w:t>телей, захоронений отходов, городских и других свалок, не оборудованных устройствами,</w:t>
      </w:r>
      <w:r>
        <w:rPr>
          <w:b/>
        </w:rPr>
        <w:t xml:space="preserve"> очистными сооружениями,</w:t>
      </w:r>
      <w:r>
        <w:rPr/>
        <w:t xml:space="preserve"> предотвращающими загрязнение, засорение, истощение водных объектов;</w:t>
      </w:r>
    </w:p>
    <w:p>
      <w:pPr>
        <w:pStyle w:val="Style6"/>
        <w:rPr/>
      </w:pPr>
      <w:r>
        <w:rPr/>
        <w:t>- водозаборных и сбросных сооружений без устройств, обеспечивающих учет забираемых и сбрасываемых вод;</w:t>
      </w:r>
    </w:p>
    <w:p>
      <w:pPr>
        <w:pStyle w:val="Style6"/>
        <w:rPr/>
      </w:pPr>
      <w:r>
        <w:rPr/>
        <w:t>- водозаборных и иных гидротехнических сооружений без установления зон санитарной охраны и создания пунктов наблюдения за показателями со</w:t>
        <w:softHyphen/>
        <w:t>стояния водных объектов.</w:t>
      </w:r>
    </w:p>
    <w:p>
      <w:pPr>
        <w:pStyle w:val="Style6"/>
        <w:rPr/>
      </w:pPr>
      <w:r>
        <w:rPr/>
        <w:t>Источники загрязнения, находящиеся на суше, не должны вызывать за</w:t>
        <w:softHyphen/>
        <w:t>грязнения и засорения водных объектов сверх установленных нормативов воздействия на водные объекты, что должно обеспечиваться приоритетным применением</w:t>
      </w:r>
      <w:r>
        <w:rPr>
          <w:b/>
        </w:rPr>
        <w:t xml:space="preserve"> технологий,</w:t>
      </w:r>
      <w:r>
        <w:rPr/>
        <w:t xml:space="preserve"> не оказывающих негативного влияния на окружа</w:t>
        <w:softHyphen/>
        <w:t>ющую природную среду, ограничением использования токсичных веществ и тяжелых металлов, введением научно обоснованных методов измерения и расчетов сбросов сточных вод в водные объекты.</w:t>
      </w:r>
    </w:p>
    <w:p>
      <w:pPr>
        <w:pStyle w:val="Style6"/>
        <w:rPr/>
      </w:pPr>
      <w:r>
        <w:rPr/>
        <w:t>Закон устанавливает обязанности водопользователей принимать меры к сокращению расхода воды, прекращению сброса сточных вод путем совер</w:t>
        <w:softHyphen/>
        <w:t>шенствования технологии производства и</w:t>
      </w:r>
      <w:r>
        <w:rPr>
          <w:b/>
        </w:rPr>
        <w:t xml:space="preserve"> схем водоснабжения</w:t>
      </w:r>
      <w:r>
        <w:rPr/>
        <w:t xml:space="preserve"> (применения безводных технологических процессов, воздушного охлаждения, замкнутых систем технического водоснабжения и др.) (ст. 98, 105 Водного кодекса РФ).</w:t>
      </w:r>
    </w:p>
    <w:p>
      <w:pPr>
        <w:pStyle w:val="Style6"/>
        <w:rPr/>
      </w:pPr>
      <w:r>
        <w:rPr/>
        <w:t>В интересах устойчивого удовлетворения в воде потребностей населения и отраслей экономики, поддержания оптимальных условий водопользова</w:t>
        <w:softHyphen/>
        <w:t>ния, рационального использования водных ресурсов и обеспечения благо</w:t>
        <w:softHyphen/>
        <w:t>приятного экологического и санитарно-эпидемиологического состояния водных объектов Министерством природных ресурсов РФ для водопользо</w:t>
        <w:softHyphen/>
        <w:t>вателей устанавливаются</w:t>
      </w:r>
      <w:r>
        <w:rPr>
          <w:b/>
        </w:rPr>
        <w:t xml:space="preserve"> лимиты водопользования.</w:t>
      </w:r>
    </w:p>
    <w:p>
      <w:pPr>
        <w:pStyle w:val="Style6"/>
        <w:rPr/>
      </w:pPr>
      <w:r>
        <w:rPr/>
        <w:t>Лимиты водопользования (водопотребления и водоотведения) - это пре</w:t>
        <w:softHyphen/>
        <w:t>дельно допустимые объемы изъятия водных ресурсов или сброса сточных вод нормативного качества в водные объекты в течение определенного пе</w:t>
        <w:softHyphen/>
        <w:t>риода времени</w:t>
      </w:r>
      <w:r>
        <w:rPr>
          <w:vertAlign w:val="superscript"/>
        </w:rPr>
        <w:t>*</w:t>
      </w:r>
      <w:r>
        <w:rPr/>
        <w:t>.</w:t>
      </w:r>
    </w:p>
    <w:p>
      <w:pPr>
        <w:pStyle w:val="Style6"/>
        <w:ind w:hanging="0"/>
        <w:rPr/>
      </w:pPr>
      <w:r>
        <w:rPr/>
        <w:t>________</w:t>
      </w:r>
    </w:p>
    <w:p>
      <w:pPr>
        <w:pStyle w:val="Style6"/>
        <w:rPr/>
      </w:pPr>
      <w:r>
        <w:rPr/>
        <w:t xml:space="preserve"> </w:t>
      </w:r>
      <w:r>
        <w:rPr>
          <w:sz w:val="16"/>
          <w:vertAlign w:val="superscript"/>
        </w:rPr>
        <w:t>*</w:t>
      </w:r>
      <w:r>
        <w:rPr>
          <w:sz w:val="16"/>
        </w:rPr>
        <w:t>Пункты 14-18 Правил предоставления в пользование водных объектов, находящихся в государственной собственности, установления и пересмотра лимитов водопользова</w:t>
        <w:softHyphen/>
        <w:t>ния, выдачи лицензии на водопользование и распорядительной лицензии, утвержден</w:t>
        <w:softHyphen/>
        <w:t>ные Постановлением Правительства РФ от 3 апреля 1997 № 383.</w:t>
      </w:r>
    </w:p>
    <w:p>
      <w:pPr>
        <w:pStyle w:val="Style6"/>
        <w:rPr>
          <w:sz w:val="16"/>
        </w:rPr>
      </w:pPr>
      <w:r>
        <w:rPr>
          <w:sz w:val="16"/>
        </w:rPr>
      </w:r>
    </w:p>
    <w:p>
      <w:pPr>
        <w:pStyle w:val="Style6"/>
        <w:rPr/>
      </w:pPr>
      <w:r>
        <w:rPr/>
        <w:t>В целях охраны вод от</w:t>
      </w:r>
      <w:r>
        <w:rPr>
          <w:b/>
        </w:rPr>
        <w:t xml:space="preserve"> засорения</w:t>
      </w:r>
      <w:r>
        <w:rPr/>
        <w:t xml:space="preserve"> запрещается сброс в водные объекты и за</w:t>
        <w:softHyphen/>
        <w:t>хоронение в них производственных, бытовых и других отходов (ст. 96 ВК РФ).</w:t>
      </w:r>
    </w:p>
    <w:p>
      <w:pPr>
        <w:pStyle w:val="Style6"/>
        <w:rPr/>
      </w:pPr>
      <w:r>
        <w:rPr/>
        <w:t>Запрещается захоронение и сброс радиоактивных и токсичных веществ (материалов) в водные объекты, а также проведение на водных объектах ра</w:t>
        <w:softHyphen/>
        <w:t>бот, при которых используется ядерная и иные виды технологий, сопровож</w:t>
        <w:softHyphen/>
        <w:t>дающихся выделением радиоактивных и токсичных веществ.</w:t>
      </w:r>
    </w:p>
    <w:p>
      <w:pPr>
        <w:pStyle w:val="Style6"/>
        <w:rPr/>
      </w:pPr>
      <w:r>
        <w:rPr/>
        <w:t>Владельцы средств</w:t>
      </w:r>
      <w:r>
        <w:rPr>
          <w:b/>
        </w:rPr>
        <w:t xml:space="preserve"> водного транспорта,</w:t>
      </w:r>
      <w:r>
        <w:rPr/>
        <w:t xml:space="preserve"> плавучих и других</w:t>
      </w:r>
      <w:r>
        <w:rPr>
          <w:b/>
        </w:rPr>
        <w:t xml:space="preserve"> сооружений </w:t>
      </w:r>
      <w:r>
        <w:rPr/>
        <w:t>на водных объектах,</w:t>
      </w:r>
      <w:r>
        <w:rPr>
          <w:b/>
        </w:rPr>
        <w:t xml:space="preserve"> лесосплавляющие организации</w:t>
      </w:r>
      <w:r>
        <w:rPr/>
        <w:t xml:space="preserve"> должны не допускать загрязнения и засорения вод вследствие потерь масел, древесины, химичес</w:t>
        <w:softHyphen/>
        <w:t>ких, нефтяных и других продуктов.</w:t>
      </w:r>
    </w:p>
    <w:p>
      <w:pPr>
        <w:pStyle w:val="Style6"/>
        <w:rPr/>
      </w:pPr>
      <w:r>
        <w:rPr/>
        <w:t>Не разрешается эксплуатация самоходных и несамоходных судов, а так</w:t>
        <w:softHyphen/>
        <w:t>же иных объектов, находящихся на поверхности водных объектов, без уст</w:t>
        <w:softHyphen/>
        <w:t>ройств по сбору сточных вод, отходов и отбросов, образующихся на этих су</w:t>
        <w:softHyphen/>
        <w:t>дах и объектах.</w:t>
      </w:r>
    </w:p>
    <w:p>
      <w:pPr>
        <w:pStyle w:val="Style6"/>
        <w:rPr/>
      </w:pPr>
      <w:r>
        <w:rPr/>
        <w:t>Предприятия, организации и учреждения обязаны не допускать загрязне</w:t>
        <w:softHyphen/>
        <w:t>ния и засорения</w:t>
      </w:r>
      <w:r>
        <w:rPr>
          <w:b/>
        </w:rPr>
        <w:t xml:space="preserve"> поверхности водосборов и ледяного покрова водоемов</w:t>
      </w:r>
      <w:r>
        <w:rPr/>
        <w:t xml:space="preserve"> произ</w:t>
        <w:softHyphen/>
        <w:t>водственными, бытовыми и другими отходами и отбросами, а также нефтяны</w:t>
        <w:softHyphen/>
        <w:t>ми продуктами, ядохимикатами и другими вредными веществами, смыв которых повлечет ухудшение качества поверхностных и подземных вод.</w:t>
      </w:r>
    </w:p>
    <w:p>
      <w:pPr>
        <w:pStyle w:val="Style6"/>
        <w:rPr/>
      </w:pPr>
      <w:r>
        <w:rPr/>
        <w:t>Существенной чертой правовой охраны вод является установление</w:t>
      </w:r>
      <w:r>
        <w:rPr>
          <w:b/>
        </w:rPr>
        <w:t xml:space="preserve"> водо</w:t>
        <w:softHyphen/>
        <w:t>охранных зон</w:t>
      </w:r>
      <w:r>
        <w:rPr/>
        <w:t xml:space="preserve"> водных объектов.</w:t>
      </w:r>
    </w:p>
    <w:p>
      <w:pPr>
        <w:pStyle w:val="Style6"/>
        <w:rPr/>
      </w:pPr>
      <w:r>
        <w:rPr/>
        <w:t>Водоохранная зона - это территория, примыкающая к акваториям рек, озер, водохранилищ и других поверхностных водных объектов, на которой устанавливается специальный режим хозяйственной и иных видов деятель</w:t>
        <w:softHyphen/>
        <w:t>ности с целью предотвращения загрязнения, засорения, заиления и истоще</w:t>
        <w:softHyphen/>
        <w:t>ния водных объектов, а также сохранения среды обитания объектов живот</w:t>
        <w:softHyphen/>
        <w:t>ного и растительного мира.</w:t>
      </w:r>
    </w:p>
    <w:p>
      <w:pPr>
        <w:pStyle w:val="Style6"/>
        <w:rPr/>
      </w:pPr>
      <w:r>
        <w:rPr/>
        <w:t>Соблюдение специального режима на территории водоохранных зон яв</w:t>
        <w:softHyphen/>
        <w:t>ляет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w:t>
        <w:softHyphen/>
        <w:t>ных территорий.</w:t>
      </w:r>
    </w:p>
    <w:p>
      <w:pPr>
        <w:pStyle w:val="Style6"/>
        <w:rPr/>
      </w:pPr>
      <w:r>
        <w:rPr/>
        <w:t>В пределах водоохранных зон устанавливаются</w:t>
      </w:r>
      <w:r>
        <w:rPr>
          <w:b/>
        </w:rPr>
        <w:t xml:space="preserve"> прибрежные защитные полосы,</w:t>
      </w:r>
      <w:r>
        <w:rPr/>
        <w:t xml:space="preserve"> на территориях которых вводятся дополнительные ограничения природопользования. Правовой режим этих территорий регулируется Поло</w:t>
        <w:softHyphen/>
        <w:t>жением о водоохранных зонах водных объектов и их прибрежных полосах.</w:t>
      </w:r>
    </w:p>
    <w:p>
      <w:pPr>
        <w:pStyle w:val="Style6"/>
        <w:rPr/>
      </w:pPr>
      <w:r>
        <w:rPr/>
        <w:t>В целях охраны водных объектов, используемых для питьевого и хозяй</w:t>
        <w:softHyphen/>
        <w:t>ственно-бытового водоснабжения, а также лечебных, курортных и оздоро</w:t>
        <w:softHyphen/>
        <w:t>вительных нужд населения, устанавливаются</w:t>
      </w:r>
      <w:r>
        <w:rPr>
          <w:b/>
        </w:rPr>
        <w:t xml:space="preserve"> зоны и округа санитарной ох</w:t>
        <w:softHyphen/>
        <w:t>раны.</w:t>
      </w:r>
    </w:p>
    <w:p>
      <w:pPr>
        <w:pStyle w:val="Style6"/>
        <w:rPr/>
      </w:pPr>
      <w:r>
        <w:rPr/>
        <w:t>Водным кодексом РФ регулируются также вопросы</w:t>
      </w:r>
      <w:r>
        <w:rPr>
          <w:b/>
        </w:rPr>
        <w:t xml:space="preserve"> аварийного загрязне</w:t>
        <w:softHyphen/>
        <w:t>ния вод</w:t>
      </w:r>
      <w:r>
        <w:rPr/>
        <w:t xml:space="preserve"> в результате залповых сбросов вредных веществ, определяются по</w:t>
        <w:softHyphen/>
        <w:t>нятия зон</w:t>
      </w:r>
      <w:r>
        <w:rPr>
          <w:b/>
        </w:rPr>
        <w:t xml:space="preserve"> чрезвычайной экологической ситуации и экологического бедствия на водных объектах</w:t>
      </w:r>
      <w:r>
        <w:rPr/>
        <w:t xml:space="preserve"> (ст. 97, 116 ВК РФ), предусматриваются меры преду</w:t>
        <w:softHyphen/>
        <w:t>преждения и ликвидации последствий</w:t>
      </w:r>
      <w:r>
        <w:rPr>
          <w:b/>
        </w:rPr>
        <w:t xml:space="preserve"> вредного воздействия вод</w:t>
      </w:r>
      <w:r>
        <w:rPr/>
        <w:t xml:space="preserve"> (наводнений, затоплений, разрушения берегов, плотин и т. д., заболачивания и засо</w:t>
        <w:softHyphen/>
        <w:t>ления земель, эрозии почв, селей и др.).</w:t>
      </w:r>
    </w:p>
    <w:p>
      <w:pPr>
        <w:pStyle w:val="Style6"/>
        <w:rPr/>
      </w:pPr>
      <w:r>
        <w:rPr/>
        <w:t>Законодательством предусмотрено создание различных категорий</w:t>
      </w:r>
      <w:r>
        <w:rPr>
          <w:b/>
        </w:rPr>
        <w:t xml:space="preserve"> особо охраняемых водных объектов</w:t>
      </w:r>
      <w:r>
        <w:rPr/>
        <w:t xml:space="preserve"> - природных экосистем, имеющих особое природоохранное, научное, культурное, эстетическое, рекреационное и оз</w:t>
        <w:softHyphen/>
        <w:t>доровительное значение, которые полностью или частично, постоянно или временно изымаются из хозяйственной деятельности. Это могут быть участ</w:t>
        <w:softHyphen/>
        <w:t>ки внутренних морских вод, водно-болотные угодья, водотоки и водоемы, отнесенные к уникальным природным ландшафтам, зоны охраны истока или устья водных объектов, места нереста ценных видов рыб и др. Специ</w:t>
        <w:softHyphen/>
        <w:t>альным Федеральным законом «Об охране озера Байкал» установлен особый правовой режим охраны уникальной экологической системы - Байкальской природной территории, которая является природным объектом всемирного наследия.</w:t>
      </w:r>
    </w:p>
    <w:p>
      <w:pPr>
        <w:pStyle w:val="Style6"/>
        <w:rPr/>
      </w:pPr>
      <w:r>
        <w:rPr/>
      </w:r>
    </w:p>
    <w:p>
      <w:pPr>
        <w:pStyle w:val="Style6"/>
        <w:ind w:hanging="0"/>
        <w:jc w:val="center"/>
        <w:rPr>
          <w:b/>
          <w:b/>
        </w:rPr>
      </w:pPr>
      <w:r>
        <w:rPr>
          <w:b/>
        </w:rPr>
        <w:t>Ответственность за нарушения водного законодательства</w:t>
      </w:r>
    </w:p>
    <w:p>
      <w:pPr>
        <w:pStyle w:val="Style6"/>
        <w:ind w:hanging="0"/>
        <w:jc w:val="center"/>
        <w:rPr>
          <w:b/>
          <w:b/>
        </w:rPr>
      </w:pPr>
      <w:r>
        <w:rPr>
          <w:b/>
        </w:rPr>
      </w:r>
    </w:p>
    <w:p>
      <w:pPr>
        <w:pStyle w:val="Style6"/>
        <w:rPr/>
      </w:pPr>
      <w:r>
        <w:rPr/>
        <w:t>В случае нарушения закрепленных законом правил рационального ис</w:t>
        <w:softHyphen/>
        <w:t>пользования вод, невыполнения установленных мер по их охране наступает юридическая ответственность - административная, уголовная, гражданско-правовая (материальная) и иная.</w:t>
      </w:r>
    </w:p>
    <w:p>
      <w:pPr>
        <w:pStyle w:val="Style6"/>
        <w:rPr/>
      </w:pPr>
      <w:r>
        <w:rPr/>
        <w:t>Нормы Водного кодекса РФ не содержат перечня водных нарушений и имеют отсылочный характер. Согласно ст. 130 лица, виновные в нарушении водного законодательства РФ, несут административную и уголовную ответ</w:t>
        <w:softHyphen/>
        <w:t>ственность в соответствии с законодательством РФ.</w:t>
      </w:r>
    </w:p>
    <w:p>
      <w:pPr>
        <w:pStyle w:val="Style6"/>
        <w:rPr/>
      </w:pPr>
      <w:r>
        <w:rPr>
          <w:b/>
        </w:rPr>
        <w:t>Административная ответственность</w:t>
      </w:r>
      <w:r>
        <w:rPr/>
        <w:t xml:space="preserve"> в виде штрафа наступает по нормам Кодекса РСФСР об административных правонарушениях (ст. 47, 57- 60).</w:t>
      </w:r>
    </w:p>
    <w:p>
      <w:pPr>
        <w:pStyle w:val="Style6"/>
        <w:rPr/>
      </w:pPr>
      <w:r>
        <w:rPr/>
        <w:t>Штрафы налагаются должностными лицами специально уполномочен</w:t>
        <w:softHyphen/>
        <w:t>ного государственного органа управления использованием и охраной водно</w:t>
        <w:softHyphen/>
        <w:t>го фонда за следующие виды водных нарушений:</w:t>
      </w:r>
    </w:p>
    <w:p>
      <w:pPr>
        <w:pStyle w:val="Style6"/>
        <w:rPr/>
      </w:pPr>
      <w:r>
        <w:rPr/>
        <w:t>- самовольный захват водных объектов, самовольное водопользование, переуступку права водопользования, а также совершение других сделок, в прямой или скрытой форме нарушающих право государственной собствен</w:t>
        <w:softHyphen/>
        <w:t>ности на воды;</w:t>
      </w:r>
    </w:p>
    <w:p>
      <w:pPr>
        <w:pStyle w:val="Style6"/>
        <w:rPr/>
      </w:pPr>
      <w:r>
        <w:rPr/>
        <w:t>- загрязнение и засорение вод, нарушение водоохранного режима на во</w:t>
        <w:softHyphen/>
        <w:t>досборах, вызывающее их загрязнение, водную эрозию почв и другие вред</w:t>
        <w:softHyphen/>
        <w:t>ные явления;</w:t>
      </w:r>
    </w:p>
    <w:p>
      <w:pPr>
        <w:pStyle w:val="Style6"/>
        <w:rPr/>
      </w:pPr>
      <w:r>
        <w:rPr/>
        <w:t>- ввод в эксплуатацию предприятий, коммунальных и других объектов без сооружений и устройств, предотвращающих загрязнение и засорение вод или их вредное воздействие;</w:t>
      </w:r>
    </w:p>
    <w:p>
      <w:pPr>
        <w:pStyle w:val="Style6"/>
        <w:rPr/>
      </w:pPr>
      <w:r>
        <w:rPr/>
        <w:t>- забор воды с нарушением планов водопользования, самовольное про</w:t>
        <w:softHyphen/>
        <w:t>изводство гидротехнических работ, бесхозяйственное использование воды (добытой или отведенной из водных объектов), нарушение правил первич</w:t>
        <w:softHyphen/>
        <w:t>ного учета количества забираемых из водных объектов и сбрасываемых в них вод и определения качества сбрасываемых вод;</w:t>
      </w:r>
    </w:p>
    <w:p>
      <w:pPr>
        <w:pStyle w:val="Style6"/>
        <w:rPr/>
      </w:pPr>
      <w:r>
        <w:rPr/>
        <w:t>- повреждение водохозяйственных сооружений и устройств, нарушение правил их эксплуатации;</w:t>
      </w:r>
    </w:p>
    <w:p>
      <w:pPr>
        <w:pStyle w:val="Style6"/>
        <w:rPr/>
      </w:pPr>
      <w:r>
        <w:rPr/>
        <w:t>- невыполнение лицами командного состава судна или другого плавуче</w:t>
        <w:softHyphen/>
        <w:t>го средства обязанностей по регистрации в судовых документах операций  с вредными для здоровья людей или живых ресурсов моря веществами и смесями.</w:t>
      </w:r>
    </w:p>
    <w:p>
      <w:pPr>
        <w:pStyle w:val="Style6"/>
        <w:rPr/>
      </w:pPr>
      <w:r>
        <w:rPr>
          <w:b/>
        </w:rPr>
        <w:t>Уголовная ответственность</w:t>
      </w:r>
      <w:r>
        <w:rPr/>
        <w:t xml:space="preserve"> предусмотрена нормами Уголовного кодекса РФ за следующие экологические преступления в сфере охраны вод:</w:t>
      </w:r>
    </w:p>
    <w:p>
      <w:pPr>
        <w:pStyle w:val="Style6"/>
        <w:rPr/>
      </w:pPr>
      <w:r>
        <w:rPr/>
        <w:t>- загрязнение, засорение, истощение поверхностных или подземных вод, источников питьевого водоснабжения либо иное изменение их природ</w:t>
        <w:softHyphen/>
        <w:t>ных свойств (ст. 250);</w:t>
      </w:r>
    </w:p>
    <w:p>
      <w:pPr>
        <w:pStyle w:val="Style6"/>
        <w:rPr/>
      </w:pPr>
      <w:r>
        <w:rPr/>
        <w:t>- загрязнение морской среды из находящихся на суше источников либо вследствие нарушения правил захоронения или сброса с транспортных  средств или возведенных в море искусственных сооружений веществ и мате</w:t>
        <w:softHyphen/>
        <w:t>риалов, вредных для здоровья людей и живых ресурсов моря либо препятст</w:t>
        <w:softHyphen/>
        <w:t>вующих правомерному использованию морской среды (ст. 252).</w:t>
      </w:r>
    </w:p>
    <w:p>
      <w:pPr>
        <w:pStyle w:val="Style6"/>
        <w:rPr/>
      </w:pPr>
      <w:r>
        <w:rPr/>
        <w:t>Разграничение таких нарушений водного законодательства как загрязне</w:t>
        <w:softHyphen/>
        <w:t>ние, засорение, истощение вод, наказуемых в уголовном порядке, и подоб</w:t>
        <w:softHyphen/>
        <w:t>ных же административных проступков осуществляется по квалифицирую</w:t>
        <w:softHyphen/>
        <w:t>щим признакам состава преступления - причинению существенного вреда, совершению этих деяний на территории заповедника, заказника, в зоне эко</w:t>
        <w:softHyphen/>
        <w:t>логического бедствия или чрезвычайной экологической ситуации и др.</w:t>
      </w:r>
    </w:p>
    <w:p>
      <w:pPr>
        <w:pStyle w:val="Style6"/>
        <w:rPr/>
      </w:pPr>
      <w:r>
        <w:rPr/>
        <w:t>В соответствии с Постановлением Пленума Верховного Суда РФ «О прак</w:t>
        <w:softHyphen/>
        <w:t>тике применения законодательства об ответственности за экологические пра</w:t>
        <w:softHyphen/>
        <w:t>вонарушения» эксплуатация промышленных, сельскохозяйственных, комму</w:t>
        <w:softHyphen/>
        <w:t>нальных и других объектов с неисправными очистными сооружениями, отключение очистных сооружений и устройств, нарушение правил транспор</w:t>
        <w:softHyphen/>
        <w:t>тировки, хранения, использования минеральных удобрений и препаратов, иные действия, повлекшие загрязнение водоемов и водных источников и при</w:t>
        <w:softHyphen/>
        <w:t>чинившие существенный вред животному или растительному миру, рыбным запасам, лесному или сельскому хозяйству, должны квалифицироваться по ст. 250 УК РФ. К уголовной ответственности по данной статье могут быть привлечены как должностные лица или лица, выполняющие управленческие функции в коммерческих организациях, так и другие лица (п. 9).</w:t>
      </w:r>
    </w:p>
    <w:p>
      <w:pPr>
        <w:pStyle w:val="Style6"/>
        <w:rPr/>
      </w:pPr>
      <w:r>
        <w:rPr/>
        <w:t>Привлечение к уголовной или административной ответственности не ос</w:t>
        <w:softHyphen/>
        <w:t>вобождает виновных лиц от обязанности возмещения причиненного ущерба в порядке, установленном</w:t>
      </w:r>
      <w:r>
        <w:rPr>
          <w:b/>
        </w:rPr>
        <w:t xml:space="preserve"> гражданским законодательством.</w:t>
      </w:r>
    </w:p>
    <w:p>
      <w:pPr>
        <w:pStyle w:val="Style6"/>
        <w:rPr/>
      </w:pPr>
      <w:r>
        <w:rPr/>
        <w:t>Согласно ст. 131 ВК РФ граждане и юридические лица, причинившие ущерб водным объектам, возмещают его добровольно или по решению суда либо арбитражного суда в соответствии со специальными методиками ис</w:t>
        <w:softHyphen/>
        <w:t>числения ущерба, причиненного водным объектам, а при их отсутствии - по фактическим затратам на восстановление водных объектов с учетом поне</w:t>
        <w:softHyphen/>
        <w:t>сенных убытков, в том числе упущенной выгоды.</w:t>
      </w:r>
    </w:p>
    <w:p>
      <w:pPr>
        <w:pStyle w:val="Style6"/>
        <w:rPr/>
      </w:pPr>
      <w:r>
        <w:rPr/>
        <w:t>Иски о возмещении ущерба, причиненного водным объектам в результа</w:t>
        <w:softHyphen/>
        <w:t>те нарушения водного законодательства, вправе предъявлять органы управления водным фондом, охраны окружающей среды, санитарно-эпидемиологического надзора.</w:t>
      </w:r>
    </w:p>
    <w:p>
      <w:pPr>
        <w:pStyle w:val="Style6"/>
        <w:rPr/>
      </w:pPr>
      <w:r>
        <w:rPr/>
        <w:t>Сделки, совершенные с нарушением водного законодательства, призна</w:t>
        <w:softHyphen/>
        <w:t>ются недействительными и влекут за собой последствия, предусмотренные общими положениями гражданского законодательства о недействительных сделках.</w:t>
      </w:r>
    </w:p>
    <w:p>
      <w:pPr>
        <w:pStyle w:val="Style6"/>
        <w:rPr/>
      </w:pPr>
      <w:r>
        <w:rPr/>
      </w:r>
    </w:p>
    <w:p>
      <w:pPr>
        <w:pStyle w:val="Style6"/>
        <w:rPr/>
      </w:pPr>
      <w:r>
        <w:rPr/>
      </w:r>
    </w:p>
    <w:p>
      <w:pPr>
        <w:pStyle w:val="Style6"/>
        <w:rPr/>
      </w:pPr>
      <w:r>
        <w:rPr/>
      </w:r>
    </w:p>
    <w:p>
      <w:pPr>
        <w:pStyle w:val="Style6"/>
        <w:rPr/>
      </w:pPr>
      <w:r>
        <w:rPr/>
      </w:r>
    </w:p>
    <w:p>
      <w:pPr>
        <w:pStyle w:val="Heading2"/>
        <w:rPr>
          <w:lang w:val="ru-RU"/>
        </w:rPr>
      </w:pPr>
      <w:bookmarkStart w:id="16" w:name="__RefHeading___Toc514643081"/>
      <w:bookmarkEnd w:id="16"/>
      <w:r>
        <w:rPr/>
        <w:t>Глава 11</w:t>
      </w:r>
      <w:r>
        <w:rPr>
          <w:lang w:val="ru-RU"/>
        </w:rPr>
        <w:t>.</w:t>
      </w:r>
      <w:r>
        <w:rPr/>
        <w:t xml:space="preserve"> ПРАВОВОЙ РЕЖИМ ИСПОЛЬЗОВАНИЯ И ОХРАНЫ </w:t>
      </w:r>
      <w:r>
        <w:rPr>
          <w:lang w:val="ru-RU"/>
        </w:rPr>
        <w:t xml:space="preserve"> </w:t>
      </w:r>
      <w:r>
        <w:rPr/>
        <w:t>ЖИВОТНОГО МИРА</w:t>
      </w:r>
    </w:p>
    <w:p>
      <w:pPr>
        <w:pStyle w:val="Normal"/>
        <w:rPr>
          <w:lang w:val="ru-RU"/>
        </w:rPr>
      </w:pPr>
      <w:r>
        <w:rPr>
          <w:lang w:val="ru-RU"/>
        </w:rPr>
      </w:r>
    </w:p>
    <w:p>
      <w:pPr>
        <w:pStyle w:val="Style6"/>
        <w:ind w:hanging="0"/>
        <w:jc w:val="center"/>
        <w:rPr>
          <w:b/>
          <w:b/>
        </w:rPr>
      </w:pPr>
      <w:r>
        <w:rPr>
          <w:b/>
        </w:rPr>
        <w:t xml:space="preserve">Правовое регулирование отношений в области охраны </w:t>
      </w:r>
    </w:p>
    <w:p>
      <w:pPr>
        <w:pStyle w:val="Style6"/>
        <w:ind w:hanging="0"/>
        <w:jc w:val="center"/>
        <w:rPr>
          <w:b/>
          <w:b/>
        </w:rPr>
      </w:pPr>
      <w:r>
        <w:rPr>
          <w:b/>
        </w:rPr>
        <w:t>и использования животного мира</w:t>
      </w:r>
    </w:p>
    <w:p>
      <w:pPr>
        <w:pStyle w:val="Style6"/>
        <w:ind w:hanging="0"/>
        <w:jc w:val="center"/>
        <w:rPr>
          <w:b/>
          <w:b/>
        </w:rPr>
      </w:pPr>
      <w:r>
        <w:rPr>
          <w:b/>
        </w:rPr>
      </w:r>
    </w:p>
    <w:p>
      <w:pPr>
        <w:pStyle w:val="Style6"/>
        <w:rPr/>
      </w:pPr>
      <w:r>
        <w:rPr/>
        <w:t>Животный мир - один из компонентов при</w:t>
        <w:softHyphen/>
        <w:t>родной среды, естественных экологических сис</w:t>
        <w:softHyphen/>
        <w:t>тем, активно влияющий на состояние и качество их отдельных элементов: земель, лесов, вод и т. д., а также окружающей среды в целом.</w:t>
      </w:r>
    </w:p>
    <w:p>
      <w:pPr>
        <w:pStyle w:val="Style6"/>
        <w:rPr/>
      </w:pPr>
      <w:r>
        <w:rPr/>
        <w:t>С древних времен животный мир является предметом хозяйственного интереса людей, объ</w:t>
        <w:softHyphen/>
        <w:t>ектом охотничьего и рыбного промысла, источ</w:t>
        <w:softHyphen/>
        <w:t>ником промышленного, технического, лекарст</w:t>
        <w:softHyphen/>
        <w:t>венного сырья. Однако разрушение среды обитания животных в результате расширения масштабов экономической деятельности, освое</w:t>
        <w:softHyphen/>
        <w:t>ния земель, вырубки лесов, загрязнения окружа</w:t>
        <w:softHyphen/>
        <w:t>ющей природной среды, а также хищническая эксплуатация животного мира приводят к сокра</w:t>
        <w:softHyphen/>
        <w:t>щению численности многих видов животных, уменьшению разнообразия живых организмов.</w:t>
      </w:r>
    </w:p>
    <w:p>
      <w:pPr>
        <w:pStyle w:val="Style6"/>
        <w:rPr/>
      </w:pPr>
      <w:r>
        <w:rPr/>
        <w:t>Поэтому охрана и рациональное использова</w:t>
        <w:softHyphen/>
        <w:t>ние животного мира, составляющего достояние народов РФ, представляют собой важную госу</w:t>
        <w:softHyphen/>
        <w:t>дарственную задачу, выполнение которой на</w:t>
        <w:softHyphen/>
        <w:t>правлено на удовлетворение экономических, эко</w:t>
        <w:softHyphen/>
        <w:t>логических и духовных потребностей общества (ст. 1 Федерального Закона «О животном мире»).</w:t>
      </w:r>
    </w:p>
    <w:p>
      <w:pPr>
        <w:pStyle w:val="Style6"/>
        <w:rPr/>
      </w:pPr>
      <w:r>
        <w:rPr/>
        <w:t>Указанная задача реализуется через целый комплекс специальных мер по сохранению жи</w:t>
        <w:softHyphen/>
        <w:t>вотного мира, важное место среди которых зани</w:t>
        <w:softHyphen/>
        <w:t>мает его правовое регулирование.</w:t>
      </w:r>
    </w:p>
    <w:p>
      <w:pPr>
        <w:pStyle w:val="Style6"/>
        <w:rPr/>
      </w:pPr>
      <w:r>
        <w:rPr/>
        <w:t>Предметом этого регулирования являются общественные отношения в области охраны и рационального использования животного мира, а также связанные с ними отношения в сфере сохранения и восстановления среды его обитания в целях обеспечения биологического разнообразия, устойчиво</w:t>
        <w:softHyphen/>
        <w:t>го существования и использования животного мира, сохранения генетичес</w:t>
        <w:softHyphen/>
        <w:t>кого фонда диких животных как неотъемлемого элемента природной среды.</w:t>
      </w:r>
    </w:p>
    <w:p>
      <w:pPr>
        <w:pStyle w:val="Style6"/>
        <w:rPr/>
      </w:pPr>
      <w:r>
        <w:rPr/>
        <w:t>Базовый нормативный акт в системе законодательства о животном ми</w:t>
        <w:softHyphen/>
        <w:t>ре - кодифицированный Федеральный Закон «О животном мире» 1995 г. Его положения развиваются и конкретизируются в нормах подзаконных ак</w:t>
        <w:softHyphen/>
        <w:t>тов, основную массу которых составляют Постановления Правительства РФ, регулирующие отдельные вопросы правового режима животного мира: «О порядке ведения государственного учета, государственного кадастра и го</w:t>
        <w:softHyphen/>
        <w:t>сударственного мониторинга объектов животного мира» от 10 ноября 1996 № 1342, «О специально уполномоченных государственных органах по охра</w:t>
        <w:softHyphen/>
        <w:t>не, контролю и регулированию использования объектов животного мира и среды их обитания» от 19 января 1998 № 6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w:t>
        <w:softHyphen/>
        <w:t>гистралей, трубопроводов, линий связи и электропередачи» от 13 августа 1996 № 997, «О Красной книге РФ» от 19 февраля 1996 № 158, «О плате за пользование объектами животного мира и ее предельных размерах» от 29 сентября 1997 № 1251 (с изменениями от 15 ноября 1997) и др.</w:t>
      </w:r>
    </w:p>
    <w:p>
      <w:pPr>
        <w:pStyle w:val="Style6"/>
        <w:rPr/>
      </w:pPr>
      <w:r>
        <w:rPr/>
        <w:t>Значительную часть рассматриваемых актов образуют акты охотничьего и рыболовного законодательства: Положение об охоте и охотничьем хозяй</w:t>
        <w:softHyphen/>
        <w:t>стве РСФСР, утвержденное Постановлением Совета Министров РСФСР от 10 октября 1960 (с изменениями от 23 июня 1993), Постановление Прави</w:t>
        <w:softHyphen/>
        <w:t>тельства РФ «О любительской и спортивной охоте в РФ» от 26 июля 1993, Положение об охране рыбных запасов и регулировании рыболовства в водо</w:t>
        <w:softHyphen/>
        <w:t>емах СССР, утвержденное Постановлением Совета Министров СССР от 15 сентября 1958 (с последующими изменениями и дополнениями), Поста</w:t>
        <w:softHyphen/>
        <w:t>новление Правительства РФ «О правилах, сроках и перечнях разрешенных к применению орудий и способов добывания объектов животного мира» от 18 июля 1996 и др.</w:t>
      </w:r>
    </w:p>
    <w:p>
      <w:pPr>
        <w:pStyle w:val="Style6"/>
        <w:rPr/>
      </w:pPr>
      <w:r>
        <w:rPr/>
        <w:t>Нормы, регулирующие отношения по поводу охраны и использования жи</w:t>
        <w:softHyphen/>
        <w:t>вотного мира и среды его обитания, содержатся в Законе РСФСР «Об охране окружающей природной среды», Федеральных законах «Об исключительной экономической зоне РФ», «О континентальном шельфе РФ», в земельном, лесном, водном, а также уголовном, административном и гражданском зако</w:t>
        <w:softHyphen/>
        <w:t>нодательстве.</w:t>
      </w:r>
    </w:p>
    <w:p>
      <w:pPr>
        <w:pStyle w:val="Style6"/>
        <w:rPr/>
      </w:pPr>
      <w:r>
        <w:rPr/>
      </w:r>
    </w:p>
    <w:p>
      <w:pPr>
        <w:pStyle w:val="Style6"/>
        <w:ind w:hanging="0"/>
        <w:jc w:val="center"/>
        <w:rPr>
          <w:b/>
          <w:b/>
        </w:rPr>
      </w:pPr>
      <w:r>
        <w:rPr>
          <w:b/>
        </w:rPr>
        <w:t>Животный мир как объект правовой охраны</w:t>
      </w:r>
    </w:p>
    <w:p>
      <w:pPr>
        <w:pStyle w:val="Style6"/>
        <w:ind w:hanging="0"/>
        <w:jc w:val="center"/>
        <w:rPr>
          <w:b/>
          <w:b/>
        </w:rPr>
      </w:pPr>
      <w:r>
        <w:rPr>
          <w:b/>
        </w:rPr>
      </w:r>
    </w:p>
    <w:p>
      <w:pPr>
        <w:pStyle w:val="Style6"/>
        <w:rPr/>
      </w:pPr>
      <w:r>
        <w:rPr>
          <w:b/>
        </w:rPr>
        <w:t>Животный мир</w:t>
      </w:r>
      <w:r>
        <w:rPr/>
        <w:t xml:space="preserve"> как объект правового регулирования представляет собой совокупность живых организмов всех видов диких животных, постоянно или временно населяющих территорию страны и находящихся в состоянии естественной свободы, а также относящихся к природным ресурсам континентального шельфа и исключительной экономической зоны РФ (ст. 1 ФЗ «О животном мире»).</w:t>
      </w:r>
    </w:p>
    <w:p>
      <w:pPr>
        <w:pStyle w:val="Style6"/>
        <w:rPr/>
      </w:pPr>
      <w:r>
        <w:rPr/>
        <w:t>Из данного понятия животного мира следует, что животные, которые от</w:t>
        <w:softHyphen/>
        <w:t>носятся к объектам правовой охраны, должны обладать рядом</w:t>
      </w:r>
      <w:r>
        <w:rPr>
          <w:b/>
        </w:rPr>
        <w:t xml:space="preserve"> признаков.</w:t>
      </w:r>
    </w:p>
    <w:p>
      <w:pPr>
        <w:pStyle w:val="Style6"/>
        <w:rPr/>
      </w:pPr>
      <w:r>
        <w:rPr/>
        <w:t>Во-первых, речь идет только о диких животных и, во-вторых, о тех, кото</w:t>
        <w:softHyphen/>
        <w:t>рые обитают в состоянии естественной свободы (на суше, в воде, в атмосфере и в почве). Отношения по поводу сельскохозяйственных и других одомашнен</w:t>
        <w:softHyphen/>
        <w:t>ных животных, а также животных, содержащихся в неволе, регулируются не экологическим, а гражданским и иными отраслями законодательства. В-тре</w:t>
        <w:softHyphen/>
        <w:t>тьих, животные могут находиться на территории страны временно или посто</w:t>
        <w:softHyphen/>
        <w:t>янно. Этот признак учитывает особенности жизнедеятельности мигрирующих видов животных.</w:t>
      </w:r>
    </w:p>
    <w:p>
      <w:pPr>
        <w:pStyle w:val="Style6"/>
        <w:rPr/>
      </w:pPr>
      <w:r>
        <w:rPr/>
        <w:t>Под животными понимаются все организмы животного происхожде</w:t>
        <w:softHyphen/>
        <w:t>ния: звери, птицы, рыбы, пресмыкающиеся, земноводные, насекомые и др. К природным ресурсам континентального шельфа и исключительной эко</w:t>
        <w:softHyphen/>
        <w:t>номической зоны РФ относятся все виды рыб, моллюсков, морских млеко</w:t>
        <w:softHyphen/>
        <w:t>питающих, ракообразных, а также живые организмы «сидячих» видов мор</w:t>
        <w:softHyphen/>
        <w:t>ского дна и его недр и другие водные биологические ресурсы</w:t>
      </w:r>
      <w:r>
        <w:rPr>
          <w:vertAlign w:val="superscript"/>
        </w:rPr>
        <w:t>*</w:t>
      </w:r>
      <w:r>
        <w:rPr/>
        <w:t>.</w:t>
      </w:r>
    </w:p>
    <w:p>
      <w:pPr>
        <w:pStyle w:val="Style6"/>
        <w:ind w:hanging="0"/>
        <w:rPr/>
      </w:pPr>
      <w:r>
        <w:rPr/>
        <w:t>________</w:t>
      </w:r>
    </w:p>
    <w:p>
      <w:pPr>
        <w:pStyle w:val="Style6"/>
        <w:rPr/>
      </w:pPr>
      <w:r>
        <w:rPr>
          <w:sz w:val="16"/>
          <w:vertAlign w:val="superscript"/>
        </w:rPr>
        <w:t xml:space="preserve">* </w:t>
      </w:r>
      <w:r>
        <w:rPr>
          <w:sz w:val="16"/>
        </w:rPr>
        <w:t>Ст. 4 Федерального закона «Об исключительной экономической зоне РФ», Федерально</w:t>
        <w:softHyphen/>
        <w:t>го закона «О континентальном шельфе РФ».</w:t>
      </w:r>
    </w:p>
    <w:p>
      <w:pPr>
        <w:pStyle w:val="Style6"/>
        <w:rPr>
          <w:sz w:val="16"/>
        </w:rPr>
      </w:pPr>
      <w:r>
        <w:rPr>
          <w:sz w:val="16"/>
        </w:rPr>
      </w:r>
    </w:p>
    <w:p>
      <w:pPr>
        <w:pStyle w:val="Style6"/>
        <w:rPr/>
      </w:pPr>
      <w:r>
        <w:rPr/>
        <w:t>Таким образом, понятие животного мира охватывает не все живые орга</w:t>
        <w:softHyphen/>
        <w:t>низмы, находящиеся на территории страны, но является достаточно широ</w:t>
        <w:softHyphen/>
        <w:t>ким, поскольку распространяется не только на наиболее ценную в экономи</w:t>
        <w:softHyphen/>
        <w:t>ческом отношении часть дикой фауны - объекты охоты и рыболовства (диких зверей, птиц и рыб), - но и на многих других ее представителей.</w:t>
      </w:r>
    </w:p>
    <w:p>
      <w:pPr>
        <w:pStyle w:val="Style6"/>
        <w:rPr/>
      </w:pPr>
      <w:r>
        <w:rPr/>
      </w:r>
    </w:p>
    <w:p>
      <w:pPr>
        <w:pStyle w:val="Style6"/>
        <w:ind w:hanging="0"/>
        <w:jc w:val="center"/>
        <w:rPr>
          <w:b/>
          <w:b/>
        </w:rPr>
      </w:pPr>
      <w:r>
        <w:rPr>
          <w:b/>
        </w:rPr>
        <w:t>Право собственности на животный мир</w:t>
      </w:r>
    </w:p>
    <w:p>
      <w:pPr>
        <w:pStyle w:val="Style6"/>
        <w:ind w:hanging="0"/>
        <w:jc w:val="center"/>
        <w:rPr>
          <w:b/>
          <w:b/>
        </w:rPr>
      </w:pPr>
      <w:r>
        <w:rPr>
          <w:b/>
        </w:rPr>
      </w:r>
    </w:p>
    <w:p>
      <w:pPr>
        <w:pStyle w:val="Style6"/>
        <w:rPr/>
      </w:pPr>
      <w:r>
        <w:rPr/>
        <w:t>Животный мир РФ в пределах ее территории является</w:t>
      </w:r>
      <w:r>
        <w:rPr>
          <w:b/>
        </w:rPr>
        <w:t xml:space="preserve"> государственной собственностью.</w:t>
      </w:r>
      <w:r>
        <w:rPr/>
        <w:t xml:space="preserve"> Российская Федерация обладает суверенными правами и осуществляет юрисдикцию в отношении животных на континентальном шельфе и в исключительной экономической зоне.</w:t>
      </w:r>
    </w:p>
    <w:p>
      <w:pPr>
        <w:pStyle w:val="Style6"/>
        <w:rPr/>
      </w:pPr>
      <w:r>
        <w:rPr/>
        <w:t>Это означает, что животный мир РФ изъят из гражданского оборота, а сделки по отчуждению объектов животного мира (продажа, залог и др.), на</w:t>
        <w:softHyphen/>
        <w:t>рушающие в прямой или скрытой форме право государственной собственно</w:t>
        <w:softHyphen/>
        <w:t>сти на животный мир, недействительны. Оборотоспособность диких живот</w:t>
        <w:softHyphen/>
        <w:t>ных допускается лишь в отдельных случаях по специальным разрешениям (распорядительным лицензиям), выдаваемым компетентными государствен</w:t>
        <w:softHyphen/>
        <w:t>ными органами</w:t>
      </w:r>
      <w:r>
        <w:rPr>
          <w:vertAlign w:val="superscript"/>
        </w:rPr>
        <w:t>*</w:t>
      </w:r>
      <w:r>
        <w:rPr/>
        <w:t>.</w:t>
      </w:r>
    </w:p>
    <w:p>
      <w:pPr>
        <w:pStyle w:val="Style6"/>
        <w:ind w:hanging="0"/>
        <w:rPr/>
      </w:pPr>
      <w:r>
        <w:rPr/>
        <w:t>________</w:t>
      </w:r>
    </w:p>
    <w:p>
      <w:pPr>
        <w:pStyle w:val="Style6"/>
        <w:rPr/>
      </w:pPr>
      <w:r>
        <w:rPr>
          <w:sz w:val="16"/>
          <w:vertAlign w:val="superscript"/>
        </w:rPr>
        <w:t>*</w:t>
      </w:r>
      <w:r>
        <w:rPr>
          <w:sz w:val="16"/>
        </w:rPr>
        <w:t xml:space="preserve"> См., например, Порядок выдачи разрешений (распорядительных лицензий) на оборот диких животных, принадлежащих к видам, занесенным в Красную книгу РФ, утвержден</w:t>
        <w:softHyphen/>
        <w:t>ный Постановлением Правительства РФ от 19 февраля 1996.</w:t>
      </w:r>
    </w:p>
    <w:p>
      <w:pPr>
        <w:pStyle w:val="Style6"/>
        <w:rPr>
          <w:sz w:val="16"/>
        </w:rPr>
      </w:pPr>
      <w:r>
        <w:rPr>
          <w:sz w:val="16"/>
        </w:rPr>
      </w:r>
    </w:p>
    <w:p>
      <w:pPr>
        <w:pStyle w:val="Style6"/>
        <w:rPr/>
      </w:pPr>
      <w:r>
        <w:rPr/>
        <w:t>Объекты животного мира, изъятые из естественной среды обитания, мо</w:t>
        <w:softHyphen/>
        <w:t>гут находиться в частной, муниципальной, государственной или иных формах собственности. Владение, пользование и распоряжение такими объекта</w:t>
        <w:softHyphen/>
        <w:t>ми регулируется гражданским законодательством.</w:t>
      </w:r>
    </w:p>
    <w:p>
      <w:pPr>
        <w:pStyle w:val="Style6"/>
        <w:rPr/>
      </w:pPr>
      <w:r>
        <w:rPr/>
        <w:t>Правомочия собственника в отношении животного мира осуществляют</w:t>
        <w:softHyphen/>
        <w:t>ся совместно Российской Федерацией и ее субъектами.</w:t>
      </w:r>
    </w:p>
    <w:p>
      <w:pPr>
        <w:pStyle w:val="Style6"/>
        <w:rPr/>
      </w:pPr>
      <w:r>
        <w:rPr/>
        <w:t>В соответствии с Федеральным Законом «О животном мире» и Указом Президента РФ «О федеральных природных ресурсах» к федеральной собст</w:t>
        <w:softHyphen/>
        <w:t>венности относятся следующие объекты животного мира:</w:t>
      </w:r>
    </w:p>
    <w:p>
      <w:pPr>
        <w:pStyle w:val="Style6"/>
        <w:rPr/>
      </w:pPr>
      <w:r>
        <w:rPr/>
        <w:t>- редкие и находящиеся под угрозой исчезновения, а также занесенные в Красную книгу РФ;</w:t>
      </w:r>
    </w:p>
    <w:p>
      <w:pPr>
        <w:pStyle w:val="Style6"/>
        <w:rPr/>
      </w:pPr>
      <w:r>
        <w:rPr/>
        <w:t>- обитающие на особо охраняемых территориях федерального значения (в заповедниках, национальных парках и др.);</w:t>
      </w:r>
    </w:p>
    <w:p>
      <w:pPr>
        <w:pStyle w:val="Style6"/>
        <w:rPr/>
      </w:pPr>
      <w:r>
        <w:rPr/>
        <w:t>- населяющие территориальное море, континентальный шельф и исклю</w:t>
        <w:softHyphen/>
        <w:t>чительную экономическую зону РФ;</w:t>
      </w:r>
    </w:p>
    <w:p>
      <w:pPr>
        <w:pStyle w:val="Style6"/>
        <w:rPr/>
      </w:pPr>
      <w:r>
        <w:rPr/>
        <w:t>- подпадающие под действие международных договоров;</w:t>
      </w:r>
    </w:p>
    <w:p>
      <w:pPr>
        <w:pStyle w:val="Style6"/>
        <w:rPr/>
      </w:pPr>
      <w:r>
        <w:rPr/>
        <w:t>- относящиеся к особо охраняемым, ценным в хозяйственном отношении;</w:t>
      </w:r>
    </w:p>
    <w:p>
      <w:pPr>
        <w:pStyle w:val="Style6"/>
        <w:numPr>
          <w:ilvl w:val="0"/>
          <w:numId w:val="3"/>
        </w:numPr>
        <w:rPr/>
      </w:pPr>
      <w:r>
        <w:rPr/>
        <w:t xml:space="preserve">мигрирующие по территории двух и более субъектов РФ. </w:t>
      </w:r>
    </w:p>
    <w:p>
      <w:pPr>
        <w:pStyle w:val="Style6"/>
        <w:rPr/>
      </w:pPr>
      <w:r>
        <w:rPr/>
        <w:t>От имени Российской Федерации и ее субъектов право собственности реализуют соответствующие государственные органы - общей компетенции (Федеральное Собрание, Президент РФ, Правительство РФ, местные адми</w:t>
        <w:softHyphen/>
        <w:t>нистрации) и специально уполномоченные органы. Согласно Указу Прези</w:t>
        <w:softHyphen/>
        <w:t>дента РФ «О структуре федеральных органов исполнительной власти» от 22 сентября 1998 № 1142 и Постановлению Правительства РФ «О специаль</w:t>
        <w:softHyphen/>
        <w:t>но уполномоченных государственных органах по охране, контролю и регу</w:t>
        <w:softHyphen/>
        <w:t>лированию использования объектов животного мира и среды их обитания» от 19 января 1998 № 67 к ним относятся Госкомэкология России, Минсельхозпрод России (департамент охраны и использования охотничьих ресур</w:t>
        <w:softHyphen/>
        <w:t>сов), Госкомрыболовства России, Рослесхоз, Федеральная пограничная служба РФ и их территориальные органы.</w:t>
      </w:r>
    </w:p>
    <w:p>
      <w:pPr>
        <w:pStyle w:val="Style6"/>
        <w:rPr/>
      </w:pPr>
      <w:r>
        <w:rPr/>
        <w:t>Государство в лице своих компетентных органов предоставляет живот</w:t>
        <w:softHyphen/>
        <w:t>ный мир в пользование различным субъектам.</w:t>
      </w:r>
    </w:p>
    <w:p>
      <w:pPr>
        <w:pStyle w:val="Style6"/>
        <w:rPr/>
      </w:pPr>
      <w:r>
        <w:rPr/>
      </w:r>
    </w:p>
    <w:p>
      <w:pPr>
        <w:pStyle w:val="Style6"/>
        <w:ind w:hanging="0"/>
        <w:jc w:val="center"/>
        <w:rPr>
          <w:b/>
          <w:b/>
        </w:rPr>
      </w:pPr>
      <w:r>
        <w:rPr>
          <w:b/>
        </w:rPr>
        <w:t>Понятие и виды права пользования животным миром</w:t>
      </w:r>
    </w:p>
    <w:p>
      <w:pPr>
        <w:pStyle w:val="Style6"/>
        <w:ind w:hanging="0"/>
        <w:jc w:val="center"/>
        <w:rPr>
          <w:b/>
          <w:b/>
        </w:rPr>
      </w:pPr>
      <w:r>
        <w:rPr>
          <w:b/>
        </w:rPr>
      </w:r>
    </w:p>
    <w:p>
      <w:pPr>
        <w:pStyle w:val="Style6"/>
        <w:rPr/>
      </w:pPr>
      <w:r>
        <w:rPr>
          <w:b/>
        </w:rPr>
        <w:t>Право пользования животным миром</w:t>
      </w:r>
      <w:r>
        <w:rPr/>
        <w:t xml:space="preserve"> - это система правовых норм, ко</w:t>
        <w:softHyphen/>
        <w:t>торые регламентируют порядок предоставления и условия использования объектов животного мира, права и обязанности пользователей животным миром. Право пользования животным миром для конкретных субъектов оз</w:t>
        <w:softHyphen/>
        <w:t>начает совокупность возникающих у них прав и обязанностей по отноше</w:t>
        <w:softHyphen/>
        <w:t>нию к предоставленным им в пользование объектам животного мира.</w:t>
      </w:r>
    </w:p>
    <w:p>
      <w:pPr>
        <w:pStyle w:val="Style6"/>
        <w:rPr/>
      </w:pPr>
      <w:r>
        <w:rPr>
          <w:b/>
        </w:rPr>
        <w:t>Субъектами</w:t>
      </w:r>
      <w:r>
        <w:rPr/>
        <w:t xml:space="preserve"> права пользования животным миром являются юридические лица и граждане, в том числе и иностранных государств (ст. 33,36 Закона о жи</w:t>
        <w:softHyphen/>
        <w:t>вотном мире, ст. 11 Федерального закона «О континентальном шельфе РФ», ст. 9 Федерального закона «Об исключительной экономической зоне РФ»).</w:t>
      </w:r>
    </w:p>
    <w:p>
      <w:pPr>
        <w:pStyle w:val="Style6"/>
        <w:rPr/>
      </w:pPr>
      <w:r>
        <w:rPr/>
        <w:t>Коренные малочисленные народы и этнические общности, самобытная культура которых включает в себя традиционные методы охраны и исполь</w:t>
        <w:softHyphen/>
        <w:t>зования объектов животного мира, граждане, принадлежащие к этим группам населения, и их объединения имеют право на приоритетное пользова</w:t>
        <w:softHyphen/>
        <w:t>ние животным миром на территориях традиционного расселения и хозяйст</w:t>
        <w:softHyphen/>
        <w:t>венной деятельности. Переуступка права на приоритетное пользование жи</w:t>
        <w:softHyphen/>
        <w:t>вотным миром другим гражданам и юридическим лицам запрещена (ст. 49 Закона о животном мире, ст. 9 Закона о континентальном шельфе РФ).</w:t>
      </w:r>
    </w:p>
    <w:p>
      <w:pPr>
        <w:pStyle w:val="Style6"/>
        <w:rPr/>
      </w:pPr>
      <w:r>
        <w:rPr>
          <w:b/>
        </w:rPr>
        <w:t>Объектами</w:t>
      </w:r>
      <w:r>
        <w:rPr/>
        <w:t xml:space="preserve"> права пользования животным миром являются объекты жи</w:t>
        <w:softHyphen/>
        <w:t>вотного мира - организмы животного происхождения (дикие животные) или их популяции (ст. 1 Закона о животном мире).</w:t>
      </w:r>
    </w:p>
    <w:p>
      <w:pPr>
        <w:pStyle w:val="Style6"/>
        <w:rPr/>
      </w:pPr>
      <w:r>
        <w:rPr/>
        <w:t>Право пользования животным миром можно классифицировать на от</w:t>
        <w:softHyphen/>
        <w:t>дельные</w:t>
      </w:r>
      <w:r>
        <w:rPr>
          <w:b/>
        </w:rPr>
        <w:t xml:space="preserve"> виды</w:t>
      </w:r>
      <w:r>
        <w:rPr/>
        <w:t xml:space="preserve"> по срокам, целям и способам пользования.</w:t>
      </w:r>
    </w:p>
    <w:p>
      <w:pPr>
        <w:pStyle w:val="Style6"/>
        <w:rPr/>
      </w:pPr>
      <w:r>
        <w:rPr/>
        <w:t>Оно может быть долгосрочным (в случае предоставления юридическим лицам) или краткосрочным (при предоставлении гражданам). Законом о жи</w:t>
        <w:softHyphen/>
        <w:t>вотном мире не определяются конкретные сроки пользования или их пре</w:t>
        <w:softHyphen/>
        <w:t>дельные размеры.</w:t>
      </w:r>
    </w:p>
    <w:p>
      <w:pPr>
        <w:pStyle w:val="Style6"/>
        <w:rPr/>
      </w:pPr>
      <w:r>
        <w:rPr/>
        <w:t>Пользование животным миром может осуществляться двумя способами -с изъятием или без изъятия объектов животного мира из среды их обитания.</w:t>
      </w:r>
    </w:p>
    <w:p>
      <w:pPr>
        <w:pStyle w:val="Style6"/>
        <w:rPr/>
      </w:pPr>
      <w:r>
        <w:rPr/>
        <w:t>По целевому назначению выделяются следующие виды пользования жи</w:t>
        <w:softHyphen/>
        <w:t>вотным миром (ст. 34 Закона о животном мире):</w:t>
      </w:r>
    </w:p>
    <w:p>
      <w:pPr>
        <w:pStyle w:val="Style6"/>
        <w:rPr/>
      </w:pPr>
      <w:r>
        <w:rPr/>
        <w:t>- охота;</w:t>
      </w:r>
    </w:p>
    <w:p>
      <w:pPr>
        <w:pStyle w:val="Style6"/>
        <w:rPr/>
      </w:pPr>
      <w:r>
        <w:rPr/>
        <w:t>- рыболовство, включая добычу водных беспозвоночных и морских мле</w:t>
        <w:softHyphen/>
        <w:t>копитающих;</w:t>
      </w:r>
    </w:p>
    <w:p>
      <w:pPr>
        <w:pStyle w:val="Style6"/>
        <w:rPr/>
      </w:pPr>
      <w:r>
        <w:rPr/>
        <w:t>- добыча объектов животного мира, не отнесенных к объектам охоты и рыболовства. Этот вид пользования связан с изъятием животных из естествен</w:t>
        <w:softHyphen/>
        <w:t>ной среды их обитания (например, для научных экспериментов, зоологичес</w:t>
        <w:softHyphen/>
        <w:t>ких коллекций, получения лекарственного сырья и др.) и допускается только по разрешениям компетентных органов (ст. 43 Закона о животном мире);</w:t>
      </w:r>
    </w:p>
    <w:p>
      <w:pPr>
        <w:pStyle w:val="Style6"/>
        <w:rPr/>
      </w:pPr>
      <w:r>
        <w:rPr/>
        <w:t>- извлечение полезных свойств жизнедеятельности объектов животного мира - почвообразователей, естественных санитаров окружающей природ</w:t>
        <w:softHyphen/>
        <w:t>ной среды, опылителей растений, биофильтраторов и др. Осуществляется в естественных условиях без изъятия животных из природной среды, а поль</w:t>
        <w:softHyphen/>
        <w:t>зователями в таких случаях выступают сельскохозяйственные, лесохозяйственные организации, граждане - владельцы личных подсобных хозяйств, садовых участков и др. (ст. 45 Закона о животном мире);</w:t>
      </w:r>
    </w:p>
    <w:p>
      <w:pPr>
        <w:pStyle w:val="Style6"/>
        <w:rPr/>
      </w:pPr>
      <w:r>
        <w:rPr/>
        <w:t>- изучение, исследование и иное использование животного мира в науч</w:t>
        <w:softHyphen/>
        <w:t>ных, культурно-просветительских, рекреационных, эстетических целях. Возможно без изъятия животных из среды их обитания (путем различных форм наблюдения, мечения, фотографирования и других методов исследо</w:t>
        <w:softHyphen/>
        <w:t>вания) или с изъятием объектов животного мира из природной среды. В пер</w:t>
        <w:softHyphen/>
        <w:t>вом случае оно допускается без разрешения компетентных органов и бес</w:t>
        <w:softHyphen/>
        <w:t>платно, во втором - по разрешениям бесплатно или за определенную плату (ст. 44 Закона о животном мире);</w:t>
      </w:r>
    </w:p>
    <w:p>
      <w:pPr>
        <w:pStyle w:val="Style6"/>
        <w:rPr/>
      </w:pPr>
      <w:r>
        <w:rPr/>
        <w:t>- получение продуктов жизнедеятельности объектов животного мира (меда, пантов и т. д.). Допускается без изъятия животных из природной сре</w:t>
        <w:softHyphen/>
        <w:t>ды и их уничтожения, а также без нарушения среды их обитания (ст. 46 За</w:t>
        <w:softHyphen/>
        <w:t>кона о животном мире).</w:t>
      </w:r>
    </w:p>
    <w:p>
      <w:pPr>
        <w:pStyle w:val="Style6"/>
        <w:rPr/>
      </w:pPr>
      <w:r>
        <w:rPr/>
        <w:t>Федеральными законами «О континентальном шельфе РФ» и «Об исклю</w:t>
        <w:softHyphen/>
        <w:t>чительной экономической зоне РФ» предусмотрены и другие виды пользова</w:t>
        <w:softHyphen/>
        <w:t>ния животным миром - товарное выращивание, искусственное воспроизвод</w:t>
        <w:softHyphen/>
        <w:t>ство водных биологических ресурсов и т. д. (ст. 10 Закона о континентальном шельфе, ст. 8 Закона об исключительной экономической зоне РФ).</w:t>
      </w:r>
    </w:p>
    <w:p>
      <w:pPr>
        <w:pStyle w:val="Style6"/>
        <w:rPr/>
      </w:pPr>
      <w:r>
        <w:rPr/>
      </w:r>
    </w:p>
    <w:p>
      <w:pPr>
        <w:pStyle w:val="Style6"/>
        <w:ind w:hanging="0"/>
        <w:jc w:val="center"/>
        <w:rPr>
          <w:b/>
          <w:b/>
        </w:rPr>
      </w:pPr>
      <w:r>
        <w:rPr>
          <w:b/>
        </w:rPr>
        <w:t>Основания возникновения права пользования животным миром</w:t>
      </w:r>
    </w:p>
    <w:p>
      <w:pPr>
        <w:pStyle w:val="Style6"/>
        <w:ind w:hanging="0"/>
        <w:jc w:val="center"/>
        <w:rPr>
          <w:b/>
          <w:b/>
        </w:rPr>
      </w:pPr>
      <w:r>
        <w:rPr>
          <w:b/>
        </w:rPr>
      </w:r>
    </w:p>
    <w:p>
      <w:pPr>
        <w:pStyle w:val="Style6"/>
        <w:rPr/>
      </w:pPr>
      <w:r>
        <w:rPr/>
        <w:t>Основаниями возникновения права пользования животным миром явля</w:t>
        <w:softHyphen/>
        <w:t>ются юридические факты, главное место среди которых занимает лицензия -разрешение специально уполномоченного государственного органа по охра</w:t>
        <w:softHyphen/>
        <w:t>не, контролю и регулированию использования объектов животного мира.</w:t>
      </w:r>
    </w:p>
    <w:p>
      <w:pPr>
        <w:pStyle w:val="Style6"/>
        <w:rPr/>
      </w:pPr>
      <w:r>
        <w:rPr/>
        <w:t>Юридическим лицам объекты животного мира предоставляются в долго</w:t>
        <w:softHyphen/>
        <w:t>срочное пользование на основании</w:t>
      </w:r>
      <w:r>
        <w:rPr>
          <w:b/>
        </w:rPr>
        <w:t xml:space="preserve"> долгосрочной лицензии,</w:t>
      </w:r>
      <w:r>
        <w:rPr/>
        <w:t xml:space="preserve"> которую выдает указанный государственный орган по решению Правительства РФ (в отно</w:t>
        <w:softHyphen/>
        <w:t>шении объектов животного мира, находящихся в федеральной собственнос</w:t>
        <w:softHyphen/>
        <w:t>ти) или органа исполнительной власти субъекта РФ.</w:t>
      </w:r>
    </w:p>
    <w:p>
      <w:pPr>
        <w:pStyle w:val="Style6"/>
        <w:rPr/>
      </w:pPr>
      <w:r>
        <w:rPr/>
        <w:t>Долгосрочная лицензия должна содержать сведения о пользователе, ви</w:t>
        <w:softHyphen/>
        <w:t>дах, объектах, сроках, условиях пользования животным миром, границах территории, акватории, необходимой для пользования.</w:t>
      </w:r>
    </w:p>
    <w:p>
      <w:pPr>
        <w:pStyle w:val="Style6"/>
        <w:rPr/>
      </w:pPr>
      <w:r>
        <w:rPr/>
        <w:t>Пользователь также должен заключить договор о предоставлении в поль</w:t>
        <w:softHyphen/>
        <w:t>зование территории (акватории), необходимой для пользования животным миром с органом исполнительной власти соответствующей территории (ак</w:t>
        <w:softHyphen/>
        <w:t>ватории).</w:t>
      </w:r>
    </w:p>
    <w:p>
      <w:pPr>
        <w:pStyle w:val="Style6"/>
        <w:rPr/>
      </w:pPr>
      <w:r>
        <w:rPr/>
        <w:t>При наличии нескольких претендентов может проводиться конкурс.</w:t>
      </w:r>
    </w:p>
    <w:p>
      <w:pPr>
        <w:pStyle w:val="Style6"/>
        <w:rPr/>
      </w:pPr>
      <w:r>
        <w:rPr/>
        <w:t>Гражданам животный мир предоставляется в краткосрочное пользование на основании</w:t>
      </w:r>
      <w:r>
        <w:rPr>
          <w:b/>
        </w:rPr>
        <w:t xml:space="preserve"> именной разовой лицензии.</w:t>
      </w:r>
      <w:r>
        <w:rPr/>
        <w:t xml:space="preserve"> Она выдается специально уполно</w:t>
        <w:softHyphen/>
        <w:t>моченным государственным органом по охране, контролю и регулированию использования животного мира по их заявке или пользователями животным миром в пределах установленных им лимитов.</w:t>
      </w:r>
    </w:p>
    <w:p>
      <w:pPr>
        <w:pStyle w:val="Style6"/>
        <w:rPr/>
      </w:pPr>
      <w:r>
        <w:rPr/>
        <w:t>Именная разовая лицензия дает право на однократное использование животных с указанием их видов и количества, места и срока пользования.</w:t>
      </w:r>
    </w:p>
    <w:p>
      <w:pPr>
        <w:pStyle w:val="Style6"/>
        <w:rPr/>
      </w:pPr>
      <w:r>
        <w:rPr/>
      </w:r>
    </w:p>
    <w:p>
      <w:pPr>
        <w:pStyle w:val="Style6"/>
        <w:ind w:hanging="0"/>
        <w:jc w:val="center"/>
        <w:rPr>
          <w:b/>
          <w:b/>
        </w:rPr>
      </w:pPr>
      <w:r>
        <w:rPr>
          <w:b/>
        </w:rPr>
        <w:t>Платность пользования животным миром</w:t>
      </w:r>
    </w:p>
    <w:p>
      <w:pPr>
        <w:pStyle w:val="Style6"/>
        <w:ind w:hanging="0"/>
        <w:jc w:val="center"/>
        <w:rPr>
          <w:b/>
          <w:b/>
        </w:rPr>
      </w:pPr>
      <w:r>
        <w:rPr>
          <w:b/>
        </w:rPr>
      </w:r>
    </w:p>
    <w:p>
      <w:pPr>
        <w:pStyle w:val="Style6"/>
        <w:rPr/>
      </w:pPr>
      <w:r>
        <w:rPr/>
        <w:t>Право пользования животным миром является платным. Система плате</w:t>
        <w:softHyphen/>
        <w:t>жей включает в себя:</w:t>
      </w:r>
    </w:p>
    <w:p>
      <w:pPr>
        <w:pStyle w:val="Style6"/>
        <w:rPr/>
      </w:pPr>
      <w:r>
        <w:rPr/>
        <w:t>- плату за пользование животным миром;</w:t>
      </w:r>
    </w:p>
    <w:p>
      <w:pPr>
        <w:pStyle w:val="Style6"/>
        <w:rPr/>
      </w:pPr>
      <w:r>
        <w:rPr/>
        <w:t>- штрафы за сверхлимитное и нерациональное пользование животным миром.</w:t>
      </w:r>
    </w:p>
    <w:p>
      <w:pPr>
        <w:pStyle w:val="Style6"/>
        <w:rPr/>
      </w:pPr>
      <w:r>
        <w:rPr/>
        <w:t>Предельные размеры платы за пользование объектами животного мира, отнесенными к объектам охоты, изъятие которых из среды обитания произ</w:t>
        <w:softHyphen/>
        <w:t>водится по лицензиям или разрешениям, определяются в размере, кратном минимальному размеру оплаты труда Постановлением Правительства РФ «О плате за пользование объектами животного мира» от 29 сентября 1997 (с дополнениями от 15 ноября 1997 г.). Так, плата за добывание лося установлена в размере 5-10 минимальных размеров оплаты труда, кабана - 1-2, бобра - 0, 4-0, 9 и т. д.</w:t>
      </w:r>
    </w:p>
    <w:p>
      <w:pPr>
        <w:pStyle w:val="Style6"/>
        <w:rPr/>
      </w:pPr>
      <w:r>
        <w:rPr/>
        <w:t>Плата за пользование животным миром поступает в бюджеты РФ и ее субъектов и расходуется на цели, связанные с охраной, воспроизводством и устойчивым использованием животного мира и среды его обитания.</w:t>
      </w:r>
    </w:p>
    <w:p>
      <w:pPr>
        <w:pStyle w:val="Style6"/>
        <w:rPr/>
      </w:pPr>
      <w:r>
        <w:rPr/>
        <w:t>Пользователи животным миром уплачивают также сбор за выдачу лицен</w:t>
        <w:softHyphen/>
        <w:t>зии (ст. 53 Закона о животном мире).</w:t>
      </w:r>
    </w:p>
    <w:p>
      <w:pPr>
        <w:pStyle w:val="Style6"/>
        <w:rPr/>
      </w:pPr>
      <w:r>
        <w:rPr/>
        <w:t>Пользование животным миром может осуществляться бесплатно, если это не требует получения лицензий.</w:t>
      </w:r>
    </w:p>
    <w:p>
      <w:pPr>
        <w:pStyle w:val="Style6"/>
        <w:rPr/>
      </w:pPr>
      <w:r>
        <w:rPr/>
      </w:r>
    </w:p>
    <w:p>
      <w:pPr>
        <w:pStyle w:val="Style6"/>
        <w:ind w:hanging="0"/>
        <w:jc w:val="center"/>
        <w:rPr>
          <w:b/>
          <w:b/>
        </w:rPr>
      </w:pPr>
      <w:r>
        <w:rPr>
          <w:b/>
        </w:rPr>
        <w:t>Содержание права пользования животным миром</w:t>
      </w:r>
    </w:p>
    <w:p>
      <w:pPr>
        <w:pStyle w:val="Style6"/>
        <w:ind w:hanging="0"/>
        <w:jc w:val="center"/>
        <w:rPr>
          <w:b/>
          <w:b/>
        </w:rPr>
      </w:pPr>
      <w:r>
        <w:rPr>
          <w:b/>
        </w:rPr>
      </w:r>
    </w:p>
    <w:p>
      <w:pPr>
        <w:pStyle w:val="Style6"/>
        <w:rPr/>
      </w:pPr>
      <w:r>
        <w:rPr/>
        <w:t>Пользователь осуществляет правомочия владения и пользования объек</w:t>
        <w:softHyphen/>
        <w:t>тами животного мира на условиях и в пределах, установленных законом, ли</w:t>
        <w:softHyphen/>
        <w:t>цензией и договором (для юридических лиц). Он не вправе распоряжаться объектами животного мира, если иное не предусмотрено Законом о живот</w:t>
        <w:softHyphen/>
        <w:t>ном мире (ст. 33). Распоряжение осуществляется на основе так называемой распорядительной лицензии, которая представляет собой специальное раз</w:t>
        <w:softHyphen/>
        <w:t>решение, предоставляющее право определенным в нем лицам в установлен</w:t>
        <w:softHyphen/>
        <w:t>ном порядке распоряжаться объектами животного мира.</w:t>
      </w:r>
    </w:p>
    <w:p>
      <w:pPr>
        <w:pStyle w:val="Style6"/>
        <w:rPr/>
      </w:pPr>
      <w:r>
        <w:rPr/>
        <w:t>Правомочия владения и пользования проявляются через права и обязан</w:t>
        <w:softHyphen/>
        <w:t>ности пользователя животным миром, которые составляют содержание рас</w:t>
        <w:softHyphen/>
        <w:t>сматриваемого права. Их конкретный перечень зависит от видов и субъек</w:t>
        <w:softHyphen/>
        <w:t>тов пользования.</w:t>
      </w:r>
    </w:p>
    <w:p>
      <w:pPr>
        <w:pStyle w:val="Style6"/>
        <w:rPr/>
      </w:pPr>
      <w:r>
        <w:rPr/>
        <w:t>Пользователи животным миром</w:t>
      </w:r>
      <w:r>
        <w:rPr>
          <w:b/>
        </w:rPr>
        <w:t xml:space="preserve"> имеют право</w:t>
      </w:r>
      <w:r>
        <w:rPr/>
        <w:t xml:space="preserve"> (ст. 40 Закона о животном мире):</w:t>
      </w:r>
    </w:p>
    <w:p>
      <w:pPr>
        <w:pStyle w:val="Style6"/>
        <w:rPr/>
      </w:pPr>
      <w:r>
        <w:rPr/>
        <w:t>- пользоваться предоставленными им объектами животного мира;</w:t>
      </w:r>
    </w:p>
    <w:p>
      <w:pPr>
        <w:pStyle w:val="Style6"/>
        <w:rPr/>
      </w:pPr>
      <w:r>
        <w:rPr/>
        <w:t>- пользоваться без разрешения объектами животного мира, приобретен</w:t>
        <w:softHyphen/>
        <w:t>ными для расселения на закрепленной территории в установленном поряд</w:t>
        <w:softHyphen/>
        <w:t>ке, если эти объекты содержатся в полувольных условиях;</w:t>
      </w:r>
    </w:p>
    <w:p>
      <w:pPr>
        <w:pStyle w:val="Style6"/>
        <w:rPr/>
      </w:pPr>
      <w:r>
        <w:rPr/>
        <w:t>- собственности на добытые объекты животного мира и на продукцию, полученную от них;</w:t>
      </w:r>
    </w:p>
    <w:p>
      <w:pPr>
        <w:pStyle w:val="Style6"/>
        <w:rPr/>
      </w:pPr>
      <w:r>
        <w:rPr/>
        <w:t>- выдавать гражданам именные разовые лицензии на использование объектов животного мира в пределах установленных норм, квот и лимитов;</w:t>
      </w:r>
    </w:p>
    <w:p>
      <w:pPr>
        <w:pStyle w:val="Style6"/>
        <w:rPr/>
      </w:pPr>
      <w:r>
        <w:rPr/>
        <w:t>- заключать договоры с юридическими лицами и гражданами на исполь</w:t>
        <w:softHyphen/>
        <w:t>зование ими объектов животного мира с одновременной выдачей именных разовых лицензий;</w:t>
      </w:r>
    </w:p>
    <w:p>
      <w:pPr>
        <w:pStyle w:val="Style6"/>
        <w:rPr/>
      </w:pPr>
      <w:r>
        <w:rPr/>
        <w:t>- вести подсобное хозяйство, включая переработку продукции, получен</w:t>
        <w:softHyphen/>
        <w:t>ной в процессе осуществления разрешенных видов пользования животным миром, и производить изделия из объектов животного мира, а также реали</w:t>
        <w:softHyphen/>
        <w:t>зовывать произведенную продукцию и изделия;</w:t>
      </w:r>
    </w:p>
    <w:p>
      <w:pPr>
        <w:pStyle w:val="Style6"/>
        <w:rPr/>
      </w:pPr>
      <w:r>
        <w:rPr/>
        <w:t>- на предоставленных в пользование территориях получать земельные участки в производственных и иных целях и возводить на них постоянные или временные постройки, сооружения и дороги, необходимые для осуще</w:t>
        <w:softHyphen/>
        <w:t>ствления деятельности, связанной с пользованием животным миром;</w:t>
      </w:r>
    </w:p>
    <w:p>
      <w:pPr>
        <w:pStyle w:val="Style6"/>
        <w:rPr/>
      </w:pPr>
      <w:r>
        <w:rPr/>
        <w:t>- предъявлять иски за ущерб, причиненный им неправомерными дейст</w:t>
        <w:softHyphen/>
        <w:t>виями юридических лиц и граждан, повлекшими за собой гибель животных, ухудшение среды их обитания, нарушением законных прав, связанных с пользованием животным миром;</w:t>
      </w:r>
    </w:p>
    <w:p>
      <w:pPr>
        <w:pStyle w:val="Style6"/>
        <w:rPr/>
      </w:pPr>
      <w:r>
        <w:rPr/>
        <w:t>- оказывать воздействие на среду обитания животного мира, улучшающее состояние объектов животного мира по согласованию с владельцами (пользо</w:t>
        <w:softHyphen/>
        <w:t>вателями) земель, лесного фонда и органами по охране животного мира.</w:t>
      </w:r>
    </w:p>
    <w:p>
      <w:pPr>
        <w:pStyle w:val="Style6"/>
        <w:rPr/>
      </w:pPr>
      <w:r>
        <w:rPr/>
        <w:t>Пользователи животным миром</w:t>
      </w:r>
      <w:r>
        <w:rPr>
          <w:b/>
        </w:rPr>
        <w:t xml:space="preserve"> обязаны:</w:t>
      </w:r>
    </w:p>
    <w:p>
      <w:pPr>
        <w:pStyle w:val="Style6"/>
        <w:rPr/>
      </w:pPr>
      <w:r>
        <w:rPr/>
        <w:t>- осуществлять только указанные в лицензии виды пользования живот</w:t>
        <w:softHyphen/>
        <w:t>ным миром;</w:t>
      </w:r>
    </w:p>
    <w:p>
      <w:pPr>
        <w:pStyle w:val="Style6"/>
        <w:rPr/>
      </w:pPr>
      <w:r>
        <w:rPr/>
        <w:t>- соблюдать установленные правила, нормы и сроки пользования жи</w:t>
        <w:softHyphen/>
        <w:t>вотным миром;</w:t>
      </w:r>
    </w:p>
    <w:p>
      <w:pPr>
        <w:pStyle w:val="Style6"/>
        <w:rPr/>
      </w:pPr>
      <w:r>
        <w:rPr/>
        <w:t>- применять при пользовании животным миром способы, не нарушаю</w:t>
        <w:softHyphen/>
        <w:t>щие целостности естественных сообществ;</w:t>
      </w:r>
    </w:p>
    <w:p>
      <w:pPr>
        <w:pStyle w:val="Style6"/>
        <w:rPr/>
      </w:pPr>
      <w:r>
        <w:rPr/>
        <w:t>- не допускать разрушения или ухудшения среды обитания животного мира;</w:t>
      </w:r>
    </w:p>
    <w:p>
      <w:pPr>
        <w:pStyle w:val="Style6"/>
        <w:rPr/>
      </w:pPr>
      <w:r>
        <w:rPr/>
        <w:t>- осуществлять учет и оценку состояния используемых объектов живот</w:t>
        <w:softHyphen/>
        <w:t>ного мира, а также оценку состояния среды их обитания;</w:t>
      </w:r>
    </w:p>
    <w:p>
      <w:pPr>
        <w:pStyle w:val="Style6"/>
        <w:rPr/>
      </w:pPr>
      <w:r>
        <w:rPr/>
        <w:t>- проводить необходимые мероприятия, обеспечивающие воспроизвод</w:t>
        <w:softHyphen/>
        <w:t>ство объектов животного мира;</w:t>
      </w:r>
    </w:p>
    <w:p>
      <w:pPr>
        <w:pStyle w:val="Style6"/>
        <w:rPr/>
      </w:pPr>
      <w:r>
        <w:rPr/>
        <w:t>- оказывать помощь государственным органам в осуществлении охраны животного мира;</w:t>
      </w:r>
    </w:p>
    <w:p>
      <w:pPr>
        <w:pStyle w:val="Style6"/>
        <w:rPr/>
      </w:pPr>
      <w:r>
        <w:rPr/>
        <w:t>- обеспечивать охрану и воспроизводство объектов животного мира, в том числе редких и находящихся под угрозой исчезновения;</w:t>
      </w:r>
    </w:p>
    <w:p>
      <w:pPr>
        <w:pStyle w:val="Style6"/>
        <w:ind w:left="720" w:hanging="0"/>
        <w:rPr/>
      </w:pPr>
      <w:r>
        <w:rPr/>
        <w:t>- применять при пользовании животным миром гуманные способы.</w:t>
      </w:r>
    </w:p>
    <w:p>
      <w:pPr>
        <w:pStyle w:val="Style6"/>
        <w:ind w:left="720" w:hanging="0"/>
        <w:rPr/>
      </w:pPr>
      <w:r>
        <w:rPr/>
      </w:r>
    </w:p>
    <w:p>
      <w:pPr>
        <w:pStyle w:val="Style6"/>
        <w:ind w:hanging="0"/>
        <w:jc w:val="center"/>
        <w:rPr>
          <w:b/>
          <w:b/>
        </w:rPr>
      </w:pPr>
      <w:r>
        <w:rPr>
          <w:b/>
        </w:rPr>
        <w:t>Правовое регулирование охоты и рыболовства</w:t>
      </w:r>
    </w:p>
    <w:p>
      <w:pPr>
        <w:pStyle w:val="Style6"/>
        <w:ind w:hanging="0"/>
        <w:jc w:val="center"/>
        <w:rPr>
          <w:b/>
          <w:b/>
        </w:rPr>
      </w:pPr>
      <w:r>
        <w:rPr>
          <w:b/>
        </w:rPr>
      </w:r>
    </w:p>
    <w:p>
      <w:pPr>
        <w:pStyle w:val="Style6"/>
        <w:rPr/>
      </w:pPr>
      <w:r>
        <w:rPr/>
        <w:t>Наиболее важное значение в характеристике правового режима использо</w:t>
        <w:softHyphen/>
        <w:t>вания животного мира имеет правовая регламентация охоты и рыболовства.</w:t>
      </w:r>
    </w:p>
    <w:p>
      <w:pPr>
        <w:pStyle w:val="Style6"/>
        <w:rPr/>
      </w:pPr>
      <w:r>
        <w:rPr/>
        <w:t>Действующее охотничье законодательство признает охотой выслежива</w:t>
        <w:softHyphen/>
        <w:t>ние с целью добычи, преследование и добычу диких зверей и птиц лицом, имеющим право на охоту.</w:t>
      </w:r>
    </w:p>
    <w:p>
      <w:pPr>
        <w:pStyle w:val="Style6"/>
        <w:rPr/>
      </w:pPr>
      <w:r>
        <w:rPr/>
        <w:t>Нахождение в местах обитания диких зверей и птиц с оружием, собака</w:t>
        <w:softHyphen/>
        <w:t>ми, ловчими птицами, капканами и другими орудиями охоты либо с добы</w:t>
        <w:softHyphen/>
        <w:t>той продукцией приравнивается к охоте.</w:t>
      </w:r>
    </w:p>
    <w:p>
      <w:pPr>
        <w:pStyle w:val="Style6"/>
        <w:rPr/>
      </w:pPr>
      <w:r>
        <w:rPr/>
        <w:t>Объектом охоты являются дикие животные в состоянии естественной свободы. Истребление домашних, сельскохозяйственных животных, а также диких животных, находящихся в неволе, рассматривается как уничтожение имущества и другие противоправные действия.</w:t>
      </w:r>
    </w:p>
    <w:p>
      <w:pPr>
        <w:pStyle w:val="Style6"/>
        <w:rPr/>
      </w:pPr>
      <w:r>
        <w:rPr/>
        <w:t>Перечень конкретных видов животных, отнесенных к объектам охоты, исходя из их видов, численности, традиций в использовании, получаемой про</w:t>
        <w:softHyphen/>
        <w:t>дукции, утверждается Правительством РФ. Так, в соответствии с Перечнем объектов животного мира, отнесенных к объектам охоты, утвержденным Постановлением Правительства РФ от 26 декабря 1995 № 1289, объектами охоты являются: волк, лисица, медведь, заяц, норка, соболь, белка, олень, гуси, ут</w:t>
        <w:softHyphen/>
        <w:t>ки, куропатки и др.</w:t>
      </w:r>
    </w:p>
    <w:p>
      <w:pPr>
        <w:pStyle w:val="Style6"/>
        <w:rPr/>
      </w:pPr>
      <w:r>
        <w:rPr/>
        <w:t>Различается два вида охоты - промысловая и спортивная (любительская).</w:t>
      </w:r>
    </w:p>
    <w:p>
      <w:pPr>
        <w:pStyle w:val="Style6"/>
        <w:rPr/>
      </w:pPr>
      <w:r>
        <w:rPr/>
        <w:t>Промысловая охота представляет собой в основном профессиональную деятельность охотников-промысловиков, которая осуществляется на основе нарядов на отстрел животных или договоров с охотопромысловыми хозяйст</w:t>
        <w:softHyphen/>
        <w:t>вами на заготовку продукции охоты (шкур, мяса, меха и т. д.).</w:t>
      </w:r>
    </w:p>
    <w:p>
      <w:pPr>
        <w:pStyle w:val="Style6"/>
        <w:rPr/>
      </w:pPr>
      <w:r>
        <w:rPr/>
        <w:t>Спортивной или любительской охотой могут заниматься граждане, до</w:t>
        <w:softHyphen/>
        <w:t>стигшие 18-летнего возраста, сдавшие испытания по правилам охоты, техни</w:t>
        <w:softHyphen/>
        <w:t>ке безопасности на охоте, обращению с охотничьим огнестрельным оружи</w:t>
        <w:softHyphen/>
        <w:t>ем и уплатившие государственную пошлину в установленном размере.</w:t>
      </w:r>
    </w:p>
    <w:p>
      <w:pPr>
        <w:pStyle w:val="Style6"/>
        <w:rPr/>
      </w:pPr>
      <w:r>
        <w:rPr/>
        <w:t>Граждане, населяющие районы Крайнего Севера и приравненные к ним местности, пользуются правом охоты с охотничьим огнестрельным оружием с 14-летнего возраста (п. 14 Положения об охоте и охотничьем хозяйстве РСФСР с изменениями от 10 октября 1993 г.)</w:t>
      </w:r>
    </w:p>
    <w:p>
      <w:pPr>
        <w:pStyle w:val="Style6"/>
        <w:rPr/>
      </w:pPr>
      <w:r>
        <w:rPr/>
        <w:t>Согласно Постановлению Правительства РФ «О любительской и спор</w:t>
        <w:softHyphen/>
        <w:t>тивной охоте в РФ» от 26 июля 1993 № 728 документами, удостоверяющими право осуществления охоты служат (п. I):</w:t>
      </w:r>
    </w:p>
    <w:p>
      <w:pPr>
        <w:pStyle w:val="Style6"/>
        <w:rPr/>
      </w:pPr>
      <w:r>
        <w:rPr/>
        <w:t>- охотничьи билеты, выдаваемые государственными органами управле</w:t>
        <w:softHyphen/>
        <w:t>ния охотничьим хозяйством, или членские охотничьи билеты, выдаваемые общественными охотничьими организациями, с отметкой этих организаций о сдаче испытаний по правилам охоты, технике безопасности на охоте, об</w:t>
        <w:softHyphen/>
        <w:t>ращению с охотничьим оружием и об уплате государственной пошлины;</w:t>
      </w:r>
    </w:p>
    <w:p>
      <w:pPr>
        <w:pStyle w:val="Style6"/>
        <w:rPr/>
      </w:pPr>
      <w:r>
        <w:rPr/>
        <w:t>- путевка или лицензия, выдаваемая в установленном порядке, на отст</w:t>
        <w:softHyphen/>
        <w:t>рел (отлов) соответствующего вида и количества животных с указанием сро</w:t>
        <w:softHyphen/>
        <w:t>ков их отстрела(отлова) и места охоты.</w:t>
      </w:r>
    </w:p>
    <w:p>
      <w:pPr>
        <w:pStyle w:val="Style6"/>
        <w:rPr/>
      </w:pPr>
      <w:r>
        <w:rPr/>
        <w:t>Охота допускается при наличии разрешения на хранение и ношение охотничьего оружия, которое выдается органами внутренних дел.</w:t>
      </w:r>
    </w:p>
    <w:p>
      <w:pPr>
        <w:pStyle w:val="Style6"/>
        <w:rPr/>
      </w:pPr>
      <w:r>
        <w:rPr/>
        <w:t>При производстве охоты охотники должны соблюдать установленные Правилами охоты, принимаемыми органами исполнительной власти субъ</w:t>
        <w:softHyphen/>
        <w:t>ектов</w:t>
      </w:r>
      <w:r>
        <w:rPr>
          <w:b/>
        </w:rPr>
        <w:t xml:space="preserve"> </w:t>
      </w:r>
      <w:r>
        <w:rPr/>
        <w:t>РФ, требования, которые касаются норм, сроков, мест, орудий и спо</w:t>
        <w:softHyphen/>
        <w:t>собов охоты.</w:t>
      </w:r>
    </w:p>
    <w:p>
      <w:pPr>
        <w:pStyle w:val="Style6"/>
        <w:rPr/>
      </w:pPr>
      <w:r>
        <w:rPr/>
        <w:t>Нормы добычи (отстрела, отлова) диких животных определяются в соот</w:t>
        <w:softHyphen/>
        <w:t>ветствии с их численностью и расчетом сохранения их поголовья.</w:t>
      </w:r>
    </w:p>
    <w:p>
      <w:pPr>
        <w:pStyle w:val="Style6"/>
        <w:rPr/>
      </w:pPr>
      <w:r>
        <w:rPr/>
        <w:t>Охота, как правило, осуществляется в охотничьих угодьях, закрепленных за охотничьими обществами и охотничьими хозяйствами. Любительская и спортивная охота в угодьях, в которых охотничье хозяйство ведется общест</w:t>
        <w:softHyphen/>
        <w:t>венными охотничьими организациями, другими юридическими и физичес</w:t>
        <w:softHyphen/>
        <w:t>кими лицами, осуществляется с их разрешения, а в иных охотничьих угодь</w:t>
        <w:softHyphen/>
        <w:t>ях - с разрешения государственных органов управления охотничьим хозяйством. В заповедниках, национальных парках, зеленых зонах городов и на других особо охраняемых территориях охота запрещена.</w:t>
      </w:r>
    </w:p>
    <w:p>
      <w:pPr>
        <w:pStyle w:val="Style6"/>
        <w:rPr/>
      </w:pPr>
      <w:r>
        <w:rPr/>
        <w:t>Сроки охоты устанавливаются в зависимости от вида животных, условий их обитания и размножения.</w:t>
      </w:r>
    </w:p>
    <w:p>
      <w:pPr>
        <w:pStyle w:val="Style6"/>
        <w:rPr/>
      </w:pPr>
      <w:r>
        <w:rPr/>
        <w:t>Вопросы использования орудий и средств охоты регулируются Поста</w:t>
        <w:softHyphen/>
        <w:t>новлением Правительства РФ «О правилах, сроках и перечнях разрешенных к применению орудий и способов добывания объектов животного мира», ти</w:t>
        <w:softHyphen/>
        <w:t>повыми правилами охоты, действующими в разных регионах, и другими нормативными актами.</w:t>
      </w:r>
    </w:p>
    <w:p>
      <w:pPr>
        <w:pStyle w:val="Style6"/>
        <w:rPr/>
      </w:pPr>
      <w:r>
        <w:rPr/>
        <w:t>К орудиям охоты относятся ружья, капканы и другие предметы для вы</w:t>
        <w:softHyphen/>
        <w:t>слеживания и добычи зверей и птиц. Запрещается применение орудий и способов охоты, ведущих к массовому истреблению животных; опасных для окружающей среды; с использованием бедственного положения животных (например, спасающихся от бури, наводнения, снегопада, пожара и др.), а также разорение гнезд и нор. К запрещенным предметам и приемам охо</w:t>
        <w:softHyphen/>
        <w:t>ты, в частности, относятся: малокалиберные винтовки, боевое оружие, ядо</w:t>
        <w:softHyphen/>
        <w:t>химикаты, устройство ловчих ям, выжигание растительности, применение автотранспортных средств, вертолетов и др.</w:t>
      </w:r>
    </w:p>
    <w:p>
      <w:pPr>
        <w:pStyle w:val="Style6"/>
        <w:rPr/>
      </w:pPr>
      <w:r>
        <w:rPr/>
        <w:t>Охота запрещена полностью на животных, которые принадлежат к ред</w:t>
        <w:softHyphen/>
        <w:t>ким и исчезающим видам животных, занесенных в Красную книгу. В Рос</w:t>
        <w:softHyphen/>
        <w:t>сийской Федерации, к примеру, не допускается охота на тигра, зубра, снеж</w:t>
        <w:softHyphen/>
        <w:t>ного барса, белого медведя, лебедя, аиста и др.</w:t>
      </w:r>
    </w:p>
    <w:p>
      <w:pPr>
        <w:pStyle w:val="Style6"/>
        <w:rPr/>
      </w:pPr>
      <w:r>
        <w:rPr/>
        <w:t>Охотники обязаны также активно участвовать в охране животного мира и среды обитания животных, оказывать помощь в их воспроизводстве.</w:t>
      </w:r>
    </w:p>
    <w:p>
      <w:pPr>
        <w:pStyle w:val="Style6"/>
        <w:rPr/>
      </w:pPr>
      <w:r>
        <w:rPr>
          <w:b/>
        </w:rPr>
        <w:t>Правовое регулирование рыболовства</w:t>
      </w:r>
      <w:r>
        <w:rPr/>
        <w:t xml:space="preserve"> осуществляется на основе специ</w:t>
        <w:softHyphen/>
        <w:t>альных нормативных актов, образующих рыболовное законодательство.</w:t>
      </w:r>
    </w:p>
    <w:p>
      <w:pPr>
        <w:pStyle w:val="Style6"/>
        <w:rPr/>
      </w:pPr>
      <w:r>
        <w:rPr/>
        <w:t>Указанное законодательство относит к рыболовству не только лов рыбы, но и добывание водных беспозвоночных и морских млекопитающих.</w:t>
      </w:r>
    </w:p>
    <w:p>
      <w:pPr>
        <w:pStyle w:val="Style6"/>
        <w:rPr/>
      </w:pPr>
      <w:r>
        <w:rPr/>
        <w:t>В состав рыбных запасов РФ согласно Положению об охране рыбных за</w:t>
        <w:softHyphen/>
        <w:t>пасов и регулированию рыболовства в водоемах РСФСР входят природные запасы рыб в водоемах РФ, ее континентального шельфа и исключительной экономической зоны.</w:t>
      </w:r>
    </w:p>
    <w:p>
      <w:pPr>
        <w:pStyle w:val="Style6"/>
        <w:rPr/>
      </w:pPr>
      <w:r>
        <w:rPr/>
        <w:t>Рыболовство, как и охота, может быть промысловым (осуществляется предприятиями рыбной промышленности и другими рыбозаготовительными организациями) и спортивным или любительским. Последнее не вклю</w:t>
        <w:softHyphen/>
        <w:t>чает в себя добывание морских млекопитающих.</w:t>
      </w:r>
    </w:p>
    <w:p>
      <w:pPr>
        <w:pStyle w:val="Style6"/>
        <w:rPr/>
      </w:pPr>
      <w:r>
        <w:rPr/>
        <w:t>Организация указанных видов рыболовства осуществляется в соответст</w:t>
        <w:softHyphen/>
        <w:t>вии с Положением о лицензировании промышленного рыболовства и рыбо</w:t>
        <w:softHyphen/>
        <w:t>водства, утвержденным Постановлением Правительства РФ от 26 сентября 1995; Положением о лицензировании деятельности по организации спортив</w:t>
        <w:softHyphen/>
        <w:t>ного и любительского лова ценных видов рыб, водных животных и растений, утвержденным Постановлением Правительства РФ от 26 сентября 1995, По</w:t>
        <w:softHyphen/>
        <w:t>становлением Правительства РФ «О правилах, сроках и перечнях разрешен</w:t>
        <w:softHyphen/>
        <w:t>ных к применению орудий и способов добывания объектов животного мира» от 18 июля 1996, Правилами рыболовства, принимаемыми органами исполни</w:t>
        <w:softHyphen/>
        <w:t>тельной власти субъектов РФ, и другими нормативными актами.</w:t>
      </w:r>
    </w:p>
    <w:p>
      <w:pPr>
        <w:pStyle w:val="Style6"/>
        <w:rPr/>
      </w:pPr>
      <w:r>
        <w:rPr/>
        <w:t>Правила рыболовства предусматривают места, сроки, орудия лова, пере</w:t>
        <w:softHyphen/>
        <w:t>чень запрещенных к лову рыб. Указаны в них и нормы лова (количество экземпляров или вес рыбы определенного вида в сутки на одного рыболова или на одну лодку).</w:t>
      </w:r>
    </w:p>
    <w:p>
      <w:pPr>
        <w:pStyle w:val="Style6"/>
        <w:rPr/>
      </w:pPr>
      <w:r>
        <w:rPr/>
        <w:t>Спортивный и любительский лов рыбы разрешается всем гражданам сво</w:t>
        <w:softHyphen/>
        <w:t>бодно во всех водоемах общего пользования, за исключением заповедников, национальных парков, рыбопитомников, водоемов, принадлежащих рыбо</w:t>
        <w:softHyphen/>
        <w:t>ловным обществам, культурных рыбных хозяйств и в некоторых других мес</w:t>
        <w:softHyphen/>
        <w:t>тах. Запрещается, в частности, лов рыбы в местах нерестилищ, у плотин и др.</w:t>
      </w:r>
    </w:p>
    <w:p>
      <w:pPr>
        <w:pStyle w:val="Style6"/>
        <w:rPr/>
      </w:pPr>
      <w:r>
        <w:rPr/>
        <w:t>Лов рыбы разрешен с берега или с лодки ручными удочками либо спин</w:t>
        <w:softHyphen/>
        <w:t>нингом с соблюдением установленных правил. Не разрешается применение взрывчатых и отравляющих веществ, электротока, колющих орудий, огнест</w:t>
        <w:softHyphen/>
        <w:t>рельного оружия, сетей, неводов, багрения и т. д.</w:t>
      </w:r>
    </w:p>
    <w:p>
      <w:pPr>
        <w:pStyle w:val="Style6"/>
        <w:rPr/>
      </w:pPr>
      <w:r>
        <w:rPr/>
        <w:t>Устанавливаются определенные сроки лова рыбы с учетом биологичес</w:t>
        <w:softHyphen/>
        <w:t>ких особенностей воспроизводства отдельных ее видов.</w:t>
      </w:r>
    </w:p>
    <w:p>
      <w:pPr>
        <w:pStyle w:val="Style6"/>
        <w:rPr/>
      </w:pPr>
      <w:r>
        <w:rPr/>
        <w:t>Существуют также законодательные запреты на лов рыбы особо ценных, редких или исчезающих видов, а также лицензионный порядок отлова неко</w:t>
        <w:softHyphen/>
        <w:t>торых видов рыб.</w:t>
      </w:r>
    </w:p>
    <w:p>
      <w:pPr>
        <w:pStyle w:val="Style6"/>
        <w:rPr/>
      </w:pPr>
      <w:r>
        <w:rPr/>
      </w:r>
    </w:p>
    <w:p>
      <w:pPr>
        <w:pStyle w:val="Style6"/>
        <w:ind w:hanging="0"/>
        <w:jc w:val="center"/>
        <w:rPr>
          <w:b/>
          <w:b/>
        </w:rPr>
      </w:pPr>
      <w:r>
        <w:rPr>
          <w:b/>
        </w:rPr>
        <w:t>Основания прекращения права пользования животным миром</w:t>
      </w:r>
    </w:p>
    <w:p>
      <w:pPr>
        <w:pStyle w:val="Style6"/>
        <w:ind w:hanging="0"/>
        <w:jc w:val="center"/>
        <w:rPr>
          <w:b/>
          <w:b/>
        </w:rPr>
      </w:pPr>
      <w:r>
        <w:rPr>
          <w:b/>
        </w:rPr>
      </w:r>
    </w:p>
    <w:p>
      <w:pPr>
        <w:pStyle w:val="Style6"/>
        <w:rPr/>
      </w:pPr>
      <w:r>
        <w:rPr/>
        <w:t>Основаниями прекращения права пользования животным миром явля</w:t>
        <w:softHyphen/>
        <w:t>ются юридические факты, перечисленные в ст. 47 Закона о животном мире:</w:t>
      </w:r>
    </w:p>
    <w:p>
      <w:pPr>
        <w:pStyle w:val="Style6"/>
        <w:rPr/>
      </w:pPr>
      <w:r>
        <w:rPr/>
        <w:t>- отказ от пользования;</w:t>
      </w:r>
    </w:p>
    <w:p>
      <w:pPr>
        <w:pStyle w:val="Style6"/>
        <w:rPr/>
      </w:pPr>
      <w:r>
        <w:rPr/>
        <w:t>- нарушения законодательства об охране окружающей природной среды и условий пользования животным миром, оговоренных в лицензии на поль</w:t>
        <w:softHyphen/>
        <w:t>зование животным миром;</w:t>
      </w:r>
    </w:p>
    <w:p>
      <w:pPr>
        <w:pStyle w:val="Style6"/>
        <w:rPr/>
      </w:pPr>
      <w:r>
        <w:rPr/>
        <w:t>- возникновение необходимости в изъятии из пользования объектов жи</w:t>
        <w:softHyphen/>
        <w:t>вотного мира в целях их охраны;</w:t>
      </w:r>
    </w:p>
    <w:p>
      <w:pPr>
        <w:pStyle w:val="Style6"/>
        <w:rPr/>
      </w:pPr>
      <w:r>
        <w:rPr/>
        <w:t>- использование территории, акватории для государственных нужд, ис</w:t>
        <w:softHyphen/>
        <w:t>ключающих пользование животным миром;</w:t>
      </w:r>
    </w:p>
    <w:p>
      <w:pPr>
        <w:pStyle w:val="Style6"/>
        <w:rPr/>
      </w:pPr>
      <w:r>
        <w:rPr/>
        <w:t>- ликвидация предприятия, организации, учреждения-пользователей животным миром.</w:t>
      </w:r>
    </w:p>
    <w:p>
      <w:pPr>
        <w:pStyle w:val="Style6"/>
        <w:rPr/>
      </w:pPr>
      <w:r>
        <w:rPr/>
        <w:t>Право пользования животным миром прекращается путем аннулирова</w:t>
        <w:softHyphen/>
        <w:t>ния соответствующими органами лицензии на пользование объектами жи</w:t>
        <w:softHyphen/>
        <w:t>вотного мира.</w:t>
      </w:r>
    </w:p>
    <w:p>
      <w:pPr>
        <w:pStyle w:val="Style6"/>
        <w:rPr/>
      </w:pPr>
      <w:r>
        <w:rPr/>
      </w:r>
    </w:p>
    <w:p>
      <w:pPr>
        <w:pStyle w:val="Style6"/>
        <w:ind w:hanging="0"/>
        <w:jc w:val="center"/>
        <w:rPr>
          <w:b/>
          <w:b/>
        </w:rPr>
      </w:pPr>
      <w:r>
        <w:rPr>
          <w:b/>
        </w:rPr>
        <w:t>Правовая охрана животного мира</w:t>
      </w:r>
    </w:p>
    <w:p>
      <w:pPr>
        <w:pStyle w:val="Style6"/>
        <w:ind w:hanging="0"/>
        <w:jc w:val="center"/>
        <w:rPr>
          <w:b/>
          <w:b/>
        </w:rPr>
      </w:pPr>
      <w:r>
        <w:rPr>
          <w:b/>
        </w:rPr>
      </w:r>
    </w:p>
    <w:p>
      <w:pPr>
        <w:pStyle w:val="Style6"/>
        <w:rPr/>
      </w:pPr>
      <w:r>
        <w:rPr>
          <w:b/>
        </w:rPr>
        <w:t>Правовая охрана животного мира</w:t>
      </w:r>
      <w:r>
        <w:rPr/>
        <w:t xml:space="preserve"> - это закрепленная законом система мер, направленных на сохранение биологического разнообразия и обеспече</w:t>
        <w:softHyphen/>
        <w:t>ние устойчивого существования животного мира, а также на создание усло</w:t>
        <w:softHyphen/>
        <w:t>вий для непрерывного использования и воспроизводства объектов животно</w:t>
        <w:softHyphen/>
        <w:t>го мира.</w:t>
      </w:r>
    </w:p>
    <w:p>
      <w:pPr>
        <w:pStyle w:val="Style6"/>
        <w:rPr/>
      </w:pPr>
      <w:r>
        <w:rPr/>
        <w:t>Необходимыми условиями осуществления деятельности по охране жи</w:t>
        <w:softHyphen/>
        <w:t>вотного мира являются разработка и реализация федеральных и территори</w:t>
        <w:softHyphen/>
        <w:t>альных</w:t>
      </w:r>
      <w:r>
        <w:rPr>
          <w:b/>
        </w:rPr>
        <w:t xml:space="preserve"> государственных программ</w:t>
      </w:r>
      <w:r>
        <w:rPr/>
        <w:t xml:space="preserve"> по охране животного мира и среды его обитания; ведение</w:t>
      </w:r>
      <w:r>
        <w:rPr>
          <w:b/>
        </w:rPr>
        <w:t xml:space="preserve"> государственного учета, государственного кадастра </w:t>
      </w:r>
      <w:r>
        <w:rPr/>
        <w:t>и</w:t>
      </w:r>
      <w:r>
        <w:rPr>
          <w:b/>
        </w:rPr>
        <w:t xml:space="preserve"> экологического мониторинга</w:t>
      </w:r>
      <w:r>
        <w:rPr/>
        <w:t xml:space="preserve"> объектов животного мира.</w:t>
      </w:r>
    </w:p>
    <w:p>
      <w:pPr>
        <w:pStyle w:val="Style6"/>
        <w:rPr/>
      </w:pPr>
      <w:r>
        <w:rPr/>
        <w:t>Пользователи животным миром обязаны ежегодно проводить учет ис</w:t>
        <w:softHyphen/>
        <w:t>пользуемых ими объектов животного мира и объемов их изъятия и представ</w:t>
        <w:softHyphen/>
        <w:t>лять эти данные в компетентные государственные органы, ведущие учет и кадастр объектов животного мира. Государственный мониторинг объектов животного мира необходим для своевременного выявления изменений в со</w:t>
        <w:softHyphen/>
        <w:t>стоянии животного мира, предупреждения и устранения последствий нега</w:t>
        <w:softHyphen/>
        <w:t>тивных процессов и явлений в целях сохранения биологического разнообра</w:t>
        <w:softHyphen/>
        <w:t>зия, рационального использования животного мира</w:t>
      </w:r>
      <w:r>
        <w:rPr>
          <w:vertAlign w:val="superscript"/>
        </w:rPr>
        <w:t>*</w:t>
      </w:r>
      <w:r>
        <w:rPr/>
        <w:t>.</w:t>
      </w:r>
    </w:p>
    <w:p>
      <w:pPr>
        <w:pStyle w:val="Style6"/>
        <w:ind w:hanging="0"/>
        <w:rPr/>
      </w:pPr>
      <w:r>
        <w:rPr/>
        <w:t>________</w:t>
      </w:r>
    </w:p>
    <w:p>
      <w:pPr>
        <w:pStyle w:val="Style6"/>
        <w:rPr/>
      </w:pPr>
      <w:r>
        <w:rPr>
          <w:sz w:val="16"/>
          <w:vertAlign w:val="superscript"/>
        </w:rPr>
        <w:t xml:space="preserve">* </w:t>
      </w:r>
      <w:r>
        <w:rPr>
          <w:sz w:val="16"/>
        </w:rPr>
        <w:t>Подробнее о государственном кадастре и мониторинге объектов животного мира см. гла</w:t>
        <w:softHyphen/>
        <w:t>вы 4, 5 данного учебного пособия.</w:t>
      </w:r>
    </w:p>
    <w:p>
      <w:pPr>
        <w:pStyle w:val="Style6"/>
        <w:rPr>
          <w:sz w:val="16"/>
        </w:rPr>
      </w:pPr>
      <w:r>
        <w:rPr>
          <w:sz w:val="16"/>
        </w:rPr>
      </w:r>
    </w:p>
    <w:p>
      <w:pPr>
        <w:pStyle w:val="Style6"/>
        <w:rPr/>
      </w:pPr>
      <w:r>
        <w:rPr/>
        <w:t>Организация и осуществление указанной деятельности регламентирует</w:t>
        <w:softHyphen/>
        <w:t>ся Постановлением Правительства РФ «О порядке ведения государственно</w:t>
        <w:softHyphen/>
        <w:t>го учета, государственного кадастра и государственного мониторинга объек</w:t>
        <w:softHyphen/>
        <w:t>тов животного мира» от 10 ноября 1996 № 1342.</w:t>
      </w:r>
    </w:p>
    <w:p>
      <w:pPr>
        <w:pStyle w:val="Style6"/>
        <w:rPr/>
      </w:pPr>
      <w:r>
        <w:rPr/>
        <w:t>Обязательной мерой охраны животного мира является</w:t>
      </w:r>
      <w:r>
        <w:rPr>
          <w:b/>
        </w:rPr>
        <w:t xml:space="preserve"> государственная экологическая экспертиза,</w:t>
      </w:r>
      <w:r>
        <w:rPr/>
        <w:t xml:space="preserve"> предшествующая принятию хозяйственных реше</w:t>
        <w:softHyphen/>
        <w:t>ний, способных повлиять на животный мир и среду его обитания. Обязатель</w:t>
        <w:softHyphen/>
        <w:t>ной государственной экспертизе подлежат удобрения, пестициды и биостиму</w:t>
        <w:softHyphen/>
        <w:t>ляторы роста растений, а также материалы, обеспечивающие объемы (квоты, лимиты) изъятия объектов животного мира и проведение работ по акклимати</w:t>
        <w:softHyphen/>
        <w:t>зации и гибридизации этих объектов. Она осуществляется государственным органом по охране окружающей природной среды при участии органов по ох</w:t>
        <w:softHyphen/>
        <w:t>ране животного мира.</w:t>
      </w:r>
    </w:p>
    <w:p>
      <w:pPr>
        <w:pStyle w:val="Style6"/>
        <w:rPr/>
      </w:pPr>
      <w:r>
        <w:rPr/>
        <w:t>В целях обеспечения соблюдения всеми юридическими лицами и граж</w:t>
        <w:softHyphen/>
        <w:t xml:space="preserve">данами требований законодательства РФ о животном мире осуществляется </w:t>
      </w:r>
      <w:r>
        <w:rPr>
          <w:b/>
        </w:rPr>
        <w:t>государственный контроль</w:t>
      </w:r>
      <w:r>
        <w:rPr/>
        <w:t xml:space="preserve"> органами общей и специальной компетенции (Министерства сельского хозяйства РФ, Государственного комитета РФ по охране окружающей среды, Федеральной службы лесного хозяйства России и др.), особое место среди которых занимают специализированные подраз</w:t>
        <w:softHyphen/>
        <w:t>деления - охотничьи инспекции, рыбоохрана и др.</w:t>
      </w:r>
      <w:r>
        <w:rPr>
          <w:vertAlign w:val="superscript"/>
        </w:rPr>
        <w:t>*</w:t>
      </w:r>
    </w:p>
    <w:p>
      <w:pPr>
        <w:pStyle w:val="Style6"/>
        <w:ind w:hanging="0"/>
        <w:rPr>
          <w:vertAlign w:val="superscript"/>
        </w:rPr>
      </w:pPr>
      <w:r>
        <w:rPr>
          <w:vertAlign w:val="superscript"/>
        </w:rPr>
        <w:t>___________</w:t>
      </w:r>
    </w:p>
    <w:p>
      <w:pPr>
        <w:pStyle w:val="Style6"/>
        <w:rPr/>
      </w:pPr>
      <w:r>
        <w:rPr>
          <w:sz w:val="16"/>
          <w:vertAlign w:val="superscript"/>
        </w:rPr>
        <w:t xml:space="preserve">* </w:t>
      </w:r>
      <w:r>
        <w:rPr>
          <w:sz w:val="16"/>
        </w:rPr>
        <w:t>Постановление Правительства РФ «О специально уполномоченных государственных органах по охране, контролю и регулированию использования объектов животного ми</w:t>
        <w:softHyphen/>
        <w:t>ра и среды их обитания» от 19 января 1998 № 67.</w:t>
      </w:r>
    </w:p>
    <w:p>
      <w:pPr>
        <w:pStyle w:val="Style6"/>
        <w:rPr>
          <w:sz w:val="16"/>
        </w:rPr>
      </w:pPr>
      <w:r>
        <w:rPr>
          <w:sz w:val="16"/>
        </w:rPr>
      </w:r>
    </w:p>
    <w:p>
      <w:pPr>
        <w:pStyle w:val="Style6"/>
        <w:rPr/>
      </w:pPr>
      <w:r>
        <w:rPr/>
        <w:t>Должностные лица этих органов наделены широкими полномочиями при осуществлении своих контрольных функций (ст. 31 Закона о животном мире):</w:t>
      </w:r>
    </w:p>
    <w:p>
      <w:pPr>
        <w:pStyle w:val="Style6"/>
        <w:rPr/>
      </w:pPr>
      <w:r>
        <w:rPr/>
        <w:t>- проверять у юридических лиц и граждан документы на право пользо</w:t>
        <w:softHyphen/>
        <w:t>вания животным миром, право находиться на особо охраняемой территории (акватории) и разрешения органов внутренних дел на хранение и ношение огнестрельного оружия;</w:t>
      </w:r>
    </w:p>
    <w:p>
      <w:pPr>
        <w:pStyle w:val="Style6"/>
        <w:rPr/>
      </w:pPr>
      <w:r>
        <w:rPr/>
        <w:t>- задерживать нарушителей законодательства о животном мире, состав</w:t>
        <w:softHyphen/>
        <w:t>лять протоколы на совершенные ими правонарушения и доставлять указан</w:t>
        <w:softHyphen/>
        <w:t>ных нарушителей в правоохранительные органы;</w:t>
      </w:r>
    </w:p>
    <w:p>
      <w:pPr>
        <w:pStyle w:val="Style6"/>
        <w:rPr/>
      </w:pPr>
      <w:r>
        <w:rPr/>
        <w:t>- производить досмотр вещей и личный досмотр задержанных лиц, оста</w:t>
        <w:softHyphen/>
        <w:t>новку и досмотр транспортных средств, проверку оружия и других орудий добывания объектов животного мира, полученной от них продукции;</w:t>
      </w:r>
    </w:p>
    <w:p>
      <w:pPr>
        <w:pStyle w:val="Style6"/>
        <w:rPr/>
      </w:pPr>
      <w:r>
        <w:rPr/>
        <w:t>- изымать у нарушителей незаконно добытую продукцию, оружие и дру</w:t>
        <w:softHyphen/>
        <w:t>гие орудия добывания объектов животного мира, в том числе транспортные средства, а также соответствующие документы;</w:t>
      </w:r>
    </w:p>
    <w:p>
      <w:pPr>
        <w:pStyle w:val="Style6"/>
        <w:rPr/>
      </w:pPr>
      <w:r>
        <w:rPr/>
        <w:t>- хранить и носить служебное огнестрельное оружие и специальные средства при исполнении служебных обязанностей;</w:t>
      </w:r>
    </w:p>
    <w:p>
      <w:pPr>
        <w:pStyle w:val="Style6"/>
        <w:rPr/>
      </w:pPr>
      <w:r>
        <w:rPr/>
        <w:t>- применять в установленном порядке физическую силу, специальные средства: наручники, резиновые палки, слезоточивый газ, устройства для принудительной остановки транспорта, служебных собак и огнестрельное оружие.</w:t>
      </w:r>
    </w:p>
    <w:p>
      <w:pPr>
        <w:pStyle w:val="Style6"/>
        <w:rPr/>
      </w:pPr>
      <w:r>
        <w:rPr/>
        <w:t>Во исполнение данной статьи Закона о животном мире и в соответствии с Федеральным законом «Об оружии» Постановлением Правительства РФ от 2 февраля 1998 № 133 были утверждены правила использования и приме</w:t>
        <w:softHyphen/>
        <w:t>нения служебного оружия и специальных средств должностными лицами органов Министерства сельского хозяйства и продовольствия</w:t>
      </w:r>
      <w:r>
        <w:rPr>
          <w:b/>
        </w:rPr>
        <w:t xml:space="preserve"> </w:t>
      </w:r>
      <w:r>
        <w:rPr/>
        <w:t>РФ, Государ</w:t>
        <w:softHyphen/>
        <w:t>ственного комитета РФ по охране окружающей среды и Федеральной служ</w:t>
        <w:softHyphen/>
        <w:t>бы лесного хозяйства России и их территориальных органов.</w:t>
      </w:r>
    </w:p>
    <w:p>
      <w:pPr>
        <w:pStyle w:val="Style6"/>
        <w:rPr/>
      </w:pPr>
      <w:r>
        <w:rPr/>
        <w:t>Сохранение животного мира может быть достигнуто как в процессе не</w:t>
        <w:softHyphen/>
        <w:t>посредственной охраны самих животных и их популяций, так и охраной сре</w:t>
        <w:softHyphen/>
        <w:t>ды их обитания. Поэтому меры охраны животного мира реализуются по трем основным направлениям:</w:t>
      </w:r>
    </w:p>
    <w:p>
      <w:pPr>
        <w:pStyle w:val="Style6"/>
        <w:rPr/>
      </w:pPr>
      <w:r>
        <w:rPr/>
        <w:t>- организация рационального использования животного мира, регули</w:t>
        <w:softHyphen/>
        <w:t>рование численности животных и их воспроизводства;</w:t>
      </w:r>
    </w:p>
    <w:p>
      <w:pPr>
        <w:pStyle w:val="Style6"/>
        <w:rPr/>
      </w:pPr>
      <w:r>
        <w:rPr/>
        <w:t>- сохранение видового многообразия животных (генетического фонда животных сообществ);</w:t>
      </w:r>
    </w:p>
    <w:p>
      <w:pPr>
        <w:pStyle w:val="Style6"/>
        <w:rPr/>
      </w:pPr>
      <w:r>
        <w:rPr/>
        <w:t>- охрана среды обитания животных.</w:t>
      </w:r>
    </w:p>
    <w:p>
      <w:pPr>
        <w:pStyle w:val="Style6"/>
        <w:rPr/>
      </w:pPr>
      <w:r>
        <w:rPr/>
        <w:t>Содержание этих направлений раскрывается применительно к следую</w:t>
        <w:softHyphen/>
        <w:t>щим</w:t>
      </w:r>
      <w:r>
        <w:rPr>
          <w:b/>
        </w:rPr>
        <w:t xml:space="preserve"> основным требованиям (мерам) охраны животного мира,</w:t>
      </w:r>
      <w:r>
        <w:rPr/>
        <w:t xml:space="preserve"> закрепленным в законодательстве:</w:t>
      </w:r>
    </w:p>
    <w:p>
      <w:pPr>
        <w:pStyle w:val="Style6"/>
        <w:rPr/>
      </w:pPr>
      <w:r>
        <w:rPr>
          <w:b/>
        </w:rPr>
        <w:t>1. Регулирование рационального использования</w:t>
      </w:r>
      <w:r>
        <w:rPr/>
        <w:t xml:space="preserve"> животного мира. Оно осуществляется прежде всего путем нормирования в области охраны и ис</w:t>
        <w:softHyphen/>
        <w:t>пользования животного мира, которое заключается в установлении</w:t>
      </w:r>
      <w:r>
        <w:rPr>
          <w:b/>
        </w:rPr>
        <w:t xml:space="preserve"> лимитов (объемов, квот)</w:t>
      </w:r>
      <w:r>
        <w:rPr/>
        <w:t xml:space="preserve"> использования животных, а также</w:t>
      </w:r>
      <w:r>
        <w:rPr>
          <w:b/>
        </w:rPr>
        <w:t xml:space="preserve"> стандартов, норм и пра</w:t>
        <w:softHyphen/>
        <w:t>вил</w:t>
      </w:r>
      <w:r>
        <w:rPr/>
        <w:t xml:space="preserve"> их рационального использования и охраны.</w:t>
      </w:r>
    </w:p>
    <w:p>
      <w:pPr>
        <w:pStyle w:val="Style6"/>
        <w:rPr/>
      </w:pPr>
      <w:r>
        <w:rPr/>
        <w:t>Особое значение имеет установление</w:t>
      </w:r>
      <w:r>
        <w:rPr>
          <w:b/>
        </w:rPr>
        <w:t xml:space="preserve"> запретов и ограничений</w:t>
      </w:r>
      <w:r>
        <w:rPr/>
        <w:t xml:space="preserve"> на исполь</w:t>
        <w:softHyphen/>
        <w:t>зование объектов животного мира. В целях их сохранения и воспроизводст</w:t>
        <w:softHyphen/>
        <w:t>ва определенные виды пользования или пользование отдельными объектами животного мира могут быть ограничены, приостановлены или запрещены в определенных местах или на определенные сроки (ст. 17, 21 Закона о живот</w:t>
        <w:softHyphen/>
        <w:t>ном мире). Вопрос о реализации указанных мер был затронут в связи с рас</w:t>
        <w:softHyphen/>
        <w:t>смотрением правового регулирования использования животного мира.</w:t>
      </w:r>
    </w:p>
    <w:p>
      <w:pPr>
        <w:pStyle w:val="Style6"/>
        <w:rPr>
          <w:b/>
          <w:b/>
        </w:rPr>
      </w:pPr>
      <w:r>
        <w:rPr>
          <w:b/>
        </w:rPr>
        <w:t>2. Охрана среды обитания, условий размножения и путей миграции жи</w:t>
        <w:softHyphen/>
        <w:t>вотных.</w:t>
      </w:r>
    </w:p>
    <w:p>
      <w:pPr>
        <w:pStyle w:val="Style6"/>
        <w:rPr/>
      </w:pPr>
      <w:r>
        <w:rPr/>
        <w:t>Закон устанавливает общее правило о том, что любая деятельность, вле</w:t>
        <w:softHyphen/>
        <w:t>кущая за собой изменение среды обитания животных и ухудшение условий их размножения, нагула, отдыха и путей миграции, должна осуществляться с соблюдением требований по охране животного мира.</w:t>
      </w:r>
    </w:p>
    <w:p>
      <w:pPr>
        <w:pStyle w:val="Style6"/>
        <w:rPr/>
      </w:pPr>
      <w:r>
        <w:rPr/>
        <w:t>В частности, при</w:t>
      </w:r>
      <w:r>
        <w:rPr>
          <w:b/>
        </w:rPr>
        <w:t xml:space="preserve"> размещении, проектировании, строительстве</w:t>
      </w:r>
      <w:r>
        <w:rPr/>
        <w:t xml:space="preserve"> населен</w:t>
        <w:softHyphen/>
        <w:t>ных пунктов, предприятий, сооружений и других</w:t>
      </w:r>
      <w:r>
        <w:rPr>
          <w:b/>
        </w:rPr>
        <w:t xml:space="preserve"> объектов,</w:t>
      </w:r>
      <w:r>
        <w:rPr/>
        <w:t xml:space="preserve"> совершенство</w:t>
        <w:softHyphen/>
        <w:t>вании существующих и внедрении новых технологических процессов, вве</w:t>
        <w:softHyphen/>
        <w:t>дении в хозяйственный оборот целинных земель, мелиорации земель, осуществлении лесных пользований, проведении геологоразведочных работ, добыче полезных ископаемых, определении мест выпаса скота, туристичес</w:t>
        <w:softHyphen/>
        <w:t>ких маршрутов и организации мест массового отдыха и т. д. должны преду</w:t>
        <w:softHyphen/>
        <w:t>сматриваться и проводиться мероприятия по сохранению среды обитания и путей миграции животных.</w:t>
      </w:r>
    </w:p>
    <w:p>
      <w:pPr>
        <w:pStyle w:val="Style6"/>
        <w:rPr/>
      </w:pPr>
      <w:r>
        <w:rPr/>
        <w:t>При размещении и строительстве транспортных магистралей, линий эле</w:t>
        <w:softHyphen/>
        <w:t>ктропередачи и связи, а также каналов, плотин и других гидротехнических сооружений должны осуществляться меры по сохранению путей миграции объектов животного мира и мест их постоянной концентрации, в том числе в период размножения и зимовки (ст. 22 Закона о животном мире).</w:t>
      </w:r>
    </w:p>
    <w:p>
      <w:pPr>
        <w:pStyle w:val="Style6"/>
        <w:rPr/>
      </w:pPr>
      <w:r>
        <w:rPr/>
        <w:t>В целях охраны мест обитания редких или ценных в научном либо в хо</w:t>
        <w:softHyphen/>
        <w:t>зяйственном отношении животных выделяются</w:t>
      </w:r>
      <w:r>
        <w:rPr>
          <w:b/>
        </w:rPr>
        <w:t xml:space="preserve"> защитные участки террито</w:t>
        <w:softHyphen/>
        <w:t>рий и акваторий,</w:t>
      </w:r>
      <w:r>
        <w:rPr/>
        <w:t xml:space="preserve"> имеющие местное значение, но необходимые для осуще</w:t>
        <w:softHyphen/>
        <w:t>ствления их жизненного цикла. На них запрещаются отдельные виды хозяйственной деятельности или регламентируются сроки и порядок их про</w:t>
        <w:softHyphen/>
        <w:t>ведения.</w:t>
      </w:r>
    </w:p>
    <w:p>
      <w:pPr>
        <w:pStyle w:val="Style6"/>
        <w:rPr/>
      </w:pPr>
      <w:r>
        <w:rPr/>
        <w:t>На обеспечение охраны среды обитания животных от загрязнения и раз</w:t>
        <w:softHyphen/>
        <w:t>рушения направлены также нормы земельного, лесного, водного законода</w:t>
        <w:softHyphen/>
        <w:t>тельства, законодательства о недрах и особо охраняемых природных терри</w:t>
        <w:softHyphen/>
        <w:t>ториях.</w:t>
      </w:r>
    </w:p>
    <w:p>
      <w:pPr>
        <w:pStyle w:val="Style6"/>
        <w:rPr/>
      </w:pPr>
      <w:r>
        <w:rPr/>
        <w:t>3. Наиболее полное и эффективное сохранение животных сообществ мо</w:t>
        <w:softHyphen/>
        <w:t>жет быть обеспечено</w:t>
      </w:r>
      <w:r>
        <w:rPr>
          <w:b/>
        </w:rPr>
        <w:t xml:space="preserve"> в заповедниках, заказниках, национальных парках</w:t>
      </w:r>
      <w:r>
        <w:rPr/>
        <w:t xml:space="preserve"> и других особо охраняемых территориях. В пределах этих территорий полностью запрещено или ограничено пользование животным миром, а также вся</w:t>
        <w:softHyphen/>
        <w:t>кая деятельность, не совместимая с целями охраны животных.</w:t>
      </w:r>
    </w:p>
    <w:p>
      <w:pPr>
        <w:pStyle w:val="Style6"/>
        <w:rPr/>
      </w:pPr>
      <w:r>
        <w:rPr/>
        <w:t>4. В целях сохранения редких и находящихся под угрозой исчезновения видов животных, воспроизводство которых в естественных условиях невоз</w:t>
        <w:softHyphen/>
        <w:t>можно, специально уполномоченные органы обязаны принимать меры по созданию необходимых условий для</w:t>
      </w:r>
      <w:r>
        <w:rPr>
          <w:b/>
        </w:rPr>
        <w:t xml:space="preserve"> разведения их в неволе</w:t>
      </w:r>
      <w:r>
        <w:rPr/>
        <w:t xml:space="preserve"> - в полувольных условиях и искусственно созданной среде обитания (ст. 26 Закона о живот</w:t>
        <w:softHyphen/>
        <w:t>ном мире). При этом лица (как юридические так и физические), которые за</w:t>
        <w:softHyphen/>
        <w:t>нимаются содержанием и разведением животных, обязаны гуманно обра</w:t>
        <w:softHyphen/>
        <w:t>щаться с ними, соблюдать надлежащие санитарно-ветеринарные и зоологические требования. В противном случае они могут быть привлечены к ответственности, а животные подлежат конфискации в судебном порядке.</w:t>
      </w:r>
    </w:p>
    <w:p>
      <w:pPr>
        <w:pStyle w:val="Style6"/>
        <w:rPr/>
      </w:pPr>
      <w:r>
        <w:rPr/>
        <w:t>5. Закон «О животном мире» предусматривает специальные меры по</w:t>
      </w:r>
      <w:r>
        <w:rPr>
          <w:b/>
        </w:rPr>
        <w:t xml:space="preserve"> пре</w:t>
        <w:softHyphen/>
        <w:t>дотвращению гибели животных при осуществлении производственных процессов.</w:t>
      </w:r>
      <w:r>
        <w:rPr/>
        <w:t xml:space="preserve"> Эти требования конкретизируются в Постановлении Правительства РФ от 13 августа 1996 № 997, которым утверждены «Требования по предот</w:t>
        <w:softHyphen/>
        <w:t>вращению гибели объектов животного мира при осуществлении производст</w:t>
        <w:softHyphen/>
        <w:t>венных процессов, а также при эксплуатации транспортных магистралей, трубопроводов, линий связи и электропередачи». Указанные требования распространяются на сельскохозяйственную, лесохозяйственную и лесопро</w:t>
        <w:softHyphen/>
        <w:t>мышленную деятельность, эксплуатацию транспортных магистралей и объ</w:t>
        <w:softHyphen/>
        <w:t>ектов, линий передачи и связи, промышленные и водохозяйственные про</w:t>
        <w:softHyphen/>
        <w:t>цессы, ирригационные и мелиоративные работы и объекты и др.</w:t>
      </w:r>
    </w:p>
    <w:p>
      <w:pPr>
        <w:pStyle w:val="Style6"/>
        <w:rPr/>
      </w:pPr>
      <w:r>
        <w:rPr/>
        <w:t>Имеется в виду предотвращение гибели животных в результате измене</w:t>
        <w:softHyphen/>
        <w:t>ния среды обитания и нарушения путей миграции, попадания в водозабор</w:t>
        <w:softHyphen/>
        <w:t>ные сооружения, узлы производственного оборудования, под движущийся транспорт и сельскохозяйственные машины, а также в результате строитель</w:t>
        <w:softHyphen/>
        <w:t>ства производственных объектов, добычи, переработки и транспортировки сырья, столкновения с проводами и действия электротока, воздействия эле</w:t>
        <w:softHyphen/>
        <w:t>ктромагнитных полей, шума и вибрации и др.</w:t>
      </w:r>
    </w:p>
    <w:p>
      <w:pPr>
        <w:pStyle w:val="Style6"/>
        <w:rPr/>
      </w:pPr>
      <w:r>
        <w:rPr/>
        <w:t>Так, запрещается выжигание растительности, хранение и применение ядохимикатов и удобрений без соблюдения мер по охране животных, долж</w:t>
        <w:softHyphen/>
        <w:t>ны устанавливаться специальные предупредительные знаки или ограждения на транспортных магистралях в местах концентрации животных, предусма</w:t>
        <w:softHyphen/>
        <w:t>триваться переходы для мигрирующих животных при строительстве трубо</w:t>
        <w:softHyphen/>
        <w:t>проводов, не допускается применение в сельском хозяйстве технологий и механизмов, вызывающих массовую гибель животных и др.</w:t>
      </w:r>
    </w:p>
    <w:p>
      <w:pPr>
        <w:pStyle w:val="Style6"/>
        <w:rPr/>
      </w:pPr>
      <w:r>
        <w:rPr/>
        <w:t>6. В интересах охраны животного мира в Российской Федерации издает</w:t>
        <w:softHyphen/>
        <w:t>ся</w:t>
      </w:r>
      <w:r>
        <w:rPr>
          <w:b/>
        </w:rPr>
        <w:t xml:space="preserve"> Красная книга РФ</w:t>
      </w:r>
      <w:r>
        <w:rPr/>
        <w:t xml:space="preserve"> и Красные книги субъектов РФ. Они содержат сведе</w:t>
        <w:softHyphen/>
        <w:t>ния о состоянии редких, исчезающих и находящихся под угрозой исчезно</w:t>
        <w:softHyphen/>
        <w:t>вения видов животных и растений, о необходимых мерах по их сохранению (ст. 24 Закона о животном мире).</w:t>
      </w:r>
    </w:p>
    <w:p>
      <w:pPr>
        <w:pStyle w:val="Style6"/>
        <w:rPr/>
      </w:pPr>
      <w:r>
        <w:rPr/>
        <w:t>Основанием для включения в Красную книгу того или иного вида живот</w:t>
        <w:softHyphen/>
        <w:t>ных служат данные об изменении их численности, условий существования, требующие принятия срочных мер. Включение в Книгу означает повсемест</w:t>
        <w:softHyphen/>
        <w:t>ное запрещение уничтожения, отлова, отстрела данных видов животных и разрушения среды их обитания.</w:t>
      </w:r>
    </w:p>
    <w:p>
      <w:pPr>
        <w:pStyle w:val="Style6"/>
        <w:rPr/>
      </w:pPr>
      <w:r>
        <w:rPr/>
        <w:t>В соответствии с Постановлением Правительства РФ от 19 февраля 1996 № 158 «О Красной книге РФ» Книга издается не реже одного раза в 10 лет, а в периоды между ее изданиями подготавливаются и распространяются пе</w:t>
        <w:softHyphen/>
        <w:t>речни (список) животных, занесенных в Красную книгу.</w:t>
      </w:r>
    </w:p>
    <w:p>
      <w:pPr>
        <w:pStyle w:val="Style6"/>
        <w:rPr/>
      </w:pPr>
      <w:r>
        <w:rPr/>
        <w:t>7. Законодательством регулируется добывание животных для</w:t>
      </w:r>
      <w:r>
        <w:rPr>
          <w:b/>
        </w:rPr>
        <w:t xml:space="preserve"> зоологиче</w:t>
        <w:softHyphen/>
        <w:t>ских коллекций</w:t>
      </w:r>
      <w:r>
        <w:rPr/>
        <w:t xml:space="preserve"> (ст. 29 Закона о животном мире) - фондовых научных кол</w:t>
        <w:softHyphen/>
        <w:t>лекций зоологических институтов, университетов, музеев, а также собрания чучел, препаратов и частей животных, живых коллекций зоопарков, цирков, питомников, океанариумов и др.</w:t>
      </w:r>
    </w:p>
    <w:p>
      <w:pPr>
        <w:pStyle w:val="Style6"/>
        <w:rPr/>
      </w:pPr>
      <w:r>
        <w:rPr/>
        <w:t>Все зоологические коллекции, представляющие научную, культурную, просветительскую, учебно-воспитательную и эстетическую ценность, отдельные выдающиеся экспонаты коллекций независимо от формы их собст</w:t>
        <w:softHyphen/>
        <w:t>венности подлежат государственному учету.</w:t>
      </w:r>
    </w:p>
    <w:p>
      <w:pPr>
        <w:pStyle w:val="Style6"/>
        <w:rPr/>
      </w:pPr>
      <w:r>
        <w:rPr/>
        <w:t>Порядок обращения с зоологическими коллекциями установлен Поста</w:t>
        <w:softHyphen/>
        <w:t>новлением Правительства РФ от 17.07.96 «О порядке государственного уче</w:t>
        <w:softHyphen/>
        <w:t>та, пополнения, хранения, приобретения, продажи, пересылки, вывоза за пределы РФ и ввоза на ее территорию зоологических коллекции».</w:t>
      </w:r>
    </w:p>
    <w:p>
      <w:pPr>
        <w:pStyle w:val="Style6"/>
        <w:rPr/>
      </w:pPr>
      <w:r>
        <w:rPr/>
        <w:t>8. Законом о животном мире определяются и другие вопросы, связанные с охраной животного мира -</w:t>
      </w:r>
      <w:r>
        <w:rPr>
          <w:b/>
        </w:rPr>
        <w:t xml:space="preserve"> акклиматизация, переселение и гибридизация животных (ст. 25), регулирование численности животных</w:t>
      </w:r>
      <w:r>
        <w:rPr/>
        <w:t xml:space="preserve"> в целях охраны здоровья и жизни людей, предотвращения ущерба народному хозяйству и природной среде (ст. 27) и др.</w:t>
      </w:r>
    </w:p>
    <w:p>
      <w:pPr>
        <w:pStyle w:val="Style6"/>
        <w:rPr/>
      </w:pPr>
      <w:r>
        <w:rPr/>
      </w:r>
    </w:p>
    <w:p>
      <w:pPr>
        <w:pStyle w:val="Style6"/>
        <w:ind w:hanging="0"/>
        <w:jc w:val="center"/>
        <w:rPr>
          <w:b/>
          <w:b/>
        </w:rPr>
      </w:pPr>
      <w:r>
        <w:rPr>
          <w:b/>
        </w:rPr>
        <w:t>Ответственность за нарушения законодательства о животном мире</w:t>
      </w:r>
    </w:p>
    <w:p>
      <w:pPr>
        <w:pStyle w:val="Style6"/>
        <w:ind w:hanging="0"/>
        <w:jc w:val="center"/>
        <w:rPr>
          <w:b/>
          <w:b/>
        </w:rPr>
      </w:pPr>
      <w:r>
        <w:rPr>
          <w:b/>
        </w:rPr>
      </w:r>
    </w:p>
    <w:p>
      <w:pPr>
        <w:pStyle w:val="Style6"/>
        <w:rPr/>
      </w:pPr>
      <w:r>
        <w:rPr/>
        <w:t>За нарушения положений законодательства, устанавливающего требова</w:t>
        <w:softHyphen/>
        <w:t>ния по охране и рациональному использованию животного мира, может на</w:t>
        <w:softHyphen/>
        <w:t>ступать юридическая ответственность - административная, уголовная, гражданско-правовая (материальная) и иная.</w:t>
      </w:r>
    </w:p>
    <w:p>
      <w:pPr>
        <w:pStyle w:val="Style6"/>
        <w:rPr/>
      </w:pPr>
      <w:r>
        <w:rPr>
          <w:b/>
        </w:rPr>
        <w:t>Перечень нарушений</w:t>
      </w:r>
      <w:r>
        <w:rPr/>
        <w:t xml:space="preserve"> указанного законодательства, которые являются осно</w:t>
        <w:softHyphen/>
        <w:t>ваниями для ее применения, содержится в ст. 55, 58 Закона о животном мире:</w:t>
      </w:r>
    </w:p>
    <w:p>
      <w:pPr>
        <w:pStyle w:val="Style6"/>
        <w:rPr/>
      </w:pPr>
      <w:r>
        <w:rPr/>
        <w:t>- незаконные сделки, нарушающие право государственной собственно</w:t>
        <w:softHyphen/>
        <w:t>сти на животный мир;</w:t>
      </w:r>
    </w:p>
    <w:p>
      <w:pPr>
        <w:pStyle w:val="Style6"/>
        <w:rPr/>
      </w:pPr>
      <w:r>
        <w:rPr/>
        <w:t>- нарушение порядка осуществления пользования животным миром (включая самовольную переуступку права пользования животным миром, самовольное пользование объектами животного мира);</w:t>
      </w:r>
    </w:p>
    <w:p>
      <w:pPr>
        <w:pStyle w:val="Style6"/>
        <w:rPr/>
      </w:pPr>
      <w:r>
        <w:rPr/>
        <w:t>- незаконный ввоз в РФ животных и растений, признанных наносящи</w:t>
        <w:softHyphen/>
        <w:t xml:space="preserve">ми ущерб объектам животного мира, занесенным в Красные книги;    </w:t>
      </w:r>
    </w:p>
    <w:p>
      <w:pPr>
        <w:pStyle w:val="Style6"/>
        <w:rPr/>
      </w:pPr>
      <w:r>
        <w:rPr/>
        <w:t>- нарушение правил охраны среды обитания животных;</w:t>
      </w:r>
    </w:p>
    <w:p>
      <w:pPr>
        <w:pStyle w:val="Style6"/>
        <w:rPr/>
      </w:pPr>
      <w:r>
        <w:rPr/>
        <w:t>- нарушение правил создания зоологических коллекций и торговли ими;</w:t>
      </w:r>
    </w:p>
    <w:p>
      <w:pPr>
        <w:pStyle w:val="Style6"/>
        <w:rPr/>
      </w:pPr>
      <w:r>
        <w:rPr/>
        <w:t>- самовольная переселение, акклиматизация и скрещивание объектов животного мира;</w:t>
      </w:r>
    </w:p>
    <w:p>
      <w:pPr>
        <w:pStyle w:val="Style6"/>
        <w:rPr/>
      </w:pPr>
      <w:r>
        <w:rPr/>
        <w:t>- нарушение правил транспортировки, хранения и применения средств защиты растений и других препаратов, причинивший ущерб животному миру;</w:t>
      </w:r>
    </w:p>
    <w:p>
      <w:pPr>
        <w:pStyle w:val="Style6"/>
        <w:rPr/>
      </w:pPr>
      <w:r>
        <w:rPr/>
        <w:t>- уничтожение редких и находящихся под угрозой исчезновения объек</w:t>
        <w:softHyphen/>
        <w:t>тов животного мира или совершение иных действий, которые могут привес</w:t>
        <w:softHyphen/>
        <w:t>ти к гибели, сокращению численности или нарушению среды обитания ука</w:t>
        <w:softHyphen/>
        <w:t>занных объектов животного мира;</w:t>
      </w:r>
    </w:p>
    <w:p>
      <w:pPr>
        <w:pStyle w:val="Style6"/>
        <w:rPr/>
      </w:pPr>
      <w:r>
        <w:rPr/>
        <w:t>- нарушение правил охоты и рыболовства, а также правил осуществле</w:t>
        <w:softHyphen/>
        <w:t>ния других видов пользования животным миром;</w:t>
      </w:r>
    </w:p>
    <w:p>
      <w:pPr>
        <w:pStyle w:val="Style6"/>
        <w:rPr/>
      </w:pPr>
      <w:r>
        <w:rPr/>
        <w:t>- нарушение правил китобойного промысла;</w:t>
      </w:r>
    </w:p>
    <w:p>
      <w:pPr>
        <w:pStyle w:val="Style6"/>
        <w:rPr/>
      </w:pPr>
      <w:r>
        <w:rPr/>
        <w:t>- ввоз в РФ и вывоз за ее пределы объектов животного мира, их продук</w:t>
        <w:softHyphen/>
        <w:t>тов и частей без соответствующего разрешения;</w:t>
      </w:r>
    </w:p>
    <w:p>
      <w:pPr>
        <w:pStyle w:val="Style6"/>
        <w:rPr/>
      </w:pPr>
      <w:r>
        <w:rPr/>
        <w:t>- нарушение требований по предотвращению гибели объектов животно</w:t>
        <w:softHyphen/>
        <w:t>го мира в процессе хозяйственной деятельности и при эксплуатации транс</w:t>
        <w:softHyphen/>
        <w:t>портных средств;</w:t>
      </w:r>
    </w:p>
    <w:p>
      <w:pPr>
        <w:pStyle w:val="Style6"/>
        <w:rPr/>
      </w:pPr>
      <w:r>
        <w:rPr/>
        <w:t>- нарушение режима охраны объектов животного мира в заповедниках, за</w:t>
        <w:softHyphen/>
        <w:t>казниках, национальных парках и на других особо охраняемых территориях;</w:t>
      </w:r>
    </w:p>
    <w:p>
      <w:pPr>
        <w:pStyle w:val="Style6"/>
        <w:rPr/>
      </w:pPr>
      <w:r>
        <w:rPr/>
        <w:t>- нарушение установленного порядка предоставления лицензий на пользование животным миром и разрешений на изъятие объектов животно</w:t>
        <w:softHyphen/>
        <w:t>го мира из среды их обитания и др.</w:t>
      </w:r>
    </w:p>
    <w:p>
      <w:pPr>
        <w:pStyle w:val="Style6"/>
        <w:rPr/>
      </w:pPr>
      <w:r>
        <w:rPr/>
        <w:t>Указанные виды нарушений влекут за собой наступление</w:t>
      </w:r>
      <w:r>
        <w:rPr>
          <w:b/>
        </w:rPr>
        <w:t xml:space="preserve"> администра</w:t>
        <w:softHyphen/>
        <w:t>тивной ответственности</w:t>
      </w:r>
      <w:r>
        <w:rPr/>
        <w:t xml:space="preserve"> в виде штрафа в соответствии с Кодексом РСФСР об административных правонарушениях (ст. 48(1), 84(1)-86).</w:t>
      </w:r>
    </w:p>
    <w:p>
      <w:pPr>
        <w:pStyle w:val="Style6"/>
        <w:rPr/>
      </w:pPr>
      <w:r>
        <w:rPr/>
        <w:t>Административные взыскания накладываются компетентными государ</w:t>
        <w:softHyphen/>
        <w:t>ственными органами охраны рыбных запасов, надзора за соблюдением пра</w:t>
        <w:softHyphen/>
        <w:t>вил охоты, по охране окружающей среды (ст. 219(2) - 222 КоАП РСФСР).</w:t>
      </w:r>
    </w:p>
    <w:p>
      <w:pPr>
        <w:pStyle w:val="Style6"/>
        <w:rPr/>
      </w:pPr>
      <w:r>
        <w:rPr>
          <w:b/>
        </w:rPr>
        <w:t>Уголовная ответственность</w:t>
      </w:r>
      <w:r>
        <w:rPr/>
        <w:t xml:space="preserve"> предусмотрена в Уголовном кодексе РФ за сле</w:t>
        <w:softHyphen/>
        <w:t>дующие виды экологических преступлений в сфере охраны животного мира:</w:t>
      </w:r>
    </w:p>
    <w:p>
      <w:pPr>
        <w:pStyle w:val="Style6"/>
        <w:rPr/>
      </w:pPr>
      <w:r>
        <w:rPr/>
        <w:t>- незаконную добычу рыбы, морского зверя и иных водных животных (ст. 256);</w:t>
      </w:r>
    </w:p>
    <w:p>
      <w:pPr>
        <w:pStyle w:val="Style6"/>
        <w:rPr/>
      </w:pPr>
      <w:r>
        <w:rPr/>
        <w:t>- незаконную добычу котиков, морских бобров или иных морских мле</w:t>
        <w:softHyphen/>
        <w:t>копитающих в открытом море или в защитных зонах (ст. 256);</w:t>
      </w:r>
    </w:p>
    <w:p>
      <w:pPr>
        <w:pStyle w:val="Style6"/>
        <w:rPr/>
      </w:pPr>
      <w:r>
        <w:rPr/>
        <w:t>- производство лесосплава, строительство мостов, дамб, транспортировку древесины и другой лесной продукции с лесосек, осуществление взрывных и иных работ, а равно эксплуатацию водозаборных сооружений и перекачиваю</w:t>
        <w:softHyphen/>
        <w:t>щих механизмов с нарушением правил охраны рыбных запасов (ст. 257);</w:t>
      </w:r>
    </w:p>
    <w:p>
      <w:pPr>
        <w:pStyle w:val="Style6"/>
        <w:numPr>
          <w:ilvl w:val="0"/>
          <w:numId w:val="3"/>
        </w:numPr>
        <w:rPr/>
      </w:pPr>
      <w:r>
        <w:rPr/>
        <w:t>незаконную охоту (ст. 258)</w:t>
      </w:r>
      <w:r>
        <w:rPr>
          <w:vertAlign w:val="superscript"/>
        </w:rPr>
        <w:t>*</w:t>
      </w:r>
      <w:r>
        <w:rPr/>
        <w:t>;</w:t>
      </w:r>
    </w:p>
    <w:p>
      <w:pPr>
        <w:pStyle w:val="Style6"/>
        <w:ind w:hanging="0"/>
        <w:rPr/>
      </w:pPr>
      <w:r>
        <w:rPr/>
        <w:t>________</w:t>
      </w:r>
    </w:p>
    <w:p>
      <w:pPr>
        <w:pStyle w:val="Style6"/>
        <w:rPr/>
      </w:pPr>
      <w:r>
        <w:rPr>
          <w:sz w:val="16"/>
          <w:vertAlign w:val="superscript"/>
        </w:rPr>
        <w:t xml:space="preserve">* </w:t>
      </w:r>
      <w:r>
        <w:rPr>
          <w:sz w:val="16"/>
        </w:rPr>
        <w:t>В соответствии с Постановлением Пленума Верховного Суда РФ от 5 ноября 1998</w:t>
      </w:r>
      <w:r>
        <w:rPr>
          <w:sz w:val="16"/>
          <w:lang w:val="en-US"/>
        </w:rPr>
        <w:t xml:space="preserve"> №</w:t>
      </w:r>
      <w:r>
        <w:rPr>
          <w:sz w:val="16"/>
        </w:rPr>
        <w:t>14 «О практике применения судами законодательства об ответственности за экологичес</w:t>
        <w:softHyphen/>
        <w:t>кие правонарушения» незаконная охота - это охота без соответствующего разрешения либо вопреки специальному запрету, либо лицом, не имеющим права на охоту или по</w:t>
        <w:softHyphen/>
        <w:t>лучившим лицензию без необходимых оснований, либо осуществляемая вне отведен</w:t>
        <w:softHyphen/>
        <w:t>ных мест, в запрещенные сроки, запрещенными орудиями и способами (п. 12).</w:t>
      </w:r>
    </w:p>
    <w:p>
      <w:pPr>
        <w:pStyle w:val="Style6"/>
        <w:rPr>
          <w:sz w:val="16"/>
        </w:rPr>
      </w:pPr>
      <w:r>
        <w:rPr>
          <w:sz w:val="16"/>
        </w:rPr>
      </w:r>
    </w:p>
    <w:p>
      <w:pPr>
        <w:pStyle w:val="Style6"/>
        <w:rPr/>
      </w:pPr>
      <w:r>
        <w:rPr/>
        <w:t>- уничтожение критических местообитаний для организмов, занесенных в Красную книгу</w:t>
      </w:r>
      <w:r>
        <w:rPr>
          <w:b/>
        </w:rPr>
        <w:t xml:space="preserve"> </w:t>
      </w:r>
      <w:r>
        <w:rPr/>
        <w:t>РФ, повлекшее гибель популяции этих животных (ст. 259).</w:t>
      </w:r>
    </w:p>
    <w:p>
      <w:pPr>
        <w:pStyle w:val="Style6"/>
        <w:rPr/>
      </w:pPr>
      <w:r>
        <w:rPr/>
        <w:t>Отдельные виды рассмотренных правонарушений могут влечь как адми</w:t>
        <w:softHyphen/>
        <w:t>нистративную, так и уголовную ответственность. Разграничение экологиче</w:t>
        <w:softHyphen/>
        <w:t>ского преступления и административного проступка в данной сфере проис</w:t>
        <w:softHyphen/>
        <w:t>ходит по нескольким критериям: юридическое значение могут иметь наличие вреда и его размер, места, способы и средства добывания животных при совершении правонарушения и другие обстоятельства.</w:t>
      </w:r>
    </w:p>
    <w:p>
      <w:pPr>
        <w:pStyle w:val="Style6"/>
        <w:rPr/>
      </w:pPr>
      <w:r>
        <w:rPr/>
        <w:t>В частности, разграничение незаконной охоты и незаконной добычи рыб и других водных животных следует производить по квалифицирующим при</w:t>
        <w:softHyphen/>
        <w:t>знакам состава преступления - причинению крупного ущерба, применению транспортного средства, взрывчатых или химических веществ и иных спосо</w:t>
        <w:softHyphen/>
        <w:t>бов массового уничтожения животных, совершению деяний на территории заповедника, заказника либо в зоне экологического бедствия или в зоне чрезвычайной экологической ситуации и др. (п. 13 Постановления Пленума Верховного Суда РФ «О практике применения судами законодательства об ответственности за экологические правонарушения»).</w:t>
      </w:r>
    </w:p>
    <w:p>
      <w:pPr>
        <w:pStyle w:val="Style6"/>
        <w:rPr/>
      </w:pPr>
      <w:r>
        <w:rPr/>
        <w:t>При определении размера ущерба нужно учитывать не только количест</w:t>
        <w:softHyphen/>
        <w:t>во добытого, поврежденного и уничтоженного, но и распространенность животных, их отнесение к специальным категориям, например, к редким и исчезающим видам, экологическую ценность, значимость для конкретного места обитания, охотничьего хозяйства и др., а также учитывать причинен</w:t>
        <w:softHyphen/>
        <w:t>ный экологический вред, то есть вред, в целом нанесенный животному и растительному миру.</w:t>
      </w:r>
    </w:p>
    <w:p>
      <w:pPr>
        <w:pStyle w:val="Style6"/>
        <w:rPr/>
      </w:pPr>
      <w:r>
        <w:rPr/>
        <w:t>К такому вреду следует, в частности, относить ущерб, причиненный от</w:t>
        <w:softHyphen/>
        <w:t>стрелом зубра, лося, оленя при незаконной охоте, уничтожением мест нере</w:t>
        <w:softHyphen/>
        <w:t>ста, гибелью большого количества мальков при незаконном занятии водным добывающим промыслом, отловом или уничтожением животных и расте</w:t>
        <w:softHyphen/>
        <w:t>ний, занесенных в Красную книгу РФ (п. 16 Постановления Пленума Вер</w:t>
        <w:softHyphen/>
        <w:t>ховного Суда РФ).</w:t>
      </w:r>
    </w:p>
    <w:p>
      <w:pPr>
        <w:pStyle w:val="Style6"/>
        <w:rPr/>
      </w:pPr>
      <w:r>
        <w:rPr/>
        <w:t>Браконьерство - незаконная охота и незаконное рыболовство - один из наиболее распространенных видов правонарушений, сфера существования различных форм организованной преступности. Поэтому УК РФ предусма</w:t>
        <w:softHyphen/>
        <w:t>тривает квалифицирующий состав данных видов преступлений - соверше</w:t>
        <w:softHyphen/>
        <w:t>ние указанных деяний лицом с использованием своего служебного положе</w:t>
        <w:softHyphen/>
        <w:t>ния либо группой лиц по предварительному сговору или организованной группой (ч. 2 ст. 258, ч. 3 ст. 256).</w:t>
      </w:r>
    </w:p>
    <w:p>
      <w:pPr>
        <w:pStyle w:val="Style6"/>
        <w:rPr/>
      </w:pPr>
      <w:r>
        <w:rPr/>
        <w:t>Наряду с уголовной и административной ответственностью за наруше</w:t>
        <w:softHyphen/>
        <w:t>ния законодательства о животном мире наступает</w:t>
      </w:r>
      <w:r>
        <w:rPr>
          <w:b/>
        </w:rPr>
        <w:t xml:space="preserve"> гражданско-правовая (ма</w:t>
        <w:softHyphen/>
        <w:t>териальная) ответственность.</w:t>
      </w:r>
    </w:p>
    <w:p>
      <w:pPr>
        <w:pStyle w:val="Style6"/>
        <w:rPr/>
      </w:pPr>
      <w:r>
        <w:rPr/>
        <w:t>Согласно ст. 56 Закона «О животном мире» юридические лица и граждане, причинившие вред животному миру и среде его обитания, возмещают нанесенный ущерб добровольно или по решению суда.</w:t>
      </w:r>
    </w:p>
    <w:p>
      <w:pPr>
        <w:pStyle w:val="Style6"/>
        <w:rPr/>
      </w:pPr>
      <w:r>
        <w:rPr/>
        <w:t>Размер ущерба определяется в соответствии со специально установлен</w:t>
        <w:softHyphen/>
        <w:t>ными законом таксами - денежными суммами за один экземпляр животно</w:t>
        <w:softHyphen/>
        <w:t>го определенного вида, независимо от его размера и возраста. Они предус</w:t>
        <w:softHyphen/>
        <w:t>мотрены Постановлением Правительства РФ от 24 мая 1994 № 515 «Об утверждении такс для исчисления размера взыскания за ущерб, причинен</w:t>
        <w:softHyphen/>
        <w:t>ный уничтожением, незаконным выловом и добычей водных биологических ресурсов», приказом Минприроды РФ от 4 мая 1994 «Об утверждении такс для исчисления размера взыскания за ущерб, причиненный незаконным до</w:t>
        <w:softHyphen/>
        <w:t>быванием или уничтожением объектов животного и растительного мира» и другими специальными нормативными актами.</w:t>
      </w:r>
    </w:p>
    <w:p>
      <w:pPr>
        <w:pStyle w:val="Style6"/>
        <w:rPr/>
      </w:pPr>
      <w:r>
        <w:rPr/>
        <w:t>При отсутствии указанных такс и специальных методик исчисления ущерба вред возмещается по фактическим затратам на его компенсацию в соответствии с общими нормами гражданского законодательства.</w:t>
      </w:r>
    </w:p>
    <w:p>
      <w:pPr>
        <w:pStyle w:val="Style6"/>
        <w:rPr/>
      </w:pPr>
      <w:r>
        <w:rPr/>
        <w:t>Незаконно добытые объекты животного мира, их части и выработанная из них продукция, а также орудия незаконного добывания объектов живот</w:t>
        <w:softHyphen/>
        <w:t>ного мира, в том числе транспортные средства, подлежат безвозмездному изъятию или конфискации в установленном законом порядке. При невоз</w:t>
        <w:softHyphen/>
        <w:t>можности изъятия незаконно добытой продукции с виновных лиц взыски</w:t>
        <w:softHyphen/>
        <w:t>вается ее стоимость (ст. 59 Закона «О животном мире»).</w:t>
      </w:r>
    </w:p>
    <w:p>
      <w:pPr>
        <w:pStyle w:val="Style6"/>
        <w:rPr/>
      </w:pPr>
      <w:r>
        <w:rPr/>
      </w:r>
    </w:p>
    <w:p>
      <w:pPr>
        <w:pStyle w:val="Heading2"/>
        <w:rPr>
          <w:lang w:val="ru-RU"/>
        </w:rPr>
      </w:pPr>
      <w:bookmarkStart w:id="17" w:name="__RefHeading___Toc514643082"/>
      <w:bookmarkEnd w:id="17"/>
      <w:r>
        <w:rPr/>
        <w:t>Глава 12</w:t>
      </w:r>
      <w:r>
        <w:rPr>
          <w:lang w:val="ru-RU"/>
        </w:rPr>
        <w:t>.</w:t>
      </w:r>
      <w:r>
        <w:rPr/>
        <w:t xml:space="preserve"> ПРАВОВАЯ ОХРАНА АТМОСФЕРНОГО ВОЗДУХА</w:t>
      </w:r>
    </w:p>
    <w:p>
      <w:pPr>
        <w:pStyle w:val="Normal"/>
        <w:rPr>
          <w:lang w:val="ru-RU"/>
        </w:rPr>
      </w:pPr>
      <w:r>
        <w:rPr>
          <w:lang w:val="ru-RU"/>
        </w:rPr>
      </w:r>
    </w:p>
    <w:p>
      <w:pPr>
        <w:pStyle w:val="TextBody"/>
        <w:jc w:val="center"/>
        <w:rPr>
          <w:b/>
          <w:b/>
        </w:rPr>
      </w:pPr>
      <w:r>
        <w:rPr>
          <w:b/>
        </w:rPr>
        <w:t>Атмосферный воздух как объект правовой охраны</w:t>
      </w:r>
    </w:p>
    <w:p>
      <w:pPr>
        <w:pStyle w:val="TextBody"/>
        <w:jc w:val="center"/>
        <w:rPr>
          <w:b/>
          <w:b/>
        </w:rPr>
      </w:pPr>
      <w:r>
        <w:rPr>
          <w:b/>
        </w:rPr>
      </w:r>
    </w:p>
    <w:p>
      <w:pPr>
        <w:pStyle w:val="Style6"/>
        <w:rPr/>
      </w:pPr>
      <w:r>
        <w:rPr/>
        <w:t>Атмосферный воздух представляет собой эле</w:t>
        <w:softHyphen/>
        <w:t>мент окружающей природной среды, жизненно важный для биологических организмов, включая людей, который служит защитой от космических излучений, поддерживает определенный тепло</w:t>
        <w:softHyphen/>
        <w:t>вой баланс на планете, определяет климат и т. д. Наряду с экологическими функциями атмосфер</w:t>
        <w:softHyphen/>
        <w:t>ный воздух выполняет важнейшие экономичес</w:t>
        <w:softHyphen/>
        <w:t>кие функции, так как выступает незаменимым элементом производственных процессов, энер</w:t>
        <w:softHyphen/>
        <w:t>гетической, транспортной и другой деятельности человека.</w:t>
      </w:r>
    </w:p>
    <w:p>
      <w:pPr>
        <w:pStyle w:val="Style6"/>
        <w:rPr/>
      </w:pPr>
      <w:r>
        <w:rPr/>
        <w:t>Интенсивное развитие промышленности, рост городов, увеличение количества транспорт</w:t>
        <w:softHyphen/>
        <w:t>ных средств, активное освоение околоземного пространства приводят к изменению газового со</w:t>
        <w:softHyphen/>
        <w:t>става атмосферы, накоплению различных видов загрязнений (пылевого, химического, электро</w:t>
        <w:softHyphen/>
        <w:t>магнитного, радиационного, шумового и др.), разрушению озонового слоя атмосферы, нару</w:t>
        <w:softHyphen/>
        <w:t>шению ее естественного баланса.</w:t>
      </w:r>
    </w:p>
    <w:p>
      <w:pPr>
        <w:pStyle w:val="Style6"/>
        <w:rPr/>
      </w:pPr>
      <w:r>
        <w:rPr/>
        <w:t>Все это наносит ощутимый вред экономике, здоровью людей, природной среде и вызывает необходимость регулирования антропогенного воздействия на атмосферный воздух.</w:t>
      </w:r>
    </w:p>
    <w:p>
      <w:pPr>
        <w:pStyle w:val="Style6"/>
        <w:rPr/>
      </w:pPr>
      <w:r>
        <w:rPr>
          <w:b/>
        </w:rPr>
        <w:t>Правовое регулирование</w:t>
      </w:r>
      <w:r>
        <w:rPr/>
        <w:t xml:space="preserve"> отношений в сфере охраны атмосферного воздуха осуществляет</w:t>
        <w:softHyphen/>
        <w:t>ся Федеральными Законами «Об охране атмо</w:t>
        <w:softHyphen/>
        <w:t>сферного воздуха» 1999 г., «О санитарно-эпидемиологическом благополучии населения» 1999 г., «О радиационной безопасности населения» 1996 г., Законом РСФСР «Об ох</w:t>
        <w:softHyphen/>
        <w:t>ране окружающей природной среды» 1991 г., а также рядом подзаконных ак</w:t>
        <w:softHyphen/>
        <w:t>тов - Положениями о государственном контроле за охраной атмосферного воздуха, о государственном учете вредного воздействия на атмосферный воздух, о Межведомственной комиссии по охране озонового слоя и др. Рос</w:t>
        <w:softHyphen/>
        <w:t>сийская Федерация является участником нескольких международных согла</w:t>
        <w:softHyphen/>
        <w:t>шений по вопросам охраны атмосферы, например, Международной Вен</w:t>
        <w:softHyphen/>
        <w:t>ской конвенции об охране озонового слоя, Конвенции ООН об изменении климата, Монреальского протокола по веществам, разрушающим озоновый слой.</w:t>
      </w:r>
    </w:p>
    <w:p>
      <w:pPr>
        <w:pStyle w:val="Style6"/>
        <w:rPr/>
      </w:pPr>
      <w:r>
        <w:rPr/>
        <w:t>Важные положения об охране атмосферного воздуха содержатся в нор</w:t>
        <w:softHyphen/>
        <w:t>мативных актах, регулирующих использование и охрану земель, лесов, вод, недр и других природных ресурсов, а также в уголовном, административном, гражданском и иных отраслях законодательства.</w:t>
      </w:r>
    </w:p>
    <w:p>
      <w:pPr>
        <w:pStyle w:val="Style6"/>
        <w:rPr/>
      </w:pPr>
      <w:r>
        <w:rPr/>
        <w:t>В силу своих естественных свойств атмосферный воздух в настоящее время не рассматривается в качестве объекта присвоения, поэтому отноше</w:t>
        <w:softHyphen/>
        <w:t>ния собственности по поводу атмосферного воздуха, а также процесс его экономического использования не регулируется законодательством. Эколо</w:t>
        <w:softHyphen/>
        <w:t>гическое право обеспечивает лишь его охрану от вредных воздействий.</w:t>
      </w:r>
    </w:p>
    <w:p>
      <w:pPr>
        <w:pStyle w:val="Style6"/>
        <w:rPr/>
      </w:pPr>
      <w:r>
        <w:rPr>
          <w:b/>
        </w:rPr>
        <w:t>Объектом правовой охраны</w:t>
      </w:r>
      <w:r>
        <w:rPr/>
        <w:t xml:space="preserve"> является атмосферный воздух, то есть воздух во внешней, открытой среде. Охрана воздуха производственных, админист</w:t>
        <w:softHyphen/>
        <w:t>ративных и иных помещений осуществляется нормами трудового и других отраслей законодательства.</w:t>
      </w:r>
    </w:p>
    <w:p>
      <w:pPr>
        <w:pStyle w:val="Style6"/>
        <w:rPr/>
      </w:pPr>
      <w:r>
        <w:rPr/>
      </w:r>
    </w:p>
    <w:p>
      <w:pPr>
        <w:pStyle w:val="Style6"/>
        <w:ind w:hanging="0"/>
        <w:jc w:val="center"/>
        <w:rPr>
          <w:b/>
          <w:b/>
        </w:rPr>
      </w:pPr>
      <w:r>
        <w:rPr>
          <w:b/>
        </w:rPr>
        <w:t>Понятие и способы правовой охраны атмосферного воздуха</w:t>
      </w:r>
    </w:p>
    <w:p>
      <w:pPr>
        <w:pStyle w:val="Style6"/>
        <w:ind w:hanging="0"/>
        <w:jc w:val="center"/>
        <w:rPr>
          <w:b/>
          <w:b/>
        </w:rPr>
      </w:pPr>
      <w:r>
        <w:rPr>
          <w:b/>
        </w:rPr>
      </w:r>
    </w:p>
    <w:p>
      <w:pPr>
        <w:pStyle w:val="Style6"/>
        <w:rPr/>
      </w:pPr>
      <w:r>
        <w:rPr/>
        <w:t>Правовая охрана атмосферного воздуха представляет собой систему за</w:t>
        <w:softHyphen/>
        <w:t>крепленных законом мер, направленных на сохранение в чистоте и улучше</w:t>
        <w:softHyphen/>
        <w:t>ние состояния атмосферного воздуха, предотвращение и снижение вредных химических, физических, биологических и других воздействий на атмосфе</w:t>
        <w:softHyphen/>
        <w:t>ру, вызывающих неблагоприятные последствия для населения, народного хозяйства, растительного и животного мира (ст. 1 Закона РСФСР об охране атмосферного воздуха).</w:t>
      </w:r>
    </w:p>
    <w:p>
      <w:pPr>
        <w:pStyle w:val="Style6"/>
        <w:rPr/>
      </w:pPr>
      <w:r>
        <w:rPr/>
        <w:t>Своеобразие охраны атмосферного воздуха заключается в том, что она достигается, с одной стороны, через охрану других природных объектов (ле</w:t>
        <w:softHyphen/>
        <w:t>сов, вод), влияющих на ее состояние, а с другой стороны, - путем регулиро</w:t>
        <w:softHyphen/>
        <w:t>вания хозяйственного воздействия на атмосферу.</w:t>
      </w:r>
    </w:p>
    <w:p>
      <w:pPr>
        <w:pStyle w:val="Style6"/>
        <w:rPr/>
      </w:pPr>
      <w:r>
        <w:rPr/>
        <w:t>Первый способ охраны реализуется посредством обеспечения правового режима лесов и вод, установленного соответствующим законодательством</w:t>
      </w:r>
      <w:r>
        <w:rPr>
          <w:vertAlign w:val="superscript"/>
        </w:rPr>
        <w:t>*</w:t>
      </w:r>
      <w:r>
        <w:rPr/>
        <w:t>. Законом об охране атмосферного воздуха регулируются вопросы осуществ</w:t>
        <w:softHyphen/>
        <w:t>ления хозяйственной и иной деятельности, оказывающей влияние на состо</w:t>
        <w:softHyphen/>
        <w:t>яние атмосферы.</w:t>
      </w:r>
    </w:p>
    <w:p>
      <w:pPr>
        <w:pStyle w:val="Style6"/>
        <w:ind w:hanging="0"/>
        <w:rPr/>
      </w:pPr>
      <w:r>
        <w:rPr/>
        <w:t>________</w:t>
      </w:r>
    </w:p>
    <w:p>
      <w:pPr>
        <w:pStyle w:val="Style6"/>
        <w:rPr/>
      </w:pPr>
      <w:r>
        <w:rPr>
          <w:sz w:val="16"/>
          <w:vertAlign w:val="superscript"/>
        </w:rPr>
        <w:t xml:space="preserve">* </w:t>
      </w:r>
      <w:r>
        <w:rPr>
          <w:sz w:val="16"/>
        </w:rPr>
        <w:t>Данные вопросы рассматриваются в главах 9 и 10 учебного пособия.</w:t>
      </w:r>
    </w:p>
    <w:p>
      <w:pPr>
        <w:pStyle w:val="Style6"/>
        <w:rPr>
          <w:sz w:val="16"/>
        </w:rPr>
      </w:pPr>
      <w:r>
        <w:rPr>
          <w:sz w:val="16"/>
        </w:rPr>
      </w:r>
    </w:p>
    <w:p>
      <w:pPr>
        <w:pStyle w:val="Style6"/>
        <w:ind w:hanging="0"/>
        <w:jc w:val="center"/>
        <w:rPr>
          <w:b/>
          <w:b/>
        </w:rPr>
      </w:pPr>
      <w:r>
        <w:rPr>
          <w:b/>
        </w:rPr>
        <w:t>Содержание правовой охраны атмосферного воздуха</w:t>
      </w:r>
    </w:p>
    <w:p>
      <w:pPr>
        <w:pStyle w:val="Style6"/>
        <w:ind w:hanging="0"/>
        <w:jc w:val="center"/>
        <w:rPr>
          <w:b/>
          <w:b/>
        </w:rPr>
      </w:pPr>
      <w:r>
        <w:rPr>
          <w:b/>
        </w:rPr>
      </w:r>
    </w:p>
    <w:p>
      <w:pPr>
        <w:pStyle w:val="Style6"/>
        <w:rPr/>
      </w:pPr>
      <w:r>
        <w:rPr>
          <w:b/>
        </w:rPr>
        <w:t>Содержание правовой охраны</w:t>
      </w:r>
      <w:r>
        <w:rPr/>
        <w:t xml:space="preserve"> атмосферного воздуха составляет ком</w:t>
        <w:softHyphen/>
        <w:t>плекс мер, основными среди которых являются учет, контроль, установле</w:t>
        <w:softHyphen/>
        <w:t>ние нормативов в сфере охраны атмосферного воздуха, обеспечение выпол</w:t>
        <w:softHyphen/>
        <w:t>нения экологических требований источниками вредного воздействия на атмосферный воздух, а также организация территории населенных пунктов, промышленных зон с учетом норм и правил охраны атмосферного воздуха.</w:t>
      </w:r>
    </w:p>
    <w:p>
      <w:pPr>
        <w:pStyle w:val="Style6"/>
        <w:rPr>
          <w:b/>
          <w:b/>
        </w:rPr>
      </w:pPr>
      <w:r>
        <w:rPr>
          <w:b/>
        </w:rPr>
        <w:t>Государственный учет и контроль в сфере охраны атмосферного воздуха</w:t>
      </w:r>
    </w:p>
    <w:p>
      <w:pPr>
        <w:pStyle w:val="Style6"/>
        <w:rPr/>
      </w:pPr>
      <w:r>
        <w:rPr/>
        <w:t>Основой для регулирования охраны атмосферного воздуха является пре</w:t>
        <w:softHyphen/>
        <w:t>дусмотренный законом</w:t>
      </w:r>
      <w:r>
        <w:rPr>
          <w:b/>
        </w:rPr>
        <w:t xml:space="preserve"> государственный учет</w:t>
      </w:r>
      <w:r>
        <w:rPr/>
        <w:t xml:space="preserve"> видов и количества (размеров) вредного воздействия на атмосферу, а также объектов, оказывающих такое воздействие (ст. 21-22 Закона об охране атмосферного воздуха).</w:t>
      </w:r>
    </w:p>
    <w:p>
      <w:pPr>
        <w:pStyle w:val="Style6"/>
        <w:rPr/>
      </w:pPr>
      <w:r>
        <w:rPr/>
        <w:t>Источники вредного воздействия на атмосферный воздух подразделяются на стационарные (предприятия, энергостанции и другие производственные, а также бытовые объекты) и передвижные (автомобили, самолеты, суда и другие подвижные средства и установки), что обусловливает особенности правового регулирования охраны атмосферного воздуха в процессе их деятельности.</w:t>
      </w:r>
    </w:p>
    <w:p>
      <w:pPr>
        <w:pStyle w:val="Style6"/>
        <w:rPr/>
      </w:pPr>
      <w:r>
        <w:rPr/>
        <w:t>За состоянием атмосферного воздуха, его изменениями осуществляется наблюдение по химическим, физическим и биологическим показателям об</w:t>
        <w:softHyphen/>
        <w:t>щегосударственной службой наблюдения и контроля за уровнем загрязне</w:t>
        <w:softHyphen/>
        <w:t>ния природной среды. Сбор, хранение, обобщение, анализ информации проводится с целью обеспечения ею заинтересованных организаций, а так</w:t>
        <w:softHyphen/>
        <w:t>же составления прогнозов об уровне загрязнений атмосферного воздуха под влиянием хозяйственной деятельности и метеорологических условий. На</w:t>
        <w:softHyphen/>
        <w:t>блюдение (мониторинг) осуществляется специально уполномоченными ор</w:t>
        <w:softHyphen/>
        <w:t>ганами Федеральной исполнительной власти по гидрометеорологии, охране окружающей среды, санитарно-эпидемиологическому надзору и др. (ст. 23 Закона об охране атмосферного воздуха).</w:t>
      </w:r>
    </w:p>
    <w:p>
      <w:pPr>
        <w:pStyle w:val="Style6"/>
        <w:rPr/>
      </w:pPr>
      <w:r>
        <w:rPr>
          <w:b/>
        </w:rPr>
        <w:t>Государственный контроль</w:t>
      </w:r>
      <w:r>
        <w:rPr/>
        <w:t xml:space="preserve"> за охраной атмосферного воздуха имеет сво</w:t>
        <w:softHyphen/>
        <w:t>ей задачей обеспечение соблюдения всеми государственными органами, предприятиями, учреждениями, организациями и гражданами мероприятий по охране атмосферного воздуха, условий вредного воздействия на атмосфе</w:t>
        <w:softHyphen/>
        <w:t>ру, а также иных правил, установленных законодательством об охране атмо</w:t>
        <w:softHyphen/>
        <w:t>сферного воздуха (ст. 24 Закона об охране атмосферного воздуха).</w:t>
      </w:r>
    </w:p>
    <w:p>
      <w:pPr>
        <w:pStyle w:val="Style6"/>
        <w:rPr/>
      </w:pPr>
      <w:r>
        <w:rPr/>
        <w:t>Он осуществляется государственными органами санитарно-эпидемиологического надзора, органами по контролю за работой газоочистных и пыле</w:t>
        <w:softHyphen/>
        <w:t>улавливающих установок, органами безопасности дорожного движения, ох</w:t>
        <w:softHyphen/>
        <w:t>раны окружающей среды и др.</w:t>
      </w:r>
    </w:p>
    <w:p>
      <w:pPr>
        <w:pStyle w:val="Style6"/>
        <w:rPr>
          <w:b/>
          <w:b/>
        </w:rPr>
      </w:pPr>
      <w:r>
        <w:rPr>
          <w:b/>
        </w:rPr>
        <w:t>Установление нормативов по охране атмосферного воздуха</w:t>
      </w:r>
    </w:p>
    <w:p>
      <w:pPr>
        <w:pStyle w:val="Style6"/>
        <w:rPr/>
      </w:pPr>
      <w:r>
        <w:rPr/>
        <w:t>Для оценки состояния атмосферного воздуха предусмотрены стандарты его качества -</w:t>
      </w:r>
      <w:r>
        <w:rPr>
          <w:b/>
        </w:rPr>
        <w:t xml:space="preserve"> нормативы предельно допустимых концентраций</w:t>
      </w:r>
      <w:r>
        <w:rPr/>
        <w:t xml:space="preserve"> загрязняю</w:t>
        <w:softHyphen/>
        <w:t>щих веществ в атмосферном воздухе (ПДК) и нормативы предельно допус</w:t>
        <w:softHyphen/>
        <w:t>тимых уровней вредных физических воздействий на атмосферу (ПДУ).</w:t>
      </w:r>
    </w:p>
    <w:p>
      <w:pPr>
        <w:pStyle w:val="Style6"/>
        <w:rPr/>
      </w:pPr>
      <w:r>
        <w:rPr/>
        <w:t>Нормативы предельно допустимых концентраций устанавливаются для загрязняющих веществ по каждому веществу или химическому соединению (окись углерода, двуокись азота, пыль, сера, свинец и др.) в расчете на 1 кубический метр воздуха, причем учитывается разовая и суточная концентрации, а</w:t>
      </w:r>
      <w:r>
        <w:rPr>
          <w:b/>
        </w:rPr>
        <w:t xml:space="preserve"> нормативы предельно допустимых уровней вредных физических воздействий</w:t>
      </w:r>
      <w:r>
        <w:rPr/>
        <w:t xml:space="preserve"> устанавливаются по отдельным видам таких воздействий (шум вибрация, ультразвук, инфразвук, радиация, электромагнитные поля и т. д. и измеряются в различных единицах в зависимости от характера вредного физического воздействия</w:t>
      </w:r>
      <w:r>
        <w:rPr>
          <w:vertAlign w:val="superscript"/>
        </w:rPr>
        <w:t>*</w:t>
      </w:r>
      <w:r>
        <w:rPr/>
        <w:t>.</w:t>
      </w:r>
    </w:p>
    <w:p>
      <w:pPr>
        <w:pStyle w:val="Style6"/>
        <w:ind w:hanging="0"/>
        <w:rPr/>
      </w:pPr>
      <w:r>
        <w:rPr/>
        <w:t>________</w:t>
      </w:r>
    </w:p>
    <w:p>
      <w:pPr>
        <w:pStyle w:val="Style6"/>
        <w:rPr/>
      </w:pPr>
      <w:r>
        <w:rPr>
          <w:sz w:val="16"/>
          <w:vertAlign w:val="superscript"/>
        </w:rPr>
        <w:t xml:space="preserve">* </w:t>
      </w:r>
      <w:r>
        <w:rPr>
          <w:sz w:val="16"/>
        </w:rPr>
        <w:t>См. Справочник предельно допустимых концентраций вредных веществ в продуктах пи</w:t>
        <w:softHyphen/>
        <w:t>тания и среде обитания. М., 1993 г.</w:t>
      </w:r>
    </w:p>
    <w:p>
      <w:pPr>
        <w:pStyle w:val="Style6"/>
        <w:rPr/>
      </w:pPr>
      <w:r>
        <w:rPr/>
      </w:r>
    </w:p>
    <w:p>
      <w:pPr>
        <w:pStyle w:val="Style6"/>
        <w:rPr/>
      </w:pPr>
      <w:r>
        <w:rPr/>
        <w:t>Указанные нормативы утверждаются компетентными органами государ</w:t>
        <w:softHyphen/>
        <w:t>ственного экологического управления: Федеральной службой России по ги</w:t>
        <w:softHyphen/>
        <w:t>дрометеорологии и мониторингу окружающей среды, государственной санитарно-эпидемиологической службой Министерства здравоохранения РФ с участием других заинтересованных ведомств. Данные нормативы должны отвечать интересам охраны здоровья людей, окружающей природной среды и являются едиными для всей территории страны.</w:t>
      </w:r>
    </w:p>
    <w:p>
      <w:pPr>
        <w:pStyle w:val="Style6"/>
        <w:rPr/>
      </w:pPr>
      <w:r>
        <w:rPr/>
        <w:t>Для того, чтобы обеспечить соответствующее качество атмосферного воздуха на основе указанных нормативов, законодательством регулируется осуществление деятельности источниками вредных воздействий на атмо</w:t>
        <w:softHyphen/>
        <w:t>сферный воздух. С этой целью устанавливаются нормативы предельно допу</w:t>
        <w:softHyphen/>
        <w:t>стимых выбросов загрязняющих веществ в атмосферный воздух и уровней вредных физических воздействий на атмосферу для каждого источника та</w:t>
        <w:softHyphen/>
        <w:t>кого вредного воздействия, то есть своеобразные индивидуальные нормати</w:t>
        <w:softHyphen/>
        <w:t>вы, учитывающие особенности производственных, технологических и иных процессов, существующих на каждом предприятии и других объектах (ст. 12 Закона об охране атмосферного воздуха).</w:t>
      </w:r>
    </w:p>
    <w:p>
      <w:pPr>
        <w:pStyle w:val="Style6"/>
        <w:rPr/>
      </w:pPr>
      <w:r>
        <w:rPr/>
        <w:t>Обе группы нормативов тесно взаимосвязаны. Нормативы предельно до</w:t>
        <w:softHyphen/>
        <w:t>пустимых выбросов загрязняющих веществ в атмосферу и предельно допус</w:t>
        <w:softHyphen/>
        <w:t>тимых вредных физических воздействий на нее устанавливаются на уровне, при котором выбросы загрязняющих веществ и вредные физические воздей</w:t>
        <w:softHyphen/>
        <w:t>ствия от конкретного и всех других источников в данном районе с учетом перспективы его развития не приведут к превышению нормативов предель</w:t>
        <w:softHyphen/>
        <w:t>но допустимых концентраций загрязняющих веществ в атмосферном возду</w:t>
        <w:softHyphen/>
        <w:t>хе и предельно допустимых уровней вредных физических воздействий.</w:t>
      </w:r>
    </w:p>
    <w:p>
      <w:pPr>
        <w:pStyle w:val="Style6"/>
        <w:rPr/>
      </w:pPr>
      <w:r>
        <w:rPr>
          <w:b/>
        </w:rPr>
        <w:t>Экологические требования, установленные для источников загрязнения атмосферного воздуха</w:t>
      </w:r>
    </w:p>
    <w:p>
      <w:pPr>
        <w:pStyle w:val="Style6"/>
        <w:rPr/>
      </w:pPr>
      <w:r>
        <w:rPr/>
        <w:t>Выброс загрязняющих веществ в атмосферу</w:t>
      </w:r>
      <w:r>
        <w:rPr>
          <w:b/>
        </w:rPr>
        <w:t xml:space="preserve"> стационарным источником</w:t>
      </w:r>
      <w:r>
        <w:rPr/>
        <w:t xml:space="preserve"> за</w:t>
        <w:softHyphen/>
        <w:t>грязнения допускается в каждом случае на основании</w:t>
      </w:r>
      <w:r>
        <w:rPr>
          <w:b/>
        </w:rPr>
        <w:t xml:space="preserve"> разрешения,</w:t>
      </w:r>
      <w:r>
        <w:rPr/>
        <w:t xml:space="preserve"> выдавае</w:t>
        <w:softHyphen/>
        <w:t>мого компетентным государственным органом. В разрешении предусматрива</w:t>
        <w:softHyphen/>
        <w:t>ются</w:t>
      </w:r>
      <w:r>
        <w:rPr>
          <w:b/>
        </w:rPr>
        <w:t xml:space="preserve"> нормативы предельно допустимых выбросов</w:t>
      </w:r>
      <w:r>
        <w:rPr/>
        <w:t xml:space="preserve"> загрязняющих веществ, а также другие условия и требования, обеспечивающие охрану атмосферного воздуха.</w:t>
      </w:r>
    </w:p>
    <w:p>
      <w:pPr>
        <w:pStyle w:val="Style6"/>
        <w:rPr/>
      </w:pPr>
      <w:r>
        <w:rPr/>
        <w:t>Отдельные виды вредных физических воздействий также могут допус</w:t>
        <w:softHyphen/>
        <w:t>каться лишь на основании специальных разрешений. Всякое вредное физическое воздействие на атмосферный воздух допускается при условии соблю</w:t>
        <w:softHyphen/>
        <w:t>дения установленных</w:t>
      </w:r>
      <w:r>
        <w:rPr>
          <w:b/>
        </w:rPr>
        <w:t xml:space="preserve"> предельно допустимых уровней</w:t>
      </w:r>
      <w:r>
        <w:rPr/>
        <w:t xml:space="preserve"> таких воздействий, а в случаях, когда на него выдано разрешение, - соблюдения также других тре</w:t>
        <w:softHyphen/>
        <w:t>бований, предусмотренных этим разрешением (ст. 14 Закона об охране атмосферного воздуха).</w:t>
      </w:r>
    </w:p>
    <w:p>
      <w:pPr>
        <w:pStyle w:val="Style6"/>
        <w:rPr/>
      </w:pPr>
      <w:r>
        <w:rPr/>
        <w:t>При нарушении указанных требований деятельность предприятий, орга</w:t>
        <w:softHyphen/>
        <w:t>низаций, отдельных цехов, установок может быть</w:t>
      </w:r>
      <w:r>
        <w:rPr>
          <w:b/>
        </w:rPr>
        <w:t xml:space="preserve"> приостановлена, ограни</w:t>
        <w:softHyphen/>
        <w:t>чена или запрещена</w:t>
      </w:r>
      <w:r>
        <w:rPr/>
        <w:t xml:space="preserve"> по решению органа, осуществляющего контроль за ох</w:t>
        <w:softHyphen/>
        <w:t>раной атмосферного воздуха.</w:t>
      </w:r>
    </w:p>
    <w:p>
      <w:pPr>
        <w:pStyle w:val="Style6"/>
        <w:rPr/>
      </w:pPr>
      <w:r>
        <w:rPr/>
        <w:t>При превышении в результате</w:t>
      </w:r>
      <w:r>
        <w:rPr>
          <w:b/>
        </w:rPr>
        <w:t xml:space="preserve"> аварийной ситуации</w:t>
      </w:r>
      <w:r>
        <w:rPr/>
        <w:t xml:space="preserve"> установленных нор</w:t>
        <w:softHyphen/>
        <w:t>мативов ПДВ руководители предприятий и организаций обязаны немедлен</w:t>
        <w:softHyphen/>
        <w:t>но сообщить об этом органам, осуществляющим контроль за охраной атмо</w:t>
        <w:softHyphen/>
        <w:t>сферного воздуха, и принять в установленном порядке меры к охране атмосферного воздуха и ликвидации причин и последствий его загрязнения.</w:t>
      </w:r>
    </w:p>
    <w:p>
      <w:pPr>
        <w:pStyle w:val="Style6"/>
        <w:rPr/>
      </w:pPr>
      <w:r>
        <w:rPr/>
        <w:t>При получении предупреждения о возможном повышении концентра</w:t>
        <w:softHyphen/>
        <w:t xml:space="preserve">ции загрязняющих веществ в атмосферном воздухе в связи с ожидаемыми </w:t>
      </w:r>
      <w:r>
        <w:rPr>
          <w:b/>
        </w:rPr>
        <w:t>неблагоприятными метеорологическими условиями</w:t>
      </w:r>
      <w:r>
        <w:rPr/>
        <w:t xml:space="preserve"> (воздушные инверсии, антициклоны и др.) предприятия и организации обязаны проводить специ</w:t>
        <w:softHyphen/>
        <w:t>ально разработанные по согласованию с органами контроля за охраной ат</w:t>
        <w:softHyphen/>
        <w:t>мосферного воздуха мероприятия по снижению выбросов таких веществ в атмосферу (ст. 19 Закона об охране атмосферного воздуха).</w:t>
      </w:r>
    </w:p>
    <w:p>
      <w:pPr>
        <w:pStyle w:val="Style6"/>
        <w:rPr/>
      </w:pPr>
      <w:r>
        <w:rPr/>
        <w:t>Большое внимание в Законе об охране атмосферного воздуха уделяется регулированию его охраны от</w:t>
      </w:r>
      <w:r>
        <w:rPr>
          <w:b/>
        </w:rPr>
        <w:t xml:space="preserve"> загрязнения передвижными источниками.</w:t>
      </w:r>
    </w:p>
    <w:p>
      <w:pPr>
        <w:pStyle w:val="Style6"/>
        <w:rPr/>
      </w:pPr>
      <w:r>
        <w:rPr/>
        <w:t>Регулирование выбросов загрязняющих веществ данными источниками осуществляется путем установления</w:t>
      </w:r>
      <w:r>
        <w:rPr>
          <w:b/>
        </w:rPr>
        <w:t xml:space="preserve"> нормативов ПДВ для каждой модели </w:t>
      </w:r>
      <w:r>
        <w:rPr/>
        <w:t>транспортных и иных передвижных средств и установок. Основные эколо</w:t>
        <w:softHyphen/>
        <w:t>гические требования обращены в данном случае к предприятиям и органи</w:t>
        <w:softHyphen/>
        <w:t>зациям-изготовителям транспортных средств. Выпуск новых автомобилей, самолетов и других транспортных средств должен осуществляться с учетом требований по охране атмосферного воздуха.</w:t>
      </w:r>
    </w:p>
    <w:p>
      <w:pPr>
        <w:pStyle w:val="Style6"/>
        <w:rPr/>
      </w:pPr>
      <w:r>
        <w:rPr/>
        <w:t>Так, ст. 17 Закона об охране атмосферного воздуха предусматривает, что запрещается производство транспортных и иных передвижных средств и ус</w:t>
        <w:softHyphen/>
        <w:t>тановок, в выбросах которых содержание загрязняющих веществ превышает установленные нормативы.</w:t>
      </w:r>
    </w:p>
    <w:p>
      <w:pPr>
        <w:pStyle w:val="Style6"/>
        <w:rPr/>
      </w:pPr>
      <w:r>
        <w:rPr>
          <w:b/>
        </w:rPr>
        <w:t>В процессе эксплуатации</w:t>
      </w:r>
      <w:r>
        <w:rPr/>
        <w:t xml:space="preserve"> таких средств количество загрязняющих ве</w:t>
        <w:softHyphen/>
        <w:t>ществ, выбрасываемых ими в атмосферный воздух, также не должно превы</w:t>
        <w:softHyphen/>
        <w:t>шать нормативов ПДВ, в противном случае использование таких транспорт</w:t>
        <w:softHyphen/>
        <w:t>ных средств не допускается.</w:t>
      </w:r>
    </w:p>
    <w:p>
      <w:pPr>
        <w:pStyle w:val="Style6"/>
        <w:rPr/>
      </w:pPr>
      <w:r>
        <w:rPr/>
        <w:t>Все транспортные и иные передвижные средства, находящиеся в эксплу</w:t>
        <w:softHyphen/>
        <w:t>атации, должны подвергаться контролю за соблюдением нормативов ПДВ. Важную роль в его осуществлении играют органы Государственной инспек</w:t>
        <w:softHyphen/>
        <w:t>ции по безопасности дорожного движения МВД РФ.</w:t>
      </w:r>
    </w:p>
    <w:p>
      <w:pPr>
        <w:pStyle w:val="Style6"/>
        <w:rPr/>
      </w:pPr>
      <w:r>
        <w:rPr/>
        <w:t>В борьбе за чистоту атмосферного воздуха в настоящее время решающее значение имеет степень оснащенности предприятий и транспорта</w:t>
      </w:r>
      <w:r>
        <w:rPr>
          <w:b/>
        </w:rPr>
        <w:t xml:space="preserve"> очистны</w:t>
        <w:softHyphen/>
        <w:t>ми устройствами</w:t>
      </w:r>
      <w:r>
        <w:rPr/>
        <w:t xml:space="preserve"> и приспособлениями.</w:t>
      </w:r>
    </w:p>
    <w:p>
      <w:pPr>
        <w:pStyle w:val="Style6"/>
        <w:rPr/>
      </w:pPr>
      <w:r>
        <w:rPr/>
        <w:t>Законодательством установлено, что при размещении, проектировании, строительстве и вводе в эксплуатацию новых и реконструированных пред</w:t>
        <w:softHyphen/>
        <w:t>приятий, сооружений и других объектов, совершенствовании технологических процессов и оборудования должны предусматриваться улавливание, утилизация, обезвреживание вредных веществ и отходов или полное исключение выбросов загрязняющих веществ.</w:t>
      </w:r>
    </w:p>
    <w:p>
      <w:pPr>
        <w:pStyle w:val="Style6"/>
        <w:rPr/>
      </w:pPr>
      <w:r>
        <w:rPr/>
        <w:t>Запрещается ввод в эксплуатацию объектов, не удовлетворяющих требо</w:t>
        <w:softHyphen/>
        <w:t>ваниям по охране атмосферного воздуха. Предприятия и организации, дея</w:t>
        <w:softHyphen/>
        <w:t>тельность которых оказывает отрицательное воздействие на атмосферу, должны быть оснащены сооружениями и оборудованием для очистки вы</w:t>
        <w:softHyphen/>
        <w:t>бросов в атмосферу, а также средствами контроля за их количеством и соста</w:t>
        <w:softHyphen/>
        <w:t>вом (п. 7 ст. 16 Закона об охране атмосферного воздуха).</w:t>
      </w:r>
    </w:p>
    <w:p>
      <w:pPr>
        <w:pStyle w:val="Style6"/>
        <w:rPr/>
      </w:pPr>
      <w:r>
        <w:rPr/>
        <w:t>Помимо обязанностей предприятий и других производственных объектов по выполнению рассмотренных выше экологических требований указанные источники загрязнения должны осуществлять организационно-хозяйственные, технические и иные меры по снижению выбросов загрязняющих веществ, обеспечить бесперебойную эффективную работу и поддержание в исправном состоянии сооружений, оборудования и аппаратуры для очистки выбросов и контроля за ними, а также постоянный учет количества  и состава загрязняющих веществ, выбрасываемых в атмосферу.</w:t>
      </w:r>
    </w:p>
    <w:p>
      <w:pPr>
        <w:pStyle w:val="Style6"/>
        <w:rPr/>
      </w:pPr>
      <w:r>
        <w:rPr/>
        <w:t xml:space="preserve">Определение мест и </w:t>
      </w:r>
      <w:r>
        <w:rPr>
          <w:b/>
        </w:rPr>
        <w:t>проекты строительства</w:t>
      </w:r>
      <w:r>
        <w:rPr/>
        <w:t xml:space="preserve"> предприятий и других объектов, влияющих на состояние атмосферного воздуха, согласовываются с органами по контролю за охраной атмосферного воздуха. </w:t>
      </w:r>
    </w:p>
    <w:p>
      <w:pPr>
        <w:pStyle w:val="Style6"/>
        <w:rPr/>
      </w:pPr>
      <w:r>
        <w:rPr/>
        <w:t xml:space="preserve">При проектировании предприятий и других объектов, при создании и совершенствовании технологических процессов и оборудования должны также предусматриваться меры, обеспечивающие минимально необходимое </w:t>
      </w:r>
      <w:r>
        <w:rPr>
          <w:b/>
        </w:rPr>
        <w:t>потребление атмосферного воздуха</w:t>
      </w:r>
      <w:r>
        <w:rPr/>
        <w:t xml:space="preserve"> для производственных нужд.</w:t>
      </w:r>
    </w:p>
    <w:p>
      <w:pPr>
        <w:pStyle w:val="Style6"/>
        <w:rPr/>
      </w:pPr>
      <w:r>
        <w:rPr/>
        <w:t>В целях борьбы с</w:t>
      </w:r>
      <w:r>
        <w:rPr>
          <w:b/>
        </w:rPr>
        <w:t xml:space="preserve"> производственными и иными шумами</w:t>
      </w:r>
      <w:r>
        <w:rPr/>
        <w:t xml:space="preserve"> проводятся меро</w:t>
        <w:softHyphen/>
        <w:t>приятия по внедрению малошумных технологических процессов; улучше</w:t>
        <w:softHyphen/>
        <w:t>нию конструкций транспортных средств и их эксплуатации, а также содер</w:t>
        <w:softHyphen/>
        <w:t>жания железнодорожных и трамвайных путей, автомобильных дорог, уличных покрытий; размещению аэродромов и аэропортов, промышленных и других сооружений, являющихся источниками шума, на необходимом рас</w:t>
        <w:softHyphen/>
        <w:t>стоянии от населенных пунктов и районов жилой застройки; улучшению планировки и застройки городов и других населенных пунктов; организаци</w:t>
        <w:softHyphen/>
        <w:t>онные меры по предупреждению и снижению бытовых шумов. В частности, граждане обязаны соблюдать требования, установленные в целях борьбы с бытовым шумом в квартирах, во дворах жилых домов, на улицах, в местах отдыха и других общественных местах.</w:t>
      </w:r>
    </w:p>
    <w:p>
      <w:pPr>
        <w:pStyle w:val="Style6"/>
        <w:rPr>
          <w:b/>
          <w:b/>
        </w:rPr>
      </w:pPr>
      <w:r>
        <w:rPr>
          <w:b/>
        </w:rPr>
        <w:t>Экологические требования при размещении и развитии городов</w:t>
      </w:r>
    </w:p>
    <w:p>
      <w:pPr>
        <w:pStyle w:val="Style6"/>
        <w:rPr/>
      </w:pPr>
      <w:r>
        <w:rPr/>
        <w:t>Законодательство содержит специальные нормы об охране атмосферно</w:t>
        <w:softHyphen/>
        <w:t>го воздуха в городах и других населенных пунктах.</w:t>
      </w:r>
    </w:p>
    <w:p>
      <w:pPr>
        <w:pStyle w:val="Style6"/>
        <w:rPr/>
      </w:pPr>
      <w:r>
        <w:rPr>
          <w:b/>
        </w:rPr>
        <w:t>При планировании</w:t>
      </w:r>
      <w:r>
        <w:rPr/>
        <w:t xml:space="preserve"> размещения и развития городов и других населенных пунктов должны учитываться состояние атмосферного воздуха, прогноз его изменения и задачи охраны атмосферного воздуха от вредных воздействий.</w:t>
      </w:r>
    </w:p>
    <w:p>
      <w:pPr>
        <w:pStyle w:val="Style6"/>
        <w:rPr/>
      </w:pPr>
      <w:r>
        <w:rPr/>
        <w:t>Проектирование, застройка, реконструкция городов и других населен</w:t>
        <w:softHyphen/>
        <w:t>ных пунктов проводятся в соответствии с санитарно-гигиеническими и дру</w:t>
        <w:softHyphen/>
        <w:t>гими нормами и правилами по охране атмосферного воздуха. В частности, в местах проживания населения устанавливаются санитарно-защитные зоны организаций, оказывающих вредное воздействие на атмосферу (п. 1-3 ст. 16 Закона об охране атмосферного воздуха).</w:t>
      </w:r>
    </w:p>
    <w:p>
      <w:pPr>
        <w:pStyle w:val="Style6"/>
        <w:rPr/>
      </w:pPr>
      <w:r>
        <w:rPr/>
        <w:t>Органы местного самоуправления должны принимать меры к улучше</w:t>
        <w:softHyphen/>
        <w:t>нию</w:t>
      </w:r>
      <w:r>
        <w:rPr>
          <w:b/>
        </w:rPr>
        <w:t xml:space="preserve"> благоустройства и озеленения</w:t>
      </w:r>
      <w:r>
        <w:rPr/>
        <w:t xml:space="preserve"> территории населенных пунктов.</w:t>
      </w:r>
    </w:p>
    <w:p>
      <w:pPr>
        <w:pStyle w:val="Style6"/>
        <w:rPr/>
      </w:pPr>
      <w:r>
        <w:rPr/>
        <w:t>Основными направлениями деятельности в этой области являются со</w:t>
        <w:softHyphen/>
        <w:t>блюдение норм о функциональном зонировании территории города и жилой застройки, устройстве санитарно-защитных зон вокруг производственных объектов, рациональной организации транспортных потоков, создании при</w:t>
        <w:softHyphen/>
        <w:t>городных и зеленых зон вокруг городов, а также парков, скверов, садов и других озелененных территорий общего пользования.</w:t>
      </w:r>
    </w:p>
    <w:p>
      <w:pPr>
        <w:pStyle w:val="Style6"/>
        <w:rPr/>
      </w:pPr>
      <w:r>
        <w:rPr/>
        <w:t>Законодательство предусматривает также необходимость соблюдения требований по охране атмосферного воздуха и в</w:t>
      </w:r>
      <w:r>
        <w:rPr>
          <w:b/>
        </w:rPr>
        <w:t xml:space="preserve"> других случаях возможного вредного воздействия</w:t>
      </w:r>
      <w:r>
        <w:rPr/>
        <w:t xml:space="preserve"> на него:</w:t>
      </w:r>
    </w:p>
    <w:p>
      <w:pPr>
        <w:pStyle w:val="Style6"/>
        <w:rPr/>
      </w:pPr>
      <w:r>
        <w:rPr/>
        <w:t>- при внедрении новых техники, технологий, оборудования, материа</w:t>
        <w:softHyphen/>
        <w:t>лов, веществ и другой продукции;</w:t>
      </w:r>
    </w:p>
    <w:p>
      <w:pPr>
        <w:pStyle w:val="Style6"/>
        <w:rPr/>
      </w:pPr>
      <w:r>
        <w:rPr/>
        <w:t>- при хранении, обезвреживании, сжигании отходов производства и по</w:t>
        <w:softHyphen/>
        <w:t>требления;</w:t>
      </w:r>
    </w:p>
    <w:p>
      <w:pPr>
        <w:pStyle w:val="Style6"/>
        <w:rPr/>
      </w:pPr>
      <w:r>
        <w:rPr/>
        <w:t>- при осуществлении действий, направленных на изменение состояния атмосферного воздуха и атмосферных явлений (ст. 15, 18 Закона об охране атмосферного воздуха).</w:t>
      </w:r>
    </w:p>
    <w:p>
      <w:pPr>
        <w:pStyle w:val="Style6"/>
        <w:rPr/>
      </w:pPr>
      <w:r>
        <w:rPr/>
        <w:t>Учитывая актуальность экологических проблем, связанных с изменени</w:t>
        <w:softHyphen/>
        <w:t>ем климата в результате антропогенных выбросов, и в целях выполнения обязательств по реализации Конвенции ООН об изменении климата и пре</w:t>
        <w:softHyphen/>
        <w:t>дотвращения отрицательных последствий изменения климата для здоровья населения и экономики страны в Российской Федерации принята Феде</w:t>
        <w:softHyphen/>
        <w:t>ральная целевая программа «Предотвращение опасных изменений климата и их отрицательных последствий»</w:t>
      </w:r>
      <w:r>
        <w:rPr>
          <w:vertAlign w:val="superscript"/>
        </w:rPr>
        <w:t>*</w:t>
      </w:r>
      <w:r>
        <w:rPr/>
        <w:t>.</w:t>
      </w:r>
    </w:p>
    <w:p>
      <w:pPr>
        <w:pStyle w:val="Style6"/>
        <w:ind w:hanging="0"/>
        <w:rPr/>
      </w:pPr>
      <w:r>
        <w:rPr/>
        <w:t>________</w:t>
      </w:r>
    </w:p>
    <w:p>
      <w:pPr>
        <w:pStyle w:val="Style6"/>
        <w:rPr/>
      </w:pPr>
      <w:r>
        <w:rPr>
          <w:sz w:val="16"/>
          <w:vertAlign w:val="superscript"/>
        </w:rPr>
        <w:t xml:space="preserve">* </w:t>
      </w:r>
      <w:r>
        <w:rPr>
          <w:sz w:val="16"/>
        </w:rPr>
        <w:t>См. Постановление Правительства РФ от 19 октября 1996 № 1242 «О Федеральной це</w:t>
        <w:softHyphen/>
        <w:t>левой программе «Предотвращение опасных изменений климата и их отрицательных последствий».</w:t>
      </w:r>
    </w:p>
    <w:p>
      <w:pPr>
        <w:pStyle w:val="Style6"/>
        <w:rPr>
          <w:sz w:val="16"/>
        </w:rPr>
      </w:pPr>
      <w:r>
        <w:rPr>
          <w:sz w:val="16"/>
        </w:rPr>
      </w:r>
    </w:p>
    <w:p>
      <w:pPr>
        <w:pStyle w:val="Style6"/>
        <w:rPr/>
      </w:pPr>
      <w:r>
        <w:rPr/>
      </w:r>
    </w:p>
    <w:p>
      <w:pPr>
        <w:pStyle w:val="Style6"/>
        <w:ind w:hanging="0"/>
        <w:jc w:val="center"/>
        <w:rPr>
          <w:b/>
          <w:b/>
        </w:rPr>
      </w:pPr>
      <w:r>
        <w:rPr>
          <w:b/>
        </w:rPr>
        <w:t>Плата за загрязнение атмосферного воздуха</w:t>
      </w:r>
    </w:p>
    <w:p>
      <w:pPr>
        <w:pStyle w:val="Style6"/>
        <w:ind w:hanging="0"/>
        <w:jc w:val="center"/>
        <w:rPr>
          <w:b/>
          <w:b/>
        </w:rPr>
      </w:pPr>
      <w:r>
        <w:rPr>
          <w:b/>
        </w:rPr>
      </w:r>
    </w:p>
    <w:p>
      <w:pPr>
        <w:pStyle w:val="Style6"/>
        <w:rPr/>
      </w:pPr>
      <w:r>
        <w:rPr/>
        <w:t>Загрязнение атмосферного воздуха путем осуществления выбросов хими</w:t>
        <w:softHyphen/>
        <w:t>ческих веществ и вредных физических воздействий на нее является платным.</w:t>
      </w:r>
    </w:p>
    <w:p>
      <w:pPr>
        <w:pStyle w:val="Style6"/>
        <w:rPr/>
      </w:pPr>
      <w:r>
        <w:rPr/>
        <w:t>Виды и порядок определения платы и ее размеров регламентируются за</w:t>
        <w:softHyphen/>
        <w:t>конодательством</w:t>
      </w:r>
      <w:r>
        <w:rPr>
          <w:vertAlign w:val="superscript"/>
        </w:rPr>
        <w:t>**</w:t>
      </w:r>
      <w:r>
        <w:rPr/>
        <w:t>.</w:t>
      </w:r>
    </w:p>
    <w:p>
      <w:pPr>
        <w:pStyle w:val="Style6"/>
        <w:ind w:hanging="0"/>
        <w:rPr/>
      </w:pPr>
      <w:r>
        <w:rPr/>
        <w:t>________</w:t>
      </w:r>
    </w:p>
    <w:p>
      <w:pPr>
        <w:pStyle w:val="Style6"/>
        <w:rPr/>
      </w:pPr>
      <w:r>
        <w:rPr>
          <w:sz w:val="16"/>
          <w:vertAlign w:val="superscript"/>
        </w:rPr>
        <w:t xml:space="preserve">** </w:t>
      </w:r>
      <w:r>
        <w:rPr>
          <w:sz w:val="16"/>
        </w:rPr>
        <w:t>См. ст. 28 Закона об охране атмосферного воздуха. Порядок определения платы и ее предельных размеров за загрязнение окружающей природной среды, размещение отхо</w:t>
        <w:softHyphen/>
        <w:t>дов, другие виды вредного воздействия, утвержденный Постановлением Правительст</w:t>
        <w:softHyphen/>
        <w:t>ва РФ от 28 августа 1992 № 632.</w:t>
      </w:r>
    </w:p>
    <w:p>
      <w:pPr>
        <w:pStyle w:val="Style6"/>
        <w:rPr>
          <w:sz w:val="16"/>
        </w:rPr>
      </w:pPr>
      <w:r>
        <w:rPr>
          <w:sz w:val="16"/>
        </w:rPr>
      </w:r>
    </w:p>
    <w:p>
      <w:pPr>
        <w:pStyle w:val="Style6"/>
        <w:rPr/>
      </w:pPr>
      <w:r>
        <w:rPr/>
        <w:t>Плата предусматривается за следующие виды вредного воздействия на атмосферный воздух:</w:t>
      </w:r>
    </w:p>
    <w:p>
      <w:pPr>
        <w:pStyle w:val="Style6"/>
        <w:rPr/>
      </w:pPr>
      <w:r>
        <w:rPr/>
        <w:t>- выброс загрязняющих веществ от стационарных и передвижных источ</w:t>
        <w:softHyphen/>
        <w:t>ников;</w:t>
      </w:r>
    </w:p>
    <w:p>
      <w:pPr>
        <w:pStyle w:val="Style6"/>
        <w:rPr/>
      </w:pPr>
      <w:r>
        <w:rPr/>
        <w:t>- вредные физические воздействия: шум, вибрацию, электромагнитное, радиационное воздействие и др.</w:t>
      </w:r>
    </w:p>
    <w:p>
      <w:pPr>
        <w:pStyle w:val="Style6"/>
        <w:rPr/>
      </w:pPr>
      <w:r>
        <w:rPr/>
        <w:t>Плата взимается по каждому ингредиенту загрязняющего вещества или ви</w:t>
        <w:softHyphen/>
        <w:t>да вредного воздействия с учетом степени их опасности для здоровья людей и окружающей природной среды как за «правомерное» загрязнение атмосферно</w:t>
        <w:softHyphen/>
        <w:t>го воздуха (в соответствии с нормативами ПДВ), так и за превышение норма</w:t>
        <w:softHyphen/>
        <w:t>тивов предельно допустимых выбросов загрязняющих веществ. В последнем случае установлены повышенные ставки платежей, которые взыскиваются за счет прибыли предприятий и других источников загрязнений.</w:t>
      </w:r>
    </w:p>
    <w:p>
      <w:pPr>
        <w:pStyle w:val="Style6"/>
        <w:rPr/>
      </w:pPr>
      <w:r>
        <w:rPr/>
      </w:r>
    </w:p>
    <w:p>
      <w:pPr>
        <w:pStyle w:val="Style6"/>
        <w:ind w:hanging="0"/>
        <w:jc w:val="center"/>
        <w:rPr>
          <w:b/>
          <w:b/>
        </w:rPr>
      </w:pPr>
      <w:r>
        <w:rPr>
          <w:b/>
        </w:rPr>
        <w:t>92. Правовая охрана озонового слоя</w:t>
      </w:r>
    </w:p>
    <w:p>
      <w:pPr>
        <w:pStyle w:val="Style6"/>
        <w:ind w:hanging="0"/>
        <w:jc w:val="center"/>
        <w:rPr>
          <w:b/>
          <w:b/>
        </w:rPr>
      </w:pPr>
      <w:r>
        <w:rPr>
          <w:b/>
        </w:rPr>
      </w:r>
    </w:p>
    <w:p>
      <w:pPr>
        <w:pStyle w:val="Style6"/>
        <w:rPr/>
      </w:pPr>
      <w:r>
        <w:rPr/>
        <w:t>Особые меры предусмотрены законодательством для охраны озонового слоя Земли от экологически опасных изменений.</w:t>
      </w:r>
    </w:p>
    <w:p>
      <w:pPr>
        <w:pStyle w:val="Style6"/>
        <w:rPr/>
      </w:pPr>
      <w:r>
        <w:rPr/>
        <w:t>В соответствии со ст. 56 Закона об охране окружающей природной среды охрана озонового слоя обеспечивается:</w:t>
      </w:r>
    </w:p>
    <w:p>
      <w:pPr>
        <w:pStyle w:val="Style6"/>
        <w:rPr/>
      </w:pPr>
      <w:r>
        <w:rPr/>
        <w:t>- организацией наблюдения, учета и контроля изменения состояния климата, озонового слоя под влиянием хозяйственной деятельности и иных процессов;</w:t>
      </w:r>
    </w:p>
    <w:p>
      <w:pPr>
        <w:pStyle w:val="Style6"/>
        <w:rPr/>
      </w:pPr>
      <w:r>
        <w:rPr/>
        <w:t>- установлением и соблюдением нормативов предельно допустимых вы</w:t>
        <w:softHyphen/>
        <w:t>бросов вредных веществ, воздействующих на состояние климата и озоново</w:t>
        <w:softHyphen/>
        <w:t>го слоя;</w:t>
      </w:r>
    </w:p>
    <w:p>
      <w:pPr>
        <w:pStyle w:val="Style6"/>
        <w:rPr/>
      </w:pPr>
      <w:r>
        <w:rPr/>
        <w:t>- регулированием производства и использования в быту химических ве</w:t>
        <w:softHyphen/>
        <w:t>ществ, разрушающих озоновый слой;</w:t>
      </w:r>
    </w:p>
    <w:p>
      <w:pPr>
        <w:pStyle w:val="Style6"/>
        <w:rPr/>
      </w:pPr>
      <w:r>
        <w:rPr/>
        <w:t>- применением мер ответственности за нарушение указанных требований.</w:t>
      </w:r>
    </w:p>
    <w:p>
      <w:pPr>
        <w:pStyle w:val="Style6"/>
        <w:rPr/>
      </w:pPr>
      <w:r>
        <w:rPr/>
        <w:t>В соответствии с международным соглашением министерства и ведомст</w:t>
        <w:softHyphen/>
        <w:t>ва, предприятия, учреждения и организации обязаны сократить и в последу</w:t>
        <w:softHyphen/>
        <w:t>ющем полностью прекратить производство и использование химических ве</w:t>
        <w:softHyphen/>
        <w:t>ществ, вредно воздействующих на озоновый слой.</w:t>
      </w:r>
    </w:p>
    <w:p>
      <w:pPr>
        <w:pStyle w:val="Style6"/>
        <w:rPr/>
      </w:pPr>
      <w:r>
        <w:rPr/>
        <w:t>Список химических веществ и отходов производства, вредно воздейству</w:t>
        <w:softHyphen/>
        <w:t>ющих на состояние озонового слоя Земли, утверждается государственными органами по охране окружающей природной среды и сообщается всем ми</w:t>
        <w:softHyphen/>
        <w:t>нистерствам и ведомствам, предприятиям, организациям и учреждениям.</w:t>
      </w:r>
    </w:p>
    <w:p>
      <w:pPr>
        <w:pStyle w:val="Style6"/>
        <w:rPr/>
      </w:pPr>
      <w:r>
        <w:rPr/>
        <w:t>Для обеспечения выполнения международных обязательств РФ по Вен</w:t>
        <w:softHyphen/>
        <w:t>ской конвенции об охране озонового слоя и Монреальскому протоколу по веществам, разрушающим озоновый слой, создана Межведомственная ко</w:t>
        <w:softHyphen/>
        <w:t>миссия по охране озонового слоя, основными задачами которой являются:</w:t>
      </w:r>
    </w:p>
    <w:p>
      <w:pPr>
        <w:pStyle w:val="Style6"/>
        <w:rPr/>
      </w:pPr>
      <w:r>
        <w:rPr/>
        <w:t>- координация деятельности федеральных органов исполнительной вла</w:t>
        <w:softHyphen/>
        <w:t>сти и организаций по выполнению указанных международных обязательств России;</w:t>
      </w:r>
    </w:p>
    <w:p>
      <w:pPr>
        <w:pStyle w:val="Style6"/>
        <w:rPr/>
      </w:pPr>
      <w:r>
        <w:rPr/>
        <w:t>- организация и координация работ по выполнению программы по ох</w:t>
        <w:softHyphen/>
        <w:t>ране озонового слоя и производству озонобезопасных хладонов;</w:t>
      </w:r>
    </w:p>
    <w:p>
      <w:pPr>
        <w:pStyle w:val="Style6"/>
        <w:rPr/>
      </w:pPr>
      <w:r>
        <w:rPr/>
        <w:t>- разработка рекомендаций по ограничению антропогенного воздейст</w:t>
        <w:softHyphen/>
        <w:t>вия на озоновый слой на основании оценки экологической обстановки;</w:t>
      </w:r>
    </w:p>
    <w:p>
      <w:pPr>
        <w:pStyle w:val="Style6"/>
        <w:rPr/>
      </w:pPr>
      <w:r>
        <w:rPr/>
        <w:t>- организация мероприятий по совершенствованию контроля за состоя</w:t>
        <w:softHyphen/>
        <w:t>нием озонового слоя</w:t>
      </w:r>
      <w:r>
        <w:rPr>
          <w:vertAlign w:val="superscript"/>
        </w:rPr>
        <w:t>*</w:t>
      </w:r>
      <w:r>
        <w:rPr/>
        <w:t>.</w:t>
      </w:r>
    </w:p>
    <w:p>
      <w:pPr>
        <w:pStyle w:val="Style6"/>
        <w:ind w:hanging="0"/>
        <w:rPr/>
      </w:pPr>
      <w:r>
        <w:rPr/>
        <w:t>________</w:t>
      </w:r>
    </w:p>
    <w:p>
      <w:pPr>
        <w:pStyle w:val="Style6"/>
        <w:rPr/>
      </w:pPr>
      <w:r>
        <w:rPr>
          <w:sz w:val="16"/>
          <w:vertAlign w:val="superscript"/>
        </w:rPr>
        <w:t>*</w:t>
      </w:r>
      <w:r>
        <w:rPr>
          <w:sz w:val="16"/>
        </w:rPr>
        <w:t xml:space="preserve"> Постановление Правительства РФ от 20 мая 1997 № 612 «О межведомственной комис</w:t>
        <w:softHyphen/>
        <w:t xml:space="preserve">сии по охране озонового слоя». </w:t>
      </w:r>
    </w:p>
    <w:p>
      <w:pPr>
        <w:pStyle w:val="Style6"/>
        <w:rPr>
          <w:sz w:val="16"/>
        </w:rPr>
      </w:pPr>
      <w:r>
        <w:rPr>
          <w:sz w:val="16"/>
        </w:rPr>
      </w:r>
    </w:p>
    <w:p>
      <w:pPr>
        <w:pStyle w:val="Style6"/>
        <w:ind w:hanging="0"/>
        <w:jc w:val="center"/>
        <w:rPr/>
      </w:pPr>
      <w:r>
        <w:rPr>
          <w:b/>
        </w:rPr>
        <w:t>Ответственность за нарушение законодательства об охране атмосферного воздуха</w:t>
      </w:r>
    </w:p>
    <w:p>
      <w:pPr>
        <w:pStyle w:val="Style6"/>
        <w:ind w:hanging="0"/>
        <w:jc w:val="center"/>
        <w:rPr>
          <w:b/>
          <w:b/>
        </w:rPr>
      </w:pPr>
      <w:r>
        <w:rPr>
          <w:b/>
        </w:rPr>
      </w:r>
    </w:p>
    <w:p>
      <w:pPr>
        <w:pStyle w:val="Style6"/>
        <w:rPr/>
      </w:pPr>
      <w:r>
        <w:rPr/>
        <w:t>Действенным средством обеспечения соблюдения экологических требо</w:t>
        <w:softHyphen/>
        <w:t>ваний по охране атмосферного воздуха призвана быть административная, уголовная, гражданско-правовая и иная ответственность, предусмотренная за нарушения законодательства об охране атмосферного воздуха (ст. 31, 32 Закона об охране атмосферного воздуха).</w:t>
      </w:r>
    </w:p>
    <w:p>
      <w:pPr>
        <w:pStyle w:val="Style6"/>
        <w:rPr/>
      </w:pPr>
      <w:r>
        <w:rPr/>
        <w:t>Перечни правонарушений в сфере охраны атмосферного воздуха содер</w:t>
        <w:softHyphen/>
        <w:t>жатся в Кодексе РСФСР об административных правонарушениях и Уголов</w:t>
        <w:softHyphen/>
        <w:t>ном кодексе РФ.</w:t>
      </w:r>
    </w:p>
    <w:p>
      <w:pPr>
        <w:pStyle w:val="Style6"/>
        <w:rPr/>
      </w:pPr>
      <w:r>
        <w:rPr>
          <w:b/>
        </w:rPr>
        <w:t>Административная ответственность</w:t>
      </w:r>
      <w:r>
        <w:rPr/>
        <w:t xml:space="preserve"> в виде предупреждения и штрафа ус</w:t>
        <w:softHyphen/>
        <w:t>тановлена за следующие виды нарушений (ст. 77-84 КоАП РСФСР):</w:t>
      </w:r>
    </w:p>
    <w:p>
      <w:pPr>
        <w:pStyle w:val="Style6"/>
        <w:rPr/>
      </w:pPr>
      <w:r>
        <w:rPr/>
        <w:t>- превышение нормативов предельно допустимых выбросов загрязняю</w:t>
        <w:softHyphen/>
        <w:t>щих веществ в атмосферный воздух;</w:t>
      </w:r>
    </w:p>
    <w:p>
      <w:pPr>
        <w:pStyle w:val="Style6"/>
        <w:rPr/>
      </w:pPr>
      <w:r>
        <w:rPr/>
        <w:t>- превышение нормативов предельно допустимых вредных физических воздействий на атмосферу;</w:t>
      </w:r>
    </w:p>
    <w:p>
      <w:pPr>
        <w:pStyle w:val="Style6"/>
        <w:rPr/>
      </w:pPr>
      <w:r>
        <w:rPr/>
        <w:t>- выброс загрязняющих веществ в атмосферу или вредное физическое воздействие на атмосферный воздух без разрешения компетентных государ</w:t>
        <w:softHyphen/>
        <w:t>ственных органов;</w:t>
      </w:r>
    </w:p>
    <w:p>
      <w:pPr>
        <w:pStyle w:val="Style6"/>
        <w:rPr/>
      </w:pPr>
      <w:r>
        <w:rPr/>
        <w:t>- ввод в эксплуатацию новых и реконструированных предприятий и со</w:t>
        <w:softHyphen/>
        <w:t>оружений и других объектов, не удовлетворяющих требованиям по охране атмосферного воздуха;</w:t>
      </w:r>
    </w:p>
    <w:p>
      <w:pPr>
        <w:pStyle w:val="Style6"/>
        <w:rPr/>
      </w:pPr>
      <w:r>
        <w:rPr/>
        <w:t>- нарушение правил эксплуатации, а также неиспользование установ</w:t>
        <w:softHyphen/>
        <w:t>ленных сооружений, оборудования, аппаратуры для очистки и контроля вы</w:t>
        <w:softHyphen/>
        <w:t>бросов в атмосферу;</w:t>
      </w:r>
    </w:p>
    <w:p>
      <w:pPr>
        <w:pStyle w:val="Style6"/>
        <w:rPr/>
      </w:pPr>
      <w:r>
        <w:rPr/>
        <w:t>- выпуск в эксплуатацию автомобилей, самолетов, судов и других пере</w:t>
        <w:softHyphen/>
        <w:t>движных средств и установок, у которых содержание загрязняющих веществ в выбросах, а также уровень шума, производимого ими при работе, превы</w:t>
        <w:softHyphen/>
        <w:t>шают установленные нормативы;</w:t>
      </w:r>
    </w:p>
    <w:p>
      <w:pPr>
        <w:pStyle w:val="Style6"/>
        <w:rPr/>
      </w:pPr>
      <w:r>
        <w:rPr/>
        <w:t>- эксплуатация гражданами автомототранспортных и других передвиж</w:t>
        <w:softHyphen/>
        <w:t>ных средств и установок, у которых содержание загрязняющих веществ в выбросах, а также уровень шума, производимого ими при работе, превыша</w:t>
        <w:softHyphen/>
        <w:t>ют установленные нормативы;</w:t>
      </w:r>
    </w:p>
    <w:p>
      <w:pPr>
        <w:pStyle w:val="Style6"/>
        <w:rPr/>
      </w:pPr>
      <w:r>
        <w:rPr/>
        <w:t>- нарушение правил складирования промышленных и бытовых отходов, несоблюдение требований по охране атмосферного воздуха при сжигании указанных отходов;</w:t>
      </w:r>
    </w:p>
    <w:p>
      <w:pPr>
        <w:pStyle w:val="Style6"/>
        <w:rPr/>
      </w:pPr>
      <w:r>
        <w:rPr/>
        <w:t>- нарушение правил транспортировки, хранения и применения средств защиты растений, стимуляторов их роста, минеральных удобрений и других препаратов, повлекшее или могущее повлечь загрязнение атмосферного воздуха;</w:t>
      </w:r>
    </w:p>
    <w:p>
      <w:pPr>
        <w:pStyle w:val="Style6"/>
        <w:rPr/>
      </w:pPr>
      <w:r>
        <w:rPr/>
        <w:t>- невыполнение предписаний органов, осуществляющих государствен</w:t>
        <w:softHyphen/>
        <w:t>ный контроль за охраной атмосферного воздуха, об устранении нарушений правил по охране атмосферного воздуха.</w:t>
      </w:r>
    </w:p>
    <w:p>
      <w:pPr>
        <w:pStyle w:val="Style6"/>
        <w:rPr/>
      </w:pPr>
      <w:r>
        <w:rPr>
          <w:b/>
        </w:rPr>
        <w:t>Уголовная ответственность</w:t>
      </w:r>
      <w:r>
        <w:rPr/>
        <w:t xml:space="preserve"> применяется в соответствии со ст. 251 УК РФ за загрязнение атмосферы, то есть нарушение правил выброса в атмосферу загрязняющих веществ или нарушение эксплуатации установок, сооруже</w:t>
        <w:softHyphen/>
        <w:t>ний и иных объектов, если эти деяния повлекли загрязнение или иное изме</w:t>
        <w:softHyphen/>
        <w:t>нение природных свойств воздуха.</w:t>
      </w:r>
    </w:p>
    <w:p>
      <w:pPr>
        <w:pStyle w:val="Style6"/>
        <w:rPr/>
      </w:pPr>
      <w:r>
        <w:rPr/>
        <w:t>Предприятия, организации, учреждения и граждане обязаны также</w:t>
      </w:r>
      <w:r>
        <w:rPr>
          <w:b/>
        </w:rPr>
        <w:t xml:space="preserve"> воз</w:t>
        <w:softHyphen/>
        <w:t>местить вред,</w:t>
      </w:r>
      <w:r>
        <w:rPr/>
        <w:t xml:space="preserve"> причиненный нарушениями законодательства об охране атмо</w:t>
        <w:softHyphen/>
        <w:t>сферного воздуха (ст. 32 Закона об охране атмосферного воздуха).</w:t>
      </w:r>
    </w:p>
    <w:p>
      <w:pPr>
        <w:pStyle w:val="Style6"/>
        <w:rPr/>
      </w:pPr>
      <w:r>
        <w:rPr/>
        <w:t>Поскольку в результате загрязнения атмосферного воздуха вред фактиче</w:t>
        <w:softHyphen/>
        <w:t>ски причиняется другим объектам - растительному и животному миру, сель</w:t>
        <w:softHyphen/>
        <w:t>скому, лесному, водному хозяйству, здоровью людей, размер возмещения оп</w:t>
        <w:softHyphen/>
        <w:t>ределяется по специальным методикам с учетом затрат на восстановление природных объектов, средств на медицинское обслуживание и социальное страхование, компенсацию потерь сельскохозяйственного производства и др., а при отсутствии таких методик - по общим нормам гражданского законода</w:t>
        <w:softHyphen/>
        <w:t>тельства о возмещении вреда.</w:t>
      </w:r>
    </w:p>
    <w:p>
      <w:pPr>
        <w:pStyle w:val="Style6"/>
        <w:rPr/>
      </w:pPr>
      <w:r>
        <w:rPr/>
      </w:r>
    </w:p>
    <w:p>
      <w:pPr>
        <w:pStyle w:val="Heading2"/>
        <w:rPr>
          <w:lang w:val="ru-RU"/>
        </w:rPr>
      </w:pPr>
      <w:bookmarkStart w:id="18" w:name="__RefHeading___Toc514643083"/>
      <w:bookmarkEnd w:id="18"/>
      <w:r>
        <w:rPr/>
        <w:t>Глава 13</w:t>
      </w:r>
      <w:r>
        <w:rPr>
          <w:lang w:val="ru-RU"/>
        </w:rPr>
        <w:t>.</w:t>
      </w:r>
      <w:r>
        <w:rPr/>
        <w:t xml:space="preserve"> ПРАВОВОЙ РЕЖИМ ОСОБО ОХРАНЯЕМЫХ ПРИРОДНЫХ ТЕРРИТОРИЙ</w:t>
      </w:r>
    </w:p>
    <w:p>
      <w:pPr>
        <w:pStyle w:val="Normal"/>
        <w:rPr>
          <w:lang w:val="ru-RU"/>
        </w:rPr>
      </w:pPr>
      <w:r>
        <w:rPr>
          <w:lang w:val="ru-RU"/>
        </w:rPr>
      </w:r>
    </w:p>
    <w:p>
      <w:pPr>
        <w:pStyle w:val="Style6"/>
        <w:ind w:hanging="0"/>
        <w:jc w:val="center"/>
        <w:rPr>
          <w:b/>
          <w:b/>
        </w:rPr>
      </w:pPr>
      <w:r>
        <w:rPr>
          <w:b/>
        </w:rPr>
        <w:t>Понятие особо охраняемых природных территорий</w:t>
      </w:r>
    </w:p>
    <w:p>
      <w:pPr>
        <w:pStyle w:val="Style6"/>
        <w:ind w:hanging="0"/>
        <w:jc w:val="center"/>
        <w:rPr>
          <w:b/>
          <w:b/>
        </w:rPr>
      </w:pPr>
      <w:r>
        <w:rPr>
          <w:b/>
        </w:rPr>
      </w:r>
    </w:p>
    <w:p>
      <w:pPr>
        <w:pStyle w:val="Style6"/>
        <w:rPr/>
      </w:pPr>
      <w:r>
        <w:rPr/>
        <w:t>Охрана окружающей природной среды осу</w:t>
        <w:softHyphen/>
        <w:t>ществляется не только в форме организации ра</w:t>
        <w:softHyphen/>
        <w:t>ционального использования природных ресур</w:t>
        <w:softHyphen/>
        <w:t>сов, но и путем полного либо частичного изъятия природных комплексов и объектов из активного хозяйственного освоения и создания особо охраняемых природных территорий с це</w:t>
        <w:softHyphen/>
        <w:t>лью их сохранения в неприкосновенности как эталонов естественной природной среды, мест обитания растений и животных, достопримеча</w:t>
        <w:softHyphen/>
        <w:t>тельных и уникальных природных образований.</w:t>
      </w:r>
    </w:p>
    <w:p>
      <w:pPr>
        <w:pStyle w:val="Style6"/>
        <w:rPr/>
      </w:pPr>
      <w:r>
        <w:rPr>
          <w:b/>
        </w:rPr>
        <w:t>Особо охраняемые природные территории</w:t>
      </w:r>
      <w:r>
        <w:rPr/>
        <w:t xml:space="preserve"> -это участки земли, водной поверхности и воз</w:t>
        <w:softHyphen/>
        <w:t>душного пространства над ними, где располага</w:t>
        <w:softHyphen/>
        <w:t>ются природные комплексы и объекты, имею</w:t>
        <w:softHyphen/>
        <w:t>щие природоохранное, научное, культурное, эстетическое, рекреационное и оздоровительное значение.</w:t>
      </w:r>
    </w:p>
    <w:p>
      <w:pPr>
        <w:pStyle w:val="Style6"/>
        <w:rPr/>
      </w:pPr>
      <w:r>
        <w:rPr/>
        <w:t>Для них устанавливается особый (заповед</w:t>
        <w:softHyphen/>
        <w:t>ный) режим охраны, сущность которого состоит в полном запрещении или ограничении хозяйст</w:t>
        <w:softHyphen/>
        <w:t>венной и иной деятельности, противоречащей целям заповедования.</w:t>
      </w:r>
    </w:p>
    <w:p>
      <w:pPr>
        <w:pStyle w:val="Style6"/>
        <w:rPr/>
      </w:pPr>
      <w:r>
        <w:rPr/>
        <w:t>Правовой режим особо охраняемых природных территорий регулируется актами экологиче</w:t>
        <w:softHyphen/>
        <w:t>ского законодательства общего характера (Зако</w:t>
        <w:softHyphen/>
        <w:t>ном РСФСР «Об охране окружающей природной среды», Указом Президента РФ «Об особо охра</w:t>
        <w:softHyphen/>
        <w:t>няемых природных территориях РФ» от 2 октября 1992 № 1155), законами о правовом режиме отдельных видов природных ресурсов (Лесным, Водным, Земельным кодексами, Федеральным законом «О животном мире», Законом РФ «О недрах» и др.), а также специальным законодательством об особо ох</w:t>
        <w:softHyphen/>
        <w:t>раняемых природных территориях - Федеральными Законами «Об особо охраняемых природных территориях» 1995 г., «О природных лечебных ре</w:t>
        <w:softHyphen/>
        <w:t>сурсах, лечебно-оздоровительных местностях и курортах» 1995 г., Постанов</w:t>
        <w:softHyphen/>
        <w:t>лением Правительства РФ «О порядке ведения государственного кадастра особо охраняемых природных территорий» от 19 октября 1996 № 1249, по</w:t>
        <w:softHyphen/>
        <w:t>ложениями о конкретных видах особо охраняемых природных территорий (заповедниках, заказниках, национальных парках и др.).</w:t>
      </w:r>
    </w:p>
    <w:p>
      <w:pPr>
        <w:pStyle w:val="Style6"/>
        <w:rPr/>
      </w:pPr>
      <w:r>
        <w:rPr/>
        <w:t>В системе рассматриваемого законодательства основным нормативным актом кодификационного характера, регулирующим организацию, охрану и использование особо охраняемых природных территорий, является Феде</w:t>
        <w:softHyphen/>
        <w:t>ральный закон «Об особо охраняемых природных территориях».</w:t>
      </w:r>
    </w:p>
    <w:p>
      <w:pPr>
        <w:pStyle w:val="Style6"/>
        <w:rPr/>
      </w:pPr>
      <w:r>
        <w:rPr/>
      </w:r>
    </w:p>
    <w:p>
      <w:pPr>
        <w:pStyle w:val="Style6"/>
        <w:ind w:hanging="0"/>
        <w:jc w:val="center"/>
        <w:rPr>
          <w:b/>
          <w:b/>
        </w:rPr>
      </w:pPr>
      <w:r>
        <w:rPr>
          <w:b/>
        </w:rPr>
        <w:t>Категории и виды особо охраняемых природных территорий</w:t>
      </w:r>
    </w:p>
    <w:p>
      <w:pPr>
        <w:pStyle w:val="Style6"/>
        <w:ind w:hanging="0"/>
        <w:jc w:val="center"/>
        <w:rPr>
          <w:b/>
          <w:b/>
        </w:rPr>
      </w:pPr>
      <w:r>
        <w:rPr>
          <w:b/>
        </w:rPr>
      </w:r>
    </w:p>
    <w:p>
      <w:pPr>
        <w:pStyle w:val="Style6"/>
        <w:rPr/>
      </w:pPr>
      <w:r>
        <w:rPr/>
        <w:t>Закон об особо охраняемых природных территориях различает несколь</w:t>
        <w:softHyphen/>
        <w:t>ко их</w:t>
      </w:r>
      <w:r>
        <w:rPr>
          <w:b/>
        </w:rPr>
        <w:t xml:space="preserve"> категорий</w:t>
      </w:r>
      <w:r>
        <w:rPr/>
        <w:t xml:space="preserve"> с учетом особенностей правового режима данных природ</w:t>
        <w:softHyphen/>
        <w:t>ных территорий и статуса расположенных на них природоохранных учреж</w:t>
        <w:softHyphen/>
        <w:t>дений (ст. 2):</w:t>
      </w:r>
    </w:p>
    <w:p>
      <w:pPr>
        <w:pStyle w:val="Style6"/>
        <w:rPr/>
      </w:pPr>
      <w:r>
        <w:rPr/>
        <w:t>- государственные природные заповедники;</w:t>
      </w:r>
    </w:p>
    <w:p>
      <w:pPr>
        <w:pStyle w:val="Style6"/>
        <w:rPr/>
      </w:pPr>
      <w:r>
        <w:rPr/>
        <w:t>- национальные парки;</w:t>
      </w:r>
    </w:p>
    <w:p>
      <w:pPr>
        <w:pStyle w:val="Style6"/>
        <w:rPr/>
      </w:pPr>
      <w:r>
        <w:rPr/>
        <w:t>- природные парки;</w:t>
      </w:r>
    </w:p>
    <w:p>
      <w:pPr>
        <w:pStyle w:val="Style6"/>
        <w:rPr/>
      </w:pPr>
      <w:r>
        <w:rPr/>
        <w:t>- государственные природные заказники;</w:t>
      </w:r>
    </w:p>
    <w:p>
      <w:pPr>
        <w:pStyle w:val="Style6"/>
        <w:rPr/>
      </w:pPr>
      <w:r>
        <w:rPr/>
        <w:t>- памятники природы;</w:t>
      </w:r>
    </w:p>
    <w:p>
      <w:pPr>
        <w:pStyle w:val="Style6"/>
        <w:rPr/>
      </w:pPr>
      <w:r>
        <w:rPr/>
        <w:t>- дендрологические парки и ботанические сады;</w:t>
      </w:r>
    </w:p>
    <w:p>
      <w:pPr>
        <w:pStyle w:val="Style6"/>
        <w:numPr>
          <w:ilvl w:val="0"/>
          <w:numId w:val="3"/>
        </w:numPr>
        <w:rPr/>
      </w:pPr>
      <w:r>
        <w:rPr/>
        <w:t xml:space="preserve">лечебно-оздоровительные местности и курорты. </w:t>
      </w:r>
    </w:p>
    <w:p>
      <w:pPr>
        <w:pStyle w:val="Style6"/>
        <w:rPr/>
      </w:pPr>
      <w:r>
        <w:rPr/>
        <w:t>Правительство</w:t>
      </w:r>
      <w:r>
        <w:rPr>
          <w:b/>
        </w:rPr>
        <w:t xml:space="preserve"> </w:t>
      </w:r>
      <w:r>
        <w:rPr/>
        <w:t>РФ, органы исполнительной власти субъектов РФ и мест</w:t>
        <w:softHyphen/>
        <w:t>ного самоуправления могут устанавливать и другие категории особо охраня</w:t>
        <w:softHyphen/>
        <w:t>емых природных территорий - территории, на которых находятся зеленые зоны, городские леса, городские парки, памятники садово-паркового искус</w:t>
        <w:softHyphen/>
        <w:t>ства, охраняемые береговые линии, охраняемые речные системы, природ</w:t>
        <w:softHyphen/>
        <w:t>ные ландшафты, биологические станции, микрозаповедники и др.</w:t>
      </w:r>
    </w:p>
    <w:p>
      <w:pPr>
        <w:pStyle w:val="Style6"/>
        <w:rPr/>
      </w:pPr>
      <w:r>
        <w:rPr/>
        <w:t>Важнейшее место в системе особо охраняемых природных территорий занимает</w:t>
      </w:r>
      <w:r>
        <w:rPr>
          <w:b/>
        </w:rPr>
        <w:t xml:space="preserve"> природно-заповедный фонд,</w:t>
      </w:r>
      <w:r>
        <w:rPr/>
        <w:t xml:space="preserve"> который включает несколько основных организационно-правовых форм заповедной охраны природы (заповедования) - заповедники, заказники, национальные, природные парки, памятники природы. Закон РСФСР «Об охране окружающей природной среды относит   к природно-заповедному фонду также редкие и находящиеся под угрозой исчезновения виды растений и животных, занесенные в Красную книгу РФ (ст. 60).</w:t>
      </w:r>
    </w:p>
    <w:p>
      <w:pPr>
        <w:pStyle w:val="Style6"/>
        <w:rPr/>
      </w:pPr>
      <w:r>
        <w:rPr/>
      </w:r>
    </w:p>
    <w:p>
      <w:pPr>
        <w:pStyle w:val="Style6"/>
        <w:ind w:hanging="0"/>
        <w:jc w:val="center"/>
        <w:rPr>
          <w:b/>
          <w:b/>
        </w:rPr>
      </w:pPr>
      <w:r>
        <w:rPr>
          <w:b/>
        </w:rPr>
        <w:t>Право собственности на особо охраняемые природные территории</w:t>
      </w:r>
    </w:p>
    <w:p>
      <w:pPr>
        <w:pStyle w:val="Style6"/>
        <w:ind w:hanging="0"/>
        <w:jc w:val="center"/>
        <w:rPr>
          <w:b/>
          <w:b/>
        </w:rPr>
      </w:pPr>
      <w:r>
        <w:rPr>
          <w:b/>
        </w:rPr>
      </w:r>
    </w:p>
    <w:p>
      <w:pPr>
        <w:pStyle w:val="Style6"/>
        <w:rPr/>
      </w:pPr>
      <w:r>
        <w:rPr/>
        <w:t>Законодательство относит особо охраняемые природные территории к объектам общенационального достояния, которые могут находиться в госу</w:t>
        <w:softHyphen/>
        <w:t>дарственной или муниципальной собственности.</w:t>
      </w:r>
    </w:p>
    <w:p>
      <w:pPr>
        <w:pStyle w:val="Style6"/>
        <w:rPr/>
      </w:pPr>
      <w:r>
        <w:rPr/>
        <w:t>Создание, развитие и расширение площадей особо охраняемых природ</w:t>
        <w:softHyphen/>
        <w:t>ных территорий признается одним из приоритетных направлений государ</w:t>
        <w:softHyphen/>
        <w:t>ственной экологической политики</w:t>
      </w:r>
      <w:r>
        <w:rPr>
          <w:vertAlign w:val="superscript"/>
        </w:rPr>
        <w:t>*</w:t>
      </w:r>
    </w:p>
    <w:p>
      <w:pPr>
        <w:pStyle w:val="Style6"/>
        <w:ind w:hanging="0"/>
        <w:rPr/>
      </w:pPr>
      <w:r>
        <w:rPr/>
        <w:t>________</w:t>
      </w:r>
    </w:p>
    <w:p>
      <w:pPr>
        <w:pStyle w:val="Style6"/>
        <w:rPr/>
      </w:pPr>
      <w:r>
        <w:rPr>
          <w:sz w:val="16"/>
          <w:vertAlign w:val="superscript"/>
        </w:rPr>
        <w:t>*</w:t>
      </w:r>
      <w:r>
        <w:rPr>
          <w:sz w:val="16"/>
        </w:rPr>
        <w:t xml:space="preserve">Указ Президента РФ «Об особо охраняемых природных территориях РФ» от 2 октября 1992 №1155. </w:t>
      </w:r>
    </w:p>
    <w:p>
      <w:pPr>
        <w:pStyle w:val="Style6"/>
        <w:rPr>
          <w:sz w:val="16"/>
        </w:rPr>
      </w:pPr>
      <w:r>
        <w:rPr>
          <w:sz w:val="16"/>
        </w:rPr>
      </w:r>
    </w:p>
    <w:p>
      <w:pPr>
        <w:pStyle w:val="Style6"/>
        <w:rPr/>
      </w:pPr>
      <w:r>
        <w:rPr/>
        <w:t>Особо охраняемые природные территории могут иметь федеральное, ре</w:t>
        <w:softHyphen/>
        <w:t>гиональное или местное значение, в зависимости от чего определяется их принадлежность и устанавливаются формы и виды собственности на них.</w:t>
      </w:r>
    </w:p>
    <w:p>
      <w:pPr>
        <w:pStyle w:val="Style6"/>
        <w:rPr/>
      </w:pPr>
      <w:r>
        <w:rPr/>
        <w:t>К числу особо охраняемых природных территорий, которые имеют феде</w:t>
        <w:softHyphen/>
        <w:t>ральное значение и находятся только в федеральной собственности, отно</w:t>
        <w:softHyphen/>
        <w:t>сятся государственные природные заповедники и национальные парки.</w:t>
      </w:r>
    </w:p>
    <w:p>
      <w:pPr>
        <w:pStyle w:val="Style6"/>
        <w:rPr/>
      </w:pPr>
      <w:r>
        <w:rPr/>
        <w:t>Территории государственных заказников, памятников природы, дендро</w:t>
        <w:softHyphen/>
        <w:t>логических парков и ботанических садов, а также лечебно-оздоровительных местностей и курортов могут иметь либо федеральное, либо региональное значение, то есть являются государственной собственностью Российской Федерации или ее субъектов. Природные парки принадлежат к территориям регионального значения, то есть являются собственностью субъектов РФ.</w:t>
      </w:r>
    </w:p>
    <w:p>
      <w:pPr>
        <w:pStyle w:val="Style6"/>
        <w:rPr/>
      </w:pPr>
      <w:r>
        <w:rPr/>
        <w:t>Территориями местного значения, находящимися в муниципальной соб</w:t>
        <w:softHyphen/>
        <w:t>ственности, могут объявляться лечебно-оздоровительные местности и ку</w:t>
        <w:softHyphen/>
        <w:t>рорты.</w:t>
      </w:r>
    </w:p>
    <w:p>
      <w:pPr>
        <w:pStyle w:val="Style6"/>
        <w:rPr/>
      </w:pPr>
      <w:r>
        <w:rPr/>
        <w:t>В зависимости от принадлежности указанных особо охраняемых природ</w:t>
        <w:softHyphen/>
        <w:t>ных территорий осуществляется государственное управление и контроль в сфере их использования и охраны - органами исполнительной власти РФ или ее субъектов, органами местного самоуправления, а также соответству</w:t>
        <w:softHyphen/>
        <w:t>ющими специально уполномоченными органами государственного экологи</w:t>
        <w:softHyphen/>
        <w:t>ческого управления (Государственным комитетом РФ по охране окружаю</w:t>
        <w:softHyphen/>
        <w:t>щей среды, Министерством сельского хозяйства и продовольствия</w:t>
      </w:r>
      <w:r>
        <w:rPr>
          <w:b/>
        </w:rPr>
        <w:t xml:space="preserve"> </w:t>
      </w:r>
      <w:r>
        <w:rPr/>
        <w:t>РФ,</w:t>
      </w:r>
      <w:r>
        <w:rPr>
          <w:b/>
        </w:rPr>
        <w:t xml:space="preserve"> </w:t>
      </w:r>
      <w:r>
        <w:rPr/>
        <w:t>Федеральной службой лесного хозяйства России и др.).</w:t>
      </w:r>
    </w:p>
    <w:p>
      <w:pPr>
        <w:pStyle w:val="Style6"/>
        <w:rPr/>
      </w:pPr>
      <w:r>
        <w:rPr/>
        <w:t>С целью оценки состояния природно-заповедного фонда, определения перспектив развития сети особо охраняемых территорий, повышения эф</w:t>
        <w:softHyphen/>
        <w:t>фективности государственного контроля за установленным на них режимом ведется</w:t>
      </w:r>
      <w:r>
        <w:rPr>
          <w:b/>
        </w:rPr>
        <w:t xml:space="preserve"> государственный кадастр особо охраняемых природных территорий. </w:t>
      </w:r>
      <w:r>
        <w:rPr/>
        <w:t>В нем содержатся сведения о статусе этих территорий, их географическом положении и границах, режиме особой охраны, субъектах пользования, а также экологической, научной, экономической, культурной и иной ценнос</w:t>
        <w:softHyphen/>
        <w:t>ти (ст. 4 Закона об особо охраняемых природных территориях).</w:t>
      </w:r>
    </w:p>
    <w:p>
      <w:pPr>
        <w:pStyle w:val="Style6"/>
        <w:rPr/>
      </w:pPr>
      <w:r>
        <w:rPr/>
      </w:r>
    </w:p>
    <w:p>
      <w:pPr>
        <w:pStyle w:val="Style6"/>
        <w:jc w:val="center"/>
        <w:rPr>
          <w:b/>
          <w:b/>
        </w:rPr>
      </w:pPr>
      <w:r>
        <w:rPr>
          <w:b/>
        </w:rPr>
        <w:t>Общая характеристика правового режима особо охраняемых природных территорий</w:t>
      </w:r>
    </w:p>
    <w:p>
      <w:pPr>
        <w:pStyle w:val="Style6"/>
        <w:jc w:val="center"/>
        <w:rPr>
          <w:b/>
          <w:b/>
        </w:rPr>
      </w:pPr>
      <w:r>
        <w:rPr>
          <w:b/>
        </w:rPr>
      </w:r>
    </w:p>
    <w:p>
      <w:pPr>
        <w:pStyle w:val="Style6"/>
        <w:rPr/>
      </w:pPr>
      <w:r>
        <w:rPr/>
        <w:t>Правовой режим различных особо охраняемых природных территорий отличается специфическими чертами, с учетом которых можно выделить его несколько основных видов: абсолютно заповедный, относительно заповед</w:t>
        <w:softHyphen/>
        <w:t>ный, смешанный (дифференцированный).</w:t>
      </w:r>
    </w:p>
    <w:p>
      <w:pPr>
        <w:pStyle w:val="Style6"/>
        <w:rPr/>
      </w:pPr>
      <w:r>
        <w:rPr/>
        <w:t>Абсолютно заповедный режим означает полное изъятие природного комплекса или объекта из хозяйственного и рекреационного использования, запрещение любого вмешательства в естественные процессы природы. Та</w:t>
        <w:softHyphen/>
        <w:t>кой режим устанавливается для государственных природных заповедников и памятников природы.</w:t>
      </w:r>
    </w:p>
    <w:p>
      <w:pPr>
        <w:pStyle w:val="Style6"/>
        <w:rPr/>
      </w:pPr>
      <w:r>
        <w:rPr/>
        <w:t>Относительно заповедный режим предполагает частичное изъятие при</w:t>
        <w:softHyphen/>
        <w:t>родного комплекса или объекта из хозяйственного и рекреационного ис</w:t>
        <w:softHyphen/>
        <w:t>пользования. При этом допускается ограниченная хозяйственная и рекреа</w:t>
        <w:softHyphen/>
        <w:t>ционная деятельность, не противоречащая целям и задачам создания особо охраняемых природных территорий. Указанным режимом отличаются госу</w:t>
        <w:softHyphen/>
        <w:t>дарственные заказники.</w:t>
      </w:r>
    </w:p>
    <w:p>
      <w:pPr>
        <w:pStyle w:val="Style6"/>
        <w:rPr/>
      </w:pPr>
      <w:r>
        <w:rPr/>
        <w:t>Наконец, смешанный (дифференцированный) заповедный режим соче</w:t>
        <w:softHyphen/>
        <w:t>тает в себе элементы абсолютного и относительного режимов, то есть озна</w:t>
        <w:softHyphen/>
        <w:t>чает полное изъятие из хозяйственного и рекреационного использования от</w:t>
        <w:softHyphen/>
        <w:t>дельных участков природной среды наряду с ограниченным рекреационным использованием охраняемой территории. Этот режим характерен для наци</w:t>
        <w:softHyphen/>
        <w:t>ональных и природных парков.</w:t>
      </w:r>
    </w:p>
    <w:p>
      <w:pPr>
        <w:pStyle w:val="Style6"/>
        <w:rPr/>
      </w:pPr>
      <w:r>
        <w:rPr/>
        <w:t>Особенностью правового режима всех особо охраняемых территорий яв</w:t>
        <w:softHyphen/>
        <w:t>ляется создание на прилегающих к ним участках земельного и водного про</w:t>
        <w:softHyphen/>
        <w:t>странства охраняемых зон или округов с ограниченным режимом природо</w:t>
        <w:softHyphen/>
        <w:t>пользования в целях защиты особо охраняемых природных территорий от неблагоприятных антропогенных воздействий (п. 3 ст. 2 Закона об особо ох</w:t>
        <w:softHyphen/>
        <w:t>раняемых природных территориях).</w:t>
      </w:r>
    </w:p>
    <w:p>
      <w:pPr>
        <w:pStyle w:val="Style6"/>
        <w:rPr/>
      </w:pPr>
      <w:r>
        <w:rPr/>
      </w:r>
    </w:p>
    <w:p>
      <w:pPr>
        <w:pStyle w:val="Style6"/>
        <w:ind w:hanging="0"/>
        <w:jc w:val="center"/>
        <w:rPr>
          <w:b/>
          <w:b/>
        </w:rPr>
      </w:pPr>
      <w:r>
        <w:rPr>
          <w:b/>
        </w:rPr>
      </w:r>
    </w:p>
    <w:p>
      <w:pPr>
        <w:pStyle w:val="Style6"/>
        <w:ind w:hanging="0"/>
        <w:jc w:val="center"/>
        <w:rPr>
          <w:b/>
          <w:b/>
        </w:rPr>
      </w:pPr>
      <w:r>
        <w:rPr>
          <w:b/>
        </w:rPr>
      </w:r>
    </w:p>
    <w:p>
      <w:pPr>
        <w:pStyle w:val="Style6"/>
        <w:ind w:hanging="0"/>
        <w:jc w:val="center"/>
        <w:rPr>
          <w:b/>
          <w:b/>
        </w:rPr>
      </w:pPr>
      <w:r>
        <w:rPr>
          <w:b/>
        </w:rPr>
      </w:r>
    </w:p>
    <w:p>
      <w:pPr>
        <w:pStyle w:val="Style6"/>
        <w:ind w:hanging="0"/>
        <w:jc w:val="center"/>
        <w:rPr>
          <w:b/>
          <w:b/>
        </w:rPr>
      </w:pPr>
      <w:r>
        <w:rPr>
          <w:b/>
        </w:rPr>
        <w:t xml:space="preserve">Понятие и особенности правового режима отдельных особо </w:t>
      </w:r>
    </w:p>
    <w:p>
      <w:pPr>
        <w:pStyle w:val="Style6"/>
        <w:ind w:hanging="0"/>
        <w:jc w:val="center"/>
        <w:rPr>
          <w:b/>
          <w:b/>
        </w:rPr>
      </w:pPr>
      <w:r>
        <w:rPr>
          <w:b/>
        </w:rPr>
        <w:t>охраняемых природных территорий</w:t>
      </w:r>
    </w:p>
    <w:p>
      <w:pPr>
        <w:pStyle w:val="Style6"/>
        <w:ind w:hanging="0"/>
        <w:jc w:val="center"/>
        <w:rPr>
          <w:b/>
          <w:b/>
        </w:rPr>
      </w:pPr>
      <w:r>
        <w:rPr>
          <w:b/>
        </w:rPr>
      </w:r>
    </w:p>
    <w:p>
      <w:pPr>
        <w:pStyle w:val="Style6"/>
        <w:rPr/>
      </w:pPr>
      <w:r>
        <w:rPr/>
        <w:t>Характеристика отдельных видов особо охраняемых природных террито</w:t>
        <w:softHyphen/>
        <w:t>рий обусловлена особенностями правового режима, существующего на дан</w:t>
        <w:softHyphen/>
        <w:t>ной территории, ее целевым назначением, степенью ценности и др.</w:t>
      </w:r>
    </w:p>
    <w:p>
      <w:pPr>
        <w:pStyle w:val="Style6"/>
        <w:rPr/>
      </w:pPr>
      <w:r>
        <w:rPr>
          <w:b/>
        </w:rPr>
        <w:t>Государственные природные заповедники</w:t>
      </w:r>
      <w:r>
        <w:rPr/>
        <w:t xml:space="preserve"> - это полностью изъятые из хозяйственного использования особо охраняемые природные комплексы и объекты (земля, воды, недра, растительный и животный мир), имеющие природоохранное, научное, эколого-просветительское значение как образ</w:t>
        <w:softHyphen/>
        <w:t>цы естественной природной среды, типичные или редкие ландшафты, места сохранения генетического фонда растительного и животного мира (ст. 6 За</w:t>
        <w:softHyphen/>
        <w:t>кона об особо охраняемых природных территориях).</w:t>
      </w:r>
    </w:p>
    <w:p>
      <w:pPr>
        <w:pStyle w:val="Style6"/>
        <w:rPr/>
      </w:pPr>
      <w:r>
        <w:rPr/>
        <w:t>Вместе с тем заповедники являются природоохранными, научно-иссле</w:t>
        <w:softHyphen/>
        <w:t>довательскими и эколого-просветительскими учреждениями, имеющими целью сохранение и изучение естественного хода природных процессов и явлений, отдельных видов и сообществ растений и животных, типичных и уникальных экологических систем.</w:t>
      </w:r>
    </w:p>
    <w:p>
      <w:pPr>
        <w:pStyle w:val="Style6"/>
        <w:rPr/>
      </w:pPr>
      <w:r>
        <w:rPr/>
        <w:t>Природные ресурсы, имеющиеся на территории государственных при</w:t>
        <w:softHyphen/>
        <w:t>родных заповедников, предоставляются им в бессрочное пользование. Все имущество заповедника, включая природные комплексы и объекты, являет</w:t>
        <w:softHyphen/>
        <w:t>ся федеральной собственностью и не может быть предметом каких-либо сде</w:t>
        <w:softHyphen/>
        <w:t>лок по его отчуждению.</w:t>
      </w:r>
    </w:p>
    <w:p>
      <w:pPr>
        <w:pStyle w:val="Style6"/>
        <w:rPr/>
      </w:pPr>
      <w:r>
        <w:rPr/>
        <w:t>Запрещается изъятие или иное прекращение прав на земельные участки и другие природные ресурсы государственного природного заповедника.</w:t>
      </w:r>
    </w:p>
    <w:p>
      <w:pPr>
        <w:pStyle w:val="Style6"/>
        <w:rPr/>
      </w:pPr>
      <w:r>
        <w:rPr/>
        <w:t>На заповедники возложены следующие задачи:</w:t>
      </w:r>
    </w:p>
    <w:p>
      <w:pPr>
        <w:pStyle w:val="Style6"/>
        <w:rPr/>
      </w:pPr>
      <w:r>
        <w:rPr/>
        <w:t>- осуществление охраны природных территорий в целях сохранения би</w:t>
        <w:softHyphen/>
        <w:t>ологического разнообразия и поддержания в естественном состоянии охра</w:t>
        <w:softHyphen/>
        <w:t>няемых природных комплексов и объектов;</w:t>
      </w:r>
    </w:p>
    <w:p>
      <w:pPr>
        <w:pStyle w:val="Style6"/>
        <w:rPr/>
      </w:pPr>
      <w:r>
        <w:rPr/>
        <w:t>- организация и проведение научных исследований, включая ведение Летописи природы;</w:t>
      </w:r>
    </w:p>
    <w:p>
      <w:pPr>
        <w:pStyle w:val="Style6"/>
        <w:rPr/>
      </w:pPr>
      <w:r>
        <w:rPr/>
        <w:t>- осуществление экологического мониторинга в рамках общегосударст</w:t>
        <w:softHyphen/>
        <w:t>венной системы мониторинга окружающей природной среды;</w:t>
      </w:r>
    </w:p>
    <w:p>
      <w:pPr>
        <w:pStyle w:val="Style6"/>
        <w:rPr/>
      </w:pPr>
      <w:r>
        <w:rPr/>
        <w:t>- экологическое просвещение;</w:t>
      </w:r>
    </w:p>
    <w:p>
      <w:pPr>
        <w:pStyle w:val="Style6"/>
        <w:rPr/>
      </w:pPr>
      <w:r>
        <w:rPr/>
        <w:t>- участие в государственной экологической экспертизе проектов и схем размещения хозяйственных и иных объектов;</w:t>
      </w:r>
    </w:p>
    <w:p>
      <w:pPr>
        <w:pStyle w:val="Style6"/>
        <w:rPr/>
      </w:pPr>
      <w:r>
        <w:rPr/>
        <w:t>- содействие в подготовке специалистов в области охраны окружающей природной среды.</w:t>
      </w:r>
    </w:p>
    <w:p>
      <w:pPr>
        <w:pStyle w:val="Style6"/>
        <w:rPr/>
      </w:pPr>
      <w:r>
        <w:rPr/>
        <w:t>Наиболее характерной чертой правового режима государственного при</w:t>
        <w:softHyphen/>
        <w:t>родного заповедника является то, что любая деятельность, противоречащая указанным задачам и правилам его особой охраны, запрещается. Пребыва</w:t>
        <w:softHyphen/>
        <w:t>ние на территории заповедника граждан, не являющихся работниками дан</w:t>
        <w:softHyphen/>
        <w:t>ных заповедников или должностными лицами органов, в ведении которых находятся эти заповедники, допускается только при наличии разрешений этих органов или дирекций заповедников.</w:t>
      </w:r>
    </w:p>
    <w:p>
      <w:pPr>
        <w:pStyle w:val="Style6"/>
        <w:rPr/>
      </w:pPr>
      <w:r>
        <w:rPr/>
        <w:t>В соответствии с международными программами по охране окружающей природной среды в нашей стране созданы биосферные заповедники. Они входят в международную систему биосферных резерватов, осуществляющих глобальный экологический мониторинг.</w:t>
      </w:r>
    </w:p>
    <w:p>
      <w:pPr>
        <w:pStyle w:val="Style6"/>
        <w:rPr/>
      </w:pPr>
      <w:r>
        <w:rPr>
          <w:b/>
        </w:rPr>
        <w:t>Национальные парки</w:t>
      </w:r>
      <w:r>
        <w:rPr/>
        <w:t xml:space="preserve"> - это природные комплексы и объекты, имеющие особую экологическую, историческую и эстетическую ценность, которые предназначены для использования в природоохранных, просветительских, научных и культурных целях и для регулируемого туризма (ст. 12 Закона об особо охраняемых природных территориях).</w:t>
      </w:r>
    </w:p>
    <w:p>
      <w:pPr>
        <w:pStyle w:val="Style6"/>
        <w:rPr/>
      </w:pPr>
      <w:r>
        <w:rPr/>
        <w:t>Также как и заповедники, национальные парки представляют собой при</w:t>
        <w:softHyphen/>
        <w:t>родоохранные, эколого-просветительские и научно-исследовательские уч</w:t>
        <w:softHyphen/>
        <w:t>реждения. Их имущество является федеральной собственностью, предостав</w:t>
        <w:softHyphen/>
        <w:t>лено им в бессрочное пользование, изъято из гражданского оборота и не подлежит приватизации.</w:t>
      </w:r>
    </w:p>
    <w:p>
      <w:pPr>
        <w:pStyle w:val="Style6"/>
        <w:rPr/>
      </w:pPr>
      <w:r>
        <w:rPr/>
        <w:t>Основными задачами национальных парков являются:</w:t>
      </w:r>
    </w:p>
    <w:p>
      <w:pPr>
        <w:pStyle w:val="Style6"/>
        <w:rPr/>
      </w:pPr>
      <w:r>
        <w:rPr/>
        <w:t>- сохранение природных комплексов, уникальных и эталонных природ</w:t>
        <w:softHyphen/>
        <w:t>ных участков и объектов, а также историко-культурных объектов;</w:t>
      </w:r>
    </w:p>
    <w:p>
      <w:pPr>
        <w:pStyle w:val="Style6"/>
        <w:rPr/>
      </w:pPr>
      <w:r>
        <w:rPr/>
        <w:t>- экологическое просвещение населения;</w:t>
      </w:r>
    </w:p>
    <w:p>
      <w:pPr>
        <w:pStyle w:val="Style6"/>
        <w:rPr/>
      </w:pPr>
      <w:r>
        <w:rPr/>
        <w:t>- создание условий для регулируемого туризма и отдыха;</w:t>
      </w:r>
    </w:p>
    <w:p>
      <w:pPr>
        <w:pStyle w:val="Style6"/>
        <w:rPr/>
      </w:pPr>
      <w:r>
        <w:rPr/>
        <w:t>- разработка и внедрение научных методов охраны природы и экологи</w:t>
        <w:softHyphen/>
        <w:t>ческого просвещения;</w:t>
      </w:r>
    </w:p>
    <w:p>
      <w:pPr>
        <w:pStyle w:val="Style6"/>
        <w:rPr/>
      </w:pPr>
      <w:r>
        <w:rPr/>
        <w:t>- осуществление экологического мониторинга;</w:t>
      </w:r>
    </w:p>
    <w:p>
      <w:pPr>
        <w:pStyle w:val="Style6"/>
        <w:rPr/>
      </w:pPr>
      <w:r>
        <w:rPr/>
        <w:t>- восстановление нарушенных природных и историко-культурных ком</w:t>
        <w:softHyphen/>
        <w:t>плексов и объектов.</w:t>
      </w:r>
    </w:p>
    <w:p>
      <w:pPr>
        <w:pStyle w:val="Style6"/>
        <w:rPr/>
      </w:pPr>
      <w:r>
        <w:rPr/>
        <w:t>Таким образом, в отличие от государственных природных заповедников национальные парки выполняют не только природоохранные и научные за</w:t>
        <w:softHyphen/>
        <w:t>дачи, но и рекреационно-просветительские: в них создаются условия для от</w:t>
        <w:softHyphen/>
        <w:t>дыха и туризма населения, ознакомления с природными достопримечатель</w:t>
        <w:softHyphen/>
        <w:t>ностями.</w:t>
      </w:r>
    </w:p>
    <w:p>
      <w:pPr>
        <w:pStyle w:val="Style6"/>
        <w:rPr/>
      </w:pPr>
      <w:r>
        <w:rPr/>
        <w:t>В этих целях национальному парку придается дифференцированный ре</w:t>
        <w:softHyphen/>
        <w:t>жим с выделением различных функциональных зон:</w:t>
      </w:r>
    </w:p>
    <w:p>
      <w:pPr>
        <w:pStyle w:val="Style6"/>
        <w:rPr/>
      </w:pPr>
      <w:r>
        <w:rPr/>
        <w:t>- заповедной, в пределах которой запрещены любая хозяйственная дея</w:t>
        <w:softHyphen/>
        <w:t>тельность и рекреационное использование;</w:t>
      </w:r>
    </w:p>
    <w:p>
      <w:pPr>
        <w:pStyle w:val="Style6"/>
        <w:rPr/>
      </w:pPr>
      <w:r>
        <w:rPr/>
        <w:t>- особо охраняемая, в пределах которой обеспечиваются условия для со</w:t>
        <w:softHyphen/>
        <w:t>хранения природных комплексов и объектов и на территории которой допу</w:t>
        <w:softHyphen/>
        <w:t>скается строго регулируемое посещение;</w:t>
      </w:r>
    </w:p>
    <w:p>
      <w:pPr>
        <w:pStyle w:val="Style6"/>
        <w:rPr/>
      </w:pPr>
      <w:r>
        <w:rPr/>
        <w:t>- познавательного туризма, предназначенная для организации экологи</w:t>
        <w:softHyphen/>
        <w:t>ческого просвещения и ознакомления с достопримечательными объектами национального парка;</w:t>
      </w:r>
    </w:p>
    <w:p>
      <w:pPr>
        <w:pStyle w:val="Style6"/>
        <w:rPr/>
      </w:pPr>
      <w:r>
        <w:rPr/>
        <w:t>- рекреационная, предназначенная для отдыха;</w:t>
      </w:r>
    </w:p>
    <w:p>
      <w:pPr>
        <w:pStyle w:val="Style6"/>
        <w:rPr/>
      </w:pPr>
      <w:r>
        <w:rPr/>
        <w:t>- охраны историко-культурных объектов, в пределах которой обеспечи</w:t>
        <w:softHyphen/>
        <w:t>ваются условия для их сохранения;</w:t>
      </w:r>
    </w:p>
    <w:p>
      <w:pPr>
        <w:pStyle w:val="Style6"/>
        <w:rPr/>
      </w:pPr>
      <w:r>
        <w:rPr/>
        <w:t>- обслуживания посетителей, предназначенная для размещения мест ночлега, палаточных лагерей и иных объектов туристского сервиса, культур</w:t>
        <w:softHyphen/>
        <w:t>ного, бытового и информационного обслуживания посетителей;</w:t>
      </w:r>
    </w:p>
    <w:p>
      <w:pPr>
        <w:pStyle w:val="Style6"/>
        <w:rPr/>
      </w:pPr>
      <w:r>
        <w:rPr/>
        <w:t>- хозяйственного назначения, в пределах которой осуществляется хо</w:t>
        <w:softHyphen/>
        <w:t>зяйственная деятельность, необходимая для обеспечения функционирова</w:t>
        <w:softHyphen/>
        <w:t>ния национального парка.</w:t>
      </w:r>
    </w:p>
    <w:p>
      <w:pPr>
        <w:pStyle w:val="Style6"/>
        <w:rPr/>
      </w:pPr>
      <w:r>
        <w:rPr/>
        <w:t>Любая другая деятельность, которая может нанести ущерб природным комплексам и объектам национального парка и противоречит его задачам, запрещается, включая разработку полезных ископаемых, нарушение поч</w:t>
        <w:softHyphen/>
        <w:t>венного покрова, изменение гидрологического режима, предоставление са</w:t>
        <w:softHyphen/>
        <w:t>доводческих и дачных участков, строительство дорог, коммуникаций и дру</w:t>
        <w:softHyphen/>
        <w:t>гих объектов, не связанных с функционированием национального парка, вырубка лесов, охота и рыболовство, движение транспорта, организация массовых спортивных и зрелищных мероприятий за пределами специально предусмотренных для этого мест и т. д.</w:t>
      </w:r>
    </w:p>
    <w:p>
      <w:pPr>
        <w:pStyle w:val="Style6"/>
        <w:rPr/>
      </w:pPr>
      <w:r>
        <w:rPr/>
        <w:t>Обеспечение регулируемого туризма и отдыха на территориях нацио</w:t>
        <w:softHyphen/>
        <w:t>нальных парков осуществляется в соответствии с утвержденными проектами и на основании лицензии, предоставляемых дирекциями национальных парков. Указанная деятельность регулируется Положением о порядке пре</w:t>
        <w:softHyphen/>
        <w:t>доставлении в аренду земельных участков, природных объектов, зданий и сооружений на территориях национальных парков для осуществления дея</w:t>
        <w:softHyphen/>
        <w:t>тельности по обеспечению регулируемого туризма и отдыха, утвержденным Постановлением Правительства РФ от 3 августа 1996 № 926.</w:t>
      </w:r>
    </w:p>
    <w:p>
      <w:pPr>
        <w:pStyle w:val="Style6"/>
        <w:rPr/>
      </w:pPr>
      <w:r>
        <w:rPr>
          <w:b/>
        </w:rPr>
        <w:t>Природные парки</w:t>
      </w:r>
      <w:r>
        <w:rPr/>
        <w:t xml:space="preserve"> - это природоохранные рекреационные учреждения, территории (акватории) которых включают в себя природные комплексы и объекты, имеющие значительную экологическую и эстетическую ценность, и предназначены для использования в природоохранных, просветительских и рекреационных целях (ст. 18 Закона об особо охраняемых природных тер</w:t>
        <w:softHyphen/>
        <w:t>риториях).</w:t>
      </w:r>
    </w:p>
    <w:p>
      <w:pPr>
        <w:pStyle w:val="Style6"/>
        <w:rPr/>
      </w:pPr>
      <w:r>
        <w:rPr/>
        <w:t>Их задачами являются:</w:t>
      </w:r>
    </w:p>
    <w:p>
      <w:pPr>
        <w:pStyle w:val="Style6"/>
        <w:rPr/>
      </w:pPr>
      <w:r>
        <w:rPr/>
        <w:t>- сохранение природной среды, природных ландшафтов;</w:t>
      </w:r>
    </w:p>
    <w:p>
      <w:pPr>
        <w:pStyle w:val="Style6"/>
        <w:rPr/>
      </w:pPr>
      <w:r>
        <w:rPr/>
        <w:t>- создание условий для отдыха (в том числе массового) и сохранение ре</w:t>
        <w:softHyphen/>
        <w:t>креационных ресурсов;</w:t>
      </w:r>
    </w:p>
    <w:p>
      <w:pPr>
        <w:pStyle w:val="Style6"/>
        <w:rPr/>
      </w:pPr>
      <w:r>
        <w:rPr/>
        <w:t>- разработка и внедрение эффективных методов охраны природы и под</w:t>
        <w:softHyphen/>
        <w:t>держание экологического баланса в условиях рекреационного использова</w:t>
        <w:softHyphen/>
        <w:t>ния территории природного парка.</w:t>
      </w:r>
    </w:p>
    <w:p>
      <w:pPr>
        <w:pStyle w:val="Style6"/>
        <w:rPr/>
      </w:pPr>
      <w:r>
        <w:rPr/>
        <w:t>На территории природного парка устанавливается правовой режим с зо</w:t>
        <w:softHyphen/>
        <w:t>нальным делением, близкий по своему характеру к правовому режиму наци</w:t>
        <w:softHyphen/>
        <w:t>онального парка, поскольку природный парк создается с целью сохранения природной среды и обеспечения условий для отдыха населения.</w:t>
      </w:r>
    </w:p>
    <w:p>
      <w:pPr>
        <w:pStyle w:val="Style6"/>
        <w:rPr/>
      </w:pPr>
      <w:r>
        <w:rPr/>
        <w:t>В зависимости от рекреационной и экологической ценности природ</w:t>
        <w:softHyphen/>
        <w:t>ных участков на территориях природных парков могут выделяться природо</w:t>
        <w:softHyphen/>
        <w:t>охранные, рекреационные, агрохозяйственные и иные функциональные зо</w:t>
        <w:softHyphen/>
        <w:t>ны, включая зоны охраны историко-культурных комплексов и объектов.</w:t>
      </w:r>
    </w:p>
    <w:p>
      <w:pPr>
        <w:pStyle w:val="Style6"/>
        <w:rPr/>
      </w:pPr>
      <w:r>
        <w:rPr/>
        <w:t>На территориях природных парков запрещается всякая деятельность, влекущая за собой изменение исторически сложившегося природного ланд</w:t>
        <w:softHyphen/>
        <w:t>шафта, снижение или уничтожение экологических, эстетических и рекреа</w:t>
        <w:softHyphen/>
        <w:t>ционных качеств природных парков, нарушение режима содержания памят</w:t>
        <w:softHyphen/>
        <w:t>ников истории и культуры.</w:t>
      </w:r>
    </w:p>
    <w:p>
      <w:pPr>
        <w:pStyle w:val="Style6"/>
        <w:rPr/>
      </w:pPr>
      <w:r>
        <w:rPr>
          <w:b/>
        </w:rPr>
        <w:t>Государственные природные заказники</w:t>
      </w:r>
      <w:r>
        <w:rPr/>
        <w:t xml:space="preserve"> - это территории (акватории), имеющие особое значение для сохранения или восстановления природных комплексов или их компонентов и поддержания экологического баланса (ст. 22 Закона об особо охраняемых природных территориях).</w:t>
      </w:r>
    </w:p>
    <w:p>
      <w:pPr>
        <w:pStyle w:val="Style6"/>
        <w:rPr/>
      </w:pPr>
      <w:r>
        <w:rPr/>
        <w:t>Государственные природные заказники предназначены для сохранения одних природных объектов или воспроизводства природных ресурсов в со</w:t>
        <w:softHyphen/>
        <w:t>четании с ограниченным и согласованным использованием других. При этом территории, на которых расположены заказники, могут не изыматься у собственников, владельцев и пользователей земельных участков в отличие от территорий заповедников и национальных парков. Вместе с тем указан</w:t>
        <w:softHyphen/>
        <w:t>ные субъекты прав на земельные участки, находящиеся в границах заказни</w:t>
        <w:softHyphen/>
        <w:t>ков, обязаны соблюдать установленный на их территории режим особой ох</w:t>
        <w:softHyphen/>
        <w:t>раны и несут за его нарушение предусмотренную законом ответственность.</w:t>
      </w:r>
    </w:p>
    <w:p>
      <w:pPr>
        <w:pStyle w:val="Style6"/>
        <w:rPr/>
      </w:pPr>
      <w:r>
        <w:rPr/>
        <w:t>Государственные природные заказники могут иметь различный про</w:t>
        <w:softHyphen/>
        <w:t>филь, в соответствии с которым выделяются следующие виды заказников:</w:t>
      </w:r>
    </w:p>
    <w:p>
      <w:pPr>
        <w:pStyle w:val="Style6"/>
        <w:rPr/>
      </w:pPr>
      <w:r>
        <w:rPr/>
        <w:t>- комплексные (ландшафтные), предназначенные для сохранения и вос</w:t>
        <w:softHyphen/>
        <w:t>становления природных комплексов (ландшафтов);</w:t>
      </w:r>
    </w:p>
    <w:p>
      <w:pPr>
        <w:pStyle w:val="Style6"/>
        <w:rPr/>
      </w:pPr>
      <w:r>
        <w:rPr/>
        <w:t>- биологические (зоологические и ботанические), предназначенные для сохранения и восстановления редких и исчезающих видов растений и жи</w:t>
        <w:softHyphen/>
        <w:t>вотных, в том числе ценных видов в хозяйственном, научном и культурном отношениях;</w:t>
      </w:r>
    </w:p>
    <w:p>
      <w:pPr>
        <w:pStyle w:val="Style6"/>
        <w:rPr/>
      </w:pPr>
      <w:r>
        <w:rPr/>
        <w:t>- палеонтологические, предназначенные для сохранения ископаемых объектов;</w:t>
      </w:r>
    </w:p>
    <w:p>
      <w:pPr>
        <w:pStyle w:val="Style6"/>
        <w:rPr/>
      </w:pPr>
      <w:r>
        <w:rPr/>
        <w:t>- гидрологические (болотные, озерные, речные, морские), предназна</w:t>
        <w:softHyphen/>
        <w:t>ченные для сохранения и восстановления ценных водных объектов и эколо</w:t>
        <w:softHyphen/>
        <w:t>гических систем;</w:t>
      </w:r>
    </w:p>
    <w:p>
      <w:pPr>
        <w:pStyle w:val="Style6"/>
        <w:rPr/>
      </w:pPr>
      <w:r>
        <w:rPr/>
        <w:t>- геологические, предназначенные для сохранения объектов и комплек</w:t>
        <w:softHyphen/>
        <w:t>сов неживой природы.</w:t>
      </w:r>
    </w:p>
    <w:p>
      <w:pPr>
        <w:pStyle w:val="Style6"/>
        <w:rPr/>
      </w:pPr>
      <w:r>
        <w:rPr/>
        <w:t>Правовой режим государственных природных заказников характеризует</w:t>
        <w:softHyphen/>
        <w:t>ся тем, что на их территориях постоянно или временно запрещается или ог</w:t>
        <w:softHyphen/>
        <w:t>раничивается любая деятельность, противоречащая целям создания заказни</w:t>
        <w:softHyphen/>
        <w:t>ка или причиняющая вред его природным комплексам и их компонентам.</w:t>
      </w:r>
    </w:p>
    <w:p>
      <w:pPr>
        <w:pStyle w:val="Style6"/>
        <w:rPr/>
      </w:pPr>
      <w:r>
        <w:rPr/>
        <w:t>Для обеспечения функционирования заказников создаются их админис</w:t>
        <w:softHyphen/>
        <w:t>трации.</w:t>
      </w:r>
    </w:p>
    <w:p>
      <w:pPr>
        <w:pStyle w:val="Style6"/>
        <w:rPr/>
      </w:pPr>
      <w:r>
        <w:rPr>
          <w:b/>
        </w:rPr>
        <w:t>Памятники природы</w:t>
      </w:r>
      <w:r>
        <w:rPr/>
        <w:t xml:space="preserve"> - это уникальные, невосполнимые, ценные в эко</w:t>
        <w:softHyphen/>
        <w:t>логическом, научном, культурном и эстетическом отношениях природные комплексы, а также объекты естественного и искусственного происхожде</w:t>
        <w:softHyphen/>
        <w:t>ния. Например, памятниками природы могут быть объявлены ботанические (деревья, реликтовые рощи), геологические (пещеры, скалы), гидрологичес</w:t>
        <w:softHyphen/>
        <w:t>кие (водопады, гейзеры) образования, уникальные образцы природных тер</w:t>
        <w:softHyphen/>
        <w:t>риторий.</w:t>
      </w:r>
    </w:p>
    <w:p>
      <w:pPr>
        <w:pStyle w:val="Style6"/>
        <w:rPr/>
      </w:pPr>
      <w:r>
        <w:rPr/>
        <w:t>Границы расположения памятников природы обозначаются специаль</w:t>
        <w:softHyphen/>
        <w:t>ными знаками. Как и в случае создания заказников, организация памятни</w:t>
        <w:softHyphen/>
        <w:t>ков природы допускается с изъятием или без изъятия занимаемых ими зе</w:t>
        <w:softHyphen/>
        <w:t>мельных участков у собственников, владельцев и пользователей, которые принимают на себя обязательства по обеспечению режима особой охраны памятников природы.</w:t>
      </w:r>
    </w:p>
    <w:p>
      <w:pPr>
        <w:pStyle w:val="Style6"/>
        <w:rPr/>
      </w:pPr>
      <w:r>
        <w:rPr/>
        <w:t>Правовой режим памятников природы идентичен режиму государствен</w:t>
        <w:softHyphen/>
        <w:t>ных природных заповедников, поскольку природные объекты и комплексы, объявленные памятниками природы, полностью изымаются из хозяйствен</w:t>
        <w:softHyphen/>
        <w:t>ного использования и запрещается любая деятельность, нарушающая их со</w:t>
        <w:softHyphen/>
        <w:t>хранность.</w:t>
      </w:r>
    </w:p>
    <w:p>
      <w:pPr>
        <w:pStyle w:val="Style6"/>
        <w:rPr/>
      </w:pPr>
      <w:r>
        <w:rPr>
          <w:b/>
        </w:rPr>
        <w:t>Дендрологические парки и ботанические сады</w:t>
      </w:r>
      <w:r>
        <w:rPr/>
        <w:t xml:space="preserve"> - это природоохранные учреждения, в задачи которых входит создание специальных коллекций рас</w:t>
        <w:softHyphen/>
        <w:t>тений в целях сохранения разнообразия и обогащения растительного мира, а также осуществление научной, учебной и просветительской деятельности.</w:t>
      </w:r>
    </w:p>
    <w:p>
      <w:pPr>
        <w:pStyle w:val="Style6"/>
        <w:rPr/>
      </w:pPr>
      <w:r>
        <w:rPr/>
        <w:t>Правовой режим их отличается двумя особенностями: во-первых, на их территории запрещается всякая деятельность, не связанная с выполнением их задач и влекущая нарушение сохранности флористических объектов, и, во-вторых, территории ботанических садов и дендрологических парков мо</w:t>
        <w:softHyphen/>
        <w:t>гут быть разделены на функциональные зоны (экспозиционную, научно-экспериментальную, административную).</w:t>
      </w:r>
    </w:p>
    <w:p>
      <w:pPr>
        <w:pStyle w:val="Style6"/>
        <w:rPr/>
      </w:pPr>
      <w:r>
        <w:rPr>
          <w:b/>
        </w:rPr>
        <w:t>Лечебно-оздоровительные местности</w:t>
      </w:r>
      <w:r>
        <w:rPr/>
        <w:t xml:space="preserve"> - это территории (акватории), пригодные для организации и профилактики заболеваний, а также отдыха населения и обладающие природными лечебными ресурсами (минеральные воды, лечебные грязи, рапа лиманов и озер, лечебный климат, пляжи и др.) (п. 1 ст. 31 Закона об особо охраняемых природных территориях).</w:t>
      </w:r>
    </w:p>
    <w:p>
      <w:pPr>
        <w:pStyle w:val="Style6"/>
        <w:rPr/>
      </w:pPr>
      <w:r>
        <w:rPr>
          <w:b/>
        </w:rPr>
        <w:t>Курортами</w:t>
      </w:r>
      <w:r>
        <w:rPr/>
        <w:t xml:space="preserve"> являются освоенные и используемые в лечебно-профилакти</w:t>
        <w:softHyphen/>
        <w:t>ческих целях территории, которые обладают природными лечебными ресур</w:t>
        <w:softHyphen/>
        <w:t>сами, а также располагают необходимыми для их эксплуатации зданиями и сооружениями, включая объекты инфраструктуры (п. 5 ст. 31 Закона об осо</w:t>
        <w:softHyphen/>
        <w:t>бо охраняемых природных территориях).</w:t>
      </w:r>
    </w:p>
    <w:p>
      <w:pPr>
        <w:pStyle w:val="Style6"/>
        <w:rPr/>
      </w:pPr>
      <w:r>
        <w:rPr/>
        <w:t>Деятельность, которая может привести к ухудшению качества и истоще</w:t>
        <w:softHyphen/>
        <w:t>нию природных лечебных ресурсов указанных особо охраняемых террито</w:t>
        <w:softHyphen/>
        <w:t>рий, запрещается, а в целях сохранения природных факторов, благоприят</w:t>
        <w:softHyphen/>
        <w:t>ных для организации лечения населения, на данных территориях устанавливаются округа санитарной охраны (горно-санитарной охраны - для местностей, где лечебные ресурсы относятся к недрам (минеральные во</w:t>
        <w:softHyphen/>
        <w:t>ды, грязи и др.).</w:t>
      </w:r>
    </w:p>
    <w:p>
      <w:pPr>
        <w:pStyle w:val="Style6"/>
        <w:rPr/>
      </w:pPr>
      <w:r>
        <w:rPr/>
        <w:t>Порядок организации лечебно-оздоровительных местностей и курортов, особенности их правового режима регулируются специальным законода</w:t>
        <w:softHyphen/>
        <w:t>тельством, в частности, Федеральным законом «О природных лечебных ре</w:t>
        <w:softHyphen/>
        <w:t>сурсах, лечебно-оздоровительных местностях и курортах» 1995 г.</w:t>
      </w:r>
    </w:p>
    <w:p>
      <w:pPr>
        <w:pStyle w:val="Style6"/>
        <w:rPr/>
      </w:pPr>
      <w:r>
        <w:rPr/>
      </w:r>
    </w:p>
    <w:p>
      <w:pPr>
        <w:pStyle w:val="Style6"/>
        <w:ind w:hanging="0"/>
        <w:jc w:val="center"/>
        <w:rPr>
          <w:b/>
          <w:b/>
        </w:rPr>
      </w:pPr>
      <w:r>
        <w:rPr>
          <w:b/>
        </w:rPr>
        <w:t>Правовая охрана особо охраняемых природных территорий</w:t>
      </w:r>
    </w:p>
    <w:p>
      <w:pPr>
        <w:pStyle w:val="Style6"/>
        <w:ind w:hanging="0"/>
        <w:jc w:val="center"/>
        <w:rPr>
          <w:b/>
          <w:b/>
        </w:rPr>
      </w:pPr>
      <w:r>
        <w:rPr>
          <w:b/>
        </w:rPr>
      </w:r>
    </w:p>
    <w:p>
      <w:pPr>
        <w:pStyle w:val="Style6"/>
        <w:rPr/>
      </w:pPr>
      <w:r>
        <w:rPr/>
        <w:t>Правовая охрана рассматриваемых территорий представляет собой за</w:t>
        <w:softHyphen/>
        <w:t>крепленную законом систему мер, направленных на обеспечение установ</w:t>
        <w:softHyphen/>
        <w:t>ленного на них особого режима охраны природных комплексов и объектов.</w:t>
      </w:r>
    </w:p>
    <w:p>
      <w:pPr>
        <w:pStyle w:val="Style6"/>
        <w:rPr/>
      </w:pPr>
      <w:r>
        <w:rPr/>
        <w:t>Обеспечение правового режима особо охраняемых природных террито</w:t>
        <w:softHyphen/>
        <w:t>рий возлагается на органы, в ведении которых они находятся (администра</w:t>
        <w:softHyphen/>
        <w:t>ции (дирекции) соответствующих природоохранных учреждений - заповед</w:t>
        <w:softHyphen/>
        <w:t>ников, заказников, национальных парков и др.).</w:t>
      </w:r>
    </w:p>
    <w:p>
      <w:pPr>
        <w:pStyle w:val="Style6"/>
        <w:rPr/>
      </w:pPr>
      <w:r>
        <w:rPr/>
        <w:t>Должностные лица и работники заповедников и национальных парков входят в состав специальных государственных инспекций по охране указан</w:t>
        <w:softHyphen/>
        <w:t>ных территорий.</w:t>
      </w:r>
    </w:p>
    <w:p>
      <w:pPr>
        <w:pStyle w:val="Style6"/>
        <w:rPr/>
      </w:pPr>
      <w:r>
        <w:rPr/>
        <w:t>Для осуществления своих функций они наделены обширными правами:</w:t>
      </w:r>
    </w:p>
    <w:p>
      <w:pPr>
        <w:pStyle w:val="Style6"/>
        <w:rPr/>
      </w:pPr>
      <w:r>
        <w:rPr/>
        <w:t>- проверять у лиц, находящихся на территории заповедника или нацио</w:t>
        <w:softHyphen/>
        <w:t>нального парка, разрешения на право пребывания, а также документы на право осуществления природопользования на территориях, прилегающих к заповедникам и национальным паркам охранных зон;</w:t>
      </w:r>
    </w:p>
    <w:p>
      <w:pPr>
        <w:pStyle w:val="Style6"/>
        <w:rPr/>
      </w:pPr>
      <w:r>
        <w:rPr/>
        <w:t>- задерживать нарушителей законодательства об особо охраняемых при</w:t>
        <w:softHyphen/>
        <w:t>родных территориях и доставлять их в правоохранительные органы;</w:t>
      </w:r>
    </w:p>
    <w:p>
      <w:pPr>
        <w:pStyle w:val="Style6"/>
        <w:rPr/>
      </w:pPr>
      <w:r>
        <w:rPr/>
        <w:t xml:space="preserve">- направлять материалы о нарушениях в правоохранительные органы; </w:t>
      </w:r>
    </w:p>
    <w:p>
      <w:pPr>
        <w:pStyle w:val="Style6"/>
        <w:rPr/>
      </w:pPr>
      <w:r>
        <w:rPr/>
        <w:t>- изымать у нарушителей продукцию и орудия незаконного природо</w:t>
        <w:softHyphen/>
        <w:t>пользования, транспортные средства и документы;</w:t>
      </w:r>
    </w:p>
    <w:p>
      <w:pPr>
        <w:pStyle w:val="Style6"/>
        <w:rPr/>
      </w:pPr>
      <w:r>
        <w:rPr/>
        <w:t>- производить досмотр транспортных средств, личных вещей на терри</w:t>
        <w:softHyphen/>
        <w:t>ториях заповедников и национальных парков;</w:t>
      </w:r>
    </w:p>
    <w:p>
      <w:pPr>
        <w:pStyle w:val="Style6"/>
        <w:rPr/>
      </w:pPr>
      <w:r>
        <w:rPr/>
        <w:t>- приостанавливать хозяйственную и иную деятельность, не соответст</w:t>
        <w:softHyphen/>
        <w:t>вующую режиму особой охраны на данных территориях;</w:t>
      </w:r>
    </w:p>
    <w:p>
      <w:pPr>
        <w:pStyle w:val="Style6"/>
        <w:rPr/>
      </w:pPr>
      <w:r>
        <w:rPr/>
        <w:t>- налагать административные взыскания за нарушения законодательст</w:t>
        <w:softHyphen/>
        <w:t>ва об особо охраняемых природных территориях и предъявлять иски о воз</w:t>
        <w:softHyphen/>
        <w:t>мещении ущерба, нанесенного природным комплексам и объектам заповед</w:t>
        <w:softHyphen/>
        <w:t>ников и национальных парков;</w:t>
      </w:r>
    </w:p>
    <w:p>
      <w:pPr>
        <w:pStyle w:val="Style6"/>
        <w:rPr/>
      </w:pPr>
      <w:r>
        <w:rPr/>
        <w:t>- применять в установленном порядке служебное оружие и специальные средства (ст. 34 Закона об особо охраняемых природных территориях).</w:t>
      </w:r>
    </w:p>
    <w:p>
      <w:pPr>
        <w:pStyle w:val="Style6"/>
        <w:ind w:left="720" w:hanging="0"/>
        <w:rPr/>
      </w:pPr>
      <w:r>
        <w:rPr/>
      </w:r>
    </w:p>
    <w:p>
      <w:pPr>
        <w:pStyle w:val="Style6"/>
        <w:ind w:hanging="0"/>
        <w:jc w:val="center"/>
        <w:rPr>
          <w:b/>
          <w:b/>
        </w:rPr>
      </w:pPr>
      <w:r>
        <w:rPr>
          <w:b/>
        </w:rPr>
        <w:t xml:space="preserve">Ответственность за нарушение правового режима особо </w:t>
      </w:r>
    </w:p>
    <w:p>
      <w:pPr>
        <w:pStyle w:val="Style6"/>
        <w:ind w:hanging="0"/>
        <w:jc w:val="center"/>
        <w:rPr>
          <w:b/>
          <w:b/>
        </w:rPr>
      </w:pPr>
      <w:r>
        <w:rPr>
          <w:b/>
        </w:rPr>
        <w:t>охраняемых природных территорий</w:t>
      </w:r>
    </w:p>
    <w:p>
      <w:pPr>
        <w:pStyle w:val="Style6"/>
        <w:ind w:hanging="0"/>
        <w:jc w:val="center"/>
        <w:rPr>
          <w:b/>
          <w:b/>
        </w:rPr>
      </w:pPr>
      <w:r>
        <w:rPr>
          <w:b/>
        </w:rPr>
      </w:r>
    </w:p>
    <w:p>
      <w:pPr>
        <w:pStyle w:val="Style6"/>
        <w:rPr/>
      </w:pPr>
      <w:r>
        <w:rPr/>
        <w:t>Нарушение установленного режима или иных правил охраны и использова</w:t>
        <w:softHyphen/>
        <w:t>ния окружающей природной среды и природных ресурсов на особо охраняемых природных территориях и в их охранных зонах влечет за собой административ</w:t>
        <w:softHyphen/>
        <w:t>ную, уголовную, гражданско-правовую и иную ответственность.</w:t>
      </w:r>
    </w:p>
    <w:p>
      <w:pPr>
        <w:pStyle w:val="Style6"/>
        <w:rPr/>
      </w:pPr>
      <w:r>
        <w:rPr>
          <w:b/>
        </w:rPr>
        <w:t>Административная ответственность</w:t>
      </w:r>
      <w:r>
        <w:rPr/>
        <w:t xml:space="preserve"> установлена ст. 36 Федерального за</w:t>
        <w:softHyphen/>
        <w:t>кона «Об особо охраняемых природных территориях», а также ст. 19 Феде</w:t>
        <w:softHyphen/>
        <w:t>рального закона «О природных лечебных ресурсах, лечебно-оздоровитель</w:t>
        <w:softHyphen/>
        <w:t>ных местностях и курортах» в виде штрафа, налагаемого на должностных лиц и граждан, с конфискацией орудий и продукции незаконного природо</w:t>
        <w:softHyphen/>
        <w:t>пользования или без таковой.</w:t>
      </w:r>
    </w:p>
    <w:p>
      <w:pPr>
        <w:pStyle w:val="Style6"/>
        <w:rPr/>
      </w:pPr>
      <w:r>
        <w:rPr/>
        <w:t>Нарушение режима заповедников, заказников, национальных парков, памятников природы и других особо охраняемых государством природных территорий, повлекшее причинение значительного ущерба, влечет наступ</w:t>
        <w:softHyphen/>
        <w:t>ление</w:t>
      </w:r>
      <w:r>
        <w:rPr>
          <w:b/>
        </w:rPr>
        <w:t xml:space="preserve"> уголовной ответственности</w:t>
      </w:r>
      <w:r>
        <w:rPr/>
        <w:t xml:space="preserve"> по ст. 262 Уголовного кодекса РФ.</w:t>
      </w:r>
    </w:p>
    <w:p>
      <w:pPr>
        <w:pStyle w:val="Style6"/>
        <w:rPr/>
      </w:pPr>
      <w:r>
        <w:rPr>
          <w:b/>
        </w:rPr>
        <w:t>Вред,</w:t>
      </w:r>
      <w:r>
        <w:rPr/>
        <w:t xml:space="preserve"> причиненный природным объектам и комплексам в границах осо</w:t>
        <w:softHyphen/>
        <w:t>бо охраняемых природных территорий,</w:t>
      </w:r>
      <w:r>
        <w:rPr>
          <w:b/>
        </w:rPr>
        <w:t xml:space="preserve"> подлежит возмещению</w:t>
      </w:r>
      <w:r>
        <w:rPr/>
        <w:t xml:space="preserve"> в соответст</w:t>
        <w:softHyphen/>
        <w:t>вии с утвержденными в установленном порядке таксами и методиками ис</w:t>
        <w:softHyphen/>
        <w:t>числения размера ущерба, а при их отсутствии - по фактическим затратам на их восстановление согласно нормам гражданского законодательства.</w:t>
      </w:r>
    </w:p>
    <w:p>
      <w:pPr>
        <w:pStyle w:val="Style6"/>
        <w:rPr/>
      </w:pPr>
      <w:r>
        <w:rPr/>
      </w:r>
    </w:p>
    <w:p>
      <w:pPr>
        <w:pStyle w:val="Heading2"/>
        <w:rPr>
          <w:lang w:val="ru-RU"/>
        </w:rPr>
      </w:pPr>
      <w:bookmarkStart w:id="19" w:name="__RefHeading___Toc514643084"/>
      <w:bookmarkEnd w:id="19"/>
      <w:r>
        <w:rPr/>
        <w:t>Глава 14</w:t>
      </w:r>
      <w:r>
        <w:rPr>
          <w:lang w:val="ru-RU"/>
        </w:rPr>
        <w:t>.</w:t>
      </w:r>
      <w:r>
        <w:rPr/>
        <w:t xml:space="preserve"> ПРАВОВАЯ ОХРАНА ОКРУЖАЮЩЕЙ ЧЕЛОВЕКА СРЕДЫ</w:t>
      </w:r>
    </w:p>
    <w:p>
      <w:pPr>
        <w:pStyle w:val="Normal"/>
        <w:rPr>
          <w:lang w:val="ru-RU"/>
        </w:rPr>
      </w:pPr>
      <w:r>
        <w:rPr>
          <w:lang w:val="ru-RU"/>
        </w:rPr>
      </w:r>
    </w:p>
    <w:p>
      <w:pPr>
        <w:pStyle w:val="Style6"/>
        <w:ind w:hanging="0"/>
        <w:jc w:val="center"/>
        <w:rPr>
          <w:b/>
          <w:b/>
        </w:rPr>
      </w:pPr>
      <w:r>
        <w:rPr>
          <w:b/>
        </w:rPr>
        <w:t>Понятие и особенности правовой охраны окружающей человека среды</w:t>
      </w:r>
    </w:p>
    <w:p>
      <w:pPr>
        <w:pStyle w:val="Style6"/>
        <w:ind w:hanging="0"/>
        <w:jc w:val="center"/>
        <w:rPr>
          <w:b/>
          <w:b/>
        </w:rPr>
      </w:pPr>
      <w:r>
        <w:rPr>
          <w:b/>
        </w:rPr>
      </w:r>
    </w:p>
    <w:p>
      <w:pPr>
        <w:pStyle w:val="Style6"/>
        <w:rPr/>
      </w:pPr>
      <w:r>
        <w:rPr/>
        <w:t>В процессе своей жизнедеятельности человек изменяет окружающую его природу, формируя новую среду обитания.</w:t>
      </w:r>
    </w:p>
    <w:p>
      <w:pPr>
        <w:pStyle w:val="Style6"/>
        <w:rPr/>
      </w:pPr>
      <w:r>
        <w:rPr>
          <w:b/>
        </w:rPr>
        <w:t>Окружающая человека среда (среда обитания человека)</w:t>
      </w:r>
      <w:r>
        <w:rPr/>
        <w:t xml:space="preserve"> представляет собой часть естественной природной среды, которая в результате взаимодей</w:t>
        <w:softHyphen/>
        <w:t>ствия общества и природы преобразуется в качест</w:t>
        <w:softHyphen/>
        <w:t>венно новую структуру, органически соединяю</w:t>
        <w:softHyphen/>
        <w:t>щую в себе элементы естественной среды (земля, вода, воздух и др.) с искусственно созданными эле</w:t>
        <w:softHyphen/>
        <w:t>ментами, продуктами хозяйственной деятельности человека (средства производства, предметы быта, культуры и т. д.). Она характеризуется сложным переплетением природных и социальных факто</w:t>
        <w:softHyphen/>
        <w:t>ров, отражающих особенности взаимоотношений общества, человека и природы под воздействием научно-технической революции.</w:t>
      </w:r>
    </w:p>
    <w:p>
      <w:pPr>
        <w:pStyle w:val="Style6"/>
        <w:rPr/>
      </w:pPr>
      <w:r>
        <w:rPr/>
        <w:t>Понятием окружающей человека среды охва</w:t>
        <w:softHyphen/>
        <w:t>тываются города и другие населенные пункты, промышленные, аграрные, рекреационные зоны.</w:t>
      </w:r>
    </w:p>
    <w:p>
      <w:pPr>
        <w:pStyle w:val="Style6"/>
        <w:rPr/>
      </w:pPr>
      <w:r>
        <w:rPr/>
        <w:t>Увеличение масштабов хозяйственной дея</w:t>
        <w:softHyphen/>
        <w:t>тельности отрицательно влияет на состояние природы и условия жизни людей, приводит к то</w:t>
        <w:softHyphen/>
        <w:t>му, что на данных территориях наблюдается по</w:t>
        <w:softHyphen/>
        <w:t>вышенная степень загрязнения почвы, воды и воздуха, обеднение или отсутствие дикой флоры и фауны, преобладание искусственных элемен</w:t>
        <w:softHyphen/>
        <w:t>тов среды, скопление промышленных и бытовых отходов, высокий уровень шума, магнитных по</w:t>
        <w:softHyphen/>
        <w:t>лей и других вредных физических воздействий.</w:t>
      </w:r>
    </w:p>
    <w:p>
      <w:pPr>
        <w:pStyle w:val="Style6"/>
        <w:rPr/>
      </w:pPr>
      <w:r>
        <w:rPr/>
        <w:t>В связи с этим особенностью окружающей человека среды как объекта правовой охраны является то, что в ней нарушены естественные процессы саморегуляции и самовосстановления, действующие в природе, вследствие чего необходима постоянная и целенаправленная деятельность людей по поддержанию качества среды обитания, гармонизации экологических и эко</w:t>
        <w:softHyphen/>
        <w:t>номических интересов общества.</w:t>
      </w:r>
    </w:p>
    <w:p>
      <w:pPr>
        <w:pStyle w:val="Style6"/>
        <w:rPr/>
      </w:pPr>
      <w:r>
        <w:rPr/>
        <w:t>Поэтому в отличие от природной среды, охрана которой обеспечивается путем сохранения и воспроизводства природных объектов и комплексов, ох</w:t>
        <w:softHyphen/>
        <w:t>рана среды обитания человека достигается другими способами - посредст</w:t>
        <w:softHyphen/>
        <w:t>вом ее оздоровления и улучшения, создания более благоприятных условий для жизни, деятельности и отдыха людей.</w:t>
      </w:r>
    </w:p>
    <w:p>
      <w:pPr>
        <w:pStyle w:val="Style6"/>
        <w:rPr/>
      </w:pPr>
      <w:r>
        <w:rPr>
          <w:b/>
        </w:rPr>
        <w:t>Целью</w:t>
      </w:r>
      <w:r>
        <w:rPr/>
        <w:t xml:space="preserve"> охраны окружающей человека среды является формирование та</w:t>
        <w:softHyphen/>
        <w:t>кого ее качества, которое бы обеспечивало закрепленное Конституцией РФ и российским законодательством право граждан на благоприятную для жиз</w:t>
        <w:softHyphen/>
        <w:t>ни и здоровья окружающую среду</w:t>
      </w:r>
      <w:r>
        <w:rPr>
          <w:vertAlign w:val="superscript"/>
        </w:rPr>
        <w:t>*</w:t>
      </w:r>
      <w:r>
        <w:rPr/>
        <w:t>. Это право обеспечивается проведением комплекса мероприятий по предотвращению влияния на человека неблаго</w:t>
        <w:softHyphen/>
        <w:t>приятных факторов среды его обитания (ст. 2 Федерального закона «О санитарно-эпидемиологическом благополучии населения»)</w:t>
      </w:r>
      <w:r>
        <w:rPr>
          <w:vertAlign w:val="superscript"/>
        </w:rPr>
        <w:t>**</w:t>
      </w:r>
      <w:r>
        <w:rPr/>
        <w:t>.</w:t>
      </w:r>
    </w:p>
    <w:p>
      <w:pPr>
        <w:pStyle w:val="Style6"/>
        <w:ind w:hanging="0"/>
        <w:rPr/>
      </w:pPr>
      <w:r>
        <w:rPr/>
        <w:t>________</w:t>
      </w:r>
    </w:p>
    <w:p>
      <w:pPr>
        <w:pStyle w:val="Style6"/>
        <w:rPr/>
      </w:pPr>
      <w:r>
        <w:rPr>
          <w:sz w:val="16"/>
          <w:vertAlign w:val="superscript"/>
        </w:rPr>
        <w:t>*</w:t>
      </w:r>
      <w:r>
        <w:rPr>
          <w:sz w:val="16"/>
        </w:rPr>
        <w:t xml:space="preserve"> Ст. 42 Конституции РФ, ст. 11 Закона РСФСР «Об охране окружающей природной сре</w:t>
        <w:softHyphen/>
        <w:t>ды», ст. 17 Основ законодательства об охране здоровья граждан, ст. 8 Федерального закона «О санитарно-эпидемиологическом благополучии населения» и др.</w:t>
      </w:r>
    </w:p>
    <w:p>
      <w:pPr>
        <w:pStyle w:val="Style6"/>
        <w:rPr/>
      </w:pPr>
      <w:r>
        <w:rPr>
          <w:sz w:val="16"/>
          <w:vertAlign w:val="superscript"/>
        </w:rPr>
        <w:t>**</w:t>
      </w:r>
      <w:r>
        <w:rPr>
          <w:sz w:val="16"/>
        </w:rPr>
        <w:t xml:space="preserve"> Об экологических правах граждан РФ см. главу 1 данного учебного пособия</w:t>
      </w:r>
    </w:p>
    <w:p>
      <w:pPr>
        <w:pStyle w:val="Style6"/>
        <w:rPr/>
      </w:pPr>
      <w:r>
        <w:rPr/>
      </w:r>
    </w:p>
    <w:p>
      <w:pPr>
        <w:pStyle w:val="Style6"/>
        <w:rPr/>
      </w:pPr>
      <w:r>
        <w:rPr/>
        <w:t>Конкретными критериями для оценки состояния окружающей человека среды и средствами обеспечения ее качества служат требования, правила и нормативы, предусмотренные экологическим законодательством.</w:t>
      </w:r>
    </w:p>
    <w:p>
      <w:pPr>
        <w:pStyle w:val="Style6"/>
        <w:rPr/>
      </w:pPr>
      <w:r>
        <w:rPr>
          <w:b/>
        </w:rPr>
        <w:t>Правовая охрана окружающей человека среды</w:t>
      </w:r>
      <w:r>
        <w:rPr/>
        <w:t xml:space="preserve"> - это система установлен</w:t>
        <w:softHyphen/>
        <w:t>ных законом мер, направленных на предупреждение и устранение отрицатель</w:t>
        <w:softHyphen/>
        <w:t>ных экологических последствий антропогенной деятельности, оздоровление и улучшение среды обитания человека в целях обеспечения благоприятной ок</w:t>
        <w:softHyphen/>
        <w:t>ружающей среды для настоящих и будущих поколений людей.</w:t>
      </w:r>
    </w:p>
    <w:p>
      <w:pPr>
        <w:pStyle w:val="Style6"/>
        <w:rPr/>
      </w:pPr>
      <w:r>
        <w:rPr/>
      </w:r>
    </w:p>
    <w:p>
      <w:pPr>
        <w:pStyle w:val="Style6"/>
        <w:ind w:hanging="0"/>
        <w:jc w:val="center"/>
        <w:rPr>
          <w:b/>
          <w:b/>
        </w:rPr>
      </w:pPr>
      <w:r>
        <w:rPr>
          <w:b/>
        </w:rPr>
        <w:t>Правовое регулирование охраны окружающей человека среды</w:t>
      </w:r>
    </w:p>
    <w:p>
      <w:pPr>
        <w:pStyle w:val="Style6"/>
        <w:ind w:hanging="0"/>
        <w:jc w:val="center"/>
        <w:rPr>
          <w:b/>
          <w:b/>
        </w:rPr>
      </w:pPr>
      <w:r>
        <w:rPr>
          <w:b/>
        </w:rPr>
      </w:r>
    </w:p>
    <w:p>
      <w:pPr>
        <w:pStyle w:val="Style6"/>
        <w:rPr/>
      </w:pPr>
      <w:r>
        <w:rPr/>
        <w:t>Нормативной основой деятельности российского государства по охране окружающей человека среды являются Конституция РФ и целый комплекс нормативных актов различных отраслей законодательства - экологического, о здравоохранении, градостроительстве, санитарно-эпидемиологическом и радиационном благополучии и др.</w:t>
      </w:r>
    </w:p>
    <w:p>
      <w:pPr>
        <w:pStyle w:val="Style6"/>
        <w:rPr/>
      </w:pPr>
      <w:r>
        <w:rPr/>
        <w:t>К числу наиболее важных законов, регулирующих охрану окружающей человека среды, можно отнести Закон РСФСР «Об охране окружающей природной среды» 1992 г., Основы законодательства РФ об охране здоровья населения 1993 г., Федеральный закон «О санитарно-эпидемиологическом благополучии населения» 1999 г., Федеральные законы «О радиационной безопасности населения» 1996 г., «О защите населения и территорий от чрез</w:t>
        <w:softHyphen/>
        <w:t>вычайных ситуаций природного и техногенного характера» 1994 г., «Об ис</w:t>
        <w:softHyphen/>
        <w:t>пользовании атомной энергии» 1995 г., «Об отходах производства и потреб</w:t>
        <w:softHyphen/>
        <w:t>ления» 1998 г., «О природных лечебных ресурсах, лечебно-оздоровительных местностях и курортах» 1995 г., Градостроительный кодекс РФ 1998 г., Федеральный Закон «Об охране атмосферного воздуха» 1999 г. и др.</w:t>
      </w:r>
    </w:p>
    <w:p>
      <w:pPr>
        <w:pStyle w:val="Style6"/>
        <w:rPr/>
      </w:pPr>
      <w:r>
        <w:rPr/>
        <w:t>Нормы, касающиеся правовой охраны окружающей человека среды, со</w:t>
        <w:softHyphen/>
        <w:t>держатся в лесном, водном, земельном, а также в уголовном, гражданском, административном законодательстве.</w:t>
      </w:r>
    </w:p>
    <w:p>
      <w:pPr>
        <w:pStyle w:val="Style6"/>
        <w:rPr/>
      </w:pPr>
      <w:r>
        <w:rPr/>
      </w:r>
    </w:p>
    <w:p>
      <w:pPr>
        <w:pStyle w:val="Style6"/>
        <w:ind w:hanging="0"/>
        <w:jc w:val="center"/>
        <w:rPr>
          <w:b/>
          <w:b/>
        </w:rPr>
      </w:pPr>
      <w:r>
        <w:rPr>
          <w:b/>
        </w:rPr>
        <w:t>Основные направления правовой охраны окружающей человека среды</w:t>
      </w:r>
    </w:p>
    <w:p>
      <w:pPr>
        <w:pStyle w:val="Style6"/>
        <w:ind w:hanging="0"/>
        <w:jc w:val="center"/>
        <w:rPr>
          <w:b/>
          <w:b/>
        </w:rPr>
      </w:pPr>
      <w:r>
        <w:rPr>
          <w:b/>
        </w:rPr>
      </w:r>
    </w:p>
    <w:p>
      <w:pPr>
        <w:pStyle w:val="Style6"/>
        <w:rPr/>
      </w:pPr>
      <w:r>
        <w:rPr/>
        <w:t>Правовая охрана окружающей человека среды обеспечивается по двум основным направлениям - в отраслях народного хозяйства (в промышлен</w:t>
        <w:softHyphen/>
        <w:t>ности сельском хозяйстве, энергетике, в военной деятельности, на транс</w:t>
        <w:softHyphen/>
        <w:t>порте и др.), а также в пределах отдельных территорий (городских и сель</w:t>
        <w:softHyphen/>
        <w:t>ских поселений, рекреационных зон и др.).</w:t>
      </w:r>
    </w:p>
    <w:p>
      <w:pPr>
        <w:pStyle w:val="Style6"/>
        <w:rPr/>
      </w:pPr>
      <w:r>
        <w:rPr>
          <w:b/>
        </w:rPr>
        <w:t>В отраслях экономики</w:t>
      </w:r>
      <w:r>
        <w:rPr/>
        <w:t xml:space="preserve"> правовая охрана окружающей человека среды осу</w:t>
        <w:softHyphen/>
        <w:t>ществляется на всех стадиях хозяйственного процесса: проектирования, раз</w:t>
        <w:softHyphen/>
        <w:t>мещения, строительства и ввода в эксплуатацию предприятий, сооружений и других производственных объектов; при эксплуатации указанных объек</w:t>
        <w:softHyphen/>
        <w:t>тов, включая выпуск готовой продукции, а также выброс вредных веществ и размещение производственных и других отходов.</w:t>
      </w:r>
    </w:p>
    <w:p>
      <w:pPr>
        <w:pStyle w:val="Style6"/>
        <w:rPr/>
      </w:pPr>
      <w:r>
        <w:rPr/>
        <w:t>На всех этапах производственного процесса важными элементами пра</w:t>
        <w:softHyphen/>
        <w:t>вовой охраны окружающей человека среды являются соблюдение требова</w:t>
        <w:softHyphen/>
        <w:t>ний экологического законодательства и экологический контроль.</w:t>
      </w:r>
    </w:p>
    <w:p>
      <w:pPr>
        <w:pStyle w:val="Style6"/>
        <w:rPr/>
      </w:pPr>
      <w:r>
        <w:rPr>
          <w:b/>
        </w:rPr>
        <w:t>Основные экологические требования, предъявляемые на стадиях хозяйст</w:t>
        <w:softHyphen/>
        <w:t>венной деятельности,</w:t>
      </w:r>
      <w:r>
        <w:rPr/>
        <w:t xml:space="preserve"> предусмотрены Законом РСФСР «Об охране окружаю</w:t>
        <w:softHyphen/>
        <w:t>щей природной среды»  (ст. 40-55). При размещении, технико-экономичес</w:t>
        <w:softHyphen/>
        <w:t>ком обосновании проекта, проектировании, строительстве и реконструкции, вводе в эксплуатацию, эксплуатации предприятий, сооружений в промыш</w:t>
        <w:softHyphen/>
        <w:t>ленности, сельском хозяйстве, на транспорте, в энергетике, водном, комму</w:t>
        <w:softHyphen/>
        <w:t>нально-бытовом хозяйстве, прокладке коммуникаций, линий связи, электро</w:t>
        <w:softHyphen/>
        <w:t>передач, трубопроводов, каналов и других объектов, оказывающих прямое или косвенное влияние на состояние окружающей природной среды, должны выполняться требования экологической безопасности и охраны здоровья на</w:t>
        <w:softHyphen/>
        <w:t>селения, предусматриваться мероприятия по охране природы, рациональному использованию и воспроизводству природных ресурсов и оздоровлению окру</w:t>
        <w:softHyphen/>
        <w:t>жающей среды.</w:t>
      </w:r>
    </w:p>
    <w:p>
      <w:pPr>
        <w:pStyle w:val="Style6"/>
        <w:rPr/>
      </w:pPr>
      <w:r>
        <w:rPr/>
        <w:t>Вместе с тем правовая охрана окружающей человека среды имеет свои характерные направления применительно к отдельным стадиям производст</w:t>
        <w:softHyphen/>
        <w:t>венного процесса.</w:t>
      </w:r>
    </w:p>
    <w:p>
      <w:pPr>
        <w:pStyle w:val="Style6"/>
        <w:rPr/>
      </w:pPr>
      <w:r>
        <w:rPr>
          <w:b/>
        </w:rPr>
        <w:t>На стадии размещения, проектирования, строительства и ввода в эксплу</w:t>
        <w:softHyphen/>
        <w:t>атацию</w:t>
      </w:r>
      <w:r>
        <w:rPr/>
        <w:t xml:space="preserve"> основное значение приобретают следующие направления:</w:t>
      </w:r>
    </w:p>
    <w:p>
      <w:pPr>
        <w:pStyle w:val="Style6"/>
        <w:rPr/>
      </w:pPr>
      <w:r>
        <w:rPr/>
        <w:t>- установление нормативов качества окружающей среды: предельно до</w:t>
        <w:softHyphen/>
        <w:t>пустимых концентраций загрязняющих веществ в воздухе, воде и почве; предельно допустимых уровней вредных физических воздействий: шума, ви</w:t>
        <w:softHyphen/>
        <w:t>брации, вредных излучений, магнитных полей и др.;</w:t>
      </w:r>
    </w:p>
    <w:p>
      <w:pPr>
        <w:pStyle w:val="Style6"/>
        <w:rPr/>
      </w:pPr>
      <w:r>
        <w:rPr/>
        <w:t>- обеспечение производственных объектов очистными сооружениями и устройствами по охране водоемов, почв, атмосферного воздуха от загрязне</w:t>
        <w:softHyphen/>
        <w:t>ния сточными водами и промышленными выбросами. Запрещается ввод в эксплуатацию объектов, не обеспеченных современными технологиями, со</w:t>
        <w:softHyphen/>
        <w:t>оружениями и установками по очистке, обезвреживанию и утилизации вредных отходов, выбросов и сбросов до уровня установленных нормативов, средствами контроля за загрязнением окружающей среды, без завершения работ по рекультивации земель, оздоровлению окружающей среды;</w:t>
      </w:r>
    </w:p>
    <w:p>
      <w:pPr>
        <w:pStyle w:val="Style6"/>
        <w:rPr/>
      </w:pPr>
      <w:r>
        <w:rPr/>
        <w:t>- осуществление оценки воздействия на окружающую среду намечаемой хозяйственной деятельности с целью выявления и предотвращения возмож</w:t>
        <w:softHyphen/>
        <w:t>ных неблагоприятных ее последствий - экологических, социальных, демо</w:t>
        <w:softHyphen/>
        <w:t>графических, экономических и других и принятия соответствующих мер по их предупреждению;</w:t>
      </w:r>
    </w:p>
    <w:p>
      <w:pPr>
        <w:pStyle w:val="Style6"/>
        <w:rPr/>
      </w:pPr>
      <w:r>
        <w:rPr/>
        <w:t>- проведение государственной, а при необходимости и общественной, экологической экспертизы проектов размещения, строительства и реконст</w:t>
        <w:softHyphen/>
        <w:t>рукции хозяйственных объектов, внедрения новых технологий, оборудова</w:t>
        <w:softHyphen/>
        <w:t>ния, материалов, продукции и т. д.;</w:t>
      </w:r>
    </w:p>
    <w:p>
      <w:pPr>
        <w:pStyle w:val="Style6"/>
        <w:rPr/>
      </w:pPr>
      <w:r>
        <w:rPr/>
        <w:t>- осуществление строительства и реконструкции предприятий и соору</w:t>
        <w:softHyphen/>
        <w:t>жений в соответствии с действующими природоохранными, санитарными, строительными и другими нормами и правилами, предотвращающими вред</w:t>
        <w:softHyphen/>
        <w:t>ное влияние этой деятельности на окружающую среду.</w:t>
      </w:r>
    </w:p>
    <w:p>
      <w:pPr>
        <w:pStyle w:val="Style6"/>
        <w:rPr/>
      </w:pPr>
      <w:r>
        <w:rPr>
          <w:b/>
        </w:rPr>
        <w:t>На стадии эксплуатации производственных объектов</w:t>
      </w:r>
      <w:r>
        <w:rPr/>
        <w:t xml:space="preserve"> основными направ</w:t>
        <w:softHyphen/>
        <w:t>лениями правовой охраны окружающей среды являются:</w:t>
      </w:r>
    </w:p>
    <w:p>
      <w:pPr>
        <w:pStyle w:val="Style6"/>
        <w:rPr/>
      </w:pPr>
      <w:r>
        <w:rPr/>
        <w:t>- соблюдение нормативов предельно допустимых выбросов (сбросов) за</w:t>
        <w:softHyphen/>
        <w:t>грязняющих веществ в окружающую среду и других условий, обеспечиваю</w:t>
        <w:softHyphen/>
        <w:t>щих охрану окружающей среды и здоровья населения;</w:t>
      </w:r>
    </w:p>
    <w:p>
      <w:pPr>
        <w:pStyle w:val="Style6"/>
        <w:rPr/>
      </w:pPr>
      <w:r>
        <w:rPr/>
        <w:t>- предупреждение и ограничение вредных воздействий производствен</w:t>
        <w:softHyphen/>
        <w:t>ного шума, вибрации, магнитных полей и других физических факторов;</w:t>
      </w:r>
    </w:p>
    <w:p>
      <w:pPr>
        <w:pStyle w:val="Style6"/>
        <w:rPr/>
      </w:pPr>
      <w:r>
        <w:rPr/>
        <w:t>- предупреждение и устранение загрязнения окружающей среды, сни</w:t>
        <w:softHyphen/>
        <w:t>жение, обезвреживание и очистка вредных выбросов путем обеспечения эф</w:t>
        <w:softHyphen/>
        <w:t>фективной работы очистных сооружений, а также средств контроля за за</w:t>
        <w:softHyphen/>
        <w:t>грязнением;</w:t>
      </w:r>
    </w:p>
    <w:p>
      <w:pPr>
        <w:pStyle w:val="Style6"/>
        <w:rPr/>
      </w:pPr>
      <w:r>
        <w:rPr/>
        <w:t>- выброс (сброс) вредных веществ в окружающую среду только в соот</w:t>
        <w:softHyphen/>
        <w:t>ветствии с разрешениями, выдаваемыми компетентными государственными органами;</w:t>
      </w:r>
    </w:p>
    <w:p>
      <w:pPr>
        <w:pStyle w:val="Style6"/>
        <w:rPr/>
      </w:pPr>
      <w:r>
        <w:rPr/>
        <w:t>- рациональное использование природных ресурсов, соблюдение уста</w:t>
        <w:softHyphen/>
        <w:t>новленных лимитов природопользования (водопотребления, добычи полез</w:t>
        <w:softHyphen/>
        <w:t>ных ископаемых, лесных ресурсов и др.), ресурсосбережение, использова</w:t>
        <w:softHyphen/>
        <w:t>ние альтернативных источников энергии и материалов, вторичного сырья;</w:t>
      </w:r>
    </w:p>
    <w:p>
      <w:pPr>
        <w:pStyle w:val="Style6"/>
        <w:rPr/>
      </w:pPr>
      <w:r>
        <w:rPr/>
        <w:t>- соблюдение правил обращения с химическими, биологическими и ра</w:t>
        <w:softHyphen/>
        <w:t>диоактивными веществами при их производстве, хранении, транспортировке и применении. Запрещается применение токсичных химических препа</w:t>
        <w:softHyphen/>
        <w:t>ратов, не подвергающихся распаду, активно воздействующих на организм человека и окружающую природную среду, а также применение и разведе</w:t>
        <w:softHyphen/>
        <w:t>ние биологических объектов (микроорганизмов), не свойственных природе данного региона и полученных искусственным путем, без эффективных мер предупреждения их неконтролируемого размножения. Предприятия и орга</w:t>
        <w:softHyphen/>
        <w:t>низации обязаны не допускать превышения установленных норм радиации, а в случае их превышения - немедленно информировать органы, обеспечи</w:t>
        <w:softHyphen/>
        <w:t>вающие радиационную безопасность, принимать меры к ликвидации очагов заражения. В РФ создана система государственного учета и контроля ядер</w:t>
        <w:softHyphen/>
        <w:t>ных материалов</w:t>
      </w:r>
      <w:r>
        <w:rPr>
          <w:vertAlign w:val="superscript"/>
        </w:rPr>
        <w:t>*</w:t>
      </w:r>
      <w:r>
        <w:rPr/>
        <w:t>;</w:t>
      </w:r>
    </w:p>
    <w:p>
      <w:pPr>
        <w:pStyle w:val="Style6"/>
        <w:ind w:hanging="0"/>
        <w:rPr/>
      </w:pPr>
      <w:r>
        <w:rPr/>
        <w:t>_________</w:t>
      </w:r>
    </w:p>
    <w:p>
      <w:pPr>
        <w:pStyle w:val="Style6"/>
        <w:rPr/>
      </w:pPr>
      <w:r>
        <w:rPr>
          <w:sz w:val="16"/>
          <w:vertAlign w:val="superscript"/>
        </w:rPr>
        <w:t>*</w:t>
      </w:r>
      <w:r>
        <w:rPr>
          <w:sz w:val="16"/>
        </w:rPr>
        <w:t>Правила организации системы государственного учета и контроля ядерных материа</w:t>
        <w:softHyphen/>
        <w:t>лов, утвержденные Постановлением Правительства РФ от 10 июля 1998 № 746.</w:t>
      </w:r>
    </w:p>
    <w:p>
      <w:pPr>
        <w:pStyle w:val="Style6"/>
        <w:rPr>
          <w:sz w:val="16"/>
        </w:rPr>
      </w:pPr>
      <w:r>
        <w:rPr>
          <w:sz w:val="16"/>
        </w:rPr>
      </w:r>
    </w:p>
    <w:p>
      <w:pPr>
        <w:pStyle w:val="Style6"/>
        <w:rPr/>
      </w:pPr>
      <w:r>
        <w:rPr/>
        <w:t>- совершенствование производственных процессов в сторону снижения их отходности, внедрения экологически чистых транспортных средств и энергетических установок, малоотходных и безотходных технологий произ</w:t>
        <w:softHyphen/>
        <w:t>водства, основанных на комплексном использовании природных ресурсов, утилизации отходов, замкнутом цикле производства и др.;</w:t>
      </w:r>
    </w:p>
    <w:p>
      <w:pPr>
        <w:pStyle w:val="Style6"/>
        <w:rPr/>
      </w:pPr>
      <w:r>
        <w:rPr/>
        <w:t>- ограничение, приостановление и прекращение выбросов (сбросов), дру</w:t>
        <w:softHyphen/>
        <w:t>гих вредных воздействий на окружающую среду и иной хозяйственной дея</w:t>
        <w:softHyphen/>
        <w:t>тельности, причиняющей вред здоровью населения и природной среде, вплоть до прекращения работы предприятий и организаций, а также перепрофилизации деятельности экологически вредных объектов в случае невозмож</w:t>
        <w:softHyphen/>
        <w:t>ности уменьшения их вредного воздействия до установленных пределов;</w:t>
      </w:r>
    </w:p>
    <w:p>
      <w:pPr>
        <w:pStyle w:val="Style6"/>
        <w:rPr/>
      </w:pPr>
      <w:r>
        <w:rPr/>
        <w:t>- экологический контроль за выбросами (сбросами) загрязняющих ве</w:t>
        <w:softHyphen/>
        <w:t>ществ, выполнением требований экологического законодательства, а также проведением обязательных мероприятий по охране окружающей среды предприятиями, организациями, должностными лицами и гражданами.</w:t>
      </w:r>
    </w:p>
    <w:p>
      <w:pPr>
        <w:pStyle w:val="Style6"/>
        <w:rPr/>
      </w:pPr>
      <w:r>
        <w:rPr/>
        <w:t>Особым направлением охраны окружающей среды является проведение мероприятий по предотвращению техногенных аварий и катастроф, ликвида</w:t>
        <w:softHyphen/>
        <w:t>ции вредных экологических последствий стихийных бедствий и других чрез</w:t>
        <w:softHyphen/>
        <w:t>вычайных ситуаций. Правовые основы защиты граждан РФ и окружающей среды от этих явлений определяет Федеральный закон «О защите населения и территорий от чрезвычайных ситуаций природного и техногенного характера».</w:t>
      </w:r>
    </w:p>
    <w:p>
      <w:pPr>
        <w:pStyle w:val="Style6"/>
        <w:rPr/>
      </w:pPr>
      <w:r>
        <w:rPr>
          <w:b/>
        </w:rPr>
        <w:t>На послеэксплуатационной стадии производственного процесса</w:t>
      </w:r>
      <w:r>
        <w:rPr/>
        <w:t xml:space="preserve"> на пер</w:t>
        <w:softHyphen/>
        <w:t>вый план выдвигаются экологические требования, обеспечивающие:</w:t>
      </w:r>
    </w:p>
    <w:p>
      <w:pPr>
        <w:pStyle w:val="Style6"/>
        <w:rPr/>
      </w:pPr>
      <w:r>
        <w:rPr/>
        <w:t>- проверку соблюдения экологических требований к выпускаемой про</w:t>
        <w:softHyphen/>
        <w:t>дукции, товарам, выполняемым работам и услугам. Экологические требова</w:t>
        <w:softHyphen/>
        <w:t>ния по предупреждению вреда природной среде, здоровью и генофонду чело</w:t>
        <w:softHyphen/>
        <w:t>века устанавливаются в стандартах на продукцию производства и потребления (новую технику, материалы, вещества, товары и др.). Госкомэкология России организует и проводит обязательную сертификацию товаров (работ, услуг) на соответствие их экологическим требованиям, подтверждающую их экологиче</w:t>
        <w:softHyphen/>
        <w:t>скую безопасность;</w:t>
      </w:r>
    </w:p>
    <w:p>
      <w:pPr>
        <w:pStyle w:val="Style6"/>
        <w:rPr/>
      </w:pPr>
      <w:r>
        <w:rPr/>
        <w:t>- обезвреживание, переработку, утилизацию и размещение (складирова</w:t>
        <w:softHyphen/>
        <w:t>ние или захоронение) промышленных отходов с соблюдением требований экологической безопасности.</w:t>
      </w:r>
    </w:p>
    <w:p>
      <w:pPr>
        <w:pStyle w:val="Style6"/>
        <w:rPr/>
      </w:pPr>
      <w:r>
        <w:rPr/>
        <w:t>Складирование и захоронение отходов производится в местах, определя</w:t>
        <w:softHyphen/>
        <w:t>емых органами местного самоуправления по согласованию со специально уполномоченными органами государственного управления в области охра</w:t>
        <w:softHyphen/>
        <w:t>ны окружающей среды и санитарно-эпидемиологического надзора.</w:t>
      </w:r>
    </w:p>
    <w:p>
      <w:pPr>
        <w:pStyle w:val="Style6"/>
        <w:rPr/>
      </w:pPr>
      <w:r>
        <w:rPr/>
        <w:t>Захоронение потенциально опасных и особо токсичных отходов произ</w:t>
        <w:softHyphen/>
        <w:t>водится с разрешения компетентных государственных органов. Запрещается размещение токсичных отходов, в том числе атомной промышленности, на территориях вблизи городов и других населенных пунктов, в лесопарковых, курортных, лечебно-оздоровительных, рекреационных зонах.</w:t>
      </w:r>
    </w:p>
    <w:p>
      <w:pPr>
        <w:pStyle w:val="Style6"/>
        <w:rPr/>
      </w:pPr>
      <w:r>
        <w:rPr/>
        <w:t>Правовые основы обращения с отходами с целью предотвращения их вредного воздействия на здоровье человека и окружающую природную сре</w:t>
        <w:softHyphen/>
        <w:t>ду, а также вовлечения их в хозяйственный оборот в качестве допустимого источника сырья регулируются Федеральным законом «Об отходах произ</w:t>
        <w:softHyphen/>
        <w:t>водства и потребления» 1998 г.</w:t>
      </w:r>
    </w:p>
    <w:p>
      <w:pPr>
        <w:pStyle w:val="Style6"/>
        <w:rPr/>
      </w:pPr>
      <w:r>
        <w:rPr/>
        <w:t>Специальным законодательством регулируется размещение радиоактив</w:t>
        <w:softHyphen/>
        <w:t>ных отходов. В целях комплексного решения проблем обращения с радиоак</w:t>
        <w:softHyphen/>
        <w:t>тивными отходами и отработавшими ядерными материалами Правительство РФ утвердило Федеральную целевую программу «Обращение с радиоактив</w:t>
        <w:softHyphen/>
        <w:t>ными отходами и отработавшими ядерными материалами, их утилизация и захоронение на 1990-2005 годы» (от 23 октября 1995 г.), Порядок приема для последующей переработки на российских предприятиях отработавшего ядер</w:t>
        <w:softHyphen/>
        <w:t>ного топлива зарубежных атомных электростанций и возврата образующихся при его переработке радиоактивных отходов и материалов (от 29 июля 1995 г.).</w:t>
      </w:r>
    </w:p>
    <w:p>
      <w:pPr>
        <w:pStyle w:val="Style6"/>
        <w:rPr/>
      </w:pPr>
      <w:r>
        <w:rPr/>
        <w:t>Помимо общих направлений правовой охраны окружающей среды, рас</w:t>
        <w:softHyphen/>
        <w:t>смотренных выше, в каждой отрасли экономики проявляются ее специфи</w:t>
        <w:softHyphen/>
        <w:t>ческие черты, обусловленные особенностями осуществляемой хозяйствен</w:t>
        <w:softHyphen/>
        <w:t>ной деятельности.</w:t>
      </w:r>
    </w:p>
    <w:p>
      <w:pPr>
        <w:pStyle w:val="Style6"/>
        <w:rPr/>
      </w:pPr>
      <w:r>
        <w:rPr/>
        <w:t>Так, правовая охрана окружающей среды</w:t>
      </w:r>
      <w:r>
        <w:rPr>
          <w:b/>
        </w:rPr>
        <w:t xml:space="preserve"> на транспорте</w:t>
      </w:r>
      <w:r>
        <w:rPr/>
        <w:t xml:space="preserve"> предполагает проведение мероприятий по:</w:t>
      </w:r>
    </w:p>
    <w:p>
      <w:pPr>
        <w:pStyle w:val="Style6"/>
        <w:rPr/>
      </w:pPr>
      <w:r>
        <w:rPr/>
        <w:t>- рациональному размещению транспортных потоков, вывод их за пре</w:t>
        <w:softHyphen/>
        <w:t>делы жилой зоны, устройство транзитных дорог за чертой города;</w:t>
      </w:r>
    </w:p>
    <w:p>
      <w:pPr>
        <w:pStyle w:val="Style6"/>
        <w:rPr/>
      </w:pPr>
      <w:r>
        <w:rPr/>
        <w:t>- установлению и соблюдению нормативов ПДВ для двигателей, усиле</w:t>
        <w:softHyphen/>
        <w:t>ние контроля за их выполнением, техническим состоянием транспортных средств;</w:t>
      </w:r>
    </w:p>
    <w:p>
      <w:pPr>
        <w:pStyle w:val="Style6"/>
        <w:rPr/>
      </w:pPr>
      <w:r>
        <w:rPr/>
        <w:t>- снижению токсичности и нейтрализации вредных веществ, содержа</w:t>
        <w:softHyphen/>
        <w:t>щихся в выхлопных газах автомобилей и других транспортных средств;</w:t>
      </w:r>
    </w:p>
    <w:p>
      <w:pPr>
        <w:pStyle w:val="Style6"/>
        <w:rPr/>
      </w:pPr>
      <w:r>
        <w:rPr/>
        <w:t>- разработке и внедрению новой технологии, связанной с переводом транспорта на более экологически чистые виды топлива (железнодорожного - на электрическую тягу, автомобильного - на газ, электроэнергию, водо</w:t>
        <w:softHyphen/>
        <w:t>родное топливо и др.).</w:t>
      </w:r>
    </w:p>
    <w:p>
      <w:pPr>
        <w:pStyle w:val="Style6"/>
        <w:rPr/>
      </w:pPr>
      <w:r>
        <w:rPr/>
        <w:t>Правовая охрана окружающей среды</w:t>
      </w:r>
      <w:r>
        <w:rPr>
          <w:b/>
        </w:rPr>
        <w:t xml:space="preserve"> в сельском хозяйстве</w:t>
      </w:r>
      <w:r>
        <w:rPr/>
        <w:t xml:space="preserve"> осуществля</w:t>
        <w:softHyphen/>
        <w:t>ется с учетом необходимости:</w:t>
      </w:r>
    </w:p>
    <w:p>
      <w:pPr>
        <w:pStyle w:val="Style6"/>
        <w:rPr/>
      </w:pPr>
      <w:r>
        <w:rPr/>
        <w:t>- охраны окружающей среды от вредного воздействия сельскохозяйст</w:t>
        <w:softHyphen/>
        <w:t>венных мероприятий. Сельскохозяйственные предприятия и организации обязаны рационально использовать землю и воду, проводить меры по преду</w:t>
        <w:softHyphen/>
        <w:t>преждению их истощения, улучшению земель, повышению продуктивности почв, борьбе с эрозией, а также по предотвращению гибели животных при осуществлении сельскохозяйственных работ. Вокруг крупных животновод</w:t>
        <w:softHyphen/>
        <w:t>ческих и птицеводческих ферм и комплексов устанавливаются санитарно-защитные зоны. При строительстве и эксплуатации мелиоративных систем должны приниматься меры по сохранению водного баланса на окружающей территории, по охране рыбных запасов в водоемах и др.;</w:t>
      </w:r>
    </w:p>
    <w:p>
      <w:pPr>
        <w:pStyle w:val="Style6"/>
        <w:rPr/>
      </w:pPr>
      <w:r>
        <w:rPr/>
        <w:t>- охраны земель, вод, лесов, недр, животного мира от загрязнения про</w:t>
        <w:softHyphen/>
        <w:t>изводственными отходами и химическими веществами. Строительство и эксплуатация сельскохозяйственных предприятий должны соответствовать общим требованиям об обеспечении вводимых объектов очистными соору</w:t>
        <w:softHyphen/>
        <w:t>жениями, обезвреживающими сточные воды и другие отходы, о проведении мер по их утилизации путем использования в сельском хозяйстве.</w:t>
      </w:r>
    </w:p>
    <w:p>
      <w:pPr>
        <w:pStyle w:val="Style6"/>
        <w:rPr/>
      </w:pPr>
      <w:r>
        <w:rPr/>
        <w:t>Сельскохозяйственные предприятия и организации должны соблюдать правила транспортировки, хранения и применения химических веществ по борьбе с вредителями и болезнями растений, гербицидов, пестицидов, сти</w:t>
        <w:softHyphen/>
        <w:t>муляторов роста растений, минеральных удобрений и других агрохимикатов, используемых в сельскохозяйственном производстве.</w:t>
      </w:r>
    </w:p>
    <w:p>
      <w:pPr>
        <w:pStyle w:val="Style6"/>
        <w:rPr/>
      </w:pPr>
      <w:r>
        <w:rPr/>
        <w:t>Осуществление правовой охраны окружающей среды</w:t>
      </w:r>
      <w:r>
        <w:rPr>
          <w:b/>
        </w:rPr>
        <w:t xml:space="preserve"> в энергетике</w:t>
      </w:r>
      <w:r>
        <w:rPr/>
        <w:t xml:space="preserve"> долж</w:t>
        <w:softHyphen/>
        <w:t>но проводиться с учетом экологических требований к отдельным видам энергетических объектов - источников, вырабатывающих энергию, - гид</w:t>
        <w:softHyphen/>
        <w:t>рологических, атомных, тепловых электростанций, а также иных объектов (реакторов, котлов и др.):</w:t>
      </w:r>
    </w:p>
    <w:p>
      <w:pPr>
        <w:pStyle w:val="Style6"/>
        <w:rPr/>
      </w:pPr>
      <w:r>
        <w:rPr/>
        <w:t>- при размещении, строительстве и эксплуатации ГРЭС должны учиты</w:t>
        <w:softHyphen/>
        <w:t>ваться рельеф местности, проводиться меры по максимальному сохранению земель, лесов, населенных пунктов, памятников природы, истории и куль</w:t>
        <w:softHyphen/>
        <w:t>туры, эффективной охране рыбных запасов, своевременной утилизации древесины и плодородного слоя почв при расчистке и затоплении ложа во</w:t>
        <w:softHyphen/>
        <w:t>дохранилищ; по недопущению отрицательных изменений в окружающей среде (подтоплению, заболачиванию и др.);</w:t>
      </w:r>
    </w:p>
    <w:p>
      <w:pPr>
        <w:pStyle w:val="Style6"/>
        <w:rPr/>
      </w:pPr>
      <w:r>
        <w:rPr/>
        <w:t>- при размещении, строительстве и эксплуатации АЭС должны прини</w:t>
        <w:softHyphen/>
        <w:t>маться меры по обеспечению радиационной безопасности населения и ок</w:t>
        <w:softHyphen/>
        <w:t>ружающей природной среды в соответствии с международными правилами. Запрещается размещение АЭС на территории с большой плотностью населе</w:t>
        <w:softHyphen/>
        <w:t>ния, курортных, рекреационных, лечебно-оздоровительных зон, в сейсми</w:t>
        <w:softHyphen/>
        <w:t>чески опасных районах, вблизи крупных водоемов;</w:t>
      </w:r>
    </w:p>
    <w:p>
      <w:pPr>
        <w:pStyle w:val="Style6"/>
        <w:rPr/>
      </w:pPr>
      <w:r>
        <w:rPr/>
        <w:t>- при размещении, строительстве и эксплуатации ТЭС необходимо пре</w:t>
        <w:softHyphen/>
        <w:t>дусматривать их оснащение высокоэффективными фильтрами и другими средствами для очистки вредных выбросов и отходов, использования эколо</w:t>
        <w:softHyphen/>
        <w:t>гически безопасного вида топлива (газа и др.).</w:t>
      </w:r>
    </w:p>
    <w:p>
      <w:pPr>
        <w:pStyle w:val="Style6"/>
        <w:rPr/>
      </w:pPr>
      <w:r>
        <w:rPr/>
        <w:t>Правовое регулирование охраны окружающей среды</w:t>
      </w:r>
      <w:r>
        <w:rPr>
          <w:b/>
        </w:rPr>
        <w:t xml:space="preserve"> в военной деятель</w:t>
        <w:softHyphen/>
        <w:t>ности</w:t>
      </w:r>
      <w:r>
        <w:rPr/>
        <w:t xml:space="preserve"> осуществляется сравнительно недавно, хотя сама эта деятельность представляет собой одну из самых загрязняющих окружающую среду.</w:t>
      </w:r>
    </w:p>
    <w:p>
      <w:pPr>
        <w:pStyle w:val="Style6"/>
        <w:rPr/>
      </w:pPr>
      <w:r>
        <w:rPr/>
        <w:t>Особенности осуществления охраны окружающей среды в данной сфере обусловлены как характером самой деятельности, так и необходимостью со</w:t>
        <w:softHyphen/>
        <w:t>блюдения интересов государственной безопасности и государственной тай</w:t>
        <w:softHyphen/>
        <w:t>ны, функционированием ведомственной системы органов экологического контроля в составе Вооруженных Сил, Министерства обороны РФ.</w:t>
      </w:r>
    </w:p>
    <w:p>
      <w:pPr>
        <w:pStyle w:val="Style6"/>
        <w:rPr/>
      </w:pPr>
      <w:r>
        <w:rPr/>
        <w:t>Правовая охрана окружающей среды в военной деятельности осуществ</w:t>
        <w:softHyphen/>
        <w:t>ляется на основе норм Закона РСФСР «Об охране окружающей природ</w:t>
        <w:softHyphen/>
        <w:t>ной среды», Постановления Правительства РФ от 31 октября 1996 № 1310 «О первоочередных мероприятиях по обеспечению экологической безопас</w:t>
        <w:softHyphen/>
        <w:t>ности при осуществлении деятельности Вооруженных сил РФ (на 1997-2000 гг.), Положения о проведении государственного экологического кон</w:t>
        <w:softHyphen/>
        <w:t>троля в закрытых административно территориальных образованиях, на ре</w:t>
        <w:softHyphen/>
        <w:t>жимных, особорежимных и особо важных объектах Вооруженных сил РФ и государственной экологической экспертизы вооружений и военной техни</w:t>
        <w:softHyphen/>
        <w:t>ки, военных объектов и военной деятельности, утвержденного Постановле</w:t>
        <w:softHyphen/>
        <w:t>нием Правительства РФ от 18 мая 1998 № 461 и др.</w:t>
      </w:r>
    </w:p>
    <w:p>
      <w:pPr>
        <w:pStyle w:val="Style6"/>
        <w:rPr/>
      </w:pPr>
      <w:r>
        <w:rPr>
          <w:b/>
        </w:rPr>
        <w:t>Правовая охрана окружающей среды городов и других населенных пунк</w:t>
        <w:softHyphen/>
        <w:t>тов</w:t>
      </w:r>
      <w:r>
        <w:rPr/>
        <w:t xml:space="preserve"> осуществляется по следующим основным направлениям:</w:t>
      </w:r>
    </w:p>
    <w:p>
      <w:pPr>
        <w:pStyle w:val="Style6"/>
        <w:rPr/>
      </w:pPr>
      <w:r>
        <w:rPr>
          <w:b/>
        </w:rPr>
        <w:t>1) планирование охраны окружающей среды.</w:t>
      </w:r>
      <w:r>
        <w:rPr/>
        <w:t xml:space="preserve"> Оно проводится в процессе градостроительного планирования путем разработки схем, планов, меропри</w:t>
        <w:softHyphen/>
        <w:t>ятий по охране окружающей среды. В частности, эти вопросы предусматри</w:t>
        <w:softHyphen/>
        <w:t>ваются в соответствии со ст. 34, 35 Градостроительного кодекса РФ в терри</w:t>
        <w:softHyphen/>
        <w:t>ториальных комплексных схемах градостроительного планирования развития территории районов, сельских округов, а также в генеральных пла</w:t>
        <w:softHyphen/>
        <w:t>нах городских и сельских поселений;</w:t>
      </w:r>
    </w:p>
    <w:p>
      <w:pPr>
        <w:pStyle w:val="Style6"/>
        <w:rPr/>
      </w:pPr>
      <w:r>
        <w:rPr>
          <w:b/>
        </w:rPr>
        <w:t>2) планировка и застройка территории с учетом экологических требова</w:t>
        <w:softHyphen/>
        <w:t>ний.</w:t>
      </w:r>
      <w:r>
        <w:rPr/>
        <w:t xml:space="preserve"> Организация территорий городских и сельских поселений предполага</w:t>
        <w:softHyphen/>
        <w:t>ет, что разработка градостроительной документации, строительство и рекон</w:t>
        <w:softHyphen/>
        <w:t>струкция зданий, строений и сооружений должны осуществляться с соблюдением требований охраны окружающей природной среды, экологи</w:t>
        <w:softHyphen/>
        <w:t>ческой безопасности и санитарных правил, с учетом состояния территорий городских и сельских поселений и ограничений в области экологической бе</w:t>
        <w:softHyphen/>
        <w:t>зопасности, установленных территориальными комплексными схемами ох</w:t>
        <w:softHyphen/>
        <w:t>раны природы и природопользования, а также с учетом последствий вредно</w:t>
        <w:softHyphen/>
        <w:t>го воздействия хозяйственной и иной деятельности на окружающую природную среду и здоровье человека (ст. 10 Градостроительного кодекса РФ). Предусматриваются специальные мероприятия по охране недр, по зем</w:t>
        <w:softHyphen/>
        <w:t>леустройству, а также охране окружающей среды зон чрезвычайной эколо</w:t>
        <w:softHyphen/>
        <w:t>гической ситуации и экологического бедствия, крупных промышленных центров и территориально-производственных комплексов.</w:t>
      </w:r>
    </w:p>
    <w:p>
      <w:pPr>
        <w:pStyle w:val="Style6"/>
        <w:rPr/>
      </w:pPr>
      <w:r>
        <w:rPr/>
        <w:t>Собственники, владельцы, пользователи и арендаторы земельных участ</w:t>
        <w:softHyphen/>
        <w:t>ков и иных объектов недвижимости при осуществлении градостроительной деятельности обязаны соблюдать требования охраны окружающей среды, экологической безопасности, санитарные правила.</w:t>
      </w:r>
    </w:p>
    <w:p>
      <w:pPr>
        <w:pStyle w:val="Style6"/>
        <w:rPr/>
      </w:pPr>
      <w:r>
        <w:rPr>
          <w:b/>
        </w:rPr>
        <w:t>Размещение предприятий и организаций</w:t>
      </w:r>
      <w:r>
        <w:rPr/>
        <w:t xml:space="preserve"> должно отвечать правилам зонирования территорий, обеспечения благоприятных условий для проживания населения, а также требованиям сохранения объектов историко-культурного наследия и особо охраняемых природных территорий.</w:t>
      </w:r>
    </w:p>
    <w:p>
      <w:pPr>
        <w:pStyle w:val="Style6"/>
        <w:rPr/>
      </w:pPr>
      <w:r>
        <w:rPr/>
        <w:t>Жилые массивы, промышленные предприятия и другие объекты должны размещаться таким образом, чтобы исключить неблагоприятное воздействие на здоровье населения и санитарно-бытовые условия жизни горожан. При осуществлении градостроительной деятельности предусматриваются раз</w:t>
        <w:softHyphen/>
        <w:t>личные виды благоустройства территорий - водоснабжение, канализация, устройство уличных покрытий, озеленение, освещение, обеспечение сани</w:t>
        <w:softHyphen/>
        <w:t>тарной очистки и т. д.</w:t>
      </w:r>
    </w:p>
    <w:p>
      <w:pPr>
        <w:pStyle w:val="Style6"/>
        <w:rPr/>
      </w:pPr>
      <w:r>
        <w:rPr/>
        <w:t>При создании и развитии систем инженерной инфраструктуры и благо</w:t>
        <w:softHyphen/>
        <w:t>устройства учитываются интересы поселений, расположенных на прилегаю</w:t>
        <w:softHyphen/>
        <w:t>щих территориях, в целях недопущения загрязнения источников водоснаб</w:t>
        <w:softHyphen/>
        <w:t>жения, почв, атмосферного воздуха, объектов зеленого фонда.</w:t>
      </w:r>
    </w:p>
    <w:p>
      <w:pPr>
        <w:pStyle w:val="Style6"/>
        <w:rPr/>
      </w:pPr>
      <w:r>
        <w:rPr/>
        <w:t>При планировке и застройке территорий городов осуществляется</w:t>
      </w:r>
      <w:r>
        <w:rPr>
          <w:b/>
        </w:rPr>
        <w:t xml:space="preserve"> зонирование,</w:t>
      </w:r>
      <w:r>
        <w:rPr/>
        <w:t xml:space="preserve"> которое направлено на обеспечение благоприятной среды жизне</w:t>
        <w:softHyphen/>
        <w:t>деятельности, защиту территорий от воздействия чрезвычайных ситуаций природного и техногенного характера; предотвращение чрезмерной концен</w:t>
        <w:softHyphen/>
        <w:t>трации населения и производства, загрязнения окружающей природной сре</w:t>
        <w:softHyphen/>
        <w:t>ды; охрану и использование особо охраняемых природных территорий, в том числе природных ландшафтов, территорий историко-культурных объек</w:t>
        <w:softHyphen/>
        <w:t>тов, а также сельскохозяйственных земель и лесных угодий (ст. 37 Градост</w:t>
        <w:softHyphen/>
        <w:t>роительного кодекса РФ).</w:t>
      </w:r>
    </w:p>
    <w:p>
      <w:pPr>
        <w:pStyle w:val="Style6"/>
        <w:rPr/>
      </w:pPr>
      <w:r>
        <w:rPr/>
        <w:t>В соответствии с градостроительной документацией на территории го</w:t>
        <w:softHyphen/>
        <w:t>родских и сельских поселений могут выделяться жилые, производственные, общественно-деловые, рекреационные зоны и др.</w:t>
      </w:r>
    </w:p>
    <w:p>
      <w:pPr>
        <w:pStyle w:val="Style6"/>
        <w:rPr/>
      </w:pPr>
      <w:r>
        <w:rPr/>
        <w:t>В целях предотвращения загрязнения территорий жилых зон, а также для нейтрализации вредных воздействий производственных объектов устанавлива</w:t>
        <w:softHyphen/>
        <w:t>ются</w:t>
      </w:r>
      <w:r>
        <w:rPr>
          <w:b/>
        </w:rPr>
        <w:t xml:space="preserve"> санитарно-защитные зоны</w:t>
      </w:r>
      <w:r>
        <w:rPr/>
        <w:t xml:space="preserve"> со специальным режимом вокруг промышлен</w:t>
        <w:softHyphen/>
        <w:t>ных предприятий для отделения их от жилых районов (от 50 до 1000 м в зави</w:t>
        <w:softHyphen/>
        <w:t>симости от класса вредности промышленного объекта) с обязательным поясом зеленых насаждений (ст. 43 Градостроительного кодекса, ст. 12 Федерального закона о санитарно-эпидемиологическом благополучии населения);</w:t>
      </w:r>
    </w:p>
    <w:p>
      <w:pPr>
        <w:pStyle w:val="Style6"/>
        <w:rPr/>
      </w:pPr>
      <w:r>
        <w:rPr>
          <w:b/>
        </w:rPr>
        <w:t>3) обеспечение санитарного режима городов.</w:t>
      </w:r>
      <w:r>
        <w:rPr/>
        <w:t xml:space="preserve"> Санитарный режим обеспе</w:t>
        <w:softHyphen/>
        <w:t>чивается путем проведения мероприятий по предупреждению и ликвидации загрязнения окружающей среды, борьбе с шумом, вибрациями, другими вредными физическими воздействиями, по утилизации и захоронению про</w:t>
        <w:softHyphen/>
        <w:t>мышленных и бытовых отходов.</w:t>
      </w:r>
    </w:p>
    <w:p>
      <w:pPr>
        <w:pStyle w:val="Style6"/>
        <w:rPr/>
      </w:pPr>
      <w:r>
        <w:rPr/>
        <w:t>Цель санитарной охраны городов - обеспечение</w:t>
      </w:r>
      <w:r>
        <w:rPr>
          <w:b/>
        </w:rPr>
        <w:t xml:space="preserve"> санитарно-эпидемиологического благополучия населения,</w:t>
      </w:r>
      <w:r>
        <w:rPr/>
        <w:t xml:space="preserve"> под которым Федеральный закон «О са</w:t>
        <w:softHyphen/>
        <w:t>нитарно-эпидемиологическом благополучии населения» понимает такое со</w:t>
        <w:softHyphen/>
        <w:t>стояние общественного здоровья и среды обитания людей, при котором отсутствуют опасное и вредное влияние ее факторов на организм человека и имеются благоприятные условия для его жизнедеятельности (ст. 1).</w:t>
      </w:r>
    </w:p>
    <w:p>
      <w:pPr>
        <w:pStyle w:val="Style6"/>
        <w:rPr/>
      </w:pPr>
      <w:r>
        <w:rPr/>
        <w:t>Основные функции по реализации правовых мер санитарно-эпидемиологического благополучия населения выполняют службы санитарно-эпидемиологического надзора, входящие в систему Министерства здравоохране</w:t>
        <w:softHyphen/>
        <w:t>ния РФ</w:t>
      </w:r>
      <w:r>
        <w:rPr>
          <w:vertAlign w:val="superscript"/>
        </w:rPr>
        <w:t>*</w:t>
      </w:r>
      <w:r>
        <w:rPr/>
        <w:t>.</w:t>
      </w:r>
    </w:p>
    <w:p>
      <w:pPr>
        <w:pStyle w:val="Style6"/>
        <w:ind w:hanging="0"/>
        <w:rPr/>
      </w:pPr>
      <w:r>
        <w:rPr/>
        <w:t>________</w:t>
      </w:r>
    </w:p>
    <w:p>
      <w:pPr>
        <w:pStyle w:val="Style6"/>
        <w:rPr/>
      </w:pPr>
      <w:r>
        <w:rPr>
          <w:sz w:val="16"/>
          <w:vertAlign w:val="superscript"/>
        </w:rPr>
        <w:t xml:space="preserve">* </w:t>
      </w:r>
      <w:r>
        <w:rPr>
          <w:sz w:val="16"/>
        </w:rPr>
        <w:t>Положение о государственной санитарно-эпидемиологической службе РФ, утвержден</w:t>
        <w:softHyphen/>
        <w:t>ное Постановлением Правительства РФ от 30 июня 1998 № 680</w:t>
      </w:r>
    </w:p>
    <w:p>
      <w:pPr>
        <w:pStyle w:val="Style6"/>
        <w:rPr>
          <w:sz w:val="16"/>
        </w:rPr>
      </w:pPr>
      <w:r>
        <w:rPr>
          <w:sz w:val="16"/>
        </w:rPr>
      </w:r>
    </w:p>
    <w:p>
      <w:pPr>
        <w:pStyle w:val="Style6"/>
        <w:rPr/>
      </w:pPr>
      <w:r>
        <w:rPr>
          <w:b/>
        </w:rPr>
        <w:t>Санитарные правила,</w:t>
      </w:r>
      <w:r>
        <w:rPr/>
        <w:t xml:space="preserve"> то есть нормы, устанавливающие критерии безо</w:t>
        <w:softHyphen/>
        <w:t>пасности и (или) безвредности для человека факторов среды его обитания, требования к обеспечению благоприятных условий его жизнедеятельности, обязательны для соблюдения всеми предприятиями, организациями учреж</w:t>
        <w:softHyphen/>
        <w:t>дениями, государственными органами, должностными лицами и граждана</w:t>
        <w:softHyphen/>
        <w:t>ми (ст. 1 Федерального закона о санитарно-эпидемиологическом благополу</w:t>
        <w:softHyphen/>
        <w:t>чии населения).</w:t>
      </w:r>
    </w:p>
    <w:p>
      <w:pPr>
        <w:pStyle w:val="Style6"/>
        <w:rPr/>
      </w:pPr>
      <w:r>
        <w:rPr/>
        <w:t>При проектировании, строительстве и эксплуатации предприятий и ком</w:t>
        <w:softHyphen/>
        <w:t>мунально-бытовых объектов в городах должны осуществляться меры по пре</w:t>
        <w:softHyphen/>
        <w:t>дупреждению</w:t>
      </w:r>
      <w:r>
        <w:rPr>
          <w:b/>
        </w:rPr>
        <w:t xml:space="preserve"> загрязнения атмосферного воздуха, водоемов, подземных вод и почвы.</w:t>
      </w:r>
      <w:r>
        <w:rPr/>
        <w:t xml:space="preserve"> Качество воды источников централизованного водоснабжения, во</w:t>
        <w:softHyphen/>
        <w:t>доемов в черте города, а также атмосферного воздуха должно соответство</w:t>
        <w:softHyphen/>
        <w:t>вать санитарным правилам (ст. 18-20 Федерального закона о санитарно-эпидемиологическом благополучии населения).</w:t>
      </w:r>
    </w:p>
    <w:p>
      <w:pPr>
        <w:pStyle w:val="Style6"/>
        <w:rPr/>
      </w:pPr>
      <w:r>
        <w:rPr/>
        <w:t>Запрещается ввод в эксплуатацию объектов, не обеспечивающих эффек</w:t>
        <w:softHyphen/>
        <w:t>тивной очистки, обезвреживания, улавливания вредных отходов и выбросов. В отношении предприятий и транспорта действуют все установленные пра</w:t>
        <w:softHyphen/>
        <w:t>вила и требования по охране вод, воздуха и почв, рассмотренные выше.</w:t>
      </w:r>
    </w:p>
    <w:p>
      <w:pPr>
        <w:pStyle w:val="Style6"/>
        <w:rPr/>
      </w:pPr>
      <w:r>
        <w:rPr/>
        <w:t>Санитарный режим городов связан с устранением отрицательного влия</w:t>
        <w:softHyphen/>
        <w:t>ния на здоровье людей и окружающую среду вредных физических воздейст</w:t>
        <w:softHyphen/>
        <w:t>вий. Для производственно-хозяйственных объектов, агрегатов, машин и т. д. установлены предельно допустимые уровни шума. Органы местного само</w:t>
        <w:softHyphen/>
        <w:t>управления должны проводить мероприятия по снижению интенсивности и устранению шума в производственных, общественных, жилых зданиях, дво</w:t>
        <w:softHyphen/>
        <w:t>рах, улицах и др.</w:t>
      </w:r>
    </w:p>
    <w:p>
      <w:pPr>
        <w:pStyle w:val="Style6"/>
        <w:rPr/>
      </w:pPr>
      <w:r>
        <w:rPr/>
        <w:t>При выполнении работ с радиоактивными веществами и другими источ</w:t>
        <w:softHyphen/>
        <w:t>никами ионизирующего и неионизирующего излучения (вибрация, электро</w:t>
        <w:softHyphen/>
        <w:t>магнитные поля радиочастот, ультразвук и другие виды излучений) должны соблюдаться санитарные правила.</w:t>
      </w:r>
    </w:p>
    <w:p>
      <w:pPr>
        <w:pStyle w:val="Style6"/>
        <w:rPr/>
      </w:pPr>
      <w:r>
        <w:rPr/>
        <w:t>Граждане РФ имеют право на</w:t>
      </w:r>
      <w:r>
        <w:rPr>
          <w:b/>
        </w:rPr>
        <w:t xml:space="preserve"> радиационную безопасность,</w:t>
      </w:r>
      <w:r>
        <w:rPr/>
        <w:t xml:space="preserve"> которая обес</w:t>
        <w:softHyphen/>
        <w:t>печивается мероприятиями по предотвращению радиационного воздействия на организм человека ионизирующих излучений выше установленных норм и правил, выполнению гражданами и организациями, осуществляющими деятельность с использованием источников ионизирующего излучения, тре</w:t>
        <w:softHyphen/>
        <w:t>бований к обеспечению радиационной безопасности.</w:t>
      </w:r>
    </w:p>
    <w:p>
      <w:pPr>
        <w:pStyle w:val="Style6"/>
        <w:rPr/>
      </w:pPr>
      <w:r>
        <w:rPr/>
        <w:t>Общие принципы, требования и основные направления обеспечения ра</w:t>
        <w:softHyphen/>
        <w:t>диационной безопасности, права и обязанности граждан и их объединений, полномочия компетентных органов, а также осуществление контроля в дан</w:t>
        <w:softHyphen/>
        <w:t>ной сфере регулируются Федеральными законами «О радиационной безо</w:t>
        <w:softHyphen/>
        <w:t>пасности населения», «Об использовании атомной энергии» и другими нор</w:t>
        <w:softHyphen/>
        <w:t>мативными актами.</w:t>
      </w:r>
    </w:p>
    <w:p>
      <w:pPr>
        <w:pStyle w:val="Style6"/>
        <w:rPr/>
      </w:pPr>
      <w:r>
        <w:rPr/>
        <w:t>В соответствии с Законом о радиационной безопасности населения вве</w:t>
        <w:softHyphen/>
        <w:t>дена радиационно-гигиеническая паспортизация организаций и террито</w:t>
        <w:softHyphen/>
        <w:t>рий, которая является государственной системой оценки влияния основных источников ионизирующего излучения (техногенных и естественных) и на</w:t>
        <w:softHyphen/>
        <w:t>правлена на обеспечение радиационной безопасности населения в зависимости от состояния среды обитания и условий жизнедеятельности</w:t>
      </w:r>
      <w:r>
        <w:rPr>
          <w:vertAlign w:val="superscript"/>
        </w:rPr>
        <w:t>**</w:t>
      </w:r>
      <w:r>
        <w:rPr/>
        <w:t>.</w:t>
      </w:r>
    </w:p>
    <w:p>
      <w:pPr>
        <w:pStyle w:val="Style6"/>
        <w:ind w:hanging="0"/>
        <w:rPr/>
      </w:pPr>
      <w:r>
        <w:rPr/>
        <w:t>________</w:t>
      </w:r>
    </w:p>
    <w:p>
      <w:pPr>
        <w:pStyle w:val="Style6"/>
        <w:rPr/>
      </w:pPr>
      <w:r>
        <w:rPr>
          <w:sz w:val="16"/>
          <w:vertAlign w:val="superscript"/>
        </w:rPr>
        <w:t xml:space="preserve">** </w:t>
      </w:r>
      <w:r>
        <w:rPr>
          <w:sz w:val="16"/>
        </w:rPr>
        <w:t>См. Порядок разработки радиационно-гигиенических паспортов организаций и террито</w:t>
        <w:softHyphen/>
        <w:t>рий, утвержденный Постановлением Правительства РФ от 28 января 1997 № 93.</w:t>
      </w:r>
    </w:p>
    <w:p>
      <w:pPr>
        <w:pStyle w:val="Style6"/>
        <w:rPr>
          <w:sz w:val="16"/>
        </w:rPr>
      </w:pPr>
      <w:r>
        <w:rPr>
          <w:sz w:val="16"/>
        </w:rPr>
      </w:r>
    </w:p>
    <w:p>
      <w:pPr>
        <w:pStyle w:val="Style6"/>
        <w:rPr/>
      </w:pPr>
      <w:r>
        <w:rPr/>
        <w:t>Граждане имеют право на регулярное получение достоверной и своевремен</w:t>
        <w:softHyphen/>
        <w:t>ной</w:t>
      </w:r>
      <w:r>
        <w:rPr>
          <w:b/>
        </w:rPr>
        <w:t xml:space="preserve"> информации</w:t>
      </w:r>
      <w:r>
        <w:rPr/>
        <w:t xml:space="preserve"> о факторах, способствующих сохранению здоровья или оказы</w:t>
        <w:softHyphen/>
        <w:t>вающих на него вредное влияние, включая информацию о санитарно-эпидемиологическом благополучии района проживания, о продукции, работах, услугах, их соответствии санитарным нормам и правилам, о других факторах, в том чис</w:t>
        <w:softHyphen/>
        <w:t>ле от организаций, осуществляющих деятельность с использованием источни</w:t>
        <w:softHyphen/>
        <w:t>ков ионизирующего излучения, в пределах выполняемых ими функций о ради</w:t>
        <w:softHyphen/>
        <w:t>ационной обстановке и принимаемых мерах по обеспечению радиационной безопасности (ст. 19 Основ законодательства об охране здоровья граждан, ст. 23 Закона о радиационной безопасности населения).</w:t>
      </w:r>
    </w:p>
    <w:p>
      <w:pPr>
        <w:pStyle w:val="Style6"/>
        <w:rPr/>
      </w:pPr>
      <w:r>
        <w:rPr>
          <w:b/>
        </w:rPr>
        <w:t>Производственные и бытовые отходы</w:t>
      </w:r>
      <w:r>
        <w:rPr/>
        <w:t xml:space="preserve"> подлежат сбору, переработке, обезвреживанию, захоронению и утилизации, условия и способы которых должны удовлетворять требованиям безопасности и безвредности для здоро</w:t>
        <w:softHyphen/>
        <w:t>вья населения (ст. 22 Федерального закона о санитарно-эпидемиологическом благополучии населения).</w:t>
      </w:r>
    </w:p>
    <w:p>
      <w:pPr>
        <w:pStyle w:val="Style6"/>
        <w:rPr/>
      </w:pPr>
      <w:r>
        <w:rPr/>
        <w:t>В соответствии с Федеральным законом «Об отходах производства и по</w:t>
        <w:softHyphen/>
        <w:t>требления» основными принципами государственной политики в области обращения с отходами являются охрана здоровья населения, поддержание благоприятного состояния окружающей природной среды. Территории го</w:t>
        <w:softHyphen/>
        <w:t>родских и других поселений подлежат регулярной очистке от отходов в со</w:t>
        <w:softHyphen/>
        <w:t>ответствии с экологическими, санитарными и иными требованиями. Эту деятельность организуют органы местного самоуправления (ст. 13).</w:t>
      </w:r>
    </w:p>
    <w:p>
      <w:pPr>
        <w:pStyle w:val="Style6"/>
        <w:rPr/>
      </w:pPr>
      <w:r>
        <w:rPr>
          <w:b/>
        </w:rPr>
        <w:t>4) охрана зеленой растительности городских и сельских поселений. Рас</w:t>
        <w:softHyphen/>
        <w:t>тительность</w:t>
      </w:r>
      <w:r>
        <w:rPr/>
        <w:t xml:space="preserve"> городских и сельских поселений может включать в себя город</w:t>
        <w:softHyphen/>
        <w:t>ские леса, лесопарки, лесные массивы, а также парки и скверы, ботаничес</w:t>
        <w:softHyphen/>
        <w:t>кие и дендрологические сады, озеленительные деревья и кустарники.</w:t>
      </w:r>
    </w:p>
    <w:p>
      <w:pPr>
        <w:pStyle w:val="Style6"/>
        <w:rPr/>
      </w:pPr>
      <w:r>
        <w:rPr/>
        <w:t>Зеленая растительность городов выполняет важные санитарно-гигиенические, культурно-оздоровительные и эстетические функции. Она снижает запыленность воздуха, шум, создает благоприятную жизненную среду.</w:t>
      </w:r>
    </w:p>
    <w:p>
      <w:pPr>
        <w:pStyle w:val="Style6"/>
        <w:rPr/>
      </w:pPr>
      <w:r>
        <w:rPr/>
        <w:t>Санитарные и строительные правила предусматривают оптимальные размеры площади зеленых насаждений в расчете на одного жителя, предпи</w:t>
        <w:softHyphen/>
        <w:t>сывают обязательное устройство общегородских и специализированных парков, садов, скверов, бульваров.</w:t>
      </w:r>
    </w:p>
    <w:p>
      <w:pPr>
        <w:pStyle w:val="Style6"/>
        <w:rPr/>
      </w:pPr>
      <w:r>
        <w:rPr/>
        <w:t>Важную роль в обеспечении благоприятных условий для жизнедеятель</w:t>
        <w:softHyphen/>
        <w:t>ности населения и развития города играют пригородные, а также рекреаци</w:t>
        <w:softHyphen/>
        <w:t>онные зоны.</w:t>
      </w:r>
    </w:p>
    <w:p>
      <w:pPr>
        <w:pStyle w:val="Style6"/>
        <w:rPr/>
      </w:pPr>
      <w:r>
        <w:rPr>
          <w:b/>
        </w:rPr>
        <w:t>Рекреационными зонами</w:t>
      </w:r>
      <w:r>
        <w:rPr/>
        <w:t xml:space="preserve"> называются естественные или окультуренные участки земельного или водного пространства, предназначенные для восста</w:t>
        <w:softHyphen/>
        <w:t>новления здоровья и трудоспособности людей, организации массового от</w:t>
        <w:softHyphen/>
        <w:t>дыха и туризма.</w:t>
      </w:r>
    </w:p>
    <w:p>
      <w:pPr>
        <w:pStyle w:val="Style6"/>
        <w:rPr/>
      </w:pPr>
      <w:r>
        <w:rPr/>
        <w:t>В состав таких зон могут входить участки городской территории (сады, парки, скверы, спортивные комплексы), пригородные и зеленые зоны, лесо</w:t>
        <w:softHyphen/>
        <w:t>парки, национальные, природные парки, ботанические и зоологические са</w:t>
        <w:softHyphen/>
        <w:t>ды, туристские маршруты, территории домов и баз отдыха и др.</w:t>
      </w:r>
    </w:p>
    <w:p>
      <w:pPr>
        <w:pStyle w:val="Style6"/>
        <w:rPr/>
      </w:pPr>
      <w:r>
        <w:rPr/>
        <w:t>На территории рекреационных зон не допускается строительство и рас</w:t>
        <w:softHyphen/>
        <w:t>ширение действующих промышленных, коммунальных и других объектов, непосредственно не связанных с эксплуатацией объектов оздоровительного и рекреационного назначения (ст. 45 Градостроительного кодекса РФ).</w:t>
      </w:r>
    </w:p>
    <w:p>
      <w:pPr>
        <w:pStyle w:val="Style6"/>
        <w:rPr/>
      </w:pPr>
      <w:r>
        <w:rPr>
          <w:b/>
        </w:rPr>
        <w:t>Пригородные зоны</w:t>
      </w:r>
      <w:r>
        <w:rPr/>
        <w:t xml:space="preserve"> - это земли, непосредственно окружающие террито</w:t>
        <w:softHyphen/>
        <w:t>рию города, которые служат для развития и расширения последней, местом размещения и строительства сооружений, связанных с благоустройством и нормальным функционированием городского хозяйства (сельскохозяйст</w:t>
        <w:softHyphen/>
        <w:t>венных предприятий, сооружений транспорта, водоснабжения, канализации и др.), а также занятые лесами, лесопарками и другими зелеными насажде</w:t>
        <w:softHyphen/>
        <w:t>ниями, выполняющими защитные и санитарно-гигиенические функции и являющиеся местом отдыха населения (садоводческие товарищества, дома отдыха, турбазы, дачи и др.) (ст. 49 Градостроительного кодекса РФ).</w:t>
      </w:r>
    </w:p>
    <w:p>
      <w:pPr>
        <w:pStyle w:val="Style6"/>
        <w:rPr/>
      </w:pPr>
      <w:r>
        <w:rPr/>
        <w:t>В пригородную зону может входить или частично выходить за ее преде</w:t>
        <w:softHyphen/>
        <w:t>лы</w:t>
      </w:r>
      <w:r>
        <w:rPr>
          <w:b/>
        </w:rPr>
        <w:t xml:space="preserve"> зеленая зона.</w:t>
      </w:r>
      <w:r>
        <w:rPr/>
        <w:t xml:space="preserve"> Это территория за городом, но в близкой доступности для его населения, занятая лесами, лесопарками и другими зелеными насажде</w:t>
        <w:softHyphen/>
        <w:t>ниями, выполняющая защитные, санитарно-гигиенические функции и яв</w:t>
        <w:softHyphen/>
        <w:t>ляющаяся местом массового отдыха населения. В зеленых зонах запрещает</w:t>
        <w:softHyphen/>
        <w:t>ся хозяйственная и иная деятельность, оказывающая вредное воздействие на  окружающую природную среду (ст. 50 Градостроительного кодекса РФ).</w:t>
      </w:r>
    </w:p>
    <w:p>
      <w:pPr>
        <w:pStyle w:val="Style6"/>
        <w:rPr/>
      </w:pPr>
      <w:r>
        <w:rPr/>
        <w:t>Город и его пригородная зона рассматриваются в экономическом и пла</w:t>
        <w:softHyphen/>
        <w:t>нировочном аспектах как единое целое: правовой режим пригородной зоны подчинен интересам функционирования города.</w:t>
      </w:r>
    </w:p>
    <w:p>
      <w:pPr>
        <w:pStyle w:val="Style6"/>
        <w:rPr/>
      </w:pPr>
      <w:r>
        <w:rPr/>
      </w:r>
    </w:p>
    <w:p>
      <w:pPr>
        <w:pStyle w:val="Style6"/>
        <w:ind w:hanging="0"/>
        <w:jc w:val="center"/>
        <w:rPr>
          <w:b/>
          <w:b/>
        </w:rPr>
      </w:pPr>
      <w:r>
        <w:rPr>
          <w:b/>
        </w:rPr>
      </w:r>
    </w:p>
    <w:p>
      <w:pPr>
        <w:pStyle w:val="Style6"/>
        <w:ind w:hanging="0"/>
        <w:jc w:val="center"/>
        <w:rPr>
          <w:b/>
          <w:b/>
        </w:rPr>
      </w:pPr>
      <w:r>
        <w:rPr>
          <w:b/>
        </w:rPr>
      </w:r>
    </w:p>
    <w:p>
      <w:pPr>
        <w:pStyle w:val="Style6"/>
        <w:ind w:hanging="0"/>
        <w:jc w:val="center"/>
        <w:rPr>
          <w:b/>
          <w:b/>
        </w:rPr>
      </w:pPr>
      <w:r>
        <w:rPr>
          <w:b/>
        </w:rPr>
        <w:t>Правовой режим экологически неблагополучных зон</w:t>
      </w:r>
    </w:p>
    <w:p>
      <w:pPr>
        <w:pStyle w:val="Style6"/>
        <w:ind w:hanging="0"/>
        <w:jc w:val="center"/>
        <w:rPr>
          <w:b/>
          <w:b/>
        </w:rPr>
      </w:pPr>
      <w:r>
        <w:rPr>
          <w:b/>
        </w:rPr>
      </w:r>
    </w:p>
    <w:p>
      <w:pPr>
        <w:pStyle w:val="Style6"/>
        <w:rPr/>
      </w:pPr>
      <w:r>
        <w:rPr/>
        <w:t>Усиление антропогенного воздействия на природу в условиях современ</w:t>
        <w:softHyphen/>
        <w:t>ного научно-технического прогресса проявляется в возрастании темпов за</w:t>
        <w:softHyphen/>
        <w:t>грязнения окружающей природной среды, истощении природных ресурсов, ухудшении среды обитания человека. Это приводит к сокращению экологи</w:t>
        <w:softHyphen/>
        <w:t>чески благоприятных для жизни людей территорий и образованию зон повышенной экологической опасности, характеризующихся высоким и посто</w:t>
        <w:softHyphen/>
        <w:t>янным уровнем загрязнения, истощения природной среды и как следствие этого - повышенной заболеваемостью населения.</w:t>
      </w:r>
    </w:p>
    <w:p>
      <w:pPr>
        <w:pStyle w:val="Style6"/>
        <w:rPr/>
      </w:pPr>
      <w:r>
        <w:rPr/>
        <w:t>В числе таких зон Закон об охране окружающей природной среды выде</w:t>
        <w:softHyphen/>
        <w:t>ляет зоны чрезвычайной экологической ситуации и зоны экологического бедствия (ст. 58, 59).</w:t>
      </w:r>
    </w:p>
    <w:p>
      <w:pPr>
        <w:pStyle w:val="Style6"/>
        <w:rPr/>
      </w:pPr>
      <w:r>
        <w:rPr>
          <w:b/>
        </w:rPr>
        <w:t>Зонами чрезвычайной экологической ситуации</w:t>
      </w:r>
      <w:r>
        <w:rPr/>
        <w:t xml:space="preserve"> объявляются участки тер</w:t>
        <w:softHyphen/>
        <w:t>ритории РФ, где в результате хозяйственной и иной деятельности происхо</w:t>
        <w:softHyphen/>
        <w:t>дят устойчивые отрицательные изменения в окружающей природной среде, угрожающие здоровью населения, состоянию естественных экологических систем, генетических фондов растений и животных.</w:t>
      </w:r>
    </w:p>
    <w:p>
      <w:pPr>
        <w:pStyle w:val="Style6"/>
        <w:rPr/>
      </w:pPr>
      <w:r>
        <w:rPr/>
        <w:t>Зоны чрезвычайной экологической ситуации объявляются федеральны</w:t>
        <w:softHyphen/>
        <w:t>ми органами государственной власти по представлению специально уполно</w:t>
        <w:softHyphen/>
        <w:t>моченных государственных органов по охране окружающей среды на осно</w:t>
        <w:softHyphen/>
        <w:t>вании государственной экологической экспертизы.</w:t>
      </w:r>
    </w:p>
    <w:p>
      <w:pPr>
        <w:pStyle w:val="Style6"/>
        <w:rPr/>
      </w:pPr>
      <w:r>
        <w:rPr/>
        <w:t>В таких зонах должны прекращаться деятельность, отрицательно влияю</w:t>
        <w:softHyphen/>
        <w:t>щая на окружающую природную среду, приостанавливаться работа пред</w:t>
        <w:softHyphen/>
        <w:t>приятий и организаций, цехов, агрегатов, оборудования, оказывающих не</w:t>
        <w:softHyphen/>
        <w:t>благоприятное влияние на здоровье человека, его генетический фонд и окружающую природную среду, ограничиваться отдельные виды природо</w:t>
        <w:softHyphen/>
        <w:t>пользования, проводиться оперативные меры по восстановлению и воспро</w:t>
        <w:softHyphen/>
        <w:t>изводству природных ресурсов.</w:t>
      </w:r>
    </w:p>
    <w:p>
      <w:pPr>
        <w:pStyle w:val="Style6"/>
        <w:rPr/>
      </w:pPr>
      <w:r>
        <w:rPr>
          <w:b/>
        </w:rPr>
        <w:t>Зонами экологического бедствия</w:t>
      </w:r>
      <w:r>
        <w:rPr/>
        <w:t xml:space="preserve"> объявляются участки территории РФ, где в результате хозяйственной или иной деятельности произошли глубокие необратимые изменения окружающей природной среды, повлекшие за со</w:t>
        <w:softHyphen/>
        <w:t>бой существенное ухудшение здоровья населения, нарушение природного равновесия, разрушение естественных экологических систем, деградацию флоры и фауны.</w:t>
      </w:r>
    </w:p>
    <w:p>
      <w:pPr>
        <w:pStyle w:val="Style6"/>
        <w:rPr/>
      </w:pPr>
      <w:r>
        <w:rPr/>
        <w:t>Зоны экологического бедствия объявляются в том же порядке, что и зо</w:t>
        <w:softHyphen/>
        <w:t>ны чрезвычайной экологической ситуации. На территории зоны должны прекращаться деятельность хозяйственных объектов, кроме связанных с об</w:t>
        <w:softHyphen/>
        <w:t>служиванием проживающего на ней населения, запрещаться строительство, реконструкция новых хозяйственных объектов, существенно ограничивать</w:t>
        <w:softHyphen/>
        <w:t>ся все виды природопользования, приниматься оперативные меры по вос</w:t>
        <w:softHyphen/>
        <w:t>становлению и воспроизводству природных ресурсов и оздоровлению окру</w:t>
        <w:softHyphen/>
        <w:t>жающей природной среды.</w:t>
      </w:r>
    </w:p>
    <w:p>
      <w:pPr>
        <w:pStyle w:val="Style6"/>
        <w:rPr/>
      </w:pPr>
      <w:r>
        <w:rPr/>
      </w:r>
    </w:p>
    <w:p>
      <w:pPr>
        <w:pStyle w:val="Style6"/>
        <w:ind w:hanging="0"/>
        <w:jc w:val="center"/>
        <w:rPr>
          <w:b/>
          <w:b/>
        </w:rPr>
      </w:pPr>
      <w:r>
        <w:rPr>
          <w:b/>
        </w:rPr>
        <w:t xml:space="preserve">Ответственность за нарушение законодательства </w:t>
      </w:r>
    </w:p>
    <w:p>
      <w:pPr>
        <w:pStyle w:val="Style6"/>
        <w:ind w:hanging="0"/>
        <w:jc w:val="center"/>
        <w:rPr>
          <w:b/>
          <w:b/>
        </w:rPr>
      </w:pPr>
      <w:r>
        <w:rPr>
          <w:b/>
        </w:rPr>
        <w:t>об охране окружающей человека среды</w:t>
      </w:r>
    </w:p>
    <w:p>
      <w:pPr>
        <w:pStyle w:val="Style6"/>
        <w:ind w:hanging="0"/>
        <w:jc w:val="center"/>
        <w:rPr>
          <w:b/>
          <w:b/>
        </w:rPr>
      </w:pPr>
      <w:r>
        <w:rPr>
          <w:b/>
        </w:rPr>
      </w:r>
    </w:p>
    <w:p>
      <w:pPr>
        <w:pStyle w:val="Style6"/>
        <w:rPr/>
      </w:pPr>
      <w:r>
        <w:rPr/>
        <w:t>За нарушение норм экологического законодательства, регулирующего отношения в сфере охраны окружающей человека среды, может наступать юридическая ответственность, основные вопросы применения которой бы</w:t>
        <w:softHyphen/>
        <w:t>ли рассмотрены в предыдущих темах данного учебного пособия примени</w:t>
        <w:softHyphen/>
        <w:t>тельно к охране окружающей природной среды и ее отдельных компонентов (земель, вод, атмосферного воздуха и др.).</w:t>
      </w:r>
    </w:p>
    <w:p>
      <w:pPr>
        <w:pStyle w:val="Style6"/>
        <w:rPr/>
      </w:pPr>
      <w:r>
        <w:rPr/>
        <w:t>Нарушения законодательства о здравоохранении, градостроительстве, санитарно-эпидемиологическом благополучии, радиационной безопасности и т. д. влекут ответственность по нормам указанного законодательства (ст. 66 Градостроительного кодекса РФ, ст. 28 Федерального закона «О радиационной безопасности населения», ст. 61, 62 Федерального закона «Об использовании атомной энергии», ст. 28 Федерального закона «Об отходах производства и по</w:t>
        <w:softHyphen/>
        <w:t>требления», ст. 55-57 Федерального закона «О санитарно-эпидемиологическом благополучии населения»), а также по нормам уголовного, администра</w:t>
        <w:softHyphen/>
        <w:t>тивного, гражданского законодательства, предусматривающим санкции за соответствующие правонарушения, например, за нарушения санитарно-эпидемиологических правил, правил охраны окружающей среды при производст</w:t>
        <w:softHyphen/>
        <w:t>ве работ, правил обращения экологически опасных веществ и отходов, неза</w:t>
        <w:softHyphen/>
        <w:t>конное обращение с радиоактивными материалами, правил благоустройства территорий городов и других населенных пунктов и др. (ст. 42,43,144,145 КоАП РСФСР, ст. 215, 220, 236, 246-248 УК РФ).</w:t>
      </w:r>
    </w:p>
    <w:p>
      <w:pPr>
        <w:pStyle w:val="Style6"/>
        <w:rPr/>
      </w:pPr>
      <w:r>
        <w:rPr/>
      </w:r>
    </w:p>
    <w:p>
      <w:pPr>
        <w:pStyle w:val="Heading1"/>
        <w:rPr>
          <w:lang w:val="ru-RU"/>
        </w:rPr>
      </w:pPr>
      <w:r>
        <w:rPr>
          <w:lang w:val="ru-RU"/>
        </w:rPr>
        <w:t>Содержание</w:t>
      </w:r>
    </w:p>
    <w:p>
      <w:pPr>
        <w:pStyle w:val="Style6"/>
        <w:rPr>
          <w:lang w:val="ru-RU"/>
        </w:rPr>
      </w:pPr>
      <w:r>
        <w:rPr>
          <w:lang w:val="ru-RU"/>
        </w:rPr>
      </w:r>
    </w:p>
    <w:sdt>
      <w:sdtPr>
        <w:docPartObj>
          <w:docPartGallery w:val="Table of Contents"/>
          <w:docPartUnique w:val="true"/>
        </w:docPartObj>
      </w:sdtPr>
      <w:sdtContent>
        <w:p>
          <w:pPr>
            <w:pStyle w:val="Contents1"/>
            <w:tabs>
              <w:tab w:val="clear" w:pos="720"/>
              <w:tab w:val="right" w:pos="10195" w:leader="dot"/>
            </w:tabs>
            <w:rPr>
              <w:lang w:val="en-US"/>
            </w:rPr>
          </w:pPr>
          <w:r>
            <w:fldChar w:fldCharType="begin"/>
          </w:r>
          <w:r>
            <w:rPr>
              <w:lang w:val="en-US"/>
            </w:rPr>
            <w:instrText xml:space="preserve"> TOC \o "1-3" </w:instrText>
          </w:r>
          <w:r>
            <w:rPr>
              <w:lang w:val="en-US"/>
            </w:rPr>
            <w:fldChar w:fldCharType="separate"/>
          </w:r>
          <w:r>
            <w:rPr>
              <w:lang w:val="en-US"/>
            </w:rPr>
            <w:t>ОБЩАЯ ЧАСТЬ</w:t>
            <w:tab/>
          </w:r>
          <w:hyperlink w:anchor="__RefHeading___Toc514643069">
            <w:r>
              <w:rPr>
                <w:rStyle w:val="IndexLink"/>
                <w:lang w:val="en-US"/>
              </w:rPr>
              <w:t>2</w:t>
            </w:r>
          </w:hyperlink>
        </w:p>
        <w:p>
          <w:pPr>
            <w:pStyle w:val="Contents2"/>
            <w:tabs>
              <w:tab w:val="clear" w:pos="720"/>
              <w:tab w:val="right" w:pos="10195" w:leader="dot"/>
            </w:tabs>
            <w:rPr>
              <w:lang w:val="en-US"/>
            </w:rPr>
          </w:pPr>
          <w:r>
            <w:rPr>
              <w:b/>
              <w:lang w:val="en-US"/>
            </w:rPr>
            <w:t>Глава 1.</w:t>
          </w:r>
          <w:r>
            <w:rPr>
              <w:lang w:val="en-US"/>
            </w:rPr>
            <w:t xml:space="preserve"> ПОНЯТИЕ, ОБЪЕКТЫ И ИСТОЧНИКИ ЭКОЛОГИЧЕСКОГО ПРАВА</w:t>
            <w:tab/>
          </w:r>
          <w:hyperlink w:anchor="__RefHeading___Toc514643070">
            <w:r>
              <w:rPr>
                <w:rStyle w:val="IndexLink"/>
                <w:lang w:val="en-US"/>
              </w:rPr>
              <w:t>2</w:t>
            </w:r>
          </w:hyperlink>
        </w:p>
        <w:p>
          <w:pPr>
            <w:pStyle w:val="Contents2"/>
            <w:tabs>
              <w:tab w:val="clear" w:pos="720"/>
              <w:tab w:val="right" w:pos="10195" w:leader="dot"/>
            </w:tabs>
            <w:rPr>
              <w:lang w:val="en-US"/>
            </w:rPr>
          </w:pPr>
          <w:r>
            <w:rPr>
              <w:b/>
              <w:lang w:val="en-US"/>
            </w:rPr>
            <w:t>Глава 2.</w:t>
          </w:r>
          <w:r>
            <w:rPr>
              <w:lang w:val="en-US"/>
            </w:rPr>
            <w:t xml:space="preserve"> ПРАВО СОБСТВЕННОСТИ НА ПРИРОДНЫЕ РЕСУРСЫ</w:t>
            <w:tab/>
          </w:r>
          <w:hyperlink w:anchor="__RefHeading___Toc514643071">
            <w:r>
              <w:rPr>
                <w:rStyle w:val="IndexLink"/>
                <w:lang w:val="en-US"/>
              </w:rPr>
              <w:t>10</w:t>
            </w:r>
          </w:hyperlink>
        </w:p>
        <w:p>
          <w:pPr>
            <w:pStyle w:val="Contents2"/>
            <w:tabs>
              <w:tab w:val="clear" w:pos="720"/>
              <w:tab w:val="right" w:pos="10195" w:leader="dot"/>
            </w:tabs>
            <w:rPr>
              <w:lang w:val="en-US"/>
            </w:rPr>
          </w:pPr>
          <w:r>
            <w:rPr>
              <w:b/>
              <w:lang w:val="en-US"/>
            </w:rPr>
            <w:t>Глава 3.</w:t>
          </w:r>
          <w:r>
            <w:rPr>
              <w:lang w:val="en-US"/>
            </w:rPr>
            <w:t xml:space="preserve"> ПРАВО ПРИРОДОПОЛЬЗОВАНИЯ</w:t>
            <w:tab/>
          </w:r>
          <w:hyperlink w:anchor="__RefHeading___Toc514643072">
            <w:r>
              <w:rPr>
                <w:rStyle w:val="IndexLink"/>
                <w:lang w:val="en-US"/>
              </w:rPr>
              <w:t>13</w:t>
            </w:r>
          </w:hyperlink>
        </w:p>
        <w:p>
          <w:pPr>
            <w:pStyle w:val="Contents2"/>
            <w:tabs>
              <w:tab w:val="clear" w:pos="720"/>
              <w:tab w:val="right" w:pos="10195" w:leader="dot"/>
            </w:tabs>
            <w:rPr>
              <w:lang w:val="en-US"/>
            </w:rPr>
          </w:pPr>
          <w:r>
            <w:rPr>
              <w:b/>
              <w:lang w:val="en-US"/>
            </w:rPr>
            <w:t>Глава 4.</w:t>
          </w:r>
          <w:r>
            <w:rPr>
              <w:lang w:val="en-US"/>
            </w:rPr>
            <w:t xml:space="preserve"> ГОСУДАРСТВЕННОЕ ЭКОЛОГИЧЕСКОЕ УПРАВЛЕНИЕ</w:t>
            <w:tab/>
          </w:r>
          <w:hyperlink w:anchor="__RefHeading___Toc514643073">
            <w:r>
              <w:rPr>
                <w:rStyle w:val="IndexLink"/>
                <w:lang w:val="en-US"/>
              </w:rPr>
              <w:t>18</w:t>
            </w:r>
          </w:hyperlink>
        </w:p>
        <w:p>
          <w:pPr>
            <w:pStyle w:val="Contents2"/>
            <w:tabs>
              <w:tab w:val="clear" w:pos="720"/>
              <w:tab w:val="right" w:pos="10195" w:leader="dot"/>
            </w:tabs>
            <w:rPr>
              <w:lang w:val="en-US"/>
            </w:rPr>
          </w:pPr>
          <w:r>
            <w:rPr>
              <w:b/>
              <w:lang w:val="en-US"/>
            </w:rPr>
            <w:t>Глава 5.</w:t>
          </w:r>
          <w:r>
            <w:rPr>
              <w:lang w:val="en-US"/>
            </w:rPr>
            <w:t xml:space="preserve"> ЭКОЛОГИЧЕСКИЙ КОНТРОЛЬ И ЭКОЛОГИЧЕСКАЯ ЭКСПЕРТИЗА</w:t>
            <w:tab/>
          </w:r>
          <w:hyperlink w:anchor="__RefHeading___Toc514643074">
            <w:r>
              <w:rPr>
                <w:rStyle w:val="IndexLink"/>
                <w:lang w:val="en-US"/>
              </w:rPr>
              <w:t>26</w:t>
            </w:r>
          </w:hyperlink>
        </w:p>
        <w:p>
          <w:pPr>
            <w:pStyle w:val="Contents2"/>
            <w:tabs>
              <w:tab w:val="clear" w:pos="720"/>
              <w:tab w:val="right" w:pos="10195" w:leader="dot"/>
            </w:tabs>
            <w:rPr>
              <w:lang w:val="en-US"/>
            </w:rPr>
          </w:pPr>
          <w:r>
            <w:rPr>
              <w:b/>
              <w:lang w:val="en-US"/>
            </w:rPr>
            <w:t>Глава 6.</w:t>
          </w:r>
          <w:r>
            <w:rPr>
              <w:lang w:val="en-US"/>
            </w:rPr>
            <w:t xml:space="preserve"> ОТВЕТСТВЕННОСТЬ ЗА НАРУШЕНИЯ ЭКОЛОГИЧЕСКОГО ЗАКОНОДАТЕЛЬСТВА</w:t>
            <w:tab/>
          </w:r>
          <w:hyperlink w:anchor="__RefHeading___Toc514643075">
            <w:r>
              <w:rPr>
                <w:rStyle w:val="IndexLink"/>
                <w:lang w:val="en-US"/>
              </w:rPr>
              <w:t>31</w:t>
            </w:r>
          </w:hyperlink>
        </w:p>
        <w:p>
          <w:pPr>
            <w:pStyle w:val="Contents1"/>
            <w:tabs>
              <w:tab w:val="clear" w:pos="720"/>
              <w:tab w:val="right" w:pos="10195" w:leader="dot"/>
            </w:tabs>
            <w:rPr>
              <w:lang w:val="en-US"/>
            </w:rPr>
          </w:pPr>
          <w:r>
            <w:rPr>
              <w:lang w:val="en-US"/>
            </w:rPr>
            <w:t>ОСОБЕННАЯ ЧАСТЬ</w:t>
            <w:tab/>
          </w:r>
          <w:hyperlink w:anchor="__RefHeading___Toc514643076">
            <w:r>
              <w:rPr>
                <w:rStyle w:val="IndexLink"/>
                <w:lang w:val="en-US"/>
              </w:rPr>
              <w:t>38</w:t>
            </w:r>
          </w:hyperlink>
        </w:p>
        <w:p>
          <w:pPr>
            <w:pStyle w:val="Contents2"/>
            <w:tabs>
              <w:tab w:val="clear" w:pos="720"/>
              <w:tab w:val="right" w:pos="10195" w:leader="dot"/>
            </w:tabs>
            <w:rPr>
              <w:lang w:val="en-US"/>
            </w:rPr>
          </w:pPr>
          <w:r>
            <w:rPr>
              <w:b/>
              <w:lang w:val="en-US"/>
            </w:rPr>
            <w:t>Глава 7.</w:t>
          </w:r>
          <w:r>
            <w:rPr>
              <w:lang w:val="en-US"/>
            </w:rPr>
            <w:t xml:space="preserve"> ПРАВОВОЙ РЕЖИМ ИСПОЛЬЗОВАНИЯ И ОХРАНЫ ЗЕМЕЛЬ</w:t>
            <w:tab/>
          </w:r>
          <w:hyperlink w:anchor="__RefHeading___Toc514643077">
            <w:r>
              <w:rPr>
                <w:rStyle w:val="IndexLink"/>
                <w:lang w:val="en-US"/>
              </w:rPr>
              <w:t>38</w:t>
            </w:r>
          </w:hyperlink>
        </w:p>
        <w:p>
          <w:pPr>
            <w:pStyle w:val="Contents2"/>
            <w:tabs>
              <w:tab w:val="clear" w:pos="720"/>
              <w:tab w:val="right" w:pos="10195" w:leader="dot"/>
            </w:tabs>
            <w:rPr>
              <w:lang w:val="en-US"/>
            </w:rPr>
          </w:pPr>
          <w:r>
            <w:rPr>
              <w:b/>
              <w:lang w:val="en-US"/>
            </w:rPr>
            <w:t>Глава 8.</w:t>
          </w:r>
          <w:r>
            <w:rPr>
              <w:lang w:val="en-US"/>
            </w:rPr>
            <w:t xml:space="preserve"> ПРАВОВОЙ РЕЖИМ ИСПОЛЬЗОВАНИЯ И ОХРАНЫ НЕДР</w:t>
            <w:tab/>
          </w:r>
          <w:hyperlink w:anchor="__RefHeading___Toc514643078">
            <w:r>
              <w:rPr>
                <w:rStyle w:val="IndexLink"/>
                <w:lang w:val="en-US"/>
              </w:rPr>
              <w:t>51</w:t>
            </w:r>
          </w:hyperlink>
        </w:p>
        <w:p>
          <w:pPr>
            <w:pStyle w:val="Contents2"/>
            <w:tabs>
              <w:tab w:val="clear" w:pos="720"/>
              <w:tab w:val="right" w:pos="10195" w:leader="dot"/>
            </w:tabs>
            <w:rPr>
              <w:lang w:val="en-US"/>
            </w:rPr>
          </w:pPr>
          <w:r>
            <w:rPr>
              <w:b/>
              <w:lang w:val="en-US"/>
            </w:rPr>
            <w:t>Глава 9.</w:t>
          </w:r>
          <w:r>
            <w:rPr>
              <w:lang w:val="en-US"/>
            </w:rPr>
            <w:t xml:space="preserve"> ПРАВОВОЙ РЕЖИМ ИСПОЛЬЗОВАНИЯ И ОХРАНЫ ЛЕСОВ</w:t>
            <w:tab/>
          </w:r>
          <w:hyperlink w:anchor="__RefHeading___Toc514643079">
            <w:r>
              <w:rPr>
                <w:rStyle w:val="IndexLink"/>
                <w:lang w:val="en-US"/>
              </w:rPr>
              <w:t>60</w:t>
            </w:r>
          </w:hyperlink>
        </w:p>
        <w:p>
          <w:pPr>
            <w:pStyle w:val="Contents2"/>
            <w:tabs>
              <w:tab w:val="clear" w:pos="720"/>
              <w:tab w:val="right" w:pos="10195" w:leader="dot"/>
            </w:tabs>
            <w:rPr>
              <w:lang w:val="en-US"/>
            </w:rPr>
          </w:pPr>
          <w:r>
            <w:rPr>
              <w:b/>
              <w:lang w:val="en-US"/>
            </w:rPr>
            <w:t>Глава 10.</w:t>
          </w:r>
          <w:r>
            <w:rPr>
              <w:lang w:val="en-US"/>
            </w:rPr>
            <w:t xml:space="preserve"> ПРАВОВОЙ РЕЖИМ ИСПОЛЬЗОВАНИЯ И ОХРАНЫ ВОД</w:t>
            <w:tab/>
          </w:r>
          <w:hyperlink w:anchor="__RefHeading___Toc514643080">
            <w:r>
              <w:rPr>
                <w:rStyle w:val="IndexLink"/>
                <w:lang w:val="en-US"/>
              </w:rPr>
              <w:t>72</w:t>
            </w:r>
          </w:hyperlink>
        </w:p>
        <w:p>
          <w:pPr>
            <w:pStyle w:val="Contents2"/>
            <w:tabs>
              <w:tab w:val="clear" w:pos="720"/>
              <w:tab w:val="right" w:pos="10195" w:leader="dot"/>
            </w:tabs>
            <w:rPr>
              <w:lang w:val="en-US"/>
            </w:rPr>
          </w:pPr>
          <w:r>
            <w:rPr>
              <w:b/>
              <w:lang w:val="en-US"/>
            </w:rPr>
            <w:t>Глава 11.</w:t>
          </w:r>
          <w:r>
            <w:rPr>
              <w:lang w:val="en-US"/>
            </w:rPr>
            <w:t xml:space="preserve"> ПРАВОВОЙ РЕЖИМ ИСПОЛЬЗОВАНИЯ И ОХРАНЫ  ЖИВОТНОГО МИРА</w:t>
            <w:tab/>
          </w:r>
          <w:hyperlink w:anchor="__RefHeading___Toc514643081">
            <w:r>
              <w:rPr>
                <w:rStyle w:val="IndexLink"/>
                <w:lang w:val="en-US"/>
              </w:rPr>
              <w:t>83</w:t>
            </w:r>
          </w:hyperlink>
        </w:p>
        <w:p>
          <w:pPr>
            <w:pStyle w:val="Contents2"/>
            <w:tabs>
              <w:tab w:val="clear" w:pos="720"/>
              <w:tab w:val="right" w:pos="10195" w:leader="dot"/>
            </w:tabs>
            <w:rPr>
              <w:lang w:val="en-US"/>
            </w:rPr>
          </w:pPr>
          <w:r>
            <w:rPr>
              <w:b/>
              <w:lang w:val="en-US"/>
            </w:rPr>
            <w:t>Глава 12.</w:t>
          </w:r>
          <w:r>
            <w:rPr>
              <w:lang w:val="en-US"/>
            </w:rPr>
            <w:t xml:space="preserve"> ПРАВОВАЯ ОХРАНА АТМОСФЕРНОГО ВОЗДУХА</w:t>
            <w:tab/>
          </w:r>
          <w:hyperlink w:anchor="__RefHeading___Toc514643082">
            <w:r>
              <w:rPr>
                <w:rStyle w:val="IndexLink"/>
                <w:lang w:val="en-US"/>
              </w:rPr>
              <w:t>95</w:t>
            </w:r>
          </w:hyperlink>
        </w:p>
        <w:p>
          <w:pPr>
            <w:pStyle w:val="Contents2"/>
            <w:tabs>
              <w:tab w:val="clear" w:pos="720"/>
              <w:tab w:val="right" w:pos="10195" w:leader="dot"/>
            </w:tabs>
            <w:rPr>
              <w:lang w:val="en-US"/>
            </w:rPr>
          </w:pPr>
          <w:r>
            <w:rPr>
              <w:b/>
              <w:lang w:val="en-US"/>
            </w:rPr>
            <w:t>Глава 13.</w:t>
          </w:r>
          <w:r>
            <w:rPr>
              <w:lang w:val="en-US"/>
            </w:rPr>
            <w:t xml:space="preserve"> ПРАВОВОЙ РЕЖИМ ОСОБО ОХРАНЯЕМЫХ ПРИРОДНЫХ ТЕРРИТОРИЙ</w:t>
            <w:tab/>
          </w:r>
          <w:hyperlink w:anchor="__RefHeading___Toc514643083">
            <w:r>
              <w:rPr>
                <w:rStyle w:val="IndexLink"/>
                <w:lang w:val="en-US"/>
              </w:rPr>
              <w:t>101</w:t>
            </w:r>
          </w:hyperlink>
        </w:p>
        <w:p>
          <w:pPr>
            <w:pStyle w:val="Contents2"/>
            <w:tabs>
              <w:tab w:val="clear" w:pos="720"/>
              <w:tab w:val="right" w:pos="10195" w:leader="dot"/>
            </w:tabs>
            <w:rPr>
              <w:lang w:val="en-US"/>
            </w:rPr>
          </w:pPr>
          <w:r>
            <w:rPr>
              <w:b/>
              <w:lang w:val="en-US"/>
            </w:rPr>
            <w:t>Глава 14.</w:t>
          </w:r>
          <w:r>
            <w:rPr>
              <w:lang w:val="en-US"/>
            </w:rPr>
            <w:t xml:space="preserve"> ПРАВОВАЯ ОХРАНА ОКРУЖАЮЩЕЙ ЧЕЛОВЕКА СРЕДЫ</w:t>
            <w:tab/>
          </w:r>
          <w:hyperlink w:anchor="__RefHeading___Toc514643084">
            <w:r>
              <w:rPr>
                <w:rStyle w:val="IndexLink"/>
                <w:lang w:val="en-US"/>
              </w:rPr>
              <w:t>108</w:t>
            </w:r>
          </w:hyperlink>
        </w:p>
        <w:p>
          <w:pPr>
            <w:pStyle w:val="Contents1"/>
            <w:tabs>
              <w:tab w:val="clear" w:pos="720"/>
              <w:tab w:val="right" w:pos="10195" w:leader="dot"/>
            </w:tabs>
            <w:rPr>
              <w:lang w:val="en-US"/>
            </w:rPr>
          </w:pPr>
          <w:r>
            <w:rPr>
              <w:lang w:val="en-US"/>
            </w:rPr>
          </w:r>
          <w:r>
            <w:rPr>
              <w:lang w:val="en-US"/>
            </w:rPr>
            <w:fldChar w:fldCharType="end"/>
          </w:r>
        </w:p>
      </w:sdtContent>
    </w:sdt>
    <w:p>
      <w:pPr>
        <w:pStyle w:val="Style6"/>
        <w:rPr>
          <w:sz w:val="20"/>
          <w:lang w:val="en-US"/>
        </w:rPr>
      </w:pPr>
      <w:r>
        <w:rPr>
          <w:sz w:val="20"/>
          <w:lang w:val="en-US"/>
        </w:rPr>
      </w:r>
    </w:p>
    <w:p>
      <w:pPr>
        <w:pStyle w:val="Normal"/>
        <w:jc w:val="center"/>
        <w:rPr>
          <w:sz w:val="24"/>
        </w:rPr>
      </w:pPr>
      <w:r>
        <w:rPr>
          <w:sz w:val="24"/>
        </w:rPr>
      </w:r>
    </w:p>
    <w:sectPr>
      <w:footerReference w:type="default" r:id="rId2"/>
      <w:footerReference w:type="first" r:id="rId3"/>
      <w:type w:val="nextPage"/>
      <w:pgSz w:w="11906" w:h="16838"/>
      <w:pgMar w:left="113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next w:val="Style6"/>
    <w:qFormat/>
    <w:pPr>
      <w:keepNext w:val="true"/>
      <w:widowControl/>
      <w:numPr>
        <w:ilvl w:val="0"/>
        <w:numId w:val="1"/>
      </w:numPr>
      <w:bidi w:val="0"/>
      <w:jc w:val="center"/>
      <w:outlineLvl w:val="0"/>
    </w:pPr>
    <w:rPr>
      <w:rFonts w:ascii="Times New Roman" w:hAnsi="Times New Roman" w:eastAsia="Times New Roman" w:cs="Times New Roman"/>
      <w:b/>
      <w:caps/>
      <w:color w:val="auto"/>
      <w:sz w:val="26"/>
      <w:szCs w:val="20"/>
      <w:lang w:val="en-US" w:eastAsia="zh-CN" w:bidi="hi-IN"/>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Heading2"/>
    <w:next w:val="Normal"/>
    <w:qFormat/>
    <w:pPr>
      <w:numPr>
        <w:ilvl w:val="2"/>
        <w:numId w:val="1"/>
      </w:numPr>
      <w:outlineLvl w:val="2"/>
    </w:pPr>
    <w:rPr>
      <w:sz w:val="24"/>
    </w:rPr>
  </w:style>
  <w:style w:type="paragraph" w:styleId="Heading4">
    <w:name w:val="Heading 4"/>
    <w:basedOn w:val="Normal"/>
    <w:next w:val="Normal"/>
    <w:qFormat/>
    <w:pPr>
      <w:keepNext w:val="true"/>
      <w:numPr>
        <w:ilvl w:val="3"/>
        <w:numId w:val="1"/>
      </w:numPr>
      <w:spacing w:before="320" w:after="0"/>
      <w:outlineLvl w:val="3"/>
    </w:pPr>
    <w:rPr>
      <w:i/>
      <w:sz w:val="24"/>
    </w:rPr>
  </w:style>
  <w:style w:type="paragraph" w:styleId="Heading5">
    <w:name w:val="Heading 5"/>
    <w:basedOn w:val="Normal"/>
    <w:next w:val="Normal"/>
    <w:qFormat/>
    <w:pPr>
      <w:keepNext w:val="true"/>
      <w:numPr>
        <w:ilvl w:val="4"/>
        <w:numId w:val="1"/>
      </w:numPr>
      <w:spacing w:before="360" w:after="0"/>
      <w:outlineLvl w:val="4"/>
    </w:pPr>
    <w:rPr>
      <w:b/>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40" w:firstLine="320"/>
      <w:jc w:val="center"/>
      <w:outlineLvl w:val="6"/>
    </w:pPr>
    <w:rPr>
      <w:sz w:val="24"/>
      <w:lang w:val="en-US"/>
    </w:rPr>
  </w:style>
  <w:style w:type="paragraph" w:styleId="Heading8">
    <w:name w:val="Heading 8"/>
    <w:basedOn w:val="Normal"/>
    <w:next w:val="Normal"/>
    <w:qFormat/>
    <w:pPr>
      <w:keepNext w:val="true"/>
      <w:numPr>
        <w:ilvl w:val="7"/>
        <w:numId w:val="1"/>
      </w:numPr>
      <w:spacing w:lineRule="auto" w:line="218"/>
      <w:jc w:val="center"/>
      <w:outlineLvl w:val="7"/>
    </w:pPr>
    <w:rPr>
      <w:b/>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текст"/>
    <w:basedOn w:val="Normal"/>
    <w:qFormat/>
    <w:pPr>
      <w:ind w:firstLine="720"/>
      <w:jc w:val="both"/>
    </w:pPr>
    <w:rPr>
      <w:sz w:val="24"/>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sz w:val="16"/>
    </w:rPr>
  </w:style>
  <w:style w:type="paragraph" w:styleId="3">
    <w:name w:val="Основной текст с отступом 3"/>
    <w:basedOn w:val="Normal"/>
    <w:qFormat/>
    <w:pPr>
      <w:ind w:left="160" w:hanging="0"/>
    </w:pPr>
    <w:rPr>
      <w:sz w:val="24"/>
    </w:rPr>
  </w:style>
  <w:style w:type="paragraph" w:styleId="Contents1">
    <w:name w:val="TOC 1"/>
    <w:basedOn w:val="Normal"/>
    <w:next w:val="Normal"/>
    <w:pPr>
      <w:spacing w:before="120" w:after="120"/>
    </w:pPr>
    <w:rPr>
      <w:b/>
      <w:caps/>
    </w:rPr>
  </w:style>
  <w:style w:type="paragraph" w:styleId="21">
    <w:name w:val="Основной текст 2"/>
    <w:basedOn w:val="Normal"/>
    <w:qFormat/>
    <w:pPr/>
    <w:rPr>
      <w:i/>
      <w:sz w:val="24"/>
    </w:rPr>
  </w:style>
  <w:style w:type="paragraph" w:styleId="31">
    <w:name w:val="Основной текст 3"/>
    <w:basedOn w:val="Normal"/>
    <w:qFormat/>
    <w:pPr>
      <w:ind w:right="1200" w:hanging="0"/>
    </w:pPr>
    <w:rPr>
      <w:i/>
      <w:sz w:val="24"/>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Addressee">
    <w:name w:val="Envelope Address"/>
    <w:basedOn w:val="Normal"/>
    <w:pPr>
      <w:ind w:left="2880" w:hanging="0"/>
    </w:pPr>
    <w:rPr>
      <w:rFonts w:ascii="Arial" w:hAnsi="Arial" w:cs="Arial"/>
      <w:sz w:val="24"/>
    </w:rPr>
  </w:style>
  <w:style w:type="paragraph" w:styleId="FR1">
    <w:name w:val="FR1"/>
    <w:qFormat/>
    <w:pPr>
      <w:widowControl w:val="false"/>
      <w:bidi w:val="0"/>
      <w:spacing w:lineRule="auto" w:line="300" w:before="1080" w:after="0"/>
      <w:ind w:left="1080" w:hanging="1100"/>
      <w:jc w:val="both"/>
    </w:pPr>
    <w:rPr>
      <w:rFonts w:ascii="Times New Roman" w:hAnsi="Times New Roman" w:eastAsia="Times New Roman" w:cs="Times New Roman"/>
      <w:color w:val="auto"/>
      <w:sz w:val="28"/>
      <w:szCs w:val="20"/>
      <w:lang w:val="ru-RU" w:eastAsia="ru-RU" w:bidi="hi-IN"/>
    </w:rPr>
  </w:style>
  <w:style w:type="paragraph" w:styleId="FR2">
    <w:name w:val="FR2"/>
    <w:qFormat/>
    <w:pPr>
      <w:widowControl w:val="false"/>
      <w:bidi w:val="0"/>
      <w:jc w:val="center"/>
    </w:pPr>
    <w:rPr>
      <w:rFonts w:ascii="Arial" w:hAnsi="Arial" w:eastAsia="Times New Roman" w:cs="Arial"/>
      <w:b/>
      <w:color w:val="auto"/>
      <w:sz w:val="28"/>
      <w:szCs w:val="20"/>
      <w:lang w:val="ru-RU" w:eastAsia="ru-RU" w:bidi="hi-IN"/>
    </w:rPr>
  </w:style>
  <w:style w:type="paragraph" w:styleId="FR3">
    <w:name w:val="FR3"/>
    <w:qFormat/>
    <w:pPr>
      <w:widowControl w:val="false"/>
      <w:bidi w:val="0"/>
      <w:spacing w:before="840" w:after="0"/>
      <w:jc w:val="center"/>
    </w:pPr>
    <w:rPr>
      <w:rFonts w:ascii="Arial" w:hAnsi="Arial" w:eastAsia="Times New Roman" w:cs="Arial"/>
      <w:b/>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1:01:00Z</dcterms:created>
  <dc:creator>Polyakov</dc:creator>
  <dc:description/>
  <dc:language>en-US</dc:language>
  <cp:lastModifiedBy>1</cp:lastModifiedBy>
  <dcterms:modified xsi:type="dcterms:W3CDTF">2001-09-20T11:01:00Z</dcterms:modified>
  <cp:revision>2</cp:revision>
  <dc:subject/>
  <dc:title>Трудовое право</dc:title>
</cp:coreProperties>
</file>