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540"/>
        <w:ind w:left="1920" w:right="200" w:hanging="0"/>
        <w:rPr/>
      </w:pPr>
      <w:r>
        <w:rPr>
          <w:b w:val="false"/>
          <w:bCs w:val="false"/>
          <w:i/>
          <w:iCs/>
          <w:sz w:val="28"/>
          <w:szCs w:val="28"/>
        </w:rPr>
        <w:t xml:space="preserve">Г-€&gt;ог&gt;~^^ </w:t>
      </w:r>
      <w:r>
        <w:rPr>
          <w:b w:val="false"/>
          <w:bCs w:val="false"/>
          <w:sz w:val="28"/>
          <w:szCs w:val="28"/>
        </w:rPr>
        <w:t>И.А. Исаев</w:t>
      </w:r>
    </w:p>
    <w:p>
      <w:pPr>
        <w:pStyle w:val="FR1"/>
        <w:rPr/>
      </w:pPr>
      <w:r>
        <w:rPr/>
        <w:t>История</w:t>
      </w:r>
    </w:p>
    <w:p>
      <w:pPr>
        <w:pStyle w:val="FR2"/>
        <w:rPr/>
      </w:pPr>
      <w:r>
        <w:rPr/>
        <w:t>государства и права</w:t>
      </w:r>
    </w:p>
    <w:p>
      <w:pPr>
        <w:pStyle w:val="FR2"/>
        <w:rPr/>
      </w:pPr>
      <w:r>
        <w:rPr/>
        <w:drawing>
          <wp:inline distT="0" distB="0" distL="0" distR="0">
            <wp:extent cx="128016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7" r="-28" b="-47"/>
                    <a:stretch>
                      <a:fillRect/>
                    </a:stretch>
                  </pic:blipFill>
                  <pic:spPr bwMode="auto">
                    <a:xfrm>
                      <a:off x="0" y="0"/>
                      <a:ext cx="1280160" cy="767715"/>
                    </a:xfrm>
                    <a:prstGeom prst="rect">
                      <a:avLst/>
                    </a:prstGeom>
                  </pic:spPr>
                </pic:pic>
              </a:graphicData>
            </a:graphic>
          </wp:inline>
        </w:drawing>
      </w:r>
    </w:p>
    <w:p>
      <w:pPr>
        <w:pStyle w:val="Normal"/>
        <w:spacing w:lineRule="auto" w:line="240" w:before="680" w:after="0"/>
        <w:ind w:left="1680" w:hanging="0"/>
        <w:jc w:val="left"/>
        <w:rPr>
          <w:sz w:val="24"/>
          <w:szCs w:val="24"/>
        </w:rPr>
      </w:pPr>
      <w:r>
        <w:rPr>
          <w:sz w:val="24"/>
          <w:szCs w:val="24"/>
        </w:rPr>
        <w:t>Учебник</w:t>
      </w:r>
    </w:p>
    <w:p>
      <w:pPr>
        <w:pStyle w:val="Normal"/>
        <w:spacing w:lineRule="auto" w:line="240"/>
        <w:ind w:right="200" w:hanging="0"/>
        <w:jc w:val="center"/>
        <w:rPr>
          <w:sz w:val="24"/>
          <w:szCs w:val="24"/>
        </w:rPr>
      </w:pPr>
      <w:r>
        <w:rPr>
          <w:sz w:val="24"/>
          <w:szCs w:val="24"/>
        </w:rPr>
        <w:t>для юридических</w:t>
      </w:r>
    </w:p>
    <w:p>
      <w:pPr>
        <w:pStyle w:val="Normal"/>
        <w:spacing w:lineRule="auto" w:line="240"/>
        <w:ind w:left="1680" w:hanging="0"/>
        <w:jc w:val="left"/>
        <w:rPr>
          <w:sz w:val="24"/>
          <w:szCs w:val="24"/>
        </w:rPr>
      </w:pPr>
      <w:r>
        <w:rPr>
          <w:sz w:val="24"/>
          <w:szCs w:val="24"/>
        </w:rPr>
        <w:t>вузов</w:t>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margin">
                  <wp:posOffset>229235</wp:posOffset>
                </wp:positionH>
                <wp:positionV relativeFrom="paragraph">
                  <wp:posOffset>26035</wp:posOffset>
                </wp:positionV>
                <wp:extent cx="2475230" cy="1395730"/>
                <wp:effectExtent l="0" t="0" r="0" b="0"/>
                <wp:wrapTopAndBottom/>
                <wp:docPr id="2" name="Frame1"/>
                <a:graphic xmlns:a="http://schemas.openxmlformats.org/drawingml/2006/main">
                  <a:graphicData uri="http://schemas.microsoft.com/office/word/2010/wordprocessingShape">
                    <wps:wsp>
                      <wps:cNvSpPr txBox="1"/>
                      <wps:spPr>
                        <a:xfrm>
                          <a:off x="0" y="0"/>
                          <a:ext cx="2475230" cy="1395730"/>
                        </a:xfrm>
                        <a:prstGeom prst="rect"/>
                        <a:solidFill>
                          <a:srgbClr val="FFFFFF">
                            <a:alpha val="0"/>
                          </a:srgbClr>
                        </a:solidFill>
                      </wps:spPr>
                      <wps:txbx>
                        <w:txbxContent>
                          <w:p>
                            <w:pPr>
                              <w:pStyle w:val="Normal"/>
                              <w:spacing w:lineRule="auto" w:line="240"/>
                              <w:ind w:left="1680" w:hanging="0"/>
                              <w:jc w:val="left"/>
                              <w:rPr/>
                            </w:pPr>
                            <w:r>
                              <w:rPr/>
                              <w:drawing>
                                <wp:inline distT="0" distB="0" distL="0" distR="0">
                                  <wp:extent cx="1407795" cy="139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6" r="-26" b="-26"/>
                                          <a:stretch>
                                            <a:fillRect/>
                                          </a:stretch>
                                        </pic:blipFill>
                                        <pic:spPr bwMode="auto">
                                          <a:xfrm>
                                            <a:off x="0" y="0"/>
                                            <a:ext cx="1407795"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09.9pt;mso-wrap-distance-left:504pt;mso-wrap-distance-right:504pt;mso-wrap-distance-top:2pt;mso-wrap-distance-bottom:2pt;margin-top:2.05pt;mso-position-vertical-relative:text;margin-left:18.05pt;mso-position-horizontal-relative:margin">
                <v:fill opacity="0f"/>
                <v:textbox inset="0in,0in,0in,0in">
                  <w:txbxContent>
                    <w:p>
                      <w:pPr>
                        <w:pStyle w:val="Normal"/>
                        <w:spacing w:lineRule="auto" w:line="240"/>
                        <w:ind w:left="1680" w:hanging="0"/>
                        <w:jc w:val="left"/>
                        <w:rPr/>
                      </w:pPr>
                      <w:r>
                        <w:rPr/>
                        <w:drawing>
                          <wp:inline distT="0" distB="0" distL="0" distR="0">
                            <wp:extent cx="1407795" cy="139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26" r="-26" b="-26"/>
                                    <a:stretch>
                                      <a:fillRect/>
                                    </a:stretch>
                                  </pic:blipFill>
                                  <pic:spPr bwMode="auto">
                                    <a:xfrm>
                                      <a:off x="0" y="0"/>
                                      <a:ext cx="1407795" cy="13957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388235</wp:posOffset>
                </wp:positionH>
                <wp:positionV relativeFrom="paragraph">
                  <wp:posOffset>673735</wp:posOffset>
                </wp:positionV>
                <wp:extent cx="1878330" cy="767715"/>
                <wp:effectExtent l="0" t="0" r="0" b="0"/>
                <wp:wrapTopAndBottom/>
                <wp:docPr id="5" name="Frame2"/>
                <a:graphic xmlns:a="http://schemas.openxmlformats.org/drawingml/2006/main">
                  <a:graphicData uri="http://schemas.microsoft.com/office/word/2010/wordprocessingShape">
                    <wps:wsp>
                      <wps:cNvSpPr txBox="1"/>
                      <wps:spPr>
                        <a:xfrm>
                          <a:off x="0" y="0"/>
                          <a:ext cx="1878330" cy="767715"/>
                        </a:xfrm>
                        <a:prstGeom prst="rect"/>
                        <a:solidFill>
                          <a:srgbClr val="FFFFFF">
                            <a:alpha val="0"/>
                          </a:srgbClr>
                        </a:solidFill>
                      </wps:spPr>
                      <wps:txbx>
                        <w:txbxContent>
                          <w:p>
                            <w:pPr>
                              <w:pStyle w:val="Normal"/>
                              <w:spacing w:lineRule="auto" w:line="240"/>
                              <w:ind w:left="1680" w:hanging="0"/>
                              <w:jc w:val="left"/>
                              <w:rPr/>
                            </w:pPr>
                            <w:r>
                              <w:rPr/>
                              <w:drawing>
                                <wp:inline distT="0" distB="0" distL="0" distR="0">
                                  <wp:extent cx="810895" cy="767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7" r="-44" b="-47"/>
                                          <a:stretch>
                                            <a:fillRect/>
                                          </a:stretch>
                                        </pic:blipFill>
                                        <pic:spPr bwMode="auto">
                                          <a:xfrm>
                                            <a:off x="0" y="0"/>
                                            <a:ext cx="810895"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pt;height:60.45pt;mso-wrap-distance-left:504pt;mso-wrap-distance-right:504pt;mso-wrap-distance-top:2pt;mso-wrap-distance-bottom:2pt;margin-top:53.05pt;mso-position-vertical-relative:text;margin-left:188.05pt;mso-position-horizontal-relative:margin">
                <v:fill opacity="0f"/>
                <v:textbox inset="0in,0in,0in,0in">
                  <w:txbxContent>
                    <w:p>
                      <w:pPr>
                        <w:pStyle w:val="Normal"/>
                        <w:spacing w:lineRule="auto" w:line="240"/>
                        <w:ind w:left="1680" w:hanging="0"/>
                        <w:jc w:val="left"/>
                        <w:rPr/>
                      </w:pPr>
                      <w:r>
                        <w:rPr/>
                        <w:drawing>
                          <wp:inline distT="0" distB="0" distL="0" distR="0">
                            <wp:extent cx="810895" cy="767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4" t="-47" r="-44" b="-47"/>
                                    <a:stretch>
                                      <a:fillRect/>
                                    </a:stretch>
                                  </pic:blipFill>
                                  <pic:spPr bwMode="auto">
                                    <a:xfrm>
                                      <a:off x="0" y="0"/>
                                      <a:ext cx="810895" cy="76771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5400" w:gutter="0" w:header="0" w:top="1440" w:footer="0" w:bottom="720"/>
          <w:formProt w:val="false"/>
          <w:textDirection w:val="lrTb"/>
          <w:docGrid w:type="default" w:linePitch="360" w:charSpace="0"/>
        </w:sectPr>
      </w:pPr>
    </w:p>
    <w:p>
      <w:pPr>
        <w:pStyle w:val="FR3"/>
        <w:spacing w:lineRule="auto" w:line="240"/>
        <w:ind w:left="680" w:right="0" w:hanging="0"/>
        <w:rPr>
          <w:rFonts w:ascii="Arial" w:hAnsi="Arial" w:cs="Arial"/>
          <w:b w:val="false"/>
          <w:b w:val="false"/>
          <w:bCs w:val="false"/>
          <w:sz w:val="36"/>
          <w:szCs w:val="36"/>
        </w:rPr>
      </w:pPr>
      <w:r>
        <w:rPr>
          <w:rFonts w:cs="Arial" w:ascii="Arial" w:hAnsi="Arial"/>
          <w:b w:val="false"/>
          <w:bCs w:val="false"/>
          <w:sz w:val="36"/>
          <w:szCs w:val="36"/>
        </w:rPr>
        <w:t>^-</w:t>
      </w:r>
    </w:p>
    <w:p>
      <w:pPr>
        <w:pStyle w:val="Normal"/>
        <w:spacing w:lineRule="auto" w:line="278" w:before="160" w:after="0"/>
        <w:ind w:left="560" w:right="4600" w:hanging="440"/>
        <w:jc w:val="left"/>
        <w:rPr>
          <w:b/>
          <w:b/>
          <w:bCs/>
        </w:rPr>
      </w:pPr>
      <w:r>
        <w:rPr>
          <w:b/>
          <w:bCs/>
        </w:rPr>
        <w:t>ББК63 И85</w:t>
      </w:r>
    </w:p>
    <w:p>
      <w:pPr>
        <w:pStyle w:val="Normal"/>
        <w:spacing w:lineRule="auto" w:line="240" w:before="660" w:after="0"/>
        <w:ind w:left="520" w:hanging="0"/>
        <w:jc w:val="left"/>
        <w:rPr>
          <w:b/>
          <w:b/>
          <w:bCs/>
        </w:rPr>
      </w:pPr>
      <w:r>
        <w:rPr>
          <w:b/>
          <w:bCs/>
        </w:rPr>
        <w:t>Исаев И.А.</w:t>
      </w:r>
    </w:p>
    <w:p>
      <w:pPr>
        <w:pStyle w:val="Normal"/>
        <w:spacing w:lineRule="auto" w:line="278"/>
        <w:ind w:left="600" w:hanging="500"/>
        <w:rPr/>
      </w:pPr>
      <w:r>
        <w:rPr/>
        <w:t>И85    История государства и права России / Учебник для юридических вузов. Изд. 3-е перераб. и доп. — М.:</w:t>
      </w:r>
    </w:p>
    <w:p>
      <w:pPr>
        <w:pStyle w:val="Normal"/>
        <w:spacing w:lineRule="auto" w:line="218"/>
        <w:ind w:left="520" w:right="2800" w:hanging="0"/>
        <w:jc w:val="left"/>
        <w:rPr/>
      </w:pPr>
      <w:r>
        <w:rPr/>
        <w:t>Юристъ, 1996. - 544 с. 18ВМ 5-7357-0003-0</w:t>
      </w:r>
    </w:p>
    <w:p>
      <w:pPr>
        <w:pStyle w:val="Normal"/>
        <w:spacing w:lineRule="auto" w:line="240"/>
        <w:ind w:left="560" w:firstLine="300"/>
        <w:rPr/>
      </w:pPr>
      <w:r>
        <w:rPr>
          <w:sz w:val="16"/>
          <w:szCs w:val="16"/>
        </w:rPr>
        <w:t>Учебник составлен в соответствии с программой Московской государственной юридической академии по предмету «История госу</w:t>
        <w:softHyphen/>
        <w:t>дарства и права». Материал охватывает большой период: от возникно</w:t>
        <w:softHyphen/>
        <w:t>вения государственности у восточных славян до событий нового времени. Налагаются не только историко-правовые факты, но и анализируются некоторые политические феномены, прослеживают</w:t>
        <w:softHyphen/>
        <w:t>ся тенденции</w:t>
      </w:r>
      <w:r>
        <w:rPr>
          <w:b/>
          <w:bCs/>
          <w:sz w:val="16"/>
          <w:szCs w:val="16"/>
        </w:rPr>
        <w:t xml:space="preserve"> их</w:t>
      </w:r>
      <w:r>
        <w:rPr>
          <w:sz w:val="16"/>
          <w:szCs w:val="16"/>
        </w:rPr>
        <w:t xml:space="preserve"> развития.</w:t>
      </w:r>
    </w:p>
    <w:p>
      <w:pPr>
        <w:pStyle w:val="Normal"/>
        <w:spacing w:lineRule="auto" w:line="240"/>
        <w:ind w:left="560" w:firstLine="300"/>
        <w:rPr>
          <w:b/>
          <w:b/>
          <w:bCs/>
          <w:sz w:val="16"/>
          <w:szCs w:val="16"/>
        </w:rPr>
      </w:pPr>
      <w:r>
        <w:rPr>
          <w:b/>
          <w:bCs/>
          <w:sz w:val="16"/>
          <w:szCs w:val="16"/>
        </w:rPr>
        <w:t>Книга расчитана на студентов, аспирантов, преподавателей юри</w:t>
        <w:softHyphen/>
        <w:t>дических вузов; читателей, интересующихся историей государства и права России.</w:t>
      </w:r>
    </w:p>
    <w:p>
      <w:pPr>
        <w:pStyle w:val="Normal"/>
        <w:spacing w:lineRule="auto" w:line="240" w:before="80" w:after="0"/>
        <w:ind w:hanging="0"/>
        <w:jc w:val="right"/>
        <w:rPr>
          <w:b/>
          <w:b/>
          <w:bCs/>
          <w:sz w:val="16"/>
          <w:szCs w:val="16"/>
        </w:rPr>
      </w:pPr>
      <w:r>
        <w:rPr>
          <w:b/>
          <w:bCs/>
          <w:sz w:val="16"/>
          <w:szCs w:val="16"/>
        </w:rPr>
        <w:t>ББК63</w:t>
      </w:r>
    </w:p>
    <w:p>
      <w:pPr>
        <w:pStyle w:val="Normal"/>
        <w:spacing w:lineRule="auto" w:line="278" w:before="300" w:after="0"/>
        <w:ind w:left="720" w:right="600" w:hanging="0"/>
        <w:jc w:val="center"/>
        <w:rPr>
          <w:b/>
          <w:b/>
          <w:bCs/>
        </w:rPr>
      </w:pPr>
      <w:r>
        <w:rPr>
          <w:b/>
          <w:bCs/>
        </w:rPr>
        <w:t>Игорь Андреевич Исаев ИСТОРИЯ ГОСУДАРСТВА И ПРАВА РОССИИ</w:t>
      </w:r>
    </w:p>
    <w:p>
      <w:pPr>
        <w:pStyle w:val="Normal"/>
        <w:spacing w:lineRule="auto" w:line="240" w:before="80" w:after="0"/>
        <w:ind w:hanging="0"/>
        <w:jc w:val="center"/>
        <w:rPr/>
      </w:pPr>
      <w:r>
        <w:rPr/>
        <w:t>Издание 3-е</w:t>
      </w:r>
    </w:p>
    <w:p>
      <w:pPr>
        <w:pStyle w:val="Normal"/>
        <w:spacing w:before="340" w:after="0"/>
        <w:ind w:left="1400" w:right="1200" w:hanging="0"/>
        <w:jc w:val="center"/>
        <w:rPr/>
      </w:pPr>
      <w:r>
        <w:rPr>
          <w:sz w:val="16"/>
          <w:szCs w:val="16"/>
        </w:rPr>
        <w:t xml:space="preserve">Редактор О. </w:t>
      </w:r>
      <w:r>
        <w:rPr>
          <w:i/>
          <w:iCs/>
          <w:sz w:val="16"/>
          <w:szCs w:val="16"/>
        </w:rPr>
        <w:t xml:space="preserve">В. Лужина </w:t>
      </w:r>
      <w:r>
        <w:rPr>
          <w:sz w:val="16"/>
          <w:szCs w:val="16"/>
        </w:rPr>
        <w:t xml:space="preserve">Корректор </w:t>
      </w:r>
      <w:r>
        <w:rPr>
          <w:i/>
          <w:iCs/>
          <w:sz w:val="16"/>
          <w:szCs w:val="16"/>
        </w:rPr>
        <w:t xml:space="preserve">Т.К. Ершова </w:t>
      </w:r>
      <w:r>
        <w:rPr>
          <w:sz w:val="16"/>
          <w:szCs w:val="16"/>
        </w:rPr>
        <w:t xml:space="preserve">Художник </w:t>
      </w:r>
      <w:r>
        <w:rPr>
          <w:i/>
          <w:iCs/>
          <w:sz w:val="16"/>
          <w:szCs w:val="16"/>
        </w:rPr>
        <w:t xml:space="preserve">П.П. Ефремов </w:t>
      </w:r>
      <w:r>
        <w:rPr>
          <w:sz w:val="16"/>
          <w:szCs w:val="16"/>
        </w:rPr>
        <w:t xml:space="preserve">Компьютерная верстка </w:t>
      </w:r>
      <w:r>
        <w:rPr>
          <w:i/>
          <w:iCs/>
          <w:sz w:val="16"/>
          <w:szCs w:val="16"/>
        </w:rPr>
        <w:t>Г.С. Брудовскай</w:t>
      </w:r>
    </w:p>
    <w:p>
      <w:pPr>
        <w:pStyle w:val="Normal"/>
        <w:spacing w:lineRule="auto" w:line="240" w:before="100" w:after="0"/>
        <w:ind w:hanging="0"/>
        <w:jc w:val="center"/>
        <w:rPr>
          <w:sz w:val="16"/>
          <w:szCs w:val="16"/>
        </w:rPr>
      </w:pPr>
      <w:r>
        <w:rPr>
          <w:sz w:val="16"/>
          <w:szCs w:val="16"/>
        </w:rPr>
        <w:t>ЛР № 020673 от 28.10.92 г.</w:t>
      </w:r>
    </w:p>
    <w:p>
      <w:pPr>
        <w:pStyle w:val="Normal"/>
        <w:spacing w:lineRule="auto" w:line="240"/>
        <w:ind w:left="480" w:right="600" w:hanging="0"/>
        <w:jc w:val="center"/>
        <w:rPr/>
      </w:pPr>
      <w:r>
        <w:rPr>
          <w:sz w:val="16"/>
          <w:szCs w:val="16"/>
        </w:rPr>
        <w:t xml:space="preserve">Подписано в печать 20.07.96 г. Формат 84 х 108 </w:t>
      </w:r>
      <w:r>
        <w:rPr>
          <w:i/>
          <w:iCs/>
          <w:sz w:val="16"/>
          <w:szCs w:val="16"/>
          <w:vertAlign w:val="superscript"/>
        </w:rPr>
        <w:t>1</w:t>
      </w:r>
      <w:r>
        <w:rPr>
          <w:i/>
          <w:iCs/>
          <w:sz w:val="16"/>
          <w:szCs w:val="16"/>
        </w:rPr>
        <w:t xml:space="preserve">/^. </w:t>
      </w:r>
      <w:r>
        <w:rPr>
          <w:sz w:val="16"/>
          <w:szCs w:val="16"/>
        </w:rPr>
        <w:t>Бумага офсетная. Печать офсетная. Усл. печ. л. 28,56. Уч.-изд. л. 28,5. 3-ий доп. тираж 20000 экз. Заказ № 607</w:t>
      </w:r>
    </w:p>
    <w:p>
      <w:pPr>
        <w:pStyle w:val="Normal"/>
        <w:spacing w:before="240" w:after="0"/>
        <w:ind w:left="920" w:right="1000" w:hanging="0"/>
        <w:jc w:val="center"/>
        <w:rPr/>
      </w:pPr>
      <w:r>
        <w:rPr>
          <w:b/>
          <w:bCs/>
          <w:sz w:val="16"/>
          <w:szCs w:val="16"/>
        </w:rPr>
        <w:t>000</w:t>
      </w:r>
      <w:r>
        <w:rPr>
          <w:sz w:val="16"/>
          <w:szCs w:val="16"/>
        </w:rPr>
        <w:t xml:space="preserve"> Фирма «Гардарика» Издательство «Юристъ» 123286, Москва, ул. Садовая-Кудринская, д. 9</w:t>
      </w:r>
    </w:p>
    <w:p>
      <w:pPr>
        <w:pStyle w:val="Normal"/>
        <w:spacing w:before="140" w:after="0"/>
        <w:ind w:left="760" w:right="800" w:hanging="0"/>
        <w:jc w:val="center"/>
        <w:rPr/>
      </w:pPr>
      <w:r>
        <w:rPr>
          <w:sz w:val="16"/>
          <w:szCs w:val="16"/>
        </w:rPr>
        <w:t xml:space="preserve">Отпечатано в полном соответствии с качеством предоставленных диапозитивов </w:t>
      </w:r>
      <w:r>
        <w:rPr>
          <w:b/>
          <w:bCs/>
          <w:sz w:val="16"/>
          <w:szCs w:val="16"/>
        </w:rPr>
        <w:t>в ОАО</w:t>
      </w:r>
      <w:r>
        <w:rPr>
          <w:sz w:val="16"/>
          <w:szCs w:val="16"/>
        </w:rPr>
        <w:t xml:space="preserve"> «Можайский полиграфический комбинат». 143200, г. Можайск, ул. Мира, 93</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tabs>
          <w:tab w:val="clear" w:pos="720"/>
          <w:tab w:val="left" w:pos="3120" w:leader="none"/>
        </w:tabs>
        <w:spacing w:lineRule="auto" w:line="240" w:before="180" w:after="0"/>
        <w:ind w:hanging="0"/>
        <w:jc w:val="left"/>
        <w:rPr/>
      </w:pPr>
      <w:r>
        <w:rPr>
          <w:b/>
          <w:bCs/>
          <w:sz w:val="16"/>
          <w:szCs w:val="16"/>
        </w:rPr>
        <w:t>I8ВN</w:t>
      </w:r>
      <w:r>
        <w:rPr>
          <w:sz w:val="16"/>
          <w:szCs w:val="16"/>
        </w:rPr>
        <w:t xml:space="preserve"> 5-7357-0003-0</w:t>
        <w:tab/>
        <w:t>©Издательство «Юристы», 1996</w:t>
      </w:r>
    </w:p>
    <w:p>
      <w:pPr>
        <w:pStyle w:val="FR3"/>
        <w:spacing w:lineRule="auto" w:line="240"/>
        <w:ind w:left="0" w:right="0" w:hanging="0"/>
        <w:jc w:val="both"/>
        <w:rPr/>
      </w:pPr>
      <w:r>
        <w:rPr/>
        <w:t>Введение в курс</w:t>
      </w:r>
      <w:r>
        <mc:AlternateContent>
          <mc:Choice Requires="wps">
            <w:drawing>
              <wp:anchor behindDoc="0" distT="25400" distB="25400" distL="50800" distR="50800" simplePos="0" locked="0" layoutInCell="0" allowOverlap="1" relativeHeight="7">
                <wp:simplePos x="0" y="0"/>
                <wp:positionH relativeFrom="margin">
                  <wp:posOffset>-494665</wp:posOffset>
                </wp:positionH>
                <wp:positionV relativeFrom="paragraph">
                  <wp:posOffset>26035</wp:posOffset>
                </wp:positionV>
                <wp:extent cx="431800" cy="204470"/>
                <wp:effectExtent l="0" t="0" r="0" b="0"/>
                <wp:wrapTopAndBottom/>
                <wp:docPr id="8" name="Frame3"/>
                <a:graphic xmlns:a="http://schemas.openxmlformats.org/drawingml/2006/main">
                  <a:graphicData uri="http://schemas.microsoft.com/office/word/2010/wordprocessingShape">
                    <wps:wsp>
                      <wps:cNvSpPr txBox="1"/>
                      <wps:spPr>
                        <a:xfrm>
                          <a:off x="0" y="0"/>
                          <a:ext cx="431800" cy="204470"/>
                        </a:xfrm>
                        <a:prstGeom prst="rect"/>
                        <a:solidFill>
                          <a:srgbClr val="FFFFFF">
                            <a:alpha val="0"/>
                          </a:srgbClr>
                        </a:solidFill>
                      </wps:spPr>
                      <wps:txbx>
                        <w:txbxContent>
                          <w:p>
                            <w:pPr>
                              <w:pStyle w:val="FR3"/>
                              <w:spacing w:lineRule="auto" w:line="240"/>
                              <w:ind w:left="0" w:right="0" w:hanging="0"/>
                              <w:jc w:val="both"/>
                              <w:rPr>
                                <w:sz w:val="28"/>
                                <w:szCs w:val="28"/>
                              </w:rPr>
                            </w:pPr>
                            <w:r>
                              <w:rPr>
                                <w:sz w:val="28"/>
                                <w:szCs w:val="28"/>
                              </w:rPr>
                              <w:t>I.</w:t>
                            </w:r>
                          </w:p>
                        </w:txbxContent>
                      </wps:txbx>
                      <wps:bodyPr anchor="t" lIns="0" tIns="0" rIns="0" bIns="0">
                        <a:noAutofit/>
                      </wps:bodyPr>
                    </wps:wsp>
                  </a:graphicData>
                </a:graphic>
              </wp:anchor>
            </w:drawing>
          </mc:Choice>
          <mc:Fallback>
            <w:pict>
              <v:rect fillcolor="#FFFFFF" style="position:absolute;rotation:-0;width:34pt;height:16.1pt;mso-wrap-distance-left:4pt;mso-wrap-distance-right:4pt;mso-wrap-distance-top:2pt;mso-wrap-distance-bottom:2pt;margin-top:2.05pt;mso-position-vertical-relative:text;margin-left:-38.95pt;mso-position-horizontal-relative:margin">
                <v:fill opacity="0f"/>
                <v:textbox inset="0in,0in,0in,0in">
                  <w:txbxContent>
                    <w:p>
                      <w:pPr>
                        <w:pStyle w:val="FR3"/>
                        <w:spacing w:lineRule="auto" w:line="240"/>
                        <w:ind w:left="0" w:right="0" w:hanging="0"/>
                        <w:jc w:val="both"/>
                        <w:rPr>
                          <w:sz w:val="28"/>
                          <w:szCs w:val="28"/>
                        </w:rPr>
                      </w:pPr>
                      <w:r>
                        <w:rPr>
                          <w:sz w:val="28"/>
                          <w:szCs w:val="28"/>
                        </w:rPr>
                        <w:t>I.</w:t>
                      </w:r>
                    </w:p>
                  </w:txbxContent>
                </v:textbox>
                <w10:wrap type="topAndBottom"/>
              </v:rect>
            </w:pict>
          </mc:Fallback>
        </mc:AlternateContent>
      </w:r>
    </w:p>
    <w:p>
      <w:pPr>
        <w:sectPr>
          <w:type w:val="nextPage"/>
          <w:pgSz w:w="11906" w:h="16820"/>
          <w:pgMar w:left="2180" w:right="6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40" w:before="1360" w:after="0"/>
        <w:ind w:hanging="0"/>
        <w:jc w:val="left"/>
        <w:rPr>
          <w:b/>
          <w:b/>
          <w:bCs/>
        </w:rPr>
      </w:pPr>
      <w:r>
        <w:rPr>
          <w:b/>
          <w:bCs/>
        </w:rPr>
        <w:t>1. ПРЕДМЕТ ИСТОРИИ</w:t>
      </w:r>
    </w:p>
    <w:p>
      <w:pPr>
        <w:pStyle w:val="Normal"/>
        <w:spacing w:lineRule="auto" w:line="278"/>
        <w:ind w:left="280" w:hanging="0"/>
        <w:jc w:val="left"/>
        <w:rPr>
          <w:b/>
          <w:b/>
          <w:bCs/>
        </w:rPr>
      </w:pPr>
      <w:r>
        <w:rPr>
          <w:b/>
          <w:bCs/>
        </w:rPr>
        <w:t>ГОСУДАРСТВА И ПРАВА РОССИИ. ЗАДАЧИ ИСТОРИЧЕСКОГО ИЗУЧЕНИЯ ПРАВА</w:t>
      </w:r>
    </w:p>
    <w:p>
      <w:pPr>
        <w:pStyle w:val="Normal"/>
        <w:spacing w:lineRule="auto" w:line="278" w:before="280" w:after="0"/>
        <w:ind w:hanging="0"/>
        <w:rPr/>
      </w:pPr>
      <w:r>
        <w:rPr/>
        <w:t>История государства и права как научная дисциплина изучает эволюцию структур, институтов и механизмов государственной власти, а также развитие системы в целом, отдельных отраслей, институтов и норм права.</w:t>
      </w:r>
    </w:p>
    <w:p>
      <w:pPr>
        <w:pStyle w:val="Normal"/>
        <w:spacing w:lineRule="auto" w:line="278"/>
        <w:ind w:firstLine="280"/>
        <w:rPr/>
      </w:pPr>
      <w:r>
        <w:rPr/>
        <w:t>Становление государственных и правовых феноменов в данном курсе рассматривается в определенных пределах, как временных, так и пространственных. Временной предел — с момента возникновения государственности до сегодняшнего состояния государственной и правовой системы, пространст</w:t>
        <w:softHyphen/>
        <w:t>венный — территории, занимаемые Русским или Российским государством на протяжении всего исторического времени (ГХ-ХХвв.).</w:t>
      </w:r>
    </w:p>
    <w:p>
      <w:pPr>
        <w:pStyle w:val="Normal"/>
        <w:spacing w:lineRule="auto" w:line="278"/>
        <w:ind w:firstLine="280"/>
        <w:rPr/>
      </w:pPr>
      <w:r>
        <w:rPr/>
        <w:t>История государства России включает в себя как отдель</w:t>
        <w:softHyphen/>
        <w:t>ные факты, прежде всего юридические, так и закономернос</w:t>
        <w:softHyphen/>
        <w:t>ти исторического развития, обосновывает основные причи</w:t>
        <w:softHyphen/>
        <w:t>ны и следствия таких явлений, как возникновение, расцвет и упадок государственных систем и институтов. Организация и деятельность этих органов (органы власти, управления (центральные и местные) и юстиции) рассматриваются как в отдельности, так и в целом, в системе. Важно представлять цельную картину и обстоятельства их эволюции и взаимодей</w:t>
        <w:softHyphen/>
        <w:t>ствия.</w:t>
      </w:r>
    </w:p>
    <w:p>
      <w:pPr>
        <w:pStyle w:val="Normal"/>
        <w:spacing w:lineRule="auto" w:line="278"/>
        <w:ind w:firstLine="280"/>
        <w:rPr/>
      </w:pPr>
      <w:r>
        <w:rPr/>
        <w:t>В истории права главное внимание уделяется возникнове</w:t>
        <w:softHyphen/>
        <w:t>нию правовых систем, кодификаций, а также отдельных пра</w:t>
        <w:softHyphen/>
        <w:t>вовых актов. Формы их могут быть разнообразными — мани</w:t>
        <w:softHyphen/>
        <w:t>фесты, указы, грамоты, постановления и т. п. В курсе изучает</w:t>
        <w:softHyphen/>
        <w:t>ся процесс возникновения различных отраслей права (уго-</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ind w:hanging="0"/>
        <w:rPr/>
      </w:pPr>
      <w:r>
        <w:rPr/>
        <w:t>ловного, гражданского, административного, процессуально</w:t>
        <w:softHyphen/>
        <w:t>го и т. д.) и анализируются содержание и структура наиболее значимых юридических норм.</w:t>
      </w:r>
    </w:p>
    <w:p>
      <w:pPr>
        <w:pStyle w:val="Normal"/>
        <w:spacing w:lineRule="auto" w:line="278"/>
        <w:rPr/>
      </w:pPr>
      <w:r>
        <w:rPr/>
        <w:t>В курсе истории государства и права России исследуются взаимодействие и взаимообусловленность государственных структур (типы власти, государственного устройства, орга</w:t>
        <w:softHyphen/>
        <w:t>нов и механизмов управления и т. д.) и правовых институтов (кодификаций, отдельных норм, отраслей права и г. п.).</w:t>
      </w:r>
    </w:p>
    <w:p>
      <w:pPr>
        <w:pStyle w:val="Normal"/>
        <w:spacing w:lineRule="auto" w:line="218"/>
        <w:rPr/>
      </w:pPr>
      <w:r>
        <w:rPr/>
        <w:t>История государства и права России изучает юридичес</w:t>
        <w:softHyphen/>
        <w:t>кий быт и правовую культуру народов, населявших ее терри</w:t>
        <w:softHyphen/>
        <w:t>торию. Государство возникает на основе племенных террито</w:t>
        <w:softHyphen/>
        <w:t>риальных объединений. Право рождается из обычая. Эти факты — исходные для изучения процесса государственно-правового развития. Доюридичсскими феноменами, из кото</w:t>
        <w:softHyphen/>
        <w:t>рых позже появляются государственные и правовые образо</w:t>
        <w:softHyphen/>
        <w:t>вания, специально занимаются прикладные дисциплины:</w:t>
      </w:r>
    </w:p>
    <w:p>
      <w:pPr>
        <w:pStyle w:val="Normal"/>
        <w:spacing w:lineRule="auto" w:line="240"/>
        <w:ind w:hanging="0"/>
        <w:jc w:val="left"/>
        <w:rPr/>
      </w:pPr>
      <w:r>
        <w:rPr/>
        <w:t>юридическая археология и историческое правоведение.</w:t>
      </w:r>
    </w:p>
    <w:p>
      <w:pPr>
        <w:pStyle w:val="Normal"/>
        <w:spacing w:lineRule="auto" w:line="218"/>
        <w:rPr/>
      </w:pPr>
      <w:r>
        <w:rPr/>
        <w:t>Многочисленные факгы из истории разных народов тре</w:t>
        <w:softHyphen/>
        <w:t>буют сравнительного изучения. Сравнительно-исторический метод позволяет выявить общие закономерности развития государства и права у разных народов, на разных территори</w:t>
        <w:softHyphen/>
        <w:t>ях и в разные исторические эпохи.</w:t>
      </w:r>
    </w:p>
    <w:p>
      <w:pPr>
        <w:pStyle w:val="Normal"/>
        <w:spacing w:lineRule="auto" w:line="218"/>
        <w:rPr/>
      </w:pPr>
      <w:r>
        <w:rPr/>
        <w:t>Главная методологическая предпосылка курса — истори</w:t>
        <w:softHyphen/>
        <w:t>ческая преемственность в развитии государства и права. Все государственные и правовые явления вырастают из предше</w:t>
        <w:softHyphen/>
        <w:t>ствующих и трансформируются в будущие формы. «Связь времен» позволяет рассматривать все явления в единой исто</w:t>
        <w:softHyphen/>
        <w:t>рической перспективе. Развитие может осуществляться плав</w:t>
        <w:softHyphen/>
        <w:t>но или скачками (эволюция, революция); возможны возврат к утраченным институтам (полный или частичный), разрыв или прекращение дальнейшего развит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Юридический быт складывается из различного рода обы</w:t>
        <w:softHyphen/>
        <w:t>чаев (обрядов, ритуалов), действий, правил и органов, с по</w:t>
        <w:softHyphen/>
        <w:t>мощью которых осуществляется правовая деятельность. Дей</w:t>
        <w:softHyphen/>
        <w:t>ствия людей основываются на их представлениях о справед</w:t>
        <w:softHyphen/>
        <w:t>ливом и несправедливом, законном и незаконном. Юриди</w:t>
        <w:softHyphen/>
        <w:t>ческий быт может иметь разные уровни развития — прими</w:t>
        <w:softHyphen/>
        <w:t>тивный или сложный. Важная его составляющая — судебная практика, которая является одним из источников права. Дру</w:t>
        <w:softHyphen/>
        <w:t>гой источник — обычай. Обычаи существуют в обществе как</w:t>
      </w:r>
    </w:p>
    <w:p>
      <w:pPr>
        <w:pStyle w:val="Normal"/>
        <w:spacing w:lineRule="auto" w:line="240"/>
        <w:ind w:hanging="0"/>
        <w:jc w:val="left"/>
        <w:rPr>
          <w:b/>
          <w:b/>
          <w:bCs/>
          <w:sz w:val="12"/>
          <w:szCs w:val="12"/>
        </w:rPr>
      </w:pPr>
      <w:r>
        <w:rPr>
          <w:b/>
          <w:bCs/>
          <w:sz w:val="12"/>
          <w:szCs w:val="12"/>
        </w:rPr>
        <w:t>Введение в курс</w:t>
      </w:r>
    </w:p>
    <w:p>
      <w:pPr>
        <w:pStyle w:val="Normal"/>
        <w:spacing w:lineRule="auto" w:line="278" w:before="140" w:after="0"/>
        <w:ind w:hanging="0"/>
        <w:rPr/>
      </w:pPr>
      <w:r>
        <w:rPr/>
        <w:t>неправовые явления (традиция, «так принято»). Но когда их берет под свою защиту государство, обычаи становятся ис</w:t>
        <w:softHyphen/>
        <w:t>точником права, нормой права. На более высоком уровне развития юридического быта и юридической техники источ</w:t>
        <w:softHyphen/>
        <w:t>ником права становится закон в широком смысле слова. Это могут быть разнообразные по форме нормы права, но их общим признаком является то, что они принимаются компе</w:t>
        <w:softHyphen/>
        <w:t>тентным органом, а не заимствуются из обычая или практи</w:t>
        <w:softHyphen/>
        <w:t>ки.</w:t>
      </w:r>
    </w:p>
    <w:p>
      <w:pPr>
        <w:pStyle w:val="Normal"/>
        <w:spacing w:lineRule="auto" w:line="218"/>
        <w:ind w:firstLine="280"/>
        <w:rPr/>
      </w:pPr>
      <w:r>
        <w:rPr/>
        <w:t>Периодизация курса истории государства и права России обусловлена несколькими факторами. Главные из них — раз</w:t>
        <w:softHyphen/>
        <w:t>витие социально-экономического уклада общества (уровень экономического, технического развития, формы собствен</w:t>
        <w:softHyphen/>
        <w:t>ности) и государственное развитие. Правоведа в истории ин</w:t>
        <w:softHyphen/>
        <w:t>тересуют прежде всего государственно-правовые формы, факты и явления. Курс разделен на несколько периодов:</w:t>
      </w:r>
    </w:p>
    <w:p>
      <w:pPr>
        <w:pStyle w:val="Normal"/>
        <w:spacing w:lineRule="auto" w:line="240" w:before="120" w:after="0"/>
        <w:ind w:firstLine="280"/>
        <w:jc w:val="left"/>
        <w:rPr/>
      </w:pPr>
      <w:r>
        <w:rPr/>
        <w:t>Древняя Русь (1Х—ХП вв.);</w:t>
      </w:r>
    </w:p>
    <w:p>
      <w:pPr>
        <w:pStyle w:val="Normal"/>
        <w:spacing w:lineRule="auto" w:line="278"/>
        <w:ind w:firstLine="280"/>
        <w:jc w:val="left"/>
        <w:rPr/>
      </w:pPr>
      <w:r>
        <w:rPr/>
        <w:t>период самостоятельных феодальных государств Древ</w:t>
        <w:softHyphen/>
        <w:t>ней Руси (ХП-ХГУ вв.);</w:t>
      </w:r>
    </w:p>
    <w:p>
      <w:pPr>
        <w:pStyle w:val="Normal"/>
        <w:spacing w:lineRule="auto" w:line="240"/>
        <w:ind w:firstLine="280"/>
        <w:jc w:val="left"/>
        <w:rPr/>
      </w:pPr>
      <w:r>
        <w:rPr/>
        <w:t>Русское (Московское) государство (XV—XVII вв.);</w:t>
      </w:r>
    </w:p>
    <w:p>
      <w:pPr>
        <w:pStyle w:val="Normal"/>
        <w:spacing w:lineRule="auto" w:line="278"/>
        <w:ind w:firstLine="280"/>
        <w:jc w:val="left"/>
        <w:rPr/>
      </w:pPr>
      <w:r>
        <w:rPr/>
        <w:t>Российская империя периода абсолютизма (XVIII — сере</w:t>
        <w:softHyphen/>
        <w:t>дина XIX в.);</w:t>
      </w:r>
    </w:p>
    <w:p>
      <w:pPr>
        <w:pStyle w:val="Normal"/>
        <w:spacing w:lineRule="auto" w:line="278"/>
        <w:ind w:firstLine="280"/>
        <w:jc w:val="left"/>
        <w:rPr/>
      </w:pPr>
      <w:r>
        <w:rPr/>
        <w:t>Российская империя периода перехода к буржуазной мо</w:t>
        <w:softHyphen/>
        <w:t>нархии (середина XIX — начало XX в.);</w:t>
      </w:r>
    </w:p>
    <w:p>
      <w:pPr>
        <w:pStyle w:val="Normal"/>
        <w:spacing w:lineRule="auto" w:line="278"/>
        <w:ind w:firstLine="280"/>
        <w:jc w:val="left"/>
        <w:rPr/>
      </w:pPr>
      <w:r>
        <w:rPr/>
        <w:t>Россия в период буржуазно-демократической республики (февраль — октябрь 1917 г.);</w:t>
      </w:r>
    </w:p>
    <w:p>
      <w:pPr>
        <w:pStyle w:val="Normal"/>
        <w:spacing w:lineRule="auto" w:line="278"/>
        <w:ind w:firstLine="280"/>
        <w:jc w:val="left"/>
        <w:rPr/>
      </w:pPr>
      <w:r>
        <w:rPr/>
        <w:t>период социалистической революции и создание Совет</w:t>
        <w:softHyphen/>
        <w:t>ского государства (1918—1920 гг.);                      .</w:t>
      </w:r>
    </w:p>
    <w:p>
      <w:pPr>
        <w:pStyle w:val="Normal"/>
        <w:spacing w:lineRule="auto" w:line="240"/>
        <w:ind w:firstLine="280"/>
        <w:jc w:val="left"/>
        <w:rPr/>
      </w:pPr>
      <w:r>
        <w:rPr/>
        <w:t>переходный период или период нэпа (1921—1930 гг.);</w:t>
      </w:r>
    </w:p>
    <w:p>
      <w:pPr>
        <w:pStyle w:val="Normal"/>
        <w:spacing w:lineRule="auto" w:line="278"/>
        <w:ind w:firstLine="280"/>
        <w:jc w:val="left"/>
        <w:rPr/>
      </w:pPr>
      <w:r>
        <w:rPr/>
        <w:t>период государственно-партийного социализма (1930 — начало 1960-х гг.);                               ' "</w:t>
      </w:r>
    </w:p>
    <w:p>
      <w:pPr>
        <w:pStyle w:val="Normal"/>
        <w:spacing w:lineRule="auto" w:line="240"/>
        <w:ind w:firstLine="280"/>
        <w:jc w:val="left"/>
        <w:rPr/>
      </w:pPr>
      <w:r>
        <w:rPr/>
        <w:t>период кризиса социализма (1960—1990-е гг.).</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60" w:after="0"/>
        <w:ind w:firstLine="280"/>
        <w:rPr/>
      </w:pPr>
      <w:r>
        <w:rPr/>
        <w:t>Данная периодизация курса в значительной степени ус</w:t>
        <w:softHyphen/>
        <w:t>ловна. Тем не менее в ее рамках удается рассмотреть основ</w:t>
        <w:softHyphen/>
        <w:t>ные государственные и правовые изменения и тенденции. Особая дробность периодов на последних этапах истории государства и права России объясняется исключительной значимостью исторического материала для анализа совре</w:t>
        <w:softHyphen/>
        <w:t>менных проблем и его объемом.</w:t>
      </w:r>
    </w:p>
    <w:p>
      <w:pPr>
        <w:pStyle w:val="Normal"/>
        <w:spacing w:lineRule="auto" w:line="278"/>
        <w:ind w:left="360" w:right="1600" w:hanging="320"/>
        <w:jc w:val="left"/>
        <w:rPr>
          <w:b/>
          <w:b/>
          <w:bCs/>
        </w:rPr>
      </w:pPr>
      <w:r>
        <w:rPr>
          <w:b/>
          <w:bCs/>
        </w:rPr>
        <w:t>2. ИСТОРИОГРАФИЯ ИСТОРИИ ГОСУДАРСТВА И ПРАВА РОССИИ</w:t>
      </w:r>
    </w:p>
    <w:p>
      <w:pPr>
        <w:pStyle w:val="Normal"/>
        <w:spacing w:lineRule="auto" w:line="278" w:before="280" w:after="0"/>
        <w:ind w:hanging="0"/>
        <w:rPr/>
      </w:pPr>
      <w:r>
        <w:rPr/>
        <w:t>Историография предмета возникает только в XVIII в., и хотя в первых исследованиях историко-правовые темы были включены в общеисторический контекст, составляющие можно найти в курсах А.Н. Манкиева «Ядро Российской исто</w:t>
        <w:softHyphen/>
        <w:t>рии» (1784), ф. Прокоповича «Правда воли монаршей», П.П. Шафирова «Рассуждения, какие законные причины его цар</w:t>
        <w:softHyphen/>
        <w:t>ское величество Петр I к начинанию войны против короля Карла XII Шведского в 17*70 г. имел» (1717). Наиболее суще</w:t>
        <w:softHyphen/>
        <w:t>ственный вклад в историографию курса в XVIII в. внес В.Н, Татищев (История Российская с самых древнейших времен в $ томах,1768).</w:t>
      </w:r>
    </w:p>
    <w:p>
      <w:pPr>
        <w:pStyle w:val="Normal"/>
        <w:spacing w:lineRule="auto" w:line="278"/>
        <w:rPr/>
      </w:pPr>
      <w:r>
        <w:rPr/>
        <w:t>В Российской Академии наук проблемы происхождения русского государства разрабатывались как представителями норманнской школы (Байер, Шлецер), так и ее противника</w:t>
        <w:softHyphen/>
        <w:t>ми, наиболее влиятельным из которых был М.В. Ломоносов. Норманнская теория исходила из положения, что русское государство возникло под влиянием и руководством выход</w:t>
        <w:softHyphen/>
        <w:t>цев из скандинавских стран.</w:t>
      </w:r>
    </w:p>
    <w:p>
      <w:pPr>
        <w:pStyle w:val="Normal"/>
        <w:spacing w:lineRule="auto" w:line="278"/>
        <w:rPr/>
      </w:pPr>
      <w:r>
        <w:rPr/>
        <w:t>Первым русским профессором юридического факультета Московского университета был С.Е. Десницкий, исследовав</w:t>
        <w:softHyphen/>
        <w:t>ший проблемы развития собственности, семьи, судоустрой</w:t>
        <w:softHyphen/>
        <w:t>ства, разделения властей, и другие историко-правовые темы.</w:t>
      </w:r>
    </w:p>
    <w:p>
      <w:pPr>
        <w:pStyle w:val="Normal"/>
        <w:spacing w:lineRule="auto" w:line="278"/>
        <w:rPr/>
      </w:pPr>
      <w:r>
        <w:rPr/>
        <w:t>В первой половине XIX в. историко-правовая наука ста</w:t>
        <w:softHyphen/>
        <w:t>новится самостоятельной дисциплиной. Выходит курс Н.М. Карамзина «История государства Российского...» (1842). Был обнаружен и исследован П.М. Строевым и К.Ф. Каляйдови-чем текст Судебника 1497 г. Большой материал по истории русского права использовался в ходе подготовки Полного собрания законов и Свода законов комиссией М.М. Сперан</w:t>
        <w:softHyphen/>
        <w:t>ског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Начинают складываться научные школы в области исто</w:t>
        <w:softHyphen/>
        <w:t>рии государства и права: школа «официальной народности», основывающаяся на формуле — самодержавие, православие, народность (М.П. Погодин); славянофильское направление (И.Д. Беляев); государственная школа (Б.Н. Чичерин, К.Д. Кавелин). Государственная или «юридическая» школа в исто-</w:t>
      </w:r>
    </w:p>
    <w:p>
      <w:pPr>
        <w:pStyle w:val="Normal"/>
        <w:spacing w:lineRule="auto" w:line="240"/>
        <w:ind w:hanging="0"/>
        <w:jc w:val="left"/>
        <w:rPr>
          <w:b/>
          <w:b/>
          <w:bCs/>
          <w:sz w:val="16"/>
          <w:szCs w:val="16"/>
        </w:rPr>
      </w:pPr>
      <w:r>
        <w:rPr>
          <w:b/>
          <w:bCs/>
          <w:sz w:val="16"/>
          <w:szCs w:val="16"/>
        </w:rPr>
        <w:t>Введение в курс</w:t>
      </w:r>
    </w:p>
    <w:p>
      <w:pPr>
        <w:pStyle w:val="Normal"/>
        <w:spacing w:lineRule="auto" w:line="278" w:before="160" w:after="0"/>
        <w:ind w:hanging="0"/>
        <w:rPr/>
      </w:pPr>
      <w:r>
        <w:rPr/>
        <w:t>оиографии главную роль в историческом процессе отводила государству. Ее приверженцы считали, что все социальные преобразования осуществляются сверху и все социальные группы в обществе в той или иной мере подчинены государ</w:t>
        <w:softHyphen/>
        <w:t>ству. Особенно характерно это для русской истории. Во вто</w:t>
        <w:softHyphen/>
        <w:t>рой половине XIX в. к государственной школе примыкали известные историки государства и права: В.Н. Сергеевич, А.Д. Градовский, М.Ф. Владимирский-Буданов. Основными идеями школы были: представление о государстве как над</w:t>
        <w:softHyphen/>
        <w:t>классовом институте, о договорном происхождении государи ства (В.Н. Сергеевич), о «служебном характере всех сословий по отношению к государству» (Б.Н. Чичерин), об «органичес</w:t>
        <w:softHyphen/>
        <w:t>ком» единстве власти и народа (А.Д. Градовский) и др.</w:t>
      </w:r>
    </w:p>
    <w:p>
      <w:pPr>
        <w:pStyle w:val="Normal"/>
        <w:spacing w:lineRule="auto" w:line="278"/>
        <w:ind w:firstLine="280"/>
        <w:rPr/>
      </w:pPr>
      <w:r>
        <w:rPr/>
        <w:t>Основными направлениями в историко-правовой науке в конце XIX — начале XX в. были: исследование «внешней» истории права, т. е. истории кодификаций, создания основ</w:t>
        <w:softHyphen/>
        <w:t>ных форм права (курсы В.Н. Латкина и А.Н. Филиппова);</w:t>
      </w:r>
    </w:p>
    <w:p>
      <w:pPr>
        <w:pStyle w:val="Normal"/>
        <w:spacing w:lineRule="auto" w:line="278"/>
        <w:ind w:hanging="0"/>
        <w:rPr/>
      </w:pPr>
      <w:r>
        <w:rPr/>
        <w:t>культурно-исторический метод исследования права (курсы В.О. Ключевского и П.Н. Милюкова); сравнительный метод (М.М. Ковалевский и Н.П. Павлов-Сильванский). Классичес</w:t>
        <w:softHyphen/>
        <w:t>ким стал метод исследования, разработанный М.Ф. Влади-мирским-Будановым.</w:t>
      </w:r>
    </w:p>
    <w:p>
      <w:pPr>
        <w:pStyle w:val="Normal"/>
        <w:spacing w:lineRule="auto" w:line="278"/>
        <w:ind w:firstLine="280"/>
        <w:rPr/>
      </w:pPr>
      <w:r>
        <w:rPr/>
        <w:t>Как специфическое течение в области историко-право-вых и историко-государственных исследований проявилось так называемое евразийство. Это научное направление сло</w:t>
        <w:softHyphen/>
        <w:t>жилось в 20-е гг. XX в. в среде русской эмиграции, однако его истоки были заложены еще в XIX в. такими мыслителями, как К.Н. Леонтьев и Н-Я. Данилевский. Евразийцы (наибольший вклад в историю государства и права России внесли Г. Вернад</w:t>
        <w:softHyphen/>
        <w:t>ский, Г. Флоровский, Н. Алексеев) определяли Россию-Евра</w:t>
        <w:softHyphen/>
        <w:t>зию как особый культурный мир со свойственными только ему чертами государственности и права. Ни западные, ни восточные образцы развития для него неприемлемы. Геогра</w:t>
        <w:softHyphen/>
        <w:t>фические, этнографические и религиозные особенности оп</w:t>
        <w:softHyphen/>
        <w:t>ределили его специфику.</w:t>
      </w:r>
    </w:p>
    <w:p>
      <w:pPr>
        <w:pStyle w:val="Normal"/>
        <w:spacing w:lineRule="auto" w:line="278"/>
        <w:ind w:firstLine="280"/>
        <w:rPr/>
      </w:pPr>
      <w:r>
        <w:rPr/>
        <w:t>Российское государство всегда было идеократичным, в его основе существовала главная идея (политическая или ре</w:t>
        <w:softHyphen/>
        <w:t>лигиозная). Власть всегда носила авторитарный характер, а право стремилось решать идеальные цел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Марксистская историография стала складываться в сфере</w:t>
      </w:r>
    </w:p>
    <w:p>
      <w:pPr>
        <w:pStyle w:val="Normal"/>
        <w:spacing w:lineRule="auto" w:line="218"/>
        <w:ind w:hanging="0"/>
        <w:rPr/>
      </w:pPr>
      <w:r>
        <w:rPr/>
        <w:t>науки истории государства и права в начале</w:t>
      </w:r>
      <w:r>
        <w:rPr>
          <w:b/>
          <w:bCs/>
        </w:rPr>
        <w:t xml:space="preserve"> XX</w:t>
      </w:r>
      <w:r>
        <w:rPr/>
        <w:t xml:space="preserve"> в. и связыва</w:t>
        <w:softHyphen/>
        <w:t>лась с именами историков М.Н. Покровского и НА. Рыжкова. Первый курс «Истории государства и права СССР» был под</w:t>
        <w:softHyphen/>
        <w:t>готовлен С.В. Юшковым (начинавшим как историк церков</w:t>
        <w:softHyphen/>
        <w:t>ного права). Проблемы курса исследовались также в работах историков Б.Д. Грекова, Б.А. Рыбакова, Л.В. Черепнина, С.О. Шмидта, Б.В. Виленского, П.А. Зайончковского и др.</w:t>
      </w:r>
    </w:p>
    <w:p>
      <w:pPr>
        <w:pStyle w:val="Normal"/>
        <w:spacing w:lineRule="auto" w:line="218"/>
        <w:ind w:firstLine="280"/>
        <w:rPr/>
      </w:pPr>
      <w:r>
        <w:rPr/>
        <w:t>К числу современных направлений исследований курса можно отнести: политическую историю России (И.И. Смир</w:t>
        <w:softHyphen/>
        <w:t>нов, А.М. Сахаров, А.А. Зимин, А.Я. Аврех и др.); преобразо</w:t>
        <w:softHyphen/>
        <w:t>вания в системе органов власти, государственного управле</w:t>
        <w:softHyphen/>
        <w:t>ния и суда (Н.М. Дружинин, П.А. Зайончковский, Л.Г. Захаро</w:t>
        <w:softHyphen/>
        <w:t>ва, Б.В. Виленский, Н.П. Ерошкин, Ю.П. Титов и др.); основ</w:t>
        <w:softHyphen/>
        <w:t>ные изменения в сфере права (И.Д. Мартысевич, С.И. Штамм, Е.А. Скрипилев, Н.Н. Ефремова, И.А. Исаев и д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Проблему помогает решать начавшаяся работа по подго</w:t>
        <w:softHyphen/>
        <w:t>товке и изданию юридических памятников. Изданы много</w:t>
        <w:softHyphen/>
        <w:t>томное собрание «Российское законодательство IX—XX вв.», ряд хрестоматий и сборников правовых документов.</w:t>
      </w:r>
    </w:p>
    <w:p>
      <w:pPr>
        <w:pStyle w:val="FR3"/>
        <w:spacing w:lineRule="auto" w:line="240"/>
        <w:ind w:left="0" w:right="1200" w:hanging="0"/>
        <w:jc w:val="center"/>
        <w:rPr/>
      </w:pPr>
      <w:r>
        <w:rPr/>
        <w:t>II. "Государство и право Древней Руси</w:t>
      </w:r>
    </w:p>
    <w:p>
      <w:pPr>
        <w:pStyle w:val="Normal"/>
        <w:spacing w:lineRule="auto" w:line="240" w:before="1280" w:after="0"/>
        <w:ind w:left="320" w:right="600" w:hanging="320"/>
        <w:jc w:val="left"/>
        <w:rPr>
          <w:b/>
          <w:b/>
          <w:bCs/>
          <w:sz w:val="20"/>
          <w:szCs w:val="20"/>
        </w:rPr>
      </w:pPr>
      <w:r>
        <w:rPr>
          <w:b/>
          <w:bCs/>
          <w:sz w:val="20"/>
          <w:szCs w:val="20"/>
        </w:rPr>
        <w:t>3. ВОЗНИКНОВЕНИЕ ГОСУДАРСТВЕННОСТИ У ВОСТОЧНЫХ СЛАВЯН</w:t>
      </w:r>
    </w:p>
    <w:p>
      <w:pPr>
        <w:pStyle w:val="Normal"/>
        <w:spacing w:lineRule="auto" w:line="218" w:before="320" w:after="0"/>
        <w:ind w:hanging="0"/>
        <w:rPr/>
      </w:pPr>
      <w:r>
        <w:rPr/>
        <w:t>Процессы классообразования у славян проходили на фоне формирования племенных союзов, распада боль</w:t>
        <w:softHyphen/>
        <w:t>шой семьи и перерастания родовой общины в сель</w:t>
        <w:softHyphen/>
        <w:t>скую (соседскую). Известную роль в ходе образования госу</w:t>
        <w:softHyphen/>
        <w:t>дарства играли неразвитые (по сравнению с Востоком или античным миром) рабовладельческие отношения.</w:t>
      </w:r>
    </w:p>
    <w:p>
      <w:pPr>
        <w:pStyle w:val="Normal"/>
        <w:spacing w:lineRule="auto" w:line="218"/>
        <w:rPr/>
      </w:pPr>
      <w:r>
        <w:rPr/>
        <w:t>Форму общественных отношений славян в VII—VIII вв. можно определить как военную демократию. Ее признаками являлись: участие всех членов (мужчин) племенного союза в решении важнейших общественных проблем; особая роль на</w:t>
        <w:softHyphen/>
        <w:t>родного собрания как высшего органа власти; всеобщее во</w:t>
        <w:softHyphen/>
        <w:t>оружение населения (народное ополчение).</w:t>
      </w:r>
    </w:p>
    <w:p>
      <w:pPr>
        <w:pStyle w:val="Normal"/>
        <w:spacing w:lineRule="auto" w:line="218"/>
        <w:rPr/>
      </w:pPr>
      <w:r>
        <w:rPr/>
        <w:t>Правящий слой формировался из старой родоплеменной аристократии (вождей, жрецов, старейшин) и членов общи</w:t>
        <w:softHyphen/>
        <w:t>ны, разбогатевших на эксплуатации рабов и соседей. Нали</w:t>
        <w:softHyphen/>
        <w:t>чие соседской общины («верви», «мира») и патриархального рабства (когда рабы входили в состав владевшей ими семьи) тормозило процесс социальной дифференциаци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Образование государственности у восточных славян со</w:t>
        <w:softHyphen/>
        <w:t>впало (и было обусловлено) с разложением родоплеменных, кровнородственных отношений. Они сменялись территори</w:t>
        <w:softHyphen/>
        <w:t>альными, политическими и военными связями. К VIII в. на территории, населенной славянскими племенами, было об</w:t>
        <w:softHyphen/>
        <w:t>разовано 14 племенных союзов, возникших как военные объ</w:t>
        <w:softHyphen/>
        <w:t>единения. Организация и сохранение этих образований тре</w:t>
        <w:softHyphen/>
        <w:t>бовали усиления власти вождя и правящей верхушки. В каче</w:t>
        <w:softHyphen/>
        <w:t>стве главной военной силы и одновременно правящей соци-</w:t>
      </w:r>
    </w:p>
    <w:p>
      <w:pPr>
        <w:pStyle w:val="Normal"/>
        <w:tabs>
          <w:tab w:val="clear" w:pos="720"/>
          <w:tab w:val="left" w:pos="5480" w:leader="none"/>
        </w:tabs>
        <w:spacing w:lineRule="auto" w:line="240"/>
        <w:ind w:hanging="0"/>
        <w:rPr>
          <w:b/>
          <w:b/>
          <w:bCs/>
          <w:sz w:val="12"/>
          <w:szCs w:val="12"/>
        </w:rPr>
      </w:pPr>
      <w:r>
        <w:rPr>
          <w:b/>
          <w:bCs/>
          <w:sz w:val="12"/>
          <w:szCs w:val="12"/>
        </w:rPr>
        <w:t>10</w:t>
        <w:tab/>
        <w:t>II.</w:t>
      </w:r>
    </w:p>
    <w:p>
      <w:pPr>
        <w:pStyle w:val="Normal"/>
        <w:spacing w:lineRule="auto" w:line="218" w:before="260" w:after="0"/>
        <w:ind w:hanging="0"/>
        <w:rPr/>
      </w:pPr>
      <w:r>
        <w:rPr/>
        <w:t>альной группы во главе таких союзов становились князь и княжеская дружина.</w:t>
      </w:r>
    </w:p>
    <w:p>
      <w:pPr>
        <w:pStyle w:val="Normal"/>
        <w:spacing w:lineRule="auto" w:line="218"/>
        <w:ind w:left="40" w:firstLine="280"/>
        <w:rPr/>
      </w:pPr>
      <w:r>
        <w:rPr/>
        <w:t>Племенные союзы в военно-политических целях объеди</w:t>
        <w:softHyphen/>
        <w:t>няются в еще более крупные формирования — «союзы со</w:t>
        <w:softHyphen/>
        <w:t>юзов». Центром одного из них стал Киев. В источниках упо</w:t>
        <w:softHyphen/>
        <w:t>минаются три крупных политических центра, которые могут считаться протогосударственными объединениями: Куяба (южная группа славянских племен с центром в Киеве), Сла-вия (северная группа, Новгород), Артания (юго-восточная группа, Рязань). В IX в. большая часть славянских племен сливается в территориальный союз, получивший название «Русская земля». Центром объединения был Киев, где прави</w:t>
        <w:softHyphen/>
        <w:t>ла полулегендарная династия Кия, Дира и Аскольда.</w:t>
      </w:r>
    </w:p>
    <w:p>
      <w:pPr>
        <w:pStyle w:val="Normal"/>
        <w:spacing w:lineRule="auto" w:line="218"/>
        <w:ind w:left="40" w:firstLine="280"/>
        <w:rPr/>
      </w:pPr>
      <w:r>
        <w:rPr/>
        <w:t>В 882 г. два крупнейших политических центра древних славян. Киевский и Новгородский, объединились под влас</w:t>
        <w:softHyphen/>
        <w:t>тью Киева, образовав Древнерусское государство. С конца IX до начала XI в. это государство включало территории других славянских племен — древлян, северян, радимичей, уличей, тиверцев, вятичей. В центре нового государственного обра</w:t>
        <w:softHyphen/>
        <w:t>зования оказалось племя полян. Древнерусское государство стало своеобразной федерацией племен, по своей форме это была раннефеодальная монархия.</w:t>
      </w:r>
    </w:p>
    <w:p>
      <w:pPr>
        <w:pStyle w:val="Normal"/>
        <w:spacing w:lineRule="auto" w:line="218"/>
        <w:ind w:left="40" w:firstLine="280"/>
        <w:rPr/>
      </w:pPr>
      <w:r>
        <w:rPr/>
        <w:t>Территория Киевского государства сосредоточилась во</w:t>
        <w:softHyphen/>
        <w:t>круг нескольких политических центров, некогда бывших пле</w:t>
        <w:softHyphen/>
        <w:t>менными. Во второй половине XI — начале XII в. в пределах Киевской Руси стали образовываться достаточно устойчивые княжества-полугосударства: Киевская, Черниговская, Пере</w:t>
        <w:softHyphen/>
        <w:t>яславская земл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В IX—XI вв. в формировании древнерусской государствен</w:t>
        <w:softHyphen/>
        <w:t>ности определенную роль играл «варяжский элемент», во</w:t>
        <w:softHyphen/>
        <w:t>круг которого в исторической литературе велась длительная полемика между сторонниками и противниками «норманн</w:t>
        <w:softHyphen/>
        <w:t>ской теории» происхождения древнерусского государства. В этом процессе, несомненно, сказывалось влияние выходцев из Скандинавии и Балтии, составляющих значительную часть нового правящего слоя Киевского государства. Однако в руках киевских князей они служили лишь орудием и факто</w:t>
        <w:softHyphen/>
        <w:t>ром влияния, призванными сохранить отношения данниче-ства между Киевом и Новгородом, где влияние варягов (рус</w:t>
        <w:softHyphen/>
        <w:t>ский синоним «викингов» или «норманнов») было более ран</w:t>
        <w:softHyphen/>
        <w:t>него происхождения и, видимо, более значительным.</w:t>
      </w:r>
    </w:p>
    <w:p>
      <w:pPr>
        <w:pStyle w:val="FR5"/>
        <w:rPr>
          <w:lang w:val="ru-RU" w:eastAsia="ru-RU"/>
        </w:rPr>
      </w:pPr>
      <w:r>
        <w:rPr>
          <w:lang w:val="ru-RU" w:eastAsia="ru-RU"/>
        </w:rPr>
        <w:t>Ксударство и право Древней Руси</w:t>
      </w:r>
      <w:r>
        <mc:AlternateContent>
          <mc:Choice Requires="wps">
            <w:drawing>
              <wp:anchor behindDoc="0" distT="25400" distB="25400" distL="50800" distR="50800" simplePos="0" locked="0" layoutInCell="0" allowOverlap="1" relativeHeight="8">
                <wp:simplePos x="0" y="0"/>
                <wp:positionH relativeFrom="margin">
                  <wp:posOffset>3455035</wp:posOffset>
                </wp:positionH>
                <wp:positionV relativeFrom="paragraph">
                  <wp:posOffset>-12065</wp:posOffset>
                </wp:positionV>
                <wp:extent cx="177800" cy="116840"/>
                <wp:effectExtent l="0" t="0" r="0" b="0"/>
                <wp:wrapTopAndBottom/>
                <wp:docPr id="9" name="Frame4"/>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w:t>
                            </w:r>
                          </w:p>
                        </w:txbxContent>
                      </wps:txbx>
                      <wps:bodyPr anchor="t" lIns="0" tIns="0" rIns="0" bIns="0">
                        <a:noAutofit/>
                      </wps:bodyPr>
                    </wps:wsp>
                  </a:graphicData>
                </a:graphic>
              </wp:anchor>
            </w:drawing>
          </mc:Choice>
          <mc:Fallback>
            <w:pict>
              <v:rect fillcolor="#FFFFFF" style="position:absolute;rotation:-0;width:14pt;height:9.2pt;mso-wrap-distance-left:4pt;mso-wrap-distance-right:4pt;mso-wrap-distance-top:2pt;mso-wrap-distance-bottom:2pt;margin-top:-0.9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11</w:t>
                      </w:r>
                    </w:p>
                  </w:txbxContent>
                </v:textbox>
                <w10:wrap type="topAndBottom"/>
              </v:rect>
            </w:pict>
          </mc:Fallback>
        </mc:AlternateContent>
      </w:r>
    </w:p>
    <w:p>
      <w:pPr>
        <w:sectPr>
          <w:type w:val="nextPage"/>
          <w:pgSz w:w="11906" w:h="16820"/>
          <w:pgMar w:left="1440" w:right="7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78" w:before="140" w:after="0"/>
        <w:ind w:firstLine="280"/>
        <w:rPr/>
      </w:pPr>
      <w:r>
        <w:rPr/>
        <w:t>Новогород был древним племенным центром, позже пре</w:t>
        <w:softHyphen/>
        <w:t>вратившимся в опору нового государственного образования, на периферии которого стали возникать опорные центры-по</w:t>
        <w:softHyphen/>
        <w:t>госты. Экспансию Новгород осуществлял, распространяя дань и суд на новые территории (Ладогу, Полоцк и т. д.), но ее быстрый темп привел к большой раздробленности феодаль</w:t>
        <w:softHyphen/>
        <w:t>ных владений. В борьбе с Новгородом киевский князь Яро</w:t>
        <w:softHyphen/>
        <w:t>слав уступил ему Ладогу и Псков. Только с XI в. новгородская экспансия приостанавливается встречным движением из По</w:t>
        <w:softHyphen/>
        <w:t>лоцка и Смоленска.</w:t>
      </w:r>
    </w:p>
    <w:p>
      <w:pPr>
        <w:pStyle w:val="Normal"/>
        <w:spacing w:lineRule="auto" w:line="278"/>
        <w:ind w:firstLine="280"/>
        <w:rPr/>
      </w:pPr>
      <w:r>
        <w:rPr/>
        <w:t>К середине XII в. все территории «полугосударств», со</w:t>
        <w:softHyphen/>
        <w:t>ставлявших Киевское государство, сливаются воедино. На</w:t>
        <w:softHyphen/>
        <w:t>звание «Русская земля», прежде относящееся только к южной Руси, распространяется на всю территорию государства, объ</w:t>
        <w:softHyphen/>
        <w:t>единившего более 20 народов и племен.</w:t>
      </w:r>
    </w:p>
    <w:p>
      <w:pPr>
        <w:pStyle w:val="Normal"/>
        <w:spacing w:lineRule="auto" w:line="319" w:before="460" w:after="0"/>
        <w:ind w:left="360" w:right="600" w:hanging="340"/>
        <w:jc w:val="left"/>
        <w:rPr>
          <w:b/>
          <w:b/>
          <w:bCs/>
        </w:rPr>
      </w:pPr>
      <w:r>
        <w:rPr>
          <w:b/>
          <w:bCs/>
        </w:rPr>
        <w:t>4. КИЕВСКАЯ РУСЬ КАК РАННЕФЕОДАЛЬНАЯ МОНАРХИЯ</w:t>
      </w:r>
    </w:p>
    <w:p>
      <w:pPr>
        <w:pStyle w:val="Normal"/>
        <w:spacing w:lineRule="auto" w:line="278" w:before="240" w:after="0"/>
        <w:ind w:hanging="0"/>
        <w:rPr/>
      </w:pPr>
      <w:r>
        <w:rPr/>
        <w:t>Феодальная поземельная собственность складывается с IX в. в двух основных формах — княжеский домен и вотчинное землевладение. Внеэкономические формы эксплуатации (дань, «полюдье») уступают место экономическим, основан</w:t>
        <w:softHyphen/>
        <w:t>ным на праве собственности. Правовыми основаниями для владения землей становятся пожалование, наследование, купля. В начальный период существенное значение имел за</w:t>
        <w:softHyphen/>
        <w:t>хват пустующих и населенных земель.</w:t>
      </w:r>
    </w:p>
    <w:p>
      <w:pPr>
        <w:pStyle w:val="Normal"/>
        <w:spacing w:lineRule="auto" w:line="218"/>
        <w:ind w:firstLine="280"/>
        <w:rPr/>
      </w:pPr>
      <w:r>
        <w:rPr/>
        <w:t>Формирование правящего класса приводит к появлению сложных отношений «сюзеренитета-вассалитета», т. е. фео</w:t>
        <w:softHyphen/>
        <w:t>дальной зависимости. Дружина князя дифференцируется на «старшую» и «младшую» (и по возрасту, и по социальному положению). Бояре из боевых соратников князя превраща</w:t>
        <w:softHyphen/>
        <w:t>ются в землевладельцев, его вассалов, вотчинников. В XI—XII вв. происходят оформление боярства как особого сословия и закрепление его правового статуса. Формируется вассалитет как система отношений с князем-сюзереном, его характерны</w:t>
        <w:softHyphen/>
        <w:t>ми признаками становятся специализация вассальной служ-</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
                <wp:simplePos x="0" y="0"/>
                <wp:positionH relativeFrom="margin">
                  <wp:posOffset>13335</wp:posOffset>
                </wp:positionH>
                <wp:positionV relativeFrom="paragraph">
                  <wp:posOffset>635</wp:posOffset>
                </wp:positionV>
                <wp:extent cx="609600" cy="116840"/>
                <wp:effectExtent l="0" t="0" r="0" b="0"/>
                <wp:wrapTopAndBottom/>
                <wp:docPr id="10" name="Frame5"/>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2</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rPr>
                          <w:b/>
                          <w:b/>
                          <w:bCs/>
                          <w:sz w:val="16"/>
                          <w:szCs w:val="16"/>
                        </w:rPr>
                      </w:pPr>
                      <w:r>
                        <w:rPr>
                          <w:b/>
                          <w:bCs/>
                          <w:sz w:val="16"/>
                          <w:szCs w:val="16"/>
                        </w:rPr>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3493135</wp:posOffset>
                </wp:positionH>
                <wp:positionV relativeFrom="paragraph">
                  <wp:posOffset>13335</wp:posOffset>
                </wp:positionV>
                <wp:extent cx="609600" cy="116840"/>
                <wp:effectExtent l="0" t="0" r="0" b="0"/>
                <wp:wrapTopAndBottom/>
                <wp:docPr id="11" name="Frame6"/>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I.</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1.05pt;mso-position-vertical-relative:text;margin-left:275.05pt;mso-position-horizontal-relative:margin">
                <v:fill opacity="0f"/>
                <v:textbox inset="0in,0in,0in,0in">
                  <w:txbxContent>
                    <w:p>
                      <w:pPr>
                        <w:pStyle w:val="Normal"/>
                        <w:spacing w:lineRule="auto" w:line="240"/>
                        <w:ind w:hanging="0"/>
                        <w:rPr>
                          <w:b/>
                          <w:b/>
                          <w:bCs/>
                          <w:sz w:val="16"/>
                          <w:szCs w:val="16"/>
                        </w:rPr>
                      </w:pPr>
                      <w:r>
                        <w:rPr>
                          <w:b/>
                          <w:bCs/>
                          <w:sz w:val="16"/>
                          <w:szCs w:val="16"/>
                        </w:rPr>
                        <w:t>I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бы, договорный характер отношений и экономическая само</w:t>
        <w:softHyphen/>
        <w:t>стоятельность вассала. В феодальном договоре о службе со</w:t>
        <w:softHyphen/>
        <w:t>единились два начала: более древнее и личное, служебное (дружинник) и более позднее — зависимость по земле, служ</w:t>
        <w:softHyphen/>
        <w:t>ба, строго обусловленная землевладением. В связи с этим из</w:t>
        <w:softHyphen/>
        <w:t>меняется социально-экономическое поведение боярства.</w:t>
      </w:r>
    </w:p>
    <w:p>
      <w:pPr>
        <w:pStyle w:val="Normal"/>
        <w:spacing w:lineRule="auto" w:line="218"/>
        <w:ind w:left="40" w:firstLine="280"/>
        <w:rPr/>
      </w:pPr>
      <w:r>
        <w:rPr/>
        <w:t>Бояре усиливают эксплуатацию крестьян-общинников, попадающих к ним в зависимость, с помощью внеэкономи</w:t>
        <w:softHyphen/>
        <w:t>ческих (захват, насилие) и экономических (кабала, долг) мер. Совершая военные походы, князь с дружиной захватывает пленных и превращает их в рабов (холопов). Однако рабский труд у славян (как и у германцев) не стал основной формой эксплуатации: экономические, климатические, географичес</w:t>
        <w:softHyphen/>
        <w:t>кие и другие условия не способствовали этому. Рабы выполня</w:t>
        <w:softHyphen/>
        <w:t>ли вспомогательные хозяйственные функции, главной рабо</w:t>
        <w:softHyphen/>
        <w:t>чей силой были крестьяне-общинники.</w:t>
      </w:r>
    </w:p>
    <w:p>
      <w:pPr>
        <w:pStyle w:val="Normal"/>
        <w:spacing w:lineRule="auto" w:line="218"/>
        <w:ind w:left="40" w:firstLine="280"/>
        <w:rPr/>
      </w:pPr>
      <w:r>
        <w:rPr/>
        <w:t>Государственный строй Киевской Руси можно опреде</w:t>
        <w:softHyphen/>
        <w:t>лить как раннефеодальную монархию. Во главе стоял киев</w:t>
        <w:softHyphen/>
        <w:t>ский великий князь. В своей деятельности он опирался на дружину и совет старейшин. Управление на местах осущест</w:t>
        <w:softHyphen/>
        <w:t>вляли его наместники (в городах) и волостели (в сельской местности).</w:t>
      </w:r>
    </w:p>
    <w:p>
      <w:pPr>
        <w:pStyle w:val="Normal"/>
        <w:spacing w:lineRule="auto" w:line="218"/>
        <w:ind w:left="40" w:firstLine="280"/>
        <w:rPr/>
      </w:pPr>
      <w:r>
        <w:rPr/>
        <w:t>Великий князь находился в договорных или сюзеренно-вассальных отношениях с другими князьями. Местные кня</w:t>
        <w:softHyphen/>
        <w:t>зья могли принуждаться к службе силой оружия. Усиление местных феодалов (XI—XII вв.) вызывает появление новой формы и нового органа власти — «снема», т. е. феодального съезда. На таких съездах решались вопросы войны и мира, разделения земель, вассалитета.</w:t>
      </w:r>
    </w:p>
    <w:p>
      <w:pPr>
        <w:pStyle w:val="Normal"/>
        <w:spacing w:lineRule="auto" w:line="218"/>
        <w:ind w:left="40" w:firstLine="280"/>
        <w:rPr/>
      </w:pPr>
      <w:r>
        <w:rPr/>
        <w:t>Отношения сюзеренитета-вассалитета ставили всех под</w:t>
        <w:softHyphen/>
        <w:t>чиняющихся князю феодалов в положение служилых людей. В наибольшей зависимости от князя находились младшая дру</w:t>
        <w:softHyphen/>
        <w:t>жина и «слуги под дворским». Крупные феодалы-землевла</w:t>
        <w:softHyphen/>
        <w:t>дельцы пользовались большей автономией.</w:t>
      </w:r>
    </w:p>
    <w:p>
      <w:pPr>
        <w:pStyle w:val="Normal"/>
        <w:spacing w:lineRule="auto" w:line="218"/>
        <w:ind w:left="40" w:firstLine="280"/>
        <w:rPr/>
      </w:pPr>
      <w:r>
        <w:rPr/>
        <w:t>В статуте крупного боярина-вотчинника соединились право собственности на землю и власть. Первыми вассалами становились князья-наместники, не служившие непосредст</w:t>
        <w:softHyphen/>
        <w:t>венно в княжеской дружине. Основной обязанностью васса</w:t>
        <w:softHyphen/>
        <w:t>лов является не уплата дани, а военная служба.</w:t>
      </w:r>
    </w:p>
    <w:p>
      <w:pPr>
        <w:pStyle w:val="Normal"/>
        <w:spacing w:lineRule="auto" w:line="278"/>
        <w:ind w:left="40" w:firstLine="280"/>
        <w:rPr/>
      </w:pPr>
      <w:r>
        <w:rPr/>
        <w:t>Стремление киевских князей к централизации своей влас</w:t>
        <w:softHyphen/>
        <w:t>ти определило ликвидацию племенных князей, скорое устр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Древней Руси</w:t>
      </w:r>
      <w:r>
        <mc:AlternateContent>
          <mc:Choice Requires="wps">
            <w:drawing>
              <wp:anchor behindDoc="0" distT="25400" distB="25400" distL="50800" distR="50800" simplePos="0" locked="0" layoutInCell="0" allowOverlap="1" relativeHeight="11">
                <wp:simplePos x="0" y="0"/>
                <wp:positionH relativeFrom="margin">
                  <wp:posOffset>3442335</wp:posOffset>
                </wp:positionH>
                <wp:positionV relativeFrom="paragraph">
                  <wp:posOffset>-12065</wp:posOffset>
                </wp:positionV>
                <wp:extent cx="165100" cy="116840"/>
                <wp:effectExtent l="0" t="0" r="0" b="0"/>
                <wp:wrapTopAndBottom/>
                <wp:docPr id="12" name="Frame7"/>
                <a:graphic xmlns:a="http://schemas.openxmlformats.org/drawingml/2006/main">
                  <a:graphicData uri="http://schemas.microsoft.com/office/word/2010/wordprocessingShape">
                    <wps:wsp>
                      <wps:cNvSpPr txBox="1"/>
                      <wps:spPr>
                        <a:xfrm>
                          <a:off x="0" y="0"/>
                          <a:ext cx="1651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3</w:t>
                            </w:r>
                          </w:p>
                        </w:txbxContent>
                      </wps:txbx>
                      <wps:bodyPr anchor="t" lIns="0" tIns="0" rIns="0" bIns="0">
                        <a:noAutofit/>
                      </wps:bodyPr>
                    </wps:wsp>
                  </a:graphicData>
                </a:graphic>
              </wp:anchor>
            </w:drawing>
          </mc:Choice>
          <mc:Fallback>
            <w:pict>
              <v:rect fillcolor="#FFFFFF" style="position:absolute;rotation:-0;width:13pt;height:9.2pt;mso-wrap-distance-left:4pt;mso-wrap-distance-right:4pt;mso-wrap-distance-top:2pt;mso-wrap-distance-bottom:2pt;margin-top:-0.9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13</w:t>
                      </w:r>
                    </w:p>
                  </w:txbxContent>
                </v:textbox>
                <w10:wrap type="topAndBottom"/>
              </v:rect>
            </w:pict>
          </mc:Fallback>
        </mc:AlternateContent>
      </w:r>
    </w:p>
    <w:p>
      <w:pPr>
        <w:sectPr>
          <w:type w:val="nextPage"/>
          <w:pgSz w:w="11906" w:h="16820"/>
          <w:pgMar w:left="1440" w:right="7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160" w:after="0"/>
        <w:ind w:hanging="0"/>
        <w:rPr/>
      </w:pPr>
      <w:r>
        <w:rPr/>
        <w:t>нение князей-наместников и раздачу земель сыновьям князя (что усиливало сюзеренитет отцовского авторитета). При этом принцип старшинства приходил в столкновение с прин</w:t>
        <w:softHyphen/>
        <w:t>ципом «отчины»: при перемещении князей-братьев с одного «стола» на другой, некоторые из них не желали менять наси</w:t>
        <w:softHyphen/>
        <w:t>женные места, другие же рвались к киевскому «столу» через головы старших братьев. Для урегулирования подобных кол</w:t>
        <w:softHyphen/>
        <w:t>лизий уже в XI—XII вв. начинают заключаться междукняжес</w:t>
        <w:softHyphen/>
        <w:t>кие договоры, содержанием которых являлись условия гос</w:t>
        <w:softHyphen/>
        <w:t>подства-подчинения, союзов и военных коалиций. Закрепле</w:t>
        <w:softHyphen/>
        <w:t>ние «отчины» (вотчины) в родовую собственность позволяло боярам даже при смене своего сюзерена-князя оставлять при себе земельную собственность. Князья в своих договорах часто признавали за своими боярами-вассалами свободу служ</w:t>
        <w:softHyphen/>
        <w:t>бы и безнаказанный отход со службы.</w:t>
      </w:r>
    </w:p>
    <w:p>
      <w:pPr>
        <w:pStyle w:val="Normal"/>
        <w:spacing w:lineRule="auto" w:line="218"/>
        <w:rPr/>
      </w:pPr>
      <w:r>
        <w:rPr/>
        <w:t>Местное управление осуществлялось доверенными людь</w:t>
        <w:softHyphen/>
        <w:t>ми князя, его сыновьями и опиралось на военные гарнизоны, руководимые тысяцкими, сотниками и десятскими. В этот период продолжает существовать численная или десятичная система управления, которая зародилась в недрах дружинной организации, а затем превратилась в военно-административ</w:t>
        <w:softHyphen/>
        <w:t>ную систему. Ресурсы для своего существования местные ор</w:t>
        <w:softHyphen/>
        <w:t>ганы управления получали через систему кормлений (сборы с местного населения).</w:t>
      </w:r>
    </w:p>
    <w:p>
      <w:pPr>
        <w:pStyle w:val="Normal"/>
        <w:spacing w:lineRule="auto" w:line="218"/>
        <w:rPr/>
      </w:pPr>
      <w:r>
        <w:rPr/>
        <w:t>Органом местного крестьянского самоуправления остава</w:t>
        <w:softHyphen/>
        <w:t>лась территориальная община — вервь. В ее компетенцию входили земельные переделы (перераспределение земель</w:t>
        <w:softHyphen/>
        <w:t>ных наделов), полицейский надзор, налогово-финансовые вопросы, связанные с обложением податями и их распределе</w:t>
        <w:softHyphen/>
        <w:t>нием, решение судебных споров, расследование преступле</w:t>
        <w:softHyphen/>
        <w:t>ний и исполнение наказаний. «Вервь» XI—XII вв. сочетала в себе элементы соседской и семейной общины.</w:t>
      </w:r>
    </w:p>
    <w:p>
      <w:pPr>
        <w:pStyle w:val="Normal"/>
        <w:spacing w:lineRule="auto" w:line="218"/>
        <w:rPr/>
      </w:pPr>
      <w:r>
        <w:rPr/>
        <w:t>Волость—община представляла собой конгломерат мел</w:t>
        <w:softHyphen/>
        <w:t>ких поселений. Государство было заинтересовано в сохране</w:t>
        <w:softHyphen/>
        <w:t>нии общинной структуры, которую оно использовало в фис</w:t>
        <w:softHyphen/>
        <w:t>кальных, полицейских и административных целях. Община была наделена некоторыми судебными функциями, на нее возлагались обязанности по перераспределению земельных наделов и аккумулированию пустующих и брошенных земель. Феодалы, приобретавшие общинные земли, освобождались</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80" w:leader="none"/>
        </w:tabs>
        <w:spacing w:lineRule="auto" w:line="240"/>
        <w:ind w:hanging="0"/>
        <w:rPr>
          <w:b/>
          <w:b/>
          <w:bCs/>
          <w:sz w:val="16"/>
          <w:szCs w:val="16"/>
        </w:rPr>
      </w:pPr>
      <w:r>
        <w:rPr>
          <w:b/>
          <w:bCs/>
          <w:sz w:val="16"/>
          <w:szCs w:val="16"/>
        </w:rPr>
        <w:t>14</w:t>
        <w:tab/>
        <w:t>II.</w:t>
      </w:r>
    </w:p>
    <w:p>
      <w:pPr>
        <w:pStyle w:val="Normal"/>
        <w:spacing w:lineRule="auto" w:line="218" w:before="260" w:after="0"/>
        <w:ind w:hanging="0"/>
        <w:rPr/>
      </w:pPr>
      <w:r>
        <w:rPr/>
        <w:t>от государственного «тягла», податных, судебных и админи</w:t>
        <w:softHyphen/>
        <w:t>стративных обязанностей.</w:t>
      </w:r>
    </w:p>
    <w:p>
      <w:pPr>
        <w:pStyle w:val="Normal"/>
        <w:spacing w:lineRule="auto" w:line="218"/>
        <w:rPr/>
      </w:pPr>
      <w:r>
        <w:rPr/>
        <w:t>Государственная власть постепенно усиливала свой кон</w:t>
        <w:softHyphen/>
        <w:t>троль над общиной: вначале рядом с выборным старостой появляется фигура княжеского приказчика, позже выборных старост заменяют назначаемые князем дворские, наконец, отчиной начинает управлять приказчик-посельский. Однако в Древней Руси община представляла собой достаточно авто</w:t>
        <w:softHyphen/>
        <w:t>номное образование с собственными суверенными правами, и главным ее оппонентом оказывалась боярщина — институт, основанный на вотчинном землевладелиц.</w:t>
      </w:r>
    </w:p>
    <w:p>
      <w:pPr>
        <w:pStyle w:val="Normal"/>
        <w:spacing w:lineRule="auto" w:line="218"/>
        <w:rPr/>
      </w:pPr>
      <w:r>
        <w:rPr/>
        <w:t>Процесс формирования русской государственности свя</w:t>
        <w:softHyphen/>
        <w:t>зан с нарастающей силой боярства.</w:t>
      </w:r>
    </w:p>
    <w:p>
      <w:pPr>
        <w:pStyle w:val="Normal"/>
        <w:spacing w:lineRule="auto" w:line="218"/>
        <w:rPr/>
      </w:pPr>
      <w:r>
        <w:rPr/>
        <w:t>Совет при князе состоял из бояр и «княжих мужей». От</w:t>
        <w:softHyphen/>
        <w:t>дельные функции или руководство отраслями княжеского дворцового хозяйства осуществляли тиуны и старосты. Со временем эти дворцовые управители превращаются в управ</w:t>
        <w:softHyphen/>
        <w:t>ляющих отраслями княжеского (государственного) хозяйст</w:t>
        <w:softHyphen/>
        <w:t>ва. Десятичная система управления заменяется дворцово-вот-чинной, при которой политическая власть принадлежит соб</w:t>
        <w:softHyphen/>
        <w:t>ственнику (боярину-вотчиннику). Складывались два центра власти — княжеский дворец и боярская вотчина, становление принципа происходит в процессе феодальной раздроблен</w:t>
        <w:softHyphen/>
        <w:t>ности.</w:t>
      </w:r>
    </w:p>
    <w:p>
      <w:pPr>
        <w:pStyle w:val="Normal"/>
        <w:spacing w:lineRule="auto" w:line="218"/>
        <w:rPr/>
      </w:pPr>
      <w:r>
        <w:rPr/>
        <w:t>В раннефеодальной монархии важную государственную и политическую функцию выполняет народное собрание — вече. Выросшее из традиции племенных сходов, оно приоб</w:t>
        <w:softHyphen/>
        <w:t>ретает более формализованные черты: для него готовится «повестка дня», подбираются кандидатуры выборных долж</w:t>
        <w:softHyphen/>
        <w:t>ностных лиц, в качестве организационного центра действу</w:t>
        <w:softHyphen/>
        <w:t>ют «старцы градские» (старейшины). Определяется компе</w:t>
        <w:softHyphen/>
        <w:t>тенция веча: при участии всех свободных (правоспособных) жителей города (посада) и примыкающих поселений (сло</w:t>
        <w:softHyphen/>
        <w:t>бод) решались вопросы налогообложения, обороны города и организации военных походов, избирались князья (в Новго</w:t>
        <w:softHyphen/>
        <w:t>роде). Исполнительным органом вече был совет, состоявший из «лучших людей» (городского патрициата, старейшин).</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ече в качестве государственного института оценивалось исследователями неоднозначно: как совещание правителей города, совещание князя со знатью города, как военный совет. По-разному определялась и роль совета (думы) при</w:t>
      </w:r>
    </w:p>
    <w:p>
      <w:pPr>
        <w:pStyle w:val="Normal"/>
        <w:spacing w:lineRule="auto" w:line="240"/>
        <w:ind w:hanging="0"/>
        <w:rPr>
          <w:b/>
          <w:b/>
          <w:bCs/>
          <w:sz w:val="16"/>
          <w:szCs w:val="16"/>
        </w:rPr>
      </w:pPr>
      <w:r>
        <w:rPr>
          <w:b/>
          <w:bCs/>
          <w:sz w:val="16"/>
          <w:szCs w:val="16"/>
        </w:rPr>
        <w:t>1Ьсударство и право Древней Руси</w:t>
      </w:r>
      <w:r>
        <mc:AlternateContent>
          <mc:Choice Requires="wps">
            <w:drawing>
              <wp:anchor behindDoc="0" distT="25400" distB="25400" distL="50800" distR="50800" simplePos="0" locked="0" layoutInCell="0" allowOverlap="1" relativeHeight="12">
                <wp:simplePos x="0" y="0"/>
                <wp:positionH relativeFrom="margin">
                  <wp:posOffset>3467735</wp:posOffset>
                </wp:positionH>
                <wp:positionV relativeFrom="paragraph">
                  <wp:posOffset>-24765</wp:posOffset>
                </wp:positionV>
                <wp:extent cx="165100" cy="116840"/>
                <wp:effectExtent l="0" t="0" r="0" b="0"/>
                <wp:wrapTopAndBottom/>
                <wp:docPr id="13" name="Frame8"/>
                <a:graphic xmlns:a="http://schemas.openxmlformats.org/drawingml/2006/main">
                  <a:graphicData uri="http://schemas.microsoft.com/office/word/2010/wordprocessingShape">
                    <wps:wsp>
                      <wps:cNvSpPr txBox="1"/>
                      <wps:spPr>
                        <a:xfrm>
                          <a:off x="0" y="0"/>
                          <a:ext cx="165100" cy="116840"/>
                        </a:xfrm>
                        <a:prstGeom prst="rect"/>
                        <a:solidFill>
                          <a:srgbClr val="FFFFFF">
                            <a:alpha val="0"/>
                          </a:srgbClr>
                        </a:solidFill>
                      </wps:spPr>
                      <wps:txbx>
                        <w:txbxContent>
                          <w:p>
                            <w:pPr>
                              <w:pStyle w:val="FR4"/>
                              <w:rPr/>
                            </w:pPr>
                            <w:r>
                              <w:rPr/>
                              <w:t>15</w:t>
                            </w:r>
                          </w:p>
                        </w:txbxContent>
                      </wps:txbx>
                      <wps:bodyPr anchor="t" lIns="0" tIns="0" rIns="0" bIns="0">
                        <a:noAutofit/>
                      </wps:bodyPr>
                    </wps:wsp>
                  </a:graphicData>
                </a:graphic>
              </wp:anchor>
            </w:drawing>
          </mc:Choice>
          <mc:Fallback>
            <w:pict>
              <v:rect fillcolor="#FFFFFF" style="position:absolute;rotation:-0;width:13pt;height:9.2pt;mso-wrap-distance-left:4pt;mso-wrap-distance-right:4pt;mso-wrap-distance-top:2pt;mso-wrap-distance-bottom:2pt;margin-top:-1.95pt;mso-position-vertical-relative:text;margin-left:273.05pt;mso-position-horizontal-relative:margin">
                <v:fill opacity="0f"/>
                <v:textbox inset="0in,0in,0in,0in">
                  <w:txbxContent>
                    <w:p>
                      <w:pPr>
                        <w:pStyle w:val="FR4"/>
                        <w:rPr/>
                      </w:pPr>
                      <w:r>
                        <w:rPr/>
                        <w:t>15</w:t>
                      </w:r>
                    </w:p>
                  </w:txbxContent>
                </v:textbox>
                <w10:wrap type="topAndBottom"/>
              </v:rect>
            </w:pict>
          </mc:Fallback>
        </mc:AlternateContent>
      </w:r>
    </w:p>
    <w:p>
      <w:pPr>
        <w:sectPr>
          <w:type w:val="nextPage"/>
          <w:pgSz w:w="11906" w:h="16820"/>
          <w:pgMar w:left="1440" w:right="79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78" w:before="140" w:after="0"/>
        <w:ind w:hanging="0"/>
        <w:rPr/>
      </w:pPr>
      <w:r>
        <w:rPr/>
        <w:t>князе: иногда его рассматривали как постоянно действующий государственный орган (В.О. Ключевский), как порождение аристократической родовой традиции (М.ф. Владимирский-Буданов) или как не орган вовсе, а просто «акт думания», принятия решений (В.Н. Сергеевич).</w:t>
      </w:r>
    </w:p>
    <w:p>
      <w:pPr>
        <w:pStyle w:val="Normal"/>
        <w:spacing w:lineRule="auto" w:line="218"/>
        <w:ind w:firstLine="280"/>
        <w:rPr/>
      </w:pPr>
      <w:r>
        <w:rPr/>
        <w:t>Становление княжеской администрации проходило на фоне первых административных и правовых реформ. В Х в. княгиней Ольгой была проведена «налоговая» реформа:</w:t>
      </w:r>
    </w:p>
    <w:p>
      <w:pPr>
        <w:pStyle w:val="Normal"/>
        <w:spacing w:lineRule="auto" w:line="218"/>
        <w:ind w:hanging="0"/>
        <w:rPr/>
      </w:pPr>
      <w:r>
        <w:rPr/>
        <w:t>были установлены пункты («погосты») и сроки для сбора дани, регламентированы ее размеры (уроки). В начале XI в. князем Владимиром устанавливается «десятина» — налог в пользу церкви, в XII в. князем Владимиром Мономахом вво</w:t>
        <w:softHyphen/>
        <w:t>дится устав о закупничестве, регламентирующий кабально-долговые и заемные отношения.</w:t>
      </w:r>
    </w:p>
    <w:p>
      <w:pPr>
        <w:pStyle w:val="Normal"/>
        <w:spacing w:lineRule="auto" w:line="278"/>
        <w:rPr/>
      </w:pPr>
      <w:r>
        <w:rPr/>
        <w:t>Кроме дани, княжеская администрация получала с населе</w:t>
        <w:softHyphen/>
        <w:t>ния другие прямые сборы — дар, полюдье, корма. Механизм сбора дани отрабатывался постепенно: кн. Ольга собирала со «двора», кн. Владимир — с «плуга», кн. Ярослав — «с человека». Плательщики дани расписывались по погостам, сотням, вер</w:t>
        <w:softHyphen/>
        <w:t>вям, потугам. Подати уплачивались медом, мехами и деньга</w:t>
        <w:softHyphen/>
        <w:t>ми.</w:t>
      </w:r>
    </w:p>
    <w:p>
      <w:pPr>
        <w:pStyle w:val="Normal"/>
        <w:spacing w:lineRule="auto" w:line="218"/>
        <w:rPr/>
      </w:pPr>
      <w:r>
        <w:rPr/>
        <w:t>После принятия христианства в качестве государствен</w:t>
        <w:softHyphen/>
        <w:t>ной религии на Руси складываются церковные организации и юрисдикция. Духовенство делилось на «черное» (монашес</w:t>
        <w:softHyphen/>
        <w:t>кое) и «белое» (приходское). Организационными центрами стали епархии, приходы и монастыри. Церковь получила право на приобретение земель, населенных деревень, на осу</w:t>
        <w:softHyphen/>
        <w:t>ществление суда по специально выделенной юрисдикции (все дела в отношении «церковных людей», дела о преступле</w:t>
        <w:softHyphen/>
        <w:t>ниях против нравственности, брачно-семейные).</w:t>
      </w:r>
    </w:p>
    <w:p>
      <w:pPr>
        <w:pStyle w:val="Normal"/>
        <w:spacing w:lineRule="auto" w:line="240" w:before="580" w:after="0"/>
        <w:ind w:hanging="0"/>
        <w:jc w:val="left"/>
        <w:rPr>
          <w:b/>
          <w:b/>
          <w:bCs/>
          <w:sz w:val="20"/>
          <w:szCs w:val="20"/>
        </w:rPr>
      </w:pPr>
      <w:r>
        <w:rPr>
          <w:b/>
          <w:bCs/>
          <w:sz w:val="20"/>
          <w:szCs w:val="20"/>
        </w:rPr>
        <w:t>5. СТАНОВЛЕНИЕ ДРЕВНЕРУССКОГО ПРАВА</w:t>
      </w:r>
    </w:p>
    <w:p>
      <w:pPr>
        <w:pStyle w:val="Normal"/>
        <w:spacing w:lineRule="auto" w:line="278" w:before="280" w:after="0"/>
        <w:ind w:hanging="0"/>
        <w:rPr/>
      </w:pPr>
      <w:r>
        <w:rPr/>
        <w:t>Древнейшим источником права является обычай. Когда обы</w:t>
        <w:softHyphen/>
        <w:t>чай санкционируется государственной властью (а не просто мнением, традицией), он становится нормой обычного права. Эти нормы могут существовать как в устной, так и в письменной форме.              ... •</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pPr>
      <w:r>
        <w:rPr>
          <w:b/>
          <w:bCs/>
          <w:sz w:val="16"/>
          <w:szCs w:val="16"/>
        </w:rPr>
        <w:t>16</w:t>
        <w:tab/>
        <w:t>II.</w:t>
      </w:r>
    </w:p>
    <w:p>
      <w:pPr>
        <w:pStyle w:val="Normal"/>
        <w:spacing w:lineRule="auto" w:line="278" w:before="240" w:after="0"/>
        <w:ind w:firstLine="280"/>
        <w:rPr/>
      </w:pPr>
      <w:r>
        <w:rPr/>
        <w:t>Наиболее ранними письменными памятниками русского права являются тексты договоров Руси с Византией (911, 944 и 971 гг.). Тексты содержат нормы византийского и русского права, относящиеся к международному, торговому, процессу</w:t>
        <w:softHyphen/>
        <w:t>альному и уголовному праву. В них имеются ссылки на «закон русский», являвшийся, по-видимому, сводом устных норм обычного права.</w:t>
      </w:r>
    </w:p>
    <w:p>
      <w:pPr>
        <w:pStyle w:val="Normal"/>
        <w:spacing w:lineRule="auto" w:line="278"/>
        <w:ind w:firstLine="280"/>
        <w:rPr/>
      </w:pPr>
      <w:r>
        <w:rPr/>
        <w:t>В договорах упоминается смертная казнь (о чем уже не говорится в Русской Правде), штрафные санкции, регламен</w:t>
        <w:softHyphen/>
        <w:t>тировались право найма на службу, меры по поимке беглых рабов, регистрации отдельных товаров («наволок»). При этом в договорах предусматривалась реализация права кров</w:t>
        <w:softHyphen/>
        <w:t>ной мести и других норм обычного права.</w:t>
      </w:r>
    </w:p>
    <w:p>
      <w:pPr>
        <w:pStyle w:val="Normal"/>
        <w:spacing w:lineRule="auto" w:line="278"/>
        <w:ind w:firstLine="280"/>
        <w:rPr/>
      </w:pPr>
      <w:r>
        <w:rPr/>
        <w:t>К числу древнейших источников права относятся также церковные уставы князей Владимира Святославича и Яросла</w:t>
        <w:softHyphen/>
        <w:t>ва Владимировича (Х—Х1 вв.), содержащие нормы о брачно-семейных отношениях, преступлениях против церкви, нрав</w:t>
        <w:softHyphen/>
        <w:t>ственности и семьи. В уставах определялась юрисдикция цер</w:t>
        <w:softHyphen/>
        <w:t>ковных органов и судов.</w:t>
      </w:r>
    </w:p>
    <w:p>
      <w:pPr>
        <w:pStyle w:val="Normal"/>
        <w:spacing w:lineRule="auto" w:line="278"/>
        <w:ind w:firstLine="280"/>
        <w:rPr/>
      </w:pPr>
      <w:r>
        <w:rPr/>
        <w:t>Государство передавало церкви со всех собираемых даней «десятину», о чем записывалось в уставы. Составными частя</w:t>
        <w:softHyphen/>
        <w:t>ми «десятины» были отчисления от даней разных видов, от судебных платежей и торговых пошлин. Там же оговаривался церковный судебный иммунитет и определялись пределы церковной судебной юрисдикции: по кругу лиц, на которых она распространялась, и по кругу дел, которые рассматрива</w:t>
        <w:softHyphen/>
        <w:t>лись церковными суда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ind w:firstLine="280"/>
        <w:rPr/>
      </w:pPr>
      <w:r>
        <w:rPr/>
        <w:t>Судебная власть церкви устанавливалась над всем христи</w:t>
        <w:softHyphen/>
        <w:t>анским населением Руси, но лишь по определенным делам. Над некоторыми группами населения (церковные люди) цер</w:t>
        <w:softHyphen/>
        <w:t>ковный суд устанавливался по всем делам, так же как суд над населением церковных земель (вотчин). В ряде случаев дей</w:t>
        <w:softHyphen/>
        <w:t>ствие церковных уставов накладывалось на сферу действия государственного законодательства, основным источником которого была Русская Правда.</w:t>
      </w:r>
    </w:p>
    <w:p>
      <w:pPr>
        <w:pStyle w:val="Normal"/>
        <w:tabs>
          <w:tab w:val="clear" w:pos="720"/>
          <w:tab w:val="left" w:pos="5520" w:leader="none"/>
        </w:tabs>
        <w:spacing w:lineRule="auto" w:line="240"/>
        <w:ind w:hanging="0"/>
        <w:rPr>
          <w:b/>
          <w:b/>
          <w:bCs/>
          <w:sz w:val="16"/>
          <w:szCs w:val="16"/>
        </w:rPr>
      </w:pPr>
      <w:r>
        <w:rPr>
          <w:b/>
          <w:bCs/>
          <w:sz w:val="16"/>
          <w:szCs w:val="16"/>
        </w:rPr>
        <w:t>Государство и право Древней Руси</w:t>
        <w:tab/>
        <w:t>17</w:t>
      </w:r>
    </w:p>
    <w:p>
      <w:pPr>
        <w:pStyle w:val="Normal"/>
        <w:spacing w:lineRule="auto" w:line="240" w:before="220" w:after="0"/>
        <w:ind w:hanging="0"/>
        <w:jc w:val="left"/>
        <w:rPr>
          <w:b/>
          <w:b/>
          <w:bCs/>
        </w:rPr>
      </w:pPr>
      <w:r>
        <w:rPr>
          <w:b/>
          <w:bCs/>
        </w:rPr>
        <w:t>6. РУССКАЯ ПРАВДА КАК ПАМЯТНИК ПРАВА</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lineRule="auto" w:line="278" w:before="280" w:after="0"/>
        <w:ind w:hanging="0"/>
        <w:rPr/>
      </w:pPr>
      <w:r>
        <w:rPr/>
        <w:t>До наших дней дошло более ста списков Русской Правды, которые можно представить в трех основных редакциях:</w:t>
      </w:r>
    </w:p>
    <w:p>
      <w:pPr>
        <w:pStyle w:val="Normal"/>
        <w:spacing w:lineRule="auto" w:line="278"/>
        <w:ind w:hanging="0"/>
        <w:rPr/>
      </w:pPr>
      <w:r>
        <w:rPr/>
        <w:t>Краткая, Пространная и Сокращенная (обозначаемые в лите</w:t>
        <w:softHyphen/>
        <w:t>ратуре как КП, ПП и СП). Древнейшей редакцией (подготов</w:t>
        <w:softHyphen/>
        <w:t>лена не позднее 1054 г.) является Краткая Правда, состоящая из Правды Ярослава (ст.1—18), Правды Ярославичей (ст. 19— 41), Покона вирного (ст.42). Урока мостников (ст.43).</w:t>
      </w:r>
    </w:p>
    <w:p>
      <w:pPr>
        <w:pStyle w:val="Normal"/>
        <w:spacing w:lineRule="auto" w:line="218"/>
        <w:ind w:left="40" w:firstLine="280"/>
        <w:rPr/>
      </w:pPr>
      <w:r>
        <w:rPr/>
        <w:t>Пространная редакция, возникшая не ранее 1113 г. и свя</w:t>
        <w:softHyphen/>
        <w:t>занная с именем Владимира Мономаха, разделяется на Суд Ярослава (ст. 1—52) и Устав Владимира Мономаха (ст. 53—121).</w:t>
      </w:r>
    </w:p>
    <w:p>
      <w:pPr>
        <w:pStyle w:val="Normal"/>
        <w:spacing w:lineRule="auto" w:line="278"/>
        <w:ind w:left="40" w:firstLine="280"/>
        <w:rPr/>
      </w:pPr>
      <w:r>
        <w:rPr/>
        <w:t>Сокращенная редакция появилась в середине XV в. из переработанной Пространной редакции.</w:t>
      </w:r>
    </w:p>
    <w:p>
      <w:pPr>
        <w:pStyle w:val="Normal"/>
        <w:spacing w:lineRule="auto" w:line="218"/>
        <w:ind w:left="40" w:firstLine="280"/>
        <w:rPr/>
      </w:pPr>
      <w:r>
        <w:rPr/>
        <w:t>Источниками кодификации явились нормы обычного права и княжеская судебная практика. К числу норм обычно</w:t>
        <w:softHyphen/>
        <w:t>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w:t>
        <w:softHyphen/>
        <w:t>ничить (сужая круг мстителей) или вовсе отменить, заменив денежным штрафом (вирой). Круговая порука, напротив, со</w:t>
        <w:softHyphen/>
        <w:t>храняется им как политическая мера, связывающая всех чле</w:t>
        <w:softHyphen/>
        <w:t>нов общины ответственностью за своего члена, совершивше</w:t>
        <w:softHyphen/>
        <w:t>го преступление («дикая вира» налагалась на всю общину).</w:t>
      </w:r>
    </w:p>
    <w:p>
      <w:pPr>
        <w:pStyle w:val="Normal"/>
        <w:spacing w:lineRule="auto" w:line="278"/>
        <w:ind w:left="40" w:firstLine="280"/>
        <w:rPr/>
      </w:pPr>
      <w:r>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w:t>
        <w:softHyphen/>
        <w:t>слава, Владимира Мономаха).</w:t>
      </w:r>
    </w:p>
    <w:p>
      <w:pPr>
        <w:pStyle w:val="Normal"/>
        <w:spacing w:lineRule="auto" w:line="278"/>
        <w:ind w:left="40" w:firstLine="280"/>
        <w:rPr/>
      </w:pPr>
      <w:r>
        <w:rPr/>
        <w:t>Определенное влияние на Русскую Правду оказало визан</w:t>
        <w:softHyphen/>
        <w:t>тийское каноническое право.</w:t>
      </w:r>
    </w:p>
    <w:p>
      <w:pPr>
        <w:pStyle w:val="Normal"/>
        <w:spacing w:lineRule="auto" w:line="218"/>
        <w:ind w:firstLine="280"/>
        <w:rPr/>
      </w:pPr>
      <w:r>
        <w:rPr/>
        <w:t>В Русской Правде содержится ряд норм, определяющих правовое положение отдельных групп населения. По ее текс</w:t>
        <w:softHyphen/>
        <w:t>ту достаточно трудно разграничить правовой статус правяще</w:t>
        <w:softHyphen/>
        <w:t>го слоя и остального населения. Мы находим лишь два юри</w:t>
        <w:softHyphen/>
        <w:t>дических критерия, особо выделяющих эти группы в составе общества, — нормы о повышенной (двойной) уголовной от</w:t>
        <w:softHyphen/>
        <w:t>ветственности за убийство представителя привилегирован</w:t>
        <w:softHyphen/>
        <w:t>ного слоя (ст.1 ПП) и нормы об особом порядке наследования недвижимос-аь^ай^лй^ДД-алшедставителей этого слоя (ст.91 ПП). Эти юридические прй^вдлегии распространялись- йй</w:t>
      </w:r>
    </w:p>
    <w:p>
      <w:pPr>
        <w:pStyle w:val="FR4"/>
        <w:jc w:val="left"/>
        <w:rPr/>
      </w:pPr>
      <w:r>
        <w:rPr>
          <w:b w:val="false"/>
          <w:bCs w:val="false"/>
          <w:i/>
          <w:iCs/>
          <w:smallCaps/>
          <w:sz w:val="24"/>
          <w:szCs w:val="24"/>
          <w:lang w:val="ru-RU" w:eastAsia="ru-RU"/>
        </w:rPr>
        <w:t>фак/а</w:t>
      </w:r>
      <w:r>
        <w:rPr>
          <w:b w:val="false"/>
          <w:bCs w:val="false"/>
          <w:smallCaps/>
          <w:sz w:val="24"/>
          <w:szCs w:val="24"/>
          <w:lang w:val="ru-RU" w:eastAsia="ru-RU"/>
        </w:rPr>
        <w:t xml:space="preserve"> </w:t>
      </w:r>
      <w:r>
        <w:rPr>
          <w:b w:val="false"/>
          <w:bCs w:val="false"/>
          <w:sz w:val="24"/>
          <w:szCs w:val="24"/>
          <w:lang w:val="ru-RU" w:eastAsia="ru-RU"/>
        </w:rPr>
        <w:t>'^у.- ':Ь.':4^аго</w:t>
      </w:r>
      <w:r>
        <mc:AlternateContent>
          <mc:Choice Requires="wps">
            <w:drawing>
              <wp:anchor behindDoc="0" distT="25400" distB="25400" distL="50800" distR="50800" simplePos="0" locked="0" layoutInCell="0" allowOverlap="1" relativeHeight="13">
                <wp:simplePos x="0" y="0"/>
                <wp:positionH relativeFrom="column">
                  <wp:posOffset>724535</wp:posOffset>
                </wp:positionH>
                <wp:positionV relativeFrom="paragraph">
                  <wp:posOffset>1156335</wp:posOffset>
                </wp:positionV>
                <wp:extent cx="1586230" cy="825500"/>
                <wp:effectExtent l="0" t="0" r="0" b="0"/>
                <wp:wrapSquare wrapText="largest"/>
                <wp:docPr id="14" name="Frame9"/>
                <a:graphic xmlns:a="http://schemas.openxmlformats.org/drawingml/2006/main">
                  <a:graphicData uri="http://schemas.microsoft.com/office/word/2010/wordprocessingShape">
                    <wps:wsp>
                      <wps:cNvSpPr txBox="1"/>
                      <wps:spPr>
                        <a:xfrm>
                          <a:off x="0" y="0"/>
                          <a:ext cx="1586230" cy="825500"/>
                        </a:xfrm>
                        <a:prstGeom prst="rect"/>
                        <a:solidFill>
                          <a:srgbClr val="FFFFFF">
                            <a:alpha val="0"/>
                          </a:srgbClr>
                        </a:solidFill>
                      </wps:spPr>
                      <wps:txbx>
                        <w:txbxContent>
                          <w:p>
                            <w:pPr>
                              <w:pStyle w:val="Normal"/>
                              <w:spacing w:lineRule="auto" w:line="218"/>
                              <w:ind w:firstLine="280"/>
                              <w:rPr/>
                            </w:pPr>
                            <w:r>
                              <w:rPr/>
                              <w:drawing>
                                <wp:inline distT="0" distB="0" distL="0" distR="0">
                                  <wp:extent cx="1407795" cy="828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6" t="-43" r="-26" b="-43"/>
                                          <a:stretch>
                                            <a:fillRect/>
                                          </a:stretch>
                                        </pic:blipFill>
                                        <pic:spPr bwMode="auto">
                                          <a:xfrm>
                                            <a:off x="0" y="0"/>
                                            <a:ext cx="1407795" cy="82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pt;height:65pt;mso-wrap-distance-left:4pt;mso-wrap-distance-right:4pt;mso-wrap-distance-top:2pt;mso-wrap-distance-bottom:2pt;margin-top:91.05pt;mso-position-vertical-relative:text;margin-left:57.05pt;mso-position-horizontal-relative:text">
                <v:fill opacity="0f"/>
                <v:textbox inset="0in,0in,0in,0in">
                  <w:txbxContent>
                    <w:p>
                      <w:pPr>
                        <w:pStyle w:val="Normal"/>
                        <w:spacing w:lineRule="auto" w:line="218"/>
                        <w:ind w:firstLine="280"/>
                        <w:rPr/>
                      </w:pPr>
                      <w:r>
                        <w:rPr/>
                        <w:drawing>
                          <wp:inline distT="0" distB="0" distL="0" distR="0">
                            <wp:extent cx="1407795" cy="828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6" t="-43" r="-26" b="-43"/>
                                    <a:stretch>
                                      <a:fillRect/>
                                    </a:stretch>
                                  </pic:blipFill>
                                  <pic:spPr bwMode="auto">
                                    <a:xfrm>
                                      <a:off x="0" y="0"/>
                                      <a:ext cx="1407795" cy="828675"/>
                                    </a:xfrm>
                                    <a:prstGeom prst="rect">
                                      <a:avLst/>
                                    </a:prstGeom>
                                  </pic:spPr>
                                </pic:pic>
                              </a:graphicData>
                            </a:graphic>
                          </wp:inline>
                        </w:drawing>
                      </w:r>
                    </w:p>
                  </w:txbxContent>
                </v:textbox>
                <w10:wrap type="square" side="largest"/>
              </v:rect>
            </w:pict>
          </mc:Fallback>
        </mc:AlternateContent>
      </w:r>
    </w:p>
    <w:p>
      <w:pPr>
        <w:pStyle w:val="FR4"/>
        <w:jc w:val="left"/>
        <w:rPr/>
      </w:pPr>
      <w:r>
        <w:rPr>
          <w:b w:val="false"/>
          <w:bCs w:val="false"/>
          <w:lang w:val="ru-RU" w:eastAsia="ru-RU"/>
        </w:rPr>
        <w:t>Ос*'^.'</w:t>
      </w:r>
      <w:r>
        <w:rPr>
          <w:b w:val="false"/>
          <w:bCs w:val="false"/>
          <w:vertAlign w:val="superscript"/>
          <w:lang w:val="ru-RU" w:eastAsia="ru-RU"/>
        </w:rPr>
        <w:t>?&lt;</w:t>
      </w:r>
      <w:r>
        <w:rPr>
          <w:b w:val="false"/>
          <w:bCs w:val="false"/>
          <w:lang w:val="ru-RU" w:eastAsia="ru-RU"/>
        </w:rPr>
        <w:t xml:space="preserve">.,}^ </w:t>
      </w:r>
      <w:r>
        <w:rPr>
          <w:b w:val="false"/>
          <w:bCs w:val="false"/>
          <w:i/>
          <w:iCs/>
          <w:lang w:val="ru-RU" w:eastAsia="ru-RU"/>
        </w:rPr>
        <w:t>'/^У-</w:t>
      </w:r>
    </w:p>
    <w:p>
      <w:pPr>
        <w:pStyle w:val="FR4"/>
        <w:spacing w:lineRule="auto" w:line="218"/>
        <w:ind w:right="400" w:firstLine="1760"/>
        <w:jc w:val="left"/>
        <w:rPr>
          <w:b w:val="false"/>
          <w:b w:val="false"/>
          <w:bCs w:val="false"/>
          <w:sz w:val="22"/>
          <w:szCs w:val="22"/>
          <w:lang w:val="ru-RU" w:eastAsia="ru-RU"/>
        </w:rPr>
      </w:pPr>
      <w:r>
        <w:rPr>
          <w:b w:val="false"/>
          <w:bCs w:val="false"/>
          <w:sz w:val="22"/>
          <w:szCs w:val="22"/>
          <w:lang w:val="ru-RU" w:eastAsia="ru-RU"/>
        </w:rPr>
        <w:t>РСр Ежж^дкЖдагж.^^зз^ЭЕ^аа</w:t>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r>
        <mc:AlternateContent>
          <mc:Choice Requires="wps">
            <w:drawing>
              <wp:anchor behindDoc="0" distT="25400" distB="25400" distL="6400800" distR="6400800" simplePos="0" locked="0" layoutInCell="0" allowOverlap="1" relativeHeight="15">
                <wp:simplePos x="0" y="0"/>
                <wp:positionH relativeFrom="margin">
                  <wp:posOffset>-12065</wp:posOffset>
                </wp:positionH>
                <wp:positionV relativeFrom="paragraph">
                  <wp:posOffset>26035</wp:posOffset>
                </wp:positionV>
                <wp:extent cx="571500" cy="116840"/>
                <wp:effectExtent l="0" t="0" r="0" b="0"/>
                <wp:wrapTopAndBottom/>
                <wp:docPr id="17" name="Frame10"/>
                <a:graphic xmlns:a="http://schemas.openxmlformats.org/drawingml/2006/main">
                  <a:graphicData uri="http://schemas.microsoft.com/office/word/2010/wordprocessingShape">
                    <wps:wsp>
                      <wps:cNvSpPr txBox="1"/>
                      <wps:spPr>
                        <a:xfrm>
                          <a:off x="0" y="0"/>
                          <a:ext cx="571500" cy="116840"/>
                        </a:xfrm>
                        <a:prstGeom prst="rect"/>
                        <a:solidFill>
                          <a:srgbClr val="FFFFFF">
                            <a:alpha val="0"/>
                          </a:srgbClr>
                        </a:solidFill>
                      </wps:spPr>
                      <wps:txbx>
                        <w:txbxContent>
                          <w:p>
                            <w:pPr>
                              <w:pStyle w:val="Normal"/>
                              <w:spacing w:lineRule="auto" w:line="240"/>
                              <w:ind w:hanging="0"/>
                              <w:rPr>
                                <w:sz w:val="16"/>
                                <w:szCs w:val="16"/>
                              </w:rPr>
                            </w:pPr>
                            <w:r>
                              <w:rPr>
                                <w:sz w:val="16"/>
                                <w:szCs w:val="16"/>
                              </w:rPr>
                              <w:t>18</w:t>
                            </w:r>
                          </w:p>
                        </w:txbxContent>
                      </wps:txbx>
                      <wps:bodyPr anchor="t" lIns="0" tIns="0" rIns="0" bIns="0">
                        <a:noAutofit/>
                      </wps:bodyPr>
                    </wps:wsp>
                  </a:graphicData>
                </a:graphic>
              </wp:anchor>
            </w:drawing>
          </mc:Choice>
          <mc:Fallback>
            <w:pict>
              <v:rect fillcolor="#FFFFFF" style="position:absolute;rotation:-0;width:45pt;height:9.2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sz w:val="16"/>
                          <w:szCs w:val="16"/>
                        </w:rPr>
                      </w:pPr>
                      <w:r>
                        <w:rPr>
                          <w:sz w:val="16"/>
                          <w:szCs w:val="16"/>
                        </w:rPr>
                        <w:t>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3442335</wp:posOffset>
                </wp:positionH>
                <wp:positionV relativeFrom="paragraph">
                  <wp:posOffset>635</wp:posOffset>
                </wp:positionV>
                <wp:extent cx="584200" cy="116840"/>
                <wp:effectExtent l="0" t="0" r="0" b="0"/>
                <wp:wrapTopAndBottom/>
                <wp:docPr id="18" name="Frame11"/>
                <a:graphic xmlns:a="http://schemas.openxmlformats.org/drawingml/2006/main">
                  <a:graphicData uri="http://schemas.microsoft.com/office/word/2010/wordprocessingShape">
                    <wps:wsp>
                      <wps:cNvSpPr txBox="1"/>
                      <wps:spPr>
                        <a:xfrm>
                          <a:off x="0" y="0"/>
                          <a:ext cx="5842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I.</w:t>
                            </w:r>
                          </w:p>
                        </w:txbxContent>
                      </wps:txbx>
                      <wps:bodyPr anchor="t" lIns="0" tIns="0" rIns="0" bIns="0">
                        <a:noAutofit/>
                      </wps:bodyPr>
                    </wps:wsp>
                  </a:graphicData>
                </a:graphic>
              </wp:anchor>
            </w:drawing>
          </mc:Choice>
          <mc:Fallback>
            <w:pict>
              <v:rect fillcolor="#FFFFFF" style="position:absolute;rotation:-0;width:46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II.</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hanging="0"/>
        <w:rPr/>
      </w:pPr>
      <w:r>
        <w:rPr/>
        <w:t>субъекты, поименованные в Русской Правде как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w:t>
        <w:softHyphen/>
        <w:t>альным статусом, приближенностью к княжескому двору и имущественным положением.</w:t>
      </w:r>
    </w:p>
    <w:p>
      <w:pPr>
        <w:pStyle w:val="Normal"/>
        <w:spacing w:lineRule="auto" w:line="218"/>
        <w:ind w:left="40" w:firstLine="300"/>
        <w:rPr/>
      </w:pPr>
      <w:r>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w:t>
        <w:softHyphen/>
        <w:t>симыми группами были посадские люди и смерды-общинни</w:t>
        <w:softHyphen/>
        <w:t>ки (они уплачивали налоги и выполняли повинности только в пользу государства). Городское (посадское) население дели</w:t>
        <w:softHyphen/>
        <w:t>лось на ряд социальных групп — боярство, духовенство, купе</w:t>
        <w:softHyphen/>
        <w:t>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w:t>
        <w:softHyphen/>
        <w:t>симых людях. В литературе существует несколько точек зре</w:t>
        <w:softHyphen/>
        <w:t>ния на правовое положение этой группы населения, однако следует помнить, что она не была однородной: наряду со сво</w:t>
        <w:softHyphen/>
        <w:t>бодными были и зависимые («крепостные») смерды, нахо</w:t>
        <w:softHyphen/>
        <w:t>дившиеся в кабале и услужении у феодалов. Свободный смерд-общинник обладал определенным имуществом, кото</w:t>
        <w:softHyphen/>
        <w:t>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w:t>
        <w:softHyphen/>
        <w:t>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w:t>
        <w:softHyphen/>
        <w:t>ком.</w:t>
      </w:r>
    </w:p>
    <w:p>
      <w:pPr>
        <w:pStyle w:val="Normal"/>
        <w:spacing w:lineRule="auto" w:line="218"/>
        <w:ind w:left="40" w:firstLine="300"/>
        <w:rPr/>
      </w:pPr>
      <w:r>
        <w:rPr/>
        <w:t>Более сложной юридической фигурой является закуп. Краткая редакция Русской Правды не упоминает закупа, зато в Пространной редакции помещен специальный Устав о заку</w:t>
        <w:softHyphen/>
        <w:t>пах. Закуп — человек, работающий в хозяйстве феодала за «купу», т. е. заем, в который могли включаться разные ценнос</w:t>
        <w:softHyphen/>
        <w:t>ти, — земля, скот, зерно, деньги и пр. Этот долг следовало отработать, причем установленных нормативов и эквивален</w:t>
        <w:softHyphen/>
        <w:t>тов не существовало. Объем работы определялся кредито</w:t>
        <w:softHyphen/>
        <w:t>ром. Поэтому с нарастанием процентов на заем кабальная зависимость усиливалась и могла продолжаться долгое время.                    ;-</w:t>
      </w:r>
    </w:p>
    <w:p>
      <w:pPr>
        <w:pStyle w:val="Normal"/>
        <w:spacing w:lineRule="auto" w:line="240"/>
        <w:ind w:left="40" w:firstLine="300"/>
        <w:rPr/>
      </w:pPr>
      <w:r>
        <w:rPr/>
        <w:t>Первое юридическое урегулирование долговых отноше-</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left="5400" w:hanging="0"/>
        <w:jc w:val="left"/>
        <w:rPr>
          <w:b/>
          <w:b/>
          <w:bCs/>
          <w:sz w:val="16"/>
          <w:szCs w:val="16"/>
        </w:rPr>
      </w:pPr>
      <w:r>
        <w:rPr>
          <w:b/>
          <w:bCs/>
          <w:sz w:val="16"/>
          <w:szCs w:val="16"/>
        </w:rPr>
        <w:t>19</w:t>
      </w:r>
    </w:p>
    <w:p>
      <w:pPr>
        <w:pStyle w:val="Normal"/>
        <w:pBdr>
          <w:bottom w:val="single" w:sz="6" w:space="1" w:color="000000"/>
        </w:pBdr>
        <w:spacing w:lineRule="auto" w:line="240"/>
        <w:ind w:hanging="0"/>
        <w:jc w:val="left"/>
        <w:rPr>
          <w:b/>
          <w:b/>
          <w:bCs/>
          <w:sz w:val="16"/>
          <w:szCs w:val="16"/>
        </w:rPr>
      </w:pPr>
      <w:r>
        <w:rPr>
          <w:b/>
          <w:bCs/>
          <w:sz w:val="16"/>
          <w:szCs w:val="16"/>
        </w:rPr>
        <w:t>Государство и право Древней Руси</w:t>
      </w:r>
    </w:p>
    <w:p>
      <w:pPr>
        <w:pStyle w:val="Normal"/>
        <w:spacing w:lineRule="auto" w:line="278" w:before="160" w:after="0"/>
        <w:ind w:hanging="0"/>
        <w:rPr/>
      </w:pPr>
      <w:r>
        <w:rPr/>
        <w:t>ний закупов с кредиторами было произведено в Уставе Влади</w:t>
        <w:softHyphen/>
        <w:t>мира Мономаха после восстания закупов в 1113 г. Были уста</w:t>
        <w:softHyphen/>
        <w:t>новлены предельные размеры процентов на долг. Закон охра</w:t>
        <w:softHyphen/>
        <w:t>нял личность и имущество закупа, запрещая господину бес</w:t>
        <w:softHyphen/>
        <w:t>причинно наказывать его и отнимать имущество. Если сам закуп совершал правонарушение, ответственность была двоя</w:t>
        <w:softHyphen/>
        <w:t>кой: господин уплачивал за него штраф потерпевшему, но сам закуп мог быть «выдан головой», т. е. превращен в полного холопа.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w:t>
        <w:softHyphen/>
        <w:t>телей («по нужде»). Закуп был той юридической фигурой, которая наиболее ярко иллюстрировала процесс «феодализа</w:t>
        <w:softHyphen/>
        <w:t>ции», закабаления, закрепощения бывших свободных общин</w:t>
        <w:softHyphen/>
        <w:t>ников.</w:t>
      </w:r>
    </w:p>
    <w:p>
      <w:pPr>
        <w:pStyle w:val="Normal"/>
        <w:spacing w:lineRule="auto" w:line="278"/>
        <w:ind w:left="40" w:firstLine="280"/>
        <w:rPr/>
      </w:pPr>
      <w:r>
        <w:rPr/>
        <w:t>В Русской Правде «ролейный» (пахотный) закуп, работав</w:t>
        <w:softHyphen/>
        <w:t>ший на чужой земле, по своему правовому статусу не отличал</w:t>
        <w:softHyphen/>
        <w:t>ся от закупа «неролейного». От наемных работников те и другие отличались, в частности, тем, что получали плату за работу впрок, а не после ее выполнения. Ролейные закупы, работая на чужой земле, обрабатывали ее частью на господи</w:t>
        <w:softHyphen/>
        <w:t>на, частью на себя. Неролейные закупы оказывали личные</w:t>
      </w:r>
    </w:p>
    <w:p>
      <w:pPr>
        <w:pStyle w:val="Normal"/>
        <w:spacing w:lineRule="auto" w:line="240" w:before="40" w:after="0"/>
        <w:ind w:left="40" w:hanging="0"/>
        <w:jc w:val="left"/>
        <w:rPr/>
      </w:pPr>
      <w:r>
        <w:rPr/>
        <w:t>услуги господину в его дом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80" w:firstLine="260"/>
        <w:rPr/>
      </w:pPr>
      <w:r>
        <w:rPr/>
        <w:t>Холоп — наиболее бесправный субъект права. Его имуще</w:t>
        <w:softHyphen/>
        <w:t>ственное положение особое —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w:t>
        <w:softHyphen/>
        <w:t>ло выдать потерпевшему (в более ранний период его можно было просто убить на месте преступления). Штрафную ответ</w:t>
        <w:softHyphen/>
        <w:t>ственность за холопа всегда нес господин. В судебном процес</w:t>
        <w:softHyphen/>
        <w:t>се холоп не мог выступать в качестве стороны (истца, ответ</w:t>
        <w:softHyphen/>
        <w:t>чика, свидетеля). Ссылаясь на его показания в суде, свобод-</w:t>
      </w:r>
    </w:p>
    <w:p>
      <w:pPr>
        <w:pStyle w:val="Normal"/>
        <w:tabs>
          <w:tab w:val="clear" w:pos="720"/>
          <w:tab w:val="left" w:pos="5460" w:leader="none"/>
        </w:tabs>
        <w:spacing w:lineRule="auto" w:line="240"/>
        <w:ind w:hanging="0"/>
        <w:rPr>
          <w:b/>
          <w:b/>
          <w:bCs/>
          <w:sz w:val="16"/>
          <w:szCs w:val="16"/>
        </w:rPr>
      </w:pPr>
      <w:r>
        <w:rPr>
          <w:b/>
          <w:bCs/>
          <w:sz w:val="16"/>
          <w:szCs w:val="16"/>
        </w:rPr>
        <w:t>20</w:t>
        <w:tab/>
        <w:t>II.</w:t>
      </w:r>
    </w:p>
    <w:p>
      <w:pPr>
        <w:pStyle w:val="Normal"/>
        <w:spacing w:lineRule="auto" w:line="278" w:before="240" w:after="0"/>
        <w:ind w:hanging="0"/>
        <w:rPr/>
      </w:pPr>
      <w:r>
        <w:rPr/>
        <w:t>ный человек должен был оговориться, что ссылается на «слова холопа».</w:t>
      </w:r>
    </w:p>
    <w:p>
      <w:pPr>
        <w:pStyle w:val="Normal"/>
        <w:spacing w:lineRule="auto" w:line="278"/>
        <w:ind w:firstLine="280"/>
        <w:rPr/>
      </w:pPr>
      <w:r>
        <w:rPr/>
        <w:t>Закон регламентировал различные источники холопства. Русская Правда предусматривала следующие случаи: самопро</w:t>
        <w:softHyphen/>
        <w:t>дажа в рабство (одного человека либо всей семьи), рождение от раба, женитьба на рабе, «ключничество» — поступление в услужение к господину, но без оговорки о сохранении статуса свободного человека. Источниками холопства были также совершение преступления (такое наказание, как «поток и раз</w:t>
        <w:softHyphen/>
        <w:t>грабление», предусматривало выдачу преступника «голо</w:t>
        <w:softHyphen/>
        <w:t>вой», превращение в холопа), бегство закупа от господина, злостное банкротство (купец проигрывает или транжирит чужое имущество). Наиболее распространенным источни</w:t>
        <w:softHyphen/>
        <w:t>ком холопства, не упомянутым, однако, в Русской Правде, был плен.</w:t>
      </w:r>
    </w:p>
    <w:p>
      <w:pPr>
        <w:pStyle w:val="Normal"/>
        <w:spacing w:lineRule="auto" w:line="278"/>
        <w:ind w:firstLine="280"/>
        <w:rPr/>
      </w:pPr>
      <w:r>
        <w:rPr/>
        <w:t>Русскую Правду можно определить как кодекс частного права — все ее субъекты являются физическими лицами, по</w:t>
        <w:softHyphen/>
        <w:t>нятия юридического лица закон еще не знает. С этим связаны некоторые особенности кодификации. Среди видов преступ</w:t>
        <w:softHyphen/>
        <w:t>лений, предусмотренных Русской Правдой, нет преступле</w:t>
        <w:softHyphen/>
        <w:t>ний против государства. Личность самого князя как объекта преступного посягательства рассматривалась в качестве фи</w:t>
        <w:softHyphen/>
        <w:t>зического лица, отличавшегося от других только более высо</w:t>
        <w:softHyphen/>
        <w:t>ким положением и привилегиями. С конкретными субъекта</w:t>
        <w:softHyphen/>
        <w:t>ми связывалось содержание права собственности; оно могло быть различным в зависимости и от объекта собственности. Русская Правда еще не знает абстрактных понятий «собствен</w:t>
        <w:softHyphen/>
        <w:t>ность», «владение», «преступление». Кодекс строился по ка</w:t>
        <w:softHyphen/>
        <w:t>зуальной системе, законодатель стремился предусмотреть все возможные жизненные ситуации.</w:t>
      </w:r>
    </w:p>
    <w:p>
      <w:pPr>
        <w:pStyle w:val="Normal"/>
        <w:spacing w:lineRule="auto" w:line="278"/>
        <w:ind w:firstLine="280"/>
        <w:rPr/>
      </w:pPr>
      <w:r>
        <w:rPr/>
        <w:t>Эти юридические особенности обусловлены источника</w:t>
        <w:softHyphen/>
        <w:t>ми Русской Правды. Включенные в нее нормы и принципы обычного права несовместимы с абстрактным понятием юри</w:t>
        <w:softHyphen/>
        <w:t>дического лица. Для обычая все субъекты равны, и все они могут быть только физическими лица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ind w:firstLine="280"/>
        <w:rPr/>
      </w:pPr>
      <w:r>
        <w:rPr/>
        <w:t>Другой источник — княжеская судебная практика — вносит субъективный элемент в определение круга лиц и в оценку юридических действий. Для княжеской судебной практики наиболее значительными субъектами являются такие, кото</w:t>
        <w:softHyphen/>
        <w:t>рые ближе всего стоят к княжескому двору Поэтому право</w:t>
        <w:softHyphen/>
      </w:r>
    </w:p>
    <w:p>
      <w:pPr>
        <w:pStyle w:val="Normal"/>
        <w:spacing w:lineRule="auto" w:line="240"/>
        <w:ind w:hanging="0"/>
        <w:rPr>
          <w:b/>
          <w:b/>
          <w:bCs/>
          <w:sz w:val="16"/>
          <w:szCs w:val="16"/>
        </w:rPr>
      </w:pPr>
      <w:r>
        <w:rPr>
          <w:b/>
          <w:bCs/>
          <w:sz w:val="16"/>
          <w:szCs w:val="16"/>
        </w:rPr>
        <w:t>Государство и право Древней Руси</w:t>
      </w:r>
      <w:r>
        <mc:AlternateContent>
          <mc:Choice Requires="wps">
            <w:drawing>
              <wp:anchor behindDoc="0" distT="25400" distB="25400" distL="50800" distR="50800" simplePos="0" locked="0" layoutInCell="0" allowOverlap="1" relativeHeight="17">
                <wp:simplePos x="0" y="0"/>
                <wp:positionH relativeFrom="margin">
                  <wp:posOffset>3442335</wp:posOffset>
                </wp:positionH>
                <wp:positionV relativeFrom="paragraph">
                  <wp:posOffset>-37465</wp:posOffset>
                </wp:positionV>
                <wp:extent cx="215900" cy="116840"/>
                <wp:effectExtent l="0" t="0" r="0" b="0"/>
                <wp:wrapTopAndBottom/>
                <wp:docPr id="19" name="Frame12"/>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21</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2.9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21</w:t>
                      </w:r>
                    </w:p>
                  </w:txbxContent>
                </v:textbox>
                <w10:wrap type="topAndBottom"/>
              </v:rect>
            </w:pict>
          </mc:Fallback>
        </mc:AlternateContent>
      </w:r>
    </w:p>
    <w:p>
      <w:pPr>
        <w:sectPr>
          <w:type w:val="nextPage"/>
          <w:pgSz w:w="11906" w:h="16820"/>
          <w:pgMar w:left="1440" w:right="8060" w:gutter="0" w:header="0" w:top="1440" w:footer="0" w:bottom="720"/>
          <w:pgNumType w:fmt="decimal"/>
          <w:formProt w:val="false"/>
          <w:textDirection w:val="lrTb"/>
          <w:docGrid w:type="default" w:linePitch="360" w:charSpace="0"/>
        </w:sectPr>
      </w:pPr>
    </w:p>
    <w:p>
      <w:pPr>
        <w:pStyle w:val="Normal"/>
        <w:spacing w:lineRule="auto" w:line="319" w:before="60" w:after="0"/>
        <w:ind w:hanging="0"/>
        <w:rPr/>
      </w:pPr>
      <w:r>
        <w:rPr/>
        <w:t>вые привилегии распространяются прежде</w:t>
      </w:r>
      <w:r>
        <w:rPr>
          <w:b/>
          <w:bCs/>
        </w:rPr>
        <w:t xml:space="preserve"> всего</w:t>
      </w:r>
      <w:r>
        <w:rPr/>
        <w:t xml:space="preserve"> на прибли</w:t>
        <w:softHyphen/>
        <w:t>женных лиц.</w:t>
      </w:r>
    </w:p>
    <w:p>
      <w:pPr>
        <w:pStyle w:val="Normal"/>
        <w:spacing w:lineRule="auto" w:line="278"/>
        <w:ind w:firstLine="280"/>
        <w:rPr/>
      </w:pPr>
      <w:r>
        <w:rPr/>
        <w:t>Нормы Русской Правды защищают частную собствен</w:t>
        <w:softHyphen/>
        <w:t>ность (движимую и недвижимую), регламентируют порядок ее передачи по наследству, по обязательствам и договорам.</w:t>
      </w:r>
    </w:p>
    <w:p>
      <w:pPr>
        <w:pStyle w:val="Normal"/>
        <w:spacing w:lineRule="auto" w:line="278"/>
        <w:ind w:firstLine="280"/>
        <w:rPr/>
      </w:pPr>
      <w:r>
        <w:rPr/>
        <w:t>Обязательственные отношения могли возникать из при</w:t>
        <w:softHyphen/>
        <w:t>чинения вреда или из договоров. За невыполнение обяза</w:t>
        <w:softHyphen/>
        <w:t>тельств должник отвечал имуществом, а иногда и своей сво</w:t>
        <w:softHyphen/>
        <w:t>бодой. Форма заключения договоров была устной, они заклю</w:t>
        <w:softHyphen/>
        <w:t>чались при свидетелях, на торгу или в присутствии мытника. В Русской Правде упоминаются договоры купли-продажи (людей, вещей, коней, самопродажи), займа (денег, вещей), кредитования (под проценты или без), личного найма (в услу</w:t>
        <w:softHyphen/>
        <w:t>жение, для выполнения определенной работы), хранения, поручения (выполнять определенные действия) и пр.</w:t>
      </w:r>
    </w:p>
    <w:p>
      <w:pPr>
        <w:pStyle w:val="Normal"/>
        <w:spacing w:lineRule="auto" w:line="278"/>
        <w:ind w:firstLine="280"/>
        <w:rPr/>
      </w:pPr>
      <w:r>
        <w:rPr/>
        <w:t>Частный характер древнего права проявился в сфере уго</w:t>
        <w:softHyphen/>
        <w:t>ловного права. Преступление по Русской Правде определя</w:t>
        <w:softHyphen/>
        <w:t>лось не как нарушение закона или княжеской воли, а как «обида», т. е. причинение морального или материального ущерба лицу или группе лиц. Уголовное правонарушение не отграничивалось в законе от гражданско-правового. Объекта</w:t>
        <w:softHyphen/>
        <w:t>ми преступления были личность и имущество. Объективная сторона преступления распадалась на две стадии: покушение на преступление (например, наказывался человек, обнажив</w:t>
        <w:softHyphen/>
        <w:t>ший меч, но не ударивший) и оконченное преступление. Закон намечал понятие соучастия (упомянут случай разбой</w:t>
        <w:softHyphen/>
        <w:t>ного нападения «скопом»), но еще не разделял ролей соучаст</w:t>
        <w:softHyphen/>
        <w:t>ников (подстрекатель, исполнитель, укрыватель и т. д.). В Русской Правде уже существует представление о превыше</w:t>
        <w:softHyphen/>
        <w:t>нии пределов необходимой обороны (если вора убьют после его задержания, спустя некоторое время, когда непосредст</w:t>
        <w:softHyphen/>
        <w:t>венная опасность от его действий уже не исходит). К смягча</w:t>
        <w:softHyphen/>
        <w:t>ющим обстоятельствам закон относил состояние опьянения преступника, к отягчающим — корыстный умысел. Законода</w:t>
        <w:softHyphen/>
        <w:t>тель знал понятие рецидива, повторности преступления (в</w:t>
      </w:r>
    </w:p>
    <w:p>
      <w:pPr>
        <w:pStyle w:val="Normal"/>
        <w:spacing w:lineRule="auto" w:line="240" w:before="40" w:after="0"/>
        <w:ind w:left="40" w:hanging="0"/>
        <w:jc w:val="left"/>
        <w:rPr/>
      </w:pPr>
      <w:r>
        <w:rPr/>
        <w:t>случае конокрадства).</w:t>
      </w:r>
    </w:p>
    <w:p>
      <w:pPr>
        <w:pStyle w:val="Normal"/>
        <w:spacing w:lineRule="auto" w:line="278"/>
        <w:ind w:left="40" w:firstLine="280"/>
        <w:rPr/>
      </w:pPr>
      <w:r>
        <w:rPr/>
        <w:t>Субъектами преступления были все физические лица, включая рабов. О возрастном цензе для субъектов преступле</w:t>
        <w:softHyphen/>
        <w:t>ния закон ничего не говорил. Субъективная сторона преступ</w:t>
        <w:softHyphen/>
        <w:t>ления включала умысел или неосторожность. Четкого разгра-</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FR4"/>
        <w:tabs>
          <w:tab w:val="clear" w:pos="720"/>
          <w:tab w:val="left" w:pos="5460" w:leader="none"/>
        </w:tabs>
        <w:rPr/>
      </w:pPr>
      <w:r>
        <w:rPr/>
        <w:t>22</w:t>
      </w:r>
      <w:r>
        <w:rPr>
          <w:lang w:val="ru-RU" w:eastAsia="ru-RU"/>
        </w:rPr>
        <w:tab/>
        <w:t>П.</w:t>
      </w:r>
    </w:p>
    <w:p>
      <w:pPr>
        <w:pStyle w:val="Normal"/>
        <w:spacing w:lineRule="auto" w:line="218" w:before="240" w:after="0"/>
        <w:ind w:hanging="0"/>
        <w:rPr/>
      </w:pPr>
      <w:r>
        <w:rPr/>
        <w:t>ничения мотивов преступления и понятия виновности еще не существовало, но они уже намечались в законе. Ст.б ПП упоминает случай убийства «на пиру явлено», а ст.7 ПП — убийство «на разбое без всякой свады». В первом случае под</w:t>
        <w:softHyphen/>
        <w:t>разумевается неумышленное, открыто совершенное убийст</w:t>
        <w:softHyphen/>
        <w:t>во (а «на пиру» — значит еще и в состоянии опьянения). Во втором случае — разбойное, корыстное, предумышленное убийство (хотя на практике умышленно можно убить и на пиру, а неумышленно — в разбое). Тяжелым преступлением против личности считалось нанесение увечий (усечение руки, ноги) и других телесных повреждений. От них следует отличать оскорбление действием (удар чашей, рогом, мечом в ножнах), которое наказывалось еще строже, чем легкие телесные повреждения, побои.</w:t>
      </w:r>
    </w:p>
    <w:p>
      <w:pPr>
        <w:pStyle w:val="Normal"/>
        <w:spacing w:lineRule="auto" w:line="218"/>
        <w:ind w:firstLine="280"/>
        <w:rPr/>
      </w:pPr>
      <w:r>
        <w:rPr/>
        <w:t>Имущественные преступления по Русской Правде включа</w:t>
        <w:softHyphen/>
        <w:t>ли разбой (не отличимый еще от грабежа), кражу («татьбу»), уничтожение чужого имущества, угон, повреждение межевых знаков, поджог, конокрадство (как особый вид кражи), злост</w:t>
        <w:softHyphen/>
        <w:t>ную неуплату долга и пр. Наиболее подробно регламентиро</w:t>
        <w:softHyphen/>
        <w:t>валось понятие «татьба». Известны такие ее виды, как кража из закрытых помещений, конокрадство, кража холопа, сель</w:t>
        <w:softHyphen/>
        <w:t>скохозяйственных продуктов, и пр. Закон допускал безнака</w:t>
        <w:softHyphen/>
        <w:t>занное убийство вора, что толковалось как необходимая обо</w:t>
        <w:softHyphen/>
        <w:t>рона.</w:t>
      </w:r>
    </w:p>
    <w:p>
      <w:pPr>
        <w:pStyle w:val="Normal"/>
        <w:spacing w:lineRule="auto" w:line="218"/>
        <w:ind w:firstLine="280"/>
        <w:rPr/>
      </w:pPr>
      <w:r>
        <w:rPr/>
        <w:t>Система наказаний по Русской Правде достаточно проста. Смертная казнь не упоминается в кодексе, хотя на практике она, несомненно, имела место. Умолчание можно объяснить двумя обстоятельствами:</w:t>
      </w:r>
    </w:p>
    <w:p>
      <w:pPr>
        <w:pStyle w:val="Normal"/>
        <w:spacing w:lineRule="auto" w:line="278"/>
        <w:ind w:firstLine="280"/>
        <w:rPr/>
      </w:pPr>
      <w:r>
        <w:rPr/>
        <w:t>законодатель понимает смертную казнь как продолжение кровной мести, которую он стремится устранить;</w:t>
      </w:r>
    </w:p>
    <w:p>
      <w:pPr>
        <w:pStyle w:val="Normal"/>
        <w:spacing w:lineRule="auto" w:line="278"/>
        <w:ind w:firstLine="280"/>
        <w:rPr/>
      </w:pPr>
      <w:r>
        <w:rPr/>
        <w:t>влияние христианской церкви, выступавшей против смертной казни в принципе.</w:t>
      </w:r>
    </w:p>
    <w:p>
      <w:pPr>
        <w:pStyle w:val="Normal"/>
        <w:spacing w:lineRule="auto" w:line="218"/>
        <w:ind w:firstLine="280"/>
        <w:rPr/>
      </w:pPr>
      <w:r>
        <w:rPr/>
        <w:t>Высшей мерой наказания по Русской Правде остается «поток и разграбление», назначаемое только в трех случа</w:t>
        <w:softHyphen/>
        <w:t>ях, — за убийство в разбое (ст.7 ПП), поджог (ст.83 ПП) и конокрадство (ст.35 ПП). Наказание включало конфискацию имущества и выдачу преступника (вместе с семьей) «голо</w:t>
        <w:softHyphen/>
        <w:t>вой», т. е. в рабство.</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Следующим по тяжести видом наказания была «вира» — штраф, который назначался только за убийство. Вира посту</w:t>
        <w:softHyphen/>
      </w:r>
    </w:p>
    <w:p>
      <w:pPr>
        <w:pStyle w:val="Normal"/>
        <w:spacing w:lineRule="auto" w:line="240"/>
        <w:ind w:hanging="0"/>
        <w:rPr>
          <w:b/>
          <w:b/>
          <w:bCs/>
          <w:sz w:val="16"/>
          <w:szCs w:val="16"/>
        </w:rPr>
      </w:pPr>
      <w:r>
        <w:rPr>
          <w:b/>
          <w:bCs/>
          <w:sz w:val="16"/>
          <w:szCs w:val="16"/>
        </w:rPr>
        <w:t>Государство я право Древней Руси</w:t>
      </w:r>
      <w:r>
        <mc:AlternateContent>
          <mc:Choice Requires="wps">
            <w:drawing>
              <wp:anchor behindDoc="0" distT="25400" distB="25400" distL="50800" distR="50800" simplePos="0" locked="0" layoutInCell="0" allowOverlap="1" relativeHeight="18">
                <wp:simplePos x="0" y="0"/>
                <wp:positionH relativeFrom="margin">
                  <wp:posOffset>3455035</wp:posOffset>
                </wp:positionH>
                <wp:positionV relativeFrom="paragraph">
                  <wp:posOffset>-37465</wp:posOffset>
                </wp:positionV>
                <wp:extent cx="203200" cy="87630"/>
                <wp:effectExtent l="0" t="0" r="0" b="0"/>
                <wp:wrapTopAndBottom/>
                <wp:docPr id="20" name="Frame13"/>
                <a:graphic xmlns:a="http://schemas.openxmlformats.org/drawingml/2006/main">
                  <a:graphicData uri="http://schemas.microsoft.com/office/word/2010/wordprocessingShape">
                    <wps:wsp>
                      <wps:cNvSpPr txBox="1"/>
                      <wps:spPr>
                        <a:xfrm>
                          <a:off x="0" y="0"/>
                          <a:ext cx="203200" cy="87630"/>
                        </a:xfrm>
                        <a:prstGeom prst="rect"/>
                        <a:solidFill>
                          <a:srgbClr val="FFFFFF">
                            <a:alpha val="0"/>
                          </a:srgbClr>
                        </a:solidFill>
                      </wps:spPr>
                      <wps:txbx>
                        <w:txbxContent>
                          <w:p>
                            <w:pPr>
                              <w:pStyle w:val="FR5"/>
                              <w:rPr/>
                            </w:pPr>
                            <w:r>
                              <w:rPr/>
                              <w:t>23</w:t>
                            </w:r>
                          </w:p>
                        </w:txbxContent>
                      </wps:txbx>
                      <wps:bodyPr anchor="t" lIns="0" tIns="0" rIns="0" bIns="0">
                        <a:noAutofit/>
                      </wps:bodyPr>
                    </wps:wsp>
                  </a:graphicData>
                </a:graphic>
              </wp:anchor>
            </w:drawing>
          </mc:Choice>
          <mc:Fallback>
            <w:pict>
              <v:rect fillcolor="#FFFFFF" style="position:absolute;rotation:-0;width:16pt;height:6.9pt;mso-wrap-distance-left:4pt;mso-wrap-distance-right:4pt;mso-wrap-distance-top:2pt;mso-wrap-distance-bottom:2pt;margin-top:-2.95pt;mso-position-vertical-relative:text;margin-left:272.05pt;mso-position-horizontal-relative:margin">
                <v:fill opacity="0f"/>
                <v:textbox inset="0in,0in,0in,0in">
                  <w:txbxContent>
                    <w:p>
                      <w:pPr>
                        <w:pStyle w:val="FR5"/>
                        <w:rPr/>
                      </w:pPr>
                      <w:r>
                        <w:rPr/>
                        <w:t>23</w:t>
                      </w:r>
                    </w:p>
                  </w:txbxContent>
                </v:textbox>
                <w10:wrap type="topAndBottom"/>
              </v:rect>
            </w:pict>
          </mc:Fallback>
        </mc:AlternateContent>
      </w:r>
    </w:p>
    <w:p>
      <w:pPr>
        <w:sectPr>
          <w:type w:val="nextPage"/>
          <w:pgSz w:w="11906" w:h="16820"/>
          <w:pgMar w:left="1440" w:right="8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120" w:after="0"/>
        <w:ind w:hanging="0"/>
        <w:rPr/>
      </w:pPr>
      <w:r>
        <w:rPr/>
        <w:t>пала в княжескую казну. Родственникам потерпевшего упла</w:t>
        <w:softHyphen/>
        <w:t>чивалось «головничество», равное вире. Вира могла быть одинарная (40 гривен за убийство простого свободного чело</w:t>
        <w:softHyphen/>
        <w:t>века) или двойная (80 гривен за убийство человека с привиле</w:t>
        <w:softHyphen/>
        <w:t>гиями — ст.19, 22 КП, ст.З ПП). Существовал особый вид виры — «дикая» или «повальная», которая налагалась на всю общи</w:t>
        <w:softHyphen/>
        <w:t>ну. Наказание применялось при убийстве простом, неразбой</w:t>
        <w:softHyphen/>
        <w:t>ном; при этом община либо не выдает своего подозреваемого в убийстве члена, либо не может «отвести от себя след», подо</w:t>
        <w:softHyphen/>
        <w:t>зрения. Община платит за своего члена только в том случае, если он ранее участвовал в вирных платежах за своих сосе</w:t>
        <w:softHyphen/>
        <w:t>дей. Институт «дикой» виры выполнял полицейскую функ</w:t>
        <w:softHyphen/>
        <w:t>цию, связывая всех членов общины круговой порукой. За на</w:t>
        <w:softHyphen/>
        <w:t>несение увечий, тяжких телесных повреждений назначались «полувиры» (20 гривен — ст.27, 88 ПП). Все остальные пре</w:t>
        <w:softHyphen/>
        <w:t>ступления (как против личности, так и имущественные) нака</w:t>
        <w:softHyphen/>
        <w:t>зывались штрафом — «продажей», размер которой диффе</w:t>
        <w:softHyphen/>
        <w:t>ренцировался в зависимости от тяжести преступления (1, 3, 12 гривен). Продажа поступала в казну, потерпевший получал «урок» — денежное возмещение за причиненный ему ущерб.</w:t>
      </w:r>
    </w:p>
    <w:p>
      <w:pPr>
        <w:pStyle w:val="Normal"/>
        <w:spacing w:lineRule="auto" w:line="278"/>
        <w:ind w:left="40" w:firstLine="280"/>
        <w:rPr/>
      </w:pPr>
      <w:r>
        <w:rPr/>
        <w:t>В Русской Правде еще сохраняются древнейшие элементы обычая, связанные с принципом талиона («око за око, зуб за зуб»), в случаях с кровной местью. Но главной целью наказа</w:t>
        <w:softHyphen/>
        <w:t>ния становится возмещение ущерба (материального и мо</w:t>
        <w:softHyphen/>
        <w:t>рального).</w:t>
      </w:r>
    </w:p>
    <w:p>
      <w:pPr>
        <w:pStyle w:val="Normal"/>
        <w:spacing w:lineRule="auto" w:line="278"/>
        <w:ind w:left="40" w:firstLine="280"/>
        <w:rPr/>
      </w:pPr>
      <w:r>
        <w:rPr/>
        <w:t>Судебный процесс носил ярко выраженный состязатель</w:t>
        <w:softHyphen/>
        <w:t>ный характер: он начинался только по инициативе истца, стороны в нем (истец и ответчик) обладали равными права</w:t>
        <w:softHyphen/>
        <w:t>ми, судопроизводство было гласным и устным, значительную роль в системе доказательств играли «ордалии» («суд божий»), присяга и жребий.</w:t>
      </w:r>
    </w:p>
    <w:p>
      <w:pPr>
        <w:pStyle w:val="Normal"/>
        <w:spacing w:lineRule="auto" w:line="218"/>
        <w:ind w:left="40" w:firstLine="280"/>
        <w:rPr/>
      </w:pPr>
      <w:r>
        <w:rPr/>
        <w:t>Процесс делился на три этапа (стадии). Первый — «за-клич» означал объявление о совершившемся преступлении (например, о пропаже имущества), производился в людном месте, «на торгу», объявлялось о пропаже вещи, обладавшей индивидуальными признаками, которую можно было опоз</w:t>
        <w:softHyphen/>
        <w:t>нать. Если пропажа обнаруживалась по истечении трех дней с момента заклича, тот, у кого она находилась, считался ответ-</w:t>
      </w:r>
    </w:p>
    <w:p>
      <w:pPr>
        <w:pStyle w:val="Normal"/>
        <w:spacing w:lineRule="auto" w:line="240" w:before="40" w:after="0"/>
        <w:ind w:hanging="0"/>
        <w:jc w:val="left"/>
        <w:rPr/>
      </w:pPr>
      <w:r>
        <w:rPr/>
        <w:t>, чиком (ст.32, 34 ПП).</w:t>
      </w:r>
    </w:p>
    <w:p>
      <w:pPr>
        <w:pStyle w:val="Normal"/>
        <w:spacing w:lineRule="auto" w:line="240"/>
        <w:ind w:hanging="0"/>
        <w:jc w:val="right"/>
        <w:rPr/>
      </w:pPr>
      <w:r>
        <w:rPr/>
        <w:t>Вторая стадия процесса— «свод» (ст. 35—39 ПП) — напоми-</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
                <wp:simplePos x="0" y="0"/>
                <wp:positionH relativeFrom="margin">
                  <wp:posOffset>635</wp:posOffset>
                </wp:positionH>
                <wp:positionV relativeFrom="paragraph">
                  <wp:posOffset>635</wp:posOffset>
                </wp:positionV>
                <wp:extent cx="584200" cy="87630"/>
                <wp:effectExtent l="0" t="0" r="0" b="0"/>
                <wp:wrapTopAndBottom/>
                <wp:docPr id="21" name="Frame14"/>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rPr>
                                <w:b w:val="false"/>
                                <w:b w:val="false"/>
                                <w:bCs w:val="false"/>
                              </w:rPr>
                            </w:pPr>
                            <w:r>
                              <w:rPr>
                                <w:b w:val="false"/>
                                <w:bCs w:val="false"/>
                              </w:rPr>
                              <w:t>24</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0.05pt;mso-position-vertical-relative:text;margin-left:0.05pt;mso-position-horizontal-relative:margin">
                <v:fill opacity="0f"/>
                <v:textbox inset="0in,0in,0in,0in">
                  <w:txbxContent>
                    <w:p>
                      <w:pPr>
                        <w:pStyle w:val="FR5"/>
                        <w:rPr>
                          <w:b w:val="false"/>
                          <w:b w:val="false"/>
                          <w:bCs w:val="false"/>
                        </w:rPr>
                      </w:pPr>
                      <w:r>
                        <w:rPr>
                          <w:b w:val="false"/>
                          <w:bCs w:val="false"/>
                        </w:rPr>
                        <w:t>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3467735</wp:posOffset>
                </wp:positionH>
                <wp:positionV relativeFrom="paragraph">
                  <wp:posOffset>635</wp:posOffset>
                </wp:positionV>
                <wp:extent cx="647700" cy="116840"/>
                <wp:effectExtent l="0" t="0" r="0" b="0"/>
                <wp:wrapTopAndBottom/>
                <wp:docPr id="22" name="Frame15"/>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И.</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3.05pt;mso-position-horizontal-relative:margin">
                <v:fill opacity="0f"/>
                <v:textbox inset="0in,0in,0in,0in">
                  <w:txbxContent>
                    <w:p>
                      <w:pPr>
                        <w:pStyle w:val="Normal"/>
                        <w:spacing w:lineRule="auto" w:line="240"/>
                        <w:ind w:hanging="0"/>
                        <w:rPr>
                          <w:b/>
                          <w:b/>
                          <w:bCs/>
                          <w:sz w:val="16"/>
                          <w:szCs w:val="16"/>
                        </w:rPr>
                      </w:pPr>
                      <w:r>
                        <w:rPr>
                          <w:b/>
                          <w:bCs/>
                          <w:sz w:val="16"/>
                          <w:szCs w:val="16"/>
                        </w:rPr>
                        <w:t>И.</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hanging="0"/>
        <w:rPr/>
      </w:pPr>
      <w:r>
        <w:rPr/>
        <w:t>нала очную ставку. Свод осуществлялся либо до заклича, либо в срок до истечения трех дней после заклича. Лицо, у которо</w:t>
        <w:softHyphen/>
        <w:t>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е,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него возлагалась обязанность уплатить собственнику стоимость вещи, и ему предоставлялось право далее самому продолжать свод.</w:t>
      </w:r>
    </w:p>
    <w:p>
      <w:pPr>
        <w:pStyle w:val="Normal"/>
        <w:spacing w:lineRule="auto" w:line="218"/>
        <w:rPr/>
      </w:pPr>
      <w:r>
        <w:rPr/>
        <w:t>«Гонение следа» — третья стадия судебного процесса, за</w:t>
        <w:softHyphen/>
        <w:t>ключавшаяся в поиске доказательств и преступника (ст.77 ПП). При отсутствии в Древней Руси специальных розыск</w:t>
        <w:softHyphen/>
        <w:t>ных органов и лиц гонение следа осуществляли потерпев</w:t>
        <w:softHyphen/>
        <w:t>шие, их близкие, члены общины и добровольцы.</w:t>
      </w:r>
    </w:p>
    <w:p>
      <w:pPr>
        <w:pStyle w:val="Normal"/>
        <w:spacing w:lineRule="auto" w:line="218"/>
        <w:rPr/>
      </w:pPr>
      <w:r>
        <w:rPr/>
        <w:t>Система доказательств по Русской Правде состояла из сви</w:t>
        <w:softHyphen/>
        <w:t>детельских показаний («видоков» — очевидцев преступления и «послухов» — свидетелей доброй славы, поручителей); ве</w:t>
        <w:softHyphen/>
        <w:t>щественных доказательств («поличное»); «ордалий» (испыта</w:t>
        <w:softHyphen/>
        <w:t>ния огнем, водой, железом); присяги. На практике существо</w:t>
        <w:softHyphen/>
        <w:t>вал также судебный поединок, не упоминавшийся в Русской Правде. В законе ничего не говорится также о собственном признании и письменных доказательствах.</w:t>
      </w:r>
    </w:p>
    <w:p>
      <w:pPr>
        <w:pStyle w:val="Normal"/>
        <w:spacing w:lineRule="auto" w:line="218"/>
        <w:rPr/>
      </w:pPr>
      <w:r>
        <w:rPr/>
        <w:drawing>
          <wp:inline distT="0" distB="0" distL="0" distR="0">
            <wp:extent cx="469265" cy="12496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77" t="-29" r="-77" b="-29"/>
                    <a:stretch>
                      <a:fillRect/>
                    </a:stretch>
                  </pic:blipFill>
                  <pic:spPr bwMode="auto">
                    <a:xfrm>
                      <a:off x="0" y="0"/>
                      <a:ext cx="469265" cy="1249680"/>
                    </a:xfrm>
                    <a:prstGeom prst="rect">
                      <a:avLst/>
                    </a:prstGeom>
                  </pic:spPr>
                </pic:pic>
              </a:graphicData>
            </a:graphic>
          </wp:inline>
        </w:drawing>
      </w:r>
    </w:p>
    <w:p>
      <w:pPr>
        <w:sectPr>
          <w:type w:val="continuous"/>
          <w:pgSz w:w="11906" w:h="16820"/>
          <w:pgMar w:left="1440" w:right="4740" w:gutter="0" w:header="0" w:top="1440" w:footer="0" w:bottom="720"/>
          <w:formProt w:val="false"/>
          <w:textDirection w:val="lrTb"/>
          <w:docGrid w:type="default" w:linePitch="360" w:charSpace="0"/>
        </w:sectPr>
      </w:pPr>
    </w:p>
    <w:p>
      <w:pPr>
        <w:pStyle w:val="FR3"/>
        <w:spacing w:lineRule="auto" w:line="259"/>
        <w:ind w:left="640" w:right="0" w:hanging="660"/>
        <w:rPr/>
      </w:pPr>
      <w:r>
        <w:rPr/>
        <w:t>III. Феодальные государства на территории Руси (ХП-ХУ вв.)</w:t>
      </w:r>
    </w:p>
    <w:p>
      <w:pPr>
        <w:pStyle w:val="Normal"/>
        <w:spacing w:lineRule="auto" w:line="240" w:before="1300" w:after="0"/>
        <w:ind w:left="320" w:right="1000" w:hanging="320"/>
        <w:jc w:val="left"/>
        <w:rPr>
          <w:b/>
          <w:b/>
          <w:bCs/>
          <w:sz w:val="20"/>
          <w:szCs w:val="20"/>
        </w:rPr>
      </w:pPr>
      <w:r>
        <w:rPr>
          <w:b/>
          <w:bCs/>
          <w:sz w:val="20"/>
          <w:szCs w:val="20"/>
        </w:rPr>
        <w:t>7. РУССКИЕ КНЯЖЕСТВА В УСЛОВИЯХ ПОЛИТИЧЕСКОЙ РАЗДРОБЛЕННОСТИ</w:t>
      </w:r>
    </w:p>
    <w:p>
      <w:pPr>
        <w:pStyle w:val="Normal"/>
        <w:spacing w:lineRule="auto" w:line="278" w:before="280" w:after="0"/>
        <w:ind w:hanging="0"/>
        <w:rPr/>
      </w:pPr>
      <w:r>
        <w:rPr/>
        <w:t>Факторы, вызвавшие распад Киевской Руси, разнооб</w:t>
        <w:softHyphen/>
        <w:t>разны. Сложившаяся к этому времени система нату</w:t>
        <w:softHyphen/>
        <w:t>рального хозяйства способствовала изоляции от</w:t>
        <w:softHyphen/>
        <w:t>дельных хозяйственных единиц (семья, община, удел, земля, княжество), каждая из них была самообеспечивающейся, по</w:t>
        <w:softHyphen/>
        <w:t>треблявшей весь продукт, который она производила. Товар</w:t>
        <w:softHyphen/>
        <w:t>ный обмен практически отсутствовал.</w:t>
      </w:r>
    </w:p>
    <w:p>
      <w:pPr>
        <w:pStyle w:val="Normal"/>
        <w:spacing w:lineRule="auto" w:line="218"/>
        <w:ind w:left="40" w:firstLine="280"/>
        <w:rPr/>
      </w:pPr>
      <w:r>
        <w:rPr/>
        <w:t>Наряду с экономическими предпосылками раздробленнос</w:t>
        <w:softHyphen/>
        <w:t>ти существовали и социально-политические. Представители феодальной верхушки (боярство), превратившись из военной элиты (дружинников, княжьих мужей) в землевладельцев, стремились к политической самостоятельности. Шел процесс «оседания дружины на землю». В финансовой области он со</w:t>
        <w:softHyphen/>
        <w:t>провождался превращением дани в феодальную ренту. Услов</w:t>
        <w:softHyphen/>
        <w:t>но эти формы можно разделить следующим образом: дань взи</w:t>
        <w:softHyphen/>
        <w:t>малась князем на том основании, что он являлся верховным правителем и защитником всей территории, на которую рас</w:t>
        <w:softHyphen/>
        <w:t>пространялась его власть; рента взималась собственником земли с тех, кто проживал на этой земле и пользовался ею.</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280"/>
        <w:rPr/>
      </w:pPr>
      <w:r>
        <w:rPr/>
        <w:t>В этот период изменяется система государственного уп</w:t>
        <w:softHyphen/>
        <w:t>равления — десятичная заменяется дворцово-вотчинной. Формируются два центра управления — дворец и вотчина. Все придворные чины (кравчий, постельничий, конюший и др.) одновременно являются государственными должностями в пределах отдельного княжества, земли, удела и пр.</w:t>
      </w:r>
    </w:p>
    <w:p>
      <w:pPr>
        <w:pStyle w:val="Normal"/>
        <w:tabs>
          <w:tab w:val="clear" w:pos="720"/>
          <w:tab w:val="left" w:pos="5380" w:leader="none"/>
        </w:tabs>
        <w:spacing w:lineRule="auto" w:line="240"/>
        <w:ind w:hanging="0"/>
        <w:rPr/>
      </w:pPr>
      <w:r>
        <w:rPr>
          <w:sz w:val="16"/>
          <w:szCs w:val="16"/>
        </w:rPr>
        <w:t>26</w:t>
      </w:r>
      <w:r>
        <w:rPr>
          <w:b/>
          <w:bCs/>
          <w:sz w:val="16"/>
          <w:szCs w:val="16"/>
        </w:rPr>
        <w:tab/>
        <w:t>Й1.</w:t>
      </w:r>
    </w:p>
    <w:p>
      <w:pPr>
        <w:pStyle w:val="Normal"/>
        <w:spacing w:lineRule="auto" w:line="218" w:before="240" w:after="0"/>
        <w:rPr/>
      </w:pPr>
      <w:r>
        <w:rPr/>
        <w:t>Наконец, в процессе распада относительно единого Киев-ского государства важную роль сыграли внешнеполитичес</w:t>
        <w:softHyphen/>
        <w:t>кие факторы. Вторжение татаро-монголов и исчезновение древнего торгового пути «из варяг в греки», объединявшего вокруг себя славянские племена, довершили распад.</w:t>
      </w:r>
    </w:p>
    <w:p>
      <w:pPr>
        <w:pStyle w:val="Normal"/>
        <w:spacing w:lineRule="auto" w:line="218"/>
        <w:rPr/>
      </w:pPr>
      <w:r>
        <w:rPr/>
        <w:t>В XIII в. Киевское княжество, серьезно пострадавшее от монгольского нашествия, утрачивает свое значение славян</w:t>
        <w:softHyphen/>
        <w:t>ского государственного центра. Еще в XII в. от него отделился целый ряд княжеств. Образовался конгломерат феодальных государств: Ростово-Суздальское, Смоленское, Рязанское, Му-ромское, Галицко-Волынское, Переяславское, Черниговское, Полоцко-Минское, Турово-Пинское, Тмутараканское, Киев</w:t>
        <w:softHyphen/>
        <w:t>ское, Новгородская земля. Внутри этих княжеств складыва</w:t>
        <w:softHyphen/>
        <w:t>лись более мелкие феодальные образования, наблюдался процесс дробления.</w:t>
      </w:r>
    </w:p>
    <w:p>
      <w:pPr>
        <w:pStyle w:val="Normal"/>
        <w:spacing w:lineRule="auto" w:line="218"/>
        <w:rPr/>
      </w:pPr>
      <w:r>
        <w:rPr/>
        <w:t>В XII—XIII вв. большое развитие получила система имму-нитетов, освобождавших боярские вотчины от княжеского управления и суда. Установилась сложная система вассаль</w:t>
        <w:softHyphen/>
        <w:t>ных отношений и соответствующая ей система поземельной феодальной собственности. Бояре получили право свободно</w:t>
        <w:softHyphen/>
        <w:t>го «отъезда» — право менять сюзеренов.</w:t>
      </w:r>
    </w:p>
    <w:p>
      <w:pPr>
        <w:pStyle w:val="Normal"/>
        <w:spacing w:lineRule="auto" w:line="218"/>
        <w:rPr/>
      </w:pPr>
      <w:r>
        <w:rPr/>
        <w:t>Судебная юрисдикция в этот период</w:t>
      </w:r>
      <w:r>
        <w:rPr>
          <w:b/>
          <w:bCs/>
        </w:rPr>
        <w:t xml:space="preserve"> распадается на две </w:t>
      </w:r>
      <w:r>
        <w:rPr/>
        <w:t>сферы:</w:t>
      </w:r>
    </w:p>
    <w:p>
      <w:pPr>
        <w:pStyle w:val="Normal"/>
        <w:spacing w:lineRule="auto" w:line="278"/>
        <w:rPr/>
      </w:pPr>
      <w:r>
        <w:rPr/>
        <w:t>судебная власть вообще, защищающая общегосударствен</w:t>
        <w:softHyphen/>
        <w:t>ные интересы;</w:t>
      </w:r>
    </w:p>
    <w:p>
      <w:pPr>
        <w:pStyle w:val="Normal"/>
        <w:spacing w:lineRule="auto" w:line="278"/>
        <w:rPr/>
      </w:pPr>
      <w:r>
        <w:rPr/>
        <w:t>судебные права местных феодалов, которые рассматрива</w:t>
        <w:softHyphen/>
        <w:t>ли взаимные споры своих людей.</w:t>
      </w:r>
    </w:p>
    <w:p>
      <w:pPr>
        <w:pStyle w:val="Normal"/>
        <w:spacing w:lineRule="auto" w:line="218"/>
        <w:rPr/>
      </w:pPr>
      <w:r>
        <w:rPr/>
        <w:t>Порядок судебного разбирательства в отношении людей, проживающих на государственных землях, отличался от су</w:t>
        <w:softHyphen/>
        <w:t>дебного порядка, применявшегося к людям, живущим на зем</w:t>
        <w:softHyphen/>
        <w:t>лях частновладельческих. Во всех удельных княжествах для рассмотрения дел, выходивших за пределы местной юрис</w:t>
        <w:softHyphen/>
        <w:t>дикции, образовывались так называемые «сместные» суды. Они представляли собой сочетание двух судебных систем:</w:t>
      </w:r>
    </w:p>
    <w:p>
      <w:pPr>
        <w:pStyle w:val="Normal"/>
        <w:spacing w:lineRule="auto" w:line="278"/>
        <w:ind w:hanging="0"/>
        <w:rPr/>
      </w:pPr>
      <w:r>
        <w:rPr/>
        <w:t>суда землевладельца, пользующегося иммунитетом, и суда княжеского наместник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Ростово (Владимиро)-Суздальское княжество, располо</w:t>
        <w:softHyphen/>
        <w:t>женное на северо-востоке Руси, позже стало центром объеди</w:t>
        <w:softHyphen/>
        <w:t>нения русских земель. В период феодальной раздробленнос</w:t>
        <w:softHyphen/>
        <w:t>ти (после 30-х гг. ХП в.) выступало в качестве конкурента</w:t>
      </w:r>
    </w:p>
    <w:p>
      <w:pPr>
        <w:pStyle w:val="FR4"/>
        <w:jc w:val="right"/>
        <w:rPr>
          <w:b w:val="false"/>
          <w:b w:val="false"/>
          <w:bCs w:val="false"/>
        </w:rPr>
      </w:pPr>
      <w:r>
        <w:rPr>
          <w:b w:val="false"/>
          <w:bCs w:val="false"/>
        </w:rPr>
        <w:t>27</w:t>
      </w:r>
    </w:p>
    <w:p>
      <w:pPr>
        <w:pStyle w:val="Normal"/>
        <w:pBdr>
          <w:bottom w:val="single" w:sz="6" w:space="1" w:color="000000"/>
        </w:pBdr>
        <w:spacing w:lineRule="auto" w:line="240"/>
        <w:ind w:hanging="0"/>
        <w:jc w:val="left"/>
        <w:rPr/>
      </w:pPr>
      <w:r>
        <w:rPr>
          <w:sz w:val="16"/>
          <w:szCs w:val="16"/>
        </w:rPr>
        <w:t>феодальные государства на территории</w:t>
      </w:r>
      <w:r>
        <w:rPr>
          <w:b/>
          <w:bCs/>
          <w:sz w:val="16"/>
          <w:szCs w:val="16"/>
        </w:rPr>
        <w:t xml:space="preserve"> Руси</w:t>
      </w:r>
      <w:r>
        <w:rPr>
          <w:sz w:val="16"/>
          <w:szCs w:val="16"/>
        </w:rPr>
        <w:t xml:space="preserve"> (XII—XV вв.)</w:t>
      </w:r>
    </w:p>
    <w:p>
      <w:pPr>
        <w:pStyle w:val="Normal"/>
        <w:spacing w:lineRule="auto" w:line="218" w:before="200" w:after="0"/>
        <w:ind w:hanging="0"/>
        <w:rPr/>
      </w:pPr>
      <w:r>
        <w:rPr/>
        <w:t>Киева. Первые князья (Юрий Долгорукий, Андрей Боголюб-ский, Всеволод Большое Гнездо) сумели сформировать круп</w:t>
        <w:softHyphen/>
        <w:t>ный домен, из которого обеспечивали землей служилых бояр и дворян, создав для себя прочную социальную опору в их лице. Значительная часть земель княжества была освоена в процессе колонизации, новые земли становились собствен</w:t>
        <w:softHyphen/>
        <w:t>ностью князя. Он не испытывал сильной экономической кон</w:t>
        <w:softHyphen/>
        <w:t>куренции со стороны боярских семейств (в княжестве отсут</w:t>
        <w:softHyphen/>
        <w:t>ствовали старая боярская аристократия и крупные земель</w:t>
        <w:softHyphen/>
        <w:t>ные вотчины). Основной формой феодального землевладе</w:t>
        <w:softHyphen/>
        <w:t>ния становилось поместное землевладение.</w:t>
      </w:r>
    </w:p>
    <w:p>
      <w:pPr>
        <w:pStyle w:val="Normal"/>
        <w:spacing w:lineRule="auto" w:line="218"/>
        <w:ind w:firstLine="280"/>
        <w:rPr/>
      </w:pPr>
      <w:r>
        <w:rPr/>
        <w:t>Для феодальной системы был характерен ряд черт: раз</w:t>
        <w:softHyphen/>
        <w:t>дробленность верховной власти и ее тесное слияние с земле</w:t>
        <w:softHyphen/>
        <w:t>владением; иерархическая организация феодального общест</w:t>
        <w:softHyphen/>
        <w:t>ва со сложным переплетением вассальных связей; условность землевладения вообще, когда основной формой остается</w:t>
      </w:r>
    </w:p>
    <w:p>
      <w:pPr>
        <w:pStyle w:val="FR4"/>
        <w:spacing w:before="60" w:after="0"/>
        <w:jc w:val="left"/>
        <w:rPr>
          <w:b w:val="false"/>
          <w:b w:val="false"/>
          <w:bCs w:val="false"/>
          <w:sz w:val="18"/>
          <w:szCs w:val="18"/>
          <w:lang w:val="ru-RU" w:eastAsia="ru-RU"/>
        </w:rPr>
      </w:pPr>
      <w:r>
        <w:rPr>
          <w:b w:val="false"/>
          <w:bCs w:val="false"/>
          <w:sz w:val="18"/>
          <w:szCs w:val="18"/>
          <w:lang w:val="ru-RU" w:eastAsia="ru-RU"/>
        </w:rPr>
        <w:t>феод.</w:t>
      </w:r>
    </w:p>
    <w:p>
      <w:pPr>
        <w:pStyle w:val="Normal"/>
        <w:spacing w:lineRule="auto" w:line="240"/>
        <w:ind w:hanging="0"/>
        <w:jc w:val="right"/>
        <w:rPr/>
      </w:pPr>
      <w:r>
        <w:rPr/>
        <w:t>Посредством жалованных грамот князья передавали</w:t>
      </w:r>
    </w:p>
    <w:p>
      <w:pPr>
        <w:pStyle w:val="Normal"/>
        <w:spacing w:lineRule="auto" w:line="218"/>
        <w:ind w:hanging="0"/>
        <w:rPr/>
      </w:pPr>
      <w:r>
        <w:rPr/>
        <w:t>своим вассалам ряд прав: на исполнение судебной власти, право суда в отношении всех проживающих на данной земле, право сбора с них налогов и пошлин. Великие князья своими жалованными грамотами обеспечивали независимость бояр</w:t>
        <w:softHyphen/>
        <w:t>ских и монастырских вотчин от местных властей (волосте</w:t>
        <w:softHyphen/>
        <w:t>лей, тиунов, доводчиков), формируя их иммунитеты.</w:t>
      </w:r>
    </w:p>
    <w:p>
      <w:pPr>
        <w:pStyle w:val="Normal"/>
        <w:spacing w:lineRule="auto" w:line="218"/>
        <w:ind w:left="80" w:firstLine="300"/>
        <w:rPr/>
      </w:pPr>
      <w:r>
        <w:rPr/>
        <w:t>Вотчинный принцип в этот период вытесняет старые ро</w:t>
        <w:softHyphen/>
        <w:t>довые отношения, укрепляются частно-правовые, владель</w:t>
        <w:softHyphen/>
        <w:t>ческие начала. Крупное боярское землевладение разрывало на части древнюю общинную систему. Само понятие «во</w:t>
        <w:softHyphen/>
        <w:t>лость», прежде означавшее территориальную общину, преоб-ретает иной смысл, обозначая административный округ, включающий в себя боярские и дворянские имения, монас</w:t>
        <w:softHyphen/>
        <w:t>тырские земли и т. п. в пределах старинной волостной терри</w:t>
        <w:softHyphen/>
        <w:t>тории. Параллельно широко происходит процесс «закладни-чества», когда за удельного князя или боярина «закладыва</w:t>
        <w:softHyphen/>
        <w:t>лись», переходили под его контроль целые села и волост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80" w:firstLine="300"/>
        <w:rPr/>
      </w:pPr>
      <w:r>
        <w:rPr/>
        <w:t>Социальной опорой князя были вновь образованные го</w:t>
        <w:softHyphen/>
        <w:t>рода (Владимир, Переяславль, Ярославль, Москва, Дмитров и др.). Политический авторитет княжества укрепился при переводе во Владимир резиденции митрополита. Власть в княжестве принадлежала князю, имевшему титул великого.</w:t>
      </w:r>
    </w:p>
    <w:p>
      <w:pPr>
        <w:pStyle w:val="Normal"/>
        <w:tabs>
          <w:tab w:val="clear" w:pos="720"/>
          <w:tab w:val="left" w:pos="5400" w:leader="none"/>
        </w:tabs>
        <w:spacing w:lineRule="auto" w:line="240"/>
        <w:ind w:hanging="0"/>
        <w:rPr>
          <w:b/>
          <w:b/>
          <w:bCs/>
          <w:sz w:val="16"/>
          <w:szCs w:val="16"/>
        </w:rPr>
      </w:pPr>
      <w:r>
        <w:rPr>
          <w:b/>
          <w:bCs/>
          <w:sz w:val="16"/>
          <w:szCs w:val="16"/>
        </w:rPr>
        <w:t>28</w:t>
        <w:tab/>
        <w:t>III.</w:t>
      </w:r>
    </w:p>
    <w:p>
      <w:pPr>
        <w:pStyle w:val="Normal"/>
        <w:spacing w:lineRule="auto" w:line="278" w:before="240" w:after="0"/>
        <w:ind w:hanging="0"/>
        <w:rPr/>
      </w:pPr>
      <w:r>
        <w:rPr/>
        <w:t>Существовавшие органы власти и управления были аналогич</w:t>
        <w:softHyphen/>
        <w:t>ны системам органов раннефеодальных монархий — княжес</w:t>
        <w:softHyphen/>
        <w:t>кий совет, вече, феодальные съезды, наместники и волосте</w:t>
        <w:softHyphen/>
        <w:t>ли. Действовала дворцово-вотчинная система управления.</w:t>
      </w:r>
    </w:p>
    <w:p>
      <w:pPr>
        <w:pStyle w:val="Normal"/>
        <w:spacing w:lineRule="auto" w:line="278"/>
        <w:ind w:firstLine="280"/>
        <w:rPr/>
      </w:pPr>
      <w:r>
        <w:rPr/>
        <w:t>В XI—XII вв. на Руси наблюдается быстрый рост городов, к XIII в. их число достигло трехсот. Города возникали как укрепленные пункты и торговые центры. Вокруг них образо</w:t>
        <w:softHyphen/>
        <w:t>вывались поселения (сборы) и пригороды, некоторые из них позже приобретают статус города. Города становились цент</w:t>
        <w:softHyphen/>
        <w:t>рами товарного производства и работы на заказ; зарождают</w:t>
        <w:softHyphen/>
        <w:t>ся купеческие и ремесленные (цеховые) организации. Город</w:t>
        <w:softHyphen/>
        <w:t>ские бояре («старцы градские») составляют патрициат горо</w:t>
        <w:softHyphen/>
        <w:t>дов, постоянно действующим органом становится вече.</w:t>
      </w:r>
    </w:p>
    <w:p>
      <w:pPr>
        <w:pStyle w:val="Normal"/>
        <w:spacing w:lineRule="auto" w:line="240" w:before="600" w:after="0"/>
        <w:ind w:hanging="0"/>
        <w:jc w:val="left"/>
        <w:rPr>
          <w:b/>
          <w:b/>
          <w:bCs/>
        </w:rPr>
      </w:pPr>
      <w:r>
        <w:rPr>
          <w:b/>
          <w:bCs/>
        </w:rPr>
        <w:t>8. НОВГОРОДСКОЕ И ПСКОВСКОЕ ГОСУДАРСТВА</w:t>
      </w:r>
    </w:p>
    <w:p>
      <w:pPr>
        <w:pStyle w:val="Normal"/>
        <w:spacing w:lineRule="auto" w:line="278" w:before="280" w:after="0"/>
        <w:ind w:hanging="0"/>
        <w:rPr/>
      </w:pPr>
      <w:r>
        <w:rPr/>
        <w:t>Эти государственные образования сложились на северо-запа</w:t>
        <w:softHyphen/>
        <w:t>де Руси. Для них характерны некоторые особенности обще</w:t>
        <w:softHyphen/>
        <w:t>ственного строя и феодальных отношений: значительный со</w:t>
        <w:softHyphen/>
        <w:t>циальный и экономический вес новгородского (псковского) боярства, имеющего давние традиции, и его активное учас</w:t>
        <w:softHyphen/>
        <w:t>тие в торговой и промысловой деятельности.</w:t>
      </w:r>
    </w:p>
    <w:p>
      <w:pPr>
        <w:pStyle w:val="Normal"/>
        <w:spacing w:lineRule="auto" w:line="278"/>
        <w:rPr/>
      </w:pPr>
      <w:r>
        <w:rPr/>
        <w:t>Основным экономическим фактором была не земля, а ка</w:t>
        <w:softHyphen/>
        <w:t>питал. Это обусловило особую социальную структуру общест</w:t>
        <w:softHyphen/>
        <w:t>ва и необычную для средневековой Руси форму государствен</w:t>
        <w:softHyphen/>
        <w:t>ного правления. Новгородское (псковское) боярство органи</w:t>
        <w:softHyphen/>
        <w:t>зовывало торгово-промышленные предприятия, торговлю с западными соседями (городами Ганзейского торгового союза) и с русскими княжествам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По аналогии с некоторыми регионами средневековой За</w:t>
        <w:softHyphen/>
        <w:t>падной Европы (Генуя, Венеция) в Новгороде и Пскове сло</w:t>
        <w:softHyphen/>
        <w:t>жился своеобразный республиканский (феодальный) строй. Развитие ремесел и торговли, более интенсивное, чем в дру</w:t>
        <w:softHyphen/>
        <w:t>гих русских землях (что объяснялось выходом к морям), по</w:t>
        <w:softHyphen/>
        <w:t>требовало создания более демократического государственно</w:t>
        <w:softHyphen/>
        <w:t>го строя, основой которого стал довольно широкий средний класс новгородско-псковского общества: житьи люди занима-</w:t>
      </w:r>
    </w:p>
    <w:p>
      <w:pPr>
        <w:pStyle w:val="Normal"/>
        <w:spacing w:lineRule="auto" w:line="240"/>
        <w:ind w:hanging="0"/>
        <w:jc w:val="left"/>
        <w:rPr>
          <w:b/>
          <w:b/>
          <w:bCs/>
          <w:sz w:val="16"/>
          <w:szCs w:val="16"/>
        </w:rPr>
      </w:pPr>
      <w:r>
        <w:rPr>
          <w:b/>
          <w:bCs/>
          <w:sz w:val="16"/>
          <w:szCs w:val="16"/>
        </w:rPr>
        <w:t>феодальные государства на территории Руси (XII—XV вв.)</w:t>
      </w:r>
    </w:p>
    <w:p>
      <w:pPr>
        <w:pStyle w:val="Normal"/>
        <w:spacing w:lineRule="auto" w:line="278" w:before="120" w:after="0"/>
        <w:ind w:hanging="0"/>
        <w:rPr/>
      </w:pPr>
      <w:r>
        <w:rPr/>
        <w:t>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w:t>
        <w:softHyphen/>
        <w:t>тями»). Городское население делилось на патрициат («ста</w:t>
        <w:softHyphen/>
        <w:t>рейших») и «черных людей».</w:t>
      </w:r>
    </w:p>
    <w:p>
      <w:pPr>
        <w:pStyle w:val="Normal"/>
        <w:spacing w:lineRule="auto" w:line="278"/>
        <w:ind w:firstLine="280"/>
        <w:rPr/>
      </w:pPr>
      <w:r>
        <w:rPr/>
        <w:t>Новгородское (псковское) крестьянство состояло, как и в других русских землях, из смердов-общинников, половни</w:t>
        <w:softHyphen/>
        <w:t>ков — зависимых крестьян, работающих «из полу» за часть продукта на господской земле, закладников («заложивших-ся»), поступивших в кабалу, и холопов.</w:t>
      </w:r>
    </w:p>
    <w:p>
      <w:pPr>
        <w:pStyle w:val="Normal"/>
        <w:spacing w:lineRule="auto" w:line="278"/>
        <w:ind w:firstLine="280"/>
        <w:rPr/>
      </w:pPr>
      <w:r>
        <w:rPr/>
        <w:t>Государственное управление Новгородом и Псковом осу</w:t>
        <w:softHyphen/>
        <w:t>ществлялось через систему вечевых органов: в столицах суще</w:t>
        <w:softHyphen/>
        <w:t>ствовало общегородское вече, отдельные части города (сто</w:t>
        <w:softHyphen/>
        <w:t>роны, концы, улицы) созывали свои вечевые собрания. Фор</w:t>
        <w:softHyphen/>
        <w:t>мально вече было высшим органом власти (каждое на своем уровне), решавшим важнейшие вопросы экономической, по</w:t>
        <w:softHyphen/>
        <w:t>литической, военной, судебной, административной сфер. Вече избирало князя. В вечевых собраниях участвовали все свободные люди города. К собраниям подготавливалась по</w:t>
        <w:softHyphen/>
        <w:t>вестка дня, кандидатуры избираемых на вече должностных лиц. Решения на собраниях должны были приниматься еди</w:t>
        <w:softHyphen/>
        <w:t>ногласно. Имелись канцелярия и архив вечевого собрания, делопроизводство осуществлялось вечевыми дьяками. Орга</w:t>
        <w:softHyphen/>
        <w:t>низационным и подготовительным органом (подготовка за</w:t>
        <w:softHyphen/>
        <w:t>конопроектов, вечевых решений, контрольная деятель</w:t>
        <w:softHyphen/>
        <w:t>ность, созыв вече) являлся боярский совет («Оспода»), вклю</w:t>
        <w:softHyphen/>
        <w:t>чавший наиболее влиятельных лиц (представителей город</w:t>
        <w:softHyphen/>
        <w:t>ской администрации, знатных бояр) и работавший под пред</w:t>
        <w:softHyphen/>
        <w:t>седательством архиепископа.</w:t>
      </w:r>
    </w:p>
    <w:p>
      <w:pPr>
        <w:pStyle w:val="Normal"/>
        <w:spacing w:lineRule="auto" w:line="278"/>
        <w:ind w:left="120" w:firstLine="280"/>
        <w:rPr/>
      </w:pPr>
      <w:r>
        <w:rPr/>
        <w:t>Высшими должностными лицами «Господина Великого Новгорода» были посадник, тысяцкий, архиепископ, князь.</w:t>
      </w:r>
    </w:p>
    <w:p>
      <w:pPr>
        <w:pStyle w:val="Normal"/>
        <w:spacing w:lineRule="auto" w:line="278"/>
        <w:ind w:left="40" w:firstLine="280"/>
        <w:rPr/>
      </w:pPr>
      <w:r>
        <w:rPr/>
        <w:t>Посадник избирался им на один-два года и руководил дея</w:t>
        <w:softHyphen/>
        <w:t>тельностью всех должностных лиц, вместе с князем ведал вопросами управления и суда, командовал войском, руково</w:t>
        <w:softHyphen/>
        <w:t>дил вечевым собранием и боярским советом, представитель</w:t>
        <w:softHyphen/>
        <w:t>ствовал во внешних сношениях.</w:t>
      </w:r>
    </w:p>
    <w:p>
      <w:pPr>
        <w:pStyle w:val="Normal"/>
        <w:spacing w:lineRule="auto" w:line="240"/>
        <w:ind w:hanging="0"/>
        <w:jc w:val="right"/>
        <w:rPr/>
      </w:pPr>
      <w:r>
        <w:rPr/>
        <w:t>Тысяцкий занимался вопросами торговли и торгового</w:t>
      </w:r>
    </w:p>
    <w:p>
      <w:pPr>
        <w:pStyle w:val="Normal"/>
        <w:spacing w:lineRule="auto" w:line="240" w:before="20" w:after="0"/>
        <w:ind w:left="80" w:hanging="0"/>
        <w:jc w:val="left"/>
        <w:rPr/>
      </w:pPr>
      <w:r>
        <w:rPr/>
        <w:t>суда, возглавлял народное ополчени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40"/>
        <w:ind w:hanging="0"/>
        <w:jc w:val="right"/>
        <w:rPr/>
      </w:pPr>
      <w:r>
        <w:rPr/>
        <w:t>Архиепископ был хранителем государственной</w:t>
      </w:r>
      <w:r>
        <w:rPr>
          <w:b/>
          <w:bCs/>
        </w:rPr>
        <w:t xml:space="preserve"> казны,</w:t>
      </w:r>
    </w:p>
    <w:p>
      <w:pPr>
        <w:pStyle w:val="Normal"/>
        <w:spacing w:lineRule="auto" w:line="240"/>
        <w:ind w:hanging="0"/>
        <w:jc w:val="right"/>
        <w:rPr>
          <w:b/>
          <w:b/>
          <w:bCs/>
          <w:sz w:val="16"/>
          <w:szCs w:val="16"/>
        </w:rPr>
      </w:pPr>
      <w:r>
        <w:rPr>
          <w:b/>
          <w:bCs/>
          <w:sz w:val="16"/>
          <w:szCs w:val="16"/>
        </w:rPr>
        <w:t>III.</w:t>
      </w:r>
    </w:p>
    <w:p>
      <w:pPr>
        <w:pStyle w:val="Normal"/>
        <w:spacing w:lineRule="auto" w:line="218" w:before="260" w:after="0"/>
        <w:ind w:hanging="0"/>
        <w:rPr/>
      </w:pPr>
      <w:r>
        <w:rPr/>
        <w:t>контролером торговых мер и весов (основная его роль — ду</w:t>
        <w:softHyphen/>
        <w:t>ховное главенство в церковной иерархии).</w:t>
      </w:r>
    </w:p>
    <w:p>
      <w:pPr>
        <w:pStyle w:val="Normal"/>
        <w:spacing w:lineRule="auto" w:line="218"/>
        <w:ind w:firstLine="280"/>
        <w:rPr/>
      </w:pPr>
      <w:r>
        <w:rPr/>
        <w:t>Князь приглашался гражданами на княжение, выполнял функции главнокомандующего и организатора защиты горо</w:t>
        <w:softHyphen/>
        <w:t>да, военную и судебную деятельность разделял с посадником. По договорам с городом (известно около 80 договоров XIII— XV вв.) князю запрещалось приобретать землю в Новгороде, раздавать землю новгородских волостей своим приближен</w:t>
        <w:softHyphen/>
        <w:t>ным, управлять новгородскими волостями, вершить суд за пределами города, издавать законы, объявлять войну и заклю</w:t>
        <w:softHyphen/>
        <w:t>чать мир. Ему также запрещалось заключать договоры с ино</w:t>
        <w:softHyphen/>
        <w:t>земцами без посредничества новгородцев, судить холопов, принимать заклад ников из купцов и смердов, охотиться и рыбачить за пределами отведенных ему угодий. В случае нару</w:t>
        <w:softHyphen/>
        <w:t>шения договоров князь мог быть изгнан.</w:t>
      </w:r>
    </w:p>
    <w:p>
      <w:pPr>
        <w:pStyle w:val="Normal"/>
        <w:spacing w:lineRule="auto" w:line="218"/>
        <w:ind w:firstLine="280"/>
        <w:rPr/>
      </w:pPr>
      <w:r>
        <w:rPr/>
        <w:t>Территория Новгородской земли делилась на волости и пятины, управление в которых строилось на началах местной автономии. Каждая пятина была приписана к одному из пяти концов Новгорода. Центром самоуправления пятины был пригород.</w:t>
      </w:r>
    </w:p>
    <w:p>
      <w:pPr>
        <w:pStyle w:val="Normal"/>
        <w:spacing w:lineRule="auto" w:line="218"/>
        <w:ind w:firstLine="280"/>
        <w:rPr/>
      </w:pPr>
      <w:r>
        <w:rPr/>
        <w:t>Когда-то таким пригородом был Псков, в ходе упорной борьбы выросший в самостоятельный политический центр, вокруг которого сложилось Псковское государство. Полити</w:t>
        <w:softHyphen/>
        <w:t>ческая и государственная организации Пскова повторяли новгородскую: вечевая система, выборный князь, но вместо тысяцкого — два степенных посадника. Существовало шесть концов, двенадцать пригородов. Административное деление производилось на округа (губы), волости, села.</w:t>
      </w:r>
    </w:p>
    <w:p>
      <w:pPr>
        <w:pStyle w:val="Normal"/>
        <w:spacing w:lineRule="auto" w:line="218"/>
        <w:ind w:firstLine="280"/>
        <w:rPr/>
      </w:pPr>
      <w:r>
        <w:rPr/>
        <w:t>С XII в. в Новгороде, как и в других городах Руси, устанав</w:t>
        <w:softHyphen/>
        <w:t>ливается постоянное место проведения вечевых собраний и пребывания посадника и тысяцкого.</w:t>
      </w:r>
    </w:p>
    <w:p>
      <w:pPr>
        <w:pStyle w:val="Normal"/>
        <w:spacing w:lineRule="auto" w:line="278"/>
        <w:ind w:firstLine="280"/>
        <w:rPr/>
      </w:pPr>
      <w:r>
        <w:rPr/>
        <w:t>В XIII в. на территории Новгородской земли существова</w:t>
        <w:softHyphen/>
        <w:t>ло 17 монастырей и проходила активная церковная колониза</w:t>
        <w:softHyphen/>
        <w:t>ц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конце XII в. Новгородом был подписан международный договор с немцами, который стал одним из источников буду</w:t>
        <w:softHyphen/>
        <w:t>щей кодификации (Новгородской и Псковской судных гра</w:t>
        <w:softHyphen/>
        <w:t>мот).</w:t>
      </w:r>
    </w:p>
    <w:p>
      <w:pPr>
        <w:pStyle w:val="Normal"/>
        <w:pBdr>
          <w:bottom w:val="single" w:sz="6" w:space="1" w:color="000000"/>
        </w:pBdr>
        <w:spacing w:lineRule="auto" w:line="240"/>
        <w:ind w:hanging="0"/>
        <w:jc w:val="left"/>
        <w:rPr>
          <w:b/>
          <w:b/>
          <w:bCs/>
          <w:sz w:val="16"/>
          <w:szCs w:val="16"/>
        </w:rPr>
      </w:pPr>
      <w:r>
        <w:rPr>
          <w:b/>
          <w:bCs/>
          <w:sz w:val="16"/>
          <w:szCs w:val="16"/>
        </w:rPr>
        <w:t>феодальные государства на территории Руси (XII—XV вв.)</w:t>
      </w:r>
      <w:r>
        <mc:AlternateContent>
          <mc:Choice Requires="wps">
            <w:drawing>
              <wp:anchor behindDoc="0" distT="25400" distB="25400" distL="50800" distR="50800" simplePos="0" locked="0" layoutInCell="0" allowOverlap="1" relativeHeight="22">
                <wp:simplePos x="0" y="0"/>
                <wp:positionH relativeFrom="margin">
                  <wp:posOffset>3455035</wp:posOffset>
                </wp:positionH>
                <wp:positionV relativeFrom="paragraph">
                  <wp:posOffset>635</wp:posOffset>
                </wp:positionV>
                <wp:extent cx="203200" cy="116840"/>
                <wp:effectExtent l="0" t="0" r="0" b="0"/>
                <wp:wrapTopAndBottom/>
                <wp:docPr id="24" name="Frame16"/>
                <a:graphic xmlns:a="http://schemas.openxmlformats.org/drawingml/2006/main">
                  <a:graphicData uri="http://schemas.microsoft.com/office/word/2010/wordprocessingShape">
                    <wps:wsp>
                      <wps:cNvSpPr txBox="1"/>
                      <wps:spPr>
                        <a:xfrm>
                          <a:off x="0" y="0"/>
                          <a:ext cx="2032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81</w:t>
                            </w:r>
                          </w:p>
                        </w:txbxContent>
                      </wps:txbx>
                      <wps:bodyPr anchor="t" lIns="0" tIns="0" rIns="0" bIns="0">
                        <a:noAutofit/>
                      </wps:bodyPr>
                    </wps:wsp>
                  </a:graphicData>
                </a:graphic>
              </wp:anchor>
            </w:drawing>
          </mc:Choice>
          <mc:Fallback>
            <w:pict>
              <v:rect fillcolor="#FFFFFF" style="position:absolute;rotation:-0;width:16pt;height:9.2pt;mso-wrap-distance-left:4pt;mso-wrap-distance-right:4pt;mso-wrap-distance-top:2pt;mso-wrap-distance-bottom:2pt;margin-top:0.0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81</w:t>
                      </w:r>
                    </w:p>
                  </w:txbxContent>
                </v:textbox>
                <w10:wrap type="topAndBottom"/>
              </v:rect>
            </w:pict>
          </mc:Fallback>
        </mc:AlternateContent>
      </w:r>
    </w:p>
    <w:p>
      <w:pPr>
        <w:pStyle w:val="Normal"/>
        <w:spacing w:lineRule="auto" w:line="240" w:before="240" w:after="0"/>
        <w:ind w:hanging="0"/>
        <w:rPr>
          <w:b/>
          <w:b/>
          <w:bCs/>
          <w:sz w:val="20"/>
          <w:szCs w:val="20"/>
        </w:rPr>
      </w:pPr>
      <w:r>
        <w:rPr>
          <w:b/>
          <w:bCs/>
          <w:sz w:val="20"/>
          <w:szCs w:val="20"/>
        </w:rPr>
        <w:t>9. РАЗВИТИЕ ПРАВА ПА СЕВЕРО-ЗАПАДЕ РУСИ</w:t>
      </w:r>
    </w:p>
    <w:p>
      <w:pPr>
        <w:sectPr>
          <w:type w:val="nextPage"/>
          <w:pgSz w:w="11906" w:h="16820"/>
          <w:pgMar w:left="1440" w:right="5480" w:gutter="0" w:header="0" w:top="1440" w:footer="0" w:bottom="720"/>
          <w:pgNumType w:fmt="decimal"/>
          <w:formProt w:val="false"/>
          <w:textDirection w:val="lrTb"/>
          <w:docGrid w:type="default" w:linePitch="360" w:charSpace="0"/>
        </w:sectPr>
      </w:pPr>
    </w:p>
    <w:p>
      <w:pPr>
        <w:pStyle w:val="Normal"/>
        <w:spacing w:lineRule="auto" w:line="278" w:before="220" w:after="0"/>
        <w:ind w:hanging="0"/>
        <w:rPr/>
      </w:pPr>
      <w:r>
        <w:rPr/>
        <w:t>Источниками права в этом регионе были Русская Правда, вечевое законодательство, договоры города с князьями, су</w:t>
        <w:softHyphen/>
        <w:t>дебная практика, иностранное законодательство. В результа</w:t>
        <w:softHyphen/>
        <w:t>те кодификации XV в. появились Новгородская и Псковская</w:t>
      </w:r>
    </w:p>
    <w:p>
      <w:pPr>
        <w:pStyle w:val="Normal"/>
        <w:spacing w:lineRule="auto" w:line="240" w:before="40" w:after="0"/>
        <w:ind w:hanging="0"/>
        <w:jc w:val="left"/>
        <w:rPr/>
      </w:pPr>
      <w:r>
        <w:rPr/>
        <w:t>судные грамоты.</w:t>
      </w:r>
    </w:p>
    <w:p>
      <w:pPr>
        <w:pStyle w:val="Normal"/>
        <w:spacing w:lineRule="auto" w:line="240"/>
        <w:ind w:hanging="0"/>
        <w:jc w:val="right"/>
        <w:rPr/>
      </w:pPr>
      <w:r>
        <w:rPr/>
        <w:t>От Новгородской судной грамоты сохранился фрагмент,</w:t>
      </w:r>
    </w:p>
    <w:p>
      <w:pPr>
        <w:pStyle w:val="Normal"/>
        <w:spacing w:lineRule="auto" w:line="278"/>
        <w:ind w:hanging="0"/>
        <w:rPr/>
      </w:pPr>
      <w:r>
        <w:rPr/>
        <w:t>дающий представление о судоустройстве и судопроизводст</w:t>
        <w:softHyphen/>
        <w:t>ве. Судебными правами обладали все органы власти и управ</w:t>
        <w:softHyphen/>
        <w:t>ления: вече, посадник, тысяцкий, князь, боярский совет, ар</w:t>
        <w:softHyphen/>
        <w:t>хиепископ, сотский, староста. Судебными полномочиями на</w:t>
        <w:softHyphen/>
        <w:t>делялись купеческие и цеховые корпорации (братчины). Су</w:t>
        <w:softHyphen/>
        <w:t>дебными чинами были дьяки, приставы, «позовники», писцы, межники, подверники и др.</w:t>
      </w:r>
    </w:p>
    <w:p>
      <w:pPr>
        <w:pStyle w:val="Normal"/>
        <w:spacing w:lineRule="auto" w:line="278"/>
        <w:ind w:firstLine="280"/>
        <w:rPr/>
      </w:pPr>
      <w:r>
        <w:rPr/>
        <w:t>Псковская судная грамота (ПСГ) 1467 г. состояла из 120 статей. По сравнению с Русской Правдой в ней более обстоя</w:t>
        <w:softHyphen/>
        <w:t>тельно регламентируются гражданско-правовые отношения и институты, обязательственное и судебное право, рассмат</w:t>
        <w:softHyphen/>
        <w:t>риваются некоторые виды политических и государственных</w:t>
      </w:r>
    </w:p>
    <w:p>
      <w:pPr>
        <w:pStyle w:val="Normal"/>
        <w:spacing w:lineRule="auto" w:line="240" w:before="40" w:after="0"/>
        <w:ind w:hanging="0"/>
        <w:jc w:val="left"/>
        <w:rPr/>
      </w:pPr>
      <w:r>
        <w:rPr/>
        <w:t>преступлений.</w:t>
      </w:r>
    </w:p>
    <w:p>
      <w:pPr>
        <w:pStyle w:val="Normal"/>
        <w:spacing w:lineRule="auto" w:line="278"/>
        <w:ind w:left="80" w:firstLine="300"/>
        <w:rPr/>
      </w:pPr>
      <w:r>
        <w:rPr/>
        <w:t>Вещное право предусматривало деление вещей на недви</w:t>
        <w:softHyphen/>
        <w:t>жимые («отчина») и движимые («живот»), различало наслед</w:t>
        <w:softHyphen/>
        <w:t>ственное («вотчина») и условное («кормля») землевладение. Были определены способы возникновения права собствен</w:t>
        <w:softHyphen/>
        <w:t>ности: истечение срока давности владения, переход по дого</w:t>
        <w:softHyphen/>
        <w:t>вору, по наследству, пожалование.</w:t>
      </w:r>
    </w:p>
    <w:p>
      <w:pPr>
        <w:pStyle w:val="Normal"/>
        <w:spacing w:lineRule="auto" w:line="278"/>
        <w:ind w:left="80" w:firstLine="300"/>
        <w:rPr/>
      </w:pPr>
      <w:r>
        <w:rPr/>
        <w:t>Обязательственное право регламентировало договоры купли-продажи, дарения, залога, займа, мены, поклажи, найма помещений, личного найма. Форма договора могла быть устной и письменной. Оформление его осуществлялось в присутствии священника или свидетелей. При заключении некоторых договоров требовался заклад (при ссудах и займах на сумму свыше 1 руб.), поручительство («порука», если сумма менее 1 руб.) или обязательное письменное оформление («за</w:t>
        <w:softHyphen/>
        <w:t>пись»).</w:t>
      </w:r>
    </w:p>
    <w:p>
      <w:pPr>
        <w:pStyle w:val="Normal"/>
        <w:spacing w:lineRule="auto" w:line="278"/>
        <w:ind w:left="80" w:firstLine="300"/>
        <w:rPr/>
      </w:pPr>
      <w:r>
        <w:rPr/>
        <w:t>ПСГ знает два вида наследования — по закону («отморщи-на») и по завещанию («приказное»). Завещание нуждалось в государственном утверждении. Прямо перечислялись только</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FR5"/>
        <w:tabs>
          <w:tab w:val="clear" w:pos="720"/>
          <w:tab w:val="left" w:pos="5360" w:leader="none"/>
        </w:tabs>
        <w:rPr/>
      </w:pPr>
      <w:r>
        <w:rPr/>
        <w:t>32</w:t>
      </w:r>
      <w:r>
        <w:rPr>
          <w:lang w:val="ru-RU" w:eastAsia="ru-RU"/>
        </w:rPr>
        <w:tab/>
        <w:t>1В.</w:t>
      </w:r>
    </w:p>
    <w:p>
      <w:pPr>
        <w:pStyle w:val="Normal"/>
        <w:spacing w:lineRule="auto" w:line="278" w:before="220" w:after="0"/>
        <w:ind w:hanging="0"/>
        <w:rPr/>
      </w:pPr>
      <w:r>
        <w:rPr/>
        <w:t>наследники по закону (восходящие, нисходящие, боковые, супруг).</w:t>
      </w:r>
    </w:p>
    <w:p>
      <w:pPr>
        <w:pStyle w:val="Normal"/>
        <w:spacing w:lineRule="auto" w:line="278"/>
        <w:rPr/>
      </w:pPr>
      <w:r>
        <w:rPr/>
        <w:t>Под преступлением ПСГ впервые в русском праве понима</w:t>
        <w:softHyphen/>
        <w:t>ет причинение ущерба не только частным лицам, но и госу</w:t>
        <w:softHyphen/>
        <w:t>дарству. Закон знает следующие виды преступлений: против государства (измена или «перевет»); против судебных орга</w:t>
        <w:softHyphen/>
        <w:t>нов (взятка или «посул» судье, насильственное вторжение в судебное помещение, насилие в отношении судейских чинов); имущественные (простая татьба, квалифицирован</w:t>
        <w:softHyphen/>
        <w:t>ная или неоднократная татьба, кража церковного имущества, поджог, конокрадство, грабеж — насильственный и открытый захват имущества, разбой — вооруженное нападение с целью грабежа); против личности (убийство или «годовщина», нане</w:t>
        <w:softHyphen/>
        <w:t>сение побоев, оскорбление действием).</w:t>
      </w:r>
    </w:p>
    <w:p>
      <w:pPr>
        <w:pStyle w:val="Normal"/>
        <w:spacing w:lineRule="auto" w:line="278"/>
        <w:rPr/>
      </w:pPr>
      <w:r>
        <w:rPr/>
        <w:t>Судебное право регламентировалось в ПСГ более обсто</w:t>
        <w:softHyphen/>
        <w:t>ятельно, чем в Русской Правде. Процесс носил состязатель</w:t>
        <w:softHyphen/>
        <w:t>ный характер, но роль суда усилилась: вызов в суд по по</w:t>
        <w:softHyphen/>
        <w:t>вестке («позовнице») и через судебного исполнителя («по-зовника»). Сохраняются упомянутые в Русской Правде су</w:t>
        <w:softHyphen/>
        <w:t>дебные доказательства и появляются новые: судебный по</w:t>
        <w:softHyphen/>
        <w:t>единок («поле») и письменные доказательства, разделяющие</w:t>
        <w:softHyphen/>
        <w:t>ся на «доски» (частные расписки) и «записи» (официально заверенные документы). Возникает институт судебного пред</w:t>
        <w:softHyphen/>
        <w:t>ставительства в судебном поединке («пособничество»), ко</w:t>
        <w:softHyphen/>
        <w:t>торым могли пользоваться только женщины, подростки, мо</w:t>
        <w:softHyphen/>
        <w:t>нахи, старые люди. Разрешенные судом дела пересмотру не подлежали.</w:t>
      </w:r>
    </w:p>
    <w:p>
      <w:pPr>
        <w:pStyle w:val="Normal"/>
        <w:spacing w:lineRule="auto" w:line="278" w:before="540" w:after="0"/>
        <w:ind w:left="360" w:right="400" w:hanging="320"/>
        <w:jc w:val="left"/>
        <w:rPr>
          <w:b/>
          <w:b/>
          <w:bCs/>
        </w:rPr>
      </w:pPr>
      <w:r>
        <w:rPr>
          <w:b/>
          <w:bCs/>
        </w:rPr>
        <w:t>10. ЗОЛОТАЯ ОРДА КАК ВОЕННО-ФЕОДАЛЬНОЕ ГОСУДАРСТВО</w:t>
      </w:r>
    </w:p>
    <w:p>
      <w:pPr>
        <w:pStyle w:val="Normal"/>
        <w:spacing w:lineRule="auto" w:line="278" w:before="280" w:after="0"/>
        <w:ind w:hanging="0"/>
        <w:rPr/>
      </w:pPr>
      <w:r>
        <w:rPr>
          <w:i/>
          <w:iCs/>
          <w:smallCaps/>
        </w:rPr>
        <w:t>ё</w:t>
      </w:r>
      <w:r>
        <w:rPr>
          <w:smallCaps/>
        </w:rPr>
        <w:t xml:space="preserve"> </w:t>
      </w:r>
      <w:r>
        <w:rPr/>
        <w:t>конце XIII в. из империи Чингисхана выделилось государ</w:t>
        <w:softHyphen/>
        <w:t>ственное образование, получившее название Золотой Орды и просуществовавшее в непосредственной близости от рус</w:t>
        <w:softHyphen/>
        <w:t>ских княжеств до конца XIV 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hanging="0"/>
        <w:rPr/>
      </w:pPr>
      <w:r>
        <w:rPr/>
        <w:t>Особенностями феодальных отношений здесь были: коче</w:t>
        <w:softHyphen/>
        <w:t>вой и полукочевой характер общества; важная роль, которую</w:t>
      </w:r>
    </w:p>
    <w:p>
      <w:pPr>
        <w:pStyle w:val="Normal"/>
        <w:tabs>
          <w:tab w:val="clear" w:pos="720"/>
          <w:tab w:val="left" w:pos="5520" w:leader="none"/>
        </w:tabs>
        <w:spacing w:lineRule="auto" w:line="240"/>
        <w:ind w:hanging="0"/>
        <w:rPr>
          <w:b/>
          <w:b/>
          <w:bCs/>
          <w:sz w:val="16"/>
          <w:szCs w:val="16"/>
        </w:rPr>
      </w:pPr>
      <w:r>
        <w:rPr>
          <w:b/>
          <w:bCs/>
          <w:sz w:val="16"/>
          <w:szCs w:val="16"/>
        </w:rPr>
        <w:t>феодальные государства на территории Руси (XII—XV вв.)</w:t>
        <w:tab/>
        <w:t>33</w:t>
      </w:r>
    </w:p>
    <w:p>
      <w:pPr>
        <w:pStyle w:val="Normal"/>
        <w:spacing w:lineRule="auto" w:line="218" w:before="200" w:after="0"/>
        <w:ind w:hanging="0"/>
        <w:rPr/>
      </w:pPr>
      <w:r>
        <w:rPr/>
        <w:t>играли племенные вожди; иерархия кочевого</w:t>
      </w:r>
      <w:r>
        <w:rPr>
          <w:b/>
          <w:bCs/>
        </w:rPr>
        <w:t xml:space="preserve"> землевладения. </w:t>
      </w:r>
      <w:r>
        <w:rPr/>
        <w:t>Государственной религией в Орде был ислам.</w:t>
      </w:r>
    </w:p>
    <w:p>
      <w:pPr>
        <w:pStyle w:val="Normal"/>
        <w:spacing w:lineRule="auto" w:line="278"/>
        <w:ind w:left="40" w:firstLine="300"/>
        <w:rPr/>
      </w:pPr>
      <w:r>
        <w:rPr/>
        <w:t>Сохраняющиеся родоплеменные отношения базирова</w:t>
        <w:softHyphen/>
        <w:t>лись на кочевой иерархии: хан, царевичи, беки, найоны, тар</w:t>
        <w:softHyphen/>
        <w:t>ханы, нукеры. Соответственно складывалась и военная ие</w:t>
        <w:softHyphen/>
        <w:t>рархия монголов, основанная на десятичной системе, — тем</w:t>
        <w:softHyphen/>
        <w:t>ники (от тьма— 10 тыс.), тысячники, сотники, десятники. Все войско состояло из тяжелой и легкой кавалерии.</w:t>
      </w:r>
    </w:p>
    <w:p>
      <w:pPr>
        <w:pStyle w:val="Normal"/>
        <w:spacing w:lineRule="auto" w:line="218"/>
        <w:ind w:left="40" w:firstLine="300"/>
        <w:rPr/>
      </w:pPr>
      <w:r>
        <w:rPr/>
        <w:t>Империя Чингисхана была разделена им на 4 улуса, во главе которых стояли его сыновья; Золотую Орду возглавлял хан, обладавший полномочиями диктатора. Он избирался съездом монгольской аристократии — курултаем. Органами центрального отраслевого управления были диваны, работу которых координировал глава правительства — визирь. Выс</w:t>
        <w:softHyphen/>
        <w:t>шими должностными лицами в улусах были эмиры, в армии — бакоулы и темники. Местное управление возглавляли баскаки и даруги, опиравшиеся на штат чиновников.</w:t>
      </w:r>
    </w:p>
    <w:p>
      <w:pPr>
        <w:pStyle w:val="Normal"/>
        <w:spacing w:lineRule="auto" w:line="218"/>
        <w:ind w:left="40" w:firstLine="300"/>
        <w:rPr/>
      </w:pPr>
      <w:r>
        <w:rPr/>
        <w:t>После разгрома монголами русских княжеств в первой половине XIII в. последние попадали в положение данников Орде. Русские княжества сохранили свою государственность, церковь и администрацию, но вынуждены были уплачивать подати, сбор которых поручался одному из князей. Это пору</w:t>
        <w:softHyphen/>
        <w:t>чение закреплялось выдачей ханского «ярлыка», который как бы давал право на титул великого князя и политическую и военную поддержку со стороны Сарая (столицы Орды). Эту ситуацию умело использовали некоторые русские князья, чтобы усилить свою роль и влияние на другие княжества. Дани и поборы, подсчет населения, карательные и полицей</w:t>
        <w:softHyphen/>
        <w:t>ские функции на территории русских княжеств осуществля</w:t>
        <w:softHyphen/>
        <w:t>ли баскаки.</w:t>
      </w:r>
    </w:p>
    <w:p>
      <w:pPr>
        <w:pStyle w:val="Normal"/>
        <w:spacing w:lineRule="auto" w:line="278"/>
        <w:ind w:left="40" w:firstLine="300"/>
        <w:rPr/>
      </w:pPr>
      <w:r>
        <w:rPr/>
        <w:t>В Московском государстве были восприняты некоторые черты административного управления, используемого мон</w:t>
        <w:softHyphen/>
        <w:t>голами; это влияние сказалось на системе и порядке налого</w:t>
        <w:softHyphen/>
        <w:t>обложения, формирования ямской транспортной службы, организации войска и финансово-казенного ведомства.</w:t>
      </w:r>
    </w:p>
    <w:p>
      <w:pPr>
        <w:pStyle w:val="Normal"/>
        <w:spacing w:lineRule="auto" w:line="218"/>
        <w:ind w:left="40" w:firstLine="300"/>
        <w:rPr/>
      </w:pPr>
      <w:r>
        <w:rPr/>
        <w:t>Основным источником права Золотой Орды была Великая Яса Чингисхана (1206 г.), содержавшая в основном нормы уго</w:t>
        <w:softHyphen/>
        <w:t>ловного права, обычного права и позже нормы шариата. Вещ</w:t>
        <w:softHyphen/>
        <w:t>ное и обязательственное право находилось в зачаточном со</w:t>
        <w:softHyphen/>
        <w:t>стоянии: политическая власть и вассальные отношения от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5"/>
        <w:spacing w:before="140" w:after="0"/>
        <w:jc w:val="left"/>
        <w:rPr>
          <w:b w:val="false"/>
          <w:b w:val="false"/>
          <w:bCs w:val="false"/>
        </w:rPr>
      </w:pPr>
      <w:r>
        <w:rPr>
          <w:b w:val="false"/>
          <w:bCs w:val="false"/>
        </w:rPr>
        <w:t>2-607</w:t>
      </w:r>
    </w:p>
    <w:p>
      <w:pPr>
        <w:pStyle w:val="Normal"/>
        <w:tabs>
          <w:tab w:val="clear" w:pos="720"/>
          <w:tab w:val="left" w:pos="5360" w:leader="none"/>
        </w:tabs>
        <w:spacing w:lineRule="auto" w:line="240"/>
        <w:ind w:hanging="0"/>
        <w:rPr>
          <w:b/>
          <w:b/>
          <w:bCs/>
          <w:sz w:val="16"/>
          <w:szCs w:val="16"/>
        </w:rPr>
      </w:pPr>
      <w:r>
        <w:rPr>
          <w:b/>
          <w:bCs/>
          <w:sz w:val="16"/>
          <w:szCs w:val="16"/>
        </w:rPr>
        <w:t>34</w:t>
        <w:tab/>
        <w:t>III.</w:t>
      </w:r>
    </w:p>
    <w:p>
      <w:pPr>
        <w:pStyle w:val="Normal"/>
        <w:spacing w:lineRule="auto" w:line="218" w:before="240" w:after="0"/>
        <w:ind w:hanging="0"/>
        <w:rPr/>
      </w:pPr>
      <w:r>
        <w:rPr/>
        <w:t>ждествлялись с отношениями собственности. Семейные, брачные, наследственные отношения регулировались обыча</w:t>
        <w:softHyphen/>
        <w:t>ем итрадицией (многоженство, власть отца, минорат, т. е. при</w:t>
        <w:softHyphen/>
        <w:t>оритет младшего сына при наследовании). Смертная казнь на</w:t>
        <w:softHyphen/>
        <w:t>значалась за разные виды преступлений: неповиновение хану, ложь в суде, супружескую неверность, волшебство, мочеиспус</w:t>
        <w:softHyphen/>
        <w:t>кание в костер и т. д. В судебном процессе, кроме свидетель</w:t>
        <w:softHyphen/>
        <w:t>ских показаний и клятвы, применялась пытка, использовался принцип кровавой поруки, групповой ответственности. Су</w:t>
        <w:softHyphen/>
        <w:t>дебная власть не была отделена от административной. С уси</w:t>
        <w:softHyphen/>
        <w:t>лением исламизации Орды возникали суды кадиев и иргучи, действовавшие на основе Корана.</w:t>
      </w:r>
    </w:p>
    <w:p>
      <w:pPr>
        <w:pStyle w:val="Normal"/>
        <w:spacing w:lineRule="auto" w:line="218"/>
        <w:rPr/>
      </w:pPr>
      <w:r>
        <w:rPr/>
        <w:t>В силу внутренних (борьба за власть) и внешних (пораже</w:t>
        <w:softHyphen/>
        <w:t>ние в Куликовской битве 1380 г.) причин Золотая Орда распа</w:t>
        <w:softHyphen/>
        <w:t>дается в XV в. На территории бывшей империи Чингисхана возник ряд государственных образований: Сибирское, Казан</w:t>
        <w:softHyphen/>
        <w:t>ское, Астраханское ханства, которые часто оказывались во враждебных отношениях друг с другом и в XVI в. поочередно покоряются Московским государством.</w:t>
      </w:r>
    </w:p>
    <w:p>
      <w:pPr>
        <w:pStyle w:val="Normal"/>
        <w:spacing w:lineRule="auto" w:line="278" w:before="540" w:after="0"/>
        <w:ind w:left="320" w:right="800" w:hanging="300"/>
        <w:jc w:val="left"/>
        <w:rPr>
          <w:b/>
          <w:b/>
          <w:bCs/>
        </w:rPr>
      </w:pPr>
      <w:r>
        <w:rPr>
          <w:b/>
          <w:bCs/>
        </w:rPr>
        <w:t>11. РУССКИЕ ЗЕМЛИ В СОСТАВЕ ВЕЛИКОГО КНЯЖЕСТВА ЛИТОВСКОГО</w:t>
      </w:r>
    </w:p>
    <w:p>
      <w:pPr>
        <w:pStyle w:val="Normal"/>
        <w:spacing w:lineRule="auto" w:line="278" w:before="280" w:after="0"/>
        <w:ind w:hanging="0"/>
        <w:rPr/>
      </w:pPr>
      <w:r>
        <w:rPr/>
        <w:t>Великое княжество Литовское, образовавшееся в XIII в., включало в себя в XIV в. некоторые русские земли. В 1385 г. в замке Крево была подписана уния (союз) между Литвой и Польшей (Кревская уния), в 1569г. в Люблине—уния об обра</w:t>
        <w:softHyphen/>
        <w:t>зовании единого государства — Речи Посполито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На середину XII в. приходится расцвет Галицко-Волынско-го княжества, которое в XIV в. было разделено между Литвой и Польшей. Эти русские земли в составе Литовского государ</w:t>
        <w:softHyphen/>
        <w:t>ства имели некоторые особенности общественного строя: на</w:t>
        <w:softHyphen/>
        <w:t>личие богатого боярства, владевшего большими земельными угодьями, значительная политическая и правовая автономия этих групп. В пределах Галицко-Волынского княжества насчи</w:t>
        <w:softHyphen/>
        <w:t>тывалось более 80 городов, в княжестве образовался доволь</w:t>
        <w:softHyphen/>
        <w:t>но широкий слой служилого дворянства, наделенного по</w:t>
        <w:softHyphen/>
        <w:t>местными землями.</w:t>
      </w:r>
    </w:p>
    <w:p>
      <w:pPr>
        <w:pStyle w:val="Normal"/>
        <w:tabs>
          <w:tab w:val="clear" w:pos="720"/>
          <w:tab w:val="left" w:pos="5520" w:leader="none"/>
        </w:tabs>
        <w:spacing w:lineRule="auto" w:line="240"/>
        <w:ind w:hanging="0"/>
        <w:rPr/>
      </w:pPr>
      <w:r>
        <w:rPr>
          <w:sz w:val="16"/>
          <w:szCs w:val="16"/>
        </w:rPr>
        <w:t>феодальные государства на территории Руси (XII—XV вв.)</w:t>
      </w:r>
      <w:r>
        <w:rPr>
          <w:b/>
          <w:bCs/>
          <w:sz w:val="16"/>
          <w:szCs w:val="16"/>
        </w:rPr>
        <w:tab/>
        <w:t>$5</w:t>
      </w:r>
    </w:p>
    <w:p>
      <w:pPr>
        <w:pStyle w:val="Normal"/>
        <w:spacing w:lineRule="auto" w:line="218" w:before="220" w:after="0"/>
        <w:ind w:left="40" w:firstLine="280"/>
        <w:rPr/>
      </w:pPr>
      <w:r>
        <w:rPr/>
        <w:t>До принятия Люблинской унии Черниговские и Смолен</w:t>
        <w:softHyphen/>
        <w:t>ские земли вышли из состава Литовского княжества и отошли к Москве, но значительная часть русских земель оставалась в составе Речи Посполитой вплоть до конца XVIII в. (Полоц</w:t>
        <w:softHyphen/>
        <w:t>кая, Витебская, Турово-Пинская, Берестейская и др.). Люб</w:t>
        <w:softHyphen/>
        <w:t>линская уния оформила многонациональное государство — Речь Посполитую.</w:t>
      </w:r>
    </w:p>
    <w:p>
      <w:pPr>
        <w:pStyle w:val="Normal"/>
        <w:spacing w:lineRule="auto" w:line="218"/>
        <w:ind w:left="40" w:firstLine="280"/>
        <w:rPr/>
      </w:pPr>
      <w:r>
        <w:rPr/>
        <w:t>Развитие общественного, государственного и правового строя этих княжеств происходило в рамках литовских и поль</w:t>
        <w:softHyphen/>
        <w:t>ских порядков и традиций. Главой государства был госпо</w:t>
        <w:softHyphen/>
        <w:t>дарь, опиравшийся в своей деятельности на Совет панов («паны-рада»), т. е. крупных феодалов-магнатов. В совет вхо</w:t>
        <w:softHyphen/>
        <w:t>дили католические епископы, канцлер, подканцлер, гетман, маршалок, подскарбий, воеводы. В составе Совета со време</w:t>
        <w:softHyphen/>
        <w:t>нем выделяется более узкий «тайный совет».</w:t>
      </w:r>
    </w:p>
    <w:p>
      <w:pPr>
        <w:pStyle w:val="Normal"/>
        <w:spacing w:lineRule="auto" w:line="218"/>
        <w:ind w:left="40" w:firstLine="280"/>
        <w:rPr/>
      </w:pPr>
      <w:r>
        <w:rPr/>
        <w:t>С 1507 г. стал созываться (раз в два года) Великий вальный сейм — сословно-представительный орган, состоявший из двух палат: сената и палаты депутатов. Депутаты избирались на местных сеймиках, представляли панов, епископов, шлях</w:t>
        <w:softHyphen/>
        <w:t>ту. При обсуждении вопросов в сейме с середины XVII в. устанавливается право «вето», когда любой депутат мог отме</w:t>
        <w:softHyphen/>
        <w:t>нить решение сейма.</w:t>
      </w:r>
    </w:p>
    <w:p>
      <w:pPr>
        <w:pStyle w:val="Normal"/>
        <w:spacing w:lineRule="auto" w:line="218"/>
        <w:ind w:left="40" w:firstLine="280"/>
        <w:rPr/>
      </w:pPr>
      <w:r>
        <w:rPr/>
        <w:t>Высшими должностными лицами Литовского государства были: маршалки (земский, дворный и др.), канцлер (государ</w:t>
        <w:softHyphen/>
        <w:t>ственное делопроизводство, канцелярия и казна), подскар</w:t>
        <w:softHyphen/>
        <w:t>бий земский (государственная казна), «подскарбий дворный» (государева казна), гетман земский (военное командование).</w:t>
      </w:r>
    </w:p>
    <w:p>
      <w:pPr>
        <w:pStyle w:val="Normal"/>
        <w:spacing w:lineRule="auto" w:line="218"/>
        <w:ind w:left="40" w:firstLine="280"/>
        <w:rPr/>
      </w:pPr>
      <w:r>
        <w:rPr/>
        <w:t>После подписания Люблинской унии были образованы единые центральные органы: король (избираемый шляхтой), Сенат (из 16 членов), сейм.</w:t>
      </w:r>
    </w:p>
    <w:p>
      <w:pPr>
        <w:pStyle w:val="Normal"/>
        <w:spacing w:lineRule="auto" w:line="218"/>
        <w:ind w:left="40" w:firstLine="280"/>
        <w:rPr/>
      </w:pPr>
      <w:r>
        <w:rPr/>
        <w:t>Местное управление Литвы до подписания унии состояло из воеводств, старост, поветов, волостей, держав, уездов. Об</w:t>
        <w:softHyphen/>
        <w:t>разовывались местные сеймики. Местными управителями были воеводы, старосты, урядники, войты, державцы, лавни-</w:t>
      </w:r>
      <w:r>
        <w:rPr>
          <w:b/>
          <w:bCs/>
        </w:rPr>
        <w:t>ки.</w:t>
      </w:r>
    </w:p>
    <w:p>
      <w:pPr>
        <w:pStyle w:val="Normal"/>
        <w:spacing w:lineRule="auto" w:line="278"/>
        <w:ind w:left="40" w:firstLine="280"/>
        <w:rPr/>
      </w:pPr>
      <w:r>
        <w:rPr/>
        <w:t>Во главе городской администрации стояли выборные ор</w:t>
        <w:softHyphen/>
        <w:t>ганы: войт, радцы, бурмистры. Им принадлежала админи</w:t>
        <w:softHyphen/>
        <w:t>стративная и судебная власть в городе.</w:t>
      </w:r>
    </w:p>
    <w:p>
      <w:pPr>
        <w:pStyle w:val="Normal"/>
        <w:spacing w:lineRule="auto" w:line="218"/>
        <w:ind w:left="40" w:firstLine="280"/>
        <w:rPr/>
      </w:pPr>
      <w:r>
        <w:rPr/>
        <w:t>Высшим судебным органом был суд господаря. Другими судебными инстанциями были суд панов-рады. Главный тр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5"/>
        <w:spacing w:before="220" w:after="0"/>
        <w:jc w:val="left"/>
        <w:rPr>
          <w:b w:val="false"/>
          <w:b w:val="false"/>
          <w:bCs w:val="false"/>
          <w:i/>
          <w:i/>
          <w:iCs/>
        </w:rPr>
      </w:pPr>
      <w:r>
        <w:rPr>
          <w:b w:val="false"/>
          <w:bCs w:val="false"/>
          <w:i/>
          <w:iCs/>
        </w:rPr>
        <w:t>V</w:t>
      </w:r>
    </w:p>
    <w:p>
      <w:pPr>
        <w:pStyle w:val="Normal"/>
        <w:tabs>
          <w:tab w:val="clear" w:pos="720"/>
          <w:tab w:val="left" w:pos="5400" w:leader="none"/>
        </w:tabs>
        <w:spacing w:lineRule="auto" w:line="240"/>
        <w:ind w:hanging="0"/>
        <w:rPr>
          <w:b/>
          <w:b/>
          <w:bCs/>
          <w:sz w:val="16"/>
          <w:szCs w:val="16"/>
        </w:rPr>
      </w:pPr>
      <w:r>
        <w:rPr>
          <w:b/>
          <w:bCs/>
          <w:sz w:val="16"/>
          <w:szCs w:val="16"/>
        </w:rPr>
        <w:t>36</w:t>
        <w:tab/>
        <w:t>III.</w:t>
      </w:r>
    </w:p>
    <w:p>
      <w:pPr>
        <w:pStyle w:val="Normal"/>
        <w:spacing w:lineRule="auto" w:line="278" w:before="240" w:after="0"/>
        <w:ind w:hanging="0"/>
        <w:rPr/>
      </w:pPr>
      <w:r>
        <w:rPr/>
        <w:t>бунал (с 1581 г. избираемый на сеймиках от шляхты и духовен</w:t>
        <w:softHyphen/>
        <w:t>ства), земские и подкоморские (по земельным спорам) суды. С начала XVI в. формируется суд асессоров (по поручению господаря) и маршалковский суд (разъездной суд). На местах действовали копные (общинные) крестьянские суды, суды старост и воевод.</w:t>
      </w:r>
    </w:p>
    <w:p>
      <w:pPr>
        <w:pStyle w:val="Normal"/>
        <w:spacing w:lineRule="auto" w:line="240" w:before="600" w:after="0"/>
        <w:ind w:hanging="0"/>
        <w:rPr>
          <w:b/>
          <w:b/>
          <w:bCs/>
        </w:rPr>
      </w:pPr>
      <w:r>
        <w:rPr>
          <w:b/>
          <w:bCs/>
        </w:rPr>
        <w:t>12. РАЗВИТИЕ ПРАВА В ЛИТОВСКОМ ГОСУДАРСТВЕ</w:t>
      </w:r>
    </w:p>
    <w:p>
      <w:pPr>
        <w:pStyle w:val="Normal"/>
        <w:spacing w:lineRule="auto" w:line="278" w:before="300" w:after="0"/>
        <w:ind w:hanging="0"/>
        <w:rPr/>
      </w:pPr>
      <w:r>
        <w:rPr/>
        <w:t>Е русских землях в качестве источников применялись Рус</w:t>
        <w:softHyphen/>
        <w:t>ская Правда и нормы обычного права, русский язык был офи</w:t>
        <w:softHyphen/>
        <w:t>циальным в судопроизводстве. С конца XIV в. развивается система господарских «листов», «привелей», постановлений и уставов.</w:t>
      </w:r>
    </w:p>
    <w:p>
      <w:pPr>
        <w:pStyle w:val="Normal"/>
        <w:spacing w:lineRule="auto" w:line="278"/>
        <w:rPr/>
      </w:pPr>
      <w:r>
        <w:rPr/>
        <w:t>В 1447 г. принимается первый общеземский привелей Литвы, Руси и Жмуди, в 1468 г. — первый судебник (25 статей по уголовному и процессуальному праву). В 1529 г. был принят первый статут" Великого княжества Литовского, оказавший существенное влияние на развитие русского права и основан</w:t>
        <w:softHyphen/>
        <w:t>ный на Русской Правде и русском обычном праве. Другими источниками статута были литовское и польское законода</w:t>
        <w:softHyphen/>
        <w:t>тельство, приведен, римское и немецкое право, судебная практика. Новая редакция, или второй Литовский статут, по</w:t>
        <w:softHyphen/>
        <w:t>явилась в 1566 г., в 1588 г. — третий статут.</w:t>
      </w:r>
    </w:p>
    <w:p>
      <w:pPr>
        <w:pStyle w:val="Normal"/>
        <w:spacing w:lineRule="auto" w:line="278"/>
        <w:rPr/>
      </w:pPr>
      <w:r>
        <w:rPr/>
        <w:t>Право оформило сложившиеся в государстве феодальные отношения: права феодалов (панов, шляхты, епископов) за</w:t>
        <w:softHyphen/>
        <w:t>креплялись в привелиях. В 1528 г. был составлен «Почет зем</w:t>
        <w:softHyphen/>
        <w:t>ский» — дворянский родословный справочник. По статуту дворянство делилось на шляхту, княжат, панов-хоруговных, бояр посполитых.</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Крестьяне делились на «похожих» (свободных) и «непохо</w:t>
        <w:softHyphen/>
        <w:t>жих» (прикрепленных). Несвободные крестьяне составляли три группы—дворовые, челядины, найминцы, отличавшиеся разной степенью зависимости от господина. В 1477 г. приве-лиями были установлены нормы феодальных повинностей и право сеньориального суда. В 1557 г. по реформе «на волоки» к господарской земле были прикреплены господарские крес-</w:t>
      </w:r>
    </w:p>
    <w:p>
      <w:pPr>
        <w:pStyle w:val="Normal"/>
        <w:tabs>
          <w:tab w:val="clear" w:pos="720"/>
          <w:tab w:val="left" w:pos="5500" w:leader="none"/>
        </w:tabs>
        <w:spacing w:lineRule="auto" w:line="240"/>
        <w:ind w:hanging="0"/>
        <w:rPr>
          <w:b/>
          <w:b/>
          <w:bCs/>
          <w:sz w:val="16"/>
          <w:szCs w:val="16"/>
        </w:rPr>
      </w:pPr>
      <w:r>
        <w:rPr>
          <w:b/>
          <w:bCs/>
          <w:sz w:val="16"/>
          <w:szCs w:val="16"/>
        </w:rPr>
        <w:t>феодальные государства на территории Руси (XII—XV вв.)</w:t>
        <w:tab/>
        <w:t>Э7</w:t>
      </w:r>
    </w:p>
    <w:p>
      <w:pPr>
        <w:pStyle w:val="Normal"/>
        <w:spacing w:lineRule="auto" w:line="218" w:before="220" w:after="0"/>
        <w:ind w:hanging="0"/>
        <w:rPr/>
      </w:pPr>
      <w:r>
        <w:rPr/>
        <w:t>тьяне, в конце XVI в. то же было сделано в отношении част</w:t>
        <w:softHyphen/>
        <w:t>ных земель и проживающих на них крестьян. Однако в преде</w:t>
        <w:softHyphen/>
        <w:t>лах Литовского княжества продолжало проживать большое число свободных людей («байоров»).</w:t>
      </w:r>
    </w:p>
    <w:p>
      <w:pPr>
        <w:pStyle w:val="Normal"/>
        <w:spacing w:lineRule="auto" w:line="218"/>
        <w:ind w:left="40" w:firstLine="280"/>
        <w:rPr/>
      </w:pPr>
      <w:r>
        <w:rPr/>
        <w:t>Горожане, организованные в гильдии и цехи, управляе</w:t>
        <w:softHyphen/>
        <w:t>мые на основе Магдебургского права, стремились создать сис</w:t>
        <w:softHyphen/>
        <w:t>тему самоуправления (магистраты). Однако феодальное дав</w:t>
        <w:softHyphen/>
        <w:t>ление на города было очень значительным, полной независи</w:t>
        <w:softHyphen/>
        <w:t>мости они не могли получить.</w:t>
      </w:r>
    </w:p>
    <w:p>
      <w:pPr>
        <w:pStyle w:val="Normal"/>
        <w:spacing w:lineRule="auto" w:line="218"/>
        <w:ind w:left="40" w:firstLine="280"/>
        <w:rPr/>
      </w:pPr>
      <w:r>
        <w:rPr/>
        <w:t>Основой феодальных отношений была земельная собст</w:t>
        <w:softHyphen/>
        <w:t>венность, возникавшая в результате «феодального держа</w:t>
        <w:softHyphen/>
        <w:t>ния» — раздачи в пожизненное владение («до живота»), на два поколения («до двух животов») или бессрочно («до воли и ласки господарской»). Литовский статут выделяет три формы землевладения — пожалованное (держание), наслед</w:t>
        <w:softHyphen/>
        <w:t>ственное (отчизна) и купля. Закон накладывал ограничения на распоряжение землей с целью предотвратить ее дробле</w:t>
        <w:softHyphen/>
        <w:t>ние, устанавливался сложный порядок ввода во владение зем</w:t>
        <w:softHyphen/>
        <w:t>лей: выдача грамот, ввод, регистрация.</w:t>
      </w:r>
    </w:p>
    <w:p>
      <w:pPr>
        <w:pStyle w:val="Normal"/>
        <w:spacing w:lineRule="auto" w:line="218"/>
        <w:ind w:left="40" w:firstLine="280"/>
        <w:rPr/>
      </w:pPr>
      <w:r>
        <w:rPr/>
        <w:t>В уголовном праве существовало понятие «кривды» (ана</w:t>
        <w:softHyphen/>
        <w:t>лог «обиды»), превратившееся позже в «злочинство», связан</w:t>
        <w:softHyphen/>
        <w:t>ное уже с нарушением норм. Более разработанная юридичес</w:t>
        <w:softHyphen/>
        <w:t>кая техника статутов устанавливает личную ответственность субъекта, нижний возрастной предел (7 лет), различает умы</w:t>
        <w:softHyphen/>
        <w:t>сел и неосторожность. Статуты предусматривают ответствен</w:t>
        <w:softHyphen/>
        <w:t>ность за государственные (оскорбление величества, измена, бунт) и религиозные (волхование, выход из христианства, совращение в иную веру) преступле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Распространенным видом наказания были штрафы, но по</w:t>
        <w:softHyphen/>
        <w:t>являются устрашающие виды смертной казни (сожжение, ко</w:t>
        <w:softHyphen/>
        <w:t>лесование), членовредительские наказания. В системе нака</w:t>
        <w:softHyphen/>
        <w:t>заний прослеживается сословный характер: за одно и то же преступление шляхтич и простолюдин наказывались по-раз</w:t>
        <w:softHyphen/>
        <w:t>ному.</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
                <wp:simplePos x="0" y="0"/>
                <wp:positionH relativeFrom="margin">
                  <wp:posOffset>-24765</wp:posOffset>
                </wp:positionH>
                <wp:positionV relativeFrom="paragraph">
                  <wp:posOffset>13335</wp:posOffset>
                </wp:positionV>
                <wp:extent cx="622300" cy="116840"/>
                <wp:effectExtent l="0" t="0" r="0" b="0"/>
                <wp:wrapTopAndBottom/>
                <wp:docPr id="25" name="Frame17"/>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4"/>
                              <w:rPr/>
                            </w:pPr>
                            <w:r>
                              <w:rPr/>
                              <w:t>38</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1.05pt;mso-position-vertical-relative:text;margin-left:-1.95pt;mso-position-horizontal-relative:margin">
                <v:fill opacity="0f"/>
                <v:textbox inset="0in,0in,0in,0in">
                  <w:txbxContent>
                    <w:p>
                      <w:pPr>
                        <w:pStyle w:val="FR4"/>
                        <w:rPr/>
                      </w:pPr>
                      <w:r>
                        <w:rPr/>
                        <w:t>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
                <wp:simplePos x="0" y="0"/>
                <wp:positionH relativeFrom="margin">
                  <wp:posOffset>3416935</wp:posOffset>
                </wp:positionH>
                <wp:positionV relativeFrom="paragraph">
                  <wp:posOffset>635</wp:posOffset>
                </wp:positionV>
                <wp:extent cx="685800" cy="116840"/>
                <wp:effectExtent l="0" t="0" r="0" b="0"/>
                <wp:wrapTopAndBottom/>
                <wp:docPr id="26" name="Frame18"/>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Ш.</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Ш.</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ind w:left="280" w:right="800" w:hanging="280"/>
        <w:jc w:val="left"/>
        <w:rPr>
          <w:b/>
          <w:b/>
          <w:bCs/>
        </w:rPr>
      </w:pPr>
      <w:r>
        <w:rPr>
          <w:b/>
          <w:bCs/>
        </w:rPr>
        <w:t>13. МОСКОВСКОЕ КНЯЖЕСТВО (ХШ-ХУ ВВ.) И ФОРМИРОВАНИЕ ВЕЛИКОРУССКОГО ГОСУДАРСТВА (XV- XVI ВВ.)</w:t>
      </w:r>
    </w:p>
    <w:p>
      <w:pPr>
        <w:pStyle w:val="Normal"/>
        <w:spacing w:lineRule="auto" w:line="278" w:before="280" w:after="0"/>
        <w:ind w:hanging="0"/>
        <w:rPr/>
      </w:pPr>
      <w:r>
        <w:rPr>
          <w:b/>
          <w:bCs/>
        </w:rPr>
        <w:t>во</w:t>
      </w:r>
      <w:r>
        <w:rPr/>
        <w:t xml:space="preserve"> второй половине XIV в. в северо-восточной Руси усили</w:t>
        <w:softHyphen/>
        <w:t>лась тенденция к объединению земель. Центром объедине</w:t>
        <w:softHyphen/>
        <w:t>ния стало Московское княжество, выделившееся из Владими-ро-Суздальского еще в XII в.</w:t>
      </w:r>
    </w:p>
    <w:p>
      <w:pPr>
        <w:pStyle w:val="Normal"/>
        <w:spacing w:lineRule="auto" w:line="278"/>
        <w:ind w:left="40" w:firstLine="280"/>
        <w:rPr/>
      </w:pPr>
      <w:r>
        <w:rPr/>
        <w:t>Ослабление и распад Золотой Орды, развитие экономи</w:t>
        <w:softHyphen/>
        <w:t>ческих междукняжеских связей и торговли, образование новых городов и укрепление социального слоя дворянства сыграли роль объединяющих факторов. В Московском кня</w:t>
        <w:softHyphen/>
        <w:t>жестве интенсивно развивалась система поместных отноше</w:t>
        <w:softHyphen/>
        <w:t>ний: дворяне получали землю от великого княза (из его доме</w:t>
        <w:softHyphen/>
        <w:t>на) за службу и на срок службы. Это ставило их в зависимость от князя и укрепляло его власть.</w:t>
      </w:r>
    </w:p>
    <w:p>
      <w:pPr>
        <w:pStyle w:val="Normal"/>
        <w:spacing w:lineRule="auto" w:line="278"/>
        <w:ind w:left="40" w:firstLine="280"/>
        <w:rPr/>
      </w:pPr>
      <w:r>
        <w:rPr/>
        <w:t>С XIII в. московские князья и церковь начинают осущест</w:t>
        <w:softHyphen/>
        <w:t>влять широкую колонизацию заволжских территорий, обра-ауются новые монастыри, крепости и города, покоряется и ассимилируется местное население.</w:t>
      </w:r>
    </w:p>
    <w:p>
      <w:pPr>
        <w:pStyle w:val="Normal"/>
        <w:spacing w:lineRule="auto" w:line="278"/>
        <w:ind w:left="40" w:firstLine="280"/>
        <w:rPr/>
      </w:pPr>
      <w:r>
        <w:rPr/>
        <w:t>Говоря о «централизации» следует иметь в виду два про</w:t>
        <w:softHyphen/>
        <w:t>цесса — объединение русских земель вокруг нового центра — Москвы и создание централизованного государственного ап</w:t>
        <w:softHyphen/>
        <w:t>парата, новой структуры власти в Московском государстве.</w:t>
      </w:r>
    </w:p>
    <w:p>
      <w:pPr>
        <w:pStyle w:val="Normal"/>
        <w:spacing w:lineRule="auto" w:line="278"/>
        <w:ind w:left="40" w:firstLine="280"/>
        <w:rPr/>
      </w:pPr>
      <w:r>
        <w:rPr/>
        <w:t>В ходе централизации происходило преобразование всей политической системы. На месте множества самостоятель</w:t>
        <w:softHyphen/>
        <w:t>ных княжеств образуется единое государство. Изменяется вся система сюзеренно-вассальных отношений: бывшие вели</w:t>
        <w:softHyphen/>
        <w:t>кие князья сами становятся вассалами московского великого князя, складывается сложная иерархия феодальных чинов. К XV в. происходит резкое сокращение феодальных привиле</w:t>
        <w:softHyphen/>
        <w:t>гий и иммунитетов. Складывается иерархия придворных чинов, даваемых за службу: введенный боярин, окольничий, дворецкий, казначей, чины думных дворян, думных дьяков и т. д. Формируется принцип местничества, связывающий воз</w:t>
        <w:softHyphen/>
        <w:t>можности занятия государственных должностей с происхож</w:t>
        <w:softHyphen/>
        <w:t>дением кандидата, его родовитостью. Это привело к тщатель</w:t>
        <w:softHyphen/>
        <w:t>ной и подробной разработке проблем генеалогии, «родослов</w:t>
        <w:softHyphen/>
        <w:t>цев», отдельных феодальных родов и семей.</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540" w:leader="none"/>
        </w:tabs>
        <w:spacing w:lineRule="auto" w:line="240"/>
        <w:ind w:hanging="0"/>
        <w:rPr>
          <w:b/>
          <w:b/>
          <w:bCs/>
          <w:sz w:val="16"/>
          <w:szCs w:val="16"/>
        </w:rPr>
      </w:pPr>
      <w:r>
        <w:rPr>
          <w:b/>
          <w:bCs/>
          <w:sz w:val="16"/>
          <w:szCs w:val="16"/>
        </w:rPr>
        <w:t>Феодальные государства на территории Руси (XII—XV вв.)</w:t>
        <w:tab/>
        <w:t>89</w:t>
      </w:r>
    </w:p>
    <w:p>
      <w:pPr>
        <w:pStyle w:val="Normal"/>
        <w:spacing w:lineRule="auto" w:line="218" w:before="220" w:after="0"/>
        <w:ind w:left="40" w:firstLine="300"/>
        <w:rPr/>
      </w:pPr>
      <w:r>
        <w:rPr/>
        <w:t>Формируется сословие дворян, имеющее весьма давнее происхождение. Первой служилой категорией, из которой позже разовьется дворянство, были «отроки» или «гриди», младшие дружинники князя. Затем появляются княжьи «дворные» слуги или «слуги под дворским», в состав которых входили как вольные люди, так и холопы. Все эти категории объединяются в группу «детей боярских», так и не доросших до бояр и «княжьих мужей», но составивших социальную базу дворянства.</w:t>
      </w:r>
    </w:p>
    <w:p>
      <w:pPr>
        <w:pStyle w:val="Normal"/>
        <w:spacing w:lineRule="auto" w:line="218"/>
        <w:ind w:left="40" w:firstLine="300"/>
        <w:rPr/>
      </w:pPr>
      <w:r>
        <w:rPr/>
        <w:t>Укрепляющее свои позиции служилое дворянство стано</w:t>
        <w:softHyphen/>
        <w:t>вится для великого князя (царя) опорой в борьбе с феодаль</w:t>
        <w:softHyphen/>
        <w:t>ной аристократией, не желающей поступиться своей незави</w:t>
        <w:softHyphen/>
        <w:t>симостью. В экономической области разворачивается борьба между вотчинным (боярским, феодальным) и поместным (дворянским) типами землевладения.</w:t>
      </w:r>
    </w:p>
    <w:p>
      <w:pPr>
        <w:pStyle w:val="Normal"/>
        <w:spacing w:lineRule="auto" w:line="218"/>
        <w:ind w:left="40" w:firstLine="300"/>
        <w:rPr/>
      </w:pPr>
      <w:r>
        <w:rPr/>
        <w:t>Серьезной политической силой становится церковь, со</w:t>
        <w:softHyphen/>
        <w:t>средоточившая в своих руках значительные земельные владе</w:t>
        <w:softHyphen/>
        <w:t>ния и ценности и в основном определявшая идеологию фор</w:t>
        <w:softHyphen/>
        <w:t>мирующегося самодержавного государства (идея «Москва — третий Рим», «православное царство», «царь — помазанник божий»).</w:t>
      </w:r>
    </w:p>
    <w:p>
      <w:pPr>
        <w:pStyle w:val="Normal"/>
        <w:spacing w:lineRule="auto" w:line="218"/>
        <w:ind w:left="40" w:firstLine="300"/>
        <w:rPr/>
      </w:pPr>
      <w:r>
        <w:rPr/>
        <w:t>Духовенство подразделялось на «белое» (служителей цер</w:t>
        <w:softHyphen/>
        <w:t>кви) и «черное» (монастырское). Церковные учреждения (приходы и монастыри) являлись землевладельцами, облада</w:t>
        <w:softHyphen/>
        <w:t>ли своей юрисдикцией и судебными органами, церковь имела собственные военные формирования.</w:t>
      </w:r>
    </w:p>
    <w:p>
      <w:pPr>
        <w:pStyle w:val="Normal"/>
        <w:spacing w:lineRule="auto" w:line="218"/>
        <w:ind w:left="40" w:firstLine="300"/>
        <w:rPr/>
      </w:pPr>
      <w:r>
        <w:rPr/>
        <w:t>Верхушка городского населения вела непрерывную борь</w:t>
        <w:softHyphen/>
        <w:t>бу с феодальной аристократией (за земли, за рабочие руки, против ее бесчинств и грабежей) и активно поддерживала политику централизации. Она формировала свои корпора</w:t>
        <w:softHyphen/>
        <w:t>тивные органы (сотни) и настаивала на освобождении от тя</w:t>
        <w:softHyphen/>
        <w:t>желого обложения (тягла) и на ликвидации привилегирован</w:t>
        <w:softHyphen/>
        <w:t>ных феодальных промыслов и торгов («белых слобод») в го</w:t>
        <w:softHyphen/>
        <w:t>родах.</w:t>
      </w:r>
    </w:p>
    <w:p>
      <w:pPr>
        <w:pStyle w:val="Normal"/>
        <w:spacing w:lineRule="auto" w:line="218"/>
        <w:ind w:firstLine="280"/>
        <w:rPr/>
      </w:pPr>
      <w:r>
        <w:rPr/>
        <w:t>В складывающейся политической ситуации все три соци</w:t>
        <w:softHyphen/>
        <w:t>альные силы — феодальная (светская и духовная) аристокра</w:t>
        <w:softHyphen/>
        <w:t>тия, служилое дворянство и верхушка посада — составили основу сословно-представительной системы правл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hanging="0"/>
        <w:rPr/>
      </w:pPr>
      <w:r>
        <w:rPr/>
        <w:t>Централизация привела к существенным изменениям в государственном аппарате и государственной идеологии. Ве-</w:t>
      </w:r>
    </w:p>
    <w:p>
      <w:pPr>
        <w:pStyle w:val="Normal"/>
        <w:tabs>
          <w:tab w:val="clear" w:pos="720"/>
          <w:tab w:val="left" w:pos="5380" w:leader="none"/>
        </w:tabs>
        <w:spacing w:lineRule="auto" w:line="240"/>
        <w:ind w:hanging="0"/>
        <w:rPr/>
      </w:pPr>
      <w:r>
        <w:rPr>
          <w:sz w:val="12"/>
          <w:szCs w:val="12"/>
        </w:rPr>
        <w:t>40</w:t>
      </w:r>
      <w:r>
        <w:rPr>
          <w:b/>
          <w:bCs/>
          <w:sz w:val="12"/>
          <w:szCs w:val="12"/>
        </w:rPr>
        <w:tab/>
        <w:t>III.</w:t>
      </w:r>
    </w:p>
    <w:p>
      <w:pPr>
        <w:pStyle w:val="Normal"/>
        <w:spacing w:lineRule="auto" w:line="278" w:before="240" w:after="0"/>
        <w:ind w:hanging="0"/>
        <w:rPr/>
      </w:pPr>
      <w:r>
        <w:rPr/>
        <w:t>ликий князь стал называться царем по аналогии с ордынским ханом или византийским императором. Русь приняла от Ви</w:t>
        <w:softHyphen/>
        <w:t>зантии атрибуты православной державы, государственную и религиозную символику. Сформировавшееся понятие само</w:t>
        <w:softHyphen/>
        <w:t>державной власти означало ее абсолютную независимость и суверенность. В XV в. митрополит на Руси стал назначаться без согласия византийского патриарха (к этому времени пала Византийская империя).</w:t>
      </w:r>
    </w:p>
    <w:p>
      <w:pPr>
        <w:pStyle w:val="Normal"/>
        <w:spacing w:lineRule="auto" w:line="278"/>
        <w:ind w:left="40" w:firstLine="280"/>
        <w:rPr/>
      </w:pPr>
      <w:r>
        <w:rPr/>
        <w:t>Усиление власти великого князя (царя) проходило парал</w:t>
        <w:softHyphen/>
        <w:t>лельно с формированием новой системы государственного управления — приказно-воеводской. Для нее были характер</w:t>
        <w:softHyphen/>
        <w:t>ны централизация и сословность. Высшим органом власти стала Боярская Дума, состоявшая из светских и духовных фе</w:t>
        <w:softHyphen/>
        <w:t>одалов, действовавшая постоянно на основе принципа мест</w:t>
        <w:softHyphen/>
        <w:t>ничества и опиравшаяся на профессиональную (дворянскую) бюрократию. Это был аристократический совещательный орган.</w:t>
      </w:r>
    </w:p>
    <w:p>
      <w:pPr>
        <w:pStyle w:val="Normal"/>
        <w:spacing w:lineRule="auto" w:line="218"/>
        <w:ind w:left="40" w:firstLine="280"/>
        <w:rPr/>
      </w:pPr>
      <w:r>
        <w:rPr/>
        <w:t>В течение XV в. московские великие князья из князей-вот</w:t>
        <w:softHyphen/>
        <w:t>чинников становились монархами централизованного госу</w:t>
        <w:softHyphen/>
        <w:t>дарства. Усиление их власти происходило за счет сокращения власти удельных князей и татарских ханов. Формировалась самодержавная, т. е. политически независимая, власть. С идео</w:t>
        <w:softHyphen/>
        <w:t>логических позиций эта власть представлялась в качестве обя</w:t>
        <w:softHyphen/>
        <w:t>занности, общегосударственного, державного служения.</w:t>
      </w:r>
    </w:p>
    <w:p>
      <w:pPr>
        <w:pStyle w:val="Normal"/>
        <w:spacing w:lineRule="auto" w:line="278"/>
        <w:ind w:left="40" w:firstLine="280"/>
        <w:rPr/>
      </w:pPr>
      <w:r>
        <w:rPr/>
        <w:t>К середине XVI в. окончательно сложилось национальное великорусское государство. На вершине государственной ие</w:t>
        <w:softHyphen/>
        <w:t>рархической пирамиды находится царская власть, не ограни</w:t>
        <w:softHyphen/>
        <w:t>ченная ни политически, ни юридически. Царская власть ог</w:t>
        <w:softHyphen/>
        <w:t>раничивается лишь каноном, т. е. основными церковными правилами и светскими обычаями. Слово «царь» как титул закрепляется в середине XVI в., слово «самодержец» вводит</w:t>
        <w:softHyphen/>
        <w:t>ся в официальный оборот в начале XVII в. Способами получе</w:t>
        <w:softHyphen/>
        <w:t>ния власти были наследование и избрание.</w:t>
      </w:r>
    </w:p>
    <w:p>
      <w:pPr>
        <w:pStyle w:val="Normal"/>
        <w:spacing w:lineRule="auto" w:line="278"/>
        <w:ind w:left="40" w:firstLine="280"/>
        <w:rPr/>
      </w:pPr>
      <w:r>
        <w:rPr/>
        <w:t>Существо верховной власти не было выражено в законода</w:t>
        <w:softHyphen/>
        <w:t>тельстве и не подлежало действию государственно установ</w:t>
        <w:softHyphen/>
        <w:t>ленных норм. Сам же царь издавал уставы, указы, уроки и судебники. Царь признавался высшим источником государст-игппоп власт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Орган, который в литературе утверждается под названием «Боярская Дума», в правовых документах эпохи определялся</w:t>
      </w:r>
    </w:p>
    <w:p>
      <w:pPr>
        <w:pStyle w:val="Normal"/>
        <w:tabs>
          <w:tab w:val="clear" w:pos="720"/>
          <w:tab w:val="left" w:pos="5480" w:leader="none"/>
        </w:tabs>
        <w:spacing w:lineRule="auto" w:line="240"/>
        <w:ind w:hanging="0"/>
        <w:rPr>
          <w:b/>
          <w:b/>
          <w:bCs/>
          <w:sz w:val="16"/>
          <w:szCs w:val="16"/>
        </w:rPr>
      </w:pPr>
      <w:r>
        <w:rPr>
          <w:b/>
          <w:bCs/>
          <w:sz w:val="16"/>
          <w:szCs w:val="16"/>
        </w:rPr>
        <w:t>феодальные государства на территории Руси (XII—XV вв.)</w:t>
        <w:tab/>
        <w:t>41</w:t>
      </w:r>
    </w:p>
    <w:p>
      <w:pPr>
        <w:pStyle w:val="Normal"/>
        <w:spacing w:lineRule="auto" w:line="218" w:before="220" w:after="0"/>
        <w:ind w:hanging="0"/>
        <w:rPr/>
      </w:pPr>
      <w:r>
        <w:rPr/>
        <w:t>как «дума», «государев верх», «палата», «бояре, окольничьи и думные люди» и т. п. В XV— начале XVI в. Дума существует как совещательное и законодательное учреждение.</w:t>
      </w:r>
    </w:p>
    <w:p>
      <w:pPr>
        <w:pStyle w:val="Normal"/>
        <w:spacing w:lineRule="auto" w:line="278"/>
        <w:rPr/>
      </w:pPr>
      <w:r>
        <w:rPr/>
        <w:t>Формирование государственного аппарата осуществля</w:t>
        <w:softHyphen/>
        <w:t>лось по принципу местничества, в значительной мере вос</w:t>
        <w:softHyphen/>
        <w:t>принятому из польско-литовской государственной традиции. Местничество, основанное на критериях знатности проис</w:t>
        <w:softHyphen/>
        <w:t>хождения (чем выше происхождение претендента, тем более высокий пост в государственной иерархии он может занять), превращало боярство в замкнутую корпорацию, снижало ка</w:t>
        <w:softHyphen/>
        <w:t>чество государственных руководителей и подменяло общего</w:t>
        <w:softHyphen/>
        <w:t>сударственные интересы сословными.</w:t>
      </w:r>
    </w:p>
    <w:p>
      <w:pPr>
        <w:pStyle w:val="Normal"/>
        <w:spacing w:lineRule="auto" w:line="278"/>
        <w:rPr/>
      </w:pPr>
      <w:r>
        <w:rPr/>
        <w:t>В компетенцию Думы входило участие в формировании законодательства, участие в управлении и судебной деятель</w:t>
        <w:softHyphen/>
        <w:t>ности. Решение этих вопросов основывалось не на правовой основе, а осуществлялось по почину верховной власти.</w:t>
      </w:r>
    </w:p>
    <w:p>
      <w:pPr>
        <w:pStyle w:val="Normal"/>
        <w:spacing w:lineRule="auto" w:line="278"/>
        <w:rPr/>
      </w:pPr>
      <w:r>
        <w:rPr/>
        <w:t>Боярская Дума со временем начинает стремиться к приоб</w:t>
        <w:softHyphen/>
        <w:t>ретению всей полноты власти («без царя и без слушания земли»). Одновременно с этим из Думы выделяется более узкий орган, состоящий из приближенных к царю советни</w:t>
        <w:softHyphen/>
        <w:t>ков («Избранная рада», «Ближняя Дума»—в середине XVI в.). Особую группу в Думе в XV в. составляли удельные князья. Ее аристократическая часть — окольничьи и дети боярские, «ко</w:t>
        <w:softHyphen/>
        <w:t>торые в Думе живут». С XVII в. Думе появляются думные дво</w:t>
        <w:softHyphen/>
        <w:t>ряне и думные дьяки. Численность Думы увеличивалась по мере превращения ее в специфический служебный орган и совет по делам управления.</w:t>
      </w:r>
    </w:p>
    <w:p>
      <w:pPr>
        <w:pStyle w:val="Normal"/>
        <w:spacing w:lineRule="auto" w:line="278"/>
        <w:rPr/>
      </w:pPr>
      <w:r>
        <w:rPr/>
        <w:t>Как верховный орган управления, Дума смыкалась с при</w:t>
        <w:softHyphen/>
        <w:t>казами. Через приказы и приказный аппарат верховная власть вводила в Думу новых людей, обходя принцип местни</w:t>
        <w:softHyphen/>
        <w:t>чества.</w:t>
      </w:r>
    </w:p>
    <w:p>
      <w:pPr>
        <w:pStyle w:val="Normal"/>
        <w:spacing w:lineRule="auto" w:line="278"/>
        <w:rPr/>
      </w:pPr>
      <w:r>
        <w:rPr/>
        <w:t>С XVI в. дворцово-вотчинная система управления транс</w:t>
        <w:softHyphen/>
        <w:t>формируется в приказно-воеводскую систему. Великие кня</w:t>
        <w:softHyphen/>
        <w:t>зья дают своим боярам поручения «ведать» ту или иную об</w:t>
        <w:softHyphen/>
        <w:t>ласть управления, т. е. «приказывать». Из этих поручений возникают специализированные, отраслевые органы управ</w:t>
        <w:softHyphen/>
        <w:t>ления — приказы. В отличие от дворцовых ведомств приказы были более бюрократическими, техническими по характеру органам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Рабочим аппаратом в приказной «губе» были «товарищи»,</w:t>
      </w:r>
    </w:p>
    <w:p>
      <w:pPr>
        <w:pStyle w:val="Normal"/>
        <w:tabs>
          <w:tab w:val="clear" w:pos="720"/>
          <w:tab w:val="left" w:pos="5420" w:leader="none"/>
        </w:tabs>
        <w:spacing w:lineRule="auto" w:line="240"/>
        <w:ind w:hanging="0"/>
        <w:rPr>
          <w:b/>
          <w:b/>
          <w:bCs/>
          <w:sz w:val="16"/>
          <w:szCs w:val="16"/>
        </w:rPr>
      </w:pPr>
      <w:r>
        <w:rPr>
          <w:b/>
          <w:bCs/>
          <w:sz w:val="16"/>
          <w:szCs w:val="16"/>
        </w:rPr>
        <w:t>42</w:t>
        <w:tab/>
        <w:t>III.</w:t>
      </w:r>
    </w:p>
    <w:p>
      <w:pPr>
        <w:pStyle w:val="Normal"/>
        <w:spacing w:lineRule="auto" w:line="218" w:before="240" w:after="0"/>
        <w:ind w:hanging="0"/>
        <w:rPr/>
      </w:pPr>
      <w:r>
        <w:rPr/>
        <w:t>возглавляемые, как правило, думным боярином. Техническое обслуживание осуществляли подъячие, подчиненные думно</w:t>
        <w:softHyphen/>
        <w:t>му дьяку, работавшему в приказе.</w:t>
      </w:r>
    </w:p>
    <w:p>
      <w:pPr>
        <w:pStyle w:val="Normal"/>
        <w:spacing w:lineRule="auto" w:line="278"/>
        <w:ind w:firstLine="280"/>
        <w:rPr/>
      </w:pPr>
      <w:r>
        <w:rPr/>
        <w:t>Развитие приказной системы прошло несколько этапов. На первом произошло расширение функций дворцовых ве</w:t>
        <w:softHyphen/>
        <w:t>домств, которые превращаются в органы общегосударствен</w:t>
        <w:softHyphen/>
        <w:t>ного управления, приказы (XV—нач. XVI в.). На втором этапе внутри дворцовых ведомств появляются самостоятельные уч</w:t>
        <w:softHyphen/>
        <w:t>реждения, возглавляемые дьяками, получившими специаль</w:t>
        <w:softHyphen/>
        <w:t>ное поручение («изба» или «приказ»). На третьем этапе при</w:t>
        <w:softHyphen/>
        <w:t>казное управление окончательно превращается в систему центрального государственного управления (с середины XVI в.).</w:t>
      </w:r>
    </w:p>
    <w:p>
      <w:pPr>
        <w:pStyle w:val="Normal"/>
        <w:spacing w:lineRule="auto" w:line="218"/>
        <w:ind w:firstLine="280"/>
        <w:rPr/>
      </w:pPr>
      <w:r>
        <w:rPr/>
        <w:t>С этого времени приказы становятся монопольными орга</w:t>
        <w:softHyphen/>
        <w:t>нами центрального управления (Посольский, Поместный, Разбойный, Казенный и др.), совмещавшими административ</w:t>
        <w:softHyphen/>
        <w:t>ные и судебные функции и состоявшими из боярина (глава приказа), приказных дьяков и писцов. На местах находились специальные уполномоченные. Наряду с отраслевыми прика</w:t>
        <w:softHyphen/>
        <w:t>зами позже стали возникать территориальные, ведавшие де</w:t>
        <w:softHyphen/>
        <w:t>лами отдельных регионов.</w:t>
      </w:r>
    </w:p>
    <w:p>
      <w:pPr>
        <w:pStyle w:val="Normal"/>
        <w:spacing w:lineRule="auto" w:line="218"/>
        <w:ind w:firstLine="280"/>
        <w:rPr/>
      </w:pPr>
      <w:r>
        <w:rPr/>
        <w:t>Основным участком административно-территориального деления в Русском государстве был уезд, составленный из крупных земельных частей: пригородов и земель. Цельные земли распадались на волости, станы, трети и четверти. В качестве основной хозяйственной единицы сохранялась во</w:t>
        <w:softHyphen/>
        <w:t>лость.</w:t>
      </w:r>
    </w:p>
    <w:p>
      <w:pPr>
        <w:pStyle w:val="Normal"/>
        <w:spacing w:lineRule="auto" w:line="278"/>
        <w:ind w:firstLine="280"/>
        <w:rPr/>
      </w:pPr>
      <w:r>
        <w:rPr/>
        <w:t>До середины XVI в. местное управление основывалось на системе кормлений. В присоединенные к Москве уезды и кня</w:t>
        <w:softHyphen/>
        <w:t>жества направлялись наместники (в города) и волостели (в волости), обладавшие полным набором полномочий. Назна</w:t>
        <w:softHyphen/>
        <w:t>чение на эти должности называлось княжеским пожаловани</w:t>
        <w:softHyphen/>
        <w:t>ем даже в том случае, если эти должности были наследствен</w:t>
        <w:softHyphen/>
        <w:t>ными. В своей деятельности наместники и волостели опира</w:t>
        <w:softHyphen/>
        <w:t>лись на штат чиновник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Они ведали административными, финансовыми и судеб</w:t>
        <w:softHyphen/>
        <w:t>ными органами, отчисляя часть сборов с местного населения себе. Срок пребывания в должности не был ограничен. Слиш</w:t>
        <w:softHyphen/>
        <w:t>ком независимые кормленщики к концу XV в. становятся не</w:t>
        <w:softHyphen/>
        <w:t>приемлемыми для центральной власти, постепенно сокраща-</w:t>
      </w:r>
    </w:p>
    <w:p>
      <w:pPr>
        <w:pStyle w:val="Normal"/>
        <w:tabs>
          <w:tab w:val="clear" w:pos="720"/>
          <w:tab w:val="left" w:pos="5480" w:leader="none"/>
        </w:tabs>
        <w:spacing w:lineRule="auto" w:line="240"/>
        <w:ind w:hanging="0"/>
        <w:rPr>
          <w:b/>
          <w:b/>
          <w:bCs/>
          <w:sz w:val="12"/>
          <w:szCs w:val="12"/>
        </w:rPr>
      </w:pPr>
      <w:r>
        <w:rPr>
          <w:b/>
          <w:bCs/>
          <w:sz w:val="12"/>
          <w:szCs w:val="12"/>
        </w:rPr>
        <w:t>феодальные государства на территории Руси (XII—XV вв.)</w:t>
        <w:tab/>
        <w:t>43</w:t>
      </w:r>
    </w:p>
    <w:p>
      <w:pPr>
        <w:pStyle w:val="Normal"/>
        <w:spacing w:lineRule="auto" w:line="218" w:before="220" w:after="0"/>
        <w:ind w:hanging="0"/>
        <w:rPr/>
      </w:pPr>
      <w:r>
        <w:rPr/>
        <w:t>ются сроки их деятельности (от 1 до 3 лет), регламентируют</w:t>
        <w:softHyphen/>
        <w:t>ся штаты и нормы податей, ограничиваются судебные полно</w:t>
        <w:softHyphen/>
        <w:t>мочия (в состав их суда вводятся местные «лучшие люди», земские дьяки протоколируют процесс, судебные документы подписывают целовальники и дворские).</w:t>
      </w:r>
    </w:p>
    <w:p>
      <w:pPr>
        <w:pStyle w:val="Normal"/>
        <w:spacing w:lineRule="auto" w:line="218"/>
        <w:ind w:firstLine="280"/>
        <w:rPr/>
      </w:pPr>
      <w:r>
        <w:rPr/>
        <w:t>В уставных грамотах каждого уезда определялись размеры кормов. До XVI в. издавались тарханные грамоты, освобож</w:t>
        <w:softHyphen/>
        <w:t>давшие от власти наместников и волостелей церковные уч</w:t>
        <w:softHyphen/>
        <w:t>реждения, дворцовые вотчины и земли служилых людей. Власть наместников-кормленщиков распространялась на тяг</w:t>
        <w:softHyphen/>
        <w:t>лое население и приводилась в исполнение на местах выбор</w:t>
        <w:softHyphen/>
        <w:t>ными старостами и сотскими.</w:t>
      </w:r>
    </w:p>
    <w:p>
      <w:pPr>
        <w:pStyle w:val="Normal"/>
        <w:spacing w:lineRule="auto" w:line="218"/>
        <w:ind w:firstLine="280"/>
        <w:rPr/>
      </w:pPr>
      <w:r>
        <w:rPr/>
        <w:t>Особенности процесса государственной централизации сводились к следующему: византийское и восточное влияние обусловили сильные деспотические тенденции в структуре и политике власти; основной опорой самодержавной власти стал не союз городов с дворянством, а поместное дворянств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rPr/>
      </w:pPr>
      <w:r>
        <w:rPr/>
        <w:t>централизация сопровождалась закрепощением крестьянст</w:t>
        <w:softHyphen/>
        <w:t>ва и усилением сословной дифференциации.</w:t>
      </w:r>
    </w:p>
    <w:p>
      <w:pPr>
        <w:pStyle w:val="FR3"/>
        <w:spacing w:lineRule="auto" w:line="259"/>
        <w:rPr/>
      </w:pPr>
      <w:r>
        <w:rPr/>
        <w:t>IV. Русское (Московское) государство в ХУ-ХУП вв.</w:t>
      </w:r>
    </w:p>
    <w:p>
      <w:pPr>
        <w:pStyle w:val="Normal"/>
        <w:spacing w:lineRule="auto" w:line="240" w:before="1360" w:after="0"/>
        <w:ind w:hanging="0"/>
        <w:jc w:val="left"/>
        <w:rPr>
          <w:b/>
          <w:b/>
          <w:bCs/>
        </w:rPr>
      </w:pPr>
      <w:r>
        <w:rPr>
          <w:b/>
          <w:bCs/>
        </w:rPr>
        <w:t>14. СОСЛОВНЫЙ СТРОЙ. ФЕОДАЛЬНАЯ</w:t>
      </w:r>
    </w:p>
    <w:p>
      <w:pPr>
        <w:pStyle w:val="Normal"/>
        <w:spacing w:lineRule="auto" w:line="240"/>
        <w:ind w:left="280" w:hanging="0"/>
        <w:jc w:val="left"/>
        <w:rPr>
          <w:b/>
          <w:b/>
          <w:bCs/>
        </w:rPr>
      </w:pPr>
      <w:r>
        <w:rPr>
          <w:b/>
          <w:bCs/>
        </w:rPr>
        <w:t>АРИСТОКРАТИЯ. СЛУЖИЛЫЕ СОСЛОВИЯ</w:t>
      </w:r>
    </w:p>
    <w:p>
      <w:pPr>
        <w:pStyle w:val="Normal"/>
        <w:spacing w:lineRule="auto" w:line="278" w:before="320" w:after="0"/>
        <w:ind w:hanging="0"/>
        <w:rPr/>
      </w:pPr>
      <w:r>
        <w:rPr>
          <w:i/>
          <w:iCs/>
        </w:rPr>
        <w:t>в</w:t>
      </w:r>
      <w:r>
        <w:rPr/>
        <w:t xml:space="preserve"> XVI в. Русь присоединяет к себе Казанское и Астраханское ханства, башкирские земли, Западную Сибирь, области Дон</w:t>
        <w:softHyphen/>
        <w:t>ского и Яицкого казацких войск. В XVII в. была присоединена вся Сибирь и произошло воссоединение с Украиной. Много</w:t>
        <w:softHyphen/>
        <w:t>национальная Россия в XVII в. насчитывает 226 городов. Де</w:t>
        <w:softHyphen/>
        <w:t>лаются попытки выйти к Балтийскому (Ливонская война) и Черному морям. Развивается торговля с Западом и Востоком. XVII в. для России — эпоха борьбы с интервенцией Литвы, Польши, Швеции и крестьянских войн (Болотников, Разин).</w:t>
      </w:r>
    </w:p>
    <w:p>
      <w:pPr>
        <w:pStyle w:val="Normal"/>
        <w:spacing w:lineRule="auto" w:line="278"/>
        <w:ind w:firstLine="280"/>
        <w:rPr/>
      </w:pPr>
      <w:r>
        <w:rPr/>
        <w:t>Происходит дальнейшее юридическое оформление со</w:t>
        <w:softHyphen/>
        <w:t>словий (обязанностей и привилегий). Правящий класс доста</w:t>
        <w:softHyphen/>
        <w:t>точно четко делится на феодальную аристократию — бояр и служилое сословие — дворян. Экономической базой первой группы являлось вотчинное землевладение, второй — помест</w:t>
        <w:softHyphen/>
        <w:t>ное землевладение. Вотчина была наследственной собствен</w:t>
        <w:softHyphen/>
        <w:t>ностью, поместье давалось на срок и под условием службы. Как правило, вотчины по своим размерам превышали по</w:t>
        <w:softHyphen/>
        <w:t>местные дачи. Помещики, получавшие земли на срок и в огра</w:t>
        <w:softHyphen/>
        <w:t>ниченном размере, стремились более интенсивно эксплуати</w:t>
        <w:softHyphen/>
        <w:t>ровать их и проживающих на них крестьян. Крестьянские отходы происходили чаще из поместий в вотчины, между вотчинниками и помещиками шла борьба за рабочие рук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середине XVI в. была сделана первая попытка юридичес</w:t>
        <w:softHyphen/>
        <w:t>ки уравнять вотчину с поместьем. Устанавливается единый порядок государственной (военной) службы. С определен-</w:t>
      </w:r>
    </w:p>
    <w:p>
      <w:pPr>
        <w:pStyle w:val="Normal"/>
        <w:tabs>
          <w:tab w:val="clear" w:pos="720"/>
          <w:tab w:val="left" w:pos="5500" w:leader="none"/>
        </w:tabs>
        <w:spacing w:lineRule="auto" w:line="240"/>
        <w:ind w:hanging="0"/>
        <w:rPr/>
      </w:pPr>
      <w:r>
        <w:rPr>
          <w:sz w:val="16"/>
          <w:szCs w:val="16"/>
        </w:rPr>
        <w:t>Русское (Московское) государство в XV—XVII</w:t>
      </w:r>
      <w:r>
        <w:rPr>
          <w:b/>
          <w:bCs/>
          <w:sz w:val="16"/>
          <w:szCs w:val="16"/>
        </w:rPr>
        <w:t xml:space="preserve"> вв.</w:t>
        <w:tab/>
        <w:t>45</w:t>
      </w:r>
    </w:p>
    <w:p>
      <w:pPr>
        <w:pStyle w:val="Normal"/>
        <w:spacing w:lineRule="auto" w:line="278" w:before="180" w:after="0"/>
        <w:ind w:hanging="0"/>
        <w:rPr/>
      </w:pPr>
      <w:r>
        <w:rPr/>
        <w:t>ных размеров земельных угодий независимо от их вида (вот' чина или поместье) хозяева обязывались выставлять одина</w:t>
        <w:softHyphen/>
        <w:t>ковое число экипированных и вооруженных людей. Прин</w:t>
        <w:softHyphen/>
        <w:t>цип служебное™ распространялся на оба феодальных сосло</w:t>
        <w:softHyphen/>
        <w:t>вия — боярство и дворянство. Одновременно расширяются права владельцев поместий: даются разрешения на обмен по</w:t>
        <w:softHyphen/>
        <w:t>местья на вотчину, на передачу поместья в приданое, на на</w:t>
        <w:softHyphen/>
        <w:t>следование поместий, с XVII в. поместья царским указом могли преобразовываться в вотчины.</w:t>
      </w:r>
    </w:p>
    <w:p>
      <w:pPr>
        <w:pStyle w:val="Normal"/>
        <w:spacing w:lineRule="auto" w:line="278"/>
        <w:ind w:left="40" w:firstLine="280"/>
        <w:rPr/>
      </w:pPr>
      <w:r>
        <w:rPr/>
        <w:t>Консолидация феодального сословия сопровождалась за</w:t>
        <w:softHyphen/>
        <w:t>креплением его привилегий: монопольного права владеть землей, освобождения от повинностей, преимуществ в судеб</w:t>
        <w:softHyphen/>
        <w:t>ном процессе и права занимать чиновничьи должности.</w:t>
      </w:r>
    </w:p>
    <w:p>
      <w:pPr>
        <w:pStyle w:val="Normal"/>
        <w:spacing w:lineRule="auto" w:line="278"/>
        <w:ind w:left="40" w:firstLine="280"/>
        <w:rPr/>
      </w:pPr>
      <w:r>
        <w:rPr/>
        <w:t>Городское население в XVII в. получает устойчивое наиме</w:t>
        <w:softHyphen/>
        <w:t>нование «посадские люди». Сложилась определенная иерар</w:t>
        <w:softHyphen/>
        <w:t>хия: гости и гостиная сотня (купцы, торгующие за рубежами государства), суконная сотня, черные сотни (средние, мелкие и розничные торговцы) и слободы (ремесленные кварталы и цехи).</w:t>
      </w:r>
    </w:p>
    <w:p>
      <w:pPr>
        <w:pStyle w:val="Normal"/>
        <w:spacing w:lineRule="auto" w:line="278"/>
        <w:ind w:left="40" w:firstLine="280"/>
        <w:rPr/>
      </w:pPr>
      <w:r>
        <w:rPr/>
        <w:t>Гости («сурожане» и «суконники») объединялись в корпо</w:t>
        <w:softHyphen/>
        <w:t>рации, пользовались привилегиями, осуществляя финансо</w:t>
        <w:softHyphen/>
        <w:t>вую службу: заведовали таможнями, распределяли статьи до</w:t>
        <w:softHyphen/>
        <w:t>ходов и расходов, занимали места голов и дьяков в присутст</w:t>
        <w:softHyphen/>
        <w:t>венных местах, были распорядителями при сборе пошлин и податей, взимали торговые пошлины с иностранных купцов, торговали государственными товарами.</w:t>
      </w:r>
    </w:p>
    <w:p>
      <w:pPr>
        <w:pStyle w:val="Normal"/>
        <w:spacing w:lineRule="auto" w:line="278"/>
        <w:ind w:left="40" w:firstLine="280"/>
        <w:rPr/>
      </w:pPr>
      <w:r>
        <w:rPr/>
        <w:t>Торговые люди гостиной и суконной сотен служили сбор</w:t>
        <w:softHyphen/>
        <w:t>щиками при таможнях и перевозах, старостами торговых ларьков. Они не освобождались, как «гости», полностью</w:t>
      </w:r>
      <w:r>
        <w:rPr>
          <w:b/>
          <w:bCs/>
        </w:rPr>
        <w:t xml:space="preserve"> от </w:t>
      </w:r>
      <w:r>
        <w:rPr/>
        <w:t>тягла, но и не несли общих для посадских людей повиннос</w:t>
        <w:softHyphen/>
        <w:t>тей.</w:t>
      </w:r>
    </w:p>
    <w:p>
      <w:pPr>
        <w:pStyle w:val="Normal"/>
        <w:spacing w:lineRule="auto" w:line="278"/>
        <w:ind w:left="40" w:firstLine="280"/>
        <w:rPr/>
      </w:pPr>
      <w:r>
        <w:rPr/>
        <w:t>«Черные» посадские люди проживали на земле, являвшей</w:t>
        <w:softHyphen/>
        <w:t>ся собственностью государственной казны, и в полной мере несли государственное тягло, налагаемое на городскую общи</w:t>
        <w:softHyphen/>
        <w:t>ну. Принадлежавшие им земельные участки они могли прода</w:t>
        <w:softHyphen/>
        <w:t>вать или закладывать только другим «чернотяглым» людям. Однако большая часть посадских земель захватывалась и ску</w:t>
        <w:softHyphen/>
        <w:t>палась церковными, светскими феодалами и служилыми людьми из приказной систем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280"/>
        <w:rPr/>
      </w:pPr>
      <w:r>
        <w:rPr/>
        <w:t>Значительная часть дворов в городе, принадлежавших ду-</w:t>
      </w:r>
    </w:p>
    <w:p>
      <w:pPr>
        <w:pStyle w:val="FR5"/>
        <w:tabs>
          <w:tab w:val="clear" w:pos="720"/>
          <w:tab w:val="left" w:pos="5460" w:leader="none"/>
        </w:tabs>
        <w:rPr/>
      </w:pPr>
      <w:r>
        <w:rPr/>
        <w:t>46</w:t>
        <w:tab/>
        <w:t>IV.</w:t>
      </w:r>
    </w:p>
    <w:p>
      <w:pPr>
        <w:pStyle w:val="Normal"/>
        <w:spacing w:lineRule="auto" w:line="278" w:before="240" w:after="0"/>
        <w:ind w:hanging="0"/>
        <w:rPr/>
      </w:pPr>
      <w:r>
        <w:rPr/>
        <w:t>ховным и светским феодалам, освобождалась от государств венного «тягла» (прямая государева подать, стрелецкая по</w:t>
        <w:softHyphen/>
        <w:t>дать, ямские деньги и др.) и называлась «белыми слободами». Они представляли серьезную конкуренцию посаду, перемани</w:t>
        <w:softHyphen/>
        <w:t>вая из «черных слобод» квалифицированную рабочую силу. Поэтому горожане неоднократно ставили вопрос о возвраще</w:t>
        <w:softHyphen/>
        <w:t>нии в посад ушедших людей и заложенных «белолистцами» городских имуществ.</w:t>
      </w:r>
    </w:p>
    <w:p>
      <w:pPr>
        <w:pStyle w:val="Normal"/>
        <w:spacing w:lineRule="auto" w:line="278"/>
        <w:ind w:firstLine="280"/>
        <w:rPr/>
      </w:pPr>
      <w:r>
        <w:rPr/>
        <w:t>С 1550 г. начинается политика сокращения «белых» сло</w:t>
        <w:softHyphen/>
        <w:t>бод. В 1584 г. церковно-земский Собор принимает решения об ограничении земельных приобретений «белослободцев», в 1600—1602 гг. устанавливаются критерии, выделяющие ко</w:t>
        <w:softHyphen/>
        <w:t>ренное посадское население из общей массы городских жите</w:t>
        <w:softHyphen/>
        <w:t>лей: необходимо было иметь посадское происхождение и за</w:t>
        <w:softHyphen/>
        <w:t>ниматься торговой или промысловой деятельностью. При этом на «посадских» распространялись «заповедные лета», в течение которых им запрещалось покидать посад. В 1613 г. принимается указ, по которому предписывалось возвращать посадских, ушедших из Москвы. С 1619 г. предписывалось «закладчиков», ушедших с посада в «белые» слободы, возвра</w:t>
        <w:softHyphen/>
        <w:t>щать на посад, в тягло. Срок сыска равнялся 10—25 годам, задачи сыска осуществлял Сыскной приказ. Проблема взаи</w:t>
        <w:softHyphen/>
        <w:t>моотношений посада и «белых» слобод сохранялась длитель</w:t>
        <w:softHyphen/>
        <w:t>ное время.</w:t>
      </w:r>
    </w:p>
    <w:p>
      <w:pPr>
        <w:pStyle w:val="Normal"/>
        <w:spacing w:lineRule="auto" w:line="278"/>
        <w:ind w:firstLine="280"/>
        <w:rPr/>
      </w:pPr>
      <w:r>
        <w:rPr/>
        <w:t>Соборное Уложение 1649 г. в основном решило эту про</w:t>
        <w:softHyphen/>
        <w:t>блему, закрепив монопольное право посада на ремесло и тор</w:t>
        <w:softHyphen/>
        <w:t>говлю, включив в государственное «тягло» «белые слободы» и возвратив в посад ушедших тяглецов. Вместе с тем за поса</w:t>
        <w:softHyphen/>
        <w:t>дом было закреплено все его население, переход из посада в посад запрещалс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Прикрепление крестьян к земле началось значительно раньше. Уже в XIV в. в междукняжеских договорах записыва</w:t>
        <w:softHyphen/>
        <w:t>лось обязательство не переманивать друг у друга чернотяглых крестьян. С середины XV в. издается ряд грамот великого князя, в которых устанавливался единый для всех феодалов срок отпуска и приема крестьян. В тех же грамотах указыва</w:t>
        <w:softHyphen/>
        <w:t>лось на обязательство уплачивать за уходящего крестьянина определенную денежную сумму. Размер «пожилого» (платы за проживание крестьянина на земле господина) зависел от</w:t>
      </w:r>
    </w:p>
    <w:p>
      <w:pPr>
        <w:pStyle w:val="Normal"/>
        <w:tabs>
          <w:tab w:val="clear" w:pos="720"/>
          <w:tab w:val="left" w:pos="5520" w:leader="none"/>
        </w:tabs>
        <w:spacing w:lineRule="auto" w:line="240"/>
        <w:ind w:hanging="0"/>
        <w:rPr/>
      </w:pPr>
      <w:r>
        <w:rPr>
          <w:b/>
          <w:bCs/>
          <w:sz w:val="16"/>
          <w:szCs w:val="16"/>
        </w:rPr>
        <w:t>Русское</w:t>
      </w:r>
      <w:r>
        <w:rPr>
          <w:sz w:val="16"/>
          <w:szCs w:val="16"/>
        </w:rPr>
        <w:t xml:space="preserve"> (Московское) государство в XV—XVII</w:t>
      </w:r>
      <w:r>
        <w:rPr>
          <w:b/>
          <w:bCs/>
          <w:sz w:val="16"/>
          <w:szCs w:val="16"/>
        </w:rPr>
        <w:t xml:space="preserve"> вв.</w:t>
      </w:r>
      <w:r>
        <w:rPr>
          <w:sz w:val="16"/>
          <w:szCs w:val="16"/>
        </w:rPr>
        <w:tab/>
        <w:t>47</w:t>
      </w:r>
    </w:p>
    <w:p>
      <w:pPr>
        <w:pStyle w:val="Normal"/>
        <w:spacing w:lineRule="auto" w:line="218" w:before="200" w:after="0"/>
        <w:ind w:hanging="0"/>
        <w:rPr/>
      </w:pPr>
      <w:r>
        <w:rPr/>
        <w:t>того, находился ли двор в степной или лесной полосе и от срока проживания.</w:t>
      </w:r>
    </w:p>
    <w:p>
      <w:pPr>
        <w:pStyle w:val="Normal"/>
        <w:spacing w:lineRule="auto" w:line="278"/>
        <w:rPr/>
      </w:pPr>
      <w:r>
        <w:rPr/>
        <w:t>Первым юридическим актом в этом направлении стала ст. 57 Судебника 1497 г., установившая правило Юрьева дня (оп</w:t>
        <w:softHyphen/>
        <w:t>ределенный и очень ограниченный срок перехода, уплата «пожилого»). Это положение было развито в Судебнике 1550 г. С 1581 г. вводятся «заповедные лета», в течение которых даже установленный переход крестьян запрещался. Состав</w:t>
        <w:softHyphen/>
        <w:t>лявшиеся в 50—90 гг. XVI в. писцовые книги стали докумен</w:t>
        <w:softHyphen/>
        <w:t>тальным основанием в процессе прикрепления крестьян. С конца XVI в. начали издаваться указы об «урочных летах», устанавливавшие сроки сыска и возвращения беглых крес</w:t>
        <w:softHyphen/>
        <w:t>тьян (5—15 лет). Заключительным актом процесса закрепоще</w:t>
        <w:softHyphen/>
        <w:t>ния стало Соборное Уложение 1649 г., отменявшее «урочные лета» и устанавливавшее бессрочность сыска. Закон опреде</w:t>
        <w:softHyphen/>
        <w:t>лял наказания для укрывателей беглых крестьян и распро</w:t>
        <w:softHyphen/>
        <w:t>странял правило о прикреплении на все категории крестьян.</w:t>
      </w:r>
    </w:p>
    <w:p>
      <w:pPr>
        <w:pStyle w:val="Normal"/>
        <w:spacing w:lineRule="auto" w:line="218"/>
        <w:rPr/>
      </w:pPr>
      <w:r>
        <w:rPr/>
        <w:t>К середине XVII в. почти все землевладение «черных» (го</w:t>
        <w:softHyphen/>
        <w:t>сударственных) волостей в центральных уездах страны было в руках феодалов, и жившие в них крестьяне превратились в крепостных. В отличие от черносошных владельческие крес</w:t>
        <w:softHyphen/>
        <w:t>тьяне (принадлежавшие вотчинникам, помещикам, монасты</w:t>
        <w:softHyphen/>
        <w:t>рям и дворцу) все повинности несли непосредственно в поль</w:t>
        <w:softHyphen/>
        <w:t>зу владельца.</w:t>
      </w:r>
    </w:p>
    <w:p>
      <w:pPr>
        <w:pStyle w:val="Normal"/>
        <w:spacing w:lineRule="auto" w:line="278"/>
        <w:rPr/>
      </w:pPr>
      <w:r>
        <w:rPr/>
        <w:t>Прикрепление развивалось двумя путями — внеэкономи</w:t>
        <w:softHyphen/>
        <w:t>ческим и экономическим (кабальным). В XV в. существовало две основные категории крестьян — старожильцы и новопри-ходцы. Первые вели свое хозяйство и в полном объеме несли свои повинности, составляя основу феодального хозяйства. Феодал стремился закрепить их за собой, предотвратить переход к другому хозяину. Вторые как вновь прибывшие не могли полностью нести бремя повинностей и пользовались определенными льготами, получали займы и кредиты. Их за</w:t>
        <w:softHyphen/>
        <w:t>висимость от хозяина была долговой, кабальной. По форме зависимости крестьянин мог быть половником (работать за половинуурожая) или серебряником (работать за процент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Основным документом, закрепившим права землевладель</w:t>
        <w:softHyphen/>
        <w:t>цев на беглых крестьян и бобылей (одиноких безземельных крестьян), стали переписные книги 1626 г. Закрепление крес</w:t>
        <w:softHyphen/>
        <w:t>тьян и бобылей без права перехода было позже зафиксирова-</w:t>
      </w:r>
    </w:p>
    <w:p>
      <w:pPr>
        <w:pStyle w:val="Normal"/>
        <w:tabs>
          <w:tab w:val="clear" w:pos="720"/>
          <w:tab w:val="left" w:pos="5440" w:leader="none"/>
        </w:tabs>
        <w:spacing w:lineRule="auto" w:line="240"/>
        <w:ind w:hanging="0"/>
        <w:rPr/>
      </w:pPr>
      <w:r>
        <w:rPr>
          <w:sz w:val="16"/>
          <w:szCs w:val="16"/>
        </w:rPr>
        <w:t>48</w:t>
      </w:r>
      <w:r>
        <w:rPr>
          <w:b/>
          <w:bCs/>
          <w:sz w:val="16"/>
          <w:szCs w:val="16"/>
        </w:rPr>
        <w:tab/>
        <w:t>IV.</w:t>
      </w:r>
    </w:p>
    <w:p>
      <w:pPr>
        <w:pStyle w:val="Normal"/>
        <w:spacing w:lineRule="auto" w:line="218" w:before="240" w:after="0"/>
        <w:ind w:hanging="0"/>
        <w:rPr/>
      </w:pPr>
      <w:r>
        <w:rPr/>
        <w:t>но в ряде актов: в наказе писцам 1646 г., соборном приговоре 1649 г. об отмене «урочных лет» и в гл. XI Соборного Уложе</w:t>
        <w:softHyphen/>
        <w:t>ния. Запрещалось принимать землевладельцам не только крестьян, записанных в писцовые книги, но и членов их семей по прямом нисходящей (вплоть до четвертого колена:</w:t>
      </w:r>
    </w:p>
    <w:p>
      <w:pPr>
        <w:pStyle w:val="Normal"/>
        <w:spacing w:lineRule="auto" w:line="240"/>
        <w:ind w:hanging="0"/>
        <w:rPr/>
      </w:pPr>
      <w:r>
        <w:rPr/>
        <w:t>правнуков) и по боковой нисходящей (до третьего колена:</w:t>
      </w:r>
    </w:p>
    <w:p>
      <w:pPr>
        <w:pStyle w:val="Normal"/>
        <w:spacing w:lineRule="auto" w:line="218"/>
        <w:ind w:hanging="0"/>
        <w:rPr/>
      </w:pPr>
      <w:r>
        <w:rPr/>
        <w:t>детей племянников), включая жен и мужей. Крепостное со</w:t>
        <w:softHyphen/>
        <w:t>стояние стало наследственным, а сыск беглых — бессрочным. Крестьяне были подсудны суду своих землевладельцев по ши</w:t>
        <w:softHyphen/>
        <w:t>рокому кругу дел (кроме татьбы, разбоя и убийства), несли имущественную ответственность по долгам своих господ.   ^</w:t>
      </w:r>
    </w:p>
    <w:p>
      <w:pPr>
        <w:pStyle w:val="Normal"/>
        <w:spacing w:lineRule="auto" w:line="218"/>
        <w:ind w:firstLine="280"/>
        <w:rPr/>
      </w:pPr>
      <w:r>
        <w:rPr/>
        <w:t>Внеэкономическая зависимость в чистом виде проявля-| лась в институте холопства. Последнее значительно видоиз-| менилось со времен Русской Правды: ограничиваются источ-1 ники холопства (отменяется холопство по городскому ключ-ничеству, запрещается холопить «детей боярских»), учаща</w:t>
        <w:softHyphen/>
        <w:t>ются случаи отпуска холопов на волю. Закон отграничивал поступление в холопство (самопродажа, ключничество) от поступления в кабалу. Развитие кабального холопства (в отли</w:t>
        <w:softHyphen/>
        <w:t>чие от полного кабальный холоп не мог передаваться по заве</w:t>
        <w:softHyphen/>
        <w:t>щанию, его дети не становились холопами) привело к уравни</w:t>
        <w:softHyphen/>
        <w:t>ванию статуса холопов с крепостными.</w:t>
      </w:r>
    </w:p>
    <w:p>
      <w:pPr>
        <w:pStyle w:val="Normal"/>
        <w:spacing w:lineRule="auto" w:line="218"/>
        <w:ind w:firstLine="280"/>
        <w:rPr/>
      </w:pPr>
      <w:r>
        <w:rPr/>
        <w:t>Выделялась особая категория «больших» или «доклад</w:t>
        <w:softHyphen/>
        <w:t xml:space="preserve">ных» холопов, которые являлись княжескими или боярскими слугами, ведавшими отдельными отраслями хозяйства, — ключники, тиуны, огнищане, конюшие, старосты, пашенные. Они выполняли в имениях своих господ регулярные функ-: </w:t>
      </w:r>
      <w:r>
        <w:rPr>
          <w:i/>
          <w:iCs/>
        </w:rPr>
        <w:t xml:space="preserve">'•' </w:t>
      </w:r>
      <w:r>
        <w:rPr/>
        <w:t>ции: административные, финансовые, судебные и полицей- | ские (приставы, доводчики и т. п.). Эти функции часто приоб</w:t>
        <w:softHyphen/>
        <w:t>ретали наследственный характер. Оформление их холопьего статуса носило вполне формальный характер, требовалось составление грамоты, участие свидетелей и т. д. Вся процеду</w:t>
        <w:softHyphen/>
        <w:t>ра называлась «докладом». Значительная часть «больших» хо</w:t>
        <w:softHyphen/>
        <w:t>лопов переходила в разряд свободных людей, а в конце XVI в. в период опричнины некоторые из них садились на прежние земли бояр, получив наименование «новых худородных гос</w:t>
        <w:softHyphen/>
        <w:t>под». Юридическое оформление докладного холопства со</w:t>
        <w:softHyphen/>
        <w:t>кращается в начале XVII 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Сокращение холопства осуществлялось разными путями. В 1550 г. было запрещено холопам-родителям холопить своих</w:t>
      </w: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49</w:t>
      </w:r>
    </w:p>
    <w:p>
      <w:pPr>
        <w:pStyle w:val="Normal"/>
        <w:spacing w:lineRule="auto" w:line="278" w:before="180" w:after="0"/>
        <w:ind w:hanging="0"/>
        <w:rPr/>
      </w:pPr>
      <w:r>
        <w:rPr/>
        <w:t>детей, рожденных на свободе. С 1589 г. ставится под сомне</w:t>
        <w:softHyphen/>
        <w:t>ние холопство свободной женщины, вышедшей замуж за хо</w:t>
        <w:softHyphen/>
        <w:t>лопа. Судебники XV—XVI вв. уже не упоминают в качестве источников холопства наказание за бегство закупа, разбой</w:t>
        <w:softHyphen/>
        <w:t>ное убийство, поджог и конокрадство (как это было в Русской Правде). Вместе с тем усложнялась процедура отпуска холо</w:t>
        <w:softHyphen/>
        <w:t>пов на волю — выдача грамот осуществлялась в ограниченном числе городов, требовалась усложненная форма выдачи доку</w:t>
        <w:softHyphen/>
        <w:t>мента (судом с боярским докладом).</w:t>
      </w:r>
    </w:p>
    <w:p>
      <w:pPr>
        <w:pStyle w:val="Normal"/>
        <w:spacing w:lineRule="auto" w:line="278"/>
        <w:rPr/>
      </w:pPr>
      <w:r>
        <w:rPr/>
        <w:t>С конца XV в. кабальное холопство вытесняет холопство полное. Одновременно расширяются юридические права этой категории крестьян: участие их в гражданско-правовых сделках, свидетельство в суде (в XIII в. в качестве свидетеля мог выступать боярский тиун, в XV в. — дворский тиун, в XVII в. такое право получают все холопы). Кабальное холопство, вместе с тем, превращалось в форму зависимости, которая стала с XVI в. распространяться на новые слои свободного населения, попадавшие в экономическую зависимость, при этом основой зависимости становился не заем имущества, а договор личного найма.</w:t>
      </w:r>
    </w:p>
    <w:p>
      <w:pPr>
        <w:pStyle w:val="Normal"/>
        <w:spacing w:lineRule="auto" w:line="278"/>
        <w:rPr/>
      </w:pPr>
      <w:r>
        <w:rPr/>
        <w:t>Судебник 1550 г. отграничивает договор займа от догово</w:t>
        <w:softHyphen/>
        <w:t>ра личного найма. Одновременно он защищал «детей бояр</w:t>
        <w:softHyphen/>
        <w:t>ских и служилых» от вступления в кабальное холопство. В 1558 и 1642 гг. были приняты акты, согласно которым негод</w:t>
        <w:softHyphen/>
        <w:t>ные к службе дети дворян могли принимать на себя служилую кабалу, тогда как все остальные были обязаны возвращаться из кабалы в государственную службу.</w:t>
      </w:r>
    </w:p>
    <w:p>
      <w:pPr>
        <w:pStyle w:val="Normal"/>
        <w:spacing w:lineRule="auto" w:line="240" w:before="600" w:after="0"/>
        <w:ind w:hanging="0"/>
        <w:jc w:val="left"/>
        <w:rPr>
          <w:b/>
          <w:b/>
          <w:bCs/>
        </w:rPr>
      </w:pPr>
      <w:r>
        <w:rPr>
          <w:b/>
          <w:bCs/>
        </w:rPr>
        <w:t>15. ГОСУДАРСТВЕННЫЙ СТРОЙ</w:t>
      </w:r>
    </w:p>
    <w:p>
      <w:pPr>
        <w:pStyle w:val="Normal"/>
        <w:spacing w:lineRule="auto" w:line="240"/>
        <w:ind w:left="40" w:hanging="0"/>
        <w:jc w:val="center"/>
        <w:rPr>
          <w:b/>
          <w:b/>
          <w:bCs/>
        </w:rPr>
      </w:pPr>
      <w:r>
        <w:rPr>
          <w:b/>
          <w:bCs/>
        </w:rPr>
        <w:t>СОСЛОВНО-ПРЕДСТАВИТЕЛЬНОЙ МОНАРХ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280" w:after="0"/>
        <w:ind w:hanging="0"/>
        <w:rPr/>
      </w:pPr>
      <w:r>
        <w:rPr>
          <w:i/>
          <w:iCs/>
        </w:rPr>
        <w:t>а</w:t>
      </w:r>
      <w:r>
        <w:rPr/>
        <w:t xml:space="preserve"> 1547 г. при Иване IV Грозном глава государства стал носить официальный титул царя, государя и великого князя Москов</w:t>
        <w:softHyphen/>
        <w:t>ского, передаваемый по наследству. В своей деятельности он опирался на Боярскую Думу, постоянно действовавшую при царе. В 1549 г. в ее составе была учреждена «Избранная дума» («Избранная рада») из доверенных лиц. Подготовку матер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
                <wp:simplePos x="0" y="0"/>
                <wp:positionH relativeFrom="margin">
                  <wp:posOffset>635</wp:posOffset>
                </wp:positionH>
                <wp:positionV relativeFrom="paragraph">
                  <wp:posOffset>635</wp:posOffset>
                </wp:positionV>
                <wp:extent cx="838200" cy="146685"/>
                <wp:effectExtent l="0" t="0" r="0" b="0"/>
                <wp:wrapTopAndBottom/>
                <wp:docPr id="27" name="Frame19"/>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spacing w:lineRule="auto" w:line="240"/>
                              <w:ind w:hanging="0"/>
                              <w:rPr>
                                <w:b/>
                                <w:b/>
                                <w:bCs/>
                                <w:sz w:val="20"/>
                                <w:szCs w:val="20"/>
                              </w:rPr>
                            </w:pPr>
                            <w:r>
                              <w:rPr>
                                <w:b/>
                                <w:bCs/>
                                <w:sz w:val="20"/>
                                <w:szCs w:val="20"/>
                              </w:rPr>
                              <w:t>и»</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b/>
                          <w:b/>
                          <w:bCs/>
                          <w:sz w:val="20"/>
                          <w:szCs w:val="20"/>
                        </w:rPr>
                      </w:pPr>
                      <w:r>
                        <w:rPr>
                          <w:b/>
                          <w:bCs/>
                          <w:sz w:val="20"/>
                          <w:szCs w:val="20"/>
                        </w:rPr>
                        <w:t>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3467735</wp:posOffset>
                </wp:positionH>
                <wp:positionV relativeFrom="paragraph">
                  <wp:posOffset>635</wp:posOffset>
                </wp:positionV>
                <wp:extent cx="635000" cy="116840"/>
                <wp:effectExtent l="0" t="0" r="0" b="0"/>
                <wp:wrapTopAndBottom/>
                <wp:docPr id="28" name="Frame20"/>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V.</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0.05pt;mso-position-vertical-relative:text;margin-left:273.05pt;mso-position-horizontal-relative:margin">
                <v:fill opacity="0f"/>
                <v:textbox inset="0in,0in,0in,0in">
                  <w:txbxContent>
                    <w:p>
                      <w:pPr>
                        <w:pStyle w:val="Normal"/>
                        <w:spacing w:lineRule="auto" w:line="240"/>
                        <w:ind w:hanging="0"/>
                        <w:rPr>
                          <w:b/>
                          <w:b/>
                          <w:bCs/>
                          <w:sz w:val="16"/>
                          <w:szCs w:val="16"/>
                        </w:rPr>
                      </w:pPr>
                      <w:r>
                        <w:rPr>
                          <w:b/>
                          <w:bCs/>
                          <w:sz w:val="16"/>
                          <w:szCs w:val="16"/>
                        </w:rPr>
                        <w:t>I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60" w:after="0"/>
        <w:ind w:hanging="0"/>
        <w:rPr/>
      </w:pPr>
      <w:r>
        <w:rPr/>
        <w:t>алов для думы осуществлял штат профессиональных чинов</w:t>
        <w:softHyphen/>
        <w:t>ников, связанных с приказами.</w:t>
      </w:r>
    </w:p>
    <w:p>
      <w:pPr>
        <w:pStyle w:val="Normal"/>
        <w:spacing w:lineRule="auto" w:line="218"/>
        <w:rPr/>
      </w:pPr>
      <w:r>
        <w:rPr/>
        <w:t>Особое место в системе государственных органов занима</w:t>
        <w:softHyphen/>
        <w:t>ли Земские соборы, проводившиеся с середины XVI в. до середины XVII в. Их созыв объявлялся царской грамотой. В состав Собора входили Боярская Дума, «Освященный собор» (церковные иерархи) и выборные от дворянства и посадов.</w:t>
      </w:r>
    </w:p>
    <w:p>
      <w:pPr>
        <w:pStyle w:val="Normal"/>
        <w:spacing w:lineRule="auto" w:line="218"/>
        <w:rPr/>
      </w:pPr>
      <w:r>
        <w:rPr/>
        <w:t>Духовная и светская аристократия представляла элиту об</w:t>
        <w:softHyphen/>
        <w:t>щества, царь в решении важнейших вопросов не мог обой</w:t>
        <w:softHyphen/>
        <w:t>тись без ее участия. Дворянство было главным служилым со</w:t>
        <w:softHyphen/>
        <w:t>словием, основой царского войска и бюрократического аппа</w:t>
        <w:softHyphen/>
        <w:t>рата. Верхушка посадского населения была главным источни</w:t>
        <w:softHyphen/>
        <w:t>ком денежных доходов для казны. Этими основными функ</w:t>
        <w:softHyphen/>
        <w:t>циями объясняется присутствие представителей всех трех социальных групп в Соборе. Противоречия, существовавшие между ними, позволяли монархической власти балансиро</w:t>
        <w:softHyphen/>
        <w:t>вать и усиливаться.</w:t>
      </w:r>
    </w:p>
    <w:p>
      <w:pPr>
        <w:pStyle w:val="Normal"/>
        <w:spacing w:lineRule="auto" w:line="218"/>
        <w:rPr/>
      </w:pPr>
      <w:r>
        <w:rPr/>
        <w:t>Земские соборы решали основные вопросы внешней и внутренней политики, законодательства, финансов, государ</w:t>
        <w:softHyphen/>
        <w:t>ственного строительства. Вопросы обсуждались по сослови</w:t>
        <w:softHyphen/>
        <w:t>ям («по палатам»), но принимались всем составом Собора.</w:t>
      </w:r>
    </w:p>
    <w:p>
      <w:pPr>
        <w:pStyle w:val="Normal"/>
        <w:spacing w:lineRule="auto" w:line="218"/>
        <w:rPr/>
      </w:pPr>
      <w:r>
        <w:rPr/>
        <w:t>Кроме названия «Земский собор», представительные уч</w:t>
        <w:softHyphen/>
        <w:t>реждения в Московском государстве носили и другие наиме</w:t>
        <w:softHyphen/>
        <w:t>нования: «совет всея земли», «собор», «общий совет», «вели</w:t>
        <w:softHyphen/>
        <w:t>кая земская дума». Свои организационные формы Земский собор заимствовал как у церковных соборов, так и у вечевых собраний. Через систему соборов правительственная власть стремилась выявить мнения отдельных классов и групп насе</w:t>
        <w:softHyphen/>
        <w:t>ления, разумеется, наиболее влиятельных.</w:t>
      </w:r>
    </w:p>
    <w:p>
      <w:pPr>
        <w:pStyle w:val="Normal"/>
        <w:spacing w:lineRule="auto" w:line="218"/>
        <w:rPr/>
      </w:pPr>
      <w:r>
        <w:rPr/>
        <w:t>Идея соборности начала развиваться с середины XVI в. — известны соборы 1547, 1549, 1550, 1551, 1560, 1575, 1576, 1579,1580,1584,1598,1604,1611,1613,1619,1622,1632,1634, 1637,1639,1642, 1645,1648-49,1653 гг. Их значение и приня</w:t>
        <w:softHyphen/>
        <w:t>тые на них решения неоднородны. Соборные решения слу</w:t>
        <w:softHyphen/>
        <w:t>жили источником избрания на царство, например, соборы 1584 г. — Федора Иоанновича, 1598 г. — Бориса Годунова, 1613 г. — Михаила Федоровича. В 1611 и 1612 гг. проходили «воен</w:t>
        <w:softHyphen/>
        <w:t>ные» соборы, решавшие стратегические вопросы. Собор 1648—49 гг. принимает важнейший акт — Уложение.</w:t>
      </w:r>
    </w:p>
    <w:p>
      <w:pPr>
        <w:pStyle w:val="Normal"/>
        <w:spacing w:lineRule="auto" w:line="240"/>
        <w:rPr/>
      </w:pPr>
      <w:r>
        <w:rPr/>
        <w:t>Структура соборов достаточно сложна: так, в состав Сто</w:t>
        <w:softHyphen/>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rPr/>
      </w:pPr>
      <w:r>
        <w:rPr/>
        <w:drawing>
          <wp:inline distT="0" distB="0" distL="0" distR="0">
            <wp:extent cx="548640" cy="4508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66" t="-80" r="-66" b="-80"/>
                    <a:stretch>
                      <a:fillRect/>
                    </a:stretch>
                  </pic:blipFill>
                  <pic:spPr bwMode="auto">
                    <a:xfrm>
                      <a:off x="0" y="0"/>
                      <a:ext cx="548640" cy="4508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7">
                <wp:simplePos x="0" y="0"/>
                <wp:positionH relativeFrom="margin">
                  <wp:posOffset>3963035</wp:posOffset>
                </wp:positionH>
                <wp:positionV relativeFrom="paragraph">
                  <wp:posOffset>407035</wp:posOffset>
                </wp:positionV>
                <wp:extent cx="177800" cy="116840"/>
                <wp:effectExtent l="0" t="0" r="0" b="0"/>
                <wp:wrapTopAndBottom/>
                <wp:docPr id="30" name="Frame21"/>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FR4"/>
                              <w:rPr/>
                            </w:pPr>
                            <w:r>
                              <w:rPr/>
                              <w:t>51</w:t>
                            </w:r>
                          </w:p>
                        </w:txbxContent>
                      </wps:txbx>
                      <wps:bodyPr anchor="t" lIns="0" tIns="0" rIns="0" bIns="0">
                        <a:noAutofit/>
                      </wps:bodyPr>
                    </wps:wsp>
                  </a:graphicData>
                </a:graphic>
              </wp:anchor>
            </w:drawing>
          </mc:Choice>
          <mc:Fallback>
            <w:pict>
              <v:rect fillcolor="#FFFFFF" style="position:absolute;rotation:-0;width:14pt;height:9.2pt;mso-wrap-distance-left:4pt;mso-wrap-distance-right:4pt;mso-wrap-distance-top:2pt;mso-wrap-distance-bottom:2pt;margin-top:32.05pt;mso-position-vertical-relative:text;margin-left:312.05pt;mso-position-horizontal-relative:margin">
                <v:fill opacity="0f"/>
                <v:textbox inset="0in,0in,0in,0in">
                  <w:txbxContent>
                    <w:p>
                      <w:pPr>
                        <w:pStyle w:val="FR4"/>
                        <w:rPr/>
                      </w:pPr>
                      <w:r>
                        <w:rPr/>
                        <w:t>51</w:t>
                      </w:r>
                    </w:p>
                  </w:txbxContent>
                </v:textbox>
                <w10:wrap type="topAndBottom"/>
              </v:rect>
            </w:pict>
          </mc:Fallback>
        </mc:AlternateContent>
      </w:r>
    </w:p>
    <w:p>
      <w:pPr>
        <w:pStyle w:val="Normal"/>
        <w:spacing w:lineRule="auto" w:line="240"/>
        <w:ind w:hanging="0"/>
        <w:jc w:val="right"/>
        <w:rPr/>
      </w:pPr>
      <w:r>
        <w:rPr>
          <w:sz w:val="16"/>
          <w:szCs w:val="16"/>
        </w:rPr>
        <w:t>русское (Московское) государство в XV—XVII</w:t>
      </w:r>
      <w:r>
        <w:rPr>
          <w:b/>
          <w:bCs/>
          <w:sz w:val="16"/>
          <w:szCs w:val="16"/>
        </w:rPr>
        <w:t xml:space="preserve"> вв.</w:t>
      </w:r>
    </w:p>
    <w:p>
      <w:pPr>
        <w:sectPr>
          <w:type w:val="nextPage"/>
          <w:pgSz w:w="11906" w:h="16820"/>
          <w:pgMar w:left="1440" w:right="6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00" w:after="0"/>
        <w:ind w:left="720" w:hanging="0"/>
        <w:rPr/>
      </w:pPr>
      <w:r>
        <w:rPr/>
        <w:t>главого собора (1551 г.) входили в полном составе Освящен</w:t>
        <w:softHyphen/>
        <w:t>ный собор. Боярская Дума и «Избранная рада». Наиболее представительным с социальной точки зрения был Собор 1566 г., решавший вопрос о войне с Польшей, — на нем сфор</w:t>
        <w:softHyphen/>
        <w:t>мировались пять курий, представлявших разные слои населе</w:t>
        <w:softHyphen/>
        <w:t>ния (духовенство, боярство, приказные люди, дворянство и купечество).</w:t>
      </w:r>
    </w:p>
    <w:p>
      <w:pPr>
        <w:pStyle w:val="Normal"/>
        <w:spacing w:lineRule="auto" w:line="278"/>
        <w:ind w:left="800" w:firstLine="280"/>
        <w:rPr/>
      </w:pPr>
      <w:r>
        <w:rPr/>
        <w:t>Некоторые соборы выполняли роль избирательного орга</w:t>
        <w:softHyphen/>
        <w:t>на в период междуцарствия, другие — совещательного, как Дума. Однако полномочия Земского собора были неопреде</w:t>
        <w:softHyphen/>
        <w:t>ленны и безграничны, поэтому поводы к их созыву могли быть разными. Собор действовал в тесной связи с царской властью и Думой.</w:t>
      </w:r>
    </w:p>
    <w:p>
      <w:pPr>
        <w:pStyle w:val="Normal"/>
        <w:spacing w:lineRule="auto" w:line="218"/>
        <w:ind w:left="800" w:firstLine="280"/>
        <w:rPr/>
      </w:pPr>
      <w:r>
        <w:rPr/>
        <w:t>Выборы на Собор и принятие решений проходили в опре</w:t>
        <w:softHyphen/>
        <w:t>деленном порядке. Из Разрядного приказа воеводы получали предписание о выборах, которое зачитывалось жителям го</w:t>
        <w:softHyphen/>
        <w:t>родов и крестьянам. Затем составлялись сословные выбор</w:t>
        <w:softHyphen/>
        <w:t>ные списки, число представителей в которых не было фикси</w:t>
        <w:softHyphen/>
        <w:t>рованным. Выборные получали наказы от избирателей. Вы</w:t>
        <w:softHyphen/>
        <w:t>бирали глав семейств и монашествующих, «крепких разумом, добрых и постоянных». Соборы собирались на Красной пло</w:t>
        <w:softHyphen/>
        <w:t>щади, в Патриарших палатах или Успенском соборе Кремля, позже — в Золотой палате или столовой избе. Каждое сосло</w:t>
        <w:softHyphen/>
        <w:t>вие заседало отдельно и подавало собственное письменное мнение. В результате их обработки составлялся соборный приговор.</w:t>
      </w:r>
    </w:p>
    <w:p>
      <w:pPr>
        <w:pStyle w:val="Normal"/>
        <w:spacing w:lineRule="auto" w:line="218"/>
        <w:ind w:left="800" w:firstLine="280"/>
        <w:rPr/>
      </w:pPr>
      <w:r>
        <w:rPr/>
        <w:t>Сословно-представительными органами на местах в сере</w:t>
        <w:softHyphen/>
        <w:t>дине XVI в. стали земские и губные избы. Учреждение этих органов ограничивало и заменяло систему кормлений" вы</w:t>
        <w:softHyphen/>
        <w:t>борные самоуправляющиеся избы приняли на себя финансо</w:t>
        <w:softHyphen/>
        <w:t>во-налоговую (земские) и полицейско-судебную (губные) функции. Компетенция этих органов закреплялась в губных грамотах и земских уставных грамотах, подписываемых царем, их штат состоял из «лучших людей» — сотских, пятиде</w:t>
        <w:softHyphen/>
        <w:t>сятских, старост, целовальников и дьяков.</w:t>
      </w:r>
    </w:p>
    <w:p>
      <w:pPr>
        <w:pStyle w:val="Normal"/>
        <w:spacing w:lineRule="auto" w:line="278"/>
        <w:ind w:left="800" w:firstLine="280"/>
        <w:rPr/>
      </w:pPr>
      <w:r>
        <w:rPr/>
        <w:t>Деятельность земских и губных изб контролировалась различными отраслевыми приказами, число которых возрас</w:t>
        <w:softHyphen/>
        <w:t>тало: наряду с новыми отраслевыми (Разбойным, Стрелец</w:t>
        <w:softHyphen/>
        <w:t>ким) появились и новые территориальные (Нижегородский, Казанский, Сибирский приказы). Реорганизация приказной</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pPr>
      <w:r>
        <w:rPr>
          <w:b/>
          <w:bCs/>
          <w:sz w:val="16"/>
          <w:szCs w:val="16"/>
        </w:rPr>
        <w:t>52</w:t>
        <w:tab/>
        <w:t>IV.</w:t>
      </w:r>
    </w:p>
    <w:p>
      <w:pPr>
        <w:pStyle w:val="Normal"/>
        <w:spacing w:lineRule="auto" w:line="278" w:before="240" w:after="0"/>
        <w:ind w:hanging="0"/>
        <w:rPr/>
      </w:pPr>
      <w:r>
        <w:rPr/>
        <w:t>системы, поочередное разукрупнение или слияние приказов происходили достаточно часто. В работе этих органов выра</w:t>
        <w:softHyphen/>
        <w:t>батывался настоящий бюрократический стиль: жесткое под</w:t>
        <w:softHyphen/>
        <w:t>чинение (по вертикали) и строгое следование инструкциям и предписаниям (по горизонтали).</w:t>
      </w:r>
    </w:p>
    <w:p>
      <w:pPr>
        <w:pStyle w:val="Normal"/>
        <w:spacing w:lineRule="auto" w:line="278"/>
        <w:ind w:firstLine="280"/>
        <w:rPr/>
      </w:pPr>
      <w:r>
        <w:rPr/>
        <w:t>К середине XVII в. число приказов достигло 60. В качестве структурного подразделения приказа выступал стол, специа</w:t>
        <w:softHyphen/>
        <w:t>лизировавшийся в своей деятельности либо по отраслевому, либо по территориальному принципу.</w:t>
      </w:r>
    </w:p>
    <w:p>
      <w:pPr>
        <w:pStyle w:val="Normal"/>
        <w:spacing w:lineRule="auto" w:line="278"/>
        <w:ind w:firstLine="280"/>
        <w:rPr/>
      </w:pPr>
      <w:r>
        <w:rPr/>
        <w:t>Московский большой стол Разрядного приказа вел учет всех служилых людей, осуществлял регистрацию указов и гра</w:t>
        <w:softHyphen/>
        <w:t>мот.</w:t>
      </w:r>
    </w:p>
    <w:p>
      <w:pPr>
        <w:pStyle w:val="Normal"/>
        <w:spacing w:lineRule="auto" w:line="218"/>
        <w:ind w:firstLine="280"/>
        <w:rPr/>
      </w:pPr>
      <w:r>
        <w:rPr/>
        <w:t>Поместный стол ведал вотчинными и поместными дела</w:t>
        <w:softHyphen/>
        <w:t>ми, Денежный — вопросами финансирования.</w:t>
      </w:r>
    </w:p>
    <w:p>
      <w:pPr>
        <w:pStyle w:val="Normal"/>
        <w:spacing w:lineRule="auto" w:line="278"/>
        <w:ind w:firstLine="280"/>
        <w:rPr/>
      </w:pPr>
      <w:r>
        <w:rPr/>
        <w:t>Документы, которые использовались в делопроизводстве приказов подразделялись на столбцы (свитки) и книги. Книги были писцовые (налоговое описание земельных уго</w:t>
        <w:softHyphen/>
        <w:t>дий и плательщиков податей), переписные (учет податного населения), приправочные (справки к писцовым и перепис</w:t>
        <w:softHyphen/>
        <w:t>ным книгам), дозорные, приходи о-расходные и расходные.</w:t>
      </w:r>
    </w:p>
    <w:p>
      <w:pPr>
        <w:pStyle w:val="Normal"/>
        <w:spacing w:lineRule="auto" w:line="278"/>
        <w:ind w:firstLine="280"/>
        <w:rPr/>
      </w:pPr>
      <w:r>
        <w:rPr/>
        <w:t>Документы, издаваемые приказами, были многообразны</w:t>
        <w:softHyphen/>
        <w:t>ми: жалованные грамоты (содержавшие разного рода пожа</w:t>
        <w:softHyphen/>
        <w:t>лования) , указы от имени царя и бывшие формой решения по конкретному делу, изложенному в отписке (докладной запис</w:t>
        <w:softHyphen/>
        <w:t>ке должностного лица), памяти (документе, исходящем из другого приказа) или челобитной. Издавались наказы — ин</w:t>
        <w:softHyphen/>
        <w:t>струкции должностным лицам, доклады — проекты решения по делу, расспросные и пыточные грамоты. Систематизация грамот осуществлялась путем издания сводных документов — уставных грамот.</w:t>
      </w:r>
    </w:p>
    <w:p>
      <w:pPr>
        <w:pStyle w:val="Normal"/>
        <w:spacing w:lineRule="auto" w:line="278"/>
        <w:ind w:firstLine="280"/>
        <w:rPr/>
      </w:pPr>
      <w:r>
        <w:rPr/>
        <w:t>Вопросами организации государственной службы и фи</w:t>
        <w:softHyphen/>
        <w:t>нансирования госаппарата занимались Приказ Большого прихода. Разрядный, Поместный и Ямской приказ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Разрядный приказ, возникший в качестве канцелярии при Боярской Думе, стал важнейшим органом по организации государственного управления. Поместный приказ наряду с выделением и оформлением земельных наделов осуществлял также суд по земельным делам. Ямской приказ, кроме выпол</w:t>
        <w:softHyphen/>
        <w:t>нения функций по организации ямской гоньбы, выполнял полицейско-надзорные функции за перемещением лиц и гру-</w:t>
      </w:r>
    </w:p>
    <w:p>
      <w:pPr>
        <w:pStyle w:val="Normal"/>
        <w:tabs>
          <w:tab w:val="clear" w:pos="720"/>
          <w:tab w:val="left" w:pos="5460" w:leader="none"/>
        </w:tabs>
        <w:spacing w:lineRule="auto" w:line="240"/>
        <w:ind w:hanging="0"/>
        <w:rPr>
          <w:b/>
          <w:b/>
          <w:bCs/>
          <w:sz w:val="16"/>
          <w:szCs w:val="16"/>
        </w:rPr>
      </w:pPr>
      <w:r>
        <w:rPr>
          <w:b/>
          <w:bCs/>
          <w:sz w:val="16"/>
          <w:szCs w:val="16"/>
        </w:rPr>
        <w:t>Русское (Московское) государство в XV—XVII I</w:t>
        <w:tab/>
        <w:t>63</w:t>
      </w:r>
    </w:p>
    <w:p>
      <w:pPr>
        <w:pStyle w:val="Normal"/>
        <w:spacing w:lineRule="auto" w:line="218" w:before="220" w:after="0"/>
        <w:ind w:hanging="0"/>
        <w:rPr/>
      </w:pPr>
      <w:r>
        <w:rPr/>
        <w:t>зов. Приказ Большого прихода занимался организацией сбора общегосударственных налогов и пошлин. Той же дея</w:t>
        <w:softHyphen/>
        <w:t>тельностью занимались территориальные приказы по сбору налогов и Земский приказ, сосредоточивший свою деятель</w:t>
        <w:softHyphen/>
        <w:t>ность в столице и ее пригородах. Чрезвычайные налоги соби</w:t>
        <w:softHyphen/>
        <w:t>рал Приказ сбора пятинных и запросных денег. Чеканкой монеты ведал Денежный двор, подчиненный Приказу Боль</w:t>
        <w:softHyphen/>
        <w:t>шой казны.</w:t>
      </w:r>
    </w:p>
    <w:p>
      <w:pPr>
        <w:pStyle w:val="Normal"/>
        <w:spacing w:lineRule="auto" w:line="218"/>
        <w:ind w:left="40" w:firstLine="280"/>
        <w:rPr/>
      </w:pPr>
      <w:r>
        <w:rPr/>
        <w:t>Разбойный приказ возглавлял систему полицейско-сыск-ных органов уже в середине XVI в. В нем утверждались на должности губные старосты, целовальники и дьяки, пригово</w:t>
        <w:softHyphen/>
        <w:t>ры губных органов, рассматривались по второй инстанции разбойные и тяжебные дела. В Москве полицейские функции выполнял Земский приказ. С конца XV в. на местах стала формироваться система полицейских служителей — бирю-чей, тюремных сторожей, палачей и т. д. В 1649 г. был принят первый полицейский закон — Наказ о Градском благочинии.</w:t>
      </w:r>
    </w:p>
    <w:p>
      <w:pPr>
        <w:pStyle w:val="Normal"/>
        <w:spacing w:lineRule="auto" w:line="218"/>
        <w:ind w:left="40" w:firstLine="280"/>
        <w:rPr/>
      </w:pPr>
      <w:r>
        <w:rPr/>
        <w:t>Вопросами книгопечатания ведал Печатный приказ, над</w:t>
        <w:softHyphen/>
        <w:t>зиравший за переписчиками и издателями книг, при типогра</w:t>
        <w:softHyphen/>
        <w:t>фиях учреждались смотрители.</w:t>
      </w:r>
    </w:p>
    <w:p>
      <w:pPr>
        <w:pStyle w:val="Normal"/>
        <w:spacing w:lineRule="auto" w:line="218"/>
        <w:ind w:left="40" w:firstLine="280"/>
        <w:rPr/>
      </w:pPr>
      <w:r>
        <w:rPr/>
        <w:t>Управление медицинским делом сосредоточил в своих руках (с конца XVI в.) Аптекарский приказ.</w:t>
      </w:r>
    </w:p>
    <w:p>
      <w:pPr>
        <w:pStyle w:val="Normal"/>
        <w:spacing w:lineRule="auto" w:line="278"/>
        <w:ind w:left="40" w:firstLine="280"/>
        <w:rPr/>
      </w:pPr>
      <w:r>
        <w:rPr/>
        <w:t>В XVII в. происходит реорганизация местного управле</w:t>
        <w:softHyphen/>
        <w:t>ния: земские, губные избы и городовые приказчики стали подчиняться назначаемым из центра воеводам, принявшим на себя административные, полицейские и военные функ</w:t>
        <w:softHyphen/>
        <w:t>ции. Воеводы опирались на специально созданный аппарат (приказная изба) из дьяков, приставов и приказчиков.</w:t>
      </w:r>
    </w:p>
    <w:p>
      <w:pPr>
        <w:pStyle w:val="Normal"/>
        <w:spacing w:lineRule="auto" w:line="278" w:before="560" w:after="0"/>
        <w:ind w:left="320" w:right="600" w:hanging="320"/>
        <w:jc w:val="left"/>
        <w:rPr>
          <w:b/>
          <w:b/>
          <w:bCs/>
        </w:rPr>
      </w:pPr>
      <w:r>
        <w:rPr>
          <w:b/>
          <w:bCs/>
        </w:rPr>
        <w:t>16. ПРАВОВАЯ ПОЛИТИКА САМОДЕРЖАВНОЙ МОНАРХИИ В XVII В.</w:t>
      </w:r>
    </w:p>
    <w:p>
      <w:pPr>
        <w:pStyle w:val="Normal"/>
        <w:spacing w:lineRule="auto" w:line="278" w:before="320" w:after="0"/>
        <w:ind w:hanging="0"/>
        <w:rPr/>
      </w:pPr>
      <w:r>
        <w:rPr/>
        <w:t>Государственная централизация потребовала проведения ряда реформ в административной, финансовой и военной областях. Становление приказно-воеводской системы управ</w:t>
        <w:softHyphen/>
        <w:t>ления означало централизацию всего управления и ликвида</w:t>
        <w:softHyphen/>
        <w:t>цию остатков дворцово-вотчинной систем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40"/>
        <w:ind w:hanging="0"/>
        <w:jc w:val="right"/>
        <w:rPr/>
      </w:pPr>
      <w:r>
        <w:rPr/>
        <w:t>Важное место заняла финансовая реформа: уже в 30 гг. XVI</w:t>
      </w:r>
    </w:p>
    <w:p>
      <w:pPr>
        <w:pStyle w:val="FR4"/>
        <w:tabs>
          <w:tab w:val="clear" w:pos="720"/>
          <w:tab w:val="left" w:pos="5440" w:leader="none"/>
        </w:tabs>
        <w:rPr/>
      </w:pPr>
      <w:r>
        <w:rPr/>
        <w:t>54</w:t>
        <w:tab/>
        <w:t>IV.</w:t>
      </w:r>
    </w:p>
    <w:p>
      <w:pPr>
        <w:pStyle w:val="Normal"/>
        <w:spacing w:lineRule="auto" w:line="218" w:before="260" w:after="0"/>
        <w:ind w:hanging="0"/>
        <w:rPr/>
      </w:pPr>
      <w:r>
        <w:rPr/>
        <w:t>в. вся денежная система была сосредоточена в руках государ</w:t>
        <w:softHyphen/>
        <w:t>ства. По пути унификации финансовой системы шла государ</w:t>
        <w:softHyphen/>
        <w:t>ственная податная политика (введение «посошной» системы обложения, т. е. установление единых критериев обложения земельного угодья, численности поголовья скота и т. п.). В конце XVI в. была произведена опись земельных угодий и определено число окладных единиц («сох»). Вводились пря</w:t>
        <w:softHyphen/>
        <w:t>мые («кормленый откуп», «пятина» с движимого имущества, ямские, пищальные деньги) и косвенные (таможенный, соля</w:t>
        <w:softHyphen/>
        <w:t>ной, кабацкий) налоги и сборы. Была установлена единая торговая пошлина — 5 % к цене товара.</w:t>
      </w:r>
    </w:p>
    <w:p>
      <w:pPr>
        <w:pStyle w:val="Normal"/>
        <w:spacing w:lineRule="auto" w:line="218"/>
        <w:rPr/>
      </w:pPr>
      <w:r>
        <w:rPr/>
        <w:t>Военная реформа связывалась с идеей обязательной дво</w:t>
        <w:softHyphen/>
        <w:t>рянской службы. Служилые люди получали плату в форме поместных наделов. Дворянство составляло костяк воору-' женных сил. В их состав входили «боевые холопы», которых ,. приводили на службу те же дворяне, ополченцы из крестьян и посадских, казаки, стрельцы и другие профессиональные военные, служащие по найму. С начала XVII в. появляются регулярные подразделения «нового строя»: рейтары, пушка</w:t>
        <w:softHyphen/>
        <w:t>ри, драгуны. На службу в русскую армию поступают иностран</w:t>
        <w:softHyphen/>
        <w:t>ц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rPr/>
      </w:pPr>
      <w:r>
        <w:rPr/>
        <w:t>Церковь в XV—XVII вв. являлась одним из крупнейших землевладельцев. В начале XVI в. была сделана попытка огра</w:t>
        <w:softHyphen/>
        <w:t>ничить рост церковно-монастырского землевладения, в сере</w:t>
        <w:softHyphen/>
        <w:t>дине века (Стоглавый собор 1551 г.) был поставлен вопрос о секуляризации церковных земель. Практические результаты не были значительными: была проведена только частичная конфискация монастырских земель в отдельных регионах и произведено ограничение наследственных (по завещанию) вкладов вотчин в монастыри. В 1580 г. монастырям запреща</w:t>
        <w:softHyphen/>
        <w:t>ется покупать вотчины у служилых людей, принимать их в заклад и на «помин души». Наиболее ощутимым ограничени-' ем стала закрепленная в Соборном Уложении ликвидация , «белых» монастырских, патриарших, митрополичьих и архи</w:t>
        <w:softHyphen/>
        <w:t>ерейских слобод в городах. Вместе с тем политическая роль церкви^возрастала: в 1589 г. в России учреждается патриарше</w:t>
        <w:softHyphen/>
        <w:t>ство и русская церковь получает полную самостоятельность. Особое положение церкви отразилось в статьях Соборного Уложения: впервые в светской кодификации предусматрива</w:t>
        <w:softHyphen/>
        <w:t>лась ответственность за церковные преступления (они стоя-</w:t>
      </w: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58</w:t>
      </w:r>
    </w:p>
    <w:p>
      <w:pPr>
        <w:pStyle w:val="Normal"/>
        <w:spacing w:lineRule="auto" w:line="218" w:before="200" w:after="0"/>
        <w:ind w:hanging="0"/>
        <w:rPr/>
      </w:pPr>
      <w:r>
        <w:rPr/>
        <w:t>ли на первом месте в кодексе). Принятие на себя государст</w:t>
        <w:softHyphen/>
        <w:t>вом дел, ранее относящихся к церковной юрисдикции, озна</w:t>
        <w:softHyphen/>
        <w:t>чало ограничение последней.</w:t>
      </w:r>
    </w:p>
    <w:p>
      <w:pPr>
        <w:pStyle w:val="Normal"/>
        <w:spacing w:lineRule="auto" w:line="218"/>
        <w:ind w:firstLine="280"/>
        <w:rPr/>
      </w:pPr>
      <w:r>
        <w:rPr/>
        <w:t>Решительным политическим актом самодержавной влас</w:t>
        <w:softHyphen/>
        <w:t>ти стала «опричнина» (1565—1572 гг.). Иван IV предпринял попытку подавить оппозиционное боярство и утвердить центральную власть. Вся территория государства была разде</w:t>
        <w:softHyphen/>
        <w:t>лена на «опричнину» и «земщину», такое деление было чрез</w:t>
        <w:softHyphen/>
        <w:t>вычайным, подчиненным политическим целям и не опирав</w:t>
        <w:softHyphen/>
        <w:t>шимся на традиционную территориально-административ</w:t>
        <w:softHyphen/>
        <w:t>ную структуру. Были также сформированы особые вооружен</w:t>
        <w:softHyphen/>
        <w:t>ные подразделения (опричники), составившие ударную силу и репрессивный механизм опричнины. В этих условиях сло</w:t>
        <w:softHyphen/>
        <w:t>жилась особо жесткая уголовно-правовая и уголовно-процес-суальная практика.</w:t>
      </w:r>
    </w:p>
    <w:p>
      <w:pPr>
        <w:pStyle w:val="Normal"/>
        <w:spacing w:lineRule="auto" w:line="240" w:before="580" w:after="0"/>
        <w:ind w:hanging="0"/>
        <w:jc w:val="left"/>
        <w:rPr>
          <w:b/>
          <w:b/>
          <w:bCs/>
        </w:rPr>
      </w:pPr>
      <w:r>
        <w:rPr>
          <w:b/>
          <w:bCs/>
        </w:rPr>
        <w:t>17. РАЗВИТИЕ РУССКОГО ФЕОДАЛЬНОГО ПРАВА</w:t>
      </w:r>
    </w:p>
    <w:p>
      <w:pPr>
        <w:pStyle w:val="Normal"/>
        <w:spacing w:lineRule="auto" w:line="218" w:before="300" w:after="0"/>
        <w:ind w:hanging="0"/>
        <w:rPr/>
      </w:pPr>
      <w:r>
        <w:rPr/>
        <w:t>Основными источниками общерусского права в XV—XVII вв. были великое княжеское (царское) законодательство (жало</w:t>
        <w:softHyphen/>
        <w:t>ванные, указные, духовные грамоты и указы), «приговоры? Боярской Думы, постановления Земских соборов, отрасле</w:t>
        <w:softHyphen/>
        <w:t>вые распоряжения приказов.</w:t>
      </w:r>
    </w:p>
    <w:p>
      <w:pPr>
        <w:pStyle w:val="Normal"/>
        <w:spacing w:lineRule="auto" w:line="218"/>
        <w:ind w:firstLine="280"/>
        <w:rPr/>
      </w:pPr>
      <w:r>
        <w:rPr/>
        <w:t>Создаются новые сложные формы законодательства — об</w:t>
        <w:softHyphen/>
        <w:t>щерусские кодексы: Судебники, Соборное Уложение, указ</w:t>
        <w:softHyphen/>
        <w:t>ные (уставные), в которых систематизировались нормы, не вошедшие в основной текст книги Судебников: Уставная книга Разбойного приказа, указные книги Поместного и Зем</w:t>
        <w:softHyphen/>
        <w:t>ского приказов. «Новоуказные статьи» стали промежуточ</w:t>
        <w:softHyphen/>
        <w:t>ным этапом кодификации русского права в период между Су</w:t>
        <w:softHyphen/>
        <w:t>дебниками и Соборным Уложением (первая половина XVII в.).</w:t>
      </w:r>
    </w:p>
    <w:p>
      <w:pPr>
        <w:pStyle w:val="Normal"/>
        <w:spacing w:lineRule="auto" w:line="218"/>
        <w:ind w:firstLine="280"/>
        <w:rPr/>
      </w:pPr>
      <w:r>
        <w:rPr/>
        <w:t>Все большее место в системе источников права начинают занимать разного рода частные акты — духовные грамоты, Договоры («ряды»), акты, закрепляющие собственность на землю, и др.</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firstLine="280"/>
        <w:rPr/>
      </w:pPr>
      <w:r>
        <w:rPr/>
        <w:t>В XV—XVI вв. гражданско-правовые отношения постепен</w:t>
        <w:softHyphen/>
        <w:t>но выделяются в особую сферу, и их регулирование осущест-</w:t>
      </w:r>
    </w:p>
    <w:p>
      <w:pPr>
        <w:pStyle w:val="Normal"/>
        <w:tabs>
          <w:tab w:val="clear" w:pos="720"/>
          <w:tab w:val="left" w:pos="5420" w:leader="none"/>
        </w:tabs>
        <w:spacing w:lineRule="auto" w:line="240"/>
        <w:ind w:hanging="0"/>
        <w:rPr/>
      </w:pPr>
      <w:r>
        <w:rPr>
          <w:b/>
          <w:bCs/>
          <w:sz w:val="16"/>
          <w:szCs w:val="16"/>
        </w:rPr>
        <w:t>56</w:t>
        <w:tab/>
        <w:t>IV.</w:t>
      </w:r>
    </w:p>
    <w:p>
      <w:pPr>
        <w:pStyle w:val="Normal"/>
        <w:spacing w:lineRule="auto" w:line="218" w:before="240" w:after="0"/>
        <w:ind w:hanging="0"/>
        <w:rPr/>
      </w:pPr>
      <w:r>
        <w:rPr/>
        <w:t>вляется специальными нормами, включенными в различного рода сборники (грамоты, судебники и пр.). Нормы граждан</w:t>
        <w:softHyphen/>
        <w:t>ского права одновременно отражали и регламентировали процесс развития товарно-денежных и обменных отноше</w:t>
        <w:softHyphen/>
        <w:t>ний, а также отношений феодальной эксплуатации, основы</w:t>
        <w:softHyphen/>
        <w:t>вающейся на различных формах земельной собственности (вотчинной и поместной). Субъектами этих отношений явля</w:t>
        <w:softHyphen/>
        <w:t>лись как частные, так и коллективные (община, монастыри и др.) лица. Субъекты гражданского права должны были удов</w:t>
        <w:softHyphen/>
        <w:t>летворять определенным требованиям, таким, как достиже</w:t>
        <w:softHyphen/>
        <w:t>ние установленного возраста, социальное и имущественное положение.</w:t>
      </w:r>
    </w:p>
    <w:p>
      <w:pPr>
        <w:pStyle w:val="Normal"/>
        <w:spacing w:lineRule="auto" w:line="218"/>
        <w:ind w:firstLine="280"/>
        <w:rPr/>
      </w:pPr>
      <w:r>
        <w:rPr/>
        <w:t>Основными способами приобретения вещных прав счита</w:t>
        <w:softHyphen/>
        <w:t>лись захват (оккупация), давность, находка, договор и пожа</w:t>
        <w:softHyphen/>
        <w:t>лование. Наиболее сложный характер имели имущественные права, связанные с приобретением и передачей недвижимой собственности. Так, пожалование земли представляло собой сложный комплекс юридических действий: выдача жалован</w:t>
        <w:softHyphen/>
        <w:t>ной грамоты, запись в приказной книге, «обыск», заключав</w:t>
        <w:softHyphen/>
        <w:t>шийся в публичном отмере земли. Раздачу земли осуществля</w:t>
        <w:softHyphen/>
        <w:t>ли уполномоченные на то приказы.</w:t>
      </w:r>
    </w:p>
    <w:p>
      <w:pPr>
        <w:pStyle w:val="Normal"/>
        <w:spacing w:lineRule="auto" w:line="218"/>
        <w:ind w:firstLine="280"/>
        <w:rPr/>
      </w:pPr>
      <w:r>
        <w:rPr/>
        <w:t>Договор в XV—XVI вв. — один из самых распространенных способов приобретения прав на имущество. Широкое рас</w:t>
        <w:softHyphen/>
        <w:t>пространение получает письменная форма сделок, оттесняю</w:t>
        <w:softHyphen/>
        <w:t>щая на второй план свидетельские показания. Договорные грамоты в сделках о недвижимости приобретают законную силу после их прохождения в официальной инстанции, кон</w:t>
        <w:softHyphen/>
        <w:t>троль государства за этой процедурой усиливается после вве</w:t>
        <w:softHyphen/>
        <w:t>дения писцовых книг.</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18"/>
        <w:ind w:firstLine="280"/>
        <w:rPr/>
      </w:pPr>
      <w:r>
        <w:rPr/>
        <w:t>Основными формами земельной собственности были вот</w:t>
        <w:softHyphen/>
        <w:t>чина (наследственное землевладение) и поместье (условное землевладение). Вотчины делились на несколько видов в со</w:t>
        <w:softHyphen/>
        <w:t>ответствии с характером субъектов (дворцовые, государст</w:t>
        <w:softHyphen/>
        <w:t>венные, церковные, частновладельческие) и способами их приобретения (родовые, выслуженные, купленные). Для ро-' довых вотчин устанавливался особый порядок приобретения и отчуждения: эти сделки осуществляются с согласия всего рода. Но к XVI в. родовые права на имущество стали ограни</w:t>
        <w:softHyphen/>
        <w:t>чиваться главным образом правом родового выкупа и правом родового наследования. Первоначально право родового вы</w:t>
        <w:softHyphen/>
        <w:t>купа распространялось только на имущества, отчужденные</w:t>
      </w:r>
    </w:p>
    <w:p>
      <w:pPr>
        <w:pStyle w:val="Normal"/>
        <w:tabs>
          <w:tab w:val="clear" w:pos="720"/>
          <w:tab w:val="left" w:pos="5520" w:leader="none"/>
        </w:tabs>
        <w:spacing w:lineRule="auto" w:line="240"/>
        <w:ind w:hanging="0"/>
        <w:rPr>
          <w:b/>
          <w:b/>
          <w:bCs/>
          <w:sz w:val="16"/>
          <w:szCs w:val="16"/>
        </w:rPr>
      </w:pPr>
      <w:r>
        <w:rPr>
          <w:b/>
          <w:bCs/>
          <w:sz w:val="16"/>
          <w:szCs w:val="16"/>
        </w:rPr>
        <w:t>Русское (Московское) государство в XV—XVII вв.</w:t>
        <w:tab/>
        <w:t>57</w:t>
      </w:r>
    </w:p>
    <w:p>
      <w:pPr>
        <w:pStyle w:val="Normal"/>
        <w:spacing w:lineRule="auto" w:line="218" w:before="220" w:after="0"/>
        <w:ind w:hanging="0"/>
        <w:rPr/>
      </w:pPr>
      <w:r>
        <w:rPr/>
        <w:t>посредством возмездных сделок (купли-продажи, залога, мены), и лишь позднее стало распространяться на безвоз</w:t>
        <w:softHyphen/>
        <w:t>мездные сделки с родовыми имуществами (дарение, завеща</w:t>
        <w:softHyphen/>
        <w:t>ние и др.).</w:t>
      </w:r>
    </w:p>
    <w:p>
      <w:pPr>
        <w:pStyle w:val="Normal"/>
        <w:spacing w:lineRule="auto" w:line="218"/>
        <w:rPr/>
      </w:pPr>
      <w:r>
        <w:rPr/>
        <w:t>Что касается купленных вотчин, субъектом собственнос</w:t>
        <w:softHyphen/>
        <w:t>ти здесь являлась семья (муж и жена). Предполагалось, что они приобретены супругами совместно и на их общие средст</w:t>
        <w:softHyphen/>
        <w:t>ва. Правовой статус жалованной вотчины зависел от ряда конкретных факторов: чаще всего круг правомочий вотчин</w:t>
        <w:softHyphen/>
        <w:t>ника определялся в жалованной грамоте, которая являлась и формальным подтверждением его законных прав на имуще</w:t>
        <w:softHyphen/>
        <w:t>ство. На практике пожалованные вотчины приравнивались к купленным.</w:t>
      </w:r>
    </w:p>
    <w:p>
      <w:pPr>
        <w:pStyle w:val="Normal"/>
        <w:spacing w:lineRule="auto" w:line="218"/>
        <w:rPr/>
      </w:pPr>
      <w:r>
        <w:rPr/>
        <w:t>Поместные наделы жаловались из княжеских (дворцо</w:t>
        <w:softHyphen/>
        <w:t>вых) земель лицам, непосредственно связанным с княжеским дворцом и службой князю («слугам под дворским», княжьим мужам, дворянам). Термин «поместье» впервые был исполь</w:t>
        <w:softHyphen/>
        <w:t>зован в Судебнике 1497 г. и вошел в обиход для обозначения особого вида условного землевладения, выдаваемого за вы</w:t>
        <w:softHyphen/>
        <w:t>полнение государственной службы. Поскольку поместье вы</w:t>
        <w:softHyphen/>
        <w:t>давалось за самые различные виды службы, возникла необхо</w:t>
        <w:softHyphen/>
        <w:t>димость введения определенного эквивалента для оценки этих заслуг.</w:t>
      </w:r>
    </w:p>
    <w:p>
      <w:pPr>
        <w:pStyle w:val="Normal"/>
        <w:spacing w:lineRule="auto" w:line="218"/>
        <w:rPr/>
      </w:pPr>
      <w:r>
        <w:rPr/>
        <w:t>Размер поместного оклада, который пересчитывался в де</w:t>
        <w:softHyphen/>
        <w:t>нежной форме, определялся прежде всего объемом возло</w:t>
        <w:softHyphen/>
        <w:t>женных на помещика государственных обязанностей. Объек</w:t>
        <w:softHyphen/>
        <w:t>том поместного землевладения являлись не только пахотные земли, но и рыбные, охотничьи угодья, городские дворы и т. п. Постепенное истощение земельного фонда, предназначен</w:t>
        <w:softHyphen/>
        <w:t>ного для поместных раздач, заставило государство соответст</w:t>
        <w:softHyphen/>
        <w:t>венно увеличивать денежную долю поместного оклада за счет сокращения земельных наделов.</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18"/>
        <w:rPr/>
      </w:pPr>
      <w:r>
        <w:rPr/>
        <w:t>Первоначальным обязательным условием пользования поместьем была реальная служба, начинавшаяся для дворян с пятнадцатилетнего возраста. Поступивший на службу сын по</w:t>
        <w:softHyphen/>
        <w:t>мещика «припускался» к пользованию землей, но при отстав</w:t>
        <w:softHyphen/>
        <w:t>ке отца поместье поступало к немуже на оброк, вплоть до его совершеннолетия. С середины XVI в. этот порядок несколько меняется — поместье оставалось в пользовании отставника-помещика до тех пор, пока его сыновья не достигали нужного возраста; вместе с тем к наследованию поместья стали допус-</w:t>
      </w:r>
    </w:p>
    <w:p>
      <w:pPr>
        <w:pStyle w:val="FR4"/>
        <w:jc w:val="left"/>
        <w:rPr/>
      </w:pPr>
      <w:r>
        <w:rPr/>
        <w:t>58</w:t>
      </w:r>
    </w:p>
    <w:p>
      <w:pPr>
        <w:pStyle w:val="Normal"/>
        <w:spacing w:lineRule="auto" w:line="218" w:before="240" w:after="0"/>
        <w:ind w:hanging="0"/>
        <w:rPr/>
      </w:pPr>
      <w:r>
        <w:rPr/>
        <w:t>каться и родственники по боковой линии. Женщины не уча</w:t>
        <w:softHyphen/>
        <w:t>ствовали в наследовании поместий, наделялись землей толь</w:t>
        <w:softHyphen/>
        <w:t>ко в форме пенсионных выплат, размеры которых поначалу устанавливались государством произвольно, а с XVI в. — нор</w:t>
        <w:softHyphen/>
        <w:t>мирование.</w:t>
      </w:r>
    </w:p>
    <w:p>
      <w:pPr>
        <w:pStyle w:val="Normal"/>
        <w:spacing w:lineRule="auto" w:line="218"/>
        <w:rPr/>
      </w:pPr>
      <w:r>
        <w:rPr/>
        <w:t>Обязательственное право XV—XVI вв. развивалось по линии постепенной замены личностной ответственности по договорам имущественной ответственностью. Так, при за</w:t>
        <w:softHyphen/>
        <w:t>ключении договора займа закон запрещал должникам слу</w:t>
        <w:softHyphen/>
        <w:t>жить в хозяйстве кредиторов. Прослеживаются попытки за</w:t>
        <w:softHyphen/>
        <w:t>конодателя по-новому рассматривать и договор личного найма, долгое время бывший источником личной кабальной зависимости для нанимающихся. Однако недостаточно опре</w:t>
        <w:softHyphen/>
        <w:t>деленное положение физического лица в законодательстве сказалось на перенесении ответственности по обязательст</w:t>
        <w:softHyphen/>
        <w:t>вам с конкретных лиц, принимающих их, на третьих лиц, прежде всего на членов семьи. Так, супруг отвечал по обяза</w:t>
        <w:softHyphen/>
        <w:t>тельствам другого супруга, отец — по обязательствам детей, дети — за отца. Перенесение ответственности допускалось также от господина на его людей, слуг и крестьян. Закон пред</w:t>
        <w:softHyphen/>
        <w:t>усматривал ситуации, когда третьи лица должны были всту</w:t>
        <w:softHyphen/>
        <w:t>пать в обязательство, заменяя собой действительных участ</w:t>
        <w:softHyphen/>
        <w:t>ников отношения. Так, судья или дьяк, получившие взятку от ответчика при рассмотрении судебного дела, сами переходи</w:t>
        <w:softHyphen/>
        <w:t>ли в положение ответчиков по данному делу, и на них возла</w:t>
        <w:softHyphen/>
        <w:t>гались все соответствующие обязательства. Законодательст</w:t>
        <w:softHyphen/>
        <w:t>ву были известны случаи добровольной замены в обязатель</w:t>
        <w:softHyphen/>
        <w:t>стве одного лица другим: кредитор имел право передать третьему лицу полученную от должника кабалу, пометив на ней акт передачи. Такая передача осуществлялась без согла</w:t>
        <w:softHyphen/>
        <w:t>сия должника, но сам он мог передать свои обязательства третьим лицам только с согласия кредитор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Близким к сфере обязательственных отношений был ин</w:t>
        <w:softHyphen/>
        <w:t>ститут залога (здесь, однако, происходила передача не обяза</w:t>
        <w:softHyphen/>
        <w:t>тельства, а прав на имущество). Залог по русскому праву XV— XVI вв. выражался в переходе на залогополучателя прав вла</w:t>
        <w:softHyphen/>
        <w:t>дения и пользования имуществом залогодателя, но без полно</w:t>
        <w:softHyphen/>
        <w:t>го перехода права собственности на вещь. С процедурной точки зрения залог отличался от купли-продажи еще тем, что закладная могла превратиться в купчую не в момент заключе</w:t>
        <w:softHyphen/>
        <w:t>ния договора, а только в момент истечения его сроков, при</w:t>
      </w:r>
    </w:p>
    <w:p>
      <w:pPr>
        <w:pStyle w:val="Normal"/>
        <w:spacing w:lineRule="auto" w:line="240"/>
        <w:ind w:hanging="0"/>
        <w:jc w:val="right"/>
        <w:rPr>
          <w:b/>
          <w:b/>
          <w:bCs/>
          <w:sz w:val="16"/>
          <w:szCs w:val="16"/>
        </w:rPr>
      </w:pPr>
      <w:r>
        <w:rPr>
          <w:b/>
          <w:bCs/>
          <w:sz w:val="16"/>
          <w:szCs w:val="16"/>
        </w:rPr>
        <w:t>Русское (Московское) государство в XV—XVII вв.                        б»</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00" w:after="0"/>
        <w:ind w:hanging="0"/>
        <w:rPr/>
      </w:pPr>
      <w:r>
        <w:rPr/>
        <w:t>просрочке. Само право налогополучателя пользоваться зало</w:t>
        <w:softHyphen/>
        <w:t>женной вещью также возникало не из существа залогового отношения, а из специально оговоренного условия о процен</w:t>
        <w:softHyphen/>
        <w:t>тах.</w:t>
      </w:r>
      <w:r>
        <mc:AlternateContent>
          <mc:Choice Requires="wps">
            <w:drawing>
              <wp:anchor behindDoc="0" distT="25400" distB="25400" distL="50800" distR="50800" simplePos="0" locked="0" layoutInCell="0" allowOverlap="1" relativeHeight="29">
                <wp:simplePos x="0" y="0"/>
                <wp:positionH relativeFrom="margin">
                  <wp:posOffset>-393065</wp:posOffset>
                </wp:positionH>
                <wp:positionV relativeFrom="paragraph">
                  <wp:posOffset>5817235</wp:posOffset>
                </wp:positionV>
                <wp:extent cx="330200" cy="558800"/>
                <wp:effectExtent l="0" t="0" r="0" b="0"/>
                <wp:wrapTopAndBottom/>
                <wp:docPr id="31" name="Frame22"/>
                <a:graphic xmlns:a="http://schemas.openxmlformats.org/drawingml/2006/main">
                  <a:graphicData uri="http://schemas.microsoft.com/office/word/2010/wordprocessingShape">
                    <wps:wsp>
                      <wps:cNvSpPr txBox="1"/>
                      <wps:spPr>
                        <a:xfrm>
                          <a:off x="0" y="0"/>
                          <a:ext cx="330200" cy="558800"/>
                        </a:xfrm>
                        <a:prstGeom prst="rect"/>
                        <a:solidFill>
                          <a:srgbClr val="FFFFFF">
                            <a:alpha val="0"/>
                          </a:srgbClr>
                        </a:solidFill>
                      </wps:spPr>
                      <wps:txbx>
                        <w:txbxContent>
                          <w:p>
                            <w:pPr>
                              <w:pStyle w:val="FR1"/>
                              <w:spacing w:before="0" w:after="0"/>
                              <w:ind w:left="0" w:hanging="0"/>
                              <w:jc w:val="both"/>
                              <w:rPr>
                                <w:rFonts w:ascii="Arial" w:hAnsi="Arial" w:cs="Arial"/>
                                <w:b/>
                                <w:b/>
                                <w:bCs/>
                                <w:sz w:val="64"/>
                                <w:szCs w:val="64"/>
                              </w:rPr>
                            </w:pPr>
                            <w:r>
                              <w:rPr>
                                <w:rFonts w:cs="Arial" w:ascii="Arial" w:hAnsi="Arial"/>
                                <w:b/>
                                <w:bCs/>
                                <w:sz w:val="64"/>
                                <w:szCs w:val="64"/>
                              </w:rPr>
                              <w:t>1</w:t>
                            </w:r>
                          </w:p>
                        </w:txbxContent>
                      </wps:txbx>
                      <wps:bodyPr anchor="t" lIns="0" tIns="0" rIns="0" bIns="0">
                        <a:noAutofit/>
                      </wps:bodyPr>
                    </wps:wsp>
                  </a:graphicData>
                </a:graphic>
              </wp:anchor>
            </w:drawing>
          </mc:Choice>
          <mc:Fallback>
            <w:pict>
              <v:rect fillcolor="#FFFFFF" style="position:absolute;rotation:-0;width:26pt;height:44pt;mso-wrap-distance-left:4pt;mso-wrap-distance-right:4pt;mso-wrap-distance-top:2pt;mso-wrap-distance-bottom:2pt;margin-top:458.05pt;mso-position-vertical-relative:text;margin-left:-30.95pt;mso-position-horizontal-relative:margin">
                <v:fill opacity="0f"/>
                <v:textbox inset="0in,0in,0in,0in">
                  <w:txbxContent>
                    <w:p>
                      <w:pPr>
                        <w:pStyle w:val="FR1"/>
                        <w:spacing w:before="0" w:after="0"/>
                        <w:ind w:left="0" w:hanging="0"/>
                        <w:jc w:val="both"/>
                        <w:rPr>
                          <w:rFonts w:ascii="Arial" w:hAnsi="Arial" w:cs="Arial"/>
                          <w:b/>
                          <w:b/>
                          <w:bCs/>
                          <w:sz w:val="64"/>
                          <w:szCs w:val="64"/>
                        </w:rPr>
                      </w:pPr>
                      <w:r>
                        <w:rPr>
                          <w:rFonts w:cs="Arial" w:ascii="Arial" w:hAnsi="Arial"/>
                          <w:b/>
                          <w:bCs/>
                          <w:sz w:val="64"/>
                          <w:szCs w:val="64"/>
                        </w:rPr>
                        <w:t>1</w:t>
                      </w:r>
                    </w:p>
                  </w:txbxContent>
                </v:textbox>
                <w10:wrap type="topAndBottom"/>
              </v:rect>
            </w:pict>
          </mc:Fallback>
        </mc:AlternateContent>
      </w:r>
    </w:p>
    <w:p>
      <w:pPr>
        <w:pStyle w:val="Normal"/>
        <w:spacing w:lineRule="auto" w:line="218"/>
        <w:ind w:left="40" w:firstLine="300"/>
        <w:rPr/>
      </w:pPr>
      <w:r>
        <w:rPr/>
        <w:t>Одним из важнейших условий при заключении договора являлась свобода воли и волеизъявления договаривающихся сторон, однако это условие часто не выдерживалось как прак</w:t>
        <w:softHyphen/>
        <w:t>тикой, так и законодательством. Вместе с тем закон предо</w:t>
        <w:softHyphen/>
        <w:t>ставлял стороне, воля которой была ущемлена, возможность оспорить такую сделку в течение короткого срока. Закон при</w:t>
        <w:softHyphen/>
        <w:t>знавал недействительной сделку, заключенную в состоянии опьянения или под действием обмана. Само понятие обмана довольно подробно определялось в законе, причем преиму</w:t>
        <w:softHyphen/>
        <w:t>щественно с уголовно-правовой точки зрения: мог быть уста</w:t>
        <w:softHyphen/>
        <w:t>новлен обман в отношении тождественности лица, заключив</w:t>
        <w:softHyphen/>
        <w:t>шего сделку, права заключать эту сделку, относительно самого предмета сделки.</w:t>
      </w:r>
    </w:p>
    <w:p>
      <w:pPr>
        <w:pStyle w:val="Normal"/>
        <w:spacing w:lineRule="auto" w:line="218"/>
        <w:ind w:left="40" w:firstLine="300"/>
        <w:rPr/>
      </w:pPr>
      <w:r>
        <w:rPr/>
        <w:t>До середины XVI в. преобладающей формой заключения договоров оставалось устное соглашение. Допускалось судеб</w:t>
        <w:softHyphen/>
        <w:t>ное разбирательство по договорам, заключенным «без каба</w:t>
        <w:softHyphen/>
        <w:t>лы», т. е. письменно не зафиксированным и опиравшимся на свидетельские показания и ордалий (судебный поединок). К концу века все большее значение стала приобретать письмен</w:t>
        <w:softHyphen/>
        <w:t>ная форма сделок — кабала. Кабала подписывалась собствен</w:t>
        <w:softHyphen/>
        <w:t>норучно обязующимися сторонами, а в случае их неграмот</w:t>
        <w:softHyphen/>
        <w:t>ности — их духовными отцами или родственниками (братья</w:t>
        <w:softHyphen/>
        <w:t>ми и племянниками, но не сыновьями). Постепенно возника</w:t>
        <w:softHyphen/>
        <w:t>ла и крепостная (нотариальная) форма сделок, первоначаль</w:t>
        <w:softHyphen/>
        <w:t>но используемая только в договорах, связанных с продажей некоторых вещей или с кабальными служилыми обязательст</w:t>
        <w:softHyphen/>
        <w:t>вами (ст.20 Судебника 1497 г.).</w:t>
      </w:r>
    </w:p>
    <w:p>
      <w:pPr>
        <w:pStyle w:val="Normal"/>
        <w:spacing w:lineRule="auto" w:line="218"/>
        <w:ind w:left="40" w:firstLine="300"/>
        <w:rPr/>
      </w:pPr>
      <w:r>
        <w:rPr/>
        <w:t>Прекращение обязательства связывалось либо с его ис</w:t>
        <w:softHyphen/>
        <w:t>полнением, либо с неисполнением в установленные сроки, в некоторых случаях — со смертью одной из сторон. Как прави</w:t>
        <w:softHyphen/>
        <w:t>ло, срок исполнения оговаривался сторонами при заключе</w:t>
        <w:softHyphen/>
        <w:t>нии договора; при особых обстоятельствах он мог быть про</w:t>
        <w:softHyphen/>
        <w:t>длен распоряжением представителя власти. Так, лицам, по</w:t>
        <w:softHyphen/>
        <w:t>страдавшим от разбоя, выдавались «полетные грамоты», в которых устанавливалась отсрочка платежей по долгам, при</w:t>
        <w:softHyphen/>
        <w:t>чем для должников положение менялось и в том случае, если в числе пострадавших оказывался и их кредитор.</w:t>
      </w:r>
    </w:p>
    <w:p>
      <w:pPr>
        <w:sectPr>
          <w:type w:val="nextPage"/>
          <w:pgSz w:w="11906" w:h="16820"/>
          <w:pgMar w:left="2000" w:right="4800" w:gutter="0" w:header="0" w:top="1440" w:footer="0" w:bottom="720"/>
          <w:pgNumType w:fmt="decimal"/>
          <w:formProt w:val="false"/>
          <w:textDirection w:val="lrTb"/>
          <w:docGrid w:type="default" w:linePitch="360" w:charSpace="0"/>
        </w:sectPr>
      </w:pPr>
    </w:p>
    <w:p>
      <w:pPr>
        <w:pStyle w:val="Normal"/>
        <w:tabs>
          <w:tab w:val="clear" w:pos="720"/>
          <w:tab w:val="left" w:pos="5440" w:leader="none"/>
        </w:tabs>
        <w:spacing w:lineRule="auto" w:line="240"/>
        <w:ind w:hanging="0"/>
        <w:rPr>
          <w:b/>
          <w:b/>
          <w:bCs/>
          <w:sz w:val="16"/>
          <w:szCs w:val="16"/>
        </w:rPr>
      </w:pPr>
      <w:r>
        <w:rPr>
          <w:b/>
          <w:bCs/>
          <w:sz w:val="16"/>
          <w:szCs w:val="16"/>
        </w:rPr>
        <w:t>60</w:t>
        <w:tab/>
        <w:t>IV.</w:t>
      </w:r>
    </w:p>
    <w:p>
      <w:pPr>
        <w:pStyle w:val="Normal"/>
        <w:spacing w:lineRule="auto" w:line="218" w:before="260" w:after="0"/>
        <w:rPr/>
      </w:pPr>
      <w:r>
        <w:rPr/>
        <w:t>Внешняя форма обязательства оказывала существенное влияние на его содержание. Так, договор мены, один из самых древних, стал широко использоваться в сделках с не</w:t>
        <w:softHyphen/>
        <w:t>движимостью, когда наметилась тенденция к сближению вот</w:t>
        <w:softHyphen/>
        <w:t>чинного и поместного землевладения. Под видом этой сделки в ХУ1 в. стали маскировать реальные сделки купли-продажи и дарения после того, как они были запрещены с целью огра</w:t>
        <w:softHyphen/>
        <w:t>ничить процесс сосредоточения земель в руках церкви.</w:t>
      </w:r>
    </w:p>
    <w:p>
      <w:pPr>
        <w:pStyle w:val="Normal"/>
        <w:spacing w:lineRule="auto" w:line="218"/>
        <w:rPr/>
      </w:pPr>
      <w:r>
        <w:rPr/>
        <w:t>Купля-продажа недвижимости была связана с рядом услов</w:t>
        <w:softHyphen/>
        <w:t>ностей и ограничений. Так, лицо, владевшее имуществом на праве условного землевладения, могло отчуждать его не иначе, как с согласия действительного собственника вещи («с докладу»). Право родового выкупа также существовало и в течение длительного времени ограничивало право собствен</w:t>
        <w:softHyphen/>
        <w:t>ности покупателя, приобретшего родовую вотчину (наслед</w:t>
        <w:softHyphen/>
        <w:t>ники продавца могли в течение 40 лет выкупить его приобре</w:t>
        <w:softHyphen/>
        <w:t>тение обратно в «род»).</w:t>
      </w:r>
    </w:p>
    <w:p>
      <w:pPr>
        <w:pStyle w:val="Normal"/>
        <w:spacing w:lineRule="auto" w:line="218"/>
        <w:rPr/>
      </w:pPr>
      <w:r>
        <w:rPr/>
        <w:t>В сфере наследственного права в XV—XVI вв. наблюдается тенденция к постепенному расширению круга наследников и правомочий наследодателя. Наследники по завещанию могли предъявлять иски и отвечать по обязательствам насле</w:t>
        <w:softHyphen/>
        <w:t>додателя только при наличии оформленного завещания, под</w:t>
        <w:softHyphen/>
        <w:t>тверждающего эти обязательства («доклады» и «записи»). На</w:t>
        <w:softHyphen/>
        <w:t>следники же по закону искали и отвечали по таким обязатель</w:t>
        <w:softHyphen/>
        <w:t>ствам «без докладу» и «без записи».</w:t>
      </w:r>
    </w:p>
    <w:p>
      <w:pPr>
        <w:pStyle w:val="Normal"/>
        <w:spacing w:lineRule="auto" w:line="218"/>
        <w:ind w:hanging="0"/>
        <w:rPr/>
      </w:pPr>
      <w:r>
        <w:rPr/>
        <w:t>По сравнению с предыдущим периодом в праве наследо</w:t>
        <w:softHyphen/>
        <w:t>вания стала намечаться большая свобода воли завещателя:</w:t>
      </w:r>
    </w:p>
    <w:p>
      <w:pPr>
        <w:pStyle w:val="Normal"/>
        <w:spacing w:lineRule="auto" w:line="218"/>
        <w:ind w:hanging="0"/>
        <w:rPr/>
      </w:pPr>
      <w:r>
        <w:rPr/>
        <w:t>завещание мог сделать любой член семьи. Такая индивидуали</w:t>
        <w:softHyphen/>
        <w:t>зация воли наследодателя требовала соблюдения письмен</w:t>
        <w:softHyphen/>
        <w:t>ной формы завещания. Эта форма становится обязательной при завещании имущества сторонним лицам, не наследую</w:t>
        <w:softHyphen/>
        <w:t>щим по закону. Завещание утверждалось «рукоположительст-вом» послухов и дьяка. В XV—XVI вв. основной круг наследни</w:t>
        <w:softHyphen/>
        <w:t>ков по закону включал сыновей вместе с вдовой. При этом в наследовании участвовали не все сыновья, а лишь те, кото</w:t>
        <w:softHyphen/>
        <w:t>рые оставались на момент смерти отца в его хозяйстве и доме. Братья получали равные доли наследства и имущества, отве</w:t>
        <w:softHyphen/>
        <w:t>чая по отцовским обязательствам (от лица всей семьи), и расплачивались по ним из общей наследственной масс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При наличии сыновей дочери устранялись от наследова</w:t>
        <w:softHyphen/>
        <w:t>ния недвижимости (ст.60 Судебника 1497 г.), однако в рас-</w:t>
      </w: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61</w:t>
      </w:r>
    </w:p>
    <w:p>
      <w:pPr>
        <w:pStyle w:val="Normal"/>
        <w:spacing w:lineRule="auto" w:line="278" w:before="180" w:after="0"/>
        <w:ind w:hanging="0"/>
        <w:rPr/>
      </w:pPr>
      <w:r>
        <w:rPr/>
        <w:t>сматриваемый период они постепенно начинают допускать</w:t>
        <w:softHyphen/>
        <w:t>ся к законному наследованию вотчин. Прежде всего, прида</w:t>
        <w:softHyphen/>
        <w:t>ное дочерям комплектовалось как «часть на прожиток» — вы</w:t>
        <w:softHyphen/>
        <w:t>делялось из массы родовой недвижимости. Первоначально эта доля отрезалась только от государственных земель, нахо</w:t>
        <w:softHyphen/>
        <w:t>дившихся во владении отца, т. е. поместий. Законодательство дифференцированно подходило к вопросу наследования женщинами недвижимого имущества. Строго проводился принцип недопущения вдов к наследованию родовых вотчин. При отсутствии у вдовы сыновей вотчины передаются родст-венникам умершего (по нисходящей и боковой линиям). С выслуженными вотчинами дело обстояло несколько иначе: в XV—XVI вв. практика приравнивала их к купленным, в связи с чем допускался их переход во владение пережившей супру</w:t>
        <w:softHyphen/>
        <w:t>ги. В случае повторного брака вдова теряла права на вотчину, зато ее новому мужу выделялась земля в поместье. На куплен</w:t>
        <w:softHyphen/>
        <w:t>ные (в том числе и у казны) вотчины вдовы имели право собственности.</w:t>
      </w:r>
    </w:p>
    <w:p>
      <w:pPr>
        <w:pStyle w:val="Normal"/>
        <w:spacing w:lineRule="auto" w:line="278"/>
        <w:ind w:firstLine="280"/>
        <w:rPr/>
      </w:pPr>
      <w:r>
        <w:rPr/>
        <w:t>Распоряжение «крестьянскими землями» было ограниче</w:t>
        <w:softHyphen/>
        <w:t>но целым рядом факторов. Одним из важнейших была общи</w:t>
        <w:softHyphen/>
        <w:t>на, она осуществляла передел (обмен) земельных наделов, распределяла тяжесть налогообложения и повинностей, могла стать наследницей имущества, контролировала дого</w:t>
        <w:softHyphen/>
        <w:t>ворные и обязательственные отношения своих членов. Зе</w:t>
        <w:softHyphen/>
        <w:t>мельные наделы передавались по наследству сыновьям, но распоряжение ими было ограничено земельными правами общины.</w:t>
      </w:r>
    </w:p>
    <w:p>
      <w:pPr>
        <w:pStyle w:val="Normal"/>
        <w:spacing w:lineRule="auto" w:line="240" w:before="580" w:after="0"/>
        <w:ind w:left="280" w:right="400" w:hanging="280"/>
        <w:jc w:val="left"/>
        <w:rPr>
          <w:b/>
          <w:b/>
          <w:bCs/>
          <w:sz w:val="20"/>
          <w:szCs w:val="20"/>
        </w:rPr>
      </w:pPr>
      <w:r>
        <w:rPr>
          <w:b/>
          <w:bCs/>
          <w:sz w:val="20"/>
          <w:szCs w:val="20"/>
        </w:rPr>
        <w:t>18. СУДЕБНИКИ ХУ-ХУ! ВВ. КАК ПАМЯТНИКИ ПРАВА. СУДЕБНИК 1550 Г.: ИСТОЧНИКИ, РАЗРАБОТК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340" w:after="0"/>
        <w:ind w:hanging="0"/>
        <w:rPr/>
      </w:pPr>
      <w:r>
        <w:rPr/>
        <w:t>В первом общероссийском («великокняжеском») Судебнике 1497 г. нашли применение нормы Русской Правды, обычного права, судебной практики и литовского законодательства. Главной целью Судебника было распространение юрисдик</w:t>
        <w:softHyphen/>
        <w:t>ции великого князя на всю территорию централизованного</w:t>
      </w:r>
    </w:p>
    <w:p>
      <w:pPr>
        <w:pStyle w:val="FR4"/>
        <w:tabs>
          <w:tab w:val="clear" w:pos="720"/>
          <w:tab w:val="left" w:pos="5460" w:leader="none"/>
        </w:tabs>
        <w:rPr>
          <w:sz w:val="20"/>
          <w:szCs w:val="20"/>
          <w:lang w:val="ru-RU" w:eastAsia="ru-RU"/>
        </w:rPr>
      </w:pPr>
      <w:r>
        <w:rPr>
          <w:sz w:val="20"/>
          <w:szCs w:val="20"/>
          <w:lang w:val="ru-RU" w:eastAsia="ru-RU"/>
        </w:rPr>
        <w:t>«г</w:t>
        <w:tab/>
        <w:t>ге</w:t>
      </w:r>
    </w:p>
    <w:p>
      <w:pPr>
        <w:pStyle w:val="Normal"/>
        <w:spacing w:lineRule="auto" w:line="278" w:before="220" w:after="0"/>
        <w:ind w:hanging="0"/>
        <w:rPr/>
      </w:pPr>
      <w:r>
        <w:rPr/>
        <w:t>государства, ликвидация правовых суверенитетов отдельных земель, уделов и областей. К моменту принятия Судебника далеко не все отношения регулировались централизованно. Учреждая свои судебные инстанции, московская власть неко</w:t>
        <w:softHyphen/>
        <w:t>торое время была вынуждена идти на компромиссы: наряду с центральными судебными учреждениями и разъездными су</w:t>
        <w:softHyphen/>
        <w:t>дами создавались смешанные («смесные») суды, состоявшие из представителей центра и мест.</w:t>
      </w:r>
    </w:p>
    <w:p>
      <w:pPr>
        <w:pStyle w:val="Normal"/>
        <w:spacing w:lineRule="auto" w:line="278"/>
        <w:rPr/>
      </w:pPr>
      <w:r>
        <w:rPr/>
        <w:t>Если Русская Правда была сводом обычных норм и судеб</w:t>
        <w:softHyphen/>
        <w:t>ных прецедентов и своеобразным пособием для поиска нрав</w:t>
        <w:softHyphen/>
        <w:t>ственной и юридической истины («правды»), то Судебник стал прежде всего «инструкцией» для организации судебного процесса («суда»).</w:t>
      </w:r>
    </w:p>
    <w:p>
      <w:pPr>
        <w:pStyle w:val="Normal"/>
        <w:spacing w:lineRule="auto" w:line="278"/>
        <w:rPr/>
      </w:pPr>
      <w:r>
        <w:rPr/>
        <w:t>В Судебнике 1550 г. («царском») расширяется круг регули</w:t>
        <w:softHyphen/>
        <w:t>руемых центральной властью вопросов, проводится опреде</w:t>
        <w:softHyphen/>
        <w:t>ленно выраженная социальная направленность наказания, усиливаются черты розыскного процесса. Регламентация ох</w:t>
        <w:softHyphen/>
        <w:t>ватывает сферы уголовно-правовых и имущественных отно</w:t>
        <w:softHyphen/>
        <w:t>шений. Закрепляется сословный принцип наказаний и одно</w:t>
        <w:softHyphen/>
        <w:t>временно с этим расширяется круг субъектов преступления — в него включаются холопы. Значительно определеннее уста</w:t>
        <w:softHyphen/>
        <w:t>навливаются в законе субъективные признаки преступления, разрабатываются формы вины.</w:t>
      </w:r>
    </w:p>
    <w:p>
      <w:pPr>
        <w:pStyle w:val="Normal"/>
        <w:spacing w:lineRule="auto" w:line="278"/>
        <w:rPr/>
      </w:pPr>
      <w:r>
        <w:rPr/>
        <w:t>Под преступлением судебники понимают не только нане</w:t>
        <w:softHyphen/>
        <w:t>сение материального или морального ущерба, «обиду». На первый план выдвигается защита существующего социально</w:t>
        <w:softHyphen/>
        <w:t>го и правового порядка. Преступление — это, прежде всего, нарушение установленных норм, предписаний, а также воли государя, которая неразрывно связывалась с интересами го</w:t>
        <w:softHyphen/>
        <w:t>судар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Усиление центральной власти обусловило развитие форм внесудебной, внеправовой расправы. Практика выработала такую своеобразную форму судебного процесса, как «облихо-вание» (ст.52 Судебника 1550 г.): если подозреваемого обвиня</w:t>
        <w:softHyphen/>
        <w:t>ли в том, что он «ведомо лихой человек», этого было доста</w:t>
        <w:softHyphen/>
        <w:t>точно для применения к нему пытки. Обвинение предъявля</w:t>
        <w:softHyphen/>
        <w:t>ли 15—20 человек «лучших людей», детей боярских, дворян, представителей верхушки посада или крестьянской общины. Очевиден был внеправовой и социально ориентированный характер этой процедуры. «Облихование» порождало особо</w:t>
        <w:softHyphen/>
      </w:r>
    </w:p>
    <w:p>
      <w:pPr>
        <w:pStyle w:val="Normal"/>
        <w:spacing w:lineRule="auto" w:line="240"/>
        <w:ind w:left="960" w:hanging="0"/>
        <w:jc w:val="left"/>
        <w:rPr>
          <w:b/>
          <w:b/>
          <w:bCs/>
          <w:sz w:val="16"/>
          <w:szCs w:val="16"/>
        </w:rPr>
      </w:pPr>
      <w:r>
        <w:rPr>
          <w:b/>
          <w:bCs/>
          <w:sz w:val="16"/>
          <w:szCs w:val="16"/>
        </w:rPr>
        <w:t>Русское (Московское) государство в XV—XVII вв.</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00" w:after="0"/>
        <w:ind w:hanging="0"/>
        <w:rPr/>
      </w:pPr>
      <w:r>
        <w:rPr/>
        <w:t>го субъекта — «лихого человека», его появление в деле прида</w:t>
        <w:softHyphen/>
        <w:t>вало особую значимость данному составу преступления. К «лихим», т. е. особо опасным, делам относились разбой, гра</w:t>
        <w:softHyphen/>
        <w:t>беж, поджог, убийство («душегубство»), особые виды татьбы. Появляется понятие «крамола», т. е. антигосударственного деяния. В него, кроме перечисленных видов особо тяжких преступлений, включались также заговоры и мятежи.</w:t>
      </w:r>
      <w:r>
        <mc:AlternateContent>
          <mc:Choice Requires="wps">
            <w:drawing>
              <wp:anchor behindDoc="0" distT="25400" distB="25400" distL="50800" distR="50800" simplePos="0" locked="0" layoutInCell="0" allowOverlap="1" relativeHeight="30">
                <wp:simplePos x="0" y="0"/>
                <wp:positionH relativeFrom="margin">
                  <wp:posOffset>-608965</wp:posOffset>
                </wp:positionH>
                <wp:positionV relativeFrom="paragraph">
                  <wp:posOffset>2908935</wp:posOffset>
                </wp:positionV>
                <wp:extent cx="506730" cy="1070610"/>
                <wp:effectExtent l="0" t="0" r="0" b="0"/>
                <wp:wrapTopAndBottom/>
                <wp:docPr id="32" name="Frame23"/>
                <a:graphic xmlns:a="http://schemas.openxmlformats.org/drawingml/2006/main">
                  <a:graphicData uri="http://schemas.microsoft.com/office/word/2010/wordprocessingShape">
                    <wps:wsp>
                      <wps:cNvSpPr txBox="1"/>
                      <wps:spPr>
                        <a:xfrm>
                          <a:off x="0" y="0"/>
                          <a:ext cx="506730" cy="1070610"/>
                        </a:xfrm>
                        <a:prstGeom prst="rect"/>
                        <a:solidFill>
                          <a:srgbClr val="FFFFFF">
                            <a:alpha val="0"/>
                          </a:srgbClr>
                        </a:solidFill>
                      </wps:spPr>
                      <wps:txbx>
                        <w:txbxContent>
                          <w:p>
                            <w:pPr>
                              <w:pStyle w:val="Normal"/>
                              <w:spacing w:lineRule="auto" w:line="240"/>
                              <w:ind w:hanging="0"/>
                              <w:jc w:val="left"/>
                              <w:rPr>
                                <w:sz w:val="10"/>
                                <w:szCs w:val="10"/>
                              </w:rPr>
                            </w:pPr>
                            <w:r>
                              <w:rPr>
                                <w:sz w:val="10"/>
                                <w:szCs w:val="10"/>
                              </w:rPr>
                              <w:drawing>
                                <wp:inline distT="0" distB="0" distL="0" distR="0">
                                  <wp:extent cx="506095" cy="10483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1"/>
                                          <a:srcRect l="-71" t="-34" r="-71" b="-34"/>
                                          <a:stretch>
                                            <a:fillRect/>
                                          </a:stretch>
                                        </pic:blipFill>
                                        <pic:spPr bwMode="auto">
                                          <a:xfrm>
                                            <a:off x="0" y="0"/>
                                            <a:ext cx="506095" cy="104838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39.9pt;height:84.3pt;mso-wrap-distance-left:4pt;mso-wrap-distance-right:4pt;mso-wrap-distance-top:2pt;mso-wrap-distance-bottom:2pt;margin-top:229.05pt;mso-position-vertical-relative:text;margin-left:-47.95pt;mso-position-horizontal-relative:margin">
                <v:fill opacity="0f"/>
                <v:textbox inset="0in,0.0138888888888889in,0in,0in">
                  <w:txbxContent>
                    <w:p>
                      <w:pPr>
                        <w:pStyle w:val="Normal"/>
                        <w:spacing w:lineRule="auto" w:line="240"/>
                        <w:ind w:hanging="0"/>
                        <w:jc w:val="left"/>
                        <w:rPr>
                          <w:sz w:val="10"/>
                          <w:szCs w:val="10"/>
                        </w:rPr>
                      </w:pPr>
                      <w:r>
                        <w:rPr>
                          <w:sz w:val="10"/>
                          <w:szCs w:val="10"/>
                        </w:rPr>
                        <w:drawing>
                          <wp:inline distT="0" distB="0" distL="0" distR="0">
                            <wp:extent cx="506095" cy="104838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2"/>
                                    <a:srcRect l="-71" t="-34" r="-71" b="-34"/>
                                    <a:stretch>
                                      <a:fillRect/>
                                    </a:stretch>
                                  </pic:blipFill>
                                  <pic:spPr bwMode="auto">
                                    <a:xfrm>
                                      <a:off x="0" y="0"/>
                                      <a:ext cx="506095" cy="1048385"/>
                                    </a:xfrm>
                                    <a:prstGeom prst="rect">
                                      <a:avLst/>
                                    </a:prstGeom>
                                  </pic:spPr>
                                </pic:pic>
                              </a:graphicData>
                            </a:graphic>
                          </wp:inline>
                        </w:drawing>
                      </w:r>
                    </w:p>
                  </w:txbxContent>
                </v:textbox>
                <w10:wrap type="topAndBottom"/>
              </v:rect>
            </w:pict>
          </mc:Fallback>
        </mc:AlternateContent>
      </w:r>
    </w:p>
    <w:p>
      <w:pPr>
        <w:pStyle w:val="Normal"/>
        <w:spacing w:lineRule="auto" w:line="278"/>
        <w:ind w:left="40" w:firstLine="280"/>
        <w:rPr/>
      </w:pPr>
      <w:r>
        <w:rPr/>
        <w:t>Таким образом, можно констатировать появление в зако</w:t>
        <w:softHyphen/>
        <w:t>не понятия государственного преступления, которое было неизвестно Русской Правде. К этому виду примыкает группа должностных преступлений и преступлений против порядка управления и суда: взятка («посул»), вынесение заведомо не</w:t>
        <w:softHyphen/>
        <w:t>справедливого решения, казнокрадство. Развитие денежной системы породило такой состав преступления, как фальши</w:t>
        <w:softHyphen/>
        <w:t>вомонетничество (чеканка, подделка, фальсификация денег). Эти новые для законодателя составы связывались с ростом бюрократического аппарата.</w:t>
      </w:r>
    </w:p>
    <w:p>
      <w:pPr>
        <w:pStyle w:val="Normal"/>
        <w:spacing w:lineRule="auto" w:line="278"/>
        <w:ind w:left="40" w:firstLine="280"/>
        <w:rPr/>
      </w:pPr>
      <w:r>
        <w:rPr/>
        <w:t>В группе преступлений против личности выделяются ква</w:t>
        <w:softHyphen/>
        <w:t>лифицированные виды убийства («государский убийца», раз</w:t>
        <w:softHyphen/>
        <w:t>бойный убийца), оскорбление действием и словом. В группе имущественных преступлений много внимания было уделено татьбе, в которой также выделялись квалифицированные виды: церковная, «головная» (похищение людей) татьба, не</w:t>
        <w:softHyphen/>
        <w:t>отграниченные юридически друг от друга грабеж и разбой (открытое хищение имущества).</w:t>
      </w:r>
    </w:p>
    <w:p>
      <w:pPr>
        <w:pStyle w:val="Normal"/>
        <w:spacing w:lineRule="auto" w:line="278"/>
        <w:ind w:left="40" w:firstLine="280"/>
        <w:rPr/>
      </w:pPr>
      <w:r>
        <w:rPr/>
        <w:t>Система наказаний по судебникам усложняется, формиру</w:t>
        <w:softHyphen/>
        <w:t>ются новые цели наказания — устрашение и изоляция пре</w:t>
        <w:softHyphen/>
        <w:t>ступника. Целью властей становится демонстрация их всеси</w:t>
        <w:softHyphen/>
        <w:t>лия над обвиняемым, над его душой и телом. Высшей мерой наказания была смертная казнь, которая могла быть отмене</w:t>
        <w:softHyphen/>
        <w:t>на помилованием со стороны государя. Процедура казни пре</w:t>
        <w:softHyphen/>
        <w:t>вращается в своего рода спектакль, появляются новые виды казней и наказаний. Для наказаний стали характерными жес</w:t>
        <w:softHyphen/>
        <w:t>токость и неопределенность их формулировки (что также служило целям устрашения). Телесные наказания применя</w:t>
        <w:softHyphen/>
        <w:t>лись как основной или дополнительный вид. Наиболее рас</w:t>
        <w:softHyphen/>
        <w:t>пространенным видом была «торговая казнь», т. е. битье кну</w:t>
        <w:softHyphen/>
        <w:t>том на торговой площади. Членовредительные наказания (урезание ушей, языка, клеймение) лишь начинали вводиться в период судебников. Кроме устрашения, эти виды наказаний</w:t>
      </w:r>
    </w:p>
    <w:p>
      <w:pPr>
        <w:sectPr>
          <w:type w:val="nextPage"/>
          <w:pgSz w:w="11906" w:h="16820"/>
          <w:pgMar w:left="2400" w:right="47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
                <wp:simplePos x="0" y="0"/>
                <wp:positionH relativeFrom="margin">
                  <wp:posOffset>38735</wp:posOffset>
                </wp:positionH>
                <wp:positionV relativeFrom="paragraph">
                  <wp:posOffset>635</wp:posOffset>
                </wp:positionV>
                <wp:extent cx="558800" cy="87630"/>
                <wp:effectExtent l="0" t="0" r="0" b="0"/>
                <wp:wrapTopAndBottom/>
                <wp:docPr id="35" name="Frame24"/>
                <a:graphic xmlns:a="http://schemas.openxmlformats.org/drawingml/2006/main">
                  <a:graphicData uri="http://schemas.microsoft.com/office/word/2010/wordprocessingShape">
                    <wps:wsp>
                      <wps:cNvSpPr txBox="1"/>
                      <wps:spPr>
                        <a:xfrm>
                          <a:off x="0" y="0"/>
                          <a:ext cx="558800" cy="87630"/>
                        </a:xfrm>
                        <a:prstGeom prst="rect"/>
                        <a:solidFill>
                          <a:srgbClr val="FFFFFF">
                            <a:alpha val="0"/>
                          </a:srgbClr>
                        </a:solidFill>
                      </wps:spPr>
                      <wps:txbx>
                        <w:txbxContent>
                          <w:p>
                            <w:pPr>
                              <w:pStyle w:val="FR5"/>
                              <w:rPr/>
                            </w:pPr>
                            <w:r>
                              <w:rPr/>
                              <w:t>64</w:t>
                            </w:r>
                          </w:p>
                        </w:txbxContent>
                      </wps:txbx>
                      <wps:bodyPr anchor="t" lIns="0" tIns="0" rIns="0" bIns="0">
                        <a:noAutofit/>
                      </wps:bodyPr>
                    </wps:wsp>
                  </a:graphicData>
                </a:graphic>
              </wp:anchor>
            </w:drawing>
          </mc:Choice>
          <mc:Fallback>
            <w:pict>
              <v:rect fillcolor="#FFFFFF" style="position:absolute;rotation:-0;width:44pt;height:6.9pt;mso-wrap-distance-left:504pt;mso-wrap-distance-right:504pt;mso-wrap-distance-top:2pt;mso-wrap-distance-bottom:2pt;margin-top:0.05pt;mso-position-vertical-relative:text;margin-left:3.05pt;mso-position-horizontal-relative:margin">
                <v:fill opacity="0f"/>
                <v:textbox inset="0in,0in,0in,0in">
                  <w:txbxContent>
                    <w:p>
                      <w:pPr>
                        <w:pStyle w:val="FR5"/>
                        <w:rPr/>
                      </w:pPr>
                      <w:r>
                        <w:rPr/>
                        <w:t>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3518535</wp:posOffset>
                </wp:positionH>
                <wp:positionV relativeFrom="paragraph">
                  <wp:posOffset>26035</wp:posOffset>
                </wp:positionV>
                <wp:extent cx="596900" cy="116840"/>
                <wp:effectExtent l="0" t="0" r="0" b="0"/>
                <wp:wrapTopAndBottom/>
                <wp:docPr id="36" name="Frame25"/>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2.05pt;mso-position-vertical-relative:text;margin-left:277.05pt;mso-position-horizontal-relative:margin">
                <v:fill opacity="0f"/>
                <v:textbox inset="0in,0in,0in,0in">
                  <w:txbxContent>
                    <w:p>
                      <w:pPr>
                        <w:pStyle w:val="Normal"/>
                        <w:spacing w:lineRule="auto" w:line="240"/>
                        <w:ind w:hanging="0"/>
                        <w:rPr>
                          <w:b/>
                          <w:b/>
                          <w:bCs/>
                          <w:sz w:val="16"/>
                          <w:szCs w:val="16"/>
                        </w:rPr>
                      </w:pPr>
                      <w:r>
                        <w:rPr>
                          <w:b/>
                          <w:bCs/>
                          <w:sz w:val="16"/>
                          <w:szCs w:val="16"/>
                        </w:rPr>
                        <w:t>I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left="40" w:hanging="0"/>
        <w:rPr/>
      </w:pPr>
      <w:r>
        <w:rPr/>
        <w:t>выполняли важную символическую функцию — выделение преступника из общей массы, «обозначение» его.</w:t>
      </w:r>
    </w:p>
    <w:p>
      <w:pPr>
        <w:pStyle w:val="Normal"/>
        <w:spacing w:lineRule="auto" w:line="218"/>
        <w:ind w:left="40" w:firstLine="360"/>
        <w:rPr/>
      </w:pPr>
      <w:r>
        <w:rPr/>
        <w:t>В качестве дополнительных наказаний часто применя</w:t>
        <w:softHyphen/>
        <w:t>лись штрафы и денежные взыскания. Как самостоятельный вид имущественная санкция применялась в случаях оскорбле</w:t>
        <w:softHyphen/>
        <w:t>ния и бесчестья (ст.26 Судебника 1550г.), как дополнитель</w:t>
        <w:softHyphen/>
        <w:t>ный — при должностных преступлениях, нарушении прав собственника, земельных спорах и т. д.. Размер штрафа варьи</w:t>
        <w:softHyphen/>
        <w:t>ровался в зависимости от тяжести поступка и статуса потер</w:t>
        <w:softHyphen/>
        <w:t>певшего.</w:t>
      </w:r>
    </w:p>
    <w:p>
      <w:pPr>
        <w:pStyle w:val="Normal"/>
        <w:spacing w:lineRule="auto" w:line="218"/>
        <w:rPr/>
      </w:pPr>
      <w:r>
        <w:rPr/>
        <w:t>В судебном процессе различаются две формы. Состяза</w:t>
        <w:softHyphen/>
        <w:t>тельный процесс используется при ведении гражданских и менее тяжких уголовных дел. Здесь широко применяются свидетельские показания, присяга, ордалии (в форме судеб</w:t>
        <w:softHyphen/>
        <w:t>ного поединка). В состязательном судебном процессе присут</w:t>
        <w:softHyphen/>
        <w:t>ствовал широкий набор процессуальных документов: вызов в суд осуществлялся посредством «челобитной», «приставной» или «срочной» грамоты. В судебном заседании стороны пода</w:t>
        <w:softHyphen/>
        <w:t>вали «ставочные челобитные», заявляя о своем присутствии. По решенному делу суд выдавал «правовую грамоту», с выда</w:t>
        <w:softHyphen/>
        <w:t>чей которой иск прекращался.</w:t>
      </w:r>
    </w:p>
    <w:p>
      <w:pPr>
        <w:pStyle w:val="Normal"/>
        <w:spacing w:lineRule="auto" w:line="278"/>
        <w:rPr/>
      </w:pPr>
      <w:r>
        <w:rPr/>
        <w:t>Вторая процессуальная форма — розыскной процесс — применялась в наиболее серьезных уголовных делах (государ ственные преступления, убийства, разбой и др.), причем их круг постепенно расширялся. Сущность розыскного («инкви</w:t>
        <w:softHyphen/>
        <w:t>зиционного») процесса заключалась в следующем: дело начи</w:t>
        <w:softHyphen/>
        <w:t>налось по инициативе государственного органа или долж</w:t>
        <w:softHyphen/>
        <w:t>ностного лица, в ходе разбирательства особую роль играли такие доказательства, как поимка с поличным или собствен</w:t>
        <w:softHyphen/>
        <w:t>ное признание. Для получения последнего применялась пытка. В качестве другой новой процессуальной меры ис</w:t>
        <w:softHyphen/>
        <w:t>пользовался «повальный обыск» — массированный допрос местного населения с целью выявить очевидцев преступле</w:t>
        <w:softHyphen/>
        <w:t>ния и провести процедуру «облихования». В розыскном про</w:t>
        <w:softHyphen/>
        <w:t>цессе дело начиналось с издания «зазывной грамоты» или «погонной грамоты», в которых содержалось предписание властям задержать и доставить в суд обвиняемого. Судогово</w:t>
        <w:softHyphen/>
        <w:t>рение здесь было свернуто, основными формами розыска стали допросы, очные ставки, пытка. По приговору суда «об-лихованный», но не признавший своей вины преступник мог</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Русское (Московское) государство в XV—XVII вв.</w:t>
      </w:r>
    </w:p>
    <w:p>
      <w:pPr>
        <w:pStyle w:val="Normal"/>
        <w:spacing w:lineRule="auto" w:line="278" w:before="180" w:after="0"/>
        <w:ind w:hanging="0"/>
        <w:rPr/>
      </w:pPr>
      <w:r>
        <w:rPr/>
        <w:t>быть подвергнут тюремному заключению на неопределен</w:t>
        <w:softHyphen/>
        <w:t>ный срок.</w:t>
      </w:r>
    </w:p>
    <w:p>
      <w:pPr>
        <w:pStyle w:val="Normal"/>
        <w:spacing w:lineRule="auto" w:line="278"/>
        <w:ind w:firstLine="280"/>
        <w:rPr/>
      </w:pPr>
      <w:r>
        <w:rPr/>
        <w:t>Решенное дело не могло вторично рассматриваться в том же суде. В высшую инстанцию дело переходило «по докладу» или «по жалобе», допускался только апелляционный харак</w:t>
        <w:softHyphen/>
        <w:t>тер пересмотра (т. е. дело рассматривалось заново). Судебная система состояла из ряда инстанций: 1) суд наместников (во</w:t>
        <w:softHyphen/>
        <w:t>лостей, воевод), 2) приказной суд, 3) суд Боярской Думы или великого князя.</w:t>
      </w:r>
    </w:p>
    <w:p>
      <w:pPr>
        <w:pStyle w:val="Normal"/>
        <w:spacing w:lineRule="auto" w:line="278"/>
        <w:ind w:firstLine="280"/>
        <w:rPr/>
      </w:pPr>
      <w:r>
        <w:rPr/>
        <w:t>Параллельно действовали церковные и вотчинные суды, сохранялась практика «смешанных» судов.</w:t>
      </w:r>
    </w:p>
    <w:p>
      <w:pPr>
        <w:pStyle w:val="Normal"/>
        <w:spacing w:lineRule="auto" w:line="278"/>
        <w:ind w:firstLine="280"/>
        <w:rPr/>
      </w:pPr>
      <w:r>
        <w:rPr/>
        <w:t>В централизованной государственной системе судебный аппарат не был отделен от административного аппарата.</w:t>
      </w:r>
    </w:p>
    <w:p>
      <w:pPr>
        <w:pStyle w:val="Normal"/>
        <w:spacing w:lineRule="auto" w:line="278"/>
        <w:ind w:firstLine="280"/>
        <w:rPr/>
      </w:pPr>
      <w:r>
        <w:rPr/>
        <w:t>Государственными судебными органами были царь. Бояр</w:t>
        <w:softHyphen/>
        <w:t>ская Дума, путные бояре, чины, ведающие отраслевыми уп</w:t>
        <w:softHyphen/>
        <w:t>равлениями, и приказы. На местах судебная власть принадле</w:t>
        <w:softHyphen/>
        <w:t>жала наместникам, волостелям, позже — губным, земским ор</w:t>
        <w:softHyphen/>
        <w:t>ганам и воеводам.</w:t>
      </w:r>
    </w:p>
    <w:p>
      <w:pPr>
        <w:pStyle w:val="Normal"/>
        <w:spacing w:lineRule="auto" w:line="278"/>
        <w:ind w:firstLine="280"/>
        <w:rPr/>
      </w:pPr>
      <w:r>
        <w:rPr/>
        <w:t>До XVI в. судебная власть осуществлялась княжеским судом, юрисдикция которого по первой инстанции распро</w:t>
        <w:softHyphen/>
        <w:t>странялась на территорию княжеского домена и лиц, обла</w:t>
        <w:softHyphen/>
        <w:t>давших тарханными грамотами (т. е. имеющих привилегию на суд князя). Круг таких лиц постепенно сужался, с середины XVII в. вводится даже уголовное наказание за непосредствен</w:t>
        <w:softHyphen/>
        <w:t>ное обращение к царю с просьбой о судебном разбирательст</w:t>
        <w:softHyphen/>
        <w:t>ве. Царь рассматривал дела только в случаях злоупотребле</w:t>
        <w:softHyphen/>
        <w:t>ния судей, отказа рассматривать дело в приказе или в апелля</w:t>
        <w:softHyphen/>
        <w:t>ционном порядке (пересуд). Царь мог перепоручать рассмот</w:t>
        <w:softHyphen/>
        <w:t>рение дел путным боярам и другим чиновникам дворцового управления.</w:t>
      </w:r>
    </w:p>
    <w:p>
      <w:pPr>
        <w:pStyle w:val="Normal"/>
        <w:spacing w:lineRule="auto" w:line="278"/>
        <w:ind w:firstLine="280"/>
        <w:rPr/>
      </w:pPr>
      <w:r>
        <w:rPr/>
        <w:t>С XV в. Боярская Дума становится самостоятельным судеб</w:t>
        <w:softHyphen/>
        <w:t>ным органом, совмещая эти функции с управленческими. В качестве суда первой инстанции Дума рассматривала дела своих членов, приказных чинов, местных судей, разбирала споры о местничестве. «По докладу» проходили дела, посту</w:t>
        <w:softHyphen/>
        <w:t>павшие из наместнических и приказных судов, в этом случае Дума выступала в качестве суда второй инстанции. Дума сама могла выходить к государю с «докладом», прося разъяснения и окончательного разрешения дела.</w:t>
      </w:r>
    </w:p>
    <w:p>
      <w:pPr>
        <w:pStyle w:val="Normal"/>
        <w:spacing w:lineRule="auto" w:line="240"/>
        <w:ind w:firstLine="280"/>
        <w:rPr/>
      </w:pPr>
      <w:r>
        <w:rPr/>
        <w:t>Рассмотренные Думой приговоры, поступавшие из прика-</w:t>
      </w:r>
    </w:p>
    <w:p>
      <w:pPr>
        <w:sectPr>
          <w:type w:val="nextPage"/>
          <w:pgSz w:w="11906" w:h="16820"/>
          <w:pgMar w:left="1440" w:right="4740" w:gutter="0" w:header="0" w:top="1440" w:footer="0" w:bottom="720"/>
          <w:pgNumType w:fmt="decimal"/>
          <w:formProt w:val="false"/>
          <w:textDirection w:val="lrTb"/>
          <w:docGrid w:type="default" w:linePitch="360" w:charSpace="0"/>
        </w:sectPr>
        <w:pStyle w:val="FR5"/>
        <w:spacing w:before="180" w:after="0"/>
        <w:jc w:val="left"/>
        <w:rPr/>
      </w:pPr>
      <w:r>
        <w:rPr/>
        <w:t>3-607</w:t>
      </w:r>
    </w:p>
    <w:p>
      <w:pPr>
        <w:pStyle w:val="Normal"/>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r>
        <mc:AlternateContent>
          <mc:Choice Requires="wps">
            <w:drawing>
              <wp:anchor behindDoc="0" distT="25400" distB="25400" distL="6400800" distR="6400800" simplePos="0" locked="0" layoutInCell="0" allowOverlap="1" relativeHeight="34">
                <wp:simplePos x="0" y="0"/>
                <wp:positionH relativeFrom="margin">
                  <wp:posOffset>-12065</wp:posOffset>
                </wp:positionH>
                <wp:positionV relativeFrom="paragraph">
                  <wp:posOffset>13335</wp:posOffset>
                </wp:positionV>
                <wp:extent cx="889000" cy="160655"/>
                <wp:effectExtent l="0" t="0" r="0" b="0"/>
                <wp:wrapTopAndBottom/>
                <wp:docPr id="37" name="Frame26"/>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FR4"/>
                              <w:rPr>
                                <w:b w:val="false"/>
                                <w:b w:val="false"/>
                                <w:bCs w:val="false"/>
                                <w:sz w:val="22"/>
                                <w:szCs w:val="22"/>
                              </w:rPr>
                            </w:pPr>
                            <w:r>
                              <w:rPr>
                                <w:b w:val="false"/>
                                <w:bCs w:val="false"/>
                                <w:sz w:val="22"/>
                                <w:szCs w:val="22"/>
                              </w:rPr>
                              <w:t>66</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1.05pt;mso-position-vertical-relative:text;margin-left:-0.95pt;mso-position-horizontal-relative:margin">
                <v:fill opacity="0f"/>
                <v:textbox inset="0in,0in,0in,0in">
                  <w:txbxContent>
                    <w:p>
                      <w:pPr>
                        <w:pStyle w:val="FR4"/>
                        <w:rPr>
                          <w:b w:val="false"/>
                          <w:b w:val="false"/>
                          <w:bCs w:val="false"/>
                          <w:sz w:val="22"/>
                          <w:szCs w:val="22"/>
                        </w:rPr>
                      </w:pPr>
                      <w:r>
                        <w:rPr>
                          <w:b w:val="false"/>
                          <w:bCs w:val="false"/>
                          <w:sz w:val="22"/>
                          <w:szCs w:val="22"/>
                        </w:rPr>
                        <w:t>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3442335</wp:posOffset>
                </wp:positionH>
                <wp:positionV relativeFrom="paragraph">
                  <wp:posOffset>635</wp:posOffset>
                </wp:positionV>
                <wp:extent cx="660400" cy="116840"/>
                <wp:effectExtent l="0" t="0" r="0" b="0"/>
                <wp:wrapTopAndBottom/>
                <wp:docPr id="38" name="Frame2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IV.</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pPr>
                      <w:r>
                        <w:rPr/>
                        <w:t>I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зов, обобщались в докладной записке, которая становилась законодательным актом и именовалась «новоуказной ста</w:t>
        <w:softHyphen/>
        <w:t>тьей». С возрастанием роли письменного судопроизводства возрастала роль дьяков, стоявших во главе приказов (с XVI в. в состав Думы вводятся думные дьяки, возглавлявшие Разряд</w:t>
        <w:softHyphen/>
        <w:t>ный, Посольский, Поместный приказы и Приказ казанского дворца). С XVII в. в составе Боярской Думы образуется осо</w:t>
        <w:softHyphen/>
        <w:t>бый судебный отдел (Расправная палата).</w:t>
      </w:r>
    </w:p>
    <w:p>
      <w:pPr>
        <w:pStyle w:val="Normal"/>
        <w:spacing w:lineRule="auto" w:line="278"/>
        <w:rPr/>
      </w:pPr>
      <w:r>
        <w:rPr/>
        <w:t>Приказы в качестве судебной инстанции выделяются уже в конце XV в., а с середины XVI в. становятся основной фор</w:t>
        <w:softHyphen/>
        <w:t>мой центрального суда, судьи закрепляются за определенны</w:t>
        <w:softHyphen/>
        <w:t>ми приказами.</w:t>
      </w:r>
    </w:p>
    <w:p>
      <w:pPr>
        <w:pStyle w:val="Normal"/>
        <w:spacing w:lineRule="auto" w:line="278"/>
        <w:rPr/>
      </w:pPr>
      <w:r>
        <w:rPr/>
        <w:t>Судебные дела должны были решаться единогласно, а в случае отсутствия такового докладывались государю. Предус</w:t>
        <w:softHyphen/>
        <w:t>матривалось наказание как для судей, отказывающих в приня</w:t>
        <w:softHyphen/>
        <w:t>тии жалобы, так и для жалобщиков, обращавшихся с незакон</w:t>
        <w:softHyphen/>
        <w:t>ной жалобой или с нарушением установленного порядка.</w:t>
      </w:r>
    </w:p>
    <w:p>
      <w:pPr>
        <w:pStyle w:val="Normal"/>
        <w:spacing w:lineRule="auto" w:line="278"/>
        <w:rPr/>
      </w:pPr>
      <w:r>
        <w:rPr/>
        <w:t>С XVI в. появляются специализированные судебные при</w:t>
        <w:softHyphen/>
        <w:t>казы. В 1550 г. учреждается Холопий приказ, ведавший всеми спорами о холопах, оформлявший крепостные и отпускные грамоты, кабальные записи.</w:t>
      </w:r>
    </w:p>
    <w:p>
      <w:pPr>
        <w:pStyle w:val="Normal"/>
        <w:spacing w:lineRule="auto" w:line="278"/>
        <w:rPr/>
      </w:pPr>
      <w:r>
        <w:rPr/>
        <w:t>В первой половине XVI в. создается Разбойный приказ, который к началу XVII в. преобразуется в Разбойный сыскной приказ, а к концу XVII века — просто в Приказ сыскных дел (Сыскной приказ). При отправлении правосудия приказные бояре и дьяки руководствовались Уставной книгой приказа, в нее же записывались приговоры думных бояр. В подчинении Разбойного приказа находились все губные старосты, цело-вальники, дьяки и тюремные сторожа. Приказ ведал делами о татях, разбойниках и «лихих людях».</w:t>
      </w:r>
    </w:p>
    <w:p>
      <w:pPr>
        <w:pStyle w:val="Normal"/>
        <w:spacing w:lineRule="auto" w:line="278"/>
        <w:rPr/>
      </w:pPr>
      <w:r>
        <w:rPr/>
        <w:t>Земский приказ рассматривал дела по преступлениям, со</w:t>
        <w:softHyphen/>
        <w:t>вершенным в Москве, и осуществлял полицейские функции. Поместный приказ в Москве также осуществлял полицейские функции. Полицейский приказ осуществлял суд по всем позе</w:t>
        <w:softHyphen/>
        <w:t>мельным тяжбам, оформлял сделки купли-продажи, мены, да</w:t>
        <w:softHyphen/>
        <w:t>рения и наследования.</w:t>
      </w:r>
    </w:p>
    <w:p>
      <w:pPr>
        <w:pStyle w:val="Normal"/>
        <w:spacing w:lineRule="auto" w:line="278"/>
        <w:rPr/>
      </w:pPr>
      <w:r>
        <w:rPr/>
        <w:t>Высшей судебной инстанцией по гражданским делам был Судный приказ, образованный в начале XVII в. и выступав</w:t>
        <w:softHyphen/>
        <w:t>ший в качестве суда второй инстанции по решениям, выне</w:t>
        <w:softHyphen/>
        <w:t>сенным судами наместников, воевод и губных старост (его</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36">
                <wp:simplePos x="0" y="0"/>
                <wp:positionH relativeFrom="margin">
                  <wp:posOffset>3442335</wp:posOffset>
                </wp:positionH>
                <wp:positionV relativeFrom="paragraph">
                  <wp:posOffset>13335</wp:posOffset>
                </wp:positionV>
                <wp:extent cx="190500" cy="116840"/>
                <wp:effectExtent l="0" t="0" r="0" b="0"/>
                <wp:wrapTopAndBottom/>
                <wp:docPr id="39" name="Frame28"/>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4"/>
                              <w:rPr>
                                <w:lang w:val="ru-RU" w:eastAsia="ru-RU"/>
                              </w:rPr>
                            </w:pPr>
                            <w:r>
                              <w:rPr>
                                <w:lang w:val="ru-RU" w:eastAsia="ru-RU"/>
                              </w:rPr>
                              <w:t>«7</w:t>
                            </w:r>
                          </w:p>
                        </w:txbxContent>
                      </wps:txbx>
                      <wps:bodyPr anchor="t" lIns="0" tIns="0" rIns="0" bIns="0">
                        <a:noAutofit/>
                      </wps:bodyPr>
                    </wps:wsp>
                  </a:graphicData>
                </a:graphic>
              </wp:anchor>
            </w:drawing>
          </mc:Choice>
          <mc:Fallback>
            <w:pict>
              <v:rect fillcolor="#FFFFFF" style="position:absolute;rotation:-0;width:15pt;height:9.2pt;mso-wrap-distance-left:4pt;mso-wrap-distance-right:4pt;mso-wrap-distance-top:2pt;mso-wrap-distance-bottom:2pt;margin-top:1.05pt;mso-position-vertical-relative:text;margin-left:271.05pt;mso-position-horizontal-relative:margin">
                <v:fill opacity="0f"/>
                <v:textbox inset="0in,0in,0in,0in">
                  <w:txbxContent>
                    <w:p>
                      <w:pPr>
                        <w:pStyle w:val="FR4"/>
                        <w:rPr>
                          <w:lang w:val="ru-RU" w:eastAsia="ru-RU"/>
                        </w:rPr>
                      </w:pPr>
                      <w:r>
                        <w:rPr>
                          <w:lang w:val="ru-RU" w:eastAsia="ru-RU"/>
                        </w:rPr>
                        <w:t>«7</w:t>
                      </w:r>
                    </w:p>
                  </w:txbxContent>
                </v:textbox>
                <w10:wrap type="topAndBottom"/>
              </v:rect>
            </w:pict>
          </mc:Fallback>
        </mc:AlternateContent>
      </w:r>
    </w:p>
    <w:p>
      <w:pPr>
        <w:sectPr>
          <w:type w:val="nextPage"/>
          <w:pgSz w:w="11906" w:h="16820"/>
          <w:pgMar w:left="1540" w:right="68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78" w:before="200" w:after="0"/>
        <w:ind w:hanging="0"/>
        <w:rPr/>
      </w:pPr>
      <w:r>
        <w:rPr/>
        <w:t>деятельность строилась по территориальному принципу). В середине XVI в. сформировался Челобитный приказ, сосре</w:t>
        <w:softHyphen/>
        <w:t>доточивший в своих руках прием жалоб от населения. Позже он передал свои полномочия Приказу сыскных дел.</w:t>
      </w:r>
    </w:p>
    <w:p>
      <w:pPr>
        <w:pStyle w:val="Normal"/>
        <w:spacing w:lineRule="auto" w:line="218"/>
        <w:ind w:left="40" w:firstLine="300"/>
        <w:rPr/>
      </w:pPr>
      <w:r>
        <w:rPr/>
        <w:t>В первой половине XVII в. оформился Приказ тайных дел. В его задачу входило наблюдение за всей управленческой де</w:t>
        <w:softHyphen/>
        <w:t>ятельностью в государстве, т. е. функции тайной полиции.</w:t>
      </w:r>
    </w:p>
    <w:p>
      <w:pPr>
        <w:pStyle w:val="Normal"/>
        <w:spacing w:lineRule="auto" w:line="218"/>
        <w:ind w:left="40" w:firstLine="300"/>
        <w:rPr/>
      </w:pPr>
      <w:r>
        <w:rPr/>
        <w:t>Приказ Большого дворца контролировал выполнение тягла повинностей и сборов и ведал судебными делами в мо</w:t>
        <w:softHyphen/>
        <w:t>настырских и великокняжеских вотчинах, царских селах.</w:t>
      </w:r>
    </w:p>
    <w:p>
      <w:pPr>
        <w:pStyle w:val="Normal"/>
        <w:spacing w:lineRule="auto" w:line="218"/>
        <w:ind w:left="40" w:firstLine="300"/>
        <w:rPr/>
      </w:pPr>
      <w:r>
        <w:rPr/>
        <w:t>Местные судебные органы вплоть до середины XVI в. строились, как и административные органы, по системе «кор</w:t>
        <w:softHyphen/>
        <w:t>млений». Функции суда выполняли наместники и волостели. Их юрисдикция распространялась на всю подведомственную им территорию, без их ведома рассматривались только наи</w:t>
        <w:softHyphen/>
        <w:t>более тяжкие уголовные преступления.</w:t>
      </w:r>
    </w:p>
    <w:p>
      <w:pPr>
        <w:pStyle w:val="Normal"/>
        <w:spacing w:lineRule="auto" w:line="218"/>
        <w:ind w:left="40" w:firstLine="300"/>
        <w:rPr/>
      </w:pPr>
      <w:r>
        <w:rPr/>
        <w:t>Наместники и волостели назначались князем из бояр на срок или в наследственную должность. Судебные функции осуществляли княжеские или боярские тиуны, дворецкие, слободчики, приказчики, посольские, подельщики, доводчи</w:t>
        <w:softHyphen/>
        <w:t>ки и другие чиновники. Они также получали с подсудного населения кормление, размеры и сроки которого были регла</w:t>
        <w:softHyphen/>
        <w:t>ментированы.</w:t>
      </w:r>
    </w:p>
    <w:p>
      <w:pPr>
        <w:pStyle w:val="Normal"/>
        <w:spacing w:lineRule="auto" w:line="278"/>
        <w:rPr/>
      </w:pPr>
      <w:r>
        <w:rPr/>
        <w:t>Наместники и волостели, державшие кормление «без бо</w:t>
        <w:softHyphen/>
        <w:t>ярского суда», обязаны были «докладывать» свои решения в вышестоящие суды: государю. Боярской Думе, наместнику «с боярским судом». Контроль со стороны местного населения осуществляли представители местной администрации: двор-ский и староста. Это правило о представительстве местного населения в суде наместников и волостелей было закреплено постановлением Боярской Думы в феврале 1549 г., а позже — в Судебнике 1550 г.</w:t>
      </w:r>
    </w:p>
    <w:p>
      <w:pPr>
        <w:pStyle w:val="Normal"/>
        <w:spacing w:lineRule="auto" w:line="278"/>
        <w:rPr/>
      </w:pPr>
      <w:r>
        <w:rPr/>
        <w:t>Судебник 1589 г. подчеркнул приоритет судей по отноше</w:t>
        <w:softHyphen/>
        <w:t>нию к участвующим в суде представителям местного населе</w:t>
        <w:softHyphen/>
        <w:t>ния: при принятии решения судья не отвечает ни перед со</w:t>
        <w:softHyphen/>
        <w:t>тским, ни перед целовальником, тогда как эти последние перед ним полностью ответственны.</w:t>
      </w:r>
    </w:p>
    <w:p>
      <w:pPr>
        <w:pStyle w:val="Normal"/>
        <w:spacing w:lineRule="auto" w:line="218"/>
        <w:ind w:firstLine="280"/>
        <w:rPr/>
      </w:pPr>
      <w:r>
        <w:rPr/>
        <w:t>Наместники и волостели были обязаны являться в выше</w:t>
        <w:softHyphen/>
        <w:t>стоящий суд по его требованию: перечень поводов для такого вызова давал Судебник 1550 г.                       ,</w:t>
      </w:r>
    </w:p>
    <w:p>
      <w:pPr>
        <w:pStyle w:val="FR4"/>
        <w:spacing w:before="120" w:after="0"/>
        <w:jc w:val="left"/>
        <w:rPr>
          <w:b w:val="false"/>
          <w:b w:val="false"/>
          <w:bCs w:val="false"/>
          <w:lang w:val="ru-RU" w:eastAsia="ru-RU"/>
        </w:rPr>
      </w:pPr>
      <w:r>
        <w:rPr>
          <w:b w:val="false"/>
          <w:bCs w:val="false"/>
          <w:lang w:val="ru-RU" w:eastAsia="ru-RU"/>
        </w:rPr>
        <w:t>э*</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r>
        <mc:AlternateContent>
          <mc:Choice Requires="wps">
            <w:drawing>
              <wp:anchor behindDoc="0" distT="25400" distB="25400" distL="6400800" distR="6400800" simplePos="0" locked="0" layoutInCell="0" allowOverlap="1" relativeHeight="37">
                <wp:simplePos x="0" y="0"/>
                <wp:positionH relativeFrom="margin">
                  <wp:posOffset>-12065</wp:posOffset>
                </wp:positionH>
                <wp:positionV relativeFrom="paragraph">
                  <wp:posOffset>13335</wp:posOffset>
                </wp:positionV>
                <wp:extent cx="584200" cy="87630"/>
                <wp:effectExtent l="0" t="0" r="0" b="0"/>
                <wp:wrapTopAndBottom/>
                <wp:docPr id="40" name="Frame29"/>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rPr/>
                            </w:pPr>
                            <w:r>
                              <w:rPr/>
                              <w:t>68</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6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3442335</wp:posOffset>
                </wp:positionH>
                <wp:positionV relativeFrom="paragraph">
                  <wp:posOffset>635</wp:posOffset>
                </wp:positionV>
                <wp:extent cx="596900" cy="116840"/>
                <wp:effectExtent l="0" t="0" r="0" b="0"/>
                <wp:wrapTopAndBottom/>
                <wp:docPr id="41" name="Frame30"/>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IV.</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78" w:before="220" w:after="0"/>
        <w:ind w:firstLine="280"/>
        <w:rPr/>
      </w:pPr>
      <w:r>
        <w:rPr/>
        <w:t>С 1556 г. учреждается должность губного старосты, кото</w:t>
        <w:softHyphen/>
        <w:t>рый в качестве судьи рассматривал уголовные дела. Следст</w:t>
        <w:softHyphen/>
        <w:t>вие и дознание по делам о разбоях и татьбе осуществляли «татинных дел сыщики», бирючи, тюремные сторожа и пала</w:t>
        <w:softHyphen/>
        <w:t>чи. Местное население, которое оплачивало деятельность губных органов, избирало губного старосту и дьяка. Одновре</w:t>
        <w:softHyphen/>
        <w:t>менно с ними избирались старосты десятские и «лучшие люди» (целовальники). Неурегулированность отношений между наместниками и губными органами, усиление роли вое</w:t>
        <w:softHyphen/>
        <w:t>вод привело к отмене губного самоуправления в конце XVII в.</w:t>
      </w:r>
    </w:p>
    <w:p>
      <w:pPr>
        <w:pStyle w:val="Normal"/>
        <w:spacing w:lineRule="auto" w:line="278"/>
        <w:ind w:firstLine="280"/>
        <w:rPr/>
      </w:pPr>
      <w:r>
        <w:rPr/>
        <w:t>Воеводы, будучи служилыми людьми, назначались в горо</w:t>
        <w:softHyphen/>
        <w:t>да государем. Разрядным приказом или по просьбе городских жителей в зависимости от значимости города. Делопроизвод</w:t>
        <w:softHyphen/>
        <w:t>ство при воеводах вели дьяки. В компетенцию воевод не вхо</w:t>
        <w:softHyphen/>
        <w:t>дили споры по вотчинным, поместным и холопьим делам.</w:t>
      </w:r>
    </w:p>
    <w:p>
      <w:pPr>
        <w:pStyle w:val="Normal"/>
        <w:spacing w:lineRule="auto" w:line="278"/>
        <w:ind w:firstLine="280"/>
        <w:rPr/>
      </w:pPr>
      <w:r>
        <w:rPr/>
        <w:t>В черных волостях после ликвидации системы кормлен</w:t>
        <w:softHyphen/>
        <w:t>щиков учреждались земские судьи, рассматривавшие преиму</w:t>
        <w:softHyphen/>
        <w:t>щественно гражданские дела. Состав этих судов утверждался в московском приказе. Наиболее важные дела рассматрива</w:t>
        <w:softHyphen/>
        <w:t>лись земскими судами в присутствии «лучших людей» и цело-вальников. В спорах между посадскими и волостными людь</w:t>
        <w:softHyphen/>
        <w:t>ми действовали сместные (смешанные) суды.</w:t>
      </w:r>
    </w:p>
    <w:p>
      <w:pPr>
        <w:pStyle w:val="Normal"/>
        <w:spacing w:lineRule="auto" w:line="278"/>
        <w:ind w:firstLine="280"/>
        <w:rPr/>
      </w:pPr>
      <w:r>
        <w:rPr/>
        <w:t>В вотчинах и поместьях суд на основе иммунитетных гра</w:t>
        <w:softHyphen/>
        <w:t>мот осуществляли сами феодалы. Крестьян дворцовых вот</w:t>
        <w:softHyphen/>
        <w:t>чин судил дворцовый суд (Большой дворец в Москве), в селах и волостях суд осуществляли посольские и приказчики.</w:t>
      </w:r>
    </w:p>
    <w:p>
      <w:pPr>
        <w:pStyle w:val="Normal"/>
        <w:spacing w:lineRule="auto" w:line="278"/>
        <w:ind w:firstLine="280"/>
        <w:rPr/>
      </w:pPr>
      <w:r>
        <w:rPr/>
        <w:t>В вотчинах суд вершили главные приказчики и «вотчин</w:t>
        <w:softHyphen/>
        <w:t>ная съездная изба». Чернотяглые крестьяне судились земски</w:t>
        <w:softHyphen/>
        <w:t>ми судейками или слободчиками. В вотчинном и государст</w:t>
        <w:softHyphen/>
        <w:t>венном судах дела рассматривались в присутствии «лучших людей» (сотских, старост, судных мужей). Высшей инстан</w:t>
        <w:softHyphen/>
        <w:t>цией для вотчинного суда были государственные судебные органы.</w:t>
      </w:r>
    </w:p>
    <w:p>
      <w:pPr>
        <w:pStyle w:val="Normal"/>
        <w:spacing w:lineRule="auto" w:line="278"/>
        <w:ind w:firstLine="280"/>
        <w:rPr/>
      </w:pPr>
      <w:r>
        <w:rPr/>
        <w:t>В практике сместных судов, рассматривавших спорные дела между подданными великого князя и удельных князей, проявилась явная тенденция к передаче большинства дел в юрисдикцию Москвы, что свидетельствовало об усилении централизации.</w:t>
      </w:r>
    </w:p>
    <w:p>
      <w:pPr>
        <w:pStyle w:val="Normal"/>
        <w:spacing w:lineRule="auto" w:line="218"/>
        <w:ind w:firstLine="280"/>
        <w:rPr/>
      </w:pPr>
      <w:r>
        <w:rPr/>
        <w:t>Наряду с государственными и вотчинными судами особня</w:t>
        <w:softHyphen/>
        <w:t>ком стояла группа «данных», или третейских судов. Эти суды</w:t>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Русское (Московское) государство в XV—XVII вв.</w:t>
      </w:r>
    </w:p>
    <w:p>
      <w:pPr>
        <w:pStyle w:val="Normal"/>
        <w:spacing w:lineRule="auto" w:line="218" w:before="220" w:after="0"/>
        <w:ind w:hanging="0"/>
        <w:rPr/>
      </w:pPr>
      <w:r>
        <w:rPr/>
        <w:t>назначались властями в случаях, когда стороны просили об этом, а данное дело не относилось к числу «приказных», т. е. прямо входящих в компетенцию судебного органа. Такие суды назначались из числа низших чиновников и отрабатыва</w:t>
        <w:softHyphen/>
        <w:t>ли только отдельные стадии судебного процесса, после чего докладывали результаты назначившему их судье, служившему в конкретном приказе. Решение принималось уже на уровне приказного суда.</w:t>
      </w:r>
    </w:p>
    <w:p>
      <w:pPr>
        <w:pStyle w:val="Normal"/>
        <w:spacing w:lineRule="auto" w:line="218"/>
        <w:ind w:firstLine="280"/>
        <w:rPr/>
      </w:pPr>
      <w:r>
        <w:rPr/>
        <w:t>Первые третейские суды появились уже в середине XIV в. Они рассматривали частные, но не казенные или государст</w:t>
        <w:softHyphen/>
        <w:t>венные дела. Решения по спорам между частными лицами основывались на доброй воле (совести) сторон, носили миро</w:t>
        <w:softHyphen/>
        <w:t>вой характер. Соборное Уножение 1640 г. закрепило силу тре</w:t>
        <w:softHyphen/>
        <w:t>тейского решения правовой нормой. Устанавливались мате</w:t>
        <w:softHyphen/>
        <w:t>риальные санкции за его нарушение, порядок оформления и ответственность третейских судей. Решение третейского суда не подлежало апелляции.</w:t>
      </w:r>
    </w:p>
    <w:p>
      <w:pPr>
        <w:pStyle w:val="Normal"/>
        <w:spacing w:lineRule="auto" w:line="240" w:before="600" w:after="0"/>
        <w:ind w:hanging="0"/>
        <w:jc w:val="left"/>
        <w:rPr>
          <w:b/>
          <w:b/>
          <w:bCs/>
        </w:rPr>
      </w:pPr>
      <w:r>
        <w:rPr>
          <w:b/>
          <w:bCs/>
        </w:rPr>
        <w:t>19. ЦЕРКОВНАЯ ОРГАНИЗАЦИЯ</w:t>
      </w:r>
    </w:p>
    <w:p>
      <w:pPr>
        <w:pStyle w:val="Normal"/>
        <w:spacing w:lineRule="auto" w:line="240"/>
        <w:ind w:left="320" w:hanging="0"/>
        <w:jc w:val="left"/>
        <w:rPr>
          <w:b/>
          <w:b/>
          <w:bCs/>
        </w:rPr>
      </w:pPr>
      <w:r>
        <w:rPr>
          <w:b/>
          <w:bCs/>
        </w:rPr>
        <w:t>И ЦЕРКОВНОЕ ПРАВО ХУ-ХУП ВВ.</w:t>
      </w:r>
    </w:p>
    <w:p>
      <w:pPr>
        <w:pStyle w:val="Normal"/>
        <w:spacing w:lineRule="auto" w:line="278" w:before="300" w:after="0"/>
        <w:ind w:hanging="0"/>
        <w:rPr/>
      </w:pPr>
      <w:r>
        <w:rPr/>
        <w:t>В XV в. церковь была важным фактором в процессе объеди</w:t>
        <w:softHyphen/>
        <w:t>нения русских земель вокруг Москвы и укрепления централи</w:t>
        <w:softHyphen/>
        <w:t>зованного государства. В новой системе власти она заняла соответствующее место. Сложилась система органов церков</w:t>
        <w:softHyphen/>
        <w:t>ного управления — епископаты, епархии, приходы. С 1589 г. в России было учреждено патриаршество, что усилило при</w:t>
        <w:softHyphen/>
        <w:t>тязания церкви на политическую власть. Они вылились в кон</w:t>
        <w:softHyphen/>
        <w:t>фликты патриарха Никона с царем Алексеем Михайловичем, а на более широком уровне — в раскол, столкновение старых и новых политических позиций церкви.</w:t>
      </w:r>
    </w:p>
    <w:p>
      <w:pPr>
        <w:pStyle w:val="Normal"/>
        <w:spacing w:lineRule="auto" w:line="278"/>
        <w:rPr/>
      </w:pPr>
      <w:r>
        <w:rPr/>
        <w:t>Высший церковный орган — «Освященный Собор» — в полном составе входил в «верхнюю палату» Земского собора. Духовенство как особое сословие наделялось рядом привиле</w:t>
        <w:softHyphen/>
        <w:t>гий и льгот: освобождением от податей, телесных наказаний и повинностей.</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Церковь в лице своих организаций являлась субъектом земельной собственности, вокруг которой уже с XVI в. разго-</w:t>
      </w:r>
    </w:p>
    <w:p>
      <w:pPr>
        <w:pStyle w:val="FR4"/>
        <w:jc w:val="left"/>
        <w:rPr/>
      </w:pPr>
      <w:r>
        <w:rPr/>
        <w:t>70</w:t>
      </w:r>
    </w:p>
    <w:p>
      <w:pPr>
        <w:pStyle w:val="Normal"/>
        <w:spacing w:lineRule="auto" w:line="278" w:before="220" w:after="0"/>
        <w:ind w:hanging="0"/>
        <w:rPr/>
      </w:pPr>
      <w:r>
        <w:rPr/>
        <w:t>релась серьезная борьба. С этой собственностью было связа</w:t>
        <w:softHyphen/>
        <w:t>но большое число людей—управляющих, крестьян, холопов, проживающих на церковных землях. Все они подпадали под юрисдикцию церковных властей. До принятия Соборного Уложения 1649 г. все дела, относящиеся к ним, рассматрива</w:t>
        <w:softHyphen/>
        <w:t>лись на основании канонического права и в церковном суде. Под эту же юрисдикцию подпадали дела о преступлениях про</w:t>
        <w:softHyphen/>
        <w:t>тив нравственности, бракоразводные дела, субъектами кото</w:t>
        <w:softHyphen/>
        <w:t>рых могли быть представители любых социальных групп.</w:t>
      </w:r>
    </w:p>
    <w:p>
      <w:pPr>
        <w:pStyle w:val="Normal"/>
        <w:spacing w:lineRule="auto" w:line="278"/>
        <w:ind w:left="40" w:firstLine="280"/>
        <w:rPr/>
      </w:pPr>
      <w:r>
        <w:rPr/>
        <w:t>Власть патриарха опиралась на подчиненных церковным организациям людей, особый статус монастырей, являвших</w:t>
        <w:softHyphen/>
        <w:t>ся крупными землевладельцами, на участие представителей церкви в сословно-представительных органах власти и управ</w:t>
        <w:softHyphen/>
        <w:t>ления. Церковные приказы, ведавшие в опросами управления церковным хозяйством и людьми, составляли бюрократичес</w:t>
        <w:softHyphen/>
        <w:t>кую основу этой власти.</w:t>
      </w:r>
    </w:p>
    <w:p>
      <w:pPr>
        <w:pStyle w:val="Normal"/>
        <w:spacing w:lineRule="auto" w:line="278"/>
        <w:ind w:left="40" w:firstLine="280"/>
        <w:rPr/>
      </w:pPr>
      <w:r>
        <w:rPr/>
        <w:t>Свою судебную власть церковь осуществляла через суды епископов, своих наместников и монастырские суды во главе с игуменом. Епископ назначался митрополитом или госуда</w:t>
        <w:softHyphen/>
        <w:t>рем.</w:t>
      </w:r>
    </w:p>
    <w:p>
      <w:pPr>
        <w:pStyle w:val="Normal"/>
        <w:spacing w:lineRule="auto" w:line="218"/>
        <w:ind w:left="40" w:firstLine="280"/>
        <w:rPr/>
      </w:pPr>
      <w:r>
        <w:rPr/>
        <w:t>В конце XV в. место духовных судей начинают занимать чиновники — архирейские и митрополичьи бояре, наместни</w:t>
        <w:softHyphen/>
        <w:t>ки и дьяки. Мелкие дела рассматривали десятинники.</w:t>
      </w:r>
    </w:p>
    <w:p>
      <w:pPr>
        <w:pStyle w:val="Normal"/>
        <w:spacing w:lineRule="auto" w:line="278"/>
        <w:ind w:left="40" w:firstLine="280"/>
        <w:rPr/>
      </w:pPr>
      <w:r>
        <w:rPr/>
        <w:t>Юрисдикция церковного суда распространялась на духо</w:t>
        <w:softHyphen/>
        <w:t>венство, церковных крестьян и монашество.</w:t>
      </w:r>
    </w:p>
    <w:p>
      <w:pPr>
        <w:pStyle w:val="Normal"/>
        <w:spacing w:lineRule="auto" w:line="278"/>
        <w:ind w:left="40" w:firstLine="280"/>
        <w:rPr/>
      </w:pPr>
      <w:r>
        <w:rPr/>
        <w:t>Все дела, рассматриваемые духовными судами, делились на церковные и светские. В число первых включались «гре</w:t>
        <w:softHyphen/>
        <w:t>ховные» дела и рассматривались они епископом с архиманд</w:t>
        <w:softHyphen/>
        <w:t>ритами и игуменами без участия митрополичьих бояр, т. е. светских чиновников. Суд вершился на основании Новокано-на, церковных правил. Светским судам прямо запрещалось вторгаться в эту сферу, что подтверждали судебники и Сто-глав(сборник постановлений церковного Собора 1551 г.), за исключением наиболее тяжких уголовных правонарушений.</w:t>
      </w:r>
    </w:p>
    <w:p>
      <w:pPr>
        <w:pStyle w:val="Normal"/>
        <w:spacing w:lineRule="auto" w:line="278"/>
        <w:ind w:left="40" w:firstLine="280"/>
        <w:rPr/>
      </w:pPr>
      <w:r>
        <w:rPr/>
        <w:t>К светским делам относились гражданские и малозначи</w:t>
        <w:softHyphen/>
        <w:t>тельные уголовные дела духовных лиц, а также споры, связан</w:t>
        <w:softHyphen/>
        <w:t>ные с семейным правом. Суд вершили светительские бояре и десятинники, поповские старосты и целовальники, избран</w:t>
        <w:softHyphen/>
        <w:t>ные населением.</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lineRule="auto" w:line="240"/>
        <w:ind w:left="40" w:firstLine="280"/>
        <w:rPr/>
      </w:pPr>
      <w:r>
        <w:rPr/>
        <w:t>Из подсудности духовному суду постепенно был изъят</w:t>
      </w:r>
    </w:p>
    <w:p>
      <w:pPr>
        <w:pStyle w:val="Normal"/>
        <w:spacing w:lineRule="auto" w:line="240"/>
        <w:ind w:left="400" w:hanging="0"/>
        <w:jc w:val="left"/>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39">
                <wp:simplePos x="0" y="0"/>
                <wp:positionH relativeFrom="margin">
                  <wp:posOffset>-647065</wp:posOffset>
                </wp:positionH>
                <wp:positionV relativeFrom="paragraph">
                  <wp:posOffset>-393065</wp:posOffset>
                </wp:positionV>
                <wp:extent cx="630555" cy="767715"/>
                <wp:effectExtent l="0" t="0" r="0" b="0"/>
                <wp:wrapTopAndBottom/>
                <wp:docPr id="42" name="Frame31"/>
                <a:graphic xmlns:a="http://schemas.openxmlformats.org/drawingml/2006/main">
                  <a:graphicData uri="http://schemas.microsoft.com/office/word/2010/wordprocessingShape">
                    <wps:wsp>
                      <wps:cNvSpPr txBox="1"/>
                      <wps:spPr>
                        <a:xfrm>
                          <a:off x="0" y="0"/>
                          <a:ext cx="630555" cy="767715"/>
                        </a:xfrm>
                        <a:prstGeom prst="rect"/>
                        <a:solidFill>
                          <a:srgbClr val="FFFFFF">
                            <a:alpha val="0"/>
                          </a:srgbClr>
                        </a:solidFill>
                      </wps:spPr>
                      <wps:txbx>
                        <w:txbxContent>
                          <w:p>
                            <w:pPr>
                              <w:pStyle w:val="Normal"/>
                              <w:spacing w:lineRule="auto" w:line="240"/>
                              <w:ind w:left="40" w:firstLine="280"/>
                              <w:rPr/>
                            </w:pPr>
                            <w:r>
                              <w:rPr/>
                              <w:drawing>
                                <wp:inline distT="0" distB="0" distL="0" distR="0">
                                  <wp:extent cx="426720" cy="76771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84" t="-47" r="-84" b="-47"/>
                                          <a:stretch>
                                            <a:fillRect/>
                                          </a:stretch>
                                        </pic:blipFill>
                                        <pic:spPr bwMode="auto">
                                          <a:xfrm>
                                            <a:off x="0" y="0"/>
                                            <a:ext cx="42672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5pt;height:60.45pt;mso-wrap-distance-left:4pt;mso-wrap-distance-right:4pt;mso-wrap-distance-top:2pt;mso-wrap-distance-bottom:2pt;margin-top:-30.95pt;mso-position-vertical-relative:text;margin-left:-50.95pt;mso-position-horizontal-relative:margin">
                <v:fill opacity="0f"/>
                <v:textbox inset="0in,0in,0in,0in">
                  <w:txbxContent>
                    <w:p>
                      <w:pPr>
                        <w:pStyle w:val="Normal"/>
                        <w:spacing w:lineRule="auto" w:line="240"/>
                        <w:ind w:left="40" w:firstLine="280"/>
                        <w:rPr/>
                      </w:pPr>
                      <w:r>
                        <w:rPr/>
                        <w:drawing>
                          <wp:inline distT="0" distB="0" distL="0" distR="0">
                            <wp:extent cx="426720" cy="76771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4"/>
                                    <a:srcRect l="-84" t="-47" r="-84" b="-47"/>
                                    <a:stretch>
                                      <a:fillRect/>
                                    </a:stretch>
                                  </pic:blipFill>
                                  <pic:spPr bwMode="auto">
                                    <a:xfrm>
                                      <a:off x="0" y="0"/>
                                      <a:ext cx="426720" cy="767715"/>
                                    </a:xfrm>
                                    <a:prstGeom prst="rect">
                                      <a:avLst/>
                                    </a:prstGeom>
                                  </pic:spPr>
                                </pic:pic>
                              </a:graphicData>
                            </a:graphic>
                          </wp:inline>
                        </w:drawing>
                      </w:r>
                    </w:p>
                  </w:txbxContent>
                </v:textbox>
                <w10:wrap type="topAndBottom"/>
              </v:rect>
            </w:pict>
          </mc:Fallback>
        </mc:AlternateContent>
      </w:r>
    </w:p>
    <w:p>
      <w:pPr>
        <w:pStyle w:val="Normal"/>
        <w:spacing w:lineRule="auto" w:line="240"/>
        <w:ind w:hanging="0"/>
        <w:jc w:val="right"/>
        <w:rPr>
          <w:b/>
          <w:b/>
          <w:bCs/>
          <w:sz w:val="16"/>
          <w:szCs w:val="16"/>
        </w:rPr>
      </w:pPr>
      <w:r>
        <w:rPr>
          <w:b/>
          <w:bCs/>
          <w:sz w:val="16"/>
          <w:szCs w:val="16"/>
        </w:rPr>
        <w:t>71</w:t>
      </w:r>
    </w:p>
    <w:p>
      <w:pPr>
        <w:pStyle w:val="Normal"/>
        <w:spacing w:lineRule="auto" w:line="218" w:before="240" w:after="0"/>
        <w:ind w:firstLine="460"/>
        <w:rPr/>
      </w:pPr>
      <w:r>
        <w:rPr/>
        <w:t>целый ряд дел: «татины», разбойные и убийственные дела, 1^   святотатство, споры о земле, споры между лицами разной подсудности. С середины XVI в. десятинники уже не могли вести расследование единолично — им помогали поповские старосты и десятские священники. Деятельность наместни</w:t>
        <w:softHyphen/>
        <w:t>ческого духовного суда также контролировалась поповскими старостами, пятидесятниками, градскими старостами, цело-вальниками и земскими дьяками, т. е. представителями мест</w:t>
        <w:softHyphen/>
        <w:t>ного самоуправления.</w:t>
      </w:r>
    </w:p>
    <w:p>
      <w:pPr>
        <w:pStyle w:val="Normal"/>
        <w:spacing w:lineRule="auto" w:line="218"/>
        <w:ind w:left="360" w:firstLine="300"/>
        <w:rPr/>
      </w:pPr>
      <w:r>
        <w:rPr/>
        <w:t>С 1589 г. центральным судебным органом церкви стано</w:t>
        <w:softHyphen/>
        <w:t>вится суд патриарха. В XVII в. разбором церковных дел зани</w:t>
        <w:softHyphen/>
        <w:t>мались Патриарший двор, Тиунская изба или Приказ церков</w:t>
        <w:softHyphen/>
        <w:t>ных дел. Гражданские дела принял на себя Приказ Большого дворца, ведавший до 1625 г. монастырскими и церковными имуществами. Позже из него выделяются Монастырский приказ, на который было возложено рассмотрение граждан</w:t>
        <w:softHyphen/>
        <w:t>ских дел всех духовных лиц и организаций. Апелляционной инстанцией приказа была Боярская Дума.</w:t>
      </w:r>
    </w:p>
    <w:p>
      <w:pPr>
        <w:pStyle w:val="Normal"/>
        <w:spacing w:lineRule="auto" w:line="218"/>
        <w:ind w:left="360" w:firstLine="280"/>
        <w:rPr/>
      </w:pPr>
      <w:r>
        <w:rPr/>
        <w:t>Церковь в своей деятельности опиралась на целую систе</w:t>
        <w:softHyphen/>
        <w:t>му норм церковного права, содержащихся в Кормчей книге, Правосудье митрополичьем и Стоглаве.</w:t>
      </w:r>
    </w:p>
    <w:p>
      <w:pPr>
        <w:sectPr>
          <w:type w:val="nextPage"/>
          <w:pgSz w:w="11906" w:h="16820"/>
          <w:pgMar w:left="2460" w:right="4880" w:gutter="0" w:header="0" w:top="1440" w:footer="0" w:bottom="720"/>
          <w:pgNumType w:fmt="decimal"/>
          <w:formProt w:val="false"/>
          <w:textDirection w:val="lrTb"/>
          <w:docGrid w:type="default" w:linePitch="360" w:charSpace="0"/>
        </w:sectPr>
        <w:pStyle w:val="Normal"/>
        <w:spacing w:lineRule="auto" w:line="278"/>
        <w:ind w:left="280" w:firstLine="300"/>
        <w:rPr/>
      </w:pPr>
      <w:r>
        <w:rPr/>
        <w:t>Семейное право в XV—XVI вв. в значительной мере осно</w:t>
        <w:softHyphen/>
        <w:t>вывалось на нормах обычного права и подвергалось сильно</w:t>
        <w:softHyphen/>
        <w:t>му воздействию канонического (церковного) права. Юриди</w:t>
        <w:softHyphen/>
        <w:t>ческие последствия мог иметь только церковный брак. Для его заключения требовалось согласие родителей, а для кре</w:t>
        <w:softHyphen/>
        <w:t>постных — согласие их хозяев. Стоглав определял брачный возраст: 15 лет для мужчин, а для женщин — 12 лет. «Домо</w:t>
        <w:softHyphen/>
        <w:t>строй» (свод этических правил и обычаев) и Стоглав закреп</w:t>
        <w:softHyphen/>
        <w:t>ляли власть мужа над женой и отца над детьми. Устанавлива</w:t>
        <w:softHyphen/>
        <w:t>лась общность имущества супругов, но закон запрещал мужу распоряжаться приданым жены без ее согласия. Влияние обычая сказывалось на такой особенности имущественных отношений супругов, как семейная общность имущества. При этом общее право супругов распространялось на имущество, предназначенное на общие цели семьи, а также совместно приобретенное супругами в браке. Независимо от источника (принесенное супругами в семью или совместно нажитое в браке) семейное имущество подлежало сохранению и после</w:t>
        <w:softHyphen/>
        <w:t>дующей передаче детям-наследникам. Имущество, ранее при-</w:t>
      </w:r>
    </w:p>
    <w:p>
      <w:pPr>
        <w:pStyle w:val="FR4"/>
        <w:tabs>
          <w:tab w:val="clear" w:pos="720"/>
          <w:tab w:val="left" w:pos="5440" w:leader="none"/>
        </w:tabs>
        <w:rPr/>
      </w:pPr>
      <w:r>
        <w:rPr/>
        <w:t>•</w:t>
      </w:r>
      <w:r>
        <w:rPr/>
        <w:t>72</w:t>
        <w:tab/>
        <w:t>IV.</w:t>
      </w:r>
    </w:p>
    <w:p>
      <w:pPr>
        <w:pStyle w:val="Normal"/>
        <w:spacing w:lineRule="auto" w:line="278" w:before="240" w:after="0"/>
        <w:ind w:hanging="0"/>
        <w:rPr/>
      </w:pPr>
      <w:r>
        <w:rPr/>
        <w:t>надлежавшее одному из супругов, будучи включенным в ком</w:t>
        <w:softHyphen/>
        <w:t>плекс семейного имущества, меняло свой характер и станови</w:t>
        <w:softHyphen/>
        <w:t>лось общим. В интересах общего семейного бюджета, чтобы гарантировать сохранность приданого, принесенного женой, муж вносил своеобразный залог — «вено», обеспечи</w:t>
        <w:softHyphen/>
        <w:t>вая его третьей частью своего имущества. После смерти мужа вдова владела веновым имуществом до тех пор, пока наслед</w:t>
        <w:softHyphen/>
        <w:t>ники мужа не выплачивали ей стоимость приданого.</w:t>
      </w:r>
    </w:p>
    <w:p>
      <w:pPr>
        <w:pStyle w:val="Normal"/>
        <w:spacing w:lineRule="auto" w:line="278"/>
        <w:rPr/>
      </w:pPr>
      <w:r>
        <w:rPr/>
        <w:t>После XV в. актом, обеспечивающим сохранность прида</w:t>
        <w:softHyphen/>
        <w:t>ного, становится завещание, которое составлялось мужем сразу же после заключения брака. Имущество, записанное в завещании, переходило к пережившей супруге, чем и компен</w:t>
        <w:softHyphen/>
        <w:t>сировалась принесенная ею сумма приданого. В случае смер</w:t>
        <w:softHyphen/>
        <w:t>ти жены к ее родственникам переходило право на восстанов</w:t>
        <w:softHyphen/>
        <w:t>ление приданого. При отсутствии завещания переживший супруг пожизненно или вплоть до вступления во второй брак пользовался недвижимостью, принадлежавшей покойному супругу.</w:t>
      </w:r>
    </w:p>
    <w:p>
      <w:pPr>
        <w:pStyle w:val="Normal"/>
        <w:spacing w:lineRule="auto" w:line="218"/>
        <w:rPr/>
      </w:pPr>
      <w:r>
        <w:rPr/>
        <w:t>В течение брака приданое оставалось в общем распоряже</w:t>
        <w:softHyphen/>
        <w:t>нии супругов. Общность имущества подтверждал также уста</w:t>
        <w:softHyphen/>
        <w:t>новленный порядок распоряжения им, при котором все за</w:t>
        <w:softHyphen/>
        <w:t>ключавшиеся с этим имуществом сделки подписывались одновременно обоими супругами.</w:t>
      </w:r>
    </w:p>
    <w:p>
      <w:pPr>
        <w:pStyle w:val="Normal"/>
        <w:spacing w:lineRule="auto" w:line="278"/>
        <w:rPr/>
      </w:pPr>
      <w:r>
        <w:rPr/>
        <w:t>Преступления против церкви до середины XVII в. состав</w:t>
        <w:softHyphen/>
        <w:t>ляли сферу церковной юрисдикции. Наиболее тяжкие рели</w:t>
        <w:softHyphen/>
        <w:t>гиозные преступления подвергались двойной каре: со сторо</w:t>
        <w:softHyphen/>
        <w:t>ны государственных и церковных инстанций. Еретиков стега</w:t>
        <w:softHyphen/>
        <w:t>ли по постановлению церковных органов, но силами государ</w:t>
        <w:softHyphen/>
        <w:t>ственной исполнительной власти (Разбойный, Сыскной при</w:t>
        <w:softHyphen/>
        <w:t>казы).</w:t>
      </w:r>
    </w:p>
    <w:p>
      <w:pPr>
        <w:pStyle w:val="Normal"/>
        <w:spacing w:lineRule="auto" w:line="278"/>
        <w:rPr/>
      </w:pPr>
      <w:r>
        <w:rPr/>
        <w:t>С середины XVI в. церковные органы своими предписа</w:t>
        <w:softHyphen/>
        <w:t>ниями запрещают светские развлечения, скоморошество, азартные игры, волхование, чернокнижие и т. п. Церковное право предусматривало собственную систему наказаний: от</w:t>
        <w:softHyphen/>
        <w:t>лучение от церкви, наложение покаяния (епитимья), заточе</w:t>
        <w:softHyphen/>
        <w:t>ние в монастырь и др.</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нутрицерковная деятельность регулировалась собствен</w:t>
        <w:softHyphen/>
        <w:t>ными правилами и нормами, круг субъектов, им подчинен</w:t>
        <w:softHyphen/>
        <w:t>ных, был достаточно широким. Идея о «двух властях» (духов</w:t>
        <w:softHyphen/>
        <w:t>ной и светской) делала церковную организацию сильным</w:t>
      </w:r>
    </w:p>
    <w:p>
      <w:pPr>
        <w:pStyle w:val="Normal"/>
        <w:tabs>
          <w:tab w:val="clear" w:pos="720"/>
          <w:tab w:val="left" w:pos="5500" w:leader="none"/>
        </w:tabs>
        <w:spacing w:lineRule="auto" w:line="240"/>
        <w:ind w:hanging="0"/>
        <w:rPr/>
      </w:pPr>
      <w:r>
        <w:rPr>
          <w:b/>
          <w:bCs/>
          <w:sz w:val="16"/>
          <w:szCs w:val="16"/>
        </w:rPr>
        <w:t>Русское (Московское) государство • XV—XVII вв.</w:t>
        <w:tab/>
      </w:r>
      <w:r>
        <w:rPr>
          <w:b/>
          <w:bCs/>
          <w:i/>
          <w:iCs/>
          <w:sz w:val="16"/>
          <w:szCs w:val="16"/>
        </w:rPr>
        <w:t>•)»</w:t>
      </w:r>
    </w:p>
    <w:p>
      <w:pPr>
        <w:pStyle w:val="Normal"/>
        <w:spacing w:lineRule="auto" w:line="278" w:before="200" w:after="0"/>
        <w:ind w:hanging="0"/>
        <w:rPr/>
      </w:pPr>
      <w:r>
        <w:rPr/>
        <w:t>конкурентом для государственных органов: в церковном рас</w:t>
        <w:softHyphen/>
        <w:t>коле особенно очевидно проявилось стремление церкви встать над государством.</w:t>
      </w:r>
    </w:p>
    <w:p>
      <w:pPr>
        <w:pStyle w:val="Normal"/>
        <w:spacing w:lineRule="auto" w:line="240"/>
        <w:ind w:right="200" w:hanging="0"/>
        <w:jc w:val="center"/>
        <w:rPr/>
      </w:pPr>
      <w:r>
        <w:rPr/>
        <w:t>Эта борьба продолжалась вплоть до начала XVIII в.</w:t>
      </w:r>
    </w:p>
    <w:p>
      <w:pPr>
        <w:pStyle w:val="Normal"/>
        <w:spacing w:lineRule="auto" w:line="278" w:before="540" w:after="0"/>
        <w:ind w:left="360" w:right="1600" w:hanging="320"/>
        <w:jc w:val="left"/>
        <w:rPr>
          <w:b/>
          <w:b/>
          <w:bCs/>
        </w:rPr>
      </w:pPr>
      <w:r>
        <w:rPr>
          <w:b/>
          <w:bCs/>
        </w:rPr>
        <w:t>20. СОБОРНОЕ УЛОЖЕНИЕ 1649 Г. КАК СВОД ФЕОДАЛЬНОГО ПРАВА</w:t>
      </w:r>
    </w:p>
    <w:p>
      <w:pPr>
        <w:pStyle w:val="Normal"/>
        <w:spacing w:lineRule="auto" w:line="278" w:before="280" w:after="0"/>
        <w:ind w:hanging="0"/>
        <w:rPr/>
      </w:pPr>
      <w:r>
        <w:rPr>
          <w:i/>
          <w:iCs/>
          <w:smallCaps/>
        </w:rPr>
        <w:t>ё</w:t>
      </w:r>
      <w:r>
        <w:rPr>
          <w:smallCaps/>
        </w:rPr>
        <w:t xml:space="preserve"> </w:t>
      </w:r>
      <w:r>
        <w:rPr/>
        <w:t>1648 г. вспыхнуло массовое восстание в Москве. В этой сложной ситуации был созван Земский собор, который про</w:t>
        <w:softHyphen/>
        <w:t>должал свои заседания довольно долго. В 1649 г. на нем было принято знаменитое Соборное Уложение. Составлением проекта занималась специальная комиссия, его целиком и по частям обсуждали члены Земского собора («по палатам») по</w:t>
        <w:softHyphen/>
        <w:t>сословно. Напечатанный текст был разослан в приказы и на места. Была сделана попытка впервые создать свод всех дей</w:t>
        <w:softHyphen/>
        <w:t>ствующих правовых норм, включая Судебники и Новоуказ</w:t>
        <w:softHyphen/>
        <w:t>ные статьи. Материал был сведен в 25 глав и 967 статей. На</w:t>
        <w:softHyphen/>
        <w:t>мечается разделение норм по отраслям и институтам, хотя казуальность в изложении сохраняется.</w:t>
      </w:r>
    </w:p>
    <w:p>
      <w:pPr>
        <w:pStyle w:val="Normal"/>
        <w:spacing w:lineRule="auto" w:line="278"/>
        <w:ind w:firstLine="280"/>
        <w:rPr/>
      </w:pPr>
      <w:r>
        <w:rPr/>
        <w:t>Источниками Уложения стали Судебники, указные книги приказов, царские указы, думские приговоры, решения Зем</w:t>
        <w:softHyphen/>
        <w:t>ских соборов (большая часть статей была составлена по чело</w:t>
        <w:softHyphen/>
        <w:t>битным гласных собора). Стоглав, литовское и византийское законодательство. Уже после 1649 г. в комплекс правовых норм Уложения вошли Новоуказные статьи о «разбоях и ду</w:t>
        <w:softHyphen/>
        <w:t>шегубстве» (1669 г.), о поместьях и вотчинах (1677 г.), о тор</w:t>
        <w:softHyphen/>
        <w:t>говле (1653 г и 1677 г.).</w:t>
      </w:r>
    </w:p>
    <w:p>
      <w:pPr>
        <w:pStyle w:val="Normal"/>
        <w:spacing w:lineRule="auto" w:line="278"/>
        <w:ind w:firstLine="280"/>
        <w:rPr/>
      </w:pPr>
      <w:r>
        <w:rPr/>
        <w:t>В Соборном Уложении определялся статус главы государ</w:t>
        <w:softHyphen/>
        <w:t>ства — царя, самодержавного и наследного монарха. Утверж</w:t>
        <w:softHyphen/>
        <w:t>дение (избрание) его на Земском соборе не колебало установ</w:t>
        <w:softHyphen/>
        <w:t>ленных принципов, напротив, обосновывало, легитимирова</w:t>
        <w:softHyphen/>
        <w:t>ло их. Преступный умысел (не говоря о действиях), направ</w:t>
        <w:softHyphen/>
        <w:t>ленный против персоны монарха, жестоко наказывалс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Уложение содержало комплекс норм, регулировавших важнейшие отрасли государственного управления. Эти нормы можно условно отнести к административным. При-</w:t>
      </w:r>
    </w:p>
    <w:p>
      <w:pPr>
        <w:pStyle w:val="Normal"/>
        <w:tabs>
          <w:tab w:val="clear" w:pos="720"/>
          <w:tab w:val="left" w:pos="5440" w:leader="none"/>
        </w:tabs>
        <w:spacing w:lineRule="auto" w:line="240"/>
        <w:ind w:hanging="0"/>
        <w:rPr/>
      </w:pPr>
      <w:r>
        <w:rPr>
          <w:b/>
          <w:bCs/>
          <w:i/>
          <w:iCs/>
          <w:sz w:val="16"/>
          <w:szCs w:val="16"/>
        </w:rPr>
        <w:t>74</w:t>
      </w:r>
      <w:r>
        <w:rPr>
          <w:b/>
          <w:bCs/>
          <w:sz w:val="16"/>
          <w:szCs w:val="16"/>
        </w:rPr>
        <w:tab/>
        <w:t>Г».</w:t>
      </w:r>
    </w:p>
    <w:p>
      <w:pPr>
        <w:pStyle w:val="Normal"/>
        <w:spacing w:lineRule="auto" w:line="218" w:before="260" w:after="0"/>
        <w:ind w:hanging="0"/>
        <w:rPr/>
      </w:pPr>
      <w:r>
        <w:rPr/>
        <w:t>крепление крестьян к земле (гл. XI, «Суд о крестьянах»), по</w:t>
        <w:softHyphen/>
        <w:t>садская реформа, изменившая положение «белых слобод» (гл. XIX), перемена статуса вотчины и поместья в новых усло</w:t>
        <w:softHyphen/>
        <w:t>виях (гл. XVI, XVII), регламентация работы органов местного самоуправления (гл. XXI), режим въезда и выезда (гл. VI) — эсе эти меры составили основу административно-полицей</w:t>
        <w:softHyphen/>
        <w:t>ских преобразований.</w:t>
      </w:r>
    </w:p>
    <w:p>
      <w:pPr>
        <w:pStyle w:val="Normal"/>
        <w:spacing w:lineRule="auto" w:line="278"/>
        <w:ind w:left="40" w:firstLine="280"/>
        <w:rPr/>
      </w:pPr>
      <w:r>
        <w:rPr/>
        <w:t>Судебное право в Уложении составило особый комплекс норм, регламентировавших организацию суда и процесса. Еще более определенно, чем в Судебниках, здесь происходи</w:t>
        <w:softHyphen/>
        <w:t>ла дифференциация на две формы процесса: «суд» и «ро</w:t>
        <w:softHyphen/>
        <w:t>зыск».</w:t>
      </w:r>
    </w:p>
    <w:p>
      <w:pPr>
        <w:pStyle w:val="Normal"/>
        <w:spacing w:lineRule="auto" w:line="218"/>
        <w:ind w:left="40" w:firstLine="280"/>
        <w:rPr/>
      </w:pPr>
      <w:r>
        <w:rPr/>
        <w:t>Гл. Х Уложения подробно описывает различные процеду</w:t>
        <w:softHyphen/>
        <w:t>ры «суда»: процесс распадался на собственно суд и «верше-Тше», т. е. вынесение приговора, решения. «Суд» начинался с «вчинания», подачи челобитной жалобы. Затем происходил вызов приставом ответчика в суд. Ответчик мог представить поручителей (явный пережиток, идущий от послухов Русской Правды). Ему предоставлялось право дважды не являться в суд, если на то имелись уважительные причины (отсутствие, болезнь), но после третьей неявки он автоматически проиг</w:t>
        <w:softHyphen/>
        <w:t>рывал процесс. Выигравшей стороне выдавалась соответст</w:t>
        <w:softHyphen/>
        <w:t>вующая грамота.</w:t>
      </w:r>
    </w:p>
    <w:p>
      <w:pPr>
        <w:pStyle w:val="Normal"/>
        <w:spacing w:lineRule="auto" w:line="218"/>
        <w:ind w:left="40" w:firstLine="280"/>
        <w:rPr/>
      </w:pPr>
      <w:r>
        <w:rPr/>
        <w:t>Доказательства, которые использовались и принимались во внимание судом в состязательном процессе, были много</w:t>
        <w:softHyphen/>
        <w:t>образны — свидетельские показания (практика требовала привлечения в процесс не менее десяти свидетелей), пись</w:t>
        <w:softHyphen/>
        <w:t>менные доказательства (наиболее доверительными из них были официально заверенные документы), крестное целова</w:t>
        <w:softHyphen/>
        <w:t>ние (допускалось при спорах на сумму не свыше одного рубля), жребий.</w:t>
      </w:r>
    </w:p>
    <w:p>
      <w:pPr>
        <w:pStyle w:val="Normal"/>
        <w:spacing w:lineRule="auto" w:line="278"/>
        <w:ind w:left="40" w:firstLine="280"/>
        <w:rPr/>
      </w:pPr>
      <w:r>
        <w:rPr/>
        <w:t>Процессуальными мероприятиями, направленными на получение доказательств, были «общий» и «повальный» обыск: в первом случае опрос населения осуществлялся по поводу факта совершенного преступления, во втором — по поводу конкретного лица, подозреваемого в преступлен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0" w:firstLine="280"/>
        <w:rPr/>
      </w:pPr>
      <w:r>
        <w:rPr/>
        <w:t>Особыми видами свидетельских показаний были «ссылка из виноватых» и общая ссылка. Первая заключалась в ссылке обвиняемого или ответчика на свидетеля, показания которо</w:t>
        <w:softHyphen/>
        <w:t>го должны абсолютно совпасть с показаниями ссылающего-</w:t>
      </w: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75</w:t>
      </w:r>
      <w:r>
        <mc:AlternateContent>
          <mc:Choice Requires="wps">
            <w:drawing>
              <wp:anchor behindDoc="0" distT="25400" distB="25400" distL="50800" distR="50800" simplePos="0" locked="0" layoutInCell="0" allowOverlap="1" relativeHeight="41">
                <wp:simplePos x="0" y="0"/>
                <wp:positionH relativeFrom="margin">
                  <wp:posOffset>-672465</wp:posOffset>
                </wp:positionH>
                <wp:positionV relativeFrom="paragraph">
                  <wp:posOffset>-202565</wp:posOffset>
                </wp:positionV>
                <wp:extent cx="715645" cy="1828800"/>
                <wp:effectExtent l="0" t="0" r="0" b="0"/>
                <wp:wrapTopAndBottom/>
                <wp:docPr id="45" name="Frame32"/>
                <a:graphic xmlns:a="http://schemas.openxmlformats.org/drawingml/2006/main">
                  <a:graphicData uri="http://schemas.microsoft.com/office/word/2010/wordprocessingShape">
                    <wps:wsp>
                      <wps:cNvSpPr txBox="1"/>
                      <wps:spPr>
                        <a:xfrm>
                          <a:off x="0" y="0"/>
                          <a:ext cx="715645" cy="1828800"/>
                        </a:xfrm>
                        <a:prstGeom prst="rect"/>
                        <a:solidFill>
                          <a:srgbClr val="FFFFFF">
                            <a:alpha val="0"/>
                          </a:srgbClr>
                        </a:solidFill>
                      </wps:spPr>
                      <wps:txbx>
                        <w:txbxContent>
                          <w:p>
                            <w:pPr>
                              <w:pStyle w:val="Normal"/>
                              <w:spacing w:lineRule="auto" w:line="278"/>
                              <w:ind w:left="40" w:firstLine="280"/>
                              <w:rPr/>
                            </w:pPr>
                            <w:r>
                              <w:rPr/>
                              <w:drawing>
                                <wp:inline distT="0" distB="0" distL="0" distR="0">
                                  <wp:extent cx="511810" cy="18288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5"/>
                                          <a:srcRect l="-70" t="-20" r="-70" b="-20"/>
                                          <a:stretch>
                                            <a:fillRect/>
                                          </a:stretch>
                                        </pic:blipFill>
                                        <pic:spPr bwMode="auto">
                                          <a:xfrm>
                                            <a:off x="0" y="0"/>
                                            <a:ext cx="51181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35pt;height:144pt;mso-wrap-distance-left:4pt;mso-wrap-distance-right:4pt;mso-wrap-distance-top:2pt;mso-wrap-distance-bottom:2pt;margin-top:-15.95pt;mso-position-vertical-relative:text;margin-left:-52.95pt;mso-position-horizontal-relative:margin">
                <v:fill opacity="0f"/>
                <v:textbox inset="0in,0in,0in,0in">
                  <w:txbxContent>
                    <w:p>
                      <w:pPr>
                        <w:pStyle w:val="Normal"/>
                        <w:spacing w:lineRule="auto" w:line="278"/>
                        <w:ind w:left="40" w:firstLine="280"/>
                        <w:rPr/>
                      </w:pPr>
                      <w:r>
                        <w:rPr/>
                        <w:drawing>
                          <wp:inline distT="0" distB="0" distL="0" distR="0">
                            <wp:extent cx="511810" cy="18288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6"/>
                                    <a:srcRect l="-70" t="-20" r="-70" b="-20"/>
                                    <a:stretch>
                                      <a:fillRect/>
                                    </a:stretch>
                                  </pic:blipFill>
                                  <pic:spPr bwMode="auto">
                                    <a:xfrm>
                                      <a:off x="0" y="0"/>
                                      <a:ext cx="511810" cy="1828800"/>
                                    </a:xfrm>
                                    <a:prstGeom prst="rect">
                                      <a:avLst/>
                                    </a:prstGeom>
                                  </pic:spPr>
                                </pic:pic>
                              </a:graphicData>
                            </a:graphic>
                          </wp:inline>
                        </w:drawing>
                      </w:r>
                    </w:p>
                  </w:txbxContent>
                </v:textbox>
                <w10:wrap type="topAndBottom"/>
              </v:rect>
            </w:pict>
          </mc:Fallback>
        </mc:AlternateContent>
      </w:r>
    </w:p>
    <w:p>
      <w:pPr>
        <w:pStyle w:val="Normal"/>
        <w:spacing w:lineRule="auto" w:line="218" w:before="220" w:after="0"/>
        <w:ind w:hanging="0"/>
        <w:rPr/>
      </w:pPr>
      <w:r>
        <w:rPr/>
        <w:t>ся: при несовпадении дело проигрывалось. Подобных ссылок могло быть несколько, и в каждом случае требовалось полное подтверждение. Общая ссылка заключалась в обращении обеих спорящих сторон к одному и тому же свидетелю или нескольким свидетелям. Их показания становились решаю</w:t>
        <w:softHyphen/>
        <w:t>щими.</w:t>
      </w:r>
    </w:p>
    <w:p>
      <w:pPr>
        <w:pStyle w:val="Normal"/>
        <w:spacing w:lineRule="auto" w:line="218"/>
        <w:rPr/>
      </w:pPr>
      <w:r>
        <w:rPr/>
        <w:t>Довольно своеобразным процессуальным действием в «суде» стал так называемый «правеж». Ответчик (чаще всего неплатежеспособный должник) регулярно подвергался судом процедуре телесного наказания — его били розгами по обна</w:t>
        <w:softHyphen/>
        <w:t>женным икрам. Число таких процедур должно было быть эк</w:t>
        <w:softHyphen/>
        <w:t>вивалентным сумме задолженности (за долг в сто рублей по</w:t>
        <w:softHyphen/>
        <w:t>роли в течение месяца): здесь явно звучит архаический прин</w:t>
        <w:softHyphen/>
        <w:t>цип замены имущественной ответственности личностной. «Правеж» был не просто наказание — это мера, побуждающая ответчика выполнить обязательство (у него могли найтись поручители или он сам мог решиться на уплату долга).</w:t>
      </w:r>
    </w:p>
    <w:p>
      <w:pPr>
        <w:pStyle w:val="Normal"/>
        <w:spacing w:lineRule="auto" w:line="218"/>
        <w:rPr/>
      </w:pPr>
      <w:r>
        <w:rPr/>
        <w:t>Судоговорение в состязательном процессе было устным, но протоколировалось в «судебном списке». Каждая стадия оформлялась особой грамотой.</w:t>
      </w:r>
    </w:p>
    <w:p>
      <w:pPr>
        <w:pStyle w:val="Normal"/>
        <w:spacing w:lineRule="auto" w:line="218"/>
        <w:rPr/>
      </w:pPr>
      <w:r>
        <w:rPr/>
        <w:t>Розыск, или «сыск», применялся по наиболее серьезным уголовным делам. Особое место и внимание отводились пре</w:t>
        <w:softHyphen/>
        <w:t>ступлениям, о которых было заявлено: «Слово и дело госуда</w:t>
        <w:softHyphen/>
        <w:t>рево», т. е. в которых затрагивался государственный интерес. Дело в розыскном процессе могло начаться с заявления по</w:t>
        <w:softHyphen/>
        <w:t>терпевшего, с обнаружения факта преступления (поличного) или с обычного наговора, не подтвержденного фактами обви</w:t>
        <w:softHyphen/>
        <w:t>нения («язычная молва»). После этого в дело вступали госу</w:t>
        <w:softHyphen/>
        <w:t>дарственные органы. Потерпевший подавал «явку» (заявле</w:t>
        <w:softHyphen/>
        <w:t>ние), и пристав с понятыми отправлялся наместо происшест</w:t>
        <w:softHyphen/>
        <w:t>вия для проведения дознания. Процессуальным действием был «обыск», т. е. допрос всех подозреваемых и свидетелей.</w:t>
      </w:r>
    </w:p>
    <w:p>
      <w:pPr>
        <w:sectPr>
          <w:type w:val="nextPage"/>
          <w:pgSz w:w="11906" w:h="16820"/>
          <w:pgMar w:left="2500" w:right="4780" w:gutter="0" w:header="0" w:top="1440" w:footer="0" w:bottom="720"/>
          <w:pgNumType w:fmt="decimal"/>
          <w:formProt w:val="false"/>
          <w:textDirection w:val="lrTb"/>
          <w:docGrid w:type="default" w:linePitch="360" w:charSpace="0"/>
        </w:sectPr>
        <w:pStyle w:val="Normal"/>
        <w:spacing w:lineRule="auto" w:line="278"/>
        <w:rPr/>
      </w:pPr>
      <w:r>
        <w:rPr/>
        <w:t>В гл. XXI Соборного Уложения впервые регламентирует</w:t>
        <w:softHyphen/>
        <w:t>ся такая процессуальная процедура, как пытка. Основанием для ее применения могли послужить результаты «обыска», когда свидетельские показания разделялись: часть в пользу подозреваемого, часть — против него. В случае когда результа</w:t>
        <w:softHyphen/>
        <w:t>ты «обыска» были благоприятными для подозреваемого, он мог быть взят на поруки, т. е. освобожден под ответствен</w:t>
        <w:softHyphen/>
        <w:t>ность (личную и имущественную) его поручителей.'&gt;/</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
                <wp:simplePos x="0" y="0"/>
                <wp:positionH relativeFrom="margin">
                  <wp:posOffset>635</wp:posOffset>
                </wp:positionH>
                <wp:positionV relativeFrom="paragraph">
                  <wp:posOffset>635</wp:posOffset>
                </wp:positionV>
                <wp:extent cx="736600" cy="116840"/>
                <wp:effectExtent l="0" t="0" r="0" b="0"/>
                <wp:wrapTopAndBottom/>
                <wp:docPr id="48" name="Frame3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4"/>
                              <w:rPr>
                                <w:i/>
                                <w:i/>
                                <w:iCs/>
                              </w:rPr>
                            </w:pPr>
                            <w:r>
                              <w:rPr>
                                <w:i/>
                                <w:iCs/>
                              </w:rPr>
                              <w:t>•№</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4"/>
                        <w:rPr>
                          <w:i/>
                          <w:i/>
                          <w:iCs/>
                        </w:rPr>
                      </w:pPr>
                      <w:r>
                        <w:rPr>
                          <w:i/>
                          <w:iCs/>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3455035</wp:posOffset>
                </wp:positionH>
                <wp:positionV relativeFrom="paragraph">
                  <wp:posOffset>635</wp:posOffset>
                </wp:positionV>
                <wp:extent cx="596900" cy="87630"/>
                <wp:effectExtent l="0" t="0" r="0" b="0"/>
                <wp:wrapTopAndBottom/>
                <wp:docPr id="49" name="Frame34"/>
                <a:graphic xmlns:a="http://schemas.openxmlformats.org/drawingml/2006/main">
                  <a:graphicData uri="http://schemas.microsoft.com/office/word/2010/wordprocessingShape">
                    <wps:wsp>
                      <wps:cNvSpPr txBox="1"/>
                      <wps:spPr>
                        <a:xfrm>
                          <a:off x="0" y="0"/>
                          <a:ext cx="596900" cy="87630"/>
                        </a:xfrm>
                        <a:prstGeom prst="rect"/>
                        <a:solidFill>
                          <a:srgbClr val="FFFFFF">
                            <a:alpha val="0"/>
                          </a:srgbClr>
                        </a:solidFill>
                      </wps:spPr>
                      <wps:txbx>
                        <w:txbxContent>
                          <w:p>
                            <w:pPr>
                              <w:pStyle w:val="FR5"/>
                              <w:rPr>
                                <w:i/>
                                <w:i/>
                                <w:iCs/>
                              </w:rPr>
                            </w:pPr>
                            <w:r>
                              <w:rPr>
                                <w:i/>
                                <w:iCs/>
                              </w:rPr>
                              <w:t>IV.</w:t>
                            </w:r>
                          </w:p>
                        </w:txbxContent>
                      </wps:txbx>
                      <wps:bodyPr anchor="t" lIns="0" tIns="0" rIns="0" bIns="0">
                        <a:noAutofit/>
                      </wps:bodyPr>
                    </wps:wsp>
                  </a:graphicData>
                </a:graphic>
              </wp:anchor>
            </w:drawing>
          </mc:Choice>
          <mc:Fallback>
            <w:pict>
              <v:rect fillcolor="#FFFFFF" style="position:absolute;rotation:-0;width:47pt;height:6.9pt;mso-wrap-distance-left:504pt;mso-wrap-distance-right:504pt;mso-wrap-distance-top:2pt;mso-wrap-distance-bottom:2pt;margin-top:0.05pt;mso-position-vertical-relative:text;margin-left:272.05pt;mso-position-horizontal-relative:margin">
                <v:fill opacity="0f"/>
                <v:textbox inset="0in,0in,0in,0in">
                  <w:txbxContent>
                    <w:p>
                      <w:pPr>
                        <w:pStyle w:val="FR5"/>
                        <w:rPr>
                          <w:i/>
                          <w:i/>
                          <w:iCs/>
                        </w:rPr>
                      </w:pPr>
                      <w:r>
                        <w:rPr>
                          <w:i/>
                          <w:iCs/>
                        </w:rPr>
                        <w:t>I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rPr/>
      </w:pPr>
      <w:r>
        <w:rPr/>
        <w:t>Применение пытки регламентировалось: ее можно было применять не более трех раз с определенным перерывом. Показания, данные на пытке («оговор»), должны были быть перепроверены посредством других процессуальных мер (до</w:t>
        <w:softHyphen/>
        <w:t>проса, присяги, «обыска»). Показания пытаемого протоколи</w:t>
        <w:softHyphen/>
        <w:t>ровались.</w:t>
      </w:r>
    </w:p>
    <w:p>
      <w:pPr>
        <w:pStyle w:val="Normal"/>
        <w:spacing w:lineRule="auto" w:line="278"/>
        <w:rPr/>
      </w:pPr>
      <w:r>
        <w:rPr/>
        <w:t>Впервые термины «преступление» и «вина» появляются в юридических текстах в конце XVI в. Однако критерием, кото</w:t>
        <w:softHyphen/>
        <w:t>рым определялся уголовно-правовой характер деяния, была не столько злая воля преступника, сколько степень наруше</w:t>
        <w:softHyphen/>
        <w:t>ния общественного интереса.</w:t>
      </w:r>
    </w:p>
    <w:p>
      <w:pPr>
        <w:pStyle w:val="Normal"/>
        <w:spacing w:lineRule="auto" w:line="218"/>
        <w:rPr/>
      </w:pPr>
      <w:r>
        <w:rPr/>
        <w:t>Необходимость выяснять форму вины предписывалась уже в судебных актах XVI в. Более строгие наказания влекли либо особый статус преступника («ведомо лихой человек»), либо особые обстоятельства деяния (насилие и хитрость при совершении преступления).</w:t>
      </w:r>
    </w:p>
    <w:p>
      <w:pPr>
        <w:pStyle w:val="Normal"/>
        <w:spacing w:lineRule="auto" w:line="218"/>
        <w:rPr/>
      </w:pPr>
      <w:r>
        <w:rPr/>
        <w:t>Отягчающими вину обстоятельствами были убийство «в разбое», ночная татьба, преступление, совершенное в цер</w:t>
        <w:softHyphen/>
        <w:t>кви, на государевом дворе или в отношении должностного лица, «скоп и сговор», во время стихийного бедствия или совокупность преступлений.</w:t>
      </w:r>
    </w:p>
    <w:p>
      <w:pPr>
        <w:pStyle w:val="Normal"/>
        <w:spacing w:lineRule="auto" w:line="218"/>
        <w:rPr/>
      </w:pPr>
      <w:r>
        <w:rPr/>
        <w:t>Смягчающими вину обстоятельствами являлись малый возраст, воровство вследствие «нужды» и «простого ума». С 1550 г. обстоятельством, освобождающим от наказания, ста</w:t>
        <w:softHyphen/>
        <w:t>новится необходимая оборона. Соборное Уложение 1649 г. вводит такие понятия крайней необходимости и «неведе</w:t>
        <w:softHyphen/>
        <w:t>ния», наличие которых освобождает от наказания.</w:t>
      </w:r>
    </w:p>
    <w:p>
      <w:pPr>
        <w:pStyle w:val="Normal"/>
        <w:spacing w:lineRule="auto" w:line="218"/>
        <w:rPr/>
      </w:pPr>
      <w:r>
        <w:rPr/>
        <w:t>С XV в. преступные деяния начинают классифицировать</w:t>
        <w:softHyphen/>
        <w:t>ся по составам (хотя и сохраняют общее определение — «во</w:t>
        <w:softHyphen/>
        <w:t>ровство»). Преступления против церкви и религии и наказа</w:t>
        <w:softHyphen/>
        <w:t>ния за них содержатся уже в церковных канонах. Практика определенно опережала законодательство: упоминание о со</w:t>
        <w:softHyphen/>
        <w:t>жжении на костре «волшебников» содержится уже в текстах XIII в. Церковный Собор 1504 г. предписывал карать обвиня</w:t>
        <w:softHyphen/>
        <w:t>емых еретиков урезанием языка, тюремным заключением и сожжением. Однако массовых сожжений, как это имело место в Западной Европе, в России XV—XVI вв. не наблюда</w:t>
        <w:softHyphen/>
        <w:t>лось.</w:t>
      </w:r>
    </w:p>
    <w:p>
      <w:pPr>
        <w:pStyle w:val="Normal"/>
        <w:spacing w:lineRule="auto" w:line="278"/>
        <w:rPr/>
      </w:pPr>
      <w:r>
        <w:rPr/>
        <w:t>Впервые противоцерковные преступления включаются в Судебник 1497 г. К первым из них относилась «церковная</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Русское (Московское) государство в XV—XVII вв.</w:t>
      </w:r>
    </w:p>
    <w:p>
      <w:pPr>
        <w:pStyle w:val="Normal"/>
        <w:spacing w:lineRule="auto" w:line="218" w:before="220" w:after="0"/>
        <w:ind w:hanging="0"/>
        <w:rPr/>
      </w:pPr>
      <w:r>
        <w:rPr/>
        <w:t>татьба», которой были присущи черты «святотатства». Сто</w:t>
        <w:softHyphen/>
        <w:t>глав вводит понятие «церковного мятежа», т. е. нарушения церковного благочиния, порядка. Соборное Уложение добав</w:t>
        <w:softHyphen/>
        <w:t>ляет «обиду» священнослужителя и очень важное понятие «богохульства», включающее в себя неверие, отрицание пра</w:t>
        <w:softHyphen/>
        <w:t>вославной веры, поношение, оскорбление святынь. Предус</w:t>
        <w:softHyphen/>
        <w:t>матривалось наказание за «совращение в бусурманство», при</w:t>
        <w:softHyphen/>
        <w:t>чем на практике за вовлечение не только в магометанскую или иудейскую веру, но и лютеранскую и римско-католичес</w:t>
        <w:softHyphen/>
        <w:t>кую.</w:t>
      </w:r>
    </w:p>
    <w:p>
      <w:pPr>
        <w:pStyle w:val="Normal"/>
        <w:spacing w:lineRule="auto" w:line="218"/>
        <w:rPr/>
      </w:pPr>
      <w:r>
        <w:rPr/>
        <w:t>Понятие государственного преступления, отсутствующее в Русской Правде, сформировалось на практике уже в XI—XII вв. Его синоним «крамола» вначале обозначал «отъезд» бояр и князей с великокняжеской службы, за что они лишались боярского чина и прав на имущество. С середины XV в. в договорных грамотах великих и удельных князей стала пред</w:t>
        <w:softHyphen/>
        <w:t>усматриваться обязательная выдача властями преступников, бежавших в другое княжество. Появилось понятие «рубеж-ник», т. е. нарушитель границы.</w:t>
      </w:r>
    </w:p>
    <w:p>
      <w:pPr>
        <w:pStyle w:val="Normal"/>
        <w:spacing w:lineRule="auto" w:line="218"/>
        <w:rPr/>
      </w:pPr>
      <w:r>
        <w:rPr/>
        <w:t>Уже в XII в. появляется понятие «земской измены», «тай</w:t>
        <w:softHyphen/>
        <w:t>ного перевета», сношения с врагом (ранее всего оно появи</w:t>
        <w:softHyphen/>
        <w:t>лось в приграничных регионах — Новгороде и Пскове). С расширением понятия измены в него стали включать узурпа</w:t>
        <w:softHyphen/>
        <w:t>цию власти («самозванство»), передачу города врагу (Судеб</w:t>
        <w:softHyphen/>
        <w:t>ники 1550 и 1589 гг.), оказание помощи «государеву недругу».</w:t>
      </w:r>
    </w:p>
    <w:p>
      <w:pPr>
        <w:pStyle w:val="Normal"/>
        <w:spacing w:lineRule="auto" w:line="218"/>
        <w:rPr/>
      </w:pPr>
      <w:r>
        <w:rPr/>
        <w:t>Судебники 1497 и 1550 гг. вводят новые составы государст</w:t>
        <w:softHyphen/>
        <w:t>венных преступлений: «предмет» (распространение прокла</w:t>
        <w:softHyphen/>
        <w:t>маций, призывающих к мятежу) и «зажигание» (злостный поджог в городе). Последнее преступление Соборное Уложе</w:t>
        <w:softHyphen/>
        <w:t>ние 1649 г. выделило в отдельный состав, связывая его с целью сдачи города врагу. Вместе с тем Уложение дифферей-цирует действия «городского сдавца» в зависимости от спосо</w:t>
        <w:softHyphen/>
        <w:t>ба сдачи — открытым и тайным впуском врага в город.</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С конца XVI в. появляется понятие бунта, мятежа, восста</w:t>
        <w:softHyphen/>
        <w:t>ния против власти. Соборное Уложение выделяет также такие действия, как заговор и скоп. Заговор чаще всего рас</w:t>
        <w:softHyphen/>
        <w:t>сматривали, как направленный против государя, в ущерб его здоровью могли применяться зелья, волхование и иные способы напускания «порчи». Бранные и злые слова в адрес государя рассматривались как политическое преступле-</w:t>
      </w:r>
    </w:p>
    <w:p>
      <w:pPr>
        <w:pStyle w:val="Normal"/>
        <w:spacing w:lineRule="auto" w:line="278"/>
        <w:rPr/>
      </w:pPr>
      <w:r>
        <w:rPr/>
        <w:drawing>
          <wp:inline distT="0" distB="0" distL="0" distR="0">
            <wp:extent cx="493395" cy="5302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7"/>
                    <a:srcRect l="-73" t="-68" r="-73" b="-68"/>
                    <a:stretch>
                      <a:fillRect/>
                    </a:stretch>
                  </pic:blipFill>
                  <pic:spPr bwMode="auto">
                    <a:xfrm>
                      <a:off x="0" y="0"/>
                      <a:ext cx="493395" cy="530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5">
                <wp:simplePos x="0" y="0"/>
                <wp:positionH relativeFrom="margin">
                  <wp:posOffset>-3415665</wp:posOffset>
                </wp:positionH>
                <wp:positionV relativeFrom="paragraph">
                  <wp:posOffset>381635</wp:posOffset>
                </wp:positionV>
                <wp:extent cx="635000" cy="116840"/>
                <wp:effectExtent l="0" t="0" r="0" b="0"/>
                <wp:wrapTopAndBottom/>
                <wp:docPr id="51" name="Frame35"/>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FR4"/>
                              <w:rPr>
                                <w:b w:val="false"/>
                                <w:b w:val="false"/>
                                <w:bCs w:val="false"/>
                              </w:rPr>
                            </w:pPr>
                            <w:r>
                              <w:rPr>
                                <w:b w:val="false"/>
                                <w:bCs w:val="false"/>
                              </w:rPr>
                              <w:t>78</w:t>
                            </w:r>
                          </w:p>
                        </w:txbxContent>
                      </wps:txbx>
                      <wps:bodyPr anchor="t" lIns="0" tIns="0" rIns="0" bIns="0">
                        <a:noAutofit/>
                      </wps:bodyPr>
                    </wps:wsp>
                  </a:graphicData>
                </a:graphic>
              </wp:anchor>
            </w:drawing>
          </mc:Choice>
          <mc:Fallback>
            <w:pict>
              <v:rect fillcolor="#FFFFFF" style="position:absolute;rotation:-0;width:50pt;height:9.2pt;mso-wrap-distance-left:4pt;mso-wrap-distance-right:4pt;mso-wrap-distance-top:2pt;mso-wrap-distance-bottom:2pt;margin-top:30.05pt;mso-position-vertical-relative:text;margin-left:-268.95pt;mso-position-horizontal-relative:margin">
                <v:fill opacity="0f"/>
                <v:textbox inset="0in,0in,0in,0in">
                  <w:txbxContent>
                    <w:p>
                      <w:pPr>
                        <w:pStyle w:val="FR4"/>
                        <w:rPr>
                          <w:b w:val="false"/>
                          <w:b w:val="false"/>
                          <w:bCs w:val="false"/>
                        </w:rPr>
                      </w:pPr>
                      <w:r>
                        <w:rPr>
                          <w:b w:val="false"/>
                          <w:bCs w:val="false"/>
                        </w:rPr>
                        <w:t>78</w:t>
                      </w:r>
                    </w:p>
                  </w:txbxContent>
                </v:textbox>
                <w10:wrap type="topAndBottom"/>
              </v:rect>
            </w:pict>
          </mc:Fallback>
        </mc:AlternateContent>
      </w:r>
    </w:p>
    <w:p>
      <w:pPr>
        <w:sectPr>
          <w:type w:val="nextPage"/>
          <w:pgSz w:w="11906" w:h="16820"/>
          <w:pgMar w:left="686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78" w:before="120" w:after="0"/>
        <w:ind w:right="400" w:hanging="0"/>
        <w:rPr/>
      </w:pPr>
      <w:r>
        <w:rPr/>
        <w:t>ние, так же как и «выяснение отношений», беспорядки и столкновения на государевом дворе (о чем специально гово</w:t>
        <w:softHyphen/>
        <w:t>рит Соборное Уложение). В скопе и заговоре субъектом пре</w:t>
        <w:softHyphen/>
        <w:t>ступления была объединенная сговором группа, толпа, а не отдельные лица.</w:t>
      </w:r>
    </w:p>
    <w:p>
      <w:pPr>
        <w:pStyle w:val="Normal"/>
        <w:spacing w:lineRule="auto" w:line="278"/>
        <w:ind w:left="40" w:right="400" w:firstLine="300"/>
        <w:rPr/>
      </w:pPr>
      <w:r>
        <w:rPr/>
        <w:t>В XVII в. устанавливается публично-правовая обязанность в отношении такого действия, как «извет», т. е. сообщения о готовящемся государственном преступлении. Соборное Уло</w:t>
        <w:softHyphen/>
        <w:t>жение выделяет специальный состав — недоносительство, на</w:t>
        <w:softHyphen/>
        <w:t>казываемое смертной казнью. «Извет» обязывались выпол</w:t>
        <w:softHyphen/>
        <w:t>нять все члены семьи злоумышляющего против государя лица. «Извет» могли приносить люди всех чинов, даже «ведо</w:t>
        <w:softHyphen/>
        <w:t>мо ..шхие люди», подавая его в любую инстанцию, вплоть до государя. За недоказанный и особенно за ложный извет пред</w:t>
        <w:softHyphen/>
        <w:t>усматривалось суровое наказание, за доказанный — возна</w:t>
        <w:softHyphen/>
        <w:t>граждение.</w:t>
      </w:r>
    </w:p>
    <w:p>
      <w:pPr>
        <w:pStyle w:val="Normal"/>
        <w:spacing w:lineRule="auto" w:line="278"/>
        <w:ind w:left="40" w:right="400" w:firstLine="300"/>
        <w:rPr/>
      </w:pPr>
      <w:r>
        <w:rPr/>
        <w:t>Появление групы преступлений против порядка управле</w:t>
        <w:softHyphen/>
        <w:t>ния связано с общими процессами государственной центра</w:t>
        <w:softHyphen/>
        <w:t>лизации. Одним из наиболее серьезных правонарушений было фальшивомонетничество — деяние, направленное про</w:t>
        <w:softHyphen/>
        <w:t>тив денежной монополии государства. Соборное Уложение обстоятельно регламентирует этот состав по субъекту и под</w:t>
        <w:softHyphen/>
        <w:t>судности.</w:t>
      </w:r>
    </w:p>
    <w:p>
      <w:pPr>
        <w:pStyle w:val="Normal"/>
        <w:spacing w:lineRule="auto" w:line="278"/>
        <w:ind w:left="40" w:right="400" w:firstLine="300"/>
        <w:rPr/>
      </w:pPr>
      <w:r>
        <w:rPr/>
        <w:t>Известное еще церковному законодательству «корчемст</w:t>
        <w:softHyphen/>
        <w:t>во» запрещалось Стоглавом, а Соборное Уложение предус</w:t>
        <w:softHyphen/>
        <w:t>матривало уголовную ответственность не только для незакон</w:t>
        <w:softHyphen/>
        <w:t>ных изготовителей и продавцов вина, но и для его потребите</w:t>
        <w:softHyphen/>
        <w:t>лей (&lt;'питухов»).</w:t>
      </w:r>
    </w:p>
    <w:p>
      <w:pPr>
        <w:pStyle w:val="Normal"/>
        <w:spacing w:lineRule="auto" w:line="278"/>
        <w:ind w:left="40" w:right="400" w:firstLine="300"/>
        <w:rPr/>
      </w:pPr>
      <w:r>
        <w:rPr/>
        <w:t>Судебник 1550 г. вводит новый состав — «подписку», или подделку актов, печатей, документов. Судебник 1589 г. под</w:t>
        <w:softHyphen/>
        <w:t>разделяет это деяние по объекту (рукописные документы и акты, оформленные в официальном порядке). Соборное Уло</w:t>
        <w:softHyphen/>
        <w:t>жение 1649 г. обстоятельно и детально описывает этот со</w:t>
        <w:softHyphen/>
        <w:t>став: предусмотрены составление поддельных грамот, печа</w:t>
        <w:softHyphen/>
        <w:t>тей, подделка грамот и приказных писем, постановка настоя</w:t>
        <w:softHyphen/>
        <w:t>щей печати на фальшивые документы.</w:t>
      </w:r>
    </w:p>
    <w:p>
      <w:pPr>
        <w:pStyle w:val="Normal"/>
        <w:spacing w:lineRule="auto" w:line="278"/>
        <w:ind w:left="40" w:right="400" w:firstLine="300"/>
        <w:rPr/>
      </w:pPr>
      <w:r>
        <w:rPr/>
        <w:t>Среди должностных преступлений на первом месте стоя</w:t>
        <w:softHyphen/>
        <w:t>ло лихоимство, чаще всего понимаемое как нарушение уста</w:t>
        <w:softHyphen/>
        <w:t>новленного порядка судопроизводства. «Посул» был закон-</w:t>
      </w:r>
    </w:p>
    <w:p>
      <w:pPr>
        <w:sectPr>
          <w:type w:val="continuous"/>
          <w:pgSz w:w="11906" w:h="16820"/>
          <w:pgMar w:left="1440" w:right="4700" w:gutter="0" w:header="0" w:top="1440" w:footer="0" w:bottom="720"/>
          <w:formProt w:val="false"/>
          <w:textDirection w:val="lrTb"/>
          <w:docGrid w:type="default" w:linePitch="360" w:charSpace="0"/>
        </w:sectPr>
      </w:pPr>
    </w:p>
    <w:p>
      <w:pPr>
        <w:pStyle w:val="Normal"/>
        <w:tabs>
          <w:tab w:val="clear" w:pos="720"/>
          <w:tab w:val="left" w:pos="5540" w:leader="none"/>
        </w:tabs>
        <w:spacing w:lineRule="auto" w:line="240"/>
        <w:ind w:hanging="0"/>
        <w:rPr>
          <w:b/>
          <w:b/>
          <w:bCs/>
          <w:sz w:val="16"/>
          <w:szCs w:val="16"/>
        </w:rPr>
      </w:pPr>
      <w:r>
        <w:rPr>
          <w:b/>
          <w:bCs/>
          <w:sz w:val="16"/>
          <w:szCs w:val="16"/>
        </w:rPr>
        <w:t>русское (Московское) государство в XV—XVII вв.</w:t>
        <w:tab/>
        <w:t>79</w:t>
      </w:r>
    </w:p>
    <w:p>
      <w:pPr>
        <w:pStyle w:val="Normal"/>
        <w:spacing w:lineRule="auto" w:line="278" w:before="200" w:after="0"/>
        <w:ind w:hanging="0"/>
        <w:rPr/>
      </w:pPr>
      <w:r>
        <w:rPr/>
        <w:t>ным актом еще в XV в : для большего прилежания судья полу</w:t>
        <w:softHyphen/>
        <w:t>чал плату от подсудимого. Нормирование размеров «посу</w:t>
        <w:softHyphen/>
        <w:t>лов» превращало излишки в предмет «лихоимства», и посул превращается во взятку. Запреты взимания тайных посулов содержатся в Псковской судной грамоте. Судебник 1550 г. связывает с получением посула вынесение неправосудного решения судом, за что предусматривалось уголовное наказа</w:t>
        <w:softHyphen/>
        <w:t>ние.</w:t>
      </w:r>
    </w:p>
    <w:p>
      <w:pPr>
        <w:pStyle w:val="Normal"/>
        <w:spacing w:lineRule="auto" w:line="278"/>
        <w:ind w:left="40" w:firstLine="280"/>
        <w:rPr/>
      </w:pPr>
      <w:r>
        <w:rPr/>
        <w:t>Наряду с этим составом судебники предусматривали такие виды преступлений, как отказ в правосудии (1497 г.) и подлог (1550 г.), а Соборное Уложение дополняло эту группу статья</w:t>
        <w:softHyphen/>
        <w:t>ми о волоките, нарушении порядка судопроизводства и ис</w:t>
        <w:softHyphen/>
        <w:t>пользовании труда подсудимых в хозяйстве судьи.</w:t>
      </w:r>
    </w:p>
    <w:p>
      <w:pPr>
        <w:pStyle w:val="Normal"/>
        <w:spacing w:lineRule="auto" w:line="278"/>
        <w:ind w:left="40" w:firstLine="280"/>
        <w:rPr/>
      </w:pPr>
      <w:r>
        <w:rPr/>
        <w:t>К группе преступлений против суда как наиболее опасное (по судебникам 1497 и 1550 гг.) относилось ябедничество или ложный донос на заведомо невиновного. По указу 1582 г. ви</w:t>
        <w:softHyphen/>
        <w:t>новные в этом преступлении подразделялись на ябедников, крамольников и составщиков, т. е. лживых обвинителей, лжи</w:t>
        <w:softHyphen/>
        <w:t>вых доносчиков (обвиняющих в государственном преступле</w:t>
        <w:softHyphen/>
        <w:t>нии) и составителей лживых гражданских исков.</w:t>
      </w:r>
    </w:p>
    <w:p>
      <w:pPr>
        <w:pStyle w:val="Normal"/>
        <w:spacing w:lineRule="auto" w:line="278"/>
        <w:ind w:left="40" w:firstLine="280"/>
        <w:rPr/>
      </w:pPr>
      <w:r>
        <w:rPr/>
        <w:t>С XVI в. в практике судов появляется такой состав, как лжеприсяга. В Кормчей книге и Стоглаве это преступление оценивалось как антирелигиозное, Соборное Уложение переводит его в разряд светских, приблизив к лжесвидетель</w:t>
        <w:softHyphen/>
        <w:t>ству Там же предусматривалось уголовное наказание за ос</w:t>
        <w:softHyphen/>
        <w:t>корбление судей, пристава, поделыцика, понятых и других судебных должностных лиц. К оскорблению судей приравни</w:t>
        <w:softHyphen/>
        <w:t>валось нарушение порядка судебного заседания.</w:t>
      </w:r>
    </w:p>
    <w:p>
      <w:pPr>
        <w:pStyle w:val="Normal"/>
        <w:spacing w:lineRule="auto" w:line="218"/>
        <w:ind w:left="40" w:firstLine="280"/>
        <w:rPr/>
      </w:pPr>
      <w:r>
        <w:rPr/>
        <w:t>К преступлениям против правосудия относилась подача ложной жалобы на должностное лицо, побег от судебного пристава, сопротивление при изъятии поличного, неявка от</w:t>
        <w:softHyphen/>
        <w:t>ветчика в суд.</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left="40" w:firstLine="280"/>
        <w:rPr/>
      </w:pPr>
      <w:r>
        <w:rPr/>
        <w:t>К группе воинских преступлений относились: самоволь</w:t>
        <w:softHyphen/>
        <w:t>ное оставление службы (часто — «посул»), «наезды», потравы посевов ратными людьми, насилие по отношению к мирному населению, кража оружия, уклонение от воинских смотров и т. д. Соборное Уложение впервые ввело понятие «дезертирст</w:t>
        <w:softHyphen/>
        <w:t>во» и положило начало систематизации воинских преступле</w:t>
        <w:softHyphen/>
        <w:t>ний. Особыми субъектами в этой группе преступлений был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
                <wp:simplePos x="0" y="0"/>
                <wp:positionH relativeFrom="margin">
                  <wp:posOffset>-12065</wp:posOffset>
                </wp:positionH>
                <wp:positionV relativeFrom="paragraph">
                  <wp:posOffset>38735</wp:posOffset>
                </wp:positionV>
                <wp:extent cx="584200" cy="87630"/>
                <wp:effectExtent l="0" t="0" r="0" b="0"/>
                <wp:wrapTopAndBottom/>
                <wp:docPr id="52" name="Frame36"/>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rPr/>
                            </w:pPr>
                            <w:r>
                              <w:rPr/>
                              <w:t>80</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3.05pt;mso-position-vertical-relative:text;margin-left:-0.95pt;mso-position-horizontal-relative:margin">
                <v:fill opacity="0f"/>
                <v:textbox inset="0in,0in,0in,0in">
                  <w:txbxContent>
                    <w:p>
                      <w:pPr>
                        <w:pStyle w:val="FR5"/>
                        <w:rPr/>
                      </w:pPr>
                      <w:r>
                        <w:rPr/>
                        <w:t>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3442335</wp:posOffset>
                </wp:positionH>
                <wp:positionV relativeFrom="paragraph">
                  <wp:posOffset>635</wp:posOffset>
                </wp:positionV>
                <wp:extent cx="1016000" cy="160655"/>
                <wp:effectExtent l="0" t="0" r="0" b="0"/>
                <wp:wrapTopAndBottom/>
                <wp:docPr id="53" name="Frame37"/>
                <a:graphic xmlns:a="http://schemas.openxmlformats.org/drawingml/2006/main">
                  <a:graphicData uri="http://schemas.microsoft.com/office/word/2010/wordprocessingShape">
                    <wps:wsp>
                      <wps:cNvSpPr txBox="1"/>
                      <wps:spPr>
                        <a:xfrm>
                          <a:off x="0" y="0"/>
                          <a:ext cx="1016000" cy="160655"/>
                        </a:xfrm>
                        <a:prstGeom prst="rect"/>
                        <a:solidFill>
                          <a:srgbClr val="FFFFFF">
                            <a:alpha val="0"/>
                          </a:srgbClr>
                        </a:solidFill>
                      </wps:spPr>
                      <wps:txbx>
                        <w:txbxContent>
                          <w:p>
                            <w:pPr>
                              <w:pStyle w:val="FR4"/>
                              <w:rPr>
                                <w:sz w:val="22"/>
                                <w:szCs w:val="22"/>
                                <w:lang w:val="ru-RU" w:eastAsia="ru-RU"/>
                              </w:rPr>
                            </w:pPr>
                            <w:r>
                              <w:rPr>
                                <w:sz w:val="22"/>
                                <w:szCs w:val="22"/>
                                <w:lang w:val="ru-RU" w:eastAsia="ru-RU"/>
                              </w:rPr>
                              <w:t>ш1</w:t>
                            </w:r>
                          </w:p>
                        </w:txbxContent>
                      </wps:txbx>
                      <wps:bodyPr anchor="t" lIns="0" tIns="0" rIns="0" bIns="0">
                        <a:noAutofit/>
                      </wps:bodyPr>
                    </wps:wsp>
                  </a:graphicData>
                </a:graphic>
              </wp:anchor>
            </w:drawing>
          </mc:Choice>
          <mc:Fallback>
            <w:pict>
              <v:rect fillcolor="#FFFFFF" style="position:absolute;rotation:-0;width:80pt;height:12.65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sz w:val="22"/>
                          <w:szCs w:val="22"/>
                          <w:lang w:val="ru-RU" w:eastAsia="ru-RU"/>
                        </w:rPr>
                      </w:pPr>
                      <w:r>
                        <w:rPr>
                          <w:sz w:val="22"/>
                          <w:szCs w:val="22"/>
                          <w:lang w:val="ru-RU" w:eastAsia="ru-RU"/>
                        </w:rPr>
                        <w:t>ш1</w:t>
                      </w:r>
                    </w:p>
                  </w:txbxContent>
                </v:textbox>
                <w10:wrap type="topAndBottom"/>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20" w:gutter="0" w:header="0" w:top="1440" w:footer="0" w:bottom="720"/>
          <w:formProt w:val="false"/>
          <w:textDirection w:val="lrTb"/>
          <w:docGrid w:type="default" w:linePitch="360" w:charSpace="0"/>
        </w:sectPr>
      </w:pPr>
    </w:p>
    <w:p>
      <w:pPr>
        <w:pStyle w:val="Normal"/>
        <w:spacing w:lineRule="auto" w:line="218" w:before="260" w:after="0"/>
        <w:ind w:hanging="0"/>
        <w:rPr/>
      </w:pPr>
      <w:r>
        <w:rPr/>
        <w:t>сборщики и «окладчики», т.е. лица, ответственные за прове</w:t>
        <w:softHyphen/>
        <w:t>дение мобилизации. Тяжесть наказаний за воинские преступ</w:t>
        <w:softHyphen/>
        <w:t>ления усугублялась в обстановке боевых действий.</w:t>
      </w:r>
    </w:p>
    <w:p>
      <w:pPr>
        <w:pStyle w:val="Normal"/>
        <w:spacing w:lineRule="auto" w:line="278"/>
        <w:ind w:firstLine="280"/>
        <w:rPr/>
      </w:pPr>
      <w:r>
        <w:rPr/>
        <w:t>Преступления против личности включали большую груп</w:t>
        <w:softHyphen/>
        <w:t>пу составов, среди которых были убийство, нанесение телес</w:t>
        <w:softHyphen/>
        <w:t>ных повреждений, побоев и оскорблений.</w:t>
      </w:r>
    </w:p>
    <w:p>
      <w:pPr>
        <w:pStyle w:val="Normal"/>
        <w:spacing w:lineRule="auto" w:line="278"/>
        <w:ind w:firstLine="280"/>
        <w:rPr/>
      </w:pPr>
      <w:r>
        <w:rPr/>
        <w:t>В XVI в. наряду с понятием «неумышленное убийство», которое было известно еще в Русской Правде, появляется, понятие «случайное убийство», не влекшее за собой ответст</w:t>
        <w:softHyphen/>
        <w:t>венности.                                            I</w:t>
      </w:r>
    </w:p>
    <w:p>
      <w:pPr>
        <w:pStyle w:val="Normal"/>
        <w:spacing w:lineRule="auto" w:line="278"/>
        <w:ind w:firstLine="280"/>
        <w:rPr/>
      </w:pPr>
      <w:r>
        <w:rPr/>
        <w:t>В Судебнике 1497 г., как уже говорилось, вводится понятие' «государский убийца». В XVI в. убийство в законодательстве! уже отделяется от разбоя, но в практике Разбойного приказа оба состава все еще проходят вместе. Их окончательную диф</w:t>
        <w:softHyphen/>
        <w:t>ференциацию осуществляет только Соборное Уложение.</w:t>
      </w:r>
    </w:p>
    <w:p>
      <w:pPr>
        <w:pStyle w:val="Normal"/>
        <w:spacing w:lineRule="auto" w:line="278"/>
        <w:ind w:firstLine="280"/>
        <w:rPr/>
      </w:pPr>
      <w:r>
        <w:rPr/>
        <w:t>Уложение более подробно, чем судебники, разрабатывает систему квалифицирующих убийство признаков, включив в| нее убийство женой мужа, убийство родителей, сестер и неза</w:t>
        <w:softHyphen/>
        <w:t>коннорожденных детей. В этих преступлениях соучастники отвечали наравне с прямыми виновниками. К квалифициро</w:t>
        <w:softHyphen/>
        <w:t>ванным видам убийства (по способу совершения) Уложение относило отравление.</w:t>
      </w:r>
    </w:p>
    <w:p>
      <w:pPr>
        <w:pStyle w:val="Normal"/>
        <w:spacing w:lineRule="auto" w:line="278"/>
        <w:ind w:firstLine="280"/>
        <w:rPr/>
      </w:pPr>
      <w:r>
        <w:rPr/>
        <w:t>К группе умышленных убийств Уложение относило пре</w:t>
        <w:softHyphen/>
        <w:t>ступления, совершенные «насильством, скопом и загово</w:t>
        <w:softHyphen/>
        <w:t>ром», что рассматривалось как отягчающие обстоятельства. Уложение дифференцирует убийства на хитростные и бес</w:t>
        <w:softHyphen/>
        <w:t>хитростные. Последние (случайные, совершенные «греш</w:t>
        <w:softHyphen/>
        <w:t>ным делом») наказанию не подлежали. Следует отметить, что грань между неосторожностью и случайностью оставалась размытой.</w:t>
      </w:r>
    </w:p>
    <w:p>
      <w:pPr>
        <w:pStyle w:val="Normal"/>
        <w:spacing w:lineRule="auto" w:line="278"/>
        <w:ind w:firstLine="280"/>
        <w:rPr/>
      </w:pPr>
      <w:r>
        <w:rPr/>
        <w:t>В отличие от Литовского статута Соборное Уложение дает новое понятие необходимой обороны: допускается убий</w:t>
        <w:softHyphen/>
        <w:t>ство в порядке самообороны и защиты имущества, защиты соседа и хозяина. Закон не требует соразмерности средств обороны и нападения. Правомерным считалось убийство вора не только в момент совершения им преступления, но и позже — во время погони за ним или при его задержании.</w:t>
      </w:r>
    </w:p>
    <w:p>
      <w:pPr>
        <w:pStyle w:val="Normal"/>
        <w:spacing w:lineRule="auto" w:line="278"/>
        <w:ind w:firstLine="280"/>
        <w:rPr/>
      </w:pPr>
      <w:r>
        <w:rPr/>
        <w:t>Увечье выделяется из группы членовредительных пре</w:t>
        <w:softHyphen/>
        <w:t>ступлений в Законе судном. Уложение формулирует особый состав, называя его «мучительское поругательство» (отсече-</w:t>
      </w:r>
    </w:p>
    <w:p>
      <w:pPr>
        <w:sectPr>
          <w:type w:val="continuous"/>
          <w:pgSz w:w="11906" w:h="16820"/>
          <w:pgMar w:left="1440" w:right="472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81</w:t>
      </w:r>
    </w:p>
    <w:p>
      <w:pPr>
        <w:pStyle w:val="Normal"/>
        <w:spacing w:lineRule="auto" w:line="278" w:before="200" w:after="0"/>
        <w:ind w:hanging="0"/>
        <w:rPr/>
      </w:pPr>
      <w:r>
        <w:rPr/>
        <w:t>ние носа, уха, ноги, руки, глаза), за которое, кроме штрафа, полагалось нанесение аналогичного увечья (принцип «талио</w:t>
        <w:softHyphen/>
        <w:t>на»).</w:t>
      </w:r>
    </w:p>
    <w:p>
      <w:pPr>
        <w:pStyle w:val="Normal"/>
        <w:spacing w:lineRule="auto" w:line="278"/>
        <w:ind w:left="40" w:firstLine="280"/>
        <w:rPr/>
      </w:pPr>
      <w:r>
        <w:rPr/>
        <w:t>С XII в. в судебной практике известны преступления про</w:t>
        <w:softHyphen/>
        <w:t>тив чести. В Уставе Ярослава (XI в.) предусматривалась ответ</w:t>
        <w:softHyphen/>
        <w:t>ственность за оскорбление словом, в Русской Правде — за оскорбление действием. Дифференциацию штрафов за бес</w:t>
        <w:softHyphen/>
        <w:t>честье устанавливает Судебник 1589 г. (32 статьи, предусмат</w:t>
        <w:softHyphen/>
        <w:t>ривающие наказание за бесчестье). При этом понятие бесчес</w:t>
        <w:softHyphen/>
        <w:t>тья расширяется: теперь к нему относятся не только оскор</w:t>
        <w:softHyphen/>
        <w:t>бления действием или словом, но и ложные обвинения. Со</w:t>
        <w:softHyphen/>
        <w:t>борное Уложение к оскорблению действием относит также побои, совершенные умышленно, после подготовительных действий, а не в простой драке (в целом Уложение перечисля</w:t>
        <w:softHyphen/>
        <w:t>ет 72 случая бесчестья).</w:t>
      </w:r>
    </w:p>
    <w:p>
      <w:pPr>
        <w:pStyle w:val="Normal"/>
        <w:spacing w:lineRule="auto" w:line="278"/>
        <w:ind w:left="40" w:firstLine="280"/>
        <w:rPr/>
      </w:pPr>
      <w:r>
        <w:rPr/>
        <w:t>Отдельную группу составляли преступления против нрав</w:t>
        <w:softHyphen/>
        <w:t>ственности и семьи. Прелюбодеяние известно уже Русской Правде и Церковному уставу Ярослава. Соборное Уложение дополняет эту группу понятием сводничества. Изнасилова</w:t>
        <w:softHyphen/>
        <w:t>ние упоминалось еще в XII в., в Уставе Ярослава речь шла о групповом изнасиловании. Соборное Уложение ужесточает наказание для пособников в изнасиловании.</w:t>
      </w:r>
    </w:p>
    <w:p>
      <w:pPr>
        <w:pStyle w:val="Normal"/>
        <w:spacing w:lineRule="auto" w:line="278"/>
        <w:ind w:left="40" w:firstLine="280"/>
        <w:rPr/>
      </w:pPr>
      <w:r>
        <w:rPr/>
        <w:t>Среди имущественных преступлений еще в Русской Прав</w:t>
        <w:softHyphen/>
        <w:t>де был известен разбой, а с начала XVII в. борьба с разбоями объявляется «государевым делом». Практика постепенно раз</w:t>
        <w:softHyphen/>
        <w:t>водит разбой с убийством и связывает его с понятием грабежа и насилия. К признакам разбоя относятся открытость нападе</w:t>
        <w:softHyphen/>
        <w:t>ния и организованный (шайка) характер. При определении разбоя Соборное Уложение не пользуется уже понятием «лихой человек» (как в судебниках), но вводит новое — реци</w:t>
        <w:softHyphen/>
        <w:t>див. Разбой часто соединяется с отягчающими обстоятельст</w:t>
        <w:softHyphen/>
        <w:t>вами — убийством или поджого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Самым распространенным видом имущественного пре</w:t>
        <w:softHyphen/>
        <w:t>ступления оставалась татьба, еще в Русской Правде подразде</w:t>
        <w:softHyphen/>
        <w:t>лявшаяся на простую и квалифицированную (из закрытых помещений, конокрадство). Понятие рецидива относитель</w:t>
        <w:softHyphen/>
        <w:t>но татьбы впервые появилось в Псковской судной грамоте. Тяжесть наказания за кражу постоянно нарастала: смертной казнью вначале наказывалась третья кража. Судебник 1550 г.</w:t>
      </w:r>
    </w:p>
    <w:p>
      <w:pPr>
        <w:pStyle w:val="Normal"/>
        <w:spacing w:lineRule="auto" w:line="278"/>
        <w:ind w:left="40" w:firstLine="280"/>
        <w:rPr/>
      </w:pPr>
      <w:r>
        <w:rPr/>
        <w:drawing>
          <wp:inline distT="0" distB="0" distL="0" distR="0">
            <wp:extent cx="481330" cy="53022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8"/>
                    <a:srcRect l="-75" t="-68" r="-75" b="-68"/>
                    <a:stretch>
                      <a:fillRect/>
                    </a:stretch>
                  </pic:blipFill>
                  <pic:spPr bwMode="auto">
                    <a:xfrm>
                      <a:off x="0" y="0"/>
                      <a:ext cx="481330" cy="530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9">
                <wp:simplePos x="0" y="0"/>
                <wp:positionH relativeFrom="margin">
                  <wp:posOffset>-3415665</wp:posOffset>
                </wp:positionH>
                <wp:positionV relativeFrom="paragraph">
                  <wp:posOffset>394335</wp:posOffset>
                </wp:positionV>
                <wp:extent cx="647700" cy="116840"/>
                <wp:effectExtent l="0" t="0" r="0" b="0"/>
                <wp:wrapTopAndBottom/>
                <wp:docPr id="55" name="Frame38"/>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4"/>
                              <w:rPr/>
                            </w:pPr>
                            <w:r>
                              <w:rPr/>
                              <w:t>82</w:t>
                            </w:r>
                          </w:p>
                        </w:txbxContent>
                      </wps:txbx>
                      <wps:bodyPr anchor="t" lIns="0" tIns="0" rIns="0" bIns="0">
                        <a:noAutofit/>
                      </wps:bodyPr>
                    </wps:wsp>
                  </a:graphicData>
                </a:graphic>
              </wp:anchor>
            </w:drawing>
          </mc:Choice>
          <mc:Fallback>
            <w:pict>
              <v:rect fillcolor="#FFFFFF" style="position:absolute;rotation:-0;width:51pt;height:9.2pt;mso-wrap-distance-left:4pt;mso-wrap-distance-right:4pt;mso-wrap-distance-top:2pt;mso-wrap-distance-bottom:2pt;margin-top:31.05pt;mso-position-vertical-relative:text;margin-left:-268.95pt;mso-position-horizontal-relative:margin">
                <v:fill opacity="0f"/>
                <v:textbox inset="0in,0in,0in,0in">
                  <w:txbxContent>
                    <w:p>
                      <w:pPr>
                        <w:pStyle w:val="FR4"/>
                        <w:rPr/>
                      </w:pPr>
                      <w:r>
                        <w:rPr/>
                        <w:t>82</w:t>
                      </w:r>
                    </w:p>
                  </w:txbxContent>
                </v:textbox>
                <w10:wrap type="topAndBottom"/>
              </v:rect>
            </w:pict>
          </mc:Fallback>
        </mc:AlternateContent>
      </w:r>
    </w:p>
    <w:p>
      <w:pPr>
        <w:sectPr>
          <w:type w:val="nextPage"/>
          <w:pgSz w:w="11906" w:h="16820"/>
          <w:pgMar w:left="680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78" w:before="120" w:after="0"/>
        <w:ind w:right="400" w:hanging="0"/>
        <w:rPr/>
      </w:pPr>
      <w:r>
        <w:rPr/>
        <w:t>устанавливает эту меру со второго случая, а Судебник 1589 г. закрепляет смертную казнь даже в отношении лица, не при</w:t>
        <w:softHyphen/>
        <w:t>знавшего своей вины.</w:t>
      </w:r>
    </w:p>
    <w:p>
      <w:pPr>
        <w:pStyle w:val="Normal"/>
        <w:spacing w:lineRule="auto" w:line="278"/>
        <w:ind w:right="200" w:firstLine="300"/>
        <w:rPr/>
      </w:pPr>
      <w:r>
        <w:rPr/>
        <w:t>К квалифицированным видам кражи Псковская судная грамота относила кражу в Кремле, судебники дополняют со</w:t>
        <w:softHyphen/>
        <w:t>став церковной кражей, а Стоглав и Уложение связывают эту последнюю со святотатством. В ситуации с «головной тяж</w:t>
        <w:softHyphen/>
        <w:t>бой» Соборное Уложение в качестве отягчающего обстоя</w:t>
        <w:softHyphen/>
        <w:t>тельства упоминает убийство, которым сопровождается тать-ба. Хищение имущества во время стихийных бедствий рас</w:t>
        <w:softHyphen/>
        <w:t>сматривалось как грабеж. В общем тяжесть наказания за хи- ^ щение зависела не от размеров похищенного, а от факта ре- ^ цидива.</w:t>
      </w:r>
    </w:p>
    <w:p>
      <w:pPr>
        <w:pStyle w:val="Normal"/>
        <w:spacing w:lineRule="auto" w:line="278"/>
        <w:ind w:right="200" w:firstLine="300"/>
        <w:rPr/>
      </w:pPr>
      <w:r>
        <w:rPr/>
        <w:t>Порча и уничтожение чужого имущества упоминаются еще в Русской Правде: порча межевых знаков прослеживает</w:t>
        <w:softHyphen/>
        <w:t>ся как особый состав преступления в судебниках и Уложении (здесь уже регламентируется порядок разрешения межевых споров). Наиболее тяжким преступлением в этой группе оста</w:t>
        <w:softHyphen/>
        <w:t>вался^ поджог.</w:t>
      </w:r>
    </w:p>
    <w:p>
      <w:pPr>
        <w:pStyle w:val="Normal"/>
        <w:spacing w:lineRule="auto" w:line="278"/>
        <w:ind w:right="200" w:firstLine="280"/>
        <w:rPr/>
      </w:pPr>
      <w:r>
        <w:rPr/>
        <w:t>В области уголовного права Соборное Уложение уточняет понятие «лихое дело», разработанное еще в судебниках. Субъ</w:t>
        <w:softHyphen/>
        <w:t>ектами преступления могли быть как отдельные лица, так и группа лиц. Закон разделяет их на главных и второстепен-</w:t>
      </w:r>
      <w:r>
        <w:rPr>
          <w:i/>
          <w:iCs/>
        </w:rPr>
        <w:t>,-</w:t>
      </w:r>
      <w:r>
        <w:rPr/>
        <w:t>ных, понимая под последними соучастников. В свою очередь, соучастие может быть как физическим (содействие, практи</w:t>
        <w:softHyphen/>
        <w:t>ческая помощь, совершение тех же действий, что совершал главный субъект преступления), так и интеллектуальным (на-</w:t>
      </w:r>
      <w:r>
        <w:rPr>
          <w:i/>
          <w:iCs/>
          <w:vertAlign w:val="superscript"/>
        </w:rPr>
        <w:t xml:space="preserve">г&gt; </w:t>
      </w:r>
      <w:r>
        <w:rPr/>
        <w:t>пример, подстрекательство к убийству — гл.XXII). В этой связи субъектом стал признаваться даже раб, совершивший преступление по указанию своего господина. От второсте</w:t>
        <w:softHyphen/>
        <w:t>пенных субъектов преступления (соучастников) закон отли</w:t>
        <w:softHyphen/>
        <w:t>чал лиц, только причастных к совершению преступления:</w:t>
      </w:r>
    </w:p>
    <w:p>
      <w:pPr>
        <w:pStyle w:val="Normal"/>
        <w:spacing w:lineRule="auto" w:line="278"/>
        <w:ind w:right="400" w:hanging="0"/>
        <w:rPr/>
      </w:pPr>
      <w:r>
        <w:rPr/>
        <w:t>пособников (создававших условия для совершения преступ</w:t>
        <w:softHyphen/>
        <w:t>ления), попустителей (обязанных предотвратить преступле</w:t>
        <w:softHyphen/>
        <w:t>ние и не сделавших этого), недоносителей (не сообщивших о подготовке и совершении преступления), укрывателей (скрывших преступника и следы преступления).</w:t>
      </w:r>
    </w:p>
    <w:p>
      <w:pPr>
        <w:pStyle w:val="Normal"/>
        <w:spacing w:lineRule="auto" w:line="278"/>
        <w:ind w:right="400" w:firstLine="300"/>
        <w:rPr/>
      </w:pPr>
      <w:r>
        <w:rPr/>
        <w:t>Субъективная сторона преступления обусловливалась сте</w:t>
        <w:softHyphen/>
        <w:t>пенью вины: Уложение знает деление преступлений на умыш</w:t>
        <w:softHyphen/>
        <w:t>ленные, неосторожные и случайные. Характерно, что за не-</w:t>
      </w:r>
    </w:p>
    <w:p>
      <w:pPr>
        <w:pStyle w:val="FR1"/>
        <w:spacing w:before="20" w:after="0"/>
        <w:ind w:left="0" w:hanging="0"/>
        <w:jc w:val="right"/>
        <w:rPr>
          <w:rFonts w:ascii="Arial" w:hAnsi="Arial" w:cs="Arial"/>
          <w:b/>
          <w:b/>
          <w:bCs/>
          <w:sz w:val="64"/>
          <w:szCs w:val="64"/>
        </w:rPr>
      </w:pPr>
      <w:r>
        <w:rPr>
          <w:rFonts w:cs="Arial" w:ascii="Arial" w:hAnsi="Arial"/>
          <w:b/>
          <w:bCs/>
          <w:sz w:val="64"/>
          <w:szCs w:val="64"/>
        </w:rPr>
        <w:t>1</w:t>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51">
                <wp:simplePos x="0" y="0"/>
                <wp:positionH relativeFrom="margin">
                  <wp:posOffset>3455035</wp:posOffset>
                </wp:positionH>
                <wp:positionV relativeFrom="paragraph">
                  <wp:posOffset>13335</wp:posOffset>
                </wp:positionV>
                <wp:extent cx="177800" cy="87630"/>
                <wp:effectExtent l="0" t="0" r="0" b="0"/>
                <wp:wrapTopAndBottom/>
                <wp:docPr id="56" name="Frame39"/>
                <a:graphic xmlns:a="http://schemas.openxmlformats.org/drawingml/2006/main">
                  <a:graphicData uri="http://schemas.microsoft.com/office/word/2010/wordprocessingShape">
                    <wps:wsp>
                      <wps:cNvSpPr txBox="1"/>
                      <wps:spPr>
                        <a:xfrm>
                          <a:off x="0" y="0"/>
                          <a:ext cx="177800" cy="87630"/>
                        </a:xfrm>
                        <a:prstGeom prst="rect"/>
                        <a:solidFill>
                          <a:srgbClr val="FFFFFF">
                            <a:alpha val="0"/>
                          </a:srgbClr>
                        </a:solidFill>
                      </wps:spPr>
                      <wps:txbx>
                        <w:txbxContent>
                          <w:p>
                            <w:pPr>
                              <w:pStyle w:val="FR5"/>
                              <w:rPr/>
                            </w:pPr>
                            <w:r>
                              <w:rPr/>
                              <w:t>83</w:t>
                            </w:r>
                          </w:p>
                        </w:txbxContent>
                      </wps:txbx>
                      <wps:bodyPr anchor="t" lIns="0" tIns="0" rIns="0" bIns="0">
                        <a:noAutofit/>
                      </wps:bodyPr>
                    </wps:wsp>
                  </a:graphicData>
                </a:graphic>
              </wp:anchor>
            </w:drawing>
          </mc:Choice>
          <mc:Fallback>
            <w:pict>
              <v:rect fillcolor="#FFFFFF" style="position:absolute;rotation:-0;width:14pt;height:6.9pt;mso-wrap-distance-left:4pt;mso-wrap-distance-right:4pt;mso-wrap-distance-top:2pt;mso-wrap-distance-bottom:2pt;margin-top:1.05pt;mso-position-vertical-relative:text;margin-left:272.05pt;mso-position-horizontal-relative:margin">
                <v:fill opacity="0f"/>
                <v:textbox inset="0in,0in,0in,0in">
                  <w:txbxContent>
                    <w:p>
                      <w:pPr>
                        <w:pStyle w:val="FR5"/>
                        <w:rPr/>
                      </w:pPr>
                      <w:r>
                        <w:rPr/>
                        <w:t>83</w:t>
                      </w:r>
                    </w:p>
                  </w:txbxContent>
                </v:textbox>
                <w10:wrap type="topAndBottom"/>
              </v:rect>
            </w:pict>
          </mc:Fallback>
        </mc:AlternateContent>
      </w:r>
    </w:p>
    <w:p>
      <w:pPr>
        <w:sectPr>
          <w:type w:val="nextPage"/>
          <w:pgSz w:w="11906" w:h="16820"/>
          <w:pgMar w:left="1540" w:right="6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78" w:before="200" w:after="0"/>
        <w:ind w:hanging="0"/>
        <w:rPr/>
      </w:pPr>
      <w:r>
        <w:rPr/>
        <w:t>осторожные действия совершивший</w:t>
      </w:r>
      <w:r>
        <w:rPr>
          <w:b/>
          <w:bCs/>
        </w:rPr>
        <w:t xml:space="preserve"> их</w:t>
      </w:r>
      <w:r>
        <w:rPr/>
        <w:t xml:space="preserve"> наказывается так же, как за умышленные преступные действия. Здесь сохраняется архаический (и репрессивный) принцип объективного вме</w:t>
        <w:softHyphen/>
        <w:t>нения: наказание следует не за мотив преступления, а за его результат. В признаках объективной стороны преступления закон выделяет смягчающие и отягчающие обстоятельства. К первым относятся состояние опьянения, неконтролируе</w:t>
        <w:softHyphen/>
        <w:t>мость действий, вызванная оскорблением или угрозой (аф</w:t>
        <w:softHyphen/>
        <w:t>фект), ко вторым — повторность преступления, размеры вреда, особый статус объекта и предмета преступления, сово</w:t>
        <w:softHyphen/>
        <w:t>купность нескольких преступлений.</w:t>
      </w:r>
    </w:p>
    <w:p>
      <w:pPr>
        <w:pStyle w:val="Normal"/>
        <w:spacing w:lineRule="auto" w:line="240"/>
        <w:ind w:hanging="0"/>
        <w:jc w:val="right"/>
        <w:rPr/>
      </w:pPr>
      <w:r>
        <w:rPr/>
        <w:t>Закон выделяет отдельные стадии преступного деяния:</w:t>
      </w:r>
    </w:p>
    <w:p>
      <w:pPr>
        <w:pStyle w:val="Normal"/>
        <w:spacing w:lineRule="auto" w:line="218"/>
        <w:ind w:hanging="0"/>
        <w:rPr/>
      </w:pPr>
      <w:r>
        <w:rPr/>
        <w:t>умысел (который сам по себе уже может быть наказуемым), покушение на преступление и совершение преступления. Закон знает понятия рецидива (совпадающее в Уложении с понятием «лихой человек») и крайней необходимости, кото</w:t>
        <w:softHyphen/>
        <w:t>рая является ненаказуемой только при соблюдении соразмер</w:t>
        <w:softHyphen/>
        <w:t>ности ее реальной опасности со стороны преступника. Нару</w:t>
        <w:softHyphen/>
        <w:t>шение соразмерности означало превышение пределов необ</w:t>
        <w:softHyphen/>
        <w:t>ходимой обороны и наказывалось.                 ^</w:t>
      </w:r>
    </w:p>
    <w:p>
      <w:pPr>
        <w:pStyle w:val="Normal"/>
        <w:spacing w:lineRule="auto" w:line="278"/>
        <w:rPr/>
      </w:pPr>
      <w:r>
        <w:rPr/>
        <w:t>Объектами преступления Соборное Уложение считало церковь, государство, семью, личность, имущество и нравст</w:t>
        <w:softHyphen/>
        <w:t>венность. Впервые в истории русского законодательства в светскую кодификацию были включены преступления про</w:t>
        <w:softHyphen/>
        <w:t>тив религии, ранее находившиеся в юрисдикции церкви. В системе преступлений они были поставлены на первое место. Подобный пересмотр системы имел двоякое значение: с одной стороны, церковь как основная идеологическая сила и ценность занимала в ней особое место, что свидетельствова</w:t>
        <w:softHyphen/>
        <w:t>ло о росте ее влияния, с другой — принятие церкви под защиту государственных институтов и законов указывало на их при</w:t>
        <w:softHyphen/>
        <w:t>оритет в политической системе, развивающейся по пути к абсолютной монархии.</w:t>
      </w:r>
    </w:p>
    <w:p>
      <w:pPr>
        <w:pStyle w:val="Normal"/>
        <w:spacing w:lineRule="auto" w:line="218"/>
        <w:rPr/>
      </w:pPr>
      <w:r>
        <w:rPr/>
        <w:t>Система преступлений по Соборному Уложению</w:t>
      </w:r>
      <w:r>
        <w:rPr>
          <w:b/>
          <w:bCs/>
        </w:rPr>
        <w:t xml:space="preserve"> выглзде-</w:t>
      </w:r>
      <w:r>
        <w:rPr/>
        <w:t>ла следующим образом:</w:t>
      </w:r>
    </w:p>
    <w:p>
      <w:pPr>
        <w:pStyle w:val="Normal"/>
        <w:spacing w:lineRule="auto" w:line="218"/>
        <w:rPr/>
      </w:pPr>
      <w:r>
        <w:rPr/>
        <w:t>а) преступления против церкви: богохульство, совраще</w:t>
        <w:softHyphen/>
        <w:t>ние православного в иную веру, прерывание хода литургии в храме;</w:t>
      </w:r>
    </w:p>
    <w:p>
      <w:pPr>
        <w:pStyle w:val="Normal"/>
        <w:spacing w:lineRule="auto" w:line="218"/>
        <w:rPr/>
      </w:pPr>
      <w:r>
        <w:rPr/>
        <w:t>б) государственные преступления: любые действия (и даже умысел), направленные против личности государя или</w:t>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18"/>
        <w:rPr/>
      </w:pPr>
      <w:r>
        <w:rPr/>
        <w:drawing>
          <wp:inline distT="0" distB="0" distL="0" distR="0">
            <wp:extent cx="487680" cy="5302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9"/>
                    <a:srcRect l="-74" t="-68" r="-74" b="-68"/>
                    <a:stretch>
                      <a:fillRect/>
                    </a:stretch>
                  </pic:blipFill>
                  <pic:spPr bwMode="auto">
                    <a:xfrm>
                      <a:off x="0" y="0"/>
                      <a:ext cx="487680" cy="530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2">
                <wp:simplePos x="0" y="0"/>
                <wp:positionH relativeFrom="margin">
                  <wp:posOffset>-3415665</wp:posOffset>
                </wp:positionH>
                <wp:positionV relativeFrom="paragraph">
                  <wp:posOffset>394335</wp:posOffset>
                </wp:positionV>
                <wp:extent cx="609600" cy="116840"/>
                <wp:effectExtent l="0" t="0" r="0" b="0"/>
                <wp:wrapTopAndBottom/>
                <wp:docPr id="58" name="Frame40"/>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82</w:t>
                            </w:r>
                          </w:p>
                        </w:txbxContent>
                      </wps:txbx>
                      <wps:bodyPr anchor="t" lIns="0" tIns="0" rIns="0" bIns="0">
                        <a:noAutofit/>
                      </wps:bodyPr>
                    </wps:wsp>
                  </a:graphicData>
                </a:graphic>
              </wp:anchor>
            </w:drawing>
          </mc:Choice>
          <mc:Fallback>
            <w:pict>
              <v:rect fillcolor="#FFFFFF" style="position:absolute;rotation:-0;width:48pt;height:9.2pt;mso-wrap-distance-left:4pt;mso-wrap-distance-right:4pt;mso-wrap-distance-top:2pt;mso-wrap-distance-bottom:2pt;margin-top:31.05pt;mso-position-vertical-relative:text;margin-left:-268.95pt;mso-position-horizontal-relative:margin">
                <v:fill opacity="0f"/>
                <v:textbox inset="0in,0in,0in,0in">
                  <w:txbxContent>
                    <w:p>
                      <w:pPr>
                        <w:pStyle w:val="FR4"/>
                        <w:rPr/>
                      </w:pPr>
                      <w:r>
                        <w:rPr/>
                        <w:t>82</w:t>
                      </w:r>
                    </w:p>
                  </w:txbxContent>
                </v:textbox>
                <w10:wrap type="topAndBottom"/>
              </v:rect>
            </w:pict>
          </mc:Fallback>
        </mc:AlternateContent>
      </w:r>
    </w:p>
    <w:p>
      <w:pPr>
        <w:sectPr>
          <w:type w:val="nextPage"/>
          <w:pgSz w:w="11906" w:h="16820"/>
          <w:pgMar w:left="680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78" w:before="120" w:after="0"/>
        <w:ind w:right="400" w:hanging="0"/>
        <w:rPr/>
      </w:pPr>
      <w:r>
        <w:rPr/>
        <w:t>устанавливает эту меру со второго случая, а Судебник 1589 г. закрепляет смертную казнь даже в отношении лица, не при</w:t>
        <w:softHyphen/>
        <w:t>знавшего своей вины.</w:t>
      </w:r>
    </w:p>
    <w:p>
      <w:pPr>
        <w:pStyle w:val="Normal"/>
        <w:spacing w:lineRule="auto" w:line="278"/>
        <w:ind w:right="200" w:firstLine="300"/>
        <w:rPr/>
      </w:pPr>
      <w:r>
        <w:rPr/>
        <w:t>К квалифицированным видам кражи Псковская судная грамота относила кражу в Кремле, судебники дополняют со</w:t>
        <w:softHyphen/>
        <w:t>став церковной кражей, а Стоглав и Уложение связывают эту последнюю со святотатством. В ситуации с «головной тяж</w:t>
        <w:softHyphen/>
        <w:t>бой» Соборное Уложение в качестве отягчающего обстоя</w:t>
        <w:softHyphen/>
        <w:t>тельства упоминает убийство, которым сопровождается тать-ба. Хищение имущества во время стихийных бедствий рас</w:t>
        <w:softHyphen/>
        <w:t>сматривалось как грабеж. В общем тяжесть наказания за хи</w:t>
        <w:softHyphen/>
        <w:t>щение зависела не от размеров похищенного, а от факта ре</w:t>
        <w:softHyphen/>
        <w:t>цидива.</w:t>
      </w:r>
    </w:p>
    <w:p>
      <w:pPr>
        <w:pStyle w:val="Normal"/>
        <w:spacing w:lineRule="auto" w:line="218"/>
        <w:ind w:right="200" w:firstLine="300"/>
        <w:rPr/>
      </w:pPr>
      <w:r>
        <w:rPr/>
        <w:t>Порча и уничтожение чужого имущества упоминаются еще в Русской Правде: порча межевых знаков прослеживает- | ся как особый состав преступления в судебниках и Уложении (здесь уже регламентируется порядок разрешения межевых споров). Наиболее тяжким преступлением в этой группе оста</w:t>
        <w:softHyphen/>
        <w:t>вался^ поджог.                                        !</w:t>
      </w:r>
    </w:p>
    <w:p>
      <w:pPr>
        <w:pStyle w:val="Normal"/>
        <w:spacing w:lineRule="auto" w:line="218"/>
        <w:ind w:right="400" w:firstLine="300"/>
        <w:rPr/>
      </w:pPr>
      <w:r>
        <w:rPr/>
        <w:t>В области уголовного права Соборное Уложение уточняет понятие «лихое дело», разработанное еще в судебниках. Субъ</w:t>
        <w:softHyphen/>
        <w:t>ектами преступления могли быть как отдельные лица, так и группа лиц. Закон разделяет их на главных и второстепен</w:t>
        <w:softHyphen/>
        <w:t>ных, понимая под последними соучастников. В свою очередь, соучастие может быть как физическим (содействие, практи</w:t>
        <w:softHyphen/>
        <w:t>ческая помощь, совершение тех же действий, что совершал главный субъект преступления), так и интеллектуальным (на</w:t>
        <w:softHyphen/>
        <w:t>пример, подстрекательство к убийству — гл.ХХП) В этой связи субъектом стал признаваться даже раб, совершивший преступление по указанию своего господина. От второсте</w:t>
        <w:softHyphen/>
        <w:t>пенных субъектов преступления (соучастников) закон отли</w:t>
        <w:softHyphen/>
        <w:t>чал лиц, только причастных к совершению преступления:</w:t>
      </w:r>
    </w:p>
    <w:p>
      <w:pPr>
        <w:pStyle w:val="Normal"/>
        <w:spacing w:lineRule="auto" w:line="218"/>
        <w:ind w:right="400" w:hanging="0"/>
        <w:rPr/>
      </w:pPr>
      <w:r>
        <w:rPr/>
        <w:t>пособников (создававших условия для совершения преступ</w:t>
        <w:softHyphen/>
        <w:t>ления), попустителей (обязанных предотвратить преступле</w:t>
        <w:softHyphen/>
        <w:t>ние и не сделавших этого), недоносителей (не сообщивших о подготовке и совершении преступления), укрывателей (скрывших преступника и следы преступления).</w:t>
      </w:r>
    </w:p>
    <w:p>
      <w:pPr>
        <w:pStyle w:val="Normal"/>
        <w:spacing w:lineRule="auto" w:line="278"/>
        <w:ind w:right="400" w:firstLine="300"/>
        <w:rPr/>
      </w:pPr>
      <w:r>
        <w:rPr/>
        <w:t>Субъективная сторона преступления обусловливалась сте</w:t>
        <w:softHyphen/>
        <w:t>пенью вины: Уложение знает деление преступлений на умыш</w:t>
        <w:softHyphen/>
        <w:t>ленные, неосторожные и случайные. Характерно, что за не</w:t>
        <w:softHyphen/>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ind w:left="40" w:hanging="0"/>
        <w:jc w:val="left"/>
        <w:rPr>
          <w:b/>
          <w:b/>
          <w:bCs/>
          <w:sz w:val="16"/>
          <w:szCs w:val="16"/>
        </w:rPr>
      </w:pPr>
      <w:r>
        <w:rPr>
          <w:b/>
          <w:bCs/>
          <w:sz w:val="16"/>
          <w:szCs w:val="16"/>
        </w:rPr>
        <w:t>Русское (Московское) государство в XV—XVII вв.</w:t>
      </w:r>
    </w:p>
    <w:p>
      <w:pPr>
        <w:pStyle w:val="Normal"/>
        <w:spacing w:lineRule="auto" w:line="218" w:before="220" w:after="0"/>
        <w:ind w:hanging="0"/>
        <w:rPr/>
      </w:pPr>
      <w:r>
        <w:rPr/>
        <w:t>осторожные действия совершивший их наказывается так же, как за умышленные преступные действия. Здесь сохраняется архаический (и репрессивный) принцип объективного вме</w:t>
        <w:softHyphen/>
        <w:t>нения: наказание следует не за мотив преступления, а за его результат. В признаках объективной стороны преступления закон выделяет смягчающие и отягчающие обстоятельства. К первым относятся состояние опьянения, неконтролируе</w:t>
        <w:softHyphen/>
        <w:t>мость действий, вызванная оскорблением или угрозой (аф</w:t>
        <w:softHyphen/>
        <w:t>фект), ко вторым — повторность преступления, размеры вреда, особый статус объекта и предмета преступления, сово</w:t>
        <w:softHyphen/>
        <w:t>купность нескольких преступлений.</w:t>
      </w:r>
    </w:p>
    <w:p>
      <w:pPr>
        <w:pStyle w:val="Normal"/>
        <w:spacing w:lineRule="auto" w:line="240"/>
        <w:ind w:hanging="0"/>
        <w:jc w:val="right"/>
        <w:rPr/>
      </w:pPr>
      <w:r>
        <w:rPr/>
        <w:t>Закон выделяет отдельные стадии преступного деяния:</w:t>
      </w:r>
    </w:p>
    <w:p>
      <w:pPr>
        <w:pStyle w:val="Normal"/>
        <w:spacing w:lineRule="auto" w:line="218"/>
        <w:ind w:hanging="0"/>
        <w:rPr/>
      </w:pPr>
      <w:r>
        <w:rPr/>
        <w:t>умысел (который сам по себе уже может быть наказуемым), покушение на преступление и совершение преступления. Закон знает понятия рецидива (совпадающее в Уложении с понятием «лихой человек») и крайней необходимости, кото</w:t>
        <w:softHyphen/>
        <w:t>рая является ненаказуемой только при соблюдении соразмер</w:t>
        <w:softHyphen/>
        <w:t>ности ее реальной опасности со стороны преступника. Нару</w:t>
        <w:softHyphen/>
        <w:t>шение соразмерности означало превышение пределов необ</w:t>
        <w:softHyphen/>
        <w:t>ходимой обороны и наказывалось.                 ^</w:t>
      </w:r>
    </w:p>
    <w:p>
      <w:pPr>
        <w:pStyle w:val="Normal"/>
        <w:spacing w:lineRule="auto" w:line="218"/>
        <w:rPr/>
      </w:pPr>
      <w:r>
        <w:rPr/>
        <w:t>Объектами преступления Соборное Уложение считало церковь, государство, семью, личность, имущество и нравст</w:t>
        <w:softHyphen/>
        <w:t>венность. Впервые в истории русского законодательства в светскую кодификацию были включены преступления про</w:t>
        <w:softHyphen/>
        <w:t>тив религии, ранее находившиеся в юрисдикции церкви. В системе преступлений они были поставлены на первое место. Подобный пересмотр системы имел двоякое значение: с одной стороны, церковь как основная идеологическая сила и ценность занимала в ней особое место, что свидетельствова</w:t>
        <w:softHyphen/>
        <w:t>ло о росте ее влияния, с другой — принятие церкви под защиту государственных институтов и законов указывало на их при</w:t>
        <w:softHyphen/>
        <w:t>оритет в политической системе, развивающейся по пути к абсолютной монархии.</w:t>
      </w:r>
    </w:p>
    <w:p>
      <w:pPr>
        <w:pStyle w:val="Normal"/>
        <w:spacing w:lineRule="auto" w:line="218"/>
        <w:rPr/>
      </w:pPr>
      <w:r>
        <w:rPr/>
        <w:t>Система преступлений</w:t>
      </w:r>
      <w:r>
        <w:rPr>
          <w:b/>
          <w:bCs/>
        </w:rPr>
        <w:t xml:space="preserve"> по Соборному</w:t>
      </w:r>
      <w:r>
        <w:rPr/>
        <w:t xml:space="preserve"> Уложению выгляде</w:t>
        <w:softHyphen/>
        <w:t>ла следующим образом:</w:t>
      </w:r>
    </w:p>
    <w:p>
      <w:pPr>
        <w:pStyle w:val="Normal"/>
        <w:spacing w:lineRule="auto" w:line="218"/>
        <w:rPr/>
      </w:pPr>
      <w:r>
        <w:rPr/>
        <w:t>а) преступления против церкви; богохульство, совраще</w:t>
        <w:softHyphen/>
        <w:t>ние православного в иную веру, прерывание хода литургии в храм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rPr/>
      </w:pPr>
      <w:r>
        <w:rPr/>
        <w:t>б) государственные преступления: любые действия (и даже умысел), направленные против личности государя ил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
                <wp:simplePos x="0" y="0"/>
                <wp:positionH relativeFrom="margin">
                  <wp:posOffset>-12065</wp:posOffset>
                </wp:positionH>
                <wp:positionV relativeFrom="paragraph">
                  <wp:posOffset>13335</wp:posOffset>
                </wp:positionV>
                <wp:extent cx="584200" cy="87630"/>
                <wp:effectExtent l="0" t="0" r="0" b="0"/>
                <wp:wrapTopAndBottom/>
                <wp:docPr id="59" name="Frame4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rPr/>
                            </w:pPr>
                            <w:r>
                              <w:rPr/>
                              <w:t>84</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8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3442335</wp:posOffset>
                </wp:positionH>
                <wp:positionV relativeFrom="paragraph">
                  <wp:posOffset>635</wp:posOffset>
                </wp:positionV>
                <wp:extent cx="596900" cy="116840"/>
                <wp:effectExtent l="0" t="0" r="0" b="0"/>
                <wp:wrapTopAndBottom/>
                <wp:docPr id="60" name="Frame42"/>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I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ind w:hanging="0"/>
        <w:rPr/>
      </w:pPr>
      <w:r>
        <w:rPr/>
        <w:t>его семьи, бунт, заговор, измена (по этим преступлениям от</w:t>
        <w:softHyphen/>
        <w:t>ветственность несли не только лица, их совершившие, но и их родственники и близкие);</w:t>
      </w:r>
    </w:p>
    <w:p>
      <w:pPr>
        <w:pStyle w:val="Normal"/>
        <w:spacing w:lineRule="auto" w:line="278"/>
        <w:rPr/>
      </w:pPr>
      <w:r>
        <w:rPr/>
        <w:t>в) преступления против порядка управления: злостная не</w:t>
        <w:softHyphen/>
        <w:t>явка ответчика в суд и сопротивление приставу, изготовление фальшивых грамот, актов и печатей, самовольный выезд за границу, фальшивомонетничество, содержание без имеюще</w:t>
        <w:softHyphen/>
        <w:t>гося разрешения питейных заведений и самогоноварение, принесение в суде ложной присяги, дача ложных свидетель</w:t>
        <w:softHyphen/>
        <w:t>ских показаний, «ябедничество» или ложное обвинение (в последнем случае к «ябеде» применялось то наказание, кото</w:t>
        <w:softHyphen/>
        <w:t>рое было бы применено к человеку, ложно им обвиненному, — здесь явно действовал древний принцип талиона «око за око, зуб за зуб», т. е. модификация кровной мести);</w:t>
      </w:r>
    </w:p>
    <w:p>
      <w:pPr>
        <w:pStyle w:val="Normal"/>
        <w:spacing w:lineRule="auto" w:line="278"/>
        <w:rPr/>
      </w:pPr>
      <w:r>
        <w:rPr/>
        <w:t>г) преступления против благочиния: содержание прито</w:t>
        <w:softHyphen/>
        <w:t>нов, укрывательство беглых, незаконная продажа имущества (краденого, чужого, неоформленного должным образом), не</w:t>
        <w:softHyphen/>
        <w:t>дозволенная запись в заклад (к боярину, в монастырь, к поме</w:t>
        <w:softHyphen/>
        <w:t>щику), обложение пошлинами освобожденных от них лиц;</w:t>
      </w:r>
    </w:p>
    <w:p>
      <w:pPr>
        <w:pStyle w:val="Normal"/>
        <w:spacing w:lineRule="auto" w:line="278"/>
        <w:ind w:left="40" w:firstLine="280"/>
        <w:rPr/>
      </w:pPr>
      <w:r>
        <w:rPr/>
        <w:t>д) должностные преступления: лихоимство (взяточниче</w:t>
        <w:softHyphen/>
        <w:t>ство, неправомерные поборы, вымогательство), неправосу</w:t>
        <w:softHyphen/>
        <w:t>дие (заведомо несправедливое решение дела, обусловленное корыстью или личной неприязнью), подлоги по службе (фальсификация документов, сведений, искажения в денеж</w:t>
        <w:softHyphen/>
        <w:t>ных бумагах и пр.), воинские преступления (нанесение ущер</w:t>
        <w:softHyphen/>
        <w:t>ба частным лицам, мародерство, побег из части);</w:t>
      </w:r>
    </w:p>
    <w:p>
      <w:pPr>
        <w:pStyle w:val="Normal"/>
        <w:spacing w:lineRule="auto" w:line="278"/>
        <w:ind w:left="40" w:firstLine="280"/>
        <w:rPr/>
      </w:pPr>
      <w:r>
        <w:rPr/>
        <w:t>е) преступления против личности: убийство, разделяв</w:t>
        <w:softHyphen/>
        <w:t>шееся на простое и квалифицированное (убийство родите</w:t>
        <w:softHyphen/>
        <w:t>лей детьми, убийство господина рабом), нанесение увечья (тяжелого телесного повреждения), побои, оскорбление чести (в виде обиды или клеветы, распространение пороча</w:t>
        <w:softHyphen/>
        <w:t>щих слухов); не наказывалось убийство изменника или вора, пойманного на месте преступления.</w:t>
      </w:r>
    </w:p>
    <w:p>
      <w:pPr>
        <w:pStyle w:val="Normal"/>
        <w:spacing w:lineRule="auto" w:line="278"/>
        <w:ind w:left="40" w:firstLine="280"/>
        <w:rPr/>
      </w:pPr>
      <w:r>
        <w:rPr/>
        <w:t>ж) имущественные преступления: татьба простая и квали</w:t>
        <w:softHyphen/>
        <w:t>фицированная (церковная, на службе, конокрадство, совер</w:t>
        <w:softHyphen/>
        <w:t>шенная в государевом дворе, кража овощей из огорода и рыбы из садка), разбой (совершаемый в виде промысла) и грабеж обыкновенный или квалифицированный (совершен</w:t>
        <w:softHyphen/>
        <w:t>ный служилыми людьми или детьми в отношении родите</w:t>
        <w:softHyphen/>
        <w:t>лей), мошенничество (хищение, связанное с обманом, но без</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Русское (Московское) государство в XV—XVII вв.</w:t>
      </w:r>
    </w:p>
    <w:p>
      <w:pPr>
        <w:pStyle w:val="Normal"/>
        <w:spacing w:lineRule="auto" w:line="218" w:before="220" w:after="0"/>
        <w:ind w:hanging="0"/>
        <w:rPr/>
      </w:pPr>
      <w:r>
        <w:rPr/>
        <w:t>насилия), поджог (пойманного поджигателя бросали в огонь), насильственное завладение чужим имуществом (зем</w:t>
        <w:softHyphen/>
        <w:t>лей, животными), порча чужого имущества;</w:t>
      </w:r>
    </w:p>
    <w:p>
      <w:pPr>
        <w:pStyle w:val="Normal"/>
        <w:spacing w:lineRule="auto" w:line="218"/>
        <w:ind w:left="40" w:firstLine="300"/>
        <w:rPr/>
      </w:pPr>
      <w:r>
        <w:rPr/>
        <w:t>з) преступления против нравственности: непочитание детьми родителей (отказ содержать престарелых родите</w:t>
        <w:softHyphen/>
        <w:t>лей), сводничество, «блуд» жены (но не мужа), половая связь господина с рабой.</w:t>
      </w:r>
    </w:p>
    <w:p>
      <w:pPr>
        <w:pStyle w:val="Normal"/>
        <w:spacing w:lineRule="auto" w:line="218"/>
        <w:ind w:left="40" w:firstLine="300"/>
        <w:rPr/>
      </w:pPr>
      <w:r>
        <w:rPr/>
        <w:t>Самыми распространенными видами наказаний были смертная казнь, телесные наказания, тюремное заключение, ссылка, конфискация имущества, отстранение от должности, штрафы.</w:t>
      </w:r>
    </w:p>
    <w:p>
      <w:pPr>
        <w:pStyle w:val="Normal"/>
        <w:spacing w:lineRule="auto" w:line="218"/>
        <w:ind w:left="40" w:firstLine="300"/>
        <w:rPr/>
      </w:pPr>
      <w:r>
        <w:rPr/>
        <w:t>По Псковской судной грамоте смертная казнь (без указа</w:t>
        <w:softHyphen/>
        <w:t>ния вида) назначалась за пять составов преступлений, по су</w:t>
        <w:softHyphen/>
        <w:t>дебникам — в двенадцати случаях, по Уложению — в тридцати шести (но за счет расширения «жестоких и нещадных» нака</w:t>
        <w:softHyphen/>
        <w:t>заний — фактически в шестидесяти случаях). «Лихие люди» подвергались этому наказанию независимо от состава совер</w:t>
        <w:softHyphen/>
        <w:t>шенного ими преступления.</w:t>
      </w:r>
    </w:p>
    <w:p>
      <w:pPr>
        <w:pStyle w:val="Normal"/>
        <w:spacing w:lineRule="auto" w:line="218"/>
        <w:ind w:left="40" w:firstLine="300"/>
        <w:rPr/>
      </w:pPr>
      <w:r>
        <w:rPr/>
        <w:t>Наиболее распространенными видами смертной казни были повешение и отсечение головы. В документах XV в. упоминается утопление в реке. К квалифицированным видам смертной казни относились: четвертование, сожжение в срубе, железной клетке или открытом костре, копчение на медленном огне. Законодательно сожжение было закреплено Соборным Уложением и практиковалось до конца XVIII в. (по делам религиозным и к поджигателям).</w:t>
      </w:r>
    </w:p>
    <w:p>
      <w:pPr>
        <w:pStyle w:val="Normal"/>
        <w:spacing w:lineRule="auto" w:line="218"/>
        <w:ind w:left="40" w:firstLine="300"/>
        <w:rPr/>
      </w:pPr>
      <w:r>
        <w:rPr/>
        <w:t>Уже в первой половине XVI в. в приговорах судов упомина</w:t>
        <w:softHyphen/>
        <w:t>ется о таком виде казни, как залитие горла расплавленным металлом (фальшивомонетчикам).</w:t>
      </w:r>
    </w:p>
    <w:p>
      <w:pPr>
        <w:pStyle w:val="Normal"/>
        <w:spacing w:lineRule="auto" w:line="278"/>
        <w:ind w:left="40" w:firstLine="300"/>
        <w:rPr/>
      </w:pPr>
      <w:r>
        <w:rPr/>
        <w:t>Уложение устанавливает для женщин-мужеубийц особый вид казни — закапывание живой по горло в землю (обычно смерть наступала через два-три дня). С XVI в. широко приме</w:t>
        <w:softHyphen/>
        <w:t>нялось посажение на кол, заимствованное из польско-литов</w:t>
        <w:softHyphen/>
        <w:t>ского уголовного законодатель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300"/>
        <w:rPr/>
      </w:pPr>
      <w:r>
        <w:rPr/>
        <w:t>Членовредительные наказания (часто основанные на принципе талиона) включали отсечение руки (за кражу, долж</w:t>
        <w:softHyphen/>
        <w:t>ностной подлог, покушение на господина), клеймение, уреза</w:t>
        <w:softHyphen/>
        <w:t>ние ушей, ноздрей и носов (за повторную татьбу, продажу табака), языка (за ложную присягу). Виновных в убийстве родителей разрывали клещами.</w:t>
      </w:r>
    </w:p>
    <w:p>
      <w:pPr>
        <w:pStyle w:val="FR4"/>
        <w:tabs>
          <w:tab w:val="clear" w:pos="720"/>
          <w:tab w:val="left" w:pos="5440" w:leader="none"/>
        </w:tabs>
        <w:rPr/>
      </w:pPr>
      <w:r>
        <w:rPr/>
        <w:t>86</w:t>
        <w:tab/>
        <w:t>IV.</w:t>
      </w:r>
    </w:p>
    <w:p>
      <w:pPr>
        <w:pStyle w:val="Normal"/>
        <w:spacing w:lineRule="auto" w:line="218" w:before="240" w:after="0"/>
        <w:rPr/>
      </w:pPr>
      <w:r>
        <w:rPr/>
        <w:t>Болезненные наказания включали битье кнутом и батога</w:t>
        <w:softHyphen/>
        <w:t>ми публично у приказа, на торгу. Это наказание начинает практиковаться с XV в.; в Судебнике 1550 г. оно применяется в шестнадцати статьях, в Удожении — в ста сорока случаях. Торговая казнь, как правило, соединялась с другими наказа</w:t>
        <w:softHyphen/>
        <w:t>ниями—тюремным заключением, высылкой, штрафом, иног</w:t>
        <w:softHyphen/>
        <w:t>да предваряя смертную казнь.</w:t>
      </w:r>
    </w:p>
    <w:p>
      <w:pPr>
        <w:pStyle w:val="Normal"/>
        <w:spacing w:lineRule="auto" w:line="218"/>
        <w:rPr/>
      </w:pPr>
      <w:r>
        <w:rPr/>
        <w:t>Битье кнутом могло длиться до трех дней, число ударов оставалось на усмотрение судьи. Этот вид наказания сохра</w:t>
        <w:softHyphen/>
        <w:t>нялся до середины XIX в. На практике обычно наносили тридцать— пятьдесят ударов, часто это наказание приводило к смерти. Иногда в приговоре прямо предписывалось: «за</w:t>
        <w:softHyphen/>
        <w:t>бить до смерти».</w:t>
      </w:r>
    </w:p>
    <w:p>
      <w:pPr>
        <w:pStyle w:val="Normal"/>
        <w:spacing w:lineRule="auto" w:line="218"/>
        <w:rPr/>
      </w:pPr>
      <w:r>
        <w:rPr/>
        <w:t>Битье батогами (тонким гибким прутом) также бывало простым или нещадным («вместо кнута»). Эта процедура на</w:t>
        <w:softHyphen/>
        <w:t>зывалась «правеж» и первоначально являлась средством при</w:t>
        <w:softHyphen/>
        <w:t>нуждения к исполнению судебного решения по имуществен</w:t>
        <w:softHyphen/>
        <w:t>ным искам. Длительность «правежа» зависела от искомой суммы долга (обычно за 100 рублей на «правеж» стояли месяц). На правеж ставился ответчик, либо его поручитель, либо зависимые от ответчика люди (крестьяне и холопы).</w:t>
      </w:r>
    </w:p>
    <w:p>
      <w:pPr>
        <w:pStyle w:val="Normal"/>
        <w:spacing w:lineRule="auto" w:line="218"/>
        <w:rPr/>
      </w:pPr>
      <w:r>
        <w:rPr/>
        <w:t>Тюремное заключение упоминается еще в XI—XII вв., когда в темницы заключались еретики. Вначале тюремное заключение применялось лишь как предварительная мера, но с XVI в. (Судебник 1550 г.) становится самостоятельным нака</w:t>
        <w:softHyphen/>
        <w:t>занием. В Уложении этот вид наказания упоминается более сорока раз и как мера предварительная, и как основное нака</w:t>
        <w:softHyphen/>
        <w:t>зание. Срок наказания колебался от трех дней до пожизнен</w:t>
        <w:softHyphen/>
        <w:t>ного заключения. Тюрьмы были земляные, деревянные и ка</w:t>
        <w:softHyphen/>
        <w:t>менные, монастырские и опальные (для политических заклю</w:t>
        <w:softHyphen/>
        <w:t>ченных). В монастырских тюрьмах, как и в других, осущест</w:t>
        <w:softHyphen/>
        <w:t>влялись охрана заключенных и их использование на тюрем</w:t>
        <w:softHyphen/>
        <w:t>ных работах, в политических тюрьмах полностью исключа</w:t>
        <w:softHyphen/>
        <w:t>лись любые контакты с заключенными.</w:t>
      </w:r>
    </w:p>
    <w:p>
      <w:pPr>
        <w:pStyle w:val="Normal"/>
        <w:spacing w:lineRule="auto" w:line="218"/>
        <w:rPr/>
      </w:pPr>
      <w:r>
        <w:rPr/>
        <w:t>Тюремные сидельцы кормились либо за счет родственни</w:t>
        <w:softHyphen/>
        <w:t>ков, либо на подаяние, получаемое ими во время прохода под стражей по городу. Собранное подаяние делилось между всеми заключенны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Ссылка упоминается еще в Русской Правде («поток»), в XIII в. известны эпизоды ссылки в монастыри, отдаленные</w:t>
      </w:r>
    </w:p>
    <w:p>
      <w:pPr>
        <w:pStyle w:val="Normal"/>
        <w:tabs>
          <w:tab w:val="clear" w:pos="720"/>
          <w:tab w:val="left" w:pos="5540" w:leader="none"/>
        </w:tabs>
        <w:spacing w:lineRule="auto" w:line="240"/>
        <w:ind w:hanging="0"/>
        <w:rPr>
          <w:b/>
          <w:b/>
          <w:bCs/>
          <w:sz w:val="16"/>
          <w:szCs w:val="16"/>
        </w:rPr>
      </w:pPr>
      <w:r>
        <w:rPr>
          <w:b/>
          <w:bCs/>
          <w:sz w:val="16"/>
          <w:szCs w:val="16"/>
        </w:rPr>
        <w:t>Русское (Московское) государство в XV—XVII вв.</w:t>
        <w:tab/>
        <w:t>87</w:t>
      </w:r>
    </w:p>
    <w:p>
      <w:pPr>
        <w:pStyle w:val="Normal"/>
        <w:spacing w:lineRule="auto" w:line="218" w:before="220" w:after="0"/>
        <w:ind w:hanging="0"/>
        <w:rPr/>
      </w:pPr>
      <w:r>
        <w:rPr/>
        <w:t>районы Руси и за границу. Политическая ссылка (впервые примененная в конце XVI в. по делу царевича Дмитрия) пред</w:t>
        <w:softHyphen/>
        <w:t>полагалась пожизненной. Отбывших тюремный срок и «гуля</w:t>
        <w:softHyphen/>
        <w:t>щих» людей ссылали в пограничные отдаленные города.</w:t>
      </w:r>
    </w:p>
    <w:p>
      <w:pPr>
        <w:pStyle w:val="Normal"/>
        <w:spacing w:lineRule="auto" w:line="218"/>
        <w:ind w:left="40" w:firstLine="300"/>
        <w:rPr/>
      </w:pPr>
      <w:r>
        <w:rPr/>
        <w:t>Разновидностью ссылки, применяемой к представителям аристократической верхушки, была опала: в начале XVI в. несколько сотен знатных родов подверглись опале по указу великого князя. Об опале упоминают Судебник 1550 г. и Со</w:t>
        <w:softHyphen/>
        <w:t>борное Уложение.</w:t>
      </w:r>
    </w:p>
    <w:p>
      <w:pPr>
        <w:pStyle w:val="Normal"/>
        <w:spacing w:lineRule="auto" w:line="218"/>
        <w:ind w:left="40" w:firstLine="300"/>
        <w:rPr/>
      </w:pPr>
      <w:r>
        <w:rPr/>
        <w:t>В Соборном Уложении впервые появляются бесчестящие наказания, начиная с самых мягких (выговор в присутствии понятых) и кончая «выдачей головой». Сюда входило «отня</w:t>
        <w:softHyphen/>
        <w:t>тие чести», т.е. лишение званий или понижение в чине (на</w:t>
        <w:softHyphen/>
        <w:t>пример, перевод из бояр в дворяне). Исполняемое наказание регистрировалось в Разрядной книге.</w:t>
      </w:r>
    </w:p>
    <w:p>
      <w:pPr>
        <w:pStyle w:val="Normal"/>
        <w:spacing w:lineRule="auto" w:line="218"/>
        <w:ind w:left="40" w:firstLine="300"/>
        <w:rPr/>
      </w:pPr>
      <w:r>
        <w:rPr/>
        <w:t>Судебник 1550 г. специально определил такой вид наказа</w:t>
        <w:softHyphen/>
        <w:t>ния, как отрешение от должности и запрет занимать такую должность в будущем, а Стоглав и Соборное Уложение расши</w:t>
        <w:softHyphen/>
        <w:t>рили сферу применения этого наказания (помимо судейских чинов, к поместникам и волостелям).</w:t>
      </w:r>
    </w:p>
    <w:p>
      <w:pPr>
        <w:pStyle w:val="Normal"/>
        <w:spacing w:lineRule="auto" w:line="218"/>
        <w:ind w:left="40" w:firstLine="300"/>
        <w:rPr/>
      </w:pPr>
      <w:r>
        <w:rPr/>
        <w:t>Штрафы разных размеров и видов применялись Русской Правдой. Там они были компенсационной (за ущерб) мерой, а с XIV в. становятся средством для искупления вины. Убытки истца возмещались из имущества преступника (татя, разбой</w:t>
        <w:softHyphen/>
        <w:t>ника и их соучастников). Характерно, что сумма иска опреде</w:t>
        <w:softHyphen/>
        <w:t>лялась самими разбойниками на пытке, как минимум она со</w:t>
        <w:softHyphen/>
        <w:t>ставляла четверть предъявленного иска.</w:t>
      </w:r>
    </w:p>
    <w:p>
      <w:pPr>
        <w:pStyle w:val="Normal"/>
        <w:spacing w:lineRule="auto" w:line="218"/>
        <w:ind w:left="40" w:firstLine="300"/>
        <w:rPr/>
      </w:pPr>
      <w:r>
        <w:rPr/>
        <w:t>Русская Правда говорит о «продаже», как о штрафе за пре</w:t>
        <w:softHyphen/>
        <w:t>ступление, поступившем в казну или суд. Размер «продажи» определялся судом. Судебник 1550 г. вводил в качестве штраф</w:t>
        <w:softHyphen/>
        <w:t>ной санкции «пеню», взыскиваемую с должностных лиц за лихоимство, за понесение бесчестья. Вместе с тем виновный уплачивал еще вознаграждение потерпевшему; судебники эту санкцию применяли по многим видам преступлений. Уложе</w:t>
        <w:softHyphen/>
        <w:t>ние ограничивает ее применение (в восьми случаях) только в преступлениях, посягавших на имущество, честь и здоровье частного лица.</w:t>
      </w:r>
    </w:p>
    <w:p>
      <w:pPr>
        <w:pStyle w:val="Normal"/>
        <w:spacing w:lineRule="auto" w:line="240"/>
        <w:ind w:hanging="0"/>
        <w:jc w:val="right"/>
        <w:rPr/>
      </w:pPr>
      <w:r>
        <w:rPr/>
        <w:t>Размеры платы за бесчестье были дифференцирова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hanging="0"/>
        <w:rPr/>
      </w:pPr>
      <w:r>
        <w:rPr/>
        <w:t>было бесчестье простое, двойное и тройное. К этому добавля</w:t>
        <w:softHyphen/>
        <w:t>лась сложная шкала штрафных санкций за каждый вид телес-</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
                <wp:simplePos x="0" y="0"/>
                <wp:positionH relativeFrom="margin">
                  <wp:posOffset>-12065</wp:posOffset>
                </wp:positionH>
                <wp:positionV relativeFrom="paragraph">
                  <wp:posOffset>13335</wp:posOffset>
                </wp:positionV>
                <wp:extent cx="609600" cy="116840"/>
                <wp:effectExtent l="0" t="0" r="0" b="0"/>
                <wp:wrapTopAndBottom/>
                <wp:docPr id="61" name="Frame43"/>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88</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3442335</wp:posOffset>
                </wp:positionH>
                <wp:positionV relativeFrom="paragraph">
                  <wp:posOffset>635</wp:posOffset>
                </wp:positionV>
                <wp:extent cx="622300" cy="116840"/>
                <wp:effectExtent l="0" t="0" r="0" b="0"/>
                <wp:wrapTopAndBottom/>
                <wp:docPr id="62" name="Frame44"/>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4"/>
                              <w:rPr/>
                            </w:pPr>
                            <w:r>
                              <w:rPr/>
                              <w:t>IV.</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pPr>
                      <w:r>
                        <w:rPr/>
                        <w:t>I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ного повреждения. При невозможности расплатиться с ис</w:t>
        <w:softHyphen/>
        <w:t>тцом ответчик либо выдавался ему «головой на продажу», т.е. холопство до отработки долга (Судебник 1497 г.), либо под</w:t>
        <w:softHyphen/>
        <w:t>вергался «правежу» (Соборное Уложение).</w:t>
      </w:r>
    </w:p>
    <w:p>
      <w:pPr>
        <w:pStyle w:val="Normal"/>
        <w:spacing w:lineRule="auto" w:line="218"/>
        <w:rPr/>
      </w:pPr>
      <w:r>
        <w:rPr/>
        <w:t>Наиболее тяжелым имущественным наказанием была кон</w:t>
        <w:softHyphen/>
        <w:t>фискация имущества («разграбление» по Русской Правде). В XIV в. эта мера стала применяться к имуществу «отъехавших» от великого князя бояр, в XVI в. она стала называться «вели</w:t>
        <w:softHyphen/>
        <w:t>ким разорением». Судебники вводят конфискацию в качестве дополнительного наказания для «лихих людей», за злоупот</w:t>
        <w:softHyphen/>
        <w:t>ребления по должности. Порядок конфискации регламенти</w:t>
        <w:softHyphen/>
        <w:t>рован в Соборном Уложении: конфискации подвергалось как движимое, так и недвижимое имущество, имущество жены политического преступника и его взрослого сына. Все посту</w:t>
        <w:softHyphen/>
        <w:t>пало в государственную казну (судебники предусматривали передачу части конфискованного имущества судьям).</w:t>
      </w:r>
    </w:p>
    <w:p>
      <w:pPr>
        <w:pStyle w:val="Normal"/>
        <w:spacing w:lineRule="auto" w:line="278"/>
        <w:rPr/>
      </w:pPr>
      <w:r>
        <w:rPr/>
        <w:t>Соборное Уложение предусматривало конфискацию в от</w:t>
        <w:softHyphen/>
        <w:t>ношении обвиненных в разбое, в укрывательстве разбойни</w:t>
        <w:softHyphen/>
        <w:t>ков, в нарушении правил продажи табака, в дезертирстве со службы.</w:t>
      </w:r>
    </w:p>
    <w:p>
      <w:pPr>
        <w:pStyle w:val="Normal"/>
        <w:spacing w:lineRule="auto" w:line="218"/>
        <w:rPr/>
      </w:pPr>
      <w:r>
        <w:rPr/>
        <w:t>Целями наказания по Соборному Уложению были устра</w:t>
        <w:softHyphen/>
        <w:t>шение и возмездие; изоляция преступника от общества со^ ставляла дополнительную и второстепенную цель.</w:t>
      </w:r>
    </w:p>
    <w:p>
      <w:pPr>
        <w:pStyle w:val="Normal"/>
        <w:spacing w:lineRule="auto" w:line="278"/>
        <w:rPr/>
      </w:pPr>
      <w:r>
        <w:rPr/>
        <w:t>Для системы наказаний были характерны следующие при</w:t>
        <w:softHyphen/>
        <w:t>знаки:</w:t>
      </w:r>
    </w:p>
    <w:p>
      <w:pPr>
        <w:pStyle w:val="Normal"/>
        <w:spacing w:lineRule="auto" w:line="218"/>
        <w:rPr/>
      </w:pPr>
      <w:r>
        <w:rPr/>
        <w:t>1. Индивидуализация наказания. Жена и дети преступни</w:t>
        <w:softHyphen/>
        <w:t>ка не отвечали за совершенное им деяние. Однако пережитки архаической системы наказаний были еще живы и вырази</w:t>
        <w:softHyphen/>
        <w:t>лись в сохранении института ответственности третьих лиц:</w:t>
      </w:r>
    </w:p>
    <w:p>
      <w:pPr>
        <w:pStyle w:val="Normal"/>
        <w:spacing w:lineRule="auto" w:line="278"/>
        <w:ind w:hanging="0"/>
        <w:rPr/>
      </w:pPr>
      <w:r>
        <w:rPr/>
        <w:t>помещик, убивший чужого крестьянина, должен был пере</w:t>
        <w:softHyphen/>
        <w:t>дать понесшему ущерб помещику другого крестьянина; сохра</w:t>
        <w:softHyphen/>
        <w:t>нялась процедура «правежа», в значительной мере поручи</w:t>
        <w:softHyphen/>
        <w:t>тельство походило на ответственность поручителя за дейст</w:t>
        <w:softHyphen/>
        <w:t>вия правонарушителя (за которого он поручился).</w:t>
      </w:r>
    </w:p>
    <w:p>
      <w:pPr>
        <w:pStyle w:val="Normal"/>
        <w:spacing w:lineRule="auto" w:line="278"/>
        <w:rPr/>
      </w:pPr>
      <w:r>
        <w:rPr/>
        <w:t>2. Сословный характер наказания. Он выражался в том, что за одни и те же преступления разные субъекты несли разную ответственность (так, за аналогичное деяние боярин наказывался лишением чести, а простолюдин — кнутом, гл. X).</w:t>
      </w:r>
    </w:p>
    <w:p>
      <w:pPr>
        <w:pStyle w:val="Normal"/>
        <w:spacing w:lineRule="auto" w:line="240"/>
        <w:rPr/>
      </w:pPr>
      <w:r>
        <w:rPr/>
        <w:t>3. Неопределенность в установлении наказания. Этот при-</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520" w:leader="none"/>
        </w:tabs>
        <w:spacing w:lineRule="auto" w:line="240"/>
        <w:ind w:hanging="0"/>
        <w:rPr/>
      </w:pPr>
      <w:r>
        <w:rPr>
          <w:b/>
          <w:bCs/>
          <w:sz w:val="16"/>
          <w:szCs w:val="16"/>
        </w:rPr>
        <w:t>Русское</w:t>
      </w:r>
      <w:r>
        <w:rPr>
          <w:sz w:val="16"/>
          <w:szCs w:val="16"/>
        </w:rPr>
        <w:t xml:space="preserve"> (Московское) государство в XV—XVII вв.</w:t>
        <w:tab/>
        <w:t>89</w:t>
      </w:r>
    </w:p>
    <w:p>
      <w:pPr>
        <w:pStyle w:val="Normal"/>
        <w:spacing w:lineRule="auto" w:line="218" w:before="200" w:after="0"/>
        <w:ind w:hanging="0"/>
        <w:rPr/>
      </w:pPr>
      <w:r>
        <w:rPr/>
        <w:t>знак был связан с целью наказания — устрашением. В приго</w:t>
        <w:softHyphen/>
        <w:t>воре мог быть указан не сам вид наказания и использовались такие формулировки: «как государь укажет», «по вине» или «наказать жестоко». Если даже вид наказания был определен, неясным оставался способ его исполнения («наказать смер</w:t>
        <w:softHyphen/>
        <w:t>тью») или мера (срок) наказания (бросить «в тюрьму до госу</w:t>
        <w:softHyphen/>
        <w:t>дарева указа»). Принцип неопределенности дополнялся принципом множественности наказаний. За одно и то же пре</w:t>
        <w:softHyphen/>
        <w:t>ступление могло быть установлено сразу несколько наказа</w:t>
        <w:softHyphen/>
        <w:t>ний — битье кнутом, урезание языка, ссылка, конфискация имущества. За кражу наказания устанавливались по нарастаю</w:t>
        <w:softHyphen/>
        <w:t>щей: за первую кражу — битье кнутом, урезание уха, два года тюрьмы и ссылка; за вторую — битье кнутом, урезание уха, четыре года тюрьмы; за третью — смертная казнь. Неопреде</w:t>
        <w:softHyphen/>
        <w:t>ленность в установлении наказания создавала дополнитель</w:t>
        <w:softHyphen/>
        <w:t>ное психологическое воздействие на преступника. Целям уст</w:t>
        <w:softHyphen/>
        <w:t>рашения служила особая символика наказаний: преступнику заливали горло расплавленным металлом, к нему применяли то наказание, которое он желал бы для оклеветанного им человека («ябедничество»), т.е. применяли архаический принцип талиона, «эквивалентного возмездия». Публич</w:t>
        <w:softHyphen/>
        <w:t>ность казней имела социально-психологическое назначение:</w:t>
      </w:r>
    </w:p>
    <w:p>
      <w:pPr>
        <w:pStyle w:val="Normal"/>
        <w:spacing w:lineRule="auto" w:line="218"/>
        <w:ind w:hanging="0"/>
        <w:rPr/>
      </w:pPr>
      <w:r>
        <w:rPr/>
        <w:t>многие наказания (сожжение, утопление, колесование) слу</w:t>
        <w:softHyphen/>
        <w:t>жили как бы аналогами адских мук.</w:t>
      </w:r>
    </w:p>
    <w:p>
      <w:pPr>
        <w:pStyle w:val="Normal"/>
        <w:spacing w:lineRule="auto" w:line="218"/>
        <w:ind w:firstLine="280"/>
        <w:rPr/>
      </w:pPr>
      <w:r>
        <w:rPr/>
        <w:t>В Соборном Уложении применение смертной казни пред</w:t>
        <w:softHyphen/>
        <w:t>усматривалось почти в 60 случаях (даже курение табака нака</w:t>
        <w:softHyphen/>
        <w:t>зывалось смертью). Смертная казнь делилась на квалифици</w:t>
        <w:softHyphen/>
        <w:t>рованную (колесование, четвертование, сожжение, залитие горла металлом, закапывание живьем в землю) и простую (отсечение головы, повешение).</w:t>
      </w:r>
    </w:p>
    <w:p>
      <w:pPr>
        <w:pStyle w:val="Normal"/>
        <w:spacing w:lineRule="auto" w:line="218"/>
        <w:ind w:firstLine="280"/>
        <w:rPr/>
      </w:pPr>
      <w:r>
        <w:rPr/>
        <w:t>Членовредительные наказания включали отсечение руки, ноги, урезание носа, уха, губы, вырывание глаза, ноздрей. Эти наказания могли применяться как дополнительные или как основные. Увечащие наказания, кроме устрашения, вы</w:t>
        <w:softHyphen/>
        <w:t>полняли функцию означивания преступника, выделения его из окружающей массы людей.</w:t>
      </w:r>
    </w:p>
    <w:p>
      <w:pPr>
        <w:pStyle w:val="Normal"/>
        <w:spacing w:lineRule="auto" w:line="218"/>
        <w:ind w:firstLine="280"/>
        <w:rPr/>
      </w:pPr>
      <w:r>
        <w:rPr/>
        <w:t>К болезненным наказаниям относилось сечение кнутом или батогами в публичном месте (на торг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Тюремное заключение как специальный вид наказания могло устанавливаться сроком от трех дней до четырех лет или на неопределенный срок. Как дополнительный вид нака-</w:t>
      </w:r>
    </w:p>
    <w:p>
      <w:pPr>
        <w:pStyle w:val="FR4"/>
        <w:jc w:val="left"/>
        <w:rPr/>
      </w:pPr>
      <w:r>
        <w:rPr/>
        <w:t>90</w:t>
      </w:r>
    </w:p>
    <w:p>
      <w:pPr>
        <w:pStyle w:val="Normal"/>
        <w:spacing w:lineRule="auto" w:line="218" w:before="260" w:after="0"/>
        <w:ind w:hanging="0"/>
        <w:rPr/>
      </w:pPr>
      <w:r>
        <w:rPr/>
        <w:t>зания (иногда как основной) назначалась ссылка (в отдален</w:t>
        <w:softHyphen/>
        <w:t>ные монастыри, остроги, крепости или боярские имения).</w:t>
      </w:r>
    </w:p>
    <w:p>
      <w:pPr>
        <w:pStyle w:val="Normal"/>
        <w:spacing w:lineRule="auto" w:line="278"/>
        <w:rPr/>
      </w:pPr>
      <w:r>
        <w:rPr/>
        <w:t>К представителям привилегированных сословий приме</w:t>
        <w:softHyphen/>
        <w:t>нялся такой вид наказания, как лишение чести и прав, варьи</w:t>
        <w:softHyphen/>
        <w:t>рующийся от полной выдачи головой (т. е. превращение в холопа) до объявления «опалы» (изоляция, остракизм, госу</w:t>
        <w:softHyphen/>
        <w:t>дарева немилость). Обвиненного могли лишить чина, права заседать в Думе или приказе, лишить права обращаться с иском в суд (условно говоря, это напоминало частичное объ</w:t>
        <w:softHyphen/>
        <w:t>явление вне закона).</w:t>
      </w:r>
    </w:p>
    <w:p>
      <w:pPr>
        <w:pStyle w:val="Normal"/>
        <w:spacing w:lineRule="auto" w:line="218"/>
        <w:rPr/>
      </w:pPr>
      <w:r>
        <w:rPr/>
        <w:t>Широко применялись имущественные санкции (гл.Х Уло</w:t>
        <w:softHyphen/>
        <w:t>жения в семидесяти четырех случаях устанавливала града</w:t>
        <w:softHyphen/>
        <w:t>цию штрафов «за бесчестье» в зависимости от социального положения потерпевшего). Высшей санкцией этого вида была полная конфискация имущества преступника.</w:t>
      </w:r>
    </w:p>
    <w:p>
      <w:pPr>
        <w:pStyle w:val="Normal"/>
        <w:spacing w:lineRule="auto" w:line="218"/>
        <w:rPr/>
      </w:pPr>
      <w:r>
        <w:rPr/>
        <w:t>Наконец, в систему санкций входили церковные наказа</w:t>
        <w:softHyphen/>
        <w:t>ния: покаяние, епитимья, отлучение от церкви, ссылка в мо</w:t>
        <w:softHyphen/>
        <w:t>настырь, заточение в одиночную келью и др.</w:t>
      </w:r>
    </w:p>
    <w:p>
      <w:pPr>
        <w:pStyle w:val="Normal"/>
        <w:spacing w:lineRule="auto" w:line="218"/>
        <w:rPr/>
      </w:pPr>
      <w:r>
        <w:rPr/>
        <w:t>Вещное, обязательственное и наследственное право. Сфера гражданско-правовых отношений, регулируемых спе</w:t>
        <w:softHyphen/>
        <w:t>циальными нормами, может быть выделена в системе Собор</w:t>
        <w:softHyphen/>
        <w:t>ного Уложения г достаточной определенностью. К этому за</w:t>
        <w:softHyphen/>
        <w:t>конодателя побуждали вполне реальные социально-экономи</w:t>
        <w:softHyphen/>
        <w:t>ческие обстоятельства: развитие товарно-денежных отноше</w:t>
        <w:softHyphen/>
        <w:t>ний, формирование новых типов и форм собственности, рост гражданско-правовых сделок. Однако внутри системы Уложения нормы, регулирующие гражданско-правовые отно</w:t>
        <w:softHyphen/>
        <w:t>шения, тесно соприкасались со смежными. Так, положения о правомочиях собственников (вотчинников, помещиков) близко соприкасаются с нормами государственного и адми</w:t>
        <w:softHyphen/>
        <w:t>нистративного права (о службе), нормы обязательственного права смыкаются с уголовно-правовыми санкциями (выдача головой, постановка на правеж).</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Недифференцированность гражданско-правовых норм проявлялась в самом языке права: один и тот же правовой источник мог давать несколько не только альтернативных, но и взаимоисключающих решений по одному и тому же во</w:t>
        <w:softHyphen/>
        <w:t>просу. Так, установленный законом срок приобретательной давности, доказывающий право собственности на недвижи</w:t>
        <w:softHyphen/>
        <w:t>мость, оказывался только дополнительным условием, а закон-</w:t>
      </w:r>
    </w:p>
    <w:p>
      <w:pPr>
        <w:pStyle w:val="Normal"/>
        <w:spacing w:lineRule="auto" w:line="240"/>
        <w:ind w:hanging="0"/>
        <w:jc w:val="left"/>
        <w:rPr/>
      </w:pPr>
      <w:r>
        <w:rPr>
          <w:sz w:val="16"/>
          <w:szCs w:val="16"/>
        </w:rPr>
        <w:t>русское (Московское) государство в XV—XVII</w:t>
      </w:r>
      <w:r>
        <w:rPr>
          <w:b/>
          <w:bCs/>
          <w:sz w:val="16"/>
          <w:szCs w:val="16"/>
        </w:rPr>
        <w:t xml:space="preserve"> вв.</w:t>
      </w:r>
    </w:p>
    <w:p>
      <w:pPr>
        <w:pStyle w:val="Normal"/>
        <w:spacing w:lineRule="auto" w:line="218" w:before="220" w:after="0"/>
        <w:ind w:hanging="0"/>
        <w:rPr/>
      </w:pPr>
      <w:r>
        <w:rPr/>
        <w:t>ность владения устанавливалась из других источников. Не</w:t>
        <w:softHyphen/>
        <w:t>четкость определения той или иной категории часто создава</w:t>
        <w:softHyphen/>
        <w:t>ла ситуацию, в которой происходило смешение разнородных норм и обязательств: на практике нередко договор купли-про</w:t>
        <w:softHyphen/>
        <w:t>дажи, когда он осуществлялся не посредством денег, а других эквивалентов, сливался с меной, договор займа — с договором ссуды и т. п.</w:t>
      </w:r>
    </w:p>
    <w:p>
      <w:pPr>
        <w:pStyle w:val="Normal"/>
        <w:spacing w:lineRule="auto" w:line="218"/>
        <w:rPr/>
      </w:pPr>
      <w:r>
        <w:rPr/>
        <w:t>Субъектами гражданско-правовых отношений являлись как частные (физические), так и коллективные лица. В XVII в. определенно отмечался процесс постепенного расши</w:t>
        <w:softHyphen/>
        <w:t>рения юридических прав частного лица за счет уступок со стороны прав лица коллективного. Высвобождаясь из-под жесткого контроля родовых и семейных союзов, частное лицо в то же время подпадает под сильное влияние других коллективных субъектов, прежде всего государства (особен</w:t>
        <w:softHyphen/>
        <w:t>но в сфере вещного и наследственного права).</w:t>
      </w:r>
    </w:p>
    <w:p>
      <w:pPr>
        <w:pStyle w:val="Normal"/>
        <w:spacing w:lineRule="auto" w:line="218"/>
        <w:rPr/>
      </w:pPr>
      <w:r>
        <w:rPr/>
        <w:t>Для правового мышления данной эпохи было характер</w:t>
        <w:softHyphen/>
        <w:t>ным рассмотрение устанавливаемых отношений как отноше</w:t>
        <w:softHyphen/>
        <w:t>ний вечных. В частности, с этим были связаны трудности перехода от фактически установленных имущественных от</w:t>
        <w:softHyphen/>
        <w:t>ношений (признаки которых—давность, реальное обладание ими, обычай) к отношениям, юридически оформленным, когда их законность не могла быть установлена только на основании документа, но нуждалась в подтверждении фактом (в том числе свидетельскими показаниями, присягой).</w:t>
      </w:r>
    </w:p>
    <w:p>
      <w:pPr>
        <w:pStyle w:val="Normal"/>
        <w:spacing w:lineRule="auto" w:line="218"/>
        <w:rPr/>
      </w:pPr>
      <w:r>
        <w:rPr/>
        <w:t>В юридической интерпретации переход к абстрактным нормам проявился в своеобразном их толковании. На пер</w:t>
        <w:softHyphen/>
        <w:t>вый план выдвигалось не представление об ихустановленнос-ти, а идея о вечном существовании этих норм. Задачей зако</w:t>
        <w:softHyphen/>
        <w:t>нодателя являлось их адекватное прочтение. Такой подход поднимал ценность обычая, традиции и камуфлировал под традицию даже совсем новые установл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Для правоотношений, возникавших на основе норм, рег</w:t>
        <w:softHyphen/>
        <w:t>ламентирующих сферу имущественных отношений, харак</w:t>
        <w:softHyphen/>
        <w:t>терной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Так, условное землевладение придавало субъ</w:t>
        <w:softHyphen/>
        <w:t>екту права владения и пользования, но не распоряжения предметом (последнее правомочие осуществлялось только</w:t>
      </w:r>
    </w:p>
    <w:p>
      <w:pPr>
        <w:pStyle w:val="Normal"/>
        <w:tabs>
          <w:tab w:val="clear" w:pos="720"/>
          <w:tab w:val="left" w:pos="5440" w:leader="none"/>
        </w:tabs>
        <w:spacing w:lineRule="auto" w:line="240"/>
        <w:ind w:hanging="0"/>
        <w:rPr/>
      </w:pPr>
      <w:r>
        <w:rPr>
          <w:sz w:val="16"/>
          <w:szCs w:val="16"/>
        </w:rPr>
        <w:t>92</w:t>
      </w:r>
      <w:r>
        <w:rPr>
          <w:b/>
          <w:bCs/>
          <w:sz w:val="16"/>
          <w:szCs w:val="16"/>
        </w:rPr>
        <w:tab/>
        <w:t>IV.</w:t>
      </w:r>
    </w:p>
    <w:p>
      <w:pPr>
        <w:pStyle w:val="Normal"/>
        <w:spacing w:lineRule="auto" w:line="218" w:before="260" w:after="0"/>
        <w:ind w:hanging="0"/>
        <w:rPr/>
      </w:pPr>
      <w:r>
        <w:rPr/>
        <w:t>через систему внешних и полуфиктивных мер: запись на служ</w:t>
        <w:softHyphen/>
        <w:t>бу несовершеннолетних сыновей, выдача дочери замуж за человека, принимающего служебные обязанности ее отца). Кроме того, «расщепленный» характер феодальной собст</w:t>
        <w:softHyphen/>
        <w:t>венности делал затруднительным и ответ на вопрос, кто был ее полноправным субъектом. Перенесение ответственности по обязательствам с одного субъекта (отца, помещика) на другого (детей, крестьян) также усложняло ситуацию и осо</w:t>
        <w:softHyphen/>
        <w:t>знание субъектом права своего статуса.</w:t>
      </w:r>
    </w:p>
    <w:p>
      <w:pPr>
        <w:pStyle w:val="Normal"/>
        <w:spacing w:lineRule="auto" w:line="218"/>
        <w:rPr/>
      </w:pPr>
      <w:r>
        <w:rPr/>
        <w:t>Субъекты гражданского права должны были удовлетво</w:t>
        <w:softHyphen/>
        <w:t>рять определенным требованиям, таким, как пол, возраст, социальное и имущественное положение. Возрастной ценз определялся в пятнадцать-двадцать лет: с пятнадцатилетнего возраста дети служилых людей могли наделяться поместья</w:t>
        <w:softHyphen/>
        <w:t>ми, с этого же возраста у субъекта возникало право самостоя</w:t>
        <w:softHyphen/>
        <w:t>тельного принятия на себя кабальных обязательств. За роди</w:t>
        <w:softHyphen/>
        <w:t>телями сохранялось право записывать своих детей при дости</w:t>
        <w:softHyphen/>
        <w:t>жении пятнадцатилетнего возраста в кабальное холопство. Двадцатилетний возраст требовался для приобретения права принимать крестное целование (присягу) на суде (гл. XIV Со</w:t>
        <w:softHyphen/>
        <w:t>борного Уложения).</w:t>
      </w:r>
    </w:p>
    <w:p>
      <w:pPr>
        <w:pStyle w:val="Normal"/>
        <w:spacing w:lineRule="auto" w:line="218"/>
        <w:rPr/>
      </w:pPr>
      <w:r>
        <w:rPr/>
        <w:t>Вместе с тем такие нормы, как брачный возраст, законода</w:t>
        <w:softHyphen/>
        <w:t>тель оставлял практике и обычаю. Вообще, факт достижения определенного срока (будь то возраст или давность) не рас</w:t>
        <w:softHyphen/>
        <w:t>сматривался им как решающий для правового состояния субъекта. Известно, что даже по достижении совершенноле</w:t>
        <w:softHyphen/>
        <w:t>тия дети не выходили полностью из-под власти отца, а истек</w:t>
        <w:softHyphen/>
        <w:t>ший срок давности в обязательстве еще не был его финаль</w:t>
        <w:softHyphen/>
        <w:t>ным моментом. В сфере уголовных санкций, применявшихся иногда за гражданские правонарушения, неопределенность сроков воспринималась как вполне обычное явление.</w:t>
      </w:r>
    </w:p>
    <w:p>
      <w:pPr>
        <w:pStyle w:val="Normal"/>
        <w:spacing w:lineRule="auto" w:line="218"/>
        <w:rPr/>
      </w:pPr>
      <w:r>
        <w:rPr/>
        <w:t>Что касается полового ценза, то в XVII в. наблюдалось существенное возрастание правоспособности женщины по сравнению с предыдущим периодом. Так, вдова наделяется по закону комплексом правомочий, процессуальными и обяза</w:t>
        <w:softHyphen/>
        <w:t>тельственными правами. Нужно отметить и существенные изменения в сфере и порядке наследования женщинами не</w:t>
        <w:softHyphen/>
        <w:t>движимых имущест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Взаимодействие различных субъектов гражданских отно</w:t>
        <w:softHyphen/>
        <w:t>шений в одной сфере (особенно в области вещных прав) не</w:t>
        <w:softHyphen/>
      </w:r>
    </w:p>
    <w:p>
      <w:pPr>
        <w:pStyle w:val="Normal"/>
        <w:tabs>
          <w:tab w:val="clear" w:pos="720"/>
          <w:tab w:val="left" w:pos="5480" w:leader="none"/>
        </w:tabs>
        <w:spacing w:lineRule="auto" w:line="240"/>
        <w:ind w:hanging="0"/>
        <w:rPr/>
      </w:pPr>
      <w:r>
        <w:rPr>
          <w:sz w:val="16"/>
          <w:szCs w:val="16"/>
        </w:rPr>
        <w:t>русское (Московское) государство в XV—XVII вв.</w:t>
      </w:r>
      <w:r>
        <w:rPr>
          <w:b/>
          <w:bCs/>
          <w:sz w:val="16"/>
          <w:szCs w:val="16"/>
        </w:rPr>
        <w:tab/>
        <w:t>93</w:t>
      </w:r>
    </w:p>
    <w:p>
      <w:pPr>
        <w:pStyle w:val="Normal"/>
        <w:spacing w:lineRule="auto" w:line="218" w:before="220" w:after="0"/>
        <w:ind w:hanging="0"/>
        <w:rPr/>
      </w:pPr>
      <w:r>
        <w:rPr/>
        <w:t>избежно порождало взаимное ограничение субъективных прав. При разделе родового имущества род как коллективный субъект передавал свои права коллективным субъектам, со</w:t>
        <w:softHyphen/>
        <w:t>хранял за собой право распоряжаться имуществом. Это иму</w:t>
        <w:softHyphen/>
        <w:t>щество могло быть отчуждено только с согласия всех членов рода. Род же сохранял право выкупа проданного родового имущества в течение установленного законом срока.</w:t>
      </w:r>
    </w:p>
    <w:p>
      <w:pPr>
        <w:pStyle w:val="Normal"/>
        <w:spacing w:lineRule="auto" w:line="218"/>
        <w:ind w:firstLine="280"/>
        <w:rPr/>
      </w:pPr>
      <w:r>
        <w:rPr/>
        <w:t>Пожалование земли в поместье (акт передачи имущества государством помещику) принципиально не меняло субъекта собственности — им оставалось государство. За помещиком закреплялось только право пожизненного владения. Однако если земля попадала (при выполнении дополнительных дей</w:t>
        <w:softHyphen/>
        <w:t>ствий) в наследственное владение и пользование, то земле</w:t>
        <w:softHyphen/>
        <w:t>владение по своему статусу приближалось уже к вотчинному, т. е. принимало форму полной собственности. Это приобре</w:t>
        <w:softHyphen/>
        <w:t>тало особую значимость в случае превращения поместья в вотчину (при обмене или передаче по наследству). Разделе</w:t>
        <w:softHyphen/>
        <w:t>ние правомочий собственника и владельца отмечалось и при выделении земельного надела отдельной крестьянской семье, пользующейся им, из земель крестьянской общины, которой принадлежало право собственности на данный надел.</w:t>
      </w:r>
    </w:p>
    <w:p>
      <w:pPr>
        <w:pStyle w:val="Normal"/>
        <w:spacing w:lineRule="auto" w:line="218"/>
        <w:ind w:firstLine="280"/>
        <w:rPr/>
      </w:pPr>
      <w:r>
        <w:rPr/>
        <w:t>Дробление правомочий способствовало значительному усложнению той сети связей, которые складывались между различными субъектами. Превращение одного правомочия в другое, вызванное волевым актом (пожалование, завещание) или фактом (смерть, поступление на службу), расшатывало границы правового статуса лица или вещи, обеспечивало внутренний динамизм гражданского оборота, одновременно приучая оперировать более четкими категориями, ранее ему неизвестными, т. е. совершенствовать юридическую технику.</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Вещи по русскому праву XII в. были предметом ряда право</w:t>
        <w:softHyphen/>
        <w:t>мочий отношений и обязательств. Основными способами приобретения вещных прав считались: захват (оккупация), давность, находка и пожалование. Наиболее сложными были вещные имущественные права, связанные с приобретением и передачей недвижимой собственности. Впервые точное по</w:t>
        <w:softHyphen/>
        <w:t>нятие об отвлеченном праве собственности, связанном с оп</w:t>
        <w:softHyphen/>
        <w:t>ределенным субъектом, встречается уже в жалованных грамо</w:t>
        <w:softHyphen/>
        <w:t>тах московских князей. В более поздний период в порядке</w:t>
      </w:r>
    </w:p>
    <w:p>
      <w:pPr>
        <w:pStyle w:val="FR4"/>
        <w:tabs>
          <w:tab w:val="clear" w:pos="720"/>
          <w:tab w:val="left" w:pos="5440" w:leader="none"/>
        </w:tabs>
        <w:rPr/>
      </w:pPr>
      <w:r>
        <w:rPr/>
        <w:t>94</w:t>
        <w:tab/>
        <w:t>IV.</w:t>
      </w:r>
    </w:p>
    <w:p>
      <w:pPr>
        <w:pStyle w:val="Normal"/>
        <w:spacing w:lineRule="auto" w:line="218" w:before="240" w:after="0"/>
        <w:ind w:hanging="0"/>
        <w:rPr/>
      </w:pPr>
      <w:r>
        <w:rPr/>
        <w:t>юридического закрепления субъективных имущественных прав отмечается постепенный переход от фактических форм завладения землей (основанных на захвате) к формально очерченному порядку, закрепляемому жалованными грамота</w:t>
        <w:softHyphen/>
        <w:t>ми, зафиксированному межевыми знаками и пр. В высокой степени формализованный порядок установления вещных прав был знаком уже Псковской судной грамоте, откуда он постепенно проникает в московское законодательство XVI— XVII вв.</w:t>
      </w:r>
    </w:p>
    <w:p>
      <w:pPr>
        <w:pStyle w:val="Normal"/>
        <w:spacing w:lineRule="auto" w:line="218"/>
        <w:rPr/>
      </w:pPr>
      <w:r>
        <w:rPr/>
        <w:t>Пожалование земли представляло собой сложный ком</w:t>
        <w:softHyphen/>
        <w:t>плекс юридических действий, включавший выдачу жалован</w:t>
        <w:softHyphen/>
        <w:t>ной грамоты, составление справки, т. е. запись в приказной книге определенных сведений о наделяемом лице, на кото</w:t>
        <w:softHyphen/>
        <w:t>рых основывается его право на землю: обыск, проводимый по просьбе наделяемого землей и заключающийся в установле</w:t>
        <w:softHyphen/>
        <w:t>нии факта действительной незанятости передаваемой земли (как фактического основания для просьбы на ее получение), ввод во владение, заключавшийся в публичном отмере земли, проводимом в присутствии местных жителей и сторонних людей. Раздачу земли в рассматриваемый период наряду с Поместным приказом осуществляли и другие органы — Раз</w:t>
        <w:softHyphen/>
        <w:t>рядный приказ, Приказ Большого дворца, Малороссийский, Новгородский, Сибирский и другие приказы.</w:t>
      </w:r>
    </w:p>
    <w:p>
      <w:pPr>
        <w:pStyle w:val="Normal"/>
        <w:spacing w:lineRule="auto" w:line="218"/>
        <w:rPr/>
      </w:pPr>
      <w:r>
        <w:rPr/>
        <w:t>В акте пожалования субъективное волеизъявление вызы</w:t>
        <w:softHyphen/>
        <w:t>вало объективные последствия — появление нового субъекта и объекта собственности, для точной корректировки кото</w:t>
        <w:softHyphen/>
        <w:t>рых требовались дополнительные, достаточно формализо</w:t>
        <w:softHyphen/>
        <w:t>ванные действия (регистрация, обоснование нового право</w:t>
        <w:softHyphen/>
        <w:t>мочия, ритуализированные действия по фактическому наде</w:t>
        <w:softHyphen/>
        <w:t>лению землей), с помощью которых новое право «вписыва</w:t>
        <w:softHyphen/>
        <w:t>лось» в систему уже существующих отношений.</w:t>
      </w:r>
    </w:p>
    <w:p>
      <w:pPr>
        <w:pStyle w:val="Normal"/>
        <w:spacing w:lineRule="auto" w:line="218"/>
        <w:rPr/>
      </w:pPr>
      <w:r>
        <w:rPr/>
        <w:t>Права на пожалованные земли впервые были сформули</w:t>
        <w:softHyphen/>
        <w:t>рованы в Указе 1566 г. и сводились к праву менять земли, сдавать их внаем и передавать в придано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Давность (приобретательная) становится юридическим основанием для обладания правом собственности, в частнос</w:t>
        <w:softHyphen/>
        <w:t>ти, на землю при условии, что данное имущество находилось в законном владении в течение срока, установленного зако</w:t>
        <w:softHyphen/>
        <w:t>ном: пятнадцать лет (по закону, принятому при сыне Дмит</w:t>
        <w:softHyphen/>
        <w:t>рия Донского великом князе Василии, начало XV в.), двад-</w:t>
      </w:r>
    </w:p>
    <w:p>
      <w:pPr>
        <w:pStyle w:val="Normal"/>
        <w:tabs>
          <w:tab w:val="clear" w:pos="720"/>
          <w:tab w:val="left" w:pos="5480" w:leader="none"/>
        </w:tabs>
        <w:spacing w:lineRule="auto" w:line="240"/>
        <w:ind w:hanging="0"/>
        <w:rPr/>
      </w:pPr>
      <w:r>
        <w:rPr>
          <w:sz w:val="16"/>
          <w:szCs w:val="16"/>
        </w:rPr>
        <w:t>Русское (Московское) государство в XV—XVII</w:t>
      </w:r>
      <w:r>
        <w:rPr>
          <w:b/>
          <w:bCs/>
          <w:sz w:val="16"/>
          <w:szCs w:val="16"/>
        </w:rPr>
        <w:t xml:space="preserve"> вв.</w:t>
        <w:tab/>
      </w:r>
      <w:r>
        <w:rPr>
          <w:b/>
          <w:bCs/>
          <w:i/>
          <w:iCs/>
          <w:sz w:val="16"/>
          <w:szCs w:val="16"/>
        </w:rPr>
        <w:t>96</w:t>
      </w:r>
    </w:p>
    <w:p>
      <w:pPr>
        <w:pStyle w:val="Normal"/>
        <w:spacing w:lineRule="auto" w:line="218" w:before="200" w:after="0"/>
        <w:ind w:hanging="0"/>
        <w:rPr/>
      </w:pPr>
      <w:r>
        <w:rPr/>
        <w:t>цать, тридцать или сорок лет (по церковным законам). Впе</w:t>
        <w:softHyphen/>
        <w:t>рвые законодательно срок давности владения недвижимостя-ми был определен в Псковской грамоте (четыре и пять лет). Судебники установили трехлетний срок давности в отноше</w:t>
        <w:softHyphen/>
        <w:t>ниях между частными лицами и шестилетний в отношениях частных лиц с государством. Соборное Уложение не опреде</w:t>
        <w:softHyphen/>
        <w:t>ляет общего срока давности и специально оговаривает сроки для выкупа родовых имуществ.</w:t>
      </w:r>
    </w:p>
    <w:p>
      <w:pPr>
        <w:pStyle w:val="Normal"/>
        <w:spacing w:lineRule="auto" w:line="218"/>
        <w:ind w:left="40" w:firstLine="280"/>
        <w:rPr/>
      </w:pPr>
      <w:r>
        <w:rPr/>
        <w:t>Как и справка при пожаловании, давность владения игра</w:t>
        <w:softHyphen/>
        <w:t>ла вспомогательную роль при установлении законных осно</w:t>
        <w:softHyphen/>
        <w:t>ваний для права собственности. Например, Судебник 1497 г. назначал трех-четырехлетнюю давность по искам, связанным с земельной собственностью, тогда как в судебной практике учитывались более длительные давностные сроки — двадцать-тридцать лет. Законодатель постепенно уступал требованиям практики: в Судебнике 1550 г. при сохранении трех-четырех-летней давности по некоторым делам устанавливался сорока</w:t>
        <w:softHyphen/>
        <w:t>летний срок для выкупа имений, а Соборное Уложение рас</w:t>
        <w:softHyphen/>
        <w:t>пространило этот срок и на другие земельные сделки и отно</w:t>
        <w:softHyphen/>
        <w:t>шения. Если в постановлениях начала XVII в. срок приобрета-тельной давности формулировался достаточно неопределен</w:t>
        <w:softHyphen/>
        <w:t>но («многие лета»), то по Соборному Уложению он уже фик</w:t>
        <w:softHyphen/>
        <w:t>сируется как сорокалетний.</w:t>
      </w:r>
    </w:p>
    <w:p>
      <w:pPr>
        <w:pStyle w:val="Normal"/>
        <w:spacing w:lineRule="auto" w:line="218"/>
        <w:ind w:left="40" w:firstLine="280"/>
        <w:rPr/>
      </w:pPr>
      <w:r>
        <w:rPr/>
        <w:t>Законодательная тенденция XVII в., связанная с установ</w:t>
        <w:softHyphen/>
        <w:t>лением фиксированных сроков давности, совпадала с други</w:t>
        <w:softHyphen/>
        <w:t>ми важными тенденциями в сфере регулирования поземель</w:t>
        <w:softHyphen/>
        <w:t>ных отношений, а именно с оттеснением на второй план в спорах по этим делам свидетельских показаний (как доказа</w:t>
        <w:softHyphen/>
        <w:t>тельств права собственности) и выдвижением на первый план документальной обоснованности права землевладения.</w:t>
      </w:r>
    </w:p>
    <w:p>
      <w:pPr>
        <w:pStyle w:val="Normal"/>
        <w:spacing w:lineRule="auto" w:line="218"/>
        <w:ind w:left="40" w:firstLine="280"/>
        <w:rPr/>
      </w:pPr>
      <w:r>
        <w:rPr/>
        <w:t>Поскольку факт существования того или иного имущест</w:t>
        <w:softHyphen/>
        <w:t>венного отношения стал терять свою правоустановительную силу (если он не был подтвержден соответствующими фор</w:t>
        <w:softHyphen/>
        <w:t>мальными актами), постольку давность меняла свой традици</w:t>
        <w:softHyphen/>
        <w:t>онный характер (давность как длительность, обычность, факт, «пошлость») на черты формализма, установленное™, искусственного введ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0" w:firstLine="280"/>
        <w:rPr/>
      </w:pPr>
      <w:r>
        <w:rPr/>
        <w:t>Наконец, нужно заметить, что категория давности была заимствована русским правом XVII в. из различных по харак</w:t>
        <w:softHyphen/>
        <w:t>теру и времени возникновения правовых источников. Если 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
                <wp:simplePos x="0" y="0"/>
                <wp:positionH relativeFrom="margin">
                  <wp:posOffset>-12065</wp:posOffset>
                </wp:positionH>
                <wp:positionV relativeFrom="paragraph">
                  <wp:posOffset>635</wp:posOffset>
                </wp:positionV>
                <wp:extent cx="609600" cy="116840"/>
                <wp:effectExtent l="0" t="0" r="0" b="0"/>
                <wp:wrapTopAndBottom/>
                <wp:docPr id="63" name="Frame45"/>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96</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
                <wp:simplePos x="0" y="0"/>
                <wp:positionH relativeFrom="margin">
                  <wp:posOffset>3442335</wp:posOffset>
                </wp:positionH>
                <wp:positionV relativeFrom="paragraph">
                  <wp:posOffset>635</wp:posOffset>
                </wp:positionV>
                <wp:extent cx="876300" cy="160655"/>
                <wp:effectExtent l="0" t="0" r="0" b="0"/>
                <wp:wrapTopAndBottom/>
                <wp:docPr id="64" name="Frame46"/>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rPr>
                                <w:b/>
                                <w:b/>
                                <w:bCs/>
                                <w:sz w:val="22"/>
                                <w:szCs w:val="22"/>
                              </w:rPr>
                            </w:pPr>
                            <w:r>
                              <w:rPr>
                                <w:b/>
                                <w:bCs/>
                                <w:sz w:val="22"/>
                                <w:szCs w:val="22"/>
                              </w:rPr>
                              <w:t>ге</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b/>
                          <w:b/>
                          <w:bCs/>
                          <w:sz w:val="22"/>
                          <w:szCs w:val="22"/>
                        </w:rPr>
                      </w:pPr>
                      <w:r>
                        <w:rPr>
                          <w:b/>
                          <w:bCs/>
                          <w:sz w:val="22"/>
                          <w:szCs w:val="22"/>
                        </w:rPr>
                        <w:t>ге</w:t>
                      </w:r>
                    </w:p>
                  </w:txbxContent>
                </v:textbox>
                <w10:wrap type="topAndBottom"/>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78" w:before="240" w:after="0"/>
        <w:ind w:hanging="0"/>
        <w:rPr/>
      </w:pPr>
      <w:r>
        <w:rPr/>
        <w:t>юго-западной Руси этот институт возникает из польских обы</w:t>
        <w:softHyphen/>
        <w:t>чаев, западноевропейского законодательства и римского права, то в Москве и Пскове прежде всего из русского обыч</w:t>
        <w:softHyphen/>
        <w:t>ного права. Различия в источниках возникновения сказались и на сфере применения института: если в юго-западной Руси давность владения распространялась на движимое и недви</w:t>
        <w:softHyphen/>
        <w:t>жимое имущество и не только по сделкам купли-продажи, но и по долговым обязательствам и наследованию, то в северо</w:t>
        <w:softHyphen/>
        <w:t>восточной и северо-западной Руси она применялась, прежде всего, к сделкам, предметом которых была возделанная земля.</w:t>
      </w:r>
    </w:p>
    <w:p>
      <w:pPr>
        <w:pStyle w:val="Normal"/>
        <w:spacing w:lineRule="auto" w:line="278"/>
        <w:ind w:firstLine="280"/>
        <w:rPr/>
      </w:pPr>
      <w:r>
        <w:rPr/>
        <w:t>Само качество предмета правоотношения определяло его формальные аспекты, в том числе пределы давности. В срав</w:t>
        <w:softHyphen/>
        <w:t>нении с пожалованием как правоустановительным актом, всегда идущим «извне» и нуждающимся поэтому в формаль</w:t>
        <w:softHyphen/>
        <w:t>ных подтверждениях, давность всегда шла «изнутри» право</w:t>
        <w:softHyphen/>
        <w:t>отношения, от нормы, а внешние факторы (власть) только варьировали ее признаки (длительность, круг объектов).</w:t>
      </w:r>
    </w:p>
    <w:p>
      <w:pPr>
        <w:pStyle w:val="Normal"/>
        <w:spacing w:lineRule="auto" w:line="278"/>
        <w:ind w:firstLine="280"/>
        <w:rPr/>
      </w:pPr>
      <w:r>
        <w:rPr/>
        <w:t>Договор в XVII в. оставался основным способом приобре</w:t>
        <w:softHyphen/>
        <w:t>тения прав собственности на имущество, и в частности на землю, он появился в таком качестве ранее института пожа</w:t>
        <w:softHyphen/>
        <w:t>лования. Развитие этой формы проходило на фоне постепен</w:t>
        <w:softHyphen/>
        <w:t xml:space="preserve">ной замены комплекса сопутствующих ей формализованных действий (участие свидетелей при заключении договора) письменными актами («рукоприкладством» свидетелей без </w:t>
      </w:r>
      <w:r>
        <w:rPr>
          <w:b/>
          <w:bCs/>
        </w:rPr>
        <w:t>их</w:t>
      </w:r>
      <w:r>
        <w:rPr/>
        <w:t xml:space="preserve"> личного участия в процедуре сделки). Замена проходила несколько этапов: вначале договорные грамоты подписыва</w:t>
        <w:softHyphen/>
        <w:t>лись покупателями и послухами, затем все чаще в них стали встречаться подписи продавцов, наконец, грамоту стали под</w:t>
        <w:softHyphen/>
        <w:t>писывать одновременно и продавец, и покупатель. Само «ру</w:t>
        <w:softHyphen/>
        <w:t>коприкладство» чаще всего выражалось в том, что вместо подписей стороны ставили различные знаки и символы. Одновременно теряли значение ритуальные атрибуты дого</w:t>
        <w:softHyphen/>
        <w:t>вора, связанные с произнесением определенных формул, присутствием послухов-поручителей и т. п. «Рукоприкладст</w:t>
        <w:softHyphen/>
        <w:t>во» утрачивало символический характер и превращалось в простое свидетельство о соглашении сторон в договоре.</w:t>
      </w:r>
    </w:p>
    <w:p>
      <w:pPr>
        <w:pStyle w:val="Normal"/>
        <w:spacing w:lineRule="auto" w:line="218"/>
        <w:ind w:firstLine="280"/>
        <w:rPr/>
      </w:pPr>
      <w:r>
        <w:rPr/>
        <w:t>Договорная грамота, составленная заинтересованными лицами, приобретала законную силу только после ее завере</w:t>
        <w:softHyphen/>
        <w:t>ния в официальной инстанции, что выражалось в постанов-</w:t>
      </w:r>
    </w:p>
    <w:p>
      <w:pPr>
        <w:sectPr>
          <w:type w:val="continuous"/>
          <w:pgSz w:w="11906" w:h="16820"/>
          <w:pgMar w:left="1440" w:right="4820" w:gutter="0" w:header="0" w:top="1440" w:footer="0" w:bottom="720"/>
          <w:formProt w:val="false"/>
          <w:textDirection w:val="lrTb"/>
          <w:docGrid w:type="default" w:linePitch="360" w:charSpace="0"/>
        </w:sectPr>
      </w:pPr>
    </w:p>
    <w:p>
      <w:pPr>
        <w:pStyle w:val="Normal"/>
        <w:tabs>
          <w:tab w:val="clear" w:pos="720"/>
          <w:tab w:val="left" w:pos="5520" w:leader="none"/>
        </w:tabs>
        <w:spacing w:lineRule="auto" w:line="240"/>
        <w:ind w:hanging="0"/>
        <w:rPr>
          <w:b/>
          <w:b/>
          <w:bCs/>
          <w:sz w:val="16"/>
          <w:szCs w:val="16"/>
        </w:rPr>
      </w:pPr>
      <w:r>
        <w:rPr>
          <w:b/>
          <w:bCs/>
          <w:sz w:val="16"/>
          <w:szCs w:val="16"/>
        </w:rPr>
        <w:t>русское (Московское) государство в XV—XVII вв.</w:t>
        <w:tab/>
        <w:t>97</w:t>
      </w:r>
    </w:p>
    <w:p>
      <w:pPr>
        <w:pStyle w:val="Normal"/>
        <w:spacing w:lineRule="auto" w:line="218" w:before="200" w:after="0"/>
        <w:ind w:hanging="0"/>
        <w:rPr/>
      </w:pPr>
      <w:r>
        <w:rPr/>
        <w:t>лении на грамоте печати. Контроль государства за этой про</w:t>
        <w:softHyphen/>
        <w:t>цедурой значительно усилился после введения писцовых книг. Первым законом, в котором закреплялись обязательная явка и запись договора в регистрационную книгу, был Указ 1558 г., изданный в дополнение к Судебнику 1550 г. В XVII в. практиковалось составление договорных грамот площадны</w:t>
        <w:softHyphen/>
        <w:t>ми подьячими, чаще всего получавшими свою должность «на откуп» или «на поруку». Написанные ими грамоты заверялись печатями в приказной палате.</w:t>
      </w:r>
    </w:p>
    <w:p>
      <w:pPr>
        <w:pStyle w:val="Normal"/>
        <w:spacing w:lineRule="auto" w:line="218"/>
        <w:ind w:left="40" w:firstLine="300"/>
        <w:rPr/>
      </w:pPr>
      <w:r>
        <w:rPr/>
        <w:t>Но даже утвержденная договорная грамота создавала новое правоотношение только при условии его фактической законности. Иногда для обеспечения законности требова</w:t>
        <w:softHyphen/>
        <w:t>лись дополнительные юридические действия, непосредст</w:t>
        <w:softHyphen/>
        <w:t>венно не связанные с содержанием основного обязательства. К ним относилась, например, передаточная запись на догово</w:t>
        <w:softHyphen/>
        <w:t>ре, «кабале», переводящая обязательство на третье лицо, со</w:t>
        <w:softHyphen/>
        <w:t>ставление справки и пр. Так, Соборное Уложение предусмат</w:t>
        <w:softHyphen/>
        <w:t>ривало выдачу в дополнение к договорным грамотам, закреп</w:t>
        <w:softHyphen/>
        <w:t>ляющим право на землю, также отказных грамот, которые направлялись в местности, где расположены земли, переда</w:t>
        <w:softHyphen/>
        <w:t>ваемые по утвержденному договору. Процедура, связанная с выдачей «справки», была дополнительной гарантией при ус</w:t>
        <w:softHyphen/>
        <w:t>тановлении факта законного перехода земли от отчуждателя к приобретателю. На «справку» законодатель смотрел как на административную меру (обеспечивающую службу владельца земли) и гарантию финансовых интересов государства, а также как на технический прием, необходимый для перерас</w:t>
        <w:softHyphen/>
        <w:t>пределения государственного имущества (неправильно оформленное землевладение могло быть передано государст</w:t>
        <w:softHyphen/>
        <w:t>вом другому служилому человеку).</w:t>
      </w:r>
    </w:p>
    <w:p>
      <w:pPr>
        <w:pStyle w:val="Normal"/>
        <w:spacing w:lineRule="auto" w:line="218"/>
        <w:ind w:left="40" w:firstLine="300"/>
        <w:rPr/>
      </w:pPr>
      <w:r>
        <w:rPr/>
        <w:t>Способы приобретения вещей, известные русскому праву XVI—XVII вв., указывают на то, что правовое мышление эпохи разграничивало в самом составе вещей фактическую, природную, хозяйственно-потребительскую стороны и при</w:t>
        <w:softHyphen/>
        <w:t>знаки юридической, условной природы. Простой факт владе</w:t>
        <w:softHyphen/>
        <w:t>ния вещью, господства над нею противопоставлялся более формализованному, условно очерченному праву собственнос</w:t>
        <w:softHyphen/>
        <w:t>ти. Захват как способ приобретения соседствовал с пожало</w:t>
        <w:softHyphen/>
        <w:t>ванием и договором, потребительская функция вещей в зна</w:t>
        <w:softHyphen/>
        <w:t>чительной мере воздействовала на их юридическую сущность и юридическую судьб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5"/>
        <w:spacing w:before="140" w:after="0"/>
        <w:jc w:val="left"/>
        <w:rPr>
          <w:b w:val="false"/>
          <w:b w:val="false"/>
          <w:bCs w:val="false"/>
        </w:rPr>
      </w:pPr>
      <w:r>
        <w:rPr>
          <w:b w:val="false"/>
          <w:bCs w:val="false"/>
        </w:rPr>
        <w:t>4-607</w:t>
      </w:r>
    </w:p>
    <w:p>
      <w:pPr>
        <w:pStyle w:val="FR4"/>
        <w:tabs>
          <w:tab w:val="clear" w:pos="720"/>
          <w:tab w:val="left" w:pos="5420" w:leader="none"/>
        </w:tabs>
        <w:rPr/>
      </w:pPr>
      <w:r>
        <w:rPr/>
        <w:t>98</w:t>
        <w:tab/>
        <w:t>IV.</w:t>
      </w:r>
    </w:p>
    <w:p>
      <w:pPr>
        <w:pStyle w:val="Normal"/>
        <w:spacing w:lineRule="auto" w:line="218" w:before="240" w:after="0"/>
        <w:rPr/>
      </w:pPr>
      <w:r>
        <w:rPr/>
        <w:t>Представление о юридической судьбе вещей допускало как бесконечно длящуюся принадлежность вещи определен</w:t>
        <w:softHyphen/>
        <w:t>ному субъекту (даже при переходе вещи к другому лицу пред</w:t>
        <w:softHyphen/>
        <w:t>полагалась возможность ее возврата бывшему владельцу в пределах всевозрастающего срока выкупа), так и ее принад</w:t>
        <w:softHyphen/>
        <w:t>лежность сразу нескольким лицам (в рамках одного рода, семьи либо в системе феодальной иерархии как «расщеплен</w:t>
        <w:softHyphen/>
        <w:t>ная» собственность). Таким образом, представление об окон</w:t>
        <w:softHyphen/>
        <w:t>чательном решении юридической судьбы вещей не было до</w:t>
        <w:softHyphen/>
        <w:t>статочно четким и как бы отодвигалось в будущее. В значи</w:t>
        <w:softHyphen/>
        <w:t>тельной мере даже акты и действия, подтверждающие сам переход вещи (послухи, присяга, судебный поединок), имели ритуально-символический характер, который придавался и более формализованным актам-доказательствам («рукопри</w:t>
        <w:softHyphen/>
        <w:t>кладство», пометка договора символом). Только государст</w:t>
        <w:softHyphen/>
        <w:t>венное вмешательство в действия, связанные с решением юридической судьбы вещей (сделки), выразившиеся в реги</w:t>
        <w:softHyphen/>
        <w:t>страции и заверении договоров, как и в действиях, связанных с пожалованием, делало эти договоры более определенными и придавало им характер окончательности.</w:t>
      </w:r>
    </w:p>
    <w:p>
      <w:pPr>
        <w:pStyle w:val="Normal"/>
        <w:spacing w:lineRule="auto" w:line="218"/>
        <w:rPr/>
      </w:pPr>
      <w:r>
        <w:rPr/>
        <w:t>Факт регистрации в данном случае расценивается более высоко, чем субъективное право одной из сторон, нарушен</w:t>
        <w:softHyphen/>
        <w:t>ное неправомерными действиями другой стороны. С подоб</w:t>
        <w:softHyphen/>
        <w:t>ными представлениями связывались такие качества, как ин</w:t>
        <w:softHyphen/>
        <w:t>тенсивность правового регулирования тех или иных отноше</w:t>
        <w:softHyphen/>
        <w:t>ний и объектов и детальность регламентации отдельных пра</w:t>
        <w:softHyphen/>
        <w:t>вомочий, принадлежащих частным и коллективным лицам.</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Правовую регламентацию отдельных правомочий собст</w:t>
        <w:softHyphen/>
        <w:t>венника (пользования, владения, распоряжения) в русском праве XVII в. все еще нельзя признать предельно выдержан</w:t>
        <w:softHyphen/>
        <w:t>ной (как видно из примера с поместными владениями, пере</w:t>
        <w:softHyphen/>
        <w:t>даваемыми по наследству и обмениваемыми на вотчину, что противоречило самому существу этой формы условного зем</w:t>
        <w:softHyphen/>
        <w:t>левладения). Не случайно законодатель устанавливал опреде</w:t>
        <w:softHyphen/>
        <w:t>ленный способ наделения правами собственника, предусмат</w:t>
        <w:softHyphen/>
        <w:t>ривая различные дополнительные способы утверждения дан</w:t>
        <w:softHyphen/>
        <w:t>ного права. Например, при захвате (как первоначальном спо</w:t>
        <w:softHyphen/>
        <w:t>собе приобретения права собственности) пожалование игра</w:t>
        <w:softHyphen/>
        <w:t>ло роль дополнительного средства, хотя и само по себе могло быть первичным источником установления права собствен</w:t>
        <w:softHyphen/>
        <w:t>ности.</w:t>
      </w:r>
    </w:p>
    <w:p>
      <w:pPr>
        <w:pStyle w:val="Normal"/>
        <w:spacing w:lineRule="auto" w:line="240"/>
        <w:ind w:hanging="0"/>
        <w:jc w:val="left"/>
        <w:rPr>
          <w:b/>
          <w:b/>
          <w:bCs/>
          <w:sz w:val="16"/>
          <w:szCs w:val="16"/>
        </w:rPr>
      </w:pPr>
      <w:r>
        <w:rPr>
          <w:b/>
          <w:bCs/>
          <w:sz w:val="16"/>
          <w:szCs w:val="16"/>
        </w:rPr>
        <w:t>Русское (Московское) государство в XV—XVII вв.</w:t>
      </w:r>
    </w:p>
    <w:p>
      <w:pPr>
        <w:pStyle w:val="Normal"/>
        <w:spacing w:lineRule="auto" w:line="218" w:before="220" w:after="0"/>
        <w:ind w:left="40" w:firstLine="300"/>
        <w:rPr/>
      </w:pPr>
      <w:r>
        <w:rPr/>
        <w:t>При передаче земли одним лицом другому (через сделку), т. е. при вполне частном отношении, пожалование станови</w:t>
        <w:softHyphen/>
        <w:t>лось закрепляющим сделку актом, свидетельствующим о не</w:t>
        <w:softHyphen/>
        <w:t>полном объеме права распоряжения землей, принадлежаще</w:t>
        <w:softHyphen/>
        <w:t>го отчуждателю и приобретателю. Сложный дифференциро</w:t>
        <w:softHyphen/>
        <w:t>ванный характер правомочий становится еще более ясным из анализа личных прав на различные объекты земельной соб</w:t>
        <w:softHyphen/>
        <w:t>ственности, такие, как родовые, выслуженные, купленные вотчины и поместья.</w:t>
      </w:r>
    </w:p>
    <w:p>
      <w:pPr>
        <w:pStyle w:val="Normal"/>
        <w:spacing w:lineRule="auto" w:line="218"/>
        <w:ind w:left="40" w:firstLine="300"/>
        <w:rPr/>
      </w:pPr>
      <w:r>
        <w:rPr/>
        <w:t>Вотчины по праву XVI—XVII вв. делились на несколько видов в соответствии с характером субъекта и способом их приобретения: дворцовые, государственные, церковные и частновладельческие. Специфика этой формы землевладе</w:t>
        <w:softHyphen/>
        <w:t>ния (связанная, главным образом, с правом на наследствен</w:t>
        <w:softHyphen/>
        <w:t>ную передачу) дает основание полагать, что практически все категории свободного населения Руси владели вотчинами или черными землями на праве, максимально приближенном по характеру к вотчинному. И только в Московском государ</w:t>
        <w:softHyphen/>
        <w:t>стве обладание вотчинами становится привилегией ограни</w:t>
        <w:softHyphen/>
        <w:t>ченного класса служилых людей.</w:t>
      </w:r>
    </w:p>
    <w:p>
      <w:pPr>
        <w:pStyle w:val="Normal"/>
        <w:spacing w:lineRule="auto" w:line="218"/>
        <w:ind w:firstLine="280"/>
        <w:rPr/>
      </w:pPr>
      <w:r>
        <w:rPr/>
        <w:t>Особенности юридического взгляда на обладание вещами (в первую очередь недвижимостью), характерные для данной эпохи с присущим ему предпочтением фактического облада</w:t>
        <w:softHyphen/>
        <w:t>ния над «теоретической» правоспособностью, длящегося от</w:t>
        <w:softHyphen/>
        <w:t>ношения над предполагаемым, постоянного над срочным, действительно делали вотчинное землевладение своеобраз</w:t>
        <w:softHyphen/>
        <w:t>ной моделью, образцом для иных, близких ему форм. Прису</w:t>
        <w:softHyphen/>
        <w:t>щие ему атрибуты (наследственный характер, сложный поря</w:t>
        <w:softHyphen/>
        <w:t>док отчуждения, особый режим эксплуатации) в ходе эконо</w:t>
        <w:softHyphen/>
        <w:t>мической и правовой эволюции различных форм землевладе</w:t>
        <w:softHyphen/>
        <w:t>ния (в том числе поместных) чувствительно воздействовали на правовой статус и режим этих смежных форм. Некоторые из них, возникнув как условные, постепенно приобретали черты наследственных и постоянных форм, составлявших стабильную хозяйственно-правовую основу феодальных от</w:t>
        <w:softHyphen/>
        <w:t>ношений XVI—XVII вв. Об этом свидетельствует судьба гакой формы, как поместное землевладение, которое в XVII в. по</w:t>
        <w:softHyphen/>
        <w:t>степенно становится объектом наследственных притязаний.</w:t>
      </w:r>
    </w:p>
    <w:p>
      <w:pPr>
        <w:pStyle w:val="Normal"/>
        <w:spacing w:lineRule="auto" w:line="218"/>
        <w:ind w:firstLine="280"/>
        <w:rPr/>
      </w:pPr>
      <w:r>
        <w:rPr/>
        <w:t>Дворцовые вотчины формировались из еще не освоенных никем земель или из частных земельных фондов князей. Пос</w:t>
        <w:softHyphen/>
        <w:t>ледние складывались чаще всего из приобретений, осущест-</w:t>
      </w:r>
    </w:p>
    <w:p>
      <w:pPr>
        <w:sectPr>
          <w:type w:val="nextPage"/>
          <w:pgSz w:w="11906" w:h="16820"/>
          <w:pgMar w:left="1440" w:right="4800" w:gutter="0" w:header="0" w:top="1440" w:footer="0" w:bottom="720"/>
          <w:pgNumType w:fmt="decimal"/>
          <w:formProt w:val="false"/>
          <w:textDirection w:val="lrTb"/>
          <w:docGrid w:type="default" w:linePitch="360" w:charSpace="0"/>
        </w:sectPr>
        <w:pStyle w:val="FR5"/>
        <w:spacing w:before="140" w:after="0"/>
        <w:jc w:val="left"/>
        <w:rPr>
          <w:b w:val="false"/>
          <w:b w:val="false"/>
          <w:bCs w:val="false"/>
          <w:lang w:val="ru-RU" w:eastAsia="ru-RU"/>
        </w:rPr>
      </w:pPr>
      <w:r>
        <w:rPr>
          <w:b w:val="false"/>
          <w:bCs w:val="false"/>
          <w:lang w:val="ru-RU" w:eastAsia="ru-RU"/>
        </w:rPr>
        <w:t>4«</w:t>
      </w:r>
    </w:p>
    <w:p>
      <w:pPr>
        <w:pStyle w:val="Normal"/>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r>
        <mc:AlternateContent>
          <mc:Choice Requires="wps">
            <w:drawing>
              <wp:anchor behindDoc="0" distT="25400" distB="25400" distL="6400800" distR="6400800" simplePos="0" locked="0" layoutInCell="0" allowOverlap="1" relativeHeight="60">
                <wp:simplePos x="0" y="0"/>
                <wp:positionH relativeFrom="margin">
                  <wp:posOffset>635</wp:posOffset>
                </wp:positionH>
                <wp:positionV relativeFrom="paragraph">
                  <wp:posOffset>635</wp:posOffset>
                </wp:positionV>
                <wp:extent cx="660400" cy="116840"/>
                <wp:effectExtent l="0" t="0" r="0" b="0"/>
                <wp:wrapTopAndBottom/>
                <wp:docPr id="65" name="Frame4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100</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0.05pt;mso-position-horizontal-relative:margin">
                <v:fill opacity="0f"/>
                <v:textbox inset="0in,0in,0in,0in">
                  <w:txbxContent>
                    <w:p>
                      <w:pPr>
                        <w:pStyle w:val="FR4"/>
                        <w:rPr/>
                      </w:pPr>
                      <w:r>
                        <w:rPr/>
                        <w:t>1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
                <wp:simplePos x="0" y="0"/>
                <wp:positionH relativeFrom="margin">
                  <wp:posOffset>3442335</wp:posOffset>
                </wp:positionH>
                <wp:positionV relativeFrom="paragraph">
                  <wp:posOffset>635</wp:posOffset>
                </wp:positionV>
                <wp:extent cx="838200" cy="146685"/>
                <wp:effectExtent l="0" t="0" r="0" b="0"/>
                <wp:wrapTopAndBottom/>
                <wp:docPr id="66" name="Frame48"/>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ге</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sz w:val="20"/>
                          <w:szCs w:val="20"/>
                        </w:rPr>
                      </w:pPr>
                      <w:r>
                        <w:rPr>
                          <w:sz w:val="20"/>
                          <w:szCs w:val="20"/>
                        </w:rPr>
                        <w:t>ге</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влявшихся в ходе и результате различных сделок: купли, по</w:t>
        <w:softHyphen/>
        <w:t>лучения в дар или по завещанию (исключение здесь составля</w:t>
        <w:softHyphen/>
        <w:t>ло законодательство Новгорода, запрещавшее князьям при</w:t>
        <w:softHyphen/>
        <w:t>обретать земли в частную собственность в пределах новго</w:t>
        <w:softHyphen/>
        <w:t>родских территорий). При этом законодатель и практика раз</w:t>
        <w:softHyphen/>
        <w:t>личали правовой статус частновладельческих земель князя и земель государственных («казны»). Такое разделение сохра</w:t>
        <w:softHyphen/>
        <w:t>нялось достаточно долго, пока в лице верховного субъекта собственности не слились государство и князь (как персона). Тогда на смену старому разделению пришло новое: государст</w:t>
        <w:softHyphen/>
        <w:t>венные «черные» земли и дворцовые земли.</w:t>
      </w:r>
    </w:p>
    <w:p>
      <w:pPr>
        <w:pStyle w:val="Normal"/>
        <w:spacing w:lineRule="auto" w:line="218"/>
        <w:ind w:firstLine="280"/>
        <w:rPr/>
      </w:pPr>
      <w:r>
        <w:rPr/>
        <w:t>Коллизия публично-правового (государственные, «чер</w:t>
        <w:softHyphen/>
        <w:t>ные», дворцовые земли) и частноправового (частновладель</w:t>
        <w:softHyphen/>
        <w:t>ческие земли) элементов, прослеживаемая на всем протяже</w:t>
        <w:softHyphen/>
        <w:t>нии XVI—XVII вв., была внутренне присуща всей системе фе</w:t>
        <w:softHyphen/>
        <w:t xml:space="preserve">одальной иерархии с ее «расщепленной» собственностью, с привязанностью имущественного объекта одновременно к нескольким собственникам, запутанностью правомочий, </w:t>
      </w:r>
      <w:r>
        <w:rPr>
          <w:i/>
          <w:iCs/>
        </w:rPr>
        <w:t>от</w:t>
        <w:softHyphen/>
        <w:t>ношениям».</w:t>
      </w:r>
      <w:r>
        <w:rPr/>
        <w:t xml:space="preserve"> сюзеренитета-вассалитета. Она усложнялась вме</w:t>
        <w:softHyphen/>
        <w:t>шательством корпоративных начал (семейного, родового, профессионально-корпоративного, общинного), вступавших в конфликт с частным началом и правовым индивидуализ</w:t>
        <w:softHyphen/>
        <w:t>мом, наряду с публичными элементами.</w:t>
      </w:r>
    </w:p>
    <w:p>
      <w:pPr>
        <w:pStyle w:val="Normal"/>
        <w:spacing w:lineRule="auto" w:line="218"/>
        <w:ind w:firstLine="280"/>
        <w:rPr/>
      </w:pPr>
      <w:r>
        <w:rPr/>
        <w:t>Правовой статус церковных вотчин был, естественно, обусловлен особым характером субъекта собственности. Субъект здесь не был достаточно консолидирован, так как церковными имуществами (в том числе землей) в XVI—XVII вв. пользовались и распоряжались отдельные церковные уч</w:t>
        <w:softHyphen/>
        <w:t>реждения: монастыри, епископаты, приходские церкви.</w:t>
      </w:r>
    </w:p>
    <w:p>
      <w:pPr>
        <w:pStyle w:val="Normal"/>
        <w:spacing w:lineRule="auto" w:line="218"/>
        <w:ind w:firstLine="280"/>
        <w:rPr/>
      </w:pPr>
      <w:r>
        <w:rPr/>
        <w:t>К числу источников, порождавших церковное землевладе</w:t>
        <w:softHyphen/>
        <w:t>ние, кроме пожалований и захвата пустошей, относились да</w:t>
        <w:softHyphen/>
        <w:t>рение и завещание со стороны частных лиц, игравшие важ</w:t>
        <w:softHyphen/>
        <w:t>ную роль как в процессе формирования церковного землевла</w:t>
        <w:softHyphen/>
        <w:t>дения, так и в ходе идеологической борьбы, развернувшейся в XVI—XVII вв. по вопросу о принципиальной допустимости институтов церковной собственности. Специфическим спо</w:t>
        <w:softHyphen/>
        <w:t>собом передачи земли от частных лиц церкви были обяза</w:t>
        <w:softHyphen/>
        <w:t>тельные вклады в монастырские владения при поступлении самих бывших собственников в монахи.</w:t>
      </w:r>
    </w:p>
    <w:p>
      <w:pPr>
        <w:pStyle w:val="Normal"/>
        <w:spacing w:lineRule="auto" w:line="218"/>
        <w:ind w:firstLine="280"/>
        <w:rPr/>
      </w:pPr>
      <w:r>
        <w:rPr/>
        <w:t>Размеры церковного землевладения возрастали достаточ</w:t>
        <w:softHyphen/>
        <w:t>но быстро, и этот факт не мог не сказаться на отношении к</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Жусское (Московское) государство в XV—XVII вв.</w:t>
        <w:tab/>
        <w:t>101</w:t>
      </w:r>
    </w:p>
    <w:p>
      <w:pPr>
        <w:pStyle w:val="Normal"/>
        <w:spacing w:lineRule="auto" w:line="218" w:before="220" w:after="0"/>
        <w:ind w:hanging="0"/>
        <w:rPr/>
      </w:pPr>
      <w:r>
        <w:rPr/>
        <w:t>столь энергичному субъекту со стороны государства. Если го</w:t>
        <w:softHyphen/>
        <w:t>сударственные земельные владения подвергались постоянно</w:t>
        <w:softHyphen/>
        <w:t>му дроблению в ходе земельных раздач (прежде всего, в по</w:t>
        <w:softHyphen/>
        <w:t>местья), то церковь, не имевшая права отчуждать свои земли, только концентрировала их в своих руках, приобретая из различных источников — из пожалований государства («чер</w:t>
        <w:softHyphen/>
        <w:t>ные», публичные земли) и частных лиц (частновладельчес</w:t>
        <w:softHyphen/>
        <w:t>кие земли).</w:t>
      </w:r>
    </w:p>
    <w:p>
      <w:pPr>
        <w:pStyle w:val="Normal"/>
        <w:spacing w:lineRule="auto" w:line="278"/>
        <w:ind w:left="40" w:firstLine="280"/>
        <w:rPr/>
      </w:pPr>
      <w:r>
        <w:rPr/>
        <w:t>Уже с XVI в. государство приняло меры, направленные на сокращение церковного землевладения. На Стоглавом собо</w:t>
        <w:softHyphen/>
        <w:t>ре был сформулирован принцип, согласно которому все зе</w:t>
        <w:softHyphen/>
        <w:t>мельные приобретения церкви (прежде всего, монастыр</w:t>
        <w:softHyphen/>
        <w:t>ские) нуждаются в обязательном санкционировании со сто</w:t>
        <w:softHyphen/>
        <w:t>роны государства. На Соборе 1572 г. было запрещено богатым монастырям приобретать землю по дарственным от частных лиц. Собор 1580 г. запретил также приобретения по завеща</w:t>
        <w:softHyphen/>
        <w:t>ниям, купчим и закладным грамотам. Собор 1584 г., подыто</w:t>
        <w:softHyphen/>
        <w:t>жив все это, сформулировал общий вывод, согласно которо</w:t>
        <w:softHyphen/>
        <w:t>му церковь приобретала характер юридического субъекта, по своим качествам мало отличающегося от частного лица и прямо поставленного в зависимость от волеизъявления госу</w:t>
        <w:softHyphen/>
        <w:t>дарства. Законодатель также стремился создать условия, при которых затруднялся переход земельных имуществ из частно</w:t>
        <w:softHyphen/>
        <w:t>владельческого сектора в церковно-монастырский. Соборное Уложение вполне определенно запретило «увод» земель ли</w:t>
        <w:softHyphen/>
        <w:t>цами, уходящими в монастырь.</w:t>
      </w:r>
    </w:p>
    <w:p>
      <w:pPr>
        <w:pStyle w:val="Normal"/>
        <w:spacing w:lineRule="auto" w:line="218"/>
        <w:ind w:left="40" w:firstLine="280"/>
        <w:rPr/>
      </w:pPr>
      <w:r>
        <w:rPr/>
        <w:t>Процесс концентрации земель в руках церкви был нару</w:t>
        <w:softHyphen/>
        <w:t>шен мерами административно-правового вмешательства: с одной стороны, прямо запрещались определенные способы приобретения недвижимости, вполне допустимые для других субъектов, с другой — государство брало на себя право контро</w:t>
        <w:softHyphen/>
        <w:t>лировать сформированный имущественный фонд церкви, мотивируя это своим сюзеренным прав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Следующим этапом в процессе ограничения церковного землевладения стали прямые попытки секуляризации цер</w:t>
        <w:softHyphen/>
        <w:t>ковных земель, проводимые Иваном IV и Лжедмитрием I. Они основывались на концепции, рассматривавшей в качест</w:t>
        <w:softHyphen/>
        <w:t>ве субъектов монастырской собственности не персонал мо</w:t>
        <w:softHyphen/>
        <w:t>настырей, а сами учреждения, институты. Такая идеологичес</w:t>
        <w:softHyphen/>
        <w:t>кая установка отражала реальный процесс усиления государ-</w:t>
      </w:r>
    </w:p>
    <w:p>
      <w:pPr>
        <w:pStyle w:val="FR4"/>
        <w:jc w:val="right"/>
        <w:rPr/>
      </w:pPr>
      <w:r>
        <w:rPr/>
        <w:t>IV.</w:t>
      </w:r>
    </w:p>
    <w:p>
      <w:pPr>
        <w:pStyle w:val="Normal"/>
        <w:spacing w:lineRule="auto" w:line="218" w:before="260" w:after="0"/>
        <w:ind w:hanging="0"/>
        <w:rPr/>
      </w:pPr>
      <w:r>
        <w:rPr/>
        <w:t>ственного контроля над церковными имуществами, оконча</w:t>
        <w:softHyphen/>
        <w:t>тельно завершившийся в начале XVIII в.</w:t>
      </w:r>
    </w:p>
    <w:p>
      <w:pPr>
        <w:pStyle w:val="Normal"/>
        <w:spacing w:lineRule="auto" w:line="218"/>
        <w:ind w:firstLine="280"/>
        <w:rPr/>
      </w:pPr>
      <w:r>
        <w:rPr/>
        <w:t>Вместе с тем различного рода ограничения церковной собственности идеологически связывались с принципом не</w:t>
        <w:softHyphen/>
        <w:t>отчуждаемости церковных имуществ, т. е. их неотделимости от той или иной структурной единицы церкви, который фор</w:t>
        <w:softHyphen/>
        <w:t>мулировался обеими сторонами (государством и церковью) в правовых терминах, мало похожих на гражданско-правовой язык. Государство, чтобы не признавать церковное имущест</w:t>
        <w:softHyphen/>
        <w:t>во частновладельческим, должно было рассматривать его в качестве корпоративного (групповая собственность). В гла</w:t>
        <w:softHyphen/>
        <w:t>зах государства принцип неотчуждаемости казался достаточ</w:t>
        <w:softHyphen/>
        <w:t>ной гарантией для сдерживания роста церковного землевла</w:t>
        <w:softHyphen/>
        <w:t>дения. В трактовке же церкви тот же принцип служил оборо</w:t>
        <w:softHyphen/>
        <w:t>нительным средством против политики секуляризации: ут</w:t>
        <w:softHyphen/>
        <w:t>верждалось, что поскольку церковные земли неотчуждаемы, то к ним нельзя подходить с общими мерками как к частно</w:t>
        <w:softHyphen/>
        <w:t>владельческому имуществу и вообще рассматривать церковь в качестве ординарного субъекта имущественных правоотно</w:t>
        <w:softHyphen/>
        <w:t>шений.</w:t>
      </w:r>
    </w:p>
    <w:p>
      <w:pPr>
        <w:pStyle w:val="Normal"/>
        <w:spacing w:lineRule="auto" w:line="218"/>
        <w:ind w:firstLine="280"/>
        <w:rPr/>
      </w:pPr>
      <w:r>
        <w:rPr/>
        <w:t>На практике принцип неотчуждаемости церковного иму</w:t>
        <w:softHyphen/>
        <w:t>щества не проводился столь же последовательно, как в цер</w:t>
        <w:softHyphen/>
        <w:t>ковных декларациях: церковные земли раздавались на правах жалованных вотчин или поместного владения людям, выпол</w:t>
        <w:softHyphen/>
        <w:t>нявшим служилые функции для церкви; на церковных землях располагались крестьянские общины, наделявшиеся такими же землевладельческими правами, как и общины, обосновав</w:t>
        <w:softHyphen/>
        <w:t>шиеся на «черных» государственных землях. В пределах цер</w:t>
        <w:softHyphen/>
        <w:t>ковного землевладения складывалась целая система различ</w:t>
        <w:softHyphen/>
        <w:t>ных условных прав, принадлежавших иным субъектам.</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Общинные земли как объект вещных прав находились во владении, пользовании и распоряжении коллективного субъ</w:t>
        <w:softHyphen/>
        <w:t>екта — волости или посада (городской общины). То, что об</w:t>
        <w:softHyphen/>
        <w:t>щина пользовалась не только правом владения, но и распоря</w:t>
        <w:softHyphen/>
        <w:t>жения землей, доказывалось фактом раздачи земли новым поселенцам. Однако чаще всего реализация общинных прав распоряжения землей носила внутренний (для общины) ха</w:t>
        <w:softHyphen/>
        <w:t>рактер, проявляясь вовне преимущественно в сделках мены. Наиболее распространенной формой внутриобщинной реа</w:t>
        <w:softHyphen/>
        <w:t>лизации прав распоряжения землей были земельные пере</w:t>
        <w:softHyphen/>
        <w:t>делы.</w:t>
      </w:r>
    </w:p>
    <w:p>
      <w:pPr>
        <w:pStyle w:val="Normal"/>
        <w:spacing w:lineRule="auto" w:line="240"/>
        <w:ind w:hanging="0"/>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62">
                <wp:simplePos x="0" y="0"/>
                <wp:positionH relativeFrom="margin">
                  <wp:posOffset>3416935</wp:posOffset>
                </wp:positionH>
                <wp:positionV relativeFrom="paragraph">
                  <wp:posOffset>13335</wp:posOffset>
                </wp:positionV>
                <wp:extent cx="215900" cy="116840"/>
                <wp:effectExtent l="0" t="0" r="0" b="0"/>
                <wp:wrapTopAndBottom/>
                <wp:docPr id="67" name="Frame49"/>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03</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03</w:t>
                      </w:r>
                    </w:p>
                  </w:txbxContent>
                </v:textbox>
                <w10:wrap type="topAndBottom"/>
              </v:rect>
            </w:pict>
          </mc:Fallback>
        </mc:AlternateContent>
      </w:r>
    </w:p>
    <w:p>
      <w:pPr>
        <w:sectPr>
          <w:type w:val="nextPage"/>
          <w:pgSz w:w="11906" w:h="16820"/>
          <w:pgMar w:left="1520" w:right="6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spacing w:lineRule="auto" w:line="218" w:before="220" w:after="0"/>
        <w:rPr/>
      </w:pPr>
      <w:r>
        <w:rPr/>
        <w:t>На право распоряжения общины своими землями указы</w:t>
        <w:softHyphen/>
        <w:t>вало также наличие широких правомочий в исковой области и в сфере приобретения сторонних земель для самой общи</w:t>
        <w:softHyphen/>
        <w:t>ны. В городах такие права реализовывались в процессе об</w:t>
        <w:softHyphen/>
        <w:t>щинного выкупа земель у «белолистцев», т. е. лиц, купивших общинною землю, но не вступивших в члены общины. Зако</w:t>
        <w:softHyphen/>
        <w:t>нодатель же постоянно в XVI — первой половине XVII в. стре</w:t>
        <w:softHyphen/>
        <w:t>мился создать правовой порядок, в котором община состояла бы исключительно из владельцев — местных жителей и не смешивалась с соседними общинами. В частности, на это было направлено и положение о предельном (трехлетнем) сроке пользования земельным наделом на территории чужой общины.</w:t>
      </w:r>
    </w:p>
    <w:p>
      <w:pPr>
        <w:pStyle w:val="Normal"/>
        <w:spacing w:lineRule="auto" w:line="218"/>
        <w:ind w:firstLine="280"/>
        <w:rPr/>
      </w:pPr>
      <w:r>
        <w:rPr/>
        <w:t>Практика пошла по пути дальнейшего расширения прав индивидов в сфере пользования и распоряжения общинны</w:t>
        <w:softHyphen/>
        <w:t>ми земельными наделами и вовлечения лично их в имущест</w:t>
        <w:softHyphen/>
        <w:t>венный гражданский оборот. Возникшая на этой почве кол</w:t>
        <w:softHyphen/>
        <w:t>лизия выразилась, прежде всего, в столкновении общинных, корпорашвных начал и начал индивидуальных, носителями которых стали, однако, не члены данной общины, а чужаки, сторонние члены других общин. В середине XVII в. конфликт разрешился поглощением частных начал корпоративными:</w:t>
      </w:r>
    </w:p>
    <w:p>
      <w:pPr>
        <w:pStyle w:val="Normal"/>
        <w:spacing w:lineRule="auto" w:line="218"/>
        <w:ind w:hanging="0"/>
        <w:rPr/>
      </w:pPr>
      <w:r>
        <w:rPr/>
        <w:t>внедрение чужаков в общину компенсировалось переложени</w:t>
        <w:softHyphen/>
        <w:t>ем на них части тягла, ранее выполняемого выбывшими чле</w:t>
        <w:softHyphen/>
        <w:t>нами, а выход за пределы общины ее имущества (проданного на сторону) предупреждался установлением права общинно</w:t>
        <w:softHyphen/>
        <w:t>го выкупа этого имущества. Преимущества обезличенного «овеществленного» подхода со стороны общины к решению данных вопросов сказывались в ее пользу.</w:t>
      </w:r>
    </w:p>
    <w:p>
      <w:pPr>
        <w:pStyle w:val="Normal"/>
        <w:spacing w:lineRule="auto" w:line="218"/>
        <w:ind w:left="40" w:firstLine="220"/>
        <w:rPr/>
      </w:pPr>
      <w:r>
        <w:rPr/>
        <w:t>Аналогичная картина наблюдалась и в городах, где коллек</w:t>
        <w:softHyphen/>
        <w:t>тивными земельными собственниками были сами посады (в уездах) и сотни (в Москве). Процесс разрушения коммуналь</w:t>
        <w:softHyphen/>
        <w:t>ных структур в городе, проходивший под напором частной хозяйс! венной инициативы, вызвал в начале XVII в. острую борьбу между общинными и внеобщинными (внетягловыми) элементами посада. Последние как представители служило</w:t>
        <w:softHyphen/>
        <w:t>го, или «белого», сословия не несли государственного тягла и вместе с тем стремились к распоряжению общинным иму</w:t>
        <w:softHyphen/>
        <w:t>ществом, которое через различные формы отчуждения пере</w:t>
        <w:softHyphen/>
        <w:t>ходило к ним от посадских тяглецов.</w:t>
      </w:r>
    </w:p>
    <w:p>
      <w:pPr>
        <w:pStyle w:val="Normal"/>
        <w:spacing w:lineRule="auto" w:line="240"/>
        <w:ind w:left="40" w:firstLine="220"/>
        <w:rPr/>
      </w:pPr>
      <w:r>
        <w:rPr/>
        <w:t>Чтобы ослабить натиск частного элемента на общинные</w:t>
      </w:r>
    </w:p>
    <w:p>
      <w:pPr>
        <w:sectPr>
          <w:type w:val="continuous"/>
          <w:pgSz w:w="11906" w:h="16820"/>
          <w:pgMar w:left="1440" w:right="4800" w:gutter="0" w:header="0" w:top="1440" w:footer="0" w:bottom="720"/>
          <w:formProt w:val="false"/>
          <w:textDirection w:val="lrTb"/>
          <w:docGrid w:type="default" w:linePitch="360" w:charSpace="0"/>
        </w:sectPr>
      </w:pPr>
    </w:p>
    <w:p>
      <w:pPr>
        <w:pStyle w:val="Normal"/>
        <w:tabs>
          <w:tab w:val="clear" w:pos="720"/>
          <w:tab w:val="left" w:pos="5440" w:leader="none"/>
        </w:tabs>
        <w:spacing w:lineRule="auto" w:line="240"/>
        <w:ind w:hanging="0"/>
        <w:rPr>
          <w:b/>
          <w:b/>
          <w:bCs/>
          <w:sz w:val="16"/>
          <w:szCs w:val="16"/>
        </w:rPr>
      </w:pPr>
      <w:r>
        <w:rPr>
          <w:b/>
          <w:bCs/>
          <w:sz w:val="16"/>
          <w:szCs w:val="16"/>
        </w:rPr>
        <w:t>104</w:t>
        <w:tab/>
        <w:t>IV.</w:t>
      </w:r>
    </w:p>
    <w:p>
      <w:pPr>
        <w:pStyle w:val="Normal"/>
        <w:spacing w:lineRule="auto" w:line="218" w:before="240" w:after="0"/>
        <w:ind w:hanging="0"/>
        <w:rPr/>
      </w:pPr>
      <w:r>
        <w:rPr/>
        <w:t>права и имущество, законодатель установил порядок общин</w:t>
        <w:softHyphen/>
        <w:t>ного выкупа отчужденного белолистцами городского имуще</w:t>
        <w:softHyphen/>
        <w:t>ства. Так как члены городских общин имели право распоря</w:t>
        <w:softHyphen/>
        <w:t>жаться только принадлежавшими им строениями в городах, то они могли отчуждать их по своему усмотрению. Однако вместе со строениями к белолистцам отходили и земельные участки, на которых были возведены постройки. Поэтому, чтобы сохранить за собой земли, городские общины были вынуждены выкупать такие участки у белолистцев. В 1627 г. была сделана законодательная попытка вывести землевладе</w:t>
        <w:softHyphen/>
        <w:t>ние белолистцев за черту посада, а в 1634 г. в развитие этого положения законодатель ввел для членов городской общины уголовные наказания за отчуждение городских имуществ бе</w:t>
        <w:softHyphen/>
        <w:t>лолистцам. Вместе с тем посадские общинники лишались права распоряжаться по своему усмотрению городскими по</w:t>
        <w:softHyphen/>
        <w:t>стройками. Тем самым за частными лицами сохранялось только право пользования городскими дворами. Принадле</w:t>
        <w:softHyphen/>
        <w:t>жавшие тяглым людям дворы в случае наложения на них взыс</w:t>
        <w:softHyphen/>
        <w:t>кания по долговым обязательствам могли продаваться с пуб</w:t>
        <w:softHyphen/>
        <w:t>личных торгов лишь членам городской общины. Наконец, Соборное Уложение прямо предписывало белолистцам высе</w:t>
        <w:softHyphen/>
        <w:t>ляться с территории, принадлежавшей городской общине (гл. XIX).</w:t>
      </w:r>
    </w:p>
    <w:p>
      <w:pPr>
        <w:pStyle w:val="Normal"/>
        <w:spacing w:lineRule="auto" w:line="218"/>
        <w:ind w:firstLine="280"/>
        <w:rPr/>
      </w:pPr>
      <w:r>
        <w:rPr/>
        <w:t>Борьба между коллективами (общинами) и частными соб</w:t>
        <w:softHyphen/>
        <w:t>ственниками возобновилась в конце XVII в., когда законода</w:t>
        <w:softHyphen/>
        <w:t>тель сделал ряд уступок частным лицам, вернув членам город</w:t>
        <w:softHyphen/>
        <w:t>ской общины полное право собственности на строения и снова разрешив отчуждать посадские дворы белолистцам (правда, при условии принятия ими на себя тягла). В самом же начале XVIII в. этот вопрос был снят: законодатель предо</w:t>
        <w:softHyphen/>
        <w:t>ставил право свободного отчуждения городских имуществ бе</w:t>
        <w:softHyphen/>
        <w:t>лолистцам и иным посторонним (для общины) лицам. С включением по Соборному Уложению «белых слобод» в тягло началась унификация правового статуса городских иму</w:t>
        <w:softHyphen/>
        <w:t>ществ, которая, однако, несколько позднее уступила место новой имущественной дифференциации, основанной уже на иных, сословных, началах.</w:t>
      </w:r>
    </w:p>
    <w:p>
      <w:pPr>
        <w:pStyle w:val="Normal"/>
        <w:spacing w:lineRule="auto" w:line="278"/>
        <w:ind w:firstLine="280"/>
        <w:rPr/>
      </w:pPr>
      <w:r>
        <w:rPr/>
        <w:t>По способам приобретения вотчинные земли делились на родовые, выслуженные и купленны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В отношении родовых вотчин права рода в древнейшие времена включали общие для всех его членов правомочия по</w:t>
      </w:r>
    </w:p>
    <w:p>
      <w:pPr>
        <w:pStyle w:val="Normal"/>
        <w:tabs>
          <w:tab w:val="clear" w:pos="720"/>
          <w:tab w:val="left" w:pos="5480" w:leader="none"/>
        </w:tabs>
        <w:spacing w:lineRule="auto" w:line="240"/>
        <w:ind w:hanging="0"/>
        <w:rPr>
          <w:b/>
          <w:b/>
          <w:bCs/>
          <w:sz w:val="16"/>
          <w:szCs w:val="16"/>
        </w:rPr>
      </w:pPr>
      <w:r>
        <w:rPr>
          <w:b/>
          <w:bCs/>
          <w:sz w:val="16"/>
          <w:szCs w:val="16"/>
        </w:rPr>
        <w:t>Русское (Московское) государство в XV—XVII вв.</w:t>
        <w:tab/>
        <w:t>105</w:t>
      </w:r>
    </w:p>
    <w:p>
      <w:pPr>
        <w:pStyle w:val="Normal"/>
        <w:spacing w:lineRule="auto" w:line="218" w:before="220" w:after="0"/>
        <w:ind w:hanging="0"/>
        <w:rPr/>
      </w:pPr>
      <w:r>
        <w:rPr/>
        <w:t>владению, пользованию и распоряжению. В XVI—XVII вв. единый комплекс родового имущества постепенно распадает</w:t>
        <w:softHyphen/>
        <w:t>ся на составные части, по отношению к которым отдельные представители рода наделяются только правом пользования и владения, а право распоряжения остается за родом. На это указывало, например, такое ограничение личных прав, как обязательность согласия всех родичей при отчуждении родо</w:t>
        <w:softHyphen/>
        <w:t>вого имущества отдельным членам рода.</w:t>
      </w:r>
    </w:p>
    <w:p>
      <w:pPr>
        <w:pStyle w:val="Normal"/>
        <w:spacing w:lineRule="auto" w:line="218"/>
        <w:ind w:left="40" w:firstLine="240"/>
        <w:rPr/>
      </w:pPr>
      <w:r>
        <w:rPr/>
        <w:t>Проданное имущество могло быть выкуплено членами рода, причем в качестве покупателей они имели явное пре</w:t>
        <w:softHyphen/>
        <w:t>имущество перед другими лицами. Тем не менее в праве и на практике наметилась определенная дифференциация част</w:t>
        <w:softHyphen/>
        <w:t>ных прав в рамках правового комплекса, которым регламен</w:t>
        <w:softHyphen/>
        <w:t>тировались права всего рода. Так, приобретенное отдельным членом рода имущество становилось частной, а не родовой собственностью.</w:t>
      </w:r>
    </w:p>
    <w:p>
      <w:pPr>
        <w:pStyle w:val="Normal"/>
        <w:spacing w:lineRule="auto" w:line="218"/>
        <w:ind w:left="40" w:firstLine="240"/>
        <w:rPr/>
      </w:pPr>
      <w:r>
        <w:rPr/>
        <w:t>Права, связанные с родовыми вотчинами, составляли наи</w:t>
        <w:softHyphen/>
        <w:t>более стабильную часть в комплексе имущественных прав их владельцев. Специально созданный затрудненный порядок распоряжения родовыми вотчинами (ст. 85 Судебника 1550 г.) являлся таковым только для отдельных членов рода, но не для рода в целом. Как отчуждение, так и приобретение (также вторичное приобретение или родовой выкуп) этих имуществ осуществлялось с учетом согласия всего рода. Однако кон</w:t>
        <w:softHyphen/>
        <w:t>кретные лица могли быть устранены от сделки, когда она совершалась с частью родового имущества, находящегося во владении их семей (устранялись нисходящие при выкупе вот</w:t>
        <w:softHyphen/>
        <w:t>чины, проданной их отцом или дедом). Такой порядок указы</w:t>
        <w:softHyphen/>
        <w:t>вал на несомненно солидарный характер собственности в от</w:t>
        <w:softHyphen/>
        <w:t>ношении родовых имуществ.</w:t>
      </w:r>
    </w:p>
    <w:p>
      <w:pPr>
        <w:pStyle w:val="Normal"/>
        <w:spacing w:lineRule="auto" w:line="218"/>
        <w:ind w:left="40" w:firstLine="240"/>
        <w:rPr/>
      </w:pPr>
      <w:r>
        <w:rPr/>
        <w:t>Уже к XVI в. родовые права на имущества ограничивались, главным образом, правом родового выкупа и правом родово</w:t>
        <w:softHyphen/>
        <w:t>го наследования. Право родового выкупа впервые было офи</w:t>
        <w:softHyphen/>
        <w:t>циально закреплено в Судебнике 1550 г. (ст. 85), а затем под</w:t>
        <w:softHyphen/>
        <w:t>тверждено Соборным Уложением 1649 г. (гл. XVII) и перво</w:t>
        <w:softHyphen/>
        <w:t>начально распространялось только на имущество, отчужден</w:t>
        <w:softHyphen/>
        <w:t>ное посредством возмездных сделок: купли-продажи, залога, мены. Только во второй половине XVII в. оно было распро</w:t>
        <w:softHyphen/>
        <w:t>странено на безвозмездные сделк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left="40" w:firstLine="240"/>
        <w:rPr/>
      </w:pPr>
      <w:r>
        <w:rPr/>
        <w:t xml:space="preserve">Родовой выкуп технически осуществлялся одним лицом, </w:t>
      </w:r>
      <w:r>
        <w:rPr>
          <w:b/>
          <w:bCs/>
        </w:rPr>
        <w:t>но</w:t>
      </w:r>
      <w:r>
        <w:rPr/>
        <w:t xml:space="preserve"> от имени рода в целом, а не выкупившего его лица. Цен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635</wp:posOffset>
                </wp:positionV>
                <wp:extent cx="635000" cy="116840"/>
                <wp:effectExtent l="0" t="0" r="0" b="0"/>
                <wp:wrapTopAndBottom/>
                <wp:docPr id="68" name="Frame50"/>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66</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3455035</wp:posOffset>
                </wp:positionH>
                <wp:positionV relativeFrom="paragraph">
                  <wp:posOffset>635</wp:posOffset>
                </wp:positionV>
                <wp:extent cx="596900" cy="87630"/>
                <wp:effectExtent l="0" t="0" r="0" b="0"/>
                <wp:wrapTopAndBottom/>
                <wp:docPr id="69" name="Frame51"/>
                <a:graphic xmlns:a="http://schemas.openxmlformats.org/drawingml/2006/main">
                  <a:graphicData uri="http://schemas.microsoft.com/office/word/2010/wordprocessingShape">
                    <wps:wsp>
                      <wps:cNvSpPr txBox="1"/>
                      <wps:spPr>
                        <a:xfrm>
                          <a:off x="0" y="0"/>
                          <a:ext cx="596900" cy="87630"/>
                        </a:xfrm>
                        <a:prstGeom prst="rect"/>
                        <a:solidFill>
                          <a:srgbClr val="FFFFFF">
                            <a:alpha val="0"/>
                          </a:srgbClr>
                        </a:solidFill>
                      </wps:spPr>
                      <wps:txbx>
                        <w:txbxContent>
                          <w:p>
                            <w:pPr>
                              <w:pStyle w:val="FR5"/>
                              <w:rPr/>
                            </w:pPr>
                            <w:r>
                              <w:rPr/>
                              <w:t>IV.</w:t>
                            </w:r>
                          </w:p>
                        </w:txbxContent>
                      </wps:txbx>
                      <wps:bodyPr anchor="t" lIns="0" tIns="0" rIns="0" bIns="0">
                        <a:noAutofit/>
                      </wps:bodyPr>
                    </wps:wsp>
                  </a:graphicData>
                </a:graphic>
              </wp:anchor>
            </w:drawing>
          </mc:Choice>
          <mc:Fallback>
            <w:pict>
              <v:rect fillcolor="#FFFFFF" style="position:absolute;rotation:-0;width:47pt;height:6.9pt;mso-wrap-distance-left:504pt;mso-wrap-distance-right:504pt;mso-wrap-distance-top:2pt;mso-wrap-distance-bottom:2pt;margin-top:0.05pt;mso-position-vertical-relative:text;margin-left:272.05pt;mso-position-horizontal-relative:margin">
                <v:fill opacity="0f"/>
                <v:textbox inset="0in,0in,0in,0in">
                  <w:txbxContent>
                    <w:p>
                      <w:pPr>
                        <w:pStyle w:val="FR5"/>
                        <w:rPr/>
                      </w:pPr>
                      <w:r>
                        <w:rPr/>
                        <w:t>I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выкупной сделки обычно совпадала с ценой продажи, на что прямо указывалось в Соборном Уложении (гл. XVI). Особое внимание законодатель уделял регламентации круга лиц, ко</w:t>
        <w:softHyphen/>
        <w:t>торые допускались к выкупу проданной или заложенной вот</w:t>
        <w:softHyphen/>
        <w:t>чины: отстранялись от выкупа нисходящие родственники продавца, а также боковые, принимавшие участие в сделке.</w:t>
      </w:r>
    </w:p>
    <w:p>
      <w:pPr>
        <w:pStyle w:val="Normal"/>
        <w:spacing w:lineRule="auto" w:line="218"/>
        <w:rPr/>
      </w:pPr>
      <w:r>
        <w:rPr/>
        <w:t>Еще Судебник 1550 г. формулировал условия, обеспечи</w:t>
        <w:softHyphen/>
        <w:t>вающие покупателю вотчины определенные гарантии его имущественного интереса перед лицами, прегендующими на выкуп у него вотчины (предполагался «полюбовный» выкуп, по цене, определенной владельцем). Выкупленная родичами вотчина подпадала под особый режим распоряжения. От</w:t>
        <w:softHyphen/>
        <w:t>дельный член рода не мог распорядиться ею по своему про</w:t>
        <w:softHyphen/>
        <w:t>изволу. Закон связывал это землевладение рядом ограниче</w:t>
        <w:softHyphen/>
        <w:t>ний и условностей: родовая вотчина не могла быть выкуплена для третьего лица и на его деньги (в этом случае она возврат щалась владельцу безвозмездно), заложена без соблюдения определенных условий и т. п.</w:t>
      </w:r>
    </w:p>
    <w:p>
      <w:pPr>
        <w:pStyle w:val="Normal"/>
        <w:spacing w:lineRule="auto" w:line="218"/>
        <w:rPr/>
      </w:pPr>
      <w:r>
        <w:rPr/>
        <w:t>Субъектом права собственности на купленные вотчины была семья (муж и жена), этот вид вогчины приобретался супругами совместно на их общие средства. Следствием тако</w:t>
        <w:softHyphen/>
        <w:t>го предположения был переход вотчины после смерти одно</w:t>
        <w:softHyphen/>
        <w:t>го из супругов к пережившему его. Вместе с тем после смерти владевшей купленной вотчиной вдовы право на вотчину переходило не в род умершей, а в род мужа, что указывало</w:t>
      </w:r>
      <w:r>
        <w:rPr>
          <w:b/>
          <w:bCs/>
        </w:rPr>
        <w:t xml:space="preserve"> на </w:t>
      </w:r>
      <w:r>
        <w:rPr/>
        <w:t>принадлежность этой формы землевладения не отдельному супругу, а именно супружеской паре.</w:t>
      </w:r>
    </w:p>
    <w:p>
      <w:pPr>
        <w:pStyle w:val="Normal"/>
        <w:spacing w:lineRule="auto" w:line="218"/>
        <w:rPr/>
      </w:pPr>
      <w:r>
        <w:rPr/>
        <w:t>Купленные вотчины, перешедшие по смерти приобрет</w:t>
        <w:softHyphen/>
        <w:t>ших их лиц родичам, получали статус родовых. Тем самым индивидуальная сделка частных лиц превращалась в один из способов формирования родового имущественного комплек</w:t>
        <w:softHyphen/>
        <w:t>са. Но при жизни супругов отчуждение таких вотчин не пред</w:t>
        <w:softHyphen/>
        <w:t>ставляло особых сложностей и было ограничено лишь соли</w:t>
        <w:softHyphen/>
        <w:t>дарной волей супругов.</w:t>
      </w:r>
    </w:p>
    <w:p>
      <w:pPr>
        <w:pStyle w:val="Normal"/>
        <w:spacing w:lineRule="auto" w:line="218"/>
        <w:rPr/>
      </w:pPr>
      <w:r>
        <w:rPr/>
        <w:t>Право родового выкупа не распространялось на куплен</w:t>
        <w:softHyphen/>
        <w:t>ные вотчины, отчужденные при жизни их владельца. Здесь индивидуальная воля получала определенное преимущество:</w:t>
      </w:r>
    </w:p>
    <w:p>
      <w:pPr>
        <w:pStyle w:val="Normal"/>
        <w:spacing w:lineRule="auto" w:line="218"/>
        <w:ind w:hanging="0"/>
        <w:rPr/>
      </w:pPr>
      <w:r>
        <w:rPr/>
        <w:t>«А до купель дела нет: кто куплю продас г, и детям и братьям и племянникам тое купли не выкупати» (ст.85 Судебника 1550г.).</w:t>
      </w:r>
    </w:p>
    <w:p>
      <w:pPr>
        <w:pStyle w:val="Normal"/>
        <w:spacing w:lineRule="auto" w:line="240"/>
        <w:rPr/>
      </w:pPr>
      <w:r>
        <w:rPr/>
        <w:t>Статус жалованной вотчины зависел от ряда конкретных</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Русское (Московское) государство в XV—XVII вв.</w:t>
        <w:tab/>
        <w:t>107</w:t>
      </w:r>
    </w:p>
    <w:p>
      <w:pPr>
        <w:pStyle w:val="Normal"/>
        <w:spacing w:lineRule="auto" w:line="218" w:before="220" w:after="0"/>
        <w:ind w:hanging="0"/>
        <w:rPr/>
      </w:pPr>
      <w:r>
        <w:rPr/>
        <w:t>фактов и не был однородным для разных видов этой формы землевладения. Чаще всего круг правомочий вотчинника прямо определялся в самой жалованной грамоте. Последняя являлась и формальным подтверждением законных прав вот</w:t>
        <w:softHyphen/>
        <w:t>чинника на его имущество. В случае отсутствия грамоты вот</w:t>
        <w:softHyphen/>
        <w:t>чина могла быть изъята у наследников государством. В целом же пожалованные вотчины приравнивались практикой к куп</w:t>
        <w:softHyphen/>
        <w:t>ленным, а в начале XVII в. законодатель прямо уравнял пра</w:t>
        <w:softHyphen/>
        <w:t>вовое положение жалованных вотчин с родовыми, со всеми проистекающими отсюда последствиями.</w:t>
      </w:r>
    </w:p>
    <w:p>
      <w:pPr>
        <w:pStyle w:val="Normal"/>
        <w:spacing w:lineRule="auto" w:line="278"/>
        <w:ind w:left="40" w:firstLine="300"/>
        <w:rPr/>
      </w:pPr>
      <w:r>
        <w:rPr/>
        <w:t>Наделение люда выслуженной (жалованной) вотчиной рассматривалось как средство поощрения вполне конкрет</w:t>
        <w:softHyphen/>
        <w:t>ных индивидов. В таком качестве она по своему статусу при</w:t>
        <w:softHyphen/>
        <w:t>ближалась к поместному землевладению и отделялась от ро</w:t>
        <w:softHyphen/>
        <w:t>довой вотчины. Связанные с этой формой юридические труд</w:t>
        <w:softHyphen/>
        <w:t>ности распоряжения исходили уже не от рода, а от пожалова-теля, т. е. государства. Индивидуальный характер данной формы землевладения был, однако, преодолен солидариз-мом рода в процессе уравнивания статуса вотчины и помес</w:t>
        <w:softHyphen/>
        <w:t>тья, при сближении правомочий на выслуженные и родовые вотчи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300"/>
        <w:rPr/>
      </w:pPr>
      <w:r>
        <w:rPr/>
        <w:t>Поместное землевладение складывалось в качестве осо</w:t>
        <w:softHyphen/>
        <w:t>бой, но в правовом отношении недостаточно определившей</w:t>
        <w:softHyphen/>
        <w:t>ся формы землевладения уже в XVI—XVII вв. В тот период поместные выделы осуществлялись из княжеских (дворцо</w:t>
        <w:softHyphen/>
        <w:t>вых) земель в пользу непосредственно связанных с княжес</w:t>
        <w:softHyphen/>
        <w:t>ким двором лиц. Условность владения поместьем связыва</w:t>
        <w:softHyphen/>
        <w:t>лась в правовом мышлении эпохи, прежде всего, с первона</w:t>
        <w:softHyphen/>
        <w:t>чальным моментом его образования: за службу давалась земля. Однако по отношению к уже полученному поместью складывалась иная презумпция: наделенный землей относил</w:t>
        <w:softHyphen/>
        <w:t>ся к ней как к своей собственности, с чем связывались и его ориентации в сферах эксплуатации и распоряжения помес</w:t>
        <w:softHyphen/>
        <w:t>тьем. В системе хозяйственных отношений поместье ничем не выделялось из ряда других хозяйственно-правовых форм (например, вотчин), что вызывало сначала подспудно, а позд</w:t>
        <w:softHyphen/>
        <w:t>нее уже открыто тенденцию к их сближению. Определенно такое сближение наметилось в XVII в., выразившись, в пер</w:t>
        <w:softHyphen/>
        <w:t>вую очередь, в разрешении обменивать вотчины на поместья и приобретать (с особого дозволения) поместья в вотчину.</w:t>
      </w:r>
    </w:p>
    <w:p>
      <w:pPr>
        <w:pStyle w:val="Normal"/>
        <w:tabs>
          <w:tab w:val="clear" w:pos="720"/>
          <w:tab w:val="left" w:pos="5420" w:leader="none"/>
        </w:tabs>
        <w:spacing w:lineRule="auto" w:line="240"/>
        <w:ind w:hanging="0"/>
        <w:rPr>
          <w:b/>
          <w:b/>
          <w:bCs/>
          <w:sz w:val="16"/>
          <w:szCs w:val="16"/>
        </w:rPr>
      </w:pPr>
      <w:r>
        <w:rPr>
          <w:b/>
          <w:bCs/>
          <w:sz w:val="16"/>
          <w:szCs w:val="16"/>
        </w:rPr>
        <w:t>108</w:t>
        <w:tab/>
        <w:t>IV.</w:t>
      </w:r>
    </w:p>
    <w:p>
      <w:pPr>
        <w:pStyle w:val="Normal"/>
        <w:spacing w:lineRule="auto" w:line="218" w:before="240" w:after="0"/>
        <w:ind w:hanging="0"/>
        <w:rPr/>
      </w:pPr>
      <w:r>
        <w:rPr/>
        <w:t>Соответственно закон (ст. 9 гл. XVII Соборного Уложения) разрешил продавать поместья.</w:t>
      </w:r>
    </w:p>
    <w:p>
      <w:pPr>
        <w:pStyle w:val="Normal"/>
        <w:spacing w:lineRule="auto" w:line="218"/>
        <w:ind w:firstLine="280"/>
        <w:rPr/>
      </w:pPr>
      <w:r>
        <w:rPr/>
        <w:t>Поместья давались за самые различные виды государст</w:t>
        <w:softHyphen/>
        <w:t>венной службы, поэтому необходимо было ввести определен</w:t>
        <w:softHyphen/>
        <w:t>ные эквиваленты для оценки соответствующих заслуг. Ниве</w:t>
        <w:softHyphen/>
        <w:t>лирующее влияние, которое оказала выработка практикой достаточно рутинного и стандартного порядка, связанного с регламентацией размеров и объектов, включенных в него, уже в XVI в. усиливается дополнительными факторами. Воен</w:t>
        <w:softHyphen/>
        <w:t>ная реформа середины века, уравнявшая порядок верстания военнослужащих с вотчины и поместья (независимо от вида землевладения, а в зависимости от его размеров), была суще</w:t>
        <w:softHyphen/>
        <w:t>ственным шагом в этом направлении.</w:t>
      </w:r>
    </w:p>
    <w:p>
      <w:pPr>
        <w:pStyle w:val="Normal"/>
        <w:spacing w:lineRule="auto" w:line="218"/>
        <w:ind w:firstLine="280"/>
        <w:rPr/>
      </w:pPr>
      <w:r>
        <w:rPr/>
        <w:t>Подошла очередь для правовой интерпретации статуса самого субъекта поместного землевладения, т. е. для опреде</w:t>
        <w:softHyphen/>
        <w:t>ления, является ли таковым только лицо, получившее за свою службу поместье, или поместные права распространяются и на его близких. Большей четкости требовали регламентация всего комплекса прав по владению поместьем и решение во</w:t>
        <w:softHyphen/>
        <w:t>проса о приобщении членов семьи помещика к этим правам. Для нужд экономической стабилизации поместного земле</w:t>
        <w:softHyphen/>
        <w:t>владения наиболее приемлемой оказалась линия хозяйствен</w:t>
        <w:softHyphen/>
        <w:t>ной преемственности в рамках одной семьи, а не частые пере</w:t>
        <w:softHyphen/>
        <w:t>ходы поместья из одних рук в други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Первоначальным обязательным условием пользования поместьем была реальная служба, начинавшаяся для дворян с пятнадцати лет. По достижении этого возраста поступивший на службу сын помещика «припускался» к пользованию по</w:t>
        <w:softHyphen/>
        <w:t>местьем. Ушедший в отставку помещик получал поместье на оброк вплоть до достижения сыновьями совершеннолетия, с середины XVI в. поместье на тот же срок оставалось в его пользовании. К наследованию поместьем стали привлекаться боковые родственники, женщины получали с него «на прожи</w:t>
        <w:softHyphen/>
        <w:t>ток». Пенсионные выдачи женщинам (вдовам помещиков и их дочерям) производились до момента нового замужества (вдовы) или до совершеннолетия (дочери), а с начала XVII в. — уже вплоть до смерти вдовы и детей. Такие выдачи рассмат</w:t>
        <w:softHyphen/>
        <w:t>ривались законом не как наследование, а лишь как пожалова</w:t>
        <w:softHyphen/>
        <w:t>ние. Поэтому распоряжение этим имуществом было связано с рядом специальных ограничений. Например, вплоть до Со-</w:t>
      </w:r>
    </w:p>
    <w:p>
      <w:pPr>
        <w:pStyle w:val="Normal"/>
        <w:spacing w:lineRule="auto" w:line="240"/>
        <w:ind w:hanging="0"/>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65">
                <wp:simplePos x="0" y="0"/>
                <wp:positionH relativeFrom="margin">
                  <wp:posOffset>3416935</wp:posOffset>
                </wp:positionH>
                <wp:positionV relativeFrom="paragraph">
                  <wp:posOffset>13335</wp:posOffset>
                </wp:positionV>
                <wp:extent cx="215900" cy="116840"/>
                <wp:effectExtent l="0" t="0" r="0" b="0"/>
                <wp:wrapTopAndBottom/>
                <wp:docPr id="70" name="Frame52"/>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0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09</w:t>
                      </w:r>
                    </w:p>
                  </w:txbxContent>
                </v:textbox>
                <w10:wrap type="topAndBottom"/>
              </v:rect>
            </w:pict>
          </mc:Fallback>
        </mc:AlternateContent>
      </w:r>
    </w:p>
    <w:p>
      <w:pPr>
        <w:sectPr>
          <w:type w:val="nextPage"/>
          <w:pgSz w:w="11906" w:h="16820"/>
          <w:pgMar w:left="1520" w:right="68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борного Уложения разрешался только обмен поместья на по</w:t>
        <w:softHyphen/>
        <w:t>местье, а с 1649 г. был допущен обмен поместий на вотчины (при соблюдении необходимых обменных эквивалентов), но только с санкции государства (ст.2—7 гл. XVII). К концу XVII в. устанавливается практика обмена поместий на денежные оклады («кормовые деньги»), что в скрытой форме означало уже фактическую куплю-продажу поместий. Официальная продажа поместий (за долги) была допущена в XVII в., тогда как сдача поместий в аренду за деньги разрешалась (ст. 12 гл. XVI Соборного Уложения).</w:t>
      </w:r>
    </w:p>
    <w:p>
      <w:pPr>
        <w:pStyle w:val="Normal"/>
        <w:spacing w:lineRule="auto" w:line="218"/>
        <w:ind w:left="40" w:firstLine="280"/>
        <w:rPr/>
      </w:pPr>
      <w:r>
        <w:rPr/>
        <w:t>Сближение правового статуса вотчины и поместья, завер</w:t>
        <w:softHyphen/>
        <w:t>шившееся к середине XVII в., указывало на консолидацию имущественных прав, принадлежавших различным группам господствующего класса. Одним из признаков этого стало право обмена вотчины на поместье с соответствующей пере</w:t>
        <w:softHyphen/>
        <w:t>дачей прав и обязанностей, лежавших на обмениваемом объ</w:t>
        <w:softHyphen/>
        <w:t>екте. Но не менее важным симптомом сближения данных форм землевладения стал трансформированный порядок передачи поместий по наследству, в сущности, мало отлич</w:t>
        <w:softHyphen/>
        <w:t>ный от вотчинного наследования. Расширение круга наслед</w:t>
        <w:softHyphen/>
        <w:t>ников, отмеченное для обоих случаев (для вотчин и помес</w:t>
        <w:softHyphen/>
        <w:t>тий), указывало на те же тенденции.</w:t>
      </w:r>
    </w:p>
    <w:p>
      <w:pPr>
        <w:pStyle w:val="Normal"/>
        <w:spacing w:lineRule="auto" w:line="218"/>
        <w:ind w:left="40" w:firstLine="280"/>
        <w:rPr/>
      </w:pPr>
      <w:r>
        <w:rPr/>
        <w:t>Обязательственное право XVII в. продолжало развиваться по линии постепенной замены личностной ответственности по договорам имущественной ответственностью должника. Вырабатываются еще более широкие пределы для переноса взысканий по обязательствам — сначала на дворы и скот, затем на вотчины и поместья, на дворы и лавки посадских людей. Процесс эмансипации личности должника совпадал с общей тенденцией к возрастанию индивидуальности субъек</w:t>
        <w:softHyphen/>
        <w:t>тивных прав, вытекающих из сферы как вещных, так и обяза</w:t>
        <w:softHyphen/>
        <w:t>тельственных отношений. Вместе с тем перенос ответствен</w:t>
        <w:softHyphen/>
        <w:t>ности на имущество должника способствовал более интен</w:t>
        <w:softHyphen/>
        <w:t>сивному и широкому развитию оборота, параллельно усили</w:t>
        <w:softHyphen/>
        <w:t>вая чисто гражданско-правовые аспекты обязательственных отношений, отграничивая их от иных областей права (уго</w:t>
        <w:softHyphen/>
        <w:t>ловного, «административного»).</w:t>
      </w:r>
    </w:p>
    <w:p>
      <w:pPr>
        <w:pStyle w:val="Normal"/>
        <w:spacing w:lineRule="auto" w:line="218"/>
        <w:ind w:left="40" w:firstLine="280"/>
        <w:rPr/>
      </w:pPr>
      <w:r>
        <w:rPr/>
        <w:t>Переход обязательств на имущество оказался связанным с их переходом по наследству. Соборное Уложение допускало такой переход в случае наследования по закону, оговаривая при этом, что отказ от наследства снимает и обязательства</w:t>
      </w:r>
      <w:r>
        <w:rPr>
          <w:b/>
          <w:bCs/>
        </w:rPr>
        <w:t xml:space="preserve"> по</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
                <wp:simplePos x="0" y="0"/>
                <wp:positionH relativeFrom="margin">
                  <wp:posOffset>635</wp:posOffset>
                </wp:positionH>
                <wp:positionV relativeFrom="paragraph">
                  <wp:posOffset>13335</wp:posOffset>
                </wp:positionV>
                <wp:extent cx="660400" cy="116840"/>
                <wp:effectExtent l="0" t="0" r="0" b="0"/>
                <wp:wrapTopAndBottom/>
                <wp:docPr id="71" name="Frame53"/>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И&gt;</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sz w:val="16"/>
                          <w:szCs w:val="16"/>
                        </w:rPr>
                      </w:pPr>
                      <w:r>
                        <w:rPr>
                          <w:b/>
                          <w:bCs/>
                          <w:sz w:val="16"/>
                          <w:szCs w:val="16"/>
                        </w:rPr>
                        <w:t>1И&g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7">
                <wp:simplePos x="0" y="0"/>
                <wp:positionH relativeFrom="margin">
                  <wp:posOffset>3455035</wp:posOffset>
                </wp:positionH>
                <wp:positionV relativeFrom="paragraph">
                  <wp:posOffset>635</wp:posOffset>
                </wp:positionV>
                <wp:extent cx="622300" cy="116840"/>
                <wp:effectExtent l="0" t="0" r="0" b="0"/>
                <wp:wrapTopAndBottom/>
                <wp:docPr id="72" name="Frame54"/>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4"/>
                              <w:rPr/>
                            </w:pPr>
                            <w:r>
                              <w:rPr/>
                              <w:t>IV.</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FR4"/>
                        <w:rPr/>
                      </w:pPr>
                      <w:r>
                        <w:rPr/>
                        <w:t>I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долгам (гл. X, ст.245). Переход обязательства вместе с частя</w:t>
        <w:softHyphen/>
        <w:t>ми наследственной массы не только гарантировал имущест</w:t>
        <w:softHyphen/>
        <w:t>венный интерес кредитора, но и сохранял в силе само обяза</w:t>
        <w:softHyphen/>
        <w:t>тельство (или его часть, учтенную в определенных эквивален</w:t>
        <w:softHyphen/>
        <w:t>тах и пропорциональную наследственной доле). Такой поря</w:t>
        <w:softHyphen/>
        <w:t>док явно способствовал стабилизации системы обязательст</w:t>
        <w:softHyphen/>
        <w:t>венных отношений. Он открывал путь свободному волеи</w:t>
        <w:softHyphen/>
        <w:t>зъявлению нового субъекта обязательства (наследника) в во</w:t>
        <w:softHyphen/>
        <w:t>просе о принятии или отказе от обязанности (в случае насле</w:t>
        <w:softHyphen/>
        <w:t>дования по завещанию).</w:t>
      </w:r>
    </w:p>
    <w:p>
      <w:pPr>
        <w:pStyle w:val="Normal"/>
        <w:spacing w:lineRule="auto" w:line="218"/>
        <w:rPr/>
      </w:pPr>
      <w:r>
        <w:rPr/>
        <w:t>Закон и практика знали случаи принудительного и добро</w:t>
        <w:softHyphen/>
        <w:t>вольного принятия обязательства третьим лицом. Переход права по обязательству к другому лицу (например, смена должника, произведенная со свободного согласия кредито</w:t>
        <w:softHyphen/>
        <w:t>ра) означал, фактически, «обезличивание» обязательства и обеспечивал его сохранение. Для должника ситуация была иной: его личность должна была быть одобрена кредитором, т. е. персонифицирована. Кроме того, возможность регресс-ного иска создавала как бы своеобразную «солидарную» от</w:t>
        <w:softHyphen/>
        <w:t>вете гвецность с первым должником (с которого переходило обязательство).</w:t>
      </w:r>
    </w:p>
    <w:p>
      <w:pPr>
        <w:pStyle w:val="Normal"/>
        <w:spacing w:lineRule="auto" w:line="218"/>
        <w:rPr/>
      </w:pPr>
      <w:r>
        <w:rPr/>
        <w:t>Одним из важнейших условий при заключении договора была свобода волеизъявления договоривающихся сторон. Однако это условие часто не выдерживалось ни в законе,</w:t>
      </w:r>
      <w:r>
        <w:rPr>
          <w:b/>
          <w:bCs/>
        </w:rPr>
        <w:t xml:space="preserve"> ни </w:t>
      </w:r>
      <w:r>
        <w:rPr/>
        <w:t>на практике. В Соборном Уложении (гл.</w:t>
      </w:r>
      <w:r>
        <w:rPr>
          <w:b/>
          <w:bCs/>
        </w:rPr>
        <w:t xml:space="preserve"> X,</w:t>
      </w:r>
      <w:r>
        <w:rPr/>
        <w:t xml:space="preserve"> ст.190) делается намек па то, что хозяева квартир, где размещаются военные при исполнении своих обязанностей, становятся хранителя</w:t>
        <w:softHyphen/>
        <w:t>ми вещей этих военных при выступлении последних в поход. Вообще, условия о свободе воли часто нарушались на практи</w:t>
        <w:softHyphen/>
        <w:t>ке актами насилия одной из сторон, хотя закон и предостав</w:t>
        <w:softHyphen/>
        <w:t>лял другой стороне возможность оспорить такую сделку в течение недели (гл.</w:t>
      </w:r>
      <w:r>
        <w:rPr>
          <w:b/>
          <w:bCs/>
        </w:rPr>
        <w:t xml:space="preserve"> X,</w:t>
      </w:r>
      <w:r>
        <w:rPr/>
        <w:t xml:space="preserve"> ст.251). В качестве гарантий против насилия и обмана законодатель предусматривал введение специальных процедурных моментов, таких, как присутствие свидс гелей при заключении сделки, ее письменная или «кре</w:t>
        <w:softHyphen/>
        <w:t>постная» (нотариальная) форма. Обязательной «крепост</w:t>
        <w:softHyphen/>
        <w:t>ная» форма сделки была для договоров о передаче недвижи</w:t>
        <w:softHyphen/>
        <w:t>мое! и. Впервые об этом говорится в указе 1558 г., при этом законодатель ссылается в самом тексте на установившийся в юридической практике обычай. Для вступления договора в законную силу договорный акт, составленный площадным</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Русское (Московское) государство в XV—XVII вв.</w:t>
      </w:r>
      <w:r>
        <mc:AlternateContent>
          <mc:Choice Requires="wps">
            <w:drawing>
              <wp:anchor behindDoc="0" distT="25400" distB="25400" distL="50800" distR="50800" simplePos="0" locked="0" layoutInCell="0" allowOverlap="1" relativeHeight="68">
                <wp:simplePos x="0" y="0"/>
                <wp:positionH relativeFrom="margin">
                  <wp:posOffset>3416935</wp:posOffset>
                </wp:positionH>
                <wp:positionV relativeFrom="paragraph">
                  <wp:posOffset>13335</wp:posOffset>
                </wp:positionV>
                <wp:extent cx="215900" cy="116840"/>
                <wp:effectExtent l="0" t="0" r="0" b="0"/>
                <wp:wrapTopAndBottom/>
                <wp:docPr id="73" name="Frame55"/>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1</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11</w:t>
                      </w:r>
                    </w:p>
                  </w:txbxContent>
                </v:textbox>
                <w10:wrap type="topAndBottom"/>
              </v:rect>
            </w:pict>
          </mc:Fallback>
        </mc:AlternateContent>
      </w:r>
    </w:p>
    <w:p>
      <w:pPr>
        <w:sectPr>
          <w:type w:val="nextPage"/>
          <w:pgSz w:w="11906" w:h="16820"/>
          <w:pgMar w:left="1540" w:right="68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одъячим, скреплялся рукоприкладством свидетелей (до шести человек), а затем регистрировался в Приказной избе (ст. 39 гл. XVII Соборного Уложения).</w:t>
      </w:r>
    </w:p>
    <w:p>
      <w:pPr>
        <w:pStyle w:val="Normal"/>
        <w:spacing w:lineRule="auto" w:line="218"/>
        <w:ind w:left="40" w:firstLine="280"/>
        <w:rPr/>
      </w:pPr>
      <w:r>
        <w:rPr/>
        <w:t>Впервые в Соборном Уложении регламентировался ин</w:t>
        <w:softHyphen/>
        <w:t>ститут сервитутов (юридическое ограничение права собст</w:t>
        <w:softHyphen/>
        <w:t>венности одного субъекта в интересах права пользования другого или других). Законодатель знал личные сервитуты (ограничение в пользу определенных лиц, специально огово</w:t>
        <w:softHyphen/>
        <w:t>ренных в законе), например, потрава лугов ратниками, нахо</w:t>
        <w:softHyphen/>
        <w:t>дящимися на службе, право на их въезд в лесные угодья, при</w:t>
        <w:softHyphen/>
        <w:t>надлежащие частному лицу (гл.УП). Вещные сервитуты (огра</w:t>
        <w:softHyphen/>
        <w:t>ничение права собственности в интересах неопределенного числа субъектов) включали: право владельца мельницы в про</w:t>
        <w:softHyphen/>
        <w:t>изводственных целях заливать нижележащий луг, принадле</w:t>
        <w:softHyphen/>
        <w:t>жавший другому лицу; возможность возводить печь у стены соседского дома или строить дом на меже чужого участка (гл.Х).</w:t>
      </w:r>
    </w:p>
    <w:p>
      <w:pPr>
        <w:pStyle w:val="Normal"/>
        <w:spacing w:lineRule="auto" w:line="218"/>
        <w:ind w:left="40" w:firstLine="280"/>
        <w:rPr/>
      </w:pPr>
      <w:r>
        <w:rPr/>
        <w:t>Развитие сервитутного права свидетельствовало о форми</w:t>
        <w:softHyphen/>
        <w:t>ровании четких представлений о праве частной собс I вс-шюс-ти, возникновении большого числа индивидуальны</w:t>
      </w:r>
      <w:r>
        <w:rPr>
          <w:vertAlign w:val="superscript"/>
        </w:rPr>
        <w:t>\</w:t>
      </w:r>
      <w:r>
        <w:rPr/>
        <w:t>- собст</w:t>
        <w:softHyphen/>
        <w:t>венников и, как следствие этого, о столкновении их спГ.г тпен-нических интересов.</w:t>
      </w:r>
    </w:p>
    <w:p>
      <w:pPr>
        <w:pStyle w:val="Normal"/>
        <w:spacing w:lineRule="auto" w:line="218"/>
        <w:ind w:left="40" w:firstLine="280"/>
        <w:rPr/>
      </w:pPr>
      <w:r>
        <w:rPr/>
        <w:t>Наряду с этим право собственности ограничивало!, ь чибо прямыми предписаниями закона (например, вдовам '^проща</w:t>
        <w:softHyphen/>
        <w:t>лось закладывать выслуженные вотчины, служащим — прини</w:t>
        <w:softHyphen/>
        <w:t>мать залог от иноземцев), либо установлением праноного ре</w:t>
        <w:softHyphen/>
        <w:t>жима, который не гарантировал «вечной» собственности (со</w:t>
        <w:softHyphen/>
        <w:t>хранение срока в сорок лет для выкупа родовой общины). Таким образом, право частной собственности продолжало подвергаться ограничениям.</w:t>
      </w:r>
    </w:p>
    <w:p>
      <w:pPr>
        <w:pStyle w:val="Normal"/>
        <w:spacing w:lineRule="auto" w:line="218"/>
        <w:ind w:left="40" w:firstLine="280"/>
        <w:rPr/>
      </w:pPr>
      <w:r>
        <w:rPr/>
        <w:t>Ограничения и регламентация переходили и в сферу на</w:t>
        <w:softHyphen/>
        <w:t>следственного права. Степень свободы в распоряжении иму</w:t>
        <w:softHyphen/>
        <w:t>ществом была различной в случае наследования по закону или по завещанию (во втором случае она была большей). Прежде всего, воля завещателя ограничивалась сословными принципами: завещательные распоряжения касались лишь купленных вотчин, родовые и выслуженные вотчины перехо</w:t>
        <w:softHyphen/>
        <w:t>дили к наследникам по закону.</w:t>
      </w:r>
    </w:p>
    <w:p>
      <w:pPr>
        <w:pStyle w:val="Normal"/>
        <w:spacing w:lineRule="auto" w:line="278"/>
        <w:ind w:left="40" w:firstLine="280"/>
        <w:rPr/>
      </w:pPr>
      <w:r>
        <w:rPr/>
        <w:t>Родовые вотчины наследовали сыновья, при отсутствии сыновей — дочери. Вдова могла наследовать только часть вы</w:t>
        <w:softHyphen/>
        <w:t>служенной вотчины «на прожиток», т. е. в пожизненное поль-</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
                <wp:simplePos x="0" y="0"/>
                <wp:positionH relativeFrom="margin">
                  <wp:posOffset>-12065</wp:posOffset>
                </wp:positionH>
                <wp:positionV relativeFrom="paragraph">
                  <wp:posOffset>13335</wp:posOffset>
                </wp:positionV>
                <wp:extent cx="660400" cy="116840"/>
                <wp:effectExtent l="0" t="0" r="0" b="0"/>
                <wp:wrapTopAndBottom/>
                <wp:docPr id="74" name="Frame5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3455035</wp:posOffset>
                </wp:positionH>
                <wp:positionV relativeFrom="paragraph">
                  <wp:posOffset>635</wp:posOffset>
                </wp:positionV>
                <wp:extent cx="660400" cy="116840"/>
                <wp:effectExtent l="0" t="0" r="0" b="0"/>
                <wp:wrapTopAndBottom/>
                <wp:docPr id="75" name="Frame57"/>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V.</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I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зование. Родовые и жалованные вотчины могли наследовать</w:t>
        <w:softHyphen/>
        <w:t>ся только членами рода, к которому принадлежал завещатель.</w:t>
      </w:r>
    </w:p>
    <w:p>
      <w:pPr>
        <w:pStyle w:val="Normal"/>
        <w:spacing w:lineRule="auto" w:line="218"/>
        <w:rPr/>
      </w:pPr>
      <w:r>
        <w:rPr/>
        <w:t>Купленные вотчины могла наследовать вдова завещателя, которая, кроме того, получала четверть движимого имущест</w:t>
        <w:softHyphen/>
        <w:t>ва и собственное приданое, внесенное ею в семейный бюд</w:t>
        <w:softHyphen/>
        <w:t>жет при вступлении в брак.</w:t>
      </w:r>
    </w:p>
    <w:p>
      <w:pPr>
        <w:pStyle w:val="Normal"/>
        <w:spacing w:lineRule="auto" w:line="218"/>
        <w:rPr/>
      </w:pPr>
      <w:r>
        <w:rPr/>
        <w:t>Поместье переходило по наследству к сыновьям, каждый из которых получал из него «по окладу». Определенные доли выделялись «на прожиток» вдовам и дочерям, до 1684 г. в наследовании поместья участвовали боковые родственники.</w:t>
      </w:r>
    </w:p>
    <w:p>
      <w:pPr>
        <w:pStyle w:val="Normal"/>
        <w:spacing w:lineRule="auto" w:line="278"/>
        <w:rPr/>
      </w:pPr>
      <w:r>
        <w:rPr/>
        <w:t>В области семейного права продолжали действовать принципы домостроя — главенство мужа над женой и детьми, фактическая общность имущества и т. п. Они раскрывались и в законодательных положениях.</w:t>
      </w:r>
    </w:p>
    <w:p>
      <w:pPr>
        <w:pStyle w:val="Normal"/>
        <w:spacing w:lineRule="auto" w:line="218"/>
        <w:rPr/>
      </w:pPr>
      <w:r>
        <w:rPr/>
        <w:t>Юридически значимым признавался только церковный брак. Закон допускал заключение одним лицом не более трех брачных союзов в течение жизни.</w:t>
      </w:r>
    </w:p>
    <w:p>
      <w:pPr>
        <w:pStyle w:val="Normal"/>
        <w:spacing w:lineRule="auto" w:line="218"/>
        <w:rPr/>
      </w:pPr>
      <w:r>
        <w:rPr/>
        <w:t>Юридический статус мужа, как и во времена Русской Прав</w:t>
        <w:softHyphen/>
        <w:t>ды, определял юридический статус жены: вышедшая замуж за дворянина становилась дворянкой, вышедшая за холопа — холопкой. Закон обязывал жену следовать за мужем — на по</w:t>
        <w:softHyphen/>
        <w:t>селение, в изгнание, при переезде.</w:t>
      </w:r>
    </w:p>
    <w:p>
      <w:pPr>
        <w:pStyle w:val="Normal"/>
        <w:spacing w:lineRule="auto" w:line="218"/>
        <w:rPr/>
      </w:pPr>
      <w:r>
        <w:rPr/>
        <w:t>В отношении детей отец сохранял права главы: он мог, когда ребенок достигал пятнадцатилетнего возраста, отдать его «в люди», « в услужение» или на работу. Отец мог наказы</w:t>
        <w:softHyphen/>
        <w:t>вать детей, но не чрезмерно. За убийство ребенка грозило тюремное заключение (но не смертная казнь, как за убийство постороннего человека).</w:t>
      </w:r>
    </w:p>
    <w:p>
      <w:pPr>
        <w:pStyle w:val="Normal"/>
        <w:spacing w:lineRule="auto" w:line="218"/>
        <w:rPr/>
      </w:pPr>
      <w:r>
        <w:rPr/>
        <w:t>Закон знает понятие «незаконнорожденный», лица этой категории не могли усыновляться, а следовательно, прини</w:t>
        <w:softHyphen/>
        <w:t>мать участие в наследовании недвижимого имущества.</w:t>
      </w:r>
    </w:p>
    <w:p>
      <w:pPr>
        <w:pStyle w:val="Normal"/>
        <w:spacing w:lineRule="auto" w:line="278"/>
        <w:rPr/>
      </w:pPr>
      <w:r>
        <w:rPr/>
        <w:t>Развод допускался в ограниченном числе случаев: при уходе одного из супругов в монастырь, при обвинении супру</w:t>
        <w:softHyphen/>
        <w:t>га в антигосударственной деятельности («лихом деле»), при неспособности жены к деторождению.</w:t>
      </w:r>
    </w:p>
    <w:p>
      <w:pPr>
        <w:sectPr>
          <w:type w:val="continuous"/>
          <w:pgSz w:w="11906" w:h="16820"/>
          <w:pgMar w:left="1440" w:right="4780" w:gutter="0" w:header="0" w:top="1440" w:footer="0" w:bottom="720"/>
          <w:formProt w:val="false"/>
          <w:textDirection w:val="lrTb"/>
          <w:docGrid w:type="default" w:linePitch="360" w:charSpace="0"/>
        </w:sectPr>
      </w:pPr>
    </w:p>
    <w:p>
      <w:pPr>
        <w:pStyle w:val="FR3"/>
        <w:spacing w:lineRule="auto" w:line="259"/>
        <w:ind w:left="760" w:right="600" w:hanging="740"/>
        <w:rPr/>
      </w:pPr>
      <w:r>
        <w:rPr/>
        <w:t>V. Государство и право Российской империи в период абсолютизма</w:t>
      </w:r>
    </w:p>
    <w:p>
      <w:pPr>
        <w:pStyle w:val="Normal"/>
        <w:spacing w:lineRule="auto" w:line="240" w:before="1320" w:after="0"/>
        <w:ind w:left="400" w:right="400" w:hanging="320"/>
        <w:jc w:val="left"/>
        <w:rPr>
          <w:b/>
          <w:b/>
          <w:bCs/>
          <w:sz w:val="20"/>
          <w:szCs w:val="20"/>
        </w:rPr>
      </w:pPr>
      <w:r>
        <w:rPr>
          <w:b/>
          <w:bCs/>
          <w:sz w:val="20"/>
          <w:szCs w:val="20"/>
        </w:rPr>
        <w:t>21. СТАНОВЛЕНИЕ АБСОЛЮТНОЙ МОНАРХИИ В РОССИИ</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360" w:after="0"/>
        <w:ind w:hanging="0"/>
        <w:rPr/>
      </w:pPr>
      <w:r>
        <w:rPr/>
        <w:t>К</w:t>
      </w:r>
      <w:r>
        <w:rPr/>
        <w:t xml:space="preserve"> концу XVII в. в России начинает складываться абсо</w:t>
        <w:softHyphen/>
        <w:t>лютная монархия, которая возникла не сразу после об</w:t>
        <w:softHyphen/>
        <w:t>разования централизованного государства, установле</w:t>
        <w:softHyphen/>
        <w:t>ния самодержавного строя, т.к. самодержавие еще не есть абсолютизм. Для последнего требуется ряд условий и предпо</w:t>
        <w:softHyphen/>
        <w:t>сылок.</w:t>
      </w:r>
    </w:p>
    <w:p>
      <w:pPr>
        <w:pStyle w:val="Normal"/>
        <w:spacing w:lineRule="auto" w:line="218"/>
        <w:ind w:left="40" w:firstLine="240"/>
        <w:rPr/>
      </w:pPr>
      <w:r>
        <w:rPr/>
        <w:t>Для абсолютной монархии характерно максимальное со</w:t>
        <w:softHyphen/>
        <w:t>средоточение власти (как светской, так и духовной) в руках одной личности. Однако это не единственный признак. Со</w:t>
        <w:softHyphen/>
        <w:t>средоточение власти осуществлялось египетскими фараона</w:t>
        <w:softHyphen/>
        <w:t>ми, римскими императорами и диктаторами</w:t>
      </w:r>
      <w:r>
        <w:rPr>
          <w:b/>
          <w:bCs/>
        </w:rPr>
        <w:t xml:space="preserve"> XX</w:t>
      </w:r>
      <w:r>
        <w:rPr/>
        <w:t xml:space="preserve"> в. И все же это не было абсолютной монархией. Для возникновения пос</w:t>
        <w:softHyphen/>
        <w:t>ледней необходим переходный период от феодальной к капи</w:t>
        <w:softHyphen/>
        <w:t>талистической системе. Этот переход в разных странах про</w:t>
        <w:softHyphen/>
        <w:t>исходил в разные исторические периоды, сохраняя при этом общие черты.</w:t>
      </w:r>
      <w:r>
        <mc:AlternateContent>
          <mc:Choice Requires="wps">
            <w:drawing>
              <wp:anchor behindDoc="0" distT="25400" distB="25400" distL="50800" distR="50800" simplePos="0" locked="0" layoutInCell="0" allowOverlap="1" relativeHeight="71">
                <wp:simplePos x="0" y="0"/>
                <wp:positionH relativeFrom="column">
                  <wp:posOffset>635</wp:posOffset>
                </wp:positionH>
                <wp:positionV relativeFrom="paragraph">
                  <wp:posOffset>26035</wp:posOffset>
                </wp:positionV>
                <wp:extent cx="431800" cy="525780"/>
                <wp:effectExtent l="0" t="0" r="0" b="0"/>
                <wp:wrapSquare wrapText="largest"/>
                <wp:docPr id="76" name="Frame58"/>
                <a:graphic xmlns:a="http://schemas.openxmlformats.org/drawingml/2006/main">
                  <a:graphicData uri="http://schemas.microsoft.com/office/word/2010/wordprocessingShape">
                    <wps:wsp>
                      <wps:cNvSpPr txBox="1"/>
                      <wps:spPr>
                        <a:xfrm>
                          <a:off x="0" y="0"/>
                          <a:ext cx="431800" cy="525780"/>
                        </a:xfrm>
                        <a:prstGeom prst="rect"/>
                        <a:solidFill>
                          <a:srgbClr val="FFFFFF">
                            <a:alpha val="0"/>
                          </a:srgbClr>
                        </a:solidFill>
                      </wps:spPr>
                      <wps:txbx>
                        <w:txbxContent>
                          <w:p>
                            <w:pPr>
                              <w:pStyle w:val="FR1"/>
                              <w:spacing w:before="0" w:after="0"/>
                              <w:ind w:left="0" w:hanging="0"/>
                              <w:jc w:val="both"/>
                              <w:rPr>
                                <w:b/>
                                <w:b/>
                                <w:bCs/>
                              </w:rPr>
                            </w:pPr>
                            <w:r>
                              <w:rPr>
                                <w:b/>
                                <w:bCs/>
                              </w:rPr>
                              <w:t>К</w:t>
                            </w:r>
                          </w:p>
                        </w:txbxContent>
                      </wps:txbx>
                      <wps:bodyPr anchor="t" lIns="0" tIns="0" rIns="0" bIns="0">
                        <a:noAutofit/>
                      </wps:bodyPr>
                    </wps:wsp>
                  </a:graphicData>
                </a:graphic>
              </wp:anchor>
            </w:drawing>
          </mc:Choice>
          <mc:Fallback>
            <w:pict>
              <v:rect fillcolor="#FFFFFF" style="position:absolute;rotation:-0;width:34pt;height:41.4pt;mso-wrap-distance-left:4pt;mso-wrap-distance-right:4pt;mso-wrap-distance-top:2pt;mso-wrap-distance-bottom:2pt;margin-top:2.05pt;mso-position-vertical-relative:text;margin-left:0.05pt;mso-position-horizontal-relative:text">
                <v:fill opacity="0f"/>
                <v:textbox inset="0in,0in,0in,0in">
                  <w:txbxContent>
                    <w:p>
                      <w:pPr>
                        <w:pStyle w:val="FR1"/>
                        <w:spacing w:before="0" w:after="0"/>
                        <w:ind w:left="0" w:hanging="0"/>
                        <w:jc w:val="both"/>
                        <w:rPr>
                          <w:b/>
                          <w:b/>
                          <w:bCs/>
                        </w:rPr>
                      </w:pPr>
                      <w:r>
                        <w:rPr>
                          <w:b/>
                          <w:bCs/>
                        </w:rPr>
                        <w:t>К</w:t>
                      </w:r>
                    </w:p>
                  </w:txbxContent>
                </v:textbox>
                <w10:wrap type="square" side="largest"/>
              </v:rect>
            </w:pict>
          </mc:Fallback>
        </mc:AlternateContent>
      </w:r>
    </w:p>
    <w:p>
      <w:pPr>
        <w:pStyle w:val="Normal"/>
        <w:spacing w:lineRule="auto" w:line="278"/>
        <w:ind w:left="40" w:firstLine="240"/>
        <w:rPr/>
      </w:pPr>
      <w:r>
        <w:rPr/>
        <w:t>Для абсолютной монархии характерно наличие сильного, разветвленного профессионального бюрократического аппа</w:t>
        <w:softHyphen/>
        <w:t>рата, сильной постоянной армии, ликвидация всех сословно-представительных органов и учреждений. Все эти признаки были присущи и российскому абсолютизму. Однако у него были свои существенные особенности:</w:t>
      </w:r>
    </w:p>
    <w:p>
      <w:pPr>
        <w:pStyle w:val="Normal"/>
        <w:spacing w:lineRule="auto" w:line="278"/>
        <w:ind w:left="40" w:firstLine="240"/>
        <w:rPr/>
      </w:pPr>
      <w:r>
        <w:rPr/>
        <w:t>если абсолютная монархия в Европе складывалась в ус</w:t>
        <w:softHyphen/>
        <w:t>ловиях развития капиталистических отношений и отмены старых феодальных институтов (особенно крепостного</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14</w:t>
      </w:r>
    </w:p>
    <w:p>
      <w:pPr>
        <w:pStyle w:val="Normal"/>
        <w:spacing w:lineRule="auto" w:line="218" w:before="260" w:after="0"/>
        <w:ind w:hanging="0"/>
        <w:rPr/>
      </w:pPr>
      <w:r>
        <w:rPr/>
        <w:t>права), то абсолютизм в России совпал с развитием крепост</w:t>
        <w:softHyphen/>
        <w:t>ничества;</w:t>
      </w:r>
    </w:p>
    <w:p>
      <w:pPr>
        <w:pStyle w:val="Normal"/>
        <w:spacing w:lineRule="auto" w:line="278"/>
        <w:ind w:firstLine="280"/>
        <w:rPr/>
      </w:pPr>
      <w:r>
        <w:rPr/>
        <w:t>если социальной базой западноевропейского абсолютиз</w:t>
        <w:softHyphen/>
        <w:t>ма был союз дворянства с городами (вольными, имперски</w:t>
        <w:softHyphen/>
        <w:t>ми), то российский абсолютизм опирался в основном на кре</w:t>
        <w:softHyphen/>
        <w:t>постническое дворянство, служилое сословие.</w:t>
      </w:r>
    </w:p>
    <w:p>
      <w:pPr>
        <w:pStyle w:val="Normal"/>
        <w:spacing w:lineRule="auto" w:line="218"/>
        <w:ind w:firstLine="280"/>
        <w:rPr/>
      </w:pPr>
      <w:r>
        <w:rPr/>
        <w:t>Установление абсолютной монархии в России сопровож</w:t>
        <w:softHyphen/>
        <w:t>далось широкой экспансией государства, его вторжением во все сферы общественной, корпоративной и частной жизни. Экспансионистские устремления выразились, прежде всего, в стремлении к расширению своей территории и выходу к морям. Другим направлением экспансии стала политика даль</w:t>
        <w:softHyphen/>
        <w:t>нейшего закрепощения, принявшая наиболее жестокие формы в XVIII в. Наконец, усиление роли государства про</w:t>
        <w:softHyphen/>
        <w:t>явилось в детальной, обстоятельной регламентации прав и обязанностей отдельных сословий и социальных групп. На</w:t>
        <w:softHyphen/>
        <w:t>ряду с этим происходила юридическая консолидация правя</w:t>
        <w:softHyphen/>
        <w:t>щего класса, из разных феодальных слоев сложилось сосло</w:t>
        <w:softHyphen/>
        <w:t>вие дворянства.</w:t>
      </w:r>
    </w:p>
    <w:p>
      <w:pPr>
        <w:pStyle w:val="Normal"/>
        <w:spacing w:lineRule="auto" w:line="218"/>
        <w:ind w:firstLine="280"/>
        <w:rPr/>
      </w:pPr>
      <w:r>
        <w:rPr/>
        <w:t>Идеология абсолютизма может быть определена как «пат</w:t>
        <w:softHyphen/>
        <w:t>риархальная». Глава государства (царь, император) представ</w:t>
        <w:softHyphen/>
        <w:t>ляется как «отец нации», «отец народа», который любит и хорошо знает, чего хотят его дети. Он вправе их воспиты</w:t>
        <w:softHyphen/>
        <w:t>вать, поучать и наказывать. Отсюда стремление контролиро</w:t>
        <w:softHyphen/>
        <w:t>вать все, даже малейшие проявления общественной и част</w:t>
        <w:softHyphen/>
        <w:t>ной жизни: указы первой четверти XVIII в. предписывали населению, когда гасить свет, какие танцы танцевать на ас</w:t>
        <w:softHyphen/>
        <w:t>самблеях, в каких гробах хоронить, брить или не брить боро</w:t>
        <w:softHyphen/>
        <w:t>ды и т.п.</w:t>
      </w:r>
    </w:p>
    <w:p>
      <w:pPr>
        <w:pStyle w:val="Normal"/>
        <w:spacing w:lineRule="auto" w:line="278"/>
        <w:ind w:firstLine="280"/>
        <w:rPr/>
      </w:pPr>
      <w:r>
        <w:rPr/>
        <w:t>Государство, возникшее в начале XVIII в., называют «по-лицейским»не только потому, что именно в этот период была создана профессиональная полиция, но и потому, что госу</w:t>
        <w:softHyphen/>
        <w:t>дарство стремилось вмешиваться во все мелочи жизни, регла</w:t>
        <w:softHyphen/>
        <w:t>ментируя их.</w:t>
      </w:r>
    </w:p>
    <w:p>
      <w:pPr>
        <w:pStyle w:val="Normal"/>
        <w:spacing w:lineRule="auto" w:line="278"/>
        <w:ind w:hanging="0"/>
        <w:rPr/>
      </w:pPr>
      <w:r>
        <w:rPr/>
        <w:t>В отдельные периоды существования абсолютной монар</w:t>
        <w:softHyphen/>
        <w:t>хии ее идеологией становилась идеология «просвещения»:</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lineRule="auto" w:line="278"/>
        <w:ind w:hanging="0"/>
        <w:rPr/>
      </w:pPr>
      <w:r>
        <w:rPr/>
        <w:t>возникали правовые формы, напоминающие западноевро</w:t>
        <w:softHyphen/>
        <w:t>пейские (французские, английские), предпринимались по</w:t>
        <w:softHyphen/>
        <w:t>пытки создания правовых основ государственности («право</w:t>
        <w:softHyphen/>
        <w:t>вого государства»), конституции, культурного просветитель-</w:t>
      </w:r>
    </w:p>
    <w:p>
      <w:pPr>
        <w:pStyle w:val="Normal"/>
        <w:tabs>
          <w:tab w:val="clear" w:pos="720"/>
          <w:tab w:val="left" w:pos="5500" w:leader="none"/>
        </w:tabs>
        <w:spacing w:lineRule="auto" w:line="240"/>
        <w:ind w:hanging="0"/>
        <w:rPr>
          <w:b/>
          <w:b/>
          <w:bCs/>
          <w:sz w:val="16"/>
          <w:szCs w:val="16"/>
        </w:rPr>
      </w:pPr>
      <w:r>
        <w:rPr>
          <w:b/>
          <w:bCs/>
          <w:sz w:val="16"/>
          <w:szCs w:val="16"/>
        </w:rPr>
        <w:t>1Ьсударство и право Российской империи в период абсолютизма</w:t>
        <w:tab/>
        <w:t>115</w:t>
      </w:r>
      <w:r>
        <mc:AlternateContent>
          <mc:Choice Requires="wps">
            <w:drawing>
              <wp:anchor behindDoc="0" distT="25400" distB="25400" distL="50800" distR="50800" simplePos="0" locked="0" layoutInCell="0" allowOverlap="1" relativeHeight="72">
                <wp:simplePos x="0" y="0"/>
                <wp:positionH relativeFrom="margin">
                  <wp:posOffset>-748665</wp:posOffset>
                </wp:positionH>
                <wp:positionV relativeFrom="paragraph">
                  <wp:posOffset>-380365</wp:posOffset>
                </wp:positionV>
                <wp:extent cx="683260" cy="1255395"/>
                <wp:effectExtent l="0" t="0" r="0" b="0"/>
                <wp:wrapTopAndBottom/>
                <wp:docPr id="77" name="Frame59"/>
                <a:graphic xmlns:a="http://schemas.openxmlformats.org/drawingml/2006/main">
                  <a:graphicData uri="http://schemas.microsoft.com/office/word/2010/wordprocessingShape">
                    <wps:wsp>
                      <wps:cNvSpPr txBox="1"/>
                      <wps:spPr>
                        <a:xfrm>
                          <a:off x="0" y="0"/>
                          <a:ext cx="683260" cy="1255395"/>
                        </a:xfrm>
                        <a:prstGeom prst="rect"/>
                        <a:solidFill>
                          <a:srgbClr val="FFFFFF">
                            <a:alpha val="0"/>
                          </a:srgbClr>
                        </a:solidFill>
                      </wps:spPr>
                      <wps:txbx>
                        <w:txbxContent>
                          <w:p>
                            <w:pPr>
                              <w:pStyle w:val="Normal"/>
                              <w:spacing w:lineRule="auto" w:line="278"/>
                              <w:ind w:hanging="0"/>
                              <w:rPr/>
                            </w:pPr>
                            <w:r>
                              <w:rPr/>
                              <w:drawing>
                                <wp:inline distT="0" distB="0" distL="0" distR="0">
                                  <wp:extent cx="682625" cy="125539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20"/>
                                          <a:srcRect l="-53" t="-29" r="-53" b="-29"/>
                                          <a:stretch>
                                            <a:fillRect/>
                                          </a:stretch>
                                        </pic:blipFill>
                                        <pic:spPr bwMode="auto">
                                          <a:xfrm>
                                            <a:off x="0" y="0"/>
                                            <a:ext cx="682625"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98.85pt;mso-wrap-distance-left:4pt;mso-wrap-distance-right:4pt;mso-wrap-distance-top:2pt;mso-wrap-distance-bottom:2pt;margin-top:-29.95pt;mso-position-vertical-relative:text;margin-left:-58.95pt;mso-position-horizontal-relative:margin">
                <v:fill opacity="0f"/>
                <v:textbox inset="0in,0in,0in,0in">
                  <w:txbxContent>
                    <w:p>
                      <w:pPr>
                        <w:pStyle w:val="Normal"/>
                        <w:spacing w:lineRule="auto" w:line="278"/>
                        <w:ind w:hanging="0"/>
                        <w:rPr/>
                      </w:pPr>
                      <w:r>
                        <w:rPr/>
                        <w:drawing>
                          <wp:inline distT="0" distB="0" distL="0" distR="0">
                            <wp:extent cx="682625" cy="125539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21"/>
                                    <a:srcRect l="-53" t="-29" r="-53" b="-29"/>
                                    <a:stretch>
                                      <a:fillRect/>
                                    </a:stretch>
                                  </pic:blipFill>
                                  <pic:spPr bwMode="auto">
                                    <a:xfrm>
                                      <a:off x="0" y="0"/>
                                      <a:ext cx="682625" cy="1255395"/>
                                    </a:xfrm>
                                    <a:prstGeom prst="rect">
                                      <a:avLst/>
                                    </a:prstGeom>
                                  </pic:spPr>
                                </pic:pic>
                              </a:graphicData>
                            </a:graphic>
                          </wp:inline>
                        </w:drawing>
                      </w:r>
                    </w:p>
                  </w:txbxContent>
                </v:textbox>
                <w10:wrap type="topAndBottom"/>
              </v:rect>
            </w:pict>
          </mc:Fallback>
        </mc:AlternateContent>
      </w:r>
    </w:p>
    <w:p>
      <w:pPr>
        <w:pStyle w:val="Normal"/>
        <w:spacing w:lineRule="auto" w:line="218" w:before="220" w:after="0"/>
        <w:ind w:hanging="0"/>
        <w:rPr/>
      </w:pPr>
      <w:r>
        <w:rPr/>
        <w:t>ства. Эти тенденции были об) словлены не только личностью того или иного монарха (Екатерины II, Александра I), но и социально-экономической и политической ситуацией. Часть дворянства отказывалась от традиционных и консерватив</w:t>
        <w:softHyphen/>
        <w:t>ных методов хозяйствования и политики, искала более гиб</w:t>
        <w:softHyphen/>
        <w:t>кие формы. Этому способствовало культурное и промышлен</w:t>
        <w:softHyphen/>
        <w:t>ное развитие страны. «Просвещенный»абсолютизм возникал в периоды, когда старые (полицейские и патриархальные) методы управления становились неэффективными. Однако в любой момент мог быть осуществлен возврат к старым при</w:t>
        <w:softHyphen/>
        <w:t>емам (либеральный период правления Екатерины II заканчи</w:t>
        <w:softHyphen/>
        <w:t>вается после крестьянской войны Пугачева).</w:t>
      </w:r>
    </w:p>
    <w:p>
      <w:pPr>
        <w:pStyle w:val="Normal"/>
        <w:spacing w:lineRule="auto" w:line="218"/>
        <w:ind w:left="40" w:firstLine="240"/>
        <w:rPr/>
      </w:pPr>
      <w:r>
        <w:rPr/>
        <w:t>Для системы властвования, установившейся в эпоху абсо</w:t>
        <w:softHyphen/>
        <w:t>лютизма, характерны довольно частые дворцовые переворо</w:t>
        <w:softHyphen/>
        <w:t>ты, осуществляемые дворянской аристократией и дворцовой гвардией. Означало ли это ослабление и кризис системы аб</w:t>
        <w:softHyphen/>
        <w:t>солютной монархии? Видимо, нет. Легкость, с которой про</w:t>
        <w:softHyphen/>
        <w:t>исходила смена монархов, свидетельствует о том, что в уста</w:t>
        <w:softHyphen/>
        <w:t>новившейся и укрепившейся системе абсолютистской монар</w:t>
        <w:softHyphen/>
        <w:t>хии личность монарха уже не имела особого значения. Все решал сам механизм власти, в котором каждый член общества и государства был только «винтиком».</w:t>
      </w:r>
    </w:p>
    <w:p>
      <w:pPr>
        <w:pStyle w:val="Normal"/>
        <w:spacing w:lineRule="auto" w:line="218"/>
        <w:ind w:left="40" w:firstLine="240"/>
        <w:rPr/>
      </w:pPr>
      <w:r>
        <w:rPr/>
        <w:t>Для политической идеологии абсолютизма характерно стремление к четкой классификации социальных групп и ин</w:t>
        <w:softHyphen/>
        <w:t>дивидов: личность растворяется в таких понятиях, как «сол</w:t>
        <w:softHyphen/>
        <w:t>дат», «заключенный», «чиновник»и т.п. Государство с помо</w:t>
        <w:softHyphen/>
        <w:t>щью правовых норм стремится регламентировать деятель</w:t>
        <w:softHyphen/>
        <w:t>ность каждого подданного. Поэтому для абсолютизма харак</w:t>
        <w:softHyphen/>
        <w:t>терен еще один признак — обилие писаных юридических актов, принимаемых по каждому поводу. Государственный ап</w:t>
        <w:softHyphen/>
        <w:t>парат в целом, отдельные его части действуют по предписа</w:t>
        <w:softHyphen/>
        <w:t>нию специальных регламентов, иерархию которых замыкает Генеральный регламент.</w:t>
      </w:r>
    </w:p>
    <w:p>
      <w:pPr>
        <w:pStyle w:val="Normal"/>
        <w:spacing w:lineRule="auto" w:line="278"/>
        <w:ind w:left="40" w:firstLine="240"/>
        <w:rPr/>
      </w:pPr>
      <w:r>
        <w:rPr/>
        <w:t>В сфере экономической идеологии господствующей ста</w:t>
        <w:softHyphen/>
        <w:t>новится философия меркантилизма, ориентирующая эконо</w:t>
        <w:softHyphen/>
        <w:t>мику на превышение экспорта над импортом, накопление, бережливость и государственный протекционизм.</w:t>
      </w:r>
    </w:p>
    <w:p>
      <w:pPr>
        <w:sectPr>
          <w:type w:val="nextPage"/>
          <w:pgSz w:w="11906" w:h="16820"/>
          <w:pgMar w:left="2620" w:right="4920" w:gutter="0" w:header="0" w:top="1440" w:footer="0" w:bottom="720"/>
          <w:pgNumType w:fmt="decimal"/>
          <w:formProt w:val="false"/>
          <w:textDirection w:val="lrTb"/>
          <w:docGrid w:type="default" w:linePitch="360" w:charSpace="0"/>
        </w:sectPr>
        <w:pStyle w:val="Normal"/>
        <w:spacing w:lineRule="auto" w:line="218"/>
        <w:ind w:left="40" w:firstLine="240"/>
        <w:rPr/>
      </w:pPr>
      <w:r>
        <w:rPr/>
        <w:t>Областью зарождения капиталистических элементов (без проявления которых невозможно установление абсолютиз</w:t>
        <w:softHyphen/>
        <w:t>ма) в России стали мануфактурное производство (государст-</w:t>
      </w:r>
    </w:p>
    <w:p>
      <w:pPr>
        <w:pStyle w:val="Normal"/>
        <w:spacing w:lineRule="auto" w:line="240"/>
        <w:ind w:hanging="0"/>
        <w:jc w:val="left"/>
        <w:rPr>
          <w:b/>
          <w:b/>
          <w:bCs/>
          <w:sz w:val="16"/>
          <w:szCs w:val="16"/>
        </w:rPr>
      </w:pPr>
      <w:r>
        <w:rPr>
          <w:b/>
          <w:bCs/>
          <w:sz w:val="16"/>
          <w:szCs w:val="16"/>
        </w:rPr>
        <w:t>116</w:t>
      </w:r>
    </w:p>
    <w:p>
      <w:pPr>
        <w:pStyle w:val="Normal"/>
        <w:spacing w:lineRule="auto" w:line="218" w:before="240" w:after="0"/>
        <w:ind w:hanging="0"/>
        <w:rPr/>
      </w:pPr>
      <w:r>
        <w:rPr/>
        <w:t>венное и частное), барщинное помещичье производство, от-ходные промыслы и крестьянская торговля (областью накоп</w:t>
        <w:softHyphen/>
        <w:t>ления капитала, разумеется, оставалась и купеческая торгов</w:t>
        <w:softHyphen/>
        <w:t>ля). В XVIII в. в России действовало около двухсот мануфак</w:t>
        <w:softHyphen/>
        <w:t>тур (государственных, купеческих, владельческих), на кото</w:t>
        <w:softHyphen/>
        <w:t>рых было занято до пятидесяти тысяч рабочих. Однако не было свободного рынка труда: на мануфактурах были заняты приписные крестьяне, отходники и беглые.</w:t>
      </w:r>
    </w:p>
    <w:p>
      <w:pPr>
        <w:pStyle w:val="Normal"/>
        <w:spacing w:lineRule="auto" w:line="218"/>
        <w:ind w:left="40" w:firstLine="280"/>
        <w:rPr/>
      </w:pPr>
      <w:r>
        <w:rPr/>
        <w:t>Складывается всероссийский рынок, центром торговых связей остается Москва. В состав торговцев входят купцы, помещики и крестьяне. Характерно отношение законодателя к торгующим крестьянам — наряду с установлением разреше</w:t>
        <w:softHyphen/>
        <w:t>ний и льгот для них закон постоянно склонен ограничивать эту деятельность. В 1711 г. установлены льготы крестьянам, торгующим в городах, но уже в 1722 г. деревенским торговцам запрещается торговать в городах, в 1723 г. устанавливаются ограничения для записи крестьян в посад. С 1726 г. начинает</w:t>
        <w:softHyphen/>
        <w:t>ся выдача паспортов крестьянам-отходникам. В 1731 г. крес</w:t>
        <w:softHyphen/>
        <w:t>тьянам запрещается торговать в портах, выпускать промыш</w:t>
        <w:softHyphen/>
        <w:t>ленные товары и брать подряды. В 1739 г. вводятся серьезные штрафы за деятельность неразрешенных мануфактур. Крес</w:t>
        <w:softHyphen/>
        <w:t>тьянам не разрешается записываться добровольцами в армию (1727 г.) и приносить присягу (1741 г.). В 1745 г. издает</w:t>
        <w:softHyphen/>
        <w:t>ся Указ, разрешающий крестьянам торговать в селах, а в 1748 г. они получают право записываться в купечеств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Несмотря на сопротивление дворянства и бюрократии, крестьянство как экономический фактор играло все более важную роль. Наряду с этим крепостной труд все еще прева</w:t>
        <w:softHyphen/>
        <w:t>лировал над свободным. Этому способствовало и то, что силь</w:t>
        <w:softHyphen/>
        <w:t>ный сектор государственной промышленности основывался на труде крепостных. Крестьянские повинности (барщинные дни) не были регламентированы законом, что усиливало про</w:t>
        <w:softHyphen/>
        <w:t>извол. Эксплуатация непашенных крестьян (ремесленников, отходников) была невыгодна помещикам, поэтому они пре</w:t>
        <w:softHyphen/>
        <w:t>пятствовали неземледельческой хозяйственной деятельнос</w:t>
        <w:softHyphen/>
        <w:t>ти крестьян. Сильно ограничивалась миграция крестьян: пло</w:t>
        <w:softHyphen/>
        <w:t>дородные южные земли осваивали помещики и беглые крес</w:t>
        <w:softHyphen/>
        <w:t>тьяне, хуторская система там не развивалась (этому препятст</w:t>
        <w:softHyphen/>
        <w:t>вовало правовое уравнивание однодворцев с государственны</w:t>
        <w:softHyphen/>
        <w:t>ми крестьянами).</w:t>
      </w:r>
    </w:p>
    <w:p>
      <w:pPr>
        <w:pStyle w:val="Normal"/>
        <w:spacing w:lineRule="auto" w:line="240"/>
        <w:ind w:hanging="0"/>
        <w:rPr>
          <w:b/>
          <w:b/>
          <w:bCs/>
          <w:sz w:val="16"/>
          <w:szCs w:val="16"/>
        </w:rPr>
      </w:pPr>
      <w:r>
        <w:rPr>
          <w:b/>
          <w:bCs/>
          <w:sz w:val="16"/>
          <w:szCs w:val="16"/>
        </w:rPr>
        <w:t>(Ь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4">
                <wp:simplePos x="0" y="0"/>
                <wp:positionH relativeFrom="margin">
                  <wp:posOffset>3416935</wp:posOffset>
                </wp:positionH>
                <wp:positionV relativeFrom="paragraph">
                  <wp:posOffset>13335</wp:posOffset>
                </wp:positionV>
                <wp:extent cx="215900" cy="116840"/>
                <wp:effectExtent l="0" t="0" r="0" b="0"/>
                <wp:wrapTopAndBottom/>
                <wp:docPr id="80" name="Frame60"/>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7</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17</w:t>
                      </w:r>
                    </w:p>
                  </w:txbxContent>
                </v:textbox>
                <w10:wrap type="topAndBottom"/>
              </v:rect>
            </w:pict>
          </mc:Fallback>
        </mc:AlternateContent>
      </w:r>
    </w:p>
    <w:p>
      <w:pPr>
        <w:sectPr>
          <w:type w:val="nextPage"/>
          <w:pgSz w:w="11906" w:h="16820"/>
          <w:pgMar w:left="1540" w:right="5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rPr/>
      </w:pPr>
      <w:r>
        <w:rPr/>
        <w:t>Обязанность уплаты подушной подати и оброчного сбора была распространена, помимо владельческих (крепостных) крестьян, с 1719 г. и на черносошных крестьян, однодворцев, украинцев, татар и ясачных людей, а с 1724 г. — на всех попав</w:t>
        <w:softHyphen/>
        <w:t>ших в переписные книги. Вся эта масса крестьян относилась к государственным.</w:t>
      </w:r>
    </w:p>
    <w:p>
      <w:pPr>
        <w:pStyle w:val="Normal"/>
        <w:spacing w:lineRule="auto" w:line="218"/>
        <w:rPr/>
      </w:pPr>
      <w:r>
        <w:rPr/>
        <w:t>Черносошные крестьяне, жившие общиной, сохраняли право собственности на пашни, покосы и угодья, которые они обрабатывали, могли продать, заложить, отдать в прида</w:t>
        <w:softHyphen/>
        <w:t>ное. Они уплачивали государству денежный оброк и выполня</w:t>
        <w:softHyphen/>
        <w:t>ли натуральные повинности. Крестьяне нерусского населе</w:t>
        <w:softHyphen/>
        <w:t>ния Поволжья и Приуралья, кроме того, уплачивали ясак (на</w:t>
        <w:softHyphen/>
        <w:t>туральную дань) государству. Особую группу государственных крестьян составляли однодворцы (не попавшие в состав дво-рянства-шляхтества, выходцы из московских служилых людей). Они платили подушную и оброчную подати, с 1713 г. служили в ландмилиции, выполнявшей полицейские функ</w:t>
        <w:softHyphen/>
        <w:t>ции вплоть до 1783 г.</w:t>
      </w:r>
    </w:p>
    <w:p>
      <w:pPr>
        <w:pStyle w:val="Normal"/>
        <w:spacing w:lineRule="auto" w:line="218"/>
        <w:ind w:firstLine="280"/>
        <w:rPr/>
      </w:pPr>
      <w:r>
        <w:rPr/>
        <w:t>Государственные крестьяне имели право перехода в иные сословия, менять место жительства, участвовать в государст</w:t>
        <w:softHyphen/>
        <w:t>венных совещаниях, нередко освобождались от налогов. Вместе с тем их земли оставались объектом посягательств со стороны помещиков. Раздача частным владельцам казенных земель была приостановлена в 1778 г. (в процессе межевых реорганизаций) и в 1796 г., когда было запрещено продавать казенные земли.</w:t>
      </w:r>
    </w:p>
    <w:p>
      <w:pPr>
        <w:pStyle w:val="Normal"/>
        <w:spacing w:lineRule="auto" w:line="218"/>
        <w:ind w:firstLine="280"/>
        <w:rPr/>
      </w:pPr>
      <w:r>
        <w:rPr/>
        <w:t>Частновладельческие крестьяне составляли в XVIII в. большинство крестьянского населения. Дворцовые крестья</w:t>
        <w:softHyphen/>
        <w:t>не, проживающие на дворцовых землях, находились в управ</w:t>
        <w:softHyphen/>
        <w:t>лении дворцовой канцелярии (с 1775 г. — казенных палат). Из среды дворцовых крестьян к началу XVIII в. выделялись крес</w:t>
        <w:softHyphen/>
        <w:t>тьяне государевы, в 1797 г. переданные в ведение Департа</w:t>
        <w:softHyphen/>
        <w:t>мента уделов.</w:t>
      </w:r>
    </w:p>
    <w:p>
      <w:pPr>
        <w:pStyle w:val="Normal"/>
        <w:spacing w:lineRule="auto" w:line="218"/>
        <w:ind w:firstLine="280"/>
        <w:rPr/>
      </w:pPr>
      <w:r>
        <w:rPr/>
        <w:t>Наиболее многочисленной была группа помещичьих крестьян. К источникам закрепощения относилось рожде</w:t>
        <w:softHyphen/>
        <w:t>ние, запись по ревизии, закрепление незаконнорожденных подкидышей воспитателями, военнопленных нехристианского происхождения (до 1770 г.) и участников антиправительствен</w:t>
        <w:softHyphen/>
        <w:t>ных восстаний. Крепостное состояние могло возникнуть и по Договорам: купли-продажи, мены, дарения (до 1783 г.).</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2"/>
          <w:szCs w:val="12"/>
        </w:rPr>
      </w:pPr>
      <w:r>
        <w:rPr>
          <w:sz w:val="12"/>
          <w:szCs w:val="12"/>
        </w:rPr>
        <w:t>118</w:t>
      </w:r>
    </w:p>
    <w:p>
      <w:pPr>
        <w:pStyle w:val="Normal"/>
        <w:spacing w:lineRule="auto" w:line="278" w:before="220" w:after="0"/>
        <w:rPr/>
      </w:pPr>
      <w:r>
        <w:rPr/>
        <w:t>Прекращение крепостного состояния связывалось с: от</w:t>
        <w:softHyphen/>
        <w:t>быванием рекрутской повинности (освобождались также жена и дети рекрута), ссылкой крепостного в Сибирь, отпус</w:t>
        <w:softHyphen/>
        <w:t>ком по отпускной грамоте или духовному завещанию, выку</w:t>
        <w:softHyphen/>
        <w:t>пом, отобранием имения помещика в казну, возвращением крепостного из плена, бегством в отдаленные окраины и за</w:t>
        <w:softHyphen/>
        <w:t>писью в государственные волости, фабрики и заводы (с 1759 г.). Крестьянин, донесший на своего помещика, утаивше</w:t>
        <w:softHyphen/>
        <w:t>го при переписи крепостные души, получал право подыски</w:t>
        <w:softHyphen/>
        <w:t>вать себе нового господина либо идти в солдаты.</w:t>
      </w:r>
    </w:p>
    <w:p>
      <w:pPr>
        <w:pStyle w:val="Normal"/>
        <w:spacing w:lineRule="auto" w:line="278"/>
        <w:rPr/>
      </w:pPr>
      <w:r>
        <w:rPr/>
        <w:t>Указом 1769 г. подчеркивалось, что земли, на которых проживали владельческие крестьяне, принадлежат не им, а их владельцам. Феодальные отработки крестьян выражались в барщине (начиная с XIX в. она была ограничена тремя днями в неделю), «месячине» (когда крестьянин всю неделю работал на господина, получая за это месячный провиант) и оброке в денежной форме. Большое число крепостных крестьян были дворовыми людьми помещика, находясь на содержании у общины. Часть владельческих крестьян отпус</w:t>
        <w:softHyphen/>
        <w:t>калась на оброк или отдавалась внаем (на срок до пяти лет). Еще с конца XVII в. помещикам было предоставлено право продавать крестьян без земли, закладывать их, дарить, заве</w:t>
        <w:softHyphen/>
        <w:t>щать, менять на имущество, расплачиваться ими за долги. Указы 1717 и 1720 гг., разрешившие выставлять в рекруты наемных людей, еще более активизировали торговлю людь</w:t>
        <w:softHyphen/>
        <w:t>ми.</w:t>
      </w:r>
    </w:p>
    <w:p>
      <w:pPr>
        <w:pStyle w:val="Normal"/>
        <w:spacing w:lineRule="auto" w:line="278"/>
        <w:rPr/>
      </w:pPr>
      <w:r>
        <w:rPr/>
        <w:t>Помещики могли перемещать крепостных из одного со</w:t>
        <w:softHyphen/>
        <w:t>стояния в другое (из дворовых в пашенные), из одного селе</w:t>
        <w:softHyphen/>
        <w:t>ния в другое — для этого начиная с 1775 г. требовались подача заявления в верхний земский суд и уплата подати за год. По</w:t>
        <w:softHyphen/>
        <w:t>мещики разрешали браки крепостных (Указ 1724 г. о запрете принуждать к браку фактически не применялся), вышедшие замуж без разрешения помещика считались беглыми. На по</w:t>
        <w:softHyphen/>
        <w:t>купку женихов из других вотчин отпускались определенные сумм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Покупку недвижимости крепостной мог осуществлять только на имя помещика. Имевший лавку или завод крепост</w:t>
        <w:softHyphen/>
        <w:t>ной уплачивал помеыщку поземельный сбор. Крестьянское имущество наследовалось только по мужской линии и по со</w:t>
        <w:softHyphen/>
      </w:r>
    </w:p>
    <w:p>
      <w:pPr>
        <w:pStyle w:val="Normal"/>
        <w:spacing w:lineRule="auto" w:line="240"/>
        <w:ind w:hanging="0"/>
        <w:rPr>
          <w:b/>
          <w:b/>
          <w:bCs/>
          <w:sz w:val="16"/>
          <w:szCs w:val="16"/>
        </w:rPr>
      </w:pPr>
      <w:r>
        <w:rPr>
          <w:b/>
          <w:bCs/>
          <w:sz w:val="16"/>
          <w:szCs w:val="16"/>
        </w:rPr>
        <w:t>^в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5">
                <wp:simplePos x="0" y="0"/>
                <wp:positionH relativeFrom="margin">
                  <wp:posOffset>3429635</wp:posOffset>
                </wp:positionH>
                <wp:positionV relativeFrom="paragraph">
                  <wp:posOffset>635</wp:posOffset>
                </wp:positionV>
                <wp:extent cx="215900" cy="116840"/>
                <wp:effectExtent l="0" t="0" r="0" b="0"/>
                <wp:wrapTopAndBottom/>
                <wp:docPr id="81" name="Frame61"/>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19</w:t>
                      </w:r>
                    </w:p>
                  </w:txbxContent>
                </v:textbox>
                <w10:wrap type="topAndBottom"/>
              </v:rect>
            </w:pict>
          </mc:Fallback>
        </mc:AlternateContent>
      </w:r>
    </w:p>
    <w:p>
      <w:pPr>
        <w:sectPr>
          <w:type w:val="nextPage"/>
          <w:pgSz w:w="11906" w:h="16820"/>
          <w:pgMar w:left="1520" w:right="5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гласованию с помещиком. На имя помещика крестьяне могли приобретать населенные земли (с б0-х гг. XVIII в.).</w:t>
      </w:r>
    </w:p>
    <w:p>
      <w:pPr>
        <w:pStyle w:val="Normal"/>
        <w:spacing w:lineRule="auto" w:line="218"/>
        <w:ind w:firstLine="280"/>
        <w:rPr/>
      </w:pPr>
      <w:r>
        <w:rPr/>
        <w:t>Запись крепостных в гильдии (с 1748 г.) осуществлялась по отпускной грамоте, выдаваемой господином. С 1785 г. крес</w:t>
        <w:softHyphen/>
        <w:t>тьянская торговля была ограничена продуктами собственно</w:t>
        <w:softHyphen/>
        <w:t>го производства. Отлучка крестьянина с места проживания с 1774 г. разрешалась только при наличии паспорта, выданного губернатором. Сенатский указ 1758 г. предоставлял помещи</w:t>
        <w:softHyphen/>
        <w:t>кам право штрафовать крестьян, подвергать их телесным на</w:t>
        <w:softHyphen/>
        <w:t>казаниям (палки и розги), тюремному заключению в вотчин</w:t>
        <w:softHyphen/>
        <w:t>ных тюрьмах. С 1760 г. помещики получили право при посред</w:t>
        <w:softHyphen/>
        <w:t>стве местных властей отправлять крестьян в Сибирь, с 1765 г. — на каторжные работы на любой срок. Крестьян могли отдавать в смирительные дома и в рекруты. Возвраще</w:t>
        <w:softHyphen/>
        <w:t>ние беглых крестьян сопровождалось (по указам 1661 и 1662 гг.) штрафной санкцией для принявших их помещиков — у него забирали нескольких крестьян. Для самих крестьян побег наказывался кнутом или каторжными работами. Злост</w:t>
        <w:softHyphen/>
        <w:t>ные укрыватели беглых (помещики и приказчики) карались конфискацией имущества.</w:t>
      </w:r>
    </w:p>
    <w:p>
      <w:pPr>
        <w:pStyle w:val="Normal"/>
        <w:spacing w:lineRule="auto" w:line="218"/>
        <w:ind w:left="40" w:firstLine="220"/>
        <w:rPr/>
      </w:pPr>
      <w:r>
        <w:rPr/>
        <w:t>За возможность управлять монастырскими крестьянами, число которых в конце XVII в. было значительным, разверну</w:t>
        <w:softHyphen/>
        <w:t>лась борьба между Синодом и Коллегией Экономии, завер</w:t>
        <w:softHyphen/>
        <w:t>шившаяся лишь в 1764 г. Все церковные и монастырские крес</w:t>
        <w:softHyphen/>
        <w:t>тьяне были переданы в ведение Коллегии Экономии и стали называться «экономическими»крестьянами. В отличие от частновладельческих они не могли подвергаться произволь</w:t>
        <w:softHyphen/>
        <w:t>ному переселению, но, как и первые, отдавались в рекруты и наказывались плетьми. Из их среды выделились архиерей</w:t>
        <w:softHyphen/>
        <w:t>ские и монастырские служители, отбывавшие вместо рекрут</w:t>
        <w:softHyphen/>
        <w:t>ской и оброчной повинностей пожизненную барщину. В 1786 г. эта категория крестьян была уравнена с государствен</w:t>
        <w:softHyphen/>
        <w:t>ными.</w:t>
      </w:r>
    </w:p>
    <w:p>
      <w:pPr>
        <w:pStyle w:val="Normal"/>
        <w:spacing w:lineRule="auto" w:line="218"/>
        <w:ind w:left="40" w:firstLine="220"/>
        <w:rPr/>
      </w:pPr>
      <w:r>
        <w:rPr/>
        <w:t>В 1721 г. был издан указ, разрешавший купцам и заводчи</w:t>
        <w:softHyphen/>
        <w:t>кам приобретать населенные деревни, чтобы обеспечивать рабочими руками создаваемые предприятия. В 1752 г. указом было определено число крестьян, которых можно было при</w:t>
        <w:softHyphen/>
        <w:t>обретать для работы на заводах, но уже в 1762 г. такая покупка была запрещена: на фабриках могли работать только вольно</w:t>
        <w:softHyphen/>
        <w:t>наемные люди по паспортам. Затем последовало (в 1798 г.)</w:t>
      </w:r>
    </w:p>
    <w:p>
      <w:pPr>
        <w:sectPr>
          <w:type w:val="continuous"/>
          <w:pgSz w:w="11906" w:h="16820"/>
          <w:pgMar w:left="1440" w:right="4740" w:gutter="0" w:header="0" w:top="1440" w:footer="0" w:bottom="720"/>
          <w:formProt w:val="false"/>
          <w:textDirection w:val="lrTb"/>
          <w:docGrid w:type="default" w:linePitch="360" w:charSpace="0"/>
        </w:sectPr>
      </w:pPr>
    </w:p>
    <w:p>
      <w:pPr>
        <w:pStyle w:val="FR4"/>
        <w:tabs>
          <w:tab w:val="clear" w:pos="720"/>
          <w:tab w:val="left" w:pos="5520" w:leader="none"/>
        </w:tabs>
        <w:jc w:val="left"/>
        <w:rPr>
          <w:b w:val="false"/>
          <w:b w:val="false"/>
          <w:bCs w:val="false"/>
        </w:rPr>
      </w:pPr>
      <w:r>
        <w:rPr>
          <w:b w:val="false"/>
          <w:bCs w:val="false"/>
        </w:rPr>
        <w:t>'120</w:t>
        <w:tab/>
        <w:t>V.</w:t>
      </w:r>
    </w:p>
    <w:p>
      <w:pPr>
        <w:pStyle w:val="Normal"/>
        <w:spacing w:lineRule="auto" w:line="218" w:before="240" w:after="0"/>
        <w:ind w:hanging="0"/>
        <w:rPr/>
      </w:pPr>
      <w:r>
        <w:rPr/>
        <w:t>новое разрешение на приобретение крепостных для произ</w:t>
        <w:softHyphen/>
        <w:t>водства (в указе 1797 г. эти крестьяне получили название по- ' сессионных), действовавшее до 1816 г.                    |</w:t>
      </w:r>
    </w:p>
    <w:p>
      <w:pPr>
        <w:pStyle w:val="Normal"/>
        <w:spacing w:lineRule="auto" w:line="278"/>
        <w:ind w:left="40" w:firstLine="300"/>
        <w:rPr/>
      </w:pPr>
      <w:r>
        <w:rPr/>
        <w:t>С 1722 г. разрешается также приписка к фабрикам и заво- ^ дам работающих на них беглых и пришлых людей, в 1736 г. к предприятиям навечно приписывались работавшие на них мастера, их владельцам уплачивалась компенсация. Но в 1754 г. был издан указ, позволявший владельцам приписанных крестьян истребовать их обратно. За заводами оставались приписанные беглые, но принимать новых беглых крестьян впредь запрещалось. По инструкции 1743 г. к приписным (по</w:t>
        <w:softHyphen/>
        <w:t>сессионным) приравнивались незаконнорожденные и «ша</w:t>
        <w:softHyphen/>
        <w:t>тающиеся разночинцы».</w:t>
      </w:r>
    </w:p>
    <w:p>
      <w:pPr>
        <w:pStyle w:val="Normal"/>
        <w:spacing w:lineRule="auto" w:line="218"/>
        <w:ind w:left="40" w:firstLine="300"/>
        <w:rPr/>
      </w:pPr>
      <w:r>
        <w:rPr/>
        <w:t>Посессионных крестьян нельзя было продавать отдельно от фабрик, переводить с фабрики на фабрику, отпускать на волю, закладывать или отдавать в рекруты за крепостных. Они выполняли рекрутскую повинность, уплачивая подать, платили подушный налог, фабриканы могли применять к ним телесные наказания и ссылку в Сибирь. Указ 1754 г. предоста</w:t>
        <w:softHyphen/>
        <w:t>вил право заводчикам отдавать мастеровых в рекруты, а Сенат в 1775 г. признал эту категорию крестьян частновла</w:t>
        <w:softHyphen/>
        <w:t>дельческими.</w:t>
      </w:r>
    </w:p>
    <w:p>
      <w:pPr>
        <w:pStyle w:val="Normal"/>
        <w:spacing w:lineRule="auto" w:line="278"/>
        <w:ind w:left="40" w:firstLine="300"/>
        <w:rPr/>
      </w:pPr>
      <w:r>
        <w:rPr/>
        <w:t>По распоряжению Берг- и Мануфактур-Коллегий заводчи</w:t>
        <w:softHyphen/>
        <w:t>кам передавалась часть государственных крестьян. В отличие от приписанных к заводам навечно, на срок (пять лет) припи-сывались некоторые категории неимущих и «гуля-щих»людей. Если эти последние была приравнены по поло</w:t>
        <w:softHyphen/>
        <w:t>жению к крепостным, то бывшие государственные крестья</w:t>
        <w:softHyphen/>
        <w:t>не, приписанные к фабрикам, с 1796 г. восстанавливают свой статус «казенных».</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78"/>
        <w:ind w:left="40" w:firstLine="300"/>
        <w:rPr/>
      </w:pPr>
      <w:r>
        <w:rPr/>
        <w:t>Изменения в социальной структуре российского общест</w:t>
        <w:softHyphen/>
        <w:t>ва периода абсолютизма (на его ранних стадиях) приводили к появлению нового социального слоя, связанного с капита</w:t>
        <w:softHyphen/>
        <w:t>листическим развитием экономики. Мелкие промыслы и ма</w:t>
        <w:softHyphen/>
        <w:t>нуфактуры составили основу для его появления. Поскольку большинство мануфактур были частновладельческими, во</w:t>
        <w:softHyphen/>
        <w:t>прос о рабочих руках приобрел особую остроту для нарожда</w:t>
        <w:softHyphen/>
        <w:t>ющегося предпринимательства. Законодатель, учитывая го</w:t>
        <w:softHyphen/>
        <w:t>сударственный интерес к развитию промышленности, при</w:t>
        <w:softHyphen/>
        <w:t>нял ряд мер, направленных на решение проблемы. Был уста-</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21</w:t>
      </w:r>
    </w:p>
    <w:p>
      <w:pPr>
        <w:pStyle w:val="Normal"/>
        <w:spacing w:lineRule="auto" w:line="218" w:before="200" w:after="0"/>
        <w:ind w:hanging="0"/>
        <w:rPr/>
      </w:pPr>
      <w:r>
        <w:rPr/>
        <w:t>новлен порядок приписки к мануфактурам государственных крестьян (в государственном секторе экономики) и покупки крестьян с землей при обязательном использовании их труда на мануфактурах (в частном секторе). Эти категории крес</w:t>
        <w:softHyphen/>
        <w:t>тьян получили наименование приписных и посессионных (1721 г.). В 1736 г. предпринимателям дается разрешение по</w:t>
        <w:softHyphen/>
        <w:t>купать крестьян без земли, специально для использования в промышленности, с 1744 г. их можно приобретать целыми деревнями. Рост заработной платы в промышленном произ</w:t>
        <w:softHyphen/>
        <w:t>водстве стимулировал процесс приписки крестьян (значи</w:t>
        <w:softHyphen/>
        <w:t>тельная часть их заработков поступала через налоги в казну и через оброк помещикам).</w:t>
      </w:r>
    </w:p>
    <w:p>
      <w:pPr>
        <w:pStyle w:val="Normal"/>
        <w:spacing w:lineRule="auto" w:line="218"/>
        <w:ind w:left="40" w:firstLine="280"/>
        <w:rPr/>
      </w:pPr>
      <w:r>
        <w:rPr/>
        <w:t>Но существовали меры, с помощью которых приписные крестьяне могли устраниться от работы на мануфактурах: от</w:t>
        <w:softHyphen/>
        <w:t>купиться, уплатив определенные суммы, или выставить вмес</w:t>
        <w:softHyphen/>
        <w:t>то себя нанятых людей. Большая часть приписных формиро</w:t>
        <w:softHyphen/>
        <w:t>валась из частновладельческих крестьян и крестьян, закреп</w:t>
        <w:softHyphen/>
        <w:t>ленных по Указу 1736 г.</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18"/>
        <w:ind w:left="40" w:firstLine="280"/>
        <w:rPr/>
      </w:pPr>
      <w:r>
        <w:rPr/>
        <w:t>Дифференциация крестьянства приводила к выделению из его среды мануфактуристов, ростовщиков и купцов. Про</w:t>
        <w:softHyphen/>
        <w:t>цесс этого выделения наталкивался на многие препятствия социально-психологического, экономического и правового характера. Крестьянский отход ограничивался владельцами, заинтересованными в эксплуатации крестьян на барщине. Вместе с тем возрастание сумм оброка стимулировало поме</w:t>
        <w:softHyphen/>
        <w:t>щиков к использованию труда крестьян на стороне, в отхо</w:t>
        <w:softHyphen/>
        <w:t>дах. Запрет продавать крестьян без земли и в розницу (1721 г.) затруднял для промышленников использование их труда на предприятиях и мануфактурах. В том же 1721 г. купцы получи</w:t>
        <w:softHyphen/>
        <w:t>ли право покупать крестьян целыми деревнями и приписы</w:t>
        <w:softHyphen/>
        <w:t>вать их к мануфактурам. Управление этими крестьянами осу</w:t>
        <w:softHyphen/>
        <w:t>ществлялось Берг-Коллегией и Мануфактур-Коллегией. Про</w:t>
        <w:softHyphen/>
        <w:t>дажа этих крестьян разрешалась только вместе с мануфакту</w:t>
        <w:softHyphen/>
        <w:t>рами. Такая организационная мера была возможна только в условиях крепостнического режима и по характеру напоми</w:t>
        <w:softHyphen/>
        <w:t>нала прикрепление посадского населения к посадам, а крес</w:t>
        <w:softHyphen/>
        <w:t>тьян — к земле, произведенное Соборным Сложением 1649 г. Она препятствовала перераспределению рабочей силы внут</w:t>
        <w:softHyphen/>
        <w:t>ри отрасли и за ее пределами, не стимулировала повышение производительности труда и его качества. С другой стороны,</w:t>
      </w:r>
    </w:p>
    <w:p>
      <w:pPr>
        <w:pStyle w:val="Normal"/>
        <w:spacing w:lineRule="auto" w:line="240"/>
        <w:ind w:hanging="0"/>
        <w:jc w:val="left"/>
        <w:rPr>
          <w:b/>
          <w:b/>
          <w:bCs/>
          <w:sz w:val="16"/>
          <w:szCs w:val="16"/>
        </w:rPr>
      </w:pPr>
      <w:r>
        <w:rPr>
          <w:b/>
          <w:bCs/>
          <w:sz w:val="16"/>
          <w:szCs w:val="16"/>
        </w:rPr>
        <w:t>122</w:t>
      </w:r>
    </w:p>
    <w:p>
      <w:pPr>
        <w:pStyle w:val="Normal"/>
        <w:spacing w:lineRule="auto" w:line="218" w:before="240" w:after="0"/>
        <w:ind w:hanging="0"/>
        <w:rPr/>
      </w:pPr>
      <w:r>
        <w:rPr/>
        <w:t>это оказалось единственным способом в тех условиях сфор</w:t>
        <w:softHyphen/>
        <w:t>мировать контингент рабочей силы в промышленности, со</w:t>
        <w:softHyphen/>
        <w:t>здать «предпролетариат».</w:t>
      </w:r>
    </w:p>
    <w:p>
      <w:pPr>
        <w:pStyle w:val="Normal"/>
        <w:spacing w:lineRule="auto" w:line="218"/>
        <w:ind w:firstLine="280"/>
        <w:rPr/>
      </w:pPr>
      <w:r>
        <w:rPr/>
        <w:t>Промышленные предприятия и мануфактуры организо</w:t>
        <w:softHyphen/>
        <w:t>вывались вблизи крупных центров, где сосредоточивались торговые связи, товарные массы и рабочие руки. Вокруг вновь образованных предприятий, приисков, шахт и верфей начинали возводиться новые поселения городского типа.</w:t>
      </w:r>
    </w:p>
    <w:p>
      <w:pPr>
        <w:pStyle w:val="Normal"/>
        <w:spacing w:lineRule="auto" w:line="218"/>
        <w:ind w:firstLine="280"/>
        <w:rPr/>
      </w:pPr>
      <w:r>
        <w:rPr/>
        <w:t>Нарождающаяся городская буржуазия была довольно пе</w:t>
        <w:softHyphen/>
        <w:t>строй по своему составу и происхождению. В целом она явля</w:t>
        <w:softHyphen/>
        <w:t>лась податным сословием, но для некоторых ее групп (ману</w:t>
        <w:softHyphen/>
        <w:t>фактуристов, купцов высших гильдий и др.) устанавливались особые привилегии и льготы.</w:t>
      </w:r>
    </w:p>
    <w:p>
      <w:pPr>
        <w:pStyle w:val="Normal"/>
        <w:spacing w:lineRule="auto" w:line="218"/>
        <w:ind w:firstLine="280"/>
        <w:rPr/>
      </w:pPr>
      <w:r>
        <w:rPr/>
        <w:t>Указами 60—80-х гг. XVII в. все дворы и слободы частных лиц, расположенные на территории посадов, отписывались в казну. Близлежащие к посадам слободы приписывались к по</w:t>
        <w:softHyphen/>
        <w:t>садам, а их владельцы взамен получали другие, отдаленные имения. Белолистцам запрещалось приобретать на посаде новые дворы, Указом 1693 г. владельческих и беглых людей запрещалось принимать в тягло. В порядке исключения к ре</w:t>
        <w:softHyphen/>
        <w:t>меслу и торговле с 1698 г. могли допускаться люди из «госуда</w:t>
        <w:softHyphen/>
        <w:t>ревых волостей».</w:t>
      </w:r>
    </w:p>
    <w:p>
      <w:pPr>
        <w:pStyle w:val="Normal"/>
        <w:spacing w:lineRule="auto" w:line="218"/>
        <w:ind w:firstLine="280"/>
        <w:rPr/>
      </w:pPr>
      <w:r>
        <w:rPr/>
        <w:t>Таможенный устав 1653 г. и Новоторговый устав 1667 г. предоставили торговым людям посада право свободной тор</w:t>
        <w:softHyphen/>
        <w:t>говли. На купечество стали возлагаться новые управленчес</w:t>
        <w:softHyphen/>
        <w:t>кие и финансовые обязанное ги, например взимание «стре</w:t>
        <w:softHyphen/>
        <w:t>лецкой подати»(1681 г.) или участие в работе Корабельной палаты.</w:t>
      </w:r>
    </w:p>
    <w:p>
      <w:pPr>
        <w:pStyle w:val="Normal"/>
        <w:spacing w:lineRule="auto" w:line="240"/>
        <w:ind w:hanging="0"/>
        <w:jc w:val="right"/>
        <w:rPr/>
      </w:pPr>
      <w:r>
        <w:rPr/>
        <w:t>В городах стали формироваться органы самоуправл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rPr/>
      </w:pPr>
      <w:r>
        <w:rPr/>
        <w:t>посадские сходы, магистраты. Стало юридически оформлять</w:t>
        <w:softHyphen/>
        <w:t>ся городское сословие. По регламенту Главного магистрата 1721 г. оно пало делиться на регулярных граждан и «под-лых»людей. Регулярные, в свою очередь, подразделялись на первую гильдию (банкиры, купцы, доктора, аптекари, шкипе</w:t>
        <w:softHyphen/>
        <w:t>ры купеческих судов, живописцы, иконописцы и серебряных дел мастера) и втор)ю гильдию (ремесленники, столяры, портные, сапожники, мелкие торговцы). Гильдии управля</w:t>
        <w:softHyphen/>
        <w:t>лись гильдейскими сходами и старшинами. Создавались по европейскому образцу цеховые организации, в которых со</w:t>
        <w:softHyphen/>
        <w:t>стояли мастера, подмастерья и ученики, руководство осу-</w:t>
      </w:r>
    </w:p>
    <w:p>
      <w:pPr>
        <w:pStyle w:val="Normal"/>
        <w:spacing w:lineRule="auto" w:line="240"/>
        <w:ind w:hanging="0"/>
        <w:jc w:val="right"/>
        <w:rPr>
          <w:b/>
          <w:b/>
          <w:bCs/>
          <w:sz w:val="16"/>
          <w:szCs w:val="16"/>
        </w:rPr>
      </w:pPr>
      <w:r>
        <w:rPr>
          <w:b/>
          <w:bCs/>
          <w:sz w:val="16"/>
          <w:szCs w:val="16"/>
        </w:rPr>
        <w:t>Государство и право Российской империи в период абсолютизма        123</w:t>
      </w:r>
    </w:p>
    <w:p>
      <w:pPr>
        <w:pStyle w:val="Normal"/>
        <w:spacing w:lineRule="auto" w:line="218" w:before="220" w:after="0"/>
        <w:ind w:firstLine="360"/>
        <w:rPr/>
      </w:pPr>
      <w:r>
        <w:rPr/>
        <w:t xml:space="preserve">шествляли старшины. Появление гильдий и цехов говорило </w:t>
      </w:r>
      <w:r>
        <w:rPr>
          <w:vertAlign w:val="superscript"/>
        </w:rPr>
        <w:t>1</w:t>
      </w:r>
      <w:r>
        <w:rPr/>
        <w:t xml:space="preserve">   о том, что корпоративные начала противопоставлялись фео</w:t>
        <w:softHyphen/>
        <w:t>дальным (сюзеренно-вассальным) принципам хозяйствен</w:t>
        <w:softHyphen/>
        <w:t>ной организации, возникали новые стимулы к труду, неиз</w:t>
        <w:softHyphen/>
        <w:t>вестные крепостнической системе. Однако эти системы (гильдейская и цеховая), вышедшие из средневековья, на пер</w:t>
        <w:softHyphen/>
        <w:t>вом этапе развития отнюдь не констатировали появление новых буржуазных и капиталистических начал. Они ужива</w:t>
        <w:softHyphen/>
        <w:t>лись с крепостничеством и абсолютизмом.</w:t>
      </w:r>
    </w:p>
    <w:p>
      <w:pPr>
        <w:pStyle w:val="Normal"/>
        <w:spacing w:lineRule="auto" w:line="218"/>
        <w:ind w:left="320" w:firstLine="300"/>
        <w:rPr/>
      </w:pPr>
      <w:r>
        <w:rPr/>
        <w:t>Мануфактурное производство стимулировало рост торго</w:t>
        <w:softHyphen/>
        <w:t>вого оборота. Основными формами торговой деятельности были ярмарки и торжки. Проникновение в состав купечества разбогатевших крестьян, отход от протекционистской поли</w:t>
        <w:softHyphen/>
        <w:t>тики вызывали нестабильность положения старого традици</w:t>
        <w:softHyphen/>
        <w:t>онного купече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320" w:firstLine="300"/>
        <w:rPr/>
      </w:pPr>
      <w:r>
        <w:rPr/>
        <w:t>Правящим классом оставалось дворянство. В период фор</w:t>
        <w:softHyphen/>
        <w:t>мирования абсолютной монархии происходила консолида</w:t>
        <w:softHyphen/>
        <w:t>ция этого сословия. Особое положение феодальной аристо</w:t>
        <w:softHyphen/>
        <w:t>кратии (боярства) уже в конце XVII в. резко ограничивается, а затем и ликвидируется. Важным шагом в этом направлении являлся акт об отмене местничества (1682 г.). Аристократи</w:t>
        <w:softHyphen/>
        <w:t>ческое происхождение утрачивает свои позициии при назна</w:t>
        <w:softHyphen/>
        <w:t>чении на руководящие государственные посты. Его заменяют выслуга, квалификация и личная преданность государю и сис</w:t>
        <w:softHyphen/>
        <w:t>теме. Позже эти принципы будут оформлены в Табели о ран</w:t>
        <w:softHyphen/>
        <w:t>гах (1722 г.); функция государственной службы объединяет дворянство (поначалу Петр I хотел назвать это сословие «шляхетством») в политически и юридически консолидиро</w:t>
        <w:softHyphen/>
        <w:t>ванную группу. Экономическую консолидацию завершил Указ о единонаследии (1714 г.), ликвидировавший правовые различия между вотчиной и поместьем и объединивший их в единое юридическое понятие «недвижимости». Дворянство становится единственным служилым сословием, а служба — главной сферой приложения сил и энергии. В 1724 г. были приняты законодательные меры для ограничения продвиже</w:t>
        <w:softHyphen/>
        <w:t>ния по службе недворян. Табель о рангах перевернула старую идею местничества: титул и звание превращались из основа</w:t>
        <w:softHyphen/>
        <w:t>ния для получения должности в результат продвижения по службе. Достигнув определенного чина, можно было превра</w:t>
        <w:softHyphen/>
        <w:t>титься из недворянина в дворянина, т.е. получить личное или</w:t>
      </w:r>
    </w:p>
    <w:p>
      <w:pPr>
        <w:pStyle w:val="Normal"/>
        <w:spacing w:lineRule="auto" w:line="240"/>
        <w:ind w:hanging="0"/>
        <w:jc w:val="left"/>
        <w:rPr>
          <w:b/>
          <w:b/>
          <w:bCs/>
          <w:sz w:val="16"/>
          <w:szCs w:val="16"/>
        </w:rPr>
      </w:pPr>
      <w:r>
        <w:rPr>
          <w:b/>
          <w:bCs/>
          <w:sz w:val="16"/>
          <w:szCs w:val="16"/>
        </w:rPr>
        <w:t>124</w:t>
      </w:r>
    </w:p>
    <w:p>
      <w:pPr>
        <w:pStyle w:val="Normal"/>
        <w:spacing w:lineRule="auto" w:line="218" w:before="240" w:after="0"/>
        <w:ind w:hanging="0"/>
        <w:rPr/>
      </w:pPr>
      <w:r>
        <w:rPr/>
        <w:t>потомственное дворянство. К концу 20-х гг. XVIII в. число дослужившихся до дворянства составило треть всего дворян</w:t>
        <w:softHyphen/>
        <w:t>ского сословия.</w:t>
      </w:r>
    </w:p>
    <w:p>
      <w:pPr>
        <w:pStyle w:val="Normal"/>
        <w:spacing w:lineRule="auto" w:line="218"/>
        <w:rPr/>
      </w:pPr>
      <w:r>
        <w:rPr/>
        <w:t>В интересах дворянства продолжался процесс дальнейше</w:t>
        <w:softHyphen/>
        <w:t>го закрепощения крестьян. В 1722—1725 гг. была проведена перепись, которая дала основу для закрепощения категорий крестьянства, имевшего до этого иной статус. В 1729 г. были прикреплены кабальные (лично зависимые, но не крепост</w:t>
        <w:softHyphen/>
        <w:t>ные) и «гулящие»люди. Делались неоднократные попытки распространить крепостную зависимость на казаков и одно</w:t>
        <w:softHyphen/>
        <w:t>дворцев, однако эти группы продолжали занимать промеж</w:t>
        <w:softHyphen/>
        <w:t>уточное место между государственными крестьянами и слу</w:t>
        <w:softHyphen/>
        <w:t>жилыми людьми.</w:t>
      </w:r>
    </w:p>
    <w:p>
      <w:pPr>
        <w:pStyle w:val="Normal"/>
        <w:spacing w:lineRule="auto" w:line="218"/>
        <w:rPr/>
      </w:pPr>
      <w:r>
        <w:rPr/>
        <w:t>Земельная собственность оставалась экономической ос</w:t>
        <w:softHyphen/>
        <w:t>новой существования дворянского сословия. Землевладение наряду с государственной службой было его важнейшей соци</w:t>
        <w:softHyphen/>
        <w:t>альной функцией. Однако между этими направлениями дея</w:t>
        <w:softHyphen/>
        <w:t>тельности довольно часто возникали серьезные противоре</w:t>
        <w:softHyphen/>
        <w:t>чия: дворянство, стремившееся использовать службу для при</w:t>
        <w:softHyphen/>
        <w:t>обретения земли и чинов, начинает тяготиться обязательнос</w:t>
        <w:softHyphen/>
        <w:t>тью государственной службы как таковой.</w:t>
      </w:r>
    </w:p>
    <w:p>
      <w:pPr>
        <w:pStyle w:val="Normal"/>
        <w:spacing w:lineRule="auto" w:line="218"/>
        <w:rPr/>
      </w:pPr>
      <w:r>
        <w:rPr/>
        <w:t>Обязанность государевой службы уже с середины XVII в. становится основным критерием при распределении земель</w:t>
        <w:softHyphen/>
        <w:t>ного фонда. Перераспределение поместных и вотчинных зе</w:t>
        <w:softHyphen/>
        <w:t>мель при непременном учете этого критерия было осущест</w:t>
        <w:softHyphen/>
        <w:t>влено в 1678 и 1679 гг. В 1682 г. ликвидировалась система местничества и на первый план выдвигался принцип выслу</w:t>
        <w:softHyphen/>
        <w:t>ги. С 1686 г. составляются новые родословные книги, с новы</w:t>
        <w:softHyphen/>
        <w:t>ми фамилиями, поднявшимися из «нижних чинов». В 1680— 1700 гг. составляется новая номенклатура чинов: полковники, майоры, порутчики, прапорщики, ротмистры. К нижним дво</w:t>
        <w:softHyphen/>
        <w:t>рянским чинам относились рейтары и драгун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Служилые землевладельцы были объединены в единое со</w:t>
        <w:softHyphen/>
        <w:t>словие Указом о единонаследии (1714 г.) и Табелью о рангах (1722г.). Официально титул дворянства был утвержден, одна</w:t>
        <w:softHyphen/>
        <w:t>ко, только Манифестом 1762 г., актами Косиссии 1767 г. и Жалованной грамотой дворянству 1785 г. В состав дворянст</w:t>
        <w:softHyphen/>
        <w:t>ва (в 20-е гг. XVIII в. — шляхетства) вошли: придворные люди, дьяки и подъячие, владевшие вотчинами и поместьями, архи-рейские дворяне и дети боярские, члены семей малороссий-</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6">
                <wp:simplePos x="0" y="0"/>
                <wp:positionH relativeFrom="margin">
                  <wp:posOffset>3416935</wp:posOffset>
                </wp:positionH>
                <wp:positionV relativeFrom="paragraph">
                  <wp:posOffset>13335</wp:posOffset>
                </wp:positionV>
                <wp:extent cx="215900" cy="116840"/>
                <wp:effectExtent l="0" t="0" r="0" b="0"/>
                <wp:wrapTopAndBottom/>
                <wp:docPr id="82" name="Frame62"/>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25</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25</w:t>
                      </w:r>
                    </w:p>
                  </w:txbxContent>
                </v:textbox>
                <w10:wrap type="topAndBottom"/>
              </v:rect>
            </w:pict>
          </mc:Fallback>
        </mc:AlternateContent>
      </w:r>
    </w:p>
    <w:p>
      <w:pPr>
        <w:sectPr>
          <w:type w:val="nextPage"/>
          <w:pgSz w:w="11906" w:h="16820"/>
          <w:pgMar w:left="154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ской старшины (генеральной, полковой и сотенной), татар</w:t>
        <w:softHyphen/>
        <w:t>ские князья и мурзы. Множество дворян и детей боярских, проживавших в отдаленных районах, не попали в шляхетское сословие и были зачислены в сословие однодворцев, близко стоявших (по положению) к казенным крестьянам. Переход в дворянство для них связывался с повышением по службе.</w:t>
      </w:r>
    </w:p>
    <w:p>
      <w:pPr>
        <w:pStyle w:val="Normal"/>
        <w:spacing w:lineRule="auto" w:line="218"/>
        <w:ind w:firstLine="280"/>
        <w:rPr/>
      </w:pPr>
      <w:r>
        <w:rPr/>
        <w:t>Табель о рангах 1728 г. впервые разделила службу на воен</w:t>
        <w:softHyphen/>
        <w:t>ную и гражданскую, а последнюю — на статскую и придвор</w:t>
        <w:softHyphen/>
        <w:t>ную. Воинские чины (их было 14, как и гражданских) были предпочтительнее, чем статские и придворные; так, высшему воинскому разряду генерал-фельдмаршала не соответствовал никакой гражданский чин. Дослужившийся до восьмого чина причислялся к потомственному дворянству («столбовому») с правом передавать чин детям. Жалованная грамота дворянст</w:t>
        <w:softHyphen/>
        <w:t>ву 1785 г. распространила это право на личных дворян, у кото</w:t>
        <w:softHyphen/>
        <w:t>рых отец и дед также обладали личным дворянством.</w:t>
      </w:r>
    </w:p>
    <w:p>
      <w:pPr>
        <w:pStyle w:val="Normal"/>
        <w:spacing w:lineRule="auto" w:line="218"/>
        <w:ind w:firstLine="280"/>
        <w:rPr/>
      </w:pPr>
      <w:r>
        <w:rPr/>
        <w:t>Для ведения делами дворянского сословия при Сенате была учреждена в 1722 г. должность герольдмейстера, надзи</w:t>
        <w:softHyphen/>
        <w:t>равшего за составлением дворянских списков и обучением дворян-недорослей.</w:t>
      </w:r>
    </w:p>
    <w:p>
      <w:pPr>
        <w:pStyle w:val="Normal"/>
        <w:spacing w:lineRule="auto" w:line="218"/>
        <w:rPr/>
      </w:pPr>
      <w:r>
        <w:rPr/>
        <w:t>По Табели о рангах титул «благородие»получали все чины, вплоть до обер-офицера. Все сословие было определе</w:t>
        <w:softHyphen/>
        <w:t>но как «благородное»в 1754 г. и окончательно утверждено в этом звании в 1762 г. (Манифест). С 1797 г. стал составляться общий свод дворянских гербов.</w:t>
      </w:r>
    </w:p>
    <w:p>
      <w:pPr>
        <w:pStyle w:val="Normal"/>
        <w:spacing w:lineRule="auto" w:line="218"/>
        <w:rPr/>
      </w:pPr>
      <w:r>
        <w:rPr/>
        <w:t>С 1714 г. устанавливается обязательное начальное обуче</w:t>
        <w:softHyphen/>
        <w:t>ние для дворянских детей. Создаются специальные морские и военные школы, вводятся зарубежные командировки для обучения молодых дворян, претендующих на офицерское звание. В гвардейских полках (Семеновском и Преображен</w:t>
        <w:softHyphen/>
        <w:t>ском) чины были на ступень выше, чем в армейских полках.</w:t>
      </w:r>
    </w:p>
    <w:p>
      <w:pPr>
        <w:pStyle w:val="Normal"/>
        <w:spacing w:lineRule="auto" w:line="218"/>
        <w:rPr/>
      </w:pPr>
      <w:r>
        <w:rPr/>
        <w:t>По Генеральному регламенту 1720 г. подготовка граждан</w:t>
        <w:softHyphen/>
        <w:t>ских чинов производилась в коллегиях. Общее образование дворянские дети, желавшие затем поступить в гражданскую службу, получали в Кадетском корпусе, основанном в 1731 г. Эта система образования была закреплена специальным ука</w:t>
        <w:softHyphen/>
        <w:t>зом 1748 г. С 1771 г. запрещался прием на гражданскую службу лиц податных сословий. С 1790 г. устанавливался ускорен</w:t>
        <w:softHyphen/>
        <w:t>ный, по сравнению с недворянами, срок производства в выс</w:t>
        <w:softHyphen/>
        <w:t>шие чины для дворян (в 1798 г. вводится прямой запрет н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6"/>
          <w:szCs w:val="16"/>
        </w:rPr>
      </w:pPr>
      <w:r>
        <w:rPr>
          <w:sz w:val="16"/>
          <w:szCs w:val="16"/>
        </w:rPr>
        <w:t>126</w:t>
      </w:r>
    </w:p>
    <w:p>
      <w:pPr>
        <w:pStyle w:val="Normal"/>
        <w:spacing w:lineRule="auto" w:line="218" w:before="240" w:after="0"/>
        <w:ind w:hanging="0"/>
        <w:rPr/>
      </w:pPr>
      <w:r>
        <w:rPr/>
        <w:t>производство в высшие чины лиц недворянского происхож</w:t>
        <w:softHyphen/>
        <w:t>дения). Государственная служба для дворян становилась</w:t>
      </w:r>
      <w:r>
        <w:rPr>
          <w:b/>
          <w:bCs/>
        </w:rPr>
        <w:t xml:space="preserve"> не </w:t>
      </w:r>
      <w:r>
        <w:rPr/>
        <w:t>только обязанностью, но и привилегией.</w:t>
      </w:r>
    </w:p>
    <w:p>
      <w:pPr>
        <w:pStyle w:val="Normal"/>
        <w:spacing w:lineRule="auto" w:line="218"/>
        <w:ind w:firstLine="280"/>
        <w:rPr/>
      </w:pPr>
      <w:r>
        <w:rPr/>
        <w:t>Воинский устав 1716 г. освободил дворян от пыток (если речь шла не о государственных преступлениях). Наказания кнутом, плетьми и батогами были отменены для дворян с 1754 г., что было еще раз подтверждено в Жалованной грамо</w:t>
        <w:softHyphen/>
        <w:t>те 1785 г. Окончательно же телесные наказания для дворян были запрещены лишь в 1801 г.</w:t>
      </w:r>
    </w:p>
    <w:p>
      <w:pPr>
        <w:pStyle w:val="Normal"/>
        <w:spacing w:lineRule="auto" w:line="218"/>
        <w:ind w:firstLine="280"/>
        <w:rPr/>
      </w:pPr>
      <w:r>
        <w:rPr/>
        <w:t>Монополия дворян на землю закреплялась последователь</w:t>
        <w:softHyphen/>
        <w:t>но актами 1714, 1754 и 1766 гг. (Указ о единонаследии и Ин</w:t>
        <w:softHyphen/>
        <w:t>струкции межовщикам). Наиболее обстоятельно это право регламентировалось в Жалованной грамоте 1785 г.</w:t>
      </w:r>
    </w:p>
    <w:p>
      <w:pPr>
        <w:pStyle w:val="Normal"/>
        <w:spacing w:lineRule="auto" w:line="218"/>
        <w:ind w:firstLine="280"/>
        <w:rPr/>
      </w:pPr>
      <w:r>
        <w:rPr/>
        <w:t>До середины XVIII в. крепостных людей могли иметь люди всех сословий и званий, уплачивая за них подушную подать. Купцы покупали крепостных для использования их труда на предприятиях или для отдачи в рекруты (за себя). Купленные к заводам крестьяне прикреплялись к предпри</w:t>
        <w:softHyphen/>
        <w:t>ятию, а не к личности владельца. Право приобретения засе</w:t>
        <w:softHyphen/>
        <w:t>ленных земель оставалось монопольным правом дворянства.</w:t>
      </w:r>
    </w:p>
    <w:p>
      <w:pPr>
        <w:pStyle w:val="Normal"/>
        <w:spacing w:lineRule="auto" w:line="218"/>
        <w:ind w:firstLine="280"/>
        <w:rPr/>
      </w:pPr>
      <w:r>
        <w:rPr/>
        <w:t>По Указу 1714 г. младшие сыновья дворян получили право записываться в купцы, в 1726 г. дворяне получили право тор</w:t>
        <w:softHyphen/>
        <w:t>говать сельхозпродукцией, в 1727 г. — монопольное право на винокурение и пользование векселями. В 1754 г. учреждается дворянский земельный банк. С 1762 г. дворянам разрешается экспорт и торговля хлебом за границу, в 1766 г. освобождение (временно) от экспортных пошлин. Жалованная грамота еще более расширила торгово-промышленные права дворянства (открывать фабрики в деревнях, участвовать в оптовой тор</w:t>
        <w:softHyphen/>
        <w:t>говле и ярмарках, записываться в гильдии, входить в откупа и подряды, владеть лавками и амбарами и т.п.).</w:t>
      </w:r>
    </w:p>
    <w:p>
      <w:pPr>
        <w:pStyle w:val="Normal"/>
        <w:spacing w:lineRule="auto" w:line="278"/>
        <w:ind w:firstLine="280"/>
        <w:rPr/>
      </w:pPr>
      <w:r>
        <w:rPr/>
        <w:t>Дворяне составляли значительную часть в структуре на</w:t>
        <w:softHyphen/>
        <w:t>рождающегося бюрократического класса: в верхних его слоях (сенаторы, руководители коллегий, канцелярий, при</w:t>
        <w:softHyphen/>
        <w:t>казов, губернаторы, вице-губернаторы) они были монополис</w:t>
        <w:softHyphen/>
        <w:t>тами. Подавляющее большинство высших чиновников (от коллежских советников до асессоров) также состояло из дво</w:t>
        <w:softHyphen/>
        <w:t>рян. Нижние чиновники в массе своей были выходцами из разночинных слое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Табель о р?нгах приравняла гражданскую службу к воен-</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7">
                <wp:simplePos x="0" y="0"/>
                <wp:positionH relativeFrom="margin">
                  <wp:posOffset>3429635</wp:posOffset>
                </wp:positionH>
                <wp:positionV relativeFrom="paragraph">
                  <wp:posOffset>635</wp:posOffset>
                </wp:positionV>
                <wp:extent cx="215900" cy="116840"/>
                <wp:effectExtent l="0" t="0" r="0" b="0"/>
                <wp:wrapTopAndBottom/>
                <wp:docPr id="83" name="Frame63"/>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27</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27</w:t>
                      </w:r>
                    </w:p>
                  </w:txbxContent>
                </v:textbox>
                <w10:wrap type="topAndBottom"/>
              </v:rect>
            </w:pict>
          </mc:Fallback>
        </mc:AlternateContent>
      </w:r>
    </w:p>
    <w:p>
      <w:pPr>
        <w:sectPr>
          <w:type w:val="nextPage"/>
          <w:pgSz w:w="11906" w:h="16820"/>
          <w:pgMar w:left="154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ной. Продвижение по иерархической лестнице чинов было возможным только начиная с низшего чина. Служба для дво</w:t>
        <w:softHyphen/>
        <w:t>рянина была обязанностью и продолжалась до конца его жизни. В 1714 г. была произведена перепись дворян в возрас</w:t>
        <w:softHyphen/>
        <w:t>те от десяти до тридцати лет, с 1722 г. за неявку на службу назначалось шельмование. Уже в 1727 г. было введено частич</w:t>
        <w:softHyphen/>
        <w:t>ное освобождение дворян от военной службы. С 1736 г. срок государственной службы стал ограничиваться двадцатью пятью годами. В 1762 г. обязательность дворянской службы отменяется, дворянину предоставляется свобода выбора.</w:t>
      </w:r>
    </w:p>
    <w:p>
      <w:pPr>
        <w:pStyle w:val="Normal"/>
        <w:spacing w:lineRule="auto" w:line="218"/>
        <w:rPr/>
      </w:pPr>
      <w:r>
        <w:rPr/>
        <w:t>Оформление новых социальных групп проходило на фоне ломки старых сословно-представительных учреждений. Последний Земский собор проходил в середине XVII в. После этого созывались сословные собрания, на которых обсужда</w:t>
        <w:softHyphen/>
        <w:t>лись различные вопросы: о денежной системе, ценах, местни</w:t>
        <w:softHyphen/>
        <w:t>честве и пр. (60—80-е гг. XVII в.). Ликвидация сословно-пред</w:t>
        <w:softHyphen/>
        <w:t>ставительных органов была обусловлена позицией централь</w:t>
        <w:softHyphen/>
        <w:t>ной администрации, реформой финансовой системы и во</w:t>
        <w:softHyphen/>
        <w:t>оруженных сил.</w:t>
      </w:r>
    </w:p>
    <w:p>
      <w:pPr>
        <w:pStyle w:val="Normal"/>
        <w:spacing w:lineRule="auto" w:line="218"/>
        <w:rPr/>
      </w:pPr>
      <w:r>
        <w:rPr/>
        <w:t>Централизация власти, формирование профессиональ</w:t>
        <w:softHyphen/>
        <w:t>ной бюрократии, с одной стороны, и усиление крепостничес</w:t>
        <w:softHyphen/>
        <w:t>кой системы (т.е. ликвидация остатков крестьянского самоуп</w:t>
        <w:softHyphen/>
        <w:t>равления) , с другой — разрушали систему земского представи</w:t>
        <w:softHyphen/>
        <w:t>тельства. Дворянство становилось единственным правящим сословием, захватив в центре почти все места в государствен</w:t>
        <w:softHyphen/>
        <w:t>ном аппарате и армии, а на местах став полноправным хозяи</w:t>
        <w:softHyphen/>
        <w:t>ном над крестьянами. Почти столь же сильные позиции дво</w:t>
        <w:softHyphen/>
        <w:t>рянство имело и в городах.</w:t>
      </w:r>
    </w:p>
    <w:p>
      <w:pPr>
        <w:pStyle w:val="Normal"/>
        <w:spacing w:lineRule="auto" w:line="218"/>
        <w:rPr/>
      </w:pPr>
      <w:r>
        <w:rPr/>
        <w:t>Существенные перемены в социальной структуре общест</w:t>
        <w:softHyphen/>
        <w:t>ва конца XVII в. — начала XVIII в. выявились в ходе военных реформ. В конце XVII в. основу войска все еще составляла дворянская конница. Все сильнее она начинает дополняться, а затем и оттесняться новыми формированиями: стрелецки</w:t>
        <w:softHyphen/>
        <w:t>ми частями и полками «иноземного строя» (рейтарскими и драгунскими). Эти части, находившиеся на жалованьи, чис</w:t>
        <w:softHyphen/>
        <w:t>ленно превосходили дворянский контингент: в 1679 г. «по прибору» служили около семидесяти тысяч человек, в 1681 г. —уже свыше восьмидесяти тысяч. Дворянская конни</w:t>
        <w:softHyphen/>
        <w:t>ца в то же время насчитывала не более шести тысяч. К 1681 г. восемьдесят девять тысяч из ста шестидесяти четырех были</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28</w:t>
      </w:r>
    </w:p>
    <w:p>
      <w:pPr>
        <w:pStyle w:val="Normal"/>
        <w:spacing w:lineRule="auto" w:line="218" w:before="200" w:after="0"/>
        <w:ind w:hanging="0"/>
        <w:rPr/>
      </w:pPr>
      <w:r>
        <w:rPr/>
        <w:t>переведены в «иноземный строй». Если стрельцы были еще полурегулярным войском (и были привязаны к своим дворам и огородничеству на посадах), то полки «иноземного строя»были зародышем профессиональной армии. Офицер</w:t>
        <w:softHyphen/>
        <w:t>ский корпус уже в конце XVII в. быстро пополнялся иностран</w:t>
        <w:softHyphen/>
        <w:t>ными специалистами. Этот путь военных реформ позволял центральной власти стать независимой от дворянства в деле формирования вооруженных сил, одновременно используя служилую роль дворянства при создании офицерских кадров.</w:t>
      </w:r>
    </w:p>
    <w:p>
      <w:pPr>
        <w:pStyle w:val="Normal"/>
        <w:spacing w:lineRule="auto" w:line="218"/>
        <w:ind w:firstLine="280"/>
        <w:rPr/>
      </w:pPr>
      <w:r>
        <w:rPr/>
        <w:t>В финансовой сфере конец XVII в. отмечен интенсивным преобразованием всей податной и налоговой системы. Оста</w:t>
        <w:softHyphen/>
        <w:t>вавшаяся основным видом обложения «соха»пополняется длинным рядом дополнительных налогов. Важнейшим из них были таможенный сбор, кабацкие (косвенные налоги), данные (прямые налоги), оброчные, ямские, стрелецкие, неокладные сборы, соляной и табачный акцизы. Налоговые преобразования опирались на организационные меры, при</w:t>
        <w:softHyphen/>
        <w:t>званные упорядочить, централизовать и регламентировать эти мероприятия. В конце XVII в. «соха»как единица обложе</w:t>
        <w:softHyphen/>
        <w:t>ния уступает место новой единице — «двору». Происходит перенос фискального внимания с обезличенной территории на субъект, обложение начинает приобретать все более пер</w:t>
        <w:softHyphen/>
        <w:t>сональный характер. В 1646 г. проводится подворная пере</w:t>
        <w:softHyphen/>
        <w:t>пись, а в 1678 г. составляются переписные книги. В 1679—1681 гг. произошел переход от поземельного к подворному обло</w:t>
        <w:softHyphen/>
        <w:t>жению.</w:t>
      </w:r>
    </w:p>
    <w:p>
      <w:pPr>
        <w:pStyle w:val="Normal"/>
        <w:spacing w:lineRule="auto" w:line="240"/>
        <w:ind w:hanging="0"/>
        <w:jc w:val="right"/>
        <w:rPr/>
      </w:pPr>
      <w:r>
        <w:rPr/>
        <w:t>Для персонального выявления круга налогоплательщиков</w:t>
      </w:r>
    </w:p>
    <w:p>
      <w:pPr>
        <w:pStyle w:val="Normal"/>
        <w:spacing w:lineRule="auto" w:line="278"/>
        <w:ind w:hanging="0"/>
        <w:rPr/>
      </w:pPr>
      <w:r>
        <w:rPr/>
        <w:t>к вопросам финансового управления начинают привлекаться даже земские общества (активность которых на некоторое время вновь возрождается). Характерным является то, что уже в конце XVII в. осуществлялась сословная разверстка пря</w:t>
        <w:softHyphen/>
        <w:t>мых налогов: принцип сословности возрождался при абсолю</w:t>
        <w:softHyphen/>
        <w:t>тизме в новом качестве — для распределения сословных при</w:t>
        <w:softHyphen/>
        <w:t>вилегий, обязанностей и службы.</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78"/>
        <w:ind w:left="40" w:firstLine="280"/>
        <w:rPr/>
      </w:pPr>
      <w:r>
        <w:rPr/>
        <w:t>В 1718 г. была проведена подушная перепись, и финансо</w:t>
        <w:softHyphen/>
        <w:t>вые службы перешли к подушному обложению населения. В результате этой акции были выделены группы неподатных сословий (дворянство и духовенство) и фактически уравне</w:t>
        <w:softHyphen/>
        <w:t>ны в податном отношении различные группы крестьянского населения (государственные, владельческие, посессионные,</w:t>
      </w:r>
    </w:p>
    <w:p>
      <w:pPr>
        <w:pStyle w:val="Normal"/>
        <w:pBdr>
          <w:bottom w:val="single" w:sz="6" w:space="1" w:color="000000"/>
        </w:pBdr>
        <w:spacing w:lineRule="auto" w:line="240"/>
        <w:ind w:left="80" w:hanging="0"/>
        <w:rPr>
          <w:b/>
          <w:b/>
          <w:bCs/>
          <w:sz w:val="16"/>
          <w:szCs w:val="16"/>
        </w:rPr>
      </w:pPr>
      <w:r>
        <w:rPr>
          <w:b/>
          <w:bCs/>
          <w:sz w:val="16"/>
          <w:szCs w:val="16"/>
        </w:rPr>
        <w:t>П»сударство и право Российской империи в период абсолютизма        129</w:t>
      </w:r>
    </w:p>
    <w:p>
      <w:pPr>
        <w:pStyle w:val="Normal"/>
        <w:spacing w:lineRule="auto" w:line="218" w:before="220" w:after="0"/>
        <w:ind w:left="40" w:hanging="0"/>
        <w:rPr/>
      </w:pPr>
      <w:r>
        <w:rPr/>
        <w:t>холопы). С точки зрения фискалитета разные группы населе</w:t>
        <w:softHyphen/>
        <w:t>ния отличались друг от друга только степенью платежеспо</w:t>
        <w:softHyphen/>
        <w:t>собности.</w:t>
      </w:r>
    </w:p>
    <w:p>
      <w:pPr>
        <w:pStyle w:val="Normal"/>
        <w:spacing w:lineRule="auto" w:line="218"/>
        <w:ind w:firstLine="280"/>
        <w:rPr/>
      </w:pPr>
      <w:r>
        <w:rPr/>
        <w:t>Усиление монархической власти неизбежно столкнулось с политическими интересами церкви. Соборное Уложение стало юридическим препятствием для концентрации земель</w:t>
        <w:softHyphen/>
        <w:t>ной собственности церкви и расширения ее юрисдикции. Уже в конце XVII в. стали ограничиваться некоторые финан</w:t>
        <w:softHyphen/>
        <w:t>сово-налоговые льготы церковных учреждений — на них стали распространяться разного рода подати: ямские, поло-няночные, стрелецкие. С 1705 г. на служителей церкви, не имеющих прихода, стали налагаться особые денежные сборы, приходы облагались сборами на военные и иные нужды. С 1722 г. вступление в духовное сословие стало жестко регламентироваться: из дворянских родов сан могли прини</w:t>
        <w:softHyphen/>
        <w:t>мать только младшие сыновья, достигшие сорокалетнего воз</w:t>
        <w:softHyphen/>
        <w:t>раста. За представителей податных сословий, поступивших в духовенство, подушный налог должны были уплачивать их родичи. С 1737 г. часть духовенства стала подвергаться воен</w:t>
        <w:softHyphen/>
        <w:t>ному призыву, с 1722 г. на часть духовенства была распростра</w:t>
        <w:softHyphen/>
        <w:t>нена подушная подать (этим повинностям подвергалось без</w:t>
        <w:softHyphen/>
        <w:t>местное духовенство, не имевшее приходов).</w:t>
      </w:r>
    </w:p>
    <w:p>
      <w:pPr>
        <w:pStyle w:val="Normal"/>
        <w:spacing w:lineRule="auto" w:line="218"/>
        <w:ind w:firstLine="280"/>
        <w:rPr/>
      </w:pPr>
      <w:r>
        <w:rPr/>
        <w:t>Начиная уже с 1657 г. монастырские и церковные вотчины обязывались поставлять людей для государевой службы, с 1674 г. с патриарших, архиерейских вотчин и поместий стала регулярно взыскиваться подворная подать. Судебная юрис</w:t>
        <w:softHyphen/>
        <w:t>дикция Монастырского и других приказов стала распростра</w:t>
        <w:softHyphen/>
        <w:t>няться на все более широкие круги духовенства, с 1655 г. его представители исключаются из состава коллегий судебных приказов. С 1677 г. дворяне и дети боярские, проживавшие на церковных землях, переходят под юрисдикцию приказа Большого дворца.</w:t>
      </w:r>
    </w:p>
    <w:p>
      <w:pPr>
        <w:pStyle w:val="Normal"/>
        <w:spacing w:lineRule="auto" w:line="218"/>
        <w:rPr/>
      </w:pPr>
      <w:r>
        <w:rPr/>
        <w:t>В марте 1672 г. был принят указ, отменявший все жалован</w:t>
        <w:softHyphen/>
        <w:t>ные тарханные грамоты, пошлинные привилегии монасты</w:t>
        <w:softHyphen/>
        <w:t>рей, церковные откупа на сбор торговых и кабацких пошлин, запрещалось церковное винокурение. На промыслы и тор</w:t>
        <w:softHyphen/>
        <w:t>говлю церкви распространялись статьи Новоторгового уста</w:t>
        <w:softHyphen/>
        <w:t>ва 1653 г.</w:t>
      </w:r>
    </w:p>
    <w:p>
      <w:pPr>
        <w:pStyle w:val="Normal"/>
        <w:spacing w:lineRule="auto" w:line="278"/>
        <w:ind w:hanging="0"/>
        <w:rPr/>
      </w:pPr>
      <w:r>
        <w:rPr/>
        <w:t>В 1718 г. Духовный регламент учредил высший орган цер</w:t>
        <w:softHyphen/>
        <w:t>ковного управления (именуемый с 1721 г. Святейшим Прави-</w:t>
      </w:r>
    </w:p>
    <w:p>
      <w:pPr>
        <w:sectPr>
          <w:type w:val="nextPage"/>
          <w:pgSz w:w="11906" w:h="16820"/>
          <w:pgMar w:left="1440" w:right="4640" w:gutter="0" w:header="0" w:top="1440" w:footer="0" w:bottom="720"/>
          <w:pgNumType w:fmt="decimal"/>
          <w:formProt w:val="false"/>
          <w:textDirection w:val="lrTb"/>
          <w:docGrid w:type="default" w:linePitch="360" w:charSpace="0"/>
        </w:sectPr>
        <w:pStyle w:val="FR5"/>
        <w:spacing w:before="200" w:after="0"/>
        <w:jc w:val="left"/>
        <w:rPr>
          <w:b w:val="false"/>
          <w:b w:val="false"/>
          <w:bCs w:val="false"/>
        </w:rPr>
      </w:pPr>
      <w:r>
        <w:rPr>
          <w:b w:val="false"/>
          <w:bCs w:val="false"/>
        </w:rPr>
        <w:t>5-607</w:t>
      </w:r>
    </w:p>
    <w:p>
      <w:pPr>
        <w:pStyle w:val="Normal"/>
        <w:tabs>
          <w:tab w:val="clear" w:pos="720"/>
          <w:tab w:val="left" w:pos="5480" w:leader="none"/>
        </w:tabs>
        <w:spacing w:lineRule="auto" w:line="240"/>
        <w:ind w:hanging="0"/>
        <w:rPr>
          <w:b/>
          <w:b/>
          <w:bCs/>
          <w:sz w:val="16"/>
          <w:szCs w:val="16"/>
        </w:rPr>
      </w:pPr>
      <w:r>
        <w:rPr>
          <w:b/>
          <w:bCs/>
          <w:sz w:val="16"/>
          <w:szCs w:val="16"/>
        </w:rPr>
        <w:t>1ЭО</w:t>
        <w:tab/>
        <w:t>V.</w:t>
      </w:r>
    </w:p>
    <w:p>
      <w:pPr>
        <w:pStyle w:val="Normal"/>
        <w:spacing w:lineRule="auto" w:line="278" w:before="220" w:after="0"/>
        <w:ind w:hanging="0"/>
        <w:rPr/>
      </w:pPr>
      <w:r>
        <w:rPr/>
        <w:t>тельственным Синодом). С 1722 г. контроль за деятельностью Синода был возложен на светского чиновника.</w:t>
      </w:r>
    </w:p>
    <w:p>
      <w:pPr>
        <w:pStyle w:val="Normal"/>
        <w:spacing w:lineRule="auto" w:line="218"/>
        <w:ind w:firstLine="280"/>
        <w:rPr/>
      </w:pPr>
      <w:r>
        <w:rPr/>
        <w:t>В 1762 г. создается специальная комиссия, распоряжав</w:t>
        <w:softHyphen/>
        <w:t>шаяся всем церковным имуществом, проводится отмена тор</w:t>
        <w:softHyphen/>
        <w:t>говых привилегий духовенства. В 1764 г. на Коллегию Эконо</w:t>
        <w:softHyphen/>
        <w:t>мии возлагались все обязанности по управлению церковны</w:t>
        <w:softHyphen/>
        <w:t>ми имениями и контроль за их доходами. С 1786 г. управление церковными землями окончательно перешло к органам, ве</w:t>
        <w:softHyphen/>
        <w:t>давшим государственным имуществом.</w:t>
      </w:r>
    </w:p>
    <w:p>
      <w:pPr>
        <w:pStyle w:val="Normal"/>
        <w:spacing w:lineRule="auto" w:line="218"/>
        <w:ind w:firstLine="280"/>
        <w:rPr/>
      </w:pPr>
      <w:r>
        <w:rPr/>
        <w:t>Попытки секуляризации церковных земель, начавшиеся еще в конце XVI в., продолжались и в начале XVIII в. Подвер</w:t>
        <w:softHyphen/>
        <w:t>гались секуляризации вотчины патриарха, монастыри обла</w:t>
        <w:softHyphen/>
        <w:t>гались значительными податями. В 1701 г. был учрежден Мо</w:t>
        <w:softHyphen/>
        <w:t>настырский приказ, ведавший церковным управлением, од</w:t>
        <w:softHyphen/>
        <w:t>нако почти полный государственный контроль над церковью был установлен только после учреждения Синода как органа государственного отраслевого управления церковными дела</w:t>
        <w:softHyphen/>
        <w:t>ми (1721 г.). Решающим актом секуляризации церковных зе</w:t>
        <w:softHyphen/>
        <w:t>мель стал Указ 1764 г., лишивший церковь всех вотчин и пере</w:t>
        <w:softHyphen/>
        <w:t>ведший монастыри и епархии на штатные оклады. Крестья</w:t>
        <w:softHyphen/>
        <w:t>не, принадлежавшие ранее церкви, переводились в положе</w:t>
        <w:softHyphen/>
        <w:t>ние государственных. Была восстановлена ликвидированная в ходе реформы Коллегия Экономии, и к ней приписаны все эти крестьяне — около восьмисот тысяч человек. За монасты</w:t>
        <w:softHyphen/>
        <w:t>рями и архиерейскими домами оставались незначительные земельные наделы (несколько увеличенные в 1797 г.). В 1778 г. были утверждены новые приходские штаты, и в 1784 г. был проведен «разбор», в результате которого всем безместным священникам и детям священников предлагалось по выбору поступать в купечество, в цехи, в крестьянство или на воен</w:t>
        <w:softHyphen/>
        <w:t>ную службу. Предоставлялось право перехода из духовного сословия в любое другое. Духовенство становилось откры</w:t>
        <w:softHyphen/>
        <w:t>тым сословие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firstLine="280"/>
        <w:rPr/>
      </w:pPr>
      <w:r>
        <w:rPr/>
        <w:t>Традиционно духовенство делилось на черное (монастыр</w:t>
        <w:softHyphen/>
        <w:t>ское) и белое (приходское). Черное духовенство не было на</w:t>
        <w:softHyphen/>
        <w:t>следственным и не входило в сословие. В 1667 г. Московский Собор принял решение о запрете постригать в монашество молодых и женатых людей. Духовный регламент 1721 г. уста</w:t>
        <w:softHyphen/>
        <w:t>навливал возрастные критерии и обязательное согласие на</w:t>
        <w:softHyphen/>
        <w:t>чальства для желающих принять постриг.</w:t>
      </w:r>
    </w:p>
    <w:p>
      <w:pPr>
        <w:pStyle w:val="Normal"/>
        <w:tabs>
          <w:tab w:val="clear" w:pos="720"/>
          <w:tab w:val="left" w:pos="5500" w:leader="none"/>
        </w:tabs>
        <w:spacing w:lineRule="auto" w:line="240"/>
        <w:ind w:hanging="0"/>
        <w:rPr>
          <w:b/>
          <w:b/>
          <w:bCs/>
          <w:sz w:val="16"/>
          <w:szCs w:val="16"/>
        </w:rPr>
      </w:pPr>
      <w:r>
        <w:rPr>
          <w:b/>
          <w:bCs/>
          <w:sz w:val="16"/>
          <w:szCs w:val="16"/>
        </w:rPr>
        <w:t>В&gt;сударство и право Российской империи в период абсолютизма</w:t>
        <w:tab/>
        <w:t>131</w:t>
      </w:r>
    </w:p>
    <w:p>
      <w:pPr>
        <w:pStyle w:val="Normal"/>
        <w:spacing w:lineRule="auto" w:line="218" w:before="220" w:after="0"/>
        <w:ind w:left="40" w:firstLine="280"/>
        <w:rPr/>
      </w:pPr>
      <w:r>
        <w:rPr/>
        <w:t>В 1723 г. поступление в монашество запрещалось вовсе, однако в 1725 г. этот запрет отменяется, а решение вопроса в каждом отдельном случае передавалось на усмотрение Сино</w:t>
        <w:softHyphen/>
        <w:t>да. С 1739 г. было разрешено постригать в монахи священни</w:t>
        <w:softHyphen/>
        <w:t>ков-вдовцов, отставных солдат и дьяков, с 1778 г. было запре</w:t>
        <w:softHyphen/>
        <w:t>щено постригать несовершеннолетних.</w:t>
      </w:r>
    </w:p>
    <w:p>
      <w:pPr>
        <w:pStyle w:val="Normal"/>
        <w:spacing w:lineRule="auto" w:line="218"/>
        <w:ind w:left="40" w:firstLine="280"/>
        <w:rPr/>
      </w:pPr>
      <w:r>
        <w:rPr/>
        <w:t>Белое духовенство состояло из священнослужителей (свя</w:t>
        <w:softHyphen/>
        <w:t>щенников или дьяконов) и церковнослужителей (дьячков и пономарей). Дети духовенства были обязаны поступать в ду</w:t>
        <w:softHyphen/>
        <w:t>ховные училища, в противном случае они шли в солдаты. С 1737 г. детям духовенства было разрешено выставлять вместо себя рекрутов. Духовные школы курировались архиерейски</w:t>
        <w:softHyphen/>
        <w:t>ми домами, монастырями и Синодом.</w:t>
      </w:r>
    </w:p>
    <w:p>
      <w:pPr>
        <w:pStyle w:val="Normal"/>
        <w:spacing w:lineRule="auto" w:line="218"/>
        <w:ind w:left="40" w:firstLine="280"/>
        <w:rPr/>
      </w:pPr>
      <w:r>
        <w:rPr/>
        <w:t>С 1722 г. духовенство становится наследственным. В 1766 и 1769 гг. был подтвержден запрет лицам податных сословий вступать в духовное звание. Выход из сословия разрешался вдовым священникам, поступившим в гражданскую службу, цехи или гильдии (1767 г.). В 1797 г. детям монахов и священ</w:t>
        <w:softHyphen/>
        <w:t>ников, вышедших из черносотенного крестьянства, разреша</w:t>
        <w:softHyphen/>
        <w:t>лось поступать на службу в губернские учреждения. Дети, не обучавшиеся в духовных семинариях, с 1784 г. могли свобод</w:t>
        <w:softHyphen/>
        <w:t>но выбирать профессию, все же семинаристы были обязаны идти в духовное звание.</w:t>
      </w:r>
    </w:p>
    <w:p>
      <w:pPr>
        <w:pStyle w:val="Normal"/>
        <w:spacing w:lineRule="auto" w:line="218"/>
        <w:ind w:left="40" w:firstLine="280"/>
        <w:rPr/>
      </w:pPr>
      <w:r>
        <w:rPr/>
        <w:t>Духовенство было неподатным сословием (церковнослу</w:t>
        <w:softHyphen/>
        <w:t>жителями уплачивалась подушная подать и рекрутский налог). Лишь в начале XVIII в. по «разбору»на военную службу призывались некоторые категории священнослужителей и их дети. В 1769 г. Сенат особым указом усилил ответствен</w:t>
        <w:softHyphen/>
        <w:t>ность за обиды и притеснения, чинимые духовенству. Послед</w:t>
        <w:softHyphen/>
        <w:t>нее освобождалось от телесных наказаний, их гражданские иски в светских судах рассматривались в обязательном при</w:t>
        <w:softHyphen/>
        <w:t>сутствии представителей от духовенства.</w:t>
      </w:r>
    </w:p>
    <w:p>
      <w:pPr>
        <w:pStyle w:val="Normal"/>
        <w:spacing w:lineRule="auto" w:line="218"/>
        <w:ind w:left="40" w:firstLine="280"/>
        <w:rPr/>
      </w:pPr>
      <w:r>
        <w:rPr/>
        <w:t>Вместе с тем указ 1698 г. запрещал духовенству заниматься торговлей и промыслами, вступать в подряды и откупа, за</w:t>
        <w:softHyphen/>
        <w:t>креплять за собой крестьян, приобретать населенные име</w:t>
        <w:softHyphen/>
        <w:t>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FR5"/>
        <w:spacing w:before="1180" w:after="0"/>
        <w:jc w:val="left"/>
        <w:rPr>
          <w:b w:val="false"/>
          <w:b w:val="false"/>
          <w:bCs w:val="false"/>
          <w:lang w:val="ru-RU" w:eastAsia="ru-RU"/>
        </w:rPr>
      </w:pPr>
      <w:r>
        <w:rPr>
          <w:b w:val="false"/>
          <w:bCs w:val="false"/>
          <w:lang w:val="ru-RU" w:eastAsia="ru-RU"/>
        </w:rPr>
        <w:t>5*</w:t>
      </w:r>
    </w:p>
    <w:p>
      <w:pPr>
        <w:pStyle w:val="Normal"/>
        <w:spacing w:lineRule="auto" w:line="240"/>
        <w:ind w:hanging="0"/>
        <w:jc w:val="left"/>
        <w:rPr>
          <w:b/>
          <w:b/>
          <w:bCs/>
          <w:sz w:val="16"/>
          <w:szCs w:val="16"/>
        </w:rPr>
      </w:pPr>
      <w:r>
        <w:rPr>
          <w:b/>
          <w:bCs/>
          <w:sz w:val="16"/>
          <w:szCs w:val="16"/>
        </w:rPr>
        <w:t>1Э2</w:t>
      </w:r>
    </w:p>
    <w:p>
      <w:pPr>
        <w:pStyle w:val="Normal"/>
        <w:spacing w:lineRule="auto" w:line="278" w:before="220" w:after="0"/>
        <w:ind w:right="1800" w:hanging="0"/>
        <w:jc w:val="center"/>
        <w:rPr>
          <w:b/>
          <w:b/>
          <w:bCs/>
        </w:rPr>
      </w:pPr>
      <w:r>
        <w:rPr>
          <w:b/>
          <w:bCs/>
        </w:rPr>
        <w:t>22. ГОСУДАРСТВЕННЫЕ РЕФОРМЫ ПЕРВОЙ ЧЕТВЕРТИ XVIII В.</w:t>
      </w:r>
    </w:p>
    <w:p>
      <w:pPr>
        <w:pStyle w:val="Normal"/>
        <w:spacing w:lineRule="auto" w:line="278" w:before="320" w:after="0"/>
        <w:ind w:hanging="0"/>
        <w:rPr/>
      </w:pPr>
      <w:r>
        <w:rPr/>
        <w:t>Характерным для абсолютизма является стремление рацио</w:t>
        <w:softHyphen/>
        <w:t>нально регламентировать правовое положение каждого из существующих сословий. Такое вмешательство могло носить как политический, так и правовой характер. Законодатель стремился определять правовой статус каждой социальной группы и регулировать ее социальные действия.</w:t>
      </w:r>
    </w:p>
    <w:p>
      <w:pPr>
        <w:pStyle w:val="Normal"/>
        <w:spacing w:lineRule="auto" w:line="278"/>
        <w:rPr/>
      </w:pPr>
      <w:r>
        <w:rPr/>
        <w:t>Правовой статус дворянства был существенно изменен принятием Указа о единонаследии 1714 г. Этот акт имел не</w:t>
        <w:softHyphen/>
        <w:t>сколько последствий:</w:t>
      </w:r>
    </w:p>
    <w:p>
      <w:pPr>
        <w:pStyle w:val="Normal"/>
        <w:spacing w:lineRule="auto" w:line="278"/>
        <w:rPr/>
      </w:pPr>
      <w:r>
        <w:rPr/>
        <w:t>1. Юридическое слияние таких форм земельной собствен</w:t>
        <w:softHyphen/>
        <w:t>ности, как вотчина и поместье, привело к возникновению единого понятия «недвижимость». На ее основе произошла консолидация сословия. Появление этого понятия привело к выработке более точной юридической техники, разработке правомочий собственника, стабилизации обязательствен</w:t>
        <w:softHyphen/>
        <w:t>ных отношений.</w:t>
      </w:r>
    </w:p>
    <w:p>
      <w:pPr>
        <w:pStyle w:val="Normal"/>
        <w:spacing w:lineRule="auto" w:line="278"/>
        <w:rPr/>
      </w:pPr>
      <w:r>
        <w:rPr/>
        <w:t>2. Установление института майората — наследования не</w:t>
        <w:softHyphen/>
        <w:t>движимости только одним старшим сыном, не свойственного русскому праву, целью которого было сохранение от раздроб</w:t>
        <w:softHyphen/>
        <w:t>ления земельной дворянской собственности. Реализация но</w:t>
        <w:softHyphen/>
        <w:t>вого принципа приводила, однако, к появлению значитель</w:t>
        <w:softHyphen/>
        <w:t>ных групп безземельного дворянства, вынужденного устраи</w:t>
        <w:softHyphen/>
        <w:t>ваться на службу по военной или гражданской линии. Это положение Указа вызвало наибольшее недовольство со сто</w:t>
        <w:softHyphen/>
        <w:t>роны дворян (оно было упразднено уже в 1731 г.).</w:t>
      </w:r>
    </w:p>
    <w:p>
      <w:pPr>
        <w:pStyle w:val="Normal"/>
        <w:spacing w:lineRule="auto" w:line="278"/>
        <w:rPr/>
      </w:pPr>
      <w:r>
        <w:rPr/>
        <w:t>3. Превратив поместье в наследственное землевладение, Указ вместе с тем нашел новый способ привязать дворянство к государственной службе — ограничение наследования за</w:t>
        <w:softHyphen/>
        <w:t>ставляло его представителей служить за жалованье. Очень быстро стали формироваться многочисленный бюрократи</w:t>
        <w:softHyphen/>
        <w:t>ческий аппарат и профессиональный офицерский корпус.</w:t>
      </w:r>
    </w:p>
    <w:p>
      <w:pPr>
        <w:pStyle w:val="Normal"/>
        <w:spacing w:lineRule="auto" w:line="278"/>
        <w:rPr/>
      </w:pPr>
      <w:r>
        <w:rPr/>
        <w:t>Логическим продолжением Указа о единонаследии стала Табель о рангах (1722 г.). Ее принятие свидетельствовало о ряде новых обстоятельст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1. Бюрократическое начало в формировании государст</w:t>
        <w:softHyphen/>
        <w:t>венного аппарата, несомненно, победило начало аристокра-</w:t>
      </w:r>
    </w:p>
    <w:p>
      <w:pPr>
        <w:pStyle w:val="Normal"/>
        <w:spacing w:lineRule="auto" w:line="240"/>
        <w:ind w:hanging="0"/>
        <w:rPr>
          <w:b/>
          <w:b/>
          <w:bCs/>
          <w:sz w:val="12"/>
          <w:szCs w:val="12"/>
        </w:rPr>
      </w:pPr>
      <w:r>
        <w:rPr>
          <w:b/>
          <w:bCs/>
          <w:sz w:val="12"/>
          <w:szCs w:val="12"/>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8">
                <wp:simplePos x="0" y="0"/>
                <wp:positionH relativeFrom="margin">
                  <wp:posOffset>3416935</wp:posOffset>
                </wp:positionH>
                <wp:positionV relativeFrom="paragraph">
                  <wp:posOffset>26035</wp:posOffset>
                </wp:positionV>
                <wp:extent cx="215900" cy="87630"/>
                <wp:effectExtent l="0" t="0" r="0" b="0"/>
                <wp:wrapTopAndBottom/>
                <wp:docPr id="84" name="Frame64"/>
                <a:graphic xmlns:a="http://schemas.openxmlformats.org/drawingml/2006/main">
                  <a:graphicData uri="http://schemas.microsoft.com/office/word/2010/wordprocessingShape">
                    <wps:wsp>
                      <wps:cNvSpPr txBox="1"/>
                      <wps:spPr>
                        <a:xfrm>
                          <a:off x="0" y="0"/>
                          <a:ext cx="2159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133</w:t>
                            </w:r>
                          </w:p>
                        </w:txbxContent>
                      </wps:txbx>
                      <wps:bodyPr anchor="t" lIns="0" tIns="0" rIns="0" bIns="0">
                        <a:noAutofit/>
                      </wps:bodyPr>
                    </wps:wsp>
                  </a:graphicData>
                </a:graphic>
              </wp:anchor>
            </w:drawing>
          </mc:Choice>
          <mc:Fallback>
            <w:pict>
              <v:rect fillcolor="#FFFFFF" style="position:absolute;rotation:-0;width:17pt;height:6.9pt;mso-wrap-distance-left:4pt;mso-wrap-distance-right:4pt;mso-wrap-distance-top:2pt;mso-wrap-distance-bottom:2pt;margin-top:2.05pt;mso-position-vertical-relative:text;margin-left:269.05pt;mso-position-horizontal-relative:margin">
                <v:fill opacity="0f"/>
                <v:textbox inset="0in,0in,0in,0in">
                  <w:txbxContent>
                    <w:p>
                      <w:pPr>
                        <w:pStyle w:val="Normal"/>
                        <w:spacing w:lineRule="auto" w:line="240"/>
                        <w:ind w:hanging="0"/>
                        <w:rPr>
                          <w:b/>
                          <w:b/>
                          <w:bCs/>
                          <w:sz w:val="12"/>
                          <w:szCs w:val="12"/>
                        </w:rPr>
                      </w:pPr>
                      <w:r>
                        <w:rPr>
                          <w:b/>
                          <w:bCs/>
                          <w:sz w:val="12"/>
                          <w:szCs w:val="12"/>
                        </w:rPr>
                        <w:t>133</w:t>
                      </w:r>
                    </w:p>
                  </w:txbxContent>
                </v:textbox>
                <w10:wrap type="topAndBottom"/>
              </v:rect>
            </w:pict>
          </mc:Fallback>
        </mc:AlternateContent>
      </w:r>
    </w:p>
    <w:p>
      <w:pPr>
        <w:sectPr>
          <w:type w:val="nextPage"/>
          <w:pgSz w:w="11906" w:h="16820"/>
          <w:pgMar w:left="148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тическое (связанное с принципом местничества). Професси</w:t>
        <w:softHyphen/>
        <w:t>ональные качества, личная преданность и выслуга становят</w:t>
        <w:softHyphen/>
        <w:t>ся определяющи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w:t>
        <w:softHyphen/>
        <w:t>ти (по вертикали) и руководство им в своей деятельности строгими и точными предписаниями закона, регламента, ин</w:t>
        <w:softHyphen/>
        <w:t>струкции. Положительными чертами нового бюрократичес</w:t>
        <w:softHyphen/>
        <w:t>кого аппарата стали профессионализм, специализация, нор</w:t>
        <w:softHyphen/>
        <w:t>мативность, отрицательными — его сложность, дороговизна, работа на себя, негибкость.</w:t>
      </w:r>
    </w:p>
    <w:p>
      <w:pPr>
        <w:pStyle w:val="Normal"/>
        <w:spacing w:lineRule="auto" w:line="218"/>
        <w:rPr/>
      </w:pPr>
      <w:r>
        <w:rPr/>
        <w:t>2. Сформулированная Табелью о рангах новая система чинов и должностей юридически оформила статус правяще</w:t>
        <w:softHyphen/>
        <w:t>го класса. Были подчеркнуты его служебные качества: любой высший чин мог быть присвоен только после прохождения через всю цепочку низших чинов. Устанавливались сроки службы в определенных чинах. С достижением чинов восьмо</w:t>
        <w:softHyphen/>
        <w:t>го класса чиновнику присваивалось звание потомственного дворянина, и он мог передавать титул по наследству; с четыр</w:t>
        <w:softHyphen/>
        <w:t>надцатого по седьмой класс чиновник получал личное дво</w:t>
        <w:softHyphen/>
        <w:t>рянство. Принцип выслуги тем самым подчинял принцип аристократический.</w:t>
      </w:r>
    </w:p>
    <w:p>
      <w:pPr>
        <w:pStyle w:val="Normal"/>
        <w:spacing w:lineRule="auto" w:line="218"/>
        <w:rPr/>
      </w:pPr>
      <w:r>
        <w:rPr/>
        <w:t>3. Табель о рангах уравнивала службу военную со службой гражданской: чины и звания присваивались в обеих сферах, принципы продвижения по службе были аналогичными. Практика выработала способ прохождения лестницы служеб</w:t>
        <w:softHyphen/>
        <w:t>ных чинов ускоренным образом (в основном это касалось только дворян): уже после рождения дети дворян-аристокра</w:t>
        <w:softHyphen/>
        <w:t>тов записывались в должность и по достижении ими пятнад</w:t>
        <w:softHyphen/>
        <w:t>цатилетнего возраста имели достаточно важный чин. Такая юридическая фикция была, несомненно, обусловлена пере</w:t>
        <w:softHyphen/>
        <w:t>житками старых принципов службы и основывалась на фак</w:t>
        <w:softHyphen/>
        <w:t>тическом господстве в аппарате дворянской аристократии</w:t>
      </w:r>
    </w:p>
    <w:p>
      <w:pPr>
        <w:pStyle w:val="Normal"/>
        <w:spacing w:lineRule="auto" w:line="218"/>
        <w:rPr/>
      </w:pPr>
      <w:r>
        <w:rPr/>
        <w:t>4. Подготовка кадров для нового государственного аппа</w:t>
        <w:softHyphen/>
        <w:t>рата стала осуществляться в специальных школах и академи</w:t>
        <w:softHyphen/>
        <w:t>ях в России и за рубежом. Степень квалификации определя</w:t>
        <w:softHyphen/>
        <w:t>лась не только чином, но и образованием, специальной под</w:t>
        <w:softHyphen/>
        <w:t>готовкой. Обучение дворянских недорослей осуществлялось часто в принудительном порядке (за уклонение от учебы нала</w:t>
        <w:softHyphen/>
        <w:t>гались взыскания). Дети дворян по разнарядке направлялись</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34</w:t>
      </w:r>
    </w:p>
    <w:p>
      <w:pPr>
        <w:pStyle w:val="Normal"/>
        <w:spacing w:lineRule="auto" w:line="278" w:before="220" w:after="0"/>
        <w:ind w:hanging="0"/>
        <w:rPr/>
      </w:pPr>
      <w:r>
        <w:rPr/>
        <w:t>на учение, от уровня их подготовки зависели многие личные права (например, право на вступление в брак).</w:t>
      </w:r>
    </w:p>
    <w:p>
      <w:pPr>
        <w:pStyle w:val="Normal"/>
        <w:spacing w:lineRule="auto" w:line="278"/>
        <w:ind w:left="40" w:firstLine="280"/>
        <w:rPr/>
      </w:pPr>
      <w:r>
        <w:rPr/>
        <w:t>Абсолютная монархия — форма правления, при которой монарху юридически принадлежит вся полнота власти. В этот период ликвидируются старые сословно-представитель-ные институты и происходит максимальная концентрация власти. С 1653 г. Земские соборы более не собирались, вместо них правительство созывало сословные совещания (1660, 1667, 1682 гг.). Но и они перестали собираться уже с начала XVIII в. В 1721 г. Сенат совместно с Духовным Синодом пре</w:t>
        <w:softHyphen/>
        <w:t>поднес Петру I титул императора. Россия становится импе</w:t>
        <w:softHyphen/>
        <w:t>рией.</w:t>
      </w:r>
    </w:p>
    <w:p>
      <w:pPr>
        <w:pStyle w:val="Normal"/>
        <w:spacing w:lineRule="auto" w:line="278"/>
        <w:ind w:left="40" w:firstLine="280"/>
        <w:rPr/>
      </w:pPr>
      <w:r>
        <w:rPr/>
        <w:t>Бюрократизация государственного аппарата проходила на разных уровнях и в течение длительного периода. Объек</w:t>
        <w:softHyphen/>
        <w:t>тивно она совпала с процессами дальнейшей централизации властных структур. Уже во второй половине XVII в. исчезают остатки иммунитетных феодальных привилегий и последние частновладельческие города. Центральные органы управле</w:t>
        <w:softHyphen/>
        <w:t>ния, такие, как Боярская Дума и приказы, прежде, чем транс</w:t>
        <w:softHyphen/>
        <w:t>формироваться в новые структуры, проделали значительную эволюцию. Боярская Дума из органа, вершившего вместе с царем все важнейшие дела в государстве, к концу XVII в. пре</w:t>
        <w:softHyphen/>
        <w:t>вращается в периодически созываемое совещание приказ</w:t>
        <w:softHyphen/>
        <w:t>ных судей Она становится контрольным органом, наблюдав</w:t>
        <w:softHyphen/>
        <w:t>шим за деятельностью исполнительных органов (приказов) и органов местного управления.</w:t>
      </w:r>
    </w:p>
    <w:p>
      <w:pPr>
        <w:pStyle w:val="Normal"/>
        <w:spacing w:lineRule="auto" w:line="278"/>
        <w:ind w:left="40" w:firstLine="280"/>
        <w:rPr/>
      </w:pPr>
      <w:r>
        <w:rPr/>
        <w:t>Численность Боярской Думы постоянно возрастала, и ее внутренняя структура начала дифференцироваться: уже в конце XVII в. из состава Думы официально выделилась «Ближняя дума» — прототип кабинета министров; выделяет</w:t>
        <w:softHyphen/>
        <w:t>ся еще одна структура — Расправная палата, просуществовав</w:t>
        <w:softHyphen/>
        <w:t>шая до 1694 г. Боярская Дума превращалась из политического совета в судебно-управленческий орган. В 1701 г. функции Боярской Думы переходят к Ближней канцелярии, координи</w:t>
        <w:softHyphen/>
        <w:t>рующей работу центральных органов управления. Чиновни</w:t>
        <w:softHyphen/>
        <w:t>ки, входившие в канцелярию, объединились в Совет, полу</w:t>
        <w:softHyphen/>
        <w:t>чивший название Конзилии министров (8—14 челове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280"/>
        <w:rPr/>
      </w:pPr>
      <w:r>
        <w:rPr/>
        <w:t>В 1711 г. с образованием Сената прекратились дальней</w:t>
        <w:softHyphen/>
        <w:t>шие трансформации Боярской Думы. Аристократический орган, основанный на принципе местничества, исчезает</w:t>
      </w:r>
    </w:p>
    <w:p>
      <w:pPr>
        <w:pStyle w:val="Normal"/>
        <w:tabs>
          <w:tab w:val="clear" w:pos="720"/>
          <w:tab w:val="left" w:pos="5500" w:leader="none"/>
        </w:tabs>
        <w:spacing w:lineRule="auto" w:line="240"/>
        <w:ind w:hanging="0"/>
        <w:rPr>
          <w:b/>
          <w:b/>
          <w:bCs/>
          <w:sz w:val="16"/>
          <w:szCs w:val="16"/>
        </w:rPr>
      </w:pPr>
      <w:r>
        <w:rPr>
          <w:b/>
          <w:bCs/>
          <w:sz w:val="16"/>
          <w:szCs w:val="16"/>
        </w:rPr>
        <w:t>Дэсударство и право Российской империи в период абсолютизма</w:t>
        <w:tab/>
        <w:t>135</w:t>
      </w:r>
    </w:p>
    <w:p>
      <w:pPr>
        <w:pStyle w:val="Normal"/>
        <w:spacing w:lineRule="auto" w:line="218" w:before="220" w:after="0"/>
        <w:ind w:hanging="0"/>
        <w:rPr/>
      </w:pPr>
      <w:r>
        <w:rPr/>
        <w:t>окончательно. Его заменяет на вершине властной пирамиды новый бюрократический орган. Принципы его формирова</w:t>
        <w:softHyphen/>
        <w:t>ния (выслуга, назначение) и деятельности (специализация, следование инструкциям и регламентам) существенно отли</w:t>
        <w:softHyphen/>
        <w:t>чались от принципов организации и деятельности Боярской Думы (традиция, спонтанность).</w:t>
      </w:r>
    </w:p>
    <w:p>
      <w:pPr>
        <w:pStyle w:val="Normal"/>
        <w:spacing w:lineRule="auto" w:line="218"/>
        <w:ind w:left="40" w:firstLine="300"/>
        <w:rPr/>
      </w:pPr>
      <w:r>
        <w:rPr/>
        <w:t>Столь же сложный путь проделала система центральных отраслевых органов управления — приказов. В 1677 г. насчи</w:t>
        <w:softHyphen/>
        <w:t>тывалось 60, в 1682 г. — 53, в 1684 г. — 38 приказов. При сокра</w:t>
        <w:softHyphen/>
        <w:t>щении числа центральных приказов возрастала численность приказных губ, местных органов приказного управления, — к 1682 г. она достигла трехсот. В конце XVII в. было произведе</w:t>
        <w:softHyphen/>
        <w:t>но укрупнение, объединение отраслевых и территориальных приказов. Во главе каждого из них стал один из видных бояр-аристократов, это усилило авторитет и влиятельность орга</w:t>
        <w:softHyphen/>
        <w:t>на. Параллельно происходило создание специальных прика</w:t>
        <w:softHyphen/>
        <w:t>зов, осуществлявших контрольную деятельность по отноше</w:t>
        <w:softHyphen/>
        <w:t>нию к большой группе других приказов (например. Счетный приказ), соподчиняя их единому направлению государствен</w:t>
        <w:softHyphen/>
        <w:t>ной деятельности, что, несомненно, способствовало даль</w:t>
        <w:softHyphen/>
        <w:t>нейшей централизации управления. В ходе этого процесса число приказов уменьшалось, но общая численность штата чиновников возросла: если в 40-е гг. XVII в. приказный аппа</w:t>
        <w:softHyphen/>
        <w:t>рат составлял около тысячи шестисот человек, то уже в 90-е годы он возрастает до четырех тысяч шестисот человек. В штате центрального московского аппарата в это время было задействовано около трех тысяч человек. При этом значи</w:t>
        <w:softHyphen/>
        <w:t>тельно возросло число младших чиновников, что было связа</w:t>
        <w:softHyphen/>
        <w:t>но с дальнейшей специализацией в деятельности приказов и их ведомственным разграничением.</w:t>
      </w:r>
    </w:p>
    <w:p>
      <w:pPr>
        <w:pStyle w:val="Normal"/>
        <w:spacing w:lineRule="auto" w:line="278"/>
        <w:ind w:left="40" w:firstLine="300"/>
        <w:rPr/>
      </w:pPr>
      <w:r>
        <w:rPr/>
        <w:t>Складывалась новая система чинов, единых для отраслей государственного управления, армии и местного управления. Таким универсальным чином становились стольники. Отме</w:t>
        <w:softHyphen/>
        <w:t>на местничества постановлением 1682 г. изменила принципы подбора руководящих кадров, новые принципы их формиро</w:t>
        <w:softHyphen/>
        <w:t>вания закрепила Табель о рангах 1722 г.</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300"/>
        <w:rPr/>
      </w:pPr>
      <w:r>
        <w:rPr/>
        <w:t>Процесс централизации затронул и систему местных орга</w:t>
        <w:softHyphen/>
        <w:t>нов: с 1626 г. по всей территории государства рядом с органа</w:t>
        <w:softHyphen/>
        <w:t>ми местного самоуправления (губные, земские избы, городо</w:t>
        <w:softHyphen/>
        <w:t>вые приказчики) стали появляться воеводы. К концу XVII в.</w:t>
      </w:r>
    </w:p>
    <w:p>
      <w:pPr>
        <w:pStyle w:val="Normal"/>
        <w:tabs>
          <w:tab w:val="clear" w:pos="720"/>
          <w:tab w:val="left" w:pos="5500" w:leader="none"/>
        </w:tabs>
        <w:spacing w:lineRule="auto" w:line="240"/>
        <w:ind w:hanging="0"/>
        <w:rPr>
          <w:b/>
          <w:b/>
          <w:bCs/>
          <w:sz w:val="16"/>
          <w:szCs w:val="16"/>
        </w:rPr>
      </w:pPr>
      <w:r>
        <w:rPr>
          <w:b/>
          <w:bCs/>
          <w:sz w:val="16"/>
          <w:szCs w:val="16"/>
        </w:rPr>
        <w:t>136</w:t>
        <w:tab/>
        <w:t>V.</w:t>
      </w:r>
    </w:p>
    <w:p>
      <w:pPr>
        <w:pStyle w:val="Normal"/>
        <w:spacing w:lineRule="auto" w:line="218" w:before="240" w:after="0"/>
        <w:ind w:hanging="0"/>
        <w:rPr/>
      </w:pPr>
      <w:r>
        <w:rPr/>
        <w:t>их число возросло до двухсот пятидесяти, они сосредоточили всю административную, судебную и военную власть на мес</w:t>
        <w:softHyphen/>
        <w:t>тах, подчиняясь центру. Воеводы уже к 80 гг. XVII в. вытесни</w:t>
        <w:softHyphen/>
        <w:t>ли по всей территории страны выборные местные органы. Воеводы руководили вверенными им территориальными ок</w:t>
        <w:softHyphen/>
        <w:t>ругами-уездами, а в конце XVII в. некоторые из них поднялись на более высокий уровень: были образованы более крупные административные единицы — разряды (предшественники будущих губерний).</w:t>
      </w:r>
    </w:p>
    <w:p>
      <w:pPr>
        <w:pStyle w:val="Normal"/>
        <w:spacing w:lineRule="auto" w:line="218"/>
        <w:rPr/>
      </w:pPr>
      <w:r>
        <w:rPr/>
        <w:t>Специализация привела к созданию некоторых админи</w:t>
        <w:softHyphen/>
        <w:t>стративных органов, подчиненных непосредственно царю, а следовательно, являвшихся общегосударственными органа</w:t>
        <w:softHyphen/>
        <w:t>ми. К ним относился Приказ тайных дел (1654—1676 гг.), вы</w:t>
        <w:softHyphen/>
        <w:t>полнявший ряд разнообразных функций: хозяйственно-уп</w:t>
        <w:softHyphen/>
        <w:t>равленческих, контрольных (за местными органами и воево</w:t>
        <w:softHyphen/>
        <w:t>дами), надзорных (за посольствами). В лице этого приказа было создано учреждение, вставшее над всеми центральны</w:t>
        <w:softHyphen/>
        <w:t>ми отраслевыми органами управления.</w:t>
      </w:r>
    </w:p>
    <w:p>
      <w:pPr>
        <w:pStyle w:val="Normal"/>
        <w:spacing w:lineRule="auto" w:line="278"/>
        <w:rPr/>
      </w:pPr>
      <w:r>
        <w:rPr/>
        <w:t>Усиление административной централизации выразилось в ряде мер организационного и финансового характера. В</w:t>
      </w:r>
    </w:p>
    <w:p>
      <w:pPr>
        <w:pStyle w:val="Normal"/>
        <w:spacing w:lineRule="auto" w:line="240"/>
        <w:ind w:hanging="0"/>
        <w:rPr/>
      </w:pPr>
      <w:r>
        <w:rPr/>
        <w:t>1678 г. была проведена новая перепись земель и дворов, в</w:t>
      </w:r>
    </w:p>
    <w:p>
      <w:pPr>
        <w:pStyle w:val="Normal"/>
        <w:spacing w:lineRule="auto" w:line="218"/>
        <w:ind w:hanging="0"/>
        <w:rPr/>
      </w:pPr>
      <w:r>
        <w:rPr/>
        <w:t>1679 г. было введено подворное обложение и упорядочено взимание прямых налогов (их соединение и централизация). С 1680 г. налогообложение было сосредоточено в Приказе большой казны, возглавившем систему финансовых прика</w:t>
        <w:softHyphen/>
        <w:t>зов.</w:t>
      </w:r>
    </w:p>
    <w:p>
      <w:pPr>
        <w:pStyle w:val="Normal"/>
        <w:spacing w:lineRule="auto" w:line="218"/>
        <w:rPr/>
      </w:pPr>
      <w:r>
        <w:rPr/>
        <w:t>В 1680—1681 гг. была проведена перепись разрядов (воен</w:t>
        <w:softHyphen/>
        <w:t>ных округов), что послужило базой для создания системы военно-административной организации, позже использован</w:t>
        <w:softHyphen/>
        <w:t>ной Петром I для организации рекрутских наборов и полко</w:t>
        <w:softHyphen/>
        <w:t>вых дворов (военно-административных органов).</w:t>
      </w:r>
    </w:p>
    <w:p>
      <w:pPr>
        <w:pStyle w:val="Normal"/>
        <w:spacing w:lineRule="auto" w:line="278"/>
        <w:rPr/>
      </w:pPr>
      <w:r>
        <w:rPr/>
        <w:t>Реформы высших органов власти и управления, прошед</w:t>
        <w:softHyphen/>
        <w:t>шие в первой четверти XVIII в., принято подразделять на три этапа:</w:t>
      </w:r>
    </w:p>
    <w:p>
      <w:pPr>
        <w:pStyle w:val="Normal"/>
        <w:spacing w:lineRule="auto" w:line="278"/>
        <w:rPr/>
      </w:pPr>
      <w:r>
        <w:rPr/>
        <w:t>1699—1710 гг. — частичные преобразования в системе выс</w:t>
        <w:softHyphen/>
        <w:t>ших государственных органов, в структуре местного самоуп</w:t>
        <w:softHyphen/>
        <w:t>равления, военная реформ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1710—1719 гг. — ликвидация прежних центральных орга</w:t>
        <w:softHyphen/>
        <w:t>нов власти и управления, создание новой столицы, Сената, проведение первой областной реформы;</w:t>
      </w:r>
    </w:p>
    <w:p>
      <w:pPr>
        <w:pStyle w:val="Normal"/>
        <w:spacing w:lineRule="auto" w:line="240"/>
        <w:ind w:hanging="0"/>
        <w:jc w:val="left"/>
        <w:rPr>
          <w:b/>
          <w:b/>
          <w:bCs/>
          <w:sz w:val="16"/>
          <w:szCs w:val="16"/>
        </w:rPr>
      </w:pPr>
      <w:r>
        <w:rPr>
          <w:b/>
          <w:bCs/>
          <w:sz w:val="16"/>
          <w:szCs w:val="16"/>
        </w:rPr>
        <w:t>Государство и право Российской империи в период абсолютизма</w:t>
      </w:r>
    </w:p>
    <w:p>
      <w:pPr>
        <w:pStyle w:val="Normal"/>
        <w:spacing w:lineRule="auto" w:line="218" w:before="220" w:after="0"/>
        <w:ind w:left="40" w:firstLine="300"/>
        <w:rPr/>
      </w:pPr>
      <w:r>
        <w:rPr/>
        <w:t>1719—1725 гг. — образование новых органов отраслевого управления для коллегий, проведение второй областной ре</w:t>
        <w:softHyphen/>
        <w:t>формы, реформы церковного управления, финансово-нало</w:t>
        <w:softHyphen/>
        <w:t>говой реформы, создание правовой основы для всех учрежде</w:t>
        <w:softHyphen/>
        <w:t>ний и нового порядка прохождения службы.</w:t>
      </w:r>
    </w:p>
    <w:p>
      <w:pPr>
        <w:pStyle w:val="Normal"/>
        <w:spacing w:lineRule="auto" w:line="218"/>
        <w:ind w:left="40" w:firstLine="300"/>
        <w:rPr/>
      </w:pPr>
      <w:r>
        <w:rPr/>
        <w:t>С 1699 г. прекратились новые пожалования в члены Бо</w:t>
        <w:softHyphen/>
        <w:t>ярской Думы и в думные чины, вместо Расправной палаты была учреждена Ближняя канцелярия — орган администра</w:t>
        <w:softHyphen/>
        <w:t>тивно-финансового контроля за деятельностью всех государ</w:t>
        <w:softHyphen/>
        <w:t>ственных учреждений (к 1705 г. в заседаниях этого органа принимали участие не более двадцати человек). Ближняя канцелярия регистрировала все царские указы и распоряже</w:t>
        <w:softHyphen/>
        <w:t>ния. После образования Сената Ближняя канцелярия (в 1719 г.) и Конзилия министров (в 1711 г.) прекращают свое существование.</w:t>
      </w:r>
    </w:p>
    <w:p>
      <w:pPr>
        <w:pStyle w:val="Normal"/>
        <w:spacing w:lineRule="auto" w:line="218"/>
        <w:ind w:left="40" w:firstLine="300"/>
        <w:rPr/>
      </w:pPr>
      <w:r>
        <w:rPr/>
        <w:t>Сенат был образован в 1711 г. как чрезвычайный орган во время нахождения Петра I в военном походе. По Указу Сенат должен был, основываясь на существующем законодательст</w:t>
        <w:softHyphen/>
        <w:t>ве, временно замещать царя. Статус нового органа не был детализирован, это произошло несколько позже — из двух дополнительно принятых указов стало ясно, что Сенат стано</w:t>
        <w:softHyphen/>
        <w:t>вится постоянно действующим органом. К компетенции Се</w:t>
        <w:softHyphen/>
        <w:t>ната относились: судебная и организационно-судебная дея</w:t>
        <w:softHyphen/>
        <w:t>тельность, финансовый и налоговый контроль, внешнетор</w:t>
        <w:softHyphen/>
        <w:t>говые и кредитные полномочия. О законодательных полно</w:t>
        <w:softHyphen/>
        <w:t>мочиях Сената ничего не говорилось.</w:t>
      </w:r>
    </w:p>
    <w:p>
      <w:pPr>
        <w:pStyle w:val="Normal"/>
        <w:spacing w:lineRule="auto" w:line="218"/>
        <w:ind w:left="40" w:firstLine="300"/>
        <w:rPr/>
      </w:pPr>
      <w:r>
        <w:rPr/>
        <w:t>Указом 1711 г. устанавливался порядок заседаний и дело</w:t>
        <w:softHyphen/>
        <w:t>производства в Сенате. Все указы должны были собственно</w:t>
        <w:softHyphen/>
        <w:t>ручно подписываться всеми членами Сената. В 1714 г. меняет</w:t>
        <w:softHyphen/>
        <w:t>ся порядок принятия решений — вместо единогласного доста</w:t>
        <w:softHyphen/>
        <w:t>точно было большинства голосов.</w:t>
      </w:r>
    </w:p>
    <w:p>
      <w:pPr>
        <w:pStyle w:val="Normal"/>
        <w:spacing w:lineRule="auto" w:line="218"/>
        <w:ind w:left="40" w:firstLine="300"/>
        <w:rPr/>
      </w:pPr>
      <w:r>
        <w:rPr/>
        <w:t>В 1711 г. формируется система фискального надзора, должность обер-Фискала учреждалась при Сенате. Послед</w:t>
        <w:softHyphen/>
        <w:t>ний получал возможность осуществлять надзор за деятель</w:t>
        <w:softHyphen/>
        <w:t>ностью госаппарата, используя систему фискалов (эти долж</w:t>
        <w:softHyphen/>
        <w:t>ности учреждались при губернских правлениях, провинциях, городах).</w:t>
      </w:r>
    </w:p>
    <w:p>
      <w:pPr>
        <w:pStyle w:val="Normal"/>
        <w:spacing w:lineRule="auto" w:line="218"/>
        <w:ind w:left="40" w:firstLine="300"/>
        <w:rPr/>
      </w:pPr>
      <w:r>
        <w:rPr/>
        <w:t>Все поступающие в Сенат дела заносились в реестр, засе</w:t>
        <w:softHyphen/>
        <w:t>дания протоколировалс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300"/>
        <w:rPr/>
      </w:pPr>
      <w:r>
        <w:rPr/>
        <w:t>С 1722 г. Сенат посылал в провинции сенатора-ревизора.</w:t>
      </w:r>
    </w:p>
    <w:p>
      <w:pPr>
        <w:pStyle w:val="FR4"/>
        <w:jc w:val="left"/>
        <w:rPr/>
      </w:pPr>
      <w:r>
        <w:rPr/>
        <w:t>138</w:t>
      </w:r>
    </w:p>
    <w:p>
      <w:pPr>
        <w:pStyle w:val="Normal"/>
        <w:spacing w:lineRule="auto" w:line="218" w:before="260" w:after="0"/>
        <w:ind w:hanging="0"/>
        <w:rPr/>
      </w:pPr>
      <w:r>
        <w:rPr/>
        <w:t>Генерал-прокурор мог ставить вопрос перед Сенатом о ликви</w:t>
        <w:softHyphen/>
        <w:t>дации пробелов в законодательстве и осуществлял гласный надзор за деятельностью Сената и коллегий.</w:t>
      </w:r>
    </w:p>
    <w:p>
      <w:pPr>
        <w:pStyle w:val="Normal"/>
        <w:spacing w:lineRule="auto" w:line="218"/>
        <w:rPr/>
      </w:pPr>
      <w:r>
        <w:rPr/>
        <w:t>Структура Сената включала присутствие (общее собрание сенаторов, на котором принимались решения) и канцеля</w:t>
        <w:softHyphen/>
        <w:t>рию, которую возглавлял обер-секретарь и которая состояла из нескольких столов (секретный, губернский, приказный и пр.). В 1718 г. штат сенатских подъячих переименовывается в секретарей, канцеляристов и протоколистов (в 1722 г. канце</w:t>
        <w:softHyphen/>
        <w:t>лярия Сената переподчиняется генерал-прокурору).</w:t>
      </w:r>
    </w:p>
    <w:p>
      <w:pPr>
        <w:pStyle w:val="Normal"/>
        <w:spacing w:lineRule="auto" w:line="218"/>
        <w:rPr/>
      </w:pPr>
      <w:r>
        <w:rPr/>
        <w:t>В 1712 г. при Сенате была восстановлена Расправная пала</w:t>
        <w:softHyphen/>
        <w:t>та, рассматривавшая дела местных судов и администрации в качестве апелляционной инстанции.</w:t>
      </w:r>
    </w:p>
    <w:p>
      <w:pPr>
        <w:pStyle w:val="Normal"/>
        <w:spacing w:lineRule="auto" w:line="218"/>
        <w:rPr/>
      </w:pPr>
      <w:r>
        <w:rPr/>
        <w:t>В 1718 г. в состав Сената, кроме назначенных царем чле</w:t>
        <w:softHyphen/>
        <w:t>нов, вошли все президенты вновь созданных учреждений-коллегий.</w:t>
      </w:r>
    </w:p>
    <w:p>
      <w:pPr>
        <w:pStyle w:val="Normal"/>
        <w:spacing w:lineRule="auto" w:line="218"/>
        <w:rPr/>
      </w:pPr>
      <w:r>
        <w:rPr/>
        <w:t>В 1722 г. Сенат был реформирован тремя указами импера</w:t>
        <w:softHyphen/>
        <w:t>тора. Во-первых, был изменен состав Сената: в него могли входить высшие сановники (по Табели о рангах — действи</w:t>
        <w:softHyphen/>
        <w:t>тельные тайные и тайные советники), не являвшиеся руково</w:t>
        <w:softHyphen/>
        <w:t>дителями конкретных ведомств. Президенты коллегий не входили в его состав (за исключением предшественников военной, морской и иностранной коллегий), и Сенат превра</w:t>
        <w:softHyphen/>
        <w:t>щался в надведомственный контрольный орган.</w:t>
      </w:r>
    </w:p>
    <w:p>
      <w:pPr>
        <w:pStyle w:val="Normal"/>
        <w:spacing w:lineRule="auto" w:line="218"/>
        <w:rPr/>
      </w:pPr>
      <w:r>
        <w:rPr/>
        <w:t>Для контроля за деятельностью самого Сената в 1715 г. была учреждена должность генерал-ревизора, которого не</w:t>
        <w:softHyphen/>
        <w:t>сколько позже сменил обер-секретарь Сената. Для усиления контроля со стороны императора при Сенате учреждались должности генерал-прокурора и обер-прокурора. Им были подчинены прокуроры при коллегиях. Кроме того, при Сена</w:t>
        <w:softHyphen/>
        <w:t>те образовывались должности рекетмейстера (принятие жалоб и апелляций) и герольдмейстера (учет служащих дво</w:t>
        <w:softHyphen/>
        <w:t>рян).</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Указом «О должности Сената»этот орган получает право издавать собственные указы. Устанавливался регламент его работы: обсуждение и принятие решений, регистрация и протоколирование. Круг вопросов, которые рассматривал Сенат, был достаточно широк: анализ материалов, представ</w:t>
        <w:softHyphen/>
        <w:t>ляемых государю, важнейшие дела, поступавшие с мест (о войне, бунтах, эпидемиях), назначение и выборы высших го-</w:t>
      </w:r>
    </w:p>
    <w:p>
      <w:pPr>
        <w:pStyle w:val="Normal"/>
        <w:spacing w:lineRule="auto" w:line="240"/>
        <w:ind w:hanging="0"/>
        <w:jc w:val="left"/>
        <w:rPr>
          <w:sz w:val="20"/>
          <w:szCs w:val="20"/>
        </w:rPr>
      </w:pPr>
      <w:r>
        <w:rPr>
          <w:sz w:val="20"/>
          <w:szCs w:val="20"/>
        </w:rPr>
        <w:t>-г</w:t>
      </w:r>
    </w:p>
    <w:p>
      <w:pPr>
        <w:pStyle w:val="Normal"/>
        <w:spacing w:lineRule="auto" w:line="240" w:before="400" w:after="0"/>
        <w:ind w:hanging="0"/>
        <w:jc w:val="right"/>
        <w:rPr>
          <w:b/>
          <w:b/>
          <w:bCs/>
          <w:sz w:val="16"/>
          <w:szCs w:val="16"/>
        </w:rPr>
      </w:pPr>
      <w:r>
        <w:rPr>
          <w:b/>
          <w:bCs/>
          <w:sz w:val="16"/>
          <w:szCs w:val="16"/>
        </w:rPr>
        <w:t>Государство и право Российской империи в период абсолютизма        139</w:t>
      </w:r>
    </w:p>
    <w:p>
      <w:pPr>
        <w:pStyle w:val="Normal"/>
        <w:spacing w:lineRule="auto" w:line="218" w:before="220" w:after="0"/>
        <w:ind w:left="600" w:hanging="0"/>
        <w:rPr/>
      </w:pPr>
      <w:r>
        <w:rPr/>
        <w:t>сударственных чинов, принятие апелляций на судебные ре</w:t>
        <w:softHyphen/>
        <w:t>шения коллегий.</w:t>
      </w:r>
    </w:p>
    <w:p>
      <w:pPr>
        <w:pStyle w:val="Normal"/>
        <w:spacing w:lineRule="auto" w:line="218"/>
        <w:ind w:left="640" w:firstLine="300"/>
        <w:rPr/>
      </w:pPr>
      <w:r>
        <w:rPr/>
        <w:t>Генерал-прокурор одновременно руководил заседаниями Сената и осуществлял контроль за его деятельностью. Гене</w:t>
        <w:softHyphen/>
        <w:t>рал-прокурор и обер-прокурор могли быть назначены и от</w:t>
        <w:softHyphen/>
        <w:t>странены только монархом.</w:t>
      </w:r>
    </w:p>
    <w:p>
      <w:pPr>
        <w:pStyle w:val="Normal"/>
        <w:spacing w:lineRule="auto" w:line="218"/>
        <w:ind w:left="640" w:firstLine="300"/>
        <w:rPr/>
      </w:pPr>
      <w:r>
        <w:rPr/>
        <w:t>Реформа 1722 г. превратила Сенат в высший орган цент</w:t>
        <w:softHyphen/>
        <w:t>рального управления, вставший над всем государственным аппаратом (коллегиями и канцеляриями). В системе этих ор</w:t>
        <w:softHyphen/>
        <w:t>ганов происходили существенные изменения.</w:t>
      </w:r>
    </w:p>
    <w:p>
      <w:pPr>
        <w:pStyle w:val="Normal"/>
        <w:spacing w:lineRule="auto" w:line="218"/>
        <w:ind w:left="640" w:firstLine="300"/>
        <w:rPr/>
      </w:pPr>
      <w:r>
        <w:rPr/>
        <w:t>В 1689 г. был создан особый, не вписывающийся в систему других приказов Преображенский приказ. С 1697 г. в нем оказались сосредоточенными розыск и суд по важнейшим политическим и воинским делам, он превратился в централь</w:t>
        <w:softHyphen/>
        <w:t>ный орган политического сыска и был позже подчинен Сена</w:t>
        <w:softHyphen/>
        <w:t>ту наряду с другими коллегиями. Упразднен в 1729 г.</w:t>
      </w:r>
    </w:p>
    <w:p>
      <w:pPr>
        <w:pStyle w:val="Normal"/>
        <w:spacing w:lineRule="auto" w:line="218"/>
        <w:ind w:left="640" w:firstLine="300"/>
        <w:rPr/>
      </w:pPr>
      <w:r>
        <w:rPr/>
        <w:t>В 1699 г. была учреждена Бурмистерская палата, или Рату</w:t>
        <w:softHyphen/>
        <w:t>ша, с помощью которой предполагалось улучшить дело по</w:t>
        <w:softHyphen/>
        <w:t>ступления в казну прямых налогов и выработать общие усло</w:t>
        <w:softHyphen/>
        <w:t>вия промышленности и торговли в городах. В своей работе Бурмистерская палата опиралась на систему местных органов (земских губ). К 1708 г. Ратуша превратилась в центральное казначейство, заменив Приказ большой казны. В нее вошли двенадцать старых финансовых приказов.</w:t>
      </w:r>
    </w:p>
    <w:p>
      <w:pPr>
        <w:pStyle w:val="Normal"/>
        <w:spacing w:lineRule="auto" w:line="218"/>
        <w:ind w:left="640" w:firstLine="300"/>
        <w:rPr/>
      </w:pPr>
      <w:r>
        <w:rPr/>
        <w:t>В конце XVII — начале XVIII в. сокращается число прика</w:t>
        <w:softHyphen/>
        <w:t>зов, и одновременно с этим происходит слияние нескольких приказов в один. В 1699 г. из 44 приказов образуется 25. Тре</w:t>
        <w:softHyphen/>
        <w:t>бования новой политической и государственной жизни в стране вызвали появление новых отраслевых приказов: Ад</w:t>
        <w:softHyphen/>
        <w:t>миралтейского (1696 г.), Провиантского (1700 г.). Приказа военных дел (образованного в 1701 г. на основе слияния Рей</w:t>
        <w:softHyphen/>
        <w:t>тарского и Иноземного приказов).</w:t>
      </w:r>
    </w:p>
    <w:p>
      <w:pPr>
        <w:pStyle w:val="Normal"/>
        <w:spacing w:lineRule="auto" w:line="218"/>
        <w:ind w:left="640" w:firstLine="300"/>
        <w:rPr/>
      </w:pPr>
      <w:r>
        <w:rPr/>
        <w:t>Нерегламентированность деятельности приказов и отсут</w:t>
        <w:softHyphen/>
        <w:t>ствие нормативной базы для их работы затрудняли их работу в новых условиях и особенно контроль за их деятельностью со стороны высших органов. В 1718—1720 гг. большинство приказов ликвидируется, на их месте учреждаются новые ор</w:t>
        <w:softHyphen/>
        <w:t>ганы отраслевого управления.</w:t>
      </w:r>
    </w:p>
    <w:p>
      <w:pPr>
        <w:pStyle w:val="Normal"/>
        <w:spacing w:lineRule="auto" w:line="240"/>
        <w:ind w:hanging="0"/>
        <w:jc w:val="right"/>
        <w:rPr/>
      </w:pPr>
      <w:r>
        <w:rPr/>
        <w:t>В конце 1717 г. начала складываться система коллеги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hanging="0"/>
        <w:jc w:val="right"/>
        <w:rPr/>
      </w:pPr>
      <w:r>
        <w:rPr/>
        <w:t>были назначены Сенатом президенты и вице-президенты, оп-</w:t>
      </w:r>
    </w:p>
    <w:p>
      <w:pPr>
        <w:pStyle w:val="Normal"/>
        <w:spacing w:lineRule="auto" w:line="240"/>
        <w:ind w:hanging="0"/>
        <w:jc w:val="left"/>
        <w:rPr>
          <w:b/>
          <w:b/>
          <w:bCs/>
          <w:sz w:val="16"/>
          <w:szCs w:val="16"/>
        </w:rPr>
      </w:pPr>
      <w:r>
        <w:rPr>
          <w:b/>
          <w:bCs/>
          <w:sz w:val="16"/>
          <w:szCs w:val="16"/>
        </w:rPr>
        <w:t>МО</w:t>
      </w:r>
    </w:p>
    <w:p>
      <w:pPr>
        <w:pStyle w:val="Normal"/>
        <w:spacing w:lineRule="auto" w:line="218" w:before="240" w:after="0"/>
        <w:ind w:hanging="0"/>
        <w:rPr/>
      </w:pPr>
      <w:r>
        <w:rPr/>
        <w:t>ределены штаты и порядок работы. Кроме руководителей, в состав коллегий входили четыре советника, четыре асессора (заседателя), секретарь, актуариус, регистратор, переводчик и подъячие. Специальным указом предписывалось с 1720 г. начать производство дел «новым порядком».</w:t>
      </w:r>
    </w:p>
    <w:p>
      <w:pPr>
        <w:pStyle w:val="Normal"/>
        <w:spacing w:lineRule="auto" w:line="240"/>
        <w:rPr/>
      </w:pPr>
      <w:r>
        <w:rPr/>
        <w:t>Уже в декабре 1718 г. был принят реестр коллегий:</w:t>
      </w:r>
    </w:p>
    <w:p>
      <w:pPr>
        <w:pStyle w:val="Normal"/>
        <w:spacing w:lineRule="auto" w:line="240"/>
        <w:ind w:hanging="0"/>
        <w:jc w:val="right"/>
        <w:rPr/>
      </w:pPr>
      <w:r>
        <w:rPr/>
        <w:t>1) Иностранных дел; 2) Казенных сборов; 3) Юстиции;</w:t>
      </w:r>
    </w:p>
    <w:p>
      <w:pPr>
        <w:pStyle w:val="Normal"/>
        <w:spacing w:lineRule="auto" w:line="240"/>
        <w:ind w:hanging="0"/>
        <w:rPr/>
      </w:pPr>
      <w:r>
        <w:rPr/>
        <w:t>4) Ревизионная (бюджетная); 5) Военная; 6) Адмиралтейская;</w:t>
      </w:r>
    </w:p>
    <w:p>
      <w:pPr>
        <w:pStyle w:val="Normal"/>
        <w:spacing w:lineRule="auto" w:line="218"/>
        <w:ind w:hanging="0"/>
        <w:rPr/>
      </w:pPr>
      <w:r>
        <w:rPr/>
        <w:t>7) Коммерц (торговля); 8) Штатс-контора (ведение государст</w:t>
        <w:softHyphen/>
        <w:t>венных расходов); 9) Берг-Мануфактур-коллегия (промыш</w:t>
        <w:softHyphen/>
        <w:t>ленная и горнодобывающая).</w:t>
      </w:r>
    </w:p>
    <w:p>
      <w:pPr>
        <w:pStyle w:val="Normal"/>
        <w:spacing w:lineRule="auto" w:line="218"/>
        <w:rPr/>
      </w:pPr>
      <w:r>
        <w:rPr/>
        <w:t>В 1721 г. была учреждена Вотчинная коллегия, заменив</w:t>
        <w:softHyphen/>
        <w:t>шая Поместный приказ, в 1722 г. из единой Берг-Мануфактур-коллегии выделилась Мануфактур-коллегия, на которую, кроме функций управления промышленностью, были возло</w:t>
        <w:softHyphen/>
        <w:t>жены задачи экономической политики и финансирования. За Берг-коллегией остались функции горнодобычи и монет</w:t>
        <w:softHyphen/>
        <w:t>ного дела.</w:t>
      </w:r>
    </w:p>
    <w:p>
      <w:pPr>
        <w:pStyle w:val="Normal"/>
        <w:spacing w:lineRule="auto" w:line="218"/>
        <w:rPr/>
      </w:pPr>
      <w:r>
        <w:rPr/>
        <w:t>Деятельность коллегий определял Генеральный регла</w:t>
        <w:softHyphen/>
        <w:t>мент (1720 г.), объединивший большое число норм и правил, детально расписывающих порядок работы учреждения.</w:t>
      </w:r>
    </w:p>
    <w:p>
      <w:pPr>
        <w:pStyle w:val="Normal"/>
        <w:spacing w:lineRule="auto" w:line="218"/>
        <w:rPr/>
      </w:pPr>
      <w:r>
        <w:rPr/>
        <w:t>Создание системы коллегий завершило процесс центра</w:t>
        <w:softHyphen/>
        <w:t>лизации и бюрократизации государственного аппарата. Чет</w:t>
        <w:softHyphen/>
        <w:t>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w:t>
        <w:softHyphen/>
        <w:t>ми в едином учреждении — все это существенно отличало новый аппарат от приказной системы.</w:t>
      </w:r>
    </w:p>
    <w:p>
      <w:pPr>
        <w:pStyle w:val="Normal"/>
        <w:spacing w:lineRule="auto" w:line="278"/>
        <w:rPr/>
      </w:pPr>
      <w:r>
        <w:rPr/>
        <w:t>С учреждением новой столицы (1713 г.) центральный ап</w:t>
        <w:softHyphen/>
        <w:t>парат переместился в Санкт-Петербург. Сенат и коллегии со</w:t>
        <w:softHyphen/>
        <w:t>здавались уже там.</w:t>
      </w:r>
    </w:p>
    <w:p>
      <w:pPr>
        <w:pStyle w:val="Normal"/>
        <w:spacing w:lineRule="auto" w:line="218"/>
        <w:rPr/>
      </w:pPr>
      <w:r>
        <w:rPr/>
        <w:t>В 1720 г. в Санкт-Петербурге создается Главный магистрат (на правах коллегии), координировавший работу всех маги</w:t>
        <w:softHyphen/>
        <w:t>стратов и являвшийся для них судебной апелляционной ин</w:t>
        <w:softHyphen/>
        <w:t>станцией. В 1721 г. принимается Устав Главного магистрата, регламентирующий работу магистратов и городской поли</w:t>
        <w:softHyphen/>
        <w:t>ц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Отраслевой принцип управления, свойственный колле</w:t>
        <w:softHyphen/>
        <w:t>гии, не был выдержан до конца: помимо специальных колле</w:t>
        <w:softHyphen/>
        <w:t>гий, судебные и финансовые функции возлагались на иные</w:t>
      </w:r>
    </w:p>
    <w:p>
      <w:pPr>
        <w:pStyle w:val="Normal"/>
        <w:tabs>
          <w:tab w:val="clear" w:pos="720"/>
          <w:tab w:val="left" w:pos="5440" w:leader="none"/>
        </w:tabs>
        <w:spacing w:lineRule="auto" w:line="240"/>
        <w:ind w:hanging="0"/>
        <w:rPr>
          <w:b/>
          <w:b/>
          <w:bCs/>
          <w:sz w:val="16"/>
          <w:szCs w:val="16"/>
        </w:rPr>
      </w:pPr>
      <w:r>
        <w:rPr>
          <w:b/>
          <w:bCs/>
          <w:sz w:val="16"/>
          <w:szCs w:val="16"/>
        </w:rPr>
        <w:t>1Ьсударство и право Российской империи в период абсолютизма</w:t>
        <w:tab/>
        <w:t>141</w:t>
      </w:r>
    </w:p>
    <w:p>
      <w:pPr>
        <w:pStyle w:val="Normal"/>
        <w:spacing w:lineRule="auto" w:line="218" w:before="220" w:after="0"/>
        <w:ind w:hanging="0"/>
        <w:rPr/>
      </w:pPr>
      <w:r>
        <w:rPr/>
        <w:t>отраслевые коллегии (Берг, Мануфактур, Коммерц). Вне сферы контроля коллегий оставались целые отрасли (поли</w:t>
        <w:softHyphen/>
        <w:t>ция, просвещение, медицина, почта). Коллегии не входили также в сферу дворцового управления: здесь продолжали дей</w:t>
        <w:softHyphen/>
        <w:t>ствовать Приказ большого дворца и Канцелярия дворцовых дел. Такой подход к делу нарушал единство коллежской сис</w:t>
        <w:softHyphen/>
        <w:t>темы.</w:t>
      </w:r>
    </w:p>
    <w:p>
      <w:pPr>
        <w:pStyle w:val="Normal"/>
        <w:spacing w:lineRule="auto" w:line="278"/>
        <w:ind w:left="40" w:firstLine="240"/>
        <w:rPr/>
      </w:pPr>
      <w:r>
        <w:rPr/>
        <w:t>Преобразование системы государственных органов изме</w:t>
        <w:softHyphen/>
        <w:t>нило характер государственной службы и бюрократии. С уп</w:t>
        <w:softHyphen/>
        <w:t>разднением Разрядного приказа в 1712 г. последний раз были составлены списки думных чинов, стольников, стряпчих и других чинов. В ходе создания новых управленческих орга</w:t>
        <w:softHyphen/>
        <w:t>нов появились новые титулы: канцлер, действительный тай</w:t>
        <w:softHyphen/>
        <w:t>ный и тайный советники, советники, асессоры и др. Все должности (штатские и придворные) были приравнены к офицерским рангам. Служба становилась профессиональ</w:t>
        <w:softHyphen/>
        <w:t>ной, а чиновничество — привилегированным сословием.</w:t>
      </w:r>
    </w:p>
    <w:p>
      <w:pPr>
        <w:pStyle w:val="Normal"/>
        <w:spacing w:lineRule="auto" w:line="278"/>
        <w:ind w:left="40" w:firstLine="240"/>
        <w:rPr/>
      </w:pPr>
      <w:r>
        <w:rPr/>
        <w:t>Местное управление в начале XVIII в. осуществлялось на основе старой модели: воеводское управление и система об</w:t>
        <w:softHyphen/>
        <w:t>ластных приказов. В процессе петровских преобразований в эту систему стали вноситься изменения. В 1702 г. вводится институт воеводских товарищей, выборных от местного дво</w:t>
        <w:softHyphen/>
        <w:t>рянства. В 1705 г. этот порядок становится обязательным и повсеместным, что должно было усилить контроль за старой администрацией.</w:t>
      </w:r>
    </w:p>
    <w:p>
      <w:pPr>
        <w:pStyle w:val="Normal"/>
        <w:spacing w:lineRule="auto" w:line="278"/>
        <w:ind w:left="40" w:firstLine="240"/>
        <w:rPr/>
      </w:pPr>
      <w:r>
        <w:rPr/>
        <w:t>Характерно, что преобразование местных органов управ</w:t>
        <w:softHyphen/>
        <w:t>ления началось в городах. В Москве была создана Бурмистер-ская палата, которой были подчинены все выборные органы местного управления (губы). В состав бурмистерских губ вхо</w:t>
        <w:softHyphen/>
        <w:t>дили: бурмистры (выборные от купцов, слобод и сотни), во главе губ стояли президенты.</w:t>
      </w:r>
    </w:p>
    <w:p>
      <w:pPr>
        <w:pStyle w:val="Normal"/>
        <w:spacing w:lineRule="auto" w:line="278"/>
        <w:ind w:left="40" w:firstLine="240"/>
        <w:rPr/>
      </w:pPr>
      <w:r>
        <w:rPr/>
        <w:t>В 1702 г. отменяется институт губных старост, и их функ</w:t>
        <w:softHyphen/>
        <w:t>ции передаются воеводам, управляющим делами совместно с выборными дворянскими советами.</w:t>
      </w:r>
    </w:p>
    <w:p>
      <w:pPr>
        <w:pStyle w:val="Normal"/>
        <w:spacing w:lineRule="auto" w:line="278"/>
        <w:ind w:left="40" w:firstLine="240"/>
        <w:rPr/>
      </w:pPr>
      <w:r>
        <w:rPr/>
        <w:t>В 1708 г. вводится новое территориальное деление госу</w:t>
        <w:softHyphen/>
        <w:t>дарства: учреждались восемь губерний, по которым были рас</w:t>
        <w:softHyphen/>
        <w:t>писаны все уезды и города. В 1713—1714 гг. число губерний возросло до одиннадцат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240"/>
        <w:rPr/>
      </w:pPr>
      <w:r>
        <w:rPr/>
        <w:t>Во главе губернии был поставлен губернатор или генерал-</w:t>
      </w:r>
    </w:p>
    <w:p>
      <w:pPr>
        <w:pStyle w:val="Normal"/>
        <w:spacing w:lineRule="auto" w:line="240"/>
        <w:ind w:hanging="0"/>
        <w:jc w:val="left"/>
        <w:rPr>
          <w:b/>
          <w:b/>
          <w:bCs/>
          <w:sz w:val="16"/>
          <w:szCs w:val="16"/>
        </w:rPr>
      </w:pPr>
      <w:r>
        <w:rPr>
          <w:b/>
          <w:bCs/>
          <w:sz w:val="16"/>
          <w:szCs w:val="16"/>
        </w:rPr>
        <w:t>142</w:t>
      </w:r>
    </w:p>
    <w:p>
      <w:pPr>
        <w:pStyle w:val="Normal"/>
        <w:spacing w:lineRule="auto" w:line="278" w:before="220" w:after="0"/>
        <w:ind w:hanging="0"/>
        <w:rPr/>
      </w:pPr>
      <w:r>
        <w:rPr/>
        <w:t>губернатор (Петербургская и Азовская губернии), объединяв</w:t>
        <w:softHyphen/>
        <w:t>шие в своих руках всю административную, судебную и воен</w:t>
        <w:softHyphen/>
        <w:t>ную власть. Им подчинялись четыре помощника по отраслям управления.</w:t>
      </w:r>
    </w:p>
    <w:p>
      <w:pPr>
        <w:pStyle w:val="Normal"/>
        <w:spacing w:lineRule="auto" w:line="278"/>
        <w:ind w:firstLine="280"/>
        <w:rPr/>
      </w:pPr>
      <w:r>
        <w:rPr/>
        <w:t>В ходе реформы (к 1715 г.) сложилась трехзвенная систе</w:t>
        <w:softHyphen/>
        <w:t>ма местного управления и администрации: уезд — провинция — губерния. Провинцию возглавлял обер-комендант, которо</w:t>
        <w:softHyphen/>
        <w:t>му подчинялись коменданты уездов. Контролировать ниже</w:t>
        <w:softHyphen/>
        <w:t>стоящие административные звенья помогали ландратные ко</w:t>
        <w:softHyphen/>
        <w:t>миссии, избранные из местного дворянства.</w:t>
      </w:r>
    </w:p>
    <w:p>
      <w:pPr>
        <w:pStyle w:val="Normal"/>
        <w:spacing w:lineRule="auto" w:line="278"/>
        <w:ind w:firstLine="280"/>
        <w:rPr/>
      </w:pPr>
      <w:r>
        <w:rPr/>
        <w:t>Губернии образовались в следующем порядке: в 1708 г. — Московская, Петербургская, Киевская, Смоленская, Архан</w:t>
        <w:softHyphen/>
        <w:t>гельская, Казанская, Азовская, Сибирская; в 1713 г. — Риж</w:t>
        <w:softHyphen/>
        <w:t>ская, в 1714 г. — Новгородская, в 1717 г. —Астраханская.</w:t>
      </w:r>
    </w:p>
    <w:p>
      <w:pPr>
        <w:pStyle w:val="Normal"/>
        <w:spacing w:lineRule="auto" w:line="278"/>
        <w:ind w:firstLine="280"/>
        <w:rPr/>
      </w:pPr>
      <w:r>
        <w:rPr/>
        <w:t>В качестве основного административного, финансового и судебного органа в губернии выступала канцелярия. С 1713 г. при губернаторе учреждаются ландраты (советники) из мест</w:t>
        <w:softHyphen/>
        <w:t>ных дворян. Однако, в отличие от городского самоуправле</w:t>
        <w:softHyphen/>
        <w:t>ния, коллегиальный принцип управления в губерниях не при</w:t>
        <w:softHyphen/>
        <w:t>жился.</w:t>
      </w:r>
    </w:p>
    <w:p>
      <w:pPr>
        <w:pStyle w:val="Normal"/>
        <w:spacing w:lineRule="auto" w:line="278"/>
        <w:ind w:firstLine="280"/>
        <w:rPr/>
      </w:pPr>
      <w:r>
        <w:rPr/>
        <w:t>Во главе провинции стоял обер-комендант, во главе новой административной единицы (возникла в 1715 г. в дополнение к трехзвенной системе) «доли» стоял ландрат.</w:t>
      </w:r>
    </w:p>
    <w:p>
      <w:pPr>
        <w:pStyle w:val="Normal"/>
        <w:spacing w:lineRule="auto" w:line="278"/>
        <w:ind w:firstLine="280"/>
        <w:rPr/>
      </w:pPr>
      <w:r>
        <w:rPr/>
        <w:t>Вторая областная реформа была проведена в 1719г. Суть ее заключалась в следующем: одиннадцать губерний были раз</w:t>
        <w:softHyphen/>
        <w:t>делены на сорок пять провинций. Во главе этих единиц были поставлены также губернаторы, вице-губернаторы или вое</w:t>
        <w:softHyphen/>
        <w:t>воды.</w:t>
      </w:r>
    </w:p>
    <w:p>
      <w:pPr>
        <w:pStyle w:val="Normal"/>
        <w:spacing w:lineRule="auto" w:line="278"/>
        <w:ind w:firstLine="280"/>
        <w:rPr/>
      </w:pPr>
      <w:r>
        <w:rPr/>
        <w:t>Делились провинции на округа-дистрикты. Администра</w:t>
        <w:softHyphen/>
        <w:t>ция провинций подчинялась непосредственно коллегиям. Четыре коллегии (Камер, Штатс-контора Юстиции, Вотчин</w:t>
        <w:softHyphen/>
        <w:t>ная) располагали на местах собственным разветвленным ап</w:t>
        <w:softHyphen/>
        <w:t>паратом из камериров, комендантов, казначеев. Важную роль играли такие местные конторы, как камерских дел (раскладка и сбор податей) и рентерен-казначейства (прием и расходова</w:t>
        <w:softHyphen/>
        <w:t>ние денежных сумм по указам воеводы и камериро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В 1719 г. воеводам поручалось наблюдение «за хранением государственного интереса», принятие мер государственной безопасности, укрепление церкви, оборона территории, над-</w:t>
      </w:r>
    </w:p>
    <w:p>
      <w:pPr>
        <w:pStyle w:val="Normal"/>
        <w:spacing w:lineRule="auto" w:line="240"/>
        <w:ind w:hanging="0"/>
        <w:jc w:val="left"/>
        <w:rPr>
          <w:b/>
          <w:b/>
          <w:bCs/>
          <w:sz w:val="16"/>
          <w:szCs w:val="16"/>
        </w:rPr>
      </w:pPr>
      <w:r>
        <w:rPr>
          <w:b/>
          <w:bCs/>
          <w:sz w:val="16"/>
          <w:szCs w:val="16"/>
        </w:rPr>
        <w:t>(Ьсударство и право Российской империи в период абсолютизма</w:t>
      </w:r>
    </w:p>
    <w:p>
      <w:pPr>
        <w:pStyle w:val="Normal"/>
        <w:spacing w:lineRule="auto" w:line="218" w:before="220" w:after="0"/>
        <w:ind w:hanging="0"/>
        <w:rPr/>
      </w:pPr>
      <w:r>
        <w:rPr/>
        <w:t>зор за местной администрацией, торгами, ремеслами</w:t>
      </w:r>
      <w:r>
        <w:rPr>
          <w:b/>
          <w:bCs/>
        </w:rPr>
        <w:t xml:space="preserve"> и за </w:t>
      </w:r>
      <w:r>
        <w:rPr/>
        <w:t>соблюдением царских указов.</w:t>
      </w:r>
    </w:p>
    <w:p>
      <w:pPr>
        <w:pStyle w:val="Normal"/>
        <w:spacing w:lineRule="auto" w:line="218"/>
        <w:ind w:left="40" w:firstLine="340"/>
        <w:rPr/>
      </w:pPr>
      <w:r>
        <w:rPr/>
        <w:t>В 1718—1720 гг. прошла реорганизация органов городско</w:t>
        <w:softHyphen/>
        <w:t>го самоуправления, созданных в 1699 г. вместе с Ратушей, — земских изб и земских бурмистров. Были созданы новые орга</w:t>
        <w:softHyphen/>
        <w:t>ны — магистраты, подчиненные губернаторам. Общее руко</w:t>
        <w:softHyphen/>
        <w:t>водство осуществлял Главный магистрат. Система управле</w:t>
        <w:softHyphen/>
        <w:t>ния стала более бюрократической и централизованной. В 1727 г. магистраты были преобразованы в ратуши.</w:t>
      </w:r>
    </w:p>
    <w:p>
      <w:pPr>
        <w:pStyle w:val="Normal"/>
        <w:spacing w:lineRule="auto" w:line="218"/>
        <w:ind w:left="40" w:firstLine="340"/>
        <w:rPr/>
      </w:pPr>
      <w:r>
        <w:rPr/>
        <w:t>Централизация государственного аппарата при абсолю</w:t>
        <w:softHyphen/>
        <w:t>тизме требовала создания специальных контрольных орга</w:t>
        <w:softHyphen/>
        <w:t>нов. В начале XVIII в. сложилось две контрольные системы — прокуратура (во главе с генерал-прокурором Сената) и фиска,-литет. Уже при формировании Сената в 1711 г. при нем был учрежден фискал. Аналогичные должности устанавливались в губерниях, городах и центральных учреждениях. Вершину пирамиды занял обер-фискал Сената. Более четкая правовая регламентация института была осуществлена в 1714 г. Фиска</w:t>
        <w:softHyphen/>
        <w:t>лам вменялось в обязанность доносить о всяких государствен</w:t>
        <w:softHyphen/>
        <w:t>ных, должностных и иных тяжких преступлениях и наруше</w:t>
        <w:softHyphen/>
        <w:t>ниях законности в учреждениях. В их обязанность входило выступление в суде в качестве обвинителей (задачи, позже принятые на себя прокурорскими органами).</w:t>
      </w:r>
    </w:p>
    <w:p>
      <w:pPr>
        <w:pStyle w:val="Normal"/>
        <w:spacing w:lineRule="auto" w:line="218"/>
        <w:rPr/>
      </w:pPr>
      <w:r>
        <w:rPr/>
        <w:t>Военная реформа была одним из важнейших звеньев в цепи государственных преобразований начала XVIII в. После неудачных походов на Азов (1695—1696 гг.) прекратило свое существование дворянское конное ополчение. Образцом для преобразования военных частей стали полки личной охраны Петра I — Преображенский, Семеновский и Бутырский. Стре</w:t>
        <w:softHyphen/>
        <w:t>лецкое восстание 1698 г. ускорило ликвидацию старых стре</w:t>
        <w:softHyphen/>
        <w:t>лецких подразделений и их расформирование. (Однако их отдельные части участвовали еще во взятии Нарвы в 1704 г. и Полтавской битве 1709 г.) В 1713 г. прекратили свое существо</w:t>
        <w:softHyphen/>
        <w:t>вание полки московских стрельцов, городовые же патрульно-постовые части просуществовали до 1740 г.</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С 1699 г. начинается формирование рекрутской системы набора в армию. Из числа владельческих крестьян, дворовых и посадского населения были сформированы два полка. К 1705 г. было собрано уже двадцать семь полков, набор осу</w:t>
        <w:softHyphen/>
        <w:t>ществлялся по установленным рекрутским округам. С 1723 г.</w:t>
      </w:r>
    </w:p>
    <w:p>
      <w:pPr>
        <w:pStyle w:val="Normal"/>
        <w:tabs>
          <w:tab w:val="clear" w:pos="720"/>
          <w:tab w:val="left" w:pos="5460" w:leader="none"/>
        </w:tabs>
        <w:spacing w:lineRule="auto" w:line="240"/>
        <w:ind w:hanging="0"/>
        <w:rPr>
          <w:sz w:val="16"/>
          <w:szCs w:val="16"/>
        </w:rPr>
      </w:pPr>
      <w:r>
        <w:rPr>
          <w:sz w:val="16"/>
          <w:szCs w:val="16"/>
        </w:rPr>
        <w:t>144</w:t>
        <w:tab/>
        <w:t>V.</w:t>
      </w:r>
    </w:p>
    <w:p>
      <w:pPr>
        <w:pStyle w:val="Normal"/>
        <w:spacing w:lineRule="auto" w:line="218" w:before="240" w:after="0"/>
        <w:ind w:hanging="0"/>
        <w:rPr/>
      </w:pPr>
      <w:r>
        <w:rPr/>
        <w:t>на основе переписи была введена система подушной расклад</w:t>
        <w:softHyphen/>
        <w:t>ки рекрутов (до 1725 г. было проведено пятьдесят три рекрут</w:t>
        <w:softHyphen/>
        <w:t>ских набора, давших двести восемьдесят четыре тысячи сол</w:t>
        <w:softHyphen/>
        <w:t>дат). Закрепленный порядок позволил сформировать много</w:t>
        <w:softHyphen/>
        <w:t>численную, хотя и плохо обученную армию.</w:t>
      </w:r>
    </w:p>
    <w:p>
      <w:pPr>
        <w:pStyle w:val="Normal"/>
        <w:spacing w:lineRule="auto" w:line="218"/>
        <w:ind w:firstLine="280"/>
        <w:rPr/>
      </w:pPr>
      <w:r>
        <w:rPr/>
        <w:t>Управление армией осуществляли в начале XVIII в. Раз</w:t>
        <w:softHyphen/>
        <w:t>рядный приказ и Приказ военных дел, созданный для руко</w:t>
        <w:softHyphen/>
        <w:t>водства полками «нового строя». Были упразднены Инозем-ский и Рейтарский приказы. Обеспечением армии ведали Приказ генерал-комиссара. Приказ артиллерии (1700 г.) и Провиантский приказ (1700 г.). Стрельцами ведал Приказ земских дел. После создания Сената часть военного управле</w:t>
        <w:softHyphen/>
        <w:t>ния переходит к нему, часть — к Военной канцелярии, создан</w:t>
        <w:softHyphen/>
        <w:t>ной из слившихся военных приказов. Централизация военно</w:t>
        <w:softHyphen/>
        <w:t>го управления завершилась созданием Военной коллегии (1719г.) и Адмиралтейства (1718г.).</w:t>
      </w:r>
    </w:p>
    <w:p>
      <w:pPr>
        <w:pStyle w:val="Normal"/>
        <w:spacing w:lineRule="auto" w:line="218"/>
        <w:ind w:firstLine="280"/>
        <w:rPr/>
      </w:pPr>
      <w:r>
        <w:rPr/>
        <w:t>В 1719 г. вводится изданный в 1716 г. «Устав воинский», регламентировавший состав и организацию армии, отноше</w:t>
        <w:softHyphen/>
        <w:t>ния командиров и подчиненных, обязанности армейских чинов.</w:t>
      </w:r>
    </w:p>
    <w:p>
      <w:pPr>
        <w:pStyle w:val="Normal"/>
        <w:spacing w:lineRule="auto" w:line="240"/>
        <w:ind w:firstLine="280"/>
        <w:rPr/>
      </w:pPr>
      <w:r>
        <w:rPr/>
        <w:t>В 1720 г. был принят Морской устав.</w:t>
      </w:r>
    </w:p>
    <w:p>
      <w:pPr>
        <w:pStyle w:val="Normal"/>
        <w:spacing w:lineRule="auto" w:line="218"/>
        <w:ind w:firstLine="280"/>
        <w:rPr/>
      </w:pPr>
      <w:r>
        <w:rPr/>
        <w:t>В октябре 1721 г. в связи с победой в Северной войне Сенат и Святейший Синод присваивают Петру I титул «Отца Отечества, Императора Всероссийского», и Россия становит</w:t>
        <w:softHyphen/>
        <w:t>ся империей.</w:t>
      </w:r>
    </w:p>
    <w:p>
      <w:pPr>
        <w:pStyle w:val="Normal"/>
        <w:spacing w:lineRule="auto" w:line="218"/>
        <w:ind w:firstLine="280"/>
        <w:rPr/>
      </w:pPr>
      <w:r>
        <w:rPr/>
        <w:t>Еще в ст.20 «Воинских артикулов»(1715 г.) положение го</w:t>
        <w:softHyphen/>
        <w:t>сударя определялось следующим образом: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Аналогичные определения содержались в Морском уставе (1720 г) и Духовном регламен</w:t>
        <w:softHyphen/>
        <w:t>те (1720 г.). Таким образом, правовой статус абсолютного мо</w:t>
        <w:softHyphen/>
        <w:t>нарха был определен еще до провозглашения импер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Произошедший разрыв со старыми правовыми традиция</w:t>
        <w:softHyphen/>
        <w:t>ми самодержавия сказался на изменении порядка престоло</w:t>
        <w:softHyphen/>
        <w:t>наследия. В силу политических мотивов законный престоло</w:t>
        <w:softHyphen/>
        <w:t>наследник (царевич Алексей) был лишен права наследова</w:t>
        <w:softHyphen/>
        <w:t>ния. В 1722 г. издается «Указ о наследии престола», утвердив</w:t>
        <w:softHyphen/>
        <w:t>ший право монарха по собственной воле назначать наследни-</w:t>
      </w:r>
    </w:p>
    <w:p>
      <w:pPr>
        <w:pStyle w:val="Normal"/>
        <w:tabs>
          <w:tab w:val="clear" w:pos="720"/>
          <w:tab w:val="left" w:pos="5440" w:leader="none"/>
        </w:tabs>
        <w:spacing w:lineRule="auto" w:line="240"/>
        <w:ind w:hanging="0"/>
        <w:rPr/>
      </w:pPr>
      <w:r>
        <w:rPr>
          <w:b/>
          <w:bCs/>
          <w:sz w:val="16"/>
          <w:szCs w:val="16"/>
        </w:rPr>
        <w:t xml:space="preserve">1Ъсударстно и право </w:t>
      </w:r>
      <w:r>
        <w:rPr>
          <w:b/>
          <w:bCs/>
          <w:smallCaps/>
          <w:sz w:val="16"/>
          <w:szCs w:val="16"/>
        </w:rPr>
        <w:t xml:space="preserve">российской </w:t>
      </w:r>
      <w:r>
        <w:rPr>
          <w:b/>
          <w:bCs/>
          <w:sz w:val="16"/>
          <w:szCs w:val="16"/>
        </w:rPr>
        <w:t>империи в период абсолютизма</w:t>
        <w:tab/>
        <w:t>145</w:t>
      </w:r>
    </w:p>
    <w:p>
      <w:pPr>
        <w:pStyle w:val="Normal"/>
        <w:spacing w:lineRule="auto" w:line="218" w:before="220" w:after="0"/>
        <w:ind w:hanging="0"/>
        <w:rPr/>
      </w:pPr>
      <w:r>
        <w:rPr/>
        <w:t>ка престола. Произошел разрыв с принципом божественной благодати, нисходящей на монарха, ее заменила воля импера</w:t>
        <w:softHyphen/>
        <w:t>тора. Идеологическое обоснование этой трансформации было сделано в изданной в форме официального акта «Прав</w:t>
        <w:softHyphen/>
        <w:t>де воли монаршей» (написанной по поручению Петра I Фео</w:t>
        <w:softHyphen/>
        <w:t>фаном Прокоповичем). Воля монарха признавалась единым юридическим источником закона. Законодательные акты из</w:t>
        <w:softHyphen/>
        <w:t>давались либо самим монархом, либо от его имени Сенатом.</w:t>
      </w:r>
    </w:p>
    <w:p>
      <w:pPr>
        <w:pStyle w:val="Normal"/>
        <w:spacing w:lineRule="auto" w:line="218"/>
        <w:ind w:firstLine="280"/>
        <w:rPr/>
      </w:pPr>
      <w:r>
        <w:rPr/>
        <w:t>Монарх являлся источником всей исполнительной власти и главой всех государственных учреждений. Присутствие мо</w:t>
        <w:softHyphen/>
        <w:t>нарха в определенном месте прекращало действие всей адми</w:t>
        <w:softHyphen/>
        <w:t>нистрации, и власть автоматически переходила к монарху. Все учреждения империи должны исполнять указы и поста</w:t>
        <w:softHyphen/>
        <w:t>новления монарха. Публичные государственные дела получа</w:t>
        <w:softHyphen/>
        <w:t>ли приоритет перед делами частными. Монарх утверждал все основные должности, осуществлял производство в чины (в соответствии с Табелью о рангах), стоял во главе орденской и наградной системы империи. Монарх являлся верховным су</w:t>
        <w:softHyphen/>
        <w:t>дьей и источником всей судебной власти. Он мог решать любые дела, независимо от решения любых судебных орга</w:t>
        <w:softHyphen/>
        <w:t>нов. Его решения отменяли любые другие. Монарху принад</w:t>
        <w:softHyphen/>
        <w:t>лежало право помилования и право утверждения смертных приговоров (дела, проходившие по Преображенскому прика</w:t>
        <w:softHyphen/>
        <w:t>зу и Тайной канцелярии). Монарх мог решать дела, не урегу</w:t>
        <w:softHyphen/>
        <w:t>лированные законодательством и судебной практикой, — до</w:t>
        <w:softHyphen/>
        <w:t>статочно было его воли</w:t>
      </w:r>
    </w:p>
    <w:p>
      <w:pPr>
        <w:pStyle w:val="Normal"/>
        <w:spacing w:lineRule="auto" w:line="218"/>
        <w:ind w:firstLine="280"/>
        <w:rPr/>
      </w:pPr>
      <w:r>
        <w:rPr/>
        <w:t>Царь был верховным главнокомандующим армии, ведал формированием полков, назначением офицеров, устанавли</w:t>
        <w:softHyphen/>
        <w:t>вал порядок и план боевых действий. Со смертью патриарха Адриана в 1700 г. решением Петра I было упразднено россий</w:t>
        <w:softHyphen/>
        <w:t>ское патриаршество. Вместо патриарха церковную организа</w:t>
        <w:softHyphen/>
        <w:t>цию возглавил «местоблюститель». Церковными делами ве</w:t>
        <w:softHyphen/>
        <w:t>дали Духовная коллегия и Монастырский приказ — вполне бюрократические учрежд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В 1721 г. был образован Святейший Синод, ставший выс</w:t>
        <w:softHyphen/>
        <w:t>шим органом церковного управления. Синод возглавлял свет</w:t>
        <w:softHyphen/>
        <w:t>ский чиновник — обер-прокурор, опиравшийся на штат цер</w:t>
        <w:softHyphen/>
        <w:t>ковных фискалов. Управление церковными землями стал осу</w:t>
        <w:softHyphen/>
        <w:t>ществлять Монастырский приказ, вошедший в Синод в каче</w:t>
        <w:softHyphen/>
        <w:t>стве составной структуры. Монарх превратился в юридичес-</w:t>
      </w:r>
    </w:p>
    <w:p>
      <w:pPr>
        <w:pStyle w:val="Normal"/>
        <w:spacing w:lineRule="auto" w:line="240"/>
        <w:ind w:hanging="0"/>
        <w:jc w:val="left"/>
        <w:rPr>
          <w:sz w:val="16"/>
          <w:szCs w:val="16"/>
        </w:rPr>
      </w:pPr>
      <w:r>
        <w:rPr>
          <w:sz w:val="16"/>
          <w:szCs w:val="16"/>
        </w:rPr>
        <w:t>146</w:t>
      </w:r>
    </w:p>
    <w:p>
      <w:pPr>
        <w:pStyle w:val="Normal"/>
        <w:spacing w:lineRule="auto" w:line="278" w:before="220" w:after="0"/>
        <w:ind w:hanging="0"/>
        <w:rPr/>
      </w:pPr>
      <w:r>
        <w:rPr/>
        <w:t>кого главу церкви. Он решал вопросы организации церков</w:t>
        <w:softHyphen/>
        <w:t>ной жизни, назначения иерархов. Церковь потеряла свою роль идеологической оппозиции светским властям: любые решения монарха не подвергались обсуждению.</w:t>
      </w:r>
    </w:p>
    <w:p>
      <w:pPr>
        <w:pStyle w:val="Normal"/>
        <w:spacing w:lineRule="auto" w:line="278" w:before="540" w:after="0"/>
        <w:ind w:left="320" w:right="600" w:hanging="340"/>
        <w:jc w:val="left"/>
        <w:rPr/>
      </w:pPr>
      <w:r>
        <w:rPr>
          <w:b/>
          <w:bCs/>
        </w:rPr>
        <w:t xml:space="preserve">23. РАЗВИТИЕ ГОСУДАРСТВЕННОЙ СИСТЕМЫ ВО ВТОРОЙ ЧЕТВЕРТИ </w:t>
      </w:r>
      <w:r>
        <w:rPr>
          <w:b/>
          <w:bCs/>
          <w:i/>
          <w:iCs/>
        </w:rPr>
        <w:t>XVIII</w:t>
      </w:r>
      <w:r>
        <w:rPr>
          <w:b/>
          <w:bCs/>
        </w:rPr>
        <w:t xml:space="preserve"> В.</w:t>
      </w:r>
    </w:p>
    <w:p>
      <w:pPr>
        <w:pStyle w:val="Normal"/>
        <w:spacing w:lineRule="auto" w:line="278" w:before="320" w:after="0"/>
        <w:ind w:hanging="0"/>
        <w:rPr/>
      </w:pPr>
      <w:r>
        <w:rPr/>
        <w:t>После смерти Петра I роль Сената как центрального органа управления начинает снижаться. С 1711 г. по 1718 г. Сенат являлся коллективным регентом, заместителем государя в ре</w:t>
        <w:softHyphen/>
        <w:t>шении всех вопросов государственного управления, главой исполнительной власти (в отсутствие государя). В 1718 г. на</w:t>
        <w:softHyphen/>
        <w:t>чинает создаваться система коллегий, взявших на себя отрас</w:t>
        <w:softHyphen/>
        <w:t>левое управление. Власть Сената переносится на координа</w:t>
        <w:softHyphen/>
        <w:t>цию их деятельности, а сам он превращается в совещатель</w:t>
        <w:softHyphen/>
        <w:t>ный орган при государе. С 1722 г. Сенат фактически приобре</w:t>
        <w:softHyphen/>
        <w:t>тает функции ревизионной коллегии, возглавив систему кон</w:t>
        <w:softHyphen/>
        <w:t>трольных органов.</w:t>
      </w:r>
    </w:p>
    <w:p>
      <w:pPr>
        <w:pStyle w:val="Normal"/>
        <w:spacing w:lineRule="auto" w:line="278"/>
        <w:rPr/>
      </w:pPr>
      <w:r>
        <w:rPr/>
        <w:t>В 1726 г. создается Верховный Тайный совет, сосредото</w:t>
        <w:softHyphen/>
        <w:t>чивший в своих руках решение всех вопросов внутренней и внешней политики. Верховный Тайный Совет стал рассмат</w:t>
        <w:softHyphen/>
        <w:t>ривать жалобы на действия Сената и подбирать кандидатуры сенаторов. При таком соседстве Сенат превратился в одну из коллегий. Верховный Тайный совет приобретает законода</w:t>
        <w:softHyphen/>
        <w:t>тельные полномочия, законы подписываются либо императ</w:t>
        <w:softHyphen/>
        <w:t>рицей (Екатериной I), либо Верховным Тайным совет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 1730 г. этот орган управления упраздняется, и в 1731 г. его место занимает Кабинет министров, выполнявший сове</w:t>
        <w:softHyphen/>
        <w:t>щательные функции при императрице (Анне Иоановне). С 1735 г. Кабинет наделяется законодательными полномочия</w:t>
        <w:softHyphen/>
        <w:t>ми, полный набор подписей министров (три) заменяет под</w:t>
        <w:softHyphen/>
        <w:t>пись императрицы. Кабинет министров фактически возгла</w:t>
        <w:softHyphen/>
        <w:t>вил исполнительную власть в стране, сосредоточив все госу</w:t>
        <w:softHyphen/>
        <w:t>дарственное управление. Сенат, к этому времени состоявший из пяти департаментов, сотрудничал с Кабинетом, осущест</w:t>
        <w:softHyphen/>
        <w:t>вляя его решения. В 1741 г. Кабинет министров упраздняется,</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47</w:t>
      </w:r>
    </w:p>
    <w:p>
      <w:pPr>
        <w:pStyle w:val="Normal"/>
        <w:spacing w:lineRule="auto" w:line="218" w:before="220" w:after="0"/>
        <w:ind w:hanging="0"/>
        <w:rPr/>
      </w:pPr>
      <w:r>
        <w:rPr/>
        <w:t>и Сенат вновь превращается в высшее политическое учреж</w:t>
        <w:softHyphen/>
        <w:t>дение, активно включившись в управление государством. В том же году, однако, создается другой центральный орган, решающий вопросы государственного управления, — Каби</w:t>
        <w:softHyphen/>
        <w:t>нет ее величества, возглавляемый секретарем императрицы (Елизаветы Петровны).</w:t>
      </w:r>
    </w:p>
    <w:p>
      <w:pPr>
        <w:pStyle w:val="Normal"/>
        <w:spacing w:lineRule="auto" w:line="218"/>
        <w:rPr/>
      </w:pPr>
      <w:r>
        <w:rPr/>
        <w:t>За время своего существования высший совещательный орган при императоре (при всем многообразии его наимено</w:t>
        <w:softHyphen/>
        <w:t>ваний) сохранял весьма широкие полномочия: в области внешней политики, налогообложения, законодательства, го</w:t>
        <w:softHyphen/>
        <w:t>сударственного надзора, пересмотра судебных решений, на</w:t>
        <w:softHyphen/>
        <w:t>значения на должности и т.п. Решения, как в древней думе, принимались единогласно.</w:t>
      </w:r>
    </w:p>
    <w:p>
      <w:pPr>
        <w:pStyle w:val="Normal"/>
        <w:spacing w:lineRule="auto" w:line="218"/>
        <w:ind w:left="40" w:firstLine="240"/>
        <w:rPr/>
      </w:pPr>
      <w:r>
        <w:rPr/>
        <w:t>С некоторых пор Сенат стал представлять в Верховный тайный совет кандидатуры на замещение высших админи</w:t>
        <w:softHyphen/>
        <w:t>стративных должностей, а затем Совет начинает замещать и назначать сенаторов. При Петре II Верховный тайный совет выполнял функции регента, а после его смерти решал вопрос о преемнике престола. Анна Иоановна была вынуждена под</w:t>
        <w:softHyphen/>
        <w:t>писать «Кондиции» (февраль 1730 г.), представленные ей Со</w:t>
        <w:softHyphen/>
        <w:t>ветом (аналогичные навязанным боярами Василию Шуйско</w:t>
        <w:softHyphen/>
        <w:t>му и королевичу Владиславу в XVII в.), которые жестко огра</w:t>
        <w:softHyphen/>
        <w:t>ничивали ее полномочия, но уже в начале марта их отвергла, а Верховный тайный совет упразднила.</w:t>
      </w:r>
    </w:p>
    <w:p>
      <w:pPr>
        <w:pStyle w:val="Normal"/>
        <w:spacing w:lineRule="auto" w:line="218"/>
        <w:ind w:left="40" w:firstLine="240"/>
        <w:rPr/>
      </w:pPr>
      <w:r>
        <w:rPr/>
        <w:t>С этого момента вновь усиливается роль Сената, но рядом с ним (октябрь 1731 г.) создается Кабинет министров. В конце 30-х гг. появился проект упразднения Сената и создания Штате-Коллегии. Кабинет министров усиливает контроль над Сенатом. Кабинету представлялись все более широкие законодательные и контрольные функции, он фактически за</w:t>
        <w:softHyphen/>
        <w:t>меняет собой Верховный тайный совет. При Кабинете учреж</w:t>
        <w:softHyphen/>
        <w:t>далась Канцелярия, состоявшая из трех экспедиций (ино</w:t>
        <w:softHyphen/>
        <w:t>странных, внутренних и секретных дел).</w:t>
      </w:r>
    </w:p>
    <w:p>
      <w:pPr>
        <w:pStyle w:val="Normal"/>
        <w:spacing w:lineRule="auto" w:line="218"/>
        <w:ind w:left="40" w:firstLine="240"/>
        <w:rPr/>
      </w:pPr>
      <w:r>
        <w:rPr/>
        <w:t>С 1744 г. оживляется деятельность Сената, восстанавлива</w:t>
        <w:softHyphen/>
        <w:t>ется должность генерал-прокурора. Структура Сената вклю</w:t>
        <w:softHyphen/>
        <w:t>чает четыре департамента: духовных, финансовых, торгово-промышленных, судебных дел.</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0" w:firstLine="240"/>
        <w:rPr/>
      </w:pPr>
      <w:r>
        <w:rPr/>
        <w:t>В период царствования Ивана Антоновича и Анны Лео</w:t>
        <w:softHyphen/>
        <w:t>польдовны значение Сената вновь снижается, над ним усили</w:t>
        <w:softHyphen/>
        <w:t>вается контроль Кабинета (рекетмейстер принимает жалобы</w:t>
      </w:r>
    </w:p>
    <w:p>
      <w:pPr>
        <w:pStyle w:val="Normal"/>
        <w:spacing w:lineRule="auto" w:line="240"/>
        <w:ind w:hanging="0"/>
        <w:jc w:val="left"/>
        <w:rPr>
          <w:b/>
          <w:b/>
          <w:bCs/>
          <w:sz w:val="16"/>
          <w:szCs w:val="16"/>
        </w:rPr>
      </w:pPr>
      <w:r>
        <w:rPr>
          <w:b/>
          <w:bCs/>
          <w:sz w:val="16"/>
          <w:szCs w:val="16"/>
        </w:rPr>
        <w:t>148</w:t>
      </w:r>
    </w:p>
    <w:p>
      <w:pPr>
        <w:pStyle w:val="Normal"/>
        <w:spacing w:lineRule="auto" w:line="218" w:before="240" w:after="0"/>
        <w:ind w:hanging="0"/>
        <w:rPr/>
      </w:pPr>
      <w:r>
        <w:rPr/>
        <w:t>на Сенат). Сам же Кабинет состоит из трех департаментов (внутренних, военных и морских, иностранных дел), во главе каждого из которых стоят кабинет-министры.</w:t>
      </w:r>
    </w:p>
    <w:p>
      <w:pPr>
        <w:pStyle w:val="Normal"/>
        <w:spacing w:lineRule="auto" w:line="218"/>
        <w:rPr/>
      </w:pPr>
      <w:r>
        <w:rPr/>
        <w:t>Роль Сената вновь резко возросла при Елизавете Петров</w:t>
        <w:softHyphen/>
        <w:t>ны, которая передала этому органу все вопросы государствен</w:t>
        <w:softHyphen/>
        <w:t>ного управления и часть законодательных и судебных полно</w:t>
        <w:softHyphen/>
        <w:t>мочий. Несколько позже рядом с Сенатом возникает Конфе</w:t>
        <w:softHyphen/>
        <w:t>ренция при Высочайшем дворе (1756 г.), активно вмешивав</w:t>
        <w:softHyphen/>
        <w:t>шаяся в иностранные и внутренние дела государства.</w:t>
      </w:r>
    </w:p>
    <w:p>
      <w:pPr>
        <w:pStyle w:val="Normal"/>
        <w:spacing w:lineRule="auto" w:line="218"/>
        <w:rPr/>
      </w:pPr>
      <w:r>
        <w:rPr/>
        <w:t>В 1762 г. Петром III учреждается Императорский совет, состоявший из восьми человек, который в 1769 г. заменяется Советом при Высочайшем дворе, сосредоточившим свою де</w:t>
        <w:softHyphen/>
        <w:t>ятельность на внутренней политике и включавшим всех руко</w:t>
        <w:softHyphen/>
        <w:t>водителей центральных органов управления. Совет просуще</w:t>
        <w:softHyphen/>
        <w:t>ствовал до 1801 г., затем был заменен Непременным Государ</w:t>
        <w:softHyphen/>
        <w:t>ственным Советом.</w:t>
      </w:r>
    </w:p>
    <w:p>
      <w:pPr>
        <w:pStyle w:val="Normal"/>
        <w:spacing w:lineRule="auto" w:line="218"/>
        <w:rPr/>
      </w:pPr>
      <w:r>
        <w:rPr/>
        <w:t>Еще в период царствования Екатерины II Совет при Высо</w:t>
        <w:softHyphen/>
        <w:t>чайшем дворе сделал попытку ограничить императорскую власть и ввести правило контрассигнаций (обязательного ви</w:t>
        <w:softHyphen/>
        <w:t>зирования Советом законов, издаваемых верховной влас</w:t>
        <w:softHyphen/>
        <w:t>тью). Императрица в своем указе подчеркнула, что Совет яв</w:t>
        <w:softHyphen/>
        <w:t>ляется лишь совещательным органом.</w:t>
      </w:r>
    </w:p>
    <w:p>
      <w:pPr>
        <w:pStyle w:val="Normal"/>
        <w:spacing w:lineRule="auto" w:line="218"/>
        <w:rPr/>
      </w:pPr>
      <w:r>
        <w:rPr/>
        <w:t>Полномочия Сената при Екатерине II разделялись по трем направлениям: I департамент сосредоточил исполни</w:t>
        <w:softHyphen/>
        <w:t>тельные функции, II — судебные, законосовещательные функ</w:t>
        <w:softHyphen/>
        <w:t>ции взял на себя Совет при Высочайшем дворе. Последний стал утрачивать свое значение в царствование Павла I (к нему перешли цензурные дела и законопроектная работа в сфере промышленности и торговли).</w:t>
      </w:r>
    </w:p>
    <w:p>
      <w:pPr>
        <w:pStyle w:val="Normal"/>
        <w:spacing w:lineRule="auto" w:line="218"/>
        <w:rPr/>
      </w:pPr>
      <w:r>
        <w:rPr/>
        <w:t>Павел I стал рассматривать Сенат как сугубо судебное уч</w:t>
        <w:softHyphen/>
        <w:t>реждение, предлагая разделить его всего на два департамен</w:t>
        <w:softHyphen/>
        <w:t>та: уголовных и гражданских дел. Вместе с тем в ведение Се</w:t>
        <w:softHyphen/>
        <w:t>ната входили казначейства, банки. Межевая экспедиция (де</w:t>
        <w:softHyphen/>
        <w:t>партамент), Почтовый департамент и Тайная экспедиция. Трансформация Сената проходила сложно: судебные и адми</w:t>
        <w:softHyphen/>
        <w:t>нистративно-финансовые функции его продолжали выпол</w:t>
        <w:softHyphen/>
        <w:t>няться параллельно.</w:t>
      </w:r>
    </w:p>
    <w:p>
      <w:pPr>
        <w:pStyle w:val="Normal"/>
        <w:spacing w:lineRule="auto" w:line="218"/>
        <w:ind w:hanging="0"/>
        <w:rPr/>
      </w:pPr>
      <w:r>
        <w:rPr/>
        <w:t>С 1763 г. Сенат превращается в высшее административно-судебное учреждение, состоящее из шести департамент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hanging="0"/>
        <w:rPr/>
      </w:pPr>
      <w:r>
        <w:rPr/>
        <w:t>первый ведал государственными финансами и секретным де-</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79">
                <wp:simplePos x="0" y="0"/>
                <wp:positionH relativeFrom="margin">
                  <wp:posOffset>3416935</wp:posOffset>
                </wp:positionH>
                <wp:positionV relativeFrom="paragraph">
                  <wp:posOffset>13335</wp:posOffset>
                </wp:positionV>
                <wp:extent cx="215900" cy="116840"/>
                <wp:effectExtent l="0" t="0" r="0" b="0"/>
                <wp:wrapTopAndBottom/>
                <wp:docPr id="85" name="Frame65"/>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4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49</w:t>
                      </w:r>
                    </w:p>
                  </w:txbxContent>
                </v:textbox>
                <w10:wrap type="topAndBottom"/>
              </v:rect>
            </w:pict>
          </mc:Fallback>
        </mc:AlternateContent>
      </w:r>
    </w:p>
    <w:p>
      <w:pPr>
        <w:sectPr>
          <w:type w:val="nextPage"/>
          <w:pgSz w:w="11906" w:h="16820"/>
          <w:pgMar w:left="154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лопроизводством, второй — собственно судебными делами (надзором, обобщением практики, кадровым подбором, пересмотром дел), третий - делами провинций (администра</w:t>
        <w:softHyphen/>
        <w:t>цией, финансами), четвертый — военными делами, пятый — местной администрацией, шестой — местными судами.</w:t>
      </w:r>
    </w:p>
    <w:p>
      <w:pPr>
        <w:pStyle w:val="Normal"/>
        <w:spacing w:lineRule="auto" w:line="218"/>
        <w:ind w:left="80" w:firstLine="300"/>
        <w:rPr/>
      </w:pPr>
      <w:r>
        <w:rPr/>
        <w:t>С 1801 г. Сенат фактически и окончательно превращается в высшую судебную инстанцию.</w:t>
      </w:r>
    </w:p>
    <w:p>
      <w:pPr>
        <w:pStyle w:val="Normal"/>
        <w:spacing w:lineRule="auto" w:line="218"/>
        <w:rPr/>
      </w:pPr>
      <w:r>
        <w:rPr/>
        <w:t>При Екатерине II наряду с высшими бюрократическими учреждениями, стоящими у вершин власти, появляются уч</w:t>
        <w:softHyphen/>
        <w:t>режденные непосредственно при императоре статс-секрета</w:t>
        <w:softHyphen/>
        <w:t>ри (1763 г.). Их роль при Павле I еще более возрастает. Тогда же создается Собственная его императорского величества канцелярия, полномочия которой превысили полномочия Сената.</w:t>
      </w:r>
    </w:p>
    <w:p>
      <w:pPr>
        <w:pStyle w:val="Normal"/>
        <w:spacing w:lineRule="auto" w:line="218"/>
        <w:rPr/>
      </w:pPr>
      <w:r>
        <w:rPr/>
        <w:t>Столь частые изменения в структуре высших органов власти и управления были обусловлены борьбой двух начал власти — бюрократического и личного. Укрепление абсолют</w:t>
        <w:softHyphen/>
        <w:t>ной монархии питало каждое из этих начал — власть монарха становилась неограниченной, но она должна была опираться на мощный бюрократический аппарат, который, в свою оче</w:t>
        <w:softHyphen/>
        <w:t>редь, все более начинал работать на себя. Законы бюрокра</w:t>
        <w:softHyphen/>
        <w:t>тии приводили к тому, что аппарат стремился стать господ</w:t>
        <w:softHyphen/>
        <w:t>ствующим. В этой коллизии монарх был вынужден обращать</w:t>
        <w:softHyphen/>
        <w:t>ся к «верным людям», узкому кругу лиц, которым он перепору</w:t>
        <w:softHyphen/>
        <w:t>чал власть.</w:t>
      </w:r>
    </w:p>
    <w:p>
      <w:pPr>
        <w:pStyle w:val="Normal"/>
        <w:spacing w:lineRule="auto" w:line="218"/>
        <w:rPr/>
      </w:pPr>
      <w:r>
        <w:rPr/>
        <w:t>В 70—80-х гг. XVIII в. большая часть коллегий ликвидирует</w:t>
        <w:softHyphen/>
        <w:t>ся или преобразуется, но в 1796 г. они вновь восстанавливают</w:t>
        <w:softHyphen/>
        <w:t>ся на основе принципа единоначалия, во главе каждой стоял директор (позднее министр). Централизация и бюрократиза</w:t>
        <w:softHyphen/>
        <w:t>ция государственного аппарата достигают предела, он пред</w:t>
        <w:softHyphen/>
        <w:t>ставляет собой закрытую и самодостаточную систему.</w:t>
      </w:r>
    </w:p>
    <w:p>
      <w:pPr>
        <w:pStyle w:val="Normal"/>
        <w:spacing w:lineRule="auto" w:line="218"/>
        <w:rPr/>
      </w:pPr>
      <w:r>
        <w:rPr/>
        <w:t>В свою очередь, замкнутость правящей группы вызвала негативную реакцию других, более широких слоев правящего класса — придворных, гвардии, аристократии столичного и провинциального дворянства. Потеря правящей верхушкой социальной опоры вела к ее свержению через дворцовые перевороты. Гвардия начинает диктовать свои условия (кон</w:t>
        <w:softHyphen/>
        <w:t>диции), которые вынуждены принимать монархи.</w:t>
      </w:r>
    </w:p>
    <w:p>
      <w:pPr>
        <w:pStyle w:val="Normal"/>
        <w:spacing w:lineRule="auto" w:line="278"/>
        <w:ind w:hanging="0"/>
        <w:rPr/>
      </w:pPr>
      <w:r>
        <w:rPr/>
        <w:t>Возникшие еще при Петре I специальные политические репрессивные органы более интенсивно стали развиваться</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50</w:t>
      </w:r>
    </w:p>
    <w:p>
      <w:pPr>
        <w:pStyle w:val="Normal"/>
        <w:spacing w:lineRule="auto" w:line="278" w:before="200" w:after="0"/>
        <w:ind w:hanging="0"/>
        <w:rPr/>
      </w:pPr>
      <w:r>
        <w:rPr/>
        <w:t>во второй четверти XVIII в. Преобразования 1713-1718 гг. укрепили систему розыскных канцелярий, и в 1718 году обра</w:t>
        <w:softHyphen/>
        <w:t>зуется центральный орган — Тайная канцелярия. После ее ликвидации в 1726 г. контрольно-розыскные и надзорные функции переходят к Верховному Тайному совету, а затем в 1731 г. — специально созданной Канцелярии тайных розыск</w:t>
        <w:softHyphen/>
        <w:t>ных дел, контролируемой Сенатом. Это был действительный карательный орган, прототип тайной полиции. Знаменитая формула «слово и дело государево», указывающая на затрону</w:t>
        <w:softHyphen/>
        <w:t>тый в деле государственный интерес, была достаточным ос</w:t>
        <w:softHyphen/>
        <w:t>нованием, чтобы замешанные в деле оказались в Канцелярии тайных розыскных дел.</w:t>
      </w:r>
    </w:p>
    <w:p>
      <w:pPr>
        <w:pStyle w:val="Normal"/>
        <w:spacing w:lineRule="auto" w:line="218"/>
        <w:ind w:left="40" w:firstLine="300"/>
        <w:rPr/>
      </w:pPr>
      <w:r>
        <w:rPr/>
        <w:t>В 1762г. Канцелярия упраздняется (ее деятельность вызы</w:t>
        <w:softHyphen/>
        <w:t>вала активное недовольство дворянства), и вместо нее учреж</w:t>
        <w:softHyphen/>
        <w:t>дается Тайная экспедиция Сената (что указывало на возобно</w:t>
        <w:softHyphen/>
        <w:t>вившуюся политическую активность Сената). Тайная экспе</w:t>
        <w:softHyphen/>
        <w:t>диция по оперативной линии подчинялась генерал-губерна</w:t>
        <w:softHyphen/>
        <w:t>тору и находилась под контролем императрицы (Екатери</w:t>
        <w:softHyphen/>
        <w:t>ны II). Тайная экспедиция создавала специальные секретные следственные комиссии для расследования конкретных дел. Многочисленные секретные комиссии создавались в период крестьянской войны 1773—1775 гг. Комиссиям были приданы воинские команды, применявшие к арестованным и телес</w:t>
        <w:softHyphen/>
        <w:t>ные наказания, и расстрел (с санкции следственной комис</w:t>
        <w:softHyphen/>
        <w:t>сии). Эти органы носили чрезвычайный характер и образо</w:t>
        <w:softHyphen/>
        <w:t>вывались в соответствии с политической ситуацией.</w:t>
      </w:r>
    </w:p>
    <w:p>
      <w:pPr>
        <w:pStyle w:val="Normal"/>
        <w:spacing w:lineRule="auto" w:line="278"/>
        <w:ind w:left="40" w:firstLine="300"/>
        <w:rPr/>
      </w:pPr>
      <w:r>
        <w:rPr/>
        <w:t>Постоянно действующими оставались полицейские уч</w:t>
        <w:softHyphen/>
        <w:t>реждения, образованные еще в 1718 г. Во второй четверти XVIII в. на эти органы стали возлагаться функции экономи</w:t>
        <w:softHyphen/>
        <w:t>ческого характера. В 1729 г. была создана Канцелярия кон</w:t>
        <w:softHyphen/>
        <w:t>фискации, организующая и обеспечивающая конфискацион-ные акции (по приговорам суда). В 1730 г. образуется Долж</w:t>
        <w:softHyphen/>
        <w:t>ный приказ, целью которого было проведение полицейских действий в отношении должников, неплательщиков и бан</w:t>
        <w:softHyphen/>
        <w:t>крот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300"/>
        <w:rPr/>
      </w:pPr>
      <w:r>
        <w:rPr/>
        <w:t>Принятый в 1649 г. Наказ о Градском благочинии стал действовать, помимо Москвы, на всей территории государст</w:t>
        <w:softHyphen/>
        <w:t>ва. В крупных городах объезжим головам поручалось осущест</w:t>
        <w:softHyphen/>
        <w:t>влять паспортный контроль, наблюдать за порядком, санита</w:t>
        <w:softHyphen/>
        <w:t>рией, кормчеством и освещением. Они же формировали</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Российской империи к период абсолютизма</w:t>
        <w:tab/>
        <w:t>151</w:t>
      </w:r>
    </w:p>
    <w:p>
      <w:pPr>
        <w:pStyle w:val="Normal"/>
        <w:spacing w:lineRule="auto" w:line="218" w:before="220" w:after="0"/>
        <w:ind w:hanging="0"/>
        <w:rPr/>
      </w:pPr>
      <w:r>
        <w:rPr/>
        <w:t>местную полицию и администрацию, организовывали патру</w:t>
        <w:softHyphen/>
        <w:t>лирование улиц. С начала XVIII в. стали появляться регуляр</w:t>
        <w:softHyphen/>
        <w:t>ные полицейские формирования.</w:t>
      </w:r>
    </w:p>
    <w:p>
      <w:pPr>
        <w:pStyle w:val="Normal"/>
        <w:spacing w:lineRule="auto" w:line="218"/>
        <w:ind w:left="40" w:firstLine="280"/>
        <w:rPr/>
      </w:pPr>
      <w:r>
        <w:rPr/>
        <w:t>На местах полицейские функции выполняли воеводы. В 1719 г. была издана инструкция чинам воинских команд, осу</w:t>
        <w:softHyphen/>
        <w:t>ществлявших карательные операции и полевые суды.</w:t>
      </w:r>
    </w:p>
    <w:p>
      <w:pPr>
        <w:pStyle w:val="Normal"/>
        <w:spacing w:lineRule="auto" w:line="218"/>
        <w:ind w:left="40" w:firstLine="280"/>
        <w:rPr/>
      </w:pPr>
      <w:r>
        <w:rPr/>
        <w:t>Регламент, или Устав Главного магистрата, учреждал в 1721 г. регулярную полицию, Основными задачами этих орга</w:t>
        <w:softHyphen/>
        <w:t>нов стали: охрана порядка, контроль за ценами, благоустрой</w:t>
        <w:softHyphen/>
        <w:t>ство, снабжение продовольствием, организация здравоохра</w:t>
        <w:softHyphen/>
        <w:t>нения, благотворительность. В 1732 г. в штат петербургской полиции вводится должность обер-полицмейстера, образует</w:t>
        <w:softHyphen/>
        <w:t>ся канцелярия, состоявшая из советников, секретаря, роты драгунов для разъездов. В 1746 г. учреждается экспедиция по делам воров и разбойников, указами 1746 и 1747 гг. устанавли</w:t>
        <w:softHyphen/>
        <w:t>ваются правила поведения в общественных местах. Указом 1750 г. регламентировались методы и приемы борьбы с про</w:t>
        <w:softHyphen/>
        <w:t>ституцией и притонами. Указом 1740 г. регламентировалась патрульная служба в городах. Формирование регулярной по</w:t>
        <w:softHyphen/>
        <w:t>лиции завершилось в процессе губернской реформы 1775 г.</w:t>
      </w:r>
    </w:p>
    <w:p>
      <w:pPr>
        <w:pStyle w:val="Normal"/>
        <w:spacing w:lineRule="auto" w:line="218"/>
        <w:ind w:left="40" w:firstLine="280"/>
        <w:rPr/>
      </w:pPr>
      <w:r>
        <w:rPr/>
        <w:t>С середины XVIII в. надзор за печатью осуществляли Сенат и коллегия, а в 1785 г. назначаются цензоры. В 1790 г. обязанности по цензуре возлагаются на Управы благочиния.</w:t>
      </w:r>
    </w:p>
    <w:p>
      <w:pPr>
        <w:pStyle w:val="Normal"/>
        <w:spacing w:lineRule="auto" w:line="218"/>
        <w:ind w:left="40" w:firstLine="280"/>
        <w:rPr/>
      </w:pPr>
      <w:r>
        <w:rPr/>
        <w:t>Непосредственно розыскные функции в 1730 г. были со</w:t>
        <w:softHyphen/>
        <w:t>средоточены в Сыскном приказе, в 1733 г. создаются полиц</w:t>
        <w:softHyphen/>
        <w:t>мейстерские камеры. Полицейская система сложилась к этому времени в следующем виде: губернатор, коменданты, генерал-полицмейстер, обер-полицмейстер, воеводы, со</w:t>
        <w:softHyphen/>
        <w:t>тские, земские комиссары, магистраты и ратуши — все эти органы в той или иной мере выполняли полицейские функ</w:t>
        <w:softHyphen/>
        <w:t>ции.</w:t>
      </w:r>
    </w:p>
    <w:p>
      <w:pPr>
        <w:pStyle w:val="Normal"/>
        <w:spacing w:lineRule="auto" w:line="218"/>
        <w:ind w:left="40" w:firstLine="280"/>
        <w:rPr/>
      </w:pPr>
      <w:r>
        <w:rPr/>
        <w:t>С 1775 г, полицейские функции в уездах перешли к исправ</w:t>
        <w:softHyphen/>
        <w:t>никам и нижним земским судам. В городах полицейское уп</w:t>
        <w:softHyphen/>
        <w:t>равление сосредоточилось у городничих, в Санкт-Петербурге и Москве — у обер-полицмейстер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По Указу благочиния с 1782 г. в городах начали создавать</w:t>
        <w:softHyphen/>
        <w:t>ся специальные полицейские органы — Управы благочиния. В их состав вошли городничие (в столицах — полицмейсте</w:t>
        <w:softHyphen/>
        <w:t>ры), приставы по уголовным делам, приставы по граждан</w:t>
        <w:softHyphen/>
        <w:t>ским делам, два выборных ратман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0">
                <wp:simplePos x="0" y="0"/>
                <wp:positionH relativeFrom="margin">
                  <wp:posOffset>-12065</wp:posOffset>
                </wp:positionH>
                <wp:positionV relativeFrom="paragraph">
                  <wp:posOffset>26035</wp:posOffset>
                </wp:positionV>
                <wp:extent cx="660400" cy="116840"/>
                <wp:effectExtent l="0" t="0" r="0" b="0"/>
                <wp:wrapTopAndBottom/>
                <wp:docPr id="86" name="Frame6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5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2.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3480435</wp:posOffset>
                </wp:positionH>
                <wp:positionV relativeFrom="paragraph">
                  <wp:posOffset>635</wp:posOffset>
                </wp:positionV>
                <wp:extent cx="622300" cy="116840"/>
                <wp:effectExtent l="0" t="0" r="0" b="0"/>
                <wp:wrapTopAndBottom/>
                <wp:docPr id="87" name="Frame67"/>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20" w:after="0"/>
        <w:rPr/>
      </w:pPr>
      <w:r>
        <w:rPr/>
        <w:t>Территория города делилась на округа (части), полицей</w:t>
        <w:softHyphen/>
        <w:t>ский надзор в которых осуществлял частный пристав. Часть подразделялась на кварталы, где назначались подчиненные приставу квартальные надзиратели и квартальные поручики. Кварталы делились на дворы.</w:t>
      </w:r>
    </w:p>
    <w:p>
      <w:pPr>
        <w:pStyle w:val="Normal"/>
        <w:spacing w:lineRule="auto" w:line="218"/>
        <w:rPr/>
      </w:pPr>
      <w:r>
        <w:rPr/>
        <w:t>В компетенцию Управы благочиния входили наблюдение за порядком, соблюдением законов, проведение решений гу</w:t>
        <w:softHyphen/>
        <w:t>бернского правления, судебных палат и других судов, пресе</w:t>
        <w:softHyphen/>
        <w:t>чение нарушений, осуществление дознания и розыска, задер</w:t>
        <w:softHyphen/>
        <w:t>жание преступников и даже решение мелких уголовных дел (на сумму до двадцати рублей).</w:t>
      </w:r>
    </w:p>
    <w:p>
      <w:pPr>
        <w:pStyle w:val="Normal"/>
        <w:spacing w:lineRule="auto" w:line="218"/>
        <w:rPr/>
      </w:pPr>
      <w:r>
        <w:rPr/>
        <w:t>Городские тюрьмы находились в ведении полицейских органов (если это были не специальные тюрьмы и крепости для содержания политических и особо опасных преступни</w:t>
        <w:softHyphen/>
        <w:t>ков).</w:t>
      </w:r>
    </w:p>
    <w:p>
      <w:pPr>
        <w:pStyle w:val="Normal"/>
        <w:spacing w:lineRule="auto" w:line="278"/>
        <w:rPr/>
      </w:pPr>
      <w:r>
        <w:rPr/>
        <w:t>С 1775 г. стали создаваться смирительные дома, в которых содержались лица, подвергнутые заключению в администра</w:t>
        <w:softHyphen/>
        <w:t>тивном (не судебном) порядке и обвиненные в «непотребном и невоздержанном житии».</w:t>
      </w:r>
    </w:p>
    <w:p>
      <w:pPr>
        <w:pStyle w:val="Normal"/>
        <w:spacing w:lineRule="auto" w:line="218"/>
        <w:rPr/>
      </w:pPr>
      <w:r>
        <w:rPr/>
        <w:t>Для содержания неимущих (бродяг, мелких воров, беспри</w:t>
        <w:softHyphen/>
        <w:t>зорников) создавались работные дома, включенные в систе</w:t>
        <w:softHyphen/>
        <w:t>му мануфактурных и иных государственных производств.</w:t>
      </w:r>
    </w:p>
    <w:p>
      <w:pPr>
        <w:pStyle w:val="Normal"/>
        <w:spacing w:lineRule="auto" w:line="240" w:before="560" w:after="0"/>
        <w:ind w:hanging="0"/>
        <w:jc w:val="left"/>
        <w:rPr>
          <w:b/>
          <w:b/>
          <w:bCs/>
          <w:sz w:val="20"/>
          <w:szCs w:val="20"/>
        </w:rPr>
      </w:pPr>
      <w:r>
        <w:rPr>
          <w:b/>
          <w:bCs/>
          <w:sz w:val="20"/>
          <w:szCs w:val="20"/>
        </w:rPr>
        <w:t>24. ФОРМИРОВАНИЕ НОВОЙ СИСТЕМЫ ПРАВА</w:t>
      </w:r>
    </w:p>
    <w:p>
      <w:pPr>
        <w:pStyle w:val="Normal"/>
        <w:spacing w:lineRule="auto" w:line="278" w:before="300" w:after="0"/>
        <w:ind w:hanging="0"/>
        <w:rPr/>
      </w:pPr>
      <w:r>
        <w:rPr/>
        <w:t>Основным источником права в период становления абсолют</w:t>
        <w:softHyphen/>
        <w:t>ной монархии оставалось Соборное Уложение 1649 г., чья правовая сила неоднократно подтверждалась указами. В пер</w:t>
        <w:softHyphen/>
        <w:t>вой четверти XVIII в. круг источников существенно изменил</w:t>
        <w:softHyphen/>
        <w:t>ся: пополнился манифестами, именными указами, уставами, регламентами, учреждениями, объявленными указами (уст</w:t>
        <w:softHyphen/>
        <w:t>ными актами), утвержденными докладами (резолюции мо</w:t>
        <w:softHyphen/>
        <w:t>нарха) и другими формами актов.</w:t>
      </w:r>
    </w:p>
    <w:p>
      <w:pPr>
        <w:pStyle w:val="Normal"/>
        <w:spacing w:lineRule="auto" w:line="278"/>
        <w:ind w:firstLine="280"/>
        <w:rPr/>
      </w:pPr>
      <w:r>
        <w:rPr/>
        <w:t>В восьмидесятых годах XVII в. делались неоднократные попытки привести в систему и в соответствие с Соборным Уложением ряд «новоуказных статей». Давались указания по составлению проектов новых законов по делам, не урегулиро</w:t>
        <w:softHyphen/>
        <w:t>ванным в действующем законодательстве.</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2">
                <wp:simplePos x="0" y="0"/>
                <wp:positionH relativeFrom="margin">
                  <wp:posOffset>3429635</wp:posOffset>
                </wp:positionH>
                <wp:positionV relativeFrom="paragraph">
                  <wp:posOffset>635</wp:posOffset>
                </wp:positionV>
                <wp:extent cx="215900" cy="116840"/>
                <wp:effectExtent l="0" t="0" r="0" b="0"/>
                <wp:wrapTopAndBottom/>
                <wp:docPr id="88" name="Frame68"/>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53</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53</w:t>
                      </w:r>
                    </w:p>
                  </w:txbxContent>
                </v:textbox>
                <w10:wrap type="topAndBottom"/>
              </v:rect>
            </w:pict>
          </mc:Fallback>
        </mc:AlternateContent>
      </w:r>
    </w:p>
    <w:p>
      <w:pPr>
        <w:sectPr>
          <w:type w:val="nextPage"/>
          <w:pgSz w:w="11906" w:h="16820"/>
          <w:pgMar w:left="1500" w:right="5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78" w:before="200" w:after="0"/>
        <w:rPr/>
      </w:pPr>
      <w:r>
        <w:rPr/>
        <w:t>Частичная систематизация отраслевых норм проводилась еще ранее: в 1667 г. утверждается Новоторговый устав, в 1669 г. — Новоуказные статьи о разбойных, татебных делах и убийствах, в 1676 г. — Новоуказные статьи о поместьях, в 1680 г. — Новоуказные статьи о вотчинах, в 1681 г. — о вотчин</w:t>
        <w:softHyphen/>
        <w:t>ных и поместных делах. В 1682 г. было принято Соборное деяние об отмене местничества — принципиально важный акт, изменивший систему формирования органов государст</w:t>
        <w:softHyphen/>
        <w:t>венного управления.</w:t>
      </w:r>
    </w:p>
    <w:p>
      <w:pPr>
        <w:pStyle w:val="Normal"/>
        <w:spacing w:lineRule="auto" w:line="278"/>
        <w:ind w:left="40" w:firstLine="240"/>
        <w:rPr/>
      </w:pPr>
      <w:r>
        <w:rPr/>
        <w:t>В первой четверти XVIII в. можно отметить новые черты, свойственные законодательству, — оно становится более чет</w:t>
        <w:softHyphen/>
        <w:t>ким по форме и менее казуальным, усиливаются черты юри</w:t>
        <w:softHyphen/>
        <w:t>дического формализма и абстрактности. Письменное офор</w:t>
        <w:softHyphen/>
        <w:t>мление законов и их публикация становятся обязательными. Впервые появляется указание на то, что закон обратной силы не имеет, подчеркивается неукоснительность его исполне</w:t>
        <w:softHyphen/>
        <w:t>ния. В отдельных указах определялся порядок систематиза</w:t>
        <w:softHyphen/>
        <w:t>ции (инкорпорации) нормативного материала.</w:t>
      </w:r>
    </w:p>
    <w:p>
      <w:pPr>
        <w:pStyle w:val="Normal"/>
        <w:spacing w:lineRule="auto" w:line="218"/>
        <w:ind w:left="40" w:firstLine="240"/>
        <w:rPr/>
      </w:pPr>
      <w:r>
        <w:rPr/>
        <w:t>Законодательная инициатива, принадлежавшая прежде всего монарху, постепенно (в первой четверти XVIII в.) рас</w:t>
        <w:softHyphen/>
        <w:t>пространилась на центральные государственные учреждения и специальные комиссии. В составлении Табели о рангах 1722 г. приняли участие наряду с монархом Военная, Адмиралтей</w:t>
        <w:softHyphen/>
        <w:t>ская и Иностранная коллегии и аппарат Сената. При состав</w:t>
        <w:softHyphen/>
        <w:t>лении Устава воинского 1716 г. использовался целый ряд предварительно подготовленных актов: строевой устав пехо</w:t>
        <w:softHyphen/>
        <w:t>ты (1700 г.), «Уложение Шереметьева» (1702 г.), «Краткий ар</w:t>
        <w:softHyphen/>
        <w:t>тикул Меншикова» (военно-уголовный закон 1706 г.), с 1712 г. сам Петр I принял активное участие в разработке военно-уго</w:t>
        <w:softHyphen/>
        <w:t>ловного законодательства.</w:t>
      </w:r>
    </w:p>
    <w:p>
      <w:pPr>
        <w:pStyle w:val="Normal"/>
        <w:spacing w:lineRule="auto" w:line="218"/>
        <w:ind w:left="40" w:firstLine="240"/>
        <w:rPr/>
      </w:pPr>
      <w:r>
        <w:rPr/>
        <w:t>Публикация и толкование законов возлагались на Сенат. Последний предлагал свое толкование императору, прини</w:t>
        <w:softHyphen/>
        <w:t>мавшему окончательное решение по существу.</w:t>
      </w:r>
    </w:p>
    <w:p>
      <w:pPr>
        <w:pStyle w:val="Normal"/>
        <w:spacing w:lineRule="auto" w:line="218"/>
        <w:ind w:left="40" w:firstLine="240"/>
        <w:rPr/>
      </w:pPr>
      <w:r>
        <w:rPr/>
        <w:t>Большое число издаваемых актов требовало проведения систематизации и кодификации. С 1649 по 1696 г. было при</w:t>
        <w:softHyphen/>
        <w:t>нято более полутора тысяч актов, имевших силу закона. За период правления Петра I было принято более трех тысяч правовых актов. Во второй четверти XVIII в. ежегодно в сред</w:t>
        <w:softHyphen/>
        <w:t>нем издавалось около двухсот нормативных актов. Возникали серьезные трудности в обобщении и толковании этих разно-</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54</w:t>
      </w:r>
    </w:p>
    <w:p>
      <w:pPr>
        <w:pStyle w:val="Normal"/>
        <w:spacing w:lineRule="auto" w:line="218" w:before="240" w:after="0"/>
        <w:ind w:hanging="0"/>
        <w:rPr/>
      </w:pPr>
      <w:r>
        <w:rPr/>
        <w:t>родных и часто взаимоисключающих норм. Принцип закон</w:t>
        <w:softHyphen/>
        <w:t>ности в этой ситуации не мог проводиться последовательно. Дополнительные трудности создавали недостаточная инфор</w:t>
        <w:softHyphen/>
        <w:t>мация о новых актах, несвоевременная их публикация. Не</w:t>
        <w:softHyphen/>
        <w:t>знание закона субъектами, в отношении которых он действо</w:t>
        <w:softHyphen/>
        <w:t>вал, было обычным явлением. В целом публиковалось не более половины всех издаваемых актов, тираж был неболь</w:t>
        <w:softHyphen/>
        <w:t>шим.</w:t>
      </w:r>
    </w:p>
    <w:p>
      <w:pPr>
        <w:pStyle w:val="Normal"/>
        <w:spacing w:lineRule="auto" w:line="278"/>
        <w:ind w:left="40" w:firstLine="300"/>
        <w:rPr/>
      </w:pPr>
      <w:r>
        <w:rPr/>
        <w:t>Монополия приказных людей на знание законов затрудня</w:t>
        <w:softHyphen/>
        <w:t>ла процесс правоприменения. С конца XVII в. делаются по</w:t>
        <w:softHyphen/>
        <w:t>пытки расширить круг лиц, знакомых с законодательством, составляется академический проект обучения «основам пра</w:t>
        <w:softHyphen/>
        <w:t>восудия». Петровские преобразования потребовали более ре</w:t>
        <w:softHyphen/>
        <w:t>шительного формирования корпуса правоведов — при этом был заимствован западный путь их подготовки: не через прак</w:t>
        <w:softHyphen/>
        <w:t>тику и опыт правоприменительной работы, а через обучение теоретическим основам юриспруденции. Уже с конца XVII в. принимается ряд энергичных мер как для упорядочения зако</w:t>
        <w:softHyphen/>
        <w:t>нодательства, так и для развития теоретической юриспруден</w:t>
        <w:softHyphen/>
        <w:t>ции.</w:t>
      </w:r>
    </w:p>
    <w:p>
      <w:pPr>
        <w:pStyle w:val="Normal"/>
        <w:spacing w:lineRule="auto" w:line="278"/>
        <w:ind w:left="40" w:firstLine="300"/>
        <w:rPr/>
      </w:pPr>
      <w:r>
        <w:rPr/>
        <w:t>Уже в 20-х гг. XVIII в. было издано несколько сводных хронологических собраний нормативных актов: указные книги за 1714-1718 и 1719-1720 гг. Основная масса норматив</w:t>
        <w:softHyphen/>
        <w:t>ных материалов направлялась в соответствующие учрежде</w:t>
        <w:softHyphen/>
        <w:t>ния, канцелярии и архивы. Весьма слабо была поставлена работа по обобщению судебной практики.</w:t>
      </w:r>
    </w:p>
    <w:p>
      <w:pPr>
        <w:pStyle w:val="Normal"/>
        <w:spacing w:lineRule="auto" w:line="278"/>
        <w:ind w:left="40" w:firstLine="300"/>
        <w:rPr/>
      </w:pPr>
      <w:r>
        <w:rPr/>
        <w:t>Первая попытка (после Соборного Уложения 1649 г.) сис</w:t>
        <w:softHyphen/>
        <w:t>тематизации правовых норм была сделана учрежденной в 1700 г. Палатой об уложении. Главной задачей органа стало приведение в соответствие с Судебниками и Соборным Уло</w:t>
        <w:softHyphen/>
        <w:t>жением всего массива вновь принятых нормативных актов. Другая задача заключалась в обновлении судебной и управ</w:t>
        <w:softHyphen/>
        <w:t>ленческой практики путем включения в нее новых норм прав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300"/>
        <w:rPr/>
      </w:pPr>
      <w:r>
        <w:rPr/>
        <w:t>Работа Палаты продолжалась до 1703 г., когда в целом был закончен проект Новоуложенной книги. Проект сохранял структуру Соборного Уложения (двадцать пять глав), но его нормы существенно обновились. В целом работа, проведен</w:t>
        <w:softHyphen/>
        <w:t>ная Палатой об уложении, была первым опытом по система</w:t>
        <w:softHyphen/>
        <w:t>тизации права.</w:t>
      </w:r>
    </w:p>
    <w:p>
      <w:pPr>
        <w:pStyle w:val="Normal"/>
        <w:tabs>
          <w:tab w:val="clear" w:pos="720"/>
          <w:tab w:val="left" w:pos="5480" w:leader="none"/>
        </w:tabs>
        <w:spacing w:lineRule="auto" w:line="240"/>
        <w:ind w:hanging="0"/>
        <w:rPr>
          <w:b/>
          <w:b/>
          <w:bCs/>
          <w:sz w:val="16"/>
          <w:szCs w:val="16"/>
        </w:rPr>
      </w:pPr>
      <w:r>
        <w:rPr>
          <w:b/>
          <w:bCs/>
          <w:sz w:val="16"/>
          <w:szCs w:val="16"/>
        </w:rPr>
        <w:t>ТЬсударство и право Российской империи в период абсолютизма</w:t>
        <w:tab/>
        <w:t>155</w:t>
      </w:r>
    </w:p>
    <w:p>
      <w:pPr>
        <w:pStyle w:val="Normal"/>
        <w:spacing w:lineRule="auto" w:line="218" w:before="220" w:after="0"/>
        <w:ind w:left="40" w:firstLine="300"/>
        <w:rPr/>
      </w:pPr>
      <w:r>
        <w:rPr/>
        <w:t>Кодификационная работа началась позже. В 1714 г. гото</w:t>
        <w:softHyphen/>
        <w:t>вится пересмотр Соборного Уложения, судьям предписыва</w:t>
        <w:softHyphen/>
        <w:t>ется решать дела только на основе норм Уложения и не про</w:t>
        <w:softHyphen/>
        <w:t>тиворечащих ему указов. Специальной комиссии поручалось свести все последующие (после 1649 г.) указы и приговоры в сводные сборники. Работу должна была проводить канцеля</w:t>
        <w:softHyphen/>
        <w:t>рия Сената</w:t>
      </w:r>
    </w:p>
    <w:p>
      <w:pPr>
        <w:pStyle w:val="Normal"/>
        <w:spacing w:lineRule="auto" w:line="218"/>
        <w:ind w:left="40" w:firstLine="300"/>
        <w:rPr/>
      </w:pPr>
      <w:r>
        <w:rPr/>
        <w:t>В 1718 г. в докладе Юстиц-коллегии было предложено при</w:t>
        <w:softHyphen/>
        <w:t>нять в качестве источника новых правовых норм шведские законы, включив в единый свод Соборное Уложение, новые указы и шведский кодекс. В области поземельных отношений предлагалось использовать лифляндские законы. Сенату было указано окончить кодификационную работу (с учетом иностранного законодательства) к концу 1720 г.</w:t>
      </w:r>
    </w:p>
    <w:p>
      <w:pPr>
        <w:pStyle w:val="Normal"/>
        <w:spacing w:lineRule="auto" w:line="218"/>
        <w:ind w:left="40" w:firstLine="300"/>
        <w:rPr/>
      </w:pPr>
      <w:r>
        <w:rPr/>
        <w:t>Источниками этой кодификации были Соборное Уложе</w:t>
        <w:softHyphen/>
        <w:t>ние 1649 г, Кормчая книга, указы, Военный и Морской уста</w:t>
        <w:softHyphen/>
        <w:t>вы, шведские и датские законы. Большинство новых статей оказалось в разделах о земельном и вещном праве, в разделах уголовного права и судопроизводства осталось много старых норм Главным направлением кодификационной работы в это время было выделение норм, направленных на укрепле</w:t>
        <w:softHyphen/>
        <w:t>ние и защиту государственного интереса. Этой задаче были посвящены и подбор новых норм, и изменение принципов толкования и применения закона.</w:t>
      </w:r>
    </w:p>
    <w:p>
      <w:pPr>
        <w:pStyle w:val="Normal"/>
        <w:spacing w:lineRule="auto" w:line="218"/>
        <w:rPr/>
      </w:pPr>
      <w:r>
        <w:rPr/>
        <w:t>С 1720 по 1725 г Уложенной комиссией было проведено более двухсот заседаний Первоначально происходили парал</w:t>
        <w:softHyphen/>
        <w:t>лельное слушание и разбор текстов Соборного Уложения 1649 г и шведского уложения. В 1721 г было составлено более двухсот новых статей: о государственных и частных (партику</w:t>
        <w:softHyphen/>
        <w:t>лярных) преступлениях, о судебном процессе по граждан</w:t>
        <w:softHyphen/>
        <w:t>ским делам, об уголовных преступлениях, о наследовании, о благочинии и городском управлении. В 1725 г. проект нового Уложения был закончен. Он включал четыре книги: «О про</w:t>
        <w:softHyphen/>
        <w:t>цессе, то есть о суде, месте и о лицах, к суду принадлежащих»;</w:t>
      </w:r>
    </w:p>
    <w:p>
      <w:pPr>
        <w:pStyle w:val="Normal"/>
        <w:spacing w:lineRule="auto" w:line="218"/>
        <w:ind w:hanging="0"/>
        <w:rPr/>
      </w:pPr>
      <w:r>
        <w:rPr/>
        <w:t>«О процессе в криминальных, розыскных и пыточных делах»; «О злодействах, какие штрафы и наказания следуют»;</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hanging="0"/>
        <w:rPr/>
      </w:pPr>
      <w:r>
        <w:rPr/>
        <w:t>«О цивильных или гражданских делах и о состоянии всякой экономии»(о земле, торговле, опеке, брачном праве, наследо^ вании). Всего было сто двадцать глав и две тысячи статей. Уже в 1726 г. (при Екатерине I) в состав комиссии были</w:t>
      </w:r>
    </w:p>
    <w:p>
      <w:pPr>
        <w:pStyle w:val="Normal"/>
        <w:tabs>
          <w:tab w:val="clear" w:pos="720"/>
          <w:tab w:val="left" w:pos="5460" w:leader="none"/>
        </w:tabs>
        <w:spacing w:lineRule="auto" w:line="240"/>
        <w:ind w:hanging="0"/>
        <w:rPr>
          <w:sz w:val="16"/>
          <w:szCs w:val="16"/>
        </w:rPr>
      </w:pPr>
      <w:r>
        <w:rPr>
          <w:sz w:val="16"/>
          <w:szCs w:val="16"/>
        </w:rPr>
        <w:t>156</w:t>
        <w:tab/>
        <w:t>V.</w:t>
      </w:r>
    </w:p>
    <w:p>
      <w:pPr>
        <w:pStyle w:val="Normal"/>
        <w:spacing w:lineRule="auto" w:line="218" w:before="240" w:after="0"/>
        <w:ind w:hanging="0"/>
        <w:rPr/>
      </w:pPr>
      <w:r>
        <w:rPr/>
        <w:t>введены сословные представители (от духовенства, военных, гражданских, магистрата), слушание проекта предполагалось в Верховном Тайном совете. Начавшаяся после смерти Петра I дворянская реакция изменила отношение к кодификацион</w:t>
        <w:softHyphen/>
        <w:t>ной работе и ее целям: иностранным влияниям и волюнта</w:t>
        <w:softHyphen/>
        <w:t>ризму законодателя была противопоставлена идея правовой отечественной традиции. В плане юридической техники на</w:t>
        <w:softHyphen/>
        <w:t>метился поворот от кодификации (обновления) законода</w:t>
        <w:softHyphen/>
        <w:t>тельства к его систематизации.</w:t>
      </w:r>
    </w:p>
    <w:p>
      <w:pPr>
        <w:pStyle w:val="Normal"/>
        <w:spacing w:lineRule="auto" w:line="218"/>
        <w:rPr/>
      </w:pPr>
      <w:r>
        <w:rPr/>
        <w:t>В 1728 г. Верховный Тайный совет указывает разобрать все законы «по-старому», т.е. по Соборному Удожению, до</w:t>
        <w:softHyphen/>
        <w:t>полнив их положениями Указа о единонаследии. В организа</w:t>
        <w:softHyphen/>
        <w:t>ции кодификационной работы принцип дворянско-сослов-ный возобладал над бюрократическим. В том же году была организована новая кодификационная комиссия Верховного Тайного совета, проработавшая до 1730 г.</w:t>
      </w:r>
    </w:p>
    <w:p>
      <w:pPr>
        <w:pStyle w:val="Normal"/>
        <w:spacing w:lineRule="auto" w:line="218"/>
        <w:rPr/>
      </w:pPr>
      <w:r>
        <w:rPr/>
        <w:t>В 1730 г. создается кодификационная комиссия Сената, считавшая основной своей задачей нормализацию судопрои</w:t>
        <w:softHyphen/>
        <w:t>зводства и вотчинных отношений. К концу 1731 г. был подго</w:t>
        <w:softHyphen/>
        <w:t>товлен раздел о вотчинах, составленный с учетом Устава о наследовании 1725 г. В 1737 г. комиссия подготовила проекты закона о частичной отмене пыток и нового Генерального регламента. Однако в 1744 г. комиссия прекратила свою дея</w:t>
        <w:softHyphen/>
        <w:t>тельность.</w:t>
      </w:r>
    </w:p>
    <w:p>
      <w:pPr>
        <w:pStyle w:val="Normal"/>
        <w:spacing w:lineRule="auto" w:line="278"/>
        <w:rPr/>
      </w:pPr>
      <w:r>
        <w:rPr/>
        <w:t>Результатами кодификационной работы первой четверти XVIII в. стали:</w:t>
      </w:r>
    </w:p>
    <w:p>
      <w:pPr>
        <w:pStyle w:val="Normal"/>
        <w:spacing w:lineRule="auto" w:line="218"/>
        <w:ind w:firstLine="320"/>
        <w:rPr/>
      </w:pPr>
      <w:r>
        <w:rPr/>
        <w:t>1. Утвержденные в 1714 г. и изданные в 1715 г. Воинские Артикулы, свод военно-уголовного законодательства, относя</w:t>
        <w:softHyphen/>
        <w:t>щегося преимущественно к области материального, а не про</w:t>
        <w:softHyphen/>
        <w:t>цессуального права. По своей структуре этот кодекс перенял родовую классификацию правовых норм (по роду деяния) с внутренней иерархией по важности деяния. Каждый артикул описывал отдельный вид правонарушения и назначал опреде</w:t>
        <w:softHyphen/>
        <w:t>ленную санкцию.</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320"/>
        <w:rPr/>
      </w:pPr>
      <w:r>
        <w:rPr/>
        <w:t>2. Утвержденный в 1720 г. Генеральный регламент, или Устав коллегиям, охватывал всю сферу нового администра</w:t>
        <w:softHyphen/>
        <w:t>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 1661 г. Структура регламента ориентировала на объекты регулирования: поло-</w:t>
      </w:r>
    </w:p>
    <w:p>
      <w:pPr>
        <w:pStyle w:val="Normal"/>
        <w:tabs>
          <w:tab w:val="clear" w:pos="720"/>
          <w:tab w:val="left" w:pos="5480" w:leader="none"/>
        </w:tabs>
        <w:spacing w:lineRule="auto" w:line="240"/>
        <w:ind w:hanging="0"/>
        <w:rPr/>
      </w:pPr>
      <w:r>
        <w:rPr>
          <w:sz w:val="16"/>
          <w:szCs w:val="16"/>
        </w:rPr>
        <w:t>Государство и право Российской</w:t>
      </w:r>
      <w:r>
        <w:rPr>
          <w:b/>
          <w:bCs/>
          <w:sz w:val="16"/>
          <w:szCs w:val="16"/>
        </w:rPr>
        <w:t xml:space="preserve"> империи</w:t>
      </w:r>
      <w:r>
        <w:rPr>
          <w:sz w:val="16"/>
          <w:szCs w:val="16"/>
        </w:rPr>
        <w:t xml:space="preserve"> в период абсолютизма</w:t>
      </w:r>
      <w:r>
        <w:rPr>
          <w:b/>
          <w:bCs/>
          <w:sz w:val="16"/>
          <w:szCs w:val="16"/>
        </w:rPr>
        <w:tab/>
        <w:t>157</w:t>
      </w:r>
    </w:p>
    <w:p>
      <w:pPr>
        <w:pStyle w:val="Normal"/>
        <w:spacing w:lineRule="auto" w:line="218" w:before="220" w:after="0"/>
        <w:ind w:hanging="0"/>
        <w:rPr/>
      </w:pPr>
      <w:r>
        <w:rPr/>
        <w:t>жения об обязанностях и должностях коллегий и государст</w:t>
        <w:softHyphen/>
        <w:t>венных учреждений вообще, определенные сферы и формы их деятельности, установление состава и категории служа</w:t>
        <w:softHyphen/>
        <w:t>щих, норм административной ответственности;</w:t>
      </w:r>
    </w:p>
    <w:p>
      <w:pPr>
        <w:pStyle w:val="Normal"/>
        <w:spacing w:lineRule="auto" w:line="218"/>
        <w:rPr/>
      </w:pPr>
      <w:r>
        <w:rPr/>
        <w:t>3. Кодификация норм частного права, почерпнутых</w:t>
      </w:r>
      <w:r>
        <w:rPr>
          <w:b/>
          <w:bCs/>
        </w:rPr>
        <w:t xml:space="preserve"> из </w:t>
      </w:r>
      <w:r>
        <w:rPr/>
        <w:t>Указа о единонаследии и последующих актов о наследовании. Сводный документ, получивший название Пункты о вотчин</w:t>
        <w:softHyphen/>
        <w:t>ных делах (1725 г.), был обобщением судебной практики и толкованием закона по вариантам правоприменения, допол</w:t>
        <w:softHyphen/>
        <w:t>нявшим и изменявшим предшествующее законодательство о наследовании.</w:t>
      </w:r>
    </w:p>
    <w:p>
      <w:pPr>
        <w:pStyle w:val="Normal"/>
        <w:spacing w:lineRule="auto" w:line="218"/>
        <w:rPr/>
      </w:pPr>
      <w:r>
        <w:rPr/>
        <w:t>Опыт кодификационной работы первой половины XVIII в. показал, что развитие права стремилось к созданию отраслевого деления, для чего и создавались отдельные своды норм. Своды строились на систематизации, рецепции и обобщении практики правоприменения.</w:t>
      </w:r>
    </w:p>
    <w:p>
      <w:pPr>
        <w:pStyle w:val="Normal"/>
        <w:spacing w:lineRule="auto" w:line="218"/>
        <w:ind w:firstLine="280"/>
        <w:rPr/>
      </w:pPr>
      <w:r>
        <w:rPr/>
        <w:t>Время вступления нормативного акта в силу, как правило, не устанавливалось. В некоторых актах определялись про</w:t>
        <w:softHyphen/>
        <w:t>странство действия закона и круг лиц, на которых распро</w:t>
        <w:softHyphen/>
        <w:t>странялось его действие. Сфера действия правового акта за</w:t>
        <w:softHyphen/>
        <w:t>висела от его формы. Уставы издавались для определенного ведомства (Воинский, Морской) или для регулирования оп</w:t>
        <w:softHyphen/>
        <w:t>ределенной отрасли права (Устав о векселях, Воинский, Краткое изображение процессов или судебных тяжб).</w:t>
      </w:r>
    </w:p>
    <w:p>
      <w:pPr>
        <w:pStyle w:val="Normal"/>
        <w:spacing w:lineRule="auto" w:line="218"/>
        <w:rPr/>
      </w:pPr>
      <w:r>
        <w:rPr>
          <w:i/>
          <w:iCs/>
        </w:rPr>
        <w:t>Регламенты</w:t>
      </w:r>
      <w:r>
        <w:rPr/>
        <w:t xml:space="preserve"> (акты учредительного характера) определяли состав, организацию, компетенцию и порядок делопроизвод</w:t>
        <w:softHyphen/>
        <w:t>ства органов управления (Генеральный регламент 1720 г.. Ду</w:t>
        <w:softHyphen/>
        <w:t>ховный регламент 1721 г.).</w:t>
      </w:r>
    </w:p>
    <w:p>
      <w:pPr>
        <w:pStyle w:val="Normal"/>
        <w:spacing w:lineRule="auto" w:line="218"/>
        <w:rPr/>
      </w:pPr>
      <w:r>
        <w:rPr>
          <w:i/>
          <w:iCs/>
        </w:rPr>
        <w:t>Указами</w:t>
      </w:r>
      <w:r>
        <w:rPr/>
        <w:t xml:space="preserve"> оформлялось учреждение новых государствен</w:t>
        <w:softHyphen/>
        <w:t>ных органов и должностей (указ об учреждении губерний 1708 г., указ о фискалах 1714 г.), введение в действие актов отраслевого законодательства (указ о форме суда 1723 г.), на</w:t>
        <w:softHyphen/>
        <w:t>значение на должности (указ о назначении Позднякова обер-секретарем Сената 1721 г.). Петром I была сделана попытка разделить указы на временные и постоянные (присоединив последние к уставам и регламентам).</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В петровский период в среднем в год издавалось около ста шестидесяти указов. Огромное число нормативных актов, регламентировавших все сферы жизни, нуждалось в система</w:t>
        <w:softHyphen/>
        <w:t>тизации. В 1695 г. всем приказам было поручено составить</w:t>
      </w:r>
    </w:p>
    <w:p>
      <w:pPr>
        <w:pStyle w:val="FR4"/>
        <w:jc w:val="right"/>
        <w:rPr>
          <w:i/>
          <w:i/>
          <w:iCs/>
        </w:rPr>
      </w:pPr>
      <w:r>
        <w:rPr>
          <w:i/>
          <w:iCs/>
        </w:rPr>
        <w:t>V.</w:t>
      </w:r>
    </w:p>
    <w:p>
      <w:pPr>
        <w:pStyle w:val="Normal"/>
        <w:spacing w:lineRule="auto" w:line="278" w:before="240" w:after="0"/>
        <w:ind w:hanging="0"/>
        <w:rPr/>
      </w:pPr>
      <w:r>
        <w:rPr/>
        <w:t>выписки из статей, дополнявших Уложение и новоуказные статьи. В 1700 г. издается указ о составлении нового Уложе</w:t>
        <w:softHyphen/>
        <w:t>ния. В 1714 г. распоряжение повторяется, однако без резуль</w:t>
        <w:softHyphen/>
        <w:t>татов. Новые правовые акты дополняли Уложение 1649 г. и регламенты, в случае разногласий предпочтение отдавалось новым актам. Кодификационные работы вновь активизиру</w:t>
        <w:softHyphen/>
        <w:t>ются в 1720—1725 гг. За этот период были подготовлены про</w:t>
        <w:softHyphen/>
        <w:t>екты частей Уложения о суде, о процессе в криминальных, розыскных и пыточных делах, о наказаниях и о рассмотре</w:t>
        <w:softHyphen/>
        <w:t>нии гражданских дел.</w:t>
      </w:r>
    </w:p>
    <w:p>
      <w:pPr>
        <w:pStyle w:val="Normal"/>
        <w:spacing w:lineRule="auto" w:line="278"/>
        <w:ind w:firstLine="280"/>
        <w:rPr/>
      </w:pPr>
      <w:r>
        <w:rPr/>
        <w:t>В начале царствования Елизаветы создается комиссия для пересмотра всего комплекса ранее изданных указов. В 1754 г. образуются центральная комиссия и подчиненные ей ведом</w:t>
        <w:softHyphen/>
        <w:t>ственные и губернские комиссии для составления Уложения. Был подготовлен план Уложения, включающий четыре части — о судоустройстве и судопроизводстве, о сословных правах, о вещных и обязательственных правах, о розыске и уголовных наказаниях.</w:t>
      </w:r>
    </w:p>
    <w:p>
      <w:pPr>
        <w:pStyle w:val="Normal"/>
        <w:spacing w:lineRule="auto" w:line="218"/>
        <w:ind w:firstLine="280"/>
        <w:rPr/>
      </w:pPr>
      <w:r>
        <w:rPr/>
        <w:t>С 1761 г. к работе над Уложением подключаются выбор</w:t>
        <w:softHyphen/>
        <w:t>ные от дворян и купцов. Были подготовлены части Уложения о суде, о розыскных делах и о состояниях подданных вообще.</w:t>
      </w:r>
    </w:p>
    <w:p>
      <w:pPr>
        <w:pStyle w:val="Normal"/>
        <w:spacing w:lineRule="auto" w:line="278"/>
        <w:ind w:firstLine="280"/>
        <w:rPr/>
      </w:pPr>
      <w:r>
        <w:rPr/>
        <w:t>Манифестом Екатерины II в декабре 1766 г. создается новая комиссия для составления нового Уложения, состояв</w:t>
        <w:softHyphen/>
        <w:t>шая из представителей разных сословий (общее число 573 человека), которая должна была начать работу в 1767 году.</w:t>
      </w:r>
    </w:p>
    <w:p>
      <w:pPr>
        <w:pStyle w:val="Normal"/>
        <w:spacing w:lineRule="auto" w:line="278"/>
        <w:ind w:firstLine="280"/>
        <w:rPr/>
      </w:pPr>
      <w:r>
        <w:rPr/>
        <w:t>«Новоуказные статьи»к концу XVII в. составили полторы тысячи актов, часто зафиксированных лишь в одном списке и не опубликованных. Об их существовании знали только чиновники-приказные. Содержание и форма новоуказных статей оставались архаичными, на уровне юридической тех</w:t>
        <w:softHyphen/>
        <w:t>ники, свойственной судебникам и Соборному Уложению. Рас</w:t>
        <w:softHyphen/>
        <w:t>пространенными приемами оставались: дополнение старой нормы новым положением, замена отдельных терминов и фраз в правовом тексте, группировка норм по хронологичес</w:t>
        <w:softHyphen/>
        <w:t>кому принципу. В «новоуказных статьях»нормы гражданско</w:t>
        <w:softHyphen/>
        <w:t>го права оставались неотдифференцированными от норм уголовного пра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1728 и в 1730 гг. одна за одной создаются комиссии по систематизации законодательства. В ноябре 1731 г. учрежда</w:t>
        <w:softHyphen/>
        <w:t>ется Сухопутный Шляхетский кадетский корпус, в котором</w:t>
      </w:r>
    </w:p>
    <w:p>
      <w:pPr>
        <w:pStyle w:val="Normal"/>
        <w:tabs>
          <w:tab w:val="clear" w:pos="720"/>
          <w:tab w:val="left" w:pos="5480" w:leader="none"/>
        </w:tabs>
        <w:spacing w:lineRule="auto" w:line="240"/>
        <w:ind w:hanging="0"/>
        <w:rPr>
          <w:b/>
          <w:b/>
          <w:bCs/>
          <w:sz w:val="16"/>
          <w:szCs w:val="16"/>
        </w:rPr>
      </w:pPr>
      <w:r>
        <w:rPr>
          <w:b/>
          <w:bCs/>
          <w:sz w:val="16"/>
          <w:szCs w:val="16"/>
        </w:rPr>
        <w:t>йсударство и право Российской империи в период абсолютизма</w:t>
        <w:tab/>
        <w:t>159</w:t>
      </w:r>
    </w:p>
    <w:p>
      <w:pPr>
        <w:pStyle w:val="Normal"/>
        <w:spacing w:lineRule="auto" w:line="218" w:before="220" w:after="0"/>
        <w:ind w:hanging="0"/>
        <w:rPr/>
      </w:pPr>
      <w:r>
        <w:rPr/>
        <w:t>среди прочего преподавалось законоведение. В 1737 г. недо</w:t>
        <w:softHyphen/>
        <w:t>росли-дворяне распределялись между Сенатом, коллегиями и канцеляриями Санкт-Петербурга для прохождения управлен</w:t>
        <w:softHyphen/>
        <w:t>ческой практики и изучения законов. Это направление подго</w:t>
        <w:softHyphen/>
        <w:t>товки правоведческих кадров существенно расширяется во второй половине XVIII в. в связи с образованием Московско</w:t>
        <w:softHyphen/>
        <w:t>го университета.</w:t>
      </w:r>
    </w:p>
    <w:p>
      <w:pPr>
        <w:pStyle w:val="Normal"/>
        <w:spacing w:lineRule="auto" w:line="218"/>
        <w:ind w:firstLine="280"/>
        <w:rPr/>
      </w:pPr>
      <w:r>
        <w:rPr/>
        <w:t>Для законотворческой деятельности абсолютизма харак</w:t>
        <w:softHyphen/>
        <w:t>терна весьма подробная, тщательная регламентация всех сто</w:t>
        <w:softHyphen/>
        <w:t>рон общественной и частной жизни. Поэтому особое внима</w:t>
        <w:softHyphen/>
        <w:t>ние уделялось формам правовых актов и правового регулиро</w:t>
        <w:softHyphen/>
        <w:t>вания. Наиболее распространенными формами в первой чет</w:t>
        <w:softHyphen/>
        <w:t>верти XVIII в. были:</w:t>
      </w:r>
    </w:p>
    <w:p>
      <w:pPr>
        <w:pStyle w:val="Normal"/>
        <w:spacing w:lineRule="auto" w:line="218"/>
        <w:rPr/>
      </w:pPr>
      <w:r>
        <w:rPr>
          <w:i/>
          <w:iCs/>
        </w:rPr>
        <w:t>Регламенты.</w:t>
      </w:r>
      <w:r>
        <w:rPr/>
        <w:t xml:space="preserve"> Всего в этот период было утверждено семь регламентов — Кригс-комиссариату (о выдаче жалованья в полках, 1711г.), Штате-конторе (о государственных расходах, 1719 г.), Коммерц-коллегии (о торговле, 1719 г.). Камер-колле</w:t>
        <w:softHyphen/>
        <w:t>гии (о государственных доходах, 1719 г.), Генеральный регла</w:t>
        <w:softHyphen/>
        <w:t>мент (о форме и деятельности коллегий, 1720 г.). Главному Магистрату (о городском устройстве, 1721 г.). Духовный рег</w:t>
        <w:softHyphen/>
        <w:t>ламент (о Синоде и церковном управлении, 1721 г.). Регла</w:t>
        <w:softHyphen/>
        <w:t>менты были актами, определяющими общую структуру, ста</w:t>
        <w:softHyphen/>
        <w:t>тус и направления деятельности отдельных государственных учреждений.</w:t>
      </w:r>
    </w:p>
    <w:p>
      <w:pPr>
        <w:pStyle w:val="Normal"/>
        <w:spacing w:lineRule="auto" w:line="218"/>
        <w:rPr/>
      </w:pPr>
      <w:r>
        <w:rPr>
          <w:i/>
          <w:iCs/>
        </w:rPr>
        <w:t>Манифесты.</w:t>
      </w:r>
      <w:r>
        <w:rPr/>
        <w:t xml:space="preserve"> Издавались только монархом и за его подпи</w:t>
        <w:softHyphen/>
        <w:t>сью и были обращены ко всему населению и всем учреждени</w:t>
        <w:softHyphen/>
        <w:t>ям. В форме манифестов объявлялось о вступлении монарха на престол, крупных политических событиях и акциях, нача</w:t>
        <w:softHyphen/>
        <w:t>ле войны или подписании мира.</w:t>
      </w:r>
    </w:p>
    <w:p>
      <w:pPr>
        <w:pStyle w:val="Normal"/>
        <w:spacing w:lineRule="auto" w:line="278"/>
        <w:rPr/>
      </w:pPr>
      <w:r>
        <w:rPr>
          <w:i/>
          <w:iCs/>
        </w:rPr>
        <w:t>Именные указы.</w:t>
      </w:r>
      <w:r>
        <w:rPr/>
        <w:t xml:space="preserve"> Также издавались и подписывались монар</w:t>
        <w:softHyphen/>
        <w:t>хом. В них формулировались решения, относящиеся и адре</w:t>
        <w:softHyphen/>
        <w:t>сованные к конкретным государственным учреждениям или должностным лицам. Сенату, коллегиям, губернаторам. Именные указы дополнялись уставами, учреждениями или регламента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i/>
          <w:iCs/>
        </w:rPr>
        <w:t>Указы.</w:t>
      </w:r>
      <w:r>
        <w:rPr/>
        <w:t xml:space="preserve"> Могли издаваться монархом или от его имени Сена</w:t>
        <w:softHyphen/>
        <w:t>том и были нацелены на решение конкретного дела или слу</w:t>
        <w:softHyphen/>
        <w:t>чая, введение или отмену конкретных учреждений, норм или принципов деятельности. В них содержались правовые нормы и административные предписания. Адресовывались</w:t>
      </w:r>
    </w:p>
    <w:p>
      <w:pPr>
        <w:pStyle w:val="Normal"/>
        <w:spacing w:lineRule="auto" w:line="240"/>
        <w:ind w:hanging="0"/>
        <w:jc w:val="left"/>
        <w:rPr>
          <w:b/>
          <w:b/>
          <w:bCs/>
          <w:sz w:val="16"/>
          <w:szCs w:val="16"/>
        </w:rPr>
      </w:pPr>
      <w:r>
        <w:rPr>
          <w:b/>
          <w:bCs/>
          <w:sz w:val="16"/>
          <w:szCs w:val="16"/>
        </w:rPr>
        <w:t>160</w:t>
      </w:r>
    </w:p>
    <w:p>
      <w:pPr>
        <w:pStyle w:val="Normal"/>
        <w:spacing w:lineRule="auto" w:line="218" w:before="220" w:after="0"/>
        <w:ind w:hanging="0"/>
        <w:rPr/>
      </w:pPr>
      <w:r>
        <w:rPr/>
        <w:t>они определенному органу или лицу и были обязательны только для них. В форме указа выносились судебные решения</w:t>
      </w:r>
    </w:p>
    <w:p>
      <w:pPr>
        <w:pStyle w:val="Normal"/>
        <w:spacing w:lineRule="auto" w:line="240" w:before="20" w:after="0"/>
        <w:ind w:hanging="0"/>
        <w:jc w:val="left"/>
        <w:rPr/>
      </w:pPr>
      <w:r>
        <w:rPr/>
        <w:t>Сената.</w:t>
      </w:r>
    </w:p>
    <w:p>
      <w:pPr>
        <w:pStyle w:val="Normal"/>
        <w:spacing w:lineRule="auto" w:line="218"/>
        <w:rPr/>
      </w:pPr>
      <w:r>
        <w:rPr>
          <w:i/>
          <w:iCs/>
        </w:rPr>
        <w:t>Уставы.</w:t>
      </w:r>
      <w:r>
        <w:rPr/>
        <w:t xml:space="preserve"> Сборники, содержавшие нормы, относящиеся к определенной сфере государственной деятельности (1716 г — Воинский устав, 1720 г.-Морской устав, 1729 г.-Вексельный</w:t>
      </w:r>
    </w:p>
    <w:p>
      <w:pPr>
        <w:pStyle w:val="Normal"/>
        <w:spacing w:lineRule="auto" w:line="240" w:before="20" w:after="0"/>
        <w:ind w:hanging="0"/>
        <w:jc w:val="left"/>
        <w:rPr/>
      </w:pPr>
      <w:r>
        <w:rPr/>
        <w:t>устав).</w:t>
      </w:r>
    </w:p>
    <w:p>
      <w:pPr>
        <w:pStyle w:val="Normal"/>
        <w:spacing w:lineRule="auto" w:line="218"/>
        <w:ind w:left="40" w:firstLine="300"/>
        <w:rPr/>
      </w:pPr>
      <w:r>
        <w:rPr/>
        <w:t>Для системы правовых источников, в целом, в данный период было характерным очевидное преобладание законо</w:t>
        <w:softHyphen/>
        <w:t>дательной формы над судебной практикой и особенно обыча</w:t>
        <w:softHyphen/>
        <w:t>ем. Законодательная функция ассоциируется с волей монар</w:t>
        <w:softHyphen/>
        <w:t>ха. Обилие норм требует серьезной работы по их системати</w:t>
        <w:softHyphen/>
        <w:t>зации и кодификации. В 1700-1703 гг. формируются Новоу</w:t>
        <w:softHyphen/>
        <w:t>казные книги, состоящие из актов, принятых после Новоуказ</w:t>
        <w:softHyphen/>
        <w:t>ных статей. Попытка синтезировать вновь принятые право</w:t>
        <w:softHyphen/>
        <w:t>вые нормы и нормы действующего Соборного Уложения осу</w:t>
        <w:softHyphen/>
        <w:t>ществлялась на протяжении 1714—1718 гг. Необходимость ре</w:t>
        <w:softHyphen/>
        <w:t>цепции норм иностранного права, связанная с изменением геополитической ориентации страны, потребовала значи</w:t>
        <w:softHyphen/>
        <w:t>тельной работы по освоению и переработке иностранных (шведских, германских, французских, датских) кодексов в 1719—1720 гг. Изменения, произошедшие в политической и государственной системе России при ее вступлении в период абсолютизма, привели к изменениям в сфере уголовного права В начале XVIII в суды при разборе уголовных дел руко</w:t>
        <w:softHyphen/>
        <w:t>водствовались Соборным Уложением 1649 г. и Новоуказными статьями. Первая петровская систематизация уголовно-пра-вовых норм была произведена в 1715 г. при создании «Арти</w:t>
        <w:softHyphen/>
        <w:t>кула воинского».</w:t>
      </w:r>
    </w:p>
    <w:p>
      <w:pPr>
        <w:pStyle w:val="Normal"/>
        <w:spacing w:lineRule="auto" w:line="278"/>
        <w:ind w:left="40" w:firstLine="300"/>
        <w:rPr/>
      </w:pPr>
      <w:r>
        <w:rPr/>
        <w:t>Воинские артикулы состояли из двадцати четырех глав и двухсот девяти статей и были включены в качестве части второй в Воинский уста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300"/>
        <w:rPr/>
      </w:pPr>
      <w:r>
        <w:rPr/>
        <w:t>Артикулы содержали основные принципы уголовной от</w:t>
        <w:softHyphen/>
        <w:t>ветственности, понятия преступления, вины, цели наказа</w:t>
        <w:softHyphen/>
        <w:t>ния, необходимой обороны, крайней необходимости, пере</w:t>
        <w:softHyphen/>
        <w:t>чень смягчающих и отягчающих обстоятельств. Юридичес</w:t>
        <w:softHyphen/>
        <w:t>кая техника этого кодекса достаточно высокая: законодатель впервые стремится использовать наиболее емкие и абстракт</w:t>
        <w:softHyphen/>
        <w:t>ные юридические формулировки и отходит от традиционной для русского права казуальной системы. Чтобы отдельная</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3">
                <wp:simplePos x="0" y="0"/>
                <wp:positionH relativeFrom="margin">
                  <wp:posOffset>3416935</wp:posOffset>
                </wp:positionH>
                <wp:positionV relativeFrom="paragraph">
                  <wp:posOffset>635</wp:posOffset>
                </wp:positionV>
                <wp:extent cx="228600" cy="116840"/>
                <wp:effectExtent l="0" t="0" r="0" b="0"/>
                <wp:wrapTopAndBottom/>
                <wp:docPr id="89" name="Frame69"/>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6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61</w:t>
                      </w:r>
                    </w:p>
                  </w:txbxContent>
                </v:textbox>
                <w10:wrap type="topAndBottom"/>
              </v:rect>
            </w:pict>
          </mc:Fallback>
        </mc:AlternateContent>
      </w:r>
    </w:p>
    <w:p>
      <w:pPr>
        <w:sectPr>
          <w:type w:val="nextPage"/>
          <w:pgSz w:w="11906" w:h="16820"/>
          <w:pgMar w:left="1520" w:right="56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норма могла вобрать в себя максимально больше случаев, она дополняется особым толкованием. В «толке» либо конкрети</w:t>
        <w:softHyphen/>
        <w:t>зируются правовые ситуации, уточняются обстоятельства, приводятся примеры и т.п. либо указывается на открытый характер нормы, дается свобода судебного толкования.</w:t>
      </w:r>
    </w:p>
    <w:p>
      <w:pPr>
        <w:pStyle w:val="Normal"/>
        <w:spacing w:lineRule="auto" w:line="218"/>
        <w:ind w:firstLine="280"/>
        <w:rPr/>
      </w:pPr>
      <w:r>
        <w:rPr/>
        <w:t>В декабрьском указе 1714 г. подчеркивался материальный характер преступного деяния: не только неисполнение воли государя, но наличие вреда для государства. В одном из при</w:t>
        <w:softHyphen/>
        <w:t>ложений к Воинским артикулам отмечалось, что суды могут устанавливать наказания, применяя принцип аналогии. Ме</w:t>
        <w:softHyphen/>
        <w:t>няется терминологическое определение преступного дея</w:t>
        <w:softHyphen/>
        <w:t>ния: под ним стали понимать не «воровство», как ранее, а «злодейство», «проступок», «преступление». В Уставе Благо</w:t>
        <w:softHyphen/>
        <w:t>чиния (1762 г.) впервые проводится разграничение между проступком и преступлением. В Манифесте 1763 г. подчерки</w:t>
        <w:softHyphen/>
        <w:t>вается характер преступления как деяния, запрещенного за</w:t>
        <w:softHyphen/>
        <w:t>коном.</w:t>
      </w:r>
    </w:p>
    <w:p>
      <w:pPr>
        <w:pStyle w:val="Normal"/>
        <w:spacing w:lineRule="auto" w:line="218"/>
        <w:ind w:firstLine="280"/>
        <w:rPr/>
      </w:pPr>
      <w:r>
        <w:rPr/>
        <w:t>В 1682 г. именным указом усиливалась ответственность за преступный умысел, в Воинских артикулах по некоторым видам преступлений (квалифицированное убийство, поджог) умысел наказывался наравне с законченным преступлением.</w:t>
      </w:r>
    </w:p>
    <w:p>
      <w:pPr>
        <w:pStyle w:val="Normal"/>
        <w:spacing w:lineRule="auto" w:line="218"/>
        <w:rPr/>
      </w:pPr>
      <w:r>
        <w:rPr>
          <w:i/>
          <w:iCs/>
        </w:rPr>
        <w:t>Преступления</w:t>
      </w:r>
      <w:r>
        <w:rPr/>
        <w:t xml:space="preserve"> подразделялись на умышленные, неосторож</w:t>
        <w:softHyphen/>
        <w:t>ные и случайные. Законодатель обращал внимание на сте</w:t>
        <w:softHyphen/>
        <w:t>пень случайности — грань между неосторожным и случайным преступлением была весьма тонкой. Выделив субъективную сторону преступления, законодатель все же не отказывался от принципа объективного вменения — нередко неосторож</w:t>
        <w:softHyphen/>
        <w:t>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 — его родственники. Ответственность снима</w:t>
        <w:softHyphen/>
        <w:t>лась или смягчалась в зависимости от объективных обстоя</w:t>
        <w:softHyphen/>
        <w:t>тельств. К смягчающим обстоятельствам закон относил со</w:t>
        <w:softHyphen/>
        <w:t>стояние аффекта, малолетство преступника, «непривычку к службе»и служебное рвение, в пылу которого было соверше</w:t>
        <w:softHyphen/>
        <w:t>но преступление, а также неведение и давность.</w:t>
      </w:r>
    </w:p>
    <w:p>
      <w:pPr>
        <w:pStyle w:val="Normal"/>
        <w:spacing w:lineRule="auto" w:line="218"/>
        <w:ind w:left="40" w:firstLine="220"/>
        <w:rPr/>
      </w:pPr>
      <w:r>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w:t>
      </w:r>
    </w:p>
    <w:p>
      <w:pPr>
        <w:pStyle w:val="Normal"/>
        <w:spacing w:lineRule="auto" w:line="240"/>
        <w:ind w:left="40" w:firstLine="220"/>
        <w:rPr/>
      </w:pPr>
      <w:r>
        <w:rPr/>
        <w:t>Законодатель вводил понятия крайней необходимости</w:t>
      </w:r>
    </w:p>
    <w:p>
      <w:pPr>
        <w:pStyle w:val="FR5"/>
        <w:spacing w:before="220" w:after="0"/>
        <w:jc w:val="left"/>
        <w:rPr>
          <w:b w:val="false"/>
          <w:b w:val="false"/>
          <w:bCs w:val="false"/>
        </w:rPr>
      </w:pPr>
      <w:r>
        <w:rPr>
          <w:b w:val="false"/>
          <w:bCs w:val="false"/>
        </w:rPr>
        <w:t>6-607</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62</w:t>
      </w:r>
    </w:p>
    <w:p>
      <w:pPr>
        <w:pStyle w:val="Normal"/>
        <w:spacing w:lineRule="auto" w:line="278" w:before="220" w:after="0"/>
        <w:ind w:hanging="0"/>
        <w:rPr/>
      </w:pPr>
      <w:r>
        <w:rPr/>
        <w:t>(например, кража от голода) и необходимой обороны. Для последней требовалось наличие ряда обстоятельств: степень соответствия примененной защиты угрожающему нападе</w:t>
        <w:softHyphen/>
        <w:t>нию, факт наличия такого нападения и факт угрозы жизни защищающегося. Отсутствие одного из признаков могло по</w:t>
        <w:softHyphen/>
        <w:t>влечь для защищающегося наказание, пусть даже смягченное. Понятия о превышении пределов необходимой обороны еще не существовало.</w:t>
      </w:r>
    </w:p>
    <w:p>
      <w:pPr>
        <w:pStyle w:val="Normal"/>
        <w:spacing w:lineRule="auto" w:line="278"/>
        <w:rPr/>
      </w:pPr>
      <w:r>
        <w:rPr/>
        <w:t>Преступление делилось на стадии: умысел, покушение на преступление и законченное преступление. В ряде случаев законодатель предусматривал наказание за один только умы</w:t>
        <w:softHyphen/>
        <w:t>сел (в государственных преступлениях). Покушение на пре</w:t>
        <w:softHyphen/>
        <w:t>ступление могло быть оконченным и неоконченным: закон Предусматривал возможность добровольного отказа от совер</w:t>
        <w:softHyphen/>
        <w:t>шения преступления (например, отказ от завершения дуэли уже сошедшимися к барьеру дуэлянтами).</w:t>
      </w:r>
    </w:p>
    <w:p>
      <w:pPr>
        <w:pStyle w:val="Normal"/>
        <w:spacing w:lineRule="auto" w:line="278"/>
        <w:rPr/>
      </w:pPr>
      <w:r>
        <w:rPr/>
        <w:t>Институт соучастия в преступлении не был достаточно разработан: роли соучастников не дифференцировались за</w:t>
        <w:softHyphen/>
        <w:t>коном. Однако по некоторым видам преступлений пособни</w:t>
        <w:softHyphen/>
        <w:t>ки наказывались мягче, чем исполнители преступления (на</w:t>
        <w:softHyphen/>
        <w:t>пример, пособник, помогавший составить «пасквиль», посо</w:t>
        <w:softHyphen/>
        <w:t>бники, поддержавшие бунтовщиков и мятежников). В обоих случаях присутствовал политический мотив: в одном следова</w:t>
        <w:softHyphen/>
        <w:t>ло ужесточить репрессию к пособникам, «чтоб неповадно было», а в другом — отделить их от главных исполнителей в интересах следствия.</w:t>
      </w:r>
    </w:p>
    <w:p>
      <w:pPr>
        <w:pStyle w:val="Normal"/>
        <w:spacing w:lineRule="auto" w:line="278"/>
        <w:rPr/>
      </w:pPr>
      <w:r>
        <w:rPr/>
        <w:t>В законе присутствует фактор повторности. Наиболее яркий пример — кража. Первая кража наказывается шпицру</w:t>
        <w:softHyphen/>
        <w:t>тенами (прогон через строй шесть раз), вторая — удвоенной мерой, третья — урезанием носа, ушей и ссылкой в каторжные работы, четвертая — смертной казнью.</w:t>
      </w:r>
    </w:p>
    <w:p>
      <w:pPr>
        <w:pStyle w:val="Normal"/>
        <w:spacing w:lineRule="auto" w:line="240"/>
        <w:rPr/>
      </w:pPr>
      <w:r>
        <w:rPr/>
        <w:t>Артикулы включали следующие виды преступлений:</w:t>
      </w:r>
    </w:p>
    <w:p>
      <w:pPr>
        <w:pStyle w:val="Normal"/>
        <w:spacing w:lineRule="auto" w:line="278"/>
        <w:rPr/>
      </w:pPr>
      <w:r>
        <w:rPr>
          <w:i/>
          <w:iCs/>
        </w:rPr>
        <w:t>Против религии.</w:t>
      </w:r>
      <w:r>
        <w:rPr/>
        <w:t xml:space="preserve"> В эту группу входили чародейство, идоло</w:t>
        <w:softHyphen/>
        <w:t>поклонство, которые наказывались смертной казнью (сожже</w:t>
        <w:softHyphen/>
        <w:t>нием) при условии, что будет доказано сношение обвиняемо</w:t>
        <w:softHyphen/>
        <w:t>го с дьяволом. В противном случае назначались тюремное заключение и телесное наказани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Собор 1681 г. передал светским судам дела о всех ослушни</w:t>
        <w:softHyphen/>
        <w:t>ках церкви, вольномыслящих, еретиках, а также о привлечен</w:t>
        <w:softHyphen/>
        <w:t>ных за волшебство, чародейство и суеверие. В 1689 г. прошел</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4">
                <wp:simplePos x="0" y="0"/>
                <wp:positionH relativeFrom="margin">
                  <wp:posOffset>3429635</wp:posOffset>
                </wp:positionH>
                <wp:positionV relativeFrom="paragraph">
                  <wp:posOffset>26035</wp:posOffset>
                </wp:positionV>
                <wp:extent cx="228600" cy="116840"/>
                <wp:effectExtent l="0" t="0" r="0" b="0"/>
                <wp:wrapTopAndBottom/>
                <wp:docPr id="90" name="Frame70"/>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6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2.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63</w:t>
                      </w:r>
                    </w:p>
                  </w:txbxContent>
                </v:textbox>
                <w10:wrap type="topAndBottom"/>
              </v:rect>
            </w:pict>
          </mc:Fallback>
        </mc:AlternateContent>
      </w:r>
    </w:p>
    <w:p>
      <w:pPr>
        <w:sectPr>
          <w:type w:val="nextPage"/>
          <w:pgSz w:w="11906" w:h="16820"/>
          <w:pgMar w:left="194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00" w:after="0"/>
        <w:ind w:left="400" w:hanging="0"/>
        <w:rPr/>
      </w:pPr>
      <w:r>
        <w:rPr/>
        <w:t>большой процесс над волхвами и чародеями, которые под</w:t>
        <w:softHyphen/>
        <w:t>верглись сожжению. С 1772 г. дела о волшебстве были отнесе</w:t>
        <w:softHyphen/>
        <w:t>ны к ведению полиции, что было подтверждено указами 1774 и 1775 гг.</w:t>
      </w:r>
    </w:p>
    <w:p>
      <w:pPr>
        <w:pStyle w:val="Normal"/>
        <w:spacing w:lineRule="auto" w:line="218"/>
        <w:ind w:left="400" w:firstLine="300"/>
        <w:rPr/>
      </w:pPr>
      <w:r>
        <w:rPr/>
        <w:t>С 1722 г. смертная казнь за «ложные чудеса»заменялась ссылкой на галеры, с 1754 г. — кнутом и плетьми.</w:t>
      </w:r>
    </w:p>
    <w:p>
      <w:pPr>
        <w:pStyle w:val="Normal"/>
        <w:spacing w:lineRule="auto" w:line="218"/>
        <w:ind w:left="400" w:firstLine="300"/>
        <w:rPr/>
      </w:pPr>
      <w:r>
        <w:rPr/>
        <w:t>Богохульство наказывалось усечением языка, а особая хула девы Марии и святых — смертной казнью. При этом учитывались мотив злостности в богохульстве и субъект пре</w:t>
        <w:softHyphen/>
        <w:t>ступления (раскольник, иноверец и т.п.). Предполагалось различение богохульства устного и письменного (с 1754 г.), а также его отграничение от поругания православной веры, за которое подвергались церковному суду.</w:t>
      </w:r>
    </w:p>
    <w:p>
      <w:pPr>
        <w:pStyle w:val="Normal"/>
        <w:spacing w:lineRule="auto" w:line="218"/>
        <w:ind w:left="400" w:firstLine="300"/>
        <w:rPr/>
      </w:pPr>
      <w:r>
        <w:rPr/>
        <w:t>Несоблюдение церковных обрядов и непосещение бого</w:t>
        <w:softHyphen/>
        <w:t>служений, нахождение в церкви в пьяном виде наказывались штрафом или тюремным заключением. Наказывалось и недо</w:t>
        <w:softHyphen/>
        <w:t>носительство в богохульстве.</w:t>
      </w:r>
    </w:p>
    <w:p>
      <w:pPr>
        <w:pStyle w:val="Normal"/>
        <w:spacing w:lineRule="auto" w:line="218"/>
        <w:ind w:left="400" w:firstLine="300"/>
        <w:rPr/>
      </w:pPr>
      <w:r>
        <w:rPr/>
        <w:t>Большой Московский собор 1666—1687 гг. включил в поня</w:t>
        <w:softHyphen/>
        <w:t xml:space="preserve">тие святотатства кражу священных реликвий, указом 1683 г. </w:t>
      </w:r>
      <w:r>
        <w:rPr>
          <w:b/>
          <w:bCs/>
        </w:rPr>
        <w:t>за</w:t>
      </w:r>
      <w:r>
        <w:rPr/>
        <w:t xml:space="preserve"> святотатство устанавливалась смертная казнь.</w:t>
      </w:r>
    </w:p>
    <w:p>
      <w:pPr>
        <w:pStyle w:val="Normal"/>
        <w:spacing w:lineRule="auto" w:line="218"/>
        <w:ind w:left="400" w:firstLine="300"/>
        <w:rPr/>
      </w:pPr>
      <w:r>
        <w:rPr/>
        <w:t>Под церковным мятежом понимались появление в церкви в пьяном виде, ссоры в церкви, обнажение оружия, нанесе</w:t>
        <w:softHyphen/>
        <w:t>ние побоев и оскорблений. Наказания предполагались стро</w:t>
        <w:softHyphen/>
        <w:t>же — от тюремного заключения до каторги, перерыв церков</w:t>
        <w:softHyphen/>
        <w:t>ной литургии — смертной казнью.</w:t>
      </w:r>
    </w:p>
    <w:p>
      <w:pPr>
        <w:pStyle w:val="Normal"/>
        <w:spacing w:lineRule="auto" w:line="218"/>
        <w:ind w:left="400" w:firstLine="300"/>
        <w:rPr/>
      </w:pPr>
      <w:r>
        <w:rPr/>
        <w:t>Наказывались неявка к причастию и на молитву, несоблю-|   дение поста, уклонение от исповеди. За разрытие могилы полагалась смертная казнь, в 1772 г. заменена торговой каз</w:t>
        <w:softHyphen/>
        <w:t>нью и каторгой.</w:t>
      </w:r>
    </w:p>
    <w:p>
      <w:pPr>
        <w:pStyle w:val="Normal"/>
        <w:spacing w:lineRule="auto" w:line="278"/>
        <w:ind w:hanging="0"/>
        <w:rPr/>
      </w:pPr>
      <w:r>
        <w:rPr/>
        <w:t xml:space="preserve">.      «Совращение в раскол» наказывалось каторгой, конфис-;   кацией имущества, а для священников — колесованием. Под-•   вергались наказаниям совращение в басурманскую веру — ма-:   гометанство, иудаизм и идолопоклонство, а с 1722 г. — и рас-|   кольничество. По Наказу 1686 г. иностранцам, проживающим </w:t>
      </w:r>
      <w:r>
        <w:rPr>
          <w:i/>
          <w:iCs/>
        </w:rPr>
        <w:t>'.</w:t>
      </w:r>
      <w:r>
        <w:rPr/>
        <w:t xml:space="preserve">   в России, предоставлялась свобода отправлять свои культы. |   Указами 1762 г. было положено начало прощать раскольни</w:t>
        <w:softHyphen/>
        <w:t xml:space="preserve">ков, в 1765 г. они уравнивались с православными в рекрутской </w:t>
      </w:r>
      <w:r>
        <w:rPr>
          <w:vertAlign w:val="superscript"/>
        </w:rPr>
        <w:t>;</w:t>
      </w:r>
      <w:r>
        <w:rPr/>
        <w:t xml:space="preserve">   повинности, а в 1782 г. — в податном обложении.</w:t>
      </w:r>
    </w:p>
    <w:p>
      <w:pPr>
        <w:pStyle w:val="Normal"/>
        <w:spacing w:lineRule="auto" w:line="218"/>
        <w:ind w:left="280" w:hanging="0"/>
        <w:jc w:val="right"/>
        <w:rPr/>
      </w:pPr>
      <w:r>
        <w:rPr/>
        <w:t>Божба, т.е. произнесение «всуе»имени божьего, наказыва</w:t>
        <w:softHyphen/>
        <w:t>лась штрафом и церковным покаянием.</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5">
                <wp:simplePos x="0" y="0"/>
                <wp:positionH relativeFrom="margin">
                  <wp:posOffset>-12065</wp:posOffset>
                </wp:positionH>
                <wp:positionV relativeFrom="paragraph">
                  <wp:posOffset>13335</wp:posOffset>
                </wp:positionV>
                <wp:extent cx="660400" cy="116840"/>
                <wp:effectExtent l="0" t="0" r="0" b="0"/>
                <wp:wrapTopAndBottom/>
                <wp:docPr id="91" name="Frame71"/>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164</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1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6">
                <wp:simplePos x="0" y="0"/>
                <wp:positionH relativeFrom="margin">
                  <wp:posOffset>3480435</wp:posOffset>
                </wp:positionH>
                <wp:positionV relativeFrom="paragraph">
                  <wp:posOffset>635</wp:posOffset>
                </wp:positionV>
                <wp:extent cx="596900" cy="116840"/>
                <wp:effectExtent l="0" t="0" r="0" b="0"/>
                <wp:wrapTopAndBottom/>
                <wp:docPr id="92" name="Frame72"/>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rPr/>
      </w:pPr>
      <w:r>
        <w:rPr>
          <w:i/>
          <w:iCs/>
        </w:rPr>
        <w:t>Государственные.</w:t>
      </w:r>
      <w:r>
        <w:rPr/>
        <w:t xml:space="preserve"> Простой умысел убить или взять в плен царя наказывался четвертованием. Так же наказывалось во</w:t>
        <w:softHyphen/>
        <w:t>оруженное выступление против властей (одинаковое наказа</w:t>
        <w:softHyphen/>
        <w:t>ние — четвертование — несли исполнители, пособники и под</w:t>
        <w:softHyphen/>
        <w:t>стрекатели).</w:t>
      </w:r>
    </w:p>
    <w:p>
      <w:pPr>
        <w:pStyle w:val="Normal"/>
        <w:spacing w:lineRule="auto" w:line="278"/>
        <w:rPr/>
      </w:pPr>
      <w:r>
        <w:rPr/>
        <w:t>Оскорбление словом монарха наказывалось</w:t>
      </w:r>
      <w:r>
        <w:rPr>
          <w:b/>
          <w:bCs/>
        </w:rPr>
        <w:t xml:space="preserve"> отсечением </w:t>
      </w:r>
      <w:r>
        <w:rPr/>
        <w:t>головы.</w:t>
      </w:r>
    </w:p>
    <w:p>
      <w:pPr>
        <w:pStyle w:val="Normal"/>
        <w:spacing w:lineRule="auto" w:line="278"/>
        <w:rPr/>
      </w:pPr>
      <w:r>
        <w:rPr/>
        <w:t>«Бунт и возмущение», т.е. стихийное выступление без четко сформулированной политической цели, наказывались повешением.</w:t>
      </w:r>
    </w:p>
    <w:p>
      <w:pPr>
        <w:pStyle w:val="Normal"/>
        <w:spacing w:lineRule="auto" w:line="218"/>
        <w:rPr/>
      </w:pPr>
      <w:r>
        <w:rPr/>
        <w:t>За измену, включающую тайную переписку и переговоры с неприятелем, сообщение ему пароля, военных сведений и распространение неприятельских воззваний, полагалась смертная казнь как исполнителю, так и недоносителю.</w:t>
      </w:r>
    </w:p>
    <w:p>
      <w:pPr>
        <w:pStyle w:val="Normal"/>
        <w:spacing w:lineRule="auto" w:line="218"/>
        <w:rPr/>
      </w:pPr>
      <w:r>
        <w:rPr/>
        <w:t>Смертной казни подлежали недоносители, знавшие о го</w:t>
        <w:softHyphen/>
        <w:t>товящемся государственном преступлении, о подметных письмах, об издании «воровских книг».</w:t>
      </w:r>
    </w:p>
    <w:p>
      <w:pPr>
        <w:pStyle w:val="Normal"/>
        <w:spacing w:lineRule="auto" w:line="218"/>
        <w:rPr/>
      </w:pPr>
      <w:r>
        <w:rPr/>
        <w:t>Все государственные преступления разбирались в Тайной канцелярии и Преображенском приказе. Формула «слово и дело» означала присутствие государственного интереса в деле, по которому делался донос. Истинность доноса прове</w:t>
        <w:softHyphen/>
        <w:t>рялась пыткой (1730 г.) или арестом (1762 г.). С 1762 г. запре</w:t>
        <w:softHyphen/>
        <w:t>щалось произносить эту формулу вовсе.</w:t>
      </w:r>
    </w:p>
    <w:p>
      <w:pPr>
        <w:pStyle w:val="Normal"/>
        <w:spacing w:lineRule="auto" w:line="278"/>
        <w:rPr/>
      </w:pPr>
      <w:r>
        <w:rPr>
          <w:i/>
          <w:iCs/>
        </w:rPr>
        <w:t>К должностным преступлениям</w:t>
      </w:r>
      <w:r>
        <w:rPr/>
        <w:t xml:space="preserve"> относили взяточничество, наказываемое смертной казнью, конфискацией имущества и телесными наказаниями.</w:t>
      </w:r>
    </w:p>
    <w:p>
      <w:pPr>
        <w:pStyle w:val="Normal"/>
        <w:spacing w:lineRule="auto" w:line="278"/>
        <w:rPr/>
      </w:pPr>
      <w:r>
        <w:rPr/>
        <w:t>Изменилось отношение законодателя к «посулам» (вреш-кам) — они из группы преступлений против судопроизводства выделяются в особый состав. Субъектами взяточничества становились также посредники и недоносители, должност</w:t>
        <w:softHyphen/>
        <w:t>ные лица при зачислении на службу знакомились с соответст</w:t>
        <w:softHyphen/>
        <w:t>вующими указами, карающими лихоимство. Закон различал три отдельных вида данного преступного деяния: врешка, нарушение служебного долга за врешку, совершение преступ</w:t>
        <w:softHyphen/>
        <w:t>ления за врешку. К врешкам приравнивались различного рода поборы.</w:t>
      </w:r>
    </w:p>
    <w:p>
      <w:pPr>
        <w:pStyle w:val="Normal"/>
        <w:spacing w:lineRule="auto" w:line="218"/>
        <w:rPr/>
      </w:pPr>
      <w:r>
        <w:rPr/>
        <w:t>Особый состав должностных преступлений составило каз</w:t>
        <w:softHyphen/>
        <w:t>нокрадство. В него входили разного рода (таможенные, ка</w:t>
        <w:softHyphen/>
        <w:t>бацкие) недоборы, утайка подушного населения при обложе</w:t>
        <w:softHyphen/>
        <w:t>нии налогами и рекрутов при наборе. Уклонение от уплаты</w:t>
      </w:r>
    </w:p>
    <w:p>
      <w:pPr>
        <w:sectPr>
          <w:type w:val="continuous"/>
          <w:pgSz w:w="11906" w:h="16820"/>
          <w:pgMar w:left="1440" w:right="4740" w:gutter="0" w:header="0" w:top="1440" w:footer="0" w:bottom="720"/>
          <w:formProt w:val="false"/>
          <w:textDirection w:val="lrTb"/>
          <w:docGrid w:type="default" w:linePitch="360" w:charSpace="0"/>
        </w:sectPr>
      </w:pPr>
    </w:p>
    <w:p>
      <w:pPr>
        <w:pStyle w:val="Normal"/>
        <w:tabs>
          <w:tab w:val="clear" w:pos="720"/>
          <w:tab w:val="left" w:pos="5480" w:leader="none"/>
        </w:tabs>
        <w:spacing w:lineRule="auto" w:line="240"/>
        <w:ind w:hanging="0"/>
        <w:rPr>
          <w:b/>
          <w:b/>
          <w:bCs/>
          <w:sz w:val="16"/>
          <w:szCs w:val="16"/>
        </w:rPr>
      </w:pPr>
      <w:r>
        <w:rPr>
          <w:b/>
          <w:bCs/>
          <w:sz w:val="16"/>
          <w:szCs w:val="16"/>
        </w:rPr>
        <w:t>1осударство и право Российской империи в период абсолютизма</w:t>
        <w:tab/>
        <w:t>165</w:t>
      </w:r>
    </w:p>
    <w:p>
      <w:pPr>
        <w:pStyle w:val="Normal"/>
        <w:spacing w:lineRule="auto" w:line="218" w:before="220" w:after="0"/>
        <w:ind w:hanging="0"/>
        <w:rPr/>
      </w:pPr>
      <w:r>
        <w:rPr/>
        <w:t>пошлин или поставка недоброкачественных товаров, за</w:t>
        <w:softHyphen/>
        <w:t>вышение цен на экспортные товары или по поставкам для армии — все эти виды также включались в состав казнокрадст</w:t>
        <w:softHyphen/>
        <w:t>ва. Указом 1715 г. предписывалось доносить в соответствую</w:t>
        <w:softHyphen/>
        <w:t>щие инстанции о хищениях из казны.</w:t>
      </w:r>
    </w:p>
    <w:p>
      <w:pPr>
        <w:pStyle w:val="Normal"/>
        <w:spacing w:lineRule="auto" w:line="218"/>
        <w:rPr/>
      </w:pPr>
      <w:r>
        <w:rPr/>
        <w:t>Неплатежи налогов (в силу объективной невозможности) наказывались с начала XVIII в. не «правежом», как ранее, а принудительными работами. Уже в грамоте 1697 г. указыва</w:t>
        <w:softHyphen/>
        <w:t>лось на такое специфическое правонарушение, как расточи</w:t>
        <w:softHyphen/>
        <w:t>тельность: запрещалось служилым и посадским людям носить слишком дорогие вещи (золото, серебро, меха), а указом 1717 г. этот запрет подтверждался под угрозой штрафов.</w:t>
      </w:r>
    </w:p>
    <w:p>
      <w:pPr>
        <w:pStyle w:val="Normal"/>
        <w:spacing w:lineRule="auto" w:line="218"/>
        <w:rPr/>
      </w:pPr>
      <w:r>
        <w:rPr/>
        <w:t>К должностным преступлениям относились и попусти</w:t>
        <w:softHyphen/>
        <w:t>тельство преступникам, небрежное отношение к службе и нарушение порядка работы административных и судебных органов.</w:t>
      </w:r>
    </w:p>
    <w:p>
      <w:pPr>
        <w:pStyle w:val="Normal"/>
        <w:spacing w:lineRule="auto" w:line="218"/>
        <w:ind w:firstLine="280"/>
        <w:rPr/>
      </w:pPr>
      <w:r>
        <w:rPr/>
        <w:t>Наказание грозило не только служилым людям, не пой</w:t>
        <w:softHyphen/>
        <w:t>мавшим убийцу, которого можно было поймать, но и выбор</w:t>
        <w:softHyphen/>
        <w:t>ным людям, по недосмотру которых в их поместьях появля</w:t>
        <w:softHyphen/>
        <w:t>лись разбойники и воры.</w:t>
      </w:r>
    </w:p>
    <w:p>
      <w:pPr>
        <w:pStyle w:val="Normal"/>
        <w:spacing w:lineRule="auto" w:line="218"/>
        <w:rPr/>
      </w:pPr>
      <w:r>
        <w:rPr/>
        <w:t>Еще строже наказывались воинские чины (к ним приме</w:t>
        <w:softHyphen/>
        <w:t>нялся принцип «талиона», они наказывались как непойман</w:t>
        <w:softHyphen/>
        <w:t>ный ими преступник должен был бы быть наказан). Злостное нарушение судебного и розыскного делопроизводства (изъ-яние документов, несообщение сведений, неисполнение указа, выдача служебной тайны и т.п.), несвоевременное озна</w:t>
        <w:softHyphen/>
        <w:t>комление заинтересованных лиц с законодательным матери</w:t>
        <w:softHyphen/>
        <w:t>алом влекло за собой строгие наказания.</w:t>
      </w:r>
    </w:p>
    <w:p>
      <w:pPr>
        <w:pStyle w:val="Normal"/>
        <w:spacing w:lineRule="auto" w:line="218"/>
        <w:rPr/>
      </w:pPr>
      <w:r>
        <w:rPr/>
        <w:t>В группу должностных преступлений с конца XVII в. стали включаться местнические споры — запрет вступать в них в сложных для страны политических ситуациях прямо закреп</w:t>
        <w:softHyphen/>
        <w:t>лялся в указах 1649 и 1653 гг. Соборное деяние 1682 г., запре</w:t>
        <w:softHyphen/>
        <w:t>тившее местничество, дополнялось указом, регламентиро</w:t>
        <w:softHyphen/>
        <w:t>вавшим уголовные санкции за употребление отмененного принцип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На защиту новой бюрократии были направлены акты 1684 и 1686 гг., устанавливавшие уголовное наказание за посяга</w:t>
        <w:softHyphen/>
        <w:t>тельство на жизнь и действия, препятствующие работе меже</w:t>
        <w:softHyphen/>
        <w:t>вщиков и писцов. За побои посыльных и служащих людей, за сопротивление должностным лицам при исполнении ими</w:t>
      </w:r>
    </w:p>
    <w:p>
      <w:pPr>
        <w:pStyle w:val="FR4"/>
        <w:jc w:val="left"/>
        <w:rPr/>
      </w:pPr>
      <w:r>
        <w:rPr/>
        <w:t>166</w:t>
      </w:r>
    </w:p>
    <w:p>
      <w:pPr>
        <w:pStyle w:val="Normal"/>
        <w:spacing w:lineRule="auto" w:line="278" w:before="200" w:after="0"/>
        <w:ind w:hanging="0"/>
        <w:rPr/>
      </w:pPr>
      <w:r>
        <w:rPr/>
        <w:t>служебных обязанностей, караульных стрельцов устанавли</w:t>
        <w:softHyphen/>
        <w:t>вались торговая казнь и штрафы.</w:t>
      </w:r>
    </w:p>
    <w:p>
      <w:pPr>
        <w:pStyle w:val="Normal"/>
        <w:spacing w:lineRule="auto" w:line="278"/>
        <w:ind w:left="40" w:firstLine="240"/>
        <w:rPr/>
      </w:pPr>
      <w:r>
        <w:rPr/>
        <w:t>Воинские преступления, включенные в Артикулы, про</w:t>
        <w:softHyphen/>
        <w:t>должали действовать до XIX в. Наиболее тяжелым преступле</w:t>
        <w:softHyphen/>
        <w:t>нием была измена (помощь неприятелю, самовольные пере</w:t>
        <w:softHyphen/>
        <w:t>говоры и капитуляция, переписка с врагом, сообщение ему паролей и секретных сведений, распространение паники в войсках).</w:t>
      </w:r>
    </w:p>
    <w:p>
      <w:pPr>
        <w:pStyle w:val="Normal"/>
        <w:spacing w:lineRule="auto" w:line="278"/>
        <w:ind w:left="40" w:firstLine="240"/>
        <w:rPr/>
      </w:pPr>
      <w:r>
        <w:rPr/>
        <w:t>Уклонение от воинской службы с начала XVIII в. стало наказываться изъятием у виновных поместий. Возвращением бежавших со службы и привлечением неявившихся с 1700 г. стал руководить генерал-комиссар, которому с. 1711 г. стали подчиняться судебные и полицейские чины армии (генерал-аудитор, аудиторы, фискалы).</w:t>
      </w:r>
    </w:p>
    <w:p>
      <w:pPr>
        <w:pStyle w:val="Normal"/>
        <w:spacing w:lineRule="auto" w:line="278"/>
        <w:ind w:left="40" w:firstLine="240"/>
        <w:rPr/>
      </w:pPr>
      <w:r>
        <w:rPr>
          <w:i/>
          <w:iCs/>
        </w:rPr>
        <w:t>Преступления против порядка управления и суда.</w:t>
      </w:r>
      <w:r>
        <w:rPr/>
        <w:t xml:space="preserve"> К ним отно</w:t>
        <w:softHyphen/>
        <w:t>сились срывание и истребление указов, что наказывалось смертной казнью (здесь проявилось особое отношение абсо</w:t>
        <w:softHyphen/>
        <w:t>лютистской психологии к писаным нормативным текстам, символам царской воли).</w:t>
      </w:r>
    </w:p>
    <w:p>
      <w:pPr>
        <w:pStyle w:val="Normal"/>
        <w:spacing w:lineRule="auto" w:line="218"/>
        <w:ind w:left="40" w:firstLine="240"/>
        <w:rPr/>
      </w:pPr>
      <w:r>
        <w:rPr/>
        <w:t>Инструкцией 1719 г. формируется новый состав — подлог, термин, позже использованный в Наказе земским дьякам (1720 г.) и Генеральном регламенте. Воинские артикулы включают в этот состав подлог с целью утайки казенных денег. Особое место занимала подделка частных актов: заем</w:t>
        <w:softHyphen/>
        <w:t>ных писем, отпускных грамот, закладных, доверенностей,</w:t>
      </w:r>
    </w:p>
    <w:p>
      <w:pPr>
        <w:pStyle w:val="Normal"/>
        <w:spacing w:lineRule="auto" w:line="240" w:before="20" w:after="0"/>
        <w:ind w:hanging="0"/>
        <w:jc w:val="left"/>
        <w:rPr/>
      </w:pPr>
      <w:r>
        <w:rPr/>
        <w:t>векселей.</w:t>
      </w:r>
    </w:p>
    <w:p>
      <w:pPr>
        <w:pStyle w:val="Normal"/>
        <w:spacing w:lineRule="auto" w:line="278"/>
        <w:ind w:left="40" w:firstLine="280"/>
        <w:rPr/>
      </w:pPr>
      <w:r>
        <w:rPr/>
        <w:t>Фальшивомонетничество определялось в нескольких ва</w:t>
        <w:softHyphen/>
        <w:t>риантах — использование чужого чекана для изготовления денег, смешение металлов при изготовлении монеты, умень</w:t>
        <w:softHyphen/>
        <w:t>шение веса металла в монетах. Сюда же относились такие действия, как подделка печатей, писем, актов и расходных ведомостей, за что полагались телесные наказания и конфис</w:t>
        <w:softHyphen/>
        <w:t>кация. За подделку денег — сожжени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18"/>
        <w:ind w:left="40" w:firstLine="280"/>
        <w:rPr/>
      </w:pPr>
      <w:r>
        <w:rPr/>
        <w:t>Указом 1725 г. к фальшивомонетчикам приравнивались подделыватели гербовой бумаги, позже — подделыватели ас</w:t>
        <w:softHyphen/>
        <w:t>сигнаций и казначейских билетов. В 1695 г. при Приказе Большой казны была разрешена Еримочная палата для при</w:t>
        <w:softHyphen/>
        <w:t>ема незаконно ввезенных в Россию денег. Таможенное зако</w:t>
        <w:softHyphen/>
        <w:t>нодательство 1699 г. устанавливало уголовную ответствен</w:t>
        <w:softHyphen/>
        <w:t>ность за прием русскими фальшивых денег у иностранцев,</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7">
                <wp:simplePos x="0" y="0"/>
                <wp:positionH relativeFrom="margin">
                  <wp:posOffset>3429635</wp:posOffset>
                </wp:positionH>
                <wp:positionV relativeFrom="paragraph">
                  <wp:posOffset>13335</wp:posOffset>
                </wp:positionV>
                <wp:extent cx="215900" cy="116840"/>
                <wp:effectExtent l="0" t="0" r="0" b="0"/>
                <wp:wrapTopAndBottom/>
                <wp:docPr id="93" name="Frame73"/>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67</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67</w:t>
                      </w:r>
                    </w:p>
                  </w:txbxContent>
                </v:textbox>
                <w10:wrap type="topAndBottom"/>
              </v:rect>
            </w:pict>
          </mc:Fallback>
        </mc:AlternateContent>
      </w:r>
    </w:p>
    <w:p>
      <w:pPr>
        <w:sectPr>
          <w:type w:val="nextPage"/>
          <w:pgSz w:w="11906" w:h="16820"/>
          <w:pgMar w:left="1560" w:right="56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18" w:before="220" w:after="0"/>
        <w:ind w:left="40" w:hanging="0"/>
        <w:jc w:val="left"/>
        <w:rPr/>
      </w:pPr>
      <w:r>
        <w:rPr/>
        <w:t>-для последних по указу 1735 г. устанавливалось телесное нака</w:t>
        <w:softHyphen/>
        <w:t>зание.</w:t>
      </w:r>
    </w:p>
    <w:p>
      <w:pPr>
        <w:pStyle w:val="Normal"/>
        <w:spacing w:lineRule="auto" w:line="218"/>
        <w:ind w:left="40" w:firstLine="300"/>
        <w:rPr/>
      </w:pPr>
      <w:r>
        <w:rPr/>
        <w:t>С середины XVIII в. вводятся строгие меры наказания за вывоз за границу русских денег. Следствие по делам о фальши</w:t>
        <w:softHyphen/>
        <w:t>вомонетничестве с 1711 г. осуществлялось на денежных се</w:t>
        <w:softHyphen/>
        <w:t>ребряных дворах, в 1720 г. эту функцию принимает на себя Берг-Коллегия, в 1742 г. — монетная канцелярия.</w:t>
      </w:r>
    </w:p>
    <w:p>
      <w:pPr>
        <w:pStyle w:val="Normal"/>
        <w:spacing w:lineRule="auto" w:line="218"/>
        <w:rPr/>
      </w:pPr>
      <w:r>
        <w:rPr/>
        <w:t>К преступлениям против суда относились лжеприсяга, ко</w:t>
        <w:softHyphen/>
        <w:t>торая наказывалась отсечением двух пальцев (которыми при</w:t>
        <w:softHyphen/>
        <w:t>сягали) и ссылкой на каторгу, лжесвидетельство, наказывае</w:t>
        <w:softHyphen/>
        <w:t>мое, как и лжеприсяга (кроме того, назначалось церковное покаяние). Лица, уличенные в этом более никогда не допуска</w:t>
        <w:softHyphen/>
        <w:t>лись ни к должностям, ни в свидетели.</w:t>
      </w:r>
    </w:p>
    <w:p>
      <w:pPr>
        <w:pStyle w:val="Normal"/>
        <w:spacing w:lineRule="auto" w:line="218"/>
        <w:rPr/>
      </w:pPr>
      <w:r>
        <w:rPr>
          <w:i/>
          <w:iCs/>
        </w:rPr>
        <w:t>Преступления против «благочиния»,</w:t>
      </w:r>
      <w:r>
        <w:rPr/>
        <w:t xml:space="preserve"> близко стоят к предыду</w:t>
        <w:softHyphen/>
        <w:t>щей группе, но не имеют прямой антигосударственной на</w:t>
        <w:softHyphen/>
        <w:t>правленности. К ним относили: укрывательство преступни</w:t>
        <w:softHyphen/>
        <w:t>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w:t>
        <w:softHyphen/>
        <w:t>цензурных речей.</w:t>
      </w:r>
    </w:p>
    <w:p>
      <w:pPr>
        <w:pStyle w:val="Normal"/>
        <w:spacing w:lineRule="auto" w:line="218"/>
        <w:rPr/>
      </w:pPr>
      <w:r>
        <w:rPr/>
        <w:t>Еще указы 1682 г. запрещали носить оружие всем лицам, кроме воинских чинов, и устанавливали ответственность за участие в ссорах и поединках, а также за нецензурную брань. Браниться запрещалось в публичных местах, в присутствии благородных людей и женщин. В 1763 г. было запрещено упот</w:t>
        <w:softHyphen/>
        <w:t>реблять бранные слова в указах и распоряжениях должност</w:t>
        <w:softHyphen/>
        <w:t>ных лиц.</w:t>
      </w:r>
    </w:p>
    <w:p>
      <w:pPr>
        <w:pStyle w:val="Normal"/>
        <w:spacing w:lineRule="auto" w:line="218"/>
        <w:rPr/>
      </w:pPr>
      <w:r>
        <w:rPr/>
        <w:t>Наказанию подвергались лица, нарушающие порядок в церкви, во время крестного хода, открывающие в неуроч</w:t>
        <w:softHyphen/>
        <w:t>ное время (до окончания обедни) кабаки, игрища, нару</w:t>
        <w:softHyphen/>
        <w:t>шающие цензуру (без ведома Управы благочиния делающие объявления), снимающие распоряжения, вывешенные Уп</w:t>
        <w:softHyphen/>
        <w:t>равой, самовольно организующие товарищества, общества, братства.</w:t>
      </w:r>
    </w:p>
    <w:p>
      <w:pPr>
        <w:pStyle w:val="Normal"/>
        <w:spacing w:lineRule="auto" w:line="218"/>
        <w:ind w:firstLine="280"/>
        <w:rPr/>
      </w:pPr>
      <w:r>
        <w:rPr/>
        <w:t>Закон запрещал азартные игры, с середины XVIII в. уста</w:t>
        <w:softHyphen/>
        <w:t>навливаются практика конфискации всех денег, задейство</w:t>
        <w:softHyphen/>
        <w:t>ванных в игре, и наложение штрафов на игроков. Наказыва</w:t>
        <w:softHyphen/>
        <w:t>лись также содержатели игорных домов, кредиторы игроков и организаторы игры.</w:t>
      </w:r>
    </w:p>
    <w:p>
      <w:pPr>
        <w:pStyle w:val="Normal"/>
        <w:spacing w:lineRule="auto" w:line="240" w:before="20" w:after="0"/>
        <w:ind w:firstLine="280"/>
        <w:rPr/>
      </w:pPr>
      <w:r>
        <w:rPr/>
        <w:t>Уголовное наказание стало применяться за пьянство — в</w:t>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68</w:t>
      </w:r>
    </w:p>
    <w:p>
      <w:pPr>
        <w:pStyle w:val="Normal"/>
        <w:spacing w:lineRule="auto" w:line="218" w:before="260" w:after="0"/>
        <w:ind w:hanging="0"/>
        <w:rPr/>
      </w:pPr>
      <w:r>
        <w:rPr/>
        <w:t>зависимости от его преступных последствий устанавливалась и мера наказания (от штрафа до смертной казни). Запреща</w:t>
        <w:softHyphen/>
        <w:t>лось нищенство — нищие посылались в монастыри, солдаты или на поруки (а затем на фабрики и заводы). Характерно, что даже подающие милостыню подвергались штрафу.</w:t>
      </w:r>
    </w:p>
    <w:p>
      <w:pPr>
        <w:pStyle w:val="Normal"/>
        <w:spacing w:lineRule="auto" w:line="218"/>
        <w:rPr/>
      </w:pPr>
      <w:r>
        <w:rPr/>
        <w:t>В дополняющих Артикулы указах предусматривались на</w:t>
        <w:softHyphen/>
        <w:t>казания за буйство, пьянство, игру в карты на деньги, драки и нецензурную брань в публичных местах.</w:t>
      </w:r>
    </w:p>
    <w:p>
      <w:pPr>
        <w:pStyle w:val="Normal"/>
        <w:spacing w:lineRule="auto" w:line="218"/>
        <w:rPr/>
      </w:pPr>
      <w:r>
        <w:rPr/>
        <w:t>К этой же группе относились подделка мер и</w:t>
      </w:r>
      <w:r>
        <w:rPr>
          <w:b/>
          <w:bCs/>
        </w:rPr>
        <w:t xml:space="preserve"> весов,</w:t>
      </w:r>
      <w:r>
        <w:rPr/>
        <w:t xml:space="preserve"> обве</w:t>
        <w:softHyphen/>
        <w:t>шивание и обман покупателей.</w:t>
      </w:r>
    </w:p>
    <w:p>
      <w:pPr>
        <w:pStyle w:val="Normal"/>
        <w:spacing w:lineRule="auto" w:line="218"/>
        <w:rPr/>
      </w:pPr>
      <w:r>
        <w:rPr>
          <w:i/>
          <w:iCs/>
        </w:rPr>
        <w:t>Преступления против личности</w:t>
      </w:r>
      <w:r>
        <w:rPr/>
        <w:t xml:space="preserve"> включали преступления против жизни, телесной неприкосновенности, чести.</w:t>
      </w:r>
    </w:p>
    <w:p>
      <w:pPr>
        <w:pStyle w:val="Normal"/>
        <w:spacing w:lineRule="auto" w:line="218"/>
        <w:rPr/>
      </w:pPr>
      <w:r>
        <w:rPr/>
        <w:t>В этой группе главное место занимало убийство. Артикулы различали умышленное (каравшееся отсечением головы), не</w:t>
        <w:softHyphen/>
        <w:t>осторожное (наказываемое тюремным заключением, штра</w:t>
        <w:softHyphen/>
        <w:t>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w:t>
        <w:softHyphen/>
        <w:t>цера. Особая этическая окраска этих составов очевидна, за этим следовал и особый вид наказания — колесование.</w:t>
      </w:r>
    </w:p>
    <w:p>
      <w:pPr>
        <w:pStyle w:val="Normal"/>
        <w:spacing w:lineRule="auto" w:line="218"/>
        <w:rPr/>
      </w:pPr>
      <w:r>
        <w:rPr/>
        <w:t>Уклонявшиеся от службы или вербовки наказывались тор</w:t>
        <w:softHyphen/>
        <w:t>говой казнью и ссылкой на галеры или на каторгу, их укрыва</w:t>
        <w:softHyphen/>
        <w:t>тели — конфискацией имущества, которое могло передавать</w:t>
        <w:softHyphen/>
        <w:t>ся доносчикам.</w:t>
      </w:r>
    </w:p>
    <w:p>
      <w:pPr>
        <w:pStyle w:val="Normal"/>
        <w:spacing w:lineRule="auto" w:line="218"/>
        <w:rPr/>
      </w:pPr>
      <w:r>
        <w:rPr/>
        <w:t>Дезертирство было предусмотрено еще в указе 1700 г., который в качестве санкции установил смертную казнь. В 1705 г. эта мера применялась к одному из трех преступников, позже — к одному из десяти. В Артикулах к дезертирству стали относить бегство с поля боя, дезертирство из гарнизона, ла</w:t>
        <w:softHyphen/>
        <w:t>геря или похода (вторичный случай наказывался смертной казнью). Сдача крепости или отказ вступать в бой влекли для командиров смертную казнь, для рядовых — таковую для каж</w:t>
        <w:softHyphen/>
        <w:t>дого десятого. Беглых ссылали на галеры, перебежчиков и невозвращенцев из плена подвергали смертной казни.</w:t>
      </w:r>
    </w:p>
    <w:p>
      <w:pPr>
        <w:pStyle w:val="Normal"/>
        <w:spacing w:lineRule="auto" w:line="218"/>
        <w:rPr/>
      </w:pPr>
      <w:r>
        <w:rPr/>
        <w:t>Неподчинение воинской дисциплине могло принимать разные формы: вооруженное нападение нижестоящего на вышестоящего по чину, избиение, грабеж, причинение вреда, оскорбление начальника, нанесение побоев, неподчи</w:t>
        <w:softHyphen/>
        <w:t>нение, пропиленное в боевой обстановк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rPr/>
      </w:pPr>
      <w:r>
        <w:rPr/>
        <w:t>11;г.^1.ч|,1|. 1;ик-ь неисполнение приказа, неуважительное от-</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8">
                <wp:simplePos x="0" y="0"/>
                <wp:positionH relativeFrom="margin">
                  <wp:posOffset>3429635</wp:posOffset>
                </wp:positionH>
                <wp:positionV relativeFrom="paragraph">
                  <wp:posOffset>51435</wp:posOffset>
                </wp:positionV>
                <wp:extent cx="215900" cy="116840"/>
                <wp:effectExtent l="0" t="0" r="0" b="0"/>
                <wp:wrapTopAndBottom/>
                <wp:docPr id="94" name="Frame74"/>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6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4.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69</w:t>
                      </w:r>
                    </w:p>
                  </w:txbxContent>
                </v:textbox>
                <w10:wrap type="topAndBottom"/>
              </v:rect>
            </w:pict>
          </mc:Fallback>
        </mc:AlternateContent>
      </w:r>
    </w:p>
    <w:p>
      <w:pPr>
        <w:sectPr>
          <w:type w:val="nextPage"/>
          <w:pgSz w:w="11906" w:h="16820"/>
          <w:pgMar w:left="162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00" w:after="0"/>
        <w:ind w:left="80" w:hanging="0"/>
        <w:rPr/>
      </w:pPr>
      <w:r>
        <w:rPr/>
        <w:t>ношение к указам, судьям, провиантским служителям и экзе</w:t>
        <w:softHyphen/>
        <w:t>куторам и воспрепятствование исполнению их распоряже</w:t>
        <w:softHyphen/>
        <w:t>ний. Одновременно с этим Артикулы предоставляли возмож</w:t>
        <w:softHyphen/>
        <w:t>ность солдату не исполнять приказы начальника в случаях, когда они противоречили смыслу воинской службы и интере</w:t>
        <w:softHyphen/>
        <w:t>сам государства (об этом следовало доложить вышестоящему начальнику).</w:t>
      </w:r>
    </w:p>
    <w:p>
      <w:pPr>
        <w:pStyle w:val="Normal"/>
        <w:spacing w:lineRule="auto" w:line="218"/>
        <w:ind w:left="40" w:firstLine="300"/>
        <w:rPr/>
      </w:pPr>
      <w:r>
        <w:rPr/>
        <w:t>К этой группе примыкали воинские должностные пре</w:t>
        <w:softHyphen/>
        <w:t>ступления: отказ от исполнения работ в крепостях, лагерях или на кораблях, уход с работы или прогул. Вместе с тем офицерам под угрозой наказания запрещалось использовать солдат и матросов на работах, не относящихся к их службе. Специальный нормой Артикулов предусматривалась ответст</w:t>
        <w:softHyphen/>
        <w:t>венность офицеров за превышение власти (оскорбление или побои солдата) или за злоупотребления, связанные со снаб</w:t>
        <w:softHyphen/>
        <w:t>жением частей довольствием, жалованьем или обмундирова</w:t>
        <w:softHyphen/>
        <w:t>нием.</w:t>
      </w:r>
    </w:p>
    <w:p>
      <w:pPr>
        <w:pStyle w:val="Normal"/>
        <w:spacing w:lineRule="auto" w:line="218"/>
        <w:rPr/>
      </w:pPr>
      <w:r>
        <w:rPr/>
        <w:t>Воинские преступления, совершаемые в районе боевых действий включали различные виды уклонений от службы (опоздание с явкой в полк, оставление места в строю, отказ исполнять приказ во время боя, оставление крепости, отказ воинской части вступать в бой, ее побег с места сражения). Сюда же относились разновидности мародерства: воровство или грабеж по отношению к мирным жителям, которые воз</w:t>
        <w:softHyphen/>
        <w:t>мещались военным начальством (на нем лежала обязанность предотвращения этих преступлений); самовольное занятие квартир, несоблюдение правил общежития в лагерях.</w:t>
      </w:r>
    </w:p>
    <w:p>
      <w:pPr>
        <w:pStyle w:val="Normal"/>
        <w:spacing w:lineRule="auto" w:line="218"/>
        <w:ind w:firstLine="280"/>
        <w:rPr/>
      </w:pPr>
      <w:r>
        <w:rPr/>
        <w:t>Артикулы провозглашали право военных на разграбление имущества в захваченном пункте, но регламентировали поря</w:t>
        <w:softHyphen/>
        <w:t>док пользования добычей и обращения с пленными. Запреща</w:t>
        <w:softHyphen/>
        <w:t>лось разрушать строения общественного пользования (цер</w:t>
        <w:softHyphen/>
        <w:t>кви, госпитали, школы), убийство стариков, детей и священ</w:t>
        <w:softHyphen/>
        <w:t>ников, захват военной добычи до момента дачи на это разре</w:t>
        <w:softHyphen/>
        <w:t>шения и нарушение правил дележа добычи. Устанавливалась ответственность за убийство пленных, которым была обеща</w:t>
        <w:softHyphen/>
        <w:t>на свобода, за отобрание пленных у другого военного, за не</w:t>
        <w:softHyphen/>
        <w:t>сдачу захваченных знамен и штандартов.</w:t>
      </w:r>
    </w:p>
    <w:p>
      <w:pPr>
        <w:pStyle w:val="Normal"/>
        <w:spacing w:lineRule="auto" w:line="278"/>
        <w:rPr/>
      </w:pPr>
      <w:r>
        <w:rPr/>
        <w:t>В разряд преступлений против жизни закон относил само</w:t>
        <w:softHyphen/>
        <w:t>убийство. Если прежде самоубийца считался посягнувшим на божью волю, то в эпоху абсолютизма он посягал на государст-</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170</w:t>
      </w:r>
    </w:p>
    <w:p>
      <w:pPr>
        <w:pStyle w:val="Normal"/>
        <w:spacing w:lineRule="auto" w:line="278" w:before="220" w:after="0"/>
        <w:ind w:hanging="0"/>
        <w:rPr/>
      </w:pPr>
      <w:r>
        <w:rPr/>
        <w:t>венный интерес. Странной, на наш взгляд, была логика нака</w:t>
        <w:softHyphen/>
        <w:t>зания в данном случае: неудачно покушавшийся на самоубий</w:t>
        <w:softHyphen/>
        <w:t>ство после благополучного спасения, приговаривался к смертной казни.</w:t>
      </w:r>
    </w:p>
    <w:p>
      <w:pPr>
        <w:pStyle w:val="Normal"/>
        <w:spacing w:lineRule="auto" w:line="278"/>
        <w:rPr/>
      </w:pPr>
      <w:r>
        <w:rPr/>
        <w:t>Тот же мотив действовал в отношении дуэлянтов. Дуэль являлась самоуправством, игнорировавшим судебное (госу</w:t>
        <w:softHyphen/>
        <w:t>дарственное) разбирательство спора. Оставшиеся в живых дуэлянты наказывались повешением, тела погибших на дуэли (как и самоубийц) подвергались надругательству. Покушение на преступление (вызов на дуэль) наказывалось мягче — кон</w:t>
        <w:softHyphen/>
        <w:t>фискацией имущества.</w:t>
      </w:r>
    </w:p>
    <w:p>
      <w:pPr>
        <w:pStyle w:val="Normal"/>
        <w:spacing w:lineRule="auto" w:line="278"/>
        <w:rPr/>
      </w:pPr>
      <w:r>
        <w:rPr/>
        <w:t>Дуэль, как состав преступления, впервые упоминается в Праве военного поведения 1702 г. и может быть отнесена к преступлениям против порядка управления. Наказывался по</w:t>
        <w:softHyphen/>
        <w:t>единок, замаскированный под драку, и дуэлянты, доброволь</w:t>
        <w:softHyphen/>
        <w:t>но отказавшиеся от дуэли. Проект Уложения 1754 г. ограни</w:t>
        <w:softHyphen/>
        <w:t>чил круг наказуемых инициаторами дуэли. Манифест 1787 г. предусматривал наказание не за действия, составляющие сам поединок, а за его последствия. По-прежнему наказывались секунданты и зрители дуэли. К началу XIX в. наказание за дуэль фактически перестали применять.</w:t>
      </w:r>
    </w:p>
    <w:p>
      <w:pPr>
        <w:pStyle w:val="Normal"/>
        <w:spacing w:lineRule="auto" w:line="278"/>
        <w:rPr/>
      </w:pPr>
      <w:r>
        <w:rPr/>
        <w:t>Ненаказуемым являлось убийство, совершенное карауль</w:t>
        <w:softHyphen/>
        <w:t>ным на посту после необходимого предупреждения, не полу</w:t>
        <w:softHyphen/>
        <w:t>чившего ответа. Не наказывалось убийство арестованного, сопротивлявшегося при аресте. Не нес ответственности че</w:t>
        <w:softHyphen/>
        <w:t>ловек, убивший в состоянии необходимой обороны.</w:t>
      </w:r>
    </w:p>
    <w:p>
      <w:pPr>
        <w:pStyle w:val="Normal"/>
        <w:spacing w:lineRule="auto" w:line="278"/>
        <w:rPr/>
      </w:pPr>
      <w:r>
        <w:rPr/>
        <w:t>Воинские артикулы устанавливали смертную казнь за убийство жены и детей (по этим составам санкции Соборного Уложения были мягче), в проекте Уложения 1754 г. наказание ужесточалось (колесование).</w:t>
      </w:r>
    </w:p>
    <w:p>
      <w:pPr>
        <w:pStyle w:val="Normal"/>
        <w:spacing w:lineRule="auto" w:line="278"/>
        <w:rPr/>
      </w:pPr>
      <w:r>
        <w:rPr/>
        <w:t>Неумышленное убийство могло быть неосторожным или случайным (последнее оставалось ненаказуемым).</w:t>
      </w:r>
    </w:p>
    <w:p>
      <w:pPr>
        <w:pStyle w:val="Normal"/>
        <w:spacing w:lineRule="auto" w:line="278"/>
        <w:rPr/>
      </w:pPr>
      <w:r>
        <w:rPr/>
        <w:t>Неосторожное убийство не отграничивалось от умышлен</w:t>
        <w:softHyphen/>
        <w:t>ного (по указу 1686 г. врач, неосторожно умертвивший боль</w:t>
        <w:softHyphen/>
        <w:t>ного, подвергался смертной казни). Попытки дифференци</w:t>
        <w:softHyphen/>
        <w:t>ровать стадии обдуманности убийств делались еще в Новоу</w:t>
        <w:softHyphen/>
        <w:t>казных статьях, но тяжесть наказания чаще всего связыва</w:t>
        <w:softHyphen/>
        <w:t>лась с материальным результатом дея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Преступления против телесной неприкосновенности де</w:t>
        <w:softHyphen/>
        <w:t>лились на увечья и побои. При нанесении увечья назначалось</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89">
                <wp:simplePos x="0" y="0"/>
                <wp:positionH relativeFrom="margin">
                  <wp:posOffset>3429635</wp:posOffset>
                </wp:positionH>
                <wp:positionV relativeFrom="paragraph">
                  <wp:posOffset>26035</wp:posOffset>
                </wp:positionV>
                <wp:extent cx="215900" cy="116840"/>
                <wp:effectExtent l="0" t="0" r="0" b="0"/>
                <wp:wrapTopAndBottom/>
                <wp:docPr id="95" name="Frame75"/>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71</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2.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71</w:t>
                      </w:r>
                    </w:p>
                  </w:txbxContent>
                </v:textbox>
                <w10:wrap type="topAndBottom"/>
              </v:rect>
            </w:pict>
          </mc:Fallback>
        </mc:AlternateContent>
      </w:r>
    </w:p>
    <w:p>
      <w:pPr>
        <w:sectPr>
          <w:type w:val="nextPage"/>
          <w:pgSz w:w="11906" w:h="16820"/>
          <w:pgMar w:left="1560" w:right="56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left="40" w:hanging="0"/>
        <w:rPr/>
      </w:pPr>
      <w:r>
        <w:rPr/>
        <w:t>отсечение руки преступнику (действовал архаический прин</w:t>
        <w:softHyphen/>
        <w:t>цип «талиона»).</w:t>
      </w:r>
    </w:p>
    <w:p>
      <w:pPr>
        <w:pStyle w:val="Normal"/>
        <w:spacing w:lineRule="auto" w:line="278"/>
        <w:ind w:left="40" w:firstLine="300"/>
        <w:rPr/>
      </w:pPr>
      <w:r>
        <w:rPr/>
        <w:t>Отсечение руки назначалось за удар тростью (состав, на</w:t>
        <w:softHyphen/>
        <w:t>ходящийся на грани между телесными повреждениями и ос</w:t>
        <w:softHyphen/>
        <w:t>корблением действием). Ударившего рукой ударял публично по щеке профос (низший воинский чин, наблюдавший за чис</w:t>
        <w:softHyphen/>
        <w:t>тотой отхожих мест, близость с ним была унизительной).</w:t>
      </w:r>
    </w:p>
    <w:p>
      <w:pPr>
        <w:pStyle w:val="Normal"/>
        <w:spacing w:lineRule="auto" w:line="218"/>
        <w:rPr/>
      </w:pPr>
      <w:r>
        <w:rPr/>
        <w:t>Нанесение удара ножом (легкие телесные повреждения) наказывалось по сложной процедуре: виновного ставили под виселицу, прибивали ему руки тем же ножом на час к плахе, после чего наказывали шпицрутенами.</w:t>
      </w:r>
    </w:p>
    <w:p>
      <w:pPr>
        <w:pStyle w:val="Normal"/>
        <w:spacing w:lineRule="auto" w:line="278"/>
        <w:rPr/>
      </w:pPr>
      <w:r>
        <w:rPr/>
        <w:t>Преступления против чести ассоциировались с клеветой. Клевета могла быть устной или письменной. Устная клевета наказывалась заключением в тюрьму (на полгода). Письмен</w:t>
        <w:softHyphen/>
        <w:t>ная определялась как пасквиль, т.е. анонимное обвинение. Если оно было справедливым и факты, приведенные в пас</w:t>
        <w:softHyphen/>
        <w:t>квиле, подтверждались, его автор наказывался тюрьмой и каторгой («ибо пошел неистинным путем»в своем обвине</w:t>
        <w:softHyphen/>
        <w:t>нии). Если обвинение было заведомо ложным, пасквилянт подвергался тому наказанию, которое было предусмотрено за преступление, в котором он обвинял свою жертву. Принцип «талиона» причудливо сочетался здесь с откровенно абсолю</w:t>
        <w:softHyphen/>
        <w:t>тистским подходом: обвинение может предъявить в установ</w:t>
        <w:softHyphen/>
        <w:t>ленном порядке только компетентный орган государства.</w:t>
      </w:r>
    </w:p>
    <w:p>
      <w:pPr>
        <w:pStyle w:val="Normal"/>
        <w:spacing w:lineRule="auto" w:line="278"/>
        <w:rPr/>
      </w:pPr>
      <w:r>
        <w:rPr/>
        <w:t>Оскорбление словом должно было содержать элементы поношения, наказывалось как очное, так и заочное оскорбле</w:t>
        <w:softHyphen/>
        <w:t>ние. Определение оскорблению было дано лишь в Манифес</w:t>
        <w:softHyphen/>
        <w:t>те 1787 г. — в него включались словесные формы, действия, жесты, тон. Оскорбление женщины по Городовому положе</w:t>
        <w:softHyphen/>
        <w:t>нию 1785 г. наказывалось вдвое строже, чем оскорбление муж</w:t>
        <w:softHyphen/>
        <w:t>чины. Наказание за оскорбление должностных лиц возраста</w:t>
        <w:softHyphen/>
        <w:t>ло пропорционально повышению их ранга.</w:t>
      </w:r>
    </w:p>
    <w:p>
      <w:pPr>
        <w:pStyle w:val="Normal"/>
        <w:spacing w:lineRule="auto" w:line="278"/>
        <w:rPr/>
      </w:pPr>
      <w:r>
        <w:rPr/>
        <w:t>За оскорбление словом виновный перед судом просил прощения у обвиненного. Если оскорбление было жестоким, то он дополнительно наказывался штрафом и краткосроч</w:t>
        <w:softHyphen/>
        <w:t>ным тюремным заключением.</w:t>
      </w:r>
    </w:p>
    <w:p>
      <w:pPr>
        <w:pStyle w:val="Normal"/>
        <w:spacing w:lineRule="auto" w:line="278"/>
        <w:ind w:firstLine="320"/>
        <w:rPr/>
      </w:pPr>
      <w:r>
        <w:rPr>
          <w:i/>
          <w:iCs/>
        </w:rPr>
        <w:t>К имущественным преступлениям</w:t>
      </w:r>
      <w:r>
        <w:rPr/>
        <w:t xml:space="preserve"> относили кражу, грабеж, поджог, истребление или повреждение чужого имущества. К квалифицированным видам кражи относилась кража из</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0">
                <wp:simplePos x="0" y="0"/>
                <wp:positionH relativeFrom="margin">
                  <wp:posOffset>-12065</wp:posOffset>
                </wp:positionH>
                <wp:positionV relativeFrom="paragraph">
                  <wp:posOffset>13335</wp:posOffset>
                </wp:positionV>
                <wp:extent cx="660400" cy="116840"/>
                <wp:effectExtent l="0" t="0" r="0" b="0"/>
                <wp:wrapTopAndBottom/>
                <wp:docPr id="96" name="Frame7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7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1">
                <wp:simplePos x="0" y="0"/>
                <wp:positionH relativeFrom="margin">
                  <wp:posOffset>3480435</wp:posOffset>
                </wp:positionH>
                <wp:positionV relativeFrom="paragraph">
                  <wp:posOffset>635</wp:posOffset>
                </wp:positionV>
                <wp:extent cx="596900" cy="116840"/>
                <wp:effectExtent l="0" t="0" r="0" b="0"/>
                <wp:wrapTopAndBottom/>
                <wp:docPr id="97" name="Frame77"/>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00" w:after="0"/>
        <w:ind w:hanging="0"/>
        <w:rPr/>
      </w:pPr>
      <w:r>
        <w:rPr/>
        <w:t>церкви, человека с целью его продажи, у господина или това</w:t>
        <w:softHyphen/>
        <w:t>рища, во время стихийных бедствий, казенного имущества, караульным, в четвертый раз, с судов, потерпевших круше</w:t>
        <w:softHyphen/>
        <w:t>ние, из разрытых могил, на сумму свыше 20 рублей.</w:t>
      </w:r>
    </w:p>
    <w:p>
      <w:pPr>
        <w:pStyle w:val="Normal"/>
        <w:spacing w:lineRule="auto" w:line="278"/>
        <w:ind w:firstLine="280"/>
        <w:rPr/>
      </w:pPr>
      <w:r>
        <w:rPr/>
        <w:t>Артикулы предусматривали наказание за покушение на кражу, за утаивание вещей, взятых на сохранение, присвое</w:t>
        <w:softHyphen/>
        <w:t>ние находки или части краденых денег.</w:t>
      </w:r>
    </w:p>
    <w:p>
      <w:pPr>
        <w:pStyle w:val="Normal"/>
        <w:spacing w:lineRule="auto" w:line="278"/>
        <w:ind w:firstLine="280"/>
        <w:rPr/>
      </w:pPr>
      <w:r>
        <w:rPr/>
        <w:t>К смягчающим обстоятельствам кражи (уже указом 1669 г.) относились голод, малолетство и умопомешательст</w:t>
        <w:softHyphen/>
        <w:t>во.</w:t>
      </w:r>
    </w:p>
    <w:p>
      <w:pPr>
        <w:pStyle w:val="Normal"/>
        <w:spacing w:lineRule="auto" w:line="278"/>
        <w:ind w:firstLine="280"/>
        <w:rPr/>
      </w:pPr>
      <w:r>
        <w:rPr/>
        <w:t>Наказание за кражу не применялось к лицам, совершив</w:t>
        <w:softHyphen/>
        <w:t>шим ее в условиях крайней необходимости, малолетним и</w:t>
      </w:r>
    </w:p>
    <w:p>
      <w:pPr>
        <w:pStyle w:val="Normal"/>
        <w:spacing w:lineRule="auto" w:line="240" w:before="20" w:after="0"/>
        <w:ind w:hanging="0"/>
        <w:jc w:val="left"/>
        <w:rPr/>
      </w:pPr>
      <w:r>
        <w:rPr/>
        <w:t>умалишенным.</w:t>
      </w:r>
    </w:p>
    <w:p>
      <w:pPr>
        <w:pStyle w:val="Normal"/>
        <w:spacing w:lineRule="auto" w:line="278"/>
        <w:ind w:left="40" w:firstLine="280"/>
        <w:rPr/>
      </w:pPr>
      <w:r>
        <w:rPr/>
        <w:t>К краже близко примыкает мошенничество, включавшее прежде всего обмер и обвес. Указом 1781 г. подобные дей</w:t>
        <w:softHyphen/>
        <w:t>ствия влекли за собой запрет дальнейшей продажи, конфис</w:t>
        <w:softHyphen/>
        <w:t>кацию товара и штраф. Мошенниками указ 1755 г. называет карманников. Распространенными видами мошенничества были: подмена вещей, присвоение имущества, взятого на продажу, подлог частноимущественных документов и пр. Обобщенное определение мошенничества дается в Указе 1781 г.</w:t>
      </w:r>
    </w:p>
    <w:p>
      <w:pPr>
        <w:pStyle w:val="Normal"/>
        <w:spacing w:lineRule="auto" w:line="278"/>
        <w:ind w:left="40" w:firstLine="280"/>
        <w:rPr/>
      </w:pPr>
      <w:r>
        <w:rPr/>
        <w:t>Артикулы рассматривали различные способы уничтоже</w:t>
        <w:softHyphen/>
        <w:t>ния чужого имущества. Санкции за порубку лесов предусмат</w:t>
        <w:softHyphen/>
        <w:t>ривались еще в указах 80-х гг. XVII в., указами 1678 и 1703 гг. устанавливалась смертная казнь нарушителям. В 1712 г. она заменяется каторгой. В 1732 г. смертная казнь установлена для виновных в поджоге строевых лесов. С 1781 г. все без исключения леса, произрастающие в поместных землях, переходили в собственность владельцев, что подтверждалось в Жалованной грамоте дворянству 1785 г. Однако с 1798 г. большая часть лесов вновь становится казенной собственнос</w:t>
        <w:softHyphen/>
        <w:t>тью, а меры по защите лесов снова ужесточаются.</w:t>
      </w:r>
    </w:p>
    <w:p>
      <w:pPr>
        <w:pStyle w:val="Normal"/>
        <w:spacing w:lineRule="auto" w:line="278"/>
        <w:ind w:left="40" w:firstLine="280"/>
        <w:rPr/>
      </w:pPr>
      <w:r>
        <w:rPr/>
        <w:t>Артикулы вводят имущественный (количественный) кри</w:t>
        <w:softHyphen/>
        <w:t>терий для определения тяжести преступления — сумму в двад</w:t>
        <w:softHyphen/>
        <w:t>цать рублей. За кражу на сумму меньше установленной в пер</w:t>
        <w:softHyphen/>
        <w:t>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В&gt;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92">
                <wp:simplePos x="0" y="0"/>
                <wp:positionH relativeFrom="margin">
                  <wp:posOffset>3416935</wp:posOffset>
                </wp:positionH>
                <wp:positionV relativeFrom="paragraph">
                  <wp:posOffset>635</wp:posOffset>
                </wp:positionV>
                <wp:extent cx="228600" cy="116840"/>
                <wp:effectExtent l="0" t="0" r="0" b="0"/>
                <wp:wrapTopAndBottom/>
                <wp:docPr id="98" name="Frame78"/>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7»</w:t>
                      </w:r>
                    </w:p>
                  </w:txbxContent>
                </v:textbox>
                <w10:wrap type="topAndBottom"/>
              </v:rect>
            </w:pict>
          </mc:Fallback>
        </mc:AlternateContent>
      </w:r>
    </w:p>
    <w:p>
      <w:pPr>
        <w:sectPr>
          <w:type w:val="nextPage"/>
          <w:pgSz w:w="11906" w:h="16820"/>
          <w:pgMar w:left="1520" w:right="5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шего имущество на сумму свыше двадцати рублей уже после первого раза казнили.</w:t>
      </w:r>
    </w:p>
    <w:p>
      <w:pPr>
        <w:pStyle w:val="Normal"/>
        <w:spacing w:lineRule="auto" w:line="278"/>
        <w:ind w:left="40" w:firstLine="280"/>
        <w:rPr/>
      </w:pPr>
      <w:r>
        <w:rPr/>
        <w:t>Смертная казнь назначалась также лицам, укравшим в чет</w:t>
        <w:softHyphen/>
        <w:t>вертый раз, укравшим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spacing w:lineRule="auto" w:line="218"/>
        <w:ind w:left="40" w:firstLine="280"/>
        <w:rPr/>
      </w:pPr>
      <w:r>
        <w:rPr/>
        <w:t>Отсечением головы наказывалась кража людей. Кража церковного имущества и святынь наказывалась колесова</w:t>
        <w:softHyphen/>
        <w:t>нием.</w:t>
      </w:r>
    </w:p>
    <w:p>
      <w:pPr>
        <w:pStyle w:val="Normal"/>
        <w:spacing w:lineRule="auto" w:line="278"/>
        <w:ind w:left="40" w:firstLine="280"/>
        <w:rPr/>
      </w:pPr>
      <w:r>
        <w:rPr/>
        <w:t>Особо тяжкими видами имущественных преступлений были поджог или уничтожение чужого имущества путем под</w:t>
        <w:softHyphen/>
        <w:t>жога. В обоих случаях виновный наказывался сожжением. Наказывались угроза поджога и покушение на поджог.</w:t>
      </w:r>
    </w:p>
    <w:p>
      <w:pPr>
        <w:pStyle w:val="Normal"/>
        <w:spacing w:lineRule="auto" w:line="278"/>
        <w:ind w:left="40" w:firstLine="280"/>
        <w:rPr/>
      </w:pPr>
      <w:r>
        <w:rPr/>
        <w:t>Наиболее тяжелым преступлением был разбой, участни</w:t>
        <w:softHyphen/>
        <w:t>ками этого преступления были как сами разбойники, так и укрыватели, попустители, пристанодержатели, недоносите</w:t>
        <w:softHyphen/>
        <w:t>ли и т.д. Со второй половины XVIII в. к разбойникам стали приравниваться пристанодержатели и становщики — по указу 1797 г. они рассматривались наравне со смертоубийцами и возмутителями покоя.</w:t>
      </w:r>
    </w:p>
    <w:p>
      <w:pPr>
        <w:pStyle w:val="Normal"/>
        <w:spacing w:lineRule="auto" w:line="278"/>
        <w:ind w:left="40" w:firstLine="280"/>
        <w:rPr/>
      </w:pPr>
      <w:r>
        <w:rPr/>
        <w:t>В отличие от разбоя грабеж включал вымогательства раз</w:t>
        <w:softHyphen/>
        <w:t>ного рода, самовольный захват имущества в результате зе</w:t>
        <w:softHyphen/>
        <w:t>мельных споров и пр. К концу 80-х гг. XVIII в. грабеж оконча</w:t>
        <w:softHyphen/>
        <w:t>тельно отделяется от разбоя, связанного с опасностью для жизни потерпевших.</w:t>
      </w:r>
    </w:p>
    <w:p>
      <w:pPr>
        <w:pStyle w:val="Normal"/>
        <w:spacing w:lineRule="auto" w:line="278"/>
        <w:ind w:left="40" w:firstLine="280"/>
        <w:rPr/>
      </w:pPr>
      <w:r>
        <w:rPr/>
        <w:t>Грабеж подразделялся на совершенный с оружием (раз</w:t>
        <w:softHyphen/>
        <w:t>бой) и без оружия. В первом случае грабитель наказывался колесованием, во втором — отсечением головы.</w:t>
      </w:r>
    </w:p>
    <w:p>
      <w:pPr>
        <w:pStyle w:val="Normal"/>
        <w:spacing w:lineRule="auto" w:line="278"/>
        <w:ind w:left="40" w:firstLine="280"/>
        <w:rPr/>
      </w:pPr>
      <w:r>
        <w:rPr>
          <w:i/>
          <w:iCs/>
        </w:rPr>
        <w:t>К преступлениям против нравственности</w:t>
      </w:r>
      <w:r>
        <w:rPr/>
        <w:t xml:space="preserve"> относили изнаси</w:t>
        <w:softHyphen/>
        <w:t>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w:t>
        <w:softHyphen/>
        <w:t>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spacing w:lineRule="auto" w:line="278"/>
        <w:ind w:left="40" w:firstLine="280"/>
        <w:rPr/>
      </w:pPr>
      <w:r>
        <w:rPr/>
        <w:t>По проекту Уложения 1754 г. монастырское заключение для совершивших прелюбодеяние дифференцировалось в за-</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b/>
          <w:b/>
          <w:bCs/>
          <w:sz w:val="12"/>
          <w:szCs w:val="12"/>
        </w:rPr>
      </w:pPr>
      <w:r>
        <w:rPr>
          <w:b/>
          <w:bCs/>
          <w:sz w:val="12"/>
          <w:szCs w:val="12"/>
        </w:rPr>
        <w:t>174</w:t>
      </w:r>
    </w:p>
    <w:p>
      <w:pPr>
        <w:pStyle w:val="Normal"/>
        <w:spacing w:lineRule="auto" w:line="278" w:before="220" w:after="0"/>
        <w:ind w:hanging="0"/>
        <w:rPr/>
      </w:pPr>
      <w:r>
        <w:rPr/>
        <w:t>висимости от субъекта: замужние между собой или замужние с холостыми совершали преступление.</w:t>
      </w:r>
    </w:p>
    <w:p>
      <w:pPr>
        <w:pStyle w:val="Normal"/>
        <w:spacing w:lineRule="auto" w:line="278"/>
        <w:ind w:left="40" w:firstLine="280"/>
        <w:rPr/>
      </w:pPr>
      <w:r>
        <w:rPr/>
        <w:t>Уже с конца XVII в. устанавливалась ответственность за незаконное прижитие детей. По этим делам, переданным в светские суды, сохранились телесные наказания. Для неза</w:t>
        <w:softHyphen/>
        <w:t>коннорожденных детей при церквах создавались специаль</w:t>
        <w:softHyphen/>
        <w:t>ные госпитали, в 1763 г. в Москве учреждается Воспитатель</w:t>
        <w:softHyphen/>
        <w:t>ный дом. В 1764 г. отменялось церковное наказание для жен</w:t>
        <w:softHyphen/>
        <w:t>щин за прелюбодеяние. В 1787 г. этот состав фактически утра</w:t>
        <w:softHyphen/>
        <w:t>чивает свой преступный характер.</w:t>
      </w:r>
    </w:p>
    <w:p>
      <w:pPr>
        <w:pStyle w:val="Normal"/>
        <w:spacing w:lineRule="auto" w:line="278"/>
        <w:ind w:left="40" w:firstLine="280"/>
        <w:rPr/>
      </w:pPr>
      <w:r>
        <w:rPr/>
        <w:t>В XVII в. под прелюбодеянием понимали также двоежен</w:t>
        <w:softHyphen/>
        <w:t>ство, наказываемое по церковным законам. К нему приравни</w:t>
        <w:softHyphen/>
        <w:t>валось заключение третьего или четвертого браков. Во избе</w:t>
        <w:softHyphen/>
        <w:t>жание многоженства пленным иноземцам в 1741 г. было за</w:t>
        <w:softHyphen/>
        <w:t>прещено вступать в брак в России. Отягчающими обстоятель</w:t>
        <w:softHyphen/>
        <w:t>ствами преступления были вступление в брак с нехристиана</w:t>
        <w:softHyphen/>
        <w:t>ми, раскольниками и кровесмешение.</w:t>
      </w:r>
    </w:p>
    <w:p>
      <w:pPr>
        <w:pStyle w:val="Normal"/>
        <w:spacing w:lineRule="auto" w:line="278"/>
        <w:ind w:left="40" w:firstLine="280"/>
        <w:rPr/>
      </w:pPr>
      <w:r>
        <w:rPr/>
        <w:t>Артикулы впервые вводят понятие проституции, проек</w:t>
        <w:softHyphen/>
        <w:t>том Уложения 1754 г. и Уставом благочиния 1762 г. предусмат</w:t>
        <w:softHyphen/>
        <w:t>ривалась ответственность за открытие и посещение публич</w:t>
        <w:softHyphen/>
        <w:t>ных домов (плеть и штраф).</w:t>
      </w:r>
    </w:p>
    <w:p>
      <w:pPr>
        <w:pStyle w:val="Normal"/>
        <w:spacing w:lineRule="auto" w:line="278"/>
        <w:ind w:left="40" w:firstLine="280"/>
        <w:rPr/>
      </w:pPr>
      <w:r>
        <w:rPr/>
        <w:t>Еще Соборное Уложение 1649 г. предусматривало смерт</w:t>
        <w:softHyphen/>
        <w:t>ную казнь за изнасилование, совершенное военным на служ</w:t>
        <w:softHyphen/>
        <w:t>бе. Смягчающим обстоятельством (по проекту Уложения 1754 г.) являлось согласие потерпевшей выйти замуж за ви-Г новного. Отягчающим обстоятельством являлся тайный увоз с последующим изнасилованием. Близко к изнасилованию стояли увоз женщин для совершения развратных действий и сводничество.</w:t>
      </w:r>
    </w:p>
    <w:p>
      <w:pPr>
        <w:pStyle w:val="Normal"/>
        <w:spacing w:lineRule="auto" w:line="278"/>
        <w:ind w:left="40" w:firstLine="280"/>
        <w:rPr/>
      </w:pPr>
      <w:r>
        <w:rPr/>
        <w:t>Основной целью наказания по Артикулам являлось устра</w:t>
        <w:softHyphen/>
        <w:t>шение, что явствовало из специальных оговорок типа «дабы через то страх подать и оных от таких непристойностей удер</w:t>
        <w:softHyphen/>
        <w:t>жать».</w:t>
      </w:r>
    </w:p>
    <w:p>
      <w:pPr>
        <w:pStyle w:val="Normal"/>
        <w:spacing w:lineRule="auto" w:line="278"/>
        <w:ind w:left="40" w:firstLine="280"/>
        <w:rPr/>
      </w:pPr>
      <w:r>
        <w:rPr/>
        <w:t>Устрашение сочеталось с публичностью наказаний. Казнь производилась в людном месте, о ней предварительно объяв</w:t>
        <w:softHyphen/>
        <w:t>лялось. Процедура казни превращалась в особый спектакль, где каждому была отведена своя роль.</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left="40" w:firstLine="280"/>
        <w:rPr/>
      </w:pPr>
      <w:r>
        <w:rPr/>
        <w:t>Демонстративность — черта эпохи абсолютизма: власть демонстрирует свое всесилие над индивидом, над его телом. Для верховной власти не существует автономной личности,</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93">
                <wp:simplePos x="0" y="0"/>
                <wp:positionH relativeFrom="margin">
                  <wp:posOffset>3429635</wp:posOffset>
                </wp:positionH>
                <wp:positionV relativeFrom="paragraph">
                  <wp:posOffset>13335</wp:posOffset>
                </wp:positionV>
                <wp:extent cx="215900" cy="116840"/>
                <wp:effectExtent l="0" t="0" r="0" b="0"/>
                <wp:wrapTopAndBottom/>
                <wp:docPr id="99" name="Frame79"/>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Г75</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Г75</w:t>
                      </w:r>
                    </w:p>
                  </w:txbxContent>
                </v:textbox>
                <w10:wrap type="topAndBottom"/>
              </v:rect>
            </w:pict>
          </mc:Fallback>
        </mc:AlternateContent>
      </w:r>
    </w:p>
    <w:p>
      <w:pPr>
        <w:sectPr>
          <w:type w:val="nextPage"/>
          <w:pgSz w:w="11906" w:h="16820"/>
          <w:pgMar w:left="1540" w:right="56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для нее все люди делятся на подданных, солдат, преступников и т. п. Она стремится все регламентировать, определить, «ус</w:t>
        <w:softHyphen/>
        <w:t>тановить порядок». Исполнение наказания в данном случае только часть этих функций, часть ритуала по осуществлению власти.</w:t>
      </w:r>
    </w:p>
    <w:p>
      <w:pPr>
        <w:pStyle w:val="Normal"/>
        <w:spacing w:lineRule="auto" w:line="218"/>
        <w:ind w:left="80" w:firstLine="280"/>
        <w:rPr/>
      </w:pPr>
      <w:r>
        <w:rPr/>
        <w:t>Архаический элемент мести, возмездия становился допол</w:t>
        <w:softHyphen/>
        <w:t>нительным по отношению к устрашению. Преступнику отсе</w:t>
        <w:softHyphen/>
        <w:t>кали тот орган, посредством которого он совершил преступ</w:t>
        <w:softHyphen/>
        <w:t>ные действия.</w:t>
      </w:r>
    </w:p>
    <w:p>
      <w:pPr>
        <w:pStyle w:val="Normal"/>
        <w:spacing w:lineRule="auto" w:line="218"/>
        <w:ind w:left="80" w:firstLine="280"/>
        <w:rPr/>
      </w:pPr>
      <w:r>
        <w:rPr/>
        <w:t>Изоляция, исключение из общества преступника, стано</w:t>
        <w:softHyphen/>
        <w:t>вится определенно выраженной целью наказания. При этом предотвращается повторное совершение преступлений дан</w:t>
        <w:softHyphen/>
        <w:t>ным лицом, его вредоносное влияние на окружающих, а сам он используется для участия в принудительных (каторжных) работах. Труд преступников использовали при строительстве Санкт-Петербурга, гаваней, дорог, каналов, при работе в руд</w:t>
        <w:softHyphen/>
        <w:t>никах и на мануфактурах.</w:t>
      </w:r>
    </w:p>
    <w:p>
      <w:pPr>
        <w:pStyle w:val="Normal"/>
        <w:spacing w:lineRule="auto" w:line="218"/>
        <w:ind w:left="80" w:firstLine="280"/>
        <w:rPr/>
      </w:pPr>
      <w:r>
        <w:rPr/>
        <w:t>Наказание и его применение характеризовались рядом особенностей:</w:t>
      </w:r>
    </w:p>
    <w:p>
      <w:pPr>
        <w:pStyle w:val="Normal"/>
        <w:spacing w:lineRule="auto" w:line="218"/>
        <w:ind w:firstLine="340"/>
        <w:rPr/>
      </w:pPr>
      <w:r>
        <w:rPr/>
        <w:t>а) отсутствием индивидуализации: когда вместе с преступ</w:t>
        <w:softHyphen/>
        <w:t>ником или вместо него наказывались его родственники;</w:t>
      </w:r>
    </w:p>
    <w:p>
      <w:pPr>
        <w:pStyle w:val="Normal"/>
        <w:spacing w:lineRule="auto" w:line="218"/>
        <w:ind w:firstLine="340"/>
        <w:rPr/>
      </w:pPr>
      <w:r>
        <w:rPr/>
        <w:t>б) неопределенностью формулировок («по суду наказан будет», «по обстоятельствам дела наказан будет»и т.п. — неоп</w:t>
        <w:softHyphen/>
        <w:t>ределенность приговора усиливала общее состояние страха);</w:t>
      </w:r>
    </w:p>
    <w:p>
      <w:pPr>
        <w:pStyle w:val="Normal"/>
        <w:spacing w:lineRule="auto" w:line="240"/>
        <w:rPr/>
      </w:pPr>
      <w:r>
        <w:rPr/>
        <w:t>в) отсутствием формального равенства перед законом:</w:t>
      </w:r>
    </w:p>
    <w:p>
      <w:pPr>
        <w:pStyle w:val="Normal"/>
        <w:spacing w:lineRule="auto" w:line="218"/>
        <w:ind w:hanging="0"/>
        <w:rPr/>
      </w:pPr>
      <w:r>
        <w:rPr/>
        <w:t>разная ответственность за одно и то же преступление предус</w:t>
        <w:softHyphen/>
        <w:t>матривалась для представителей разных сословий — дворяни-яа и крестьянина, офицера и солдата.</w:t>
      </w:r>
    </w:p>
    <w:p>
      <w:pPr>
        <w:pStyle w:val="Normal"/>
        <w:spacing w:lineRule="auto" w:line="218"/>
        <w:rPr/>
      </w:pPr>
      <w:r>
        <w:rPr/>
        <w:t>Смертная казнь по Артикулам была предусмотрена в 122 случаях, причем в 62 случаях — с обозначением вида. Она подразделялась на простую и квалифицированную.</w:t>
      </w:r>
    </w:p>
    <w:p>
      <w:pPr>
        <w:pStyle w:val="Normal"/>
        <w:spacing w:lineRule="auto" w:line="218"/>
        <w:rPr/>
      </w:pPr>
      <w:r>
        <w:rPr/>
        <w:t>К простой смертной казни относились отсечение головы (упоминалось 8 раз), повешение (33 раза) и расстрел (аркебу-зирование — 7 раз).</w:t>
      </w:r>
    </w:p>
    <w:p>
      <w:pPr>
        <w:pStyle w:val="Normal"/>
        <w:spacing w:lineRule="auto" w:line="278"/>
        <w:rPr/>
      </w:pPr>
      <w:r>
        <w:rPr/>
        <w:t>К квалифицированным видам казни относили четвертова</w:t>
        <w:softHyphen/>
        <w:t>ние (поочередно отсекались конечности, потом голова; иног</w:t>
        <w:softHyphen/>
        <w:t>да конечности отрывались щипцами, упоминалось 6 раз), ко</w:t>
        <w:softHyphen/>
        <w:t>лесование (по телу прокатывали окованное колесо, дробя его, упоминалось 5 раз), закапывание в землю заживо (зары</w:t>
        <w:softHyphen/>
        <w:t>вали до плеч, осужденный умирал от жажды и голода), зали-</w:t>
      </w:r>
    </w:p>
    <w:p>
      <w:pPr>
        <w:sectPr>
          <w:type w:val="continuous"/>
          <w:pgSz w:w="11906" w:h="16820"/>
          <w:pgMar w:left="1440" w:right="4680" w:gutter="0" w:header="0" w:top="1440" w:footer="0" w:bottom="720"/>
          <w:formProt w:val="false"/>
          <w:textDirection w:val="lrTb"/>
          <w:docGrid w:type="default" w:linePitch="360" w:charSpace="0"/>
        </w:sectPr>
      </w:pPr>
    </w:p>
    <w:p>
      <w:pPr>
        <w:pStyle w:val="Normal"/>
        <w:tabs>
          <w:tab w:val="clear" w:pos="720"/>
          <w:tab w:val="left" w:pos="5520" w:leader="none"/>
        </w:tabs>
        <w:spacing w:lineRule="auto" w:line="240"/>
        <w:ind w:hanging="0"/>
        <w:rPr>
          <w:b/>
          <w:b/>
          <w:bCs/>
          <w:sz w:val="16"/>
          <w:szCs w:val="16"/>
        </w:rPr>
      </w:pPr>
      <w:r>
        <w:rPr>
          <w:b/>
          <w:bCs/>
          <w:sz w:val="16"/>
          <w:szCs w:val="16"/>
        </w:rPr>
        <w:t>176</w:t>
        <w:tab/>
        <w:t>V.</w:t>
      </w:r>
    </w:p>
    <w:p>
      <w:pPr>
        <w:pStyle w:val="Normal"/>
        <w:spacing w:lineRule="auto" w:line="218" w:before="260" w:after="0"/>
        <w:ind w:hanging="0"/>
        <w:rPr/>
      </w:pPr>
      <w:r>
        <w:rPr/>
        <w:t>тие горла металлом, сожжение (на костре или в срубе, упоми</w:t>
        <w:softHyphen/>
        <w:t>налось 3 раза), повешение за ребро на железном крюке.</w:t>
      </w:r>
    </w:p>
    <w:p>
      <w:pPr>
        <w:pStyle w:val="Normal"/>
        <w:spacing w:lineRule="auto" w:line="278"/>
        <w:rPr/>
      </w:pPr>
      <w:r>
        <w:rPr/>
        <w:t>Телесные наказания подразделялись на членовредитель-ные, клеймение и болезненные.</w:t>
      </w:r>
    </w:p>
    <w:p>
      <w:pPr>
        <w:pStyle w:val="Normal"/>
        <w:spacing w:lineRule="auto" w:line="278"/>
        <w:rPr/>
      </w:pPr>
      <w:r>
        <w:rPr/>
        <w:t>К членовредительным относили урезание языка или пр®-жигание его каленым железом, отсечение руки, пальцев или суставов, отсечение носа и ушей, вырывание ноздрей.</w:t>
      </w:r>
    </w:p>
    <w:p>
      <w:pPr>
        <w:pStyle w:val="Normal"/>
        <w:spacing w:lineRule="auto" w:line="278"/>
        <w:rPr/>
      </w:pPr>
      <w:r>
        <w:rPr/>
        <w:t>Клеймение заключалось в наложении каленым железом особых знаков на тело преступника (лоб, щеки, руки, спину). Цель этого наказания — выделить преступника из общей массы, привлечь к нему внимание.</w:t>
      </w:r>
    </w:p>
    <w:p>
      <w:pPr>
        <w:pStyle w:val="Normal"/>
        <w:spacing w:lineRule="auto" w:line="218"/>
        <w:rPr/>
      </w:pPr>
      <w:r>
        <w:rPr/>
        <w:t>К болезненным наказаниям относили битье кнутом (до 50 ударов и «нещадное»), батогами (прутьями, число ударов не регламентировалось приговором), плетью (число ударов также не регламентировалось), «кошками» (четыреххвост-ной плетью), линьками (на флоте, канат с узлами), шпицру</w:t>
        <w:softHyphen/>
        <w:t>тенами (толстыми прутьями при прогоне через строй три, шесть или двенадцать раз; упоминалось в 39 случаях), роз</w:t>
        <w:softHyphen/>
        <w:t>гами.</w:t>
      </w:r>
    </w:p>
    <w:p>
      <w:pPr>
        <w:pStyle w:val="Normal"/>
        <w:spacing w:lineRule="auto" w:line="218"/>
        <w:rPr/>
      </w:pPr>
      <w:r>
        <w:rPr/>
        <w:t>К болезненным видам относили также заковывание в же</w:t>
        <w:softHyphen/>
        <w:t>лезо, ношение на себе седла и ружья, посажение на деревян"-ную (очень неудобную) лошадь, хождение босиком по дере</w:t>
        <w:softHyphen/>
        <w:t>вянным кольям.</w:t>
      </w:r>
    </w:p>
    <w:p>
      <w:pPr>
        <w:pStyle w:val="Normal"/>
        <w:spacing w:lineRule="auto" w:line="218"/>
        <w:rPr/>
      </w:pPr>
      <w:r>
        <w:rPr/>
        <w:t>Каторжные работы назначались в виде ссылки на работу по строительству гаваней, крепостей, на работу в рудники и на мануфактуры, навечно или на определенный срок. К ка</w:t>
        <w:softHyphen/>
        <w:t>торге приравнивалась ссылка на галеры гребцом.</w:t>
      </w:r>
    </w:p>
    <w:p>
      <w:pPr>
        <w:pStyle w:val="Normal"/>
        <w:spacing w:lineRule="auto" w:line="218"/>
        <w:rPr/>
      </w:pPr>
      <w:r>
        <w:rPr/>
        <w:t>Расширяется применение тюремного заключения, иногда сопровождающееся заковыванием в железо. Более мягкой формой заключения являлся арест у профоса (до двух не</w:t>
        <w:softHyphen/>
        <w:t>дель).</w:t>
      </w:r>
    </w:p>
    <w:p>
      <w:pPr>
        <w:pStyle w:val="Normal"/>
        <w:spacing w:lineRule="auto" w:line="278"/>
        <w:rPr/>
      </w:pPr>
      <w:r>
        <w:rPr/>
        <w:t>Лишение чести и достоинства осуществлялось в виде по</w:t>
        <w:softHyphen/>
        <w:t>зорящих наказаний и особой процедуры — шельмования. К позорящим наказаниям относились: повешение за ноги после смерти, удар, нанесенный профосом по щеке, прибитие имени на виселице, раздевание женщин донага, положение тела на колесо.</w:t>
      </w:r>
    </w:p>
    <w:p>
      <w:pPr>
        <w:pStyle w:val="Normal"/>
        <w:spacing w:lineRule="auto" w:line="240"/>
        <w:ind w:hanging="0"/>
        <w:jc w:val="right"/>
        <w:rPr/>
      </w:pPr>
      <w:r>
        <w:rPr/>
        <w:t>Процедура шельмования включала следующие действ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hanging="0"/>
        <w:rPr/>
      </w:pPr>
      <w:r>
        <w:rPr/>
        <w:t>имя преступника прибивалось к виселице, палач над колено</w:t>
        <w:softHyphen/>
        <w:t>преклоненным преступником ломал шпагу, и его объявляли</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77</w:t>
      </w:r>
    </w:p>
    <w:p>
      <w:pPr>
        <w:pStyle w:val="Normal"/>
        <w:spacing w:lineRule="auto" w:line="218" w:before="220" w:after="0"/>
        <w:ind w:hanging="0"/>
        <w:rPr/>
      </w:pPr>
      <w:r>
        <w:rPr/>
        <w:t>вором (шельмой). Преступник предавался церковной анафе</w:t>
        <w:softHyphen/>
        <w:t>ме и объявлялся вне закона, отлучался от церкви и ее обря</w:t>
        <w:softHyphen/>
        <w:t xml:space="preserve">дов, от таинств, брака и возможности принесения присяги. </w:t>
      </w:r>
      <w:r>
        <w:rPr>
          <w:b/>
          <w:bCs/>
        </w:rPr>
        <w:t>Он,</w:t>
      </w:r>
      <w:r>
        <w:rPr/>
        <w:t xml:space="preserve"> фактически, исключался из общества. Это наказание предусматривалось в 11 случаях.</w:t>
      </w:r>
    </w:p>
    <w:p>
      <w:pPr>
        <w:pStyle w:val="Normal"/>
        <w:spacing w:lineRule="auto" w:line="218"/>
        <w:rPr/>
      </w:pPr>
      <w:r>
        <w:rPr/>
        <w:t>Близким к шельмованию видом наказания была полити</w:t>
        <w:softHyphen/>
        <w:t>ческая смерть, заключавшаяся в конфискации имущества, ли</w:t>
        <w:softHyphen/>
        <w:t>шении чести, всех прав, состояния и службы.</w:t>
      </w:r>
    </w:p>
    <w:p>
      <w:pPr>
        <w:pStyle w:val="Normal"/>
        <w:spacing w:lineRule="auto" w:line="218"/>
        <w:rPr/>
      </w:pPr>
      <w:r>
        <w:rPr/>
        <w:t>К имущественным наказаниям относили конфискацию имущества (полную или частичную), штраф (в пользу государ</w:t>
        <w:softHyphen/>
        <w:t>ства или частных лиц), вычет из жалованья.</w:t>
      </w:r>
    </w:p>
    <w:p>
      <w:pPr>
        <w:pStyle w:val="Normal"/>
        <w:spacing w:lineRule="auto" w:line="278"/>
        <w:rPr/>
      </w:pPr>
      <w:r>
        <w:rPr/>
        <w:t>Кроме перечисленных светских наказаний, Артикулы предусматривали церковное покаяние.</w:t>
      </w:r>
    </w:p>
    <w:p>
      <w:pPr>
        <w:pStyle w:val="Normal"/>
        <w:spacing w:lineRule="auto" w:line="278"/>
        <w:rPr/>
      </w:pPr>
      <w:r>
        <w:rPr/>
        <w:t>Высшей судебной инстанцией был монарх. Его компетен</w:t>
        <w:softHyphen/>
        <w:t>ция в сфере судопроизводства была неограниченной.</w:t>
      </w:r>
    </w:p>
    <w:p>
      <w:pPr>
        <w:pStyle w:val="Normal"/>
        <w:spacing w:lineRule="auto" w:line="218"/>
        <w:rPr/>
      </w:pPr>
      <w:r>
        <w:rPr/>
        <w:t>Следующей инстанцией был Сенат, подчинявший себе Юстиц-коллегию (в числе всех других) и всю систему судеб</w:t>
        <w:softHyphen/>
        <w:t>ных учреждений. Сенат являлся высшей апелляционной ин</w:t>
        <w:softHyphen/>
        <w:t>станцией, и его решения были окончательными.</w:t>
      </w:r>
    </w:p>
    <w:p>
      <w:pPr>
        <w:pStyle w:val="Normal"/>
        <w:spacing w:lineRule="auto" w:line="218"/>
        <w:rPr/>
      </w:pPr>
      <w:r>
        <w:rPr/>
        <w:t>Судебными функциями (по делам своих чиновников) на</w:t>
        <w:softHyphen/>
        <w:t>делялись приказы и коллегии. Коммерц-коллегия рассматри</w:t>
        <w:softHyphen/>
        <w:t>вала торговые и вексельные споры. Вотчинная коллегия — земельные споры. Мануфактур-коллегия — дела членов цехов (мастеров, рабочих и учеников). Камер-коллегия — финансо</w:t>
        <w:softHyphen/>
        <w:t>вые правонарушения. Юстиц-коллегия была апелляционной инстанцией для нижестоящих судов, проводила для них рабо</w:t>
        <w:softHyphen/>
        <w:t>ту по обобщению судебной практики и подбор кадров.</w:t>
      </w:r>
    </w:p>
    <w:p>
      <w:pPr>
        <w:pStyle w:val="Normal"/>
        <w:spacing w:lineRule="auto" w:line="218"/>
        <w:rPr/>
      </w:pPr>
      <w:r>
        <w:rPr/>
        <w:t>Судебные органы были многообразными. В 1713 г. в губер</w:t>
        <w:softHyphen/>
        <w:t>ниях учреждались ландрихтеры (местные судьи).</w:t>
      </w:r>
    </w:p>
    <w:p>
      <w:pPr>
        <w:pStyle w:val="Normal"/>
        <w:spacing w:lineRule="auto" w:line="278"/>
        <w:rPr/>
      </w:pPr>
      <w:r>
        <w:rPr/>
        <w:t>С 1719 г. страна была разделена на судебные округа, в которых учреждались надворные суды, состоявшие из пре</w:t>
        <w:softHyphen/>
        <w:t>зидента, вице-президента и двух—шести членов суда. Надво</w:t>
        <w:softHyphen/>
        <w:t>рный суд рассматривал дела по доносам фискалов, уголовные и гражданские дела города, где он учреждался, руководил и выступал в качестве апелляционной инстанции к нижним судам.</w:t>
      </w:r>
    </w:p>
    <w:p>
      <w:pPr>
        <w:pStyle w:val="Normal"/>
        <w:spacing w:lineRule="auto" w:line="278"/>
        <w:rPr/>
      </w:pPr>
      <w:r>
        <w:rPr/>
        <w:t>В 1720 г. при надворных судах учреждались прокуроры, следившие за правильностью судопроизводства.</w:t>
      </w:r>
    </w:p>
    <w:p>
      <w:pPr>
        <w:pStyle w:val="Normal"/>
        <w:spacing w:lineRule="auto" w:line="240"/>
        <w:ind w:hanging="0"/>
        <w:jc w:val="right"/>
        <w:rPr/>
      </w:pPr>
      <w:r>
        <w:rPr/>
        <w:t>Надворному суду подчинялись нижние суды двух вид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hanging="0"/>
        <w:rPr/>
      </w:pPr>
      <w:r>
        <w:rPr/>
        <w:t>коллегиальные и единоличные. Их юрисдикция распростр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4">
                <wp:simplePos x="0" y="0"/>
                <wp:positionH relativeFrom="margin">
                  <wp:posOffset>635</wp:posOffset>
                </wp:positionH>
                <wp:positionV relativeFrom="paragraph">
                  <wp:posOffset>635</wp:posOffset>
                </wp:positionV>
                <wp:extent cx="914400" cy="146050"/>
                <wp:effectExtent l="0" t="0" r="0" b="0"/>
                <wp:wrapTopAndBottom/>
                <wp:docPr id="100" name="Frame80"/>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FR4"/>
                              <w:rPr>
                                <w:sz w:val="20"/>
                                <w:szCs w:val="20"/>
                                <w:lang w:val="ru-RU" w:eastAsia="ru-RU"/>
                              </w:rPr>
                            </w:pPr>
                            <w:r>
                              <w:rPr>
                                <w:sz w:val="20"/>
                                <w:szCs w:val="20"/>
                                <w:lang w:val="ru-RU" w:eastAsia="ru-RU"/>
                              </w:rPr>
                              <w:t>иге</w:t>
                            </w:r>
                          </w:p>
                        </w:txbxContent>
                      </wps:txbx>
                      <wps:bodyPr anchor="t" lIns="0" tIns="0" rIns="0" bIns="0">
                        <a:noAutofit/>
                      </wps:bodyPr>
                    </wps:wsp>
                  </a:graphicData>
                </a:graphic>
              </wp:anchor>
            </w:drawing>
          </mc:Choice>
          <mc:Fallback>
            <w:pict>
              <v:rect fillcolor="#FFFFFF" style="position:absolute;rotation:-0;width:72pt;height:11.5pt;mso-wrap-distance-left:504pt;mso-wrap-distance-right:504pt;mso-wrap-distance-top:2pt;mso-wrap-distance-bottom:2pt;margin-top:0.05pt;mso-position-vertical-relative:text;margin-left:0.05pt;mso-position-horizontal-relative:margin">
                <v:fill opacity="0f"/>
                <v:textbox inset="0in,0in,0in,0in">
                  <w:txbxContent>
                    <w:p>
                      <w:pPr>
                        <w:pStyle w:val="FR4"/>
                        <w:rPr>
                          <w:sz w:val="20"/>
                          <w:szCs w:val="20"/>
                          <w:lang w:val="ru-RU" w:eastAsia="ru-RU"/>
                        </w:rPr>
                      </w:pPr>
                      <w:r>
                        <w:rPr>
                          <w:sz w:val="20"/>
                          <w:szCs w:val="20"/>
                          <w:lang w:val="ru-RU" w:eastAsia="ru-RU"/>
                        </w:rPr>
                        <w:t>иг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3518535</wp:posOffset>
                </wp:positionH>
                <wp:positionV relativeFrom="paragraph">
                  <wp:posOffset>635</wp:posOffset>
                </wp:positionV>
                <wp:extent cx="596900" cy="116840"/>
                <wp:effectExtent l="0" t="0" r="0" b="0"/>
                <wp:wrapTopAndBottom/>
                <wp:docPr id="101" name="Frame81"/>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i/>
                                <w:i/>
                                <w:iCs/>
                              </w:rPr>
                            </w:pPr>
                            <w:r>
                              <w:rPr>
                                <w:i/>
                                <w:iCs/>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7.05pt;mso-position-horizontal-relative:margin">
                <v:fill opacity="0f"/>
                <v:textbox inset="0in,0in,0in,0in">
                  <w:txbxContent>
                    <w:p>
                      <w:pPr>
                        <w:pStyle w:val="FR4"/>
                        <w:rPr>
                          <w:i/>
                          <w:i/>
                          <w:iCs/>
                        </w:rPr>
                      </w:pPr>
                      <w:r>
                        <w:rPr>
                          <w:i/>
                          <w:iCs/>
                        </w:rPr>
                        <w:t>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нялась на дворянское сословие. Крестьян по малозначитель</w:t>
        <w:softHyphen/>
        <w:t>ным делам судили помещики. Горожане судились в магистра</w:t>
        <w:softHyphen/>
        <w:t>тах, духовенство — в консистории при епархиальных архие</w:t>
        <w:softHyphen/>
        <w:t>реях, в духовных дел управлениях и в Синоде. Политические дела рассматривались в Преображенском приказе или в Тай</w:t>
        <w:softHyphen/>
        <w:t>ной канцелярии.</w:t>
      </w:r>
    </w:p>
    <w:p>
      <w:pPr>
        <w:pStyle w:val="Normal"/>
        <w:spacing w:lineRule="auto" w:line="218"/>
        <w:ind w:left="40" w:firstLine="280"/>
        <w:rPr/>
      </w:pPr>
      <w:r>
        <w:rPr/>
        <w:t>В 1722 г. была проведена радикальная судебная реформа. Были упразднены нижние суды. В провинциях учреждались новые провинциальные суды, состоявшие из провинциально</w:t>
        <w:softHyphen/>
        <w:t>го воеводы и асессоров.</w:t>
      </w:r>
    </w:p>
    <w:p>
      <w:pPr>
        <w:pStyle w:val="Normal"/>
        <w:spacing w:lineRule="auto" w:line="218"/>
        <w:ind w:left="40" w:firstLine="280"/>
        <w:rPr/>
      </w:pPr>
      <w:r>
        <w:rPr/>
        <w:t>В отдаленных от провинциального центра городах воево</w:t>
        <w:softHyphen/>
        <w:t>да назначал судебного комиссара, получавшего право рас</w:t>
        <w:softHyphen/>
        <w:t>сматривать незначительные уголовные и гражданские дела.</w:t>
      </w:r>
    </w:p>
    <w:p>
      <w:pPr>
        <w:pStyle w:val="Normal"/>
        <w:spacing w:lineRule="auto" w:line="218"/>
        <w:ind w:left="40" w:firstLine="280"/>
        <w:rPr/>
      </w:pPr>
      <w:r>
        <w:rPr/>
        <w:t>В качестве апелляционной инстанции для провинциаль</w:t>
        <w:softHyphen/>
        <w:t>ных судов сохранялись надворные суды, исключительным правом которых являлось рассмотрение дел, по которым на</w:t>
        <w:softHyphen/>
        <w:t>значалась смертная казнь.</w:t>
      </w:r>
    </w:p>
    <w:p>
      <w:pPr>
        <w:pStyle w:val="Normal"/>
        <w:spacing w:lineRule="auto" w:line="218"/>
        <w:ind w:left="40" w:firstLine="280"/>
        <w:rPr/>
      </w:pPr>
      <w:r>
        <w:rPr/>
        <w:t>Параллельно с гражданской судебной системой образовы</w:t>
        <w:softHyphen/>
        <w:t>вались военные суды. Высшей инстанцией в этой системе являлся генеральный кригсрехт, рассматривавший наиболее важные дела, связанные с государственными и воинскими преступлениями. Нижней инстанцией стал полковой кригс</w:t>
        <w:softHyphen/>
        <w:t>рехт, рассматривавший все остальные дела. Военные суды также были коллегиальными, при каждом из них состоял ау</w:t>
        <w:softHyphen/>
        <w:t>дитор, наблюдавший за законностью правосудия. Приговоры генерального кригсрехта выносились на утверждение в воен</w:t>
        <w:softHyphen/>
        <w:t>ную коллегию.</w:t>
      </w:r>
    </w:p>
    <w:p>
      <w:pPr>
        <w:pStyle w:val="Normal"/>
        <w:spacing w:lineRule="auto" w:line="218"/>
        <w:ind w:left="40" w:firstLine="280"/>
        <w:rPr/>
      </w:pPr>
      <w:r>
        <w:rPr/>
        <w:t>Новыми чертами организационной судебной системы в первой четверти XVIII в. стали:</w:t>
      </w:r>
    </w:p>
    <w:p>
      <w:pPr>
        <w:pStyle w:val="Normal"/>
        <w:spacing w:lineRule="auto" w:line="240"/>
        <w:ind w:left="40" w:firstLine="280"/>
        <w:rPr/>
      </w:pPr>
      <w:r>
        <w:rPr/>
        <w:t>коллегиальное устройство судов;</w:t>
      </w:r>
    </w:p>
    <w:p>
      <w:pPr>
        <w:pStyle w:val="Normal"/>
        <w:spacing w:lineRule="auto" w:line="218"/>
        <w:ind w:left="40" w:firstLine="280"/>
        <w:rPr/>
      </w:pPr>
      <w:r>
        <w:rPr/>
        <w:t>попытки (правда, неудачные) отделить судебную органи</w:t>
        <w:softHyphen/>
        <w:t>зацию и функцию от административной;</w:t>
      </w:r>
    </w:p>
    <w:p>
      <w:pPr>
        <w:pStyle w:val="Normal"/>
        <w:spacing w:lineRule="auto" w:line="218"/>
        <w:ind w:left="40" w:firstLine="280"/>
        <w:rPr/>
      </w:pPr>
      <w:r>
        <w:rPr/>
        <w:t>учреждение контроля за деятельностью судов со стороны специально учрежденных органов (прокуроров, фискалов, аудиторов);</w:t>
      </w:r>
    </w:p>
    <w:p>
      <w:pPr>
        <w:pStyle w:val="Normal"/>
        <w:spacing w:lineRule="auto" w:line="218"/>
        <w:ind w:left="40" w:firstLine="280"/>
        <w:rPr/>
      </w:pPr>
      <w:r>
        <w:rPr/>
        <w:t>совмещение гражданской и военной юстиции (аналогич</w:t>
        <w:softHyphen/>
        <w:t>ная ситуация складывалась в сфере местного управления, где наряду с гражданскими органами местного самоуправления действовали военные «полковые дворы»).</w:t>
      </w:r>
    </w:p>
    <w:p>
      <w:pPr>
        <w:pStyle w:val="Normal"/>
        <w:spacing w:lineRule="auto" w:line="240"/>
        <w:ind w:left="40" w:firstLine="280"/>
        <w:rPr/>
      </w:pPr>
      <w:r>
        <w:rPr/>
        <w:t>Абсолютистское государство первой четверти XVIII в. н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79</w:t>
      </w:r>
    </w:p>
    <w:p>
      <w:pPr>
        <w:pStyle w:val="Normal"/>
        <w:spacing w:lineRule="auto" w:line="278" w:before="200" w:after="0"/>
        <w:ind w:hanging="0"/>
        <w:rPr/>
      </w:pPr>
      <w:r>
        <w:rPr/>
        <w:t>зывают полицейским. Причина не только в дотошном вмеша</w:t>
        <w:softHyphen/>
        <w:t>тельстве государства во все сферы общественной и частной жизни, но и в том, что именно в этот период впервые были созданы профессиональные полицейские органы.</w:t>
      </w:r>
    </w:p>
    <w:p>
      <w:pPr>
        <w:pStyle w:val="Normal"/>
        <w:spacing w:lineRule="auto" w:line="278"/>
        <w:rPr/>
      </w:pPr>
      <w:r>
        <w:rPr/>
        <w:t>В конце XVII в. полицейско-карательные функции осу</w:t>
        <w:softHyphen/>
        <w:t>ществляли Разбойный и Земский приказы. Наиболее серьез</w:t>
        <w:softHyphen/>
        <w:t>ные дела разбирались в Приказе тайных дел. Несколько позже политические процессы переходят в Преображенский приказ.</w:t>
      </w:r>
    </w:p>
    <w:p>
      <w:pPr>
        <w:pStyle w:val="Normal"/>
        <w:spacing w:lineRule="auto" w:line="278"/>
        <w:rPr/>
      </w:pPr>
      <w:r>
        <w:rPr/>
        <w:t>В 1718 г. была образована Тайная канцелярия, ликвидиро</w:t>
        <w:softHyphen/>
        <w:t>ванная в 1726 г. В 1729 г. ликвидируется Преображенский приказ, и розыскные функции передаются Верховному Тай</w:t>
        <w:softHyphen/>
        <w:t>ному совету, а с 1731 г. — Канцелярии тайных розыскных дел.</w:t>
      </w:r>
    </w:p>
    <w:p>
      <w:pPr>
        <w:pStyle w:val="Normal"/>
        <w:spacing w:lineRule="auto" w:line="278"/>
        <w:rPr/>
      </w:pPr>
      <w:r>
        <w:rPr/>
        <w:t>Собственно, полицейские органы первоначально созда</w:t>
        <w:softHyphen/>
        <w:t>ются в Петербурге и Москве: в 1718 г. в Петербурге утвержда</w:t>
        <w:softHyphen/>
        <w:t>ется должность генерал-полицмейстера, в 1722 г. — должность обер-полицмейстера в Москве. В своей деятельности они опирались на канцелярии полицмейстерских дел, старост улиц и выборных десятских.</w:t>
      </w:r>
    </w:p>
    <w:p>
      <w:pPr>
        <w:pStyle w:val="Normal"/>
        <w:spacing w:lineRule="auto" w:line="278"/>
        <w:rPr/>
      </w:pPr>
      <w:r>
        <w:rPr/>
        <w:t>Уже в 1733 г. в 23 городах существовали полицмейстерские конторы во главе с полицмейстером. Полиция имела воору</w:t>
        <w:softHyphen/>
        <w:t>женные формирования. В компетенцию полиции входили охрана порядка, борьба с преступностью, городское благоу</w:t>
        <w:softHyphen/>
        <w:t>стройство, противопожарные мероприятия. В следственном процессе полиция выполняла функции дознания.</w:t>
      </w:r>
    </w:p>
    <w:p>
      <w:pPr>
        <w:pStyle w:val="Normal"/>
        <w:spacing w:lineRule="auto" w:line="278"/>
        <w:rPr/>
      </w:pPr>
      <w:r>
        <w:rPr/>
        <w:t>В области судебного процесса уже с конца XVII в. господ</w:t>
        <w:softHyphen/>
        <w:t>ствуют принципы розыска, «инквизиционный»процесс. В 1697 г. принимается указ «Об отмене в судных делах очных ставок, о бытии вместо оных распросу и розыску...»</w:t>
      </w:r>
    </w:p>
    <w:p>
      <w:pPr>
        <w:pStyle w:val="Normal"/>
        <w:spacing w:lineRule="auto" w:line="278"/>
        <w:rPr/>
      </w:pPr>
      <w:r>
        <w:rPr/>
        <w:t>Розыскные начала вводились также в гражданские споры. Регламентация этого вида процесса давалась в специальном «Кратком изображении процессов или судебных тяжб».</w:t>
      </w:r>
    </w:p>
    <w:p>
      <w:pPr>
        <w:pStyle w:val="Normal"/>
        <w:spacing w:lineRule="auto" w:line="278"/>
        <w:rPr/>
      </w:pPr>
      <w:r>
        <w:rPr/>
        <w:t>Процесс делится на три части: первая начиналась фор</w:t>
        <w:softHyphen/>
        <w:t>мальным оповещением о начале процесса и продолжалась до получения показаний ответчика; вторая — собственно, разби</w:t>
        <w:softHyphen/>
        <w:t>рательство — длилась вплоть до вынесения приговора; тре</w:t>
        <w:softHyphen/>
        <w:t>тья — от вынесения приговора до его исполн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Оповещение о явке всех заинтересованных в деле лиц в суд делалось официально и в письменной форме. Претензии</w:t>
      </w:r>
    </w:p>
    <w:p>
      <w:pPr>
        <w:pStyle w:val="Normal"/>
        <w:spacing w:lineRule="auto" w:line="240"/>
        <w:ind w:hanging="0"/>
        <w:jc w:val="left"/>
        <w:rPr>
          <w:b/>
          <w:b/>
          <w:bCs/>
          <w:sz w:val="16"/>
          <w:szCs w:val="16"/>
        </w:rPr>
      </w:pPr>
      <w:r>
        <w:rPr>
          <w:b/>
          <w:bCs/>
          <w:sz w:val="16"/>
          <w:szCs w:val="16"/>
        </w:rPr>
        <w:t>180</w:t>
      </w:r>
    </w:p>
    <w:p>
      <w:pPr>
        <w:pStyle w:val="Normal"/>
        <w:spacing w:lineRule="auto" w:line="218" w:before="260" w:after="0"/>
        <w:ind w:hanging="0"/>
        <w:rPr/>
      </w:pPr>
      <w:r>
        <w:rPr/>
        <w:t>челобитчика и пояснения ответчика также были письменны</w:t>
        <w:softHyphen/>
        <w:t>ми и протоколировались.</w:t>
      </w:r>
    </w:p>
    <w:p>
      <w:pPr>
        <w:pStyle w:val="Normal"/>
        <w:spacing w:lineRule="auto" w:line="278"/>
        <w:rPr/>
      </w:pPr>
      <w:r>
        <w:rPr/>
        <w:t>В процессе не допускалось представительство. Исключе</w:t>
        <w:softHyphen/>
        <w:t>ние составляло представительство одной из сторон по причи</w:t>
        <w:softHyphen/>
        <w:t>не болезни и невозможности откладывания слушания дела.</w:t>
      </w:r>
    </w:p>
    <w:p>
      <w:pPr>
        <w:pStyle w:val="Normal"/>
        <w:spacing w:lineRule="auto" w:line="278"/>
        <w:rPr/>
      </w:pPr>
      <w:r>
        <w:rPr/>
        <w:t>Закон допускал отвод судей при наличии на то особых оснований: нахождение судьи «в свойстве»с одной из сторон, наличие между судьей и стороной враждебных отношений или долговых обязательств.</w:t>
      </w:r>
    </w:p>
    <w:p>
      <w:pPr>
        <w:pStyle w:val="Normal"/>
        <w:spacing w:lineRule="auto" w:line="278"/>
        <w:rPr/>
      </w:pPr>
      <w:r>
        <w:rPr/>
        <w:t>Первая стадия заканчивалась на ответе ответчика. Такой ответ мог быть «повинным», ответчик мог «запереться»или признаться, но с указанием новых обстоятельств дела.</w:t>
      </w:r>
    </w:p>
    <w:p>
      <w:pPr>
        <w:pStyle w:val="Normal"/>
        <w:spacing w:lineRule="auto" w:line="218"/>
        <w:rPr/>
      </w:pPr>
      <w:r>
        <w:rPr/>
        <w:t>Вторая стадия процесса начиналась с анализа доказа</w:t>
        <w:softHyphen/>
        <w:t>тельств. Различались четыре вида доказательств — собствен</w:t>
        <w:softHyphen/>
        <w:t>ное признание, свидетельские показания, письменные дока</w:t>
        <w:softHyphen/>
        <w:t>зательства, присяга.</w:t>
      </w:r>
    </w:p>
    <w:p>
      <w:pPr>
        <w:pStyle w:val="Normal"/>
        <w:spacing w:lineRule="auto" w:line="278"/>
        <w:rPr/>
      </w:pPr>
      <w:r>
        <w:rPr/>
        <w:t>«Царица доказательств» — собственное признание. Для его получения могла применяться пытка. Пытка не являлась внепроцессуальной мерой, она подвергалась законом тща</w:t>
        <w:softHyphen/>
        <w:t>тельной регламентации: пытали соразмерно занимаемому чину и сословию (дворян как людей «деликатного сложе-ния»пытать следовало не так жестоко, как крестьян), возрас</w:t>
        <w:softHyphen/>
        <w:t>ту (лиц старше семидесяти лет пытке не подвергали, так же как и недорослей, не достигших пятадцатилетнего возраста), состоянию здоровья (нельзя было пытать беременных жен</w:t>
        <w:softHyphen/>
        <w:t>щин). Пытать можно только определенное число раз, после каждой процедуры испытуемому давали возможность опра</w:t>
        <w:softHyphen/>
        <w:t>виться и подлечиться. Пытать могли и свидетелей.</w:t>
      </w:r>
    </w:p>
    <w:p>
      <w:pPr>
        <w:pStyle w:val="Normal"/>
        <w:spacing w:lineRule="auto" w:line="278"/>
        <w:rPr/>
      </w:pPr>
      <w:r>
        <w:rPr/>
        <w:t>Свидетельские показания не были равноценными. Преж</w:t>
        <w:softHyphen/>
        <w:t>де всего, существовала возможность вовсе отвести свидетеля, например, по мотивам его родства с одной из сторон. Негод</w:t>
        <w:softHyphen/>
        <w:t>ными свидетелями считались лица, не достигшие пятнадца</w:t>
        <w:softHyphen/>
        <w:t>тилетнего возраста, и клятвопреступники, признанные тако</w:t>
        <w:softHyphen/>
        <w:t>выми по суду, проклятые церковью, клейменые, шельмован</w:t>
        <w:softHyphen/>
        <w:t>ные, судимые за разбой, воровство и убийство, прелюбодеи, иностранцы, о которых нет достаточных сведений.</w:t>
      </w:r>
    </w:p>
    <w:p>
      <w:pPr>
        <w:pStyle w:val="Normal"/>
        <w:spacing w:lineRule="auto" w:line="278"/>
        <w:rPr/>
      </w:pPr>
      <w:r>
        <w:rPr/>
        <w:t>Свидетелей допрашивал только судья и только в суде (знатным особам разрешалось давать показания на дому).</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rPr/>
      </w:pPr>
      <w:r>
        <w:rPr/>
        <w:t>В рассматриваемый период господствующей становится</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81</w:t>
      </w:r>
    </w:p>
    <w:p>
      <w:pPr>
        <w:pStyle w:val="Normal"/>
        <w:spacing w:lineRule="auto" w:line="278" w:before="180" w:after="0"/>
        <w:ind w:hanging="0"/>
        <w:rPr/>
      </w:pPr>
      <w:r>
        <w:rPr/>
        <w:t>«формальная теория доказательств»: ценность каждого дока</w:t>
        <w:softHyphen/>
        <w:t>зательства определялась заранее и была неизменной. Так, по</w:t>
        <w:softHyphen/>
        <w:t>казания мужчины считались более основательными, чем по</w:t>
        <w:softHyphen/>
        <w:t>казания женщин, показания знатного человека оценивались выше, чем показания незнатного, ученого — ценнее, чем не</w:t>
        <w:softHyphen/>
        <w:t>ученого, показания духовного лица — доверительнее показа</w:t>
        <w:softHyphen/>
        <w:t>ний светского человека.</w:t>
      </w:r>
    </w:p>
    <w:p>
      <w:pPr>
        <w:pStyle w:val="Normal"/>
        <w:spacing w:lineRule="auto" w:line="278"/>
        <w:rPr/>
      </w:pPr>
      <w:r>
        <w:rPr/>
        <w:t>Дача ложных показаний наказывалась отсечением паль</w:t>
        <w:softHyphen/>
        <w:t>цев руки. К свидетелям мог применяться допрос «с пристрас</w:t>
        <w:softHyphen/>
        <w:t>тием» (побоями) или пытка, если судья считал это необходи</w:t>
        <w:softHyphen/>
        <w:t>мым для выяснения обстоятельств дела.</w:t>
      </w:r>
    </w:p>
    <w:p>
      <w:pPr>
        <w:pStyle w:val="Normal"/>
        <w:spacing w:lineRule="auto" w:line="218"/>
        <w:rPr/>
      </w:pPr>
      <w:r>
        <w:rPr/>
        <w:t>В состав письменных доказательств могли входить раз</w:t>
        <w:softHyphen/>
        <w:t>личные документы. Заслуживающими наибольшего доверия считались записи в городовых и судейских книгах, записи в торговых книгах оценивались ниже (если там не было лич</w:t>
        <w:softHyphen/>
        <w:t>ной подписи должника), учитывались долговые обязательст</w:t>
        <w:softHyphen/>
        <w:t>ва и деловые письма. Нередко письменные доказательства нуждались в подкреплении присягой.</w:t>
      </w:r>
    </w:p>
    <w:p>
      <w:pPr>
        <w:pStyle w:val="Normal"/>
        <w:spacing w:lineRule="auto" w:line="218"/>
        <w:rPr/>
      </w:pPr>
      <w:r>
        <w:rPr/>
        <w:t>Очистительная присяга была, кроме того, специальным видом доказательства, применяемом в случаях, когда иным способом доказать обвинение было невозможно. Принесший присягу ответчик считался оправданным, отказавшийся при</w:t>
        <w:softHyphen/>
        <w:t>нести присягу признавался виновным. И все же, формально, дело в данном случае оставалось нерешенным, а его обстоя</w:t>
        <w:softHyphen/>
        <w:t>тельства невыясненными. Присяга как бы переводила про</w:t>
        <w:softHyphen/>
        <w:t>цесс из области юридической в иные — этическую и религи</w:t>
        <w:softHyphen/>
        <w:t>озную.</w:t>
      </w:r>
    </w:p>
    <w:p>
      <w:pPr>
        <w:pStyle w:val="Normal"/>
        <w:spacing w:lineRule="auto" w:line="278"/>
        <w:rPr/>
      </w:pPr>
      <w:r>
        <w:rPr/>
        <w:t>После анализа доказательств суд переходил к «постановке приговора». Решение выносилось большинством голосов, при их равенстве перевешивал голос президента (председате</w:t>
        <w:softHyphen/>
        <w:t>ля). При выяснении мнений опрос начинался с младшего члена суда.</w:t>
      </w:r>
    </w:p>
    <w:p>
      <w:pPr>
        <w:pStyle w:val="Normal"/>
        <w:spacing w:lineRule="auto" w:line="278"/>
        <w:rPr/>
      </w:pPr>
      <w:r>
        <w:rPr/>
        <w:t>Приговор составлялся в письменной форме и подписы</w:t>
        <w:softHyphen/>
        <w:t>вался членами суда, президентом и аудитором. Секретарь в присутствии сторон публично зачитывал приговор. В нем должны были излагаться существо дела и основания для выне</w:t>
        <w:softHyphen/>
        <w:t>сения данного реше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Приговоры по делам, где применялась пытка, утвержда</w:t>
        <w:softHyphen/>
        <w:t>лись высшим чиновником (фельдмаршалом или генералом), которые могли поменять меру наказания.</w:t>
      </w:r>
    </w:p>
    <w:p>
      <w:pPr>
        <w:pStyle w:val="Normal"/>
        <w:tabs>
          <w:tab w:val="clear" w:pos="720"/>
          <w:tab w:val="left" w:pos="5100" w:leader="none"/>
        </w:tabs>
        <w:spacing w:lineRule="auto" w:line="240"/>
        <w:ind w:hanging="0"/>
        <w:rPr/>
      </w:pPr>
      <w:r>
        <w:rPr>
          <w:b/>
          <w:bCs/>
          <w:sz w:val="16"/>
          <w:szCs w:val="16"/>
        </w:rPr>
        <w:t>1в2</w:t>
      </w:r>
      <w:r>
        <w:rPr>
          <w:sz w:val="16"/>
          <w:szCs w:val="16"/>
        </w:rPr>
        <w:tab/>
        <w:t>,„, . у.</w:t>
      </w:r>
    </w:p>
    <w:p>
      <w:pPr>
        <w:pStyle w:val="Normal"/>
        <w:spacing w:lineRule="auto" w:line="218" w:before="240" w:after="0"/>
        <w:ind w:left="40" w:firstLine="280"/>
        <w:rPr/>
      </w:pPr>
      <w:r>
        <w:rPr/>
        <w:t>После вынесения приговора начиналась заключительная, третья стадия процесса.</w:t>
      </w:r>
    </w:p>
    <w:p>
      <w:pPr>
        <w:pStyle w:val="Normal"/>
        <w:spacing w:lineRule="auto" w:line="278"/>
        <w:ind w:left="40" w:firstLine="280"/>
        <w:rPr/>
      </w:pPr>
      <w:r>
        <w:rPr/>
        <w:t>На приговор низшего суда можно было жаловаться только в высший суд: порядок пересмотра был апелляционным, выс</w:t>
        <w:softHyphen/>
        <w:t>шая инстанция заново рассматривала дело.</w:t>
      </w:r>
    </w:p>
    <w:p>
      <w:pPr>
        <w:pStyle w:val="Normal"/>
        <w:spacing w:lineRule="auto" w:line="240"/>
        <w:ind w:left="40" w:firstLine="280"/>
        <w:rPr/>
      </w:pPr>
      <w:r>
        <w:rPr/>
        <w:t>Затем приговор приводился в исполнение.</w:t>
      </w:r>
    </w:p>
    <w:p>
      <w:pPr>
        <w:pStyle w:val="Normal"/>
        <w:spacing w:lineRule="auto" w:line="278"/>
        <w:ind w:left="40" w:firstLine="280"/>
        <w:rPr/>
      </w:pPr>
      <w:r>
        <w:rPr/>
        <w:t>Гражданские дела рассматривались судами в ином поряд</w:t>
        <w:softHyphen/>
        <w:t>ке. В 1723 г. принимается указ «О форме суда», наметивший поворот к состязательной форме судебного процесса. Тяже</w:t>
        <w:softHyphen/>
        <w:t>ловесное и громоздкое письменное судопроизводство вновь заменялось устным судоговорением. Устанавливались сокра</w:t>
        <w:softHyphen/>
        <w:t>щенные сроки явки сторон в суд. Неявившегося ответчика разыскивали с барабанным боем, зачитывая указ. Если же по прошествии недели он в суд так и не являлся, его дело счита</w:t>
        <w:softHyphen/>
        <w:t>лось проигранным. Уважительными причинами неявки счи</w:t>
        <w:softHyphen/>
        <w:t>тали болезни, наводнение, пожар, разбойное нападение, смерть близких или умственное расстройство.</w:t>
      </w:r>
    </w:p>
    <w:p>
      <w:pPr>
        <w:pStyle w:val="Normal"/>
        <w:spacing w:lineRule="auto" w:line="218"/>
        <w:ind w:left="40" w:firstLine="280"/>
        <w:rPr/>
      </w:pPr>
      <w:r>
        <w:rPr/>
        <w:t>Жалоба излагалась челобитчиком по пунктам, ответчик отвечал на каждый пункт по порядку.</w:t>
      </w:r>
    </w:p>
    <w:p>
      <w:pPr>
        <w:pStyle w:val="Normal"/>
        <w:spacing w:lineRule="auto" w:line="278"/>
        <w:ind w:left="40" w:firstLine="280"/>
        <w:rPr/>
      </w:pPr>
      <w:r>
        <w:rPr/>
        <w:t>Расширялось судебное представительство, которое могло применяться при разборе любых дел на основании доверен</w:t>
        <w:softHyphen/>
        <w:t>ности или поручительства. Ответственность за действия представителя принимал на себя доверитель.</w:t>
      </w:r>
    </w:p>
    <w:p>
      <w:pPr>
        <w:pStyle w:val="Normal"/>
        <w:spacing w:lineRule="auto" w:line="278"/>
        <w:ind w:left="40" w:firstLine="280"/>
        <w:rPr/>
      </w:pPr>
      <w:r>
        <w:rPr/>
        <w:t>Хотя по указу «О форме суда»предполагалось рассматри</w:t>
        <w:softHyphen/>
        <w:t>вать и уголовные дела (кроме дел об убийстве, разбое, татьбе с поличным, расколе и богохульстве), практика пошла по пути применения этого акта главным образом в гражданском процессе. Уже в 1725 г. вновь был расширен круг дел, рассмат</w:t>
        <w:softHyphen/>
        <w:t>риваемых на основе «Краткого изображения процессов».</w:t>
      </w:r>
    </w:p>
    <w:p>
      <w:pPr>
        <w:pStyle w:val="Normal"/>
        <w:spacing w:lineRule="auto" w:line="278"/>
        <w:ind w:left="40" w:firstLine="280"/>
        <w:rPr/>
      </w:pPr>
      <w:r>
        <w:rPr/>
        <w:t>Главной тенденцией в развитии судебного процесса было усиление розыскных «инквизиционных»начал. Состязатель</w:t>
        <w:softHyphen/>
        <w:t>ность ограничивалась и отходила на второй план, и это было вполне логично при усилении централизаторских, абсолю</w:t>
        <w:softHyphen/>
        <w:t>тистских принципов петровской юстици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Гражданское право в первой четверти XVIII в. в значи</w:t>
        <w:softHyphen/>
        <w:t>тельной мере восприняло многие западноевропейские пра</w:t>
        <w:softHyphen/>
        <w:t>вовые традиции и институты. Поэтому начинает более опре</w:t>
        <w:softHyphen/>
        <w:t>деленно прослеживаться индивидуализация частных имуще</w:t>
        <w:softHyphen/>
        <w:t>ственных и обязательственных прав. Закон как источник</w:t>
      </w:r>
    </w:p>
    <w:p>
      <w:pPr>
        <w:pStyle w:val="Normal"/>
        <w:spacing w:lineRule="auto" w:line="240"/>
        <w:ind w:hanging="0"/>
        <w:jc w:val="left"/>
        <w:rPr>
          <w:b/>
          <w:b/>
          <w:bCs/>
          <w:sz w:val="16"/>
          <w:szCs w:val="16"/>
        </w:rPr>
      </w:pPr>
      <w:r>
        <w:rPr>
          <w:b/>
          <w:bCs/>
          <w:sz w:val="16"/>
          <w:szCs w:val="16"/>
        </w:rPr>
        <w:t>Государство и право Российской империи в период абсолютизма</w:t>
      </w:r>
    </w:p>
    <w:p>
      <w:pPr>
        <w:pStyle w:val="Normal"/>
        <w:spacing w:lineRule="auto" w:line="278" w:before="180" w:after="0"/>
        <w:ind w:hanging="0"/>
        <w:rPr/>
      </w:pPr>
      <w:r>
        <w:rPr/>
        <w:t>прав и обязанностей становится доминирующим, а традици</w:t>
        <w:softHyphen/>
        <w:t>онные и обычные нормы отходят на второй план. Формаль</w:t>
        <w:softHyphen/>
        <w:t>ные моменты (форма сделки, регистрация) превалируют над традиционными и архаическими процедурами, письменные и заверенные акты — над свидетельскими показаниями.</w:t>
      </w:r>
    </w:p>
    <w:p>
      <w:pPr>
        <w:pStyle w:val="Normal"/>
        <w:spacing w:lineRule="auto" w:line="278"/>
        <w:rPr/>
      </w:pPr>
      <w:r>
        <w:rPr/>
        <w:t>Существенные преобразования произошли в области вещ</w:t>
        <w:softHyphen/>
        <w:t>ных прав. В положении Указа о единонаследии 1714 г. уста</w:t>
        <w:softHyphen/>
        <w:t>навливался единый правовой режим для разных форм земле</w:t>
        <w:softHyphen/>
        <w:t>владения (вотчин и поместий) и вводилось единое понятие «недвижимость». Для сохранения комплектности дворянско</w:t>
        <w:softHyphen/>
        <w:t>го земельного фонда затруднялся порядок отчуждения недви</w:t>
        <w:softHyphen/>
        <w:t>жимости и запрещался ее заклад. Продажа осуществлялась лишь при наличии чрезвычайных обстоятельств («по нужде») и с уплатой высокой пошлины.</w:t>
      </w:r>
    </w:p>
    <w:p>
      <w:pPr>
        <w:pStyle w:val="Normal"/>
        <w:spacing w:lineRule="auto" w:line="278"/>
        <w:rPr/>
      </w:pPr>
      <w:r>
        <w:rPr/>
        <w:t>Сохранялось право родового выкупа, срок которого был сокращен в 1737 г. с сорока до трех лет. Таким сокращением законодатель обеспечивал большую устойчивость земельной собственности, гарантируя по истечении достаточно корот</w:t>
        <w:softHyphen/>
        <w:t>кого срока стабильность прав на приобретенное имущество.</w:t>
      </w:r>
    </w:p>
    <w:p>
      <w:pPr>
        <w:pStyle w:val="Normal"/>
        <w:spacing w:lineRule="auto" w:line="278"/>
        <w:rPr/>
      </w:pPr>
      <w:r>
        <w:rPr/>
        <w:t>Введение порядка единонаследия сокращало круг лиц, участвующих в выкупе проданного имущества, что также бла</w:t>
        <w:softHyphen/>
        <w:t>гоприятствовало приобретателю недвижимости.</w:t>
      </w:r>
    </w:p>
    <w:p>
      <w:pPr>
        <w:pStyle w:val="Normal"/>
        <w:spacing w:lineRule="auto" w:line="278"/>
        <w:rPr/>
      </w:pPr>
      <w:r>
        <w:rPr/>
        <w:t>Положение Указа о единонаследии, касающееся нераз</w:t>
        <w:softHyphen/>
        <w:t>дельности имущества с вытекающими отсюда последствиями для оставшихся без земли дворян, стесняло свободу распоря</w:t>
        <w:softHyphen/>
        <w:t>жения недвижимостью. Чтобы преодолеть ограничения, практика выработала ряд юридических фикций: введение подставных лиц, заключение дополнительных или незакон</w:t>
        <w:softHyphen/>
        <w:t>ных сделок и т.п. Под давлением политических обстоятельств в 1731 г. это положение указа было отменено. Единственным ограничением для завещателя оставался запрет завещать не</w:t>
        <w:softHyphen/>
        <w:t>движимость посторонним лицам.</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месте с развитием промышленности на земельную собст</w:t>
        <w:softHyphen/>
        <w:t>венность начинают вводиться новые ограничения. С 1719 г. добыча полезных ископаемых, обнаруженных на частных землях, становится прерогативой государства. Собственник получал право на незначительную долю от промысла и пре</w:t>
        <w:softHyphen/>
        <w:t>имущественное право перед третьими лицами открывать производство по добыче ископаемых и их обработке. Такие</w:t>
      </w:r>
    </w:p>
    <w:p>
      <w:pPr>
        <w:pStyle w:val="Normal"/>
        <w:spacing w:lineRule="auto" w:line="240"/>
        <w:ind w:hanging="0"/>
        <w:jc w:val="left"/>
        <w:rPr>
          <w:sz w:val="16"/>
          <w:szCs w:val="16"/>
        </w:rPr>
      </w:pPr>
      <w:r>
        <w:rPr>
          <w:sz w:val="16"/>
          <w:szCs w:val="16"/>
        </w:rPr>
        <w:t>184</w:t>
      </w:r>
    </w:p>
    <w:p>
      <w:pPr>
        <w:pStyle w:val="Normal"/>
        <w:spacing w:lineRule="auto" w:line="218" w:before="260" w:after="0"/>
        <w:ind w:hanging="0"/>
        <w:rPr/>
      </w:pPr>
      <w:r>
        <w:rPr/>
        <w:t>же ограничения относились к порубке ценных сортов дере</w:t>
        <w:softHyphen/>
        <w:t>вьев, произрастающих в частновладельческих угодьях.</w:t>
      </w:r>
    </w:p>
    <w:p>
      <w:pPr>
        <w:pStyle w:val="Normal"/>
        <w:spacing w:lineRule="auto" w:line="218"/>
        <w:ind w:firstLine="280"/>
        <w:rPr/>
      </w:pPr>
      <w:r>
        <w:rPr/>
        <w:t>Государство поощряло развитие промышленности част</w:t>
        <w:softHyphen/>
        <w:t>ными предпринимателями, обеспечивая кредит, налоговые льготы и подбор рабочей силы. Вместе с тем государство явно претендовало на промышленную монополию, не ограничива</w:t>
        <w:softHyphen/>
        <w:t>ясь политикой протекционизма. Находившиеся в пользова</w:t>
        <w:softHyphen/>
        <w:t>нии частных лиц промышленные предприятия считались собственностью государства. Гарантировалась только непре</w:t>
        <w:softHyphen/>
        <w:t>рывность наследственного владения предприятиями, распо</w:t>
        <w:softHyphen/>
        <w:t>ряжение ими осуществляло государство через свои органы. Государство являлось монополистом в приобретении у част</w:t>
        <w:softHyphen/>
        <w:t>ных предприятий ряда продукции и добываемого сырья. Экс</w:t>
        <w:softHyphen/>
        <w:t>порт этой продукции частными лицами также осуществлялся через Берг- и Мануфактур-коллегии.</w:t>
      </w:r>
    </w:p>
    <w:p>
      <w:pPr>
        <w:pStyle w:val="Normal"/>
        <w:spacing w:lineRule="auto" w:line="218"/>
        <w:ind w:firstLine="280"/>
        <w:rPr/>
      </w:pPr>
      <w:r>
        <w:rPr/>
        <w:t>Обеспечение предприятий рабочей силой регламентиро</w:t>
        <w:softHyphen/>
        <w:t>валось указом «О покупке к заводам деревень» (1721 г.), суще</w:t>
        <w:softHyphen/>
        <w:t>ственно нарушившим дворянскую монополию на приобрете</w:t>
        <w:softHyphen/>
        <w:t>ние населенных земель. Право собственности приобретате</w:t>
        <w:softHyphen/>
        <w:t>лей было и здесь ограничено: запрещалось закладывать эти деревни, а их приобретение разрешалось лишь с ведения вы</w:t>
        <w:softHyphen/>
        <w:t>соких компетентных органов (Берг- и Мануфактур-коллегий). В целом же положения указа носили чрезвычайный характер и связывались с характером экономической политики госу</w:t>
        <w:softHyphen/>
        <w:t>дарства. Их неустойчивость выявилась довольно скоро: в 1782 г. право промышленников, выходцев из мещан и крес</w:t>
        <w:softHyphen/>
        <w:t>тьян, приобретать населенные деревни отменяется, и вновь монопольным собственником населенных земель становится дворянство.</w:t>
      </w:r>
    </w:p>
    <w:p>
      <w:pPr>
        <w:pStyle w:val="Normal"/>
        <w:spacing w:lineRule="auto" w:line="218"/>
        <w:ind w:firstLine="280"/>
        <w:rPr/>
      </w:pPr>
      <w:r>
        <w:rPr/>
        <w:t>Закон 1714г. разрешал закладывать имущество (движимое и недвижимое), находящееся в собственности (но не в поль</w:t>
        <w:softHyphen/>
        <w:t>зовании и владении). Указ о единонаследии с его жесткой политической ориентацией запретил заклад недвижимос</w:t>
        <w:softHyphen/>
        <w:t>тью. Только с 1731 г. этот правовой институт (закон) восста</w:t>
        <w:softHyphen/>
        <w:t>навливается в прежнем вид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Новациями в области обязательственного права стали нормы, регламентирующие ранее неизвестные формы дого</w:t>
        <w:softHyphen/>
        <w:t>ворных отношений. Договор товарищества, вошедший в практику еще в 1698 г., получает широкое распространение. Организационные формы предпринимательской деятель-</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185</w:t>
      </w:r>
    </w:p>
    <w:p>
      <w:pPr>
        <w:pStyle w:val="Normal"/>
        <w:spacing w:lineRule="auto" w:line="218" w:before="220" w:after="0"/>
        <w:ind w:hanging="0"/>
        <w:rPr/>
      </w:pPr>
      <w:r>
        <w:rPr/>
        <w:t>ности (компании, артели, товарищества) поощрялись госу</w:t>
        <w:softHyphen/>
        <w:t>дарством, контролирующим их через Мануфактур- и Ком-мерц-коллегии. Наиболее распространенными видами това</w:t>
        <w:softHyphen/>
        <w:t>рищеских объединений стали простые товарищества, това</w:t>
        <w:softHyphen/>
        <w:t>рищества на вере. В акционерные компании российские предприниматели входили вместе с иностранными пайщика</w:t>
        <w:softHyphen/>
        <w:t>ми. Б законе начинают формироваться понятия юридическо</w:t>
        <w:softHyphen/>
        <w:t>го лица и корпоративной собственности.</w:t>
      </w:r>
    </w:p>
    <w:p>
      <w:pPr>
        <w:pStyle w:val="Normal"/>
        <w:spacing w:lineRule="auto" w:line="218"/>
        <w:rPr/>
      </w:pPr>
      <w:r>
        <w:rPr>
          <w:i/>
          <w:iCs/>
        </w:rPr>
        <w:t>Договор подряда,</w:t>
      </w:r>
      <w:r>
        <w:rPr/>
        <w:t xml:space="preserve"> ранее уже известный русскому законода</w:t>
        <w:softHyphen/>
        <w:t>тельству, в условиях государственного промышленного про</w:t>
        <w:softHyphen/>
        <w:t>текционизма дополняется договором поставки, заказчиком в котором, как правило, являлись государство, его органы или крупные частные и смешанные компании. Поставка, как и подряд, обеспечивалась неустойкой или поручительством. При нарушении обязательства вместе с имущественными сан</w:t>
        <w:softHyphen/>
        <w:t>кциями часто применялись уголовно-правовые и администра</w:t>
        <w:softHyphen/>
        <w:t>тивные (тюремное заключение, телесные наказания).</w:t>
      </w:r>
    </w:p>
    <w:p>
      <w:pPr>
        <w:pStyle w:val="Normal"/>
        <w:spacing w:lineRule="auto" w:line="218"/>
        <w:rPr/>
      </w:pPr>
      <w:r>
        <w:rPr>
          <w:i/>
          <w:iCs/>
        </w:rPr>
        <w:t>Договор личного найма</w:t>
      </w:r>
      <w:r>
        <w:rPr/>
        <w:t xml:space="preserve"> заключался для выполнения работ по дому, на земле, в промыслах, цехах, на мануфактурах, заво</w:t>
        <w:softHyphen/>
        <w:t>дах и в торговых предприятиях. Свобода воли при заключе</w:t>
        <w:softHyphen/>
        <w:t>нии договора была в ряде случаев условной: несовершенно</w:t>
        <w:softHyphen/>
        <w:t>летние дети и женщины заключали его только с согласия мужа или отца, крепостные крестьяне — с согласия помещика, письменно определявшего, на какой срок он разрешает за</w:t>
        <w:softHyphen/>
        <w:t>ключение такого обязательства. Круг лиц, вступающих в дого</w:t>
        <w:softHyphen/>
        <w:t>вор личного найма, был достаточно широким, но охватывал главным образом крепостных крестьян, ремесленников (уче</w:t>
        <w:softHyphen/>
        <w:t>ников, подмастерьев) и относительно небольшую группу вольнонаемных работников. Большая часть приписных крес</w:t>
        <w:softHyphen/>
        <w:t>тьян работала в промышленности на иных правовых основа</w:t>
        <w:softHyphen/>
        <w:t>ниях.</w:t>
      </w:r>
    </w:p>
    <w:p>
      <w:pPr>
        <w:pStyle w:val="Normal"/>
        <w:spacing w:lineRule="auto" w:line="218"/>
        <w:rPr/>
      </w:pPr>
      <w:r>
        <w:rPr>
          <w:i/>
          <w:iCs/>
        </w:rPr>
        <w:t>Договор имущественного найма,</w:t>
      </w:r>
      <w:r>
        <w:rPr/>
        <w:t xml:space="preserve"> включающий операции с движимым и недвижимым имуществом, заключался крепост</w:t>
        <w:softHyphen/>
        <w:t>ным (нотариальным) порядком: в свидетельстве указывались срок пользования и наемная плата, определяемые соглашени</w:t>
        <w:softHyphen/>
        <w:t>ем сторон.</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i/>
          <w:iCs/>
        </w:rPr>
        <w:t>Договор купли-продажи</w:t>
      </w:r>
      <w:r>
        <w:rPr/>
        <w:t xml:space="preserve"> регулировал перемещение любых объектов собственности (движимой и недвижимой). Ограни</w:t>
        <w:softHyphen/>
        <w:t>чения, налагаемые монополистической политикой государ</w:t>
        <w:softHyphen/>
        <w:t>ства, касались как предмета договора (запреты продавать ро-</w:t>
      </w:r>
    </w:p>
    <w:p>
      <w:pPr>
        <w:pStyle w:val="FR5"/>
        <w:tabs>
          <w:tab w:val="clear" w:pos="720"/>
          <w:tab w:val="left" w:pos="5520" w:leader="none"/>
        </w:tabs>
        <w:rPr/>
      </w:pPr>
      <w:r>
        <w:rPr>
          <w:lang w:val="ru-RU" w:eastAsia="ru-RU"/>
        </w:rPr>
        <w:t>-Ю6</w:t>
      </w:r>
      <w:r>
        <w:rPr/>
        <w:tab/>
        <w:t>V.</w:t>
      </w:r>
    </w:p>
    <w:p>
      <w:pPr>
        <w:pStyle w:val="Normal"/>
        <w:spacing w:lineRule="auto" w:line="218" w:before="240" w:after="0"/>
        <w:ind w:hanging="0"/>
        <w:rPr/>
      </w:pPr>
      <w:r>
        <w:rPr/>
        <w:t>довую недвижимость, некоторые виды полезных ископае</w:t>
        <w:softHyphen/>
        <w:t>мых), так и его условий (установленные сроки для выкупа родовых имуществ, ограничение круга субъектов, приобрета</w:t>
        <w:softHyphen/>
        <w:t>ющих недвижимость и крестьян). Форма договора могла быть устной (мелкие сделки), простой письменной и крепост</w:t>
        <w:softHyphen/>
        <w:t>ной. Обязательными условиями договора были определен</w:t>
        <w:softHyphen/>
        <w:t>ный предмет, цена, качество предмета. Обман, заблуждение и принуждение, допущенные при заключении договора, явля</w:t>
        <w:softHyphen/>
        <w:t>лись основаниями для его аннулирования. Кроме того, прода</w:t>
        <w:softHyphen/>
        <w:t>вец должен был гарантировать покупателю защиту от притя</w:t>
        <w:softHyphen/>
        <w:t>заний на покупку со стороны третьих лиц. Предусматрива</w:t>
        <w:softHyphen/>
        <w:t>лась купля-продажа с рассрочкой платежа («в кредит»), вы</w:t>
        <w:softHyphen/>
        <w:t>платой аванса или предоплаты («деньги вперед»). Общие по</w:t>
        <w:softHyphen/>
        <w:t>ложения договора купли-продажи распространялись на дого</w:t>
        <w:softHyphen/>
        <w:t>вор поставки.</w:t>
      </w:r>
    </w:p>
    <w:p>
      <w:pPr>
        <w:pStyle w:val="Normal"/>
        <w:spacing w:lineRule="auto" w:line="218"/>
        <w:ind w:left="40" w:firstLine="300"/>
        <w:rPr/>
      </w:pPr>
      <w:r>
        <w:rPr>
          <w:i/>
          <w:iCs/>
        </w:rPr>
        <w:t>Договор поклажи</w:t>
      </w:r>
      <w:r>
        <w:rPr/>
        <w:t xml:space="preserve"> на движимое имущество заключался лю</w:t>
        <w:softHyphen/>
        <w:t>быми субъектами, кроме монахов, которым Духовный регла</w:t>
        <w:softHyphen/>
        <w:t>мент запрещал брать на хранение деньги и вещи. Договор характеризуется как реальный, т.е. считался заключенным в момент передачи вещи на хранение. Только с этого момента возникала ответственность хранителя. С развитием торго</w:t>
        <w:softHyphen/>
        <w:t>вых отношений договор получал все большее распростране</w:t>
        <w:softHyphen/>
        <w:t>ние: товары хранились на складах, в портах и гаванях, лавках торговцев и на биржах.</w:t>
      </w:r>
    </w:p>
    <w:p>
      <w:pPr>
        <w:pStyle w:val="Normal"/>
        <w:spacing w:lineRule="auto" w:line="218"/>
        <w:ind w:left="40" w:firstLine="300"/>
        <w:rPr/>
      </w:pPr>
      <w:r>
        <w:rPr/>
        <w:t>Договор займа с развитием денежной системы и корпуса ценных бумаг (закладных, акций, купчих, векселей и пр.) при</w:t>
        <w:softHyphen/>
        <w:t>обретает новые черты. Закон формально запрещал взимать проценты по займам, только в 1754 г. официально устанавли</w:t>
        <w:softHyphen/>
        <w:t>ваются шесть процентов годовых. На практике же проценты взимались и раньше. Заем часто связывался с залогом, когда гарантией уплаты долга становился заклад земли или движи</w:t>
        <w:softHyphen/>
        <w:t>мого имущества.</w:t>
      </w:r>
    </w:p>
    <w:p>
      <w:pPr>
        <w:pStyle w:val="Normal"/>
        <w:spacing w:lineRule="auto" w:line="218"/>
        <w:ind w:left="40" w:firstLine="300"/>
        <w:rPr/>
      </w:pPr>
      <w:r>
        <w:rPr/>
        <w:t>Неплатежеспособный должник мог быть подвергнут уго</w:t>
        <w:softHyphen/>
        <w:t>ловному или административному наказанию, злостная неуп</w:t>
        <w:softHyphen/>
        <w:t>лата долга приравнивалась к воровству. Закон допускал от</w:t>
        <w:softHyphen/>
        <w:t>срочку платежей в связи с чрезвычайными обстоятельствами (пожаром, грабежом, наводнением, разбойным нападение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300"/>
        <w:rPr/>
      </w:pPr>
      <w:r>
        <w:rPr/>
        <w:t>Создается кредитная (заемная) система учреждений во главе с заемным банком. С 1729 г. развивается система частно</w:t>
        <w:softHyphen/>
        <w:t>го кредита, купцы получили право обязываться векселями.</w:t>
      </w:r>
    </w:p>
    <w:p>
      <w:pPr>
        <w:pStyle w:val="Normal"/>
        <w:tabs>
          <w:tab w:val="clear" w:pos="720"/>
          <w:tab w:val="left" w:pos="5520" w:leader="none"/>
        </w:tabs>
        <w:spacing w:lineRule="auto" w:line="240"/>
        <w:ind w:hanging="0"/>
        <w:rPr>
          <w:b/>
          <w:b/>
          <w:bCs/>
          <w:sz w:val="16"/>
          <w:szCs w:val="16"/>
        </w:rPr>
      </w:pPr>
      <w:r>
        <w:rPr>
          <w:b/>
          <w:bCs/>
          <w:sz w:val="16"/>
          <w:szCs w:val="16"/>
        </w:rPr>
        <w:t>1осударство и право Российской империи в период абсолютизма</w:t>
        <w:tab/>
        <w:t>1в7</w:t>
      </w:r>
    </w:p>
    <w:p>
      <w:pPr>
        <w:pStyle w:val="Normal"/>
        <w:spacing w:lineRule="auto" w:line="218" w:before="220" w:after="0"/>
        <w:ind w:hanging="0"/>
        <w:rPr/>
      </w:pPr>
      <w:r>
        <w:rPr/>
        <w:t>Вексель (по Вексельному уставу) становился ценной бумагой на предъявителя, включающейся в денежный оборот.</w:t>
      </w:r>
    </w:p>
    <w:p>
      <w:pPr>
        <w:pStyle w:val="Normal"/>
        <w:spacing w:lineRule="auto" w:line="218"/>
        <w:ind w:left="40" w:firstLine="280"/>
        <w:rPr/>
      </w:pPr>
      <w:r>
        <w:rPr/>
        <w:t>Предметом договора могли быть любые действия лиц, не противоречащие закону. Самой распространенной стала письменная форма договора. Расторжение договора могло происходить только в случаях, предусмотренных законом. Определилась очевидная заинтересованность законодателя в устойчивости договорной системы: за неправомерное нару</w:t>
        <w:softHyphen/>
        <w:t>шение обязательства взыскивалась неустойка, применялись меры административного и уголовного воздействия. Исполь</w:t>
        <w:softHyphen/>
        <w:t>зовался институт поручительства.</w:t>
      </w:r>
    </w:p>
    <w:p>
      <w:pPr>
        <w:pStyle w:val="Normal"/>
        <w:spacing w:lineRule="auto" w:line="218"/>
        <w:ind w:left="40" w:firstLine="280"/>
        <w:rPr/>
      </w:pPr>
      <w:r>
        <w:rPr/>
        <w:t>Из круга обязательственных отношений исключались не</w:t>
        <w:softHyphen/>
        <w:t>совершеннолетние, умалишенные, находящиеся под опекой вследствие мотовства или лишенные этого права по суду. Вместо этих лиц договоры заключали опекуны.</w:t>
      </w:r>
    </w:p>
    <w:p>
      <w:pPr>
        <w:pStyle w:val="Normal"/>
        <w:spacing w:lineRule="auto" w:line="218"/>
        <w:ind w:left="40" w:firstLine="280"/>
        <w:rPr/>
      </w:pPr>
      <w:r>
        <w:rPr/>
        <w:t>Развитие договорных отношений стимулировало процесс перераспределения имущественных ценностей в обществе, формирования новых социальных групп, сосредоточиваю</w:t>
        <w:softHyphen/>
        <w:t>щих в своих руках богатство и капитал.</w:t>
      </w:r>
    </w:p>
    <w:p>
      <w:pPr>
        <w:pStyle w:val="Normal"/>
        <w:spacing w:lineRule="auto" w:line="218"/>
        <w:ind w:left="40" w:firstLine="280"/>
        <w:rPr/>
      </w:pPr>
      <w:r>
        <w:rPr/>
        <w:t>Другим средством для перераспределения имуществен</w:t>
        <w:softHyphen/>
        <w:t>ных ценностей в обществе являлись нормы наследственного права. Важнейшие изменения в эту область внес Указ о едино</w:t>
        <w:softHyphen/>
        <w:t>наследии 1714 г. («О порядке наследования в движимых и недвижимых имуществах»)</w:t>
      </w:r>
    </w:p>
    <w:p>
      <w:pPr>
        <w:pStyle w:val="Normal"/>
        <w:spacing w:lineRule="auto" w:line="218"/>
        <w:ind w:left="40" w:firstLine="280"/>
        <w:rPr/>
      </w:pPr>
      <w:r>
        <w:rPr/>
        <w:t>Различалось наследование по завещанию и по закону. На-следодатель мог завещать недвижимое имущество только одному сыну по выбору. Законодатель, ориентируясь на за</w:t>
        <w:softHyphen/>
        <w:t>падный правовой опыт, пытался внедрить принцип майора</w:t>
        <w:softHyphen/>
        <w:t>та, при котором наследовал старший сын. Русская традиция стояла на стороне младшего сына, по обычаю наследовавше</w:t>
        <w:softHyphen/>
        <w:t>го отцу. Практика избрала компромиссный путь — наследова</w:t>
        <w:softHyphen/>
        <w:t>ние одного сына по выбору завещателя. Остальные дети полу</w:t>
        <w:softHyphen/>
        <w:t>чали доли движимого имущества в рамках завещательного распоряжения.</w:t>
      </w:r>
    </w:p>
    <w:p>
      <w:pPr>
        <w:pStyle w:val="Normal"/>
        <w:spacing w:lineRule="auto" w:line="218"/>
        <w:ind w:left="40" w:firstLine="280"/>
        <w:rPr/>
      </w:pPr>
      <w:r>
        <w:rPr/>
        <w:t>Дочери наследовали недвижимость по завещанию только при отсутствии сынове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При отсутствии детей недвижимое имущество по завеща</w:t>
        <w:softHyphen/>
        <w:t>нию могло быть передано родичам (родственникам, нося</w:t>
        <w:softHyphen/>
        <w:t>щим ту же фамилию, что и наследодатель, т.е. в прежней терминологии — «в род»). Движимое имущество в любых</w:t>
      </w:r>
    </w:p>
    <w:p>
      <w:pPr>
        <w:pStyle w:val="Normal"/>
        <w:spacing w:lineRule="auto" w:line="240"/>
        <w:ind w:hanging="0"/>
        <w:jc w:val="left"/>
        <w:rPr>
          <w:b/>
          <w:b/>
          <w:bCs/>
          <w:sz w:val="16"/>
          <w:szCs w:val="16"/>
        </w:rPr>
      </w:pPr>
      <w:r>
        <w:rPr>
          <w:b/>
          <w:bCs/>
          <w:sz w:val="16"/>
          <w:szCs w:val="16"/>
        </w:rPr>
        <w:t>188</w:t>
      </w:r>
    </w:p>
    <w:p>
      <w:pPr>
        <w:pStyle w:val="Normal"/>
        <w:spacing w:lineRule="auto" w:line="278" w:before="220" w:after="0"/>
        <w:ind w:hanging="0"/>
        <w:rPr/>
      </w:pPr>
      <w:r>
        <w:rPr/>
        <w:t>долях могло быть разделено между любыми претендентами, завещатель дает его, «кому захочет». Индивидуальная свобо</w:t>
        <w:softHyphen/>
        <w:t>да завещания заметно увеличилась по сравнению с порядком наследования в предыдущий период.</w:t>
      </w:r>
    </w:p>
    <w:p>
      <w:pPr>
        <w:pStyle w:val="Normal"/>
        <w:spacing w:lineRule="auto" w:line="278"/>
        <w:rPr/>
      </w:pPr>
      <w:r>
        <w:rPr/>
        <w:t>Закон по-прежнему допускал юридическую фикцию из эпохи поместных наследований. Для того чтобы недвижи</w:t>
        <w:softHyphen/>
        <w:t>мость перешла к дочери, ее муж должен принять фамилию наследодателя, в противном случае недвижимость переходи</w:t>
        <w:softHyphen/>
        <w:t>ла государству (имущество считалось выморочным).</w:t>
      </w:r>
    </w:p>
    <w:p>
      <w:pPr>
        <w:pStyle w:val="Normal"/>
        <w:spacing w:lineRule="auto" w:line="278"/>
        <w:rPr/>
      </w:pPr>
      <w:r>
        <w:rPr/>
        <w:t>При отсутствии завещания в силу вступал законный поря</w:t>
        <w:softHyphen/>
        <w:t>док наследования, и майоратный принцип здесь был непре</w:t>
        <w:softHyphen/>
        <w:t>рекаем: недвижимость наследовал старший сын, а движимое имущество делилось поровну между остальными сыновьями.</w:t>
      </w:r>
    </w:p>
    <w:p>
      <w:pPr>
        <w:pStyle w:val="Normal"/>
        <w:spacing w:lineRule="auto" w:line="278"/>
        <w:rPr/>
      </w:pPr>
      <w:r>
        <w:rPr/>
        <w:t>В 1714—1716 гг. принимается ряд актов, нормирующих за</w:t>
        <w:softHyphen/>
        <w:t>конный и завещательный порядки наследования для всех со</w:t>
        <w:softHyphen/>
        <w:t>словий. Их введение показало серьезные противоречия в за</w:t>
        <w:softHyphen/>
        <w:t>конодательстве. Завещательное право передавать по наслед</w:t>
        <w:softHyphen/>
        <w:t>ству любое имущество сталкивалось с предписаниями переда</w:t>
        <w:softHyphen/>
        <w:t>вать недвижимость только «в род».</w:t>
      </w:r>
    </w:p>
    <w:p>
      <w:pPr>
        <w:pStyle w:val="Normal"/>
        <w:spacing w:lineRule="auto" w:line="278"/>
        <w:rPr/>
      </w:pPr>
      <w:r>
        <w:rPr/>
        <w:t>В 1716 г. специальным актом регламентируются наследст</w:t>
        <w:softHyphen/>
        <w:t>венные доли, которые получали вдовы, в 1725 г. закрепляется право наследования родственников по восходящей линии (матери, отца, деда, бабушки).</w:t>
      </w:r>
    </w:p>
    <w:p>
      <w:pPr>
        <w:pStyle w:val="Normal"/>
        <w:spacing w:lineRule="auto" w:line="278"/>
        <w:rPr/>
      </w:pPr>
      <w:r>
        <w:rPr/>
        <w:t>В 1731 г. главные положения Указа о единонаследии отме</w:t>
        <w:softHyphen/>
        <w:t>няются. С этого времени наследование по закону регламенти</w:t>
        <w:softHyphen/>
        <w:t>руется следующим образом: недвижимость переходит ко всем сыновьям в равных долях, дочери получают одну четырнадца</w:t>
        <w:softHyphen/>
        <w:t>тую, а вдова — одну восьмую, из движимого имущества доче</w:t>
        <w:softHyphen/>
        <w:t xml:space="preserve">рям выделяется одна восьмая, а </w:t>
      </w:r>
      <w:r>
        <w:rPr>
          <w:smallCaps/>
        </w:rPr>
        <w:t xml:space="preserve">бдог,! </w:t>
      </w:r>
      <w:r>
        <w:rPr/>
        <w:t>— одна четвертая доля. При этом родовое недвижимое имущество (майоратное) переходит только к наследникам по закону.</w:t>
      </w:r>
    </w:p>
    <w:p>
      <w:pPr>
        <w:pStyle w:val="Normal"/>
        <w:spacing w:lineRule="auto" w:line="278"/>
        <w:rPr/>
      </w:pPr>
      <w:r>
        <w:rPr/>
        <w:t>В завещании наследодателю предоставлялась большая свобода распоряжения: кроме майоратных и заповедных иму-ществ, он мог перераспределять наследственную массу по своему усмотрению.</w:t>
      </w:r>
    </w:p>
    <w:p>
      <w:pPr>
        <w:pStyle w:val="Normal"/>
        <w:spacing w:lineRule="auto" w:line="278"/>
        <w:rPr/>
      </w:pPr>
      <w:r>
        <w:rPr/>
        <w:t>Указ о единонаследии внес изменения и в сферу семейно</w:t>
        <w:softHyphen/>
        <w:t>го права. Был повышен брачный возраст для мужчин — до двадцати лет, для женщин — до семнадцати ле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В брак запрещалось вступать близким родственникам и</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96">
                <wp:simplePos x="0" y="0"/>
                <wp:positionH relativeFrom="margin">
                  <wp:posOffset>3429635</wp:posOffset>
                </wp:positionH>
                <wp:positionV relativeFrom="paragraph">
                  <wp:posOffset>635</wp:posOffset>
                </wp:positionV>
                <wp:extent cx="215900" cy="116840"/>
                <wp:effectExtent l="0" t="0" r="0" b="0"/>
                <wp:wrapTopAndBottom/>
                <wp:docPr id="102" name="Frame82"/>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8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89</w:t>
                      </w:r>
                    </w:p>
                  </w:txbxContent>
                </v:textbox>
                <w10:wrap type="topAndBottom"/>
              </v:rect>
            </w:pict>
          </mc:Fallback>
        </mc:AlternateContent>
      </w:r>
    </w:p>
    <w:p>
      <w:pPr>
        <w:sectPr>
          <w:type w:val="nextPage"/>
          <w:pgSz w:w="11906" w:h="16820"/>
          <w:pgMar w:left="148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78" w:before="200" w:after="0"/>
        <w:ind w:hanging="0"/>
        <w:rPr/>
      </w:pPr>
      <w:r>
        <w:rPr/>
        <w:t>умалишенным («дуракам», по терминологии указа 1722 г. «О свидетельствовании дураков в Сенате»).</w:t>
      </w:r>
    </w:p>
    <w:p>
      <w:pPr>
        <w:pStyle w:val="Normal"/>
        <w:spacing w:lineRule="auto" w:line="218"/>
        <w:ind w:firstLine="280"/>
        <w:rPr/>
      </w:pPr>
      <w:r>
        <w:rPr/>
        <w:t>На вступление в брак требовалось согласие родителей врачующихся и начальства для военнослужащих, а также зна-яие арифметики и геометрии — для дворян. Крепостные всту</w:t>
        <w:softHyphen/>
        <w:t>пали в брак с дозволения господ.</w:t>
      </w:r>
    </w:p>
    <w:p>
      <w:pPr>
        <w:pStyle w:val="Normal"/>
        <w:spacing w:lineRule="auto" w:line="218"/>
        <w:ind w:firstLine="280"/>
        <w:rPr/>
      </w:pPr>
      <w:r>
        <w:rPr/>
        <w:t>По закону требовалось свободное согласие брачующихся, что было подтверждено актом, запрещающим принудитель</w:t>
        <w:softHyphen/>
        <w:t>ные браки (1724 г.).</w:t>
      </w:r>
    </w:p>
    <w:p>
      <w:pPr>
        <w:pStyle w:val="Normal"/>
        <w:spacing w:lineRule="auto" w:line="218"/>
        <w:ind w:firstLine="280"/>
        <w:rPr/>
      </w:pPr>
      <w:r>
        <w:rPr/>
        <w:t>В 1702 г. был установлен общий порядок заключения бра</w:t>
        <w:softHyphen/>
        <w:t>ков. За шесть недель до венчания совершалось обручение. Жених мог потребовать расторжения обручения при усло</w:t>
        <w:softHyphen/>
        <w:t>вии, что он впервые увидел невесту только после обручения и она оказалась «безобразна, скорбна и нездорова». Других оснований отменять венчание закон не называл.</w:t>
      </w:r>
    </w:p>
    <w:p>
      <w:pPr>
        <w:pStyle w:val="Normal"/>
        <w:spacing w:lineRule="auto" w:line="218"/>
        <w:ind w:firstLine="280"/>
        <w:rPr/>
      </w:pPr>
      <w:r>
        <w:rPr/>
        <w:t>Признавался только церковный брак. С 1721 г. разрешено было заключать смешанные браки с христианами других кон</w:t>
        <w:softHyphen/>
        <w:t>фессий (католиками, протестантами), брак с иноверцами за</w:t>
        <w:softHyphen/>
        <w:t>прещался.</w:t>
      </w:r>
    </w:p>
    <w:p>
      <w:pPr>
        <w:pStyle w:val="Normal"/>
        <w:spacing w:lineRule="auto" w:line="218"/>
        <w:ind w:firstLine="280"/>
        <w:rPr/>
      </w:pPr>
      <w:r>
        <w:rPr/>
        <w:t>Поводы для расторжения брака предусматривались сле</w:t>
        <w:softHyphen/>
        <w:t>дующие: политическая смерть и ссылка на вечную каторгу, безвестное отсутствие одного из супругов в течение трех лет, поступление в монашество, прелюбодеяние одного из супру</w:t>
        <w:softHyphen/>
        <w:t>гов (для мужа, если соответствующие действия были осущест</w:t>
        <w:softHyphen/>
        <w:t>влены в собственном доме, для жены достаточно было дейст</w:t>
        <w:softHyphen/>
        <w:t>вий, дающих основания предполагать прелюбодеяние), неиз</w:t>
        <w:softHyphen/>
        <w:t>лечимая болезнь или импотенция, покушение одного из суп</w:t>
        <w:softHyphen/>
        <w:t>ругов на жизнь другого, недоносительство о готовящемся преступлении против монарха.</w:t>
      </w:r>
    </w:p>
    <w:p>
      <w:pPr>
        <w:pStyle w:val="Normal"/>
        <w:spacing w:lineRule="auto" w:line="218"/>
        <w:ind w:firstLine="280"/>
        <w:rPr/>
      </w:pPr>
      <w:r>
        <w:rPr/>
        <w:t>При несогласной жизни супругов практиковалось их вре</w:t>
        <w:softHyphen/>
        <w:t>менное разлучение, сопровождающееся отсылкой в монас</w:t>
        <w:softHyphen/>
        <w:t>тырь.</w:t>
      </w:r>
    </w:p>
    <w:p>
      <w:pPr>
        <w:pStyle w:val="Normal"/>
        <w:spacing w:lineRule="auto" w:line="218"/>
        <w:ind w:firstLine="280"/>
        <w:rPr/>
      </w:pPr>
      <w:r>
        <w:rPr/>
        <w:t>Власть мужа декларировалась, он мог наказывать жену, она следовала за ним повсюду. В целом правовое положение жены определялось положением (статусом, чином, званием) мужа.</w:t>
      </w:r>
    </w:p>
    <w:p>
      <w:pPr>
        <w:pStyle w:val="Normal"/>
        <w:spacing w:lineRule="auto" w:line="278"/>
        <w:ind w:firstLine="280"/>
        <w:rPr/>
      </w:pPr>
      <w:r>
        <w:rPr/>
        <w:t>В 1753 г. специальным актом закрепляется раздельность обязательственных прав супругов, подчеркивается свобода одного из них от долгов и обязательств, принятых другим.</w:t>
      </w:r>
    </w:p>
    <w:p>
      <w:pPr>
        <w:pStyle w:val="Normal"/>
        <w:spacing w:lineRule="auto" w:line="240"/>
        <w:ind w:firstLine="280"/>
        <w:rPr/>
      </w:pPr>
      <w:r>
        <w:rPr/>
        <w:t>В отношении детей родители пользовались почти такой</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190</w:t>
        <w:tab/>
        <w:t>V.</w:t>
      </w:r>
    </w:p>
    <w:p>
      <w:pPr>
        <w:pStyle w:val="Normal"/>
        <w:spacing w:lineRule="auto" w:line="218" w:before="260" w:after="0"/>
        <w:ind w:hanging="0"/>
        <w:rPr/>
      </w:pPr>
      <w:r>
        <w:rPr/>
        <w:t>же властью, как и раньше: их можно было наказывать, отправ</w:t>
        <w:softHyphen/>
        <w:t>лять в монастырь и отдавать в работу на срок по найму.</w:t>
      </w:r>
    </w:p>
    <w:p>
      <w:pPr>
        <w:pStyle w:val="Normal"/>
        <w:spacing w:lineRule="auto" w:line="218"/>
        <w:rPr/>
      </w:pPr>
      <w:r>
        <w:rPr/>
        <w:t>По закону отец должен был 'содержать своих незаконно</w:t>
        <w:softHyphen/>
        <w:t>рожденных детей и их мать, однако незаконнорожденные дети не имели имущественных прав — не могли претендовать на участие в наследовании по закону и на имущество их отца при его жизни.</w:t>
      </w:r>
    </w:p>
    <w:p>
      <w:pPr>
        <w:pStyle w:val="Normal"/>
        <w:spacing w:lineRule="auto" w:line="218"/>
        <w:rPr/>
      </w:pPr>
      <w:r>
        <w:rPr/>
        <w:t>Законнорожденные дети могли находиться в положении отделенных и неотделенных. Отделенные дети становились самостоятельными субъектами имущественных (вещных и обязательственных) прав, неотделенные дети не имели таких прав и вступали в обязательства только с согласия родителей.</w:t>
      </w:r>
    </w:p>
    <w:p>
      <w:pPr>
        <w:pStyle w:val="Normal"/>
        <w:spacing w:lineRule="auto" w:line="218"/>
        <w:rPr/>
      </w:pPr>
      <w:r>
        <w:rPr/>
        <w:t>По указу 1714 г. опекунство над малолетними членами семьи возлагалось на наследника недвижимого имущества. Опека устанавливалась над несовершеннолетними детьми и продолжалась до их совершеннолетия. Совершеннолетие на</w:t>
        <w:softHyphen/>
        <w:t>ступало для наследников недвижимости в двадцать лет, для наследников движимого имущества — в восемнадцать лет (женщин в семнадцать). Опекун распоряжался всем имущест</w:t>
        <w:softHyphen/>
        <w:t>вом (движимым и недвижимым) опекаемых.</w:t>
      </w:r>
    </w:p>
    <w:p>
      <w:pPr>
        <w:pStyle w:val="Normal"/>
        <w:spacing w:lineRule="auto" w:line="218"/>
        <w:rPr/>
      </w:pPr>
      <w:r>
        <w:rPr/>
        <w:t>Для недорослей в возрасте от семнадцати до двадцати одного года могло устанавливаться попечительство. Попечи</w:t>
        <w:softHyphen/>
        <w:t>тельство распространялось только на распоряжение недви</w:t>
        <w:softHyphen/>
        <w:t>жимым имуществом, всем остальным мог распоряжаться сам подопечный.</w:t>
      </w:r>
    </w:p>
    <w:p>
      <w:pPr>
        <w:pStyle w:val="Normal"/>
        <w:spacing w:lineRule="auto" w:line="218"/>
        <w:rPr/>
      </w:pPr>
      <w:r>
        <w:rPr/>
        <w:t>По акту 1724 г. опека устанавливалась магистратом. Опека могла устанавливаться также над умалишенными и патологи</w:t>
        <w:softHyphen/>
        <w:t>чески жестокими помещикам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rPr/>
      </w:pPr>
      <w:r>
        <w:rPr/>
        <w:t>В первой четверти XVIII в. формируется принцип закон</w:t>
        <w:softHyphen/>
        <w:t>ности. Место обычая и традиции окончательно занимает закон. Монарх как носитель и центр государственного инте</w:t>
        <w:softHyphen/>
        <w:t>реса, глава законодательной, исполнительной и судебной власти воплощает идею законности. Игнорирование и неува</w:t>
        <w:softHyphen/>
        <w:t>жение закона стали рассматриваться как преступления. Со</w:t>
        <w:softHyphen/>
        <w:t>блюдение государственных установлений объявлялось важ</w:t>
        <w:softHyphen/>
        <w:t>нейшей задачей всех органов власти и управления, должност</w:t>
        <w:softHyphen/>
        <w:t>ных и частных лиц. Принципы законности были сформули</w:t>
        <w:softHyphen/>
        <w:t>рованы в Указах «О хранении прав гражданских» (1722 г.), «О соблюдении благочиния во всех судебных местах» (1724 г.) и «О важности государственных уставов» (1724 г.).</w:t>
      </w:r>
    </w:p>
    <w:p>
      <w:pPr>
        <w:pStyle w:val="Normal"/>
        <w:spacing w:lineRule="auto" w:line="240"/>
        <w:ind w:hanging="0"/>
        <w:jc w:val="left"/>
        <w:rPr>
          <w:b/>
          <w:b/>
          <w:bCs/>
          <w:sz w:val="16"/>
          <w:szCs w:val="16"/>
        </w:rPr>
      </w:pPr>
      <w:r>
        <w:rPr>
          <w:b/>
          <w:bCs/>
          <w:sz w:val="16"/>
          <w:szCs w:val="16"/>
        </w:rPr>
        <w:t>Государство и право Российской империи в период абсолютизма</w:t>
      </w:r>
    </w:p>
    <w:p>
      <w:pPr>
        <w:pStyle w:val="Normal"/>
        <w:spacing w:lineRule="auto" w:line="240" w:before="260" w:after="0"/>
        <w:ind w:hanging="0"/>
        <w:jc w:val="left"/>
        <w:rPr>
          <w:b/>
          <w:b/>
          <w:bCs/>
        </w:rPr>
      </w:pPr>
      <w:r>
        <w:rPr>
          <w:b/>
          <w:bCs/>
        </w:rPr>
        <w:t>25. ПРОСВЕЩЕННЫЙ АБСОЛЮТИЗМ В РОССИИ</w:t>
      </w:r>
    </w:p>
    <w:p>
      <w:pPr>
        <w:pStyle w:val="Normal"/>
        <w:spacing w:lineRule="auto" w:line="278" w:before="280" w:after="0"/>
        <w:ind w:hanging="0"/>
        <w:rPr/>
      </w:pPr>
      <w:r>
        <w:rPr/>
        <w:t>Элементы просвещенного абсолютизма в политической жизни России на протяжении второй половины XVIII в. ста</w:t>
        <w:softHyphen/>
        <w:t>новились то более, то менее явными и определяющими. Из</w:t>
        <w:softHyphen/>
        <w:t>менялись социальная и экономическая структуры общества, формировалась новая идеология. В ее рамках монарх рас</w:t>
        <w:softHyphen/>
        <w:t>сматривается не просто как «отец нации», а как блюститель законности: просвещенный абсолютизм неразрывно связы</w:t>
        <w:softHyphen/>
        <w:t>вается с легитимностью (законностью), «правильной органи-зацией»управления и суда. В официальную идеологию начи</w:t>
        <w:softHyphen/>
        <w:t>нают проникать идеи всесословного характера власти.</w:t>
      </w:r>
    </w:p>
    <w:p>
      <w:pPr>
        <w:pStyle w:val="Normal"/>
        <w:spacing w:lineRule="auto" w:line="278"/>
        <w:ind w:firstLine="280"/>
        <w:rPr/>
      </w:pPr>
      <w:r>
        <w:rPr/>
        <w:t>Сословная структура общества, однако, не только сохра</w:t>
        <w:softHyphen/>
        <w:t>нилась, но ее дифференциация даже усложнилась, стала еще более формализованной. Права и обязанности каждого со</w:t>
        <w:softHyphen/>
        <w:t>словия были обстоятельно регламентированы.</w:t>
      </w:r>
    </w:p>
    <w:p>
      <w:pPr>
        <w:pStyle w:val="Normal"/>
        <w:spacing w:lineRule="auto" w:line="278"/>
        <w:ind w:firstLine="280"/>
        <w:rPr/>
      </w:pPr>
      <w:r>
        <w:rPr/>
        <w:t>Дворянство оставалось правящим сословием. Неудобные и ограничительные для него положения петровского Указа о единонаследии достаточно скоро начинают корректировать</w:t>
        <w:softHyphen/>
        <w:t>ся В 1730 г. срок дворянской службы фиксируется в двадцать пять лет, начало службы сдвигается с пятнадцати на двадцать лет, один из братьев-помещиков вовсе освобождался от служ</w:t>
        <w:softHyphen/>
        <w:t>бы, а в 1762 г. по манифесту Петра III «О даровании вольнос</w:t>
        <w:softHyphen/>
        <w:t>ти и свободы всему российскому дворянству» дворяне осво</w:t>
        <w:softHyphen/>
        <w:t>бождались от обязательной военной и государственной служ</w:t>
        <w:softHyphen/>
        <w:t>бы. Это обстоятельство заметно повлияло на экономическое поведение дворянства. Начинается и постепенно усиливает</w:t>
        <w:softHyphen/>
        <w:t>ся земельная и промышленная экспансия дворянства. С 1762 г. значительно усиливается приток дворян в деревню на про</w:t>
        <w:softHyphen/>
        <w:t>живание. Параллельно проходило межевание помещичьих земель, перераспределение недвижимост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firstLine="280"/>
        <w:rPr/>
      </w:pPr>
      <w:r>
        <w:rPr/>
        <w:t>В 1766 г. дворянство получает важную льготу — на шесть лет отменяются пошлины на вывоз хлеба из их хозяйств, в 1787 г. дворянству разрешается повсеместная свободная тор</w:t>
        <w:softHyphen/>
        <w:t>говля хлебом. Еще в 1755 г. была установлена дворянская мо</w:t>
        <w:softHyphen/>
        <w:t>нополия на винокурение. По указу 1760 г. дворяне получили право ссылать неугодных им крестьян в Сибирь, а с 1765 г. им предоставлялось право отдавать крестьян в каторжные ра</w:t>
        <w:softHyphen/>
        <w:t>боты.</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7">
                <wp:simplePos x="0" y="0"/>
                <wp:positionH relativeFrom="margin">
                  <wp:posOffset>635</wp:posOffset>
                </wp:positionH>
                <wp:positionV relativeFrom="paragraph">
                  <wp:posOffset>13335</wp:posOffset>
                </wp:positionV>
                <wp:extent cx="660400" cy="116840"/>
                <wp:effectExtent l="0" t="0" r="0" b="0"/>
                <wp:wrapTopAndBottom/>
                <wp:docPr id="103" name="Frame83"/>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sz w:val="16"/>
                          <w:szCs w:val="16"/>
                        </w:rPr>
                      </w:pPr>
                      <w:r>
                        <w:rPr>
                          <w:b/>
                          <w:bCs/>
                          <w:sz w:val="16"/>
                          <w:szCs w:val="16"/>
                        </w:rPr>
                        <w:t>1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3493135</wp:posOffset>
                </wp:positionH>
                <wp:positionV relativeFrom="paragraph">
                  <wp:posOffset>635</wp:posOffset>
                </wp:positionV>
                <wp:extent cx="596900" cy="116840"/>
                <wp:effectExtent l="0" t="0" r="0" b="0"/>
                <wp:wrapTopAndBottom/>
                <wp:docPr id="104" name="Frame84"/>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5.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rPr/>
      </w:pPr>
      <w:r>
        <w:rPr/>
        <w:t>Заключительным актом правового и привилегированного оформления дворянского сословия стала Жалованная грамо</w:t>
        <w:softHyphen/>
        <w:t>та дворянству (1785 г.).</w:t>
      </w:r>
    </w:p>
    <w:p>
      <w:pPr>
        <w:pStyle w:val="Normal"/>
        <w:spacing w:lineRule="auto" w:line="278"/>
        <w:rPr/>
      </w:pPr>
      <w:r>
        <w:rPr/>
        <w:t>Крестьянство в этот период численно возрастает, подраз</w:t>
        <w:softHyphen/>
        <w:t>деляясь на помещичьих, государственных, экономических, посессионных и дворцовых (удельных). Помещичьи крестья</w:t>
        <w:softHyphen/>
        <w:t>не несли в пользу помещика различные повинности: барщи</w:t>
        <w:softHyphen/>
        <w:t>ну, оброк и пр. На них ложились рекрутские поборы (ежегод</w:t>
        <w:softHyphen/>
        <w:t>но с каждых двадцати дворов по рекруту) и государственные повинности. Подушная подать 1718 г. и размещение армии по деревням и селам (постойная повинность) усугубляли ситуа</w:t>
        <w:softHyphen/>
        <w:t>цию. Указ 1719 г. распространял подушный сбор на холопов, имеющих свою пашню. В 1720 и 1723 гг. эта подать распро</w:t>
        <w:softHyphen/>
        <w:t>страняется на всех лиц мужского пола: крестьян пашенных и непашенных, холопов, дворовых, городских и сельских поме</w:t>
        <w:softHyphen/>
        <w:t>щичьих людей. Установление единой подушной подати урав</w:t>
        <w:softHyphen/>
        <w:t>няло в фискальном отношении все категории крестьянского населения, ликвидировало особые категории: холопов и вольных (гулящих) людей. Государство стремилось включить в свою орбиту все категории лиц, ранее ему не подконтроль</w:t>
        <w:softHyphen/>
        <w:t>ных, — вольных людей забирали в солдаты или записывали</w:t>
      </w:r>
      <w:r>
        <w:rPr>
          <w:b/>
          <w:bCs/>
        </w:rPr>
        <w:t xml:space="preserve"> за </w:t>
      </w:r>
      <w:r>
        <w:rPr/>
        <w:t>помещиком.</w:t>
      </w:r>
    </w:p>
    <w:p>
      <w:pPr>
        <w:pStyle w:val="Normal"/>
        <w:spacing w:lineRule="auto" w:line="278"/>
        <w:rPr/>
      </w:pPr>
      <w:r>
        <w:rPr/>
        <w:t>В результате секуляризации церковных земель появилась особая категория экономических крестьян, находившихся под управлением Коллегии экономии. После упразднения этой коллегии в 1786 г. они вошли в число государственных крестьян.</w:t>
      </w:r>
    </w:p>
    <w:p>
      <w:pPr>
        <w:pStyle w:val="Normal"/>
        <w:spacing w:lineRule="auto" w:line="278"/>
        <w:rPr/>
      </w:pPr>
      <w:r>
        <w:rPr/>
        <w:t>Государственные крестьяне составляли почти сорок про</w:t>
        <w:softHyphen/>
        <w:t>центов всех крестьян. Они несли повинности и платили оброк государству. Их нельзя было продавать, однако раздачи крестьян частным владельцам производились достаточно часто. Только при Екатерине II более восьмисот тысяч госу</w:t>
        <w:softHyphen/>
        <w:t>дарственных и дворцовых крестьян были розданы помещи</w:t>
        <w:softHyphen/>
        <w:t>кам.</w:t>
      </w:r>
    </w:p>
    <w:p>
      <w:pPr>
        <w:pStyle w:val="Normal"/>
        <w:spacing w:lineRule="auto" w:line="278"/>
        <w:rPr/>
      </w:pPr>
      <w:r>
        <w:rPr/>
        <w:t>Дворцовые крестьяне (с 1797 г. — удельные) принадлежа</w:t>
        <w:softHyphen/>
        <w:t>ли царской фамилии, и управление ими осуществлялось де</w:t>
        <w:softHyphen/>
        <w:t>партаментом уделов.</w:t>
      </w:r>
    </w:p>
    <w:p>
      <w:pPr>
        <w:pStyle w:val="Normal"/>
        <w:spacing w:lineRule="auto" w:line="278"/>
        <w:rPr/>
      </w:pPr>
      <w:r>
        <w:rPr/>
        <w:t>Правовое имущественное положение различных групп крестьянства оставалось неоднородным. Переменчивой</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80" w:leader="none"/>
        </w:tabs>
        <w:spacing w:lineRule="auto" w:line="240"/>
        <w:ind w:left="40" w:hanging="0"/>
        <w:rPr>
          <w:b/>
          <w:b/>
          <w:bCs/>
          <w:sz w:val="16"/>
          <w:szCs w:val="16"/>
        </w:rPr>
      </w:pPr>
      <w:r>
        <w:rPr>
          <w:b/>
          <w:bCs/>
          <w:sz w:val="16"/>
          <w:szCs w:val="16"/>
        </w:rPr>
        <w:t>1Ьсударство и право Российской империи в период абсолютизма</w:t>
        <w:tab/>
        <w:t>193</w:t>
      </w:r>
    </w:p>
    <w:p>
      <w:pPr>
        <w:pStyle w:val="Normal"/>
        <w:spacing w:lineRule="auto" w:line="218" w:before="240" w:after="0"/>
        <w:ind w:hanging="0"/>
        <w:rPr/>
      </w:pPr>
      <w:r>
        <w:rPr/>
        <w:t>была и правовая политика, регламентирующая их положе</w:t>
        <w:softHyphen/>
        <w:t>ние.</w:t>
      </w:r>
    </w:p>
    <w:p>
      <w:pPr>
        <w:pStyle w:val="Normal"/>
        <w:spacing w:lineRule="auto" w:line="218"/>
        <w:ind w:left="40" w:firstLine="300"/>
        <w:rPr/>
      </w:pPr>
      <w:r>
        <w:rPr/>
        <w:t>В 1731 г. помещикам разрешалось отказывать крестьянам в подрядах и откупах, они могли не отпускать их на отхожие промыслы.</w:t>
      </w:r>
    </w:p>
    <w:p>
      <w:pPr>
        <w:pStyle w:val="Normal"/>
        <w:spacing w:lineRule="auto" w:line="218"/>
        <w:ind w:left="40" w:firstLine="300"/>
        <w:rPr/>
      </w:pPr>
      <w:r>
        <w:rPr/>
        <w:t>В 1761 г. крестьянам запретили обязываться векселями. Продажа крестьян принимала в б0-е гг. огромные размеры, хотя законодатель устанавливал ряд ограничений в этой об</w:t>
        <w:softHyphen/>
        <w:t>ласти: в 1766 г. запрещалось продавать крестьянина менее чем за три месяца до рекрутского набора, в 1771 г. запреща</w:t>
        <w:softHyphen/>
        <w:t>лось при конфискации помещичьего имущества продавать крестьян без земли.</w:t>
      </w:r>
    </w:p>
    <w:p>
      <w:pPr>
        <w:pStyle w:val="Normal"/>
        <w:spacing w:lineRule="auto" w:line="218"/>
        <w:ind w:left="40" w:firstLine="300"/>
        <w:rPr/>
      </w:pPr>
      <w:r>
        <w:rPr/>
        <w:t>Само крестьянство было неоднородным, среди него появ</w:t>
        <w:softHyphen/>
        <w:t>лялись богатые люди, стремившиеся перейти в купечество, открыть мануфактуры или заняться торговлей. Значитель</w:t>
        <w:softHyphen/>
        <w:t>ные перемены в положении крестьян были зафиксированы актом 1788 г., когда крестьянам было разрешено покупать деревни у помещиков. Это свидетельствовало о существен</w:t>
        <w:softHyphen/>
        <w:t>ных переменах в социальной структуре общества.</w:t>
      </w:r>
    </w:p>
    <w:p>
      <w:pPr>
        <w:pStyle w:val="Normal"/>
        <w:spacing w:lineRule="auto" w:line="278"/>
        <w:ind w:left="40" w:firstLine="300"/>
        <w:rPr/>
      </w:pPr>
      <w:r>
        <w:rPr/>
        <w:t>Социальные изменения находили отражение в соответст</w:t>
        <w:softHyphen/>
        <w:t>вующих политических и государственных преобразованиях.</w:t>
      </w:r>
    </w:p>
    <w:p>
      <w:pPr>
        <w:pStyle w:val="Normal"/>
        <w:spacing w:lineRule="auto" w:line="218"/>
        <w:ind w:left="40" w:firstLine="300"/>
        <w:rPr/>
      </w:pPr>
      <w:r>
        <w:rPr/>
        <w:t>С 1754 г. начинает работу новая уложенная комиссия, зада</w:t>
        <w:softHyphen/>
        <w:t>чей которой вновь становится переработка старой и созда</w:t>
        <w:softHyphen/>
        <w:t>ние новой системы права. Указом Сената был намечен план деятельности комиссии. Новое уложение должно было состо</w:t>
        <w:softHyphen/>
        <w:t>ять из четырех частей:</w:t>
      </w:r>
    </w:p>
    <w:p>
      <w:pPr>
        <w:pStyle w:val="Normal"/>
        <w:spacing w:lineRule="auto" w:line="240"/>
        <w:ind w:firstLine="320"/>
        <w:rPr/>
      </w:pPr>
      <w:r>
        <w:rPr/>
        <w:t>1) судопроизводство и организация суда;</w:t>
      </w:r>
    </w:p>
    <w:p>
      <w:pPr>
        <w:pStyle w:val="Normal"/>
        <w:spacing w:lineRule="auto" w:line="240"/>
        <w:ind w:firstLine="320"/>
        <w:rPr/>
      </w:pPr>
      <w:r>
        <w:rPr/>
        <w:t>2) о правах состояния;</w:t>
      </w:r>
    </w:p>
    <w:p>
      <w:pPr>
        <w:pStyle w:val="Normal"/>
        <w:spacing w:lineRule="auto" w:line="218"/>
        <w:ind w:firstLine="320"/>
        <w:rPr/>
      </w:pPr>
      <w:r>
        <w:rPr/>
        <w:t>3) об имущественных правах (на движимую и недвижимую собственность);</w:t>
      </w:r>
    </w:p>
    <w:p>
      <w:pPr>
        <w:pStyle w:val="Normal"/>
        <w:spacing w:lineRule="auto" w:line="218"/>
        <w:ind w:firstLine="320"/>
        <w:rPr/>
      </w:pPr>
      <w:r>
        <w:rPr/>
        <w:t>4) уголовное право (преступления и наказания). Традиционным материалом для кодификационной обра</w:t>
        <w:softHyphen/>
        <w:t>ботки были нормы о судоустройстве и уголовном праве (ч. I и IV). Имущественные права кодифицировались в комиссии 1720—1727 гг. Что касается норм о правах состояния, то это был новый нормативный массив, которым должны были рег</w:t>
        <w:softHyphen/>
        <w:t>ламентироваться формирующиеся сословные права.</w:t>
      </w:r>
    </w:p>
    <w:p>
      <w:pPr>
        <w:pStyle w:val="Normal"/>
        <w:spacing w:lineRule="auto" w:line="278"/>
        <w:rPr/>
      </w:pPr>
      <w:r>
        <w:rPr/>
        <w:t>В 1755 г. I и IV части Уложения были представлены Сенату, который после обсуждения их совместно с Синодом передал на утверждение императрице. Однако в связи с политичес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5"/>
        <w:spacing w:before="220" w:after="0"/>
        <w:jc w:val="left"/>
        <w:rPr/>
      </w:pPr>
      <w:r>
        <w:rPr/>
        <w:t>7-607</w:t>
      </w:r>
    </w:p>
    <w:p>
      <w:pPr>
        <w:pStyle w:val="FR4"/>
        <w:jc w:val="right"/>
        <w:rPr>
          <w:i/>
          <w:i/>
          <w:iCs/>
        </w:rPr>
      </w:pPr>
      <w:r>
        <w:rPr>
          <w:i/>
          <w:iCs/>
        </w:rPr>
        <w:t>V.</w:t>
      </w:r>
    </w:p>
    <w:p>
      <w:pPr>
        <w:pStyle w:val="Normal"/>
        <w:spacing w:lineRule="auto" w:line="278" w:before="240" w:after="0"/>
        <w:ind w:hanging="0"/>
        <w:rPr/>
      </w:pPr>
      <w:r>
        <w:rPr>
          <w:b/>
          <w:bCs/>
        </w:rPr>
        <w:t>ми</w:t>
      </w:r>
      <w:r>
        <w:rPr/>
        <w:t xml:space="preserve"> событиями (Семилетняя война) работа над Уложением приостановилась.</w:t>
      </w:r>
    </w:p>
    <w:p>
      <w:pPr>
        <w:pStyle w:val="Normal"/>
        <w:spacing w:lineRule="auto" w:line="278"/>
        <w:rPr/>
      </w:pPr>
      <w:r>
        <w:rPr/>
        <w:t>С 1760 г. она возобновилась: во вторую часть проекта были внесены изменения, в частности, связанные с проектами от</w:t>
        <w:softHyphen/>
        <w:t>мены смертной казни. В 1761 г. Сенат издает указ о созыве сословных представителей (от дворянства и купечества) для обсуждения и утверждения проекта. К весне 1762 г. депутаты начали съезжаться в Санкт-Петербург, сложилась ситуация, при которой стал возможным созыв всесословного уложен</w:t>
        <w:softHyphen/>
        <w:t>ного земского собрания. В 1762 г. была доработана третья часть проекта — о правах дворянства, о расширении его при</w:t>
        <w:softHyphen/>
        <w:t>вилегий, о правах других сословий.</w:t>
      </w:r>
    </w:p>
    <w:p>
      <w:pPr>
        <w:pStyle w:val="Normal"/>
        <w:spacing w:lineRule="auto" w:line="218"/>
        <w:rPr/>
      </w:pPr>
      <w:r>
        <w:rPr/>
        <w:t>Государственный переворот, в результате которого Екате</w:t>
        <w:softHyphen/>
        <w:t>рина II взошла на пресчол, вновь прервал работу над Уложе</w:t>
        <w:softHyphen/>
        <w:t>нием. Комиссия была переведена в Москву, а в начале 1763 г. распущена. Официально она была ликвидирована в 1766 г.</w:t>
      </w:r>
    </w:p>
    <w:p>
      <w:pPr>
        <w:pStyle w:val="Normal"/>
        <w:spacing w:lineRule="auto" w:line="278"/>
        <w:rPr/>
      </w:pPr>
      <w:r>
        <w:rPr/>
        <w:t>Результатом работы комиссии были завершенные проек</w:t>
        <w:softHyphen/>
        <w:t>ты трех из четырех запланированных частей:</w:t>
      </w:r>
    </w:p>
    <w:p>
      <w:pPr>
        <w:pStyle w:val="Normal"/>
        <w:spacing w:lineRule="auto" w:line="218"/>
        <w:rPr/>
      </w:pPr>
      <w:r>
        <w:rPr/>
        <w:t>«О суде»( 51 глава). В ней регламентировались принципы судоустройства и порядок рассмотрения дел в судах, излага</w:t>
        <w:softHyphen/>
        <w:t>лись полномочия суда, права судей, общий порядок подачи челобитной и вызова в суд, порядок рассмотрения дела, выне</w:t>
        <w:softHyphen/>
        <w:t>сения решения и исполнения приговора, порядок обжаловаг ния и повторного рассмотрения дела.</w:t>
      </w:r>
    </w:p>
    <w:p>
      <w:pPr>
        <w:pStyle w:val="Normal"/>
        <w:spacing w:lineRule="auto" w:line="218"/>
        <w:rPr/>
      </w:pPr>
      <w:r>
        <w:rPr/>
        <w:t>Проект исходил из единства судебных и административ</w:t>
        <w:softHyphen/>
        <w:t>ных функций и перечислял более 50 центральных учрежде</w:t>
        <w:softHyphen/>
        <w:t>ний, осуществлявших судебные функции (Синод, коллегии, особые канцелярии, конторы и др.), и местных органов (епархиальные, воеводские, провинциальные канцелярии).</w:t>
      </w:r>
    </w:p>
    <w:p>
      <w:pPr>
        <w:pStyle w:val="Normal"/>
        <w:spacing w:lineRule="auto" w:line="278"/>
        <w:rPr/>
      </w:pPr>
      <w:r>
        <w:rPr/>
        <w:t>Высшими судебно-административными органами объяв</w:t>
        <w:softHyphen/>
        <w:t>лялись Сенат, коллегии иностранных дел, военная. Адмирал</w:t>
        <w:softHyphen/>
        <w:t>тейств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Принцип законности проявлялся как в подробной регла</w:t>
        <w:softHyphen/>
        <w:t>ментации процессуальных действий (подача иска, вызов в суд, назначение поверенного, стряпчего, отвод судей, дача ответов и объяснений, разбор и оценка доказательств, поря</w:t>
        <w:softHyphen/>
        <w:t>док вынесения и составления приговора, его исполнение и т.д.), так и в личностных требованиях к судейскому аппарату (честность, совестность, беспорочная жизнь, профессиона</w:t>
        <w:softHyphen/>
        <w:t>лизм и т.п.).          " * •        '               1 '   1</w:t>
      </w:r>
    </w:p>
    <w:p>
      <w:pPr>
        <w:pStyle w:val="Normal"/>
        <w:spacing w:lineRule="auto" w:line="240"/>
        <w:ind w:hanging="0"/>
        <w:rPr>
          <w:b/>
          <w:b/>
          <w:bCs/>
          <w:sz w:val="16"/>
          <w:szCs w:val="16"/>
        </w:rPr>
      </w:pPr>
      <w:r>
        <w:rPr>
          <w:b/>
          <w:bCs/>
          <w:sz w:val="16"/>
          <w:szCs w:val="16"/>
        </w:rPr>
        <w:t>К&gt;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99">
                <wp:simplePos x="0" y="0"/>
                <wp:positionH relativeFrom="margin">
                  <wp:posOffset>3429635</wp:posOffset>
                </wp:positionH>
                <wp:positionV relativeFrom="paragraph">
                  <wp:posOffset>13335</wp:posOffset>
                </wp:positionV>
                <wp:extent cx="215900" cy="116840"/>
                <wp:effectExtent l="0" t="0" r="0" b="0"/>
                <wp:wrapTopAndBottom/>
                <wp:docPr id="105" name="Frame85"/>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5</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195</w:t>
                      </w:r>
                    </w:p>
                  </w:txbxContent>
                </v:textbox>
                <w10:wrap type="topAndBottom"/>
              </v:rect>
            </w:pict>
          </mc:Fallback>
        </mc:AlternateContent>
      </w:r>
    </w:p>
    <w:p>
      <w:pPr>
        <w:sectPr>
          <w:type w:val="nextPage"/>
          <w:pgSz w:w="11906" w:h="16820"/>
          <w:pgMar w:left="1520" w:right="5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20" w:after="0"/>
        <w:ind w:left="40" w:firstLine="300"/>
        <w:rPr/>
      </w:pPr>
      <w:r>
        <w:rPr/>
        <w:t>В проекте сохранялись принципы процесса, закреплен</w:t>
        <w:softHyphen/>
        <w:t>ные в указе «О форме суда»(1723 г.). Перечень доказательств включал собственное признание, письменные доказательст</w:t>
        <w:softHyphen/>
        <w:t>ва, свидетельские показания, повальный обыск, вольную или невольную присягу.</w:t>
      </w:r>
    </w:p>
    <w:p>
      <w:pPr>
        <w:pStyle w:val="Normal"/>
        <w:spacing w:lineRule="auto" w:line="218"/>
        <w:ind w:left="40" w:firstLine="300"/>
        <w:rPr/>
      </w:pPr>
      <w:r>
        <w:rPr/>
        <w:t>Существовали две формы судопроизводства: формальное (административно-бюрократическое) и упрощенное (для крестьян). Для купеческо-ремесленного населения словес</w:t>
        <w:softHyphen/>
        <w:t>ный суд был разрешен в 1754 г. Проект предусматривал воз</w:t>
        <w:softHyphen/>
        <w:t>можность мирового соглашения сторон и третейский суд.</w:t>
      </w:r>
    </w:p>
    <w:p>
      <w:pPr>
        <w:pStyle w:val="Normal"/>
        <w:spacing w:lineRule="auto" w:line="218"/>
        <w:ind w:left="40" w:firstLine="300"/>
        <w:rPr/>
      </w:pPr>
      <w:r>
        <w:rPr/>
        <w:t>Новым для судопроизводства было введение единых норм судебных пошлин, издержек и единого порядка исполнения решения.</w:t>
      </w:r>
    </w:p>
    <w:p>
      <w:pPr>
        <w:pStyle w:val="Normal"/>
        <w:spacing w:lineRule="auto" w:line="218"/>
        <w:ind w:left="40" w:firstLine="300"/>
        <w:rPr/>
      </w:pPr>
      <w:r>
        <w:rPr/>
        <w:t>Запрещался перенос дела в другой суд, пересмотр дела в другом суде (до исполнения решения), новое судебное рас</w:t>
        <w:softHyphen/>
        <w:t>смотрение решаемого дела. Пересмотр допускался только при наличии вновь открывшихся обстоятельств.</w:t>
      </w:r>
    </w:p>
    <w:p>
      <w:pPr>
        <w:pStyle w:val="Normal"/>
        <w:spacing w:lineRule="auto" w:line="218"/>
        <w:ind w:left="40" w:firstLine="300"/>
        <w:rPr/>
      </w:pPr>
      <w:r>
        <w:rPr/>
        <w:t>«О розыскных делах». Книга включала свод норм уголов</w:t>
        <w:softHyphen/>
        <w:t>ного и уголовно-процессуального права (63 главы). Первые пятнадцать глав регламентировали судебное следствие, ос</w:t>
        <w:softHyphen/>
        <w:t>тальные относились к области материального права.</w:t>
      </w:r>
    </w:p>
    <w:p>
      <w:pPr>
        <w:pStyle w:val="Normal"/>
        <w:spacing w:lineRule="auto" w:line="218"/>
        <w:ind w:left="40" w:firstLine="300"/>
        <w:rPr/>
      </w:pPr>
      <w:r>
        <w:rPr/>
        <w:t>Процессуальные нормы относились к сфере розыска (а не суда, как в первой части). Много внимания было уделено про</w:t>
        <w:softHyphen/>
        <w:t>цедурам «допроса с пристрастием»и следственной пытки. Последняя оценивается как чрезвычайная мера, которую не следует применять «без нужды», но лишь в случаях, когда наказаниями могли стать смертная казнь, каторга или ссылка. В проекте регламентировались условия и порядок примене</w:t>
        <w:softHyphen/>
        <w:t>ния пытки, возрастные или иные ее ограничения.</w:t>
      </w:r>
    </w:p>
    <w:p>
      <w:pPr>
        <w:pStyle w:val="Normal"/>
        <w:spacing w:lineRule="auto" w:line="218"/>
        <w:ind w:left="40" w:firstLine="300"/>
        <w:rPr/>
      </w:pPr>
      <w:r>
        <w:rPr/>
        <w:t>Классификация преступлений, сделанная в проекте Уло</w:t>
        <w:softHyphen/>
        <w:t>жения, была традиционной, закрепленной в действующем праве. То же можно сказать и о системе наказаний. Однако уголовно-правовая политика ориентировалась на ужесточе</w:t>
        <w:softHyphen/>
        <w:t>ние и проведение государственного интереса,</w:t>
      </w:r>
      <w:r>
        <w:rPr>
          <w:b/>
          <w:bCs/>
        </w:rPr>
        <w:t xml:space="preserve"> на</w:t>
      </w:r>
      <w:r>
        <w:rPr/>
        <w:t xml:space="preserve"> приоритет государственных целей.</w:t>
      </w:r>
    </w:p>
    <w:p>
      <w:pPr>
        <w:pStyle w:val="Normal"/>
        <w:spacing w:lineRule="auto" w:line="278"/>
        <w:ind w:left="40" w:firstLine="300"/>
        <w:rPr/>
      </w:pPr>
      <w:r>
        <w:rPr/>
        <w:t>Предусматривались простые и квалификационные (со</w:t>
        <w:softHyphen/>
        <w:t>жжение, колесование, четвертование) виды смертной казни. В проекте конкретизировано понятие политической смерти (гражданской смерти): лишение чинов, шельмование, ссыл</w:t>
        <w:softHyphen/>
        <w:t>ка, признание «в гражданском обществе за мертвого». Пред-</w:t>
      </w:r>
    </w:p>
    <w:p>
      <w:pPr>
        <w:pStyle w:val="FR5"/>
        <w:spacing w:before="180" w:after="0"/>
        <w:jc w:val="left"/>
        <w:rPr>
          <w:b w:val="false"/>
          <w:b w:val="false"/>
          <w:bCs w:val="false"/>
          <w:lang w:val="ru-RU" w:eastAsia="ru-RU"/>
        </w:rPr>
      </w:pPr>
      <w:r>
        <w:rPr>
          <w:b w:val="false"/>
          <w:bCs w:val="false"/>
          <w:lang w:val="ru-RU" w:eastAsia="ru-RU"/>
        </w:rPr>
        <w:t>7*</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r>
        <mc:AlternateContent>
          <mc:Choice Requires="wps">
            <w:drawing>
              <wp:anchor behindDoc="0" distT="25400" distB="25400" distL="6400800" distR="6400800" simplePos="0" locked="0" layoutInCell="0" allowOverlap="1" relativeHeight="100">
                <wp:simplePos x="0" y="0"/>
                <wp:positionH relativeFrom="margin">
                  <wp:posOffset>635</wp:posOffset>
                </wp:positionH>
                <wp:positionV relativeFrom="paragraph">
                  <wp:posOffset>13335</wp:posOffset>
                </wp:positionV>
                <wp:extent cx="660400" cy="116840"/>
                <wp:effectExtent l="0" t="0" r="0" b="0"/>
                <wp:wrapTopAndBottom/>
                <wp:docPr id="106" name="Frame8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6</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05pt;mso-position-horizontal-relative:margin">
                <v:fill opacity="0f"/>
                <v:textbox inset="0in,0in,0in,0in">
                  <w:txbxContent>
                    <w:p>
                      <w:pPr>
                        <w:pStyle w:val="Normal"/>
                        <w:spacing w:lineRule="auto" w:line="240"/>
                        <w:ind w:hanging="0"/>
                        <w:rPr>
                          <w:b/>
                          <w:b/>
                          <w:bCs/>
                          <w:sz w:val="16"/>
                          <w:szCs w:val="16"/>
                        </w:rPr>
                      </w:pPr>
                      <w:r>
                        <w:rPr>
                          <w:b/>
                          <w:bCs/>
                          <w:sz w:val="16"/>
                          <w:szCs w:val="16"/>
                        </w:rPr>
                        <w:t>1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3480435</wp:posOffset>
                </wp:positionH>
                <wp:positionV relativeFrom="paragraph">
                  <wp:posOffset>635</wp:posOffset>
                </wp:positionV>
                <wp:extent cx="596900" cy="116840"/>
                <wp:effectExtent l="0" t="0" r="0" b="0"/>
                <wp:wrapTopAndBottom/>
                <wp:docPr id="107" name="Frame87"/>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i/>
                                <w:i/>
                                <w:iCs/>
                              </w:rPr>
                            </w:pPr>
                            <w:r>
                              <w:rPr>
                                <w:i/>
                                <w:iCs/>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i/>
                          <w:i/>
                          <w:iCs/>
                        </w:rPr>
                      </w:pPr>
                      <w:r>
                        <w:rPr>
                          <w:i/>
                          <w:iCs/>
                        </w:rPr>
                        <w:t>V.</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rFonts w:ascii="Arial" w:hAnsi="Arial" w:cs="Arial"/>
          <w:b/>
          <w:b/>
          <w:bCs/>
          <w:sz w:val="10"/>
          <w:szCs w:val="10"/>
          <w:lang w:val="en-US" w:eastAsia="en-US"/>
        </w:rPr>
      </w:pPr>
      <w:r>
        <w:rPr>
          <w:rFonts w:cs="Arial" w:ascii="Arial" w:hAnsi="Arial"/>
          <w:b/>
          <w:bCs/>
          <w:sz w:val="10"/>
          <w:szCs w:val="10"/>
          <w:lang w:val="en-US" w:eastAsia="en-US"/>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ind w:hanging="0"/>
        <w:rPr/>
      </w:pPr>
      <w:r>
        <w:rPr/>
        <w:t>усматривались также такие наказания, как каторга, ссылка, тюремное заключение или монастырское, наказание кнутом, плетьми, штрафы. Проект отказывался от членовредитель-ных наказаний (осталось лишь вырывание ноздрей у пригово</w:t>
        <w:softHyphen/>
        <w:t>ренных к каторге).</w:t>
      </w:r>
    </w:p>
    <w:p>
      <w:pPr>
        <w:pStyle w:val="Normal"/>
        <w:spacing w:lineRule="auto" w:line="278"/>
        <w:ind w:left="40" w:firstLine="300"/>
        <w:rPr/>
      </w:pPr>
      <w:r>
        <w:rPr/>
        <w:t>Целями наказания были устрашение, пресечение возмож</w:t>
        <w:softHyphen/>
        <w:t>ности повторных преступлений, отчуждение преступника (изоляция). Возмездие как цель наказания отходит на задний план.</w:t>
      </w:r>
    </w:p>
    <w:p>
      <w:pPr>
        <w:pStyle w:val="Normal"/>
        <w:spacing w:lineRule="auto" w:line="218"/>
        <w:ind w:left="40" w:firstLine="300"/>
        <w:rPr/>
      </w:pPr>
      <w:r>
        <w:rPr/>
        <w:t>В проекте предусматривалась возможность альтернатив</w:t>
        <w:softHyphen/>
        <w:t>ного выбора наказания: оно зависело от тяжести причинен</w:t>
        <w:softHyphen/>
        <w:t>ного ущерба либо от наличия умысла. Отсутствие умысла смягчало наказание. Наличие умысла уравнивало наказание для соучастников: исполнителей, пособников, недоносите</w:t>
        <w:softHyphen/>
        <w:t>лей. Иногда соучастие наказывалось строже, чем само пре</w:t>
        <w:softHyphen/>
        <w:t>ступление (например, подстрекательство при убийстве с осо</w:t>
        <w:softHyphen/>
        <w:t>быми признаками—убийство родителей путем отравления).</w:t>
      </w:r>
    </w:p>
    <w:p>
      <w:pPr>
        <w:pStyle w:val="Normal"/>
        <w:spacing w:lineRule="auto" w:line="218"/>
        <w:ind w:left="40" w:firstLine="300"/>
        <w:rPr/>
      </w:pPr>
      <w:r>
        <w:rPr/>
        <w:t>При определении наказания учитывались сословные при</w:t>
        <w:softHyphen/>
        <w:t>знаки: крестьянин, убивший дворянина, наказывался смерт</w:t>
        <w:softHyphen/>
        <w:t>ной казнью, помещик, убивший крестьянина, — штрафом. Выезд без паспорта за границу наказывался: для дворянина — лишением чина, для прочих кнутом, для крестьян (квалифи</w:t>
        <w:softHyphen/>
        <w:t>цировался как побег) — смертной казнью. Сословный харак</w:t>
        <w:softHyphen/>
        <w:t>тер показаний демонстративно декларировался в проекте Уложения.</w:t>
      </w:r>
    </w:p>
    <w:p>
      <w:pPr>
        <w:pStyle w:val="Normal"/>
        <w:spacing w:lineRule="auto" w:line="218"/>
        <w:ind w:left="40" w:firstLine="300"/>
        <w:rPr/>
      </w:pPr>
      <w:r>
        <w:rPr/>
        <w:t>«О состоянии подданных вообще». В этой части содержа</w:t>
        <w:softHyphen/>
        <w:t>лись нормы, квалифицирующие правовое положение субъек</w:t>
        <w:softHyphen/>
        <w:t>тов: статус в государстве, в системе религиозных верований, в семье, в «гражданском обществе». Перечислялись права и привилегии сословий: «Все подданные в государстве не могут быть одного состояния. Природа, заслуги, науки, промыслы и художества разделяют их на разные в государстве «чины», каждый из которых имеет свои преимущества и права».</w:t>
      </w:r>
    </w:p>
    <w:p>
      <w:pPr>
        <w:pStyle w:val="Normal"/>
        <w:spacing w:lineRule="auto" w:line="278"/>
        <w:ind w:left="40" w:firstLine="300"/>
        <w:rPr/>
      </w:pPr>
      <w:r>
        <w:rPr/>
        <w:t>На различие прав влияли различия в вере, происхожде</w:t>
        <w:softHyphen/>
        <w:t>нии и званиях. Вероисповедание также влияло на содержа</w:t>
        <w:softHyphen/>
        <w:t>ние прав: православные подданные имели привилегии в об</w:t>
        <w:softHyphen/>
        <w:t>ласти брачно-семейного права.</w:t>
      </w:r>
    </w:p>
    <w:p>
      <w:pPr>
        <w:pStyle w:val="Normal"/>
        <w:spacing w:lineRule="auto" w:line="278"/>
        <w:ind w:left="40" w:firstLine="300"/>
        <w:rPr/>
      </w:pPr>
      <w:r>
        <w:rPr/>
        <w:t>Полнота прав проявлялась в семейном статусе. Родители пользовались полной властью над детьми. Последние за ослу</w:t>
        <w:softHyphen/>
        <w:t>шание могли быть наказаны родителями без суда, детям з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102">
                <wp:simplePos x="0" y="0"/>
                <wp:positionH relativeFrom="margin">
                  <wp:posOffset>3416935</wp:posOffset>
                </wp:positionH>
                <wp:positionV relativeFrom="paragraph">
                  <wp:posOffset>635</wp:posOffset>
                </wp:positionV>
                <wp:extent cx="215900" cy="116840"/>
                <wp:effectExtent l="0" t="0" r="0" b="0"/>
                <wp:wrapTopAndBottom/>
                <wp:docPr id="108" name="Frame88"/>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9?</w:t>
                      </w:r>
                    </w:p>
                  </w:txbxContent>
                </v:textbox>
                <w10:wrap type="topAndBottom"/>
              </v:rect>
            </w:pict>
          </mc:Fallback>
        </mc:AlternateContent>
      </w:r>
    </w:p>
    <w:p>
      <w:pPr>
        <w:sectPr>
          <w:type w:val="nextPage"/>
          <w:pgSz w:w="11906" w:h="16820"/>
          <w:pgMar w:left="150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рощалось жаловаться и судиться с родителями. За убийство своих детей полагались лишь покаяние и заключение в монас</w:t>
        <w:softHyphen/>
        <w:t>тырь на небольшой срок.</w:t>
      </w:r>
    </w:p>
    <w:p>
      <w:pPr>
        <w:pStyle w:val="Normal"/>
        <w:spacing w:lineRule="auto" w:line="218"/>
        <w:ind w:left="40" w:firstLine="280"/>
        <w:rPr/>
      </w:pPr>
      <w:r>
        <w:rPr/>
        <w:t>Родители были обязаны обучать своих детей, эта обязан</w:t>
        <w:softHyphen/>
        <w:t>ность распространялась на представителей дворянства и ку</w:t>
        <w:softHyphen/>
        <w:t>печества. Дети после возраста «недоросля» (шестнадцать лет) были обязаны начинать службу.</w:t>
      </w:r>
    </w:p>
    <w:p>
      <w:pPr>
        <w:pStyle w:val="Normal"/>
        <w:spacing w:lineRule="auto" w:line="218"/>
        <w:ind w:left="40" w:firstLine="280"/>
        <w:rPr/>
      </w:pPr>
      <w:r>
        <w:rPr/>
        <w:t>Сословное положение субъекта определяло его права и обязанности. Основное место занимало в этой системе дво</w:t>
        <w:softHyphen/>
        <w:t>рянство: «Во всех благоучрежденных государствах премуд</w:t>
        <w:softHyphen/>
        <w:t>рые правители на разные чины разделили свой народ, но без причины первое место благородному дворянству определи</w:t>
        <w:softHyphen/>
        <w:t>ли, присовокупив к сей чести и особливые некоторые пре</w:t>
        <w:softHyphen/>
        <w:t>имущества».</w:t>
      </w:r>
    </w:p>
    <w:p>
      <w:pPr>
        <w:pStyle w:val="Normal"/>
        <w:spacing w:lineRule="auto" w:line="218"/>
        <w:ind w:left="40" w:firstLine="280"/>
        <w:rPr/>
      </w:pPr>
      <w:r>
        <w:rPr/>
        <w:t>Дворяне располагали личными правами на родовую ге</w:t>
        <w:softHyphen/>
        <w:t>ральдику (герб, титул). Они не подвергались аресту, если на то не было оснований и доказательств (поличного) или реше</w:t>
        <w:softHyphen/>
        <w:t>ния суда. Без решения суда их нельзя было признать виновны</w:t>
        <w:softHyphen/>
        <w:t>ми. Дворяне освобождались от телесных наказаний.</w:t>
      </w:r>
    </w:p>
    <w:p>
      <w:pPr>
        <w:pStyle w:val="Normal"/>
        <w:spacing w:lineRule="auto" w:line="218"/>
        <w:ind w:left="40" w:firstLine="280"/>
        <w:rPr/>
      </w:pPr>
      <w:r>
        <w:rPr/>
        <w:t>Расширенными по сравнению с другими сословиями были дворянские имущественные права. Только дворяне могли владеть деревнями и крестьянами, организовывать на своих землях фабрики и заводы. Дворянам разрешалась оптовая (но не розничная) торговля. В пределах своего имения дворя</w:t>
        <w:softHyphen/>
        <w:t>нин мог осуществлять любую хозяйственную деятельность, не запрещенную законом.</w:t>
      </w:r>
    </w:p>
    <w:p>
      <w:pPr>
        <w:pStyle w:val="Normal"/>
        <w:spacing w:lineRule="auto" w:line="218"/>
        <w:ind w:left="40" w:firstLine="280"/>
        <w:rPr/>
      </w:pPr>
      <w:r>
        <w:rPr/>
        <w:t>Дворянство получало полную свободу в сфере наследст</w:t>
        <w:softHyphen/>
        <w:t>венного права. К политическим правам относились привиле</w:t>
        <w:softHyphen/>
        <w:t>гии при приеме на государственную службу и увольнении, право проведения земских съездов и собраний.</w:t>
      </w:r>
    </w:p>
    <w:p>
      <w:pPr>
        <w:pStyle w:val="Normal"/>
        <w:spacing w:lineRule="auto" w:line="218"/>
        <w:ind w:left="40" w:firstLine="280"/>
        <w:rPr/>
      </w:pPr>
      <w:r>
        <w:rPr/>
        <w:t>Проект ограничивал положения Табели о рангах, откры</w:t>
        <w:softHyphen/>
        <w:t>вающей возможности для производства в дворянское состоя</w:t>
        <w:softHyphen/>
        <w:t>ние по военной линии. По гражданской линии такое произ</w:t>
        <w:softHyphen/>
        <w:t>водство воспрещалось вообще. Всей полнотой прав и приви</w:t>
        <w:softHyphen/>
        <w:t>легий пользовались потомственные дворяне. Определенно наметилась линия на корпоративную замкнутость дворянско</w:t>
        <w:softHyphen/>
        <w:t>го сословия, на ограничение проникновения в него чуждых элементов.</w:t>
      </w:r>
    </w:p>
    <w:p>
      <w:pPr>
        <w:pStyle w:val="Normal"/>
        <w:spacing w:lineRule="auto" w:line="278"/>
        <w:ind w:left="40" w:firstLine="280"/>
        <w:rPr/>
      </w:pPr>
      <w:r>
        <w:rPr/>
        <w:t>Правовой статус крестьянского сословия оказывался про</w:t>
        <w:softHyphen/>
        <w:t>изводным от прав дворянства: последнему предоставлялись</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3">
                <wp:simplePos x="0" y="0"/>
                <wp:positionH relativeFrom="margin">
                  <wp:posOffset>-12065</wp:posOffset>
                </wp:positionH>
                <wp:positionV relativeFrom="paragraph">
                  <wp:posOffset>13335</wp:posOffset>
                </wp:positionV>
                <wp:extent cx="698500" cy="116840"/>
                <wp:effectExtent l="0" t="0" r="0" b="0"/>
                <wp:wrapTopAndBottom/>
                <wp:docPr id="109" name="Frame89"/>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8</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9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4">
                <wp:simplePos x="0" y="0"/>
                <wp:positionH relativeFrom="margin">
                  <wp:posOffset>3480435</wp:posOffset>
                </wp:positionH>
                <wp:positionV relativeFrom="paragraph">
                  <wp:posOffset>635</wp:posOffset>
                </wp:positionV>
                <wp:extent cx="622300" cy="116840"/>
                <wp:effectExtent l="0" t="0" r="0" b="0"/>
                <wp:wrapTopAndBottom/>
                <wp:docPr id="110" name="Frame90"/>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ind w:hanging="0"/>
        <w:rPr/>
      </w:pPr>
      <w:r>
        <w:rPr>
          <w:b/>
          <w:bCs/>
        </w:rPr>
        <w:t>все</w:t>
      </w:r>
      <w:r>
        <w:rPr/>
        <w:t xml:space="preserve"> права над крестьянами, кроме «отнятия жизни», проведе</w:t>
        <w:softHyphen/>
        <w:t>ния пыток и наказания кнутом.</w:t>
      </w:r>
    </w:p>
    <w:p>
      <w:pPr>
        <w:pStyle w:val="Normal"/>
        <w:spacing w:lineRule="auto" w:line="278"/>
        <w:ind w:left="40" w:firstLine="280"/>
        <w:rPr/>
      </w:pPr>
      <w:r>
        <w:rPr/>
        <w:t>В отношении городского населения конкретные права ус</w:t>
        <w:softHyphen/>
        <w:t>танавливались только для купечества: его исключительными правами являлись торговля, ремесло, держание лавок. Купцы могли держать мануфактуры, заводы (землей они владели только в размере на один завод) и городские дома. На пред</w:t>
        <w:softHyphen/>
        <w:t>приятиях мог использоваться только вольный, не крестьян</w:t>
        <w:softHyphen/>
        <w:t>ский труд.</w:t>
      </w:r>
    </w:p>
    <w:p>
      <w:pPr>
        <w:pStyle w:val="Normal"/>
        <w:spacing w:lineRule="auto" w:line="278"/>
        <w:ind w:left="40" w:firstLine="280"/>
        <w:rPr/>
      </w:pPr>
      <w:r>
        <w:rPr/>
        <w:t>Купцы освобождались от прямых податей и имели право судиться в особом купеческом суде.</w:t>
      </w:r>
    </w:p>
    <w:p>
      <w:pPr>
        <w:pStyle w:val="Normal"/>
        <w:spacing w:lineRule="auto" w:line="278"/>
        <w:ind w:left="40" w:firstLine="280"/>
        <w:rPr/>
      </w:pPr>
      <w:r>
        <w:rPr/>
        <w:t>«Манифест о вольности дворянской» (1762 г.) был непо</w:t>
        <w:softHyphen/>
        <w:t>средственно связан с третьей частью проекта Уложения и отразил требования и нужды дворянского сословия. Главной идеей Манифеста стало закрепление принципа вольного ха</w:t>
        <w:softHyphen/>
        <w:t>рактера государственной службы. Служба монарху и государ</w:t>
        <w:softHyphen/>
        <w:t>ству стала рассматриваться как почетный долг дворянства и гарантировала ряд привилегий, но уже не считалась обязан</w:t>
        <w:softHyphen/>
        <w:t>ностью.</w:t>
      </w:r>
    </w:p>
    <w:p>
      <w:pPr>
        <w:pStyle w:val="Normal"/>
        <w:spacing w:lineRule="auto" w:line="278"/>
        <w:ind w:left="40" w:firstLine="280"/>
        <w:rPr/>
      </w:pPr>
      <w:r>
        <w:rPr/>
        <w:t>Дворянам было разрешено покидать пределы государства и поступать на иностранную службу, и они были обязаны вер</w:t>
        <w:softHyphen/>
        <w:t>нуться только по призыву верховной власти. Манифест пред</w:t>
        <w:softHyphen/>
        <w:t>полагал, что стремление к государственной службе «укорени</w:t>
        <w:softHyphen/>
        <w:t>лось в сердце дворянства» и принуждать к этому больше нет смысла. Дворяне могли прекратить свою службу в любое время и могли вовсе не поступать на службу. Дворянам разре</w:t>
        <w:softHyphen/>
        <w:t>шалось проходить обучение на дому.</w:t>
      </w:r>
    </w:p>
    <w:p>
      <w:pPr>
        <w:pStyle w:val="Normal"/>
        <w:spacing w:lineRule="auto" w:line="278"/>
        <w:ind w:left="40" w:firstLine="280"/>
        <w:rPr/>
      </w:pPr>
      <w:r>
        <w:rPr/>
        <w:t>Все установленные Манифестом привилегии теперь не распространялись на однодворцев, и круг дворянского сосло</w:t>
        <w:softHyphen/>
        <w:t>вия сужался.</w:t>
      </w:r>
    </w:p>
    <w:p>
      <w:pPr>
        <w:pStyle w:val="Normal"/>
        <w:spacing w:lineRule="auto" w:line="278"/>
        <w:ind w:left="40" w:firstLine="280"/>
        <w:rPr/>
      </w:pPr>
      <w:r>
        <w:rPr>
          <w:i/>
          <w:iCs/>
        </w:rPr>
        <w:t>Уложенная комиссия</w:t>
      </w:r>
      <w:r>
        <w:rPr/>
        <w:t xml:space="preserve"> 1767 г. В период правления Екатери</w:t>
        <w:softHyphen/>
        <w:t>ны II принципы «просвещенного абсолютизма»укрепляются. Была провозглашена идея установления «законной монар</w:t>
        <w:softHyphen/>
        <w:t>хии», впервые сформулированная в Манифесте о восшест</w:t>
        <w:softHyphen/>
        <w:t>вии на престол новой императрицы.</w:t>
      </w:r>
    </w:p>
    <w:p>
      <w:pPr>
        <w:pStyle w:val="Normal"/>
        <w:spacing w:lineRule="auto" w:line="278"/>
        <w:ind w:left="40" w:firstLine="280"/>
        <w:rPr/>
      </w:pPr>
      <w:r>
        <w:rPr/>
        <w:t>Был создан ряд специальных комиссий, задачей которых стало установление пределов «законной власти правительст</w:t>
        <w:softHyphen/>
        <w:t>ва». В 1763 г. создается комиссия о вольности дворянской (позже ставшая советом при императрице), в 1762 г. — комис</w:t>
        <w:softHyphen/>
        <w:t>сия о коммерции, в 1762 г. — комиссия о церковных имениях.</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1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105">
                <wp:simplePos x="0" y="0"/>
                <wp:positionH relativeFrom="margin">
                  <wp:posOffset>3416935</wp:posOffset>
                </wp:positionH>
                <wp:positionV relativeFrom="paragraph">
                  <wp:posOffset>13335</wp:posOffset>
                </wp:positionV>
                <wp:extent cx="215900" cy="116840"/>
                <wp:effectExtent l="0" t="0" r="0" b="0"/>
                <wp:wrapTopAndBottom/>
                <wp:docPr id="111" name="Frame91"/>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9</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199</w:t>
                      </w:r>
                    </w:p>
                  </w:txbxContent>
                </v:textbox>
                <w10:wrap type="topAndBottom"/>
              </v:rect>
            </w:pict>
          </mc:Fallback>
        </mc:AlternateContent>
      </w:r>
    </w:p>
    <w:p>
      <w:pPr>
        <w:sectPr>
          <w:type w:val="nextPage"/>
          <w:pgSz w:w="11906" w:h="16820"/>
          <w:pgMar w:left="1540" w:right="5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left="40" w:hanging="0"/>
        <w:rPr/>
      </w:pPr>
      <w:r>
        <w:rPr/>
        <w:t>Комиссии готовили проекты законов, определявших государ</w:t>
        <w:softHyphen/>
        <w:t>ственный строй: от фундаментальных законов отличались законы текущие.</w:t>
      </w:r>
    </w:p>
    <w:p>
      <w:pPr>
        <w:pStyle w:val="Normal"/>
        <w:spacing w:lineRule="auto" w:line="218"/>
        <w:ind w:left="40" w:firstLine="280"/>
        <w:rPr/>
      </w:pPr>
      <w:r>
        <w:rPr/>
        <w:t>Монархическая форма правления считалась неизменной, неотъемлемой и единственно возможной для России. Наряду с этим отмечалась необходимость проведения правовой ре</w:t>
        <w:softHyphen/>
        <w:t>формы в целях улучшения государственного строя и укрепле</w:t>
        <w:softHyphen/>
        <w:t>ния законности.</w:t>
      </w:r>
    </w:p>
    <w:p>
      <w:pPr>
        <w:pStyle w:val="Normal"/>
        <w:spacing w:lineRule="auto" w:line="218"/>
        <w:ind w:left="40" w:firstLine="280"/>
        <w:rPr/>
      </w:pPr>
      <w:r>
        <w:rPr/>
        <w:t>Для новой кодификационной (уложенной) комиссии, ко</w:t>
        <w:softHyphen/>
        <w:t>торую предполагалось создать, Екатерина II написала «Наказ»(1766 г.), в котором формулировались принципы пра</w:t>
        <w:softHyphen/>
        <w:t>вовой политики и правовой системы. Значительная часть текста «Наказа» (250 статей) заимствована из трактата Ш. Монтескье «О духе законор», трактата Ч. Беккариа «О пре</w:t>
        <w:softHyphen/>
        <w:t>ступлениях и наказаниях» (около ста статей), «Энциклопе-дии»Д. Дидро и д'Аламбера. В целом заимствования состави</w:t>
        <w:softHyphen/>
        <w:t>ли более 80% статей и 90% текста. Однако по своей концеп</w:t>
        <w:softHyphen/>
        <w:t>ции «Наказ» был самостоятельным произведением, выразив</w:t>
        <w:softHyphen/>
        <w:t>шим идеологию российского «просвещенного абсолютизма».</w:t>
      </w:r>
    </w:p>
    <w:p>
      <w:pPr>
        <w:pStyle w:val="Normal"/>
        <w:spacing w:lineRule="auto" w:line="218"/>
        <w:ind w:left="40" w:firstLine="280"/>
        <w:rPr/>
      </w:pPr>
      <w:r>
        <w:rPr/>
        <w:t>Текст «Наказа» состоял из 20 глав (526 статей), разделен</w:t>
        <w:softHyphen/>
        <w:t>ных на пять разделов. В первых пяти главах (ст. 1-38) сфор</w:t>
        <w:softHyphen/>
        <w:t>мулированы общие принципы устройства государства, в гла</w:t>
        <w:softHyphen/>
        <w:t>вах б и 7 (ст. 39—79) «О законах вообще»и «О законах подроб</w:t>
        <w:softHyphen/>
        <w:t>но» — основы государственного законодательства и общие формы правовой политики. Главы 8 и 9 (ст. 80—141) посвяще</w:t>
        <w:softHyphen/>
        <w:t>ны уголовному праву и судопроизводству, тому же (в трактов</w:t>
        <w:softHyphen/>
        <w:t>ке Ч. Беккариа) посвящена глава 10 (ст. 142—250).</w:t>
      </w:r>
    </w:p>
    <w:p>
      <w:pPr>
        <w:pStyle w:val="Normal"/>
        <w:spacing w:lineRule="auto" w:line="218"/>
        <w:ind w:left="40" w:firstLine="280"/>
        <w:rPr/>
      </w:pPr>
      <w:r>
        <w:rPr/>
        <w:t>В главах 11—18 (ст.251-438) излагаются основные положе</w:t>
        <w:softHyphen/>
        <w:t>ния сословно-правовой организации (крестьяне — дворянст</w:t>
        <w:softHyphen/>
        <w:t>во - средний класс). Главы 19 и 20 (ст. 439 -521) посвящены вопросам юридической техники, теории законодательства и правовой реформы.</w:t>
      </w:r>
    </w:p>
    <w:p>
      <w:pPr>
        <w:pStyle w:val="Normal"/>
        <w:spacing w:lineRule="auto" w:line="278"/>
        <w:ind w:left="40" w:firstLine="280"/>
        <w:rPr/>
      </w:pPr>
      <w:r>
        <w:rPr/>
        <w:t>В 1768 г. текст «Наказа»был дополнен главой 21, содержа</w:t>
        <w:softHyphen/>
        <w:t>щей основы административно-полицейского управления, и главой 22 о регулировании государственных финансов. «Наказ»обосновывает политические принципы абсолютист</w:t>
        <w:softHyphen/>
        <w:t>ского государства: власть монарха, бюрократическая система организации, сословное деление общества. Эти признаки вы</w:t>
        <w:softHyphen/>
        <w:t>водились из «естественного»положения России и подкрепля</w:t>
        <w:softHyphen/>
        <w:t>лись ссылками на русскую политическую историю.</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6">
                <wp:simplePos x="0" y="0"/>
                <wp:positionH relativeFrom="margin">
                  <wp:posOffset>-12065</wp:posOffset>
                </wp:positionH>
                <wp:positionV relativeFrom="paragraph">
                  <wp:posOffset>13335</wp:posOffset>
                </wp:positionV>
                <wp:extent cx="685800" cy="116840"/>
                <wp:effectExtent l="0" t="0" r="0" b="0"/>
                <wp:wrapTopAndBottom/>
                <wp:docPr id="112" name="Frame92"/>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FR4"/>
                              <w:rPr/>
                            </w:pPr>
                            <w:r>
                              <w:rPr/>
                              <w:t>200</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2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7">
                <wp:simplePos x="0" y="0"/>
                <wp:positionH relativeFrom="margin">
                  <wp:posOffset>3480435</wp:posOffset>
                </wp:positionH>
                <wp:positionV relativeFrom="paragraph">
                  <wp:posOffset>635</wp:posOffset>
                </wp:positionV>
                <wp:extent cx="596900" cy="116840"/>
                <wp:effectExtent l="0" t="0" r="0" b="0"/>
                <wp:wrapTopAndBottom/>
                <wp:docPr id="113" name="Frame93"/>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4.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rPr/>
      </w:pPr>
      <w:r>
        <w:rPr/>
        <w:t>Монархия полагалась лучшей формой правления. Монарх Объявлялся источником самодержавной неограниченной власти. Он объединяет, консолидирует общество и толкует законы.</w:t>
      </w:r>
    </w:p>
    <w:p>
      <w:pPr>
        <w:pStyle w:val="Normal"/>
        <w:spacing w:lineRule="auto" w:line="278"/>
        <w:rPr/>
      </w:pPr>
      <w:r>
        <w:rPr/>
        <w:t>Для лучшего исполнения власти в обществе учреждаются «власти средние, подчиненные и зависящие от верховной». Этим «правительствам»поручалось правление и исполнение суда именем монарха.</w:t>
      </w:r>
    </w:p>
    <w:p>
      <w:pPr>
        <w:pStyle w:val="Normal"/>
        <w:spacing w:lineRule="auto" w:line="278"/>
        <w:rPr/>
      </w:pPr>
      <w:r>
        <w:rPr/>
        <w:t>Цель всех действий верховной власти — обеспечение без</w:t>
        <w:softHyphen/>
        <w:t>опасности каждого гражданина, «власть сотворена для наро</w:t>
        <w:softHyphen/>
        <w:t>да». Монархия призвана содействовать непрерывному совер</w:t>
        <w:softHyphen/>
        <w:t>шенствованию общества. Для достижения этих целей необхо</w:t>
        <w:softHyphen/>
        <w:t>димо установление в государстве «наилучших законов».</w:t>
      </w:r>
    </w:p>
    <w:p>
      <w:pPr>
        <w:pStyle w:val="Normal"/>
        <w:spacing w:lineRule="auto" w:line="278"/>
        <w:rPr/>
      </w:pPr>
      <w:r>
        <w:rPr/>
        <w:t>Монарх призван проявлять «кроткость и снисходитель</w:t>
        <w:softHyphen/>
        <w:t>ность», следуя установившимся традициям, стремясь обеспе</w:t>
        <w:softHyphen/>
        <w:t>чить в обществе «блаженство каждого и всех» (что стало деви</w:t>
        <w:softHyphen/>
        <w:t>зом уложенной комиссии). Вместе с тем никаких ограниче</w:t>
        <w:softHyphen/>
        <w:t>ний (кроме этических) «Наказ»для верховной власти не пред</w:t>
        <w:softHyphen/>
        <w:t>усматривал.</w:t>
      </w:r>
    </w:p>
    <w:p>
      <w:pPr>
        <w:pStyle w:val="Normal"/>
        <w:spacing w:lineRule="auto" w:line="278"/>
        <w:rPr/>
      </w:pPr>
      <w:r>
        <w:rPr/>
        <w:t>«Наказ "декларировал общую для всех граждан свободу {вольность) и равную обязанность всех перед лицом государ</w:t>
        <w:softHyphen/>
        <w:t>ственной власти. Однако далее он обосновывал неравное по</w:t>
        <w:softHyphen/>
        <w:t>ложение сословий перед властью и законом. Дается четкое деление общества на правящих и повинующихся, что связы</w:t>
        <w:softHyphen/>
        <w:t>валось с естественными законами рождения, происхождения и способностей.</w:t>
      </w:r>
    </w:p>
    <w:p>
      <w:pPr>
        <w:pStyle w:val="Normal"/>
        <w:spacing w:lineRule="auto" w:line="278"/>
        <w:rPr/>
      </w:pPr>
      <w:r>
        <w:rPr/>
        <w:t>Сословная структура общества соотносилась с «естествен-ным»делением на профессиональные классы: земледельцы, мещане, дворяне. Дворянству верховная власть отводит осо</w:t>
        <w:softHyphen/>
        <w:t>бое место, учитывая особую важность его функций: военную службу и отправление правосудия. «Наказ» устанавливает со</w:t>
        <w:softHyphen/>
        <w:t>словное деление с соответствующей разницей в правах и при</w:t>
        <w:softHyphen/>
        <w:t>вилегиях: первое место отводится дворянству, второе — «среднему роду», последнее — «нижнему роду людей», крес</w:t>
        <w:softHyphen/>
        <w:t>тьянству. Попытки нарушить сословное неравенство оцени</w:t>
        <w:softHyphen/>
        <w:t>ваются «Наказом»как гибельные для общества. Равенство ви</w:t>
        <w:softHyphen/>
        <w:t>дится лишь в одном — одинаковом подчинении уголовным законам (хотя это не означало одинакового применения этих законов к разным сословиям).</w:t>
      </w:r>
    </w:p>
    <w:p>
      <w:pPr>
        <w:sectPr>
          <w:type w:val="continuous"/>
          <w:pgSz w:w="11906" w:h="16820"/>
          <w:pgMar w:left="1440" w:right="474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01</w:t>
      </w:r>
    </w:p>
    <w:p>
      <w:pPr>
        <w:pStyle w:val="Normal"/>
        <w:spacing w:lineRule="auto" w:line="278" w:before="200" w:after="0"/>
        <w:ind w:left="40" w:firstLine="300"/>
        <w:rPr/>
      </w:pPr>
      <w:r>
        <w:rPr/>
        <w:t>Законодательная деятельность комиссии была направле</w:t>
        <w:softHyphen/>
        <w:t>на не просто на пересмотр старых законов, но и на выработку единого уложения на новых началах. Закон рассматривался как главный инструмент государственного управления, кото</w:t>
        <w:softHyphen/>
        <w:t>рый необходимо сообразовывать с «духом народа»и «естест</w:t>
        <w:softHyphen/>
        <w:t>венным положением дел». Закон должен обеспечивать пол</w:t>
        <w:softHyphen/>
        <w:t>ное и сознательное повиновение.</w:t>
      </w:r>
    </w:p>
    <w:p>
      <w:pPr>
        <w:pStyle w:val="Normal"/>
        <w:spacing w:lineRule="auto" w:line="278"/>
        <w:ind w:left="40" w:firstLine="300"/>
        <w:rPr/>
      </w:pPr>
      <w:r>
        <w:rPr/>
        <w:t>В «Наказе»была разработана юридическая техника, ранее неизвестная российскому праву, выработаны новые представ</w:t>
        <w:softHyphen/>
        <w:t>ления о системе законодательства:</w:t>
      </w:r>
    </w:p>
    <w:p>
      <w:pPr>
        <w:pStyle w:val="Normal"/>
        <w:spacing w:lineRule="auto" w:line="218"/>
        <w:ind w:firstLine="340"/>
        <w:rPr/>
      </w:pPr>
      <w:r>
        <w:rPr/>
        <w:t>а) законов должно быть немного, и они должны оставать</w:t>
        <w:softHyphen/>
        <w:t>ся неизменными;</w:t>
      </w:r>
    </w:p>
    <w:p>
      <w:pPr>
        <w:pStyle w:val="Normal"/>
        <w:spacing w:lineRule="auto" w:line="218"/>
        <w:ind w:firstLine="340"/>
        <w:rPr/>
      </w:pPr>
      <w:r>
        <w:rPr/>
        <w:t>б) временные учреждения определяют порядок деятель</w:t>
        <w:softHyphen/>
        <w:t>ности органов и лиц, регламентируя его посредством наказов и уставов;</w:t>
      </w:r>
    </w:p>
    <w:p>
      <w:pPr>
        <w:pStyle w:val="Normal"/>
        <w:spacing w:lineRule="auto" w:line="218"/>
        <w:rPr/>
      </w:pPr>
      <w:r>
        <w:rPr/>
        <w:t>в) указы являются актами подзаконными, могут быть крат</w:t>
        <w:softHyphen/>
        <w:t>косрочными и отменяемыми.</w:t>
      </w:r>
    </w:p>
    <w:p>
      <w:pPr>
        <w:pStyle w:val="Normal"/>
        <w:spacing w:lineRule="auto" w:line="278"/>
        <w:rPr/>
      </w:pPr>
      <w:r>
        <w:rPr/>
        <w:t>Законы описывают отношения, не вдаваясь в толкование и не делая исключений. Они просты и четки в своих форму</w:t>
        <w:softHyphen/>
        <w:t>лировках и предписаниях. Классификация норм и вся их сис</w:t>
        <w:softHyphen/>
        <w:t>тема должны соответствовать «естественной»иерархии этих норм в общественной жизни.</w:t>
      </w:r>
    </w:p>
    <w:p>
      <w:pPr>
        <w:pStyle w:val="Normal"/>
        <w:spacing w:lineRule="auto" w:line="278"/>
        <w:rPr/>
      </w:pPr>
      <w:r>
        <w:rPr/>
        <w:t>Главной задачей «Наказа» было указать на необходимость стабильности и фундаментальности правовой системы, выде</w:t>
        <w:softHyphen/>
        <w:t>лить в ней конституирующие, определяющие принципы и систему основных норм.</w:t>
      </w:r>
    </w:p>
    <w:p>
      <w:pPr>
        <w:pStyle w:val="Normal"/>
        <w:spacing w:lineRule="auto" w:line="278"/>
        <w:rPr/>
      </w:pPr>
      <w:r>
        <w:rPr/>
        <w:t>В 1766 г. после подготовки «Наказа»в Москве создается новая Комиссия по подготовке проекта нового Уложения. В состав комиссии направлялись депутаты: от центральных ор</w:t>
        <w:softHyphen/>
        <w:t>ганов управления, уездного дворянства, жителей каждого го</w:t>
        <w:softHyphen/>
        <w:t>рода, однодворцев, пехотных солдат или государственных крестьян каждой провинции, «некочующих инородцев»(Ка-занской. Сибирской и Оренбургской губерний), казаков. Не участвовали в выборах депутатов духовенство, частновла</w:t>
        <w:softHyphen/>
        <w:t>дельческие, экономические и дворцовые крестьяне, армия и флот (всего более 70% населе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Депутатский ценз устанавливался для каждого сословия отдельно. Избираться могли лица не моложе 25 лет. Для крес</w:t>
        <w:softHyphen/>
        <w:t>тьян и низшей курии устанавливались дополнительные тр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8">
                <wp:simplePos x="0" y="0"/>
                <wp:positionH relativeFrom="margin">
                  <wp:posOffset>-12065</wp:posOffset>
                </wp:positionH>
                <wp:positionV relativeFrom="paragraph">
                  <wp:posOffset>13335</wp:posOffset>
                </wp:positionV>
                <wp:extent cx="660400" cy="116840"/>
                <wp:effectExtent l="0" t="0" r="0" b="0"/>
                <wp:wrapTopAndBottom/>
                <wp:docPr id="114" name="Frame94"/>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20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2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9">
                <wp:simplePos x="0" y="0"/>
                <wp:positionH relativeFrom="margin">
                  <wp:posOffset>3493135</wp:posOffset>
                </wp:positionH>
                <wp:positionV relativeFrom="paragraph">
                  <wp:posOffset>635</wp:posOffset>
                </wp:positionV>
                <wp:extent cx="596900" cy="116840"/>
                <wp:effectExtent l="0" t="0" r="0" b="0"/>
                <wp:wrapTopAndBottom/>
                <wp:docPr id="115" name="Frame95"/>
                <a:graphic xmlns:a="http://schemas.openxmlformats.org/drawingml/2006/main">
                  <a:graphicData uri="http://schemas.microsoft.com/office/word/2010/wordprocessingShape">
                    <wps:wsp>
                      <wps:cNvSpPr txBox="1"/>
                      <wps:spPr>
                        <a:xfrm>
                          <a:off x="0" y="0"/>
                          <a:ext cx="596900" cy="116840"/>
                        </a:xfrm>
                        <a:prstGeom prst="rect"/>
                        <a:solidFill>
                          <a:srgbClr val="FFFFFF">
                            <a:alpha val="0"/>
                          </a:srgbClr>
                        </a:solidFill>
                      </wps:spPr>
                      <wps:txbx>
                        <w:txbxContent>
                          <w:p>
                            <w:pPr>
                              <w:pStyle w:val="FR4"/>
                              <w:rPr/>
                            </w:pPr>
                            <w:r>
                              <w:rPr/>
                              <w:t>V.</w:t>
                            </w:r>
                          </w:p>
                        </w:txbxContent>
                      </wps:txbx>
                      <wps:bodyPr anchor="t" lIns="0" tIns="0" rIns="0" bIns="0">
                        <a:noAutofit/>
                      </wps:bodyPr>
                    </wps:wsp>
                  </a:graphicData>
                </a:graphic>
              </wp:anchor>
            </w:drawing>
          </mc:Choice>
          <mc:Fallback>
            <w:pict>
              <v:rect fillcolor="#FFFFFF" style="position:absolute;rotation:-0;width:47pt;height:9.2pt;mso-wrap-distance-left:504pt;mso-wrap-distance-right:504pt;mso-wrap-distance-top:2pt;mso-wrap-distance-bottom:2pt;margin-top:0.05pt;mso-position-vertical-relative:text;margin-left:275.05pt;mso-position-horizontal-relative:margin">
                <v:fill opacity="0f"/>
                <v:textbox inset="0in,0in,0in,0in">
                  <w:txbxContent>
                    <w:p>
                      <w:pPr>
                        <w:pStyle w:val="FR4"/>
                        <w:rPr/>
                      </w:pPr>
                      <w:r>
                        <w:rPr/>
                        <w:t>V.</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бования — наличие собственного дома, семьи, знание грамо</w:t>
        <w:softHyphen/>
        <w:t>ты, отсутствие судимости.</w:t>
      </w:r>
    </w:p>
    <w:p>
      <w:pPr>
        <w:pStyle w:val="Normal"/>
        <w:spacing w:lineRule="auto" w:line="278"/>
        <w:rPr/>
      </w:pPr>
      <w:r>
        <w:rPr/>
        <w:t>Выборы (кроме дворянской курии) были многоступенча</w:t>
        <w:softHyphen/>
        <w:t>тыми и проходили под контролем местной администрации.</w:t>
      </w:r>
    </w:p>
    <w:p>
      <w:pPr>
        <w:pStyle w:val="Normal"/>
        <w:spacing w:lineRule="auto" w:line="278"/>
        <w:rPr/>
      </w:pPr>
      <w:r>
        <w:rPr/>
        <w:t>Кроме депутатов, дворянство избирало уездных предводи</w:t>
        <w:softHyphen/>
        <w:t>телей, горожане — городского голову, сословную администра</w:t>
        <w:softHyphen/>
        <w:t>цию.</w:t>
      </w:r>
    </w:p>
    <w:p>
      <w:pPr>
        <w:pStyle w:val="Normal"/>
        <w:spacing w:lineRule="auto" w:line="278"/>
        <w:rPr/>
      </w:pPr>
      <w:r>
        <w:rPr/>
        <w:t>Одновременно с «Наказом »для направления кодификаци</w:t>
        <w:softHyphen/>
        <w:t>онной работы комиссии был принят «Генерал-прокурорский наказ», определявший основные характеристики разных видов законодательства и форм права: право божественное, право естественное, право народное, право государственное общее, право государственное особенное и др.</w:t>
      </w:r>
    </w:p>
    <w:p>
      <w:pPr>
        <w:pStyle w:val="Normal"/>
        <w:spacing w:lineRule="auto" w:line="278"/>
        <w:rPr/>
      </w:pPr>
      <w:r>
        <w:rPr/>
        <w:t>Выборы депутатов в Уложенную комиссию проходили весной 1767 г. Дворянские депутаты избирались на уездных собраниях, городские — на городских собраниях, сельские — по трехзвездной системе: погост — уезд — провинция, каза</w:t>
        <w:softHyphen/>
        <w:t>чьи — от полка. Было избрано около 550 депутатов: свыше 33% составили дворяне, 36% — депутаты от городов, около 20% — сельские жители. Более 45% депутатов были потомст</w:t>
        <w:softHyphen/>
        <w:t>венными или личными дворянами.</w:t>
      </w:r>
    </w:p>
    <w:p>
      <w:pPr>
        <w:pStyle w:val="Normal"/>
        <w:spacing w:lineRule="auto" w:line="278"/>
        <w:rPr/>
      </w:pPr>
      <w:r>
        <w:rPr/>
        <w:t>В 1768 г. в Уложенную комиссию было направлено «Начер</w:t>
        <w:softHyphen/>
        <w:t>тание о приведении к окончанию комиссии проекта нового уложения», в котором были сформулированы теоретические принципы будущего Уложения. Все нормы подразделялись на «право общее»и «право особенное».</w:t>
      </w:r>
    </w:p>
    <w:p>
      <w:pPr>
        <w:pStyle w:val="Normal"/>
        <w:spacing w:lineRule="auto" w:line="278"/>
        <w:rPr/>
      </w:pPr>
      <w:r>
        <w:rPr/>
        <w:t>К «праву общему» относились нормы о полномочиях вер</w:t>
        <w:softHyphen/>
        <w:t>ховной власти, правомочиях органов государственного уп</w:t>
        <w:softHyphen/>
        <w:t>равления, принципы административно-территориального деления, права и положение православной церкви, порядок судопроизводства и судебной системы, основы уголовного права, полицейского управления и благочиния, регулирова</w:t>
        <w:softHyphen/>
        <w:t>ние государственного хозяйства, здравоохранения и образо</w:t>
        <w:softHyphen/>
        <w:t>вания.</w:t>
      </w:r>
    </w:p>
    <w:p>
      <w:pPr>
        <w:pStyle w:val="Normal"/>
        <w:spacing w:lineRule="auto" w:line="278"/>
        <w:rPr/>
      </w:pPr>
      <w:r>
        <w:rPr/>
        <w:t>К «праву особенному» относились нормы, регламентиро</w:t>
        <w:softHyphen/>
        <w:t>вавшие такие объекты, как лица, вещи, обязательства (т.е. сословные права), область брачно-семеййых отношений, опека, отношения по распоряжению имуществом, и иные обязательства.</w:t>
      </w:r>
    </w:p>
    <w:p>
      <w:pPr>
        <w:pStyle w:val="Normal"/>
        <w:spacing w:lineRule="auto" w:line="240"/>
        <w:rPr/>
      </w:pPr>
      <w:r>
        <w:rPr/>
        <w:t>В ходе работы над Удожением были созданы специальные</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П&gt;сударство и право Российской империи в период абсолютизма</w:t>
        <w:tab/>
        <w:t>203</w:t>
      </w:r>
    </w:p>
    <w:p>
      <w:pPr>
        <w:pStyle w:val="Normal"/>
        <w:spacing w:lineRule="auto" w:line="278" w:before="200" w:after="0"/>
        <w:ind w:hanging="0"/>
        <w:rPr/>
      </w:pPr>
      <w:r>
        <w:rPr/>
        <w:t>комиссии: по вопросам «общего права», о сословиях, о право</w:t>
        <w:softHyphen/>
        <w:t>судии, о благочинии, духовно-гражданская, об имениях, о правах частных лиц, об обязательствах. Эти частные комис</w:t>
        <w:softHyphen/>
        <w:t>сии работали в течение нескольких лет (с 1768 по 1771 г.) и подготовили материалы, которые были положены в основу важнейших правовых документов конца XVIII в. — Жалован</w:t>
        <w:softHyphen/>
        <w:t>ной грамоты дворянству (1785 г.). Жалованной грамоты горо</w:t>
        <w:softHyphen/>
        <w:t>дам (1785 г.). Учреждения для управления губерний (1775 г.), Устава благочиния (1782 г.) и др.</w:t>
      </w:r>
    </w:p>
    <w:p>
      <w:pPr>
        <w:pStyle w:val="Normal"/>
        <w:spacing w:lineRule="auto" w:line="278"/>
        <w:ind w:left="40" w:firstLine="280"/>
        <w:rPr/>
      </w:pPr>
      <w:r>
        <w:rPr/>
        <w:t>Комиссия предложила реформировать систему централь</w:t>
        <w:softHyphen/>
        <w:t xml:space="preserve">ного управления, перенеся центр тяжести на места в </w:t>
      </w:r>
      <w:r>
        <w:rPr>
          <w:i/>
          <w:iCs/>
        </w:rPr>
        <w:t>губер</w:t>
        <w:softHyphen/>
        <w:t>нии,</w:t>
      </w:r>
      <w:r>
        <w:rPr/>
        <w:t xml:space="preserve"> разукрупнив местные органы управления. Было предло</w:t>
        <w:softHyphen/>
        <w:t>жено также упразднить Вотчинную, Ревизией-, Мануфактур-и Эконом-коллегии, передав их дела губернским органам. Это было учтено при реформировании коллегиальной системы в 1784-1786 гг.</w:t>
      </w:r>
    </w:p>
    <w:p>
      <w:pPr>
        <w:pStyle w:val="Normal"/>
        <w:spacing w:lineRule="auto" w:line="278"/>
        <w:ind w:left="40" w:firstLine="280"/>
        <w:rPr/>
      </w:pPr>
      <w:r>
        <w:rPr/>
        <w:t>В конце 1771 г. работа частных комиссий была прекраще</w:t>
        <w:softHyphen/>
        <w:t>на. Тем не менее комиссия по составлению нового Уложения продолжала существовать. Екатерина II предполагала даже превратить ее в постоянно действующий при Сенате орган.</w:t>
      </w:r>
    </w:p>
    <w:p>
      <w:pPr>
        <w:pStyle w:val="Normal"/>
        <w:spacing w:lineRule="auto" w:line="240" w:before="580" w:after="0"/>
        <w:ind w:hanging="0"/>
        <w:jc w:val="left"/>
        <w:rPr/>
      </w:pPr>
      <w:r>
        <w:rPr>
          <w:b/>
          <w:bCs/>
          <w:i/>
          <w:iCs/>
        </w:rPr>
        <w:t>26.</w:t>
      </w:r>
      <w:r>
        <w:rPr>
          <w:b/>
          <w:bCs/>
        </w:rPr>
        <w:t xml:space="preserve"> ГУБЕРНСКАЯ РЕФОРМА 1775 Г.</w:t>
      </w:r>
    </w:p>
    <w:p>
      <w:pPr>
        <w:pStyle w:val="Normal"/>
        <w:spacing w:lineRule="auto" w:line="278" w:before="320" w:after="0"/>
        <w:ind w:hanging="0"/>
        <w:rPr/>
      </w:pPr>
      <w:r>
        <w:rPr/>
        <w:t>Документом, определившим направление новой губернской реформы, стали «Учреждения для управления губерний Все</w:t>
        <w:softHyphen/>
        <w:t>российской империи»(1775 г.). Накануне реформы террито</w:t>
        <w:softHyphen/>
        <w:t>рия России разделялась на 23 губернии, 66 провинций и около 180 уездов. Проводимая реформа планировала осуще</w:t>
        <w:softHyphen/>
        <w:t>ствить разукрупнение губерний, их число было удвоено, через двадцать лет после ее начала число губерний достигло 50.</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Деление на губернии и уезды осуществлялось по строго административному принципу, без учета географических, на</w:t>
        <w:softHyphen/>
        <w:t>циональных и экономических признаков. Основной целью деления было приспособление нового административного аппарата к фискальным и полицейским делам. В основу деле</w:t>
        <w:softHyphen/>
        <w:t>ния был положен чисто количественный критерий — числен-</w:t>
      </w:r>
    </w:p>
    <w:p>
      <w:pPr>
        <w:pStyle w:val="FR4"/>
        <w:tabs>
          <w:tab w:val="clear" w:pos="720"/>
          <w:tab w:val="left" w:pos="5480" w:leader="none"/>
        </w:tabs>
        <w:rPr/>
      </w:pPr>
      <w:r>
        <w:rPr/>
        <w:t>204</w:t>
        <w:tab/>
        <w:t>V.</w:t>
      </w:r>
    </w:p>
    <w:p>
      <w:pPr>
        <w:pStyle w:val="Normal"/>
        <w:spacing w:lineRule="auto" w:line="278" w:before="220" w:after="0"/>
        <w:ind w:hanging="0"/>
        <w:rPr/>
      </w:pPr>
      <w:r>
        <w:rPr/>
        <w:t>ность населения. На территории губернии проживало около 400 тысяч душ, на территории уезда — около 30 тысяч душ.</w:t>
      </w:r>
    </w:p>
    <w:p>
      <w:pPr>
        <w:pStyle w:val="Normal"/>
        <w:spacing w:lineRule="auto" w:line="278"/>
        <w:rPr/>
      </w:pPr>
      <w:r>
        <w:rPr/>
        <w:t>Старые территориальные органы после ряда преобразо</w:t>
        <w:softHyphen/>
        <w:t>ваний (изменения в статусе воевод проводились в 1728, 1730 и 1760 гг.) ликвидировались. Упразднялись провинции как территориальные единицы.</w:t>
      </w:r>
    </w:p>
    <w:p>
      <w:pPr>
        <w:pStyle w:val="Normal"/>
        <w:spacing w:lineRule="auto" w:line="278"/>
        <w:rPr/>
      </w:pPr>
      <w:r>
        <w:rPr/>
        <w:t>Во главе губернии стоял губернатор, назначаемый и сме</w:t>
        <w:softHyphen/>
        <w:t>щаемый монархом. В своей деятельности он опирался на гу</w:t>
        <w:softHyphen/>
        <w:t>бернское правление, в которое входили губернский проку</w:t>
        <w:softHyphen/>
        <w:t>рор и два сотника. Финансовые и фискальные вопросы в гу</w:t>
        <w:softHyphen/>
        <w:t>бернии решала казенная палата. Вопросами здравоохране</w:t>
        <w:softHyphen/>
        <w:t>ния, образования ведал приказ общественного призрения.</w:t>
      </w:r>
    </w:p>
    <w:p>
      <w:pPr>
        <w:pStyle w:val="Normal"/>
        <w:spacing w:lineRule="auto" w:line="278"/>
        <w:rPr/>
      </w:pPr>
      <w:r>
        <w:rPr/>
        <w:t>Надзор за законностью в губернии осуществлял губерн</w:t>
        <w:softHyphen/>
        <w:t>ский прокурор и два губернских стряпчих. В уезде те же зада</w:t>
        <w:softHyphen/>
        <w:t>чи решал уездный стряпчий. Во главе уездной администра</w:t>
        <w:softHyphen/>
        <w:t>ции (а число уездов по реформе также удваивалось) стоял земский исправник, избираемый уездным дворянством, как и коллегиальный орган управления — нижний земский суд (в котором, кроме исправника, действовали два заседателя). Земский суд руководил земской полицией, наблюдал за про</w:t>
        <w:softHyphen/>
        <w:t>ведением в жизнь законов и решений губернских правлений.</w:t>
      </w:r>
    </w:p>
    <w:p>
      <w:pPr>
        <w:pStyle w:val="Normal"/>
        <w:spacing w:lineRule="auto" w:line="240"/>
        <w:rPr/>
      </w:pPr>
      <w:r>
        <w:rPr/>
        <w:t>В городах была учреждена должность городничего.</w:t>
      </w:r>
    </w:p>
    <w:p>
      <w:pPr>
        <w:pStyle w:val="Normal"/>
        <w:spacing w:lineRule="auto" w:line="278"/>
        <w:rPr/>
      </w:pPr>
      <w:r>
        <w:rPr/>
        <w:t>Руководство несколькими губерниями поручалось гене</w:t>
        <w:softHyphen/>
        <w:t>рал-губернатору. Ему подчинялись губернаторы, он призна</w:t>
        <w:softHyphen/>
        <w:t>вался главнокомандующим на своей территории, если там в данный момент отсутствовал монарх, мог вводить чрезвы</w:t>
        <w:softHyphen/>
        <w:t>чайные меры, непосредственно обращаться с докладом к им</w:t>
        <w:softHyphen/>
        <w:t>ператору.</w:t>
      </w:r>
    </w:p>
    <w:p>
      <w:pPr>
        <w:pStyle w:val="Normal"/>
        <w:spacing w:lineRule="auto" w:line="278"/>
        <w:rPr/>
      </w:pPr>
      <w:r>
        <w:rPr/>
        <w:t>Губернская реформа 1775 г. усилила власть губернаторов и, разукрупнив территории, упрочила положение админи</w:t>
        <w:softHyphen/>
        <w:t>стративного аппарата на местах. С той же целью создавались специальные полицейские, карательные органы и преобразо</w:t>
        <w:softHyphen/>
        <w:t>вывалась судебная система.</w:t>
      </w:r>
    </w:p>
    <w:p>
      <w:pPr>
        <w:pStyle w:val="Normal"/>
        <w:spacing w:lineRule="auto" w:line="278"/>
        <w:rPr/>
      </w:pPr>
      <w:r>
        <w:rPr/>
        <w:t>Попытки отделить суд от администрации (на губернском уровне) делались еще в работе Уложенной комиссии (1769 г.), на одном из заседаний было заявлено: «Лучше будет отделить совсем суд и расправу от государственных дел».</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Предполагалось создать суды по следующей системе: уезд</w:t>
        <w:softHyphen/>
        <w:t>ные судные приказы — провинциальные судные приказы —</w:t>
      </w:r>
    </w:p>
    <w:p>
      <w:pPr>
        <w:pStyle w:val="Normal"/>
        <w:tabs>
          <w:tab w:val="clear" w:pos="720"/>
          <w:tab w:val="left" w:pos="5480" w:leader="none"/>
        </w:tabs>
        <w:spacing w:lineRule="auto" w:line="240"/>
        <w:ind w:hanging="0"/>
        <w:rPr>
          <w:b/>
          <w:b/>
          <w:bCs/>
          <w:sz w:val="16"/>
          <w:szCs w:val="16"/>
        </w:rPr>
      </w:pPr>
      <w:r>
        <w:rPr>
          <w:b/>
          <w:bCs/>
          <w:sz w:val="16"/>
          <w:szCs w:val="16"/>
        </w:rPr>
        <w:t>Государство Ь право Российской империи в период абсолютизма</w:t>
        <w:tab/>
        <w:t>205</w:t>
      </w:r>
    </w:p>
    <w:p>
      <w:pPr>
        <w:pStyle w:val="Normal"/>
        <w:spacing w:lineRule="auto" w:line="218" w:before="220" w:after="0"/>
        <w:ind w:hanging="0"/>
        <w:rPr/>
      </w:pPr>
      <w:r>
        <w:rPr/>
        <w:t>губернские, апелляционные надворные суды или расправные далаты — Сенат (апелляционная инстанция).</w:t>
      </w:r>
    </w:p>
    <w:p>
      <w:pPr>
        <w:pStyle w:val="Normal"/>
        <w:spacing w:lineRule="auto" w:line="218"/>
        <w:rPr/>
      </w:pPr>
      <w:r>
        <w:rPr/>
        <w:t>В городах планировалось сохранить уездные и губернские суды магистратов, а также создать сословные суды для крес</w:t>
        <w:softHyphen/>
        <w:t>тьян и земские мировые суды — для дворян.</w:t>
      </w:r>
    </w:p>
    <w:p>
      <w:pPr>
        <w:pStyle w:val="Normal"/>
        <w:spacing w:lineRule="auto" w:line="218"/>
        <w:rPr/>
      </w:pPr>
      <w:r>
        <w:rPr/>
        <w:t>Депутаты предлагали сделать судебное разбирательство гласным и открытым, однако выступали за создание опреде</w:t>
        <w:softHyphen/>
        <w:t>ленно сословных судов. Это стремление сохранить сослов</w:t>
        <w:softHyphen/>
        <w:t>ную систему и принципы судопроизводства в конечном счете препятствовало отделению судебной функции от админи</w:t>
        <w:softHyphen/>
        <w:t>стративной: защитить особый статус и привилегии дворян</w:t>
        <w:softHyphen/>
        <w:t>ского сословия можно было только путем усиления админи</w:t>
        <w:softHyphen/>
        <w:t>стративного вмешательства. Тем не менее многие предложе</w:t>
        <w:softHyphen/>
        <w:t>ния, сделанные в ходе работы Уложенной комиссии, вошли в практику и послужили основанием для реформистских пре</w:t>
        <w:softHyphen/>
        <w:t>образований 1775 г. (территориальное деление, судебная ре</w:t>
        <w:softHyphen/>
        <w:t>форма) и 1784—1786 гг. (реформа коллегий).</w:t>
      </w:r>
    </w:p>
    <w:p>
      <w:pPr>
        <w:pStyle w:val="Normal"/>
        <w:spacing w:lineRule="auto" w:line="218"/>
        <w:rPr/>
      </w:pPr>
      <w:r>
        <w:rPr/>
        <w:t>Еще в 1769 г. был подготовлен законопроект «О судебных местах», в котором регламентировались начала судебного права просвещенного абсолютизма.</w:t>
      </w:r>
    </w:p>
    <w:p>
      <w:pPr>
        <w:pStyle w:val="Normal"/>
        <w:spacing w:lineRule="auto" w:line="218"/>
        <w:ind w:hanging="0"/>
        <w:rPr/>
      </w:pPr>
      <w:r>
        <w:rPr/>
        <w:t>Предполагалось установить несколько видов судов — ду</w:t>
        <w:softHyphen/>
        <w:t>ховный (по делам веры, закона и внутрицерковным делам);</w:t>
      </w:r>
    </w:p>
    <w:p>
      <w:pPr>
        <w:pStyle w:val="Normal"/>
        <w:spacing w:lineRule="auto" w:line="218"/>
        <w:ind w:hanging="0"/>
        <w:rPr/>
      </w:pPr>
      <w:r>
        <w:rPr/>
        <w:t>уголовный, гражданский, полицейский (по делам о благочи</w:t>
        <w:softHyphen/>
        <w:t>нии); торговый (по купеческим и маклерским делам); воен</w:t>
        <w:softHyphen/>
        <w:t>ный; придворный (по уголовным делам придворных чинов);</w:t>
      </w:r>
    </w:p>
    <w:p>
      <w:pPr>
        <w:pStyle w:val="Normal"/>
        <w:spacing w:lineRule="auto" w:line="240"/>
        <w:ind w:hanging="0"/>
        <w:jc w:val="left"/>
        <w:rPr/>
      </w:pPr>
      <w:r>
        <w:rPr/>
        <w:t>специальный (по таможенным делам).</w:t>
      </w:r>
    </w:p>
    <w:p>
      <w:pPr>
        <w:pStyle w:val="Normal"/>
        <w:spacing w:lineRule="auto" w:line="218"/>
        <w:rPr/>
      </w:pPr>
      <w:r>
        <w:rPr/>
        <w:t>Уголовные, гражданские и полицейские суды должны были создать по территориальному принципу — земские и городские. В городах, кроме того, вводились цеховые суды.</w:t>
      </w:r>
    </w:p>
    <w:p>
      <w:pPr>
        <w:pStyle w:val="Normal"/>
        <w:spacing w:lineRule="auto" w:line="218"/>
        <w:rPr/>
      </w:pPr>
      <w:r>
        <w:rPr/>
        <w:t>Все суды входили в единую систему по трехзвенной сопод-чиненности: уезд — провинция — губерния.</w:t>
      </w:r>
    </w:p>
    <w:p>
      <w:pPr>
        <w:pStyle w:val="Normal"/>
        <w:spacing w:lineRule="auto" w:line="218"/>
        <w:rPr/>
      </w:pPr>
      <w:r>
        <w:rPr/>
        <w:t>Судебные органы должны были получить право оцени</w:t>
        <w:softHyphen/>
        <w:t>вать указы центрального управления с точки зрения государ</w:t>
        <w:softHyphen/>
        <w:t>ственного интереса. Земские и городские суды предполага</w:t>
        <w:softHyphen/>
        <w:t>лось сделать выборными, а судебное разбирательство — глас</w:t>
        <w:softHyphen/>
        <w:t>ны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Все выработанные комиссией предложения имели боль</w:t>
        <w:softHyphen/>
        <w:t>шое значение для судебной реформы 1775 г. В процессе этой реформы была сформулирована и упрочена сословная судеб</w:t>
        <w:softHyphen/>
        <w:t>ная система.</w:t>
      </w:r>
    </w:p>
    <w:p>
      <w:pPr>
        <w:pStyle w:val="FR4"/>
        <w:tabs>
          <w:tab w:val="clear" w:pos="720"/>
          <w:tab w:val="left" w:pos="5500" w:leader="none"/>
        </w:tabs>
        <w:rPr/>
      </w:pPr>
      <w:r>
        <w:rPr/>
        <w:t>206</w:t>
        <w:tab/>
        <w:t>V.</w:t>
      </w:r>
    </w:p>
    <w:p>
      <w:pPr>
        <w:pStyle w:val="Normal"/>
        <w:spacing w:lineRule="auto" w:line="218" w:before="240" w:after="0"/>
        <w:rPr/>
      </w:pPr>
      <w:r>
        <w:rPr/>
        <w:t>1. Для дворян в каждом уезде создавался уездный суд, члены которого (уездный судья и два заседателя) избирались дворянством на три года.</w:t>
      </w:r>
    </w:p>
    <w:p>
      <w:pPr>
        <w:pStyle w:val="Normal"/>
        <w:spacing w:lineRule="auto" w:line="218"/>
        <w:rPr/>
      </w:pPr>
      <w:r>
        <w:rPr/>
        <w:t>Апелляционной инстанцией для уездных судов стал верх</w:t>
        <w:softHyphen/>
        <w:t>ний земский суд, состоявший из двух департаментов, — по уголовным и гражданским делам. Верхний земский суд созда</w:t>
        <w:softHyphen/>
        <w:t>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w:t>
        <w:softHyphen/>
        <w:t>сяти заседателей.</w:t>
      </w:r>
    </w:p>
    <w:p>
      <w:pPr>
        <w:pStyle w:val="Normal"/>
        <w:spacing w:lineRule="auto" w:line="218"/>
        <w:rPr/>
      </w:pPr>
      <w:r>
        <w:rPr/>
        <w:t>2. Для горожан низшей судебной инстанцией стали город</w:t>
        <w:softHyphen/>
        <w:t>ски»" магистраты, члены которых избирались на три года. Апелляционной инстанцией для городских магистратов были губернские магистраты, состоявшие из двух председате</w:t>
        <w:softHyphen/>
        <w:t>лей и заседателей, избираемых из состава горожан (губерн</w:t>
        <w:softHyphen/>
        <w:t>ского города).</w:t>
      </w:r>
    </w:p>
    <w:p>
      <w:pPr>
        <w:pStyle w:val="Normal"/>
        <w:spacing w:lineRule="auto" w:line="218"/>
        <w:rPr/>
      </w:pPr>
      <w:r>
        <w:rPr/>
        <w:t>3. Государственные крестьяне судились в уездной нижней расправе, в которой уголовные и гражданские дела рассмат</w:t>
        <w:softHyphen/>
        <w:t>ривали назначаемые властями чиновники. Апелляционной инстанцией для нижней расправы стала верхняя расправа, дела в которую вносились под денежный залог в течение не</w:t>
        <w:softHyphen/>
        <w:t>дельного срока.</w:t>
      </w:r>
    </w:p>
    <w:p>
      <w:pPr>
        <w:pStyle w:val="Normal"/>
        <w:spacing w:lineRule="auto" w:line="218"/>
        <w:rPr/>
      </w:pPr>
      <w:r>
        <w:rPr/>
        <w:t>4. В губерниях учреждались совестные суды, состоявшие из сословных представителей (председателя и двух заседате</w:t>
        <w:softHyphen/>
        <w:t>лей): дворян — по дворянским делам, горожан — по делам горожан, крестьян — по крестьянским делам. Суд носил харак</w:t>
        <w:softHyphen/>
        <w:t>тер примирительного суда — рассматривал гражданские иски, а также специального суда — по делам о преступлениях малолетних, умалишенных и делам о колдовстве.</w:t>
      </w:r>
    </w:p>
    <w:p>
      <w:pPr>
        <w:pStyle w:val="Normal"/>
        <w:spacing w:lineRule="auto" w:line="218"/>
        <w:rPr/>
      </w:pPr>
      <w:r>
        <w:rPr/>
        <w:t>5. Апелляционный и ревизионной инстанцией в губернии стали судебные палаты (по гражданским и уголовным делам). В компетенцию палат входил пересмотр дел, рассмотренных в верхнем земском суде, губернском магистрате или верхней расправе. К апелляционной жалобе прилагался солидный де</w:t>
        <w:softHyphen/>
        <w:t>нежный залог.</w:t>
      </w:r>
    </w:p>
    <w:p>
      <w:pPr>
        <w:pStyle w:val="Normal"/>
        <w:spacing w:lineRule="auto" w:line="218"/>
        <w:ind w:firstLine="280"/>
        <w:rPr/>
      </w:pPr>
      <w:r>
        <w:rPr/>
        <w:t>6. Сенат оставался высшим судебным органом для судов всей систем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Реформа 1775 г. сделала попытку отделить суд от админи</w:t>
        <w:softHyphen/>
        <w:t>страции. Попытка не удалась: губернаторы имели право при-</w:t>
      </w:r>
    </w:p>
    <w:p>
      <w:pPr>
        <w:pStyle w:val="Normal"/>
        <w:tabs>
          <w:tab w:val="clear" w:pos="720"/>
          <w:tab w:val="left" w:pos="550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07</w:t>
      </w:r>
    </w:p>
    <w:p>
      <w:pPr>
        <w:pStyle w:val="Normal"/>
        <w:spacing w:lineRule="auto" w:line="218" w:before="220" w:after="0"/>
        <w:ind w:hanging="0"/>
        <w:rPr/>
      </w:pPr>
      <w:r>
        <w:rPr/>
        <w:t>останавливать исполнение приговоров, некоторые пригово</w:t>
        <w:softHyphen/>
        <w:t>ры (к смертной казни и лишению чести) утверждались губер</w:t>
        <w:softHyphen/>
        <w:t>натором. Председатели всех судов назначались правительст</w:t>
        <w:softHyphen/>
        <w:t>вом (представители сословий могли избирать только заседа</w:t>
        <w:softHyphen/>
        <w:t>телей). Целый ряд дел рассматривался городскими полицей</w:t>
        <w:softHyphen/>
        <w:t>скими органами. Продолжала существовать и действовать вотчинная юстиция.</w:t>
      </w:r>
    </w:p>
    <w:p>
      <w:pPr>
        <w:pStyle w:val="Normal"/>
        <w:spacing w:lineRule="auto" w:line="218"/>
        <w:ind w:left="40" w:firstLine="280"/>
        <w:rPr/>
      </w:pPr>
      <w:r>
        <w:rPr/>
        <w:t>Система полицейского управления также обсуждалась в процессе работы Удоженной комиссии, и проект был закон</w:t>
        <w:softHyphen/>
        <w:t>чен к 1771 г. Предполагалось создать полицейские органы в городах как аппарат для охраны «благочиния, покоя и добро</w:t>
        <w:softHyphen/>
        <w:t>нравия».</w:t>
      </w:r>
    </w:p>
    <w:p>
      <w:pPr>
        <w:pStyle w:val="Normal"/>
        <w:spacing w:lineRule="auto" w:line="218"/>
        <w:ind w:left="40" w:firstLine="280"/>
        <w:rPr/>
      </w:pPr>
      <w:r>
        <w:rPr/>
        <w:t>Сфера полицейского воздействия охватывала различные недозволенные постурки и формы городской жизни: наруше</w:t>
        <w:softHyphen/>
        <w:t>ние порядка при богослужении, крестном ходе, проявление излишней роскоши, распутство, скорую езду, кулачные бои.</w:t>
      </w:r>
    </w:p>
    <w:p>
      <w:pPr>
        <w:pStyle w:val="Normal"/>
        <w:spacing w:lineRule="auto" w:line="218"/>
        <w:ind w:left="40" w:firstLine="280"/>
        <w:rPr/>
      </w:pPr>
      <w:r>
        <w:rPr/>
        <w:t>Полиция подвергала цензуре книги и контролировала на</w:t>
        <w:softHyphen/>
        <w:t>родные развлечения, чистоту города, рек, воды, съестных продуктов, наблюдала за порядком торговли, санитарным со</w:t>
        <w:softHyphen/>
        <w:t>стоянием и пр.</w:t>
      </w:r>
    </w:p>
    <w:p>
      <w:pPr>
        <w:pStyle w:val="Normal"/>
        <w:spacing w:lineRule="auto" w:line="218"/>
        <w:ind w:left="40" w:firstLine="280"/>
        <w:rPr/>
      </w:pPr>
      <w:r>
        <w:rPr/>
        <w:t>В обязанности полиции входили также организация го</w:t>
        <w:softHyphen/>
        <w:t>родской стражи, борьба с бродягами и грабителями, пожара</w:t>
        <w:softHyphen/>
        <w:t>ми, нарушителями спокойствия и тайными сборищами. По</w:t>
        <w:softHyphen/>
        <w:t>лиция принимала меры по обеспечению города продуктами питания, для соблюдения правил торговли на рынках, соблю</w:t>
        <w:softHyphen/>
        <w:t>дения мер и весов, правил содержания трактиров и наемных слуг. Наконец, на полицию возлагались обязанности по кон</w:t>
        <w:softHyphen/>
        <w:t>тролю за архитектурной планировкой города, организацией праздников и налогообложением.</w:t>
      </w:r>
    </w:p>
    <w:p>
      <w:pPr>
        <w:pStyle w:val="Normal"/>
        <w:spacing w:lineRule="auto" w:line="218"/>
        <w:ind w:left="40" w:firstLine="280"/>
        <w:rPr/>
      </w:pPr>
      <w:r>
        <w:rPr/>
        <w:t>Материалы, разрабатываемые в комиссии, легли в основу «Устава благочиния» 1782 г. По «Учреждению о губер</w:t>
        <w:softHyphen/>
        <w:t>нии» 1775 г. предусматривалось создание специальных орга</w:t>
        <w:softHyphen/>
        <w:t>нов полицейского управления: нижних земских судов, воз</w:t>
        <w:softHyphen/>
        <w:t>главляемых земскими исправниками. С 1779 г. начинается работа над проектом «Устава о благочинии», которая была завершена в 1781 г. В 1782 г. Устав был опубликован. Он вклю</w:t>
        <w:softHyphen/>
        <w:t>чал 14 глав, 274 стать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Устав регламентировал структуру полицейских органов, их систему и основные направления деятельности, перечень -Наказуемых полицией деяний. _^ ,   ;.':'„.а-л^щ , „',1</w:t>
      </w:r>
    </w:p>
    <w:p>
      <w:pPr>
        <w:pStyle w:val="FR4"/>
        <w:jc w:val="left"/>
        <w:rPr/>
      </w:pPr>
      <w:r>
        <w:rPr/>
        <w:t>208</w:t>
      </w:r>
    </w:p>
    <w:p>
      <w:pPr>
        <w:pStyle w:val="Normal"/>
        <w:spacing w:lineRule="auto" w:line="278" w:before="200" w:after="0"/>
        <w:rPr/>
      </w:pPr>
      <w:r>
        <w:rPr/>
        <w:t>Главными источниками Устава стали Учреждение о губер</w:t>
        <w:softHyphen/>
        <w:t>нии, материалы Уложенной комиссии и иностранные поли</w:t>
        <w:softHyphen/>
        <w:t>цейские нормы и правовые трактаты.</w:t>
      </w:r>
    </w:p>
    <w:p>
      <w:pPr>
        <w:pStyle w:val="Normal"/>
        <w:spacing w:lineRule="auto" w:line="278"/>
        <w:rPr/>
      </w:pPr>
      <w:r>
        <w:rPr/>
        <w:t>Органом полицейского управления в городе стала управа благочиния — коллегиальный орган, в который входили по</w:t>
        <w:softHyphen/>
        <w:t>лицмейстер, обер-комендант или городничий, приставы гражданских и уголовных дел, выборные от граждан ратма</w:t>
        <w:softHyphen/>
        <w:t>ны-советники.</w:t>
      </w:r>
    </w:p>
    <w:p>
      <w:pPr>
        <w:pStyle w:val="Normal"/>
        <w:spacing w:lineRule="auto" w:line="278"/>
        <w:rPr/>
      </w:pPr>
      <w:r>
        <w:rPr/>
        <w:t>Город делился на части и кварталы по числу зданий. В части главой полицейского управления был частный при</w:t>
        <w:softHyphen/>
        <w:t>став, в квартале — квартальный надзиратель. Все полицей</w:t>
        <w:softHyphen/>
        <w:t>ские чины вписывались в систему «Табели о рангах».</w:t>
      </w:r>
    </w:p>
    <w:p>
      <w:pPr>
        <w:pStyle w:val="Normal"/>
        <w:spacing w:lineRule="auto" w:line="240"/>
        <w:ind w:hanging="0"/>
        <w:jc w:val="right"/>
        <w:rPr/>
      </w:pPr>
      <w:r>
        <w:rPr/>
        <w:t>Руководство полицией возлагалось на губернские власти:</w:t>
      </w:r>
    </w:p>
    <w:p>
      <w:pPr>
        <w:pStyle w:val="Normal"/>
        <w:spacing w:lineRule="auto" w:line="278"/>
        <w:ind w:hanging="0"/>
        <w:rPr/>
      </w:pPr>
      <w:r>
        <w:rPr/>
        <w:t>губернское правление решало все вопросы о назначении и смещении полицейских должностей. Сенат контролировал полицейское управление в столицах.</w:t>
      </w:r>
    </w:p>
    <w:p>
      <w:pPr>
        <w:pStyle w:val="Normal"/>
        <w:spacing w:lineRule="auto" w:line="278"/>
        <w:rPr/>
      </w:pPr>
      <w:r>
        <w:rPr/>
        <w:t>Устав вводил должность частного маклера, который кон</w:t>
        <w:softHyphen/>
        <w:t>тролировал наем рабочей силы, условия найма, регистриро</w:t>
        <w:softHyphen/>
        <w:t>вал наем. Аналогичная должность учреждалась для контроля за обращением недвижимостей.</w:t>
      </w:r>
    </w:p>
    <w:p>
      <w:pPr>
        <w:pStyle w:val="Normal"/>
        <w:spacing w:lineRule="auto" w:line="278"/>
        <w:rPr/>
      </w:pPr>
      <w:r>
        <w:rPr/>
        <w:t>По мелким уголовным делам полиция осуществляла суд. В отдельных частях города создавались словесные суды для ре</w:t>
        <w:softHyphen/>
        <w:t>шения устных жалоб по гражданским делам и для примири</w:t>
        <w:softHyphen/>
        <w:t>тельных решений.</w:t>
      </w:r>
    </w:p>
    <w:p>
      <w:pPr>
        <w:pStyle w:val="Normal"/>
        <w:spacing w:lineRule="auto" w:line="218"/>
        <w:rPr/>
      </w:pPr>
      <w:r>
        <w:rPr/>
        <w:t>«Устав благочиния»перечислял ряд правонарушений и санкций, относящихся к ведению полицейских органов:</w:t>
      </w:r>
    </w:p>
    <w:p>
      <w:pPr>
        <w:pStyle w:val="Normal"/>
        <w:spacing w:lineRule="auto" w:line="278"/>
        <w:rPr/>
      </w:pPr>
      <w:r>
        <w:rPr/>
        <w:t>1) действия, связанные с непослушанием законам или ре</w:t>
        <w:softHyphen/>
        <w:t>шениям полицейских властей;</w:t>
      </w:r>
    </w:p>
    <w:p>
      <w:pPr>
        <w:pStyle w:val="Normal"/>
        <w:spacing w:lineRule="auto" w:line="278"/>
        <w:rPr/>
      </w:pPr>
      <w:r>
        <w:rPr/>
        <w:t>2) действия, направленные против православной веры и богослужения;</w:t>
      </w:r>
    </w:p>
    <w:p>
      <w:pPr>
        <w:pStyle w:val="Normal"/>
        <w:spacing w:lineRule="auto" w:line="278"/>
        <w:rPr/>
      </w:pPr>
      <w:r>
        <w:rPr/>
        <w:t>3) действия, нарушающие общественный порядок, охра</w:t>
        <w:softHyphen/>
        <w:t>няемый полицией;</w:t>
      </w:r>
    </w:p>
    <w:p>
      <w:pPr>
        <w:pStyle w:val="Normal"/>
        <w:spacing w:lineRule="auto" w:line="278"/>
        <w:rPr/>
      </w:pPr>
      <w:r>
        <w:rPr/>
        <w:t>4) действия, нарушающие нормы благочиния (пьянство, азартные игры, брань, непотребное поведение, самовольная застройка, недозволенные представления);</w:t>
      </w:r>
    </w:p>
    <w:p>
      <w:pPr>
        <w:pStyle w:val="Normal"/>
        <w:spacing w:lineRule="auto" w:line="278"/>
        <w:rPr/>
      </w:pPr>
      <w:r>
        <w:rPr/>
        <w:t>5) действия, нарушающие порядок управления или суда (взяточничество);</w:t>
      </w:r>
    </w:p>
    <w:p>
      <w:pPr>
        <w:pStyle w:val="Normal"/>
        <w:spacing w:lineRule="auto" w:line="240"/>
        <w:rPr/>
      </w:pPr>
      <w:r>
        <w:rPr/>
        <w:t>6) преступления против личности, имущества, порядка и</w:t>
      </w:r>
    </w:p>
    <w:p>
      <w:pPr>
        <w:pStyle w:val="Normal"/>
        <w:spacing w:lineRule="auto" w:line="240"/>
        <w:ind w:hanging="0"/>
        <w:jc w:val="left"/>
        <w:rPr>
          <w:sz w:val="24"/>
          <w:szCs w:val="24"/>
        </w:rPr>
      </w:pPr>
      <w:r>
        <w:rPr>
          <w:sz w:val="24"/>
          <w:szCs w:val="24"/>
        </w:rPr>
        <w:t>д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hanging="0"/>
        <w:jc w:val="right"/>
        <w:rPr>
          <w:sz w:val="20"/>
          <w:szCs w:val="20"/>
        </w:rPr>
      </w:pPr>
      <w:r>
        <w:rPr>
          <w:sz w:val="20"/>
          <w:szCs w:val="20"/>
        </w:rPr>
        <w:t>Полиция могла применять санкции только за некоторые</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09</w:t>
      </w:r>
    </w:p>
    <w:p>
      <w:pPr>
        <w:pStyle w:val="Normal"/>
        <w:spacing w:lineRule="auto" w:line="278" w:before="200" w:after="0"/>
        <w:ind w:hanging="0"/>
        <w:rPr/>
      </w:pPr>
      <w:r>
        <w:rPr/>
        <w:t>правонарушения из перечисленных сфер: ведение споров против православия, несоблюдение воскресных и празднич</w:t>
        <w:softHyphen/>
        <w:t>ных дней, передвижение без паспорта, нарушение правил маклерского посредничества, неразрешенное ношение ору</w:t>
        <w:softHyphen/>
        <w:t>жия, нарушение таможенных правил и некоторые имущест</w:t>
        <w:softHyphen/>
        <w:t>венные преступления. В большинстве других случаев поли</w:t>
        <w:softHyphen/>
        <w:t>ция ограничивалась проведением предварительного следст</w:t>
        <w:softHyphen/>
        <w:t>вия и передачей материала в судебные инстанции. По поли</w:t>
        <w:softHyphen/>
        <w:t>тическим преступлениям полиция следствия не проводила — это была компетенция других органов.</w:t>
      </w:r>
    </w:p>
    <w:p>
      <w:pPr>
        <w:pStyle w:val="Normal"/>
        <w:spacing w:lineRule="auto" w:line="240"/>
        <w:ind w:hanging="0"/>
        <w:jc w:val="right"/>
        <w:rPr/>
      </w:pPr>
      <w:r>
        <w:rPr/>
        <w:t>Наказания, применяемые полицией, были следующими:</w:t>
      </w:r>
    </w:p>
    <w:p>
      <w:pPr>
        <w:pStyle w:val="Normal"/>
        <w:spacing w:lineRule="auto" w:line="278"/>
        <w:ind w:hanging="0"/>
        <w:jc w:val="left"/>
        <w:rPr/>
      </w:pPr>
      <w:r>
        <w:rPr/>
        <w:t>штраф, запрещение определенной деятельности, порица</w:t>
        <w:softHyphen/>
        <w:t>ние, арест на несколько суток, заключение в работный дом.</w:t>
      </w:r>
    </w:p>
    <w:p>
      <w:pPr>
        <w:pStyle w:val="Normal"/>
        <w:spacing w:lineRule="auto" w:line="218"/>
        <w:ind w:left="40" w:firstLine="300"/>
        <w:jc w:val="left"/>
        <w:rPr/>
      </w:pPr>
      <w:r>
        <w:rPr/>
        <w:t>«Устав благочиния»фактически сформировал новую от</w:t>
        <w:softHyphen/>
        <w:t>расль права — полицейское право.</w:t>
      </w:r>
    </w:p>
    <w:p>
      <w:pPr>
        <w:pStyle w:val="Normal"/>
        <w:spacing w:lineRule="auto" w:line="218" w:before="560" w:after="0"/>
        <w:ind w:left="360" w:right="1000" w:hanging="340"/>
        <w:jc w:val="left"/>
        <w:rPr>
          <w:b/>
          <w:b/>
          <w:bCs/>
        </w:rPr>
      </w:pPr>
      <w:r>
        <w:rPr>
          <w:b/>
          <w:bCs/>
        </w:rPr>
        <w:t>27. СОСЛОВНЫЙ СТРОЙ КОНЦА ХУЛ! В. -ПЕРВОЙ ПОЛОВИНЫ XIX В.</w:t>
      </w:r>
    </w:p>
    <w:p>
      <w:pPr>
        <w:pStyle w:val="Normal"/>
        <w:spacing w:lineRule="auto" w:line="278" w:before="320" w:after="0"/>
        <w:ind w:hanging="0"/>
        <w:rPr/>
      </w:pPr>
      <w:r>
        <w:rPr/>
        <w:t>Формирование отечественной сословной структуры харак</w:t>
        <w:softHyphen/>
        <w:t>терно для эпохи просвещенного абсолютизма, ставившего целью сохранение порядка, в котором каждое сословие вы</w:t>
        <w:softHyphen/>
        <w:t>полняет свое назначение и функцию. Ликвидация привиле</w:t>
        <w:softHyphen/>
        <w:t>гий и уравнивание прав с этой точки зрения понимались как «общее смешение», которого не следует допускать.</w:t>
      </w:r>
    </w:p>
    <w:p>
      <w:pPr>
        <w:pStyle w:val="Normal"/>
        <w:spacing w:lineRule="auto" w:line="278"/>
        <w:ind w:firstLine="280"/>
        <w:rPr/>
      </w:pPr>
      <w:r>
        <w:rPr/>
        <w:t>Процесс правовой консолидации дворянства начался еще в петровскую эпоху. «Указ о единонаследии»подготовил един</w:t>
        <w:softHyphen/>
        <w:t>ство имущественной базы этого сословия и специально под</w:t>
        <w:softHyphen/>
        <w:t>черкнул его служебную функцию, ставшую обязательной (дворяне были вынуждены служить).</w:t>
      </w:r>
    </w:p>
    <w:p>
      <w:pPr>
        <w:pStyle w:val="Normal"/>
        <w:spacing w:lineRule="auto" w:line="278"/>
        <w:ind w:firstLine="280"/>
        <w:rPr/>
      </w:pPr>
      <w:r>
        <w:rPr/>
        <w:t>Манифест Петра III «О вольности дворянской», подтвер</w:t>
        <w:softHyphen/>
        <w:t>див особое положение дворянского сословия в обществе, от</w:t>
        <w:softHyphen/>
        <w:t>менил обязательность тяготившей дворянство службы. В нем были намечены новые сферы приложения дворянской ини</w:t>
        <w:softHyphen/>
        <w:t>циативы (кроме государственной и военной службы) — тор</w:t>
        <w:softHyphen/>
        <w:t>говля и промышленност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firstLine="280"/>
        <w:rPr/>
      </w:pPr>
      <w:r>
        <w:rPr/>
        <w:t>Наиболее важным актом, осуществившим правовую кон-</w:t>
      </w:r>
    </w:p>
    <w:p>
      <w:pPr>
        <w:pStyle w:val="Normal"/>
        <w:tabs>
          <w:tab w:val="clear" w:pos="720"/>
          <w:tab w:val="left" w:pos="5520" w:leader="none"/>
        </w:tabs>
        <w:spacing w:lineRule="auto" w:line="240"/>
        <w:ind w:hanging="0"/>
        <w:rPr>
          <w:sz w:val="16"/>
          <w:szCs w:val="16"/>
        </w:rPr>
      </w:pPr>
      <w:r>
        <w:rPr>
          <w:sz w:val="16"/>
          <w:szCs w:val="16"/>
        </w:rPr>
        <w:t>210</w:t>
        <w:tab/>
        <w:t>V.</w:t>
      </w:r>
    </w:p>
    <w:p>
      <w:pPr>
        <w:pStyle w:val="Normal"/>
        <w:spacing w:lineRule="auto" w:line="218" w:before="240" w:after="0"/>
        <w:ind w:hanging="0"/>
        <w:rPr/>
      </w:pPr>
      <w:r>
        <w:rPr/>
        <w:t>солидацию дворянства, стала «Жалованная грамота дворян</w:t>
        <w:softHyphen/>
        <w:t>ству» (полное название «Грамота на права и преимущества благородного российского дворянства»), 1785г.</w:t>
      </w:r>
    </w:p>
    <w:p>
      <w:pPr>
        <w:pStyle w:val="Normal"/>
        <w:spacing w:lineRule="auto" w:line="278"/>
        <w:ind w:firstLine="280"/>
        <w:rPr/>
      </w:pPr>
      <w:r>
        <w:rPr/>
        <w:t>Еще в 1771 г. в результате работы Уложенной комиссии был подготовлен проект, ставший основой «Жалованной гра</w:t>
        <w:softHyphen/>
        <w:t>моты дворянству». В проекте все население разделялось на три класса, первый из которых именуется «благородный». Проект развивал положения екатерининского «Наказа»об особом статусе и предназначении дворянства.</w:t>
      </w:r>
    </w:p>
    <w:p>
      <w:pPr>
        <w:pStyle w:val="Normal"/>
        <w:spacing w:lineRule="auto" w:line="218"/>
        <w:ind w:firstLine="280"/>
        <w:rPr/>
      </w:pPr>
      <w:r>
        <w:rPr/>
        <w:t>Привилегии дворянства определялись достаточно широ</w:t>
        <w:softHyphen/>
        <w:t>ко; прежде всего, закреплялось положение Манифеста 1762 г. «О вольности дворянской» о свободе дворян служить, остав</w:t>
        <w:softHyphen/>
        <w:t>лять службу, выезжать в другие государства, отказываться от подданства. Устанавливались политические корпоративные права дворянства: право созывать и участвовать в провинци</w:t>
        <w:softHyphen/>
        <w:t>альных съездах, право избирать дворянами судей.</w:t>
      </w:r>
    </w:p>
    <w:p>
      <w:pPr>
        <w:pStyle w:val="Normal"/>
        <w:spacing w:lineRule="auto" w:line="218"/>
        <w:ind w:firstLine="280"/>
        <w:rPr/>
      </w:pPr>
      <w:r>
        <w:rPr/>
        <w:t>«Жалованная грамота дворянству» состояла из вводного манифеста и четырех разделов (92 статьи). В ней устанавли</w:t>
        <w:softHyphen/>
        <w:t>вались принципы организации местного дворянского само</w:t>
        <w:softHyphen/>
        <w:t>управления, личные права дворян и порядок составления ро-дословных дворянских книг.</w:t>
      </w:r>
    </w:p>
    <w:p>
      <w:pPr>
        <w:pStyle w:val="Normal"/>
        <w:spacing w:lineRule="auto" w:line="218"/>
        <w:ind w:firstLine="280"/>
        <w:rPr/>
      </w:pPr>
      <w:r>
        <w:rPr/>
        <w:t>Дворянское достоинство определялось как особое состоя</w:t>
        <w:softHyphen/>
        <w:t>ние качеств, которые послужили основанием для приобрете</w:t>
        <w:softHyphen/>
        <w:t>ния дворянского звания. Дворянское звание рассматрива</w:t>
        <w:softHyphen/>
        <w:t>лось как неотъемлемое, потомственное и наследственное, распространялось на всех членов семьи дворянина. Основа</w:t>
        <w:softHyphen/>
        <w:t>ниями для лишения дворянского звания могли стать лишь уголовные преступления, в которых проявились моральное падение преступника и нечестность. Перечень этих преступ</w:t>
        <w:softHyphen/>
        <w:t>лений был исчерпывающим.</w:t>
      </w:r>
    </w:p>
    <w:p>
      <w:pPr>
        <w:pStyle w:val="Normal"/>
        <w:spacing w:lineRule="auto" w:line="278"/>
        <w:ind w:firstLine="280"/>
        <w:rPr/>
      </w:pPr>
      <w:r>
        <w:rPr/>
        <w:t>Личные права дворян включали право на дворянское до</w:t>
        <w:softHyphen/>
        <w:t>стоинство, право на защиту чести, личности и жизни, осво</w:t>
        <w:softHyphen/>
        <w:t>бождение от телесных наказаний, от обязательной государст</w:t>
        <w:softHyphen/>
        <w:t>венной службы и д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Имущественные права дворянства: полное и неограни</w:t>
        <w:softHyphen/>
        <w:t>ченное право собственности, на приобретение, использова</w:t>
        <w:softHyphen/>
        <w:t>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w:t>
        <w:softHyphen/>
        <w:t>мышленные предприятия в своих имениях, торговать про-</w:t>
      </w:r>
    </w:p>
    <w:p>
      <w:pPr>
        <w:pStyle w:val="Normal"/>
        <w:tabs>
          <w:tab w:val="clear" w:pos="720"/>
          <w:tab w:val="left" w:pos="5460" w:leader="none"/>
        </w:tabs>
        <w:spacing w:lineRule="auto" w:line="240"/>
        <w:ind w:hanging="0"/>
        <w:rPr>
          <w:b/>
          <w:b/>
          <w:bCs/>
          <w:sz w:val="16"/>
          <w:szCs w:val="16"/>
        </w:rPr>
      </w:pPr>
      <w:r>
        <w:rPr>
          <w:b/>
          <w:bCs/>
          <w:sz w:val="16"/>
          <w:szCs w:val="16"/>
        </w:rPr>
        <w:t>Пх-ударство и право Российской империи в период абсолютизма</w:t>
        <w:tab/>
        <w:t>211</w:t>
      </w:r>
    </w:p>
    <w:p>
      <w:pPr>
        <w:pStyle w:val="Normal"/>
        <w:spacing w:lineRule="auto" w:line="218" w:before="220" w:after="0"/>
        <w:ind w:hanging="0"/>
        <w:rPr/>
      </w:pPr>
      <w:r>
        <w:rPr/>
        <w:t>дукцией своих угодий оптом, приобретать дома в городах и вести морскую торговлю.</w:t>
      </w:r>
    </w:p>
    <w:p>
      <w:pPr>
        <w:pStyle w:val="Normal"/>
        <w:spacing w:lineRule="auto" w:line="218"/>
        <w:ind w:left="40" w:firstLine="300"/>
        <w:rPr/>
      </w:pPr>
      <w:r>
        <w:rPr/>
        <w:t>Особые судебные права дворянства включали следующие сословные привилегии: личные и имущественные права дво</w:t>
        <w:softHyphen/>
        <w:t>рянства могли быть ограничены или ликвидированы только по решению суда; дворянина мог судить только равный ему сословный суд, решения других судов для него не имели зна</w:t>
        <w:softHyphen/>
        <w:t>чения.</w:t>
      </w:r>
    </w:p>
    <w:p>
      <w:pPr>
        <w:pStyle w:val="Normal"/>
        <w:spacing w:lineRule="auto" w:line="218"/>
        <w:ind w:left="40" w:firstLine="300"/>
        <w:rPr/>
      </w:pPr>
      <w:r>
        <w:rPr/>
        <w:t>Сословное самоуправление дворянства, регламентиро</w:t>
        <w:softHyphen/>
        <w:t>ванное «Жалованной грамотой», выглядело следующим обра</w:t>
        <w:softHyphen/>
        <w:t>зом: дворяне создавали общество, или Собрание, наделенное правами юридического лица (имевшее собственные финан</w:t>
        <w:softHyphen/>
        <w:t>сы, имущество, учреждения и служащих). Собрание наделя</w:t>
        <w:softHyphen/>
        <w:t>лось определенными политическими правами: оно могло де</w:t>
        <w:softHyphen/>
        <w:t>лать представления местным властям, центральным учрежде</w:t>
        <w:softHyphen/>
        <w:t>ниям и императору по вопросам « общественной пользы».</w:t>
      </w:r>
    </w:p>
    <w:p>
      <w:pPr>
        <w:pStyle w:val="Normal"/>
        <w:spacing w:lineRule="auto" w:line="218"/>
        <w:ind w:left="40" w:firstLine="300"/>
        <w:rPr/>
      </w:pPr>
      <w:r>
        <w:rPr/>
        <w:t>В состав Собрания входили все дворяне, имевшие имения в данной губернии. Из числа уездных предводителей дворян</w:t>
        <w:softHyphen/>
        <w:t>ства Собрание раз в три года избирало кандидатов в губерн</w:t>
        <w:softHyphen/>
        <w:t>ские предводители дворянства. Кандидатура последнего ут</w:t>
        <w:softHyphen/>
        <w:t>верждалась губернатором или представителем монарха в гу</w:t>
        <w:softHyphen/>
        <w:t>бернии. Устранялись от выборов дворяне, не имевшие зе</w:t>
        <w:softHyphen/>
        <w:t>мель и не достигшие 25-летнего возраста. Ограничивались при выборах права дворян, не служивших и не имеющих офи</w:t>
        <w:softHyphen/>
        <w:t>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w:t>
      </w:r>
    </w:p>
    <w:p>
      <w:pPr>
        <w:pStyle w:val="Normal"/>
        <w:spacing w:lineRule="auto" w:line="218"/>
        <w:ind w:left="40" w:firstLine="300"/>
        <w:rPr/>
      </w:pPr>
      <w:r>
        <w:rPr/>
        <w:t>Дворянские собрания и уездные предводители осущест</w:t>
        <w:softHyphen/>
        <w:t>вляли составление дворянских родословных книг и решали вопросы о допустимости в число дворян тех или иных лиц (существовало около 20 правовых оснований для причисле</w:t>
        <w:softHyphen/>
        <w:t>ния к дворянств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300"/>
        <w:rPr/>
      </w:pPr>
      <w:r>
        <w:rPr/>
        <w:t>«Жалованная грамота» сохраняла отличие прав личного дворянства от прав потомственного дворянства. Все потомст</w:t>
        <w:softHyphen/>
        <w:t>венное дворянство обладало равными правами (личными, имущественными и судебными) независимо от разницы в ти</w:t>
        <w:softHyphen/>
        <w:t>тулах и древности рода. Правовая консолидация дворянства как сословия завершилась. Закрепленные за дворянством права определялись как «вечные и неизменные». Вместе с тем</w:t>
      </w:r>
    </w:p>
    <w:p>
      <w:pPr>
        <w:pStyle w:val="Normal"/>
        <w:tabs>
          <w:tab w:val="clear" w:pos="720"/>
          <w:tab w:val="left" w:pos="5460" w:leader="none"/>
        </w:tabs>
        <w:spacing w:lineRule="auto" w:line="240"/>
        <w:ind w:hanging="0"/>
        <w:rPr>
          <w:b/>
          <w:b/>
          <w:bCs/>
          <w:sz w:val="16"/>
          <w:szCs w:val="16"/>
        </w:rPr>
      </w:pPr>
      <w:r>
        <w:rPr>
          <w:b/>
          <w:bCs/>
          <w:sz w:val="16"/>
          <w:szCs w:val="16"/>
        </w:rPr>
        <w:t>212</w:t>
        <w:tab/>
        <w:t>V.</w:t>
      </w:r>
    </w:p>
    <w:p>
      <w:pPr>
        <w:pStyle w:val="Normal"/>
        <w:spacing w:lineRule="auto" w:line="218" w:before="240" w:after="0"/>
        <w:ind w:hanging="0"/>
        <w:rPr/>
      </w:pPr>
      <w:r>
        <w:rPr/>
        <w:t>дворянские корпорации находились в непосредственной за</w:t>
        <w:softHyphen/>
        <w:t>висимости от государственной власти: регистрация дворян в родословных книгах проводилась по установленным государ</w:t>
        <w:softHyphen/>
        <w:t>ством правилам, государственные чиновники утверждали кандидатуры выборных дворянских предводителей, дворян</w:t>
        <w:softHyphen/>
        <w:t>ские выборные органы действовали под эгидой государствен</w:t>
        <w:softHyphen/>
        <w:t>ных должностных лиц и учреждений.</w:t>
      </w:r>
    </w:p>
    <w:p>
      <w:pPr>
        <w:pStyle w:val="Normal"/>
        <w:spacing w:lineRule="auto" w:line="218"/>
        <w:ind w:firstLine="280"/>
        <w:rPr/>
      </w:pPr>
      <w:r>
        <w:rPr/>
        <w:t>Правовой статус городского населения как особого сосло</w:t>
        <w:softHyphen/>
        <w:t>вия начал определяться еще в конце XVII в. Затем создание органов городского самоуправления при Петре I (ратуши, магистраты) и установление определенных льгот для верхуш</w:t>
        <w:softHyphen/>
        <w:t>ки городского населения укрепили этот процесс. Дальнейшее развитие промышленности торговли и финансов (как осо</w:t>
        <w:softHyphen/>
        <w:t>бых функций города) потребовало издания новых правовых актов, регулирующих эти сферы деятельности.</w:t>
      </w:r>
    </w:p>
    <w:p>
      <w:pPr>
        <w:pStyle w:val="Normal"/>
        <w:spacing w:lineRule="auto" w:line="218"/>
        <w:ind w:firstLine="280"/>
        <w:rPr/>
      </w:pPr>
      <w:r>
        <w:rPr/>
        <w:t>В 1769 г. был разработан проект положения «О среднем роде людей»или правовом статусе мещанства. К этому сосло</w:t>
        <w:softHyphen/>
        <w:t>вию относились лица, занимающиеся наукой и несущие служ</w:t>
        <w:softHyphen/>
        <w:t>бу (белое духовенство, ученые, чиновники, художники);</w:t>
      </w:r>
    </w:p>
    <w:p>
      <w:pPr>
        <w:pStyle w:val="Normal"/>
        <w:spacing w:lineRule="auto" w:line="218"/>
        <w:ind w:hanging="0"/>
        <w:rPr/>
      </w:pPr>
      <w:r>
        <w:rPr/>
        <w:t>лица, занятые торговлей (купцы, фабриканты, заводчики, владельцы судов и мореплаватели); прочие лица (ремеслен</w:t>
        <w:softHyphen/>
        <w:t>ники, мещане, работные люди).</w:t>
      </w:r>
    </w:p>
    <w:p>
      <w:pPr>
        <w:pStyle w:val="Normal"/>
        <w:spacing w:lineRule="auto" w:line="218"/>
        <w:ind w:firstLine="280"/>
        <w:rPr/>
      </w:pPr>
      <w:r>
        <w:rPr/>
        <w:t>«Средний род»людей располагал полнотой государствен</w:t>
        <w:softHyphen/>
        <w:t>ных прав, правом на жизнь, безопасность и имущество. Пред</w:t>
        <w:softHyphen/>
        <w:t>усматривались судебные права, права на неприкосновен</w:t>
        <w:softHyphen/>
        <w:t>ность личности, вплоть до окончания судебного разбиратель</w:t>
        <w:softHyphen/>
        <w:t>ства, на защиту в суде. Мещане освобождались от обществен</w:t>
        <w:softHyphen/>
        <w:t>ных работ, их запрещалось переводить в крепостное состоя</w:t>
        <w:softHyphen/>
        <w:t>ние. Они имели право свободного переселения, передвиже</w:t>
        <w:softHyphen/>
        <w:t>ния и выезда в другие государства, право на свой внутрисо-словный суд, на обзаведение домами, право выставлять вмес</w:t>
        <w:softHyphen/>
        <w:t>то себя замену по рекрутскому набору. Мещане имели право владения городскими и загородными домами, имели неогра</w:t>
        <w:softHyphen/>
        <w:t>ниченное право собственности на принадлежащее им имуще</w:t>
        <w:softHyphen/>
        <w:t>ство и наследования. Они получали право владеть промыш</w:t>
        <w:softHyphen/>
        <w:t>ленными заведениями (с ограничением их размеров и числа работающих на них), организовывать банки, конторы и п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При подготовке «Жалованной грамоты городам» (полное название: «Грамота на права и выгоды городам Российской Империи»), которая началась в 1780 г., кроме материалов</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13</w:t>
      </w:r>
    </w:p>
    <w:p>
      <w:pPr>
        <w:pStyle w:val="Normal"/>
        <w:spacing w:lineRule="auto" w:line="218" w:before="220" w:after="0"/>
        <w:ind w:hanging="0"/>
        <w:rPr/>
      </w:pPr>
      <w:r>
        <w:rPr/>
        <w:t>Уложенной комиссии, были использованы другие источни</w:t>
        <w:softHyphen/>
        <w:t>ки — Цеховой устав (1722 г.). Устав благочиния (1782 г.) и Учреждение для управления губерний (1775 г.), шведский Це</w:t>
        <w:softHyphen/>
        <w:t>ховой Устав и Положение о маклере (1669 г.), прусский Ремес</w:t>
        <w:softHyphen/>
        <w:t>ленный устав (1733 г.), законодательство городов Лифляндии и Эстляндии.</w:t>
      </w:r>
    </w:p>
    <w:p>
      <w:pPr>
        <w:pStyle w:val="Normal"/>
        <w:spacing w:lineRule="auto" w:line="218"/>
        <w:ind w:left="40" w:firstLine="280"/>
        <w:rPr/>
      </w:pPr>
      <w:r>
        <w:rPr/>
        <w:t>«Жалованная грамота городам»была опубликована одно</w:t>
        <w:softHyphen/>
        <w:t>временно с «Жалованной грамотой дворянству»в апреле 1785 г. Она состояла из манифеста, 16 разделов и 178 статей.</w:t>
      </w:r>
    </w:p>
    <w:p>
      <w:pPr>
        <w:pStyle w:val="Normal"/>
        <w:spacing w:lineRule="auto" w:line="218"/>
        <w:ind w:left="40" w:firstLine="280"/>
        <w:rPr/>
      </w:pPr>
      <w:r>
        <w:rPr/>
        <w:t>Грамота закрепляла единый сословный статус всего насе</w:t>
        <w:softHyphen/>
        <w:t>ления городов независимо от профессиональных занятий и родов деятельности. Это вполне согласовывалось с идеей со</w:t>
        <w:softHyphen/>
        <w:t>здания «среднего рода людей». Единый правовой статус го</w:t>
        <w:softHyphen/>
        <w:t>родского населения основывался на признании города осо</w:t>
        <w:softHyphen/>
        <w:t>бой организованной территорией (с особыми же админи</w:t>
        <w:softHyphen/>
        <w:t>стративными системами управления и видами занятий насе</w:t>
        <w:softHyphen/>
        <w:t>ления).</w:t>
      </w:r>
    </w:p>
    <w:p>
      <w:pPr>
        <w:pStyle w:val="Normal"/>
        <w:spacing w:lineRule="auto" w:line="218"/>
        <w:ind w:left="40" w:firstLine="280"/>
        <w:rPr/>
      </w:pPr>
      <w:r>
        <w:rPr/>
        <w:t>Принадлежность к мещанскому сословию, по мысли зако</w:t>
        <w:softHyphen/>
        <w:t>нодателя, основывается на трудолюбии и добронравии, явля</w:t>
        <w:softHyphen/>
        <w:t>ется наследственной, связана с пользой, которую мещанство приносит отечеству (принадлежность к мещанству — не есте</w:t>
        <w:softHyphen/>
        <w:t>ственное явление, как принадлежность к дворянству). Лише</w:t>
        <w:softHyphen/>
        <w:t>ние мещанских прав и сословных привилегий могло осущест</w:t>
        <w:softHyphen/>
        <w:t>вляться по тем же основаниям, что и лишение сословных прав дворянина (также приводился полный перечень дея</w:t>
        <w:softHyphen/>
        <w:t>ний).</w:t>
      </w:r>
    </w:p>
    <w:p>
      <w:pPr>
        <w:pStyle w:val="Normal"/>
        <w:spacing w:lineRule="auto" w:line="218"/>
        <w:ind w:left="40" w:firstLine="280"/>
        <w:rPr/>
      </w:pPr>
      <w:r>
        <w:rPr/>
        <w:t>Личные права мещан включали право на охрану чести и достоинства, личности и жизни, право на перемещение и выезд за границу.</w:t>
      </w:r>
    </w:p>
    <w:p>
      <w:pPr>
        <w:pStyle w:val="Normal"/>
        <w:spacing w:lineRule="auto" w:line="218"/>
        <w:ind w:left="40" w:firstLine="280"/>
        <w:rPr/>
      </w:pPr>
      <w:r>
        <w:rPr/>
        <w:t>К имущественным правам мещанства относилось право собственности на принадлежащее имущество (приобрете</w:t>
        <w:softHyphen/>
        <w:t>ние, использование, наследование), право владения промыш</w:t>
        <w:softHyphen/>
        <w:t>ленными предприятиями, промыслами, право на ведение торговли.</w:t>
      </w:r>
    </w:p>
    <w:p>
      <w:pPr>
        <w:pStyle w:val="Normal"/>
        <w:spacing w:lineRule="auto" w:line="240"/>
        <w:ind w:left="40" w:firstLine="280"/>
        <w:rPr/>
      </w:pPr>
      <w:r>
        <w:rPr/>
        <w:t>Все городское население делилось на шесть категорий:</w:t>
      </w:r>
    </w:p>
    <w:p>
      <w:pPr>
        <w:pStyle w:val="Normal"/>
        <w:spacing w:lineRule="auto" w:line="218"/>
        <w:rPr/>
      </w:pPr>
      <w:r>
        <w:rPr/>
        <w:t>1) «настоящие городские обыватели», имеющие в городе дом и иную недвижимост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2) записанные в гильдии купцы (I гильдия — с капиталом от 10 до 50 тысяч рублей, II — от 5 до 10 тысяч рублей, III — от 1 до 5 тысяч рублей);</w:t>
      </w:r>
    </w:p>
    <w:p>
      <w:pPr>
        <w:pStyle w:val="Normal"/>
        <w:spacing w:lineRule="auto" w:line="240"/>
        <w:ind w:hanging="0"/>
        <w:jc w:val="left"/>
        <w:rPr>
          <w:sz w:val="12"/>
          <w:szCs w:val="12"/>
        </w:rPr>
      </w:pPr>
      <w:r>
        <w:rPr>
          <w:sz w:val="12"/>
          <w:szCs w:val="12"/>
        </w:rPr>
        <w:t>214</w:t>
      </w:r>
    </w:p>
    <w:p>
      <w:pPr>
        <w:pStyle w:val="Normal"/>
        <w:spacing w:lineRule="auto" w:line="240" w:before="280" w:after="0"/>
        <w:rPr/>
      </w:pPr>
      <w:r>
        <w:rPr/>
        <w:t>3) состоявшие в цехах ремесленники;</w:t>
      </w:r>
    </w:p>
    <w:p>
      <w:pPr>
        <w:pStyle w:val="Normal"/>
        <w:spacing w:lineRule="auto" w:line="240"/>
        <w:rPr/>
      </w:pPr>
      <w:r>
        <w:rPr/>
        <w:t>4) иногородние и иностранные купцы;</w:t>
      </w:r>
    </w:p>
    <w:p>
      <w:pPr>
        <w:pStyle w:val="Normal"/>
        <w:spacing w:lineRule="auto" w:line="278"/>
        <w:rPr/>
      </w:pPr>
      <w:r>
        <w:rPr/>
        <w:t>5) именитые граждане (капиталисты и банкиры, имевшие капитал не менее пятидесяти тысяч рублей, оптовые торгов</w:t>
        <w:softHyphen/>
        <w:t>цы, судовладельцы, состоящие в городской администрации, ученые, художники, музыканты);</w:t>
      </w:r>
    </w:p>
    <w:p>
      <w:pPr>
        <w:pStyle w:val="Normal"/>
        <w:spacing w:lineRule="auto" w:line="240"/>
        <w:ind w:firstLine="280"/>
        <w:rPr/>
      </w:pPr>
      <w:r>
        <w:rPr/>
        <w:t>6) прочее посадское население.</w:t>
      </w:r>
    </w:p>
    <w:p>
      <w:pPr>
        <w:pStyle w:val="Normal"/>
        <w:spacing w:lineRule="auto" w:line="278"/>
        <w:ind w:firstLine="280"/>
        <w:rPr/>
      </w:pPr>
      <w:r>
        <w:rPr/>
        <w:t>Купцы I и II гильдии пользовались дополнительными лич</w:t>
        <w:softHyphen/>
        <w:t>ными правами, освобождались от телесных наказаний, могли владеть крупными промышленными и торговыми предпри</w:t>
        <w:softHyphen/>
        <w:t>ятиями От телесных наказаний освобождались и именитые граждане</w:t>
      </w:r>
    </w:p>
    <w:p>
      <w:pPr>
        <w:pStyle w:val="Normal"/>
        <w:spacing w:lineRule="auto" w:line="278"/>
        <w:ind w:firstLine="280"/>
        <w:rPr/>
      </w:pPr>
      <w:r>
        <w:rPr/>
        <w:t>Права и обязанности ремесленников регламентировались внутрицеховыми правилами и «Уставом о цехах».</w:t>
      </w:r>
    </w:p>
    <w:p>
      <w:pPr>
        <w:pStyle w:val="Normal"/>
        <w:spacing w:lineRule="auto" w:line="278"/>
        <w:ind w:firstLine="280"/>
        <w:rPr/>
      </w:pPr>
      <w:r>
        <w:rPr/>
        <w:t>За I ородскими жителями, как и за дворянством, признава</w:t>
        <w:softHyphen/>
        <w:t>лось право корпоративной организации Горожане составля</w:t>
        <w:softHyphen/>
        <w:t>ли «общество городское»!! могли собираться на собрания с санкции администрации.</w:t>
      </w:r>
    </w:p>
    <w:p>
      <w:pPr>
        <w:pStyle w:val="Normal"/>
        <w:spacing w:lineRule="auto" w:line="218"/>
        <w:ind w:firstLine="280"/>
        <w:rPr/>
      </w:pPr>
      <w:r>
        <w:rPr/>
        <w:t>Собрание могло обращаться с представлениями к мест</w:t>
        <w:softHyphen/>
        <w:t>ным властям и наблюдать за соблюдением законов. За город</w:t>
        <w:softHyphen/>
        <w:t>ским обществом признавалось право юридического лица. Участ ие в обществе ограничивалось имущественным цензом (уплата годового налога размером не менее 50 рублей) и воз</w:t>
        <w:softHyphen/>
        <w:t>растным цензом (не моложе 25 лет).</w:t>
      </w:r>
    </w:p>
    <w:p>
      <w:pPr>
        <w:pStyle w:val="Normal"/>
        <w:spacing w:lineRule="auto" w:line="278"/>
        <w:ind w:firstLine="280"/>
        <w:rPr/>
      </w:pPr>
      <w:r>
        <w:rPr/>
        <w:t>Горожане избирали бургомистров, заседателей-ратманов (на три года), старост и судей словесных судов (на год).</w:t>
      </w:r>
    </w:p>
    <w:p>
      <w:pPr>
        <w:pStyle w:val="Normal"/>
        <w:spacing w:lineRule="auto" w:line="218"/>
        <w:ind w:firstLine="280"/>
        <w:rPr/>
      </w:pPr>
      <w:r>
        <w:rPr/>
        <w:t>В городе создавалась общая городская Дума, в которую входили избранные городской голова и гласные (по одному от каждой из шести категорий горожан и пропорционально частям города). Общая городская Дума образовывала свой исполнительный орган — шестигласную городскую думу из числа гласных, в заседаниях которой участвовали один пред</w:t>
        <w:softHyphen/>
        <w:t>ставитель от каждой категории. Председательствовал город</w:t>
        <w:softHyphen/>
        <w:t>ской голо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В компетенцию городской Думы входило обеспечение в городе тишины, согласия и благочиния, разрешение внутри-сословных споров, наблюдение за городским строительст</w:t>
        <w:softHyphen/>
        <w:t>вом. В отличие от ратуш и магистратов, судебные дела не входили в ведение городской Думы — их решали судебные органы.</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15</w:t>
      </w:r>
    </w:p>
    <w:p>
      <w:pPr>
        <w:pStyle w:val="Normal"/>
        <w:spacing w:lineRule="auto" w:line="278" w:before="200" w:after="0"/>
        <w:rPr/>
      </w:pPr>
      <w:r>
        <w:rPr/>
        <w:t>В 1785 г. был разработан проект еще одной сословной грамоты — «Сельского положения». Документ касался поло</w:t>
        <w:softHyphen/>
        <w:t>жения только государственных крестьян, утверждал за ними неотъемлемые сословные права: право на свободное звание, право собственности на движимое имущество, право приоб</w:t>
        <w:softHyphen/>
        <w:t>ретать в собственность недвижимость (исключая деревни, фабрики, заводы и крестьян), право отказываться от уплаты незаконных податей, сборов и повинностей, право занимать</w:t>
        <w:softHyphen/>
        <w:t>ся земледелием, промыслами и торговлей.</w:t>
      </w:r>
    </w:p>
    <w:p>
      <w:pPr>
        <w:pStyle w:val="Normal"/>
        <w:spacing w:lineRule="auto" w:line="278"/>
        <w:ind w:left="40" w:firstLine="240"/>
        <w:rPr/>
      </w:pPr>
      <w:r>
        <w:rPr/>
        <w:t>Сельское общество получало права корпорации. Сельские «обитатели»могли избирать исполнительные органы самоуп</w:t>
        <w:softHyphen/>
        <w:t>равления в общинах, избирали сословный суд и выходили с представлениями к местной администрации. Лишение со</w:t>
        <w:softHyphen/>
        <w:t>словных прав могло осуществляться только по суду.</w:t>
      </w:r>
    </w:p>
    <w:p>
      <w:pPr>
        <w:pStyle w:val="Normal"/>
        <w:spacing w:lineRule="auto" w:line="278"/>
        <w:ind w:left="40" w:firstLine="240"/>
        <w:rPr/>
      </w:pPr>
      <w:r>
        <w:rPr/>
        <w:t>Предполагалось разделить все сельское население по ана</w:t>
        <w:softHyphen/>
        <w:t>логии с городским на шесть категорий с учетом объявленного капитала, т.е. по имущественному цензу. Две первые катего</w:t>
        <w:softHyphen/>
        <w:t>рии (с капиталом более одной тысячи рублей) освобождались от телесных наказаний.</w:t>
      </w:r>
    </w:p>
    <w:p>
      <w:pPr>
        <w:pStyle w:val="Normal"/>
        <w:spacing w:lineRule="auto" w:line="218"/>
        <w:ind w:left="40" w:firstLine="240"/>
        <w:rPr/>
      </w:pPr>
      <w:r>
        <w:rPr/>
        <w:t>Проект не стал законом, однако государственная и право</w:t>
        <w:softHyphen/>
        <w:t>вая политика в отношении крестьянства достаточно ясно оп</w:t>
        <w:softHyphen/>
        <w:t>ределялась.</w:t>
      </w:r>
    </w:p>
    <w:p>
      <w:pPr>
        <w:pStyle w:val="Normal"/>
        <w:spacing w:lineRule="auto" w:line="278"/>
        <w:ind w:left="40" w:firstLine="240"/>
        <w:rPr/>
      </w:pPr>
      <w:r>
        <w:rPr/>
        <w:t>Крестьянское население подразделялось: на «государст</w:t>
        <w:softHyphen/>
        <w:t>венных поселян», принадлежавших государству и владевших землями, полученными от правительства; свободных крес</w:t>
        <w:softHyphen/>
        <w:t>тьян, арендующих землю у дворян или правительства и не являющихся крепостными; крепостных крестьян, принадле</w:t>
        <w:softHyphen/>
        <w:t>жавших дворянам или императору. Все категории крестьян имели право нанимать работников, выставлять вместо себя нанятых в рекруты, обучать своих детей (крепостные могли это делать только с разрешения помещика), заниматься мел</w:t>
        <w:softHyphen/>
        <w:t>кой торговлей и кустарными промыслами.</w:t>
      </w:r>
    </w:p>
    <w:p>
      <w:pPr>
        <w:pStyle w:val="Normal"/>
        <w:spacing w:lineRule="auto" w:line="278"/>
        <w:ind w:left="40" w:firstLine="240"/>
        <w:rPr/>
      </w:pPr>
      <w:r>
        <w:rPr/>
        <w:t>Права наследования, распоряжения имуществом, вступле</w:t>
        <w:softHyphen/>
        <w:t>ния в обязательства для крестьян были ограничены.</w:t>
      </w:r>
    </w:p>
    <w:p>
      <w:pPr>
        <w:pStyle w:val="Normal"/>
        <w:spacing w:lineRule="auto" w:line="278"/>
        <w:ind w:left="40" w:firstLine="240"/>
        <w:rPr/>
      </w:pPr>
      <w:r>
        <w:rPr/>
        <w:t>Государственные крестьяне и свободные крестьяне имели право на защиту в суде и на полное владение, но не распоря</w:t>
        <w:softHyphen/>
        <w:t>жение предоставленными землями, на полную собственность в движимом имуществ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240"/>
        <w:rPr/>
      </w:pPr>
      <w:r>
        <w:rPr/>
        <w:t>Крепостные крестьяне полностью подлежали суду повеУ</w:t>
      </w:r>
    </w:p>
    <w:p>
      <w:pPr>
        <w:pStyle w:val="Normal"/>
        <w:spacing w:lineRule="auto" w:line="240"/>
        <w:ind w:hanging="0"/>
        <w:jc w:val="left"/>
        <w:rPr>
          <w:b/>
          <w:b/>
          <w:bCs/>
          <w:sz w:val="16"/>
          <w:szCs w:val="16"/>
        </w:rPr>
      </w:pPr>
      <w:r>
        <w:rPr>
          <w:b/>
          <w:bCs/>
          <w:sz w:val="16"/>
          <w:szCs w:val="16"/>
        </w:rPr>
        <w:t>216</w:t>
      </w:r>
    </w:p>
    <w:p>
      <w:pPr>
        <w:pStyle w:val="Normal"/>
        <w:spacing w:lineRule="auto" w:line="218" w:before="240" w:after="0"/>
        <w:ind w:hanging="0"/>
        <w:rPr/>
      </w:pPr>
      <w:r>
        <w:rPr/>
        <w:t>щиков, а по уголовным делам — государственному суду. Их имущественные права были ограничены необходимостью по</w:t>
        <w:softHyphen/>
        <w:t>лучать разрешение помещика (в области распоряжения и на</w:t>
        <w:softHyphen/>
        <w:t>следования движимого имущества). Помещику, в свою оче</w:t>
        <w:softHyphen/>
        <w:t>редь, запрещалось продавать крестьян в «розницу».</w:t>
      </w:r>
    </w:p>
    <w:p>
      <w:pPr>
        <w:pStyle w:val="Normal"/>
        <w:spacing w:lineRule="auto" w:line="218"/>
        <w:rPr/>
      </w:pPr>
      <w:r>
        <w:rPr/>
        <w:t>Свободными людьми объявлялись казаки. Они не могли быть обращены в крепостное состояние, имели права на су</w:t>
        <w:softHyphen/>
        <w:t>дебную защиту, могли владеть мелкими торговыми заведения</w:t>
        <w:softHyphen/>
        <w:t>ми, сдавать их в аренду, заниматься промыслами, нанимать на службу вольных людей (но не могли владеть крепостными), торговать товарами собственного производства. Казацкие старшины освобождались от телесных наказаний, их дома — от постоя. Устанавливалось единообразное и особое военно-административное управление казачьими войсками: войско</w:t>
        <w:softHyphen/>
        <w:t>вая канцелярия, руководство которой назначалось прави</w:t>
        <w:softHyphen/>
        <w:t>тельством, а члены избирались казаками.</w:t>
      </w:r>
    </w:p>
    <w:p>
      <w:pPr>
        <w:pStyle w:val="Normal"/>
        <w:spacing w:lineRule="auto" w:line="218"/>
        <w:rPr/>
      </w:pPr>
      <w:r>
        <w:rPr/>
        <w:t>Развитие дворянского права собственности проходило в русле правовой консолидации этого сословия. Еще в «Мани</w:t>
        <w:softHyphen/>
        <w:t>фесте о вольности дворянской»расширялось понятие недви</w:t>
        <w:softHyphen/>
        <w:t>жимого имущества, впервые введенное в оборот «Указом о единонаследии». К недвижимостям были отнесены дворы, фабрики и заводы.</w:t>
      </w:r>
    </w:p>
    <w:p>
      <w:pPr>
        <w:pStyle w:val="Normal"/>
        <w:spacing w:lineRule="auto" w:line="218"/>
        <w:rPr/>
      </w:pPr>
      <w:r>
        <w:rPr/>
        <w:t>Установленная в 1719 г. монополия государства на недра и леса отменяется в 1782 г., помещики получают право собст</w:t>
        <w:softHyphen/>
        <w:t>венности на лесные угодья. Еще в 1755 г. была установлена помещичья монополия на винокурение, с 1787 г. дворянам разрешается повсеместная свободная торговля хлебом. В этой области никто не мог конкурировать с помещичьими хозяйствами.</w:t>
      </w:r>
    </w:p>
    <w:p>
      <w:pPr>
        <w:pStyle w:val="Normal"/>
        <w:spacing w:lineRule="auto" w:line="218"/>
        <w:rPr/>
      </w:pPr>
      <w:r>
        <w:rPr/>
        <w:t>Дифференциация правовых форм дворянского землевла</w:t>
        <w:softHyphen/>
        <w:t>дения упрощается: все имения стали подразделяться на два вида — родовые и благоприобретенные. Упростился порядок наследования помещичьих имений, расширилась свобода за</w:t>
        <w:softHyphen/>
        <w:t>вещателя. В 1791 г. бездетные помещики получают полную свободу передавать по наследству недвижимость любым лицам, даже не относящимся к членам рода наследодател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Жалованная грамота дворянству»закрепила права дво</w:t>
        <w:softHyphen/>
        <w:t>рян заниматься промышленной и торговой деятельностью, открыв для сословия новые перспективы деятельности. Дво</w:t>
        <w:softHyphen/>
        <w:t>ряне обладали неограниченным правом собственности на</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М</w:t>
      </w:r>
    </w:p>
    <w:p>
      <w:pPr>
        <w:pStyle w:val="Normal"/>
        <w:spacing w:lineRule="auto" w:line="278" w:before="200" w:after="0"/>
        <w:ind w:hanging="0"/>
        <w:rPr/>
      </w:pPr>
      <w:r>
        <w:rPr/>
        <w:t>имения любого типа (благоприобретенные и родовые). В них они могли осуществлять любую, не запрещенную законом де</w:t>
        <w:softHyphen/>
        <w:t>ятельность. Им предоставлялось полное право распоряже</w:t>
        <w:softHyphen/>
        <w:t>ния имениями, они имели полную власть над крепостными крестьянами, по собственному усмотрению могли налагать на них различные подати, оброки и использовать на любых работах.</w:t>
      </w:r>
    </w:p>
    <w:p>
      <w:pPr>
        <w:pStyle w:val="Normal"/>
        <w:spacing w:lineRule="auto" w:line="278"/>
        <w:rPr/>
      </w:pPr>
      <w:r>
        <w:rPr>
          <w:i/>
          <w:iCs/>
        </w:rPr>
        <w:t>Законодательство о предпринимательстве, формировании ка</w:t>
        <w:softHyphen/>
        <w:t>питалистической экономики.</w:t>
      </w:r>
      <w:r>
        <w:rPr/>
        <w:t xml:space="preserve"> В первой половине XIX в. во всех отраслях экономики происходило формирование капиталис</w:t>
        <w:softHyphen/>
        <w:t>тических отношений. Сельское хозяйство определенно ори</w:t>
        <w:softHyphen/>
        <w:t>ентировалось на рынок: его продукция производилась с целью сбыта, в структуре крестьянских отработок и повин</w:t>
        <w:softHyphen/>
        <w:t>ностей увеличивалась доля денежных оброков, увеличива</w:t>
        <w:softHyphen/>
        <w:t>лись размеры барской запашки. В ряде районов развивалась месячина: перевод крестьян на оплату продуктами, тогда как их наделы переходили в барскую запашку. В поместьях появ</w:t>
        <w:softHyphen/>
        <w:t>ляется все большее число промышленных предприятий и ма</w:t>
        <w:softHyphen/>
        <w:t>нуфактур, на которых использовался труд крепостных. Про</w:t>
        <w:softHyphen/>
        <w:t>исходила дифференциация крестьянства: разбогатевшие вкладывали свои капиталы в промышленность и торговлю. В промышленности возрастало применение наемного труда, увеличивалось число кустарных и мелких предприятий, крес</w:t>
        <w:softHyphen/>
        <w:t>тьянских промыслов. В 30—50-е гг. мануфактуры превраща</w:t>
        <w:softHyphen/>
        <w:t>лись в капиталистические фабрики, основанные на машин</w:t>
        <w:softHyphen/>
        <w:t>ной технике (уже в 1825 г. более половины занятых в обраба</w:t>
        <w:softHyphen/>
        <w:t>тывающей промышленности рабочих были наемными, пре</w:t>
        <w:softHyphen/>
        <w:t>имущественно оброчными крестьянами). Быстро возрастал спрос на свободную рабочую силу. Ее пополнение возможно было осуществлять только из крестьянской среды, для чего следовало провести определенные правовые преобразова</w:t>
        <w:softHyphen/>
        <w:t>ния в положении крестьян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 1803 г. принимается «Указ о вольных хлебопашцах», по которому помещики получили право отпускать своих крес</w:t>
        <w:softHyphen/>
        <w:t>тьян на волю за установленный самими помещиками выкуп. Почти за шестьдесят лет действия указа (до реформы 1861 г.) было утверждено лишь около 500 договоров об освобожде</w:t>
        <w:softHyphen/>
        <w:t>нии и стали вольными хлебопашцами около 112 тысяч чело</w:t>
        <w:softHyphen/>
        <w:t>век. Освобождение осуществлялось с санкции Министерства</w:t>
      </w:r>
    </w:p>
    <w:p>
      <w:pPr>
        <w:pStyle w:val="FR4"/>
        <w:tabs>
          <w:tab w:val="clear" w:pos="720"/>
          <w:tab w:val="left" w:pos="5480" w:leader="none"/>
        </w:tabs>
        <w:rPr/>
      </w:pPr>
      <w:r>
        <w:rPr/>
        <w:t>218</w:t>
        <w:tab/>
        <w:t>V.</w:t>
      </w:r>
    </w:p>
    <w:p>
      <w:pPr>
        <w:pStyle w:val="Normal"/>
        <w:spacing w:lineRule="auto" w:line="218" w:before="240" w:after="0"/>
        <w:ind w:hanging="0"/>
        <w:rPr/>
      </w:pPr>
      <w:r>
        <w:rPr/>
        <w:t>внутренних дел, крестьяне получали права собственности на недвижимость и участие в обязательствах.</w:t>
      </w:r>
    </w:p>
    <w:p>
      <w:pPr>
        <w:pStyle w:val="Normal"/>
        <w:spacing w:lineRule="auto" w:line="218"/>
        <w:ind w:firstLine="280"/>
        <w:rPr/>
      </w:pPr>
      <w:r>
        <w:rPr/>
        <w:t>В 1842 г. издается «Указ об обязанных крестьянах», пред</w:t>
        <w:softHyphen/>
        <w:t>усматривающий возможность передачи помещиками крес</w:t>
        <w:softHyphen/>
        <w:t>тьянам земли в арендное пользование, за что крестьяне обя</w:t>
        <w:softHyphen/>
        <w:t>зывались выполнять предусмотренные договором повиннос</w:t>
        <w:softHyphen/>
        <w:t>ти, подчиняться суду помещика. На положение «обязан-ных»крестьян было переведено лишь около 27 тысяч крес</w:t>
        <w:softHyphen/>
        <w:t>тьян, проживающих в имениях всего шести помещиков. Не</w:t>
        <w:softHyphen/>
        <w:t>доимки с крестьян взимали через полицию «губернские уп</w:t>
        <w:softHyphen/>
        <w:t>равления».</w:t>
      </w:r>
    </w:p>
    <w:p>
      <w:pPr>
        <w:pStyle w:val="Normal"/>
        <w:spacing w:lineRule="auto" w:line="218"/>
        <w:ind w:firstLine="280"/>
        <w:rPr/>
      </w:pPr>
      <w:r>
        <w:rPr/>
        <w:t>Обе эти частичные реформы не решали вопроса об изме</w:t>
        <w:softHyphen/>
        <w:t>нении экономических отношений в сельском хозяйстве, хотя и наметили механизм аграрной реформы (выкуп, состояние «временной обязанности», отработки), которая осуществля</w:t>
        <w:softHyphen/>
        <w:t>лась в 1861 г.</w:t>
      </w:r>
    </w:p>
    <w:p>
      <w:pPr>
        <w:pStyle w:val="Normal"/>
        <w:spacing w:lineRule="auto" w:line="218"/>
        <w:ind w:firstLine="280"/>
        <w:rPr/>
      </w:pPr>
      <w:r>
        <w:rPr/>
        <w:t>Более радикальными были правовые меры, принятые в Эстляндской, Лифляндской и Курляндской губерниях: в 1816—1819 гг. крестьяне этих регионов были освобождены от крепостной зависимости без земли, переходили на отноше</w:t>
        <w:softHyphen/>
        <w:t>ния аренды, пользуясь помещичьей землей, выполняя повин</w:t>
        <w:softHyphen/>
        <w:t>ности и подчиняясь помещичьему суду.</w:t>
      </w:r>
    </w:p>
    <w:p>
      <w:pPr>
        <w:pStyle w:val="Normal"/>
        <w:spacing w:lineRule="auto" w:line="218"/>
        <w:ind w:firstLine="280"/>
        <w:rPr/>
      </w:pPr>
      <w:r>
        <w:rPr/>
        <w:t>Мерой, направленной на изменение крепостнических от</w:t>
        <w:softHyphen/>
        <w:t>ношений, стала организация военных поселений, в которых с 1816 г. стали размещаться государственные крестьяне. К 1825 г. их число достигло 400 тысяч человек. Поселенцы были обязаны заниматься сельским хозяйством (отдавая половину урожая государству) и нести военную службу. Им запрещалось торговать, уходить на заработки, их жизнь регламентирова</w:t>
        <w:softHyphen/>
        <w:t>лась Воинским уставом. Эта мера не могла дать свободных рабочих рук для развития промышленности, но наметила пути для организации принудительного труда в сельском хо</w:t>
        <w:softHyphen/>
        <w:t>зяйстве, которые будут использованы государством значи</w:t>
        <w:softHyphen/>
        <w:t>тельно позж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В 1847 г. было создано министерство государственных имуществ, которому было поручено управление государст</w:t>
        <w:softHyphen/>
        <w:t>венными крестьянами: было упорядочено оброчное обложе</w:t>
        <w:softHyphen/>
        <w:t xml:space="preserve">ние, увеличены земельные наделы крестьян, закреплена </w:t>
      </w:r>
      <w:r>
        <w:rPr>
          <w:i/>
          <w:iCs/>
        </w:rPr>
        <w:t>сис</w:t>
        <w:softHyphen/>
        <w:t>тема.</w:t>
      </w:r>
      <w:r>
        <w:rPr/>
        <w:t xml:space="preserve"> крестьянского самоуправления: волостной сход -^ вог лостное управление — сельский сход—сельский староста. Эта</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Российской империя в период абсолютизма</w:t>
        <w:tab/>
        <w:t>П1</w:t>
      </w:r>
    </w:p>
    <w:p>
      <w:pPr>
        <w:pStyle w:val="Normal"/>
        <w:spacing w:lineRule="auto" w:line="218" w:before="220" w:after="0"/>
        <w:ind w:hanging="0"/>
        <w:rPr/>
      </w:pPr>
      <w:r>
        <w:rPr/>
        <w:t>модель самоуправления будет еще долгое время использо</w:t>
        <w:softHyphen/>
        <w:t>ваться в системе общинной (так и будущей колхозной органи</w:t>
        <w:softHyphen/>
        <w:t>зации), став, однако, фактором, сдерживающим отход крес</w:t>
        <w:softHyphen/>
        <w:t>тьян в город и процессы имущественной дифференциации крестьянства.</w:t>
      </w:r>
    </w:p>
    <w:p>
      <w:pPr>
        <w:pStyle w:val="Normal"/>
        <w:spacing w:lineRule="auto" w:line="218"/>
        <w:ind w:left="40" w:firstLine="280"/>
        <w:rPr/>
      </w:pPr>
      <w:r>
        <w:rPr/>
        <w:t>Новые экономические отношения требовали, однако, из</w:t>
        <w:softHyphen/>
        <w:t>менений в правовом положении сельских обывателей. От</w:t>
        <w:softHyphen/>
        <w:t>дельные шаги в этом направлении были сделаны в первой половине XIX в. Уже в 1801 г. государственным крестьянам было разрешено покупать землю у помещиков. В 1818 г. был принят указ, разрешивший всем крестьянам (в том числе и помещичьим) учреждать фабрики и заводы.</w:t>
      </w:r>
    </w:p>
    <w:p>
      <w:pPr>
        <w:pStyle w:val="Normal"/>
        <w:spacing w:lineRule="auto" w:line="218"/>
        <w:ind w:left="40" w:firstLine="280"/>
        <w:rPr/>
      </w:pPr>
      <w:r>
        <w:rPr/>
        <w:t>Потребность в свободном наемном труде сделала неэф</w:t>
        <w:softHyphen/>
        <w:t>фективным использование труда посессионных крестьян на. фабриках и заводах: в 1840 г. заводчики получили право осво</w:t>
        <w:softHyphen/>
        <w:t>бождать посессионных крестьян и вместо них нанимать воль</w:t>
        <w:softHyphen/>
        <w:t>ных людей и оброчных крестьян.</w:t>
      </w:r>
    </w:p>
    <w:p>
      <w:pPr>
        <w:pStyle w:val="Normal"/>
        <w:spacing w:lineRule="auto" w:line="218"/>
        <w:ind w:left="40" w:firstLine="280"/>
        <w:rPr/>
      </w:pPr>
      <w:r>
        <w:rPr/>
        <w:t>В городах параллельно с сословием мещан и цеховых (мас</w:t>
        <w:softHyphen/>
        <w:t>тера, ремесленники, подмастерья) стала формироваться со</w:t>
        <w:softHyphen/>
        <w:t>циальная группа «рабочих людей».</w:t>
      </w:r>
    </w:p>
    <w:p>
      <w:pPr>
        <w:pStyle w:val="Normal"/>
        <w:spacing w:lineRule="auto" w:line="218" w:before="560" w:after="0"/>
        <w:ind w:left="360" w:right="600" w:hanging="340"/>
        <w:jc w:val="left"/>
        <w:rPr>
          <w:b/>
          <w:b/>
          <w:bCs/>
        </w:rPr>
      </w:pPr>
      <w:r>
        <w:rPr>
          <w:b/>
          <w:bCs/>
        </w:rPr>
        <w:t>28. РАЗВИТИЕ ГОСУДАРСТВЕННОЙ СИСТЕМЫ В ПЕРВОЙ ПОЛОВИНЕ XIX В.</w:t>
      </w:r>
    </w:p>
    <w:p>
      <w:pPr>
        <w:pStyle w:val="Normal"/>
        <w:spacing w:lineRule="auto" w:line="278" w:before="320" w:after="0"/>
        <w:ind w:hanging="0"/>
        <w:rPr/>
      </w:pPr>
      <w:r>
        <w:rPr/>
        <w:t>Эволюция государственной системы, сформированной в первой четверти XVIII в., происходила в течение всего столе</w:t>
        <w:softHyphen/>
        <w:t>тия. Определенно наметились дальнейшая централизация и бюрократизация государственного аппарата, параллельно уг</w:t>
        <w:softHyphen/>
        <w:t>лублялась специализация отдельных органов власти и управ'</w:t>
      </w:r>
    </w:p>
    <w:p>
      <w:pPr>
        <w:pStyle w:val="Normal"/>
        <w:spacing w:lineRule="auto" w:line="240"/>
        <w:ind w:hanging="0"/>
        <w:jc w:val="left"/>
        <w:rPr/>
      </w:pPr>
      <w:r>
        <w:rPr/>
        <w:t>л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Император возглавлял всю систему власти, опираясь на разветвленный чиновничий аппарат. До 1801 г. в качестве высшего совещательного органа действовал Совет при высо</w:t>
        <w:softHyphen/>
        <w:t>чайшем дворе, его сменил Непременный совет, состоявший из 12 членов, который просуществовал до 1810 г. В 1810 г. в качестве высшего законосовещательного органа, разрабаты" вающего законопроекты (утверждаемые императором), был создан Государственный совет.</w:t>
      </w:r>
    </w:p>
    <w:p>
      <w:pPr>
        <w:pStyle w:val="FR4"/>
        <w:jc w:val="left"/>
        <w:rPr>
          <w:lang w:val="ru-RU" w:eastAsia="ru-RU"/>
        </w:rPr>
      </w:pPr>
      <w:r>
        <w:rPr>
          <w:lang w:val="ru-RU" w:eastAsia="ru-RU"/>
        </w:rPr>
        <w:t>»20</w:t>
      </w:r>
    </w:p>
    <w:p>
      <w:pPr>
        <w:pStyle w:val="Normal"/>
        <w:spacing w:lineRule="auto" w:line="218" w:before="220" w:after="0"/>
        <w:rPr/>
      </w:pPr>
      <w:r>
        <w:rPr/>
        <w:t>Председателем Государственного совета являлся импера</w:t>
        <w:softHyphen/>
        <w:t>тор, в его отсутствие в заседаниях председательствовал на</w:t>
        <w:softHyphen/>
        <w:t xml:space="preserve">значенный им член Совета. Численность органа колебалась </w:t>
      </w:r>
      <w:r>
        <w:rPr>
          <w:b/>
          <w:bCs/>
        </w:rPr>
        <w:t>от</w:t>
      </w:r>
      <w:r>
        <w:rPr/>
        <w:t xml:space="preserve"> 40 до 80 членов (Государственный совет просуществовал до 1917г.). Члены Совета назначались императором или вхс^ дили в него по должности (министры).</w:t>
      </w:r>
    </w:p>
    <w:p>
      <w:pPr>
        <w:pStyle w:val="Normal"/>
        <w:spacing w:lineRule="auto" w:line="218"/>
        <w:rPr/>
      </w:pPr>
      <w:r>
        <w:rPr/>
        <w:t>Государственный совет рассматривал и готовил различ» ные правовые акты — законы, уставы, учреждения. Основной целью его законотворческой деятельности было приведение всей правовой системы к единообразию.</w:t>
      </w:r>
    </w:p>
    <w:p>
      <w:pPr>
        <w:pStyle w:val="Normal"/>
        <w:spacing w:lineRule="auto" w:line="218"/>
        <w:rPr/>
      </w:pPr>
      <w:r>
        <w:rPr/>
        <w:t>Государственный совет состоял из пяти департаментов — департамент законов (в котором проходила основная работа по подготовке законопроектов), дел военных, дел граждан</w:t>
        <w:softHyphen/>
        <w:t>ских и духовных, государственной экономии и дел Царства Польского (созданный после восстания в Польше 1830— 1831 гг.).</w:t>
      </w:r>
    </w:p>
    <w:p>
      <w:pPr>
        <w:pStyle w:val="Normal"/>
        <w:spacing w:lineRule="auto" w:line="218"/>
        <w:rPr/>
      </w:pPr>
      <w:r>
        <w:rPr/>
        <w:t>Работа Государственного совета осуществлялась либо в форме общих собраний, либо в форме департаментских засе</w:t>
        <w:softHyphen/>
        <w:t>даний. Все делопроизводство сосредоточивалось в канцеля</w:t>
        <w:softHyphen/>
        <w:t>рии, которой руководил государственный секретарь.</w:t>
      </w:r>
    </w:p>
    <w:p>
      <w:pPr>
        <w:pStyle w:val="Normal"/>
        <w:spacing w:lineRule="auto" w:line="218"/>
        <w:rPr/>
      </w:pPr>
      <w:r>
        <w:rPr/>
        <w:t>В 20-х гг. XIX в. Государственный совет утрачивает свою монополию на законотворчество. Эта работа с 1826 г. сосре</w:t>
        <w:softHyphen/>
        <w:t>доточивается в Собственной Его Величества канцелярии, в специальных комитетах и министерствах. Собственная Его Величества канцелярия стала органом, возглавившим всю систему центральных отраслевых органов государственного управления.</w:t>
      </w:r>
    </w:p>
    <w:p>
      <w:pPr>
        <w:pStyle w:val="Normal"/>
        <w:spacing w:lineRule="auto" w:line="278"/>
        <w:rPr/>
      </w:pPr>
      <w:r>
        <w:rPr/>
        <w:t>Канцелярия состояла из шести отделений: первые три были образованы в 1826 г., четвертое — в 1828 г., пятое — в 1836 г., шестое — в 1842 г.</w:t>
      </w:r>
    </w:p>
    <w:p>
      <w:pPr>
        <w:pStyle w:val="Normal"/>
        <w:spacing w:lineRule="auto" w:line="278"/>
        <w:rPr/>
      </w:pPr>
      <w:r>
        <w:rPr/>
        <w:t>Первое отделение контролировало деятельность мини</w:t>
        <w:softHyphen/>
        <w:t>стров, министерств, готовило законопроекты, ведало назна? чением и увольнением высших чиновников.</w:t>
      </w:r>
    </w:p>
    <w:p>
      <w:pPr>
        <w:pStyle w:val="Normal"/>
        <w:spacing w:lineRule="auto" w:line="240"/>
        <w:ind w:hanging="0"/>
        <w:jc w:val="right"/>
        <w:rPr/>
      </w:pPr>
      <w:r>
        <w:rPr/>
        <w:t>Второе отделение осуществляло кодификационные рабо;</w:t>
      </w:r>
    </w:p>
    <w:p>
      <w:pPr>
        <w:pStyle w:val="Normal"/>
        <w:spacing w:lineRule="auto" w:line="240"/>
        <w:ind w:hanging="0"/>
        <w:rPr/>
      </w:pPr>
      <w:r>
        <w:rPr/>
        <w:t>ты, проводило обобщение юридической практики.       ^</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Третье отделение, созданное для руководства борьбой ^ государственными преступлениями, состояло из восьми отде? лов: первый ведал сбором данных полиции по вопросам, под</w:t>
        <w:softHyphen/>
        <w:t>ведомственным отделению, второй осуществлял контроль з^ деятельностью религиозных сект и раскольников, третий за,-</w:t>
      </w:r>
    </w:p>
    <w:p>
      <w:pPr>
        <w:pStyle w:val="Normal"/>
        <w:tabs>
          <w:tab w:val="clear" w:pos="720"/>
          <w:tab w:val="left" w:pos="5460" w:leader="none"/>
        </w:tabs>
        <w:spacing w:lineRule="auto" w:line="240"/>
        <w:ind w:hanging="0"/>
        <w:rPr>
          <w:b/>
          <w:b/>
          <w:bCs/>
          <w:sz w:val="16"/>
          <w:szCs w:val="16"/>
        </w:rPr>
      </w:pPr>
      <w:r>
        <w:rPr>
          <w:b/>
          <w:bCs/>
          <w:sz w:val="16"/>
          <w:szCs w:val="16"/>
        </w:rPr>
        <w:t>ГЬсударство и право Российской империи в период абсолютизма</w:t>
        <w:tab/>
        <w:t>221</w:t>
      </w:r>
    </w:p>
    <w:p>
      <w:pPr>
        <w:pStyle w:val="Normal"/>
        <w:spacing w:lineRule="auto" w:line="218" w:before="220" w:after="0"/>
        <w:ind w:hanging="0"/>
        <w:rPr/>
      </w:pPr>
      <w:r>
        <w:rPr/>
        <w:t>нимался вопросами подделки денег и ценных бумаг, четвер</w:t>
        <w:softHyphen/>
        <w:t>тый осуществлял организацию работы по надзору за опреде</w:t>
        <w:softHyphen/>
        <w:t>ленными категориями граждан, пятый руководил админи</w:t>
        <w:softHyphen/>
        <w:t>стративной высылкой поднадзорных, шестой осуществлял наблюдательное производство за местами лишения свободы, седьмой организовывал наблюдение за иностранными граж</w:t>
        <w:softHyphen/>
        <w:t>данами, восьмой занимался статистическими исследования</w:t>
        <w:softHyphen/>
        <w:t>ми и обобщениями.</w:t>
      </w:r>
    </w:p>
    <w:p>
      <w:pPr>
        <w:pStyle w:val="Normal"/>
        <w:spacing w:lineRule="auto" w:line="218"/>
        <w:ind w:left="40" w:firstLine="300"/>
        <w:rPr/>
      </w:pPr>
      <w:r>
        <w:rPr/>
        <w:t>Четвертое отделение занималось благотворительными учреждениями и женскими учебными заведениями.</w:t>
      </w:r>
    </w:p>
    <w:p>
      <w:pPr>
        <w:pStyle w:val="Normal"/>
        <w:spacing w:lineRule="auto" w:line="218"/>
        <w:ind w:left="40" w:firstLine="300"/>
        <w:rPr/>
      </w:pPr>
      <w:r>
        <w:rPr/>
        <w:t>Пятое отделение было специально создано для подготов</w:t>
        <w:softHyphen/>
        <w:t>ки проекта реформы по управлению государственными крес</w:t>
        <w:softHyphen/>
        <w:t>тьянами.</w:t>
      </w:r>
    </w:p>
    <w:p>
      <w:pPr>
        <w:pStyle w:val="Normal"/>
        <w:spacing w:lineRule="auto" w:line="218"/>
        <w:ind w:left="40" w:firstLine="300"/>
        <w:rPr/>
      </w:pPr>
      <w:r>
        <w:rPr/>
        <w:t>Шестое отделение занималось подготовкой материалов, относящихся к управлению территорией Кавказа.</w:t>
      </w:r>
    </w:p>
    <w:p>
      <w:pPr>
        <w:pStyle w:val="Normal"/>
        <w:spacing w:lineRule="auto" w:line="218"/>
        <w:ind w:left="40" w:firstLine="300"/>
        <w:rPr/>
      </w:pPr>
      <w:r>
        <w:rPr/>
        <w:t>После создания новых центральных органов управления окончательно определилась роль Сената — он утвердился как высший судебный орган государства. Все департаменты Сена</w:t>
        <w:softHyphen/>
        <w:t>та превратились в высшие апелляционные инстанции для судов губерний.</w:t>
      </w:r>
    </w:p>
    <w:p>
      <w:pPr>
        <w:pStyle w:val="Normal"/>
        <w:spacing w:lineRule="auto" w:line="218"/>
        <w:ind w:left="40" w:firstLine="300"/>
        <w:rPr/>
      </w:pPr>
      <w:r>
        <w:rPr/>
        <w:t>Последняя попытка вернуть Сенату управленческие госу</w:t>
        <w:softHyphen/>
        <w:t>дарственные функции была предпринята в 1802 г. Сенату были подчинены коллегии, губернаторы, на него возлагались функции «конституционного суда» — подготовка представле</w:t>
        <w:softHyphen/>
        <w:t>ний императору о несоответствии тех или иных издаваемых указов другим существующим правовым актам. Сенат ревизо</w:t>
        <w:softHyphen/>
        <w:t>вал деятельность местных органов, передавая собранные ма</w:t>
        <w:softHyphen/>
        <w:t>териалы компетентным органам. С 20-х г. XIX в., однако, за Сенатом закрепилась единственная роль высшего судебного учреждения.</w:t>
      </w:r>
    </w:p>
    <w:p>
      <w:pPr>
        <w:pStyle w:val="Normal"/>
        <w:spacing w:lineRule="auto" w:line="218"/>
        <w:ind w:left="40" w:firstLine="300"/>
        <w:rPr/>
      </w:pPr>
      <w:r>
        <w:rPr/>
        <w:t>Дальнейшая централизация государственного управле</w:t>
        <w:softHyphen/>
        <w:t>ния потребовала пересмотра системы отраслевых органов государственного управл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0" w:firstLine="300"/>
        <w:rPr/>
      </w:pPr>
      <w:r>
        <w:rPr/>
        <w:t>В 1802 г. был принят манифест «Об учреждении минис</w:t>
        <w:softHyphen/>
        <w:t>терств», положивший начало новой форме отраслевых управ</w:t>
        <w:softHyphen/>
        <w:t>ленческих органов. В отличие от коллегий министерства об</w:t>
        <w:softHyphen/>
        <w:t>ладали большей оперативностью в делах управления, в них усиливалась персональная ответственность руководителей и исполнителей, расширялись значение и влияние канцелярий и делопроизводства. В 1802 г. было образовано восемь минис-</w:t>
      </w:r>
    </w:p>
    <w:p>
      <w:pPr>
        <w:pStyle w:val="FR4"/>
        <w:tabs>
          <w:tab w:val="clear" w:pos="720"/>
          <w:tab w:val="left" w:pos="5500" w:leader="none"/>
        </w:tabs>
        <w:rPr/>
      </w:pPr>
      <w:r>
        <w:rPr/>
        <w:t>222</w:t>
        <w:tab/>
        <w:t>V.</w:t>
      </w:r>
    </w:p>
    <w:p>
      <w:pPr>
        <w:pStyle w:val="Normal"/>
        <w:spacing w:lineRule="auto" w:line="278" w:before="220" w:after="0"/>
        <w:ind w:hanging="0"/>
        <w:rPr/>
      </w:pPr>
      <w:r>
        <w:rPr/>
        <w:t>терств: военных сухопутных сил, морских сил, иностранных дел, юстиции, внутренних дел, финансов, коммерции, народ</w:t>
        <w:softHyphen/>
        <w:t>ного просвещения.</w:t>
      </w:r>
    </w:p>
    <w:p>
      <w:pPr>
        <w:pStyle w:val="Normal"/>
        <w:spacing w:lineRule="auto" w:line="218"/>
        <w:rPr/>
      </w:pPr>
      <w:r>
        <w:rPr/>
        <w:t>Новыми, по существу, были министерство внутренних дел и министерство просвещения: на министерство внутренних дел, кроме задач по организации и поддержанию обществен</w:t>
        <w:softHyphen/>
        <w:t>ного порядка, возлагались задачи по управлению государст</w:t>
        <w:softHyphen/>
        <w:t>венной промышленностью и строительством; министерство просвещения, кроме своих прямых функции, занималось также организацией подготовки кадров для государственно</w:t>
        <w:softHyphen/>
        <w:t>го аппарата, ему подчинялись Академия наук, университеты, другие учебные заведения, библиотеки, типографии и музеи;</w:t>
      </w:r>
    </w:p>
    <w:p>
      <w:pPr>
        <w:pStyle w:val="Normal"/>
        <w:spacing w:lineRule="auto" w:line="240"/>
        <w:ind w:hanging="0"/>
        <w:jc w:val="left"/>
        <w:rPr/>
      </w:pPr>
      <w:r>
        <w:rPr/>
        <w:t>оно осуществляло цензуру издававшейся литературы.</w:t>
      </w:r>
    </w:p>
    <w:p>
      <w:pPr>
        <w:pStyle w:val="Normal"/>
        <w:spacing w:lineRule="auto" w:line="218"/>
        <w:rPr/>
      </w:pPr>
      <w:r>
        <w:rPr/>
        <w:t>В задачи министерств входила организация «сношений с местами», подготовка справок о текущих делах и отчетов. Они действовали на основе подготовленных для них инструк</w:t>
        <w:softHyphen/>
        <w:t>ций, обобщали проделанную работу и подготавливали пер</w:t>
        <w:softHyphen/>
        <w:t>спективные планы на будущее. Министры были обязаны еже</w:t>
        <w:softHyphen/>
        <w:t>годно представлять в Сенат отчеты о своей деятельности.</w:t>
      </w:r>
    </w:p>
    <w:p>
      <w:pPr>
        <w:pStyle w:val="Normal"/>
        <w:spacing w:lineRule="auto" w:line="278"/>
        <w:rPr/>
      </w:pPr>
      <w:r>
        <w:rPr/>
        <w:t>В 1811 г. издается «Общее учреждение министерств» — до</w:t>
        <w:softHyphen/>
        <w:t>кумент, подготовленный М.М. Сперанским. На основании этого акта власть министров определялась как высшая испол</w:t>
        <w:softHyphen/>
        <w:t>нительная, непосредственно подчиненная верховной импе</w:t>
        <w:softHyphen/>
        <w:t>раторской власти.</w:t>
      </w:r>
    </w:p>
    <w:p>
      <w:pPr>
        <w:pStyle w:val="Normal"/>
        <w:spacing w:lineRule="auto" w:line="218"/>
        <w:rPr/>
      </w:pPr>
      <w:r>
        <w:rPr/>
        <w:t>Министры и товарищи министров (заместители) назнача</w:t>
        <w:softHyphen/>
        <w:t>лись императором, высшие чиновники министерств — импе</w:t>
        <w:softHyphen/>
        <w:t>ратором по представлению министра, низшие — министром.</w:t>
      </w:r>
    </w:p>
    <w:p>
      <w:pPr>
        <w:pStyle w:val="Normal"/>
        <w:spacing w:lineRule="auto" w:line="278"/>
        <w:rPr/>
      </w:pPr>
      <w:r>
        <w:rPr/>
        <w:t>Аппарат министерств подразделялся на департаменты (присутствия, в которых принимались решения, организо</w:t>
        <w:softHyphen/>
        <w:t>ванные по направлениям деятельности) и канцелярии (где осуществлялось все делопроизводство). Департаменты и кан</w:t>
        <w:softHyphen/>
        <w:t>целярии возглавлялись директорами.</w:t>
      </w:r>
    </w:p>
    <w:p>
      <w:pPr>
        <w:pStyle w:val="Normal"/>
        <w:spacing w:lineRule="auto" w:line="278"/>
        <w:rPr/>
      </w:pPr>
      <w:r>
        <w:rPr/>
        <w:t>В составе министерства действовал Совет при министер</w:t>
        <w:softHyphen/>
        <w:t>стве, в который входили товарищи министра и директора департаментов (министерская совещательная коллег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Число министерств и приравненных к ним учреждений возросло: появились Государственное казначейство, Ревизия государственных счетов (Государственный контроль). Глав</w:t>
        <w:softHyphen/>
        <w:t>ное управление путей сообщения. Главное управление духов</w:t>
        <w:softHyphen/>
        <w:t>ных дел разных вероисповеданий. Министерство полиции.</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23</w:t>
      </w:r>
    </w:p>
    <w:p>
      <w:pPr>
        <w:pStyle w:val="Normal"/>
        <w:spacing w:lineRule="auto" w:line="218" w:before="200" w:after="0"/>
        <w:ind w:left="40" w:firstLine="300"/>
        <w:rPr/>
      </w:pPr>
      <w:r>
        <w:rPr/>
        <w:t>Для решения межведомственных вопросов могли созы</w:t>
        <w:softHyphen/>
        <w:t>ваться совещания министров. В Манифесте 1802 г. деятель</w:t>
        <w:softHyphen/>
        <w:t>ность и организация таких совещаний не были конституиро</w:t>
        <w:softHyphen/>
        <w:t>ваны, в 1812 г. они получают законодательное оформление в лице Комитета министров. В комитет входили по должности министры, председатели департаментов Государственного совета, государственный секретарь, остальные члены назна</w:t>
        <w:softHyphen/>
        <w:t>чались императором.</w:t>
      </w:r>
    </w:p>
    <w:p>
      <w:pPr>
        <w:pStyle w:val="Normal"/>
        <w:spacing w:lineRule="auto" w:line="218"/>
        <w:ind w:left="40" w:firstLine="300"/>
        <w:rPr/>
      </w:pPr>
      <w:r>
        <w:rPr/>
        <w:t>Комитет рассматривал законопроекты, отчеты минис</w:t>
        <w:softHyphen/>
        <w:t>терств, различные вопросы, связанные с управлением стра</w:t>
        <w:softHyphen/>
        <w:t>ной и подбором кадров чиновников. Все решения кабинета должны были утверждаться императором.</w:t>
      </w:r>
    </w:p>
    <w:p>
      <w:pPr>
        <w:pStyle w:val="Normal"/>
        <w:spacing w:lineRule="auto" w:line="278"/>
        <w:ind w:left="40" w:firstLine="300"/>
        <w:rPr/>
      </w:pPr>
      <w:r>
        <w:rPr/>
        <w:t>С усилением роли Канцелярии значение Кабинета мини</w:t>
        <w:softHyphen/>
        <w:t>стров в делах государственного управления снижается.</w:t>
      </w:r>
    </w:p>
    <w:p>
      <w:pPr>
        <w:pStyle w:val="Normal"/>
        <w:spacing w:lineRule="auto" w:line="218"/>
        <w:ind w:left="40" w:firstLine="300"/>
        <w:rPr/>
      </w:pPr>
      <w:r>
        <w:rPr/>
        <w:t>Вместе с постоянно действующими центральными органа</w:t>
        <w:softHyphen/>
        <w:t>ми власти и управления в первой половине XIX в. действова</w:t>
        <w:softHyphen/>
        <w:t>ли временные комитеты (секретные органы). Они создава</w:t>
        <w:softHyphen/>
        <w:t>лись императором для решения важных, неотложных, не нуждающихся в огласке вопросов (например, об устройстве государственных крестьян в 1828, 1835, 1849гг., финансовых вопросов в 1812, 1840, 1842 гг.). Большую работу провели негласный комитет, подготавливавший реформу органов го</w:t>
        <w:softHyphen/>
        <w:t>сударственного управления в 1801—1803 гг., комитеты по борьбе с голодом 1840 г., комитеты, управлявшие страной в период отсутствия императора в 1828 и 1849 гг. В результате работы комитетов по упорядочению управления государст</w:t>
        <w:softHyphen/>
        <w:t>венными крестьянами (1837—1838 гг.) в губерниях были уч</w:t>
        <w:softHyphen/>
        <w:t>реждены палаты государственных имуществ, в уездах — ок</w:t>
        <w:softHyphen/>
        <w:t>ружные управления государственных имуществ, которым подчинялись выборные волостные управления.</w:t>
      </w:r>
    </w:p>
    <w:p>
      <w:pPr>
        <w:pStyle w:val="Normal"/>
        <w:spacing w:lineRule="auto" w:line="218"/>
        <w:ind w:left="40" w:firstLine="300"/>
        <w:rPr/>
      </w:pPr>
      <w:r>
        <w:rPr/>
        <w:t>После декабрьских событий 1825 г. правительство прини</w:t>
        <w:softHyphen/>
        <w:t>мает ряд мер, направленных на усиление государственной и политической безопасности. Это коснулось прежде всего сети специальных карательных и политических органов. Еще ь 1801 г. была упразднена Тайная экспедиция, а в 1802 г. было создано Министерство внутренних дел, возглавившее всю систему полицейских органов. В 1810 г. из него было выделе</w:t>
        <w:softHyphen/>
        <w:t>но особое Министерство полиции, наделенное чисто поли</w:t>
        <w:softHyphen/>
        <w:t>цейскими полномочиями, но уже вскоре (в 1819 г.) оно вновь было включено в состав Министерства внутренних дел.</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300"/>
        <w:rPr/>
      </w:pPr>
      <w:r>
        <w:rPr/>
        <w:t>В 1826 г. Особая канцелярия Министерства внутренних</w:t>
      </w:r>
    </w:p>
    <w:p>
      <w:pPr>
        <w:pStyle w:val="FR5"/>
        <w:jc w:val="left"/>
        <w:rPr/>
      </w:pPr>
      <w:r>
        <w:rPr/>
        <w:t>224</w:t>
      </w:r>
    </w:p>
    <w:p>
      <w:pPr>
        <w:pStyle w:val="Normal"/>
        <w:spacing w:lineRule="auto" w:line="278" w:before="220" w:after="0"/>
        <w:ind w:hanging="0"/>
        <w:rPr/>
      </w:pPr>
      <w:r>
        <w:rPr/>
        <w:t>дел (занимавшаяся вопросами политической и государствен</w:t>
        <w:softHyphen/>
        <w:t>ной безопасности) включается в структуру Собственной Его Величества канцелярии — именно тогда возникает известное Третье отделение Собственной Его Величества канцелярии. В задачи отделения входили руководство полицией, борьба с революционерами, сектантами и раскольниками, высылка и размещение «подозрительных людей», управление тюрьма</w:t>
        <w:softHyphen/>
        <w:t>ми и наблюдение за иностранцами.</w:t>
      </w:r>
    </w:p>
    <w:p>
      <w:pPr>
        <w:pStyle w:val="Normal"/>
        <w:spacing w:lineRule="auto" w:line="218"/>
        <w:rPr/>
      </w:pPr>
      <w:r>
        <w:rPr/>
        <w:t>Структура Третьего отделения включала пять экспеди</w:t>
        <w:softHyphen/>
        <w:t>ций.</w:t>
      </w:r>
    </w:p>
    <w:p>
      <w:pPr>
        <w:pStyle w:val="Normal"/>
        <w:spacing w:lineRule="auto" w:line="278"/>
        <w:rPr/>
      </w:pPr>
      <w:r>
        <w:rPr/>
        <w:t xml:space="preserve">— </w:t>
      </w:r>
      <w:r>
        <w:rPr/>
        <w:t>первая (секретная) вела непосредственную борьбу с ре</w:t>
        <w:softHyphen/>
        <w:t>волюционным движением, осуществляла следствие по поли</w:t>
        <w:softHyphen/>
        <w:t>тическим делам, наблюдала за деятельностью революцион</w:t>
        <w:softHyphen/>
        <w:t>ных организаций и отдельных лиц. В своей работе она опира</w:t>
        <w:softHyphen/>
        <w:t>лась на разветвленную агентурную сеть.</w:t>
      </w:r>
    </w:p>
    <w:p>
      <w:pPr>
        <w:pStyle w:val="Normal"/>
        <w:spacing w:lineRule="auto" w:line="278"/>
        <w:rPr/>
      </w:pPr>
      <w:r>
        <w:rPr/>
        <w:t xml:space="preserve">— </w:t>
      </w:r>
      <w:r>
        <w:rPr/>
        <w:t>вторая экспедиция вела борьбу с религиозными и долж</w:t>
        <w:softHyphen/>
        <w:t>ностными преступлениями. В ее ведении находились полити</w:t>
        <w:softHyphen/>
        <w:t>ческие тюрьмы: Шлиссельбургская и Петропавловская кре</w:t>
        <w:softHyphen/>
        <w:t>пости, Алексеевский равелин.</w:t>
      </w:r>
    </w:p>
    <w:p>
      <w:pPr>
        <w:pStyle w:val="Normal"/>
        <w:spacing w:lineRule="auto" w:line="278"/>
        <w:rPr/>
      </w:pPr>
      <w:r>
        <w:rPr/>
        <w:t xml:space="preserve">— </w:t>
      </w:r>
      <w:r>
        <w:rPr/>
        <w:t>третья экспедиция организовывала наблюдение за ино</w:t>
        <w:softHyphen/>
        <w:t>странцами, проживавшими в России.</w:t>
      </w:r>
    </w:p>
    <w:p>
      <w:pPr>
        <w:pStyle w:val="Normal"/>
        <w:spacing w:lineRule="auto" w:line="278"/>
        <w:rPr/>
      </w:pPr>
      <w:r>
        <w:rPr/>
        <w:t xml:space="preserve">— </w:t>
      </w:r>
      <w:r>
        <w:rPr/>
        <w:t>четвертая вела борьбу с крестьянскими волнениями и выступлениями.</w:t>
      </w:r>
    </w:p>
    <w:p>
      <w:pPr>
        <w:pStyle w:val="Normal"/>
        <w:spacing w:lineRule="auto" w:line="218"/>
        <w:ind w:firstLine="280"/>
        <w:rPr/>
      </w:pPr>
      <w:r>
        <w:rPr/>
        <w:t xml:space="preserve">— </w:t>
      </w:r>
      <w:r>
        <w:rPr/>
        <w:t>пятая экспедиция (созданная в 1842 г.) осуществляла цензуру.</w:t>
      </w:r>
    </w:p>
    <w:p>
      <w:pPr>
        <w:pStyle w:val="Normal"/>
        <w:spacing w:lineRule="auto" w:line="278"/>
        <w:ind w:firstLine="280"/>
        <w:rPr/>
      </w:pPr>
      <w:r>
        <w:rPr/>
        <w:t>В связи с изменением подчиненности Особой канцелярии Министерства внутренних дел и ее вхождением в состав Соб</w:t>
        <w:softHyphen/>
        <w:t>ственной Его Величества канцелярии изменилась и структура Третьего отделения, состоявшего к 1826 г. из восьми отделов. Третье отделение подчинялось непосредственно императо</w:t>
        <w:softHyphen/>
        <w:t>ру. Интересующие сведения оно могло затребовать у любого министра, генерал-губернатора и губернатор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1827 г. был создан специальный жандармский корпус, составивший вооруженную и оперативную опору Третьего отделения. В 1836 г. было принято «Положение о корпусе жандармов». Создавалась сеть жандармских округов, подчи</w:t>
        <w:softHyphen/>
        <w:t>нявшихся главному жандармскому управлению. На местах су</w:t>
        <w:softHyphen/>
        <w:t>ществовали губернские жандармские управления и город</w:t>
        <w:softHyphen/>
        <w:t>ские команды жандармов (в губернских, портовых городах и крепостях). В задачи жандармских команд входили «усмире</w:t>
        <w:softHyphen/>
      </w:r>
    </w:p>
    <w:p>
      <w:pPr>
        <w:pStyle w:val="Normal"/>
        <w:spacing w:lineRule="auto" w:line="240"/>
        <w:ind w:hanging="0"/>
        <w:jc w:val="right"/>
        <w:rPr>
          <w:b/>
          <w:b/>
          <w:bCs/>
          <w:sz w:val="16"/>
          <w:szCs w:val="16"/>
        </w:rPr>
      </w:pPr>
      <w:r>
        <w:rPr>
          <w:b/>
          <w:bCs/>
          <w:sz w:val="16"/>
          <w:szCs w:val="16"/>
        </w:rPr>
        <w:t>Государство и право Российской империи в период абсолютизма        225</w:t>
      </w:r>
    </w:p>
    <w:p>
      <w:pPr>
        <w:pStyle w:val="Normal"/>
        <w:spacing w:lineRule="auto" w:line="218" w:before="220" w:after="0"/>
        <w:ind w:left="240" w:hanging="0"/>
        <w:rPr/>
      </w:pPr>
      <w:r>
        <w:rPr/>
        <w:t>ние буйства и восстановление нарушенного повиновения», «рассеяние законом запрещенных скопищ».</w:t>
      </w:r>
    </w:p>
    <w:p>
      <w:pPr>
        <w:pStyle w:val="Normal"/>
        <w:spacing w:lineRule="auto" w:line="218"/>
        <w:ind w:left="240" w:firstLine="300"/>
        <w:rPr/>
      </w:pPr>
      <w:r>
        <w:rPr/>
        <w:t>В 1837 г. реорганизуется система полицейских органов: в связи с делением уездов на более мелкие административно-территориальные единицы (станы) появляется полицейская должность станового пристава. Таким образом, полицейская сеть распространяется в сельские районы страны. Становой пристав опирался в своей деятельности на сельскую выбор</w:t>
        <w:softHyphen/>
        <w:t>ную полицию: сотских и десятских и на вотчинную полицию помещиков.</w:t>
      </w:r>
    </w:p>
    <w:p>
      <w:pPr>
        <w:pStyle w:val="Normal"/>
        <w:spacing w:lineRule="auto" w:line="218"/>
        <w:ind w:hanging="0"/>
        <w:rPr/>
      </w:pPr>
      <w:r>
        <w:rPr/>
        <w:t>В первой половине XIX в. создается разветвленная сеть ^ тюремных учреждений. Первым общегосударственным р актом, регулирующим эту сферу, стал «Свод учреждений и |! уставов о содержащихся под стражей и ссыльных», принятый в 1832 г. и дополненный в 1842 г. В нем регламентировался порядок содержания под стражей и ссылки лиц, относящихся к разным сословиям, предусматривались определенные льго</w:t>
        <w:softHyphen/>
        <w:t>ты и привилегии для некоторых из них.</w:t>
      </w:r>
    </w:p>
    <w:p>
      <w:pPr>
        <w:pStyle w:val="Normal"/>
        <w:spacing w:lineRule="auto" w:line="218"/>
        <w:ind w:left="200" w:firstLine="300"/>
        <w:rPr/>
      </w:pPr>
      <w:r>
        <w:rPr/>
        <w:t>Государственные преступники содержались в политичес</w:t>
        <w:softHyphen/>
        <w:t>ких тюрьмах. Совершившие церковные преступления заклю</w:t>
        <w:softHyphen/>
        <w:t>чались в монастырские тюрьмы (Соловецкий монастырь, Ки-рилло-Белозерский монастырь). Остальные преступники со</w:t>
        <w:softHyphen/>
        <w:t>держались в общеуголовных тюрьмах (в одном Санкт-Петер</w:t>
        <w:softHyphen/>
        <w:t>бурге в 1829 г. в тюрьмах находились почти 3,5 тысячи заклю</w:t>
        <w:softHyphen/>
        <w:t>ченных крестьян, присланных туда помещиками).</w:t>
      </w:r>
    </w:p>
    <w:p>
      <w:pPr>
        <w:pStyle w:val="Normal"/>
        <w:spacing w:lineRule="auto" w:line="218"/>
        <w:ind w:left="200" w:firstLine="300"/>
        <w:rPr/>
      </w:pPr>
      <w:r>
        <w:rPr/>
        <w:t>В первой половине XIX в. были упразднены верхний зем</w:t>
        <w:softHyphen/>
        <w:t>ский суд, губернский магистрат и верхняя расправа. Судами второй инстанции в губерниях стали палаты уголовного и гражданского суда. Палата гражданского суда выполняла также функции нотариата.</w:t>
      </w:r>
    </w:p>
    <w:p>
      <w:pPr>
        <w:pStyle w:val="Normal"/>
        <w:spacing w:lineRule="auto" w:line="218"/>
        <w:ind w:left="200" w:firstLine="300"/>
        <w:rPr/>
      </w:pPr>
      <w:r>
        <w:rPr/>
        <w:t>С 1808 г. стали образовываться коммерческие суды, рас</w:t>
        <w:softHyphen/>
        <w:t>сматривавшие вексельные дела, дела о торговой несостоя</w:t>
        <w:softHyphen/>
        <w:t>тельности и пр.</w:t>
      </w:r>
    </w:p>
    <w:p>
      <w:pPr>
        <w:pStyle w:val="Normal"/>
        <w:spacing w:lineRule="auto" w:line="218"/>
        <w:ind w:left="200" w:firstLine="280"/>
        <w:rPr/>
      </w:pPr>
      <w:r>
        <w:rPr/>
        <w:t>Действовали другие ведомственные суды — военные, мор</w:t>
        <w:softHyphen/>
        <w:t>ские, горные, лесные, духовные, путей сообщения, волост</w:t>
        <w:softHyphen/>
        <w:t>ные крестьянские суды. В столицах действовали надворные суды по делам сословий. Судебное управление осуществляло образованное в 1802 г. Министерство юстиции.</w:t>
      </w:r>
    </w:p>
    <w:p>
      <w:pPr>
        <w:pStyle w:val="Normal"/>
        <w:spacing w:lineRule="auto" w:line="240"/>
        <w:ind w:left="240" w:hanging="0"/>
        <w:jc w:val="center"/>
        <w:rPr/>
      </w:pPr>
      <w:r>
        <w:rPr/>
        <w:t>Вся судебная система строилась на сословных началах.</w:t>
      </w:r>
    </w:p>
    <w:p>
      <w:pPr>
        <w:sectPr>
          <w:type w:val="nextPage"/>
          <w:pgSz w:w="11906" w:h="16820"/>
          <w:pgMar w:left="1440" w:right="4780" w:gutter="0" w:header="0" w:top="1440" w:footer="0" w:bottom="720"/>
          <w:pgNumType w:fmt="decimal"/>
          <w:formProt w:val="false"/>
          <w:textDirection w:val="lrTb"/>
          <w:docGrid w:type="default" w:linePitch="360" w:charSpace="0"/>
        </w:sectPr>
        <w:pStyle w:val="FR5"/>
        <w:spacing w:before="200" w:after="0"/>
        <w:ind w:left="200" w:hanging="0"/>
        <w:jc w:val="left"/>
        <w:rPr/>
      </w:pPr>
      <w:r>
        <w:rPr/>
        <w:t>8-607</w:t>
      </w:r>
    </w:p>
    <w:p>
      <w:pPr>
        <w:pStyle w:val="FR4"/>
        <w:jc w:val="left"/>
        <w:rPr/>
      </w:pPr>
      <w:r>
        <w:rPr/>
        <w:t>226</w:t>
      </w:r>
    </w:p>
    <w:p>
      <w:pPr>
        <w:pStyle w:val="Normal"/>
        <w:spacing w:lineRule="auto" w:line="218" w:before="260" w:after="0"/>
        <w:ind w:left="360" w:right="600" w:hanging="340"/>
        <w:jc w:val="left"/>
        <w:rPr>
          <w:b/>
          <w:b/>
          <w:bCs/>
        </w:rPr>
      </w:pPr>
      <w:r>
        <w:rPr>
          <w:b/>
          <w:bCs/>
        </w:rPr>
        <w:t>29. ИЗМЕНЕНИЯ В ПРАВОВОМ ПОЛОЖЕНИИ ЦЕРКВИ</w:t>
      </w:r>
    </w:p>
    <w:p>
      <w:pPr>
        <w:pStyle w:val="Normal"/>
        <w:spacing w:lineRule="auto" w:line="278" w:before="280" w:after="0"/>
        <w:ind w:hanging="0"/>
        <w:rPr/>
      </w:pPr>
      <w:r>
        <w:rPr/>
        <w:t>(?ще в 1649 г. был образован светский Монастырский приказ, суду которого подлежали все церковные лица и зависимое от них население. Государство стремилось полностью подчи</w:t>
        <w:softHyphen/>
        <w:t>нить церковь своей юрисдикции. Борьба была жестокой: в 1677 г. Монастырский приказ был упразднен, но в 1701 г. восстановлен с более широкими полномочиями. Он стал фак</w:t>
        <w:softHyphen/>
        <w:t>тически высшим административно-судебным учреждением, контролировавшим и управлявшим духовенством, церковны</w:t>
        <w:softHyphen/>
        <w:t>ми вотчинами и их населением.</w:t>
      </w:r>
    </w:p>
    <w:p>
      <w:pPr>
        <w:pStyle w:val="Normal"/>
        <w:spacing w:lineRule="auto" w:line="278"/>
        <w:rPr/>
      </w:pPr>
      <w:r>
        <w:rPr/>
        <w:t>В 1700 г. в России упраздняется патриаршество. В 1721 г. •была создана Духовная коллегия, стоящая в ряду других кол</w:t>
        <w:softHyphen/>
        <w:t>легий и вскоре переименованная в Синод. Тем самым подчер</w:t>
        <w:softHyphen/>
        <w:t>кивалось особое положение этой коллегии, близость ее стату</w:t>
        <w:softHyphen/>
        <w:t>са к Сенату (полное название органа Святейший Правитель</w:t>
        <w:softHyphen/>
        <w:t>ственный Синод). Однако расширения компетенции Синода не произошло, из нее изымались наиболее важные граждан</w:t>
        <w:softHyphen/>
        <w:t>ские и уголовные дела, связанные с церковными проблемами. Но политическая, административная и экономическая само</w:t>
        <w:softHyphen/>
        <w:t>стоятельность церкви сохранялась, особенно на уровне мест</w:t>
        <w:softHyphen/>
        <w:t>ных органов.</w:t>
      </w:r>
    </w:p>
    <w:p>
      <w:pPr>
        <w:pStyle w:val="Normal"/>
        <w:spacing w:lineRule="auto" w:line="278"/>
        <w:rPr/>
      </w:pPr>
      <w:r>
        <w:rPr/>
        <w:t>В 1726 г. была сделана неудачная попытка разделить Синод на два департамента: первый, состоящий из членов Синода, находящихся на жалованье (не получавших доходов от епархий), должен был управлять богослужебпо-каноничес-кими делами церкви; второй, состоящий из светских чинов</w:t>
        <w:softHyphen/>
        <w:t>ников, должен был решать судебные и административно-хо</w:t>
        <w:softHyphen/>
        <w:t>зяйственные вопросы церковного управления. Это был про</w:t>
        <w:softHyphen/>
        <w:t>ект бюрократизации церковного управления.</w:t>
      </w:r>
    </w:p>
    <w:p>
      <w:pPr>
        <w:pStyle w:val="Normal"/>
        <w:spacing w:lineRule="auto" w:line="278"/>
        <w:rPr/>
      </w:pPr>
      <w:r>
        <w:rPr/>
        <w:t>В 1744 г. архиерейские домовые правления (исполнитель</w:t>
        <w:softHyphen/>
        <w:t>ные органы архиереев в епархиях) преобразуются в консис</w:t>
        <w:softHyphen/>
        <w:t>тории. В них входили светские чиновники-секретари, в при</w:t>
        <w:softHyphen/>
        <w:t>сутствии находились пять духовных лиц. Реорганизация местных церковных органов была произведена по аналогии с реорганизацией Синод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Новые политические взаимоотношения абсолютистского государства и церкви требовали правовой регламентации</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27</w:t>
      </w:r>
    </w:p>
    <w:p>
      <w:pPr>
        <w:pStyle w:val="Normal"/>
        <w:spacing w:lineRule="auto" w:line="218" w:before="220" w:after="0"/>
        <w:ind w:hanging="0"/>
        <w:rPr/>
      </w:pPr>
      <w:r>
        <w:rPr/>
        <w:t>имущества церкви и правового статуса духовенства. Необхо</w:t>
        <w:softHyphen/>
        <w:t>димо было решить вопросы об административной власти епископов, местных органов управления и церковных судов. Важным фактором в этом урегулировании стала секуляриза</w:t>
        <w:softHyphen/>
        <w:t>ция церковных земель в 1762—1764 гг.</w:t>
      </w:r>
    </w:p>
    <w:p>
      <w:pPr>
        <w:pStyle w:val="Normal"/>
        <w:spacing w:lineRule="auto" w:line="278"/>
        <w:rPr/>
      </w:pPr>
      <w:r>
        <w:rPr/>
        <w:t>Уже в первой четверти XVIII в. определилось правовое положение императора в церковной системе:</w:t>
      </w:r>
    </w:p>
    <w:p>
      <w:pPr>
        <w:pStyle w:val="Normal"/>
        <w:spacing w:lineRule="auto" w:line="218"/>
        <w:rPr/>
      </w:pPr>
      <w:r>
        <w:rPr/>
        <w:t>император стал источником и носителем высшей власти в православной церкви, власть церкви стала производной от государственной власти;</w:t>
      </w:r>
    </w:p>
    <w:p>
      <w:pPr>
        <w:pStyle w:val="Normal"/>
        <w:spacing w:lineRule="auto" w:line="278"/>
        <w:rPr/>
      </w:pPr>
      <w:r>
        <w:rPr/>
        <w:t>император осуществлял свою власть в церкви в рамках государственного законодательства;</w:t>
      </w:r>
    </w:p>
    <w:p>
      <w:pPr>
        <w:pStyle w:val="Normal"/>
        <w:spacing w:lineRule="auto" w:line="278"/>
        <w:rPr/>
      </w:pPr>
      <w:r>
        <w:rPr/>
        <w:t>Святейший Синод стал органом распорядительной влас</w:t>
        <w:softHyphen/>
        <w:t>ти императора;</w:t>
      </w:r>
    </w:p>
    <w:p>
      <w:pPr>
        <w:pStyle w:val="Normal"/>
        <w:spacing w:lineRule="auto" w:line="218"/>
        <w:rPr/>
      </w:pPr>
      <w:r>
        <w:rPr/>
        <w:t>церковная организация стала частью государственного аппарата, его ведомством. Как и государственная, власть мо</w:t>
        <w:softHyphen/>
        <w:t>нарха была поставлена над церковью.</w:t>
      </w:r>
    </w:p>
    <w:p>
      <w:pPr>
        <w:pStyle w:val="Normal"/>
        <w:spacing w:lineRule="auto" w:line="218"/>
        <w:rPr/>
      </w:pPr>
      <w:r>
        <w:rPr/>
        <w:t>Разработка положений о церкви, осуществленная Уложен</w:t>
        <w:softHyphen/>
        <w:t>ной комиссией 1754 г., затронула ряд существенных вопросов господствующего положения православной веры. Отход от православия, совращение в нехристианскую веру, богохульст</w:t>
        <w:softHyphen/>
        <w:t>во оставались тяжкими преступлениями и наказывались смертной казнью.</w:t>
      </w:r>
    </w:p>
    <w:p>
      <w:pPr>
        <w:pStyle w:val="Normal"/>
        <w:spacing w:lineRule="auto" w:line="218"/>
        <w:rPr/>
      </w:pPr>
      <w:r>
        <w:rPr/>
        <w:t>Правовой статус других вероисповеданий и церкви пола</w:t>
        <w:softHyphen/>
        <w:t>гался ограниченным, их проповедь (не вероисповедание) за</w:t>
        <w:softHyphen/>
        <w:t>прещалась. Также ограничивалось распространение нехрис</w:t>
        <w:softHyphen/>
        <w:t>тианских вероучений, прежде всего мусульманства.</w:t>
      </w:r>
    </w:p>
    <w:p>
      <w:pPr>
        <w:pStyle w:val="Normal"/>
        <w:spacing w:lineRule="auto" w:line="278"/>
        <w:rPr/>
      </w:pPr>
      <w:r>
        <w:rPr/>
        <w:t>Приверженцы раскола получали право на равный с други</w:t>
        <w:softHyphen/>
        <w:t>ми подданными суд. Они облагались обычным (не двойным) подушным налогом, но вступление их в государственные должности ограничивалось. Распространение вероучения раскольников запрещалось.</w:t>
      </w:r>
    </w:p>
    <w:p>
      <w:pPr>
        <w:pStyle w:val="Normal"/>
        <w:spacing w:lineRule="auto" w:line="278"/>
        <w:rPr/>
      </w:pPr>
      <w:r>
        <w:rPr/>
        <w:t>В области брачно-семейных прав православные получали определенные привилегии. Вполне законным признавался брак, заключенный между лицами одного вероисповедания. Допускались браки православных с лютеранами, но дети от этого брака могли быть крещены только в православии. Все незаконнорожденные от православных дети считались пра</w:t>
        <w:softHyphen/>
        <w:t>вославными.</w:t>
      </w:r>
    </w:p>
    <w:p>
      <w:pPr>
        <w:pStyle w:val="Normal"/>
        <w:spacing w:lineRule="auto" w:line="240"/>
        <w:rPr/>
      </w:pPr>
      <w:r>
        <w:rPr/>
        <w:t>Наступление государства на имущественные права церкв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spacing w:before="200" w:after="0"/>
        <w:jc w:val="left"/>
        <w:rPr>
          <w:b w:val="false"/>
          <w:b w:val="false"/>
          <w:bCs w:val="false"/>
        </w:rPr>
      </w:pPr>
      <w:r>
        <w:rPr>
          <w:b w:val="false"/>
          <w:bCs w:val="false"/>
        </w:rPr>
        <w:t>»•</w:t>
      </w:r>
    </w:p>
    <w:p>
      <w:pPr>
        <w:pStyle w:val="FR5"/>
        <w:jc w:val="left"/>
        <w:rPr/>
      </w:pPr>
      <w:r>
        <w:rPr/>
        <w:t>228</w:t>
      </w:r>
    </w:p>
    <w:p>
      <w:pPr>
        <w:pStyle w:val="Normal"/>
        <w:spacing w:lineRule="auto" w:line="278" w:before="240" w:after="0"/>
        <w:ind w:hanging="0"/>
        <w:rPr/>
      </w:pPr>
      <w:r>
        <w:rPr/>
        <w:t>выразилось уже в ограничении прав собственности церкви на землю и крепостных крестьян: духовные лица лишались права распоряжаться своим имуществом, за ними сохраня</w:t>
        <w:softHyphen/>
        <w:t>лось лишь право сбора оброка.</w:t>
      </w:r>
    </w:p>
    <w:p>
      <w:pPr>
        <w:pStyle w:val="Normal"/>
        <w:spacing w:lineRule="auto" w:line="218"/>
        <w:ind w:firstLine="280"/>
        <w:rPr/>
      </w:pPr>
      <w:r>
        <w:rPr/>
        <w:t>В 1764 г. была проведена секуляризация церковных и мо</w:t>
        <w:softHyphen/>
        <w:t>настырских земель. Церковь лишалась вотчинных прав, свыше 900 тысяч душ перешли в собственность казны и под управление Коллегии экономии.</w:t>
      </w:r>
    </w:p>
    <w:p>
      <w:pPr>
        <w:pStyle w:val="Normal"/>
        <w:spacing w:lineRule="auto" w:line="218"/>
        <w:ind w:firstLine="280"/>
        <w:rPr/>
      </w:pPr>
      <w:r>
        <w:rPr/>
        <w:t>Из 26 епархий только три оставались на прежнем матери</w:t>
        <w:softHyphen/>
        <w:t>альном обеспечении, остальные переходили во второй и тре</w:t>
        <w:softHyphen/>
        <w:t>тий классы обеспечения. Из 954 монастырей оставалось 385, остальные закрывались. Только пятая часть доходов с преж</w:t>
        <w:softHyphen/>
        <w:t>них земель отводилась на содержание церкви.</w:t>
      </w:r>
    </w:p>
    <w:p>
      <w:pPr>
        <w:pStyle w:val="Normal"/>
        <w:spacing w:lineRule="auto" w:line="218"/>
        <w:ind w:firstLine="280"/>
        <w:rPr/>
      </w:pPr>
      <w:r>
        <w:rPr/>
        <w:t>В «Наказе»Ека1ерины II (1768 г.) наряду с тремя общест</w:t>
        <w:softHyphen/>
        <w:t>венными слоями (дворянство, «средний род людей», крес</w:t>
        <w:softHyphen/>
        <w:t>тьянство) духовенство не упоминалось как особое сословие, подчеркивался принцип свободы вероисповедания. Ограни</w:t>
        <w:softHyphen/>
        <w:t>чено было и участие духовных лиц в работе Уложенной ко</w:t>
        <w:softHyphen/>
        <w:t>миссии, высказывались даже предложения о полном упразд</w:t>
        <w:softHyphen/>
        <w:t>нении Синода и замене его чисто государственным органом по делам церковного управления. Сокращалось влияние цер</w:t>
        <w:softHyphen/>
        <w:t>ковных судов и давалась четкая регламентация их полномо</w:t>
        <w:softHyphen/>
        <w:t>чий, чисто юридические принципы вытесняли нормы цер</w:t>
        <w:softHyphen/>
        <w:t>ковные и нравственные. Многие правонарушения, касавшие</w:t>
        <w:softHyphen/>
        <w:t>ся церкви, приравнивались к должностным, общеуголовным и утрачивали черты квалифицированного преступления. Зато причастность духовного лица к преступлению рассмат</w:t>
        <w:softHyphen/>
        <w:t>ривалась как отягчающее обстоятельство.</w:t>
      </w:r>
    </w:p>
    <w:p>
      <w:pPr>
        <w:pStyle w:val="Normal"/>
        <w:spacing w:lineRule="auto" w:line="218"/>
        <w:ind w:firstLine="280"/>
        <w:rPr/>
      </w:pPr>
      <w:r>
        <w:rPr/>
        <w:t>Проекты, выработанные в Уложенной комиссии, опреде</w:t>
        <w:softHyphen/>
        <w:t>лили дальнейшее развитие законодательства о церкви: в 1773 г. была провозглашена свобода вероисповедания. При проведении губернской реформы 1775 г. дела о суевериях передавались в совестные суды, с 1782 г. — в управы благочи</w:t>
        <w:softHyphen/>
        <w:t>ния, подчиненные городским властям. Туда же передавались дела о волшебстве и богохульстве. С 1772 г. отменялись уго</w:t>
        <w:softHyphen/>
        <w:t>ловные наказания за ерес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На разборе 1769 г. многих духовных лиц, не имевших должностей священно- и церковнослужителей, в возрасте от 15 до 40 лет призвали в армию. Духовенство численно регули</w:t>
        <w:softHyphen/>
        <w:t>ровалось по аналогии с государственной бюрократией: в 1786 г. хлебное жалованье было полностью заменено денежным, с</w:t>
      </w:r>
    </w:p>
    <w:p>
      <w:pPr>
        <w:pStyle w:val="Normal"/>
        <w:spacing w:lineRule="auto" w:line="240"/>
        <w:ind w:hanging="0"/>
        <w:rPr>
          <w:b/>
          <w:b/>
          <w:bCs/>
          <w:sz w:val="16"/>
          <w:szCs w:val="16"/>
        </w:rPr>
      </w:pPr>
      <w:r>
        <w:rPr>
          <w:b/>
          <w:bCs/>
          <w:sz w:val="16"/>
          <w:szCs w:val="16"/>
        </w:rPr>
        <w:t>Государство и право Российской империи в период абсолютизма</w:t>
      </w:r>
      <w:r>
        <mc:AlternateContent>
          <mc:Choice Requires="wps">
            <w:drawing>
              <wp:anchor behindDoc="0" distT="25400" distB="25400" distL="50800" distR="50800" simplePos="0" locked="0" layoutInCell="0" allowOverlap="1" relativeHeight="110">
                <wp:simplePos x="0" y="0"/>
                <wp:positionH relativeFrom="margin">
                  <wp:posOffset>3416935</wp:posOffset>
                </wp:positionH>
                <wp:positionV relativeFrom="paragraph">
                  <wp:posOffset>635</wp:posOffset>
                </wp:positionV>
                <wp:extent cx="228600" cy="321310"/>
                <wp:effectExtent l="0" t="0" r="0" b="0"/>
                <wp:wrapTopAndBottom/>
                <wp:docPr id="116" name="Frame96"/>
                <a:graphic xmlns:a="http://schemas.openxmlformats.org/drawingml/2006/main">
                  <a:graphicData uri="http://schemas.microsoft.com/office/word/2010/wordprocessingShape">
                    <wps:wsp>
                      <wps:cNvSpPr txBox="1"/>
                      <wps:spPr>
                        <a:xfrm>
                          <a:off x="0" y="0"/>
                          <a:ext cx="228600" cy="321310"/>
                        </a:xfrm>
                        <a:prstGeom prst="rect"/>
                        <a:solidFill>
                          <a:srgbClr val="FFFFFF">
                            <a:alpha val="0"/>
                          </a:srgbClr>
                        </a:solidFill>
                      </wps:spPr>
                      <wps:txbx>
                        <w:txbxContent>
                          <w:p>
                            <w:pPr>
                              <w:pStyle w:val="FR4"/>
                              <w:rPr>
                                <w:sz w:val="22"/>
                                <w:szCs w:val="22"/>
                                <w:lang w:val="ru-RU" w:eastAsia="ru-RU"/>
                              </w:rPr>
                            </w:pPr>
                            <w:r>
                              <w:rPr>
                                <w:sz w:val="22"/>
                                <w:szCs w:val="22"/>
                                <w:lang w:val="ru-RU" w:eastAsia="ru-RU"/>
                              </w:rPr>
                              <w:t>эд?</w:t>
                            </w:r>
                          </w:p>
                        </w:txbxContent>
                      </wps:txbx>
                      <wps:bodyPr anchor="t" lIns="0" tIns="0" rIns="0" bIns="0">
                        <a:noAutofit/>
                      </wps:bodyPr>
                    </wps:wsp>
                  </a:graphicData>
                </a:graphic>
              </wp:anchor>
            </w:drawing>
          </mc:Choice>
          <mc:Fallback>
            <w:pict>
              <v:rect fillcolor="#FFFFFF" style="position:absolute;rotation:-0;width:18pt;height:25.3pt;mso-wrap-distance-left:4pt;mso-wrap-distance-right:4pt;mso-wrap-distance-top:2pt;mso-wrap-distance-bottom:2pt;margin-top:0.05pt;mso-position-vertical-relative:text;margin-left:269.05pt;mso-position-horizontal-relative:margin">
                <v:fill opacity="0f"/>
                <v:textbox inset="0in,0in,0in,0in">
                  <w:txbxContent>
                    <w:p>
                      <w:pPr>
                        <w:pStyle w:val="FR4"/>
                        <w:rPr>
                          <w:sz w:val="22"/>
                          <w:szCs w:val="22"/>
                          <w:lang w:val="ru-RU" w:eastAsia="ru-RU"/>
                        </w:rPr>
                      </w:pPr>
                      <w:r>
                        <w:rPr>
                          <w:sz w:val="22"/>
                          <w:szCs w:val="22"/>
                          <w:lang w:val="ru-RU" w:eastAsia="ru-RU"/>
                        </w:rPr>
                        <w:t>эд?</w:t>
                      </w:r>
                    </w:p>
                  </w:txbxContent>
                </v:textbox>
                <w10:wrap type="topAndBottom"/>
              </v:rect>
            </w:pict>
          </mc:Fallback>
        </mc:AlternateContent>
      </w:r>
    </w:p>
    <w:p>
      <w:pPr>
        <w:sectPr>
          <w:type w:val="nextPage"/>
          <w:pgSz w:w="11906" w:h="16820"/>
          <w:pgMar w:left="1460" w:right="5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1791 г. началось пенсионное обеспечение священнослужите</w:t>
        <w:softHyphen/>
        <w:t>лей.                                               I</w:t>
      </w:r>
    </w:p>
    <w:p>
      <w:pPr>
        <w:pStyle w:val="Normal"/>
        <w:spacing w:lineRule="auto" w:line="218"/>
        <w:rPr/>
      </w:pPr>
      <w:r>
        <w:rPr/>
        <w:t>С 1783 г. вступление в духовное звание было закрытое» крепостных, в 1779 г. были отменены телесные наказания для духовных лиц.</w:t>
      </w:r>
    </w:p>
    <w:p>
      <w:pPr>
        <w:pStyle w:val="Normal"/>
        <w:spacing w:lineRule="auto" w:line="218"/>
        <w:rPr/>
      </w:pPr>
      <w:r>
        <w:rPr/>
        <w:t>В начале XIX в. правительство стремится создать собст</w:t>
        <w:softHyphen/>
        <w:t>венный идеологический аппарат и окончательно подчинить ему бюрократизированное духовенство. Церковных иерар</w:t>
        <w:softHyphen/>
        <w:t>хов предполагалось устранить от управления церковью в центре и на местах, передав управление государственному органу. В 1817г. создается Министерство духовных дел и на</w:t>
        <w:softHyphen/>
        <w:t>родного просвещения, которому передавались администра</w:t>
        <w:softHyphen/>
        <w:t>тивные функции Синода, устанавливался контроль за его су</w:t>
        <w:softHyphen/>
        <w:t>дебной деятельностью. Синод подчинялся Министерству ду</w:t>
        <w:softHyphen/>
        <w:t>ховных дел. Однако уже в 1824 г. министерство ликвидиру</w:t>
        <w:softHyphen/>
        <w:t>ется.</w:t>
      </w:r>
    </w:p>
    <w:p>
      <w:pPr>
        <w:pStyle w:val="Normal"/>
        <w:spacing w:lineRule="auto" w:line="218"/>
        <w:rPr/>
      </w:pPr>
      <w:r>
        <w:rPr/>
        <w:t>Во второй четверти XIX в. в ведение обер-прокурора Си</w:t>
        <w:softHyphen/>
        <w:t>нода передаются некоторые вопросы, ранее рассматривае</w:t>
        <w:softHyphen/>
        <w:t>мые самим этим органом. В 30-е гг. в непосредственное веде</w:t>
        <w:softHyphen/>
        <w:t>ние обер-прокурора переходят канцелярия Синода и комис</w:t>
        <w:softHyphen/>
        <w:t>сия духовных училищ. В 1836 г. создаются особая канцелярия обер-прокурора Синода и хозяйственный комитет, подчинен</w:t>
        <w:softHyphen/>
        <w:t>ные обер-прокурору. Все исполнительные органы Синода оказались подчиненными одному лицу, а высший орган цер</w:t>
        <w:softHyphen/>
        <w:t>ковного управления оказался изолированным от местного ап</w:t>
        <w:softHyphen/>
        <w:t>парата, утратившим хозяйственные, финансовые и админи</w:t>
        <w:softHyphen/>
        <w:t>стративные функции, перешедшие к светским органам и чи</w:t>
        <w:softHyphen/>
        <w:t>новникам. Государство стремилось организационно и адми</w:t>
        <w:softHyphen/>
        <w:t>нистративно подчинить себе церковь, сохранив ее в качестве идеологической системы и центра.</w:t>
      </w:r>
    </w:p>
    <w:p>
      <w:pPr>
        <w:pStyle w:val="Normal"/>
        <w:spacing w:lineRule="auto" w:line="240" w:before="580" w:after="0"/>
        <w:ind w:hanging="0"/>
        <w:jc w:val="left"/>
        <w:rPr>
          <w:b/>
          <w:b/>
          <w:bCs/>
          <w:sz w:val="20"/>
          <w:szCs w:val="20"/>
        </w:rPr>
      </w:pPr>
      <w:r>
        <w:rPr>
          <w:b/>
          <w:bCs/>
          <w:sz w:val="20"/>
          <w:szCs w:val="20"/>
        </w:rPr>
        <w:t>30. ПРАВОВОЕ ПОЛОЖЕНИЕ ОКРАИН ИМПЕРИИ</w:t>
      </w:r>
    </w:p>
    <w:p>
      <w:pPr>
        <w:pStyle w:val="Normal"/>
        <w:spacing w:lineRule="auto" w:line="278" w:before="320" w:after="0"/>
        <w:ind w:hanging="0"/>
        <w:rPr/>
      </w:pPr>
      <w:r>
        <w:rPr>
          <w:i/>
          <w:iCs/>
          <w:smallCaps/>
        </w:rPr>
        <w:t>ё</w:t>
      </w:r>
      <w:r>
        <w:rPr>
          <w:smallCaps/>
        </w:rPr>
        <w:t xml:space="preserve"> </w:t>
      </w:r>
      <w:r>
        <w:rPr/>
        <w:t>1809 г. к России была присоединена Финляндия, в 1875 г. — часть герцогства Варшавского, в 1812 г. — Бессарабия. Фин</w:t>
        <w:softHyphen/>
        <w:t>ляндия именовалась Великим княжеством Финляндским, а русский император являлся Великим князем Финляндским и был главой исполнительной власти. Законодательная власти</w:t>
      </w:r>
    </w:p>
    <w:p>
      <w:pPr>
        <w:sectPr>
          <w:type w:val="continuous"/>
          <w:pgSz w:w="11906" w:h="16820"/>
          <w:pgMar w:left="1440" w:right="4760" w:gutter="0" w:header="0" w:top="1440" w:footer="0" w:bottom="720"/>
          <w:formProt w:val="false"/>
          <w:textDirection w:val="lrTb"/>
          <w:docGrid w:type="default" w:linePitch="360" w:charSpace="0"/>
        </w:sectPr>
      </w:pPr>
    </w:p>
    <w:p>
      <w:pPr>
        <w:pStyle w:val="FR4"/>
        <w:tabs>
          <w:tab w:val="clear" w:pos="720"/>
          <w:tab w:val="left" w:pos="5500" w:leader="none"/>
        </w:tabs>
        <w:rPr/>
      </w:pPr>
      <w:r>
        <w:rPr/>
        <w:t>230</w:t>
        <w:tab/>
        <w:t>V.</w:t>
      </w:r>
    </w:p>
    <w:p>
      <w:pPr>
        <w:pStyle w:val="Normal"/>
        <w:spacing w:lineRule="auto" w:line="278" w:before="220" w:after="0"/>
        <w:ind w:hanging="0"/>
        <w:rPr/>
      </w:pPr>
      <w:r>
        <w:rPr/>
        <w:t>принадлежала сословному Сейму, а исполнительная (с 1809 г.) — Правительствующему Сенату из 12 человек, избран</w:t>
        <w:softHyphen/>
        <w:t>ных Сеймом.</w:t>
      </w:r>
    </w:p>
    <w:p>
      <w:pPr>
        <w:pStyle w:val="Normal"/>
        <w:spacing w:lineRule="auto" w:line="278"/>
        <w:rPr/>
      </w:pPr>
      <w:r>
        <w:rPr/>
        <w:t>Великий князь Финляндский (российский император) яв</w:t>
        <w:softHyphen/>
        <w:t>лялся главой исполнительной власти, утверждал законы, при</w:t>
        <w:softHyphen/>
        <w:t>нимаемые Сеймом, назначал членов высших судебных орга</w:t>
        <w:softHyphen/>
        <w:t>нов, наблюдал за отправлением правосудия, объявлял амнис</w:t>
        <w:softHyphen/>
        <w:t>тии, представлял княжество Финляндское во внешних сноше</w:t>
        <w:softHyphen/>
        <w:t>ниях.</w:t>
      </w:r>
    </w:p>
    <w:p>
      <w:pPr>
        <w:pStyle w:val="Normal"/>
        <w:spacing w:lineRule="auto" w:line="218"/>
        <w:rPr/>
      </w:pPr>
      <w:r>
        <w:rPr/>
        <w:t>Сейм созывался каждые пять лет, он состоял из двух палат, представляющих четыре сословия, — рыцарство и дворянст</w:t>
        <w:softHyphen/>
        <w:t>во, духовенство, горожан и крестьян. Решение Сейма счита</w:t>
        <w:softHyphen/>
        <w:t>лось принятым, если оно принималось тремя палатами. При</w:t>
        <w:softHyphen/>
        <w:t xml:space="preserve">нятие или изменение основных законов требовало решения </w:t>
      </w:r>
      <w:r>
        <w:rPr>
          <w:b/>
          <w:bCs/>
        </w:rPr>
        <w:t>всех</w:t>
      </w:r>
      <w:r>
        <w:rPr/>
        <w:t xml:space="preserve"> четырех палат.</w:t>
      </w:r>
    </w:p>
    <w:p>
      <w:pPr>
        <w:pStyle w:val="Normal"/>
        <w:spacing w:lineRule="auto" w:line="218"/>
        <w:rPr/>
      </w:pPr>
      <w:r>
        <w:rPr/>
        <w:t>Сейм имел право законодательной инициативы и право петиций перед императором, он устанавливал новые налоги или решал вопросы о новых источниках государственных до</w:t>
        <w:softHyphen/>
        <w:t>ходов. Без согласия Сейма не мог быть принят, изменен или отменен ни один закон.</w:t>
      </w:r>
    </w:p>
    <w:p>
      <w:pPr>
        <w:pStyle w:val="Normal"/>
        <w:spacing w:lineRule="auto" w:line="218"/>
        <w:rPr/>
      </w:pPr>
      <w:r>
        <w:rPr/>
        <w:t>Сенат состоял из двух главных департаментов — хозяйст</w:t>
        <w:softHyphen/>
        <w:t>венного и судебного. Первый ведал гражданским управлени</w:t>
        <w:softHyphen/>
        <w:t>ем страной, второй являлся высшей судебной инстанцией Финляндии.</w:t>
      </w:r>
    </w:p>
    <w:p>
      <w:pPr>
        <w:pStyle w:val="Normal"/>
        <w:spacing w:lineRule="auto" w:line="278"/>
        <w:rPr/>
      </w:pPr>
      <w:r>
        <w:rPr/>
        <w:t>Генерал-губернатор был председателем Сената и предста</w:t>
        <w:softHyphen/>
        <w:t>вителем императора и Великого князя Финляндии, ему под</w:t>
        <w:softHyphen/>
        <w:t>чинялись губернаторы.</w:t>
      </w:r>
    </w:p>
    <w:p>
      <w:pPr>
        <w:pStyle w:val="Normal"/>
        <w:spacing w:lineRule="auto" w:line="218"/>
        <w:rPr/>
      </w:pPr>
      <w:r>
        <w:rPr/>
        <w:t>Министр статс-секретарь Финляндии был официальным посредником между высшим местным правительством Фин</w:t>
        <w:softHyphen/>
        <w:t>ляндии (Сенатом) и Императором и Великим князем.</w:t>
      </w:r>
    </w:p>
    <w:p>
      <w:pPr>
        <w:pStyle w:val="Normal"/>
        <w:spacing w:lineRule="auto" w:line="278"/>
        <w:rPr/>
      </w:pPr>
      <w:r>
        <w:rPr/>
        <w:t>В 1816 г. Сенат был переименован в Императорский фин</w:t>
        <w:softHyphen/>
        <w:t>ляндский. Во главе его находился назначаемый императором генерал-губернатор, сосредоточивший в своих руках всю фак</w:t>
        <w:softHyphen/>
        <w:t>тическую исполнительную власть. Местное самоуправление в значительной мере сохраняло черты предыдущего периода, вся система управления отличалась определенной автоно</w:t>
        <w:softHyphen/>
        <w:t>мией (Финляндия была разделена на восемь губерни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1815 г. Польша получила Конституционную хартию и статус королевства: император российский стал одновремен</w:t>
        <w:softHyphen/>
        <w:t>но королем польским.</w:t>
      </w:r>
    </w:p>
    <w:p>
      <w:pPr>
        <w:pStyle w:val="Normal"/>
        <w:spacing w:lineRule="auto" w:line="240"/>
        <w:ind w:hanging="0"/>
        <w:jc w:val="right"/>
        <w:rPr>
          <w:b/>
          <w:b/>
          <w:bCs/>
          <w:sz w:val="16"/>
          <w:szCs w:val="16"/>
        </w:rPr>
      </w:pPr>
      <w:r>
        <w:rPr>
          <w:b/>
          <w:bCs/>
          <w:sz w:val="16"/>
          <w:szCs w:val="16"/>
        </w:rPr>
        <w:t>Государство и право Российской империи в период абсолютизма        2»1</w:t>
      </w:r>
    </w:p>
    <w:p>
      <w:pPr>
        <w:pStyle w:val="Normal"/>
        <w:spacing w:lineRule="auto" w:line="218" w:before="220" w:after="0"/>
        <w:ind w:left="440" w:firstLine="300"/>
        <w:rPr/>
      </w:pPr>
      <w:r>
        <w:rPr/>
        <w:t>С 1818г. стал избираться (шляхтой и горожанами) законо</w:t>
        <w:softHyphen/>
        <w:t>совещательный Сейм. Он созывался в 1820 и 1825 гг.</w:t>
      </w:r>
    </w:p>
    <w:p>
      <w:pPr>
        <w:pStyle w:val="Normal"/>
        <w:spacing w:lineRule="auto" w:line="218"/>
        <w:ind w:left="440" w:firstLine="300"/>
        <w:rPr/>
      </w:pPr>
      <w:r>
        <w:rPr/>
        <w:t>Исполнительная власть сосредоточивалась в руках на</w:t>
        <w:softHyphen/>
        <w:t>местника царя, при нем в качестве совещательного органа действовал Государственный совет.</w:t>
      </w:r>
    </w:p>
    <w:p>
      <w:pPr>
        <w:pStyle w:val="Normal"/>
        <w:spacing w:lineRule="auto" w:line="218"/>
        <w:ind w:left="440" w:firstLine="300"/>
        <w:rPr/>
      </w:pPr>
      <w:r>
        <w:rPr/>
        <w:t>Административный совет состоял из министерств: воен</w:t>
        <w:softHyphen/>
        <w:t>ного, юстиции, внутренних дел и полиции, просвещения и вероисповедания — и являлся высшим исполнительным орга</w:t>
        <w:softHyphen/>
        <w:t>ном, контролируемым наместником.</w:t>
      </w:r>
    </w:p>
    <w:p>
      <w:pPr>
        <w:pStyle w:val="Normal"/>
        <w:spacing w:lineRule="auto" w:line="218"/>
        <w:ind w:left="440" w:firstLine="300"/>
        <w:rPr/>
      </w:pPr>
      <w:r>
        <w:rPr/>
        <w:t>Сейм состоял из двух палат — сенаторской и посольской. Сенат составляли представители знати, пожизненно назна</w:t>
        <w:softHyphen/>
        <w:t>чаемые царем, посольскую палату («избу») — шляхта и пред-Ц   ставители общин («глины»). Депутатов избирали на воевод</w:t>
        <w:softHyphen/>
        <w:t>ских сеймиках, в которых участвовала только шляхта.</w:t>
      </w:r>
    </w:p>
    <w:p>
      <w:pPr>
        <w:pStyle w:val="Normal"/>
        <w:spacing w:lineRule="auto" w:line="218"/>
        <w:ind w:left="440" w:firstLine="300"/>
        <w:rPr/>
      </w:pPr>
      <w:r>
        <w:rPr/>
        <w:t>Сейм обсуждал законопроекты, вносимые в него от имени императора и короля или Государственного совета. Законо</w:t>
        <w:softHyphen/>
        <w:t>дательной инициативой Сейм не обладал.</w:t>
      </w:r>
    </w:p>
    <w:p>
      <w:pPr>
        <w:pStyle w:val="Normal"/>
        <w:spacing w:lineRule="auto" w:line="218"/>
        <w:ind w:left="440" w:firstLine="300"/>
        <w:rPr/>
      </w:pPr>
      <w:r>
        <w:rPr/>
        <w:t>После подавления польского восстания 1830 г. был издан «Органический статут», отменивший польскую конститу</w:t>
        <w:softHyphen/>
        <w:t>цию, а Польша объявлялась неотъемлемой частью империи. Польская корона стала наследственной в русском император</w:t>
        <w:softHyphen/>
        <w:t>ском доме. Сейм упразднялся, а для обсуждения наиболее важ</w:t>
        <w:softHyphen/>
        <w:t>ных вопросов стали созываться собрания провинциальных чинов.</w:t>
      </w:r>
    </w:p>
    <w:p>
      <w:pPr>
        <w:pStyle w:val="Normal"/>
        <w:spacing w:lineRule="auto" w:line="218"/>
        <w:ind w:left="440" w:firstLine="300"/>
        <w:rPr/>
      </w:pPr>
      <w:r>
        <w:rPr/>
        <w:t>Управление Польшей стал осуществлять административ</w:t>
        <w:softHyphen/>
        <w:t>ный совет во главе с наместником императора. Была провоз</w:t>
        <w:softHyphen/>
        <w:t>глашена несменяемость судей и учреждено городское самоуп</w:t>
        <w:softHyphen/>
        <w:t>равлени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40" w:firstLine="300"/>
        <w:rPr/>
      </w:pPr>
      <w:r>
        <w:rPr/>
        <w:t>В 1822 г. для народов Сибири был издан специальный устав, подготовленный М.М. Сперанским, бывшим ее гене</w:t>
        <w:softHyphen/>
        <w:t>рал-губернатором. Согласно положениям устава, все «ино</w:t>
        <w:softHyphen/>
        <w:t>родные» (нерусские) народы Сибири делились на оседлых, кочевых и бродячих. Оседлые приравнивались в правах и обязанностях к русским, соответственно их сословной при</w:t>
        <w:softHyphen/>
        <w:t>надлежности (землевладельцы включались в число государст</w:t>
        <w:softHyphen/>
        <w:t>венных крестьян). Кочевые и бродячие инородцы подчиня</w:t>
        <w:softHyphen/>
        <w:t>лись системе родового управления: стойбище или улус (не менее 15 семей), возглавляемые старостами. Для некоторых народностей создавались степные думы, возглавляемые родо</w:t>
        <w:softHyphen/>
        <w:t>вой знатью.</w:t>
      </w:r>
    </w:p>
    <w:p>
      <w:pPr>
        <w:pStyle w:val="FR4"/>
        <w:tabs>
          <w:tab w:val="clear" w:pos="720"/>
          <w:tab w:val="left" w:pos="5520" w:leader="none"/>
        </w:tabs>
        <w:rPr/>
      </w:pPr>
      <w:r>
        <w:rPr/>
        <w:t>232</w:t>
        <w:tab/>
        <w:t>V.</w:t>
      </w:r>
    </w:p>
    <w:p>
      <w:pPr>
        <w:pStyle w:val="Normal"/>
        <w:spacing w:lineRule="auto" w:line="218" w:before="260" w:after="0"/>
        <w:ind w:left="360" w:right="200" w:hanging="320"/>
        <w:jc w:val="left"/>
        <w:rPr>
          <w:b/>
          <w:b/>
          <w:bCs/>
        </w:rPr>
      </w:pPr>
      <w:r>
        <w:rPr>
          <w:b/>
          <w:bCs/>
        </w:rPr>
        <w:t>31. ВОЕННАЯ И АДМИНИСТРАТИВНАЯ СИСТЕМА УКРАИНЫ ХУП-ХУШ ВВ.</w:t>
      </w:r>
    </w:p>
    <w:p>
      <w:pPr>
        <w:pStyle w:val="Normal"/>
        <w:spacing w:lineRule="auto" w:line="278" w:before="320" w:after="0"/>
        <w:ind w:hanging="0"/>
        <w:rPr/>
      </w:pPr>
      <w:r>
        <w:rPr/>
        <w:t>Е 1654 г. были утверждены Мартовские статьи, определив</w:t>
        <w:softHyphen/>
        <w:t>шие взаимоотношения между Украиной и Россией и автоно</w:t>
        <w:softHyphen/>
        <w:t>мию Украины. В результате разделов Польши (1772, 1793, 1795 гг.) к Украине перешла значительная часть земель (Ки-евщина, Брацлавщина, Подолье, Волынь).</w:t>
      </w:r>
    </w:p>
    <w:p>
      <w:pPr>
        <w:pStyle w:val="Normal"/>
        <w:spacing w:lineRule="auto" w:line="218"/>
        <w:ind w:left="40" w:firstLine="280"/>
        <w:rPr/>
      </w:pPr>
      <w:r>
        <w:rPr/>
        <w:t>В 1775 г. на Украину было распространено действие Уч</w:t>
        <w:softHyphen/>
        <w:t>реждения о губерниях и в том же году ликвидирована Запо</w:t>
        <w:softHyphen/>
        <w:t>рожская Сечь.</w:t>
      </w:r>
    </w:p>
    <w:p>
      <w:pPr>
        <w:pStyle w:val="Normal"/>
        <w:spacing w:lineRule="auto" w:line="218"/>
        <w:ind w:left="40" w:firstLine="280"/>
        <w:rPr/>
      </w:pPr>
      <w:r>
        <w:rPr/>
        <w:t>На основании Мартовских статей 1654 г. вся территория Украины состояла из трех частей: левобережной Украины, разделенной на полки; слободской Украины, разделенной на пять полков; Запорожской Сечи — наиболее автономной части Украины.</w:t>
      </w:r>
    </w:p>
    <w:p>
      <w:pPr>
        <w:pStyle w:val="Normal"/>
        <w:spacing w:lineRule="auto" w:line="218"/>
        <w:ind w:left="40" w:firstLine="280"/>
        <w:rPr/>
      </w:pPr>
      <w:r>
        <w:rPr/>
        <w:t>Формы военной организации Украины были одновремен</w:t>
        <w:softHyphen/>
        <w:t>но ее государственными формами: полки и сотни стали тер</w:t>
        <w:softHyphen/>
        <w:t>риториальными административными единицами.</w:t>
      </w:r>
    </w:p>
    <w:p>
      <w:pPr>
        <w:pStyle w:val="Normal"/>
        <w:spacing w:lineRule="auto" w:line="218"/>
        <w:ind w:left="40" w:firstLine="280"/>
        <w:rPr/>
      </w:pPr>
      <w:r>
        <w:rPr/>
        <w:t>Все должностные лица трех урядов — генерального, пол</w:t>
        <w:softHyphen/>
        <w:t>кового, сотенного — избирались на общих собраниях: войско</w:t>
        <w:softHyphen/>
        <w:t>вой, полковой, стенной радах. Генеральный уряд состоял из гетмана и генеральной старшины. Высшим распорядитель</w:t>
        <w:softHyphen/>
        <w:t>ным органом была Войсковая и Генеральная рада, позже пре</w:t>
        <w:softHyphen/>
        <w:t>вратившаяся в Раду генеральной старшины.</w:t>
      </w:r>
    </w:p>
    <w:p>
      <w:pPr>
        <w:pStyle w:val="Normal"/>
        <w:spacing w:lineRule="auto" w:line="218"/>
        <w:ind w:left="40" w:firstLine="280"/>
        <w:rPr/>
      </w:pPr>
      <w:r>
        <w:rPr/>
        <w:t>В руках гетмана сосредоточивались функции власти и уп</w:t>
        <w:softHyphen/>
        <w:t>равления: он командовал войском, располагал высшей судеб</w:t>
        <w:softHyphen/>
        <w:t>ной властью, пересматривал решения генерального судьи. Он издавал универсалы, в которых устанавливались общие правовые нормы.</w:t>
      </w:r>
    </w:p>
    <w:p>
      <w:pPr>
        <w:pStyle w:val="Normal"/>
        <w:spacing w:lineRule="auto" w:line="218"/>
        <w:ind w:left="40" w:firstLine="280"/>
        <w:rPr/>
      </w:pPr>
      <w:r>
        <w:rPr/>
        <w:t>Контроль за деятельностью украинских властей с 1663 г. осуществлял Малороссийский приказ, в 1722 г. превращен</w:t>
        <w:softHyphen/>
        <w:t>ный в Малороссийскую коллегию, надзиравшую за судебны</w:t>
        <w:softHyphen/>
        <w:t>ми и административными органами (гетманом, генеральным судьей и войсковой канцелярие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В 1734 г. гетманская власть была упразднена, казацкое войско поставлено под командование русского фельдмарша</w:t>
        <w:softHyphen/>
        <w:t>ла, а управление Украиной передано царскому резиденту. Но уяус в 1747 г. был издан указ о восстановлении гетманства на Украине (при Елизавете Петровне), вновь расширилась авто-</w:t>
      </w:r>
    </w:p>
    <w:p>
      <w:pPr>
        <w:pStyle w:val="Normal"/>
        <w:tabs>
          <w:tab w:val="clear" w:pos="720"/>
          <w:tab w:val="left" w:pos="5420" w:leader="none"/>
        </w:tabs>
        <w:spacing w:lineRule="auto" w:line="240"/>
        <w:ind w:hanging="0"/>
        <w:rPr/>
      </w:pPr>
      <w:r>
        <w:rPr>
          <w:sz w:val="16"/>
          <w:szCs w:val="16"/>
        </w:rPr>
        <w:t>Государство и право</w:t>
      </w:r>
      <w:r>
        <w:rPr>
          <w:b/>
          <w:bCs/>
          <w:sz w:val="16"/>
          <w:szCs w:val="16"/>
        </w:rPr>
        <w:t xml:space="preserve"> Российской</w:t>
      </w:r>
      <w:r>
        <w:rPr>
          <w:sz w:val="16"/>
          <w:szCs w:val="16"/>
        </w:rPr>
        <w:t xml:space="preserve"> империи в период абсолютизма</w:t>
      </w:r>
      <w:r>
        <w:rPr>
          <w:b/>
          <w:bCs/>
          <w:sz w:val="16"/>
          <w:szCs w:val="16"/>
        </w:rPr>
        <w:tab/>
        <w:t>233</w:t>
      </w:r>
    </w:p>
    <w:p>
      <w:pPr>
        <w:pStyle w:val="Normal"/>
        <w:spacing w:lineRule="auto" w:line="218" w:before="220" w:after="0"/>
        <w:ind w:hanging="0"/>
        <w:rPr/>
      </w:pPr>
      <w:r>
        <w:rPr/>
        <w:t>номия Украины, в подчинение гетману была передана Запо</w:t>
        <w:softHyphen/>
        <w:t>рожская Сечь.</w:t>
      </w:r>
    </w:p>
    <w:p>
      <w:pPr>
        <w:pStyle w:val="Normal"/>
        <w:spacing w:lineRule="auto" w:line="218"/>
        <w:ind w:firstLine="280"/>
        <w:rPr/>
      </w:pPr>
      <w:r>
        <w:rPr/>
        <w:t>В 1764 г. (при Екатерине II) гетманство вновь упраздняет</w:t>
        <w:softHyphen/>
        <w:t>ся, для управления Украиной создается новая Малороссий</w:t>
        <w:softHyphen/>
        <w:t>ская коллегия во главе с президентом, вводится должность Генерал-губернатора Малой России (коллегия состояла из че</w:t>
        <w:softHyphen/>
        <w:t>тырех украинцев и четырех русских, должности президента и прокурора не могли занимать украинцы).</w:t>
      </w:r>
    </w:p>
    <w:p>
      <w:pPr>
        <w:pStyle w:val="Normal"/>
        <w:spacing w:lineRule="auto" w:line="218"/>
        <w:ind w:firstLine="280"/>
        <w:rPr/>
      </w:pPr>
      <w:r>
        <w:rPr/>
        <w:t>Войсковая и Генеральная рада представляли собой собра</w:t>
        <w:softHyphen/>
        <w:t>ние украинских властей, верхушки городских жителей из числа шляхты и казачества. Со временем сужалась ранее не</w:t>
        <w:softHyphen/>
        <w:t>ограниченная компетенция Войсковой рады: она стала созы</w:t>
        <w:softHyphen/>
        <w:t>ваться только для избрания гетмана и генерального уряда. В связи с этим Войсковая рада заменяется Радой войсковой старшины, в которой участвовали войсковой старшина и пол</w:t>
        <w:softHyphen/>
        <w:t>ковники.</w:t>
      </w:r>
    </w:p>
    <w:p>
      <w:pPr>
        <w:pStyle w:val="Normal"/>
        <w:spacing w:lineRule="auto" w:line="218"/>
        <w:ind w:firstLine="280"/>
        <w:rPr/>
      </w:pPr>
      <w:r>
        <w:rPr/>
        <w:t>Генеральная старшина составляла генеральный уряд. В его состав входили: генеральный обозный, ведавший органи</w:t>
        <w:softHyphen/>
        <w:t>зацией и снабжением войска, два генеральных судьи, гене</w:t>
        <w:softHyphen/>
        <w:t>ральный подскарбий, ведавший финансами, генеральный пи</w:t>
        <w:softHyphen/>
        <w:t>сарь, управляющий делами, генеральный хорунжий, гене</w:t>
        <w:softHyphen/>
        <w:t>ральный бунчужный, два генеральных есаула. Хорунжий, бун-чужный и есаулы были высшими военными чинами. При каж</w:t>
        <w:softHyphen/>
        <w:t>дом из генеральных чинов действовали собственные канце</w:t>
        <w:softHyphen/>
        <w:t>лярии.</w:t>
      </w:r>
    </w:p>
    <w:p>
      <w:pPr>
        <w:pStyle w:val="Normal"/>
        <w:spacing w:lineRule="auto" w:line="218"/>
        <w:ind w:firstLine="280"/>
        <w:rPr/>
      </w:pPr>
      <w:r>
        <w:rPr/>
        <w:t>Местное управление на Украине совпадало с военным де</w:t>
        <w:softHyphen/>
        <w:t>лением. После ликвидации польских органов местного управ</w:t>
        <w:softHyphen/>
        <w:t>ления (1686 г.) полковые власти подчинили себе не только казаков, но и крестьян и мещан (в городах и местечках).</w:t>
      </w:r>
    </w:p>
    <w:p>
      <w:pPr>
        <w:pStyle w:val="Normal"/>
        <w:spacing w:lineRule="auto" w:line="278"/>
        <w:ind w:firstLine="280"/>
        <w:rPr/>
      </w:pPr>
      <w:r>
        <w:rPr/>
        <w:t>Полк состоял из семи—двадцати сотен. Во главе полка стоял полковник, при нем действовала Рада полковой стар</w:t>
        <w:softHyphen/>
        <w:t>шины.</w:t>
      </w:r>
    </w:p>
    <w:p>
      <w:pPr>
        <w:pStyle w:val="Normal"/>
        <w:spacing w:lineRule="auto" w:line="278"/>
        <w:ind w:firstLine="280"/>
        <w:rPr/>
      </w:pPr>
      <w:r>
        <w:rPr/>
        <w:t>Сотня возглавлялась сотником, сначала избиравшимся, затем — назначаемым полковником.</w:t>
      </w:r>
    </w:p>
    <w:p>
      <w:pPr>
        <w:pStyle w:val="Normal"/>
        <w:spacing w:lineRule="auto" w:line="218"/>
        <w:ind w:firstLine="280"/>
        <w:rPr/>
      </w:pPr>
      <w:r>
        <w:rPr/>
        <w:t>Города (наиболее крупные) управлялись магистратами во главе с войтом, состоявшими из бургомистров, радцев и лав-ников. При магистратах состояли чиновники: писарь, комис</w:t>
        <w:softHyphen/>
        <w:t>сар по межевым делам, городничий, возные (полицейские чины). Все должностные лица были выборными. Полицей</w:t>
        <w:softHyphen/>
        <w:t>ские функции в городах выполняли десятские и сотни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firstLine="280"/>
        <w:rPr/>
      </w:pPr>
      <w:r>
        <w:rPr/>
        <w:t>Р1сточниками права на Украине были нормы второго и</w:t>
      </w:r>
    </w:p>
    <w:p>
      <w:pPr>
        <w:pStyle w:val="FR5"/>
        <w:jc w:val="left"/>
        <w:rPr/>
      </w:pPr>
      <w:r>
        <w:rPr/>
        <w:t>234</w:t>
      </w:r>
    </w:p>
    <w:p>
      <w:pPr>
        <w:pStyle w:val="Normal"/>
        <w:spacing w:lineRule="auto" w:line="218" w:before="260" w:after="0"/>
        <w:ind w:hanging="0"/>
        <w:rPr/>
      </w:pPr>
      <w:r>
        <w:rPr/>
        <w:t>третьего Литовских статутов, Магдебургского (городского) права. В 1728 г. было принято решение создать комиссию для кодификации украинского права. Комиссия закончила рабо</w:t>
        <w:softHyphen/>
        <w:t>ту в 1743 г., и подготовленный Свод «Права, по которым су</w:t>
        <w:softHyphen/>
        <w:t>дится малороссийский народ» был представлен на утвержде</w:t>
        <w:softHyphen/>
        <w:t>ние в Сенат. Свод состоял из трех книг (статута Литовского, Зерцала саксонского, книги «Порядка»), разделялся на 30 глав, 531 артикул и 1716 пунктов. К Своду был присоединен перечень должностных воинских и гражданских чинов на Украине.</w:t>
      </w:r>
    </w:p>
    <w:p>
      <w:pPr>
        <w:pStyle w:val="Normal"/>
        <w:spacing w:lineRule="auto" w:line="218"/>
        <w:ind w:firstLine="280"/>
        <w:rPr/>
      </w:pPr>
      <w:r>
        <w:rPr/>
        <w:t>В 1763 г. были созданы земские градские и подкоморские суды по образцу литовских, действовавшие на основе Литов</w:t>
        <w:softHyphen/>
        <w:t>ского статута. В 1783 г. на Малороссию (Украину) распростра</w:t>
        <w:softHyphen/>
        <w:t>няется действие Учреждения о губерниях 1775 г. с соответст</w:t>
        <w:softHyphen/>
        <w:t>вующей системой судов. В 1796 г. (при Павле I) было восста</w:t>
        <w:softHyphen/>
        <w:t>новлено прежнее судоустройство, существовавшее до 1783 г.</w:t>
      </w:r>
    </w:p>
    <w:p>
      <w:pPr>
        <w:pStyle w:val="Normal"/>
        <w:spacing w:lineRule="auto" w:line="278" w:before="520" w:after="0"/>
        <w:ind w:right="1400" w:hanging="0"/>
        <w:jc w:val="center"/>
        <w:rPr>
          <w:b/>
          <w:b/>
          <w:bCs/>
        </w:rPr>
      </w:pPr>
      <w:r>
        <w:rPr>
          <w:b/>
          <w:bCs/>
        </w:rPr>
        <w:t>32. КОДИФИКАЦИЯ РУССКОГО ПРАВА В ПЕРВОЙ ПОЛОВИНЕ XIX В.</w:t>
      </w:r>
    </w:p>
    <w:p>
      <w:pPr>
        <w:pStyle w:val="Normal"/>
        <w:spacing w:lineRule="auto" w:line="278" w:before="320" w:after="0"/>
        <w:ind w:hanging="0"/>
        <w:rPr/>
      </w:pPr>
      <w:r>
        <w:rPr/>
        <w:t>Реформы, произведенные в системе центральных органов власти и управления, сопровождались развернутой кодифи</w:t>
        <w:softHyphen/>
        <w:t>кацией действующего права. Основные направления работы были намечены в деятельности Уложенной комиссии Екате</w:t>
        <w:softHyphen/>
        <w:t>рины II.</w:t>
      </w:r>
    </w:p>
    <w:p>
      <w:pPr>
        <w:pStyle w:val="Normal"/>
        <w:spacing w:lineRule="auto" w:line="218"/>
        <w:ind w:firstLine="280"/>
        <w:rPr/>
      </w:pPr>
      <w:r>
        <w:rPr/>
        <w:t>После вступления на престол Павла I вновь был поставлен вопрос о новом Уложении, и в 1796 г. была создана комиссия, целью которой, однако, было не составление нового, а подго</w:t>
        <w:softHyphen/>
        <w:t>товка сводного Уложения, в котором были бы собраны -все действующие законы из области уголовного, гражданского и государственного (административного) права.</w:t>
      </w:r>
    </w:p>
    <w:p>
      <w:pPr>
        <w:pStyle w:val="Normal"/>
        <w:spacing w:lineRule="auto" w:line="218"/>
        <w:ind w:firstLine="280"/>
        <w:rPr/>
      </w:pPr>
      <w:r>
        <w:rPr/>
        <w:t>За время царствования Павла I комиссия успела подгото</w:t>
        <w:softHyphen/>
        <w:t>вить 17 глав из сферы судопроизводства, 9 — вотчинного права и 13 — по уголовному праву.</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В 1801 г. с воцарением Александра! создается новая комис</w:t>
        <w:softHyphen/>
        <w:t>сия, но уже в 1803 г. дело кодификации было передано в Ми</w:t>
        <w:softHyphen/>
        <w:t>нистерство юстиции, а в 1804 г. был подготовлен проект работ. Неудача всей кодификационной деятельности, осу-</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35</w:t>
      </w:r>
    </w:p>
    <w:p>
      <w:pPr>
        <w:pStyle w:val="Normal"/>
        <w:spacing w:lineRule="auto" w:line="218" w:before="200" w:after="0"/>
        <w:ind w:hanging="0"/>
        <w:rPr/>
      </w:pPr>
      <w:r>
        <w:rPr/>
        <w:t>ществлявшейся до 1801 г., объяснялась тем, что комиссии бессистемно соединяли все старые законы или занимались сочинением новых. Новые задачи кодификации формулиро</w:t>
        <w:softHyphen/>
        <w:t>вались следующим образом: а) законы должны утверждаться на «непоколебимых основаниях права»; б) они должны опре</w:t>
        <w:softHyphen/>
        <w:t>делять все части государственного управления, пределы ком</w:t>
        <w:softHyphen/>
        <w:t>петенции государственных органов, права и обязанности подданных в соответствии с «духом правления, политичес</w:t>
        <w:softHyphen/>
        <w:t>ким и естественным положением государства и народным характером»; в) они должны располагаться по строгой систе</w:t>
        <w:softHyphen/>
        <w:t>ме; г) они должны содержать в себе правила для отправления правосудия.</w:t>
      </w:r>
    </w:p>
    <w:p>
      <w:pPr>
        <w:pStyle w:val="Normal"/>
        <w:spacing w:lineRule="auto" w:line="218"/>
        <w:ind w:firstLine="280"/>
        <w:rPr/>
      </w:pPr>
      <w:r>
        <w:rPr/>
        <w:t>Комиссии поручалось составить общие государственные законы, действующие на территории всей России. Из массы действующих законов следовало выбрать те, которые «наибо</w:t>
        <w:softHyphen/>
        <w:t>лее полезны для блага народа и соответствуют духу нации и естественным условиям страны».</w:t>
      </w:r>
    </w:p>
    <w:p>
      <w:pPr>
        <w:pStyle w:val="Normal"/>
        <w:spacing w:lineRule="auto" w:line="218"/>
        <w:ind w:firstLine="280"/>
        <w:rPr/>
      </w:pPr>
      <w:r>
        <w:rPr/>
        <w:t>Первоочередной задачей стала кодификация законов о судоустройстве и судопроизводстве. Затем следовало присту</w:t>
        <w:softHyphen/>
        <w:t>пить к составлению местных законов для частей империи, где не действуют общие законы.</w:t>
      </w:r>
    </w:p>
    <w:p>
      <w:pPr>
        <w:pStyle w:val="Normal"/>
        <w:spacing w:lineRule="auto" w:line="278"/>
        <w:ind w:firstLine="280"/>
        <w:rPr/>
      </w:pPr>
      <w:r>
        <w:rPr/>
        <w:t>Новое Уложение предполагалось разделить на шесть час</w:t>
        <w:softHyphen/>
        <w:t>тей:</w:t>
      </w:r>
    </w:p>
    <w:p>
      <w:pPr>
        <w:pStyle w:val="Normal"/>
        <w:spacing w:lineRule="auto" w:line="218"/>
        <w:rPr/>
      </w:pPr>
      <w:r>
        <w:rPr/>
        <w:t>1) «законы органические и коренные», определяющие правовой статус императора, его отношения с правительст</w:t>
        <w:softHyphen/>
        <w:t>венными органами и подданными;</w:t>
      </w:r>
    </w:p>
    <w:p>
      <w:pPr>
        <w:pStyle w:val="Normal"/>
        <w:spacing w:lineRule="auto" w:line="218"/>
        <w:rPr/>
      </w:pPr>
      <w:r>
        <w:rPr/>
        <w:t>2) «общие основания или начала права», т.е. формы права, его действие в пространстве и во времени, принципы толко</w:t>
        <w:softHyphen/>
        <w:t>вания закона, перечень санкций, понятия лица, вещи, дейст</w:t>
        <w:softHyphen/>
        <w:t>вия и обязательства, владения и собственности, способы их приобретения и прекращения;</w:t>
      </w:r>
    </w:p>
    <w:p>
      <w:pPr>
        <w:pStyle w:val="Normal"/>
        <w:spacing w:lineRule="auto" w:line="218"/>
        <w:rPr/>
      </w:pPr>
      <w:r>
        <w:rPr/>
        <w:t>3) общие гражданские законы, относящиеся к лицам, вещам, действиям, обязательствам, владению и собствен</w:t>
        <w:softHyphen/>
        <w:t>ности;</w:t>
      </w:r>
    </w:p>
    <w:p>
      <w:pPr>
        <w:pStyle w:val="Normal"/>
        <w:spacing w:lineRule="auto" w:line="240"/>
        <w:rPr/>
      </w:pPr>
      <w:r>
        <w:rPr/>
        <w:t>4) уголовные законы и устав благочиния;</w:t>
      </w:r>
    </w:p>
    <w:p>
      <w:pPr>
        <w:pStyle w:val="Normal"/>
        <w:spacing w:lineRule="auto" w:line="218"/>
        <w:rPr/>
      </w:pPr>
      <w:r>
        <w:rPr/>
        <w:t>5) способы приведения законов в исполнение, примене</w:t>
        <w:softHyphen/>
        <w:t>ние их на практике, а также законы о судоустройстве и судо</w:t>
        <w:softHyphen/>
        <w:t>производстве, о разделении судебного процесса на части;</w:t>
      </w:r>
    </w:p>
    <w:p>
      <w:pPr>
        <w:pStyle w:val="Normal"/>
        <w:spacing w:lineRule="auto" w:line="278"/>
        <w:rPr/>
      </w:pPr>
      <w:r>
        <w:rPr/>
        <w:t>6) местные законы, применяемые при особых условиях, существующих в отдельных регионах стра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hanging="0"/>
        <w:jc w:val="right"/>
        <w:rPr/>
      </w:pPr>
      <w:r>
        <w:rPr/>
        <w:t>Кодификационная работа была поручена Розенкамдфу,</w:t>
      </w:r>
    </w:p>
    <w:p>
      <w:pPr>
        <w:pStyle w:val="FR4"/>
        <w:tabs>
          <w:tab w:val="clear" w:pos="720"/>
          <w:tab w:val="left" w:pos="5500" w:leader="none"/>
        </w:tabs>
        <w:rPr/>
      </w:pPr>
      <w:r>
        <w:rPr/>
        <w:t>236</w:t>
        <w:tab/>
        <w:t>V.</w:t>
      </w:r>
    </w:p>
    <w:p>
      <w:pPr>
        <w:pStyle w:val="Normal"/>
        <w:spacing w:lineRule="auto" w:line="218" w:before="240" w:after="0"/>
        <w:ind w:hanging="0"/>
        <w:rPr/>
      </w:pPr>
      <w:r>
        <w:rPr/>
        <w:t>но в 1808 г. в состав комиссии вошел товарищ министра юс</w:t>
        <w:softHyphen/>
        <w:t>тиции М.М. Сперанский. Последний начал с преобразования комиссии, которая была разделена на Совет, правление и группу юрисконсультов. М.М. Сперанский стал секретарем правления.</w:t>
      </w:r>
    </w:p>
    <w:p>
      <w:pPr>
        <w:pStyle w:val="Normal"/>
        <w:spacing w:lineRule="auto" w:line="218"/>
        <w:rPr/>
      </w:pPr>
      <w:r>
        <w:rPr/>
        <w:t>В 1810 г. с учреждением Государственного совета произо</w:t>
        <w:softHyphen/>
        <w:t>шло новое преобразование комиссии, директором ее был на</w:t>
        <w:softHyphen/>
        <w:t>значен М.М. Сперанский. Уже в том же году в Государствен</w:t>
        <w:softHyphen/>
        <w:t>ный совет был внесен подготовительный проект первой части гражданского Уложения, чуть позже — проект второй части. Будучи рецепцией французского законодательства, обе части вызвали решительную критику, но, несмотря на это, в 1812 г. в Государственный совет был внесен проект третьей части Уложения.</w:t>
      </w:r>
    </w:p>
    <w:p>
      <w:pPr>
        <w:pStyle w:val="Normal"/>
        <w:spacing w:lineRule="auto" w:line="218"/>
        <w:rPr/>
      </w:pPr>
      <w:r>
        <w:rPr/>
        <w:t>М.М. Сперанский вышел из состава комиссии, и она была подчинена вновь Министерству юстиции (с 1810 до 1812 г. находилась в подчинении Государственного совета). При раз</w:t>
        <w:softHyphen/>
        <w:t>работке системы Уложения комиссия обратилась к анализу Соборного Уложения 1649 г., шведского, датского, прусского и французского законодательств.</w:t>
      </w:r>
    </w:p>
    <w:p>
      <w:pPr>
        <w:pStyle w:val="Normal"/>
        <w:spacing w:lineRule="auto" w:line="218"/>
        <w:rPr/>
      </w:pPr>
      <w:r>
        <w:rPr/>
        <w:t>В 1813 г. был подготовлен проект уголовного Уложения, в 1814 г. — торговое Уложение. В 1814 г. все три части граждан</w:t>
        <w:softHyphen/>
        <w:t>ского Уложения вновь были представлены в Государствен</w:t>
        <w:softHyphen/>
        <w:t>ный совет, который в 1815г. постановил составить система</w:t>
        <w:softHyphen/>
        <w:t>тический свод действующих законов, не утвердив представ</w:t>
        <w:softHyphen/>
        <w:t>ленный проект. Последний следовало согласовать с подготав</w:t>
        <w:softHyphen/>
        <w:t>ливаемым сводом.</w:t>
      </w:r>
    </w:p>
    <w:p>
      <w:pPr>
        <w:pStyle w:val="Normal"/>
        <w:spacing w:lineRule="auto" w:line="218"/>
        <w:rPr/>
      </w:pPr>
      <w:r>
        <w:rPr/>
        <w:t>В период с 1815 по 1821 г. был подготовлен свод указов к двум первым частям гражданского и к уголовному Уложению. Комиссия Розенкампфа, сменившего М.М. Сперанского, под</w:t>
        <w:softHyphen/>
        <w:t>готовила также первую часть устава гражданского судопрои</w:t>
        <w:softHyphen/>
        <w:t>зводства и исправила проекты торгового и уголовного Уло</w:t>
        <w:softHyphen/>
        <w:t>жений.</w:t>
      </w:r>
    </w:p>
    <w:p>
      <w:pPr>
        <w:pStyle w:val="Normal"/>
        <w:spacing w:lineRule="auto" w:line="218"/>
        <w:rPr/>
      </w:pPr>
      <w:r>
        <w:rPr/>
        <w:t>В 1821 г. М.М. Сперанский назначается членом Государст</w:t>
        <w:softHyphen/>
        <w:t>венного совета и временно управляющим комиссией. Работа над проектами гражданского Уложения возобновилась. В 1823 г. возобновили работу над торговым Уложением, но смерть Александра I прервала работу комисси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Николай I, продолжая дело своих предшественников по кодификации русского права, стал настаивать на создании Свода законов, а не нового Уложения. Уложенная комиссия</w:t>
      </w:r>
    </w:p>
    <w:p>
      <w:pPr>
        <w:pStyle w:val="Normal"/>
        <w:tabs>
          <w:tab w:val="clear" w:pos="720"/>
          <w:tab w:val="left" w:pos="5420" w:leader="none"/>
        </w:tabs>
        <w:spacing w:lineRule="auto" w:line="240"/>
        <w:ind w:hanging="0"/>
        <w:rPr/>
      </w:pPr>
      <w:r>
        <w:rPr>
          <w:b/>
          <w:bCs/>
          <w:i/>
          <w:iCs/>
          <w:sz w:val="16"/>
          <w:szCs w:val="16"/>
        </w:rPr>
        <w:t>Государство</w:t>
      </w:r>
      <w:r>
        <w:rPr>
          <w:b/>
          <w:bCs/>
          <w:sz w:val="16"/>
          <w:szCs w:val="16"/>
        </w:rPr>
        <w:t xml:space="preserve"> и право Российской империи в период абсолютизма</w:t>
        <w:tab/>
        <w:t>23?</w:t>
      </w:r>
    </w:p>
    <w:p>
      <w:pPr>
        <w:pStyle w:val="Normal"/>
        <w:spacing w:lineRule="auto" w:line="218" w:before="200" w:after="0"/>
        <w:ind w:hanging="0"/>
        <w:rPr/>
      </w:pPr>
      <w:r>
        <w:rPr/>
        <w:t>была преобразована во второе отделение Собственной кан</w:t>
        <w:softHyphen/>
        <w:t>целярии Его Величества (1826 г.), делами которого фактичес</w:t>
        <w:softHyphen/>
        <w:t>ки ведал М.М. Сперанский. Из двух возможных подходов к кодификации права — сведение всех существующих (действу</w:t>
        <w:softHyphen/>
        <w:t>ющих и недействующих) законов воедино и без изменений и составление нового Уложения — был выбран первый (образ</w:t>
        <w:softHyphen/>
        <w:t>цом для будущего Свода стал кодекс Юстиниана).</w:t>
      </w:r>
    </w:p>
    <w:p>
      <w:pPr>
        <w:pStyle w:val="Normal"/>
        <w:spacing w:lineRule="auto" w:line="218"/>
        <w:rPr/>
      </w:pPr>
      <w:r>
        <w:rPr/>
        <w:t>Юридическая техника для составления Свода основыва</w:t>
        <w:softHyphen/>
        <w:t>лась на методике, разработанной И. Бэнтамом: а) статьи Свода, основанные на одном действующем указе, излагать теми же словами, которые содержатся в тексте и без измене</w:t>
        <w:softHyphen/>
        <w:t>ний; б) статьи, основанные на нескольких указах, излагать словами главного указа с дополнениями и пояснениями из других указов; в) под каждой статьей давать ссылки на указы, в нее вошедшие; г) сократить многосложные тексты законов;</w:t>
      </w:r>
    </w:p>
    <w:p>
      <w:pPr>
        <w:pStyle w:val="Normal"/>
        <w:spacing w:lineRule="auto" w:line="218"/>
        <w:ind w:hanging="0"/>
        <w:rPr/>
      </w:pPr>
      <w:r>
        <w:rPr/>
        <w:t>д) из противоречащих друг другу законов выбирать лучший или более поздний.</w:t>
      </w:r>
    </w:p>
    <w:p>
      <w:pPr>
        <w:pStyle w:val="Normal"/>
        <w:spacing w:lineRule="auto" w:line="240"/>
        <w:ind w:firstLine="280"/>
        <w:rPr/>
      </w:pPr>
      <w:r>
        <w:rPr/>
        <w:t>Свод законов должен был состоять из восьми разделов:</w:t>
      </w:r>
    </w:p>
    <w:p>
      <w:pPr>
        <w:pStyle w:val="Normal"/>
        <w:spacing w:lineRule="auto" w:line="240"/>
        <w:rPr/>
      </w:pPr>
      <w:r>
        <w:rPr/>
        <w:t>1) основные государственные законы (т. I, ч. 1);</w:t>
      </w:r>
    </w:p>
    <w:p>
      <w:pPr>
        <w:pStyle w:val="Normal"/>
        <w:spacing w:lineRule="auto" w:line="218"/>
        <w:rPr/>
      </w:pPr>
      <w:r>
        <w:rPr/>
        <w:t>2) учреждения: а) центральные (т. I, ч.2), б) местные (т. II), в) устав о государственной службе (т. III);</w:t>
      </w:r>
    </w:p>
    <w:p>
      <w:pPr>
        <w:pStyle w:val="Normal"/>
        <w:spacing w:lineRule="auto" w:line="218"/>
        <w:rPr/>
      </w:pPr>
      <w:r>
        <w:rPr/>
        <w:t>3) «законы правительственных сил»: а) устав о повиннос</w:t>
        <w:softHyphen/>
        <w:t>тях (т. IV), б) устав о податях и пошлинах (т. V), в) устав таможенный (т. VI); г) уставы монетный, горный и о соли (т. VII), д) уставы лесной, оброчных статей и счетные (т. VIII);</w:t>
      </w:r>
    </w:p>
    <w:p>
      <w:pPr>
        <w:pStyle w:val="Normal"/>
        <w:spacing w:lineRule="auto" w:line="240"/>
        <w:rPr/>
      </w:pPr>
      <w:r>
        <w:rPr/>
        <w:t>4) законы о состояниях (т.1Х);</w:t>
      </w:r>
    </w:p>
    <w:p>
      <w:pPr>
        <w:pStyle w:val="Normal"/>
        <w:spacing w:lineRule="auto" w:line="240"/>
        <w:rPr/>
      </w:pPr>
      <w:r>
        <w:rPr/>
        <w:t>5) законы гражданские и межевые (т. X);</w:t>
      </w:r>
    </w:p>
    <w:p>
      <w:pPr>
        <w:pStyle w:val="Normal"/>
        <w:spacing w:lineRule="auto" w:line="218"/>
        <w:rPr/>
      </w:pPr>
      <w:r>
        <w:rPr/>
        <w:t>6) уставы государственного благоустройства: а) уставы ду</w:t>
        <w:softHyphen/>
        <w:t>ховных дел иностранных исповеданий, кредитный, торго</w:t>
        <w:softHyphen/>
        <w:t>вый, промышленный (т. XI), б) уставы путей сообщения, поч</w:t>
        <w:softHyphen/>
        <w:t>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w:t>
        <w:softHyphen/>
        <w:t>ве в казачьих селениях, о колониях иностранцев на террито</w:t>
        <w:softHyphen/>
        <w:t>рии империи (т. XII);</w:t>
      </w:r>
    </w:p>
    <w:p>
      <w:pPr>
        <w:pStyle w:val="Normal"/>
        <w:spacing w:lineRule="auto" w:line="218"/>
        <w:rPr/>
      </w:pPr>
      <w:r>
        <w:rPr/>
        <w:t>7) уставы благочиния: а) уставы о народном продовольст</w:t>
        <w:softHyphen/>
        <w:t>вии, об общественном призрении, врачебный (т. XIII), б) ус</w:t>
        <w:softHyphen/>
        <w:t>тавы о паспортах, о беглых, цензурный, о предупреждении и пресечении преступлений, о содержащихся под стражей, о ссыльных (т. XIV);</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8) законы уголовные (т. XV).</w:t>
      </w:r>
    </w:p>
    <w:p>
      <w:pPr>
        <w:pStyle w:val="FR4"/>
        <w:jc w:val="left"/>
        <w:rPr/>
      </w:pPr>
      <w:r>
        <w:rPr/>
        <w:t>238</w:t>
      </w:r>
    </w:p>
    <w:p>
      <w:pPr>
        <w:pStyle w:val="Normal"/>
        <w:spacing w:lineRule="auto" w:line="218" w:before="260" w:after="0"/>
        <w:ind w:left="40" w:firstLine="300"/>
        <w:rPr/>
      </w:pPr>
      <w:r>
        <w:rPr/>
        <w:t>Подобное разделение законов, по мысли М.М. Сперанско</w:t>
        <w:softHyphen/>
        <w:t>го, основывалось на сосуществовании двух правовых поряд</w:t>
        <w:softHyphen/>
        <w:t>ков: государственного и гражданского. Законы делятся по тому же признаку.</w:t>
      </w:r>
    </w:p>
    <w:p>
      <w:pPr>
        <w:pStyle w:val="Normal"/>
        <w:spacing w:lineRule="auto" w:line="218"/>
        <w:ind w:left="40" w:firstLine="300"/>
        <w:rPr/>
      </w:pPr>
      <w:r>
        <w:rPr/>
        <w:t>Государственные законы подразделяются на четыре кате</w:t>
        <w:softHyphen/>
        <w:t>гории: законы основные, учреждения, законы государствен</w:t>
        <w:softHyphen/>
        <w:t>ных сил, законы о состояниях. Сюда относятся также законы предохранительные (уставы благочиния) и законы уголов</w:t>
        <w:softHyphen/>
        <w:t>ные.</w:t>
      </w:r>
    </w:p>
    <w:p>
      <w:pPr>
        <w:pStyle w:val="Normal"/>
        <w:spacing w:lineRule="auto" w:line="240"/>
        <w:ind w:hanging="0"/>
        <w:jc w:val="right"/>
        <w:rPr/>
      </w:pPr>
      <w:r>
        <w:rPr/>
        <w:t>Гражданские законы подразделяются на три категорий:</w:t>
      </w:r>
    </w:p>
    <w:p>
      <w:pPr>
        <w:pStyle w:val="Normal"/>
        <w:spacing w:lineRule="auto" w:line="218"/>
        <w:ind w:hanging="0"/>
        <w:rPr/>
      </w:pPr>
      <w:r>
        <w:rPr/>
        <w:t>законы «союза семейственного», общие законы об имущест-вах и законы межевые, определяющие порядок «развода»гра-ниц владения, особенные законы об имуществах (называе</w:t>
        <w:softHyphen/>
        <w:t>мые законами государственного благоустройства или эконо</w:t>
        <w:softHyphen/>
        <w:t>мии, относящиеся к сфере торговли, промышленности и кре</w:t>
        <w:softHyphen/>
        <w:t>дита). Сюда же относятся законы о порядке взыскания по бесспорным делам, законы о судопроизводстве гражданском, межевом и торговом, законы о мерах гражданских взыска</w:t>
        <w:softHyphen/>
        <w:t>ний.</w:t>
      </w:r>
    </w:p>
    <w:p>
      <w:pPr>
        <w:pStyle w:val="Normal"/>
        <w:spacing w:lineRule="auto" w:line="218"/>
        <w:ind w:left="40" w:firstLine="300"/>
        <w:rPr/>
      </w:pPr>
      <w:r>
        <w:rPr/>
        <w:t>Впервые сфера гражданского права была выделена как особая отрасль (хотя материальное право еще не было отде</w:t>
        <w:softHyphen/>
        <w:t>лено от процессуального). Этот принцип будут действовать в течение всей последующей истории права России.</w:t>
      </w:r>
    </w:p>
    <w:p>
      <w:pPr>
        <w:pStyle w:val="Normal"/>
        <w:spacing w:lineRule="auto" w:line="218"/>
        <w:ind w:left="40" w:firstLine="300"/>
        <w:rPr/>
      </w:pPr>
      <w:r>
        <w:rPr/>
        <w:t>Параллельно с работой над Сводом проходила работа по подготовке хронологического собрания законов. Такие по</w:t>
        <w:softHyphen/>
        <w:t>пытки предпринимались и ранее, но работа не доводилась до конца. Второе отделение канцелярии составило свой план работы. Предполагалось весь правовой материал разделить на два этапа: первый — от Соборного Уложения 1649 г. до 12 декабря 1825 г. (манифеста Николая I), второй — от 12 декаб</w:t>
        <w:softHyphen/>
        <w:t>ря 1825 г. до текущего момента.</w:t>
      </w:r>
    </w:p>
    <w:p>
      <w:pPr>
        <w:pStyle w:val="Normal"/>
        <w:spacing w:lineRule="auto" w:line="218"/>
        <w:ind w:left="40" w:firstLine="300"/>
        <w:rPr/>
      </w:pPr>
      <w:r>
        <w:rPr/>
        <w:t>Началом Собрания стало Уложение 1649 г., объединившее весь предшествующий ему правовой материал. Собрание зако</w:t>
        <w:softHyphen/>
        <w:t>нов должно было вобрать в себя все законодательные акты, издаваемые верховной властью и правительственными орга</w:t>
        <w:softHyphen/>
        <w:t>нами (деиствующие и отмененные). В Собрание включались те судебные решения, которые стали судебным прецидентом или толкованием к принятым законам, а также частные реше</w:t>
        <w:softHyphen/>
        <w:t>ния, которые «важны в историческом отношен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300"/>
        <w:rPr/>
      </w:pPr>
      <w:r>
        <w:rPr/>
        <w:t>Создание Полного собрания законов было необходимо для работы над составлением Свода законов и стало подгото-</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Э9</w:t>
      </w:r>
    </w:p>
    <w:p>
      <w:pPr>
        <w:pStyle w:val="Normal"/>
        <w:spacing w:lineRule="auto" w:line="218" w:before="200" w:after="0"/>
        <w:ind w:hanging="0"/>
        <w:rPr/>
      </w:pPr>
      <w:r>
        <w:rPr/>
        <w:t>дительным этапом к его изданию. Кроме того, для работы над каждой частью (отраслью) Свода подготавливалась своя ис</w:t>
        <w:softHyphen/>
        <w:t>торическая справка. В Собрание вошло более 330 тысяч актов.</w:t>
      </w:r>
    </w:p>
    <w:p>
      <w:pPr>
        <w:pStyle w:val="Normal"/>
        <w:spacing w:lineRule="auto" w:line="218"/>
        <w:rPr/>
      </w:pPr>
      <w:r>
        <w:rPr/>
        <w:t>Для каждой статьи Свода законов составлялся коммента</w:t>
        <w:softHyphen/>
        <w:t>рий, носивший значение толкования, но не имевший силы закона. Свод включал только действующие законы, что про</w:t>
        <w:softHyphen/>
        <w:t>веряли специальные ревизионные комитеты при министер</w:t>
        <w:softHyphen/>
        <w:t>ствах и главные управления, куда направлялись составлен</w:t>
        <w:softHyphen/>
        <w:t>ные отдельные части Свода. Ревизия окончилась в мае 1832 г.</w:t>
      </w:r>
    </w:p>
    <w:p>
      <w:pPr>
        <w:pStyle w:val="Normal"/>
        <w:spacing w:lineRule="auto" w:line="218"/>
        <w:rPr/>
      </w:pPr>
      <w:r>
        <w:rPr/>
        <w:t>10 января 1832 г. Государственный совет рассмотрел все подготовленные 15 томов Свода и 56 томов Полного собра</w:t>
        <w:softHyphen/>
        <w:t>ния законов. Было принято решение ввести в действие Свод законов Российской Империи с 1 января 1835 г. Таким обра</w:t>
        <w:softHyphen/>
        <w:t>зом, работа, начатая еще Екатериной II, была завершена.</w:t>
      </w:r>
    </w:p>
    <w:p>
      <w:pPr>
        <w:pStyle w:val="Normal"/>
        <w:spacing w:lineRule="auto" w:line="218"/>
        <w:rPr/>
      </w:pPr>
      <w:r>
        <w:rPr/>
        <w:t>Первое издание Свода законов было произведено в 1832 г., за ним последовали два полных (1842,1857гг.) и шесть непол</w:t>
        <w:softHyphen/>
        <w:t>ных (1833,1876, 1885,1886,1887, 1889 гг.) изданий.</w:t>
      </w:r>
    </w:p>
    <w:p>
      <w:pPr>
        <w:pStyle w:val="Normal"/>
        <w:spacing w:lineRule="auto" w:line="218"/>
        <w:rPr/>
      </w:pPr>
      <w:r>
        <w:rPr/>
        <w:t>Но уже в 1836 г. была начата работа по созданию нового уголовного уложения: меняющаяся ситуация требовала пере</w:t>
        <w:softHyphen/>
        <w:t>смотра старых норм. В 1845 г. было принято Уложение о наказаниях уголовных и исправительных.</w:t>
      </w:r>
    </w:p>
    <w:p>
      <w:pPr>
        <w:pStyle w:val="Normal"/>
        <w:spacing w:lineRule="auto" w:line="218"/>
        <w:rPr/>
      </w:pPr>
      <w:r>
        <w:rPr/>
        <w:t>Вместе с тем в рассматриваемый период впервые сложи</w:t>
        <w:softHyphen/>
        <w:t>лись основные отрасли права: государственное, гражданское, административное, уголовное, процессуальное.</w:t>
      </w:r>
    </w:p>
    <w:p>
      <w:pPr>
        <w:pStyle w:val="Normal"/>
        <w:spacing w:lineRule="auto" w:line="218"/>
        <w:rPr/>
      </w:pPr>
      <w:r>
        <w:rPr/>
        <w:t>В ст. I. Основных законов была сформулирована идея самодержавной власти: «Император Российский есть монарх самодержавный и неограниченный. Повиноваться верхов</w:t>
        <w:softHyphen/>
        <w:t>ной его власти не только за страх, но и за совесть сам Бог повелевает». Смертная казнь грозила всякому, кто имел даже умысел на покушение на особу и власть императора.</w:t>
      </w:r>
    </w:p>
    <w:p>
      <w:pPr>
        <w:pStyle w:val="Normal"/>
        <w:spacing w:lineRule="auto" w:line="218"/>
        <w:rPr/>
      </w:pPr>
      <w:r>
        <w:rPr/>
        <w:t>Царская власть закреплялась как наследственная, наслед</w:t>
        <w:softHyphen/>
        <w:t>ником признавался старший сын императора (в случае без</w:t>
        <w:softHyphen/>
        <w:t>детности этого наследника престол мог перейти ко второму сыну императора). Средства на содержание членов импера</w:t>
        <w:softHyphen/>
        <w:t>торской фамилии поступали из казначейства или доходов удельного имущества. Члены императорской фамилии полу</w:t>
        <w:softHyphen/>
        <w:t>чали титулы «высочество»и «светлость»в зависимости от сте</w:t>
        <w:softHyphen/>
        <w:t>пени родства с царствующим император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Законодатель различал верховное и подчиненное управ</w:t>
        <w:softHyphen/>
        <w:t>ление. Органами верховного управления были Государствен-</w:t>
      </w:r>
    </w:p>
    <w:p>
      <w:pPr>
        <w:pStyle w:val="FR5"/>
        <w:jc w:val="left"/>
        <w:rPr/>
      </w:pPr>
      <w:r>
        <w:rPr/>
        <w:t>240</w:t>
      </w:r>
    </w:p>
    <w:p>
      <w:pPr>
        <w:pStyle w:val="Normal"/>
        <w:spacing w:lineRule="auto" w:line="218" w:before="240" w:after="0"/>
        <w:ind w:hanging="0"/>
        <w:rPr/>
      </w:pPr>
      <w:r>
        <w:rPr/>
        <w:t>ный совет. Комитет министров, канцелярии и двор импера</w:t>
        <w:softHyphen/>
        <w:t>тора.</w:t>
      </w:r>
    </w:p>
    <w:p>
      <w:pPr>
        <w:pStyle w:val="Normal"/>
        <w:spacing w:lineRule="auto" w:line="218"/>
        <w:ind w:firstLine="280"/>
        <w:rPr/>
      </w:pPr>
      <w:r>
        <w:rPr/>
        <w:t>Членами Государственного совета были министры и глав-ноуправляющие, председателем — император. Государствен</w:t>
        <w:softHyphen/>
        <w:t>ный совет состоял из общего собрания и департаментов: 1) законов, 2) дел военных, 3) дел гражданских и духовных, 4) государственной экономии, 5) наук, промышленности и тор</w:t>
        <w:softHyphen/>
        <w:t>говли. Департаменты формировались из членов Государст</w:t>
        <w:softHyphen/>
        <w:t>венного совета, могли проводиться соединенные заседания департаментов. Государственный совет принимал участие в обсуждении законов, бюджета и отчетов правительства.</w:t>
      </w:r>
    </w:p>
    <w:p>
      <w:pPr>
        <w:pStyle w:val="Normal"/>
        <w:spacing w:lineRule="auto" w:line="218"/>
        <w:ind w:firstLine="280"/>
        <w:rPr/>
      </w:pPr>
      <w:r>
        <w:rPr/>
        <w:t>Комитет министров, будучи совещательным органом, как и Государственный совет, некоторые дела разрешал оконча</w:t>
        <w:softHyphen/>
        <w:t>тельно. В его компетенцию входили дела о назначении пен</w:t>
        <w:softHyphen/>
        <w:t>сий и пособий, о разрешении православным церквам, монас</w:t>
        <w:softHyphen/>
        <w:t>тырям и архиерейским домам приобретать недвижимость.</w:t>
      </w:r>
    </w:p>
    <w:p>
      <w:pPr>
        <w:pStyle w:val="Normal"/>
        <w:spacing w:lineRule="auto" w:line="240"/>
        <w:ind w:firstLine="280"/>
        <w:rPr/>
      </w:pPr>
      <w:r>
        <w:rPr/>
        <w:t>Законодатель разделял дела Комитета на:</w:t>
      </w:r>
    </w:p>
    <w:p>
      <w:pPr>
        <w:pStyle w:val="Normal"/>
        <w:spacing w:lineRule="auto" w:line="218"/>
        <w:rPr/>
      </w:pPr>
      <w:r>
        <w:rPr/>
        <w:t>1) текущие, по которым требуются общие соображения или содействие разных министров, которые превышают пре</w:t>
        <w:softHyphen/>
        <w:t>делы власти министра или при решении которых «министр встречает сомнение»;</w:t>
      </w:r>
    </w:p>
    <w:p>
      <w:pPr>
        <w:pStyle w:val="Normal"/>
        <w:spacing w:lineRule="auto" w:line="218"/>
        <w:ind w:firstLine="280"/>
        <w:rPr/>
      </w:pPr>
      <w:r>
        <w:rPr/>
        <w:t>2) специально предоставленные Комитету: об установле</w:t>
        <w:softHyphen/>
        <w:t>нии мер исключительной охраны, о запрещении выпуска в свет печатных изданий, о народном продовольствии, об уст</w:t>
        <w:softHyphen/>
        <w:t>ройстве путей сообщения, об учреждении акционерных ком</w:t>
        <w:softHyphen/>
        <w:t>паний, об охранении православия, о назначении пенсий, об утверждении штатов учреждений, об исключении из русско</w:t>
        <w:softHyphen/>
        <w:t>го подданства, о надзоре за деятельностью губернаторов и губернских правлений.</w:t>
      </w:r>
    </w:p>
    <w:p>
      <w:pPr>
        <w:pStyle w:val="Normal"/>
        <w:spacing w:lineRule="auto" w:line="218"/>
        <w:ind w:firstLine="280"/>
        <w:rPr/>
      </w:pPr>
      <w:r>
        <w:rPr/>
        <w:t>К органам подчиненного управления относились Сенат и министерства. Сенат провозглашался высшим судебным ор</w:t>
        <w:softHyphen/>
        <w:t>ганом, в его компетенцию входило представление мнений императору о противоречии принимаемых законов прежде изданным, надзор за деятельностью министров, получение от них объяснений.</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Взаимные отношения министерств определялись следую</w:t>
        <w:softHyphen/>
        <w:t>щим образом: «Все министерства составляют единое управле</w:t>
        <w:softHyphen/>
        <w:t>ние, ни одно из них не может отделиться от других ни в видах управления, ни в общей его цели». Каждый министр был вправе требовать содействия других, но не вмешиваться в их дела.</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41</w:t>
      </w:r>
    </w:p>
    <w:p>
      <w:pPr>
        <w:pStyle w:val="Normal"/>
        <w:spacing w:lineRule="auto" w:line="218" w:before="220" w:after="0"/>
        <w:rPr/>
      </w:pPr>
      <w:r>
        <w:rPr/>
        <w:t>Закрепленная в законе система местных органов управ</w:t>
        <w:softHyphen/>
        <w:t>ления сохранялась в том виде, в каком она сложилась в конце XVIII в. Главами административных органов в губернии были губернаторы, опиравшиеся в своей деятельности на губернские правления. По закону 1845 г. губернское правле</w:t>
        <w:softHyphen/>
        <w:t>ние состояло из общего присутствия и канцелярии (общее присутствие составлялось под председательством губернато</w:t>
        <w:softHyphen/>
        <w:t>ра из вице-губернатора, советников и асессоров).</w:t>
      </w:r>
    </w:p>
    <w:p>
      <w:pPr>
        <w:pStyle w:val="Normal"/>
        <w:spacing w:lineRule="auto" w:line="218"/>
        <w:rPr/>
      </w:pPr>
      <w:r>
        <w:rPr/>
        <w:t>Во главе финансового управления губернии находилась казенная палата, состоявшая из управляющего, его помощни</w:t>
        <w:softHyphen/>
        <w:t>ка и начальников отделения. Параллельно действовали пала</w:t>
        <w:softHyphen/>
        <w:t>ты государственных имуществ.</w:t>
      </w:r>
    </w:p>
    <w:p>
      <w:pPr>
        <w:pStyle w:val="Normal"/>
        <w:spacing w:lineRule="auto" w:line="278"/>
        <w:rPr/>
      </w:pPr>
      <w:r>
        <w:rPr/>
        <w:t>В уезде по-прежнему действовал нижний земский суд во главе с капитан-исправником. В 1837 г. система была несколь</w:t>
        <w:softHyphen/>
        <w:t>ко изменена: был сформирован земский суд, состоящий из исправника, непременного заседателя и двух сельских заседа</w:t>
        <w:softHyphen/>
        <w:t>телей. Во главе волости стояли волостные управления (во</w:t>
        <w:softHyphen/>
        <w:t>лостной голова, заседатели, писарь), станы возглавлялись приставами.</w:t>
      </w:r>
    </w:p>
    <w:p>
      <w:pPr>
        <w:pStyle w:val="Normal"/>
        <w:spacing w:lineRule="auto" w:line="278"/>
        <w:rPr/>
      </w:pPr>
      <w:r>
        <w:rPr/>
        <w:t>Развитие частного (гражданского) права проходило на ос</w:t>
        <w:softHyphen/>
        <w:t>нове кодификации старых форм права, что не могло не по</w:t>
        <w:softHyphen/>
        <w:t>влиять на характер этой отрасли: сохранились элементы со</w:t>
        <w:softHyphen/>
        <w:t>словного неравенства, ограничения вещных и обязательст</w:t>
        <w:softHyphen/>
        <w:t>венных прав. Крестьянам запрещено было выходить из общи</w:t>
        <w:softHyphen/>
        <w:t>ны и закреплять за собой земельный надел. Крестьяне, не имевшие торговых свидетельств и недвижимой собственнос</w:t>
        <w:softHyphen/>
        <w:t>ти, не могли выдавать векселя. Ограничивалась правоспособ</w:t>
        <w:softHyphen/>
        <w:t>ность и дееспособность духовных лиц и евреев.</w:t>
      </w:r>
    </w:p>
    <w:p>
      <w:pPr>
        <w:pStyle w:val="Normal"/>
        <w:spacing w:lineRule="auto" w:line="218"/>
        <w:rPr/>
      </w:pPr>
      <w:r>
        <w:rPr/>
        <w:t>Запрещались браки христиан и нехристиан, усыновление лиц нехристианского исповедания. Мастерам-евреям позво</w:t>
        <w:softHyphen/>
        <w:t>лялось принимать учеников из христиан лишь с разрешения ремесленной Управы. Поляки не имели права приобретать в собственность, брать в залог и арендовать земли в ряде регионов стран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Распоряжение землей подвергалось особым ограничени</w:t>
        <w:softHyphen/>
        <w:t>ям: земля казенных и удельных крестьян не могла отчуждать</w:t>
        <w:softHyphen/>
        <w:t>ся ни отдельными общинниками, ни общиной в целом. Про</w:t>
        <w:softHyphen/>
        <w:t>должало существовать право родового купца и система майо</w:t>
        <w:softHyphen/>
        <w:t>ратов, земельных владений, полностью изъятых из оборота и переходивших по наследству старшему в роде.</w:t>
      </w:r>
    </w:p>
    <w:p>
      <w:pPr>
        <w:pStyle w:val="FR4"/>
        <w:jc w:val="left"/>
        <w:rPr/>
      </w:pPr>
      <w:r>
        <w:rPr/>
        <w:t>.242</w:t>
      </w:r>
    </w:p>
    <w:p>
      <w:pPr>
        <w:pStyle w:val="Normal"/>
        <w:spacing w:lineRule="auto" w:line="278" w:before="220" w:after="0"/>
        <w:rPr/>
      </w:pPr>
      <w:r>
        <w:rPr/>
        <w:t>В области наследственных прав дочери имели меньшие права, чем сыновья.</w:t>
      </w:r>
    </w:p>
    <w:p>
      <w:pPr>
        <w:pStyle w:val="Normal"/>
        <w:spacing w:lineRule="auto" w:line="278"/>
        <w:rPr/>
      </w:pPr>
      <w:r>
        <w:rPr/>
        <w:t>В сфере гражданского права широко применялись мест</w:t>
        <w:softHyphen/>
        <w:t>ные обычаи и традиции, уровень юридической техники был невысоким, что отразилось на терминологии: юридическое лицо определялось как «сословие лиц», сервитут — «право участия частного», правоспособность и дееспособность не разграничивались.</w:t>
      </w:r>
    </w:p>
    <w:p>
      <w:pPr>
        <w:pStyle w:val="Normal"/>
        <w:spacing w:lineRule="auto" w:line="278"/>
        <w:rPr/>
      </w:pPr>
      <w:r>
        <w:rPr/>
        <w:t>Система вещного права состояла из права владения, права собственности, права на чужую вещь (сервитуты), залогового права.</w:t>
      </w:r>
    </w:p>
    <w:p>
      <w:pPr>
        <w:pStyle w:val="Normal"/>
        <w:spacing w:lineRule="auto" w:line="278"/>
        <w:rPr/>
      </w:pPr>
      <w:r>
        <w:rPr/>
        <w:t>Различалось законное и незаконное владение. По Своду законов всякое владение, даже незаконное, охранялось от насилия и самоуправства до тех пор, пока имущество не будет присуждено другому и сделаны соответствующие распоряже</w:t>
        <w:softHyphen/>
        <w:t>ния о его передаче. Закон различал спор о владении от спора собственности и обеспечивал неприкосновенность первого независимо от решения второго вопроса.</w:t>
      </w:r>
    </w:p>
    <w:p>
      <w:pPr>
        <w:pStyle w:val="Normal"/>
        <w:spacing w:lineRule="auto" w:line="240"/>
        <w:ind w:hanging="0"/>
        <w:jc w:val="right"/>
        <w:rPr/>
      </w:pPr>
      <w:r>
        <w:rPr/>
        <w:t>В Своде законов так определяется право собственности:</w:t>
      </w:r>
    </w:p>
    <w:p>
      <w:pPr>
        <w:pStyle w:val="Normal"/>
        <w:spacing w:lineRule="auto" w:line="278"/>
        <w:ind w:hanging="0"/>
        <w:rPr/>
      </w:pPr>
      <w:r>
        <w:rPr/>
        <w:t>«Собственность есть власть в порядке гражданскими закона</w:t>
        <w:softHyphen/>
        <w:t>ми установленном, исключительно и независимо от лица по</w:t>
        <w:softHyphen/>
        <w:t>стороннего владеть, пользоваться и распоряжаться имущест</w:t>
        <w:softHyphen/>
        <w:t>вом вечно и потомственно». Сервитутные права включали ограничение на «право участия общего»и ограничение на «право участия частного».</w:t>
      </w:r>
    </w:p>
    <w:p>
      <w:pPr>
        <w:pStyle w:val="Normal"/>
        <w:spacing w:lineRule="auto" w:line="278"/>
        <w:rPr/>
      </w:pPr>
      <w:r>
        <w:rPr/>
        <w:t>К первому относилось ограничение в праве собственнос</w:t>
        <w:softHyphen/>
        <w:t>ти, установленное законом в пользу всех без изъятия (право проезда по дорогам, на речных судах). Защита права участия общего осуществлялась в административном порядке.</w:t>
      </w:r>
    </w:p>
    <w:p>
      <w:pPr>
        <w:pStyle w:val="Normal"/>
        <w:spacing w:lineRule="auto" w:line="218"/>
        <w:rPr/>
      </w:pPr>
      <w:r>
        <w:rPr/>
        <w:t>Ко второму относилось ограничение собственности в пользу какого-либо определенного лица (право владельца земли и покосов, лежащих в верхнем течении реки, требовать, чтобы сосед не поднимал уровень речной воды запрудами и не затоплял его пашен и лугов, чтобы сосед не пристраивал ниче</w:t>
        <w:softHyphen/>
        <w:t>го к стене его дома, не сорил на его дворе и т.п.).</w:t>
      </w:r>
    </w:p>
    <w:p>
      <w:pPr>
        <w:pStyle w:val="Normal"/>
        <w:spacing w:lineRule="auto" w:line="278"/>
        <w:rPr/>
      </w:pPr>
      <w:r>
        <w:rPr/>
        <w:t>Залоговое право подвергалось подробному регламентиро</w:t>
        <w:softHyphen/>
        <w:t>ванию: стал различаться залог частным лицам и залог в кре</w:t>
        <w:softHyphen/>
        <w:t>дитных учреждениях.</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обязательственном праве различались обязательства из договоров и обязательства из причинения вреда. Свод зако-</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43</w:t>
      </w:r>
    </w:p>
    <w:p>
      <w:pPr>
        <w:pStyle w:val="Normal"/>
        <w:spacing w:lineRule="auto" w:line="218" w:before="220" w:after="0"/>
        <w:ind w:hanging="0"/>
        <w:rPr/>
      </w:pPr>
      <w:r>
        <w:rPr/>
        <w:t>Нов содержал специальный раздел о составлении, соверше</w:t>
        <w:softHyphen/>
        <w:t>нии, исполнении и прекращении договоров. Предметом до</w:t>
        <w:softHyphen/>
        <w:t>говора могли быть имущество или действия лиц. Цель дого</w:t>
        <w:softHyphen/>
        <w:t>вора не могла противоречить закону и общественному поряд</w:t>
        <w:softHyphen/>
        <w:t>ку. Договор заключался по взаимному согласию сторон. Недо</w:t>
        <w:softHyphen/>
        <w:t>зволенная цель делала договор ничтожным (когда договор был направлен на расторжение законного супружества, на уклонение от платежа долгов, на передачу лицу прав, кото</w:t>
        <w:softHyphen/>
        <w:t>рых оно не могло иметь по своему социальному, правовому и другому состоянию, на нанесение ущерба казне).</w:t>
      </w:r>
    </w:p>
    <w:p>
      <w:pPr>
        <w:pStyle w:val="Normal"/>
        <w:spacing w:lineRule="auto" w:line="218"/>
        <w:rPr/>
      </w:pPr>
      <w:r>
        <w:rPr/>
        <w:t>Стороны могли вносить в договор условия, не противоре</w:t>
        <w:softHyphen/>
        <w:t>чащие закону, — о сроках, о неустойке, об обеспечении, о платеже и др. Средствами обеспечения договоров являлись:</w:t>
      </w:r>
    </w:p>
    <w:p>
      <w:pPr>
        <w:pStyle w:val="Normal"/>
        <w:spacing w:lineRule="auto" w:line="240"/>
        <w:ind w:hanging="0"/>
        <w:jc w:val="left"/>
        <w:rPr/>
      </w:pPr>
      <w:r>
        <w:rPr/>
        <w:t>задаток, неустойка, поручительство, залог и заклад.</w:t>
      </w:r>
    </w:p>
    <w:p>
      <w:pPr>
        <w:pStyle w:val="Normal"/>
        <w:spacing w:lineRule="auto" w:line="218"/>
        <w:ind w:firstLine="280"/>
        <w:rPr/>
      </w:pPr>
      <w:r>
        <w:rPr/>
        <w:t>Договоры оформлялись домашним, нотариальным, явоч</w:t>
        <w:softHyphen/>
        <w:t>ным или крепостным порядком. Нотариальным порядком оформлялись договоры мены и продажи недвижимости. В купчей указывалось, каким образом продавец приобрел дан</w:t>
        <w:softHyphen/>
        <w:t xml:space="preserve">ное имущество, и подтверждалась его свобода от запрещения </w:t>
      </w:r>
      <w:r>
        <w:rPr>
          <w:b/>
          <w:bCs/>
        </w:rPr>
        <w:t>на</w:t>
      </w:r>
      <w:r>
        <w:rPr/>
        <w:t xml:space="preserve"> отчуждение и распоряжение им.</w:t>
      </w:r>
    </w:p>
    <w:p>
      <w:pPr>
        <w:pStyle w:val="Normal"/>
        <w:spacing w:lineRule="auto" w:line="278"/>
        <w:ind w:firstLine="280"/>
        <w:rPr/>
      </w:pPr>
      <w:r>
        <w:rPr/>
        <w:t>Допускалась запродажа имущества, т.е. договор о заключе</w:t>
        <w:softHyphen/>
        <w:t>нии впоследствии договора купли-продажи.</w:t>
      </w:r>
    </w:p>
    <w:p>
      <w:pPr>
        <w:pStyle w:val="Normal"/>
        <w:spacing w:lineRule="auto" w:line="218"/>
        <w:ind w:firstLine="280"/>
        <w:rPr/>
      </w:pPr>
      <w:r>
        <w:rPr/>
        <w:t>Договор имущественного найма не предусматривал для нового собственника имущества обязательного исполнения арендного соглашения: новый домовладелец или землевладе</w:t>
        <w:softHyphen/>
        <w:t>лец мог односторонне прекратить договор найма, заключен</w:t>
        <w:softHyphen/>
        <w:t>ный его предшественником, и выселить арендатора из дома или с земельного участка.</w:t>
      </w:r>
    </w:p>
    <w:p>
      <w:pPr>
        <w:pStyle w:val="Normal"/>
        <w:spacing w:lineRule="auto" w:line="218"/>
        <w:ind w:firstLine="280"/>
        <w:rPr/>
      </w:pPr>
      <w:r>
        <w:rPr/>
        <w:t>Предметом договора подряда и поставки могли быть: по</w:t>
        <w:softHyphen/>
        <w:t>стройка, починка, переделка зданий; поставка материалов, припасов и вещей; перевозка вещей и людей.</w:t>
      </w:r>
    </w:p>
    <w:p>
      <w:pPr>
        <w:pStyle w:val="Normal"/>
        <w:spacing w:lineRule="auto" w:line="218"/>
        <w:ind w:firstLine="280"/>
        <w:rPr/>
      </w:pPr>
      <w:r>
        <w:rPr/>
        <w:t>Договор займа не мог быть заключен подложно, во вред другим кредиторам, при игре в карты, безденежно. Во всех этих случаях он признавался ничтожным. Закон не устанав</w:t>
        <w:softHyphen/>
        <w:t>ливал процентов по займам, и, если в договоре они не опре</w:t>
        <w:softHyphen/>
        <w:t>делялись, исходили из б%. Заемные письма (составленные крепостным или домашним порядком) могли передаваться заимодавцем третьему лицу, принимающему на себя обяза</w:t>
        <w:softHyphen/>
        <w:t>тельство и право обратить взыскание на должника. На пись</w:t>
        <w:softHyphen/>
        <w:t>ме делалась передаточная надпис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firstLine="280"/>
        <w:rPr/>
      </w:pPr>
      <w:r>
        <w:rPr/>
        <w:t>Договор товарищества в новых экономических условиях</w:t>
      </w:r>
    </w:p>
    <w:p>
      <w:pPr>
        <w:pStyle w:val="Normal"/>
        <w:spacing w:lineRule="auto" w:line="218"/>
        <w:ind w:hanging="0"/>
        <w:rPr/>
      </w:pPr>
      <w:r>
        <w:rPr/>
        <w:t>получает широкое распространение. Предусматривались сле</w:t>
        <w:softHyphen/>
        <w:t>дующие их виды: 1) товарищество полное (члены товарище</w:t>
        <w:softHyphen/>
        <w:t>ства отвечают за его сделки всем своим имуществом); 2) това</w:t>
        <w:softHyphen/>
        <w:t>рищество на вере или по вкладам (часть членов, «товарищи», отвечает всем своим имуществом, часть, «вкладчики», — толь</w:t>
        <w:softHyphen/>
        <w:t>ко сделанными вкладами); 3) товарищество по участкам или компания на акциях ( члены отвечают только сделанными вкладами в виде акций); 4) товарищество трудовое или артель (члены связаны круговой порукой, имеют общий счет). Для возникновения товарищества требовалась регистрация (для возникновения акционерного общества—разрешение прави</w:t>
        <w:softHyphen/>
        <w:t>тельства).</w:t>
      </w:r>
    </w:p>
    <w:p>
      <w:pPr>
        <w:pStyle w:val="Normal"/>
        <w:spacing w:lineRule="auto" w:line="218"/>
        <w:ind w:firstLine="280"/>
        <w:rPr/>
      </w:pPr>
      <w:r>
        <w:rPr/>
        <w:t>Семейное право сохранило принципы, выработанные в XVIII в.: единственной формой брака был церковный брак. Условия вступления в брак и его расторжения брались из норм и правил соответствующего вероучения: православия, католичества, лютеранства, мусульманства, иудаизма.</w:t>
      </w:r>
    </w:p>
    <w:p>
      <w:pPr>
        <w:pStyle w:val="Normal"/>
        <w:spacing w:lineRule="auto" w:line="218"/>
        <w:ind w:firstLine="280"/>
        <w:rPr/>
      </w:pPr>
      <w:r>
        <w:rPr/>
        <w:t>Для православного брака требовалось достижение брач</w:t>
        <w:softHyphen/>
        <w:t>ного возраста (16 лет для невесты, 18 — для жениха), наличие свободы воли и сознания. Препятствиями к браку были: со</w:t>
        <w:softHyphen/>
        <w:t>стояние в другом браке, духовный сан и монашество, разли</w:t>
        <w:softHyphen/>
        <w:t>чие вероисповеданий, родство и свойство (до четвертой сте</w:t>
        <w:softHyphen/>
        <w:t>пени включительно), осуждение на безбрачие (за прелюбо</w:t>
        <w:softHyphen/>
        <w:t>деяние). Приостановку заключения брака вызывали: отсутст</w:t>
        <w:softHyphen/>
        <w:t>вие согласия на брак со стороны родителей или начальства, наличие родства или свойства от пятой до седьмой степени. Если такой брак все же был заключен, он сохранял законную силу.</w:t>
      </w:r>
    </w:p>
    <w:p>
      <w:pPr>
        <w:pStyle w:val="Normal"/>
        <w:spacing w:lineRule="auto" w:line="218"/>
        <w:ind w:firstLine="280"/>
        <w:rPr/>
      </w:pPr>
      <w:r>
        <w:rPr/>
        <w:t>Жена была обязана всюду следовать за мужем, суд мог при</w:t>
        <w:softHyphen/>
        <w:t>нудить ее к этому. Жена получала паспорт с разрешения мужа. Нарушившая супружескую верность жена могла быть под</w:t>
        <w:softHyphen/>
        <w:t>вергнута тюремному заключению (на небольшой срок).</w:t>
      </w:r>
    </w:p>
    <w:p>
      <w:pPr>
        <w:pStyle w:val="Normal"/>
        <w:spacing w:lineRule="auto" w:line="278"/>
        <w:ind w:firstLine="280"/>
        <w:rPr/>
      </w:pPr>
      <w:r>
        <w:rPr/>
        <w:t>Имущество супругов было раздельным. Приданое или иму</w:t>
        <w:softHyphen/>
        <w:t>щество, приобретенное женой отдельно, признавались ее собственностью. Как самостоятельные субъекты супруги могли вступать друг с другом в обязательства и сделк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Закон делил детей на законных и незаконнорожденных (внебрачных). Последние не имели права на фамилию отца и его имущество. В случае неповиновения дети по требованию родителей могли быть заключены в тюрьму на небольшой срок.</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45</w:t>
      </w:r>
    </w:p>
    <w:p>
      <w:pPr>
        <w:pStyle w:val="Normal"/>
        <w:spacing w:lineRule="auto" w:line="218" w:before="220" w:after="0"/>
        <w:ind w:left="40" w:firstLine="300"/>
        <w:rPr/>
      </w:pPr>
      <w:r>
        <w:rPr/>
        <w:t>В отношениях родителей с детьми также действовал прин</w:t>
        <w:softHyphen/>
        <w:t>цип раздельности имущества.</w:t>
      </w:r>
    </w:p>
    <w:p>
      <w:pPr>
        <w:pStyle w:val="Normal"/>
        <w:spacing w:lineRule="auto" w:line="218"/>
        <w:ind w:left="40" w:firstLine="300"/>
        <w:rPr/>
      </w:pPr>
      <w:r>
        <w:rPr/>
        <w:t>В сфере наследственного права расширялась завещатель</w:t>
        <w:softHyphen/>
        <w:t>ная свобода. Завещать можно было кому угодно и что угодно из имущества (или все имущество). Признавались недействи</w:t>
        <w:softHyphen/>
        <w:t>тельными завещания, сделанные безумными, умалишенными и самоубийцами, несовершеннолетними, монахами и лица</w:t>
        <w:softHyphen/>
        <w:t>ми, по суду лишенными прав состояния. Не имели силы заве</w:t>
        <w:softHyphen/>
        <w:t>щания недвижимости в пользу евреев, поляков и иностран</w:t>
        <w:softHyphen/>
        <w:t>цев в тех местах, где они не могли владеть недвижимостью. Не могли завещаться родовые майоратные и заповедные име</w:t>
        <w:softHyphen/>
        <w:t>ния. Закон различал нотариальные и домашние завещания, в обоих случаях требовалось присутствие свидетелей при со</w:t>
        <w:softHyphen/>
        <w:t>ставлении завещания. Иногда допускалось составление заве</w:t>
        <w:softHyphen/>
        <w:t>щания в чрезвычайных обстоятельствах (в походах, госпита</w:t>
        <w:softHyphen/>
        <w:t>ле, за границей), в этих случаях порядок составления был упрощенным.</w:t>
      </w:r>
    </w:p>
    <w:p>
      <w:pPr>
        <w:pStyle w:val="Normal"/>
        <w:spacing w:lineRule="auto" w:line="218"/>
        <w:ind w:left="40" w:firstLine="300"/>
        <w:rPr/>
      </w:pPr>
      <w:r>
        <w:rPr/>
        <w:t>Порядок наследования по закону был следующим: к на</w:t>
        <w:softHyphen/>
        <w:t>следству призывались все кровные родственники без разли</w:t>
        <w:softHyphen/>
        <w:t>чия степени (свойство не давало права наследования по зако</w:t>
        <w:softHyphen/>
        <w:t>ну). Родственники призывались к наследованию по степени кровного родства, но не совместно. Ближайшие устраняли дальнейших совершенно. Ближайшими наследниками были нисходящие (дети, внуки, правнуки). Когда сестер не было, братья поровну делили имущество родителей. Когда не было сыновей и внуков, дочери делили наследство поровну. При наличии сыновей и дочерей последние получали по одной четырнадцатой части недвижимого и по одной восьмой дви</w:t>
        <w:softHyphen/>
        <w:t>жимого имущества. Все остальное делилось поровну между сыновьями.</w:t>
      </w:r>
    </w:p>
    <w:p>
      <w:pPr>
        <w:pStyle w:val="Normal"/>
        <w:spacing w:lineRule="auto" w:line="218"/>
        <w:ind w:left="40" w:firstLine="300"/>
        <w:rPr/>
      </w:pPr>
      <w:r>
        <w:rPr/>
        <w:t>Дети наследодателя устраняли от наследования внуков, кроме случаев, когда их родители умерли. Тогда они наследо</w:t>
        <w:softHyphen/>
        <w:t>вали доли, причитавшиеся их родителям.</w:t>
      </w:r>
    </w:p>
    <w:p>
      <w:pPr>
        <w:pStyle w:val="Normal"/>
        <w:spacing w:lineRule="auto" w:line="278"/>
        <w:ind w:left="40" w:firstLine="300"/>
        <w:rPr/>
      </w:pPr>
      <w:r>
        <w:rPr/>
        <w:t>При отсутствии родственников по нисходящей линии на</w:t>
        <w:softHyphen/>
        <w:t>следство переходило к боковым родственникам, ближайшие боковые исключали дальнейших. Родители отстранялись от наследования в пользу самых отдаленных боковых родствен</w:t>
        <w:softHyphen/>
        <w:t>ников. Родителям принадлежало право пожизненного поль</w:t>
        <w:softHyphen/>
        <w:t>зования имуществом их детей, умерших без потомства и не оставивших завеща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300"/>
        <w:rPr/>
      </w:pPr>
      <w:r>
        <w:rPr/>
        <w:t>Супруги наследовали друг после друга в размере одной</w:t>
      </w:r>
    </w:p>
    <w:p>
      <w:pPr>
        <w:pStyle w:val="FR5"/>
        <w:jc w:val="left"/>
        <w:rPr/>
      </w:pPr>
      <w:r>
        <w:rPr/>
        <w:t>246</w:t>
      </w:r>
    </w:p>
    <w:p>
      <w:pPr>
        <w:pStyle w:val="Normal"/>
        <w:spacing w:lineRule="auto" w:line="278" w:before="220" w:after="0"/>
        <w:ind w:hanging="0"/>
        <w:rPr/>
      </w:pPr>
      <w:r>
        <w:rPr/>
        <w:t>седьмой недвижимости и одной четырнадцатой движимого имущества. Родовое имущество супруг мог завещать другому супругу в пожизненное пользование.</w:t>
      </w:r>
    </w:p>
    <w:p>
      <w:pPr>
        <w:pStyle w:val="Normal"/>
        <w:spacing w:lineRule="auto" w:line="218"/>
        <w:rPr/>
      </w:pPr>
      <w:r>
        <w:rPr/>
        <w:t>Когда после умершего не оставалось наследников или никто не являлся в течение десяти лет со времени вызова к наследству, имущество признавалось выморочным и поступа</w:t>
        <w:softHyphen/>
        <w:t>ло государству, дворянству, губернии, городу или сельскому обществу. Наследник становился активным субъектом прав завещателя и пассивным субъектом его обязанностей.</w:t>
      </w:r>
    </w:p>
    <w:p>
      <w:pPr>
        <w:pStyle w:val="Normal"/>
        <w:spacing w:lineRule="auto" w:line="278" w:before="540" w:after="0"/>
        <w:ind w:left="320" w:right="400" w:hanging="320"/>
        <w:jc w:val="left"/>
        <w:rPr>
          <w:b/>
          <w:b/>
          <w:bCs/>
        </w:rPr>
      </w:pPr>
      <w:r>
        <w:rPr>
          <w:b/>
          <w:bCs/>
        </w:rPr>
        <w:t>33. КОДИФИКАЦИЯ И РАЗВИТИЕ УГОЛОВНОГО ПРАВА В ПЕРВОЙ ПОЛОВИНЕ XIX В.</w:t>
      </w:r>
    </w:p>
    <w:p>
      <w:pPr>
        <w:pStyle w:val="Normal"/>
        <w:spacing w:lineRule="auto" w:line="278" w:before="280" w:after="0"/>
        <w:ind w:hanging="0"/>
        <w:rPr/>
      </w:pPr>
      <w:r>
        <w:rPr/>
        <w:t>в 1845 г. был принят новый уголовный кодекс «Уложение о наказаниях уголовных и исправительных». В нем сохранялся сословный подход к квалификации наказания и определению санкций в соответствии с установленными привилегиями. Под преступлением понималось «как само противозаконное деяние, так и неисполнение того, что под страхом наказания законом предписано». (В 1848 г. стали проводить различие между преступлением и проступком.)</w:t>
      </w:r>
    </w:p>
    <w:p>
      <w:pPr>
        <w:pStyle w:val="Normal"/>
        <w:spacing w:lineRule="auto" w:line="218"/>
        <w:ind w:firstLine="280"/>
        <w:rPr/>
      </w:pPr>
      <w:r>
        <w:rPr/>
        <w:t>Уложение 1845 г. перечисляло основания, по которым уст</w:t>
        <w:softHyphen/>
        <w:t>ранялось вменение: случайность, малолетство, (до 10 лет вме</w:t>
        <w:softHyphen/>
        <w:t>нение исключалось, с 10 до 12 было условным), безумие, сума</w:t>
        <w:softHyphen/>
        <w:t>сшествие, беспамятство, ошибка (случайная или результат обмана), принуждение, непреодолимая сила, необходимая оборона.</w:t>
      </w:r>
    </w:p>
    <w:p>
      <w:pPr>
        <w:pStyle w:val="Normal"/>
        <w:spacing w:lineRule="auto" w:line="240"/>
        <w:ind w:firstLine="280"/>
        <w:rPr/>
      </w:pPr>
      <w:r>
        <w:rPr/>
        <w:t>Субъективная сторона подразделялась на:</w:t>
      </w:r>
    </w:p>
    <w:p>
      <w:pPr>
        <w:pStyle w:val="Normal"/>
        <w:spacing w:lineRule="auto" w:line="218"/>
        <w:rPr/>
      </w:pPr>
      <w:r>
        <w:rPr/>
        <w:t>1) умысел: а) с заранее обдуманным намерением, б) с вне</w:t>
        <w:softHyphen/>
        <w:t>запным побуждением, непредумышленный;</w:t>
      </w:r>
    </w:p>
    <w:p>
      <w:pPr>
        <w:pStyle w:val="Normal"/>
        <w:spacing w:lineRule="auto" w:line="218"/>
        <w:ind w:firstLine="280"/>
        <w:rPr/>
      </w:pPr>
      <w:r>
        <w:rPr/>
        <w:t>2) неосторожность, при которой: а) последствия деяния не могли быть с легкостью предвидены, б) вредных последст</w:t>
        <w:softHyphen/>
        <w:t>вий невозможно было предвидеть вообщ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Уложение различало соучастие в преступлении: а) по предварительному соглашению участников и б) без предвари</w:t>
        <w:softHyphen/>
        <w:t>тельного соглашения. Соучастники делились на зачинщиков, сообщников, подговорщиков, подстрекателей, пособников, попустителей, укрывателей.</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Российской империи в период абсолютизма</w:t>
        <w:tab/>
        <w:t>247</w:t>
      </w:r>
    </w:p>
    <w:p>
      <w:pPr>
        <w:pStyle w:val="Normal"/>
        <w:spacing w:lineRule="auto" w:line="218" w:before="220" w:after="0"/>
        <w:ind w:left="40" w:firstLine="280"/>
        <w:rPr/>
      </w:pPr>
      <w:r>
        <w:rPr/>
        <w:t>Система наказания составляла сложную иерархию наказа</w:t>
        <w:softHyphen/>
        <w:t>ний уголовных и исправительных. Уложение предусматрива</w:t>
        <w:softHyphen/>
        <w:t>ло 11 родов наказаний, разделенных на 35 ступеней (от смерт</w:t>
        <w:softHyphen/>
        <w:t>ной казни до внушения).</w:t>
      </w:r>
    </w:p>
    <w:p>
      <w:pPr>
        <w:pStyle w:val="Normal"/>
        <w:spacing w:lineRule="auto" w:line="218"/>
        <w:ind w:left="40" w:firstLine="280"/>
        <w:rPr/>
      </w:pPr>
      <w:r>
        <w:rPr/>
        <w:t>К уголовным наказаниям относились: лишение всех прав состояния и смертная казнь, лишение всех прав состояния и ссылка на каторгу, лишение всех прав состояния и ссылка на поселение в Сибирь, лишение всех прав состояния и ссылка на поселение на Кавказ. Лишение всех прав состояния озна</w:t>
        <w:softHyphen/>
        <w:t>чало гражданскую смерть: лишение прав, преимуществ, соб</w:t>
        <w:softHyphen/>
        <w:t>ственности, прекращение супружеских и родительских прав.</w:t>
      </w:r>
    </w:p>
    <w:p>
      <w:pPr>
        <w:pStyle w:val="Normal"/>
        <w:spacing w:lineRule="auto" w:line="218"/>
        <w:ind w:left="40" w:firstLine="280"/>
        <w:rPr/>
      </w:pPr>
      <w:r>
        <w:rPr/>
        <w:t>К исправительным наказаниям относились: лишение всех особенных прав и преимуществ и ссылка в Сибирь, отдача в исправительные арестантские отделения, ссылка в другие гу</w:t>
        <w:softHyphen/>
        <w:t>бернии, заключение в тюрьме, в крепости, арест, выговор в присутствии суда, замечания и внушения, сделанные судом или должностным лицом, денежные взыскания. Лишение всех особенных прав и преимуществ заключалось в лишении почетных титулов, дворянства, чинов, знаков отличия, права поступать на службу, записываться в гильдии, быть свидете</w:t>
        <w:softHyphen/>
        <w:t>лем и опекуном. Применялось также частичное лишение не</w:t>
        <w:softHyphen/>
        <w:t>которых прав и преимуществ.</w:t>
      </w:r>
    </w:p>
    <w:p>
      <w:pPr>
        <w:pStyle w:val="Normal"/>
        <w:spacing w:lineRule="auto" w:line="218"/>
        <w:ind w:left="40" w:firstLine="280"/>
        <w:rPr/>
      </w:pPr>
      <w:r>
        <w:rPr/>
        <w:t>Наказания подразделялись на главные, дополнительные, заменяющие. Главные составляли одиннадцать родов наказа</w:t>
        <w:softHyphen/>
        <w:t>ния, дополнительные следовали за главными (поражение в правах, покаяние, конфискация, учреждение опеки, отдача под надзор полиции, запрещение промысла), заменяющие могли заменить главные.</w:t>
      </w:r>
      <w:r>
        <w:rPr>
          <w:b/>
          <w:bCs/>
        </w:rPr>
        <w:t xml:space="preserve"> Все</w:t>
      </w:r>
      <w:r>
        <w:rPr/>
        <w:t xml:space="preserve"> эти наказания считались об</w:t>
        <w:softHyphen/>
        <w:t>щими.</w:t>
      </w:r>
    </w:p>
    <w:p>
      <w:pPr>
        <w:pStyle w:val="Normal"/>
        <w:spacing w:lineRule="auto" w:line="278"/>
        <w:ind w:left="40" w:firstLine="280"/>
        <w:rPr/>
      </w:pPr>
      <w:r>
        <w:rPr/>
        <w:t>Их дополняли особенные наказания (исключение со служ</w:t>
        <w:softHyphen/>
        <w:t>бы, отстранение от должности, понижение по службе, выго</w:t>
        <w:softHyphen/>
        <w:t>вор, вычет из жалованья, замечание) и исключительные нака</w:t>
        <w:softHyphen/>
        <w:t>зания (лишение христианского погребения, частичное лише</w:t>
        <w:softHyphen/>
        <w:t>ние права наследова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Система преступлений включала двенадцать разделов, каждый из которых делился на главы и отделения. Важней</w:t>
        <w:softHyphen/>
        <w:t>шими были преступления против веры, государственные, против порядка управления, должностные, имущественные, против благочиния, законов о состоянии, против жизни, здо</w:t>
        <w:softHyphen/>
        <w:t>ровья, свободы и чести частных лиц, семьи и собственности.</w:t>
      </w:r>
    </w:p>
    <w:p>
      <w:pPr>
        <w:pStyle w:val="FR3"/>
        <w:spacing w:lineRule="auto" w:line="259"/>
        <w:rPr/>
      </w:pPr>
      <w:r>
        <w:rPr/>
        <w:t>VI. Государство и право в период перехода к буржуазной монархии</w:t>
      </w:r>
    </w:p>
    <w:p>
      <w:pPr>
        <w:pStyle w:val="Normal"/>
        <w:spacing w:lineRule="auto" w:line="240" w:before="1300" w:after="0"/>
        <w:ind w:left="360" w:right="1000" w:hanging="340"/>
        <w:jc w:val="left"/>
        <w:rPr>
          <w:b/>
          <w:b/>
          <w:bCs/>
          <w:sz w:val="20"/>
          <w:szCs w:val="20"/>
        </w:rPr>
      </w:pPr>
      <w:r>
        <w:rPr>
          <w:b/>
          <w:bCs/>
          <w:sz w:val="20"/>
          <w:szCs w:val="20"/>
        </w:rPr>
        <w:t>34. ГОСУДАРСТВЕННО-ПОЛИТИЧЕСКИЙ' КРИЗИС 1850-Х ГГ.</w:t>
      </w:r>
    </w:p>
    <w:p>
      <w:pPr>
        <w:pStyle w:val="Normal"/>
        <w:spacing w:lineRule="auto" w:line="278" w:before="320" w:after="0"/>
        <w:ind w:hanging="0"/>
        <w:rPr/>
      </w:pPr>
      <w:r>
        <w:rPr/>
        <w:t xml:space="preserve">^"^ первой половине XIX в. сформировались социально-1^ политические предпосылки для буржуазных реформ в </w:t>
      </w:r>
      <w:r>
        <w:rPr>
          <w:i/>
          <w:iCs/>
        </w:rPr>
        <w:t>Л-М</w:t>
      </w:r>
      <w:r>
        <w:rPr/>
        <w:t xml:space="preserve"> России. Крепостное право сдерживало развитие рынка и крестьянского предпринимательства. Помещичьи хозяйст</w:t>
        <w:softHyphen/>
        <w:t>ва включались в рыночный оборот; те, кто не мог приспосо</w:t>
        <w:softHyphen/>
        <w:t>биться к новым экономическим условиям, теряли свои земли, попадавшие в заклад.</w:t>
      </w:r>
    </w:p>
    <w:p>
      <w:pPr>
        <w:pStyle w:val="Normal"/>
        <w:spacing w:lineRule="auto" w:line="218"/>
        <w:rPr/>
      </w:pPr>
      <w:r>
        <w:rPr/>
        <w:t>Крымская война стимулировала быстрое развитие про</w:t>
        <w:softHyphen/>
        <w:t>мышленности, поражение в войне показало неэффектив</w:t>
        <w:softHyphen/>
        <w:t>ность социальной и экономической системы России. За пери</w:t>
        <w:softHyphen/>
        <w:t>од с 1856 по 1860 г. в России возникает такое количество акционерных компаний, которое превысило их численность за предыдущие двадцать лет.</w:t>
      </w:r>
    </w:p>
    <w:p>
      <w:pPr>
        <w:pStyle w:val="Normal"/>
        <w:spacing w:lineRule="auto" w:line="278"/>
        <w:rPr/>
      </w:pPr>
      <w:r>
        <w:rPr/>
        <w:t>Кризисная ситуация проявилась в нарастании числа крес</w:t>
        <w:softHyphen/>
        <w:t>тьянских бунтов и развитии революционного движения, пик которого пришелся на 1859—1861 гг.</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 феврале 1855 г. на престол вступает Александр II. В ма</w:t>
        <w:softHyphen/>
        <w:t>нифесте 19 марта 1856 г., в котором описывались неблагопри</w:t>
        <w:softHyphen/>
        <w:t>ятные для России условия Парижского мира, была сделана первая заявка правительства на предстоящие реформы. Через несколько дней после этого в речи перед предводите</w:t>
        <w:softHyphen/>
        <w:t>лями дворянства в Москве император, говоря об освобожде</w:t>
        <w:softHyphen/>
        <w:t>нии крестьян, произнес: «Гораздо лучше, чтобы это произо</w:t>
        <w:softHyphen/>
        <w:t>шло свыше, нежели снизу». Появилось большое число проек</w:t>
        <w:softHyphen/>
        <w:t>тов и предложений об отмене крепостного права.</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49</w:t>
      </w:r>
    </w:p>
    <w:p>
      <w:pPr>
        <w:pStyle w:val="Normal"/>
        <w:spacing w:lineRule="auto" w:line="218" w:before="220" w:after="0"/>
        <w:ind w:left="40" w:firstLine="280"/>
        <w:rPr/>
      </w:pPr>
      <w:r>
        <w:rPr/>
        <w:t>В начале 1857 г. был создан Секретный комитет по крес</w:t>
        <w:softHyphen/>
        <w:t>тьянскому делу (возглавил его шеф жандармов А. Орлов). Од</w:t>
        <w:softHyphen/>
        <w:t>нако проведение кардинальной реформы требовало большей гласности, и комитет, просуществовав около года, был преоб</w:t>
        <w:softHyphen/>
        <w:t>разован в Главный комитет по крестьянским делам, опирав</w:t>
        <w:softHyphen/>
        <w:t>шийся в своей работе на губернские дворянские комитеты, от которых исходили предложения по проведению реформ. В 1858—1859 гг. образовалось около 50 губернских комитетов. Они были выборными дворянскими органами, их деятель</w:t>
        <w:softHyphen/>
        <w:t>ность контролировали представители правительства (по два в каждом комитете). В комитетах были выражены различные политические убеждения, стали образовываться фракции.</w:t>
      </w:r>
    </w:p>
    <w:p>
      <w:pPr>
        <w:pStyle w:val="Normal"/>
        <w:spacing w:lineRule="auto" w:line="218"/>
        <w:ind w:left="40" w:firstLine="280"/>
        <w:rPr/>
      </w:pPr>
      <w:r>
        <w:rPr/>
        <w:t>Дворянство нечерноземных областей соглашалось на бы</w:t>
        <w:softHyphen/>
        <w:t>струю и полную ликвидацию крепостного права, но при до</w:t>
        <w:softHyphen/>
        <w:t>статочно высокой компенсации своих потерь: крестьяне должны были получать земельные наделы за значительный выкуп. Помещики черноземных губерний соглашались на безвозмездное освобождение своих крестьян, но без земли, которая для них представляла большую ценность.</w:t>
      </w:r>
    </w:p>
    <w:p>
      <w:pPr>
        <w:pStyle w:val="Normal"/>
        <w:spacing w:lineRule="auto" w:line="218"/>
        <w:rPr/>
      </w:pPr>
      <w:r>
        <w:rPr/>
        <w:t>В рескрипте, изданном в ноябре 1857 г., были сформули</w:t>
        <w:softHyphen/>
        <w:t>рованы основные положения реформы: земля по-прежнему считается преимущественной собственностью помещиков;</w:t>
      </w:r>
    </w:p>
    <w:p>
      <w:pPr>
        <w:pStyle w:val="Normal"/>
        <w:spacing w:lineRule="auto" w:line="218"/>
        <w:ind w:hanging="0"/>
        <w:rPr/>
      </w:pPr>
      <w:r>
        <w:rPr/>
        <w:t>крестьянам предоставляется право выкупа усадебной осед</w:t>
        <w:softHyphen/>
        <w:t>лости в определенный срок; им отводились дополнительные угодья для обеспечения потребностей и отбытия повиннос</w:t>
        <w:softHyphen/>
        <w:t>тей; на крестьян возлагалась обязанность отработки барщи</w:t>
        <w:softHyphen/>
        <w:t>ны и выплаты оброка в определенных размерах. На весь пере</w:t>
        <w:softHyphen/>
        <w:t>ходный период за помещиками сохранялись функции вот</w:t>
        <w:softHyphen/>
        <w:t>чинной полиции, а крестьянам предписывалось организо</w:t>
        <w:softHyphen/>
        <w:t>ваться в сельские и волостные общества.</w:t>
      </w:r>
    </w:p>
    <w:p>
      <w:pPr>
        <w:pStyle w:val="Normal"/>
        <w:spacing w:lineRule="auto" w:line="278"/>
        <w:ind w:left="40" w:firstLine="280"/>
        <w:rPr/>
      </w:pPr>
      <w:r>
        <w:rPr/>
        <w:t>К концу 1858 г. во всех губерниях действовали дворянские комитеты по крестьянским делам. К наиболее радикальным предложениям, обсуждавшимся в комитетах, относился про</w:t>
        <w:softHyphen/>
        <w:t>ект Унковского о полном выкупе крестьян с землей при со</w:t>
        <w:softHyphen/>
        <w:t>действии правительства: крестьяне в рассрочку уплачивают стоимость земли, а государство — вознаграждение помещи</w:t>
        <w:softHyphen/>
        <w:t>кам за утрату ими права распоряжаться крепостной рабочей сило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Развернувшуюся в комитетах дискуссию правительство попыталось направить в нужное русло посредством боле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1">
                <wp:simplePos x="0" y="0"/>
                <wp:positionH relativeFrom="margin">
                  <wp:posOffset>635</wp:posOffset>
                </wp:positionH>
                <wp:positionV relativeFrom="paragraph">
                  <wp:posOffset>635</wp:posOffset>
                </wp:positionV>
                <wp:extent cx="914400" cy="146050"/>
                <wp:effectExtent l="0" t="0" r="0" b="0"/>
                <wp:wrapTopAndBottom/>
                <wp:docPr id="117" name="Frame97"/>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FR4"/>
                              <w:rPr>
                                <w:sz w:val="20"/>
                                <w:szCs w:val="20"/>
                                <w:lang w:val="ru-RU" w:eastAsia="ru-RU"/>
                              </w:rPr>
                            </w:pPr>
                            <w:r>
                              <w:rPr>
                                <w:sz w:val="20"/>
                                <w:szCs w:val="20"/>
                                <w:lang w:val="ru-RU" w:eastAsia="ru-RU"/>
                              </w:rPr>
                              <w:t>гяо</w:t>
                            </w:r>
                          </w:p>
                        </w:txbxContent>
                      </wps:txbx>
                      <wps:bodyPr anchor="t" lIns="0" tIns="0" rIns="0" bIns="0">
                        <a:noAutofit/>
                      </wps:bodyPr>
                    </wps:wsp>
                  </a:graphicData>
                </a:graphic>
              </wp:anchor>
            </w:drawing>
          </mc:Choice>
          <mc:Fallback>
            <w:pict>
              <v:rect fillcolor="#FFFFFF" style="position:absolute;rotation:-0;width:72pt;height:11.5pt;mso-wrap-distance-left:504pt;mso-wrap-distance-right:504pt;mso-wrap-distance-top:2pt;mso-wrap-distance-bottom:2pt;margin-top:0.05pt;mso-position-vertical-relative:text;margin-left:0.05pt;mso-position-horizontal-relative:margin">
                <v:fill opacity="0f"/>
                <v:textbox inset="0in,0in,0in,0in">
                  <w:txbxContent>
                    <w:p>
                      <w:pPr>
                        <w:pStyle w:val="FR4"/>
                        <w:rPr>
                          <w:sz w:val="20"/>
                          <w:szCs w:val="20"/>
                          <w:lang w:val="ru-RU" w:eastAsia="ru-RU"/>
                        </w:rPr>
                      </w:pPr>
                      <w:r>
                        <w:rPr>
                          <w:sz w:val="20"/>
                          <w:szCs w:val="20"/>
                          <w:lang w:val="ru-RU" w:eastAsia="ru-RU"/>
                        </w:rPr>
                        <w:t>гя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2">
                <wp:simplePos x="0" y="0"/>
                <wp:positionH relativeFrom="margin">
                  <wp:posOffset>3455035</wp:posOffset>
                </wp:positionH>
                <wp:positionV relativeFrom="paragraph">
                  <wp:posOffset>635</wp:posOffset>
                </wp:positionV>
                <wp:extent cx="647700" cy="116840"/>
                <wp:effectExtent l="0" t="0" r="0" b="0"/>
                <wp:wrapTopAndBottom/>
                <wp:docPr id="118" name="Frame98"/>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строгой регламентации содержания и формы их деятельнос</w:t>
        <w:softHyphen/>
        <w:t>ти. Консерваторы проводили идею, что наделы крестьянам передаются лишь на время, а затем их следует вернуть в пол</w:t>
        <w:softHyphen/>
        <w:t>ное распоряжение помещиков. Крестьяне же, получив свобо</w:t>
        <w:softHyphen/>
        <w:t>ду, не получают земли. За помещиками сохранялась вотчин</w:t>
        <w:softHyphen/>
        <w:t>ная власть в имениях.</w:t>
      </w:r>
    </w:p>
    <w:p>
      <w:pPr>
        <w:pStyle w:val="Normal"/>
        <w:spacing w:lineRule="auto" w:line="218"/>
        <w:rPr/>
      </w:pPr>
      <w:r>
        <w:rPr/>
        <w:t>Позиция правительства и Главного комитета колебалась между прогрессистами и реакционерами. Весной 1858 г. Глав</w:t>
        <w:softHyphen/>
        <w:t>ный комитет склонялся к безземельному освобождению крес</w:t>
        <w:softHyphen/>
        <w:t>тьян и введению военного управления в форме генерал-губер</w:t>
        <w:softHyphen/>
        <w:t>наторств. Но крестьянские волнения 1858 г. в Эстляндии по</w:t>
        <w:softHyphen/>
        <w:t>казали, что освобождение крестьян без земли не решает про</w:t>
        <w:softHyphen/>
        <w:t>блемы. Начинает укрепляться мнение, что конечной целью реформы должно ста1ь превращение крестьян в собственни</w:t>
        <w:softHyphen/>
        <w:t>ков своих наделов, уничтожение вотчинной власти помещи</w:t>
        <w:softHyphen/>
        <w:t>ков и приобщение крестьян к гражданской жизни и правам. В конце 1858 г. эта точка зрения становится превалирующей. В заседаниях Главного комитета определились две позиции — одна предполагала сохранение всей земельной собственнос</w:t>
        <w:softHyphen/>
        <w:t>ти в руках помещиков и настаивала на развитии крупного помещичьего хозяйства, вторая — передачу полевой земли в собственность крестьян за выкуп и создание в деревне двух форм землепользования: помещичьего и крестьянского.</w:t>
      </w:r>
    </w:p>
    <w:p>
      <w:pPr>
        <w:pStyle w:val="Normal"/>
        <w:spacing w:lineRule="auto" w:line="218"/>
        <w:rPr/>
      </w:pPr>
      <w:r>
        <w:rPr/>
        <w:t>Программа крестьянской реформы была утверждена им</w:t>
        <w:softHyphen/>
        <w:t>ператором в конце 1858 г. — выкуп крестьянских наделов и образование класса кресчьян-собственников. Либеральное направление в реформе победило: было отдано предпочте</w:t>
        <w:softHyphen/>
        <w:t>ние позиции НА. Милютина, а не Я.И. Ростовцева.</w:t>
      </w:r>
    </w:p>
    <w:p>
      <w:pPr>
        <w:pStyle w:val="Normal"/>
        <w:spacing w:lineRule="auto" w:line="218"/>
        <w:rPr/>
      </w:pPr>
      <w:r>
        <w:rPr/>
        <w:t>В Главный комитет продолжали поступать проекты гу</w:t>
        <w:softHyphen/>
        <w:t>бернских комитетов, для обобщения и редактирования кото</w:t>
        <w:softHyphen/>
        <w:t>рых в начале 1859 г. были созданы Редакционные комиссии, работавшие независимо от Главного комитета и Государст</w:t>
        <w:softHyphen/>
        <w:t>венного совета. В них вошли представители министерств, ведомств и эксперты (из помещиков и специалистов) по крес</w:t>
        <w:softHyphen/>
        <w:t>тьянскому вопросу. После смерти Я.И. Ростовцева руководи</w:t>
        <w:softHyphen/>
        <w:t>телем комиссии стал Н.А. Милютин, непосредственно подчи</w:t>
        <w:softHyphen/>
        <w:t>нявшийся императору. Комиссии рассматривались как пред</w:t>
        <w:softHyphen/>
        <w:t>ставительные органы. Эти своеобразные учреждения были закрыты сразу же после составления и кодификации ими про</w:t>
        <w:softHyphen/>
        <w:t>ектов крестьянской реформы в конце 1860 г.</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51</w:t>
      </w:r>
    </w:p>
    <w:p>
      <w:pPr>
        <w:pStyle w:val="Normal"/>
        <w:spacing w:lineRule="auto" w:line="278" w:before="200" w:after="0"/>
        <w:rPr/>
      </w:pPr>
      <w:r>
        <w:rPr/>
        <w:t>В проекте комиссий крестьянская реформа делилась на две главные стадии: освобождение помещичьих крестьян от личной зависимости; превращение их в мелких собственни</w:t>
        <w:softHyphen/>
        <w:t>ков при сохранении значительной части дворянского земле</w:t>
        <w:softHyphen/>
        <w:t>владения. При этом предполагалось избежать последствий «прусского варианта» — сосредоточения земельной собствен</w:t>
        <w:softHyphen/>
        <w:t>ности в узком кругу владельцев и развития батрачества. Пред</w:t>
        <w:softHyphen/>
        <w:t>почтительным казался «французский вариант» — создание мелкой поземельной собственности широкого круга владель</w:t>
        <w:softHyphen/>
        <w:t>цев. Стремились избежать революционных преобразований, а реформу провести в русле законных мер (по образцу Прус</w:t>
        <w:softHyphen/>
        <w:t>сии): выкуп крестьянами земли в собственность и сохранение помещичьего землевладения.</w:t>
      </w:r>
    </w:p>
    <w:p>
      <w:pPr>
        <w:pStyle w:val="Normal"/>
        <w:spacing w:lineRule="auto" w:line="278"/>
        <w:rPr/>
      </w:pPr>
      <w:r>
        <w:rPr/>
        <w:t>Проведение реформы не должно было разрушать сущест</w:t>
        <w:softHyphen/>
        <w:t>вующий порядок: сохранение в собственности дворян их за</w:t>
        <w:softHyphen/>
        <w:t>пашки; сохранение за крестьянами сначала в пользовании (за повинности), а потом в собственности (за выкуп) их дорефор</w:t>
        <w:softHyphen/>
        <w:t>менных наделов; исчисление повинностей от их дорефор</w:t>
        <w:softHyphen/>
        <w:t>менных размеров (несколько сниженных) и выкупа от уста</w:t>
        <w:softHyphen/>
        <w:t>новленных повинностей; участие государства в выкупной операции в роли кредитора.</w:t>
      </w:r>
    </w:p>
    <w:p>
      <w:pPr>
        <w:pStyle w:val="Normal"/>
        <w:spacing w:lineRule="auto" w:line="278"/>
        <w:rPr/>
      </w:pPr>
      <w:r>
        <w:rPr/>
        <w:t>Чтобы предотвратить пролетаризацию крестьян, проект предполагал два условия: крестьянам запрещалось отказы</w:t>
        <w:softHyphen/>
        <w:t>ваться от надела в течение девяти лет; в роли землепользова</w:t>
        <w:softHyphen/>
        <w:t>теля выступал не отдельный крестьянин, а крестьянская об</w:t>
        <w:softHyphen/>
        <w:t>щина. Крестьяне должны были возвратить полученную</w:t>
      </w:r>
      <w:r>
        <w:rPr>
          <w:b/>
          <w:bCs/>
        </w:rPr>
        <w:t xml:space="preserve"> от </w:t>
      </w:r>
      <w:r>
        <w:rPr/>
        <w:t>государства ссуду в течение 49 лет.</w:t>
      </w:r>
    </w:p>
    <w:p>
      <w:pPr>
        <w:pStyle w:val="Normal"/>
        <w:spacing w:lineRule="auto" w:line="278"/>
        <w:rPr/>
      </w:pPr>
      <w:r>
        <w:rPr/>
        <w:t>Правовое положение крестьян предполагало коренные изменения: уничтожались их личная зависимость и вотчин</w:t>
        <w:softHyphen/>
        <w:t>ная власть помещиков. Вводилось крестьянское самоуправле</w:t>
        <w:softHyphen/>
        <w:t>ние: волостное общество, сельское общество, сходы, сель</w:t>
        <w:softHyphen/>
        <w:t>ские должностные лица. Эти органы стали основой для учас</w:t>
        <w:softHyphen/>
        <w:t>тия крестьян в земских и судебных учреждениях, порожден</w:t>
        <w:softHyphen/>
        <w:t>ных реформами. Они контролировались местной админи</w:t>
        <w:softHyphen/>
        <w:t>страцией. В будущем предполагалось ослабить власть общи</w:t>
        <w:softHyphen/>
        <w:t>ны над крестьянином, отменить круговую поруку, ликвидиро</w:t>
        <w:softHyphen/>
        <w:t>вать сословность крестьянства, увеличить наделы за счет го</w:t>
        <w:softHyphen/>
        <w:t>сударственных земель.</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После закрытия Редакционных комиссий их проекты</w:t>
      </w:r>
    </w:p>
    <w:p>
      <w:pPr>
        <w:pStyle w:val="FR4"/>
        <w:tabs>
          <w:tab w:val="clear" w:pos="720"/>
          <w:tab w:val="left" w:pos="5420" w:leader="none"/>
        </w:tabs>
        <w:rPr/>
      </w:pPr>
      <w:r>
        <w:rPr/>
        <w:t>282</w:t>
        <w:tab/>
        <w:t>VI.</w:t>
      </w:r>
    </w:p>
    <w:p>
      <w:pPr>
        <w:pStyle w:val="Normal"/>
        <w:spacing w:lineRule="auto" w:line="278" w:before="220" w:after="0"/>
        <w:ind w:hanging="0"/>
        <w:rPr/>
      </w:pPr>
      <w:r>
        <w:rPr/>
        <w:t>были переданы сначала в Главный комитет по крестьянскому делу, а затем в Государственный совет (конец 1860 — начало 1861 гг.). Давление оппонентов и «слева», и «справа»не изме</w:t>
        <w:softHyphen/>
        <w:t>нило существа проектов, хотя и повлияло на детали: были уменьшены размеры наделов и повышены крестьянские по</w:t>
        <w:softHyphen/>
        <w:t>винности и выкупные платежи.</w:t>
      </w:r>
    </w:p>
    <w:p>
      <w:pPr>
        <w:pStyle w:val="Normal"/>
        <w:spacing w:lineRule="auto" w:line="240" w:before="600" w:after="0"/>
        <w:ind w:hanging="0"/>
        <w:jc w:val="left"/>
        <w:rPr>
          <w:b/>
          <w:b/>
          <w:bCs/>
        </w:rPr>
      </w:pPr>
      <w:r>
        <w:rPr>
          <w:b/>
          <w:bCs/>
        </w:rPr>
        <w:t>35. КРЕСТЬЯНСКАЯ РЕФОРМА 1861 Г.</w:t>
      </w:r>
    </w:p>
    <w:p>
      <w:pPr>
        <w:pStyle w:val="Normal"/>
        <w:spacing w:lineRule="auto" w:line="278" w:before="280" w:after="0"/>
        <w:ind w:hanging="0"/>
        <w:rPr/>
      </w:pPr>
      <w:r>
        <w:rPr/>
        <w:t>Император утвердил 19 февраля 1861 г. ряд законодательных актов по конкретным положениям крестьянской реформы. Были приняты центральное и местные положения, в кото</w:t>
        <w:softHyphen/>
        <w:t>рых регламентировались порядок и условия освобождения крестьян и передачи им земельных наделов. Их главными идеями были: крестьяне получают личную свободу, и до за</w:t>
        <w:softHyphen/>
        <w:t>ключения выкупной сделки с помещиком земля переходила в их пользование.</w:t>
      </w:r>
    </w:p>
    <w:p>
      <w:pPr>
        <w:pStyle w:val="Normal"/>
        <w:spacing w:lineRule="auto" w:line="278"/>
        <w:rPr/>
      </w:pPr>
      <w:r>
        <w:rPr/>
        <w:t>Наделение землей осуществлялось по добровольному со</w:t>
        <w:softHyphen/>
        <w:t>глашению помещика и крестьянина: первый не мог давать земельный надел меньше нижней нормы, установленной местным положением, второй не мог требовать надела боль</w:t>
        <w:softHyphen/>
        <w:t>ше максимальной нормы, предусмотренной в том же положе</w:t>
        <w:softHyphen/>
        <w:t>нии. Вся земля в 34 губерниях делилась на три категории:</w:t>
      </w:r>
    </w:p>
    <w:p>
      <w:pPr>
        <w:pStyle w:val="Normal"/>
        <w:spacing w:lineRule="auto" w:line="278"/>
        <w:ind w:hanging="0"/>
        <w:rPr/>
      </w:pPr>
      <w:r>
        <w:rPr/>
        <w:t>нечерноземная, черноземная и степная. Каждая группа дели</w:t>
        <w:softHyphen/>
        <w:t>лась на несколько местностей с учетом качества почвы, чис</w:t>
        <w:softHyphen/>
        <w:t>ленности населения, уровня торгово-промышленного и транспортного развития. Для каждой местности устанавлива</w:t>
        <w:softHyphen/>
        <w:t>лись свои нормы (высшая и низшая) земельных наделов. Предусматривалось безвыкупное выделение «дарственных наделов», размеры которых могли быть меньше минималь</w:t>
        <w:softHyphen/>
        <w:t>ных, установленных в положении.</w:t>
      </w:r>
    </w:p>
    <w:p>
      <w:pPr>
        <w:pStyle w:val="Normal"/>
        <w:spacing w:lineRule="auto" w:line="278"/>
        <w:ind w:firstLine="280"/>
        <w:rPr/>
      </w:pPr>
      <w:r>
        <w:rPr/>
        <w:t>Душевой надел состоял из усадьбы и пахотной земли, паст</w:t>
        <w:softHyphen/>
        <w:t>бищ и пустошей. Землей наделялись только лица мужского пол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Спорные вопросы решались при посредстве мирового по</w:t>
        <w:softHyphen/>
        <w:t>средника. Помещик мог потребовать принудительного обме</w:t>
        <w:softHyphen/>
        <w:t>на крестьянских наделов, если на их территории обнаружива-</w:t>
      </w:r>
    </w:p>
    <w:p>
      <w:pPr>
        <w:pStyle w:val="Normal"/>
        <w:tabs>
          <w:tab w:val="clear" w:pos="720"/>
          <w:tab w:val="left" w:pos="5420" w:leader="none"/>
        </w:tabs>
        <w:spacing w:lineRule="auto" w:line="240"/>
        <w:ind w:hanging="0"/>
        <w:rPr>
          <w:b/>
          <w:b/>
          <w:bCs/>
          <w:sz w:val="16"/>
          <w:szCs w:val="16"/>
        </w:rPr>
      </w:pPr>
      <w:r>
        <w:rPr>
          <w:b/>
          <w:bCs/>
          <w:sz w:val="16"/>
          <w:szCs w:val="16"/>
        </w:rPr>
        <w:t>Втеударство и право в период перехода к буржуазной монархии</w:t>
        <w:tab/>
        <w:t>253</w:t>
      </w:r>
    </w:p>
    <w:p>
      <w:pPr>
        <w:pStyle w:val="Normal"/>
        <w:spacing w:lineRule="auto" w:line="278" w:before="200" w:after="0"/>
        <w:ind w:hanging="0"/>
        <w:rPr/>
      </w:pPr>
      <w:r>
        <w:rPr/>
        <w:t>лись полезные ископаемые или помещик собирался строить каналы, пристани, ирригационные сооружения. Возможен был перенос крестьянских усадеб и домов, если они находи</w:t>
        <w:softHyphen/>
        <w:t>лись в недопустимой близости к помещичьим строениям.</w:t>
      </w:r>
    </w:p>
    <w:p>
      <w:pPr>
        <w:pStyle w:val="Normal"/>
        <w:spacing w:lineRule="auto" w:line="278"/>
        <w:ind w:firstLine="280"/>
        <w:rPr/>
      </w:pPr>
      <w:r>
        <w:rPr/>
        <w:t>Собственность на землю сохранялась за помещиком вплоть до совершения выкупной сделки, крестьяне на этот период являлись только пользователями и «временнообязан-ными». В этот переходный период крестьяне освобождались от личной зависимости, для них отменялись натуральные на</w:t>
        <w:softHyphen/>
        <w:t>логи, снижались нормы барщины (30—40 дней в год) и денеж</w:t>
        <w:softHyphen/>
        <w:t>ного оброка.</w:t>
      </w:r>
    </w:p>
    <w:p>
      <w:pPr>
        <w:pStyle w:val="Normal"/>
        <w:spacing w:lineRule="auto" w:line="278"/>
        <w:ind w:firstLine="280"/>
        <w:rPr/>
      </w:pPr>
      <w:r>
        <w:rPr/>
        <w:t>Временнообязанное состояние могло быть прекращено по истечении девятилетнего срока с момента выпуска мани</w:t>
        <w:softHyphen/>
        <w:t>феста, когда крестьянин отказывался от надела. Для осталь</w:t>
        <w:softHyphen/>
        <w:t>ной массы крестьян это положение потеряло силу лишь в 1883 г., когда все они были переведены в состояние собствен</w:t>
        <w:softHyphen/>
        <w:t>ников.</w:t>
      </w:r>
    </w:p>
    <w:p>
      <w:pPr>
        <w:pStyle w:val="Normal"/>
        <w:spacing w:lineRule="auto" w:line="218"/>
        <w:ind w:firstLine="280"/>
        <w:rPr/>
      </w:pPr>
      <w:r>
        <w:rPr/>
        <w:t>Выкупной договор между помещиком и крестьянской об</w:t>
        <w:softHyphen/>
        <w:t>щиной утверждался мировым посредником. Усадьбу можно было выкупить в любой момент, полевой надел — с согласия помещика и всей общины. После утверждения договора все отношения сторон (помещик-крестьянин) прекращались, и крестьяне становились собственниками.</w:t>
      </w:r>
    </w:p>
    <w:p>
      <w:pPr>
        <w:pStyle w:val="Normal"/>
        <w:spacing w:lineRule="auto" w:line="278"/>
        <w:ind w:firstLine="280"/>
        <w:rPr/>
      </w:pPr>
      <w:r>
        <w:rPr/>
        <w:t>Субъектом собственности в большинстве регионов стано</w:t>
        <w:softHyphen/>
        <w:t>вилась община, в некоторых районах — крестьянский двор. В последнем случае крестьяне получали право наследственного распоряжения землей. Движимое имущество (и недвижимое, ранее приобретенное крестьянином на имя помещика) ста</w:t>
        <w:softHyphen/>
        <w:t>новилось собственностью крестьянина. Крестьяне получали право вступать в обязательства и договоры, приобретая дви</w:t>
        <w:softHyphen/>
        <w:t>жимое и недвижимое имущество. Земли, предоставленные в пользование, не могли служить обеспечением договоров.</w:t>
      </w:r>
    </w:p>
    <w:p>
      <w:pPr>
        <w:pStyle w:val="Normal"/>
        <w:spacing w:lineRule="auto" w:line="278"/>
        <w:ind w:firstLine="280"/>
        <w:rPr/>
      </w:pPr>
      <w:r>
        <w:rPr/>
        <w:t>Крестьяне получали право заниматься торговлей, откры</w:t>
        <w:softHyphen/>
        <w:t>вать предприятия, вступать в гильдии, обращаться в суд на равных основаниях с представителями других сословий, по</w:t>
        <w:softHyphen/>
        <w:t>ступать на службу, отлучаться с места жительства.</w:t>
      </w:r>
    </w:p>
    <w:p>
      <w:pPr>
        <w:pStyle w:val="Normal"/>
        <w:spacing w:lineRule="auto" w:line="278"/>
        <w:ind w:firstLine="280"/>
        <w:rPr/>
      </w:pPr>
      <w:r>
        <w:rPr/>
        <w:t>В 1863 и 1866 гг. положения реформы были распростране</w:t>
        <w:softHyphen/>
        <w:t>ны на удельных и государственных крестьян.</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Крестьяне платили выкуп за усадебную и полевую землю. В основу выкупной суммы была положена не фактическая</w:t>
      </w:r>
    </w:p>
    <w:p>
      <w:pPr>
        <w:pStyle w:val="FR5"/>
        <w:tabs>
          <w:tab w:val="clear" w:pos="720"/>
          <w:tab w:val="left" w:pos="5480" w:leader="none"/>
        </w:tabs>
        <w:rPr/>
      </w:pPr>
      <w:r>
        <w:rPr/>
        <w:t>254</w:t>
        <w:tab/>
        <w:t>VI.</w:t>
      </w:r>
    </w:p>
    <w:p>
      <w:pPr>
        <w:pStyle w:val="Normal"/>
        <w:spacing w:lineRule="auto" w:line="218" w:before="240" w:after="0"/>
        <w:ind w:hanging="0"/>
        <w:rPr/>
      </w:pPr>
      <w:r>
        <w:rPr/>
        <w:t>стоимость земли, а сумма оброка, которую помещик получая до реформы. Был установлен годовой шестипроцентный ка</w:t>
        <w:softHyphen/>
        <w:t>питализированный оброк, равнявшийся дореформенным го</w:t>
        <w:softHyphen/>
        <w:t>довым доходам (оброку) помещика. Таким образом, в основу выкупной операции был положен не капиталистический, а прежний феодальный критерий.</w:t>
      </w:r>
    </w:p>
    <w:p>
      <w:pPr>
        <w:pStyle w:val="Normal"/>
        <w:spacing w:lineRule="auto" w:line="218"/>
        <w:ind w:left="40" w:firstLine="300"/>
        <w:rPr/>
      </w:pPr>
      <w:r>
        <w:rPr/>
        <w:t>Крестьяне выплачивали 25% выкупной суммы наличными при совершении выкупной сделки, остальную сумму помещи</w:t>
        <w:softHyphen/>
        <w:t>ки получали из казны (деньгами и ценными бумагами),</w:t>
      </w:r>
      <w:r>
        <w:rPr>
          <w:b/>
          <w:bCs/>
        </w:rPr>
        <w:t xml:space="preserve"> ее </w:t>
      </w:r>
      <w:r>
        <w:rPr/>
        <w:t>крестьяне должны были вместе с процентами выплачивать в течение 49 лет. Полицейский и фискальный аппарат прави</w:t>
        <w:softHyphen/>
        <w:t>тельства должен был обеспечить своевременность этих вы</w:t>
        <w:softHyphen/>
        <w:t>плат. Для кредитования реформы были образованы Крес</w:t>
        <w:softHyphen/>
        <w:t>тьянский и Дворянский банки.</w:t>
      </w:r>
    </w:p>
    <w:p>
      <w:pPr>
        <w:pStyle w:val="Normal"/>
        <w:spacing w:lineRule="auto" w:line="218"/>
        <w:ind w:left="40" w:firstLine="300"/>
        <w:rPr/>
      </w:pPr>
      <w:r>
        <w:rPr/>
        <w:t>В период «временнообязанности»крестьяне оставались 'обособленным в правовом отношении сословием. Крестьян</w:t>
        <w:softHyphen/>
        <w:t>ская община связывала своих членов круговой порукой: уйти из нее можно было, лишь выплатив половину оставшегося долга, и при гарантии, что другую половину выплатит общи</w:t>
        <w:softHyphen/>
        <w:t>на. Можно было уйти из «общества», найдя заместителя. Об</w:t>
        <w:softHyphen/>
        <w:t>щина могла принять решение об обязательном выкупе земли. Сход разрешал семейные разделы земли.</w:t>
      </w:r>
    </w:p>
    <w:p>
      <w:pPr>
        <w:pStyle w:val="Normal"/>
        <w:spacing w:lineRule="auto" w:line="218"/>
        <w:ind w:left="40" w:firstLine="300"/>
        <w:rPr/>
      </w:pPr>
      <w:r>
        <w:rPr/>
        <w:t>Волостной сход решал квалифицированным большинст</w:t>
        <w:softHyphen/>
        <w:t>вом вопросы о замене общинного землепользования участко</w:t>
        <w:softHyphen/>
        <w:t>вым, о разделе земли на постоянно наследуемые участки, о переделах, об удалении из общины ее членов.</w:t>
      </w:r>
    </w:p>
    <w:p>
      <w:pPr>
        <w:pStyle w:val="Normal"/>
        <w:spacing w:lineRule="auto" w:line="218"/>
        <w:ind w:left="40" w:firstLine="300"/>
        <w:rPr/>
      </w:pPr>
      <w:r>
        <w:rPr/>
        <w:t>Староста являлся фактическим помощником помещика (в период временнообязанного существования), мог налагать на виновных штрафы или подвергать их аресту.</w:t>
      </w:r>
    </w:p>
    <w:p>
      <w:pPr>
        <w:pStyle w:val="Normal"/>
        <w:spacing w:lineRule="auto" w:line="218"/>
        <w:ind w:left="40" w:firstLine="300"/>
        <w:rPr/>
      </w:pPr>
      <w:r>
        <w:rPr/>
        <w:t>Волостной суд избирался на год и решал незначительные имущественные споры или рассматривал незначительные проступки.</w:t>
      </w:r>
    </w:p>
    <w:p>
      <w:pPr>
        <w:pStyle w:val="Normal"/>
        <w:spacing w:lineRule="auto" w:line="218"/>
        <w:ind w:left="40" w:firstLine="300"/>
        <w:rPr/>
      </w:pPr>
      <w:r>
        <w:rPr/>
        <w:t>Был предусмотрен широкий набор мер, применяемых к недоимщикам: отобрание доходов с недвижимости, отдача в работу или опеку, принудительная продажа движимого и не</w:t>
        <w:softHyphen/>
        <w:t>движимого имущества должника, отобрание части или всего надел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300"/>
        <w:rPr/>
      </w:pPr>
      <w:r>
        <w:rPr/>
        <w:t>Дворянский характер реформы проявился во многих чер</w:t>
        <w:softHyphen/>
        <w:t>тах: в порядке исчисления выкупных платежей, в процедуре выкупной операции, в привилегиях при обмене земельных участков и пр. При выкупе в черноземных районах прояви-</w:t>
      </w:r>
    </w:p>
    <w:p>
      <w:pPr>
        <w:pStyle w:val="Normal"/>
        <w:tabs>
          <w:tab w:val="clear" w:pos="720"/>
          <w:tab w:val="left" w:pos="5420" w:leader="none"/>
        </w:tabs>
        <w:spacing w:lineRule="auto" w:line="240"/>
        <w:ind w:hanging="0"/>
        <w:rPr>
          <w:b/>
          <w:b/>
          <w:bCs/>
          <w:sz w:val="16"/>
          <w:szCs w:val="16"/>
        </w:rPr>
      </w:pPr>
      <w:r>
        <w:rPr>
          <w:b/>
          <w:bCs/>
          <w:sz w:val="16"/>
          <w:szCs w:val="16"/>
        </w:rPr>
        <w:t>ХЬсударство и право в период перехода к буржуазной монархия</w:t>
        <w:tab/>
        <w:t>255</w:t>
      </w:r>
    </w:p>
    <w:p>
      <w:pPr>
        <w:pStyle w:val="Normal"/>
        <w:spacing w:lineRule="auto" w:line="218" w:before="200" w:after="0"/>
        <w:ind w:hanging="0"/>
        <w:rPr/>
      </w:pPr>
      <w:r>
        <w:rPr/>
        <w:t>лась явная тенденция превратить крестьян в арендаторов</w:t>
      </w:r>
      <w:r>
        <w:rPr>
          <w:b/>
          <w:bCs/>
        </w:rPr>
        <w:t xml:space="preserve"> их </w:t>
      </w:r>
      <w:r>
        <w:rPr/>
        <w:t>собственных наделов (земля там была дорогой), а в нечерно</w:t>
        <w:softHyphen/>
        <w:t>земных — фантастический рост цен за выкупаемую усадьбу. При выкупе выявилась определенная картина: чем меньше был выкупаемый надел, тем больше за него приходилось пла</w:t>
        <w:softHyphen/>
        <w:t>тить. Здесь явно проявилась скрытая форма выкупа не земли, а личности крестьянина. Помещик хотел получить с него за его свободу. Вместе с тем введение принципа обязательного выкупа было победой государственного интереса над интере</w:t>
        <w:softHyphen/>
        <w:t>сом помещика.</w:t>
      </w:r>
    </w:p>
    <w:p>
      <w:pPr>
        <w:pStyle w:val="Normal"/>
        <w:spacing w:lineRule="auto" w:line="218"/>
        <w:rPr/>
      </w:pPr>
      <w:r>
        <w:rPr/>
        <w:t>Неблагоприятными последствиями реформы стали сле</w:t>
        <w:softHyphen/>
        <w:t>дующие: наделы крестьян уменьшились по сравнению с доре</w:t>
        <w:softHyphen/>
        <w:t>форменными, а платежи (в сравнении со старым оброком) возросли; община фактически потеряла свои права на поль</w:t>
        <w:softHyphen/>
        <w:t>зование лесами, лугами и водоемами; крестьяне оставались обособленным сословием.</w:t>
      </w:r>
    </w:p>
    <w:p>
      <w:pPr>
        <w:pStyle w:val="Normal"/>
        <w:spacing w:lineRule="auto" w:line="218" w:before="600" w:after="0"/>
        <w:ind w:left="360" w:right="1200" w:hanging="340"/>
        <w:jc w:val="left"/>
        <w:rPr>
          <w:b/>
          <w:b/>
          <w:bCs/>
        </w:rPr>
      </w:pPr>
      <w:r>
        <w:rPr>
          <w:b/>
          <w:bCs/>
        </w:rPr>
        <w:t>36. ФОРМИРОВАНИЕ ВСЕСОСЛОВНОГО САМОУПРАВЛЕНИЯ</w:t>
      </w:r>
    </w:p>
    <w:p>
      <w:pPr>
        <w:pStyle w:val="Normal"/>
        <w:spacing w:lineRule="auto" w:line="218" w:before="320" w:after="0"/>
        <w:ind w:hanging="0"/>
        <w:rPr/>
      </w:pPr>
      <w:r>
        <w:rPr/>
        <w:t>Местное управление в дореформенный период строилось в полном соответствии с системой крепостнического хозяйст</w:t>
        <w:softHyphen/>
        <w:t>вования. Центральной фигурой в нем оставался помещик, сосредоточивший в своих руках экономическую, администра</w:t>
        <w:softHyphen/>
        <w:t>тивно-судебную и политическую власть над своими крестья</w:t>
        <w:softHyphen/>
        <w:t>нами. Император Павел I говорил: «У меня столько полиц</w:t>
        <w:softHyphen/>
        <w:t>мейстеров, сколько помещиков в государстве».</w:t>
      </w:r>
    </w:p>
    <w:p>
      <w:pPr>
        <w:pStyle w:val="Normal"/>
        <w:spacing w:lineRule="auto" w:line="278"/>
        <w:rPr/>
      </w:pPr>
      <w:r>
        <w:rPr/>
        <w:t>На губернском уровне главным лицом в системе местного управления являлся губернатор. Наказом 1837 г. губернаторы наделялись широким кругом полномочий: полицейскими, надзорными, административно-хозяйственными и др. Закон отводил губернатору место непосредственного начальника вверенной ему губерни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Следующее по назначению место после губернатора зани</w:t>
        <w:softHyphen/>
        <w:t>мал губернский предводитель дворянства, исполнявший раз</w:t>
        <w:softHyphen/>
        <w:t>нообразные полицейские, следственные, попечительские и иные функции. Уездный предводитель дворянства возглав</w:t>
        <w:softHyphen/>
        <w:t>лял аппарат уездных чиновников.</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3">
                <wp:simplePos x="0" y="0"/>
                <wp:positionH relativeFrom="margin">
                  <wp:posOffset>-12065</wp:posOffset>
                </wp:positionH>
                <wp:positionV relativeFrom="paragraph">
                  <wp:posOffset>13335</wp:posOffset>
                </wp:positionV>
                <wp:extent cx="698500" cy="116840"/>
                <wp:effectExtent l="0" t="0" r="0" b="0"/>
                <wp:wrapTopAndBottom/>
                <wp:docPr id="119" name="Frame99"/>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4"/>
                              <w:rPr/>
                            </w:pPr>
                            <w:r>
                              <w:rPr/>
                              <w:t>256</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2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4">
                <wp:simplePos x="0" y="0"/>
                <wp:positionH relativeFrom="margin">
                  <wp:posOffset>3429635</wp:posOffset>
                </wp:positionH>
                <wp:positionV relativeFrom="paragraph">
                  <wp:posOffset>635</wp:posOffset>
                </wp:positionV>
                <wp:extent cx="673100" cy="116840"/>
                <wp:effectExtent l="0" t="0" r="0" b="0"/>
                <wp:wrapTopAndBottom/>
                <wp:docPr id="120" name="Frame100"/>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ind w:left="40" w:firstLine="280"/>
        <w:rPr/>
      </w:pPr>
      <w:r>
        <w:rPr/>
        <w:t>Дореформенная система местного управления отражала преимущественно интересы дворянско-помещичьего класса. Преобладающие в ее деятельности принципы бюрократизма и централизма не учитывали реальных нужд местного населе</w:t>
        <w:softHyphen/>
        <w:t>ния, местной промышленности и местного торгового оборо</w:t>
        <w:softHyphen/>
        <w:t>та. Картина усугублялась нерасчлененностью административ</w:t>
        <w:softHyphen/>
        <w:t>ных, судебных и хозяйственных правомочий, возлагавшихся на местную администрацию.</w:t>
      </w:r>
    </w:p>
    <w:p>
      <w:pPr>
        <w:pStyle w:val="Normal"/>
        <w:spacing w:lineRule="auto" w:line="218"/>
        <w:ind w:left="40" w:firstLine="280"/>
        <w:rPr/>
      </w:pPr>
      <w:r>
        <w:rPr/>
        <w:t>Проведение крестьянской реформы требовало неотлож</w:t>
        <w:softHyphen/>
        <w:t>ной перестройки системы местного управления. В ходе этой реформы правительство стремилось создать необходимые условия для сохранения власти в руках дворян-помещиков, и все дискуссии, связанные с преобразованием местного управ</w:t>
        <w:softHyphen/>
        <w:t>ления, вращались вокруг этой проблемы. Если наиболее кон</w:t>
        <w:softHyphen/>
        <w:t>сервативные представители дворянства настаивали на созда</w:t>
        <w:softHyphen/>
        <w:t>нии открытых и существенных привилегий для своего класса в проектируемых земских органах, то группы либералов, ори</w:t>
        <w:softHyphen/>
        <w:t>ентирующихся на капиталистический путь развития Рос</w:t>
        <w:softHyphen/>
        <w:t>сии, — всесословных земских организаций. Только в марте 1863 г. специально созданная комиссия подготовила оконча</w:t>
        <w:softHyphen/>
        <w:t>тельные проекты положения о земских учреждениях и вре</w:t>
        <w:softHyphen/>
        <w:t>менных правил для них.</w:t>
      </w:r>
    </w:p>
    <w:p>
      <w:pPr>
        <w:pStyle w:val="Normal"/>
        <w:spacing w:lineRule="auto" w:line="218"/>
        <w:ind w:left="40" w:firstLine="280"/>
        <w:rPr/>
      </w:pPr>
      <w:r>
        <w:rPr/>
        <w:t>Круг вопросов, решение которых предполагалось возло</w:t>
        <w:softHyphen/>
        <w:t>жить на земские органы, очерчивался исключительно преде</w:t>
        <w:softHyphen/>
        <w:t>лами местного интереса и местного хозяйства. В предложен</w:t>
        <w:softHyphen/>
        <w:t>ном комиссией проекте отмечалось' «Земские учреждения, имея характер местный и общественный, не могут входить в ряд правительственных — губернских или уездных инстан</w:t>
        <w:softHyphen/>
        <w:t>ций, или иметь в своем подчинении какие-либо из правитель</w:t>
        <w:softHyphen/>
        <w:t>ственных мест». С самого начала земские учреждения проек</w:t>
        <w:softHyphen/>
        <w:t>тировались как местные и общественные, не имевшие своих исполнительных органов и проводившие свои решения через полицейский и бюрократический аппарат государства.</w:t>
      </w:r>
    </w:p>
    <w:p>
      <w:pPr>
        <w:pStyle w:val="Normal"/>
        <w:spacing w:lineRule="auto" w:line="218"/>
        <w:ind w:left="40" w:firstLine="280"/>
        <w:rPr/>
      </w:pPr>
      <w:r>
        <w:rPr/>
        <w:t>Государство должно было осуществлять жесткий кон</w:t>
        <w:softHyphen/>
        <w:t>троль за деятельностью земств. Этот контроль носил либо форму общего надзора правительственной власти за закон</w:t>
        <w:softHyphen/>
        <w:t>ностью принимавшихся земскими органами решений и по</w:t>
        <w:softHyphen/>
        <w:t>становлений, либо форму прямого специального наблюде</w:t>
        <w:softHyphen/>
        <w:t>ния и утверждения конкретных действий земских учрежде</w:t>
        <w:softHyphen/>
        <w:t>ний. Губернатор в семидневный срок мог наложить вето на любое распоряжение земского органа, для министерства</w:t>
      </w:r>
    </w:p>
    <w:p>
      <w:pPr>
        <w:sectPr>
          <w:type w:val="continuous"/>
          <w:pgSz w:w="11906" w:h="16820"/>
          <w:pgMar w:left="1440" w:right="474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осударство и право в период перехода к буржуазной монарх</w:t>
        <w:tab/>
        <w:t>257</w:t>
      </w:r>
    </w:p>
    <w:p>
      <w:pPr>
        <w:pStyle w:val="Normal"/>
        <w:spacing w:lineRule="auto" w:line="278" w:before="180" w:after="0"/>
        <w:ind w:hanging="0"/>
        <w:rPr/>
      </w:pPr>
      <w:r>
        <w:rPr/>
        <w:t>внутренних дел этот срок был значительно увеличен. Сами распоряжения земских учреждений чаще всего могли быть реализованы при посредстве налогово-фискальных органов государства или через полицию, власть которой была значи</w:t>
        <w:softHyphen/>
        <w:t>тельно укреплена в ходе ее реорганизации.</w:t>
      </w:r>
    </w:p>
    <w:p>
      <w:pPr>
        <w:pStyle w:val="Normal"/>
        <w:spacing w:lineRule="auto" w:line="278"/>
        <w:ind w:left="40" w:firstLine="300"/>
        <w:rPr/>
      </w:pPr>
      <w:r>
        <w:rPr/>
        <w:t>Создание земских учреждений тормозилось попытками правительства сосредоточить всю местную власть в руках бю</w:t>
        <w:softHyphen/>
        <w:t>рократических органов. В 1859 г. полицейская власть в уезде вручалась уездному земскому присутствию, состоявшему из исправника, дворянского и двух сельских заседателей. Управ</w:t>
        <w:softHyphen/>
        <w:t>ление всей городской и уездной полицией сосредоточива</w:t>
        <w:softHyphen/>
        <w:t>лось у исправника в уездном управлении. Правительство спе</w:t>
        <w:softHyphen/>
        <w:t>шило сконцентрировать административно-полицейскую власть в бюрократическом аппарате на местах, чтобы оста</w:t>
        <w:softHyphen/>
        <w:t>вить проектируемым земским учреждениям только узкий круг местных хозяйственных вопросов.</w:t>
      </w:r>
    </w:p>
    <w:p>
      <w:pPr>
        <w:pStyle w:val="Normal"/>
        <w:spacing w:lineRule="auto" w:line="278"/>
        <w:ind w:left="40" w:firstLine="300"/>
        <w:rPr/>
      </w:pPr>
      <w:r>
        <w:rPr/>
        <w:t>Устроители земской реформы не решились открыто про</w:t>
        <w:softHyphen/>
        <w:t>вести сословный принцип формирования новых местных ор</w:t>
        <w:softHyphen/>
        <w:t>ганов. Однако неприемлемым для них было и всеобщее изби</w:t>
        <w:softHyphen/>
        <w:t>рательное право. Поэтому для выборов земских учреждений предполагалось разделить все уездное население на три части — курии, в каждой из которых, как отмечала комиссия, «преобладает одно из главных исторически сложившихся со</w:t>
        <w:softHyphen/>
        <w:t>словий». Избирательная система должна комбинировать со</w:t>
        <w:softHyphen/>
        <w:t>словное начало с началом имущественного ценза. Кроме того, куриальная система позволяла правительству заранее планировать число выборщиков от сословий и регулировать их соотношение в земских учреждениях. Таким способом оно всегда могло обеспечить в них преимущество для представи</w:t>
        <w:softHyphen/>
        <w:t>телей правящего класса.</w:t>
      </w:r>
    </w:p>
    <w:p>
      <w:pPr>
        <w:pStyle w:val="Normal"/>
        <w:spacing w:lineRule="auto" w:line="278"/>
        <w:ind w:hanging="0"/>
        <w:rPr/>
      </w:pPr>
      <w:r>
        <w:rPr/>
        <w:t>1 января 1864 г. было утверждено «Положение о губерн</w:t>
        <w:softHyphen/>
        <w:t>ских и уездных земских учреждениях». На них возлагались:</w:t>
      </w:r>
    </w:p>
    <w:p>
      <w:pPr>
        <w:pStyle w:val="Normal"/>
        <w:spacing w:lineRule="auto" w:line="240"/>
        <w:ind w:hanging="0"/>
        <w:rPr/>
      </w:pPr>
      <w:r>
        <w:rPr/>
        <w:t>заведывание капиталами, имуществами и деньгами земства;</w:t>
      </w:r>
    </w:p>
    <w:p>
      <w:pPr>
        <w:pStyle w:val="Normal"/>
        <w:spacing w:lineRule="auto" w:line="278"/>
        <w:ind w:hanging="0"/>
        <w:rPr/>
      </w:pPr>
      <w:r>
        <w:rPr/>
        <w:t>содержание земских зданий и путей сообщения; меры по обеспечению «народного продовольствия», мероприятия по благотворительности, взаимное земское страхование имуще</w:t>
        <w:softHyphen/>
        <w:t>ства; попечение о развитии местной торговли и промышлен</w:t>
        <w:softHyphen/>
        <w:t>ности; санитарные меры, участие в хозяйственных отноше</w:t>
        <w:softHyphen/>
        <w:t>ниях в области здравоохранения и образова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FR5"/>
        <w:spacing w:before="200" w:after="0"/>
        <w:jc w:val="left"/>
        <w:rPr/>
      </w:pPr>
      <w:r>
        <w:rPr/>
        <w:t>9-407</w:t>
      </w:r>
    </w:p>
    <w:p>
      <w:pPr>
        <w:pStyle w:val="FR4"/>
        <w:jc w:val="left"/>
        <w:rPr/>
      </w:pPr>
      <w:r>
        <w:rPr/>
        <w:t>258</w:t>
      </w:r>
    </w:p>
    <w:p>
      <w:pPr>
        <w:pStyle w:val="Normal"/>
        <w:spacing w:lineRule="auto" w:line="278" w:before="220" w:after="0"/>
        <w:ind w:left="40" w:firstLine="280"/>
        <w:rPr/>
      </w:pPr>
      <w:r>
        <w:rPr/>
        <w:t>Законом предусматривалось создание трех избиратель</w:t>
        <w:softHyphen/>
        <w:t>ных курий:</w:t>
      </w:r>
    </w:p>
    <w:p>
      <w:pPr>
        <w:pStyle w:val="Normal"/>
        <w:spacing w:lineRule="auto" w:line="278"/>
        <w:ind w:left="40" w:firstLine="280"/>
        <w:rPr/>
      </w:pPr>
      <w:r>
        <w:rPr/>
        <w:t>курии уездных землевладельцев, состоявшей преимущест</w:t>
        <w:softHyphen/>
        <w:t>венно из дворян-помещиков, для участия в которой требовал</w:t>
        <w:softHyphen/>
        <w:t>ся высокий имущественный ценз. Уездные землевладельцы с меньшим цензом участвовали в выборах через уполномочен</w:t>
        <w:softHyphen/>
        <w:t>ных;</w:t>
      </w:r>
    </w:p>
    <w:p>
      <w:pPr>
        <w:pStyle w:val="Normal"/>
        <w:spacing w:lineRule="auto" w:line="278"/>
        <w:ind w:left="40" w:firstLine="280"/>
        <w:rPr/>
      </w:pPr>
      <w:r>
        <w:rPr/>
        <w:t>городской курии, участники которой должны были распо</w:t>
        <w:softHyphen/>
        <w:t>лагать купеческим свидетельством либо предприятием опре</w:t>
        <w:softHyphen/>
        <w:t>деленного размера;</w:t>
      </w:r>
    </w:p>
    <w:p>
      <w:pPr>
        <w:pStyle w:val="Normal"/>
        <w:spacing w:lineRule="auto" w:line="278"/>
        <w:ind w:left="40" w:firstLine="280"/>
        <w:rPr/>
      </w:pPr>
      <w:r>
        <w:rPr/>
        <w:t>сельской курии, в которой не был установлен имуществен</w:t>
        <w:softHyphen/>
        <w:t>ный ценз, но была введена система трехступенчатых выбо</w:t>
        <w:softHyphen/>
        <w:t>ров: крестьяне, собравшиеся на волостной сход, посылали своих выборщиков на собрание, которое избирало земских гласных.</w:t>
      </w:r>
    </w:p>
    <w:p>
      <w:pPr>
        <w:pStyle w:val="Normal"/>
        <w:spacing w:lineRule="auto" w:line="278"/>
        <w:ind w:left="40" w:firstLine="280"/>
        <w:rPr/>
      </w:pPr>
      <w:r>
        <w:rPr/>
        <w:t>Земское собрание и земская управа (исполнительный орган, состоящий из председателя и двух членов) избирались на три года. Губернское земское собрание избиралось члена</w:t>
        <w:softHyphen/>
        <w:t>ми уездных собраний. Председатель уездной управы утверж</w:t>
        <w:softHyphen/>
        <w:t>дался в должности губернатором, председатель губернской управы — министром внутренних дел.</w:t>
      </w:r>
    </w:p>
    <w:p>
      <w:pPr>
        <w:pStyle w:val="Normal"/>
        <w:spacing w:lineRule="auto" w:line="278"/>
        <w:ind w:left="40" w:firstLine="280"/>
        <w:rPr/>
      </w:pPr>
      <w:r>
        <w:rPr/>
        <w:t>Нужно отметить, что земская реформа не сформировала стройной и централизованной системы. В ходе ее реализа</w:t>
        <w:softHyphen/>
        <w:t>ции не было создано органа, возглавляющего и координиру</w:t>
        <w:softHyphen/>
        <w:t>ющего работу всех земств. Когда в 1865 г. Санкт-Петербург</w:t>
        <w:softHyphen/>
        <w:t>ское губернское земское собрание поставило вопрос об обра</w:t>
        <w:softHyphen/>
        <w:t>зовании такого органа, оно было попросту закрыто прави</w:t>
        <w:softHyphen/>
        <w:t>тельством. Существование земских учреждений допускалось только на губернском и уездном уровнях.</w:t>
      </w:r>
    </w:p>
    <w:p>
      <w:pPr>
        <w:pStyle w:val="Normal"/>
        <w:spacing w:lineRule="auto" w:line="278"/>
        <w:ind w:left="40" w:firstLine="280"/>
        <w:rPr/>
      </w:pPr>
      <w:r>
        <w:rPr/>
        <w:t>Реформа не создала также и низшего звена, которое могло бы замкнуть систему земских учреждений — волостного земст</w:t>
        <w:softHyphen/>
        <w:t>ва. Попытки многих земских собраний на своих первых сес</w:t>
        <w:softHyphen/>
        <w:t>сиях поставить этот вопрос были пресечены правительством в самом зародыше. Не решившись сделать земства исключи</w:t>
        <w:softHyphen/>
        <w:t>тельно дворянскими учреждениями, правительство законо</w:t>
        <w:softHyphen/>
        <w:t>дательным путем все же внедрило в руководство земств пред</w:t>
        <w:softHyphen/>
        <w:t>ставителей этого сословия: председателями земских собра</w:t>
        <w:softHyphen/>
        <w:t>ний стали предводители губернского и уездного дворян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Отсутствие достаточных материальных средств (они фор</w:t>
        <w:softHyphen/>
        <w:t>мировались за счет обложения специальным налогом местно-</w:t>
      </w: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ии</w:t>
      </w:r>
      <w:r>
        <mc:AlternateContent>
          <mc:Choice Requires="wps">
            <w:drawing>
              <wp:anchor behindDoc="0" distT="25400" distB="25400" distL="50800" distR="50800" simplePos="0" locked="0" layoutInCell="0" allowOverlap="1" relativeHeight="115">
                <wp:simplePos x="0" y="0"/>
                <wp:positionH relativeFrom="margin">
                  <wp:posOffset>3416935</wp:posOffset>
                </wp:positionH>
                <wp:positionV relativeFrom="paragraph">
                  <wp:posOffset>635</wp:posOffset>
                </wp:positionV>
                <wp:extent cx="228600" cy="116840"/>
                <wp:effectExtent l="0" t="0" r="0" b="0"/>
                <wp:wrapTopAndBottom/>
                <wp:docPr id="121" name="Frame101"/>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rPr/>
                            </w:pPr>
                            <w:r>
                              <w:rPr/>
                              <w:t>259</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05pt;mso-position-vertical-relative:text;margin-left:269.05pt;mso-position-horizontal-relative:margin">
                <v:fill opacity="0f"/>
                <v:textbox inset="0in,0in,0in,0in">
                  <w:txbxContent>
                    <w:p>
                      <w:pPr>
                        <w:pStyle w:val="FR4"/>
                        <w:rPr/>
                      </w:pPr>
                      <w:r>
                        <w:rPr/>
                        <w:t>259</w:t>
                      </w:r>
                    </w:p>
                  </w:txbxContent>
                </v:textbox>
                <w10:wrap type="topAndBottom"/>
              </v:rect>
            </w:pict>
          </mc:Fallback>
        </mc:AlternateContent>
      </w:r>
    </w:p>
    <w:p>
      <w:pPr>
        <w:sectPr>
          <w:type w:val="nextPage"/>
          <w:pgSz w:w="11906" w:h="16820"/>
          <w:pgMar w:left="1520" w:right="5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го населения, поскольку в 1866 г. было запрещено облагать налогом торговые и промышленные предприятия) и собст</w:t>
        <w:softHyphen/>
        <w:t>венного исполнительского аппарата усиливало зависимость земств от правительственных органов.</w:t>
      </w:r>
    </w:p>
    <w:p>
      <w:pPr>
        <w:pStyle w:val="Normal"/>
        <w:spacing w:lineRule="auto" w:line="218"/>
        <w:ind w:left="40" w:firstLine="240"/>
        <w:rPr/>
      </w:pPr>
      <w:r>
        <w:rPr/>
        <w:t>Все же земствам удалось внести значительный вклад в развитие местного хозяйства, промышленности, средств связи, системы здравоохранения и народного просвещения. Земства стали своеобразной политической школой, через которую прошли многие представители либерального и де</w:t>
        <w:softHyphen/>
        <w:t>мократического общественных направлений. В этом плане земскую реформу можно оценивать как буржуазную по свое</w:t>
        <w:softHyphen/>
        <w:t>му характеру.</w:t>
      </w:r>
    </w:p>
    <w:p>
      <w:pPr>
        <w:pStyle w:val="Normal"/>
        <w:spacing w:lineRule="auto" w:line="218"/>
        <w:ind w:left="40" w:firstLine="240"/>
        <w:rPr/>
      </w:pPr>
      <w:r>
        <w:rPr/>
        <w:t>16 июля 1870 г. было утверждено «Городовое положение», закреплявшее систему органов городского общественного уп</w:t>
        <w:softHyphen/>
        <w:t>равления: городское избирательное собрание и городскую думу с городской управой — исполнительным органом. Думу и управу возглавляло одно лицо — городской голова, утверж</w:t>
        <w:softHyphen/>
        <w:t>даемый в своей должности губернатором или министром внутренних дел.</w:t>
      </w:r>
    </w:p>
    <w:p>
      <w:pPr>
        <w:pStyle w:val="Normal"/>
        <w:spacing w:lineRule="auto" w:line="218"/>
        <w:ind w:left="40" w:firstLine="240"/>
        <w:rPr/>
      </w:pPr>
      <w:r>
        <w:rPr/>
        <w:t>Все городские избиратели в соответствии с имуществен</w:t>
        <w:softHyphen/>
        <w:t>ным (податным) цензом делились на три группы, каждая из которых избирала треть гласных в городскую думу. В выборах в органы городского самоуправления принимал участие до</w:t>
        <w:softHyphen/>
        <w:t>вольно широкий круг избирателей. Предъявляемые требова</w:t>
        <w:softHyphen/>
        <w:t>ния сводились к следующему: участвовали в выборах лица, достигшие 25-летнего возраста, владеющие недвижимостью, промышленными или торговыми предприятиями, занимаю</w:t>
        <w:softHyphen/>
        <w:t>щиеся кустарными промыслами или мелкой торговлей, пред</w:t>
        <w:softHyphen/>
        <w:t>ставляющие любое сословие. Не допускались к выборам лица, подвергавшиеся суду, отрешенные от должности, под</w:t>
        <w:softHyphen/>
        <w:t>следственные, лишенные духовного сана. Юридические лица и женщины участвовали в выборах через представителей. Го</w:t>
        <w:softHyphen/>
        <w:t>лосование было тайным.</w:t>
      </w:r>
    </w:p>
    <w:p>
      <w:pPr>
        <w:pStyle w:val="Normal"/>
        <w:spacing w:lineRule="auto" w:line="218"/>
        <w:ind w:left="40" w:firstLine="240"/>
        <w:rPr/>
      </w:pPr>
      <w:r>
        <w:rPr/>
        <w:t>Дума и управа избирались на четыре года, половина соста</w:t>
        <w:softHyphen/>
        <w:t>ва управы должна была обновляться через каждые два года. Городской голова мог приостановить решение управы. Раз</w:t>
        <w:softHyphen/>
        <w:t>ногласия думы и управы решал губернатор.</w:t>
      </w:r>
    </w:p>
    <w:p>
      <w:pPr>
        <w:pStyle w:val="Normal"/>
        <w:spacing w:lineRule="auto" w:line="218"/>
        <w:ind w:left="40" w:firstLine="240"/>
        <w:rPr/>
      </w:pPr>
      <w:r>
        <w:rPr/>
        <w:t>Устанавливалось предельное число лиц нехристианского вероисповедания, допускавшееся в состав управы, — оно не могло превышать одной трети. Городским головой не могло быть лицо еврейской национальности.</w:t>
      </w:r>
    </w:p>
    <w:p>
      <w:pPr>
        <w:pStyle w:val="FR4"/>
        <w:spacing w:before="160" w:after="0"/>
        <w:jc w:val="left"/>
        <w:rPr>
          <w:b w:val="false"/>
          <w:b w:val="false"/>
          <w:bCs w:val="false"/>
        </w:rPr>
      </w:pPr>
      <w:r>
        <w:rPr>
          <w:b w:val="false"/>
          <w:bCs w:val="false"/>
        </w:rPr>
        <w:t>»•</w:t>
      </w:r>
    </w:p>
    <w:p>
      <w:pPr>
        <w:sectPr>
          <w:type w:val="continuous"/>
          <w:pgSz w:w="11906" w:h="16820"/>
          <w:pgMar w:left="1440" w:right="4760" w:gutter="0" w:header="0" w:top="1440" w:footer="0" w:bottom="720"/>
          <w:formProt w:val="false"/>
          <w:textDirection w:val="lrTb"/>
          <w:docGrid w:type="default" w:linePitch="360" w:charSpace="0"/>
        </w:sectPr>
      </w:pPr>
    </w:p>
    <w:p>
      <w:pPr>
        <w:pStyle w:val="FR4"/>
        <w:tabs>
          <w:tab w:val="clear" w:pos="720"/>
          <w:tab w:val="left" w:pos="5400" w:leader="none"/>
        </w:tabs>
        <w:rPr/>
      </w:pPr>
      <w:r>
        <w:rPr/>
        <w:t>260</w:t>
        <w:tab/>
        <w:t>VI.</w:t>
      </w:r>
    </w:p>
    <w:p>
      <w:pPr>
        <w:pStyle w:val="Normal"/>
        <w:spacing w:lineRule="auto" w:line="218" w:before="240" w:after="0"/>
        <w:rPr/>
      </w:pPr>
      <w:r>
        <w:rPr/>
        <w:t>В компетенцию городской Думы входили вопросы; о на</w:t>
        <w:softHyphen/>
        <w:t>значении выборных должностных лиц, установлении город</w:t>
        <w:softHyphen/>
        <w:t>ских сборов, сложении недоимок, установлении правил о за</w:t>
        <w:softHyphen/>
        <w:t>ведовании городскими имуществами, о приобретении город</w:t>
        <w:softHyphen/>
        <w:t>ской недвижимости, о займах.</w:t>
      </w:r>
    </w:p>
    <w:p>
      <w:pPr>
        <w:pStyle w:val="Normal"/>
        <w:spacing w:lineRule="auto" w:line="218"/>
        <w:rPr/>
      </w:pPr>
      <w:r>
        <w:rPr/>
        <w:t>В пользу города дума могла устанавливать следующие сборы: с недвижимости (оценочный сбор), с документов на право торговли и промышленности, с трактиров, постоялых дворов и съестных лавок, с извозного промысла, с частных лошадей и экипажей, с квартир и жилых помещений, с собак, аукционов.</w:t>
      </w:r>
    </w:p>
    <w:p>
      <w:pPr>
        <w:pStyle w:val="Normal"/>
        <w:spacing w:lineRule="auto" w:line="218"/>
        <w:rPr/>
      </w:pPr>
      <w:r>
        <w:rPr/>
        <w:t>Расходы думы складывались из расходов по управлению, на общественные здания и помещения, городские займы, на учебные и благотворительные заведения, содержание воин</w:t>
        <w:softHyphen/>
        <w:t>ских частей, полиции и тюрем. Смету расходов и доходов контролировал губернатор.</w:t>
      </w:r>
    </w:p>
    <w:p>
      <w:pPr>
        <w:pStyle w:val="Normal"/>
        <w:spacing w:lineRule="auto" w:line="218"/>
        <w:rPr/>
      </w:pPr>
      <w:r>
        <w:rPr/>
        <w:t>Как и земские органы, органы городского самоуправле</w:t>
        <w:softHyphen/>
        <w:t>ния в значительной степени зависели от государственных бюрократических и полицейских учреждений. Вместе с тем создание новых органов самоуправления способствовало ста</w:t>
        <w:softHyphen/>
        <w:t>новлению общественно-политической и культурной жизни, помогало торгово-промышленному развитию русских горо</w:t>
        <w:softHyphen/>
        <w:t>дов.</w:t>
      </w:r>
    </w:p>
    <w:p>
      <w:pPr>
        <w:pStyle w:val="Normal"/>
        <w:spacing w:lineRule="auto" w:line="240" w:before="620" w:after="0"/>
        <w:ind w:hanging="0"/>
        <w:jc w:val="left"/>
        <w:rPr>
          <w:b/>
          <w:b/>
          <w:bCs/>
        </w:rPr>
      </w:pPr>
      <w:r>
        <w:rPr>
          <w:b/>
          <w:bCs/>
        </w:rPr>
        <w:t>37. СУДЕБНАЯ РЕФОРМА</w:t>
      </w:r>
    </w:p>
    <w:p>
      <w:pPr>
        <w:pStyle w:val="Normal"/>
        <w:spacing w:lineRule="auto" w:line="278" w:before="280" w:after="0"/>
        <w:ind w:hanging="0"/>
        <w:rPr/>
      </w:pPr>
      <w:r>
        <w:rPr/>
        <w:t>Структуру дореформенной судебной системы составляли разнообразные исторически сложившиеся органы, делавшие ее сложной и запутанной. Существовали особые суды для дво</w:t>
        <w:softHyphen/>
        <w:t>рян, горожан, крестьян, специальные коммерческие, совест</w:t>
        <w:softHyphen/>
        <w:t>ные, межевые и иные суды. Судебные функции отправляли и административные органы — губернские правления, органы полиции и д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Рассмотрение дел во всех судебных инстанциях происхо</w:t>
        <w:softHyphen/>
        <w:t>дило при закрытых дверях. На деятельность суда сильное давление оказывали различные административные органы, ведение следствия и исполнение приговора предоставлялись органам полиции, которые, кроме того, могли принимать на</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61</w:t>
      </w:r>
    </w:p>
    <w:p>
      <w:pPr>
        <w:pStyle w:val="Normal"/>
        <w:spacing w:lineRule="auto" w:line="218" w:before="220" w:after="0"/>
        <w:ind w:hanging="0"/>
        <w:rPr/>
      </w:pPr>
      <w:r>
        <w:rPr/>
        <w:t>себя и судебные функции по «маловажным»делам. По словам А.Ф. Кони, «следствие было в грубых и нечистых руках, а между тем составляло не только фундамент, но, в сущности, единственный материал для суждения о деле», так как суд получал дело, знакомился с ним только по материалам, подго</w:t>
        <w:softHyphen/>
        <w:t>товленным полицией.</w:t>
      </w:r>
    </w:p>
    <w:p>
      <w:pPr>
        <w:pStyle w:val="Normal"/>
        <w:spacing w:lineRule="auto" w:line="218"/>
        <w:ind w:left="40" w:firstLine="300"/>
        <w:rPr/>
      </w:pPr>
      <w:r>
        <w:rPr/>
        <w:t>Делопроизводство могло тянуться годами. В судебном процессе господствовали инквизиционное начало и теория формальных доказательств.</w:t>
      </w:r>
    </w:p>
    <w:p>
      <w:pPr>
        <w:pStyle w:val="Normal"/>
        <w:spacing w:lineRule="auto" w:line="218"/>
        <w:ind w:left="40" w:firstLine="300"/>
        <w:rPr/>
      </w:pPr>
      <w:r>
        <w:rPr/>
        <w:t>Работа по подготовке судебной реформы, начавшаяся в 50-х гг., особенно интенсивно пошла после провозглашения крестьянской реформы. К началу 1861 г. на рассмотрение Государственного совета было представлено (с 1857 по 1861 г.) 14 законопроектов, предлагавших различные измене</w:t>
        <w:softHyphen/>
        <w:t>ния в структуре судебной системы и судопроизводства: огра</w:t>
        <w:softHyphen/>
        <w:t>ничение числа судебных инстанций, введение устности, глас</w:t>
        <w:softHyphen/>
        <w:t>ности, состязательности и пр. Материалы судебной реформы составили 74 тома.</w:t>
      </w:r>
    </w:p>
    <w:p>
      <w:pPr>
        <w:pStyle w:val="Normal"/>
        <w:spacing w:lineRule="auto" w:line="218"/>
        <w:ind w:left="40" w:firstLine="300"/>
        <w:rPr/>
      </w:pPr>
      <w:r>
        <w:rPr/>
        <w:t>В конце 1862 г. в судебные инстанции был разослан проект «Основных положений судоустройства», в котором были сформулированы новые принципы: бессословность суда, от</w:t>
        <w:softHyphen/>
        <w:t>мена системы формальных доказательств и определения об «оставлении в подозрении». Ничего, однако, не говорилось о независимости судей.</w:t>
      </w:r>
    </w:p>
    <w:p>
      <w:pPr>
        <w:pStyle w:val="Normal"/>
        <w:spacing w:lineRule="auto" w:line="218"/>
        <w:ind w:left="40" w:firstLine="300"/>
        <w:rPr/>
      </w:pPr>
      <w:r>
        <w:rPr/>
        <w:t>К новым принципам относились: идея отделения суда от администрации, установление состязательности, отделение судебной власти от обвинительной, введение присяжных за</w:t>
        <w:softHyphen/>
        <w:t>седателей. Предполагалось, что у присяжных будут изъяты дела о государственных («для сохранения уважения к инсти</w:t>
        <w:softHyphen/>
        <w:t>туту присяжных») и должностных (из-за опасения чрезмерно</w:t>
        <w:softHyphen/>
        <w:t>го возвышения судебной власти) преступлениях. Авторы про</w:t>
        <w:softHyphen/>
        <w:t>екта настояли также на выделении института мировых судей из общего порядка судопроизводства, подчеркивая их специ</w:t>
        <w:softHyphen/>
        <w:t>фик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300"/>
        <w:rPr/>
      </w:pPr>
      <w:r>
        <w:rPr/>
        <w:t>Отзывы, поступившие с мест на разосланный проект, от</w:t>
        <w:softHyphen/>
        <w:t>метили неполноту и непоследовательность в отделении суда от администрации, непоследовательность в определении компетенции института мировых судей. Усмотрена была опасность в создании института присяжных поверенных и широких полномочиях следователей.</w:t>
      </w:r>
    </w:p>
    <w:p>
      <w:pPr>
        <w:pStyle w:val="FR4"/>
        <w:tabs>
          <w:tab w:val="clear" w:pos="720"/>
          <w:tab w:val="left" w:pos="5480" w:leader="none"/>
        </w:tabs>
        <w:rPr/>
      </w:pPr>
      <w:r>
        <w:rPr/>
        <w:t>262</w:t>
        <w:tab/>
        <w:t>VI.</w:t>
      </w:r>
    </w:p>
    <w:p>
      <w:pPr>
        <w:pStyle w:val="Normal"/>
        <w:spacing w:lineRule="auto" w:line="278" w:before="220" w:after="0"/>
        <w:ind w:left="40" w:firstLine="280"/>
        <w:rPr/>
      </w:pPr>
      <w:r>
        <w:rPr/>
        <w:t>Дискутировался вопрос о моделях суда присяжных. Какую выбрать — континентальную (где ставился вопрос «виновен ли подсудимый?») или английскую (где вопрос звучит «совер</w:t>
        <w:softHyphen/>
        <w:t>шил ли подсудимый данное деяние?») (Выбрана была первая модель). В отношении института мировых судей также име</w:t>
        <w:softHyphen/>
        <w:t>лись разногласия: как должны решать они дело — по закону или по своему усмотрению, лишь ссылаясь на закон? (Выбра</w:t>
        <w:softHyphen/>
        <w:t>ли первый вариант.)</w:t>
      </w:r>
    </w:p>
    <w:p>
      <w:pPr>
        <w:pStyle w:val="Normal"/>
        <w:spacing w:lineRule="auto" w:line="218"/>
        <w:ind w:left="40" w:firstLine="280"/>
        <w:rPr/>
      </w:pPr>
      <w:r>
        <w:rPr/>
        <w:t>В ноябре 1864 г. были утверждены и вступили в силу основ</w:t>
        <w:softHyphen/>
        <w:t>ные акты судебной реформы: Учреждения судебных установ</w:t>
        <w:softHyphen/>
        <w:t>лений, Устав уголовного судопроизводства. Устав о наказани</w:t>
        <w:softHyphen/>
        <w:t>ях, налагаемых мировыми судьями.</w:t>
      </w:r>
    </w:p>
    <w:p>
      <w:pPr>
        <w:pStyle w:val="Normal"/>
        <w:spacing w:lineRule="auto" w:line="218"/>
        <w:ind w:left="40" w:firstLine="280"/>
        <w:rPr/>
      </w:pPr>
      <w:r>
        <w:rPr/>
        <w:t>Создавались две судебные системы: местные и общие суды. К местным относились волостные суды, мировые судьи и съезды мировых судей, к общим — окружные суды, учреж</w:t>
        <w:softHyphen/>
        <w:t>даемые для нескольких уездов, судебные (по гражданским и уголовным делам) палаты, распространявшие свою деятель</w:t>
        <w:softHyphen/>
        <w:t>ность на несколько губерний или областей, и кассационные (по гражданским и уголовным делам) департаменты Сената. Власть этих судов распространялась на все сферы, кроме тех, где действовала юрисдикция духовных, военных, коммерчес-•</w:t>
      </w:r>
      <w:r>
        <w:rPr>
          <w:b/>
          <w:bCs/>
        </w:rPr>
        <w:t xml:space="preserve"> ких,</w:t>
      </w:r>
      <w:r>
        <w:rPr/>
        <w:t xml:space="preserve"> крестьянских и инородческих судов.</w:t>
      </w:r>
    </w:p>
    <w:p>
      <w:pPr>
        <w:pStyle w:val="Normal"/>
        <w:spacing w:lineRule="auto" w:line="240"/>
        <w:ind w:hanging="0"/>
        <w:jc w:val="right"/>
        <w:rPr/>
      </w:pPr>
      <w:r>
        <w:rPr/>
        <w:t>Реформа судебной системы закрепила новые принципы:</w:t>
      </w:r>
    </w:p>
    <w:p>
      <w:pPr>
        <w:pStyle w:val="Normal"/>
        <w:spacing w:lineRule="auto" w:line="218"/>
        <w:ind w:hanging="0"/>
        <w:rPr/>
      </w:pPr>
      <w:r>
        <w:rPr/>
        <w:t>отделение суда от администрации, создание всесословного суда, равенство всех перед судом, несменяемость судей и сле</w:t>
        <w:softHyphen/>
        <w:t>дователей, прокурорский надзор, выборность (мировых судей и присяжных заседателей).</w:t>
      </w:r>
    </w:p>
    <w:p>
      <w:pPr>
        <w:pStyle w:val="Normal"/>
        <w:spacing w:lineRule="auto" w:line="218"/>
        <w:ind w:left="40" w:firstLine="280"/>
        <w:rPr/>
      </w:pPr>
      <w:r>
        <w:rPr/>
        <w:t>В ходе подготовки и проведения реформы были созданы новые институты присяжных заседателей и судебных следо</w:t>
        <w:softHyphen/>
        <w:t>вателей и реорганизована деятельность старых. Изменились функции прокуратуры, а именно: поддержание обвинения в суде, надзор за деятельностью судов, следствием и местами лишения свободы.</w:t>
      </w:r>
    </w:p>
    <w:p>
      <w:pPr>
        <w:pStyle w:val="Normal"/>
        <w:spacing w:lineRule="auto" w:line="278"/>
        <w:ind w:left="40" w:firstLine="280"/>
        <w:rPr/>
      </w:pPr>
      <w:r>
        <w:rPr/>
        <w:t>Прокурорская система возглавлялась генерал-прокуро</w:t>
        <w:softHyphen/>
        <w:t>ром. При Сенате учреждались должности двух обер-прокуро</w:t>
        <w:softHyphen/>
        <w:t>ров, а в судебных палатах и окружных судах — должности прокуроров и товарищей прокуроров. Все прокуроры назна</w:t>
        <w:softHyphen/>
        <w:t>чались императором по представлению министра юстици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Формирование принципов состязательности в судебном процессе потребовало создания нового специального инсти-</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w:t>
        <w:tab/>
        <w:t>263</w:t>
      </w:r>
    </w:p>
    <w:p>
      <w:pPr>
        <w:pStyle w:val="Normal"/>
        <w:spacing w:lineRule="auto" w:line="278" w:before="200" w:after="0"/>
        <w:ind w:hanging="0"/>
        <w:rPr/>
      </w:pPr>
      <w:r>
        <w:rPr/>
        <w:t>тута — адвокатуры (присяжных поверенных). Наряду с при</w:t>
        <w:softHyphen/>
        <w:t>сяжными поверенными в коллегиях при судах в процессе (по разрешению суда и по договоренности одной из сторон) могли участвовать частные поверенные. Руководящим орга</w:t>
        <w:softHyphen/>
        <w:t>ном коллегии адвокатов стал Совет присяжных поверенных.</w:t>
      </w:r>
    </w:p>
    <w:p>
      <w:pPr>
        <w:pStyle w:val="Normal"/>
        <w:spacing w:lineRule="auto" w:line="278"/>
        <w:ind w:left="40" w:firstLine="280"/>
        <w:rPr/>
      </w:pPr>
      <w:r>
        <w:rPr/>
        <w:t>Для удостоверения деловых бумаг, оформления сделок и других актов учреждалась система нотариальных контор в губернских и уездных городах.</w:t>
      </w:r>
    </w:p>
    <w:p>
      <w:pPr>
        <w:pStyle w:val="Normal"/>
        <w:spacing w:lineRule="auto" w:line="278"/>
        <w:ind w:left="40" w:firstLine="280"/>
        <w:rPr/>
      </w:pPr>
      <w:r>
        <w:rPr/>
        <w:t>В основу преобразований реформы 1864 г. был положен принцип разделения властей: судебная власть отделялась от законодательной, исполнительной, административной. В за</w:t>
        <w:softHyphen/>
        <w:t>коне отмечалось, что в судебном процессе «власть обвини</w:t>
        <w:softHyphen/>
        <w:t>тельная отделяется от судебной». Провозглашалось равенст</w:t>
        <w:softHyphen/>
        <w:t>во всех перед законом.</w:t>
      </w:r>
    </w:p>
    <w:p>
      <w:pPr>
        <w:pStyle w:val="Normal"/>
        <w:spacing w:lineRule="auto" w:line="278"/>
        <w:ind w:left="40" w:firstLine="280"/>
        <w:rPr/>
      </w:pPr>
      <w:r>
        <w:rPr/>
        <w:t>Путаницы в системе старых судебных учреждений не стало вместе с отменой принципа сословности судов. Однако пережитки сословности сохранились в виде судебных учреж</w:t>
        <w:softHyphen/>
        <w:t>дений с особой компетенцией (волостные, духовные, воен</w:t>
        <w:softHyphen/>
        <w:t>ные, коммерческие и инородческие суды). Да и само разделе</w:t>
        <w:softHyphen/>
        <w:t>ние системы на общие и местные судебные учреждения не способствовало ее унификации.</w:t>
      </w:r>
    </w:p>
    <w:p>
      <w:pPr>
        <w:pStyle w:val="Normal"/>
        <w:spacing w:lineRule="auto" w:line="278"/>
        <w:ind w:left="40" w:firstLine="280"/>
        <w:rPr/>
      </w:pPr>
      <w:r>
        <w:rPr/>
        <w:t>Мировые судьи избирались уездными земскими собрания</w:t>
        <w:softHyphen/>
        <w:t>ми и городскими думами. Достаточно высокий имуществен</w:t>
        <w:softHyphen/>
        <w:t>ный и образовательный ценз практически закрывал доступ на эту должность представителям низших классов. Кроме того, занимать должность почетного мирового судьи, кото</w:t>
        <w:softHyphen/>
        <w:t>рая не была оплачиваемой, могли позволить себе только со</w:t>
        <w:softHyphen/>
        <w:t>стоятельные люди.</w:t>
      </w:r>
    </w:p>
    <w:p>
      <w:pPr>
        <w:pStyle w:val="Normal"/>
        <w:spacing w:lineRule="auto" w:line="278"/>
        <w:ind w:left="40" w:firstLine="280"/>
        <w:rPr/>
      </w:pPr>
      <w:r>
        <w:rPr/>
        <w:t>Мировой округ включал, как правило, уезд и входящие в него города. Округ делился на мировые участки, в пределах которых осуществлялась деятельность мировых судей.</w:t>
      </w:r>
    </w:p>
    <w:p>
      <w:pPr>
        <w:pStyle w:val="Normal"/>
        <w:spacing w:lineRule="auto" w:line="278"/>
        <w:ind w:left="40" w:firstLine="280"/>
        <w:rPr/>
      </w:pPr>
      <w:r>
        <w:rPr/>
        <w:t>На созывающиеся съезды мировых судей ложилась обя</w:t>
        <w:softHyphen/>
        <w:t>занность кассационного рассмотрения жалоб и протестов, а также окончательное решение дел, начатых участковыми ми</w:t>
        <w:softHyphen/>
        <w:t>ровыми судьям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Закон определял сферу юрисдикции мировых судей: им были подсудны дела «о менее важных преступлениях и про</w:t>
        <w:softHyphen/>
        <w:t>ступках», за которые предусматривались такие санкции, как кратковременный арест (до трех месяцев), заключение в ра-</w:t>
      </w:r>
    </w:p>
    <w:p>
      <w:pPr>
        <w:pStyle w:val="FR5"/>
        <w:tabs>
          <w:tab w:val="clear" w:pos="720"/>
          <w:tab w:val="left" w:pos="5400" w:leader="none"/>
        </w:tabs>
        <w:rPr/>
      </w:pPr>
      <w:r>
        <w:rPr/>
        <w:t>264</w:t>
        <w:tab/>
        <w:t>VI.</w:t>
      </w:r>
    </w:p>
    <w:p>
      <w:pPr>
        <w:pStyle w:val="Normal"/>
        <w:spacing w:lineRule="auto" w:line="278" w:before="220" w:after="0"/>
        <w:ind w:hanging="0"/>
        <w:rPr/>
      </w:pPr>
      <w:r>
        <w:rPr/>
        <w:t>ботный дом на срок до года, денежные взыскания на сумму не свыше 300 рублей.</w:t>
      </w:r>
    </w:p>
    <w:p>
      <w:pPr>
        <w:pStyle w:val="Normal"/>
        <w:spacing w:lineRule="auto" w:line="278"/>
        <w:ind w:firstLine="280"/>
        <w:rPr/>
      </w:pPr>
      <w:r>
        <w:rPr/>
        <w:t>В сфере гражданско-правовой на мировых судей возлага</w:t>
        <w:softHyphen/>
        <w:t>лось рассмотрение дел по личным обязательствам и догово</w:t>
        <w:softHyphen/>
        <w:t>рам (на сумму до трехсот рублей), дел, связанных с возмеще</w:t>
        <w:softHyphen/>
        <w:t>нием за ущерб на сумму не свыше 500 рублей, исков за оскор</w:t>
        <w:softHyphen/>
        <w:t>бление и обиду, дел об установлении прав на владение. Споры о праве собственности на недвижимое имущество были у ми</w:t>
        <w:softHyphen/>
        <w:t>ровых судей изъяты.</w:t>
      </w:r>
    </w:p>
    <w:p>
      <w:pPr>
        <w:pStyle w:val="Normal"/>
        <w:spacing w:lineRule="auto" w:line="278"/>
        <w:ind w:firstLine="280"/>
        <w:rPr/>
      </w:pPr>
      <w:r>
        <w:rPr/>
        <w:t>Окружные суды учреждались на несколько уездов и состо</w:t>
        <w:softHyphen/>
        <w:t>яли из председателя и членов. Новым институтом, введен</w:t>
        <w:softHyphen/>
        <w:t>ным реформой на уровне первого звена общей судебной сис</w:t>
        <w:softHyphen/>
        <w:t>темы (окружных судов), были присяжные заседатели. На суд присяжных предлагались дела «о преступлениях и проступ</w:t>
        <w:softHyphen/>
        <w:t>ках, влекущих за собой наказания, соединенные с лишением всех прав состояния, а также всех или некоторых особенных прав и преимуществ».</w:t>
      </w:r>
    </w:p>
    <w:p>
      <w:pPr>
        <w:pStyle w:val="Normal"/>
        <w:spacing w:lineRule="auto" w:line="218"/>
        <w:ind w:firstLine="280"/>
        <w:rPr/>
      </w:pPr>
      <w:r>
        <w:rPr/>
        <w:t>Избранная континентальная модель института присяж</w:t>
        <w:softHyphen/>
        <w:t>ных заседателей (ответ на вопрос «виновен ли подсуди</w:t>
        <w:softHyphen/>
        <w:t>мый?») определила организацию и порядок их работы.</w:t>
      </w:r>
    </w:p>
    <w:p>
      <w:pPr>
        <w:pStyle w:val="Normal"/>
        <w:spacing w:lineRule="auto" w:line="278"/>
        <w:ind w:firstLine="280"/>
        <w:rPr/>
      </w:pPr>
      <w:r>
        <w:rPr/>
        <w:t>Присяжным заседателем могло стать лицо в возрасте от 25 до 70 лет, обладающее цензом оседлости (два года). Для выбо</w:t>
        <w:softHyphen/>
        <w:t>ров присяжных составлялись общие списки, в которые вклю</w:t>
        <w:softHyphen/>
        <w:t>чались: почетные мировые судьи, служащие (кроме профес</w:t>
        <w:softHyphen/>
        <w:t>сиональных юристов), все выборные должностные лица, во</w:t>
        <w:softHyphen/>
        <w:t>лостные и сельские судьи из крестьян, прочие лица, распола</w:t>
        <w:softHyphen/>
        <w:t>гающие недвижимостью или доходом. Не могли включаться в списки священники, военные, учителя, прислуга и наемные рабочие.</w:t>
      </w:r>
    </w:p>
    <w:p>
      <w:pPr>
        <w:pStyle w:val="Normal"/>
        <w:spacing w:lineRule="auto" w:line="278"/>
        <w:ind w:firstLine="280"/>
        <w:rPr/>
      </w:pPr>
      <w:r>
        <w:rPr/>
        <w:t>Общие списки служили основой для составления списков очередных и запасных заседателей на год. За три недели до судебного заседания председатель суда по жребию отбирал тридцать очередных и шесть запасных заседателей. В заседа</w:t>
        <w:softHyphen/>
        <w:t>нии оставалось двенадцать присяжных. Присяжные заседате</w:t>
        <w:softHyphen/>
        <w:t>ли могли быть отведены как подсудимым (двенадцать при</w:t>
        <w:softHyphen/>
        <w:t>сяжных) , так и прокурором (шесть человек). Из числа неотве</w:t>
        <w:softHyphen/>
        <w:t>денных избирались двенадцать присяжных, из них — один старшин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После рассмотрения дела по существу и окончания пре</w:t>
        <w:softHyphen/>
        <w:t>ний председатель суда разъяснял присяжным правила о силе</w:t>
      </w: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ии</w:t>
      </w:r>
      <w:r>
        <mc:AlternateContent>
          <mc:Choice Requires="wps">
            <w:drawing>
              <wp:anchor behindDoc="0" distT="25400" distB="25400" distL="50800" distR="50800" simplePos="0" locked="0" layoutInCell="0" allowOverlap="1" relativeHeight="116">
                <wp:simplePos x="0" y="0"/>
                <wp:positionH relativeFrom="margin">
                  <wp:posOffset>3416935</wp:posOffset>
                </wp:positionH>
                <wp:positionV relativeFrom="paragraph">
                  <wp:posOffset>635</wp:posOffset>
                </wp:positionV>
                <wp:extent cx="228600" cy="116840"/>
                <wp:effectExtent l="0" t="0" r="0" b="0"/>
                <wp:wrapTopAndBottom/>
                <wp:docPr id="122" name="Frame102"/>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rPr/>
                            </w:pPr>
                            <w:r>
                              <w:rPr/>
                              <w:t>265</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05pt;mso-position-vertical-relative:text;margin-left:269.05pt;mso-position-horizontal-relative:margin">
                <v:fill opacity="0f"/>
                <v:textbox inset="0in,0in,0in,0in">
                  <w:txbxContent>
                    <w:p>
                      <w:pPr>
                        <w:pStyle w:val="FR4"/>
                        <w:rPr/>
                      </w:pPr>
                      <w:r>
                        <w:rPr/>
                        <w:t>265</w:t>
                      </w:r>
                    </w:p>
                  </w:txbxContent>
                </v:textbox>
                <w10:wrap type="topAndBottom"/>
              </v:rect>
            </w:pict>
          </mc:Fallback>
        </mc:AlternateContent>
      </w:r>
    </w:p>
    <w:p>
      <w:pPr>
        <w:sectPr>
          <w:type w:val="nextPage"/>
          <w:pgSz w:w="11906" w:h="16820"/>
          <w:pgMar w:left="1480" w:right="5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приведенных доказательств, «законы о свойствах рассматри</w:t>
        <w:softHyphen/>
        <w:t>ваемого преступления»и предупреждал их против «всякого увлечения в обвинении или в оправдании подсудимого». Для судьи-профессионала это был способ влияния на неискушен</w:t>
        <w:softHyphen/>
        <w:t>ных в судейских делах присяжных заседателей.</w:t>
      </w:r>
    </w:p>
    <w:p>
      <w:pPr>
        <w:pStyle w:val="Normal"/>
        <w:spacing w:lineRule="auto" w:line="278"/>
        <w:ind w:left="40" w:firstLine="280"/>
        <w:rPr/>
      </w:pPr>
      <w:r>
        <w:rPr/>
        <w:t>Председатель суда вручал присяжным письменные вопро</w:t>
        <w:softHyphen/>
        <w:t>сы о факте преступления и вине подсудимого, которые огла</w:t>
        <w:softHyphen/>
        <w:t>шались в суде. Вопросы разрешались присяжными по боль</w:t>
        <w:softHyphen/>
        <w:t>шинству голосов. Отмена вердикта была возможной лишь в случае, если суд единогласно признавал, что «решением при</w:t>
        <w:softHyphen/>
        <w:t>сяжных осужден невиновный». В этом случае он выносил по</w:t>
        <w:softHyphen/>
        <w:t>становление о передаче дела на рассмотрение нового состава присяжных, решение которых было окончательным. Закон подчеркивал, что «приговор, постановленный судом с учас</w:t>
        <w:softHyphen/>
        <w:t>тием присяжных заседателей, считается окончательным».</w:t>
      </w:r>
    </w:p>
    <w:p>
      <w:pPr>
        <w:pStyle w:val="Normal"/>
        <w:spacing w:lineRule="auto" w:line="218"/>
        <w:ind w:left="40" w:firstLine="280"/>
        <w:rPr/>
      </w:pPr>
      <w:r>
        <w:rPr/>
        <w:t>При окружных судах учреждался институт следователей, осуществлявших под надзором прокуратуры предваритель</w:t>
        <w:softHyphen/>
        <w:t>ное расследование преступлений на закрепленных за ними участках. До реформы предварительное следствие осущест</w:t>
        <w:softHyphen/>
        <w:t>вляли земский суд и управа благочиния (надзор за ними был со стороны прокурора, стряпчих, губернского правления). Обвинительное заключение составлялось в канцелярии суда, т.е. следствие не было отделено от суда. Реформа отделила предварительное следствие от судебного расследования. Рас</w:t>
        <w:softHyphen/>
        <w:t>следование делилось на генеральное (предварительное, без предъявления обвинения) и специальное (формальное, с предъявлением обвинения).</w:t>
      </w:r>
    </w:p>
    <w:p>
      <w:pPr>
        <w:pStyle w:val="Normal"/>
        <w:spacing w:lineRule="auto" w:line="278"/>
        <w:ind w:left="40" w:firstLine="280"/>
        <w:rPr/>
      </w:pPr>
      <w:r>
        <w:rPr/>
        <w:t>На судебные палаты возлагались дела по жалобам и про</w:t>
        <w:softHyphen/>
        <w:t>тестам на приговоры окружного суда, а также дела о долж</w:t>
        <w:softHyphen/>
        <w:t>ностных и государственных преступлениях по первой ин</w:t>
        <w:softHyphen/>
        <w:t>станции. Дела рассматривались при участии «сословных представителей»: губернского и уездного предводителей дво</w:t>
        <w:softHyphen/>
        <w:t>рянства, городского головы губернского города и волостного старшины. Судебные палаты выступали в качестве апелляци</w:t>
        <w:softHyphen/>
        <w:t>онной инстанции по делам окружных судов, рассмотренных без участия присяжных заседателей, и могли заново, в пол</w:t>
        <w:softHyphen/>
        <w:t>ном объеме и по существу, рассматривать уже решенное дело.</w:t>
      </w:r>
    </w:p>
    <w:p>
      <w:pPr>
        <w:pStyle w:val="Normal"/>
        <w:spacing w:lineRule="auto" w:line="278"/>
        <w:ind w:left="40" w:firstLine="280"/>
        <w:rPr/>
      </w:pPr>
      <w:r>
        <w:rPr/>
        <w:t>Кассационные департаменты Сената рассматривали жа</w:t>
        <w:softHyphen/>
        <w:t>лобы и протесты на нарушение «прямого смысла законов», просьбы о пересмотре по вновь открывшимся обстоятельст-</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b/>
          <w:b/>
          <w:bCs/>
          <w:sz w:val="16"/>
          <w:szCs w:val="16"/>
        </w:rPr>
      </w:pPr>
      <w:r>
        <w:rPr>
          <w:b/>
          <w:bCs/>
          <w:sz w:val="16"/>
          <w:szCs w:val="16"/>
        </w:rPr>
        <w:t>266</w:t>
        <w:tab/>
        <w:t>VI.</w:t>
      </w:r>
    </w:p>
    <w:p>
      <w:pPr>
        <w:pStyle w:val="Normal"/>
        <w:spacing w:lineRule="auto" w:line="278" w:before="220" w:after="0"/>
        <w:ind w:hanging="0"/>
        <w:rPr/>
      </w:pPr>
      <w:r>
        <w:rPr/>
        <w:t>вам приговоров, вошедших в законную силу, и дела о служеб</w:t>
        <w:softHyphen/>
        <w:t>ных преступлениях (в особом порядке судопроизводства). В 1872 г. было учреждено также Особое присутствие Сената, рассматривающее политические дела особой важности. Де</w:t>
        <w:softHyphen/>
        <w:t>партаменты Сената были кассационными органами для всех местных и общих судов России и могли рассматривать любое дело, решенное в низших инстанциях с нарушением установ</w:t>
        <w:softHyphen/>
        <w:t>ленного порядка.</w:t>
      </w:r>
    </w:p>
    <w:p>
      <w:pPr>
        <w:pStyle w:val="Normal"/>
        <w:spacing w:lineRule="auto" w:line="278"/>
        <w:ind w:firstLine="280"/>
        <w:rPr/>
      </w:pPr>
      <w:r>
        <w:rPr/>
        <w:t>При разработке реформы было высказано предложение создать должность областного главного судьи, который осу</w:t>
        <w:softHyphen/>
        <w:t>ществлял бы общее руководство судопроизводством и назна</w:t>
        <w:softHyphen/>
        <w:t>чал на судейские должности, но оно было отвергнуто прави</w:t>
        <w:softHyphen/>
        <w:t>тельством, опасавшимся, что судебная система может полу</w:t>
        <w:softHyphen/>
        <w:t>чить тем самым излишнюю, с его точки зрения, автоном</w:t>
        <w:softHyphen/>
        <w:t>ность. Тогда же было отвергнуто и предложение о допущении защиты на стадии предварительного следствия.</w:t>
      </w:r>
    </w:p>
    <w:p>
      <w:pPr>
        <w:pStyle w:val="Normal"/>
        <w:spacing w:lineRule="auto" w:line="278"/>
        <w:ind w:hanging="0"/>
        <w:rPr/>
      </w:pPr>
      <w:r>
        <w:rPr/>
        <w:t>В целом становление новых судов встретилось со значи</w:t>
        <w:softHyphen/>
        <w:t>тельными трудностями. Новые принципы их деятельности:</w:t>
      </w:r>
    </w:p>
    <w:p>
      <w:pPr>
        <w:pStyle w:val="Normal"/>
        <w:spacing w:lineRule="auto" w:line="278"/>
        <w:ind w:hanging="0"/>
        <w:rPr/>
      </w:pPr>
      <w:r>
        <w:rPr/>
        <w:t>гласность, состязательность, несменяемость судей, их неза</w:t>
        <w:softHyphen/>
        <w:t>висимость (пусть относительная) от административных влас</w:t>
        <w:softHyphen/>
        <w:t>тей — не могли не вызвать подозрительности и противодейст</w:t>
        <w:softHyphen/>
        <w:t>вия со стороны государственной бюрократии. Первоначаль</w:t>
        <w:softHyphen/>
        <w:t>но (в апреле 1866 г.) были созданы только два судебных округа (Петербургский и Московский), в остальных районах новые суды создавались в течение долгого времени, постепенно и по частям.</w:t>
      </w:r>
    </w:p>
    <w:p>
      <w:pPr>
        <w:pStyle w:val="Normal"/>
        <w:spacing w:lineRule="auto" w:line="278"/>
        <w:ind w:firstLine="280"/>
        <w:rPr/>
      </w:pPr>
      <w:r>
        <w:rPr/>
        <w:t>Несмотря на свой буржуазный радикализм судебная ре</w:t>
        <w:softHyphen/>
        <w:t>форма с самого начала несла на себе ряд пережитков прошло</w:t>
        <w:softHyphen/>
        <w:t>го. Ограничение компетенции суда присяжных, особый по</w:t>
        <w:softHyphen/>
        <w:t>рядок придания суду должностных лиц, недостаточное ог</w:t>
        <w:softHyphen/>
        <w:t>раждение судейской независимости от администрации — все это ослабляло эффективность проводимой реформы. Ничем не ограниченное право министра юстиции назначать судей, не вдаваясь при этом в объяснения, стало одним из главных каналов давления администрации на судебные орган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Предание государственных чиновников суду осуществля</w:t>
        <w:softHyphen/>
        <w:t>лось постановлениями их начальства, а не по решению суда. Присяжные заседатели устранялись от рассмотрения дел, имеющих политический характер. Эти и другие изъятия из</w:t>
      </w: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ии</w:t>
      </w:r>
      <w:r>
        <mc:AlternateContent>
          <mc:Choice Requires="wps">
            <w:drawing>
              <wp:anchor behindDoc="0" distT="25400" distB="25400" distL="50800" distR="50800" simplePos="0" locked="0" layoutInCell="0" allowOverlap="1" relativeHeight="117">
                <wp:simplePos x="0" y="0"/>
                <wp:positionH relativeFrom="margin">
                  <wp:posOffset>3416935</wp:posOffset>
                </wp:positionH>
                <wp:positionV relativeFrom="paragraph">
                  <wp:posOffset>635</wp:posOffset>
                </wp:positionV>
                <wp:extent cx="228600" cy="116840"/>
                <wp:effectExtent l="0" t="0" r="0" b="0"/>
                <wp:wrapTopAndBottom/>
                <wp:docPr id="123" name="Frame103"/>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rPr/>
                            </w:pPr>
                            <w:r>
                              <w:rPr/>
                              <w:t>267</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0.05pt;mso-position-vertical-relative:text;margin-left:269.05pt;mso-position-horizontal-relative:margin">
                <v:fill opacity="0f"/>
                <v:textbox inset="0in,0in,0in,0in">
                  <w:txbxContent>
                    <w:p>
                      <w:pPr>
                        <w:pStyle w:val="FR4"/>
                        <w:rPr/>
                      </w:pPr>
                      <w:r>
                        <w:rPr/>
                        <w:t>267</w:t>
                      </w:r>
                    </w:p>
                  </w:txbxContent>
                </v:textbox>
                <w10:wrap type="topAndBottom"/>
              </v:rect>
            </w:pict>
          </mc:Fallback>
        </mc:AlternateContent>
      </w:r>
    </w:p>
    <w:p>
      <w:pPr>
        <w:sectPr>
          <w:type w:val="nextPage"/>
          <w:pgSz w:w="11906" w:h="16820"/>
          <w:pgMar w:left="1500" w:right="5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общего судебного порядка постепенно готовили почву для надвигающихся контрреформ.</w:t>
      </w:r>
    </w:p>
    <w:p>
      <w:pPr>
        <w:pStyle w:val="Normal"/>
        <w:spacing w:lineRule="auto" w:line="218"/>
        <w:rPr/>
      </w:pPr>
      <w:r>
        <w:rPr/>
        <w:t>В 1862 г. городская и уездная полиция была объединена в единую полицейскую систему со сложной «иерархической лестницей», начинающуюся с урядника и пристава и на уезд</w:t>
        <w:softHyphen/>
        <w:t>ном уровне возглавлявшуюся исправником. В губернских го</w:t>
        <w:softHyphen/>
        <w:t>родах руководство полицией осуществлял полицмейстер. Вся губернская полиция подчинялась губернатору и генерал-гу</w:t>
        <w:softHyphen/>
        <w:t>бернатору. Вершину полицейской пирамиды представлял ми</w:t>
        <w:softHyphen/>
        <w:t>нистр внутренних дел. Ему же подчинялись включенные в 1880 г. в единую полицейскую систему губернские жандарм</w:t>
        <w:softHyphen/>
        <w:t>ские управления.</w:t>
      </w:r>
    </w:p>
    <w:p>
      <w:pPr>
        <w:pStyle w:val="Normal"/>
        <w:spacing w:lineRule="auto" w:line="218"/>
        <w:rPr/>
      </w:pPr>
      <w:r>
        <w:rPr/>
        <w:t>Согласно «Временным правилам об устройстве полиции» (1862 г.) в уездах создавались уездные полицейские управле</w:t>
        <w:softHyphen/>
        <w:t>ния, в которые входили городничий со своей канцелярией, представлявшие уездный город, и земский исправник с зем</w:t>
        <w:softHyphen/>
        <w:t>ским судом, представлявшие уезд.</w:t>
      </w:r>
    </w:p>
    <w:p>
      <w:pPr>
        <w:pStyle w:val="Normal"/>
        <w:spacing w:lineRule="auto" w:line="218"/>
        <w:rPr/>
      </w:pPr>
      <w:r>
        <w:rPr/>
        <w:t>В составе канцелярии градоначальника, заменившей упра</w:t>
        <w:softHyphen/>
        <w:t>вы благочиния, создавались сыскные и охранные отделения. Полиции поручалось проведение дознания, материалы кото</w:t>
        <w:softHyphen/>
        <w:t>рого она передавала следователю, а тот — прокурору.</w:t>
      </w:r>
    </w:p>
    <w:p>
      <w:pPr>
        <w:pStyle w:val="Normal"/>
        <w:spacing w:lineRule="auto" w:line="218"/>
        <w:rPr/>
      </w:pPr>
      <w:r>
        <w:rPr/>
        <w:t>Меры пресечения, которые применяла полиция, включа</w:t>
        <w:softHyphen/>
        <w:t>ли отобрание вида на жительство, установление надзора, взя</w:t>
        <w:softHyphen/>
        <w:t>тие залога, передачу на поруки, домашний арест, взятие под стражу.</w:t>
      </w:r>
    </w:p>
    <w:p>
      <w:pPr>
        <w:pStyle w:val="Normal"/>
        <w:spacing w:lineRule="auto" w:line="218"/>
        <w:rPr/>
      </w:pPr>
      <w:r>
        <w:rPr/>
        <w:t>Органы полицейского надзора сконцентрировали в своих руках всю реальную репрессивную власть в центре и на</w:t>
      </w:r>
      <w:r>
        <w:rPr>
          <w:b/>
          <w:bCs/>
        </w:rPr>
        <w:t xml:space="preserve"> мес</w:t>
        <w:softHyphen/>
        <w:t>тах.</w:t>
      </w:r>
    </w:p>
    <w:p>
      <w:pPr>
        <w:pStyle w:val="Normal"/>
        <w:spacing w:lineRule="auto" w:line="278"/>
        <w:rPr/>
      </w:pPr>
      <w:r>
        <w:rPr/>
        <w:t>С отменой крепостного права достаточно длительное время готовилась «тюремная реформа». В 1879 г. все руковод</w:t>
        <w:softHyphen/>
        <w:t>ство тюремными заведениями сосредоточилось в Главном тюремном управлении. Изменилось положение заключен</w:t>
        <w:softHyphen/>
        <w:t>ных, стал активно использоваться их труд, была создана сис</w:t>
        <w:softHyphen/>
        <w:t>тема медицинского обслуживания. Но к заключенным могли применяться специальные виды наказаний, не предусмотрен</w:t>
        <w:softHyphen/>
        <w:t>ные в законе, — розги, помещение в карцер, перевод на хлеб и воду. Предусматривались другие виды наказаний — заключе</w:t>
        <w:softHyphen/>
        <w:t>ние в крепость, исправительный дом, арест, а также ссылка и каторга (срочная и бессрочная). Каторгу отбывали в Сибире и на Сахалине. Отбывшие каторгу переводились в состояние</w:t>
      </w:r>
    </w:p>
    <w:p>
      <w:pPr>
        <w:sectPr>
          <w:type w:val="continuous"/>
          <w:pgSz w:w="11906" w:h="16820"/>
          <w:pgMar w:left="1440" w:right="4760" w:gutter="0" w:header="0" w:top="1440" w:footer="0" w:bottom="720"/>
          <w:formProt w:val="false"/>
          <w:textDirection w:val="lrTb"/>
          <w:docGrid w:type="default" w:linePitch="360" w:charSpace="0"/>
        </w:sectPr>
      </w:pPr>
    </w:p>
    <w:p>
      <w:pPr>
        <w:pStyle w:val="FR4"/>
        <w:jc w:val="left"/>
        <w:rPr/>
      </w:pPr>
      <w:r>
        <w:rPr/>
        <w:t>268</w:t>
      </w:r>
    </w:p>
    <w:p>
      <w:pPr>
        <w:pStyle w:val="Normal"/>
        <w:spacing w:lineRule="auto" w:line="278" w:before="220" w:after="0"/>
        <w:ind w:hanging="0"/>
        <w:jc w:val="left"/>
        <w:rPr/>
      </w:pPr>
      <w:r>
        <w:rPr/>
        <w:t>ссыльных поселенцев. Ссылка заключалась в принудитель</w:t>
        <w:softHyphen/>
        <w:t>ном поселении (чаще всего в Сибирь).</w:t>
      </w:r>
    </w:p>
    <w:p>
      <w:pPr>
        <w:pStyle w:val="Normal"/>
        <w:spacing w:lineRule="auto" w:line="278"/>
        <w:ind w:firstLine="280"/>
        <w:jc w:val="left"/>
        <w:rPr/>
      </w:pPr>
      <w:r>
        <w:rPr/>
        <w:t>Указом 1863 г. были отменены телесные наказания для женщин, дополнительные телесные наказания, клеймение, ограничивалось применение розг. В армии отменялись шпиц</w:t>
        <w:softHyphen/>
        <w:t>рутены, но сохранялись розги.</w:t>
      </w:r>
    </w:p>
    <w:p>
      <w:pPr>
        <w:pStyle w:val="Normal"/>
        <w:spacing w:lineRule="auto" w:line="278"/>
        <w:ind w:firstLine="280"/>
        <w:jc w:val="left"/>
        <w:rPr/>
      </w:pPr>
      <w:r>
        <w:rPr/>
        <w:t>В 1871 г. были отменены шпицрутены для ссыльных, в 1885 г. отменяются розги.</w:t>
      </w:r>
    </w:p>
    <w:p>
      <w:pPr>
        <w:pStyle w:val="Normal"/>
        <w:spacing w:lineRule="auto" w:line="240" w:before="580" w:after="0"/>
        <w:ind w:hanging="0"/>
        <w:jc w:val="left"/>
        <w:rPr>
          <w:b/>
          <w:b/>
          <w:bCs/>
          <w:sz w:val="20"/>
          <w:szCs w:val="20"/>
        </w:rPr>
      </w:pPr>
      <w:r>
        <w:rPr>
          <w:b/>
          <w:bCs/>
          <w:sz w:val="20"/>
          <w:szCs w:val="20"/>
        </w:rPr>
        <w:t>38. ВОЕННАЯ РЕФОРМА</w:t>
      </w:r>
    </w:p>
    <w:p>
      <w:pPr>
        <w:pStyle w:val="Normal"/>
        <w:spacing w:lineRule="auto" w:line="278" w:before="300" w:after="0"/>
        <w:ind w:hanging="0"/>
        <w:rPr/>
      </w:pPr>
      <w:r>
        <w:rPr/>
        <w:t>Рост революционного движения, развитие капиталистичес</w:t>
        <w:softHyphen/>
        <w:t>ких отношений и поражение России в Крымской войне обу</w:t>
        <w:softHyphen/>
        <w:t>словили необходимость перестройки вооруженных сил стра</w:t>
        <w:softHyphen/>
        <w:t>ны. На первом этапе реформы был сокращен срок службы рекрутов (с 25 до 15 лет) и несколько улучшена подготовка офицерских кадров. Однако рекрутская повинность как спо</w:t>
        <w:softHyphen/>
        <w:t>соб комплектования армии сохранялась вплоть до 1874 г. Только угроза быстрого усиления западноевропейских армий, формировавшихся на основе всеобщей воинской по</w:t>
        <w:softHyphen/>
        <w:t>винности, заставила правительство ввести аналогичный по</w:t>
        <w:softHyphen/>
        <w:t>рядок в русской армии.</w:t>
      </w:r>
    </w:p>
    <w:p>
      <w:pPr>
        <w:pStyle w:val="Normal"/>
        <w:spacing w:lineRule="auto" w:line="278"/>
        <w:rPr/>
      </w:pPr>
      <w:r>
        <w:rPr/>
        <w:t>1 января 1874 г. был утвержден «Устав о воинской повин</w:t>
        <w:softHyphen/>
        <w:t>ности», вводившийся для всего мужского населения «без раз</w:t>
        <w:softHyphen/>
        <w:t>личия состояний». Лица, достигшие 21 года, призывались на службу по жребию. Не попавшие в постоянные войска (не вытянувшие жребий) зачислялись в ополчение. Общий срок службы в сухопутных войсках устанавливался в 15 лет (из них действительная служба составляла б лет и служба в запасе — 9 лет). Сроки службы во флоте соответственно составляли 7 и 3 года. Для лиц с высшим образованием срок действительной службы сокращался до полугода, со средним — до полутора ле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Для получения офицерского звания требовалось специ</w:t>
        <w:softHyphen/>
        <w:t>альное военное образование. Командный состав по-прежне</w:t>
        <w:softHyphen/>
        <w:t>му сохранял черты корпоративности и сословности, еще дли</w:t>
        <w:softHyphen/>
        <w:t>тельное время в нем преобладали дворянские элементы.</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69</w:t>
      </w:r>
    </w:p>
    <w:p>
      <w:pPr>
        <w:pStyle w:val="Normal"/>
        <w:spacing w:lineRule="auto" w:line="278" w:before="180" w:after="0"/>
        <w:ind w:left="40" w:firstLine="300"/>
        <w:rPr/>
      </w:pPr>
      <w:r>
        <w:rPr/>
        <w:t>Армия состояла из кадровых, резервных и запасных (ты</w:t>
        <w:softHyphen/>
        <w:t>ловых войск). Офицерский корпус готовился в юнкерских училищах, военных гимназиях и военных академиях (команд</w:t>
        <w:softHyphen/>
        <w:t>ных, юридических, медицинских).</w:t>
      </w:r>
    </w:p>
    <w:p>
      <w:pPr>
        <w:pStyle w:val="Normal"/>
        <w:spacing w:lineRule="auto" w:line="278"/>
        <w:ind w:left="40" w:firstLine="300"/>
        <w:rPr/>
      </w:pPr>
      <w:r>
        <w:rPr/>
        <w:t>Сохранялась особая военная юстиция, в ведение которой в 1878 г. было передано большое число дел о государственных преступлениях (сопротивление властям, нападение на поли</w:t>
        <w:softHyphen/>
        <w:t>цию и войска). Еще ранее, в 1863 г., в связи с польским восста</w:t>
        <w:softHyphen/>
        <w:t>нием генерал-губернаторам было дано право объявлять губер</w:t>
        <w:softHyphen/>
        <w:t>нии на военном положении, в связи с чем многие дела пере</w:t>
        <w:softHyphen/>
        <w:t>ходили в ведение военных судов.</w:t>
      </w:r>
    </w:p>
    <w:p>
      <w:pPr>
        <w:pStyle w:val="Normal"/>
        <w:spacing w:lineRule="auto" w:line="278" w:before="540" w:after="0"/>
        <w:ind w:left="360" w:right="600" w:hanging="340"/>
        <w:jc w:val="left"/>
        <w:rPr>
          <w:b/>
          <w:b/>
          <w:bCs/>
        </w:rPr>
      </w:pPr>
      <w:r>
        <w:rPr>
          <w:b/>
          <w:bCs/>
        </w:rPr>
        <w:t>39. РАЗВИТИЕ ГОСУДАРСТВЕННОЙ СИСТЕМЫ В УСЛОВИЯХ «НЕОАБСОЛЮТИЗМА»</w:t>
      </w:r>
    </w:p>
    <w:p>
      <w:pPr>
        <w:pStyle w:val="Normal"/>
        <w:spacing w:lineRule="auto" w:line="278" w:before="300" w:after="0"/>
        <w:ind w:hanging="0"/>
        <w:rPr/>
      </w:pPr>
      <w:r>
        <w:rPr/>
        <w:t>Государственные реформы 60—70-х гг. отразили буржуазные тенденции в развитии государственного аппарата, но вместе с тем стремились сохранить господствующее положение дво</w:t>
        <w:softHyphen/>
        <w:t>рянства в политической и государственной системах.</w:t>
      </w:r>
    </w:p>
    <w:p>
      <w:pPr>
        <w:pStyle w:val="Normal"/>
        <w:spacing w:lineRule="auto" w:line="278"/>
        <w:rPr/>
      </w:pPr>
      <w:r>
        <w:rPr/>
        <w:t>Император сохранял закрепленный в Основных законах Российской империи статус неограниченного монарха: «по</w:t>
        <w:softHyphen/>
        <w:t>виноваться верховной его власти не только за страх, но и за совесть сам Бог повелевает».</w:t>
      </w:r>
    </w:p>
    <w:p>
      <w:pPr>
        <w:pStyle w:val="Normal"/>
        <w:spacing w:lineRule="auto" w:line="278"/>
        <w:rPr/>
      </w:pPr>
      <w:r>
        <w:rPr/>
        <w:t>Высшим совещательным учреждением оставался Государ</w:t>
        <w:softHyphen/>
        <w:t>ственный совет, на который в ходе реформы легли задачи по рассмотрению большого количества законопроектов и по ко-. дификационной работе.</w:t>
      </w:r>
    </w:p>
    <w:p>
      <w:pPr>
        <w:pStyle w:val="Normal"/>
        <w:spacing w:lineRule="auto" w:line="278"/>
        <w:rPr/>
      </w:pPr>
      <w:r>
        <w:rPr/>
        <w:t>При Государственном совете образовывались различные комитеты (Западный, Кавказский, по делам об устройстве сельского населения) и комиссии (по охране государственно</w:t>
        <w:softHyphen/>
        <w:t>го порядка, Особое совещание для охраны спокойствия). Один из таких комитетов со временем превратился в важный орган государственного управления — Комитет министр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Сенат продолжал сохранять положение высшего судебно</w:t>
        <w:softHyphen/>
        <w:t>го органа государства, выполнявшего, кроме того, некоторые административно-надзорные функции. Накануне реформ был учрежден высший государственный орган — Совет мин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8">
                <wp:simplePos x="0" y="0"/>
                <wp:positionH relativeFrom="margin">
                  <wp:posOffset>2146935</wp:posOffset>
                </wp:positionH>
                <wp:positionV relativeFrom="paragraph">
                  <wp:posOffset>635</wp:posOffset>
                </wp:positionV>
                <wp:extent cx="723900" cy="87630"/>
                <wp:effectExtent l="0" t="0" r="0" b="0"/>
                <wp:wrapTopAndBottom/>
                <wp:docPr id="124" name="Frame104"/>
                <a:graphic xmlns:a="http://schemas.openxmlformats.org/drawingml/2006/main">
                  <a:graphicData uri="http://schemas.microsoft.com/office/word/2010/wordprocessingShape">
                    <wps:wsp>
                      <wps:cNvSpPr txBox="1"/>
                      <wps:spPr>
                        <a:xfrm>
                          <a:off x="0" y="0"/>
                          <a:ext cx="723900" cy="87630"/>
                        </a:xfrm>
                        <a:prstGeom prst="rect"/>
                        <a:solidFill>
                          <a:srgbClr val="FFFFFF">
                            <a:alpha val="0"/>
                          </a:srgbClr>
                        </a:solidFill>
                      </wps:spPr>
                      <wps:txbx>
                        <w:txbxContent>
                          <w:p>
                            <w:pPr>
                              <w:pStyle w:val="Normal"/>
                              <w:spacing w:lineRule="auto" w:line="240"/>
                              <w:ind w:hanging="0"/>
                              <w:rPr>
                                <w:sz w:val="12"/>
                                <w:szCs w:val="12"/>
                              </w:rPr>
                            </w:pPr>
                            <w:r>
                              <w:rPr>
                                <w:sz w:val="12"/>
                                <w:szCs w:val="12"/>
                              </w:rPr>
                              <w:t>» К&lt;»»»(4</w:t>
                            </w:r>
                          </w:p>
                        </w:txbxContent>
                      </wps:txbx>
                      <wps:bodyPr anchor="t" lIns="0" tIns="0" rIns="0" bIns="0">
                        <a:noAutofit/>
                      </wps:bodyPr>
                    </wps:wsp>
                  </a:graphicData>
                </a:graphic>
              </wp:anchor>
            </w:drawing>
          </mc:Choice>
          <mc:Fallback>
            <w:pict>
              <v:rect fillcolor="#FFFFFF" style="position:absolute;rotation:-0;width:57pt;height:6.9pt;mso-wrap-distance-left:504pt;mso-wrap-distance-right:504pt;mso-wrap-distance-top:2pt;mso-wrap-distance-bottom:2pt;margin-top:0.05pt;mso-position-vertical-relative:text;margin-left:169.05pt;mso-position-horizontal-relative:margin">
                <v:fill opacity="0f"/>
                <v:textbox inset="0in,0in,0in,0in">
                  <w:txbxContent>
                    <w:p>
                      <w:pPr>
                        <w:pStyle w:val="Normal"/>
                        <w:spacing w:lineRule="auto" w:line="240"/>
                        <w:ind w:hanging="0"/>
                        <w:rPr>
                          <w:sz w:val="12"/>
                          <w:szCs w:val="12"/>
                        </w:rPr>
                      </w:pPr>
                      <w:r>
                        <w:rPr>
                          <w:sz w:val="12"/>
                          <w:szCs w:val="12"/>
                        </w:rPr>
                        <w:t>» К&l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9">
                <wp:simplePos x="0" y="0"/>
                <wp:positionH relativeFrom="margin">
                  <wp:posOffset>3442335</wp:posOffset>
                </wp:positionH>
                <wp:positionV relativeFrom="paragraph">
                  <wp:posOffset>13335</wp:posOffset>
                </wp:positionV>
                <wp:extent cx="711200" cy="116840"/>
                <wp:effectExtent l="0" t="0" r="0" b="0"/>
                <wp:wrapTopAndBottom/>
                <wp:docPr id="125" name="Frame105"/>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УГ.</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1.0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УГ.</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40" w:after="0"/>
        <w:ind w:hanging="0"/>
        <w:rPr/>
      </w:pPr>
      <w:r>
        <w:rPr/>
        <w:t>стров, в который вошли в качестве членов председатели Госу</w:t>
        <w:softHyphen/>
        <w:t>дарственного совета и Комитета министров, министры, глав-ноуправляющие. Председательствовал в Совете министров император.</w:t>
      </w:r>
    </w:p>
    <w:p>
      <w:pPr>
        <w:pStyle w:val="Normal"/>
        <w:spacing w:lineRule="auto" w:line="218"/>
        <w:ind w:left="40" w:firstLine="280"/>
        <w:rPr/>
      </w:pPr>
      <w:r>
        <w:rPr/>
        <w:t>Аппарат министерств в этот период был значительно перестроен, многие из них стали создавать свои местные ор</w:t>
        <w:softHyphen/>
        <w:t>ганы. Развитие капитализма в стране выдвинуло на первый план такие отраслевые ведомства, как Министерство путей сообщения. Министерство государственных имуществ. Глав</w:t>
        <w:softHyphen/>
        <w:t>ный комитет железных дорог. Министерство финансов.</w:t>
      </w:r>
    </w:p>
    <w:p>
      <w:pPr>
        <w:pStyle w:val="Normal"/>
        <w:spacing w:lineRule="auto" w:line="218"/>
        <w:ind w:left="40" w:firstLine="280"/>
        <w:rPr/>
      </w:pPr>
      <w:r>
        <w:rPr/>
        <w:t>Министерство финансов образовывало на местах казен</w:t>
        <w:softHyphen/>
        <w:t>ные палаты (ведавшие прямыми налогами), акцизные управ</w:t>
        <w:softHyphen/>
        <w:t>ления (ведавшие косвенными налогами), фабричные инспек</w:t>
        <w:softHyphen/>
        <w:t>ции. Для проведения выкупной операции потребовалось со</w:t>
        <w:softHyphen/>
        <w:t>здание Крестьянского и Дворянского банков, осуществляв</w:t>
        <w:softHyphen/>
        <w:t>ших кредитование. Наряду с Государственным банком воз</w:t>
        <w:softHyphen/>
        <w:t>никла целая сеть частных коммерческих банков. Финансовая реформа привела к перестройке системы государственного контроля и централизованного порядка формирования госу</w:t>
        <w:softHyphen/>
        <w:t>дарственного бюджета, согласно которому он рассматривал</w:t>
        <w:softHyphen/>
        <w:t>ся и утверждался Государственным советом, а калькулировал</w:t>
        <w:softHyphen/>
        <w:t>ся в Министерстве финансов.</w:t>
      </w:r>
    </w:p>
    <w:p>
      <w:pPr>
        <w:pStyle w:val="Normal"/>
        <w:spacing w:lineRule="auto" w:line="218"/>
        <w:ind w:left="40" w:firstLine="280"/>
        <w:rPr/>
      </w:pPr>
      <w:r>
        <w:rPr/>
        <w:t>Были выработаны новые бюджетные правила, и на фи</w:t>
        <w:softHyphen/>
        <w:t>нансовые палаты возложена обязанность контролировать осуществление бюджета по первичным документам. Старые дореформенные подати, такие, как подушная и винные отку</w:t>
        <w:softHyphen/>
        <w:t>па, были заменены поземельным и акцизным налогами.</w:t>
      </w:r>
    </w:p>
    <w:p>
      <w:pPr>
        <w:pStyle w:val="Normal"/>
        <w:spacing w:lineRule="auto" w:line="218"/>
        <w:ind w:left="40" w:firstLine="280"/>
        <w:rPr/>
      </w:pPr>
      <w:r>
        <w:rPr/>
        <w:t>Реорганизация налоговой системы вызвала значительный рост государственного бюджета. Вместе с тем резко возросли и государственные расходы, большая их часть уходила на со</w:t>
        <w:softHyphen/>
        <w:t>держание административного, полицейского аппарата и армии. Главными потребителями государственных средств были Министерство двора. Военное министерство, Минис</w:t>
        <w:softHyphen/>
        <w:t>терство флота и Министерство внутренних дел.'</w:t>
      </w:r>
    </w:p>
    <w:p>
      <w:pPr>
        <w:pStyle w:val="Normal"/>
        <w:spacing w:lineRule="auto" w:line="218"/>
        <w:ind w:left="40" w:firstLine="280"/>
        <w:rPr/>
      </w:pPr>
      <w:r>
        <w:rPr/>
        <w:t>Важную роль в пореформенный период приобрело Ми</w:t>
        <w:softHyphen/>
        <w:t>нистерство внутренних дел, имевшее на местах подведомст</w:t>
        <w:softHyphen/>
        <w:t>венные органы — уездные полицейские управления, губерн</w:t>
        <w:softHyphen/>
        <w:t>ские правления, губернские присутствия и др.</w:t>
      </w:r>
    </w:p>
    <w:p>
      <w:pPr>
        <w:pStyle w:val="Normal"/>
        <w:spacing w:lineRule="auto" w:line="278"/>
        <w:ind w:left="40" w:firstLine="280"/>
        <w:rPr/>
      </w:pPr>
      <w:r>
        <w:rPr/>
        <w:t>Губернатор контролировал деятельность новых органов местного управления, возникших в ходе реформы, — присут-</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80" w:leader="none"/>
        </w:tabs>
        <w:spacing w:lineRule="auto" w:line="240"/>
        <w:ind w:hanging="0"/>
        <w:rPr>
          <w:b/>
          <w:b/>
          <w:bCs/>
          <w:sz w:val="16"/>
          <w:szCs w:val="16"/>
        </w:rPr>
      </w:pPr>
      <w:r>
        <w:rPr>
          <w:b/>
          <w:bCs/>
          <w:sz w:val="16"/>
          <w:szCs w:val="16"/>
        </w:rPr>
        <w:t>Еосударство и право в период перехода к буржуазной монархии</w:t>
        <w:tab/>
        <w:t>271</w:t>
      </w:r>
    </w:p>
    <w:p>
      <w:pPr>
        <w:pStyle w:val="Normal"/>
        <w:spacing w:lineRule="auto" w:line="278" w:before="180" w:after="0"/>
        <w:ind w:hanging="0"/>
        <w:rPr/>
      </w:pPr>
      <w:r>
        <w:rPr/>
        <w:t>ствий по крестьянским делам, по делам городского и земско</w:t>
        <w:softHyphen/>
        <w:t>го самоуправления, фабричные инспекции и пр. Ключевой должностью в уезде стала должность исправника.</w:t>
      </w:r>
    </w:p>
    <w:p>
      <w:pPr>
        <w:pStyle w:val="Normal"/>
        <w:spacing w:lineRule="auto" w:line="278"/>
        <w:ind w:left="40" w:firstLine="300"/>
        <w:rPr/>
      </w:pPr>
      <w:r>
        <w:rPr/>
        <w:t>Министр юстиции контролировал всю судебную систему страны, осуществлял подбор кадров и надзорные функции. На него же возлагались обязанности генерал-прокурора. В 1881 г. Министерству юстиции было поручено разработать новое Уголовное уложение.</w:t>
      </w:r>
    </w:p>
    <w:p>
      <w:pPr>
        <w:pStyle w:val="Normal"/>
        <w:spacing w:lineRule="auto" w:line="278"/>
        <w:ind w:left="40" w:firstLine="300"/>
        <w:rPr/>
      </w:pPr>
      <w:r>
        <w:rPr/>
        <w:t>В 60—70-е гг. в ходе реформ неоднократно выдвигалась идея представительства, причем не только либеральными, но и консервативными кругами. Генерал-губернатор М.Т. Лорис-Меликов выдвинул в конце 70-х гг. идею привлечения «наибо</w:t>
        <w:softHyphen/>
        <w:t>лее благонадежных элементов» из земской цензовой общест</w:t>
        <w:softHyphen/>
        <w:t>венности к участию в обсуждении ряда государственных дел, император одобрил идею, но не успел подписать «первую русскую конституцию». Он был убит 1 марта 1881 г.</w:t>
      </w:r>
    </w:p>
    <w:p>
      <w:pPr>
        <w:pStyle w:val="Normal"/>
        <w:spacing w:lineRule="auto" w:line="218"/>
        <w:ind w:left="40" w:firstLine="300"/>
        <w:rPr/>
      </w:pPr>
      <w:r>
        <w:rPr/>
        <w:t>14 августа 1881 г. принимается «Распоряжение о мерах к охранению государственного порядка и общественного спо</w:t>
        <w:softHyphen/>
        <w:t>койствия и приведении определенных местностей империи в состояние усиленной охраны». Репрессивным органам фак</w:t>
        <w:softHyphen/>
        <w:t>тически предоставлялись неограниченные полномочия, рас</w:t>
        <w:softHyphen/>
        <w:t>ширялось толкование политического преступления.</w:t>
      </w:r>
    </w:p>
    <w:p>
      <w:pPr>
        <w:pStyle w:val="Normal"/>
        <w:spacing w:lineRule="auto" w:line="218"/>
        <w:ind w:left="40" w:firstLine="300"/>
        <w:rPr/>
      </w:pPr>
      <w:r>
        <w:rPr/>
        <w:t>В 1882 г. принимается специальный закон о полицейском надзоре, значительно усиливающий систему этих мероприя</w:t>
        <w:softHyphen/>
        <w:t>тий.</w:t>
      </w:r>
    </w:p>
    <w:p>
      <w:pPr>
        <w:pStyle w:val="Normal"/>
        <w:spacing w:lineRule="auto" w:line="278"/>
        <w:ind w:left="40" w:firstLine="300"/>
        <w:rPr/>
      </w:pPr>
      <w:r>
        <w:rPr/>
        <w:t>Либеральный период в развитии российской государст</w:t>
        <w:softHyphen/>
        <w:t>венности заканчивался, начиналась эпоха контрреформ.</w:t>
      </w:r>
    </w:p>
    <w:p>
      <w:pPr>
        <w:pStyle w:val="Normal"/>
        <w:spacing w:lineRule="auto" w:line="240" w:before="580" w:after="0"/>
        <w:ind w:hanging="0"/>
        <w:jc w:val="left"/>
        <w:rPr/>
      </w:pPr>
      <w:r>
        <w:rPr>
          <w:b/>
          <w:bCs/>
          <w:sz w:val="20"/>
          <w:szCs w:val="20"/>
        </w:rPr>
        <w:t>40. КОНТРРЕФОРМЫ</w:t>
      </w:r>
      <w:r>
        <w:rPr>
          <w:sz w:val="20"/>
          <w:szCs w:val="20"/>
        </w:rPr>
        <w:t xml:space="preserve"> 1880-1890-Х ГГ.</w:t>
      </w:r>
    </w:p>
    <w:p>
      <w:pPr>
        <w:pStyle w:val="Normal"/>
        <w:spacing w:lineRule="auto" w:line="278" w:before="320" w:after="0"/>
        <w:ind w:hanging="0"/>
        <w:rPr/>
      </w:pPr>
      <w:r>
        <w:rPr/>
        <w:t>Отход от провозглашенных принципов судебной реформы начался по двум направлениям сразу. Прежде всего, все чаще стали практиковаться изъятия из общего судебного порядка с передачей дел на рассмотрение специальных и чрезвычай</w:t>
        <w:softHyphen/>
        <w:t>ных суд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hanging="0"/>
        <w:rPr/>
      </w:pPr>
      <w:r>
        <w:rPr/>
        <w:t>Важную роль сыграло также примечание к ст. 1 Устава уголовного судопроизводства, допускавшее ситуации, при ко-</w:t>
      </w:r>
    </w:p>
    <w:p>
      <w:pPr>
        <w:pStyle w:val="FR4"/>
        <w:tabs>
          <w:tab w:val="clear" w:pos="720"/>
          <w:tab w:val="left" w:pos="5420" w:leader="none"/>
        </w:tabs>
        <w:rPr/>
      </w:pPr>
      <w:r>
        <w:rPr/>
        <w:t>272</w:t>
      </w:r>
      <w:r>
        <w:rPr>
          <w:lang w:val="ru-RU" w:eastAsia="ru-RU"/>
        </w:rPr>
        <w:tab/>
        <w:t>УГ.</w:t>
      </w:r>
    </w:p>
    <w:p>
      <w:pPr>
        <w:pStyle w:val="Normal"/>
        <w:spacing w:lineRule="auto" w:line="218" w:before="240" w:after="0"/>
        <w:ind w:hanging="0"/>
        <w:rPr/>
      </w:pPr>
      <w:r>
        <w:rPr/>
        <w:t>торых «административная власть принимает в установлен</w:t>
        <w:softHyphen/>
        <w:t>ном законом порядке меры для предупреждения и пресече</w:t>
        <w:softHyphen/>
        <w:t>ния преступлений и проступков».</w:t>
      </w:r>
    </w:p>
    <w:p>
      <w:pPr>
        <w:pStyle w:val="Normal"/>
        <w:spacing w:lineRule="auto" w:line="218"/>
        <w:ind w:firstLine="280"/>
        <w:rPr/>
      </w:pPr>
      <w:r>
        <w:rPr/>
        <w:t>С нарастанием реакции в стране система административ</w:t>
        <w:softHyphen/>
        <w:t>ной репрессии стала быстро развиваться за счет сокращения числа дел, рассматривавшихся в общих судебных инстанци</w:t>
        <w:softHyphen/>
        <w:t>ях. Так, по известному политическому «делу 193-х»суд оправ</w:t>
        <w:softHyphen/>
        <w:t>дал большинство подсудимых. Однако после оправдательно</w:t>
        <w:softHyphen/>
        <w:t>го приговора эти люди были в административном порядке подвергнуты ссылке на поселение. Телесные наказания, от</w:t>
        <w:softHyphen/>
        <w:t>мененные указом 1863 г., на практике продолжали применять</w:t>
        <w:softHyphen/>
        <w:t>ся в соответствии с решением Комитета министров.</w:t>
      </w:r>
    </w:p>
    <w:p>
      <w:pPr>
        <w:pStyle w:val="Normal"/>
        <w:spacing w:lineRule="auto" w:line="218"/>
        <w:ind w:firstLine="280"/>
        <w:rPr/>
      </w:pPr>
      <w:r>
        <w:rPr/>
        <w:t>В 1871 г. дознание по государственным преступлениям было официально поручено корпусу жандармов. Собранные материалы должны были передаваться министру юстиции, который мог направить их в судебные инстанции, а мог при</w:t>
        <w:softHyphen/>
        <w:t>нять меры к решению дела в административном порядке.</w:t>
      </w:r>
    </w:p>
    <w:p>
      <w:pPr>
        <w:pStyle w:val="Normal"/>
        <w:spacing w:lineRule="auto" w:line="218"/>
        <w:ind w:firstLine="280"/>
        <w:rPr/>
      </w:pPr>
      <w:r>
        <w:rPr/>
        <w:t>В 1872 г. наиболее важные дела по государственным пре</w:t>
        <w:softHyphen/>
        <w:t>ступлениям были переданы на рассмотрение Особого присут</w:t>
        <w:softHyphen/>
        <w:t>ствия Сената с участием сословных представителей.</w:t>
      </w:r>
    </w:p>
    <w:p>
      <w:pPr>
        <w:pStyle w:val="Normal"/>
        <w:spacing w:lineRule="auto" w:line="218"/>
        <w:ind w:firstLine="280"/>
        <w:rPr/>
      </w:pPr>
      <w:r>
        <w:rPr/>
        <w:t>В 1874 г. из ведения общих судов изымаются дела о «проти</w:t>
        <w:softHyphen/>
        <w:t>возаконных сообществах»и участии в них, в 1878 г. — дела о противодействии или сопротивлении властям и о покушени</w:t>
        <w:softHyphen/>
        <w:t>ях на должностных лиц. Обвиняемые в этих преступлениях предавались военному суду.</w:t>
      </w:r>
    </w:p>
    <w:p>
      <w:pPr>
        <w:pStyle w:val="Normal"/>
        <w:spacing w:lineRule="auto" w:line="218"/>
        <w:ind w:firstLine="280"/>
        <w:rPr/>
      </w:pPr>
      <w:r>
        <w:rPr/>
        <w:t>После покушения на императора Александра II, совершен</w:t>
        <w:softHyphen/>
        <w:t>ного народовольцами, усиливается правительственное на</w:t>
        <w:softHyphen/>
        <w:t>ступление на судебную систему, порожденную реформой. В 1881 г. было принято специальное «Положение о мерах к ограждению государственного порядка и общественного спо</w:t>
        <w:softHyphen/>
        <w:t>койствия», возвратившее и закрепившее все ранее сделанные изъятия из общего судебного порядк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Согласно этому Положению, министру внутренних дел, генерал-губернатору предоставлялось право передавать ряд дел на рассмотрение военных судов для решения по законам военного времени. Причем это право не было ограничено территориальными пределами: достаточно, чтобы в одном месте было введено «положение чрезвычайной охраны», и оно могло быть распространено на любую часть страны. Военные суды рассматривали дела в кратчайшие сроки с ми-</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73</w:t>
      </w:r>
    </w:p>
    <w:p>
      <w:pPr>
        <w:pStyle w:val="Normal"/>
        <w:spacing w:lineRule="auto" w:line="218" w:before="200" w:after="0"/>
        <w:ind w:hanging="0"/>
        <w:rPr/>
      </w:pPr>
      <w:r>
        <w:rPr/>
        <w:t>нимальными гарантиями прав обвиняемого, приговаривая к самым суровым наказаниям.</w:t>
      </w:r>
    </w:p>
    <w:p>
      <w:pPr>
        <w:pStyle w:val="Normal"/>
        <w:spacing w:lineRule="auto" w:line="218"/>
        <w:ind w:firstLine="280"/>
        <w:rPr/>
      </w:pPr>
      <w:r>
        <w:rPr/>
        <w:t>Еще в 1866 г. у суда присяжных были изъяты дела о печати, административные органы понуждали прокуроров возбуж</w:t>
        <w:softHyphen/>
        <w:t>дать дела против наиболее смелых публицистов и редакто</w:t>
        <w:softHyphen/>
        <w:t>ров. Наступление на гласность началось задолго до 1881 г. В интересах конфиденциальности допрос высших должност</w:t>
        <w:softHyphen/>
        <w:t>ных лиц с 1869 г. мог производиться на дому.</w:t>
      </w:r>
    </w:p>
    <w:p>
      <w:pPr>
        <w:pStyle w:val="Normal"/>
        <w:spacing w:lineRule="auto" w:line="218"/>
        <w:ind w:firstLine="280"/>
        <w:rPr/>
      </w:pPr>
      <w:r>
        <w:rPr/>
        <w:t>В 1887 г. суду предоставлялось право закрывать двери за</w:t>
        <w:softHyphen/>
        <w:t>седаний, объявляя слушающееся дело «деликатным», «конфи-денциальным»или «секретным».</w:t>
      </w:r>
    </w:p>
    <w:p>
      <w:pPr>
        <w:pStyle w:val="Normal"/>
        <w:spacing w:lineRule="auto" w:line="218"/>
        <w:ind w:firstLine="280"/>
        <w:rPr/>
      </w:pPr>
      <w:r>
        <w:rPr/>
        <w:t>В 1889 г. вступает в действие «Положение о земских участ</w:t>
        <w:softHyphen/>
        <w:t>ковых начальниках», разрушившее раздельность судебной и административной властей. Этим актом, прежде всего, был нанесен серьезный удар по системе мировых судов, их число существенно сократилось, а затем, вплоть до 1913 г., они ис</w:t>
        <w:softHyphen/>
        <w:t>чезают вовсе.</w:t>
      </w:r>
    </w:p>
    <w:p>
      <w:pPr>
        <w:pStyle w:val="Normal"/>
        <w:spacing w:lineRule="auto" w:line="218"/>
        <w:ind w:firstLine="280"/>
        <w:rPr/>
      </w:pPr>
      <w:r>
        <w:rPr/>
        <w:t>В уездах вместо мировых судей вводился институт земских начальников, наделенных широкими административно-су</w:t>
        <w:softHyphen/>
        <w:t>дебными правами в отношении крестьянского населения. Они осуществляли контроль над сельскими и волостными органами самоуправления, руководили полицией и надзира</w:t>
        <w:softHyphen/>
        <w:t>ли за деятельностью волостных судов. В качестве ценза для должности земского начальника устанавливались: высшее об</w:t>
        <w:softHyphen/>
        <w:t>разование или занятие кандидатом в течение нескольких лет должности мирового посредника, мирового судьи, высокий Имущественный ценз и звание потомственного дворянина. Сословный принцип подбора кадров проявился здесь со всей откровенностью.</w:t>
      </w:r>
    </w:p>
    <w:p>
      <w:pPr>
        <w:pStyle w:val="Normal"/>
        <w:spacing w:lineRule="auto" w:line="218"/>
        <w:ind w:firstLine="280"/>
        <w:rPr/>
      </w:pPr>
      <w:r>
        <w:rPr/>
        <w:t>Параллельно с земскими начальниками в уезде действова</w:t>
        <w:softHyphen/>
        <w:t>ли уездные окружные суды, члены которого рассматривали дела, изъятые у мировых судей, но не перешедшие к земским начальникам. В городах вместо мировых судей появились го</w:t>
        <w:softHyphen/>
        <w:t>родские судьи, назначаемые министром юстиции.</w:t>
      </w:r>
    </w:p>
    <w:p>
      <w:pPr>
        <w:pStyle w:val="Normal"/>
        <w:spacing w:lineRule="auto" w:line="218"/>
        <w:ind w:firstLine="280"/>
        <w:rPr/>
      </w:pPr>
      <w:r>
        <w:rPr/>
        <w:t>Второй инстанцией для этих судов стал уездный съезд, состоявший из члена уездного окружного суда, одного-двух городских судей и нескольких земских начальников. Съезд возглавлял предводитель уездного дворянства. Таким обра</w:t>
        <w:softHyphen/>
        <w:t>зом, большинство мест в этих органах оказывалось за государ</w:t>
        <w:softHyphen/>
        <w:t>ственными должностными лица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Кассационной инстанцией для вновь возникшей системы</w:t>
      </w:r>
    </w:p>
    <w:p>
      <w:pPr>
        <w:pStyle w:val="Normal"/>
        <w:tabs>
          <w:tab w:val="clear" w:pos="720"/>
          <w:tab w:val="left" w:pos="5460" w:leader="none"/>
        </w:tabs>
        <w:spacing w:lineRule="auto" w:line="240"/>
        <w:ind w:hanging="0"/>
        <w:rPr/>
      </w:pPr>
      <w:r>
        <w:rPr>
          <w:sz w:val="16"/>
          <w:szCs w:val="16"/>
        </w:rPr>
        <w:t>274</w:t>
      </w:r>
      <w:r>
        <w:rPr>
          <w:b/>
          <w:bCs/>
          <w:sz w:val="16"/>
          <w:szCs w:val="16"/>
        </w:rPr>
        <w:tab/>
        <w:t>VI.</w:t>
      </w:r>
    </w:p>
    <w:p>
      <w:pPr>
        <w:pStyle w:val="Normal"/>
        <w:spacing w:lineRule="auto" w:line="218" w:before="240" w:after="0"/>
        <w:ind w:hanging="0"/>
        <w:rPr/>
      </w:pPr>
      <w:r>
        <w:rPr/>
        <w:t>судов стали губернские присутствия под руководством губер</w:t>
        <w:softHyphen/>
        <w:t>натора и в основном состоявшие из государственных чинов</w:t>
        <w:softHyphen/>
        <w:t>ников. Кассационная деятельность в ходе такой реорганиза</w:t>
        <w:softHyphen/>
        <w:t>ции перестала быть исключительной компетенцией Сената. Кроме того, в 1885 г. наряду с кассационными департамента</w:t>
        <w:softHyphen/>
        <w:t>ми Сената организуется специальное административное (Первое) присутствие, отобравшее у департаментов ряд дел кассационного производства.</w:t>
      </w:r>
    </w:p>
    <w:p>
      <w:pPr>
        <w:pStyle w:val="Normal"/>
        <w:spacing w:lineRule="auto" w:line="218"/>
        <w:rPr/>
      </w:pPr>
      <w:r>
        <w:rPr/>
        <w:t>Административное вмешательство в судопроизводство повлекло за собой отход от одного из важнейших принципов судебной реформы — гласности суда, в 1887 г. было провозгла</w:t>
        <w:softHyphen/>
        <w:t>шено право суда рассматривать дела при закрытых дверях, в 1891 г. резко сужается гласность гражданского судопроизвод</w:t>
        <w:softHyphen/>
        <w:t>ства.</w:t>
      </w:r>
    </w:p>
    <w:p>
      <w:pPr>
        <w:pStyle w:val="Normal"/>
        <w:spacing w:lineRule="auto" w:line="218"/>
        <w:rPr/>
      </w:pPr>
      <w:r>
        <w:rPr/>
        <w:t>Волостные суды, которые уже в ходе самой судебной ре</w:t>
        <w:softHyphen/>
        <w:t>формы составляли особое звено судебной системы (специ</w:t>
        <w:softHyphen/>
        <w:t>альный порядок судопроизводства, применение ими телес</w:t>
        <w:softHyphen/>
        <w:t>ных наказаний, руководство нормами обычного права), с 1889 г. подпадают под непосредственный контроль земских начальников. Последние отбирали кандидатов для волост</w:t>
        <w:softHyphen/>
        <w:t>ных судов, осуществляли ревизии, штрафовали и арестовыва</w:t>
        <w:softHyphen/>
        <w:t>ли без особых формальностей волостных судей.</w:t>
      </w:r>
    </w:p>
    <w:p>
      <w:pPr>
        <w:pStyle w:val="Normal"/>
        <w:spacing w:lineRule="auto" w:line="218"/>
        <w:rPr/>
      </w:pPr>
      <w:r>
        <w:rPr/>
        <w:t>Апелляционной инстанцией для волостного суда стали уездные съезды, кассационной — губернские присутствия, т.е. органы по своему существу административные.</w:t>
      </w:r>
    </w:p>
    <w:p>
      <w:pPr>
        <w:pStyle w:val="Normal"/>
        <w:spacing w:lineRule="auto" w:line="218"/>
        <w:ind w:firstLine="280"/>
        <w:rPr/>
      </w:pPr>
      <w:r>
        <w:rPr/>
        <w:t>Волна контрреформ захватила в 80—90-е гг. и сферу орга</w:t>
        <w:softHyphen/>
        <w:t>нов местного самоуправления. В 1890 г. было пересмотрено «Положение о губернских и уездных земских учреждениях». Сохранив куриальную систему выборов, правительство отка</w:t>
        <w:softHyphen/>
        <w:t>залось от принципов представительства по первой курии: в нее входили теперь исключительно потомственные и личные дворяне. Для усиления их роли в земских органах в дворян</w:t>
        <w:softHyphen/>
        <w:t>ской курии снижался имущественный ценз. Одновременно с этим ценз значительно увеличивался во второй (городской) курии. Соответственно изменялось число выборщиков от этих курий: от первой оно возрастало, от второй сокраща</w:t>
        <w:softHyphen/>
        <w:t>лось. По отношению к крестьянской курии усиливался кон</w:t>
        <w:softHyphen/>
        <w:t>троль администрации — земских начальников, губернатор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hanging="0"/>
        <w:rPr/>
      </w:pPr>
      <w:r>
        <w:rPr/>
        <w:t>губернатор по своему усмотрению назначал гласных в уезд</w:t>
        <w:softHyphen/>
        <w:t>ное земское собрание. Закон предоставлял губернатору право приостанавливать любое постановление земского со-</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75</w:t>
      </w:r>
    </w:p>
    <w:p>
      <w:pPr>
        <w:pStyle w:val="Normal"/>
        <w:spacing w:lineRule="auto" w:line="218" w:before="200" w:after="0"/>
        <w:ind w:hanging="0"/>
        <w:rPr/>
      </w:pPr>
      <w:r>
        <w:rPr/>
        <w:t>брания, если оно «не соответствовало общим государствен</w:t>
        <w:softHyphen/>
        <w:t>ным пользам и нуждам»либо «нарушало интересы местного населения».</w:t>
      </w:r>
    </w:p>
    <w:p>
      <w:pPr>
        <w:pStyle w:val="Normal"/>
        <w:spacing w:lineRule="auto" w:line="278"/>
        <w:rPr/>
      </w:pPr>
      <w:r>
        <w:rPr/>
        <w:t>В 1892 г. было принято новое «Городовое положение». Если прежде к выборам в органы городского самоуправления допускались практически все плательщики налогов, то со</w:t>
        <w:softHyphen/>
        <w:t>гласно новому закону в число выборщиков могли попасть только лица с определенным имущественным цензом (в зави</w:t>
        <w:softHyphen/>
        <w:t>симости от ценности принадлежащего им имущества).</w:t>
      </w:r>
    </w:p>
    <w:p>
      <w:pPr>
        <w:pStyle w:val="Normal"/>
        <w:spacing w:lineRule="auto" w:line="278"/>
        <w:rPr/>
      </w:pPr>
      <w:r>
        <w:rPr/>
        <w:t>Вынужденное под угрозой революционной ситуации про</w:t>
        <w:softHyphen/>
        <w:t>вести в 60—80-е гг. ряд буржуазных по своему характеру ре</w:t>
        <w:softHyphen/>
        <w:t>форм, правительство в 80—90-е гг. наносит удар почти по всем вновь возникшим институтам и принципам.</w:t>
      </w:r>
    </w:p>
    <w:p>
      <w:pPr>
        <w:pStyle w:val="Normal"/>
        <w:spacing w:lineRule="auto" w:line="278"/>
        <w:rPr/>
      </w:pPr>
      <w:r>
        <w:rPr/>
        <w:t>Эпоха контрреформ сделала существенный сдвиг «впра-во»по всем направлениям социального, политического и го</w:t>
        <w:softHyphen/>
        <w:t>сударственного развития России.</w:t>
      </w:r>
    </w:p>
    <w:p>
      <w:pPr>
        <w:pStyle w:val="Normal"/>
        <w:spacing w:lineRule="auto" w:line="278" w:before="540" w:after="0"/>
        <w:ind w:left="320" w:right="1800" w:hanging="320"/>
        <w:jc w:val="left"/>
        <w:rPr>
          <w:b/>
          <w:b/>
          <w:bCs/>
        </w:rPr>
      </w:pPr>
      <w:r>
        <w:rPr>
          <w:b/>
          <w:bCs/>
        </w:rPr>
        <w:t>41. РАЗВИТИЕ ПРАВА В УСЛОВИЯХ «НЕОАБСОЛЮТИЗМА»</w:t>
      </w:r>
    </w:p>
    <w:p>
      <w:pPr>
        <w:pStyle w:val="Normal"/>
        <w:spacing w:lineRule="auto" w:line="278" w:before="320" w:after="0"/>
        <w:ind w:hanging="0"/>
        <w:rPr/>
      </w:pPr>
      <w:r>
        <w:rPr>
          <w:b/>
          <w:bCs/>
        </w:rPr>
        <w:t>На</w:t>
      </w:r>
      <w:r>
        <w:rPr/>
        <w:t xml:space="preserve"> основе материалов кодификаций, проведенных в доре</w:t>
        <w:softHyphen/>
        <w:t>форменный, период были изданы второе и третье Полное собрание законов. В него вошла значительная часть нового пореформенного законодательства. Новеллы были включе</w:t>
        <w:softHyphen/>
        <w:t>ны и в Свод законов.</w:t>
      </w:r>
    </w:p>
    <w:p>
      <w:pPr>
        <w:pStyle w:val="Normal"/>
        <w:spacing w:lineRule="auto" w:line="278"/>
        <w:ind w:firstLine="280"/>
        <w:rPr/>
      </w:pPr>
      <w:r>
        <w:rPr/>
        <w:t>Десятый том Свода пополнился Судебными уставами. По- • ложением о земских начальниках. Временными правилами о волостном суде и другими актами и нормами. В ограниченном виде применялись нормы обычного права: в крестьянских волостных судах, в некоторых областях торгово-промышлен</w:t>
        <w:softHyphen/>
        <w:t>ной деятельности. Применение обычая в случаях неурегули</w:t>
        <w:softHyphen/>
        <w:t>рованности правом стало правилом, однако оно не должно было противоречить существующему законодательству.</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firstLine="280"/>
        <w:rPr/>
      </w:pPr>
      <w:r>
        <w:rPr/>
        <w:t>Наиболее важные законодательные акты не могли всту</w:t>
        <w:softHyphen/>
        <w:t>пить в силу без санкции императора. Тем не менее законода</w:t>
        <w:softHyphen/>
        <w:t>тельная деятельность резко активизировалась. С 1863 г. под контролем Сената издается периодическое Собрание узако-</w:t>
      </w:r>
    </w:p>
    <w:p>
      <w:pPr>
        <w:pStyle w:val="FR4"/>
        <w:tabs>
          <w:tab w:val="clear" w:pos="720"/>
          <w:tab w:val="left" w:pos="5460" w:leader="none"/>
        </w:tabs>
        <w:rPr/>
      </w:pPr>
      <w:r>
        <w:rPr/>
        <w:t>276</w:t>
        <w:tab/>
        <w:t>VI.</w:t>
      </w:r>
    </w:p>
    <w:p>
      <w:pPr>
        <w:pStyle w:val="Normal"/>
        <w:spacing w:lineRule="auto" w:line="218" w:before="240" w:after="0"/>
        <w:ind w:hanging="0"/>
        <w:rPr/>
      </w:pPr>
      <w:r>
        <w:rPr/>
        <w:t>нений и распоряжений правительства. В него входили уставы акционерных обществ, кредитных обществ, постановления министров и сенатская практика.</w:t>
      </w:r>
    </w:p>
    <w:p>
      <w:pPr>
        <w:pStyle w:val="Normal"/>
        <w:spacing w:lineRule="auto" w:line="218"/>
        <w:rPr/>
      </w:pPr>
      <w:r>
        <w:rPr/>
        <w:t>Толкование законов и решение юридических коллизий находилось в ведении Сената. Разъяснения Сената стали обя</w:t>
        <w:softHyphen/>
        <w:t>зательными для юридической практики. Отдельные поста</w:t>
        <w:softHyphen/>
        <w:t>новления Сената, утвержденные императором, приобретали статус законов.</w:t>
      </w:r>
    </w:p>
    <w:p>
      <w:pPr>
        <w:pStyle w:val="Normal"/>
        <w:spacing w:lineRule="auto" w:line="218"/>
        <w:rPr/>
      </w:pPr>
      <w:r>
        <w:rPr/>
        <w:t>Правовое регулирование экономики осуществлялось на</w:t>
        <w:softHyphen/>
        <w:t>бором правовых норм из различных отраслей права. В поре</w:t>
        <w:softHyphen/>
        <w:t>форменный период в России происходил быстрый рост орга</w:t>
        <w:softHyphen/>
        <w:t>низационно-правовых форм экономической деятельности. Предприниматели группировались в разнообразные общест</w:t>
        <w:softHyphen/>
        <w:t>ва: в 1866 г. было создано Русское техническое общество, в 1867 г. — Общество для содействия развитию русской про</w:t>
        <w:softHyphen/>
        <w:t>мышленности. В 1870 г. в Петербурге состоялся торгово-про</w:t>
        <w:softHyphen/>
        <w:t>мышленный съезд с участием представителей правительства. В 70—80-е гг. проходит ряд отраслевых съездов, на которых согласовывались вопросы экономической политики, прово</w:t>
        <w:softHyphen/>
        <w:t>димой правительством, предпринимателями и финансиста</w:t>
        <w:softHyphen/>
        <w:t>ми. На съездах избирались постоянно действующие руково</w:t>
        <w:softHyphen/>
        <w:t>дящие органы — советы съездор. Нормирование производст</w:t>
        <w:softHyphen/>
        <w:t>ва и сбыта, осуществлявшееся правительством совместно с частными (и смешанными) предприятиями, отразило разви</w:t>
        <w:softHyphen/>
        <w:t>тие государственно-монополистических тенденций.</w:t>
      </w:r>
    </w:p>
    <w:p>
      <w:pPr>
        <w:pStyle w:val="Normal"/>
        <w:spacing w:lineRule="auto" w:line="218"/>
        <w:rPr/>
      </w:pPr>
      <w:r>
        <w:rPr/>
        <w:t>В праве окончательно сформировалось понятие юриди</w:t>
        <w:softHyphen/>
        <w:t>ческого лица. Вначале оно применялось к государству, монас</w:t>
        <w:softHyphen/>
        <w:t>тырям, учебным заведениям. Развитие товарно-денежных от</w:t>
        <w:softHyphen/>
        <w:t>ношений выдвинуло на первый план купеческие, промыш</w:t>
        <w:softHyphen/>
        <w:t>ленные организации, товарищества, акционерные общества. Правоспособность юридических лиц определялась в соответ</w:t>
        <w:softHyphen/>
        <w:t>ствии с целями их деятельности (соответствие мог устанавли</w:t>
        <w:softHyphen/>
        <w:t>вать Сенат, предписывающий санкции против нарушителей).</w:t>
      </w:r>
    </w:p>
    <w:p>
      <w:pPr>
        <w:pStyle w:val="Normal"/>
        <w:spacing w:lineRule="auto" w:line="218"/>
        <w:rPr/>
      </w:pPr>
      <w:r>
        <w:rPr/>
        <w:t>Закон разделял все юридические лица на публичные, част</w:t>
        <w:softHyphen/>
        <w:t>ные, соединения лиц, учрежд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ещи по закону делились на движимые и недвижимые, родовые и благоприобретенные. (Особую группу недвижи</w:t>
        <w:softHyphen/>
        <w:t>мости составляли заповедные и майоратные земли. Заповед</w:t>
        <w:softHyphen/>
        <w:t>ные земли могли принадлежать только потомственным дво</w:t>
        <w:softHyphen/>
        <w:t>рянам и иметь соответствующие размеры; они не отчужда</w:t>
        <w:softHyphen/>
        <w:t>лись ни в какой форме, не облагались налогами, на них не</w:t>
      </w:r>
    </w:p>
    <w:p>
      <w:pPr>
        <w:pStyle w:val="Normal"/>
        <w:tabs>
          <w:tab w:val="clear" w:pos="720"/>
          <w:tab w:val="left" w:pos="538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77</w:t>
      </w:r>
    </w:p>
    <w:p>
      <w:pPr>
        <w:pStyle w:val="Normal"/>
        <w:spacing w:lineRule="auto" w:line="218" w:before="220" w:after="0"/>
        <w:ind w:hanging="0"/>
        <w:rPr/>
      </w:pPr>
      <w:r>
        <w:rPr/>
        <w:t>распространялись сроки давности, они не могли дробиться; с 1899 г. появилась новая категория недвижимости — временно-заповедные земли.) Вещи делились на главные и принадлеж</w:t>
        <w:softHyphen/>
        <w:t>ности, раздельные и нераздельные, потребляемые и непо</w:t>
        <w:softHyphen/>
        <w:t>требляемые, заменимые и незаменимые, тленные и нетлен</w:t>
        <w:softHyphen/>
        <w:t>ные, изъятые из оборота и неизъятые из оборота.</w:t>
      </w:r>
    </w:p>
    <w:p>
      <w:pPr>
        <w:pStyle w:val="Normal"/>
        <w:spacing w:lineRule="auto" w:line="218"/>
        <w:ind w:firstLine="280"/>
        <w:rPr/>
      </w:pPr>
      <w:r>
        <w:rPr/>
        <w:t>Закон давал определение собственности: «Власть, уста</w:t>
        <w:softHyphen/>
        <w:t>новленная гражданскими законами, исключительная и неза</w:t>
        <w:softHyphen/>
        <w:t>висимая от лиц посторонних, владеть, пользоваться и распо</w:t>
        <w:softHyphen/>
        <w:t>ряжаться имуществом вечно и постоянно». Право собствен</w:t>
        <w:softHyphen/>
        <w:t>ности защищалось исковой давностью, срок которой устанав</w:t>
        <w:softHyphen/>
        <w:t>ливался в десять лет. Прекращение права собственности свя</w:t>
        <w:softHyphen/>
        <w:t>зывалось с постановлением законодательного органа, с акта</w:t>
        <w:softHyphen/>
        <w:t>ми экспроприации или конфискации. Практика также знала ряд ограничений, налагаемых на право собственности. Преж</w:t>
        <w:softHyphen/>
        <w:t>де всего, это были сервитуты («право участия общего», или вещные, «право участия частного», или личные сервитуты). В 1893 г. крестьянским обществам было запрещено отдавать свои надельные земли в залог частным лицам, решением Се</w:t>
        <w:softHyphen/>
        <w:t>ната 1895 г. было определено, что усадебная оседлость явля</w:t>
        <w:softHyphen/>
        <w:t>ется не личной, а мирской собственностью.</w:t>
      </w:r>
    </w:p>
    <w:p>
      <w:pPr>
        <w:pStyle w:val="Normal"/>
        <w:spacing w:lineRule="auto" w:line="218"/>
        <w:ind w:firstLine="280"/>
        <w:rPr/>
      </w:pPr>
      <w:r>
        <w:rPr/>
        <w:t>Наследственное право было одним из важнейших факто</w:t>
        <w:softHyphen/>
        <w:t>ров, влиявших на перераспределение имущества и капита</w:t>
        <w:softHyphen/>
        <w:t>лов. Сохранившиеся ограничения (в отношении родовых, майоратных, заповедного имущества) существенно ограни</w:t>
        <w:softHyphen/>
        <w:t>чивали свободу этого перераспределения. При отсутствии завещания или его недействительности вступало в силу право наследования по закону. Супруги получали седьмую долю, се</w:t>
        <w:softHyphen/>
        <w:t>стры при братьях — четырнадцатую часть недвижимого и восьмую часть движимого имущества. Усыновленные насле-дователи получали только благоприобретенное имущество, незаконнорожденные вовсе устранялись от наследства. Бли</w:t>
        <w:softHyphen/>
        <w:t>жайшие родственники устраняли от наследства последую</w:t>
        <w:softHyphen/>
        <w:t>щих, нисходящие — боковых, первые нисходящие (дети) — вторых (внук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Имущество крестьянского двора могли наследовать толь</w:t>
        <w:softHyphen/>
        <w:t>ко члены семьи, а надельную землю — лица, приписанные к сельскому обществу. К наследованию в крестьянских семьях допускались посторонние лица, ставшие членами крестьян</w:t>
        <w:softHyphen/>
        <w:t>ского двора: усыновленные, приемыши и незаконнорожден</w:t>
        <w:softHyphen/>
        <w:t>ные дети. Дочери допускались к наследству в равной степени,</w:t>
      </w:r>
    </w:p>
    <w:p>
      <w:pPr>
        <w:pStyle w:val="Normal"/>
        <w:spacing w:lineRule="auto" w:line="278"/>
        <w:ind w:hanging="0"/>
        <w:rPr/>
      </w:pPr>
      <w:r>
        <w:rPr/>
        <w:t>если выходили замуж за примака (жених входил в семью не</w:t>
        <w:softHyphen/>
        <w:t>весты). Раздел крестьянского двора мог производиться толь</w:t>
        <w:softHyphen/>
        <w:t>ко с согласия большинства сельского общества. В 1886 г. зако</w:t>
        <w:softHyphen/>
        <w:t>нодатель существенно ограничил разделы крестьянских хо</w:t>
        <w:softHyphen/>
        <w:t>зяйств.</w:t>
      </w:r>
    </w:p>
    <w:p>
      <w:pPr>
        <w:pStyle w:val="Normal"/>
        <w:spacing w:lineRule="auto" w:line="278"/>
        <w:rPr/>
      </w:pPr>
      <w:r>
        <w:rPr/>
        <w:t>В семейном праве более четко стал проводиться принцип раздельности имущества супругов, при этом взыскания могли обращаться только на совместное имущество.</w:t>
      </w:r>
    </w:p>
    <w:p>
      <w:pPr>
        <w:pStyle w:val="Normal"/>
        <w:spacing w:lineRule="auto" w:line="278"/>
        <w:rPr/>
      </w:pPr>
      <w:r>
        <w:rPr/>
        <w:t>Церковь регулировала заключение, расторжение брака и иные личные отношения в семье, государство — имуществен</w:t>
        <w:softHyphen/>
        <w:t>ные отношения членов семьи. Церковь осуждала смешанные браки и браки, заключенные без согласия родителей (по жа</w:t>
        <w:softHyphen/>
        <w:t>лобе родителей непослушных детей можно было подвергнуть тюремному заключению, лишению наследства).</w:t>
      </w:r>
    </w:p>
    <w:p>
      <w:pPr>
        <w:pStyle w:val="Normal"/>
        <w:spacing w:lineRule="auto" w:line="278"/>
        <w:rPr/>
      </w:pPr>
      <w:r>
        <w:rPr/>
        <w:t>Заключению брака предшествовало обручение. Расторже</w:t>
        <w:softHyphen/>
        <w:t>ние брака, возможное при наличии необходимых оснований (прелюбодеяние, лишение всех прав, безвестное отсутствие, импотенция), осуществлялось консисторией (церковным судом).</w:t>
      </w:r>
    </w:p>
    <w:p>
      <w:pPr>
        <w:pStyle w:val="Normal"/>
        <w:spacing w:lineRule="auto" w:line="278"/>
        <w:rPr/>
      </w:pPr>
      <w:r>
        <w:rPr/>
        <w:t>До 1904 г. сохранялось наказание за прелюбодеяние — осуждение на безбрачие. Жена обязана была во всем подчи</w:t>
        <w:softHyphen/>
        <w:t>няться мужу, так же как и дети (в явном противоречии с этим принципом находилось правило о раздельности имущества супругов, родителей и детей). При составлении рядной запи</w:t>
        <w:softHyphen/>
        <w:t>си на выделение приданого дочь лишалась права наследова</w:t>
        <w:softHyphen/>
        <w:t>ния.</w:t>
      </w:r>
    </w:p>
    <w:p>
      <w:pPr>
        <w:pStyle w:val="Normal"/>
        <w:spacing w:lineRule="auto" w:line="240"/>
        <w:ind w:hanging="0"/>
        <w:jc w:val="right"/>
        <w:rPr/>
      </w:pPr>
      <w:r>
        <w:rPr/>
        <w:t>Основаниями для возникновения обязательств служили:</w:t>
      </w:r>
    </w:p>
    <w:p>
      <w:pPr>
        <w:pStyle w:val="Normal"/>
        <w:spacing w:lineRule="auto" w:line="278"/>
        <w:ind w:hanging="0"/>
        <w:rPr/>
      </w:pPr>
      <w:r>
        <w:rPr/>
        <w:t>договор, «как бы договор» (промежуточная форма), правона</w:t>
        <w:softHyphen/>
        <w:t>рушение, «как бы правонарушение», «прочие факты». Прак</w:t>
        <w:softHyphen/>
        <w:t>тика и закон знали много видов договоров: подряда и постав</w:t>
        <w:softHyphen/>
        <w:t>ки, казенного подряда, имущественного найма (допускалась аренда предприятий на срок до 36 лет), займа и ссуды (допус</w:t>
        <w:softHyphen/>
        <w:t>калась 6% ссуда), товарищества (полного, на вере, на паях). В 1870 г. принимается положение об акционерных компаниях, о страховании, личном найме (правила, регулирующие этот договор, были разбросаны по разным актам), доверенности или поручительстве.</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Обеспечение обязательств осуществлялось посредством задатка, залога, неустойки, поручительства. Специфически</w:t>
        <w:softHyphen/>
      </w:r>
    </w:p>
    <w:p>
      <w:pPr>
        <w:pStyle w:val="Normal"/>
        <w:tabs>
          <w:tab w:val="clear" w:pos="720"/>
          <w:tab w:val="left" w:pos="5440" w:leader="none"/>
        </w:tabs>
        <w:spacing w:lineRule="auto" w:line="240"/>
        <w:ind w:hanging="0"/>
        <w:rPr>
          <w:b/>
          <w:b/>
          <w:bCs/>
          <w:sz w:val="16"/>
          <w:szCs w:val="16"/>
        </w:rPr>
      </w:pPr>
      <w:r>
        <w:rPr>
          <w:b/>
          <w:bCs/>
          <w:sz w:val="16"/>
          <w:szCs w:val="16"/>
        </w:rPr>
        <w:t>ХЬсударство и право в период перехода к буржуазной монархии</w:t>
        <w:tab/>
        <w:t>279</w:t>
      </w:r>
    </w:p>
    <w:p>
      <w:pPr>
        <w:pStyle w:val="Normal"/>
        <w:spacing w:lineRule="auto" w:line="278" w:before="180" w:after="0"/>
        <w:ind w:hanging="0"/>
        <w:rPr/>
      </w:pPr>
      <w:r>
        <w:rPr/>
        <w:t>ми договорами, известными русскому праву, были договор запродажи и мировая сделка.</w:t>
      </w:r>
    </w:p>
    <w:p>
      <w:pPr>
        <w:pStyle w:val="Normal"/>
        <w:spacing w:lineRule="auto" w:line="218"/>
        <w:rPr/>
      </w:pPr>
      <w:r>
        <w:rPr/>
        <w:t>Договоры могли заключаться в разных формах: крепост</w:t>
        <w:softHyphen/>
        <w:t>ным порядком, засвидетельствованием «у крепостных дел»или « у дел маклерских», домашним порядком.</w:t>
      </w:r>
    </w:p>
    <w:p>
      <w:pPr>
        <w:pStyle w:val="Normal"/>
        <w:spacing w:lineRule="auto" w:line="218"/>
        <w:rPr/>
      </w:pPr>
      <w:r>
        <w:rPr/>
        <w:t>Развитие «хозяйственного»права столкнулось с рядом анахронизмов: сохранялось трехлетнее право выкупа недви</w:t>
        <w:softHyphen/>
        <w:t>жимости, были изъяты из оборота (на них также не распро</w:t>
        <w:softHyphen/>
        <w:t>странялось обложение по взысканиям) заповедные имения. Сохранялись майоратные имения (для западных губерний империи). Право разработки недр закреплялось за всей об</w:t>
        <w:softHyphen/>
        <w:t>щиной, а не за отдельными лицами</w:t>
      </w:r>
    </w:p>
    <w:p>
      <w:pPr>
        <w:pStyle w:val="Normal"/>
        <w:spacing w:lineRule="auto" w:line="218"/>
        <w:rPr/>
      </w:pPr>
      <w:r>
        <w:rPr/>
        <w:t>Закон стремился преодолеть установленные ранее тради</w:t>
        <w:softHyphen/>
        <w:t>ции и порядки: запрещалась средневековая по своему харак</w:t>
        <w:softHyphen/>
        <w:t>теру мена недвижимости и безвозмездные сделки с нею. Ро</w:t>
        <w:softHyphen/>
        <w:t>довая недвижимость теряла свой сословно-дворянский харак</w:t>
        <w:softHyphen/>
        <w:t>тер: из нее выделялись крестьянские наделы, на них стро</w:t>
        <w:softHyphen/>
        <w:t>ились фабрики и заводы.</w:t>
      </w:r>
    </w:p>
    <w:p>
      <w:pPr>
        <w:pStyle w:val="Normal"/>
        <w:spacing w:lineRule="auto" w:line="240"/>
        <w:rPr/>
      </w:pPr>
      <w:r>
        <w:rPr/>
        <w:t>Формулируется понятие вечной собственности.</w:t>
      </w:r>
    </w:p>
    <w:p>
      <w:pPr>
        <w:pStyle w:val="Normal"/>
        <w:spacing w:lineRule="auto" w:line="218"/>
        <w:rPr/>
      </w:pPr>
      <w:r>
        <w:rPr/>
        <w:t>В 1861 г. принимается положение «О найме рабочих для казенных и общественных работ». В 1870—1874 гг. разрабаты</w:t>
        <w:softHyphen/>
        <w:t>вается проект закона о найме рабочей силы, новых принци</w:t>
        <w:softHyphen/>
        <w:t>пах трудового права. В ходе контрреформ (1886 г.) издается особое положение о найме на сельские работы, включавшее некоторые архаические элементы: заключение договора по особой форме (договорные листы выдавались волостными правлениями), использование полиции для розыска само</w:t>
        <w:softHyphen/>
        <w:t>вольно ушедших рабочих. В 1882, 1886 и 1897 гг. издаются новые законы о фабричных рабочих; в 1886 г. для регулиро</w:t>
        <w:softHyphen/>
        <w:t>вания фабричных порядков создаются специальные губерн</w:t>
        <w:softHyphen/>
        <w:t>ские присутствия.</w:t>
      </w:r>
    </w:p>
    <w:p>
      <w:pPr>
        <w:pStyle w:val="Normal"/>
        <w:spacing w:lineRule="auto" w:line="278"/>
        <w:rPr/>
      </w:pPr>
      <w:r>
        <w:rPr/>
        <w:t>Быстро развивалось коммерческое законодательство. Из</w:t>
        <w:softHyphen/>
        <w:t>даются «Устав о промышленности заводской и фабрич</w:t>
        <w:softHyphen/>
        <w:t>ной» (регламентирующий деятельность казенных, частных и частных посессионных предприятий), новый «Ремесленный устав», типовые «Торговый устав»и «Биржевой устав», «Век</w:t>
        <w:softHyphen/>
        <w:t>сельный устав» и «Устав о торговой несостоятельност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Система уголовного права пореформенного периода стро</w:t>
        <w:softHyphen/>
        <w:t>илась на основе Уложения о наказаниях уголовных и испра</w:t>
        <w:softHyphen/>
        <w:t>вительных, новые редакции которого появились в 1857,1866,</w:t>
      </w:r>
    </w:p>
    <w:p>
      <w:pPr>
        <w:pStyle w:val="FR5"/>
        <w:tabs>
          <w:tab w:val="clear" w:pos="720"/>
          <w:tab w:val="left" w:pos="5440" w:leader="none"/>
        </w:tabs>
        <w:rPr/>
      </w:pPr>
      <w:r>
        <w:rPr/>
        <w:t>280</w:t>
        <w:tab/>
        <w:t>VI.</w:t>
      </w:r>
    </w:p>
    <w:p>
      <w:pPr>
        <w:pStyle w:val="Normal"/>
        <w:spacing w:lineRule="auto" w:line="278" w:before="220" w:after="0"/>
        <w:ind w:hanging="0"/>
        <w:rPr/>
      </w:pPr>
      <w:r>
        <w:rPr/>
        <w:t>1885 гг. (в нем предусматривалось 180 видов наказаний и не менее 2 тысяч составов преступлений).</w:t>
      </w:r>
    </w:p>
    <w:p>
      <w:pPr>
        <w:pStyle w:val="Normal"/>
        <w:spacing w:lineRule="auto" w:line="218"/>
        <w:ind w:firstLine="280"/>
        <w:rPr/>
      </w:pPr>
      <w:r>
        <w:rPr/>
        <w:t>Разработка нового уголовного уложения была стимулиро</w:t>
        <w:softHyphen/>
        <w:t>вана рядом существенных недостатков, содержавшихся в Своде законов. К ним И.С. Таганцев относил противоречия, формализацию, неполноту, неопределенность санкций и от</w:t>
        <w:softHyphen/>
        <w:t>сутствие четкой иерархии наказаний.</w:t>
      </w:r>
    </w:p>
    <w:p>
      <w:pPr>
        <w:pStyle w:val="Normal"/>
        <w:spacing w:lineRule="auto" w:line="218"/>
        <w:ind w:firstLine="280"/>
        <w:rPr/>
      </w:pPr>
      <w:r>
        <w:rPr/>
        <w:t>В 1865 г. делается попытка сочетать Уложение о наказани</w:t>
        <w:softHyphen/>
        <w:t>ях уголовных и исправительных с Уставом о наказаниях, на</w:t>
        <w:softHyphen/>
        <w:t>лагаемых мировыми судьями. В редакции 1885 г. Уложение включает более широкий круг актов: законы об оскорблении государя (1882 г.), о взрывчатых веществах (1882 г.), об отме</w:t>
        <w:softHyphen/>
        <w:t>не работных домов (1884 г.), об изменении паспортного уста</w:t>
        <w:softHyphen/>
        <w:t>ва (1885 г.), о рабочих и сельскохозяйственных работниках (1886 г.). Однако противоречия, различия в организующих принципах и отсутствие теоретических обобщений сохрани</w:t>
        <w:softHyphen/>
        <w:t>лись в этой редакции. Кроме того, в нее включают «принцип аналогии», дающий право суду дополнять закон в случаях про</w:t>
        <w:softHyphen/>
        <w:t>белов в праве.</w:t>
      </w:r>
    </w:p>
    <w:p>
      <w:pPr>
        <w:pStyle w:val="Normal"/>
        <w:spacing w:lineRule="auto" w:line="218"/>
        <w:ind w:firstLine="280"/>
        <w:rPr/>
      </w:pPr>
      <w:r>
        <w:rPr/>
        <w:t>В течение двадцати лет разрабатывалось новое уголовное уложение (подготовленное лишь к 1903 г.), а источниками действующего права в тот период были Уложение о наказани</w:t>
        <w:softHyphen/>
        <w:t>ях уголовных и исправительных (ред. 1885 г.), Устав о наказа</w:t>
        <w:softHyphen/>
        <w:t>ниях, налагаемых мировыми судьями (1864 г.). Военно-уго</w:t>
        <w:softHyphen/>
        <w:t>ловный кодекс (1875 г.), Военно-морской устав (1886 г.).</w:t>
      </w:r>
    </w:p>
    <w:p>
      <w:pPr>
        <w:pStyle w:val="Normal"/>
        <w:spacing w:lineRule="auto" w:line="218"/>
        <w:ind w:firstLine="280"/>
        <w:rPr/>
      </w:pPr>
      <w:r>
        <w:rPr/>
        <w:t>Вплоть до 1903 г. применялись церковные наказания (по</w:t>
        <w:softHyphen/>
        <w:t>каяние, заточение в монастырь), оказавшие влияние на поли</w:t>
        <w:softHyphen/>
        <w:t>цейский устав. Субъектом преступления до 1903 г. могли быть юридические лица, например, крестьянская община.</w:t>
      </w:r>
    </w:p>
    <w:p>
      <w:pPr>
        <w:pStyle w:val="Normal"/>
        <w:spacing w:lineRule="auto" w:line="218"/>
        <w:ind w:firstLine="280"/>
        <w:rPr/>
      </w:pPr>
      <w:r>
        <w:rPr/>
        <w:t>Закон различал следующие категории преступлений: тяж</w:t>
        <w:softHyphen/>
        <w:t>кие преступления (за которые могли быть назначены смерт</w:t>
        <w:softHyphen/>
        <w:t>ная казнь, каторга, поселение), преступления (за которые могли назначаться заключение в крепость, тюрьму, исправи</w:t>
        <w:softHyphen/>
        <w:t>тельный дом), проступки (за которые назначались арест, штраф). Закон предусматривал случаи, когда ответствен</w:t>
        <w:softHyphen/>
        <w:t>ность за убийство и иные преступления исключалась: когда совершивший деяние действовал во исполнение закона или приказа, с дозволения власти или осуществляя профессио</w:t>
        <w:softHyphen/>
        <w:t>нальные обязанности, в состоянии крайней необходимости или необходимой оборо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Закон разделял умысел на предумышленный и внезапный,</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81</w:t>
      </w:r>
    </w:p>
    <w:p>
      <w:pPr>
        <w:pStyle w:val="Normal"/>
        <w:spacing w:lineRule="auto" w:line="218" w:before="220" w:after="0"/>
        <w:ind w:hanging="0"/>
        <w:rPr/>
      </w:pPr>
      <w:r>
        <w:rPr/>
        <w:t>умышленные преступления — на совершенные хладнокровно или в состоянии аффекта. Сенат на практике часто руковод</w:t>
        <w:softHyphen/>
        <w:t>ствовался принципом объективного вменения: достаточно было факта преступления, хотя вина отсутствовала, для при</w:t>
        <w:softHyphen/>
        <w:t>менения наказания. По Своду законов наказывалась неосто</w:t>
        <w:softHyphen/>
        <w:t>рожная вина (на основании особых постановлений или</w:t>
      </w:r>
      <w:r>
        <w:rPr>
          <w:b/>
          <w:bCs/>
        </w:rPr>
        <w:t xml:space="preserve"> по </w:t>
      </w:r>
      <w:r>
        <w:rPr/>
        <w:t>усмотрению суда при наличии особых обстоятельств).</w:t>
      </w:r>
    </w:p>
    <w:p>
      <w:pPr>
        <w:pStyle w:val="Normal"/>
        <w:spacing w:lineRule="auto" w:line="218"/>
        <w:ind w:left="40" w:firstLine="280"/>
        <w:rPr/>
      </w:pPr>
      <w:r>
        <w:rPr/>
        <w:t>В «Уставе о наказаниях, налагаемых мировыми судья-ми»предусматривались наказания за неосторожные проступ</w:t>
        <w:softHyphen/>
        <w:t>ки и преступления, совершаемые по небрежности. В проекте Уложения преступная неосторожность не наказывалась, а не</w:t>
        <w:softHyphen/>
        <w:t>осторожные проступки наказывались только в случаях, пред</w:t>
        <w:softHyphen/>
        <w:t>усмотренных законом. Уложение предусматривало три типа неосторожности — тяжелая, средняя, легкая.</w:t>
      </w:r>
    </w:p>
    <w:p>
      <w:pPr>
        <w:pStyle w:val="Normal"/>
        <w:spacing w:lineRule="auto" w:line="218"/>
        <w:ind w:left="40" w:firstLine="280"/>
        <w:rPr/>
      </w:pPr>
      <w:r>
        <w:rPr/>
        <w:t>Предусматривалось наказание за голый умысел в разряде государственных преступлений, за угрозу (даже нереальную) поджога. Приготовление к преступлению наказывалось, если приобретение средств для совершения преступления само по себе являлось незаконным или было связано с угрозой лицу или обществу.</w:t>
      </w:r>
    </w:p>
    <w:p>
      <w:pPr>
        <w:pStyle w:val="Normal"/>
        <w:spacing w:lineRule="auto" w:line="218"/>
        <w:ind w:left="40" w:firstLine="280"/>
        <w:rPr/>
      </w:pPr>
      <w:r>
        <w:rPr/>
        <w:t>Покушение на преступление определялось как «действие, которым начинается приведение злого умысла в исполне</w:t>
        <w:softHyphen/>
        <w:t>ние», и наказывалось только в случаях, предусмотренных в законе. Свод законов не делил покушения на стадии, но наста</w:t>
        <w:softHyphen/>
        <w:t>ивал на уменьшении наказания за покушение в сравнении с законченным преступлением. Уложение 1885 г. подразделяет покушение на законченное и незаконченное и ставит наказа</w:t>
        <w:softHyphen/>
        <w:t>ние в зависимость от стадии покушения. В проекте нового Уложения (1903 г.) предусматривался добровольный отказ от преступления.</w:t>
      </w:r>
    </w:p>
    <w:p>
      <w:pPr>
        <w:pStyle w:val="Normal"/>
        <w:spacing w:lineRule="auto" w:line="240"/>
        <w:ind w:left="40" w:firstLine="280"/>
        <w:rPr/>
      </w:pPr>
      <w:r>
        <w:rPr/>
        <w:t>Виды соучастия по Уложению 1885 г. делились на:</w:t>
      </w:r>
    </w:p>
    <w:p>
      <w:pPr>
        <w:pStyle w:val="Normal"/>
        <w:spacing w:lineRule="auto" w:line="218"/>
        <w:ind w:left="40" w:firstLine="280"/>
        <w:rPr/>
      </w:pPr>
      <w:r>
        <w:rPr/>
        <w:t>скоп, включавший главных виновников и участников и образовывающийся в момент совершения преступного дей</w:t>
        <w:softHyphen/>
        <w:t>ствия;</w:t>
      </w:r>
    </w:p>
    <w:p>
      <w:pPr>
        <w:pStyle w:val="Normal"/>
        <w:spacing w:lineRule="auto" w:line="278"/>
        <w:ind w:left="40" w:firstLine="280"/>
        <w:rPr/>
      </w:pPr>
      <w:r>
        <w:rPr/>
        <w:t>сговор, в котором участвовали зачинщики (интеллекту</w:t>
        <w:softHyphen/>
        <w:t>альные и физические), сообщники (участвующие и согласив</w:t>
        <w:softHyphen/>
        <w:t>шиеся) , подстрекатели, пособники; сговор мог быть на совер</w:t>
        <w:softHyphen/>
        <w:t>шение нескольких преступлений, не все его участники явля</w:t>
        <w:softHyphen/>
        <w:t>лись исполнителями, при сговоре ответственность наступала и за совершенные действ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280"/>
        <w:rPr/>
      </w:pPr>
      <w:r>
        <w:rPr/>
        <w:t>шайка, состоявшая из главных виновных, сообщников 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0">
                <wp:simplePos x="0" y="0"/>
                <wp:positionH relativeFrom="margin">
                  <wp:posOffset>-12065</wp:posOffset>
                </wp:positionH>
                <wp:positionV relativeFrom="paragraph">
                  <wp:posOffset>13335</wp:posOffset>
                </wp:positionV>
                <wp:extent cx="660400" cy="116840"/>
                <wp:effectExtent l="0" t="0" r="0" b="0"/>
                <wp:wrapTopAndBottom/>
                <wp:docPr id="126" name="Frame10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28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2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1">
                <wp:simplePos x="0" y="0"/>
                <wp:positionH relativeFrom="margin">
                  <wp:posOffset>3442335</wp:posOffset>
                </wp:positionH>
                <wp:positionV relativeFrom="paragraph">
                  <wp:posOffset>635</wp:posOffset>
                </wp:positionV>
                <wp:extent cx="647700" cy="116840"/>
                <wp:effectExtent l="0" t="0" r="0" b="0"/>
                <wp:wrapTopAndBottom/>
                <wp:docPr id="127" name="Frame107"/>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4"/>
                              <w:rPr>
                                <w:lang w:val="ru-RU" w:eastAsia="ru-RU"/>
                              </w:rPr>
                            </w:pPr>
                            <w:r>
                              <w:rPr>
                                <w:lang w:val="ru-RU" w:eastAsia="ru-RU"/>
                              </w:rPr>
                              <w:t>УТ.</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lang w:val="ru-RU" w:eastAsia="ru-RU"/>
                        </w:rPr>
                      </w:pPr>
                      <w:r>
                        <w:rPr>
                          <w:lang w:val="ru-RU" w:eastAsia="ru-RU"/>
                        </w:rPr>
                        <w:t>УТ.</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пособников. (По «Уставу о наказаниях, налагаемых мировы</w:t>
        <w:softHyphen/>
        <w:t>ми судьями»соучастники делились на совершивших деяние, подстрекавших к нему и соучастников. По проекту нового Уложения соучастники делились на непосредственно участ</w:t>
        <w:softHyphen/>
        <w:t>вующих и участвующих, прямо подстрекавших и пособни</w:t>
        <w:softHyphen/>
        <w:t>ков.)</w:t>
      </w:r>
    </w:p>
    <w:p>
      <w:pPr>
        <w:pStyle w:val="Normal"/>
        <w:spacing w:lineRule="auto" w:line="218"/>
        <w:rPr/>
      </w:pPr>
      <w:r>
        <w:rPr/>
        <w:t>Уложение 1885 г. наряду с соучастием знало понятие при</w:t>
        <w:softHyphen/>
        <w:t>косновенности: сюда относились попустители, укрыватели и недоносители.</w:t>
      </w:r>
    </w:p>
    <w:p>
      <w:pPr>
        <w:pStyle w:val="Normal"/>
        <w:spacing w:lineRule="auto" w:line="218"/>
        <w:rPr/>
      </w:pPr>
      <w:r>
        <w:rPr/>
        <w:t>Возрастной ценз для привлечения к уголовной ответст</w:t>
        <w:softHyphen/>
        <w:t>венности (1885 г.) определялся в семь лет, с 1903 г. — в десять лет. Наказания смягчались в применении к преступникам, не достигшим 18-летнего возраста.</w:t>
      </w:r>
    </w:p>
    <w:p>
      <w:pPr>
        <w:pStyle w:val="Normal"/>
        <w:spacing w:lineRule="auto" w:line="240"/>
        <w:rPr/>
      </w:pPr>
      <w:r>
        <w:rPr/>
        <w:t>Наказания делились на:</w:t>
      </w:r>
    </w:p>
    <w:p>
      <w:pPr>
        <w:pStyle w:val="Normal"/>
        <w:spacing w:lineRule="auto" w:line="218"/>
        <w:rPr/>
      </w:pPr>
      <w:r>
        <w:rPr/>
        <w:t>главные (смертная казнь, поселение, заключение в испра</w:t>
        <w:softHyphen/>
        <w:t>вительный дом, крепость, тюрьму, арест, штраф);</w:t>
      </w:r>
    </w:p>
    <w:p>
      <w:pPr>
        <w:pStyle w:val="Normal"/>
        <w:spacing w:lineRule="auto" w:line="218"/>
        <w:rPr/>
      </w:pPr>
      <w:r>
        <w:rPr/>
        <w:t>дополнительные (лишение всех или особенных прав со</w:t>
        <w:softHyphen/>
        <w:t>стояния, звания, титулов, семейных прав, права на участие в выборах, прав заниматься определенной деятельностью, по</w:t>
        <w:softHyphen/>
        <w:t>мещение в работный дом, конфискация имущества);</w:t>
      </w:r>
    </w:p>
    <w:p>
      <w:pPr>
        <w:pStyle w:val="Normal"/>
        <w:spacing w:lineRule="auto" w:line="240"/>
        <w:rPr/>
      </w:pPr>
      <w:r>
        <w:rPr/>
        <w:t>заменяющие (принудительное лечение, опека).</w:t>
      </w:r>
    </w:p>
    <w:p>
      <w:pPr>
        <w:pStyle w:val="Normal"/>
        <w:spacing w:lineRule="auto" w:line="218"/>
        <w:rPr/>
      </w:pPr>
      <w:r>
        <w:rPr/>
        <w:t>В Уложении (редакции 1885 г.) предусматривалась смерт</w:t>
        <w:softHyphen/>
        <w:t>ная казнь через повешение. Каторга назначалась на срок от четырех до двадцати лет или бессрочно. Ссылка имела 30 степеней: от года до четырех лет в разные районы страны (по степени удаленности от центра). Заключение в исправитель</w:t>
        <w:softHyphen/>
        <w:t>ный дом могло продолжаться от полутора до шести лет, тю</w:t>
        <w:softHyphen/>
        <w:t>ремное заключение — от двух месяцев до двух лет, арест — от одного дня до шести месяцев.</w:t>
      </w:r>
    </w:p>
    <w:p>
      <w:pPr>
        <w:pStyle w:val="Normal"/>
        <w:spacing w:lineRule="auto" w:line="218"/>
        <w:rPr/>
      </w:pPr>
      <w:r>
        <w:rPr/>
        <w:t>К уголовным и исправительным наказаниям (общим, осо</w:t>
        <w:softHyphen/>
        <w:t>бенным, дополнительным, главным) не относились приме</w:t>
        <w:softHyphen/>
        <w:t>няемые меры полицейского воздействия. Уложение 1885 г. предусматривало ряд других мер: отдачу под надзор, высылку за границу, запрещение жить в определенных местах, выго</w:t>
        <w:softHyphen/>
        <w:t>вор, розги.</w:t>
      </w:r>
    </w:p>
    <w:p>
      <w:pPr>
        <w:pStyle w:val="Normal"/>
        <w:spacing w:lineRule="auto" w:line="218"/>
        <w:rPr/>
      </w:pPr>
      <w:r>
        <w:rPr/>
        <w:t>Принятый в 1876 г. «Устав о пресечении преступлений»в значительной степени смешивал полицейскую власть с судеб</w:t>
        <w:softHyphen/>
        <w:t>ной, на практике такая тенденция была еще более очевидной. Так, в областях усиленной или чрезвычайной охраны арест, секвестр (приостановка хозяйственной деятельности, арест имущества без конфискации) и штрафы налагались в админи-</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540" w:leader="none"/>
        </w:tabs>
        <w:spacing w:lineRule="auto" w:line="240"/>
        <w:ind w:left="80" w:hanging="0"/>
        <w:rPr>
          <w:b/>
          <w:b/>
          <w:bCs/>
          <w:sz w:val="16"/>
          <w:szCs w:val="16"/>
        </w:rPr>
      </w:pPr>
      <w:r>
        <w:rPr>
          <w:b/>
          <w:bCs/>
          <w:sz w:val="16"/>
          <w:szCs w:val="16"/>
        </w:rPr>
        <w:t>Государство и право в период перехода к буржуазной монархии</w:t>
        <w:tab/>
        <w:t>183</w:t>
      </w:r>
    </w:p>
    <w:p>
      <w:pPr>
        <w:pStyle w:val="Normal"/>
        <w:spacing w:lineRule="auto" w:line="218" w:before="200" w:after="0"/>
        <w:ind w:left="40" w:hanging="0"/>
        <w:rPr/>
      </w:pPr>
      <w:r>
        <w:rPr/>
        <w:t>стративном, а не судебном порядке. Сельские общества пере</w:t>
        <w:softHyphen/>
        <w:t>давали своих «порочных»членов земским начальникам и го</w:t>
        <w:softHyphen/>
        <w:t>сударственным органам для применения к ним тюремного заключения и ссылки.</w:t>
      </w:r>
    </w:p>
    <w:p>
      <w:pPr>
        <w:pStyle w:val="Normal"/>
        <w:spacing w:lineRule="auto" w:line="218"/>
        <w:rPr/>
      </w:pPr>
      <w:r>
        <w:rPr/>
        <w:t>Наряду с формами правового воздействия сохранялась власть организаций (учреждений, обществ и т.п.); дисципли</w:t>
        <w:softHyphen/>
        <w:t>нарная власть церкви (взыскания за нарушения благочиния при богослужении, за греховные деяния); родительская власть (по-прежнему применялись домашние меры исправле</w:t>
        <w:softHyphen/>
        <w:t>ния); власть хозяина над рабочим (взыскание за грубость, прекословие); власть сословных организаций (учреждение опеки над своим членом, исключение из дворянства). Эти сферы не были урегулированы нормами и в значительной мере опирались на традицию, практику и корпоративные [нормы.</w:t>
      </w:r>
    </w:p>
    <w:p>
      <w:pPr>
        <w:pStyle w:val="Normal"/>
        <w:spacing w:lineRule="auto" w:line="218"/>
        <w:ind w:hanging="0"/>
        <w:rPr/>
      </w:pPr>
      <w:r>
        <w:rPr/>
        <w:t>1   В целом же система преступлений в своей основе сохраня-| лась прежней, включая 11 родов и 37 степеней.</w:t>
      </w:r>
    </w:p>
    <w:p>
      <w:pPr>
        <w:pStyle w:val="Normal"/>
        <w:spacing w:lineRule="auto" w:line="218"/>
        <w:rPr/>
      </w:pPr>
      <w:r>
        <w:rPr/>
        <w:t>В 1903 г. вступило в силу новое уголовное Уложение, кото</w:t>
        <w:softHyphen/>
        <w:t>рое состояло из 37 глав и 687 статей. Число составов преступ</w:t>
        <w:softHyphen/>
        <w:t>лений было сокращено в нем до 615.</w:t>
      </w:r>
    </w:p>
    <w:p>
      <w:pPr>
        <w:pStyle w:val="Normal"/>
        <w:spacing w:lineRule="auto" w:line="218"/>
        <w:rPr/>
      </w:pPr>
      <w:r>
        <w:rPr/>
        <w:t>Разработка проекта была закончена в 1895 г. Проект был представлен в министерство юстиции, где обсуждался осо</w:t>
        <w:softHyphen/>
        <w:t>бым совещанием при министре. Обсуждение завершилось в конце 1897 г., а в начале 1898 г. проект был направлен в Госу</w:t>
        <w:softHyphen/>
        <w:t>дарственный совет. Здесь также было образовано Особое со</w:t>
        <w:softHyphen/>
        <w:t>вещание, которое дополнило и исправило проект, и в конце 1901 г. он поступил на рассмотрение Особого присутствия департамента Государственного совета. В начале 1903 г. про</w:t>
        <w:softHyphen/>
        <w:t>ект был подписан императором.</w:t>
      </w:r>
    </w:p>
    <w:p>
      <w:pPr>
        <w:pStyle w:val="Normal"/>
        <w:spacing w:lineRule="auto" w:line="218"/>
        <w:rPr/>
      </w:pPr>
      <w:r>
        <w:rPr/>
        <w:t>Вступление в силу Уложения было отложено, но в дейст</w:t>
        <w:softHyphen/>
        <w:t>вие постепенно вводились главы и статьи, содержавшие новые составы политических преступлений. Законом 1904 г. были введены в действие статьи о бунте против верховной власти, о государственной измене, о смут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 новом Уложении четко различались общая и особенная части. В общей части давались понятия преступления, умыс</w:t>
        <w:softHyphen/>
        <w:t>ла, неосторожности, приготовления, покушения, соучастия. Общая часть содержала следующие главы: 1) о преступлениях и преступниках вообще; 2) о наказаниях; 3) об определении наказания по преступлениям; 4) о смягчении и отмене наказа-</w:t>
      </w:r>
    </w:p>
    <w:p>
      <w:pPr>
        <w:pStyle w:val="FR5"/>
        <w:tabs>
          <w:tab w:val="clear" w:pos="720"/>
          <w:tab w:val="left" w:pos="5440" w:leader="none"/>
        </w:tabs>
        <w:rPr/>
      </w:pPr>
      <w:r>
        <w:rPr/>
        <w:t>284</w:t>
        <w:tab/>
        <w:t>VI.</w:t>
      </w:r>
    </w:p>
    <w:p>
      <w:pPr>
        <w:pStyle w:val="Normal"/>
        <w:spacing w:lineRule="auto" w:line="278" w:before="220" w:after="0"/>
        <w:ind w:hanging="0"/>
        <w:rPr/>
      </w:pPr>
      <w:r>
        <w:rPr/>
        <w:t>ний; 5) о пространстве действий постановлений настоящего Уложения.</w:t>
      </w:r>
    </w:p>
    <w:p>
      <w:pPr>
        <w:pStyle w:val="Normal"/>
        <w:spacing w:lineRule="auto" w:line="218"/>
        <w:ind w:firstLine="280"/>
        <w:rPr/>
      </w:pPr>
      <w:r>
        <w:rPr/>
        <w:t>Уложение давало формальное определение преступле</w:t>
        <w:softHyphen/>
        <w:t>ния: «Деяние, воспрещенное законом во время его учинения, под страхом его наказания». Принцип аналогии отвергался:</w:t>
      </w:r>
    </w:p>
    <w:p>
      <w:pPr>
        <w:pStyle w:val="Normal"/>
        <w:spacing w:lineRule="auto" w:line="218"/>
        <w:ind w:hanging="0"/>
        <w:rPr/>
      </w:pPr>
      <w:r>
        <w:rPr/>
        <w:t>«нет преступления, нет наказания без указания на то в за</w:t>
        <w:softHyphen/>
        <w:t>коне». Уложение принимало трехчленное деление: тяжкое преступление, преступление, проступок. Объект преступле</w:t>
        <w:softHyphen/>
        <w:t>ния Уложением не отвергался.</w:t>
      </w:r>
    </w:p>
    <w:p>
      <w:pPr>
        <w:pStyle w:val="Normal"/>
        <w:spacing w:lineRule="auto" w:line="218"/>
        <w:rPr/>
      </w:pPr>
      <w:r>
        <w:rPr/>
        <w:t>Субъектом преступления было лицо, достигшее десяти</w:t>
        <w:softHyphen/>
        <w:t>летнего возраста (вменяемое и физическое). Законодатель предусматривал ситуацию «уменьшенной»вменяемости, от</w:t>
        <w:softHyphen/>
        <w:t>носящейся к лицам в возрасте от десяти до семнадцати лет.</w:t>
      </w:r>
    </w:p>
    <w:p>
      <w:pPr>
        <w:pStyle w:val="Normal"/>
        <w:spacing w:lineRule="auto" w:line="218"/>
        <w:rPr/>
      </w:pPr>
      <w:r>
        <w:rPr/>
        <w:t>Новое Уложение в отличие от старого не делило умысел на заранее обдуманный и внезапно возникший. Неосторож</w:t>
        <w:softHyphen/>
        <w:t>ность подразделялась на преступную небрежность (преступ</w:t>
        <w:softHyphen/>
        <w:t>ник не предвидел последствий, хотя мог и должен был их предвидеть) и преступную самонадеянность (предвидел на</w:t>
        <w:softHyphen/>
        <w:t>ступление последствий, но легкомысленно предполагал их предотвратить). Приготовление к преступлению (приобре</w:t>
        <w:softHyphen/>
        <w:t>тение или приспособление средств для приведения в испол</w:t>
        <w:softHyphen/>
        <w:t>нение преступного умысла) наказывалось лишь в случаях, указанных законом. Добровольный отказ исключал наказа</w:t>
        <w:softHyphen/>
        <w:t>ние. Покушение на преступление (действие, которым начи</w:t>
        <w:softHyphen/>
        <w:t>нается исполнение преступного умысла, но не доведенное до конца по обстоятельствам, не зависящим от воли винов</w:t>
        <w:softHyphen/>
        <w:t>ного) наказывалось в случаях, предусмотренных законом (при покушении на тяжкое преступление — во всех случаях).</w:t>
      </w:r>
    </w:p>
    <w:p>
      <w:pPr>
        <w:pStyle w:val="Normal"/>
        <w:spacing w:lineRule="auto" w:line="218"/>
        <w:rPr/>
      </w:pPr>
      <w:r>
        <w:rPr/>
        <w:t>Соучастниками признавались лица, действующие заведо</w:t>
        <w:softHyphen/>
        <w:t>мо сообща или согласившиеся на совершение деяния, учи</w:t>
        <w:softHyphen/>
        <w:t>ненного несколькими лицами. Закон давал определение ис</w:t>
        <w:softHyphen/>
        <w:t>полнителя, подстрекателя и пособника.</w:t>
      </w:r>
    </w:p>
    <w:p>
      <w:pPr>
        <w:pStyle w:val="Normal"/>
        <w:spacing w:lineRule="auto" w:line="218"/>
        <w:rPr/>
      </w:pPr>
      <w:r>
        <w:rPr/>
        <w:t>При совершении проступка наказывался только испол</w:t>
        <w:softHyphen/>
        <w:t>нитель, участие в сообществе и шайке наказывалось особо.</w:t>
      </w:r>
    </w:p>
    <w:p>
      <w:pPr>
        <w:pStyle w:val="Normal"/>
        <w:spacing w:lineRule="auto" w:line="218"/>
        <w:rPr/>
      </w:pPr>
      <w:r>
        <w:rPr/>
        <w:t>При применении необходимой обороны превышением ее пределов признавались чрезмерность или несвоевремен</w:t>
        <w:softHyphen/>
        <w:t>ность защиты.</w:t>
      </w:r>
    </w:p>
    <w:p>
      <w:pPr>
        <w:pStyle w:val="Normal"/>
        <w:spacing w:lineRule="auto" w:line="218"/>
        <w:rPr/>
      </w:pPr>
      <w:r>
        <w:rPr/>
        <w:t>Впервые давалось определение пространства действия за</w:t>
        <w:softHyphen/>
        <w:t>кона: он распространялся на всю территорию России, оди</w:t>
        <w:softHyphen/>
        <w:t>наково на всех лиц, на ней пребывающих.</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Система наказаний была упрощена, все наказания дели</w:t>
        <w:softHyphen/>
        <w:t>лись на главные, дополнительные и заменяющие. В Упоже-</w:t>
      </w:r>
    </w:p>
    <w:p>
      <w:pPr>
        <w:pStyle w:val="Normal"/>
        <w:tabs>
          <w:tab w:val="clear" w:pos="720"/>
          <w:tab w:val="left" w:pos="5460" w:leader="none"/>
        </w:tabs>
        <w:spacing w:lineRule="auto" w:line="240"/>
        <w:ind w:hanging="0"/>
        <w:rPr>
          <w:b/>
          <w:b/>
          <w:bCs/>
          <w:sz w:val="16"/>
          <w:szCs w:val="16"/>
        </w:rPr>
      </w:pPr>
      <w:r>
        <w:rPr>
          <w:b/>
          <w:bCs/>
          <w:sz w:val="16"/>
          <w:szCs w:val="16"/>
        </w:rPr>
        <w:t>Государстпо и право в период перехода к буржуазной монархии</w:t>
        <w:tab/>
        <w:t>285</w:t>
      </w:r>
    </w:p>
    <w:p>
      <w:pPr>
        <w:pStyle w:val="Normal"/>
        <w:spacing w:lineRule="auto" w:line="218" w:before="200" w:after="0"/>
        <w:ind w:hanging="0"/>
        <w:rPr/>
      </w:pPr>
      <w:r>
        <w:rPr/>
        <w:t>нии предусматривались восемь родов главных наказаний и восемь родов дополнительных. Сословная принадлежность преступника и жертвы учитывалась судом при определении наказания (предложение отменить сословный критерий было отвергнуто Государственным советом). Смертная казнь совершалась через повешение, публично и не применялась к лицам моложе семнадцати и старше семидесяти лет. При</w:t>
        <w:softHyphen/>
        <w:t>говоренные к смертной казни лишались всех прав состояния и иных прав. Каторга назначалась без срока или на срок от четырех до пятнадцати лет, ссылка назначалась без срока, но с правом досрочного освобождения за хорошее поведе</w:t>
        <w:softHyphen/>
        <w:t>ние. Заключение в крепость назначалось на срок до шести лет, в тюрьму — до двух лет, арест — на срок до шести месяцев, помещение в исправительный дом — до восьми лет.</w:t>
      </w:r>
    </w:p>
    <w:p>
      <w:pPr>
        <w:pStyle w:val="Normal"/>
        <w:spacing w:lineRule="auto" w:line="218"/>
        <w:rPr/>
      </w:pPr>
      <w:r>
        <w:rPr/>
        <w:t>Особенная часть Уложения состояла из 36 глав, большин</w:t>
        <w:softHyphen/>
        <w:t>ство которых включали нормы, предусматривающие ответст</w:t>
        <w:softHyphen/>
        <w:t>венность за религиозные, государственные, должностные преступления.</w:t>
      </w:r>
    </w:p>
    <w:p>
      <w:pPr>
        <w:pStyle w:val="Normal"/>
        <w:spacing w:lineRule="auto" w:line="218" w:before="180" w:after="0"/>
        <w:rPr/>
      </w:pPr>
      <w:r>
        <w:rPr/>
        <w:t>Судебный процесс в пореформенный период включал новые принципы и институты, которые были выработаны в ходе судебной реформы 1864 г.: бессословность суда, про</w:t>
        <w:softHyphen/>
        <w:t>цессуальное равенство сторон, обеспечение защиты и учас</w:t>
        <w:softHyphen/>
        <w:t>тие присяжных заседателей, свободная оценка доказа</w:t>
        <w:softHyphen/>
        <w:t>тельств, принятие презумпции невиновности (нет виновно</w:t>
        <w:softHyphen/>
        <w:t>го, пока в суде не будет доказана виновность), отделение судебного процесса от административного вмешательства.</w:t>
      </w:r>
    </w:p>
    <w:p>
      <w:pPr>
        <w:pStyle w:val="Normal"/>
        <w:spacing w:lineRule="auto" w:line="218"/>
        <w:rPr/>
      </w:pPr>
      <w:r>
        <w:rPr/>
        <w:t>В дореформенном суде существовало многообразие про</w:t>
        <w:softHyphen/>
        <w:t>цессуальных форм. В уголовном процессе существовала след</w:t>
        <w:softHyphen/>
        <w:t>ственная форма, в гражданском — распорядительное и по</w:t>
        <w:softHyphen/>
        <w:t>лицейское разбирательство при наличии общей состязатель</w:t>
        <w:softHyphen/>
        <w:t>ной формы. Имели место примирительное и принудитель</w:t>
        <w:softHyphen/>
        <w:t>ное разбирательства.</w:t>
      </w:r>
    </w:p>
    <w:p>
      <w:pPr>
        <w:pStyle w:val="Normal"/>
        <w:spacing w:lineRule="auto" w:line="218"/>
        <w:rPr/>
      </w:pPr>
      <w:r>
        <w:rPr/>
        <w:t>Следственными органами были земские суды и управы благочиния, надзорными — прокуроры, стряпчие, губерн</w:t>
        <w:softHyphen/>
        <w:t>ские правления Обвинительное заключение составлялось канцелярией суд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Действовала система формальных доказательств: при на</w:t>
        <w:softHyphen/>
        <w:t>личии «совершенных»доказательств производилось обвине</w:t>
        <w:softHyphen/>
        <w:t>ние, при «несовершенных» — «оставление в подозрении». Для пересмотра судебных решений устанавливались ревизи</w:t>
        <w:softHyphen/>
        <w:t>онный и апелляционный порядки.</w:t>
      </w:r>
    </w:p>
    <w:p>
      <w:pPr>
        <w:pStyle w:val="Normal"/>
        <w:tabs>
          <w:tab w:val="clear" w:pos="720"/>
          <w:tab w:val="left" w:pos="5440" w:leader="none"/>
        </w:tabs>
        <w:spacing w:lineRule="auto" w:line="240"/>
        <w:ind w:hanging="0"/>
        <w:rPr/>
      </w:pPr>
      <w:r>
        <w:rPr>
          <w:sz w:val="16"/>
          <w:szCs w:val="16"/>
        </w:rPr>
        <w:t>286</w:t>
      </w:r>
      <w:r>
        <w:rPr>
          <w:b/>
          <w:bCs/>
          <w:sz w:val="16"/>
          <w:szCs w:val="16"/>
        </w:rPr>
        <w:tab/>
        <w:t>VI.</w:t>
      </w:r>
    </w:p>
    <w:p>
      <w:pPr>
        <w:pStyle w:val="Normal"/>
        <w:spacing w:lineRule="auto" w:line="218" w:before="240" w:after="0"/>
        <w:rPr/>
      </w:pPr>
      <w:r>
        <w:rPr/>
        <w:t>Реформа отменила многие из этих установлений. Вместе с тем в судебном процессе и позже сохранялись существен</w:t>
        <w:softHyphen/>
        <w:t>ные черты старого судопроизводства, особенно это касалось местных судов.</w:t>
      </w:r>
    </w:p>
    <w:p>
      <w:pPr>
        <w:pStyle w:val="Normal"/>
        <w:spacing w:lineRule="auto" w:line="218"/>
        <w:rPr/>
      </w:pPr>
      <w:r>
        <w:rPr/>
        <w:t>В мировом суде рассмотрение дел осуществлялось в упро</w:t>
        <w:softHyphen/>
        <w:t>щенном порядке без разделения на стадии, и в нем соединя</w:t>
        <w:softHyphen/>
        <w:t>лись следователь, обвинитель и судья. Здесь допускалось при</w:t>
        <w:softHyphen/>
        <w:t>мирение сторон, чему должен был способствовать сам судья. В качестве доказательств в мировом суде служили: показания истцов, ответчиков, потерпевших, свидетелей; письменные доказательства; присяга; показания окольных людей (сосе</w:t>
        <w:softHyphen/>
        <w:t>дей, знакомых, односельчан).</w:t>
      </w:r>
    </w:p>
    <w:p>
      <w:pPr>
        <w:pStyle w:val="Normal"/>
        <w:spacing w:lineRule="auto" w:line="218"/>
        <w:rPr/>
      </w:pPr>
      <w:r>
        <w:rPr/>
        <w:t>В волостных судах еще более ярко проявился сословный, специальный порядок судопроизводства: кандидатов в во</w:t>
        <w:softHyphen/>
        <w:t>лостной суд отбирал земский начальник (с 1889 г.), волостные судьи в своей деятельности должны были подчиняться прави</w:t>
        <w:softHyphen/>
        <w:t>лам, установленным для волостных старшин (т.е. админи</w:t>
        <w:softHyphen/>
        <w:t>страции), земские начальники могли ревизовать и наказы</w:t>
        <w:softHyphen/>
        <w:t>вать волостных судей. Еще в 1866 г. был установлен порядок обжалования решений волостных судей на съезде мировых посредников, а с 1874 г. — на присутствии по крестьянским делам.</w:t>
      </w:r>
    </w:p>
    <w:p>
      <w:pPr>
        <w:pStyle w:val="Normal"/>
        <w:spacing w:lineRule="auto" w:line="240"/>
        <w:ind w:hanging="0"/>
        <w:jc w:val="right"/>
        <w:rPr/>
      </w:pPr>
      <w:r>
        <w:rPr/>
        <w:t>В общих судах уголовный процесс делился на стадии:</w:t>
      </w:r>
    </w:p>
    <w:p>
      <w:pPr>
        <w:pStyle w:val="Normal"/>
        <w:spacing w:lineRule="auto" w:line="218"/>
        <w:ind w:hanging="0"/>
        <w:rPr/>
      </w:pPr>
      <w:r>
        <w:rPr/>
        <w:t>1) дознание, 2) предварительное следствие, 3) подготови</w:t>
        <w:softHyphen/>
        <w:t>тельные к суду действия, 4) судебное следствие, 5) вынесение приговора, 6) исполнение приговора, 7) пересмотр пригово</w:t>
        <w:softHyphen/>
        <w:t>ра.</w:t>
      </w:r>
    </w:p>
    <w:p>
      <w:pPr>
        <w:pStyle w:val="Normal"/>
        <w:spacing w:lineRule="auto" w:line="218"/>
        <w:rPr/>
      </w:pPr>
      <w:r>
        <w:rPr/>
        <w:t>Поводами к началу уголовного дела служили: жалобы част</w:t>
        <w:softHyphen/>
        <w:t>ных лиц; сообщения полиции, учреждений и должностных лиц; явка с повинной; усмотрение следователя или прокуро</w:t>
        <w:softHyphen/>
        <w:t>ра. Предварительное следствие осуществляли следователи под надзором прокуроров или членов судебных палат, дозна</w:t>
        <w:softHyphen/>
        <w:t>ние по полицейским делам вели жандармы. На этой стадии участие защиты не допускалось. Следственные материалы после предъявления их обвиняемому направлялись прокуро</w:t>
        <w:softHyphen/>
        <w:t>ру. Тот составлял обвинительный акт и направлял его в судеб</w:t>
        <w:softHyphen/>
        <w:t>ную палату. Палата выносила определение о предании суду. Затем дело переходило на рассмотрение окружного суда с присяжными (дело без присяжных сразу направлялось проку</w:t>
        <w:softHyphen/>
        <w:t>рором в окружной суд).</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rPr/>
      </w:pPr>
      <w:r>
        <w:rPr/>
        <w:t>В судебном заседании присутствовали три члена суда, сек-</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87</w:t>
      </w:r>
    </w:p>
    <w:p>
      <w:pPr>
        <w:pStyle w:val="Normal"/>
        <w:spacing w:lineRule="auto" w:line="218" w:before="200" w:after="0"/>
        <w:ind w:hanging="0"/>
        <w:rPr/>
      </w:pPr>
      <w:r>
        <w:rPr/>
        <w:t>ретарь суда (в суде присяжных — двенадцать постоянных и двое запасных заседателей). Допускался отвод судей. Права судей и заседателей объявлялись равными.</w:t>
      </w:r>
    </w:p>
    <w:p>
      <w:pPr>
        <w:pStyle w:val="Normal"/>
        <w:spacing w:lineRule="auto" w:line="218"/>
        <w:rPr/>
      </w:pPr>
      <w:r>
        <w:rPr/>
        <w:t>Судебное следствие начиналось с оглашения обвинитель</w:t>
        <w:softHyphen/>
        <w:t>ного заключения, затем производился допрос обвиняемого, свидетелей, проверка иных доказательств.</w:t>
      </w:r>
    </w:p>
    <w:p>
      <w:pPr>
        <w:pStyle w:val="Normal"/>
        <w:spacing w:lineRule="auto" w:line="218"/>
        <w:rPr/>
      </w:pPr>
      <w:r>
        <w:rPr/>
        <w:t>Завершалось судебное следствие заключительными пре</w:t>
        <w:softHyphen/>
        <w:t>ниями — речами прокурора (или частного обвинителя) и за</w:t>
        <w:softHyphen/>
        <w:t>щитника или объяснениями подсудимого. До вынесения вер</w:t>
        <w:softHyphen/>
        <w:t>дикта прокурор не мог касаться вопроса о мере наказания.</w:t>
      </w:r>
    </w:p>
    <w:p>
      <w:pPr>
        <w:pStyle w:val="Normal"/>
        <w:spacing w:lineRule="auto" w:line="218"/>
        <w:rPr/>
      </w:pPr>
      <w:r>
        <w:rPr/>
        <w:t>Вердикт присяжных о виновности или невиновности под</w:t>
        <w:softHyphen/>
        <w:t>судимого предшествовал вынесению приговора. Председа</w:t>
        <w:softHyphen/>
        <w:t>тель суда вручал старшине присяжных опросный лист и давал наставление. Присяжные принимали решение большинст</w:t>
        <w:softHyphen/>
        <w:t>вом голосов. При вынесении вердикта присяжные не имели права пользоваться материалами дела в совещательной комнате. После вынесения вердикта (обвинительного) про</w:t>
        <w:softHyphen/>
        <w:t>курор давал заключение о мере наказания. Защитник выдви</w:t>
        <w:softHyphen/>
        <w:t>гал возражения, затем последнее слово предоставлялось под</w:t>
        <w:softHyphen/>
        <w:t>судимому.</w:t>
      </w:r>
    </w:p>
    <w:p>
      <w:pPr>
        <w:pStyle w:val="Normal"/>
        <w:spacing w:lineRule="auto" w:line="218"/>
        <w:rPr/>
      </w:pPr>
      <w:r>
        <w:rPr/>
        <w:t>Затем коронный суд в совещательной комнате определял меру наказания. Если суд признавал, что присяжными осуж</w:t>
        <w:softHyphen/>
        <w:t>ден невиновный, дело передавалось на слушание нового со</w:t>
        <w:softHyphen/>
        <w:t>става присяжных (их решение было окончательным).</w:t>
      </w:r>
    </w:p>
    <w:p>
      <w:pPr>
        <w:pStyle w:val="Normal"/>
        <w:spacing w:lineRule="auto" w:line="218"/>
        <w:rPr/>
      </w:pPr>
      <w:r>
        <w:rPr/>
        <w:t>Приговоры окружных судов с присяжными заседателями и приговоры судебных палат считались окончательными. Они могли быть обжалованы или опротестованы (прокуро</w:t>
        <w:softHyphen/>
        <w:t>ром) в кассационном порядке в Сенат. Приговоры Сената и Верховного уголовного суда (с 1872 г. Особого присутствия Сената) могли отменяться только в порядке помилования им</w:t>
        <w:softHyphen/>
        <w:t>ператором. Приговоры окружных судов без участия присяж</w:t>
        <w:softHyphen/>
        <w:t>ных считались неокончательными и могли быть обжалованы в апелляционном порядке в судебную палату. Вступившие в законную силу приговоры исполнялись полицией.</w:t>
      </w:r>
    </w:p>
    <w:p>
      <w:pPr>
        <w:pStyle w:val="Normal"/>
        <w:spacing w:lineRule="auto" w:line="218"/>
        <w:rPr/>
      </w:pPr>
      <w:r>
        <w:rPr/>
        <w:t>Существовали изъятия из общего порядка рассмотрения дел: по должностным преступлениям предварительное след</w:t>
        <w:softHyphen/>
        <w:t>ствие и предание суду производились должностными лицами того ведомства, к которому принадлежал обвиняемый, а не судебными следователя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Низшие чиновники судебного ведомства предавались суду по постановлению судебной палаты, остальные — по поста-</w:t>
      </w:r>
    </w:p>
    <w:p>
      <w:pPr>
        <w:pStyle w:val="Normal"/>
        <w:tabs>
          <w:tab w:val="clear" w:pos="720"/>
          <w:tab w:val="left" w:pos="5440" w:leader="none"/>
        </w:tabs>
        <w:spacing w:lineRule="auto" w:line="240"/>
        <w:ind w:hanging="0"/>
        <w:rPr/>
      </w:pPr>
      <w:r>
        <w:rPr>
          <w:sz w:val="16"/>
          <w:szCs w:val="16"/>
        </w:rPr>
        <w:t>288</w:t>
      </w:r>
      <w:r>
        <w:rPr>
          <w:b/>
          <w:bCs/>
          <w:sz w:val="16"/>
          <w:szCs w:val="16"/>
        </w:rPr>
        <w:tab/>
        <w:t>VI.</w:t>
      </w:r>
    </w:p>
    <w:p>
      <w:pPr>
        <w:pStyle w:val="Normal"/>
        <w:spacing w:lineRule="auto" w:line="218" w:before="240" w:after="0"/>
        <w:ind w:hanging="0"/>
        <w:rPr/>
      </w:pPr>
      <w:r>
        <w:rPr/>
        <w:t>новлению департамента Сената, прокуроры — по предложе</w:t>
        <w:softHyphen/>
        <w:t>нию министра юстиции. Дела чиновников разных классов рассматривали соответственно окружные суды, палаты и Сенат, должностные преступления членов Государственного совета, министров и главноуправляющих — Верховный уго</w:t>
        <w:softHyphen/>
        <w:t>ловный суд.</w:t>
      </w:r>
    </w:p>
    <w:p>
      <w:pPr>
        <w:pStyle w:val="Normal"/>
        <w:spacing w:lineRule="auto" w:line="218"/>
        <w:rPr/>
      </w:pPr>
      <w:r>
        <w:rPr/>
        <w:t>В гражданском процессе принципы устности, публичнос</w:t>
        <w:softHyphen/>
        <w:t>ти и состязательности проявились особенно широко. Граж</w:t>
        <w:softHyphen/>
        <w:t>данские дела начинались с подачи искового заявления, на которое ответчик мог дать свои возражения. Стороны при</w:t>
        <w:softHyphen/>
        <w:t>влекали адвокатов и законных представителей, допускалось примирение сторон. Выдвинутые обстоятельства доказывала заинтересованная сторона. По окончании слушания суд огла</w:t>
        <w:softHyphen/>
        <w:t>шал резолюцию по делу, а окончательное решение сообща</w:t>
        <w:softHyphen/>
        <w:t>лось в течение двух недель. Решение могло быть обжаловано в судебную палату в течение четырех месяцев.</w:t>
      </w:r>
    </w:p>
    <w:p>
      <w:pPr>
        <w:pStyle w:val="Normal"/>
        <w:spacing w:lineRule="auto" w:line="218"/>
        <w:rPr/>
      </w:pPr>
      <w:r>
        <w:rPr/>
        <w:t>Дальнейшее развитие гражданского судопроизводства было связано с возложением на него некоторых фискальных функций: в 1882 г. суды рассматривают дела о пошлинах с безвозмездно приобретенного имущества, в 1889 г. — дела о пошлинах с наследства.</w:t>
      </w:r>
    </w:p>
    <w:p>
      <w:pPr>
        <w:pStyle w:val="Normal"/>
        <w:spacing w:lineRule="auto" w:line="218"/>
        <w:rPr/>
      </w:pPr>
      <w:r>
        <w:rPr/>
        <w:t>В 1866 г. в сферу гражданского судопроизводства были включены дела об акционерных компаниях, в 1867 г. — об ипотеке, в 1868 г. — дела о межевых спорах и несостоятель</w:t>
        <w:softHyphen/>
        <w:t>ности.</w:t>
      </w:r>
    </w:p>
    <w:p>
      <w:pPr>
        <w:pStyle w:val="Normal"/>
        <w:spacing w:lineRule="auto" w:line="218"/>
        <w:rPr/>
      </w:pPr>
      <w:r>
        <w:rPr/>
        <w:t>В 1881 г. из гражданского судопроизводства были изъяты дела об убытках, причиненных высшими должностными ли</w:t>
        <w:softHyphen/>
        <w:t>цами.</w:t>
      </w:r>
    </w:p>
    <w:p>
      <w:pPr>
        <w:pStyle w:val="Normal"/>
        <w:spacing w:lineRule="auto" w:line="278" w:before="560" w:after="0"/>
        <w:ind w:left="360" w:right="600" w:hanging="340"/>
        <w:jc w:val="left"/>
        <w:rPr>
          <w:b/>
          <w:b/>
          <w:bCs/>
        </w:rPr>
      </w:pPr>
      <w:r>
        <w:rPr>
          <w:b/>
          <w:bCs/>
        </w:rPr>
        <w:t>42. ИЗМЕНЕНИЕ ПОЛИТИЧЕСКОЙ СИСТЕМЫ В КОНЦЕ XIX -НАЧАЛЕ XX 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before="280" w:after="0"/>
        <w:ind w:hanging="0"/>
        <w:rPr/>
      </w:pPr>
      <w:r>
        <w:rPr/>
        <w:t>Проблема коренного обновления всех сфер жизни от эконо</w:t>
        <w:softHyphen/>
        <w:t>мики до государственного строя встала вновь перед Россией на рубеже веков. Модернизацию предстояло проводить на огромном пространстве, в стране со многими феодальными пережитками и устойчивыми консервативными традициями. Внутренняя политика строилась на великодержавных прин</w:t>
        <w:softHyphen/>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89</w:t>
      </w:r>
    </w:p>
    <w:p>
      <w:pPr>
        <w:pStyle w:val="Normal"/>
        <w:spacing w:lineRule="auto" w:line="218" w:before="220" w:after="0"/>
        <w:ind w:hanging="0"/>
        <w:rPr/>
      </w:pPr>
      <w:r>
        <w:rPr/>
        <w:t>ципах. Система высших органов власти и управления была призвана укрепить власть императора. Нарастала социальная напряженность, обусловленная быстрым развитием новых экономических форм. Углублялся конфликт между помещи</w:t>
        <w:softHyphen/>
        <w:t>чьим и крестьянским секторами экономики. Пореформенная община уже не могла сдержать социальной дифференциации крестьянства. Крепнущая российская буржуазия претендова</w:t>
        <w:softHyphen/>
        <w:t>ла на политическую роль в обществе, встречая противодейст</w:t>
        <w:softHyphen/>
        <w:t>вие дворянства и государственной бюрократии. Главная опора самодержавия — дворянство — теряла монополию на власть.</w:t>
      </w:r>
    </w:p>
    <w:p>
      <w:pPr>
        <w:pStyle w:val="Normal"/>
        <w:spacing w:lineRule="auto" w:line="218"/>
        <w:ind w:left="40" w:firstLine="280"/>
        <w:rPr/>
      </w:pPr>
      <w:r>
        <w:rPr/>
        <w:t>Оживление и развитие товарно-денежных отношений, формирование рынка товаров, сырья, финансов и рабочей силы потребовали перестройки политической и государст</w:t>
        <w:softHyphen/>
        <w:t>венной систем. В политической сфере выявились сторонни</w:t>
        <w:softHyphen/>
        <w:t>ки и противники промышленной модернизации и политичес</w:t>
        <w:softHyphen/>
        <w:t>ких реформ (представителем первых стал С.Ю. Витте, вто</w:t>
        <w:softHyphen/>
        <w:t>рых — В.К. Плеве).</w:t>
      </w:r>
    </w:p>
    <w:p>
      <w:pPr>
        <w:pStyle w:val="Normal"/>
        <w:spacing w:lineRule="auto" w:line="218"/>
        <w:ind w:left="40" w:firstLine="280"/>
        <w:rPr/>
      </w:pPr>
      <w:r>
        <w:rPr/>
        <w:t>Государство поощряло частное предпринимательство: в 1891 г. был установлен протекционистский таможенный тариф, в 1900—1903 гг. предпринимателям были выделены значительные субсидии.</w:t>
      </w:r>
    </w:p>
    <w:p>
      <w:pPr>
        <w:pStyle w:val="Normal"/>
        <w:spacing w:lineRule="auto" w:line="218"/>
        <w:ind w:left="40" w:firstLine="280"/>
        <w:rPr/>
      </w:pPr>
      <w:r>
        <w:rPr/>
        <w:t>Правительство стремилось воздействовать на зарождав</w:t>
        <w:softHyphen/>
        <w:t>шееся рабочее и крестьянское движение. Под эгидой поли</w:t>
        <w:softHyphen/>
        <w:t>ции в крупных промышленных центрах создавались общест</w:t>
        <w:softHyphen/>
        <w:t>ва рабочих, в 1902 г. образовалось «Особое совещание о нуж</w:t>
        <w:softHyphen/>
        <w:t>дах сельскохозяйственной промышленности». Эти полугосу</w:t>
        <w:softHyphen/>
        <w:t>дарственные организации имели цель — контроль за общест</w:t>
        <w:softHyphen/>
        <w:t>венным движением.</w:t>
      </w:r>
    </w:p>
    <w:p>
      <w:pPr>
        <w:pStyle w:val="Normal"/>
        <w:spacing w:lineRule="auto" w:line="218"/>
        <w:ind w:left="40" w:firstLine="280"/>
        <w:rPr/>
      </w:pPr>
      <w:r>
        <w:rPr/>
        <w:t>Поражение в войне с Японией способствовало нараста</w:t>
        <w:softHyphen/>
        <w:t>нию революционных настроений. После убийства эсерами В.К. Плеве началась «эпоха доверия», провозглашенная новым министром внутренних дел П.Д. Святополк-Мирским. События 9 января 1905 г. прервали этот период.</w:t>
      </w:r>
    </w:p>
    <w:p>
      <w:pPr>
        <w:pStyle w:val="Normal"/>
        <w:spacing w:lineRule="auto" w:line="218"/>
        <w:ind w:left="40" w:firstLine="280"/>
        <w:rPr/>
      </w:pPr>
      <w:r>
        <w:rPr/>
        <w:t>В феврале 1905 г. публикуются два взаимоисключающих правительственных акта — указ, разрешавший населению по</w:t>
        <w:softHyphen/>
        <w:t>давать проекты об усовершенствовании государственного устройства, и манифест, утверждавший незыблемость само</w:t>
        <w:softHyphen/>
        <w:t>державия.</w:t>
      </w:r>
    </w:p>
    <w:p>
      <w:pPr>
        <w:pStyle w:val="Normal"/>
        <w:spacing w:lineRule="auto" w:line="240"/>
        <w:ind w:left="40" w:firstLine="280"/>
        <w:rPr/>
      </w:pPr>
      <w:r>
        <w:rPr/>
        <w:t>В мае 1905 г. на рассмотрение министров был внесен про-</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180" w:after="0"/>
        <w:ind w:hanging="0"/>
        <w:jc w:val="left"/>
        <w:rPr>
          <w:sz w:val="12"/>
          <w:szCs w:val="12"/>
        </w:rPr>
      </w:pPr>
      <w:r>
        <w:rPr>
          <w:sz w:val="12"/>
          <w:szCs w:val="12"/>
        </w:rPr>
        <w:t>10-607</w:t>
      </w:r>
    </w:p>
    <w:p>
      <w:pPr>
        <w:pStyle w:val="Normal"/>
        <w:tabs>
          <w:tab w:val="clear" w:pos="720"/>
          <w:tab w:val="left" w:pos="5420" w:leader="none"/>
        </w:tabs>
        <w:spacing w:lineRule="auto" w:line="240"/>
        <w:ind w:hanging="0"/>
        <w:rPr/>
      </w:pPr>
      <w:r>
        <w:rPr>
          <w:sz w:val="16"/>
          <w:szCs w:val="16"/>
        </w:rPr>
        <w:t>290</w:t>
      </w:r>
      <w:r>
        <w:rPr>
          <w:b/>
          <w:bCs/>
          <w:sz w:val="16"/>
          <w:szCs w:val="16"/>
        </w:rPr>
        <w:tab/>
        <w:t>VI.</w:t>
      </w:r>
    </w:p>
    <w:p>
      <w:pPr>
        <w:pStyle w:val="Normal"/>
        <w:spacing w:lineRule="auto" w:line="278" w:before="240" w:after="0"/>
        <w:ind w:hanging="0"/>
        <w:rPr/>
      </w:pPr>
      <w:r>
        <w:rPr/>
        <w:t>ект о создании законосовещательного органа («булыгинской Думы»). Правительство пыталось лавировать. Итогом этой политики стал Манифест 17 октября 1905 г., положивший начало буржуазному конституционализму в России.</w:t>
      </w:r>
    </w:p>
    <w:p>
      <w:pPr>
        <w:pStyle w:val="Normal"/>
        <w:spacing w:lineRule="auto" w:line="278"/>
        <w:rPr/>
      </w:pPr>
      <w:r>
        <w:rPr/>
        <w:t>Реакцией на правительственные уступки стало выступле</w:t>
        <w:softHyphen/>
        <w:t>ние правых сил, выразившееся в погромах. В политической сфере началось формирование партий правительственного лагеря, противостоявшего демократическому и либерально</w:t>
        <w:softHyphen/>
        <w:t>му лагерям.</w:t>
      </w:r>
    </w:p>
    <w:p>
      <w:pPr>
        <w:pStyle w:val="Normal"/>
        <w:spacing w:lineRule="auto" w:line="278"/>
        <w:rPr/>
      </w:pPr>
      <w:r>
        <w:rPr/>
        <w:t>В декабре 1905 г. было подавлено вооруженное восстание в Москве. Правительство отказалось от ряда уступок, сделан</w:t>
        <w:softHyphen/>
        <w:t>ных в ходе революции (свобода собраний, слова, печати и т.п.). Манифестом 20 февраля 1906 г. Государственный совет был превращен в законодательный орган, верхнюю палату российского парламента, в ускоренном порядке были пере</w:t>
        <w:softHyphen/>
        <w:t>смотрены Основные законы Российской империи.</w:t>
      </w:r>
    </w:p>
    <w:p>
      <w:pPr>
        <w:pStyle w:val="Normal"/>
        <w:spacing w:lineRule="auto" w:line="278" w:before="540" w:after="0"/>
        <w:ind w:left="360" w:hanging="340"/>
        <w:rPr>
          <w:b/>
          <w:b/>
          <w:bCs/>
        </w:rPr>
      </w:pPr>
      <w:r>
        <w:rPr>
          <w:b/>
          <w:bCs/>
        </w:rPr>
        <w:t>43. НОВЫЕ ОРГАНИЗАЦИОННЫЕ ФОРМЫ      Щ ОБЩЕСТВЕННЫХ ДВИЖЕНИЙ</w:t>
      </w:r>
    </w:p>
    <w:p>
      <w:pPr>
        <w:pStyle w:val="Normal"/>
        <w:spacing w:lineRule="auto" w:line="278" w:before="280" w:after="0"/>
        <w:ind w:hanging="0"/>
        <w:rPr/>
      </w:pPr>
      <w:r>
        <w:rPr/>
        <w:t>Земское движение стало базой для формирования либераль</w:t>
        <w:softHyphen/>
        <w:t>ных и демократических политических партий России. Поли</w:t>
        <w:softHyphen/>
        <w:t>тические тенденции земских органов проявились с самого их возникновения. В 1865 г. Петербургское земское собрание настаивало на создании центрального земского учреждения, в 1867 г. потребовало участия земства в законодательной ра</w:t>
        <w:softHyphen/>
        <w:t>боте. В 1867 г. правительственный Сенат возлагает на губер</w:t>
        <w:softHyphen/>
        <w:t>наторов контроль за личным составом земских органов, а Государственный совет запрещает публикацию земских отче</w:t>
        <w:softHyphen/>
        <w:t>т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Ограничение деятельности земских органов правительст</w:t>
        <w:softHyphen/>
        <w:t>вом не давало значительных результатов — движение усили</w:t>
        <w:softHyphen/>
        <w:t>валось и ширилось. Земские органы проводили свои терри</w:t>
        <w:softHyphen/>
        <w:t>ториальные съезды, на которых формулировали свои поли</w:t>
        <w:softHyphen/>
        <w:t>тические требования, В 1879 г. проходил крупный земский съезд в Москве, образовавший «Общество земского союза и самоуправления» —«Земский союз». Земства настаивали на</w:t>
      </w:r>
    </w:p>
    <w:p>
      <w:pPr>
        <w:pStyle w:val="FR2"/>
        <w:rPr/>
      </w:pPr>
      <w:r>
        <w:rPr/>
        <w:t>г</w:t>
      </w:r>
    </w:p>
    <w:p>
      <w:pPr>
        <w:pStyle w:val="Normal"/>
        <w:spacing w:lineRule="auto" w:line="240" w:before="300" w:after="0"/>
        <w:ind w:hanging="0"/>
        <w:jc w:val="right"/>
        <w:rPr>
          <w:b/>
          <w:b/>
          <w:bCs/>
          <w:sz w:val="16"/>
          <w:szCs w:val="16"/>
        </w:rPr>
      </w:pPr>
      <w:r>
        <w:rPr>
          <w:b/>
          <w:bCs/>
          <w:sz w:val="16"/>
          <w:szCs w:val="16"/>
        </w:rPr>
        <w:t>Государство и право в период перехода к буржуазной монархии         291</w:t>
      </w:r>
    </w:p>
    <w:p>
      <w:pPr>
        <w:pStyle w:val="Normal"/>
        <w:spacing w:lineRule="auto" w:line="218" w:before="220" w:after="0"/>
        <w:ind w:left="520" w:hanging="0"/>
        <w:rPr/>
      </w:pPr>
      <w:r>
        <w:rPr/>
        <w:t>включение их в сеть государственных учреждений. В 1881 г. {после убийства Александра II) Земский союз сформулировал свои основные политические принципы: отрицание прави</w:t>
        <w:softHyphen/>
        <w:t>тельственного и революционного террора, децентрализация государственного управления, центральное народное пред</w:t>
        <w:softHyphen/>
        <w:t>ставительство (Государственная дума), упразднение самодер</w:t>
        <w:softHyphen/>
        <w:t>жавия.</w:t>
      </w:r>
    </w:p>
    <w:p>
      <w:pPr>
        <w:pStyle w:val="Normal"/>
        <w:spacing w:lineRule="auto" w:line="218"/>
        <w:ind w:left="560" w:firstLine="280"/>
        <w:rPr/>
      </w:pPr>
      <w:r>
        <w:rPr/>
        <w:t>Органом, проводившим в жизнь взгляды земцев, стало Вольное Экономическое Общество (активизировавшееся в 1895 г.), с 1897 г. земское влияние выходит за пределы земских организаций.</w:t>
      </w:r>
    </w:p>
    <w:p>
      <w:pPr>
        <w:pStyle w:val="Normal"/>
        <w:spacing w:lineRule="auto" w:line="218"/>
        <w:ind w:left="560" w:firstLine="280"/>
        <w:rPr/>
      </w:pPr>
      <w:r>
        <w:rPr/>
        <w:t>С 1900 г. земская оппозиция, не обращая внимания на правительственные учреждения, регулярно проводит свои съезды. Начались переговоры о создании тайной оппозици</w:t>
        <w:softHyphen/>
        <w:t>онной организации, в 1902 г. возникает «Союз Освобожде</w:t>
        <w:softHyphen/>
        <w:t>ния», на основе которого позже организуется партия каде</w:t>
        <w:softHyphen/>
        <w:t>тов.</w:t>
      </w:r>
    </w:p>
    <w:p>
      <w:pPr>
        <w:pStyle w:val="Normal"/>
        <w:spacing w:lineRule="auto" w:line="218"/>
        <w:ind w:left="560" w:firstLine="280"/>
        <w:rPr/>
      </w:pPr>
      <w:r>
        <w:rPr/>
        <w:t>В 1903 г. в Москве состоялся съезд земских конституцио</w:t>
        <w:softHyphen/>
        <w:t>налистов, выразивший основные политические устремления либеральной буржуазии. В 1904 г. «Союз Освобождения "уже вполне гласно формулирует свои требования: уничтожение самодержавия и установление конституционного режима, право наций на самоопределение, демократические полити</w:t>
        <w:softHyphen/>
        <w:t>ческие реформы. Был подан адрес императору, где были вы</w:t>
        <w:softHyphen/>
        <w:t>ражены конституционные пожелания. Одновременно было принято решение образовать «Союз Союзов», который дол</w:t>
        <w:softHyphen/>
        <w:t>жен был установить организационные связи с центральными органами всех левых политических партий.</w:t>
      </w:r>
    </w:p>
    <w:p>
      <w:pPr>
        <w:pStyle w:val="Normal"/>
        <w:spacing w:lineRule="auto" w:line="218"/>
        <w:ind w:left="560" w:firstLine="280"/>
        <w:rPr/>
      </w:pPr>
      <w:r>
        <w:rPr/>
        <w:t>В 1905 г. земское движение еще более активизируется. Вы</w:t>
        <w:softHyphen/>
        <w:t>двигаются требования о замене самодержавия «свободно-де</w:t>
        <w:softHyphen/>
        <w:t>мократическим строем», предоставлении прав и свобод, не</w:t>
        <w:softHyphen/>
        <w:t>доверии правительственным учреждениям. В мае 1905 г. в Москве образуется «Союз Союзов». Все проходившие съезды требовали создания представительного центрального орга</w:t>
        <w:softHyphen/>
        <w:t>на — Государственной думы, избираемого путем всеобщего, равного и тайного голосования.</w:t>
      </w:r>
    </w:p>
    <w:p>
      <w:pPr>
        <w:pStyle w:val="Normal"/>
        <w:spacing w:lineRule="auto" w:line="218"/>
        <w:ind w:left="560" w:firstLine="280"/>
        <w:rPr/>
      </w:pPr>
      <w:r>
        <w:rPr/>
        <w:t>В сентябре 1905 г. проходит съезд земских и городских деятелей, на котором была намечена программа партии, по</w:t>
        <w:softHyphen/>
        <w:t xml:space="preserve">лучившая название </w:t>
      </w:r>
      <w:r>
        <w:rPr>
          <w:i/>
          <w:iCs/>
        </w:rPr>
        <w:t>конституционно-демократической.</w:t>
      </w:r>
      <w:r>
        <w:rPr/>
        <w:t xml:space="preserve"> Про</w:t>
        <w:softHyphen/>
        <w:t>грамма партии конституционных демократов была утвержде</w:t>
        <w:softHyphen/>
        <w:t>на на учредительном съезде в октябре 1905 г. Государственно-</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180" w:after="0"/>
        <w:ind w:left="480" w:hanging="0"/>
        <w:jc w:val="left"/>
        <w:rPr>
          <w:sz w:val="12"/>
          <w:szCs w:val="12"/>
        </w:rPr>
      </w:pPr>
      <w:r>
        <w:rPr>
          <w:sz w:val="12"/>
          <w:szCs w:val="12"/>
        </w:rPr>
        <w:t>10-</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2">
                <wp:simplePos x="0" y="0"/>
                <wp:positionH relativeFrom="margin">
                  <wp:posOffset>-12065</wp:posOffset>
                </wp:positionH>
                <wp:positionV relativeFrom="paragraph">
                  <wp:posOffset>635</wp:posOffset>
                </wp:positionV>
                <wp:extent cx="698500" cy="116840"/>
                <wp:effectExtent l="0" t="0" r="0" b="0"/>
                <wp:wrapTopAndBottom/>
                <wp:docPr id="128" name="Frame108"/>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4"/>
                              <w:rPr/>
                            </w:pPr>
                            <w:r>
                              <w:rPr/>
                              <w:t>29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2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3">
                <wp:simplePos x="0" y="0"/>
                <wp:positionH relativeFrom="margin">
                  <wp:posOffset>3378835</wp:posOffset>
                </wp:positionH>
                <wp:positionV relativeFrom="paragraph">
                  <wp:posOffset>635</wp:posOffset>
                </wp:positionV>
                <wp:extent cx="977900" cy="160655"/>
                <wp:effectExtent l="0" t="0" r="0" b="0"/>
                <wp:wrapTopAndBottom/>
                <wp:docPr id="129" name="Frame109"/>
                <a:graphic xmlns:a="http://schemas.openxmlformats.org/drawingml/2006/main">
                  <a:graphicData uri="http://schemas.microsoft.com/office/word/2010/wordprocessingShape">
                    <wps:wsp>
                      <wps:cNvSpPr txBox="1"/>
                      <wps:spPr>
                        <a:xfrm>
                          <a:off x="0" y="0"/>
                          <a:ext cx="977900" cy="160655"/>
                        </a:xfrm>
                        <a:prstGeom prst="rect"/>
                        <a:solidFill>
                          <a:srgbClr val="FFFFFF">
                            <a:alpha val="0"/>
                          </a:srgbClr>
                        </a:solidFill>
                      </wps:spPr>
                      <wps:txbx>
                        <w:txbxContent>
                          <w:p>
                            <w:pPr>
                              <w:pStyle w:val="FR4"/>
                              <w:rPr>
                                <w:b w:val="false"/>
                                <w:b w:val="false"/>
                                <w:bCs w:val="false"/>
                                <w:i/>
                                <w:i/>
                                <w:iCs/>
                                <w:sz w:val="22"/>
                                <w:szCs w:val="22"/>
                                <w:lang w:val="ru-RU" w:eastAsia="ru-RU"/>
                              </w:rPr>
                            </w:pPr>
                            <w:r>
                              <w:rPr>
                                <w:b w:val="false"/>
                                <w:bCs w:val="false"/>
                                <w:i/>
                                <w:iCs/>
                                <w:sz w:val="22"/>
                                <w:szCs w:val="22"/>
                                <w:lang w:val="ru-RU" w:eastAsia="ru-RU"/>
                              </w:rPr>
                              <w:t>..за.</w:t>
                            </w:r>
                          </w:p>
                        </w:txbxContent>
                      </wps:txbx>
                      <wps:bodyPr anchor="t" lIns="0" tIns="0" rIns="0" bIns="0">
                        <a:noAutofit/>
                      </wps:bodyPr>
                    </wps:wsp>
                  </a:graphicData>
                </a:graphic>
              </wp:anchor>
            </w:drawing>
          </mc:Choice>
          <mc:Fallback>
            <w:pict>
              <v:rect fillcolor="#FFFFFF" style="position:absolute;rotation:-0;width:77pt;height:12.65pt;mso-wrap-distance-left:504pt;mso-wrap-distance-right:504pt;mso-wrap-distance-top:2pt;mso-wrap-distance-bottom:2pt;margin-top:0.05pt;mso-position-vertical-relative:text;margin-left:266.05pt;mso-position-horizontal-relative:margin">
                <v:fill opacity="0f"/>
                <v:textbox inset="0in,0in,0in,0in">
                  <w:txbxContent>
                    <w:p>
                      <w:pPr>
                        <w:pStyle w:val="FR4"/>
                        <w:rPr>
                          <w:b w:val="false"/>
                          <w:b w:val="false"/>
                          <w:bCs w:val="false"/>
                          <w:i/>
                          <w:i/>
                          <w:iCs/>
                          <w:sz w:val="22"/>
                          <w:szCs w:val="22"/>
                          <w:lang w:val="ru-RU" w:eastAsia="ru-RU"/>
                        </w:rPr>
                      </w:pPr>
                      <w:r>
                        <w:rPr>
                          <w:b w:val="false"/>
                          <w:bCs w:val="false"/>
                          <w:i/>
                          <w:iCs/>
                          <w:sz w:val="22"/>
                          <w:szCs w:val="22"/>
                          <w:lang w:val="ru-RU" w:eastAsia="ru-RU"/>
                        </w:rPr>
                        <w:t>..за.</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политические положения сводились к следующему: предлага</w:t>
        <w:softHyphen/>
        <w:t>лось сформировать двухпалатный парламент, вторая палата которого состояла бы из представителей органов местного самоуправления. Парламент должен был санкционировать любой законодательный акт и бюджет. В области судоустрой</w:t>
        <w:softHyphen/>
        <w:t>ства должны быть восстановлены принципы уставов 1864 г., упразднено административное вмешательство в судебные дела, отменена смертная казнь. В финансовой области пар</w:t>
        <w:softHyphen/>
        <w:t>тия выступала: за отмену выкупных платежей для крестьян и развитие прямого обложения; за отчуждение (за плату) госу</w:t>
        <w:softHyphen/>
        <w:t>дарственных и частновладельческих земель и наделение ими нуждающихся; развитие аренды земли. В области трудовых отношений отстаивались право на забастовку, выборные (от рабочих) инспекции труда, восьмичасовой рабочий день, за</w:t>
        <w:softHyphen/>
        <w:t>прет ночного и сверхурочного труда, государственное стра</w:t>
        <w:softHyphen/>
        <w:t>хование, уголовная ответственность за нарушение законов о труде; посредничество в спорах через примирительные ко</w:t>
        <w:softHyphen/>
        <w:t>миссии, включающие предпринимателей и рабочих.</w:t>
      </w:r>
    </w:p>
    <w:p>
      <w:pPr>
        <w:pStyle w:val="Normal"/>
        <w:spacing w:lineRule="auto" w:line="218"/>
        <w:rPr/>
      </w:pPr>
      <w:r>
        <w:rPr>
          <w:i/>
          <w:iCs/>
        </w:rPr>
        <w:t>Утеренно-прогрессистсхая партия,</w:t>
      </w:r>
      <w:r>
        <w:rPr/>
        <w:t xml:space="preserve"> близкая к кадетам в облас</w:t>
        <w:softHyphen/>
        <w:t>ти государственной системы, настаивала на «неприкосновен</w:t>
        <w:softHyphen/>
        <w:t>ности верховной власти государя»и ответственности мини</w:t>
        <w:softHyphen/>
        <w:t>стров перед представителями народа. В области государст</w:t>
        <w:softHyphen/>
        <w:t>венного устройства она выступала за цельность государства при самостоятельности местного самоуправления, против автономии и федерации. В области труда — против установле</w:t>
        <w:softHyphen/>
        <w:t>ния восьмичасового дня, введение которого могло бы осла</w:t>
        <w:softHyphen/>
        <w:t>бить конкуренцию российской экономики перед Западом.</w:t>
      </w:r>
    </w:p>
    <w:p>
      <w:pPr>
        <w:pStyle w:val="Normal"/>
        <w:spacing w:lineRule="auto" w:line="218"/>
        <w:rPr/>
      </w:pPr>
      <w:r>
        <w:rPr>
          <w:i/>
          <w:iCs/>
        </w:rPr>
        <w:t>Всероссийский торгово-промышленный союз</w:t>
      </w:r>
      <w:r>
        <w:rPr/>
        <w:t xml:space="preserve"> выступал за еди</w:t>
        <w:softHyphen/>
        <w:t>ную империю с конституционным монархом и кабинетом ми</w:t>
        <w:softHyphen/>
        <w:t>нистров, опирающимся на большинство Думы (английская конституционная модель). Политической целью союза про</w:t>
        <w:softHyphen/>
        <w:t>возглашалось «экономическое содружество торгово-про</w:t>
        <w:softHyphen/>
        <w:t>мышленных классов, представительство этого содружества во всех общественных организациях, Государственной думе и правительственных учреждениях».</w:t>
      </w:r>
    </w:p>
    <w:p>
      <w:pPr>
        <w:pStyle w:val="Normal"/>
        <w:spacing w:lineRule="auto" w:line="218"/>
        <w:rPr/>
      </w:pPr>
      <w:r>
        <w:rPr>
          <w:i/>
          <w:iCs/>
        </w:rPr>
        <w:t>«Союз 17 октября»полнопък&gt;</w:t>
      </w:r>
      <w:r>
        <w:rPr/>
        <w:t xml:space="preserve"> базировался на принципах «Манифеста 17 октября». Его кредо — «сильная власть выве</w:t>
        <w:softHyphen/>
        <w:t>дет страну из хаоса». Союз выступал за сохранение единого и неделимого (унитарного) Российского государства, за кон</w:t>
        <w:softHyphen/>
        <w:t>ституционную монархию с народным представительством, основанным на общем избирательном праве. Монархия,</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93</w:t>
      </w:r>
    </w:p>
    <w:p>
      <w:pPr>
        <w:pStyle w:val="Normal"/>
        <w:spacing w:lineRule="auto" w:line="218" w:before="200" w:after="0"/>
        <w:ind w:hanging="0"/>
        <w:rPr/>
      </w:pPr>
      <w:r>
        <w:rPr/>
        <w:t>самодержавие признавались умиротворяющим, стабилизиру</w:t>
        <w:softHyphen/>
        <w:t>ющим фактором. В аграрном вопросе Союз ратовал за отмену исключительных положений и отмену административной опеки над крестьянством, создание земельного фонда из го</w:t>
        <w:softHyphen/>
        <w:t>сударственных и удельных земель, включение общинных зе</w:t>
        <w:softHyphen/>
        <w:t>мель в гражданский оборот. В области рабочего законода</w:t>
        <w:softHyphen/>
        <w:t>тельства — за социальное обеспечение и страхование, регули</w:t>
        <w:softHyphen/>
        <w:t>руемые законом стачки. В сфере местного управления — за создание бессословного земства в качестве мелкой террито</w:t>
        <w:softHyphen/>
        <w:t>риальной единицы, выборное начало в местной юстиции, невмешательство администрации. В сфере промышленности предлагалось освободить предпринимательство от прави</w:t>
        <w:softHyphen/>
        <w:t>тельственной опеки (идея «чистого либерализма»).</w:t>
      </w:r>
    </w:p>
    <w:p>
      <w:pPr>
        <w:pStyle w:val="Normal"/>
        <w:spacing w:lineRule="auto" w:line="218"/>
        <w:ind w:left="40" w:firstLine="240"/>
        <w:rPr/>
      </w:pPr>
      <w:r>
        <w:rPr>
          <w:i/>
          <w:iCs/>
        </w:rPr>
        <w:t>Партия правового порядка</w:t>
      </w:r>
      <w:r>
        <w:rPr/>
        <w:t xml:space="preserve"> настаивала на сильной власти и единстве России. Автономия территорий отвергалась, но провозглашалась равноправность всех граждан России. Крес</w:t>
        <w:softHyphen/>
        <w:t>тьянский вопрос решался через облегчение налогообложе</w:t>
        <w:softHyphen/>
        <w:t>ния, наделение крестьян землей (с компенсацией владель</w:t>
        <w:softHyphen/>
        <w:t>цев) , поощрение перехода от общинного владения к личному. В сфере рабочей — «забота о возможном сокращении рабоче</w:t>
        <w:softHyphen/>
        <w:t>го дня и страховании».</w:t>
      </w:r>
    </w:p>
    <w:p>
      <w:pPr>
        <w:pStyle w:val="Normal"/>
        <w:spacing w:lineRule="auto" w:line="218"/>
        <w:ind w:left="40" w:firstLine="240"/>
        <w:rPr/>
      </w:pPr>
      <w:r>
        <w:rPr>
          <w:i/>
          <w:iCs/>
        </w:rPr>
        <w:t>Партия монархистов-конституционалистов (царистов)</w:t>
      </w:r>
      <w:r>
        <w:rPr/>
        <w:t xml:space="preserve"> исхо</w:t>
        <w:softHyphen/>
        <w:t>дила из идей: «царь — отец народа, Россия без царя немысли</w:t>
        <w:softHyphen/>
        <w:t>ма», «к данному положению вещей привело олигархическое правление министров». Крестьянский вопрос предлагалось решить переводом землепользования из общинного в подво</w:t>
        <w:softHyphen/>
        <w:t>рное и реорганизацией крестьянского банка. Партия высту</w:t>
        <w:softHyphen/>
        <w:t>пала против идеи образования государственного земельного фонда. Образование предлагалось перестроить на корпора</w:t>
        <w:softHyphen/>
        <w:t>тивных началах, поощряя национализм, организацию земля</w:t>
        <w:softHyphen/>
        <w:t>честв, проведение судов чести. Антисемитизм программы проявился в указании на «опасность политических взглядов еврейства». Политическая установка была сформулирована в положении: «Всеобщее, равное, прямое и тайное избиратель</w:t>
        <w:softHyphen/>
        <w:t>ное право невозможно на заре парламентаризма».</w:t>
      </w:r>
    </w:p>
    <w:p>
      <w:pPr>
        <w:pStyle w:val="Normal"/>
        <w:spacing w:lineRule="auto" w:line="218"/>
        <w:ind w:left="40" w:firstLine="240"/>
        <w:rPr/>
      </w:pPr>
      <w:r>
        <w:rPr/>
        <w:t>В мае 1906 г. состоялся первый съезд уполномоченных дворянских обществ, на котором был избран Постоянный совет объединенных дворянских обществ со своим уставом. Он стал координационным центром для политических дво</w:t>
        <w:softHyphen/>
        <w:t>рянских организаций и движени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240"/>
        <w:rPr/>
      </w:pPr>
      <w:r>
        <w:rPr/>
        <w:t>Лозунгом правых партий стал призыв «Православ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4">
                <wp:simplePos x="0" y="0"/>
                <wp:positionH relativeFrom="margin">
                  <wp:posOffset>-12065</wp:posOffset>
                </wp:positionH>
                <wp:positionV relativeFrom="paragraph">
                  <wp:posOffset>13335</wp:posOffset>
                </wp:positionV>
                <wp:extent cx="660400" cy="116840"/>
                <wp:effectExtent l="0" t="0" r="0" b="0"/>
                <wp:wrapTopAndBottom/>
                <wp:docPr id="130" name="Frame110"/>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294</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5">
                <wp:simplePos x="0" y="0"/>
                <wp:positionH relativeFrom="margin">
                  <wp:posOffset>3429635</wp:posOffset>
                </wp:positionH>
                <wp:positionV relativeFrom="paragraph">
                  <wp:posOffset>635</wp:posOffset>
                </wp:positionV>
                <wp:extent cx="647700" cy="116840"/>
                <wp:effectExtent l="0" t="0" r="0" b="0"/>
                <wp:wrapTopAndBottom/>
                <wp:docPr id="131" name="Frame111"/>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20" w:after="0"/>
        <w:ind w:hanging="0"/>
        <w:rPr/>
      </w:pPr>
      <w:r>
        <w:rPr/>
        <w:t>самодержавие, народность». «Русская народность ка&amp;собира-тельница земли Русской и устроительница Русского государ</w:t>
        <w:softHyphen/>
        <w:t>ства есть народность державная, господствующая и первенст</w:t>
        <w:softHyphen/>
        <w:t>вующая». Все народности делились на дружественные и враж</w:t>
        <w:softHyphen/>
        <w:t>дебные русскому народу. Ограничения предлагалось распро</w:t>
        <w:softHyphen/>
        <w:t>странить на финнов, поляков, кавказцев и евреев.</w:t>
      </w:r>
    </w:p>
    <w:p>
      <w:pPr>
        <w:pStyle w:val="Normal"/>
        <w:spacing w:lineRule="auto" w:line="218"/>
        <w:rPr/>
      </w:pPr>
      <w:r>
        <w:rPr/>
        <w:t>Весной 1905 г. появилось большое число национально-пат</w:t>
        <w:softHyphen/>
        <w:t>риотических союзов, обществ, братств, дружин и лиг. В нояб</w:t>
        <w:softHyphen/>
        <w:t xml:space="preserve">ре 1905 г. возникает </w:t>
      </w:r>
      <w:r>
        <w:rPr>
          <w:i/>
          <w:iCs/>
        </w:rPr>
        <w:t>«Союз русского народа»,</w:t>
      </w:r>
      <w:r>
        <w:rPr/>
        <w:t xml:space="preserve"> объединивший ряд других «черносотенных» объединений. Союз располагал местными органами и возглавлялся Главным советом. Его де</w:t>
        <w:softHyphen/>
        <w:t>ятельность поддерживали государственные и церковные ор</w:t>
        <w:softHyphen/>
        <w:t>ганы. В промышленных центрах действовали «черносотен-ные»рабочие организации, например «Патриотическое со</w:t>
        <w:softHyphen/>
        <w:t>дружество рабочих», ставившее целью «борьбу мирными и законными средствами со всеми видами несправедливого, не</w:t>
        <w:softHyphen/>
        <w:t>законного и нечестного отношения как работодателей к ра</w:t>
        <w:softHyphen/>
        <w:t>бочим и труду, так и рабочих к работодателям и труду». Само</w:t>
        <w:softHyphen/>
        <w:t>державную монархию черносотенцы признавали единствен</w:t>
        <w:softHyphen/>
        <w:t>но приемлемой формой правления для России.</w:t>
      </w:r>
    </w:p>
    <w:p>
      <w:pPr>
        <w:pStyle w:val="Normal"/>
        <w:spacing w:lineRule="auto" w:line="218"/>
        <w:rPr/>
      </w:pPr>
      <w:r>
        <w:rPr/>
        <w:t>Социалистические партии в России образовывались на основе народнической и марксистской идеологии.</w:t>
      </w:r>
    </w:p>
    <w:p>
      <w:pPr>
        <w:pStyle w:val="Normal"/>
        <w:spacing w:lineRule="auto" w:line="218"/>
        <w:rPr/>
      </w:pPr>
      <w:r>
        <w:rPr/>
        <w:t xml:space="preserve">В 1898 г. представители </w:t>
      </w:r>
      <w:r>
        <w:rPr>
          <w:i/>
          <w:iCs/>
        </w:rPr>
        <w:t>«Союза борьбы за освобождение рабо</w:t>
        <w:softHyphen/>
        <w:t>чего класса»,</w:t>
      </w:r>
      <w:r>
        <w:rPr/>
        <w:t xml:space="preserve"> групп «Рабочей газеты»и «Бунда»провели съезд в Минске, провозгласив образование Российской социал-демо</w:t>
        <w:softHyphen/>
        <w:t>кратической партии. На втором съезде партии в 1903 г. про</w:t>
        <w:softHyphen/>
        <w:t>изошел ее раскол на «большевиков» и «меньшевиков», тогда же были приняты Программа и Устав партии. В революцию 1905 г. партия вступила со своей программой политического и государственного переустройства. Самодержавие призна</w:t>
        <w:softHyphen/>
        <w:t>валось пережитком и злейшим противником народа. Предла</w:t>
        <w:softHyphen/>
        <w:t>галось сформировать законодательное однопалатное собра</w:t>
        <w:softHyphen/>
        <w:t>ние на основе всеобщего, равного, прямого избирательного права, создать выборные суды, заменить войска всеобщим вооружением народа, отделить церковь от государства. Пар</w:t>
        <w:softHyphen/>
        <w:t>тия предлагала установить прогрессивный подоходный налог, восьмичасовой рабочий день, установить уголовную ответственность предпринимателя за нарушение охраны труда, запретить штрафы на производстве, установить про</w:t>
        <w:softHyphen/>
        <w:t>мысловые суды (из рабочих и предпринимателей). Для крес</w:t>
        <w:softHyphen/>
        <w:t>тьян предлагалось отменить выкупные платежи, разрешить</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295</w:t>
      </w:r>
    </w:p>
    <w:p>
      <w:pPr>
        <w:pStyle w:val="Normal"/>
        <w:spacing w:lineRule="auto" w:line="218" w:before="200" w:after="0"/>
        <w:ind w:hanging="0"/>
        <w:rPr/>
      </w:pPr>
      <w:r>
        <w:rPr/>
        <w:t>отчуждение земли крестьянами, возвратить крестьянам вы</w:t>
        <w:softHyphen/>
        <w:t>плаченные ими деньги за счет монастырских, дворцовых зе</w:t>
        <w:softHyphen/>
        <w:t>мель и обложения налогом помещичьих земель. Разрешить судам снижать уплачиваемую крестьянами арендную плату. В политической сфере провозглашались свержение самодер</w:t>
        <w:softHyphen/>
        <w:t>жавия и передача власти Учредительному собранию.</w:t>
      </w:r>
    </w:p>
    <w:p>
      <w:pPr>
        <w:pStyle w:val="Normal"/>
        <w:spacing w:lineRule="auto" w:line="218"/>
        <w:ind w:firstLine="280"/>
        <w:rPr/>
      </w:pPr>
      <w:r>
        <w:rPr/>
        <w:t xml:space="preserve">В 1901 г. на политическую арену выходит </w:t>
      </w:r>
      <w:r>
        <w:rPr>
          <w:i/>
          <w:iCs/>
        </w:rPr>
        <w:t>Партия социалис-тов^революционеров,</w:t>
      </w:r>
      <w:r>
        <w:rPr/>
        <w:t xml:space="preserve"> считавшая себя идейной преемницей ре</w:t>
        <w:softHyphen/>
        <w:t>волюционной народнической партии «Народная воля». «Со</w:t>
        <w:softHyphen/>
        <w:t>циализация земли» — лозунг партии, террор — метод ее дея</w:t>
        <w:softHyphen/>
        <w:t>тельности. Установкой партии стала идея, что «развившийся механизм государства парализует производительные силы де</w:t>
        <w:softHyphen/>
        <w:t>ревни». Предполагалось, что процесс преобразования Рос</w:t>
        <w:softHyphen/>
        <w:t>сии будет идти «под руководством несоциалистических сил». В политической сфере эсеры настаивали на демократичес</w:t>
        <w:softHyphen/>
        <w:t>кой республике с широкой автономией областей или всеоб</w:t>
        <w:softHyphen/>
        <w:t>щим избирательным правом и заменой армии ополчением, в области производства — на установлении минимума заработ</w:t>
        <w:softHyphen/>
        <w:t>ной платы и государственном страховании, в сфере аграр</w:t>
        <w:softHyphen/>
        <w:t>ной — на социализации земли, т.е. передаче ее в общинное владение и распоряжение. Этому должно было способство</w:t>
        <w:softHyphen/>
        <w:t>вать расширение прав общины на экспроприацию частных земель, конфискация дворцовых и монастырских земель, раз</w:t>
        <w:softHyphen/>
        <w:t>витие кооперации и общественных служб (образование, меди</w:t>
        <w:softHyphen/>
        <w:t>цина). Партия предупреждала: «Рабочий класс против того «го</w:t>
        <w:softHyphen/>
        <w:t>сударственного социализма», который является отчасти систе</w:t>
        <w:softHyphen/>
        <w:t>мой полумер для усыпления рабочего класса, отчасти же свое</w:t>
        <w:softHyphen/>
        <w:t>образным государственным капитализмом, сосредотачивая раз</w:t>
        <w:softHyphen/>
        <w:t>личные отрасли производства и торговли в руках правящей бюрократии, ради ее фискальных и политических целей». Це</w:t>
        <w:softHyphen/>
        <w:t>лями партии были борьба с самодержавием и созыв Земского Собора (Учредительного собра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160"/>
        <w:rPr/>
      </w:pPr>
      <w:r>
        <w:rPr/>
        <w:t xml:space="preserve">. Между эсерами и кадетами стояла </w:t>
      </w:r>
      <w:r>
        <w:rPr>
          <w:i/>
          <w:iCs/>
        </w:rPr>
        <w:t>Радикальная партия,</w:t>
      </w:r>
      <w:r>
        <w:rPr/>
        <w:t xml:space="preserve"> же</w:t>
        <w:softHyphen/>
        <w:t>лавшая вместе с социалистами «проводить принцип демокра</w:t>
        <w:softHyphen/>
        <w:t>тии в чистом виде», предлагая выборы однопалатного парла</w:t>
        <w:softHyphen/>
        <w:t>мента и создание «Соединенных штатов России» (политичес</w:t>
        <w:softHyphen/>
        <w:t>кая и административная автономия). В рабочем вопросе предлагалось предоставить трудящимся надзирать за усло</w:t>
        <w:softHyphen/>
        <w:t>виями труда и обеспечивать минимум социальных программ, в аграрном вопросе — безвозмездная экспроприация государ</w:t>
        <w:softHyphen/>
        <w:t>ственных, удельных и монастырских земель и возмездная —</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6">
                <wp:simplePos x="0" y="0"/>
                <wp:positionH relativeFrom="margin">
                  <wp:posOffset>-12065</wp:posOffset>
                </wp:positionH>
                <wp:positionV relativeFrom="paragraph">
                  <wp:posOffset>13335</wp:posOffset>
                </wp:positionV>
                <wp:extent cx="685800" cy="116840"/>
                <wp:effectExtent l="0" t="0" r="0" b="0"/>
                <wp:wrapTopAndBottom/>
                <wp:docPr id="132" name="Frame112"/>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96</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1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3416935</wp:posOffset>
                </wp:positionH>
                <wp:positionV relativeFrom="paragraph">
                  <wp:posOffset>635</wp:posOffset>
                </wp:positionV>
                <wp:extent cx="609600" cy="87630"/>
                <wp:effectExtent l="0" t="0" r="0" b="0"/>
                <wp:wrapTopAndBottom/>
                <wp:docPr id="133" name="Frame113"/>
                <a:graphic xmlns:a="http://schemas.openxmlformats.org/drawingml/2006/main">
                  <a:graphicData uri="http://schemas.microsoft.com/office/word/2010/wordprocessingShape">
                    <wps:wsp>
                      <wps:cNvSpPr txBox="1"/>
                      <wps:spPr>
                        <a:xfrm>
                          <a:off x="0" y="0"/>
                          <a:ext cx="609600" cy="87630"/>
                        </a:xfrm>
                        <a:prstGeom prst="rect"/>
                        <a:solidFill>
                          <a:srgbClr val="FFFFFF">
                            <a:alpha val="0"/>
                          </a:srgbClr>
                        </a:solidFill>
                      </wps:spPr>
                      <wps:txbx>
                        <w:txbxContent>
                          <w:p>
                            <w:pPr>
                              <w:pStyle w:val="FR5"/>
                              <w:rPr/>
                            </w:pPr>
                            <w:r>
                              <w:rPr/>
                              <w:t>VI.</w:t>
                            </w:r>
                          </w:p>
                        </w:txbxContent>
                      </wps:txbx>
                      <wps:bodyPr anchor="t" lIns="0" tIns="0" rIns="0" bIns="0">
                        <a:noAutofit/>
                      </wps:bodyPr>
                    </wps:wsp>
                  </a:graphicData>
                </a:graphic>
              </wp:anchor>
            </w:drawing>
          </mc:Choice>
          <mc:Fallback>
            <w:pict>
              <v:rect fillcolor="#FFFFFF" style="position:absolute;rotation:-0;width:48pt;height:6.9pt;mso-wrap-distance-left:504pt;mso-wrap-distance-right:504pt;mso-wrap-distance-top:2pt;mso-wrap-distance-bottom:2pt;margin-top:0.05pt;mso-position-vertical-relative:text;margin-left:269.05pt;mso-position-horizontal-relative:margin">
                <v:fill opacity="0f"/>
                <v:textbox inset="0in,0in,0in,0in">
                  <w:txbxContent>
                    <w:p>
                      <w:pPr>
                        <w:pStyle w:val="FR5"/>
                        <w:rPr/>
                      </w:pPr>
                      <w:r>
                        <w:rPr/>
                        <w:t>V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частновладельческих, установление максимального размера частных земель. Армия должна формироваться на принципах милиционной системы. Политическая цель — созыв Учреди</w:t>
        <w:softHyphen/>
        <w:t>тельного собрания.</w:t>
      </w:r>
    </w:p>
    <w:p>
      <w:pPr>
        <w:pStyle w:val="Normal"/>
        <w:spacing w:lineRule="auto" w:line="218"/>
        <w:ind w:firstLine="280"/>
        <w:rPr/>
      </w:pPr>
      <w:r>
        <w:rPr/>
        <w:t xml:space="preserve">Еще правее стояла </w:t>
      </w:r>
      <w:r>
        <w:rPr>
          <w:i/>
          <w:iCs/>
        </w:rPr>
        <w:t>Партия свободомыслящих,</w:t>
      </w:r>
      <w:r>
        <w:rPr/>
        <w:t xml:space="preserve"> настаивавшая на проведении «гуманных и общеклассовых реформ», едине</w:t>
        <w:softHyphen/>
        <w:t>нии всех партий. В качестве государственной модели она вы</w:t>
        <w:softHyphen/>
        <w:t>двигала «представительный образ правления с монархом», предлагала ограничивать избирательное право цензом осед</w:t>
        <w:softHyphen/>
        <w:t>лости, ввести автономию у «неразвитых народов». В судеб</w:t>
        <w:softHyphen/>
        <w:t>ной сфере — возврат к положениям реформы 1864 г., в финан</w:t>
        <w:softHyphen/>
        <w:t>совой — попытка сгладить неравенство в распределении до</w:t>
        <w:softHyphen/>
        <w:t>ходов. В производственной сфере партия настаивала на огра</w:t>
        <w:softHyphen/>
        <w:t>ничении монополий (трестов и синдикатов), на посредниче</w:t>
        <w:softHyphen/>
        <w:t>стве между рабочими и предпринимателями в бюро и третей</w:t>
        <w:softHyphen/>
        <w:t>ских судах. Аграрная программа предусматривала экспропри</w:t>
        <w:softHyphen/>
        <w:t>ацию частновладельческих земель на основе выкупа и безвоз</w:t>
        <w:softHyphen/>
        <w:t>мездную экспроприацию удельных и монастырских земель, образование государственного фонда этих земель, из которо</w:t>
        <w:softHyphen/>
        <w:t>го они распределяются в аренду. Община сохраняется там, где ее существование выгодно для крестьян. При этом следует развивать систему мелкого кредита. В политической области партия считала, что «крестьянство и массы в России чужды республиканской идее», так же как и «идее всякой диктату</w:t>
        <w:softHyphen/>
        <w:t>ры». Политическими целями партии являлись проведение своих депутатов в парламент и пропаганда своих идей.</w:t>
      </w:r>
    </w:p>
    <w:p>
      <w:pPr>
        <w:pStyle w:val="FR4"/>
        <w:jc w:val="right"/>
        <w:rPr/>
      </w:pPr>
      <w:r>
        <w:rPr>
          <w:b w:val="false"/>
          <w:bCs w:val="false"/>
          <w:sz w:val="18"/>
          <w:szCs w:val="18"/>
        </w:rPr>
        <w:t>'</w:t>
      </w:r>
      <w:r>
        <w:rPr>
          <w:b w:val="false"/>
          <w:bCs w:val="false"/>
          <w:sz w:val="18"/>
          <w:szCs w:val="18"/>
          <w:lang w:val="ru-RU" w:eastAsia="ru-RU"/>
        </w:rPr>
        <w:t xml:space="preserve"> •а</w:t>
      </w:r>
    </w:p>
    <w:p>
      <w:pPr>
        <w:pStyle w:val="FR4"/>
        <w:ind w:left="5400" w:hanging="0"/>
        <w:rPr>
          <w:b w:val="false"/>
          <w:b w:val="false"/>
          <w:bCs w:val="false"/>
          <w:sz w:val="18"/>
          <w:szCs w:val="18"/>
          <w:lang w:val="ru-RU" w:eastAsia="ru-RU"/>
        </w:rPr>
      </w:pPr>
      <w:r>
        <w:rPr>
          <w:b w:val="false"/>
          <w:bCs w:val="false"/>
          <w:sz w:val="18"/>
          <w:szCs w:val="18"/>
          <w:lang w:val="ru-RU" w:eastAsia="ru-RU"/>
        </w:rPr>
        <w:t>-^</w:t>
      </w:r>
    </w:p>
    <w:p>
      <w:pPr>
        <w:pStyle w:val="FR4"/>
        <w:ind w:left="5400" w:hanging="0"/>
        <w:rPr>
          <w:b w:val="false"/>
          <w:b w:val="false"/>
          <w:bCs w:val="false"/>
          <w:sz w:val="18"/>
          <w:szCs w:val="18"/>
          <w:lang w:val="ru-RU" w:eastAsia="ru-RU"/>
        </w:rPr>
      </w:pPr>
      <w:r>
        <w:rPr>
          <w:b w:val="false"/>
          <w:bCs w:val="false"/>
          <w:sz w:val="18"/>
          <w:szCs w:val="18"/>
          <w:lang w:val="ru-RU" w:eastAsia="ru-RU"/>
        </w:rPr>
        <w:t>•</w:t>
      </w:r>
      <w:r>
        <w:rPr>
          <w:b w:val="false"/>
          <w:bCs w:val="false"/>
          <w:sz w:val="18"/>
          <w:szCs w:val="18"/>
          <w:lang w:val="ru-RU" w:eastAsia="ru-RU"/>
        </w:rPr>
        <w:t>1$</w:t>
      </w:r>
    </w:p>
    <w:p>
      <w:pPr>
        <w:pStyle w:val="Normal"/>
        <w:spacing w:lineRule="auto" w:line="240"/>
        <w:ind w:left="360" w:right="1000" w:hanging="320"/>
        <w:jc w:val="left"/>
        <w:rPr>
          <w:b/>
          <w:b/>
          <w:bCs/>
          <w:sz w:val="20"/>
          <w:szCs w:val="20"/>
        </w:rPr>
      </w:pPr>
      <w:r>
        <w:rPr>
          <w:b/>
          <w:bCs/>
          <w:sz w:val="20"/>
          <w:szCs w:val="20"/>
        </w:rPr>
        <w:t>44. ОФОРМЛЕНИЕ КОНСТИТУЦИОННОЙ МОНАРХИИ В РОССИИ</w:t>
      </w:r>
    </w:p>
    <w:p>
      <w:pPr>
        <w:pStyle w:val="Normal"/>
        <w:spacing w:lineRule="auto" w:line="278" w:before="320" w:after="0"/>
        <w:ind w:hanging="0"/>
        <w:rPr/>
      </w:pPr>
      <w:r>
        <w:rPr/>
        <w:t>Революция 1905 г. привела к превращению неограниченной самодержавной власти в конституционную монархию. Одна</w:t>
        <w:softHyphen/>
        <w:t>ко пережитки неограниченного самодержавия сохранились во многих областях жизни. При обсуждении в апреле 1906 г. проекта Основных законов Российской империи, в которых был определен характер царской власти, Николай II с неохо</w:t>
        <w:softHyphen/>
        <w:t>той согласился на исключение термина «неограниченная». Политико-правовые факторы, которые привели к транс-</w:t>
      </w:r>
    </w:p>
    <w:p>
      <w:pPr>
        <w:sectPr>
          <w:type w:val="continuous"/>
          <w:pgSz w:w="11906" w:h="16820"/>
          <w:pgMar w:left="1440" w:right="4760" w:gutter="0" w:header="0" w:top="1440" w:footer="0" w:bottom="720"/>
          <w:formProt w:val="false"/>
          <w:textDirection w:val="lrTb"/>
          <w:docGrid w:type="default" w:linePitch="360" w:charSpace="0"/>
        </w:sectPr>
      </w:pPr>
    </w:p>
    <w:p>
      <w:pPr>
        <w:pStyle w:val="Normal"/>
        <w:pBdr>
          <w:bottom w:val="single" w:sz="6" w:space="1" w:color="000000"/>
        </w:pBdr>
        <w:spacing w:lineRule="auto" w:line="240"/>
        <w:ind w:left="40" w:hanging="0"/>
        <w:rPr>
          <w:b/>
          <w:b/>
          <w:bCs/>
          <w:sz w:val="16"/>
          <w:szCs w:val="16"/>
        </w:rPr>
      </w:pPr>
      <w:r>
        <w:rPr>
          <w:b/>
          <w:bCs/>
          <w:sz w:val="16"/>
          <w:szCs w:val="16"/>
        </w:rPr>
        <w:t>Государство и право в период перехода к буржуазной монархия         297</w:t>
      </w:r>
    </w:p>
    <w:p>
      <w:pPr>
        <w:pStyle w:val="Normal"/>
        <w:spacing w:lineRule="auto" w:line="218" w:before="220" w:after="0"/>
        <w:ind w:hanging="0"/>
        <w:rPr/>
      </w:pPr>
      <w:r>
        <w:rPr/>
        <w:t>формации государственного и политического строя России, стали проявляться задолго до революционных событий 1905 г. В начале 1898 г. быстро нарастает студенческое движе</w:t>
        <w:softHyphen/>
        <w:t>ние, поводом для которого стал новый университетский устав 1884 г., значительно ограничивший автономию вузов. Движение приобрело политический характер.</w:t>
      </w:r>
    </w:p>
    <w:p>
      <w:pPr>
        <w:pStyle w:val="Normal"/>
        <w:spacing w:lineRule="auto" w:line="218"/>
        <w:rPr/>
      </w:pPr>
      <w:r>
        <w:rPr/>
        <w:t>Правительство издает в конце 1901 г. «Временные прави</w:t>
        <w:softHyphen/>
        <w:t>ла о студенческих учреждениях» (кассах взаимопомощи, кружках и пр.), пытаясь частично удовлетворить требования студентов. Однако восстановление автономии университе</w:t>
        <w:softHyphen/>
        <w:t>тов было осуществлено летом 1905 г., когда волна революции нарастала.</w:t>
      </w:r>
    </w:p>
    <w:p>
      <w:pPr>
        <w:pStyle w:val="Normal"/>
        <w:spacing w:lineRule="auto" w:line="218"/>
        <w:rPr/>
      </w:pPr>
      <w:r>
        <w:rPr/>
        <w:t>С 1896 г. в стране увеличивается число забастовок на фаб</w:t>
        <w:softHyphen/>
        <w:t>риках и заводах (в 1901 г. прошло 120 стачек), в 1903 г. прово</w:t>
        <w:softHyphen/>
        <w:t>дится всеобщая забастовка.</w:t>
      </w:r>
    </w:p>
    <w:p>
      <w:pPr>
        <w:pStyle w:val="Normal"/>
        <w:spacing w:lineRule="auto" w:line="218"/>
        <w:ind w:hanging="0"/>
        <w:rPr/>
      </w:pPr>
      <w:r>
        <w:rPr/>
        <w:t>, Весной 1902 г. учащаются крестьянские бунты. В связи с этим правительство создает «Особое совещание о нуждах сельскохозяйственной промышленности», которое ставит перед собой задачи облегчения выхода крестьян из общины, поощрения хуторских выделов, предлагает считать подво</w:t>
        <w:softHyphen/>
        <w:t>рное землевладение личной собственностью. В феврале 1903 г. издается Манифест, в котором обещается отменить круговую поруку в деревне. Вместе с тем в нем заявлялось о сохранении общины и неотчуждаемости надельных земель.</w:t>
      </w:r>
    </w:p>
    <w:p>
      <w:pPr>
        <w:pStyle w:val="Normal"/>
        <w:spacing w:lineRule="auto" w:line="218"/>
        <w:ind w:firstLine="280"/>
        <w:rPr/>
      </w:pPr>
      <w:r>
        <w:rPr/>
        <w:t>В мае 1902 г. проводится первый съезд для разработки вопросов земского самоуправления, в ноябре 1904 г. в Петер</w:t>
        <w:softHyphen/>
        <w:t>бурге состоялось совещание земских деятелей, которые под</w:t>
        <w:softHyphen/>
        <w:t>вергли резкой критике бюрократическую систему самодер</w:t>
        <w:softHyphen/>
        <w:t>жавной монархии и потребовали широких политических прав и свобод. В ответ на это давление правительство издает в декабре 1904 г. Манифест, в котором обещает ряд уступок:</w:t>
      </w:r>
    </w:p>
    <w:p>
      <w:pPr>
        <w:pStyle w:val="Normal"/>
        <w:spacing w:lineRule="auto" w:line="218"/>
        <w:ind w:hanging="0"/>
        <w:rPr/>
      </w:pPr>
      <w:r>
        <w:rPr/>
        <w:t>уравнивание крестьян в правах с другими сословиями, изда</w:t>
        <w:softHyphen/>
        <w:t>ние закона об уравнении в правах евреев и раскольников, самостоятельность суда, ограничение исключительных зако</w:t>
        <w:softHyphen/>
        <w:t>нов. В Манифесте были, однако, отвергнуты притязания зем</w:t>
        <w:softHyphen/>
        <w:t>цев на вхождение в Государственный сове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Летом 1904 г. был убит министр внутренних дел В.К. Плеве, с осени 1904 г. начинается «эпоха доверия» (новый министр П.Д.Святополк-Мирский вернул из ссылки земских оппозиционных деятелей, разрешил проведение земских со</w:t>
        <w:softHyphen/>
        <w:t>вещаний). Печать начала обсуждение коренных политичес-</w:t>
      </w:r>
    </w:p>
    <w:p>
      <w:pPr>
        <w:pStyle w:val="FR5"/>
        <w:tabs>
          <w:tab w:val="clear" w:pos="720"/>
          <w:tab w:val="left" w:pos="5440" w:leader="none"/>
        </w:tabs>
        <w:rPr/>
      </w:pPr>
      <w:r>
        <w:rPr>
          <w:b w:val="false"/>
          <w:bCs w:val="false"/>
        </w:rPr>
        <w:t>498</w:t>
      </w:r>
      <w:r>
        <w:rPr/>
        <w:tab/>
        <w:t>VI.</w:t>
      </w:r>
    </w:p>
    <w:p>
      <w:pPr>
        <w:pStyle w:val="Normal"/>
        <w:spacing w:lineRule="auto" w:line="218" w:before="240" w:after="0"/>
        <w:ind w:hanging="0"/>
        <w:rPr/>
      </w:pPr>
      <w:r>
        <w:rPr/>
        <w:t>ких реформ. Расстрел демонстрации 9 января 1905 г. и пора</w:t>
        <w:softHyphen/>
        <w:t>жение в войне с Японией углубили революционный кризис.</w:t>
      </w:r>
    </w:p>
    <w:p>
      <w:pPr>
        <w:pStyle w:val="Normal"/>
        <w:spacing w:lineRule="auto" w:line="218"/>
        <w:ind w:left="40" w:firstLine="300"/>
        <w:rPr/>
      </w:pPr>
      <w:r>
        <w:rPr/>
        <w:t>Летом 1905 г. образуется большое число профессиональ</w:t>
        <w:softHyphen/>
        <w:t>ных союзов, часть которых объединилась в «Союз Союзов», выставивший политические требования: демократические преобразования и созыв Учредительного собрания. В Москве образуется Всероссийский крестьянский союз, находивший</w:t>
        <w:softHyphen/>
        <w:t>ся под сильным влиянием эсеров, по стране прокатывается волна аграрных беспорядков. В Петербурге создается Совет рабочих депутатов для руководства стачечным движением, переросшим осенью 1905 г. во всеобщую забастовку.</w:t>
      </w:r>
    </w:p>
    <w:p>
      <w:pPr>
        <w:pStyle w:val="Normal"/>
        <w:spacing w:lineRule="auto" w:line="218"/>
        <w:ind w:left="40" w:firstLine="300"/>
        <w:rPr/>
      </w:pPr>
      <w:r>
        <w:rPr/>
        <w:t>На пути конституционного строительства в России важ</w:t>
        <w:softHyphen/>
        <w:t>нейшими вехами стали Манифест 17 октября 1905 г., провоз</w:t>
        <w:softHyphen/>
        <w:t>гласивший введение гражданских свобод и организацию за</w:t>
        <w:softHyphen/>
        <w:t>конодательного органа (Государственной думы), ограничива</w:t>
        <w:softHyphen/>
        <w:t>ющего монархическую власть, и Основные законы 23 апреля 1906 г., определившие двухпалатную парламентарную систе</w:t>
        <w:softHyphen/>
        <w:t>му, но сохранившие весьма широкие пределы для император</w:t>
        <w:softHyphen/>
        <w:t>ской власти. В Основных законах отмечалось, что вместе с Думой и Государственным советом император осуществляет законодательную власть, но без императорского утвержде</w:t>
        <w:softHyphen/>
        <w:t>ния ни один закон не приобретает силы.</w:t>
      </w:r>
    </w:p>
    <w:p>
      <w:pPr>
        <w:pStyle w:val="Normal"/>
        <w:spacing w:lineRule="auto" w:line="218"/>
        <w:ind w:left="40" w:firstLine="300"/>
        <w:rPr/>
      </w:pPr>
      <w:r>
        <w:rPr/>
        <w:t>Государственный совет был преобразован в феврале 1906 г., а в апреле ему был придан государственно-правовой статус второй парламентской палаты. Новая структура Сове</w:t>
        <w:softHyphen/>
        <w:t>та состояла из общего собрания, двух департаментов, двух присутствий и канцелярии.</w:t>
      </w:r>
    </w:p>
    <w:p>
      <w:pPr>
        <w:pStyle w:val="Normal"/>
        <w:spacing w:lineRule="auto" w:line="218"/>
        <w:rPr/>
      </w:pPr>
      <w:r>
        <w:rPr/>
        <w:t>С января 1905 г. Совет министров стал действовать на организационных началах 1861 г. В октябре 1905 г. происхо</w:t>
        <w:softHyphen/>
        <w:t>дит его реорганизация — Совет министров становится посто</w:t>
        <w:softHyphen/>
        <w:t>янно действующим органом. Акт, которым было осуществле</w:t>
        <w:softHyphen/>
        <w:t>но преобразование, назывался «О мерах к укреплению един</w:t>
        <w:softHyphen/>
        <w:t>ства в деятельности министерств и главных управлений». Функции упраздненного в апреле 1906 г. Комитета министров передавались частично Совету министров, частично Государ</w:t>
        <w:softHyphen/>
        <w:t>ственному совету. Министры были ответственны только перед царем, и им же назначались, правительство еще не приобрело характера «буржуазного кабинета». Происходила достаточно частая смена председателей Совета министр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hanging="0"/>
        <w:rPr/>
      </w:pPr>
      <w:r>
        <w:rPr/>
        <w:t>октябрь 1905 г. — апрель 1906 г. — Витте, апрель 1906 г. — июль 1906 г. — Горемыкин, июнь 1906 г. — сентябрь 1911 г. — Столы-</w:t>
      </w: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ии</w:t>
      </w:r>
      <w:r>
        <mc:AlternateContent>
          <mc:Choice Requires="wps">
            <w:drawing>
              <wp:anchor behindDoc="0" distT="25400" distB="25400" distL="50800" distR="50800" simplePos="0" locked="0" layoutInCell="0" allowOverlap="1" relativeHeight="128">
                <wp:simplePos x="0" y="0"/>
                <wp:positionH relativeFrom="margin">
                  <wp:posOffset>3391535</wp:posOffset>
                </wp:positionH>
                <wp:positionV relativeFrom="paragraph">
                  <wp:posOffset>13335</wp:posOffset>
                </wp:positionV>
                <wp:extent cx="241300" cy="87630"/>
                <wp:effectExtent l="0" t="0" r="0" b="0"/>
                <wp:wrapTopAndBottom/>
                <wp:docPr id="134" name="Frame114"/>
                <a:graphic xmlns:a="http://schemas.openxmlformats.org/drawingml/2006/main">
                  <a:graphicData uri="http://schemas.microsoft.com/office/word/2010/wordprocessingShape">
                    <wps:wsp>
                      <wps:cNvSpPr txBox="1"/>
                      <wps:spPr>
                        <a:xfrm>
                          <a:off x="0" y="0"/>
                          <a:ext cx="241300" cy="87630"/>
                        </a:xfrm>
                        <a:prstGeom prst="rect"/>
                        <a:solidFill>
                          <a:srgbClr val="FFFFFF">
                            <a:alpha val="0"/>
                          </a:srgbClr>
                        </a:solidFill>
                      </wps:spPr>
                      <wps:txbx>
                        <w:txbxContent>
                          <w:p>
                            <w:pPr>
                              <w:pStyle w:val="FR5"/>
                              <w:rPr/>
                            </w:pPr>
                            <w:r>
                              <w:rPr/>
                              <w:t>«99</w:t>
                            </w:r>
                          </w:p>
                        </w:txbxContent>
                      </wps:txbx>
                      <wps:bodyPr anchor="t" lIns="0" tIns="0" rIns="0" bIns="0">
                        <a:noAutofit/>
                      </wps:bodyPr>
                    </wps:wsp>
                  </a:graphicData>
                </a:graphic>
              </wp:anchor>
            </w:drawing>
          </mc:Choice>
          <mc:Fallback>
            <w:pict>
              <v:rect fillcolor="#FFFFFF" style="position:absolute;rotation:-0;width:19pt;height:6.9pt;mso-wrap-distance-left:4pt;mso-wrap-distance-right:4pt;mso-wrap-distance-top:2pt;mso-wrap-distance-bottom:2pt;margin-top:1.05pt;mso-position-vertical-relative:text;margin-left:267.05pt;mso-position-horizontal-relative:margin">
                <v:fill opacity="0f"/>
                <v:textbox inset="0in,0in,0in,0in">
                  <w:txbxContent>
                    <w:p>
                      <w:pPr>
                        <w:pStyle w:val="FR5"/>
                        <w:rPr/>
                      </w:pPr>
                      <w:r>
                        <w:rPr/>
                        <w:t>«99</w:t>
                      </w:r>
                    </w:p>
                  </w:txbxContent>
                </v:textbox>
                <w10:wrap type="topAndBottom"/>
              </v:rect>
            </w:pict>
          </mc:Fallback>
        </mc:AlternateContent>
      </w:r>
    </w:p>
    <w:p>
      <w:pPr>
        <w:sectPr>
          <w:type w:val="nextPage"/>
          <w:pgSz w:w="11906" w:h="16820"/>
          <w:pgMar w:left="1540" w:right="5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00" w:after="0"/>
        <w:ind w:left="40" w:hanging="0"/>
        <w:rPr/>
      </w:pPr>
      <w:r>
        <w:rPr/>
        <w:t>пин, сентябрь 1911 г. — январь 1914 г. - Коковцев, январь 1914 г. — январь 1916 г. — Горемыкин.</w:t>
      </w:r>
    </w:p>
    <w:p>
      <w:pPr>
        <w:pStyle w:val="Normal"/>
        <w:spacing w:lineRule="auto" w:line="218"/>
        <w:ind w:left="40" w:firstLine="300"/>
        <w:rPr/>
      </w:pPr>
      <w:r>
        <w:rPr/>
        <w:t>В период революции оживилась деятельность первого и второго департаментов Сената, а в связи со столыпинской аграрной реформой — деятельность аграрного департамента. Вместе с тем Сенат все более и более подчинялся Министер</w:t>
        <w:softHyphen/>
        <w:t>ству юстиции.</w:t>
      </w:r>
    </w:p>
    <w:p>
      <w:pPr>
        <w:pStyle w:val="Normal"/>
        <w:spacing w:lineRule="auto" w:line="218"/>
        <w:ind w:left="40" w:firstLine="300"/>
        <w:rPr/>
      </w:pPr>
      <w:r>
        <w:rPr/>
        <w:t>Происходили перемены в положении отдельных ве</w:t>
        <w:softHyphen/>
        <w:t>домств. Объединение ведомств с другими министерствами привело к появлению Совета государственной обороны. Де</w:t>
        <w:softHyphen/>
        <w:t>партамент полиции и отделения жандармерии фактически не подчинялись Министерству внутренних дел. Роль поли</w:t>
        <w:softHyphen/>
        <w:t>ции заметно возросла: такая структура, как четвертое дело</w:t>
        <w:softHyphen/>
        <w:t>производство, осуществляла надзор за рабочим движением и легальными организациями. В 1906 г. в составе корпуса жан</w:t>
        <w:softHyphen/>
        <w:t>дармов было создано Управление полицейской стражи Тогда же было создано Главное управление по делам печати Аграрная реформа осуществлялась Комитетом по землеу</w:t>
        <w:softHyphen/>
        <w:t>стройству в составе Главного управления землеустройства и земледелия. Здесь же действовало Переселенческое управле</w:t>
        <w:softHyphen/>
        <w:t>ние. В октябре 1905 г. было учреждено Министерство торгов</w:t>
        <w:softHyphen/>
        <w:t>ли и промышленности, в которое вошел Страховой совет.</w:t>
      </w:r>
    </w:p>
    <w:p>
      <w:pPr>
        <w:pStyle w:val="Normal"/>
        <w:spacing w:lineRule="auto" w:line="218"/>
        <w:rPr/>
      </w:pPr>
      <w:r>
        <w:rPr/>
        <w:t>Система местного управления также подверглась опреде</w:t>
        <w:softHyphen/>
        <w:t>ленным изменениям. При охранных отделениях Министер</w:t>
        <w:softHyphen/>
        <w:t>ства внутренних дел открывались регистрационные конто</w:t>
        <w:softHyphen/>
        <w:t>ры, происходила децентрализация органов политического сыска, создавались окраинные отделения и упразднялись районные охранные отделения. Цензурные органы преобра</w:t>
        <w:softHyphen/>
        <w:t>зовывались в местные комитеты по печати, для регистрации образовывавшихся обществ создавались специальные при</w:t>
        <w:softHyphen/>
        <w:t>сутствия</w:t>
      </w:r>
    </w:p>
    <w:p>
      <w:pPr>
        <w:pStyle w:val="Normal"/>
        <w:spacing w:lineRule="auto" w:line="218"/>
        <w:rPr/>
      </w:pPr>
      <w:r>
        <w:rPr/>
        <w:t>С 1906 г. каждое губернское земское собрание получило право выбирать по одному члену Государственного совета. С 1912 г. уездные земские собрания вновь стали выбирать миро</w:t>
        <w:softHyphen/>
        <w:t>вых судей — институт, фактически упраздненный в 1889 г. Мировые суды восстанавливались в апреле 1912 г., тогда же ликвидировался институт земских начальников.</w:t>
      </w:r>
    </w:p>
    <w:p>
      <w:pPr>
        <w:pStyle w:val="Normal"/>
        <w:spacing w:lineRule="auto" w:line="218"/>
        <w:rPr/>
      </w:pPr>
      <w:r>
        <w:rPr/>
        <w:t>Представительные органы на местах все чаще заменяют чиновничьи комитеты, появляются биржевые комитеты, раз</w:t>
        <w:softHyphen/>
        <w:t>личного рода советы, стали проводиться профессиональные и региональные съезды, избиравшие свои бюро. Широкое</w:t>
      </w:r>
    </w:p>
    <w:p>
      <w:pPr>
        <w:sectPr>
          <w:type w:val="continuous"/>
          <w:pgSz w:w="11906" w:h="16820"/>
          <w:pgMar w:left="1440" w:right="4740" w:gutter="0" w:header="0" w:top="1440" w:footer="0" w:bottom="720"/>
          <w:formProt w:val="false"/>
          <w:textDirection w:val="lrTb"/>
          <w:docGrid w:type="default" w:linePitch="360" w:charSpace="0"/>
        </w:sectPr>
      </w:pPr>
    </w:p>
    <w:p>
      <w:pPr>
        <w:pStyle w:val="FR5"/>
        <w:jc w:val="right"/>
        <w:rPr/>
      </w:pPr>
      <w:r>
        <w:rPr/>
        <w:t>VI.</w:t>
      </w:r>
    </w:p>
    <w:p>
      <w:pPr>
        <w:pStyle w:val="Normal"/>
        <w:spacing w:lineRule="auto" w:line="218" w:before="260" w:after="0"/>
        <w:ind w:hanging="0"/>
        <w:rPr/>
      </w:pPr>
      <w:r>
        <w:rPr/>
        <w:t>распространение с 1911 г. получили землеустроительные ко</w:t>
        <w:softHyphen/>
        <w:t>миссии — административно-судебные учреждения по делам о землеустройстве.</w:t>
      </w:r>
    </w:p>
    <w:p>
      <w:pPr>
        <w:pStyle w:val="Normal"/>
        <w:spacing w:lineRule="auto" w:line="218"/>
        <w:rPr/>
      </w:pPr>
      <w:r>
        <w:rPr/>
        <w:t>Ширилось кооперативное движение. Еще в 1895 г. было принято «Положение об учреждении мелкого кредита», пред</w:t>
        <w:softHyphen/>
        <w:t>усматривавшее создание кредитных, ссудно-сберегательных товариществ и волостных банков и касс. В 1897 г. принимает</w:t>
        <w:softHyphen/>
        <w:t>ся примерный Устав потребительских кооперативных об</w:t>
        <w:softHyphen/>
        <w:t>ществ, а в 1898 г. — уставы сельскохозяйственных обществ и товариществ. В 1908 г. в Москве состоялся первый коопера</w:t>
        <w:softHyphen/>
        <w:t>тивный съезд, в 1912 г. в Петербурге — Съезд представителей кредитной и сельскохозяйственной кооперации.</w:t>
      </w:r>
    </w:p>
    <w:p>
      <w:pPr>
        <w:pStyle w:val="Normal"/>
        <w:spacing w:lineRule="auto" w:line="218"/>
        <w:rPr/>
      </w:pPr>
      <w:r>
        <w:rPr/>
        <w:t>Закладывались организационные и правовые основы новой общественной и государственной системы, монархия из самодержавной превращалась в монархию буржуазную.</w:t>
      </w:r>
    </w:p>
    <w:p>
      <w:pPr>
        <w:pStyle w:val="Normal"/>
        <w:spacing w:lineRule="auto" w:line="240" w:before="580" w:after="0"/>
        <w:ind w:hanging="0"/>
        <w:jc w:val="left"/>
        <w:rPr>
          <w:b/>
          <w:b/>
          <w:bCs/>
        </w:rPr>
      </w:pPr>
      <w:r>
        <w:rPr>
          <w:b/>
          <w:bCs/>
        </w:rPr>
        <w:t>45. ГОСУДАРСТВЕННАЯ ДУМА В РОССИИ</w:t>
      </w:r>
    </w:p>
    <w:p>
      <w:pPr>
        <w:pStyle w:val="Normal"/>
        <w:spacing w:lineRule="auto" w:line="278" w:before="280" w:after="0"/>
        <w:ind w:hanging="0"/>
        <w:rPr/>
      </w:pPr>
      <w:r>
        <w:rPr/>
        <w:t>Система представительных учреждений вводилась в России рядом государственных актов, начиная с Манифеста 6 августа 1905 г. и кончая «Основными государственными законами»23 апреля 1906 г. По первоначальному проекту (6 августа 1905 г.) Государственная дума предполагалась как «законосовеща</w:t>
        <w:softHyphen/>
        <w:t>тельное установление», избираемое на основе цензового представительства от трех курий. Обострение политической ситуации вскоре потребовало пересмотра проекта.</w:t>
      </w:r>
    </w:p>
    <w:p>
      <w:pPr>
        <w:pStyle w:val="Normal"/>
        <w:spacing w:lineRule="auto" w:line="218"/>
        <w:ind w:left="40" w:firstLine="300"/>
        <w:rPr/>
      </w:pPr>
      <w:r>
        <w:rPr/>
        <w:t>17 октября 1905 г. принимается «Манифест об усовершен</w:t>
        <w:softHyphen/>
        <w:t>ствовании государственного порядка», провозгласивший: 1) дарование свободы совести, слова, собраний и союзов; 2) привлечение к выборам широких слоев населения; 3) обяза</w:t>
        <w:softHyphen/>
        <w:t>тельный порядок утверждения Государственной думой всех издаваемых законов.</w:t>
      </w:r>
    </w:p>
    <w:p>
      <w:pPr>
        <w:pStyle w:val="Normal"/>
        <w:spacing w:lineRule="auto" w:line="218"/>
        <w:rPr/>
      </w:pPr>
      <w:r>
        <w:rPr/>
        <w:t>В стране возникают и легализуются многочисленные по</w:t>
        <w:softHyphen/>
        <w:t>литические партии, в своих программах формулирующие требования и пути политического преобразования стро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rPr/>
      </w:pPr>
      <w:r>
        <w:rPr/>
        <w:t>РСДРП, С-Р, Радикальная партия. Партия свободомыслящих, Конституционных демократов, Умеренно-прогрссснстская, Торгово-промышленный союз, «Союз 17 октябрям. Партия</w:t>
      </w: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w:t>
      </w:r>
      <w:r>
        <mc:AlternateContent>
          <mc:Choice Requires="wps">
            <w:drawing>
              <wp:anchor behindDoc="0" distT="25400" distB="25400" distL="50800" distR="50800" simplePos="0" locked="0" layoutInCell="0" allowOverlap="1" relativeHeight="129">
                <wp:simplePos x="0" y="0"/>
                <wp:positionH relativeFrom="margin">
                  <wp:posOffset>3404235</wp:posOffset>
                </wp:positionH>
                <wp:positionV relativeFrom="paragraph">
                  <wp:posOffset>13335</wp:posOffset>
                </wp:positionV>
                <wp:extent cx="215900" cy="116840"/>
                <wp:effectExtent l="0" t="0" r="0" b="0"/>
                <wp:wrapTopAndBottom/>
                <wp:docPr id="135" name="Frame115"/>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301</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8.05pt;mso-position-horizontal-relative:margin">
                <v:fill opacity="0f"/>
                <v:textbox inset="0in,0in,0in,0in">
                  <w:txbxContent>
                    <w:p>
                      <w:pPr>
                        <w:pStyle w:val="Normal"/>
                        <w:spacing w:lineRule="auto" w:line="240"/>
                        <w:ind w:hanging="0"/>
                        <w:rPr>
                          <w:b/>
                          <w:b/>
                          <w:bCs/>
                          <w:sz w:val="16"/>
                          <w:szCs w:val="16"/>
                        </w:rPr>
                      </w:pPr>
                      <w:r>
                        <w:rPr>
                          <w:b/>
                          <w:bCs/>
                          <w:sz w:val="16"/>
                          <w:szCs w:val="16"/>
                        </w:rPr>
                        <w:t>301</w:t>
                      </w:r>
                    </w:p>
                  </w:txbxContent>
                </v:textbox>
                <w10:wrap type="topAndBottom"/>
              </v:rect>
            </w:pict>
          </mc:Fallback>
        </mc:AlternateContent>
      </w:r>
    </w:p>
    <w:p>
      <w:pPr>
        <w:sectPr>
          <w:type w:val="nextPage"/>
          <w:pgSz w:w="11906" w:h="16820"/>
          <w:pgMar w:left="152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40" w:after="0"/>
        <w:ind w:hanging="0"/>
        <w:rPr/>
      </w:pPr>
      <w:r>
        <w:rPr/>
        <w:t>правового порядка. Монархистов-конституционалистов, Союз русского народа, Союз Михаила-архангела и др.</w:t>
      </w:r>
    </w:p>
    <w:p>
      <w:pPr>
        <w:pStyle w:val="Normal"/>
        <w:spacing w:lineRule="auto" w:line="218"/>
        <w:ind w:left="40" w:firstLine="240"/>
        <w:rPr/>
      </w:pPr>
      <w:r>
        <w:rPr/>
        <w:t>В ноябре 1905 г. в Совете министров обсуждался проект избирательного закона, большинство высказалось за сохра</w:t>
        <w:softHyphen/>
        <w:t>нение куриальной системы и двуступенчатой системы выбо</w:t>
        <w:softHyphen/>
        <w:t>ров. Было отклонено предложение об особом представитель</w:t>
        <w:softHyphen/>
        <w:t>стве рабочих.</w:t>
      </w:r>
    </w:p>
    <w:p>
      <w:pPr>
        <w:pStyle w:val="Normal"/>
        <w:spacing w:lineRule="auto" w:line="218"/>
        <w:ind w:left="40" w:firstLine="240"/>
        <w:rPr/>
      </w:pPr>
      <w:r>
        <w:rPr/>
        <w:t>Но уже 11 декабря 1905 г., после разгрома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w:t>
        <w:softHyphen/>
        <w:t>селение страны в возрасте старше 25 лет, кроме солдат, сту</w:t>
        <w:softHyphen/>
        <w:t>дентов, поденных рабочих и части кочевников, получило из</w:t>
        <w:softHyphen/>
        <w:t>бирательные права. Право выборов не было прямым и оста</w:t>
        <w:softHyphen/>
        <w:t>валось неравным для избирателей разных категорий (курий).</w:t>
      </w:r>
    </w:p>
    <w:p>
      <w:pPr>
        <w:pStyle w:val="Normal"/>
        <w:spacing w:lineRule="auto" w:line="218"/>
        <w:ind w:left="40" w:firstLine="240"/>
        <w:rPr/>
      </w:pPr>
      <w:r>
        <w:rPr/>
        <w:t>Депутаты избирались избирательными собраниями, со</w:t>
        <w:softHyphen/>
        <w:t>стоящими из выборщиков от каждой губернии и ряда круп</w:t>
        <w:softHyphen/>
        <w:t>ных городов. Выборщики избирались четырьмя отдельными куриями избирателей: землевладельцами, городскими жите</w:t>
        <w:softHyphen/>
        <w:t>лями, крестьянами и рабочими.</w:t>
      </w:r>
    </w:p>
    <w:p>
      <w:pPr>
        <w:pStyle w:val="Normal"/>
        <w:spacing w:lineRule="auto" w:line="218"/>
        <w:ind w:left="40" w:firstLine="240"/>
        <w:rPr/>
      </w:pPr>
      <w:r>
        <w:rPr/>
        <w:t>Землевладельцы с полным земельным цензом (150 деся</w:t>
        <w:softHyphen/>
        <w:t>тин) непосредственно участвовали в уездных съездах земле</w:t>
        <w:softHyphen/>
        <w:t>владельцев, голосовавших за выборщиков от губернии. Мел</w:t>
        <w:softHyphen/>
        <w:t>кие землевладельцы выбирали уполномоченных в уездный съезд по одному на каждый полный ценз.</w:t>
      </w:r>
    </w:p>
    <w:p>
      <w:pPr>
        <w:pStyle w:val="Normal"/>
        <w:spacing w:lineRule="auto" w:line="218"/>
        <w:ind w:left="40" w:firstLine="240"/>
        <w:rPr/>
      </w:pPr>
      <w:r>
        <w:rPr/>
        <w:t>Городское население малых городов голосовало за выбор</w:t>
        <w:softHyphen/>
        <w:t>щиков в губернские избирательные собрания, крупные горо</w:t>
        <w:softHyphen/>
        <w:t>да имели собственные избирательные собрания, наравне с губернскими.</w:t>
      </w:r>
    </w:p>
    <w:p>
      <w:pPr>
        <w:pStyle w:val="Normal"/>
        <w:spacing w:lineRule="auto" w:line="218"/>
        <w:ind w:left="40" w:firstLine="240"/>
        <w:rPr/>
      </w:pPr>
      <w:r>
        <w:rPr/>
        <w:t>Крестьянские выборы были четырехступенчатыми: сна</w:t>
        <w:softHyphen/>
        <w:t>чала выбирали представителей на волостной сход, затем — на уездный съезд уполномоченных от волостей, на съезде изби</w:t>
        <w:softHyphen/>
        <w:t>рались выборщики в губернское избирательное собрание.</w:t>
      </w:r>
    </w:p>
    <w:p>
      <w:pPr>
        <w:pStyle w:val="Normal"/>
        <w:spacing w:lineRule="auto" w:line="218"/>
        <w:ind w:left="40" w:firstLine="240"/>
        <w:rPr/>
      </w:pPr>
      <w:r>
        <w:rPr/>
        <w:t>Рабочие выбирали съезд своих уполномоченных, на кото</w:t>
        <w:softHyphen/>
        <w:t>ром избирались выборщики на избирательное собрание гу</w:t>
        <w:softHyphen/>
        <w:t>берний или крупного города.</w:t>
      </w:r>
    </w:p>
    <w:p>
      <w:pPr>
        <w:pStyle w:val="Normal"/>
        <w:spacing w:lineRule="auto" w:line="218"/>
        <w:ind w:left="40" w:firstLine="240"/>
        <w:rPr/>
      </w:pPr>
      <w:r>
        <w:rPr/>
        <w:t>Представительство от горожан и рабочих было трехсту</w:t>
        <w:softHyphen/>
        <w:t>пенчатым.</w:t>
      </w:r>
    </w:p>
    <w:p>
      <w:pPr>
        <w:pStyle w:val="Normal"/>
        <w:spacing w:lineRule="auto" w:line="218"/>
        <w:ind w:left="40" w:firstLine="240"/>
        <w:rPr/>
      </w:pPr>
      <w:r>
        <w:rPr/>
        <w:t>20 февраля 1906 г. вышло «Учреждение Государственной Думы», в котором определялась ее компетенция: предвари</w:t>
        <w:softHyphen/>
        <w:t>тельная разработка и обсуждение законодательных предло-</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0">
                <wp:simplePos x="0" y="0"/>
                <wp:positionH relativeFrom="margin">
                  <wp:posOffset>-12065</wp:posOffset>
                </wp:positionH>
                <wp:positionV relativeFrom="paragraph">
                  <wp:posOffset>13335</wp:posOffset>
                </wp:positionV>
                <wp:extent cx="635000" cy="87630"/>
                <wp:effectExtent l="0" t="0" r="0" b="0"/>
                <wp:wrapTopAndBottom/>
                <wp:docPr id="136" name="Frame116"/>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302</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3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1">
                <wp:simplePos x="0" y="0"/>
                <wp:positionH relativeFrom="margin">
                  <wp:posOffset>3416935</wp:posOffset>
                </wp:positionH>
                <wp:positionV relativeFrom="paragraph">
                  <wp:posOffset>635</wp:posOffset>
                </wp:positionV>
                <wp:extent cx="609600" cy="116840"/>
                <wp:effectExtent l="0" t="0" r="0" b="0"/>
                <wp:wrapTopAndBottom/>
                <wp:docPr id="137" name="Frame117"/>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18" w:before="240" w:after="0"/>
        <w:ind w:hanging="0"/>
        <w:rPr/>
      </w:pPr>
      <w:r>
        <w:rPr/>
        <w:t>жений, утверждение государственного бюджета, обсуждение вопросов о строительстве железных дорог и учреждении ак- ^ ционерных обществ. Дума избиралась на пять лет. Депутаты Е Думы были неподотчетны избирателям, их отстранение могло осуществляться Сенатом, Дума могла распускаться до</w:t>
        <w:softHyphen/>
        <w:t>срочно решением императора. С законодательной инициати</w:t>
        <w:softHyphen/>
        <w:t>вой в Думу могли входить министры, комиссии депутатов и Государственный совет.</w:t>
      </w:r>
    </w:p>
    <w:p>
      <w:pPr>
        <w:pStyle w:val="Normal"/>
        <w:spacing w:lineRule="auto" w:line="218"/>
        <w:ind w:right="200" w:firstLine="300"/>
        <w:rPr/>
      </w:pPr>
      <w:r>
        <w:rPr/>
        <w:t>Одновременно с «Учреждением»было принято новое По</w:t>
        <w:softHyphen/>
        <w:t>ложение о Государственном совете, который был реформи</w:t>
        <w:softHyphen/>
        <w:t>рован и стал верхней палатой, обладающей теми же правами, что и Дума, Все законопроекты, принятые Думой, должны были затем поступать в Государственный совет и лишь в слу</w:t>
        <w:softHyphen/>
        <w:t>чае принятия их Советом представляться на утверждение им</w:t>
        <w:softHyphen/>
        <w:t>ператора. Половину реформированного Государственного совета составляли выборные члены, половину — члены «по высочайшему назначению», председатель и вице-председа</w:t>
        <w:softHyphen/>
        <w:t>тель ежегодно назначались императором.</w:t>
      </w:r>
    </w:p>
    <w:p>
      <w:pPr>
        <w:pStyle w:val="Normal"/>
        <w:spacing w:lineRule="auto" w:line="278"/>
        <w:ind w:right="200" w:firstLine="300"/>
        <w:rPr/>
      </w:pPr>
      <w:r>
        <w:rPr/>
        <w:t>В избираемую часть Совета входили представители от ду</w:t>
        <w:softHyphen/>
        <w:t>ховенства, Академии наук и университетов, от земских собра</w:t>
        <w:softHyphen/>
        <w:t>ний, от дворянских обществ, от торговли и промышленности (всего 98 членов). Такое же число членов ежегодно назнача</w:t>
        <w:softHyphen/>
        <w:t>лось императором во вторую часть Совета из высших государ</w:t>
        <w:softHyphen/>
        <w:t>ственных сановников. Одно и то же лицо не могло одновре</w:t>
        <w:softHyphen/>
        <w:t>менно быть членом Государственной думы и Государственно</w:t>
        <w:softHyphen/>
        <w:t>го совета.</w:t>
      </w:r>
    </w:p>
    <w:p>
      <w:pPr>
        <w:pStyle w:val="Normal"/>
        <w:spacing w:lineRule="auto" w:line="278"/>
        <w:ind w:right="200" w:firstLine="300"/>
        <w:rPr/>
      </w:pPr>
      <w:r>
        <w:rPr/>
        <w:t>23 апреля 1906 г. были изданы «Основные государствен</w:t>
        <w:softHyphen/>
        <w:t>ные законы» (изменение которых могло осуществляться толь</w:t>
        <w:softHyphen/>
        <w:t>ко по инициативе императора, но не Думы или Совета). В гл. 1 была дана формулировка верховной власти: «Императору Всероссийскому принадлежит верховная самодержавная власть». 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w:t>
        <w:softHyphen/>
        <w:t>дарственной думой», и никакой новый закон не мог быть принят без их одобрения и вступить силу без одобрения им</w:t>
        <w:softHyphen/>
        <w:t>ператора. Однако ст. 87 Основных законов предоставляла возможность императору по представлению Совета мини</w:t>
        <w:softHyphen/>
        <w:t>стров принимать указы законодательного характера в случа</w:t>
        <w:softHyphen/>
        <w:t>ях, когда имелась такая необходимость, а сессия Думы и Сове-</w:t>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в период перехода к буржуазной монархии</w:t>
      </w:r>
      <w:r>
        <mc:AlternateContent>
          <mc:Choice Requires="wps">
            <w:drawing>
              <wp:anchor behindDoc="0" distT="25400" distB="25400" distL="50800" distR="50800" simplePos="0" locked="0" layoutInCell="0" allowOverlap="1" relativeHeight="132">
                <wp:simplePos x="0" y="0"/>
                <wp:positionH relativeFrom="margin">
                  <wp:posOffset>3404235</wp:posOffset>
                </wp:positionH>
                <wp:positionV relativeFrom="paragraph">
                  <wp:posOffset>635</wp:posOffset>
                </wp:positionV>
                <wp:extent cx="228600" cy="146050"/>
                <wp:effectExtent l="0" t="0" r="0" b="0"/>
                <wp:wrapTopAndBottom/>
                <wp:docPr id="138" name="Frame118"/>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FR4"/>
                              <w:rPr>
                                <w:i/>
                                <w:i/>
                                <w:iCs/>
                                <w:sz w:val="20"/>
                                <w:szCs w:val="20"/>
                                <w:lang w:val="ru-RU" w:eastAsia="ru-RU"/>
                              </w:rPr>
                            </w:pPr>
                            <w:r>
                              <w:rPr>
                                <w:i/>
                                <w:iCs/>
                                <w:sz w:val="20"/>
                                <w:szCs w:val="20"/>
                                <w:lang w:val="ru-RU" w:eastAsia="ru-RU"/>
                              </w:rPr>
                              <w:t>ака</w:t>
                            </w:r>
                          </w:p>
                        </w:txbxContent>
                      </wps:txbx>
                      <wps:bodyPr anchor="t" lIns="0" tIns="0" rIns="0" bIns="0">
                        <a:noAutofit/>
                      </wps:bodyPr>
                    </wps:wsp>
                  </a:graphicData>
                </a:graphic>
              </wp:anchor>
            </w:drawing>
          </mc:Choice>
          <mc:Fallback>
            <w:pict>
              <v:rect fillcolor="#FFFFFF" style="position:absolute;rotation:-0;width:18pt;height:11.5pt;mso-wrap-distance-left:4pt;mso-wrap-distance-right:4pt;mso-wrap-distance-top:2pt;mso-wrap-distance-bottom:2pt;margin-top:0.05pt;mso-position-vertical-relative:text;margin-left:268.05pt;mso-position-horizontal-relative:margin">
                <v:fill opacity="0f"/>
                <v:textbox inset="0in,0in,0in,0in">
                  <w:txbxContent>
                    <w:p>
                      <w:pPr>
                        <w:pStyle w:val="FR4"/>
                        <w:rPr>
                          <w:i/>
                          <w:i/>
                          <w:iCs/>
                          <w:sz w:val="20"/>
                          <w:szCs w:val="20"/>
                          <w:lang w:val="ru-RU" w:eastAsia="ru-RU"/>
                        </w:rPr>
                      </w:pPr>
                      <w:r>
                        <w:rPr>
                          <w:i/>
                          <w:iCs/>
                          <w:sz w:val="20"/>
                          <w:szCs w:val="20"/>
                          <w:lang w:val="ru-RU" w:eastAsia="ru-RU"/>
                        </w:rPr>
                        <w:t>ака</w:t>
                      </w:r>
                    </w:p>
                  </w:txbxContent>
                </v:textbox>
                <w10:wrap type="topAndBottom"/>
              </v:rect>
            </w:pict>
          </mc:Fallback>
        </mc:AlternateContent>
      </w:r>
    </w:p>
    <w:p>
      <w:pPr>
        <w:sectPr>
          <w:type w:val="nextPage"/>
          <w:pgSz w:w="11906" w:h="16820"/>
          <w:pgMar w:left="1500" w:right="57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та преры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л свое действие.</w:t>
      </w:r>
    </w:p>
    <w:p>
      <w:pPr>
        <w:pStyle w:val="Normal"/>
        <w:spacing w:lineRule="auto" w:line="218"/>
        <w:rPr/>
      </w:pPr>
      <w:r>
        <w:rPr/>
        <w:t>Не подлежали обсуждению Государственной думой и Госу</w:t>
        <w:softHyphen/>
        <w:t>дарственным советом вопросы об исключении или сокраще</w:t>
        <w:softHyphen/>
        <w:t>нии платежей по государственным долгам, о кредитах Минис</w:t>
        <w:softHyphen/>
        <w:t>терству двора, о государственных займах.</w:t>
      </w:r>
    </w:p>
    <w:p>
      <w:pPr>
        <w:pStyle w:val="Normal"/>
        <w:spacing w:lineRule="auto" w:line="218"/>
        <w:ind w:left="40" w:firstLine="240"/>
        <w:rPr/>
      </w:pPr>
      <w:r>
        <w:rPr/>
        <w:t>Весной 1906 г. Дума начала работу. Источник будущих кол</w:t>
        <w:softHyphen/>
        <w:t>лизий был заложен в самом устройстве российской конститу</w:t>
        <w:softHyphen/>
        <w:t>ции, давшей Государственному совету одинаковые законода</w:t>
        <w:softHyphen/>
        <w:t>тельные права с Думой. Состоявший наполовину из высших чиновников. Государственный совет был консервативным органом, постоянно сдерживающим либеральные порывы Государственной думы (в своем адресе царю депутаты первой Думы потребовали отмены исключительных законов, прину</w:t>
        <w:softHyphen/>
        <w:t>дительного отчуждения частновладельческих земель, полной амнистии политзаключенным, отмены смертной казни и пр.). Государственный совет, например, затормозил распро</w:t>
        <w:softHyphen/>
        <w:t>странение закона о земском самоуправлении на окраинные губернии, воспрепятствовал созданию волостных земских уч</w:t>
        <w:softHyphen/>
        <w:t>реждений.</w:t>
      </w:r>
    </w:p>
    <w:p>
      <w:pPr>
        <w:pStyle w:val="Normal"/>
        <w:spacing w:lineRule="auto" w:line="218"/>
        <w:ind w:left="40" w:firstLine="240"/>
        <w:rPr/>
      </w:pPr>
      <w:r>
        <w:rPr/>
        <w:t>Наиболее острым был конфликт между Думой и прави</w:t>
        <w:softHyphen/>
        <w:t>тельством при обсуждении аграрного вопроса. Правительст</w:t>
        <w:softHyphen/>
        <w:t>во доказывало, что проекты кадетов и трудовиков дают крес</w:t>
        <w:softHyphen/>
        <w:t>тьянам лишь небольшую прирезку земли, но неизбежное при этом разрушение культурных (помещичьих) хозяйств причи</w:t>
        <w:softHyphen/>
        <w:t>нит большие убытки экономике. В июне 1906 г. правительст</w:t>
        <w:softHyphen/>
        <w:t>во обратилось к населению с сообщением по аграрному во</w:t>
        <w:softHyphen/>
        <w:t>просу, в котором отвергался принцип принудительного от</w:t>
        <w:softHyphen/>
        <w:t>чуждения. Дума, со своей стороны, заявила, что она не отсту</w:t>
        <w:softHyphen/>
        <w:t>пит от этого принципа, требовала отставки правительства.</w:t>
      </w:r>
    </w:p>
    <w:p>
      <w:pPr>
        <w:pStyle w:val="Normal"/>
        <w:spacing w:lineRule="auto" w:line="218"/>
        <w:ind w:left="40" w:firstLine="240"/>
        <w:rPr/>
      </w:pPr>
      <w:r>
        <w:rPr/>
        <w:t>Правительство, усмотрев в действиях Думы признаки «не</w:t>
        <w:softHyphen/>
        <w:t>законности», 8 июня распустило Думу. Первая Дума просуще</w:t>
        <w:softHyphen/>
        <w:t>ствовала 72 дня.</w:t>
      </w:r>
    </w:p>
    <w:p>
      <w:pPr>
        <w:pStyle w:val="Normal"/>
        <w:spacing w:lineRule="auto" w:line="218"/>
        <w:ind w:left="40" w:firstLine="240"/>
        <w:rPr/>
      </w:pPr>
      <w:r>
        <w:rPr/>
        <w:t>Выборы во вторую Думу дали еще больший перевес левым партиям, чем это было в'первой Думе. В феврале 1907 г. Дума начала работу, наметились попытки ее сотрудничества с пра</w:t>
        <w:softHyphen/>
        <w:t>вительством (даже эсеры объявили, что на время деятельнос</w:t>
        <w:softHyphen/>
        <w:t>ти Думы прекращают свою террористическую деятельность).</w:t>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3">
                <wp:simplePos x="0" y="0"/>
                <wp:positionH relativeFrom="margin">
                  <wp:posOffset>13335</wp:posOffset>
                </wp:positionH>
                <wp:positionV relativeFrom="paragraph">
                  <wp:posOffset>635</wp:posOffset>
                </wp:positionV>
                <wp:extent cx="635000" cy="87630"/>
                <wp:effectExtent l="0" t="0" r="0" b="0"/>
                <wp:wrapTopAndBottom/>
                <wp:docPr id="139" name="Frame119"/>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304</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1.05pt;mso-position-horizontal-relative:margin">
                <v:fill opacity="0f"/>
                <v:textbox inset="0in,0in,0in,0in">
                  <w:txbxContent>
                    <w:p>
                      <w:pPr>
                        <w:pStyle w:val="FR5"/>
                        <w:rPr/>
                      </w:pPr>
                      <w:r>
                        <w:rPr/>
                        <w:t>3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4">
                <wp:simplePos x="0" y="0"/>
                <wp:positionH relativeFrom="margin">
                  <wp:posOffset>3455035</wp:posOffset>
                </wp:positionH>
                <wp:positionV relativeFrom="paragraph">
                  <wp:posOffset>13335</wp:posOffset>
                </wp:positionV>
                <wp:extent cx="609600" cy="116840"/>
                <wp:effectExtent l="0" t="0" r="0" b="0"/>
                <wp:wrapTopAndBottom/>
                <wp:docPr id="140" name="Frame120"/>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1.0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rPr/>
      </w:pPr>
      <w:r>
        <w:rPr/>
        <w:t>Премьер-министр П.А. Столыпин сообщил о мерах, при</w:t>
        <w:softHyphen/>
        <w:t>нятых в период между первой и второй Думами. В соответст</w:t>
        <w:softHyphen/>
        <w:t>вии со ст. 87 Основных законов правительство провело:</w:t>
      </w:r>
    </w:p>
    <w:p>
      <w:pPr>
        <w:pStyle w:val="Normal"/>
        <w:spacing w:lineRule="auto" w:line="218"/>
        <w:ind w:hanging="0"/>
        <w:rPr/>
      </w:pPr>
      <w:r>
        <w:rPr/>
        <w:t>Закон о военно-полевых судах, август 1906 г. (он не был пред</w:t>
        <w:softHyphen/>
        <w:t>ставлен на утверждение Думы, и его действие прекратилось весной 1907 г., но на его основании были казнены около 700 человек). Указ об уравнении крестьян в правах с другими сословиями от 5 октября 1906 г., Указ о праве крестьян за</w:t>
        <w:softHyphen/>
        <w:t>креплять за собой их наделы, от 9 ноября 1906 г., превращая в свою личную собственность. Глава правительства изложил программу будущих реформ: крестьянское равноправие и крестьянское землеустройство, бессословная самоуправляю</w:t>
        <w:softHyphen/>
        <w:t>щаяся волость в качестве мелкой земской единицы, реформа местного управления и суда, передача судебной власти миро</w:t>
        <w:softHyphen/>
        <w:t>вым судьям, избираемым населением, легализация профсо</w:t>
        <w:softHyphen/>
        <w:t>юзов, наказуемость экономических стачек, сокращение рабо</w:t>
        <w:softHyphen/>
        <w:t>чего времени, школьная реформа, финансовая реформа, вве</w:t>
        <w:softHyphen/>
        <w:t>дение подоходного налога.</w:t>
      </w:r>
    </w:p>
    <w:p>
      <w:pPr>
        <w:pStyle w:val="Normal"/>
        <w:spacing w:lineRule="auto" w:line="278"/>
        <w:ind w:firstLine="280"/>
        <w:rPr/>
      </w:pPr>
      <w:r>
        <w:rPr/>
        <w:t>Думская оппозиция критически встретила программу пра</w:t>
        <w:softHyphen/>
        <w:t>вительства. С трудом были проведены законопроекты о госу</w:t>
        <w:softHyphen/>
        <w:t>дарственном бюджете и наборе новобранцев. Была отвергну</w:t>
        <w:softHyphen/>
        <w:t>та резолюция правых депутатов о порицании революционно</w:t>
        <w:softHyphen/>
        <w:t>го террора. Проведение аграрного закона правительством наталкивалось на жесткую оппозицию, и оно, чтобы преодо</w:t>
        <w:softHyphen/>
        <w:t>леть это сопротивление и создать новый порядок формиро</w:t>
        <w:softHyphen/>
        <w:t>вания Государственный думы (по действующему закону со</w:t>
        <w:softHyphen/>
        <w:t>став Думы мог постоянно оставаться радикальным и оппози</w:t>
        <w:softHyphen/>
        <w:t>ционным правительству), пошло на шаг, который был оценен^ как «государственный переворот». Дума была распущена, просуществовав 102 дня. Поводом для роспуска Думы послу*-» жило спорное дело о сближении думской фракции социал-де-^ мократов с «военной организацией РСДРП», которая готови</w:t>
        <w:softHyphen/>
        <w:t>ла вооруженное восстание в войсках (3 июня 1907 г.). Вместе с Манифестом о роспуске Думы было опубликовано новое Положение о выборах. Изменение избирательного закона было проведено с очевидным нарушением Манифеста 17 ок</w:t>
        <w:softHyphen/>
        <w:t>тября 1905 г., который подчеркивал, что «никакие новые за</w:t>
        <w:softHyphen/>
        <w:t>коны не могут приниматься без одобрения Государственной думой».</w:t>
      </w:r>
    </w:p>
    <w:p>
      <w:pPr>
        <w:pStyle w:val="Normal"/>
        <w:spacing w:lineRule="auto" w:line="240" w:before="20" w:after="0"/>
        <w:ind w:hanging="0"/>
        <w:jc w:val="right"/>
        <w:rPr/>
      </w:pPr>
      <w:r>
        <w:rPr/>
        <w:t>Новый избирательный закон существенно урезал предст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38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305</w:t>
      </w:r>
    </w:p>
    <w:p>
      <w:pPr>
        <w:pStyle w:val="Normal"/>
        <w:spacing w:lineRule="auto" w:line="278" w:before="180" w:after="0"/>
        <w:ind w:hanging="0"/>
        <w:rPr/>
      </w:pPr>
      <w:r>
        <w:rPr/>
        <w:t>вительство окраин — Польши, Кавказа, Средней Азии, евро</w:t>
        <w:softHyphen/>
        <w:t>пейская Россия избирала 403 члена Думы, азиатская — 15.</w:t>
      </w:r>
    </w:p>
    <w:p>
      <w:pPr>
        <w:pStyle w:val="Normal"/>
        <w:spacing w:lineRule="auto" w:line="218"/>
        <w:rPr/>
      </w:pPr>
      <w:r>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w:t>
        <w:softHyphen/>
        <w:t>ли «цензовые элементы», т.е. владельцы недвижимости, изби</w:t>
        <w:softHyphen/>
        <w:t>равшие более половины выборщиков. Отдельное городское представительство сохранилось в 7 из 27 городов. Каждое гу</w:t>
        <w:softHyphen/>
        <w:t>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у Думы следовало избирать от рабочих.</w:t>
      </w:r>
    </w:p>
    <w:p>
      <w:pPr>
        <w:pStyle w:val="Normal"/>
        <w:spacing w:lineRule="auto" w:line="278"/>
        <w:rPr/>
      </w:pPr>
      <w:r>
        <w:rPr/>
        <w:t>Выборы, проведенные на основе нового избирательного закона, дали большинство в Думе «Союзу 17 октября», консер</w:t>
        <w:softHyphen/>
        <w:t>вативным политическим элементам. Крайне правые и левые получили незначительное число мест. Такой состав Думы по</w:t>
        <w:softHyphen/>
        <w:t>зволил правительству в сотрудничестве с ней провести ряд важнейших преобразований.</w:t>
      </w:r>
    </w:p>
    <w:p>
      <w:pPr>
        <w:pStyle w:val="Normal"/>
        <w:spacing w:lineRule="auto" w:line="278"/>
        <w:rPr/>
      </w:pPr>
      <w:r>
        <w:rPr/>
        <w:t>Наиболее существенным оставался аграрный вопрос. В аграрной комиссии третьей Думы, а затем в общем собрании долго обсуждался указ 9 ноября 1906 г., предоставлявший крестьянам право по их желанию закрепить свои участки об</w:t>
        <w:softHyphen/>
        <w:t>щинной полевой земли в личную собственность. Дополни</w:t>
        <w:softHyphen/>
        <w:t>тельный указ вызвал резкую критику слева и справа, с трудом был одобрен Государственной думой и Государственным со</w:t>
        <w:softHyphen/>
        <w:t>ветом. Только 14 июня 1910 г. был издан закон «Об изменении и дополнении некоторых постановлений о крестьянском зем</w:t>
        <w:softHyphen/>
        <w:t>левладении», а 29 мая 1911 г. было издано «Положение о зем</w:t>
        <w:softHyphen/>
        <w:t>леустройстве», регулировавшее работу землеустроительных комиссий.</w:t>
      </w:r>
    </w:p>
    <w:p>
      <w:pPr>
        <w:pStyle w:val="Normal"/>
        <w:spacing w:lineRule="auto" w:line="278"/>
        <w:rPr/>
      </w:pPr>
      <w:r>
        <w:rPr/>
        <w:t>В июне 1912 г. издаются законы о социальном страхова</w:t>
        <w:softHyphen/>
        <w:t>нии рабочих: при потере трудоспособности от несчастных случаев полностью пенсии оплачивали владельцы предпри</w:t>
        <w:softHyphen/>
        <w:t>ятий, для выплаты пособий по болезни учреждались «боль</w:t>
        <w:softHyphen/>
        <w:t>ничные кассы», взносы в которые делали рабочие и предпри</w:t>
        <w:softHyphen/>
        <w:t>нимател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Дума по инициативе правительства принимала законы о введении земского самоуправления в южных и западных гу</w:t>
        <w:softHyphen/>
        <w:t>берниях. Однако эта деятельность натолкнулась на оппоз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5">
                <wp:simplePos x="0" y="0"/>
                <wp:positionH relativeFrom="margin">
                  <wp:posOffset>13335</wp:posOffset>
                </wp:positionH>
                <wp:positionV relativeFrom="paragraph">
                  <wp:posOffset>635</wp:posOffset>
                </wp:positionV>
                <wp:extent cx="635000" cy="87630"/>
                <wp:effectExtent l="0" t="0" r="0" b="0"/>
                <wp:wrapTopAndBottom/>
                <wp:docPr id="141" name="Frame121"/>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306</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1.05pt;mso-position-horizontal-relative:margin">
                <v:fill opacity="0f"/>
                <v:textbox inset="0in,0in,0in,0in">
                  <w:txbxContent>
                    <w:p>
                      <w:pPr>
                        <w:pStyle w:val="FR5"/>
                        <w:rPr/>
                      </w:pPr>
                      <w:r>
                        <w:rPr/>
                        <w:t>3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6">
                <wp:simplePos x="0" y="0"/>
                <wp:positionH relativeFrom="margin">
                  <wp:posOffset>3467735</wp:posOffset>
                </wp:positionH>
                <wp:positionV relativeFrom="paragraph">
                  <wp:posOffset>635</wp:posOffset>
                </wp:positionV>
                <wp:extent cx="647700" cy="116840"/>
                <wp:effectExtent l="0" t="0" r="0" b="0"/>
                <wp:wrapTopAndBottom/>
                <wp:docPr id="142" name="Frame122"/>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4"/>
                              <w:rPr/>
                            </w:pPr>
                            <w:r>
                              <w:rPr/>
                              <w:t>V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3.05pt;mso-position-horizontal-relative:margin">
                <v:fill opacity="0f"/>
                <v:textbox inset="0in,0in,0in,0in">
                  <w:txbxContent>
                    <w:p>
                      <w:pPr>
                        <w:pStyle w:val="FR4"/>
                        <w:rPr/>
                      </w:pPr>
                      <w:r>
                        <w:rPr/>
                        <w:t>VI.</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18" w:before="240" w:after="0"/>
        <w:ind w:hanging="0"/>
        <w:rPr/>
      </w:pPr>
      <w:r>
        <w:rPr/>
        <w:t>цию консервативного Государственного совета, отклонивше</w:t>
        <w:softHyphen/>
        <w:t>го проект весной 1911 г. По настоянию П.А. Столыпина про</w:t>
        <w:softHyphen/>
        <w:t>ект был проведен в порядке ст. 87 Основных законов. Госу</w:t>
        <w:softHyphen/>
        <w:t>дарственный совет отклонил проекты о введении земств в Сибири, на Дальнем Востоке, Архангельской губернии, а также проект о введении волостных земств.</w:t>
      </w:r>
    </w:p>
    <w:p>
      <w:pPr>
        <w:pStyle w:val="Normal"/>
        <w:spacing w:lineRule="auto" w:line="218"/>
        <w:ind w:left="40" w:firstLine="300"/>
        <w:rPr/>
      </w:pPr>
      <w:r>
        <w:rPr/>
        <w:t>В июне 1912 г. Государственная дума и Государственный совет одобрили законопроект «О преобразовании суда в сель</w:t>
        <w:softHyphen/>
        <w:t>ских местностях». Судебная власть от земских начальников вновь передавалась в руки мировых судей, избираемых уезд</w:t>
        <w:softHyphen/>
        <w:t>ными земскими собраниями.</w:t>
      </w:r>
    </w:p>
    <w:p>
      <w:pPr>
        <w:pStyle w:val="Normal"/>
        <w:spacing w:lineRule="auto" w:line="278"/>
        <w:ind w:left="40" w:firstLine="300"/>
        <w:rPr/>
      </w:pPr>
      <w:r>
        <w:rPr/>
        <w:t>Блокируясь с правыми депутатами Думы, правительство проводит в июне 1910г. Закон «О порядке издания касающих</w:t>
        <w:softHyphen/>
        <w:t>ся Финляндии законов и постановлений общегосударствен</w:t>
        <w:softHyphen/>
        <w:t>ного значения», открывающий широкие возможности для вмешательства в финские внутренние дела. В 1912 г. Дума проводит закон о выделении из состава Польши новой губер</w:t>
        <w:softHyphen/>
        <w:t>нии (в которой наряду с польским населением проживало русское), что также усиливало русское вмешательство — те</w:t>
        <w:softHyphen/>
        <w:t>перь уже в польские дела. Негативное влияние вызвало про</w:t>
        <w:softHyphen/>
        <w:t>веденное Столыпиным положение о введении земств в запад</w:t>
        <w:softHyphen/>
        <w:t>ных губерниях, которое также имело сильную националисти</w:t>
        <w:softHyphen/>
        <w:t>ческую окраску.</w:t>
      </w:r>
    </w:p>
    <w:p>
      <w:pPr>
        <w:pStyle w:val="Normal"/>
        <w:spacing w:lineRule="auto" w:line="218"/>
        <w:ind w:left="40" w:firstLine="300"/>
        <w:rPr/>
      </w:pPr>
      <w:r>
        <w:rPr/>
        <w:t>В сентябре 1911 г. П.А. Столыпин был убит анархистом (агентом охранного отделения). Осенью 1912 г. истек срок полномочий третьей «столыпинской»Думы. Осенью 1912 г. проходили выборы в Государственную думу четвертого созы</w:t>
        <w:softHyphen/>
        <w:t>ва. Председателем Думы был избран М.В. Родзянко.</w:t>
      </w:r>
    </w:p>
    <w:p>
      <w:pPr>
        <w:pStyle w:val="Normal"/>
        <w:spacing w:lineRule="auto" w:line="218"/>
        <w:ind w:left="40" w:firstLine="300"/>
        <w:rPr/>
      </w:pPr>
      <w:r>
        <w:rPr/>
        <w:t>Начало первой мировой войны было встречено демон</w:t>
        <w:softHyphen/>
        <w:t>страцией единения большинства Думы с правительством. Трудности военного времени и поражения русской армии обусловили раскол этого единства. Летом 1915 г. звучала^ез-кая критика действий правительства и выдвигалось требова</w:t>
        <w:softHyphen/>
        <w:t>ние создать Министерство общественного доверия, ответст</w:t>
        <w:softHyphen/>
        <w:t>венное перед Думой. В ответ на эти требования производи</w:t>
        <w:softHyphen/>
        <w:t>лась частая смена министров и премьер-министров. В августе 1915 г. император принял на себя верховное командование армией и переехал в ставку главнокомандующего в Могилев.</w:t>
      </w:r>
    </w:p>
    <w:p>
      <w:pPr>
        <w:pStyle w:val="Normal"/>
        <w:spacing w:lineRule="auto" w:line="278"/>
        <w:ind w:left="40" w:firstLine="300"/>
        <w:rPr/>
      </w:pPr>
      <w:r>
        <w:rPr/>
        <w:t>В августе 1915 г. в Думе образовался Прогрессивный блок, в который вошли три четверти ее депутатов. Программа</w:t>
      </w:r>
    </w:p>
    <w:p>
      <w:pPr>
        <w:sectPr>
          <w:type w:val="continuous"/>
          <w:pgSz w:w="11906" w:h="16820"/>
          <w:pgMar w:left="1440" w:right="4800" w:gutter="0" w:header="0" w:top="1440" w:footer="0" w:bottom="720"/>
          <w:formProt w:val="false"/>
          <w:textDirection w:val="lrTb"/>
          <w:docGrid w:type="default" w:linePitch="360" w:charSpace="0"/>
        </w:sectPr>
      </w:pPr>
    </w:p>
    <w:p>
      <w:pPr>
        <w:pStyle w:val="Normal"/>
        <w:tabs>
          <w:tab w:val="clear" w:pos="720"/>
          <w:tab w:val="left" w:pos="536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307</w:t>
      </w:r>
    </w:p>
    <w:p>
      <w:pPr>
        <w:pStyle w:val="Normal"/>
        <w:spacing w:lineRule="auto" w:line="278" w:before="180" w:after="0"/>
        <w:ind w:hanging="0"/>
        <w:rPr/>
      </w:pPr>
      <w:r>
        <w:rPr/>
        <w:t>блока требовала создания Министерства общественного до</w:t>
        <w:softHyphen/>
        <w:t>верия, проведения ряда реформ и политической амнистии.</w:t>
      </w:r>
    </w:p>
    <w:p>
      <w:pPr>
        <w:pStyle w:val="Normal"/>
        <w:spacing w:lineRule="auto" w:line="278"/>
        <w:ind w:firstLine="280"/>
        <w:rPr/>
      </w:pPr>
      <w:r>
        <w:rPr/>
        <w:t>В январе 1916 г. председателя Совета Министров Горемы-кина сменяет Штюрмер, в ноябре Штюрмера сменяет Тре-пов, Трепова — Голицын. Оппозиция требует ухода и этого правительства в отставку.</w:t>
      </w:r>
    </w:p>
    <w:p>
      <w:pPr>
        <w:pStyle w:val="Normal"/>
        <w:spacing w:lineRule="auto" w:line="278"/>
        <w:ind w:firstLine="280"/>
        <w:rPr/>
      </w:pPr>
      <w:r>
        <w:rPr/>
        <w:t>25 февраля 1917 г. император издает указ о роспуске Госу</w:t>
        <w:softHyphen/>
        <w:t>дарственной думы, ее депутаты создают 27 февраля Времен</w:t>
        <w:softHyphen/>
        <w:t>ный комитет Государственной думы, на основе которого будет создано Временное правительство.</w:t>
      </w:r>
    </w:p>
    <w:p>
      <w:pPr>
        <w:pStyle w:val="Normal"/>
        <w:spacing w:lineRule="auto" w:line="278" w:before="540" w:after="0"/>
        <w:ind w:left="360" w:right="1400" w:hanging="340"/>
        <w:jc w:val="left"/>
        <w:rPr>
          <w:b/>
          <w:b/>
          <w:bCs/>
        </w:rPr>
      </w:pPr>
      <w:r>
        <w:rPr>
          <w:b/>
          <w:bCs/>
        </w:rPr>
        <w:t>46. ПРАВОВАЯ ПОЛИТИКА ПЕРИОДА ПРАВИТЕЛЬСТВЕННОЙ РЕАКЦИИ</w:t>
      </w:r>
    </w:p>
    <w:p>
      <w:pPr>
        <w:pStyle w:val="Normal"/>
        <w:spacing w:lineRule="auto" w:line="278" w:before="280" w:after="0"/>
        <w:ind w:hanging="0"/>
        <w:rPr/>
      </w:pPr>
      <w:r>
        <w:rPr/>
        <w:t>Аграрная реформа 1906 г. связывалась с именем главы прави</w:t>
        <w:softHyphen/>
        <w:t>тельства П А. Столыпина. Ее проведение совпало с началом революции. 5 апреля 1905 г. был принят указ «О даровании населению облегчений по уплате долгов». На его основе было проведено освобождение от взысканных недоимок по продо</w:t>
        <w:softHyphen/>
        <w:t>вольственному сбору, существовавшему до 1866 г. и аннулиро</w:t>
        <w:softHyphen/>
        <w:t>вались долги по ссудам на продовольствие.</w:t>
      </w:r>
    </w:p>
    <w:p>
      <w:pPr>
        <w:pStyle w:val="Normal"/>
        <w:spacing w:lineRule="auto" w:line="278"/>
        <w:ind w:left="40" w:firstLine="280"/>
        <w:rPr/>
      </w:pPr>
      <w:r>
        <w:rPr/>
        <w:t>В мае 1905 г издается указ «Об учреждении Комитета по земельным делам в составе Главного управления землеу</w:t>
        <w:softHyphen/>
        <w:t>стройства и земледелия». В его состав входили министры двора, внутренних дел, финансов, юстиции и государствен</w:t>
        <w:softHyphen/>
        <w:t>ного контроля. Комитет осуществлял общее руководство зе</w:t>
        <w:softHyphen/>
        <w:t>мельными делами и земельным кредитом, заслушивал отчеты земельных банков.</w:t>
      </w:r>
    </w:p>
    <w:p>
      <w:pPr>
        <w:pStyle w:val="Normal"/>
        <w:spacing w:lineRule="auto" w:line="218"/>
        <w:ind w:left="40" w:firstLine="280"/>
        <w:rPr/>
      </w:pPr>
      <w:r>
        <w:rPr/>
        <w:t>В ноябре 1905 г. был принят «Манифест об улучшении благочиния и облегчения положения крестьянского населе</w:t>
        <w:softHyphen/>
        <w:t>ния», уменьшавший выкупные платежи со всех категорий крестьян на 50%, а с января 1907 г. вовсе их отменивший.</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40" w:firstLine="280"/>
        <w:rPr/>
      </w:pPr>
      <w:r>
        <w:rPr/>
        <w:t>Тогда же принимаются указ «Об уменьшении и последую</w:t>
        <w:softHyphen/>
        <w:t>щем прекращении всех платежей с крестьян» и указ «Об об</w:t>
        <w:softHyphen/>
        <w:t>легчении задачи Крестьянского Поземельного банка по со</w:t>
        <w:softHyphen/>
        <w:t>действию к увеличению площади землевладения малоземель</w:t>
        <w:softHyphen/>
        <w:t>ных крестьян», вводивший кредитование с разрешения Ми-</w:t>
      </w:r>
    </w:p>
    <w:p>
      <w:pPr>
        <w:pStyle w:val="FR5"/>
        <w:jc w:val="left"/>
        <w:rPr>
          <w:i/>
          <w:i/>
          <w:iCs/>
        </w:rPr>
      </w:pPr>
      <w:r>
        <w:rPr>
          <w:i/>
          <w:iCs/>
        </w:rPr>
        <w:t>308</w:t>
      </w:r>
    </w:p>
    <w:p>
      <w:pPr>
        <w:pStyle w:val="Normal"/>
        <w:spacing w:lineRule="auto" w:line="218" w:before="260" w:after="0"/>
        <w:ind w:hanging="0"/>
        <w:rPr/>
      </w:pPr>
      <w:r>
        <w:rPr/>
        <w:t>нистерства финансов и погашение задолженностей крестьян за счет выкупных платежей, поступивших в банк.</w:t>
      </w:r>
    </w:p>
    <w:p>
      <w:pPr>
        <w:pStyle w:val="Normal"/>
        <w:spacing w:lineRule="auto" w:line="278"/>
        <w:ind w:left="40" w:firstLine="300"/>
        <w:rPr/>
      </w:pPr>
      <w:r>
        <w:rPr/>
        <w:t>Наконец, в августе 1906 г. издается еще один указ «О пред</w:t>
        <w:softHyphen/>
        <w:t>назначении казенных земель к продаже для расширения крес</w:t>
        <w:softHyphen/>
        <w:t>тьянского землепользования», подготавливавший радикаль</w:t>
        <w:softHyphen/>
        <w:t>ную аграрную реформу. На его основе крестьянам отчужда</w:t>
        <w:softHyphen/>
        <w:t>лись «оброчные статьи»по мере прекращения заключенных ими арендных договоров. Цена выкупа устанавливалась зем</w:t>
        <w:softHyphen/>
        <w:t>леустроительными комиссиями по средней капитализиро</w:t>
        <w:softHyphen/>
        <w:t>ванной оценке. Не подлежали отчуждению земли, занятые ценными строениями, отведенные церквам и школам, необ</w:t>
        <w:softHyphen/>
        <w:t>ходимые для нужд местного населения.</w:t>
      </w:r>
    </w:p>
    <w:p>
      <w:pPr>
        <w:pStyle w:val="Normal"/>
        <w:spacing w:lineRule="auto" w:line="278"/>
        <w:ind w:left="40" w:firstLine="300"/>
        <w:rPr/>
      </w:pPr>
      <w:r>
        <w:rPr/>
        <w:t>В сентябре 1906 г. указом «О передаче кабинетных земель в распоряжение Главного управления земледелия и землеу</w:t>
        <w:softHyphen/>
        <w:t>стройства для образования переселенческих участков» пра</w:t>
        <w:softHyphen/>
        <w:t>вительство начинает переселенческую политику. В пересе</w:t>
        <w:softHyphen/>
        <w:t>ленческий фонд включались свободные земли, «оброчные статьи», земельные излишки, оставшиеся у Кабинета после поселения старожилов. Поселенцам предоставлялись сле</w:t>
        <w:softHyphen/>
        <w:t>дующие права: земля поступала в их постоянное пользование и облагалась оброчной податью наравне с переселенческими участками, образованными на казенных землях. Кабинету вы</w:t>
        <w:softHyphen/>
        <w:t>плачивалась казначейством денежная компенсация за землю.</w:t>
      </w:r>
    </w:p>
    <w:p>
      <w:pPr>
        <w:pStyle w:val="Normal"/>
        <w:spacing w:lineRule="auto" w:line="278"/>
        <w:ind w:left="40" w:firstLine="300"/>
        <w:rPr/>
      </w:pPr>
      <w:r>
        <w:rPr/>
        <w:t>В октябре 1906 г. принимается указ «Об отмене некоторых ограничений в правах сельских обывателей и лиц других быв</w:t>
        <w:softHyphen/>
        <w:t>ших податных сословий». Провозглашались единые права для всех податных в отношении государственной службы (за исключением «инородцев»). Крестьяне освобождались от «увольнительных приговоров»для поступления на службу или на учебу. Отменялся порядок обязательного исключения крестьян из сельского общества при поступлении их на граж</w:t>
        <w:softHyphen/>
        <w:t>данскую службу, получении ордена, ученой степени, при окончании курса учебного заведения, производстве в чин, приобретении ими высших прав состоя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300"/>
        <w:rPr/>
      </w:pPr>
      <w:r>
        <w:rPr/>
        <w:t>Оставаясь в составе общества, крестьяне получали право вступать в другие сельские общества, безземельные вправе были без согласия общества (схода) уходить из него. Крестья</w:t>
        <w:softHyphen/>
        <w:t>не могли свободно выбирать местожительство. Оно опреде</w:t>
        <w:softHyphen/>
        <w:t>лялось не по месту их прописки, а по месту нахождения собст-</w:t>
      </w:r>
    </w:p>
    <w:p>
      <w:pPr>
        <w:pStyle w:val="Normal"/>
        <w:tabs>
          <w:tab w:val="clear" w:pos="720"/>
          <w:tab w:val="left" w:pos="538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309</w:t>
      </w:r>
    </w:p>
    <w:p>
      <w:pPr>
        <w:pStyle w:val="Normal"/>
        <w:spacing w:lineRule="auto" w:line="218" w:before="200" w:after="0"/>
        <w:ind w:hanging="0"/>
        <w:rPr/>
      </w:pPr>
      <w:r>
        <w:rPr/>
        <w:t>венности или службы. Паспорта по месту приписки выдава</w:t>
        <w:softHyphen/>
        <w:t>лись волостными органами, а по месту промысла и нахожде</w:t>
        <w:softHyphen/>
        <w:t>ния собственности — полицейскими органами.</w:t>
      </w:r>
    </w:p>
    <w:p>
      <w:pPr>
        <w:pStyle w:val="Normal"/>
        <w:spacing w:lineRule="auto" w:line="278"/>
        <w:rPr/>
      </w:pPr>
      <w:r>
        <w:rPr/>
        <w:t>Отменялись подушная подать, круговая порука, принуди</w:t>
        <w:softHyphen/>
        <w:t>тельная передача и направление неплательщиков на заработ</w:t>
        <w:softHyphen/>
        <w:t>ки. Судебная подведомственность крестьян волостному суду ограничивалась (отменялось привлечение к общественным работам).</w:t>
      </w:r>
    </w:p>
    <w:p>
      <w:pPr>
        <w:pStyle w:val="Normal"/>
        <w:spacing w:lineRule="auto" w:line="218"/>
        <w:rPr/>
      </w:pPr>
      <w:r>
        <w:rPr/>
        <w:t>Отменялись подчинение земским начальникам и наложе</w:t>
        <w:softHyphen/>
        <w:t>ние административных взысканий (без формального произ</w:t>
        <w:softHyphen/>
        <w:t>водства). Приговоры крестьянских сходов могли отменяться уездным съездом по представлению земского начальника лишь при их противоречии закону.</w:t>
      </w:r>
    </w:p>
    <w:p>
      <w:pPr>
        <w:pStyle w:val="Normal"/>
        <w:spacing w:lineRule="auto" w:line="278"/>
        <w:rPr/>
      </w:pPr>
      <w:r>
        <w:rPr/>
        <w:t>Расширялись имущественные права крестьян: отменялись порядок семейных разделов по решению общины, запреще</w:t>
        <w:softHyphen/>
        <w:t>ние крестьянам, не владевшим недвижимостью, обязываться векселями.</w:t>
      </w:r>
    </w:p>
    <w:p>
      <w:pPr>
        <w:pStyle w:val="Normal"/>
        <w:spacing w:lineRule="auto" w:line="218"/>
        <w:rPr/>
      </w:pPr>
      <w:r>
        <w:rPr/>
        <w:t>Расширялись избирательные права крестьян: они допуска</w:t>
        <w:softHyphen/>
        <w:t>лись в земский съезд, отменялся порядок утверждения губер</w:t>
        <w:softHyphen/>
        <w:t>натором состава земских гласных, их избирали кандидаты от самих крестьян.</w:t>
      </w:r>
    </w:p>
    <w:p>
      <w:pPr>
        <w:pStyle w:val="Normal"/>
        <w:spacing w:lineRule="auto" w:line="218"/>
        <w:rPr/>
      </w:pPr>
      <w:r>
        <w:rPr/>
        <w:t>«Столыпинский»указ «О дополнении некоторых поста</w:t>
        <w:softHyphen/>
        <w:t>новлений действующего закона, касающегося крестьянского землевладения и землепользования», принятый 9 ноября 1906 г., провозглашал свободный порядок выхода из общины и закреплял наделы в собственность в любое время. За домо</w:t>
        <w:softHyphen/>
        <w:t>хозяином оставлялись все участки общинной земли, находив</w:t>
        <w:softHyphen/>
        <w:t>шиеся в его пользовании в течение времени, прошедшего с момента последнего передела. Общинные угодья оставались в пользовании выделявшихся крестьян. Заявление о выделе через старосту доводилось до сельского общества, которое простым большинством голосов и в месячный срок было обя</w:t>
        <w:softHyphen/>
        <w:t>зано определить крестьянину его участок. В противном слу</w:t>
        <w:softHyphen/>
        <w:t>чае это осуществлял земский начальник. Уездный съезд был апелляционной инстанцией в спорах о выделении. Крестья</w:t>
        <w:softHyphen/>
        <w:t>нин мог требовать сведение выделяемых ему участков воеди</w:t>
        <w:softHyphen/>
        <w:t>но или денежной компенсаци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Подворное землевладение закреплялось общим крепост</w:t>
        <w:softHyphen/>
        <w:t>ным порядком. Доказательствами о принадлежности подво</w:t>
        <w:softHyphen/>
        <w:t>рного надела крестьянину служили крепостные акты, запис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7">
                <wp:simplePos x="0" y="0"/>
                <wp:positionH relativeFrom="margin">
                  <wp:posOffset>635</wp:posOffset>
                </wp:positionH>
                <wp:positionV relativeFrom="paragraph">
                  <wp:posOffset>635</wp:posOffset>
                </wp:positionV>
                <wp:extent cx="635000" cy="87630"/>
                <wp:effectExtent l="0" t="0" r="0" b="0"/>
                <wp:wrapTopAndBottom/>
                <wp:docPr id="143" name="Frame123"/>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310</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0.05pt;mso-position-horizontal-relative:margin">
                <v:fill opacity="0f"/>
                <v:textbox inset="0in,0in,0in,0in">
                  <w:txbxContent>
                    <w:p>
                      <w:pPr>
                        <w:pStyle w:val="FR5"/>
                        <w:rPr/>
                      </w:pPr>
                      <w:r>
                        <w:rPr/>
                        <w:t>3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8">
                <wp:simplePos x="0" y="0"/>
                <wp:positionH relativeFrom="margin">
                  <wp:posOffset>2235835</wp:posOffset>
                </wp:positionH>
                <wp:positionV relativeFrom="paragraph">
                  <wp:posOffset>51435</wp:posOffset>
                </wp:positionV>
                <wp:extent cx="393700" cy="87630"/>
                <wp:effectExtent l="0" t="0" r="0" b="0"/>
                <wp:wrapTopAndBottom/>
                <wp:docPr id="144" name="Frame124"/>
                <a:graphic xmlns:a="http://schemas.openxmlformats.org/drawingml/2006/main">
                  <a:graphicData uri="http://schemas.microsoft.com/office/word/2010/wordprocessingShape">
                    <wps:wsp>
                      <wps:cNvSpPr txBox="1"/>
                      <wps:spPr>
                        <a:xfrm>
                          <a:off x="0" y="0"/>
                          <a:ext cx="393700" cy="87630"/>
                        </a:xfrm>
                        <a:prstGeom prst="rect"/>
                        <a:solidFill>
                          <a:srgbClr val="FFFFFF">
                            <a:alpha val="0"/>
                          </a:srgbClr>
                        </a:solidFill>
                      </wps:spPr>
                      <wps:txbx>
                        <w:txbxContent>
                          <w:p>
                            <w:pPr>
                              <w:pStyle w:val="FR5"/>
                              <w:rPr/>
                            </w:pPr>
                            <w:r>
                              <w:rPr>
                                <w:lang w:val="ru-RU" w:eastAsia="ru-RU"/>
                              </w:rPr>
                              <w:t>^?</w:t>
                            </w:r>
                            <w:r>
                              <w:rPr/>
                              <w:t xml:space="preserve">   1</w:t>
                            </w:r>
                          </w:p>
                        </w:txbxContent>
                      </wps:txbx>
                      <wps:bodyPr anchor="t" lIns="0" tIns="0" rIns="0" bIns="0">
                        <a:noAutofit/>
                      </wps:bodyPr>
                    </wps:wsp>
                  </a:graphicData>
                </a:graphic>
              </wp:anchor>
            </w:drawing>
          </mc:Choice>
          <mc:Fallback>
            <w:pict>
              <v:rect fillcolor="#FFFFFF" style="position:absolute;rotation:-0;width:31pt;height:6.9pt;mso-wrap-distance-left:504pt;mso-wrap-distance-right:504pt;mso-wrap-distance-top:2pt;mso-wrap-distance-bottom:2pt;margin-top:4.05pt;mso-position-vertical-relative:text;margin-left:176.05pt;mso-position-horizontal-relative:margin">
                <v:fill opacity="0f"/>
                <v:textbox inset="0in,0in,0in,0in">
                  <w:txbxContent>
                    <w:p>
                      <w:pPr>
                        <w:pStyle w:val="FR5"/>
                        <w:rPr/>
                      </w:pPr>
                      <w:r>
                        <w:rPr>
                          <w:lang w:val="ru-RU" w:eastAsia="ru-RU"/>
                        </w:rPr>
                        <w:t>^?</w:t>
                      </w:r>
                      <w:r>
                        <w:rPr/>
                        <w:t xml:space="preserve">   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9">
                <wp:simplePos x="0" y="0"/>
                <wp:positionH relativeFrom="margin">
                  <wp:posOffset>3455035</wp:posOffset>
                </wp:positionH>
                <wp:positionV relativeFrom="paragraph">
                  <wp:posOffset>13335</wp:posOffset>
                </wp:positionV>
                <wp:extent cx="609600" cy="116840"/>
                <wp:effectExtent l="0" t="0" r="0" b="0"/>
                <wp:wrapTopAndBottom/>
                <wp:docPr id="145" name="Frame125"/>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1.05pt;mso-position-vertical-relative:text;margin-left:272.05pt;mso-position-horizontal-relative:margin">
                <v:fill opacity="0f"/>
                <v:textbox inset="0in,0in,0in,0in">
                  <w:txbxContent>
                    <w:p>
                      <w:pPr>
                        <w:pStyle w:val="Normal"/>
                        <w:spacing w:lineRule="auto" w:line="240"/>
                        <w:ind w:hanging="0"/>
                        <w:rPr>
                          <w:b/>
                          <w:b/>
                          <w:bCs/>
                          <w:sz w:val="16"/>
                          <w:szCs w:val="16"/>
                        </w:rPr>
                      </w:pPr>
                      <w:r>
                        <w:rPr>
                          <w:b/>
                          <w:bCs/>
                          <w:sz w:val="16"/>
                          <w:szCs w:val="16"/>
                        </w:rPr>
                        <w:t>V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00" w:after="0"/>
        <w:ind w:hanging="0"/>
        <w:rPr/>
      </w:pPr>
      <w:r>
        <w:rPr/>
        <w:t>крестьянских учреждений, решения судов, постановления сельских сходов, решения земских начальников и уездных съездов. Переход целых обществ к новой («отрубной») систе</w:t>
        <w:softHyphen/>
        <w:t>ме землевладения и землепользования был возможен после одобрения двумя третями всего состава сельского схода.</w:t>
      </w:r>
    </w:p>
    <w:p>
      <w:pPr>
        <w:pStyle w:val="Normal"/>
        <w:spacing w:lineRule="auto" w:line="218"/>
        <w:ind w:left="40" w:firstLine="240"/>
        <w:rPr/>
      </w:pPr>
      <w:r>
        <w:rPr/>
        <w:t>Финансирование реформы обеспечивал указ «О выдаче Крестьянским Поземельным банком ссуд под залог надель</w:t>
        <w:softHyphen/>
        <w:t>ных земель», принятый в ноябре 1906 г. По указу отменялся запрет отдавать в залог частным лицам и частным обществам надельные земли (введенный в 1893 г.). Залог разрешался также под ссуды Госбанка, клиентами банка могли быть как сельские общества, так и отдельные владельцы подворных наделов, а также товарищества крестьян. Банк выдавал целе</w:t>
        <w:softHyphen/>
        <w:t>вые ссуды для уплаты за наделы, при покупке земли, на улуч</w:t>
        <w:softHyphen/>
        <w:t>шение землепользования, при переходе от общинного к под</w:t>
        <w:softHyphen/>
        <w:t>ворному земледелию, при расселении на хутора или отруба, при отводе земли к одному месту. Положением Совета Мини</w:t>
        <w:softHyphen/>
        <w:t>стров в ноябре 1907 г. были расширены права местных отде</w:t>
        <w:softHyphen/>
        <w:t>лений Госбанка.</w:t>
      </w:r>
    </w:p>
    <w:p>
      <w:pPr>
        <w:pStyle w:val="Normal"/>
        <w:spacing w:lineRule="auto" w:line="218"/>
        <w:ind w:left="40" w:firstLine="240"/>
        <w:rPr/>
      </w:pPr>
      <w:r>
        <w:rPr/>
        <w:t>Аграрные указы были закреплены в законах, принятых третьей Думой В июне 1910 г. принимается закон «Об изме</w:t>
        <w:softHyphen/>
        <w:t>нении и дополнении некоторых постановлений о крестьян</w:t>
        <w:softHyphen/>
        <w:t>ском землевладении». Он закреплял право крестьян выделять свои наследственные наделы, сохранив право на недра за общиной. Переход всего общества к отрубному владению осу</w:t>
        <w:softHyphen/>
        <w:t>ществлялся при участковом владении по решению простого большинства, а при общинном владении — по решению двух третей сельского схода</w:t>
      </w:r>
    </w:p>
    <w:p>
      <w:pPr>
        <w:pStyle w:val="Normal"/>
        <w:spacing w:lineRule="auto" w:line="218"/>
        <w:ind w:left="40" w:firstLine="240"/>
        <w:rPr/>
      </w:pPr>
      <w:r>
        <w:rPr/>
        <w:t>Принятый в мае 1911г. закон «О землеустройстве»подроб-но регламентирует порядок землеустройства. Чересполосица крестьянских наделов могла быть ликвидирована «по необхо</w:t>
        <w:softHyphen/>
        <w:t>димости» Разверстанию не подлежали усадебные земли, земли с жилыми постройками, фабриками и мельницами, ис</w:t>
        <w:softHyphen/>
        <w:t>кусственные леса и торфяники. Арендаторы земель не имели права возражать против их разверстания. Отсутствие согла</w:t>
        <w:softHyphen/>
        <w:t>шения о разверстке вело к выделению «действительно ис</w:t>
        <w:softHyphen/>
        <w:t>пользуемых участков», при этом выдела мог требовать любой хозяин. Чересполосица могла быть устранена без согласия хозяев</w:t>
      </w:r>
    </w:p>
    <w:p>
      <w:pPr>
        <w:pStyle w:val="Normal"/>
        <w:spacing w:lineRule="auto" w:line="240" w:before="20" w:after="0"/>
        <w:ind w:left="40" w:firstLine="240"/>
        <w:rPr/>
      </w:pPr>
      <w:r>
        <w:rPr/>
        <w:t>Предусматривался порядок образования землеустрои-</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00" w:leader="none"/>
        </w:tabs>
        <w:spacing w:lineRule="auto" w:line="240"/>
        <w:ind w:hanging="0"/>
        <w:rPr>
          <w:b/>
          <w:b/>
          <w:bCs/>
          <w:sz w:val="16"/>
          <w:szCs w:val="16"/>
        </w:rPr>
      </w:pPr>
      <w:r>
        <w:rPr>
          <w:b/>
          <w:bCs/>
          <w:sz w:val="16"/>
          <w:szCs w:val="16"/>
        </w:rPr>
        <w:t>Кк-уцарство и право в период перехода к буржуазной монархии</w:t>
        <w:tab/>
        <w:t>311</w:t>
      </w:r>
    </w:p>
    <w:p>
      <w:pPr>
        <w:pStyle w:val="Normal"/>
        <w:spacing w:lineRule="auto" w:line="218" w:before="200" w:after="0"/>
        <w:ind w:hanging="0"/>
        <w:rPr/>
      </w:pPr>
      <w:r>
        <w:rPr/>
        <w:t>тельных комиссий под руководством предводителей дворян</w:t>
        <w:softHyphen/>
        <w:t>ства. Земским начальникам поручалось вести собрания, ре</w:t>
        <w:softHyphen/>
        <w:t>шающие вопросы о разверстке земель, споры решались в уездной комиссии (апелляция в губернской комиссии). Обжа</w:t>
        <w:softHyphen/>
        <w:t>ловать их решения мог Сенат.</w:t>
      </w:r>
    </w:p>
    <w:p>
      <w:pPr>
        <w:pStyle w:val="Normal"/>
        <w:spacing w:lineRule="auto" w:line="218"/>
        <w:rPr/>
      </w:pPr>
      <w:r>
        <w:rPr/>
        <w:t>Правовая регламентация аграрных отношений в целом по</w:t>
        <w:softHyphen/>
        <w:t>ложительно сказалась на развитии этого сектора экономики.</w:t>
      </w:r>
    </w:p>
    <w:p>
      <w:pPr>
        <w:pStyle w:val="Normal"/>
        <w:spacing w:lineRule="auto" w:line="218"/>
        <w:rPr/>
      </w:pPr>
      <w:r>
        <w:rPr/>
        <w:t>В области уголовного и административного законодатель</w:t>
        <w:softHyphen/>
        <w:t>ства был сделан ряд нововведений. В мае 1905 г. издается «Мнение Государственного совета об изменении и дополне</w:t>
        <w:softHyphen/>
        <w:t>нии некоторых из действующих законоположений о печати». Им отменялись положения Устава о цензуре (1890 г.), по ко</w:t>
        <w:softHyphen/>
        <w:t>торым Министерство внутренних дел, Министерство юсти</w:t>
        <w:softHyphen/>
        <w:t>ции, Министерство народного просвещения и обер-проку</w:t>
        <w:softHyphen/>
        <w:t>рор Синода могли закрывать издания и запрещать их издате</w:t>
        <w:softHyphen/>
        <w:t>лям участвовать в других изданиях. Министерство внутрен</w:t>
        <w:softHyphen/>
        <w:t>них дел не могло запретить издание лишь на основе мнения о его «вредоносном направлении», но могло приостановить его до решения вопроса в Сенате</w:t>
      </w:r>
    </w:p>
    <w:p>
      <w:pPr>
        <w:pStyle w:val="Normal"/>
        <w:spacing w:lineRule="auto" w:line="218"/>
        <w:rPr/>
      </w:pPr>
      <w:r>
        <w:rPr/>
        <w:t>В ноябре 1905 г принимается указ «О временных прави</w:t>
        <w:softHyphen/>
        <w:t>лах о повременных изданиях», которым отменялись предва</w:t>
        <w:softHyphen/>
        <w:t>рительная цензура и административные взыскания, устанав</w:t>
        <w:softHyphen/>
        <w:t>ливался судебный порядок решения дел о печати Регистра</w:t>
        <w:softHyphen/>
        <w:t>цию открывающихся изданий осуществлял губернатор. Арест на отдельные номера изданий мог налагаться только при ус</w:t>
        <w:softHyphen/>
        <w:t>ловии, что имеются признаки уголовного деяния, и только в судебном порядке. Указ содержал перечень оснований для наложения ареста и штрафов</w:t>
      </w:r>
    </w:p>
    <w:p>
      <w:pPr>
        <w:pStyle w:val="Normal"/>
        <w:spacing w:lineRule="auto" w:line="278"/>
        <w:rPr/>
      </w:pPr>
      <w:r>
        <w:rPr/>
        <w:t>В 1906 г. были приняты два указа распространявших эти положения на периодические издания, а также положение Совета министров «Об установлении уголовной ответствен</w:t>
        <w:softHyphen/>
        <w:t>ности за восхваление преступных деяний в речи или печати»</w:t>
      </w:r>
    </w:p>
    <w:p>
      <w:pPr>
        <w:pStyle w:val="Normal"/>
        <w:spacing w:lineRule="auto" w:line="278"/>
        <w:rPr/>
      </w:pPr>
      <w:r>
        <w:rPr/>
        <w:t>В ходе революции правительство неоднократно обраща</w:t>
        <w:softHyphen/>
        <w:t>лось к пересмотру уголовно-правового и судебного законода</w:t>
        <w:softHyphen/>
        <w:t>тельст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 июне 1905 г. издается «Мнение Государственного Сове</w:t>
        <w:softHyphen/>
        <w:t>та о некоторых изменениях и дополнениях закона 7 июня 1904 г. о порядке производства по делам о преступных деяни</w:t>
        <w:softHyphen/>
        <w:t>ях государственных», а в марте 1906 г. указ «О мерах к сокра</w:t>
        <w:softHyphen/>
        <w:t>щению времени производства наиболее важных уголовных</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0">
                <wp:simplePos x="0" y="0"/>
                <wp:positionH relativeFrom="margin">
                  <wp:posOffset>635</wp:posOffset>
                </wp:positionH>
                <wp:positionV relativeFrom="paragraph">
                  <wp:posOffset>635</wp:posOffset>
                </wp:positionV>
                <wp:extent cx="660400" cy="116840"/>
                <wp:effectExtent l="0" t="0" r="0" b="0"/>
                <wp:wrapTopAndBottom/>
                <wp:docPr id="146" name="Frame12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31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rPr>
                          <w:b/>
                          <w:b/>
                          <w:bCs/>
                          <w:sz w:val="16"/>
                          <w:szCs w:val="16"/>
                        </w:rPr>
                      </w:pPr>
                      <w:r>
                        <w:rPr>
                          <w:b/>
                          <w:bCs/>
                          <w:sz w:val="16"/>
                          <w:szCs w:val="16"/>
                        </w:rPr>
                        <w:t>3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1">
                <wp:simplePos x="0" y="0"/>
                <wp:positionH relativeFrom="margin">
                  <wp:posOffset>3455035</wp:posOffset>
                </wp:positionH>
                <wp:positionV relativeFrom="paragraph">
                  <wp:posOffset>635</wp:posOffset>
                </wp:positionV>
                <wp:extent cx="647700" cy="116840"/>
                <wp:effectExtent l="0" t="0" r="0" b="0"/>
                <wp:wrapTopAndBottom/>
                <wp:docPr id="147" name="Frame127"/>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4"/>
                              <w:rPr/>
                            </w:pPr>
                            <w:r>
                              <w:rPr/>
                              <w:t>V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FR4"/>
                        <w:rPr/>
                      </w:pPr>
                      <w:r>
                        <w:rPr/>
                        <w:t>V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 xml:space="preserve">дел», предусматривавшие усиление </w:t>
      </w:r>
      <w:r>
        <w:rPr>
          <w:i/>
          <w:iCs/>
        </w:rPr>
        <w:t>санкций</w:t>
      </w:r>
      <w:r>
        <w:rPr/>
        <w:t xml:space="preserve"> за сопротивле</w:t>
        <w:softHyphen/>
        <w:t>ние представителям власти.</w:t>
      </w:r>
    </w:p>
    <w:p>
      <w:pPr>
        <w:pStyle w:val="Normal"/>
        <w:spacing w:lineRule="auto" w:line="218"/>
        <w:ind w:left="40" w:firstLine="280"/>
        <w:rPr/>
      </w:pPr>
      <w:r>
        <w:rPr/>
        <w:t>В апреле 1906 г. издается еще одно мнение Государствен</w:t>
        <w:softHyphen/>
        <w:t>ного Совета «О преобразовании Верховного суда». Согласно ему должностные преступления передавались на рассмотре</w:t>
        <w:softHyphen/>
        <w:t>ние окружных судов, судебных палат, департаментов Сената и Верховного уголовного суда, т. е. изымались из администра</w:t>
        <w:softHyphen/>
        <w:t>тивного производства. Состав Верховного суда состоял из назначаемых императором членов Государственного совета, сенаторов уголовного департамента и сенаторов первого де</w:t>
        <w:softHyphen/>
        <w:t>партамента. В заседаниях могли участвовать присяжные по</w:t>
        <w:softHyphen/>
        <w:t>веренные.</w:t>
      </w:r>
    </w:p>
    <w:p>
      <w:pPr>
        <w:pStyle w:val="Normal"/>
        <w:spacing w:lineRule="auto" w:line="218"/>
        <w:ind w:left="40" w:firstLine="280"/>
        <w:rPr/>
      </w:pPr>
      <w:r>
        <w:rPr/>
        <w:t>В августе 1906 г. Совет Министров принял «Положение об учреждении военно-полевых судов». Они вводились в мест-ностях, объявленных на военном положении или положении чрезвычайной охраны. Учредителями судов были генерал-гу</w:t>
        <w:softHyphen/>
        <w:t>бернаторы и главнокомандующие. Процесс проходил при за</w:t>
        <w:softHyphen/>
        <w:t>крытых дверях и в течение не более двух суток. Приговор был окончательным и приводился в исполнение не позже суток. Суду могли быть подвергнуты и гражданские лица.</w:t>
      </w:r>
    </w:p>
    <w:p>
      <w:pPr>
        <w:pStyle w:val="Normal"/>
        <w:spacing w:lineRule="auto" w:line="218"/>
        <w:ind w:left="40" w:firstLine="280"/>
        <w:rPr/>
      </w:pPr>
      <w:r>
        <w:rPr/>
        <w:t>В период декабрьского восстания 1905 г. был принят указ «О временных правилах о наказуемости участия в забастов</w:t>
        <w:softHyphen/>
        <w:t>ках на предприятиях, имеющих общественное или государст</w:t>
        <w:softHyphen/>
        <w:t>венное значение». Виновные наказывались лишением свобо</w:t>
        <w:softHyphen/>
        <w:t>ды на срок от восьми месяцев до полутора лет. Участие в «преступном сообществе»наказывалось заключением на срок от восьми месяцев до полутора лет. Участие в «преступном сообществе»влекло наказание на срок до четырех лет. Зар</w:t>
        <w:softHyphen/>
        <w:t>плата за период забастовки не выплачивалась, возмещение пострадавшим от забастовки уплачивалось казной или пред</w:t>
        <w:softHyphen/>
        <w:t>приятием.</w:t>
      </w:r>
    </w:p>
    <w:p>
      <w:pPr>
        <w:pStyle w:val="Normal"/>
        <w:spacing w:lineRule="auto" w:line="218"/>
        <w:ind w:firstLine="280"/>
        <w:rPr/>
      </w:pPr>
      <w:r>
        <w:rPr/>
        <w:t>В феврале 1906 г. было издано «Мнение Государственного совета об установлении уголовной ответственности за рас</w:t>
        <w:softHyphen/>
        <w:t>пространение ложных сведений о деятельности правительст</w:t>
        <w:softHyphen/>
        <w:t>венных установлений и должностных лиц». Объективная сто</w:t>
        <w:softHyphen/>
        <w:t>рона этих преступлений заключалась в распространении све</w:t>
        <w:softHyphen/>
        <w:t>дений, «возбуждающих в населении враждебное к ним (пра</w:t>
        <w:softHyphen/>
        <w:t>вовым установлениям и должностным лицам) отношение;</w:t>
      </w:r>
    </w:p>
    <w:p>
      <w:pPr>
        <w:pStyle w:val="Normal"/>
        <w:spacing w:lineRule="auto" w:line="278"/>
        <w:ind w:hanging="0"/>
        <w:rPr/>
      </w:pPr>
      <w:r>
        <w:rPr/>
        <w:t>«возбуждающих общественную тревогу слухами о правитель</w:t>
        <w:softHyphen/>
        <w:t>ственных распоряжениях, общественных бедствиях»; «воз-</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38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113</w:t>
      </w:r>
    </w:p>
    <w:p>
      <w:pPr>
        <w:pStyle w:val="Normal"/>
        <w:spacing w:lineRule="auto" w:line="278" w:before="180" w:after="0"/>
        <w:ind w:hanging="0"/>
        <w:rPr/>
      </w:pPr>
      <w:r>
        <w:rPr/>
        <w:t>буждающих вражду между классами населения, между сосло</w:t>
        <w:softHyphen/>
        <w:t>виями, хозяевами и рабочими».</w:t>
      </w:r>
    </w:p>
    <w:p>
      <w:pPr>
        <w:pStyle w:val="Normal"/>
        <w:spacing w:lineRule="auto" w:line="218"/>
        <w:rPr/>
      </w:pPr>
      <w:r>
        <w:rPr/>
        <w:t>В марте 1906 г. издается указ «О временных правилах об обществах и союзах». Под обществом понималось соедине</w:t>
        <w:softHyphen/>
        <w:t>ние лиц с определенной целью, под союзом — соединение нескольких обществ. Министерству внутренних дел предо</w:t>
        <w:softHyphen/>
        <w:t>ставлялось право закрывать общества, если «их деятельность представляется ему угрожающей общественному спокойст</w:t>
        <w:softHyphen/>
        <w:t>вию и безопасности». Регистрация обществ осуществлялась после представления их устава соответствующему министру.</w:t>
      </w:r>
    </w:p>
    <w:p>
      <w:pPr>
        <w:pStyle w:val="Normal"/>
        <w:spacing w:lineRule="auto" w:line="278"/>
        <w:rPr/>
      </w:pPr>
      <w:r>
        <w:rPr/>
        <w:t>Запрещалась деятельность обществ, «управляемых из-за границы, если они носят политический характер». Государст</w:t>
        <w:softHyphen/>
        <w:t>венные служащие могли образовывать только благотвори</w:t>
        <w:softHyphen/>
        <w:t>тельные и культурные, но не политические общества. Началь</w:t>
        <w:softHyphen/>
        <w:t>ство могло запретить чиновникам участие в других общест</w:t>
        <w:softHyphen/>
        <w:t>вах.</w:t>
      </w:r>
    </w:p>
    <w:p>
      <w:pPr>
        <w:pStyle w:val="Normal"/>
        <w:spacing w:lineRule="auto" w:line="218"/>
        <w:rPr/>
      </w:pPr>
      <w:r>
        <w:rPr/>
        <w:t>Заявление о регистрации общества подавалось губернато</w:t>
        <w:softHyphen/>
        <w:t>ру, а затем в присутствие по делам об обществах. Общество могло быть закрыто губернатором, если «оно носит явно антиобщественный характер», это решение санкционирова</w:t>
        <w:softHyphen/>
        <w:t>лось Присутствием. Первый департамент Сената был оконча</w:t>
        <w:softHyphen/>
        <w:t>тельной инстанцией в таких спорах. ^</w:t>
      </w:r>
    </w:p>
    <w:p>
      <w:pPr>
        <w:pStyle w:val="Normal"/>
        <w:spacing w:lineRule="auto" w:line="218"/>
        <w:rPr/>
      </w:pPr>
      <w:r>
        <w:rPr/>
        <w:t>Профсоюзы, говорилось в указе, «имеют целью выясне</w:t>
        <w:softHyphen/>
        <w:t>ние и согласование экономических интересов, улучшение ус</w:t>
        <w:softHyphen/>
        <w:t>ловий труда и поднятие производительности». Объединение профсоюзов запрещалось. Заявка о регистрации профсоюза подавалась фабричному инспектору, а их деятельность кон</w:t>
        <w:softHyphen/>
        <w:t>тролировалась Министерством торговли и промышлен</w:t>
        <w:softHyphen/>
        <w:t>ност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Одновременно с упомянутым был принят указ «О времен</w:t>
        <w:softHyphen/>
        <w:t>ных правилах о собраниях». Непубличные собрания можно было проводить без разрешения правительственных влас</w:t>
        <w:softHyphen/>
        <w:t>тей, в учебных заведениях—только учебные собрания. Собра</w:t>
        <w:softHyphen/>
        <w:t>ния разрешалось проводить с разрешения полиции или гу</w:t>
        <w:softHyphen/>
        <w:t>бернатора, причем место их проведения должно было быть удалено от места пребывания императора, Государственного совета и Государственной думы на полверсты (в закрытых помещениях), на две версты (если собрания проходят под открытым небом). Нельзя устраивать общественные собра</w:t>
        <w:softHyphen/>
        <w:t>ния в местах общественного питания. Об открытии собрания</w:t>
      </w:r>
    </w:p>
    <w:p>
      <w:pPr>
        <w:pStyle w:val="Normal"/>
        <w:spacing w:lineRule="auto" w:line="240"/>
        <w:ind w:hanging="0"/>
        <w:jc w:val="left"/>
        <w:rPr>
          <w:b/>
          <w:b/>
          <w:bCs/>
          <w:sz w:val="16"/>
          <w:szCs w:val="16"/>
        </w:rPr>
      </w:pPr>
      <w:r>
        <w:rPr>
          <w:b/>
          <w:bCs/>
          <w:sz w:val="16"/>
          <w:szCs w:val="16"/>
        </w:rPr>
        <w:t>314</w:t>
      </w:r>
    </w:p>
    <w:p>
      <w:pPr>
        <w:pStyle w:val="Normal"/>
        <w:spacing w:lineRule="auto" w:line="278" w:before="240" w:after="0"/>
        <w:ind w:hanging="0"/>
        <w:rPr/>
      </w:pPr>
      <w:r>
        <w:rPr/>
        <w:t>необходимо предупредить полицию за трое суток (о месте, времени и теме собрания).</w:t>
      </w:r>
    </w:p>
    <w:p>
      <w:pPr>
        <w:pStyle w:val="Normal"/>
        <w:spacing w:lineRule="auto" w:line="278"/>
        <w:ind w:firstLine="280"/>
        <w:rPr/>
      </w:pPr>
      <w:r>
        <w:rPr/>
        <w:t>Запрещались антиобщественные собрания, на собрание не допускались вооруженные лица. Поводами к закрытию со</w:t>
        <w:softHyphen/>
        <w:t>брания могли служить отклонение от темы, возбуждение вражды между частями населения, проведение неразрешен</w:t>
        <w:softHyphen/>
        <w:t>ных денежных сборов, участие лиц, которым запрещено уча</w:t>
        <w:softHyphen/>
        <w:t>ствовать в собрании, мятежные возгласы, воззвания к наси</w:t>
        <w:softHyphen/>
        <w:t>лию, неповиновению. Такие собрания полиция закрывала, а в случае неповиновения разгоняла. К участникам и устроите</w:t>
        <w:softHyphen/>
        <w:t>лям незаконных собраний применялась уголовная ответст</w:t>
        <w:softHyphen/>
        <w:t>венность.</w:t>
      </w:r>
    </w:p>
    <w:p>
      <w:pPr>
        <w:pStyle w:val="Normal"/>
        <w:spacing w:lineRule="auto" w:line="240" w:before="660" w:after="0"/>
        <w:ind w:hanging="0"/>
        <w:jc w:val="left"/>
        <w:rPr>
          <w:b/>
          <w:b/>
          <w:bCs/>
        </w:rPr>
      </w:pPr>
      <w:r>
        <w:rPr>
          <w:b/>
          <w:bCs/>
        </w:rPr>
        <w:t>47. ИЗМЕНЕНИЯ В ГОСУДАРСТВЕННОМ</w:t>
      </w:r>
    </w:p>
    <w:p>
      <w:pPr>
        <w:pStyle w:val="Normal"/>
        <w:spacing w:lineRule="auto" w:line="240"/>
        <w:ind w:hanging="0"/>
        <w:jc w:val="right"/>
        <w:rPr>
          <w:b/>
          <w:b/>
          <w:bCs/>
        </w:rPr>
      </w:pPr>
      <w:r>
        <w:rPr>
          <w:b/>
          <w:bCs/>
        </w:rPr>
        <w:t>АППАРАТЕ В ГОДЫ ПЕРВОЙ МИРОВОЙ ВОЙНЫ?</w:t>
      </w:r>
    </w:p>
    <w:p>
      <w:pPr>
        <w:pStyle w:val="Normal"/>
        <w:spacing w:lineRule="auto" w:line="278" w:before="40" w:after="0"/>
        <w:ind w:firstLine="5460"/>
        <w:rPr/>
      </w:pPr>
      <w:r>
        <w:rPr>
          <w:i/>
          <w:iCs/>
        </w:rPr>
        <w:t xml:space="preserve">ъ ^ </w:t>
      </w:r>
      <w:r>
        <w:rPr/>
        <w:t>Война с Германией обусловила милитаризацию экономики России. Государственное регулирование экономики приоб-.рело чрезвычайные формы. Правительство стало осущест</w:t>
        <w:softHyphen/>
        <w:t>влять курс, разделяемый большей частью российской буржуа</w:t>
        <w:softHyphen/>
        <w:t>зии, — на победу в войне и мобилизацию капитала. Происхо</w:t>
        <w:softHyphen/>
        <w:t>дило сокращение посевных площадей и товарооборота, фи</w:t>
        <w:softHyphen/>
        <w:t>нансовые трудности были связаны с резким повышением на</w:t>
        <w:softHyphen/>
        <w:t>логов, увеличением эмиссии и государственных займов. Транспортные затруднения правительство пыталось регули</w:t>
        <w:softHyphen/>
        <w:t>ровать путем создания межведомственных комиссий.</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Мобилизация капитала вызывала противоречия между различными группами правящего класса, поэтому государст</w:t>
        <w:softHyphen/>
        <w:t>во взяло на себя инициативу по созданию новых организаци</w:t>
        <w:softHyphen/>
        <w:t>онных форм управления промышленностью и финансами, пытаясь согласовывать различные социальные интересы. На съезде представителей промышленности и торговли в мае 1915 г. впервые была сформулирована идея о создании воен</w:t>
        <w:softHyphen/>
        <w:t>но-промышленных комитетов, целями которых были и орга</w:t>
        <w:softHyphen/>
        <w:t>низация экономики, и участие в управлении государственной политикой. В функции военно-промышленных комитетов входили посредничество между казной и промышленностью,</w:t>
      </w:r>
    </w:p>
    <w:p>
      <w:pPr>
        <w:pStyle w:val="Normal"/>
        <w:spacing w:lineRule="auto" w:line="240"/>
        <w:ind w:hanging="0"/>
        <w:jc w:val="left"/>
        <w:rPr>
          <w:b/>
          <w:b/>
          <w:bCs/>
          <w:sz w:val="16"/>
          <w:szCs w:val="16"/>
        </w:rPr>
      </w:pPr>
      <w:r>
        <w:rPr>
          <w:b/>
          <w:bCs/>
          <w:sz w:val="16"/>
          <w:szCs w:val="16"/>
        </w:rPr>
        <w:t>Государство и право в период перехода к буржуазной монархии</w:t>
      </w:r>
    </w:p>
    <w:p>
      <w:pPr>
        <w:pStyle w:val="Normal"/>
        <w:spacing w:lineRule="auto" w:line="218" w:before="220" w:after="0"/>
        <w:ind w:hanging="0"/>
        <w:rPr/>
      </w:pPr>
      <w:r>
        <w:rPr/>
        <w:t>распределение военных заказов, регулирование сырьевого рынка и снабжение предприятий сырьем, регулирование внешней торговли (закупок), нормирование цен на сырье, т.е. мобилизация торговли, регулирование рынка труда, регу</w:t>
        <w:softHyphen/>
        <w:t>лирование транспорта.</w:t>
      </w:r>
    </w:p>
    <w:p>
      <w:pPr>
        <w:pStyle w:val="Normal"/>
        <w:spacing w:lineRule="auto" w:line="218"/>
        <w:ind w:left="40" w:firstLine="280"/>
        <w:rPr/>
      </w:pPr>
      <w:r>
        <w:rPr/>
        <w:t>При военно-промышленных комитетах создавались рабо</w:t>
        <w:softHyphen/>
        <w:t>чие группы, примирительные камеры и биржи труда. Эти органы брали на себя улаживание конфликтов между рабочи</w:t>
        <w:softHyphen/>
        <w:t>ми и предпринимателями.</w:t>
      </w:r>
    </w:p>
    <w:p>
      <w:pPr>
        <w:pStyle w:val="Normal"/>
        <w:spacing w:lineRule="auto" w:line="218"/>
        <w:ind w:firstLine="260"/>
        <w:rPr/>
      </w:pPr>
      <w:r>
        <w:rPr/>
        <w:t>Для координации работы отдельных ведомств с лета 1916 г. начинают создаваться особые совещания по обороне. Состав этих органов определялся Государственной думой и утверждался императором. В задачи новых органов входило:</w:t>
      </w:r>
    </w:p>
    <w:p>
      <w:pPr>
        <w:pStyle w:val="Normal"/>
        <w:spacing w:lineRule="auto" w:line="218"/>
        <w:ind w:hanging="0"/>
        <w:rPr/>
      </w:pPr>
      <w:r>
        <w:rPr/>
        <w:t>требовать от частных предприятий принятия военных зака</w:t>
        <w:softHyphen/>
        <w:t>зов (преимущественно перед другими) и отчетов по их выпол</w:t>
        <w:softHyphen/>
        <w:t>нению; отстранять директоров и управляющих государствен</w:t>
        <w:softHyphen/>
        <w:t>ных и частных предприятий; ревизовать торговые и про</w:t>
        <w:softHyphen/>
        <w:t>мышленные предприятия всех видов и секторов.</w:t>
      </w:r>
    </w:p>
    <w:p>
      <w:pPr>
        <w:pStyle w:val="Normal"/>
        <w:spacing w:lineRule="auto" w:line="218"/>
        <w:ind w:left="40" w:firstLine="280"/>
        <w:rPr/>
      </w:pPr>
      <w:r>
        <w:rPr/>
        <w:t>Особые совещания по топливу со временем выделились из системы совещаний по обороне, взяв на себя функции распределения топлива между потребителями, установления секвестра (ареста без конфискации) на предприятия, рекви</w:t>
        <w:softHyphen/>
        <w:t>зиции топлива (принудительный выкуп по фиксированным ценам).</w:t>
      </w:r>
    </w:p>
    <w:p>
      <w:pPr>
        <w:pStyle w:val="Normal"/>
        <w:spacing w:lineRule="auto" w:line="218"/>
        <w:ind w:left="40" w:firstLine="280"/>
        <w:rPr/>
      </w:pPr>
      <w:r>
        <w:rPr/>
        <w:t>Особые совещания по продовольствию проводили про</w:t>
        <w:softHyphen/>
        <w:t>верку наличия продуктов и в случае необходимости их рекви</w:t>
        <w:softHyphen/>
        <w:t>зицию.</w:t>
      </w:r>
    </w:p>
    <w:p>
      <w:pPr>
        <w:pStyle w:val="Normal"/>
        <w:spacing w:lineRule="auto" w:line="218"/>
        <w:ind w:left="40" w:firstLine="280"/>
        <w:rPr/>
      </w:pPr>
      <w:r>
        <w:rPr/>
        <w:t>Особые совещания по перевозкам устанавливали порядок принудительного пользования транспортом и помещениями в государственных и общественных целях.</w:t>
      </w:r>
    </w:p>
    <w:p>
      <w:pPr>
        <w:pStyle w:val="Normal"/>
        <w:spacing w:lineRule="auto" w:line="218"/>
        <w:ind w:left="40" w:firstLine="280"/>
        <w:rPr/>
      </w:pPr>
      <w:r>
        <w:rPr/>
        <w:t>Отдельные одноотраслевые предприятия могли объеди</w:t>
        <w:softHyphen/>
        <w:t>няться в заводские совеща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left="40" w:firstLine="280"/>
        <w:rPr/>
      </w:pPr>
      <w:r>
        <w:rPr/>
        <w:t>Осенью 1916 г. параллельно с государственно-промышлен</w:t>
        <w:softHyphen/>
        <w:t>ными органами стали создавать общественные организации, объединившиеся в Союз земств и городов (Земгор). Своей задачей они ставили оказание помощи раненым (организа</w:t>
        <w:softHyphen/>
        <w:t>ция госпиталей, поставка медикаментов, подготовка медпер</w:t>
        <w:softHyphen/>
        <w:t>сонала), распределение заказов мелким предприятиям и по</w:t>
        <w:softHyphen/>
        <w:t>средничество между ними и казной. Юридической основой деятельности Союза стали договоры, заключаемые разными земствами между собой.</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2">
                <wp:simplePos x="0" y="0"/>
                <wp:positionH relativeFrom="margin">
                  <wp:posOffset>635</wp:posOffset>
                </wp:positionH>
                <wp:positionV relativeFrom="paragraph">
                  <wp:posOffset>635</wp:posOffset>
                </wp:positionV>
                <wp:extent cx="914400" cy="146050"/>
                <wp:effectExtent l="0" t="0" r="0" b="0"/>
                <wp:wrapTopAndBottom/>
                <wp:docPr id="148" name="Frame128"/>
                <a:graphic xmlns:a="http://schemas.openxmlformats.org/drawingml/2006/main">
                  <a:graphicData uri="http://schemas.microsoft.com/office/word/2010/wordprocessingShape">
                    <wps:wsp>
                      <wps:cNvSpPr txBox="1"/>
                      <wps:spPr>
                        <a:xfrm>
                          <a:off x="0" y="0"/>
                          <a:ext cx="914400" cy="146050"/>
                        </a:xfrm>
                        <a:prstGeom prst="rect"/>
                        <a:solidFill>
                          <a:srgbClr val="FFFFFF">
                            <a:alpha val="0"/>
                          </a:srgbClr>
                        </a:solidFill>
                      </wps:spPr>
                      <wps:txbx>
                        <w:txbxContent>
                          <w:p>
                            <w:pPr>
                              <w:pStyle w:val="FR4"/>
                              <w:rPr>
                                <w:i/>
                                <w:i/>
                                <w:iCs/>
                                <w:sz w:val="20"/>
                                <w:szCs w:val="20"/>
                                <w:lang w:val="ru-RU" w:eastAsia="ru-RU"/>
                              </w:rPr>
                            </w:pPr>
                            <w:r>
                              <w:rPr>
                                <w:i/>
                                <w:iCs/>
                                <w:sz w:val="20"/>
                                <w:szCs w:val="20"/>
                                <w:lang w:val="ru-RU" w:eastAsia="ru-RU"/>
                              </w:rPr>
                              <w:t>яи</w:t>
                            </w:r>
                          </w:p>
                        </w:txbxContent>
                      </wps:txbx>
                      <wps:bodyPr anchor="t" lIns="0" tIns="0" rIns="0" bIns="0">
                        <a:noAutofit/>
                      </wps:bodyPr>
                    </wps:wsp>
                  </a:graphicData>
                </a:graphic>
              </wp:anchor>
            </w:drawing>
          </mc:Choice>
          <mc:Fallback>
            <w:pict>
              <v:rect fillcolor="#FFFFFF" style="position:absolute;rotation:-0;width:72pt;height:11.5pt;mso-wrap-distance-left:504pt;mso-wrap-distance-right:504pt;mso-wrap-distance-top:2pt;mso-wrap-distance-bottom:2pt;margin-top:0.05pt;mso-position-vertical-relative:text;margin-left:0.05pt;mso-position-horizontal-relative:margin">
                <v:fill opacity="0f"/>
                <v:textbox inset="0in,0in,0in,0in">
                  <w:txbxContent>
                    <w:p>
                      <w:pPr>
                        <w:pStyle w:val="FR4"/>
                        <w:rPr>
                          <w:i/>
                          <w:i/>
                          <w:iCs/>
                          <w:sz w:val="20"/>
                          <w:szCs w:val="20"/>
                          <w:lang w:val="ru-RU" w:eastAsia="ru-RU"/>
                        </w:rPr>
                      </w:pPr>
                      <w:r>
                        <w:rPr>
                          <w:i/>
                          <w:iCs/>
                          <w:sz w:val="20"/>
                          <w:szCs w:val="20"/>
                          <w:lang w:val="ru-RU" w:eastAsia="ru-RU"/>
                        </w:rPr>
                        <w:t>я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3">
                <wp:simplePos x="0" y="0"/>
                <wp:positionH relativeFrom="margin">
                  <wp:posOffset>3429635</wp:posOffset>
                </wp:positionH>
                <wp:positionV relativeFrom="paragraph">
                  <wp:posOffset>635</wp:posOffset>
                </wp:positionV>
                <wp:extent cx="609600" cy="87630"/>
                <wp:effectExtent l="0" t="0" r="0" b="0"/>
                <wp:wrapTopAndBottom/>
                <wp:docPr id="149" name="Frame129"/>
                <a:graphic xmlns:a="http://schemas.openxmlformats.org/drawingml/2006/main">
                  <a:graphicData uri="http://schemas.microsoft.com/office/word/2010/wordprocessingShape">
                    <wps:wsp>
                      <wps:cNvSpPr txBox="1"/>
                      <wps:spPr>
                        <a:xfrm>
                          <a:off x="0" y="0"/>
                          <a:ext cx="609600" cy="87630"/>
                        </a:xfrm>
                        <a:prstGeom prst="rect"/>
                        <a:solidFill>
                          <a:srgbClr val="FFFFFF">
                            <a:alpha val="0"/>
                          </a:srgbClr>
                        </a:solidFill>
                      </wps:spPr>
                      <wps:txbx>
                        <w:txbxContent>
                          <w:p>
                            <w:pPr>
                              <w:pStyle w:val="FR5"/>
                              <w:rPr/>
                            </w:pPr>
                            <w:r>
                              <w:rPr/>
                              <w:t>VI.</w:t>
                            </w:r>
                          </w:p>
                        </w:txbxContent>
                      </wps:txbx>
                      <wps:bodyPr anchor="t" lIns="0" tIns="0" rIns="0" bIns="0">
                        <a:noAutofit/>
                      </wps:bodyPr>
                    </wps:wsp>
                  </a:graphicData>
                </a:graphic>
              </wp:anchor>
            </w:drawing>
          </mc:Choice>
          <mc:Fallback>
            <w:pict>
              <v:rect fillcolor="#FFFFFF" style="position:absolute;rotation:-0;width:48pt;height:6.9pt;mso-wrap-distance-left:504pt;mso-wrap-distance-right:504pt;mso-wrap-distance-top:2pt;mso-wrap-distance-bottom:2pt;margin-top:0.05pt;mso-position-vertical-relative:text;margin-left:270.05pt;mso-position-horizontal-relative:margin">
                <v:fill opacity="0f"/>
                <v:textbox inset="0in,0in,0in,0in">
                  <w:txbxContent>
                    <w:p>
                      <w:pPr>
                        <w:pStyle w:val="FR5"/>
                        <w:rPr/>
                      </w:pPr>
                      <w:r>
                        <w:rPr/>
                        <w:t>VI.</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18" w:before="240" w:after="0"/>
        <w:ind w:hanging="0"/>
        <w:rPr/>
      </w:pPr>
      <w:r>
        <w:rPr/>
        <w:t>Действующие в промышленности тресты и синдикаты оказывали сильное влияние на экономическую политику:</w:t>
      </w:r>
    </w:p>
    <w:p>
      <w:pPr>
        <w:pStyle w:val="Normal"/>
        <w:spacing w:lineRule="auto" w:line="278"/>
        <w:ind w:hanging="0"/>
        <w:rPr/>
      </w:pPr>
      <w:r>
        <w:rPr/>
        <w:t>ими было отвергнуто предложение Министерства финансов о введении нового налога на прибыль, они подчинили себе деятельность центрального военно-промышленного комите</w:t>
        <w:softHyphen/>
        <w:t>та, отдельных военно-промышленных комитетов и Земгора.</w:t>
      </w:r>
    </w:p>
    <w:p>
      <w:pPr>
        <w:pStyle w:val="Normal"/>
        <w:spacing w:lineRule="auto" w:line="218"/>
        <w:ind w:firstLine="280"/>
        <w:rPr/>
      </w:pPr>
      <w:r>
        <w:rPr/>
        <w:t>Одним из главных направлений регулирования экономи</w:t>
        <w:softHyphen/>
        <w:t>ки была борьба с дороговизной и дефицитом продовольст</w:t>
        <w:softHyphen/>
        <w:t>вия. По действующему законодательству такса на сырье и про</w:t>
        <w:softHyphen/>
        <w:t>довольствие могла устанавливаться городскими управами, поскольку производство находилось в частных руках, госу</w:t>
        <w:softHyphen/>
        <w:t>дарство не могло регулировать рынок методом «товарных инвентаризаций». У него не было ни запасов продовольст</w:t>
        <w:softHyphen/>
        <w:t>вия, ни разветвленного аппарата, поэтому оставался лишь метод репрессии, «административно-командный». Цены ус</w:t>
        <w:softHyphen/>
        <w:t>танавливались государством не на основе себестоимости про</w:t>
        <w:softHyphen/>
        <w:t>дукции, а с учетом рыночных цен. Фиксированные цены уста</w:t>
        <w:softHyphen/>
        <w:t>навливались в местных пределах (губернии и города) и спо</w:t>
        <w:softHyphen/>
        <w:t>собствовали деформированию рынка. Твердые цены устанав</w:t>
        <w:softHyphen/>
        <w:t>ливались особыми совещаниями, вводились законодатель</w:t>
        <w:softHyphen/>
        <w:t>ным путем и во всероссийском масштабе.</w:t>
      </w:r>
    </w:p>
    <w:p>
      <w:pPr>
        <w:pStyle w:val="Normal"/>
        <w:spacing w:lineRule="auto" w:line="278"/>
        <w:ind w:firstLine="280"/>
        <w:rPr/>
      </w:pPr>
      <w:r>
        <w:rPr/>
        <w:t>Февральским указом 1915 г. командующим войсками предоставлялось право запрещать вывоз из вверенного им района продовольственных запасов, устанавливать фиксиро</w:t>
        <w:softHyphen/>
        <w:t>ванные цены и осуществлять меры по реквизиции (когда то</w:t>
        <w:softHyphen/>
        <w:t>варовладельцы отказывались продавать по установленным ценам).</w:t>
      </w:r>
    </w:p>
    <w:p>
      <w:pPr>
        <w:pStyle w:val="Normal"/>
        <w:spacing w:lineRule="auto" w:line="218"/>
        <w:ind w:firstLine="280"/>
        <w:rPr/>
      </w:pPr>
      <w:r>
        <w:rPr/>
        <w:t>В мае 1915г. создается Главный продовольственный коми</w:t>
        <w:softHyphen/>
        <w:t>тет, в компетенцию которого входили требования сведений о запасах продовольствия от всех учреждений и лиц, установ</w:t>
        <w:softHyphen/>
        <w:t>ление плана перевозок продовольствия и заготовительная деятельность. На местах создавались отраслевые отделения комитета и местные губернские комитеты. Это были чрезвы</w:t>
        <w:softHyphen/>
        <w:t>чайные экономические органы.</w:t>
      </w:r>
    </w:p>
    <w:p>
      <w:pPr>
        <w:pStyle w:val="Normal"/>
        <w:spacing w:lineRule="auto" w:line="278"/>
        <w:ind w:firstLine="280"/>
        <w:rPr/>
      </w:pPr>
      <w:r>
        <w:rPr/>
        <w:t>В ноябре 1916 г. принимается постановление о введении продовольственной разверстки, устанавливаемой уполномо</w:t>
        <w:softHyphen/>
        <w:t>ченными особых совещаний или земской управой. Расчет за изымаемые продукты производился в твердых ценах, в случае отказа назначалась реквизиция по ценам на 15% ниже твер</w:t>
        <w:softHyphen/>
        <w:t>дых. Устанавливалась карточная система для населения: про-</w:t>
      </w:r>
    </w:p>
    <w:p>
      <w:pPr>
        <w:sectPr>
          <w:type w:val="continuous"/>
          <w:pgSz w:w="11906" w:h="16820"/>
          <w:pgMar w:left="1440" w:right="4800" w:gutter="0" w:header="0" w:top="1440" w:footer="0" w:bottom="720"/>
          <w:formProt w:val="false"/>
          <w:textDirection w:val="lrTb"/>
          <w:docGrid w:type="default" w:linePitch="360" w:charSpace="0"/>
        </w:sectPr>
      </w:pP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817</w:t>
      </w:r>
    </w:p>
    <w:p>
      <w:pPr>
        <w:pStyle w:val="Normal"/>
        <w:spacing w:lineRule="auto" w:line="218" w:before="220" w:after="0"/>
        <w:ind w:hanging="0"/>
        <w:rPr/>
      </w:pPr>
      <w:r>
        <w:rPr/>
        <w:t>дукты продавались несколько раз в неделю, ограничивался отпуск товара в одни руки, карточки лимитировались.</w:t>
      </w:r>
    </w:p>
    <w:p>
      <w:pPr>
        <w:pStyle w:val="Normal"/>
        <w:spacing w:lineRule="auto" w:line="218"/>
        <w:rPr/>
      </w:pPr>
      <w:r>
        <w:rPr/>
        <w:t>В годы войны происходили частные перемены в составе высшего эшелона власти — за это время сменились четыре председателя Совета министров, шесть министров внутрен</w:t>
        <w:softHyphen/>
        <w:t>них дел, три министра, четыре обер-прокурора Синода, три министра иностранных дел, четыре министра земледелия, три министра путей сообщения.</w:t>
      </w:r>
    </w:p>
    <w:p>
      <w:pPr>
        <w:pStyle w:val="Normal"/>
        <w:spacing w:lineRule="auto" w:line="218"/>
        <w:rPr/>
      </w:pPr>
      <w:r>
        <w:rPr/>
        <w:t>В декабре 1916 г. правительство начало наступление на политическую оппозицию: прерывается заседание Государст</w:t>
        <w:softHyphen/>
        <w:t>венной думы, запрещается деятельность Земгора, проводят</w:t>
        <w:softHyphen/>
        <w:t>ся аресты рабочих групп военно-промышленных комитетов, члены которых обвинялись в саботаже. В свою очередь, оп</w:t>
        <w:softHyphen/>
        <w:t>позиционная буржуазия начинает все активнее проникать в военно-промышленные органы, различного рода союзы и об</w:t>
        <w:softHyphen/>
        <w:t>щественные организации, активизируется «прогрессивный блок» в Думе.</w:t>
      </w:r>
    </w:p>
    <w:p>
      <w:pPr>
        <w:pStyle w:val="Normal"/>
        <w:spacing w:lineRule="auto" w:line="240" w:before="560" w:after="0"/>
        <w:ind w:hanging="0"/>
        <w:jc w:val="left"/>
        <w:rPr>
          <w:b/>
          <w:b/>
          <w:bCs/>
          <w:sz w:val="20"/>
          <w:szCs w:val="20"/>
        </w:rPr>
      </w:pPr>
      <w:r>
        <w:rPr>
          <w:b/>
          <w:bCs/>
          <w:sz w:val="20"/>
          <w:szCs w:val="20"/>
        </w:rPr>
        <w:t>48. РАЗВИТИЕ ПРАВА В НАЧАЛЕ XX В.</w:t>
      </w:r>
    </w:p>
    <w:p>
      <w:pPr>
        <w:pStyle w:val="Normal"/>
        <w:spacing w:lineRule="auto" w:line="278" w:before="320" w:after="0"/>
        <w:ind w:hanging="0"/>
        <w:rPr/>
      </w:pPr>
      <w:r>
        <w:rPr/>
        <w:t>Система источников права в этот период пополняется новы</w:t>
        <w:softHyphen/>
        <w:t>ми элементами — постановлениями Совета министров и мне</w:t>
        <w:softHyphen/>
        <w:t>ниями Государственного совета. Эти формы хотя и носили подзаконный характер, однако имели обязательную силу для всех исполнительных органов. Появляется большое число актов, именуемых «временные правила». Возникая как чрез</w:t>
        <w:softHyphen/>
        <w:t>вычайные, направленные на вполне конкретную ситуацию, акты приобретали характер законов. Определение «времен-ные»наиболее адекватно отражало направленность законо</w:t>
        <w:softHyphen/>
        <w:t>творчества в период реформ.</w:t>
      </w:r>
    </w:p>
    <w:p>
      <w:pPr>
        <w:pStyle w:val="Normal"/>
        <w:spacing w:lineRule="auto" w:line="278"/>
        <w:ind w:firstLine="280"/>
        <w:rPr/>
      </w:pPr>
      <w:r>
        <w:rPr/>
        <w:t>Наряду с постановлениями Совет министров издавал также положения, носившие статусный, правоустанавливаю-щий характер и часто определявшие структуру и функции новообразуемых органов власти и управле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В большом количестве издавались указы, как правило, на</w:t>
        <w:softHyphen/>
        <w:t>правленные на проведение вполне конкретных правовых акций и преобразований. При реформировании системы го</w:t>
        <w:softHyphen/>
        <w:t>сударственных органов или создании новых принимались</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4">
                <wp:simplePos x="0" y="0"/>
                <wp:positionH relativeFrom="margin">
                  <wp:posOffset>-12065</wp:posOffset>
                </wp:positionH>
                <wp:positionV relativeFrom="paragraph">
                  <wp:posOffset>13335</wp:posOffset>
                </wp:positionV>
                <wp:extent cx="635000" cy="116840"/>
                <wp:effectExtent l="0" t="0" r="0" b="0"/>
                <wp:wrapTopAndBottom/>
                <wp:docPr id="150" name="Frame130"/>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318</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3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5">
                <wp:simplePos x="0" y="0"/>
                <wp:positionH relativeFrom="margin">
                  <wp:posOffset>2845435</wp:posOffset>
                </wp:positionH>
                <wp:positionV relativeFrom="paragraph">
                  <wp:posOffset>635</wp:posOffset>
                </wp:positionV>
                <wp:extent cx="711200" cy="87630"/>
                <wp:effectExtent l="0" t="0" r="0" b="0"/>
                <wp:wrapTopAndBottom/>
                <wp:docPr id="151" name="Frame131"/>
                <a:graphic xmlns:a="http://schemas.openxmlformats.org/drawingml/2006/main">
                  <a:graphicData uri="http://schemas.microsoft.com/office/word/2010/wordprocessingShape">
                    <wps:wsp>
                      <wps:cNvSpPr txBox="1"/>
                      <wps:spPr>
                        <a:xfrm>
                          <a:off x="0" y="0"/>
                          <a:ext cx="711200" cy="87630"/>
                        </a:xfrm>
                        <a:prstGeom prst="rect"/>
                        <a:solidFill>
                          <a:srgbClr val="FFFFFF">
                            <a:alpha val="0"/>
                          </a:srgbClr>
                        </a:solidFill>
                      </wps:spPr>
                      <wps:txbx>
                        <w:txbxContent>
                          <w:p>
                            <w:pPr>
                              <w:pStyle w:val="FR5"/>
                              <w:rPr/>
                            </w:pPr>
                            <w:r>
                              <w:rPr>
                                <w:b w:val="false"/>
                                <w:bCs w:val="false"/>
                              </w:rPr>
                              <w:t>;.</w:t>
                            </w:r>
                            <w:r>
                              <w:rPr>
                                <w:b w:val="false"/>
                                <w:bCs w:val="false"/>
                                <w:lang w:val="ru-RU" w:eastAsia="ru-RU"/>
                              </w:rPr>
                              <w:t xml:space="preserve"> »^</w:t>
                            </w:r>
                          </w:p>
                        </w:txbxContent>
                      </wps:txbx>
                      <wps:bodyPr anchor="t" lIns="0" tIns="0" rIns="0" bIns="0">
                        <a:noAutofit/>
                      </wps:bodyPr>
                    </wps:wsp>
                  </a:graphicData>
                </a:graphic>
              </wp:anchor>
            </w:drawing>
          </mc:Choice>
          <mc:Fallback>
            <w:pict>
              <v:rect fillcolor="#FFFFFF" style="position:absolute;rotation:-0;width:56pt;height:6.9pt;mso-wrap-distance-left:504pt;mso-wrap-distance-right:504pt;mso-wrap-distance-top:2pt;mso-wrap-distance-bottom:2pt;margin-top:0.05pt;mso-position-vertical-relative:text;margin-left:224.05pt;mso-position-horizontal-relative:margin">
                <v:fill opacity="0f"/>
                <v:textbox inset="0in,0in,0in,0in">
                  <w:txbxContent>
                    <w:p>
                      <w:pPr>
                        <w:pStyle w:val="FR5"/>
                        <w:rPr/>
                      </w:pPr>
                      <w:r>
                        <w:rPr>
                          <w:b w:val="false"/>
                          <w:bCs w:val="false"/>
                        </w:rPr>
                        <w:t>;.</w:t>
                      </w:r>
                      <w:r>
                        <w:rPr>
                          <w:b w:val="false"/>
                          <w:bCs w:val="false"/>
                          <w:lang w:val="ru-RU" w:eastAsia="ru-RU"/>
                        </w:rPr>
                        <w:t xml:space="preserve"> »^</w:t>
                      </w:r>
                    </w:p>
                  </w:txbxContent>
                </v:textbox>
                <w10:wrap type="topAndBottom"/>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18" w:before="260" w:after="0"/>
        <w:ind w:hanging="0"/>
        <w:rPr/>
      </w:pPr>
      <w:r>
        <w:rPr/>
        <w:t>акты, носившие названия учреждений. В наименованиях наи</w:t>
        <w:softHyphen/>
        <w:t>более фундаментальных актов используется термин «закон».</w:t>
      </w:r>
    </w:p>
    <w:p>
      <w:pPr>
        <w:pStyle w:val="Normal"/>
        <w:spacing w:lineRule="auto" w:line="218"/>
        <w:ind w:firstLine="280"/>
        <w:rPr/>
      </w:pPr>
      <w:r>
        <w:rPr/>
        <w:t>Кодификационная работа проводилась в ряде учрежде</w:t>
        <w:softHyphen/>
        <w:t>ний: особое отделение государственной канцелярии (по изда</w:t>
        <w:softHyphen/>
        <w:t>нию Свода Законов), департаменты Сената, Государствен</w:t>
        <w:softHyphen/>
        <w:t>ный совет и Государственная дума. Совет министров и от</w:t>
        <w:softHyphen/>
        <w:t>дельные министерства и управления. Руководство этой рабо</w:t>
        <w:softHyphen/>
        <w:t>той осуществлял Сенат, наряду с ним было создано Юриди</w:t>
        <w:softHyphen/>
        <w:t>ческое совещание, руководившее всей кодификационной де</w:t>
        <w:softHyphen/>
        <w:t>ятельностью.</w:t>
      </w:r>
    </w:p>
    <w:p>
      <w:pPr>
        <w:pStyle w:val="Normal"/>
        <w:spacing w:lineRule="auto" w:line="218"/>
        <w:ind w:firstLine="280"/>
        <w:rPr/>
      </w:pPr>
      <w:r>
        <w:rPr/>
        <w:t>В 1882 г. указом была учреждена комиссия для составления Гражданского уложения, которая подготовила к 1905 г. два проекта, учитывающих новый характер торгово-промышлен</w:t>
        <w:softHyphen/>
        <w:t>ных отношений. Как общее правило поведения для всех граж</w:t>
        <w:softHyphen/>
        <w:t>дан закон в рассматриваемый период становится главным источником права. Закон в материальном смысле отличался от закона в формальном смысле, т. е. распорядительной меры, принимаемой в конкретном случае. Закон должен был выражать общую волю трех субъектов, которым принадлежа</w:t>
        <w:softHyphen/>
        <w:t>ла совместная власть, — Государственной думы. Государст</w:t>
        <w:softHyphen/>
        <w:t>венного совета и императора (указ мог исходить от одного монарха). По своему содержанию законы делились на пред</w:t>
        <w:softHyphen/>
        <w:t>писывающие (в форме повеления или запрещения) и воспол-нительные (дополнявшие волю частных лиц).</w:t>
      </w:r>
    </w:p>
    <w:p>
      <w:pPr>
        <w:pStyle w:val="Normal"/>
        <w:spacing w:lineRule="auto" w:line="218"/>
        <w:ind w:firstLine="280"/>
        <w:rPr/>
      </w:pPr>
      <w:r>
        <w:rPr/>
        <w:t>По пространству действия законы делились на общие (действовавшие на всей территории империи), местные (дей</w:t>
        <w:softHyphen/>
        <w:t>ствовавшие на ее части), особенные (действующие в отноше</w:t>
        <w:softHyphen/>
        <w:t>нии особого рода дел) и специальные (действующие в отно</w:t>
        <w:softHyphen/>
        <w:t>шении особых категорий лиц). Действие закона во времени начиналось с момента его опубликования, но в силу он всту</w:t>
        <w:softHyphen/>
        <w:t>пал с момента получения на данной территории листа сенат</w:t>
        <w:softHyphen/>
        <w:t>ского издания Собрания Узаконений и Распоряжений прави</w:t>
        <w:softHyphen/>
        <w:t>тельства (если в самом законе не был указан срок вступления его в силу).</w:t>
      </w:r>
    </w:p>
    <w:p>
      <w:pPr>
        <w:pStyle w:val="Normal"/>
        <w:spacing w:lineRule="auto" w:line="278"/>
        <w:ind w:firstLine="280"/>
        <w:rPr/>
      </w:pPr>
      <w:r>
        <w:rPr/>
        <w:t>Правило, что закон не имеет обратной силы, было рассчи</w:t>
        <w:softHyphen/>
        <w:t>тано на суд, а не на законодателя. Толкование законов осу</w:t>
        <w:softHyphen/>
        <w:t>ществляли сам законодатель, Сенат, суд, правоведы.</w:t>
      </w:r>
    </w:p>
    <w:p>
      <w:pPr>
        <w:pStyle w:val="Normal"/>
        <w:spacing w:lineRule="auto" w:line="218"/>
        <w:ind w:firstLine="280"/>
        <w:rPr/>
      </w:pPr>
      <w:r>
        <w:rPr/>
        <w:t>Правовое регулирование экономики становится одной из основных задач законодателя, развитие юридической техни</w:t>
        <w:softHyphen/>
        <w:t>ки в этом направлении указывает на актуальность этой задачи.</w:t>
      </w:r>
    </w:p>
    <w:p>
      <w:pPr>
        <w:sectPr>
          <w:type w:val="continuous"/>
          <w:pgSz w:w="11906" w:h="16820"/>
          <w:pgMar w:left="1440" w:right="4800" w:gutter="0" w:header="0" w:top="1440" w:footer="0" w:bottom="720"/>
          <w:formProt w:val="false"/>
          <w:textDirection w:val="lrTb"/>
          <w:docGrid w:type="default" w:linePitch="360" w:charSpace="0"/>
        </w:sectPr>
      </w:pP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иод перехода к буржуазной монархии</w:t>
        <w:tab/>
        <w:t>319</w:t>
      </w:r>
    </w:p>
    <w:p>
      <w:pPr>
        <w:pStyle w:val="Normal"/>
        <w:spacing w:lineRule="auto" w:line="218" w:before="220" w:after="0"/>
        <w:rPr/>
      </w:pPr>
      <w:r>
        <w:rPr/>
        <w:t>Подробно разрабатывается понятие юридического лица. Последние подразделялись на публичные (казна, ведомства, учреждения, органы местного самоуправления) и частные. В качестве таковых могли быть соединения (общества, товари</w:t>
        <w:softHyphen/>
        <w:t>щества) и учреждения. Юридические лица образовывались путем соглашения нескольких лиц, концессионным (специ</w:t>
        <w:softHyphen/>
        <w:t>альным разрешением власти), явочным (путем регистрации) порядком.</w:t>
      </w:r>
    </w:p>
    <w:p>
      <w:pPr>
        <w:pStyle w:val="Normal"/>
        <w:spacing w:lineRule="auto" w:line="218"/>
        <w:rPr/>
      </w:pPr>
      <w:r>
        <w:rPr/>
        <w:t>Товарищества подразделялись на полное, на вере и акци</w:t>
        <w:softHyphen/>
        <w:t>онерное. Впервые в юридической терминологии и в качестве субъекта хозяйственной деятельности и торгового оборота появляется «торгово-промышленное предприятие». Оно могло иметь различные конкретные виды — тресты, синдика</w:t>
        <w:softHyphen/>
        <w:t>ты, концерны, акционерные общества. Было важно, какой правовой статус предприятие имеет в торговом обороте. В области торгово-промышленного законодательства отмеча</w:t>
        <w:softHyphen/>
        <w:t>лись две особенности: нормативное регулирование коммер</w:t>
        <w:softHyphen/>
        <w:t>ческой деятельности переплеталось с вмешательством власт</w:t>
        <w:softHyphen/>
        <w:t>ных структур в оборот; демократизация, коммерциализация старых организационно-хозяйственных форм (введение в со</w:t>
        <w:softHyphen/>
        <w:t>став торгово-промышленных органов разных групп, общест</w:t>
        <w:softHyphen/>
        <w:t>венных организаций, советов, кооперативов и т.д.).</w:t>
      </w:r>
    </w:p>
    <w:p>
      <w:pPr>
        <w:pStyle w:val="Normal"/>
        <w:spacing w:lineRule="auto" w:line="218"/>
        <w:rPr/>
      </w:pPr>
      <w:r>
        <w:rPr/>
        <w:t>При учреждении Министерства торговли и промышлен</w:t>
        <w:softHyphen/>
        <w:t>ности ему были переданы дела о купеческих обществах и ре</w:t>
        <w:softHyphen/>
        <w:t>месленных управах, ранее находившиеся в ведении Минис</w:t>
        <w:softHyphen/>
        <w:t>терства внутренних дел, дела о налогообложении выделялись в производство по особому департаменту (1905 г.).</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В годы войны чрезвычайные меры стали применяться и в торгово-промышленной сфере; военно-промышленные ко</w:t>
        <w:softHyphen/>
        <w:t>митеты использовали административные методы регулиро</w:t>
        <w:softHyphen/>
        <w:t>вания, особые совещания (полугосударственные — полуобще</w:t>
        <w:softHyphen/>
        <w:t>ственные организации) подменяли и контролировали дея</w:t>
        <w:softHyphen/>
        <w:t>тельность государственных хозяйственно-управленческих структур. Нормирование цен, их таксировка, продовольст</w:t>
        <w:softHyphen/>
        <w:t>венная разверстка и реквизиции стали чрезвычайными мера</w:t>
        <w:softHyphen/>
        <w:t>ми в период войны. Ограничивались сделки с некоторыми товарами. Запрещался, например, залог хлеба, этот продукт подвергался нормированному распределению. Продажа земли была вновь разрешена только по закону о сделках по купле-продаже в июле 1917 г. Закон запрещал вывозить нек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6">
                <wp:simplePos x="0" y="0"/>
                <wp:positionH relativeFrom="margin">
                  <wp:posOffset>-12065</wp:posOffset>
                </wp:positionH>
                <wp:positionV relativeFrom="paragraph">
                  <wp:posOffset>26035</wp:posOffset>
                </wp:positionV>
                <wp:extent cx="660400" cy="116840"/>
                <wp:effectExtent l="0" t="0" r="0" b="0"/>
                <wp:wrapTopAndBottom/>
                <wp:docPr id="152" name="Frame132"/>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320</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4"/>
                        <w:rPr/>
                      </w:pPr>
                      <w:r>
                        <w:rPr/>
                        <w:t>3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7">
                <wp:simplePos x="0" y="0"/>
                <wp:positionH relativeFrom="margin">
                  <wp:posOffset>3416935</wp:posOffset>
                </wp:positionH>
                <wp:positionV relativeFrom="paragraph">
                  <wp:posOffset>635</wp:posOffset>
                </wp:positionV>
                <wp:extent cx="647700" cy="116840"/>
                <wp:effectExtent l="0" t="0" r="0" b="0"/>
                <wp:wrapTopAndBottom/>
                <wp:docPr id="153" name="Frame133"/>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FR4"/>
                              <w:rPr/>
                            </w:pPr>
                            <w:r>
                              <w:rPr/>
                              <w:t>V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69.05pt;mso-position-horizontal-relative:margin">
                <v:fill opacity="0f"/>
                <v:textbox inset="0in,0in,0in,0in">
                  <w:txbxContent>
                    <w:p>
                      <w:pPr>
                        <w:pStyle w:val="FR4"/>
                        <w:rPr/>
                      </w:pPr>
                      <w:r>
                        <w:rPr/>
                        <w:t>VI.</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ind w:hanging="0"/>
        <w:rPr/>
      </w:pPr>
      <w:r>
        <w:rPr/>
        <w:t>торые продовольственные товары за пределы района, где они производились.</w:t>
      </w:r>
    </w:p>
    <w:p>
      <w:pPr>
        <w:pStyle w:val="Normal"/>
        <w:spacing w:lineRule="auto" w:line="278"/>
        <w:ind w:left="40" w:firstLine="240"/>
        <w:rPr/>
      </w:pPr>
      <w:r>
        <w:rPr/>
        <w:t>Используя старые правовые акты (Свод законов), законо</w:t>
        <w:softHyphen/>
        <w:t>датель активно дополнял и толковал их, вводя в оборот новые подзаконные нормы.</w:t>
      </w:r>
    </w:p>
    <w:p>
      <w:pPr>
        <w:pStyle w:val="Normal"/>
        <w:spacing w:lineRule="auto" w:line="218"/>
        <w:ind w:left="40" w:firstLine="240"/>
        <w:rPr/>
      </w:pPr>
      <w:r>
        <w:rPr/>
        <w:t xml:space="preserve">Изменения в судебном праве, происходившие в начале </w:t>
      </w:r>
      <w:r>
        <w:rPr>
          <w:b/>
          <w:bCs/>
        </w:rPr>
        <w:t>XX</w:t>
      </w:r>
      <w:r>
        <w:rPr/>
        <w:t xml:space="preserve"> в., своими корнями уходили в постреформенный период. Законодатель после периода контрреформ вновь обратился на путь либерализации судебного процесса. Уже в 1885 г. была отменена публичная казнь, в 1886 г. расширяется право при</w:t>
        <w:softHyphen/>
        <w:t>сяжных в процессе — они получают возможность вновь участ</w:t>
        <w:softHyphen/>
        <w:t>вовать в постановке вопросов (раньше это делал только ко</w:t>
        <w:softHyphen/>
        <w:t>ронный суд). С 1899 г. в судебных палатах вводится обязатель</w:t>
        <w:softHyphen/>
        <w:t>ное назначение защитника. В 1909 г. в русском законодатель</w:t>
        <w:softHyphen/>
        <w:t>стве появляется институт уголовно-досрочного освобожде</w:t>
        <w:softHyphen/>
        <w:t>ния, с 1910 г. время, проведенное арестованным в предвари</w:t>
        <w:softHyphen/>
        <w:t>тельном заключении, стало засчитываться в срок заключе</w:t>
        <w:softHyphen/>
        <w:t>ния. В 1913 г. суду предоставляется право восстановления в правах или реабилитация.</w:t>
      </w:r>
    </w:p>
    <w:p>
      <w:pPr>
        <w:pStyle w:val="Normal"/>
        <w:spacing w:lineRule="auto" w:line="218"/>
        <w:ind w:left="40" w:firstLine="240"/>
        <w:rPr/>
      </w:pPr>
      <w:r>
        <w:rPr/>
        <w:t>В годы войны процессуальное и судебное право подверга</w:t>
        <w:softHyphen/>
        <w:t>ется изменениям, вызванным чрезвычайными обстоятельст</w:t>
        <w:softHyphen/>
        <w:t>вами. Судопроизводство в военно-полевых судах осуществля</w:t>
        <w:softHyphen/>
        <w:t>лось в исключительном порядке: краткосрочное слушание, отсутствие защиты, корпоративность состава суда, невоз</w:t>
        <w:softHyphen/>
        <w:t>можность обжалования.</w:t>
      </w:r>
    </w:p>
    <w:p>
      <w:pPr>
        <w:pStyle w:val="Normal"/>
        <w:spacing w:lineRule="auto" w:line="278"/>
        <w:ind w:left="40" w:firstLine="240"/>
        <w:rPr/>
      </w:pPr>
      <w:r>
        <w:rPr/>
        <w:t>Новым явлением стала административная юстиция — про</w:t>
        <w:softHyphen/>
        <w:t>тотип арбитража, появление которой было обусловлено раз</w:t>
        <w:softHyphen/>
        <w:t>витием административно-хозяйственных отношений и свя</w:t>
        <w:softHyphen/>
        <w:t>зей.</w:t>
      </w:r>
    </w:p>
    <w:p>
      <w:pPr>
        <w:sectPr>
          <w:type w:val="continuous"/>
          <w:pgSz w:w="11906" w:h="16820"/>
          <w:pgMar w:left="1440" w:right="4760" w:gutter="0" w:header="0" w:top="1440" w:footer="0" w:bottom="720"/>
          <w:formProt w:val="false"/>
          <w:textDirection w:val="lrTb"/>
          <w:docGrid w:type="default" w:linePitch="360" w:charSpace="0"/>
        </w:sectPr>
      </w:pPr>
    </w:p>
    <w:p>
      <w:pPr>
        <w:pStyle w:val="FR3"/>
        <w:spacing w:lineRule="auto" w:line="259"/>
        <w:ind w:left="840" w:right="600" w:hanging="720"/>
        <w:rPr/>
      </w:pPr>
      <w:r>
        <w:rPr/>
        <w:t>VII. Государство и право в период буржуазно-демократической республики</w:t>
      </w:r>
    </w:p>
    <w:p>
      <w:pPr>
        <w:pStyle w:val="FR3"/>
        <w:spacing w:lineRule="auto" w:line="240" w:before="80" w:after="0"/>
        <w:ind w:left="840" w:right="0" w:hanging="0"/>
        <w:rPr>
          <w:sz w:val="24"/>
          <w:szCs w:val="24"/>
        </w:rPr>
      </w:pPr>
      <w:r>
        <w:rPr>
          <w:sz w:val="24"/>
          <w:szCs w:val="24"/>
        </w:rPr>
        <w:t>(февраль—октябрь 1917 г.)</w:t>
      </w:r>
    </w:p>
    <w:p>
      <w:pPr>
        <w:pStyle w:val="Normal"/>
        <w:spacing w:lineRule="auto" w:line="240" w:before="1320" w:after="0"/>
        <w:ind w:left="80" w:hanging="0"/>
        <w:jc w:val="left"/>
        <w:rPr>
          <w:b/>
          <w:b/>
          <w:bCs/>
          <w:sz w:val="20"/>
          <w:szCs w:val="20"/>
        </w:rPr>
      </w:pPr>
      <w:r>
        <w:rPr>
          <w:b/>
          <w:bCs/>
          <w:sz w:val="20"/>
          <w:szCs w:val="20"/>
        </w:rPr>
        <w:t>49. ФЕВРАЛЬСКАЯ РЕВОЛЮЦИЯ</w:t>
      </w:r>
    </w:p>
    <w:p>
      <w:pPr>
        <w:pStyle w:val="Normal"/>
        <w:spacing w:lineRule="auto" w:line="278" w:before="280" w:after="0"/>
        <w:ind w:left="80" w:hanging="0"/>
        <w:rPr/>
      </w:pPr>
      <w:r>
        <w:rPr/>
        <w:t>Императорская власть в Петрограде прекратила свое существование 27 февраля 1917 г. Для поддержания</w:t>
      </w:r>
    </w:p>
    <w:p>
      <w:pPr>
        <w:pStyle w:val="Normal"/>
        <w:spacing w:lineRule="auto" w:line="218"/>
        <w:ind w:firstLine="640"/>
        <w:rPr/>
      </w:pPr>
      <w:r>
        <w:rPr/>
        <w:t>порядка Государственная дума сформировала в этот день Временный комитет Государственной думы, а 1 марта — Временное правительство, провозгласившее полную полити</w:t>
        <w:softHyphen/>
        <w:t>ческую амнистию, основные права и свободы граждан, равно</w:t>
        <w:softHyphen/>
        <w:t>правие солдат с гражданами, создание милиции (вместо по</w:t>
        <w:softHyphen/>
        <w:t>лиции) и начало подготовки к Учредительному собранию.</w:t>
      </w:r>
    </w:p>
    <w:p>
      <w:pPr>
        <w:pStyle w:val="Normal"/>
        <w:spacing w:lineRule="auto" w:line="218"/>
        <w:rPr/>
      </w:pPr>
      <w:r>
        <w:rPr/>
        <w:t>2 марта депутаты Думы (Гучков и Шульгин) прибыли в Псков, чтобы убедить императора отречься от престола. Ни</w:t>
        <w:softHyphen/>
        <w:t>колай II передал власть брату Михаилу, но тот отказался при</w:t>
        <w:softHyphen/>
        <w:t>нять престол и Манифестом 3 марта предоставил решение</w:t>
      </w:r>
    </w:p>
    <w:p>
      <w:pPr>
        <w:pStyle w:val="Normal"/>
        <w:spacing w:lineRule="auto" w:line="240" w:before="20" w:after="0"/>
        <w:ind w:hanging="0"/>
        <w:jc w:val="left"/>
        <w:rPr/>
      </w:pPr>
      <w:r>
        <w:rPr/>
        <w:t>вопроса о форме власти в России будущему Учредительному собранию.</w:t>
      </w:r>
    </w:p>
    <w:p>
      <w:pPr>
        <w:pStyle w:val="Normal"/>
        <w:spacing w:lineRule="auto" w:line="278"/>
        <w:rPr/>
      </w:pPr>
      <w:r>
        <w:rPr/>
        <w:t>Были упразднены жандармерия, полиция и управление по печати (цензура). При Министерстве юстиции была создана Чрезвычайная следственная комиссия по расследованию дея</w:t>
        <w:softHyphen/>
        <w:t>тельности бывших министров. Вместе с тем сохранились осо</w:t>
        <w:softHyphen/>
        <w:t>бые совещания (кроме Совещания по продовольствию). Были образованы новые органы: Экономическое совещание, Юридическое совещание, Совещание по реформе местного самоуправления, целью которых стала выработка основ уп</w:t>
        <w:softHyphen/>
        <w:t>равления новой социально-экономической системой стран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12"/>
          <w:szCs w:val="12"/>
        </w:rPr>
      </w:pPr>
      <w:r>
        <w:rPr>
          <w:sz w:val="12"/>
          <w:szCs w:val="12"/>
        </w:rPr>
        <w:t>11-607</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8">
                <wp:simplePos x="0" y="0"/>
                <wp:positionH relativeFrom="margin">
                  <wp:posOffset>-12065</wp:posOffset>
                </wp:positionH>
                <wp:positionV relativeFrom="paragraph">
                  <wp:posOffset>38735</wp:posOffset>
                </wp:positionV>
                <wp:extent cx="660400" cy="116840"/>
                <wp:effectExtent l="0" t="0" r="0" b="0"/>
                <wp:wrapTopAndBottom/>
                <wp:docPr id="154" name="Frame134"/>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32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3.05pt;mso-position-vertical-relative:text;margin-left:-0.95pt;mso-position-horizontal-relative:margin">
                <v:fill opacity="0f"/>
                <v:textbox inset="0in,0in,0in,0in">
                  <w:txbxContent>
                    <w:p>
                      <w:pPr>
                        <w:pStyle w:val="FR4"/>
                        <w:rPr/>
                      </w:pPr>
                      <w:r>
                        <w:rPr/>
                        <w:t>3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9">
                <wp:simplePos x="0" y="0"/>
                <wp:positionH relativeFrom="margin">
                  <wp:posOffset>3391535</wp:posOffset>
                </wp:positionH>
                <wp:positionV relativeFrom="paragraph">
                  <wp:posOffset>635</wp:posOffset>
                </wp:positionV>
                <wp:extent cx="685800" cy="116840"/>
                <wp:effectExtent l="0" t="0" r="0" b="0"/>
                <wp:wrapTopAndBottom/>
                <wp:docPr id="155" name="Frame135"/>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I.</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0.05pt;mso-position-vertical-relative:text;margin-left:267.05pt;mso-position-horizontal-relative:margin">
                <v:fill opacity="0f"/>
                <v:textbox inset="0in,0in,0in,0in">
                  <w:txbxContent>
                    <w:p>
                      <w:pPr>
                        <w:pStyle w:val="Normal"/>
                        <w:spacing w:lineRule="auto" w:line="240"/>
                        <w:ind w:hanging="0"/>
                        <w:rPr>
                          <w:b/>
                          <w:b/>
                          <w:bCs/>
                          <w:sz w:val="16"/>
                          <w:szCs w:val="16"/>
                        </w:rPr>
                      </w:pPr>
                      <w:r>
                        <w:rPr>
                          <w:b/>
                          <w:bCs/>
                          <w:sz w:val="16"/>
                          <w:szCs w:val="16"/>
                        </w:rPr>
                        <w:t>VII.</w:t>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78" w:before="180" w:after="0"/>
        <w:ind w:firstLine="280"/>
        <w:rPr/>
      </w:pPr>
      <w:r>
        <w:rPr/>
        <w:t>Временное правительство возглавил председатель «Все</w:t>
        <w:softHyphen/>
        <w:t>российского земского союза» Г.Е. Львов. Правительство вы</w:t>
        <w:softHyphen/>
        <w:t>двинуло программу: политическая амнистия, отмена смерт</w:t>
        <w:softHyphen/>
        <w:t>ной казни и ограничений в правах по социальным, религиоз</w:t>
        <w:softHyphen/>
        <w:t>ным и национальным признакам, демократизация учрежде</w:t>
        <w:softHyphen/>
        <w:t>ний земского и городского самоуправления. Правительство обещало не выводить из Петрограда войска, участвовавшие в революционном движении 23—28 февраля.</w:t>
      </w:r>
    </w:p>
    <w:p>
      <w:pPr>
        <w:pStyle w:val="Normal"/>
        <w:spacing w:lineRule="auto" w:line="278"/>
        <w:rPr/>
      </w:pPr>
      <w:r>
        <w:rPr/>
        <w:t>27 февраля в Петрограде деятелями социалистических партий создается Совет рабочих и солдатских депутатов, из</w:t>
        <w:softHyphen/>
        <w:t>давший 1 марта «приказ № I», который упразднил дисцип</w:t>
        <w:softHyphen/>
        <w:t>линарную власть офицеров в воинских частях и передал ее выборным комитетам. В армии параллельно иерархии воен</w:t>
        <w:softHyphen/>
        <w:t>ного командования существовала иерархия военных коми</w:t>
        <w:softHyphen/>
        <w:t>тетов.</w:t>
      </w:r>
    </w:p>
    <w:p>
      <w:pPr>
        <w:pStyle w:val="Normal"/>
        <w:spacing w:lineRule="auto" w:line="278"/>
        <w:ind w:firstLine="280"/>
        <w:rPr/>
      </w:pPr>
      <w:r>
        <w:rPr/>
        <w:t>В Петрограде возникло двоевластие: Временное прави</w:t>
        <w:softHyphen/>
        <w:t>тельство, имевшее мало реальной власти, и Совет, не имев</w:t>
        <w:softHyphen/>
        <w:t>ший четко определенных функций, но обладавший реальной властью благодаря поддержке рабочих и солдат. Между ними сразу же возникло кардинальное разногласие по вопросу о целях и характере войны. Под давлением внепарламентской оппозиции ушли в отставку министр иностранных дел и воен</w:t>
        <w:softHyphen/>
        <w:t>ный министр.</w:t>
      </w:r>
    </w:p>
    <w:p>
      <w:pPr>
        <w:pStyle w:val="Normal"/>
        <w:spacing w:lineRule="auto" w:line="278"/>
        <w:rPr/>
      </w:pPr>
      <w:r>
        <w:rPr/>
        <w:t>Временное правительство готовило выборы в Учреди</w:t>
        <w:softHyphen/>
        <w:t>тельное собрание (назначенные на сентябрь), реформу мест</w:t>
        <w:softHyphen/>
        <w:t>ного самоуправления, земельную реформу, создав в апреле систему земельных комитетов, утвердило права фабрично-за</w:t>
        <w:softHyphen/>
        <w:t>водских комитетов. Будучи временной властью, правительст</w:t>
        <w:softHyphen/>
        <w:t>во вплоть до созыва Учредительного собрания не считало себя вправе начинать какие-либо коренные реформы: на мес</w:t>
        <w:softHyphen/>
        <w:t>тах оно не имело надежного административного аппарата.</w:t>
      </w:r>
    </w:p>
    <w:p>
      <w:pPr>
        <w:pStyle w:val="Normal"/>
        <w:spacing w:lineRule="auto" w:line="278"/>
        <w:rPr/>
      </w:pPr>
      <w:r>
        <w:rPr/>
        <w:t>В июне 1917 г. около 390 местных советов прислали своих делегатов на первый Всероссийский съезд советов, который избрал Всероссийский центральный исполнительный коми</w:t>
        <w:softHyphen/>
        <w:t>тет (ВЦИК). Решающую роль в нем играли эсеры и меньше</w:t>
        <w:softHyphen/>
        <w:t>вики.</w:t>
      </w:r>
    </w:p>
    <w:p>
      <w:pPr>
        <w:pStyle w:val="Normal"/>
        <w:spacing w:lineRule="auto" w:line="278"/>
        <w:ind w:left="40" w:firstLine="280"/>
        <w:rPr/>
      </w:pPr>
      <w:r>
        <w:rPr/>
        <w:t>Летом 1917г. перед Россией лежали два пути установления авторитарной демократической власти: через Учредитель</w:t>
        <w:softHyphen/>
        <w:t>ное собрание или через советы, свободно избранные населе</w:t>
        <w:softHyphen/>
      </w:r>
    </w:p>
    <w:p>
      <w:pPr>
        <w:pStyle w:val="Normal"/>
        <w:spacing w:lineRule="auto" w:line="240"/>
        <w:ind w:left="40" w:hanging="0"/>
        <w:jc w:val="left"/>
        <w:rPr/>
      </w:pPr>
      <w:r>
        <w:rPr/>
        <w:t>нием.</w:t>
      </w:r>
    </w:p>
    <w:p>
      <w:pPr>
        <w:sectPr>
          <w:type w:val="continuous"/>
          <w:pgSz w:w="11906" w:h="16820"/>
          <w:pgMar w:left="1440" w:right="4660" w:gutter="0" w:header="0" w:top="1440" w:footer="0" w:bottom="720"/>
          <w:formProt w:val="false"/>
          <w:textDirection w:val="lrTb"/>
          <w:docGrid w:type="default" w:linePitch="360" w:charSpace="0"/>
        </w:sectPr>
      </w:pPr>
    </w:p>
    <w:p>
      <w:pPr>
        <w:pStyle w:val="Normal"/>
        <w:pBdr>
          <w:bottom w:val="single" w:sz="6" w:space="1" w:color="000000"/>
        </w:pBdr>
        <w:spacing w:lineRule="auto" w:line="240"/>
        <w:ind w:left="40" w:hanging="0"/>
        <w:rPr>
          <w:b/>
          <w:b/>
          <w:bCs/>
          <w:sz w:val="16"/>
          <w:szCs w:val="16"/>
        </w:rPr>
      </w:pPr>
      <w:r>
        <w:rPr>
          <w:b/>
          <w:bCs/>
          <w:sz w:val="16"/>
          <w:szCs w:val="16"/>
        </w:rPr>
        <w:t>Гйсударство и право в период буржуазно- демократической республики 323</w:t>
      </w:r>
    </w:p>
    <w:p>
      <w:pPr>
        <w:pStyle w:val="Normal"/>
        <w:spacing w:lineRule="auto" w:line="278" w:before="200" w:after="0"/>
        <w:ind w:left="80" w:firstLine="280"/>
        <w:rPr/>
      </w:pPr>
      <w:r>
        <w:rPr/>
        <w:t>Созыв Учредительного собрания задержал двухмесячные переговоры с Петроградским Советом о составе Особого Со</w:t>
        <w:softHyphen/>
        <w:t>вещания по выработке избирательного закона. Лишь в июне было решено назначить выборы Учредительного собрания на 17 сентября, потом они были отложены на ноябрь (отсроч</w:t>
        <w:softHyphen/>
        <w:t>ки объяснялись стремлением отнести выборы на период, когда революционный энтузиазм уже спадет, что оказалось тактической ошибкой). Усиление власти советов в массах не способствовало авторитету проводившихся правительством реформ в период подготовки Учредительного собрания.</w:t>
      </w:r>
    </w:p>
    <w:p>
      <w:pPr>
        <w:pStyle w:val="Normal"/>
        <w:spacing w:lineRule="auto" w:line="218"/>
        <w:ind w:left="80" w:firstLine="280"/>
        <w:rPr/>
      </w:pPr>
      <w:r>
        <w:rPr/>
        <w:t>3 июля большевики предприняли попытку вооруженного . восстания в Петрограде, которая окончилась неудачей. Это заставило «умеренных социалистов» (меньшевиков и эсеров) из «советской демократии» вступить в коалицию с либераль</w:t>
        <w:softHyphen/>
        <w:t>ными партиями. Во втором коалиционном правительстве со</w:t>
        <w:softHyphen/>
        <w:t>циалисты оказались в большинстве. Правительство стало ис</w:t>
        <w:softHyphen/>
        <w:t>кать политическую опору в умеренных кругах общества. Вер</w:t>
        <w:softHyphen/>
        <w:t>ховным главнокомандующим был назначен генерал Л.Г. Кор</w:t>
        <w:softHyphen/>
        <w:t>нилов, популярный в патриотических кругах.</w:t>
      </w:r>
    </w:p>
    <w:p>
      <w:pPr>
        <w:pStyle w:val="Normal"/>
        <w:spacing w:lineRule="auto" w:line="218"/>
        <w:ind w:left="80" w:firstLine="280"/>
        <w:rPr/>
      </w:pPr>
      <w:r>
        <w:rPr/>
        <w:t>В августе в Москве было созвано Государственное совеща</w:t>
        <w:softHyphen/>
        <w:t>ние, в котором приняли участие члены четвертой Государст</w:t>
        <w:softHyphen/>
        <w:t>венной думы, представители кооперативного движения, со</w:t>
        <w:softHyphen/>
        <w:t>ветов, профсоюзов, торгово-промышленных организаций, городских органов самоуправления, крестьянского самоуп</w:t>
        <w:softHyphen/>
        <w:t>равления, технических и иных организаций (всего более двух тысяч человек). На Совещании произошел раскол между уме</w:t>
        <w:softHyphen/>
        <w:t>ренными и революционными группами.</w:t>
      </w:r>
    </w:p>
    <w:p>
      <w:pPr>
        <w:pStyle w:val="Normal"/>
        <w:spacing w:lineRule="auto" w:line="278"/>
        <w:ind w:left="80" w:firstLine="280"/>
        <w:rPr/>
      </w:pPr>
      <w:r>
        <w:rPr/>
        <w:t>Генерал Корнилов выдвинул требование об укреплении дисциплины в армии и порядка в тылу, для поддержки этих требований он двинул на Петроград конный корпус. Глава Временного правительства А.Ф. Керенский воспринял эти действия как попытку военного переворота. Для защиты от Корнилова ВЦИК создает при участии большевиков Комитет борьбы с контрреволюцией. Началось формирование Крас</w:t>
        <w:softHyphen/>
        <w:t>ной гвардии, которой руководила военная организация РСДРП(б).</w:t>
      </w:r>
    </w:p>
    <w:p>
      <w:pPr>
        <w:pStyle w:val="Normal"/>
        <w:spacing w:lineRule="auto" w:line="278"/>
        <w:ind w:left="80" w:firstLine="280"/>
        <w:rPr/>
      </w:pPr>
      <w:r>
        <w:rPr/>
        <w:t>Временное правительство, потерявшее авторитет в пат</w:t>
        <w:softHyphen/>
        <w:t>риотических и консервативных кругах после «дела Корнило</w:t>
        <w:softHyphen/>
        <w:t>ва», стало искать поддержки среди социалистов. 1 сентября 1917 г. Россия провозглашается республикой. 14 сентября со-</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40" w:before="180" w:after="0"/>
        <w:ind w:hanging="0"/>
        <w:jc w:val="left"/>
        <w:rPr>
          <w:b/>
          <w:b/>
          <w:bCs/>
          <w:sz w:val="12"/>
          <w:szCs w:val="12"/>
        </w:rPr>
      </w:pPr>
      <w:r>
        <w:rPr>
          <w:b/>
          <w:bCs/>
          <w:sz w:val="12"/>
          <w:szCs w:val="12"/>
        </w:rPr>
        <w:t>1Г</w:t>
      </w:r>
    </w:p>
    <w:p>
      <w:pPr>
        <w:pStyle w:val="FR4"/>
        <w:jc w:val="left"/>
        <w:rPr/>
      </w:pPr>
      <w:r>
        <w:rPr/>
        <w:t>324</w:t>
      </w:r>
    </w:p>
    <w:p>
      <w:pPr>
        <w:pStyle w:val="Normal"/>
        <w:spacing w:lineRule="auto" w:line="278" w:before="200" w:after="0"/>
        <w:ind w:hanging="0"/>
        <w:rPr/>
      </w:pPr>
      <w:r>
        <w:rPr/>
        <w:t>зываегся Демократическое Совещание из представителей со</w:t>
        <w:softHyphen/>
        <w:t>ветов, кооперативов, земств и армейских организаций. Сове</w:t>
        <w:softHyphen/>
        <w:t>щание поддержало коалицию социалистов с либералами в составе Временного правительства. Но уже на нем поднимал</w:t>
        <w:softHyphen/>
        <w:t>ся вопрос об однородной «социалистической власти», т. е. с большевиками. На совещании был сформирован орган кон</w:t>
        <w:softHyphen/>
        <w:t>троля над правительством — Временный Совет Республики («предпарламент»), превратившийся в орган законодатель</w:t>
        <w:softHyphen/>
        <w:t>ных предположений.                                 ;</w:t>
      </w:r>
    </w:p>
    <w:p>
      <w:pPr>
        <w:pStyle w:val="Normal"/>
        <w:spacing w:lineRule="auto" w:line="278"/>
        <w:rPr/>
      </w:pPr>
      <w:r>
        <w:rPr/>
        <w:t>Еще в мае была упразднена назначаемая часть членов Госу</w:t>
        <w:softHyphen/>
        <w:t>дарственного совета. В октябре распускаются выборные члены Государственного совета, тогда же распускается Госу</w:t>
        <w:softHyphen/>
        <w:t>дарственная дума, пытавшаяся оказывать влияние на прави</w:t>
        <w:softHyphen/>
        <w:t>тельство. Остатки высших органов старой власти исчезли окончательно.</w:t>
      </w:r>
    </w:p>
    <w:p>
      <w:pPr>
        <w:pStyle w:val="Normal"/>
        <w:spacing w:lineRule="auto" w:line="278" w:before="560" w:after="0"/>
        <w:ind w:left="360" w:right="200" w:hanging="320"/>
        <w:jc w:val="left"/>
        <w:rPr>
          <w:b/>
          <w:b/>
          <w:bCs/>
        </w:rPr>
      </w:pPr>
      <w:r>
        <w:rPr>
          <w:b/>
          <w:bCs/>
        </w:rPr>
        <w:t>50. ИЗМЕНЕНИЯ ГОСУДАРСТВЕННОЙ СИСТЕМЫ В ПЕРИОД РЕСПУБЛИКИ</w:t>
      </w:r>
    </w:p>
    <w:p>
      <w:pPr>
        <w:pStyle w:val="Normal"/>
        <w:spacing w:lineRule="auto" w:line="278" w:before="260" w:after="0"/>
        <w:ind w:hanging="0"/>
        <w:rPr/>
      </w:pPr>
      <w:r>
        <w:rPr/>
        <w:t>Временное правительство было сформировано 3 марта 1917 г. Однако кризисы в правительстве привели к перефор</w:t>
        <w:softHyphen/>
        <w:t>мированию его состава: первое коалиционное правительство было образовано 5 мая, второе — 24 июля, третье — 25 сентяб</w:t>
        <w:softHyphen/>
        <w:t>ря 1917 г. За время своей деятельности Временное правитель</w:t>
        <w:softHyphen/>
        <w:t>ство включило в свой состав ряд вновь образованных ве</w:t>
        <w:softHyphen/>
        <w:t>домств: Министерство труда (главной целью которого было примирение труда и капитала, развитие системы социально</w:t>
        <w:softHyphen/>
        <w:t>го страхования), Министерство продовольствия, унаследо</w:t>
        <w:softHyphen/>
        <w:t>вавшее задачи Министерства земледелия. Министерство го</w:t>
        <w:softHyphen/>
        <w:t>сударственного призрения, принявшее на себя функции бла</w:t>
        <w:softHyphen/>
        <w:t>готворительных органов.</w:t>
      </w:r>
    </w:p>
    <w:p>
      <w:pPr>
        <w:pStyle w:val="Normal"/>
        <w:spacing w:lineRule="auto" w:line="278"/>
        <w:ind w:left="40" w:firstLine="280"/>
        <w:rPr/>
      </w:pPr>
      <w:r>
        <w:rPr/>
        <w:t>В августе 1917 г. вместо Синода создается Министерство по делам вероисповеданий, действующее в рамках правового статуса церковных организаций (сформированного на цер</w:t>
        <w:softHyphen/>
        <w:t>ковном Соборе в август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Для выработки «общего плана организации народного хо</w:t>
        <w:softHyphen/>
        <w:t>зяйства и труда, а также для разрешения законопроектов и</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буржуазно- демократической республики 325</w:t>
      </w:r>
    </w:p>
    <w:p>
      <w:pPr>
        <w:pStyle w:val="Normal"/>
        <w:spacing w:lineRule="auto" w:line="218" w:before="220" w:after="0"/>
        <w:ind w:hanging="0"/>
        <w:rPr/>
      </w:pPr>
      <w:r>
        <w:rPr/>
        <w:t>общих мер по регулированию хозяйственной жизни» созда</w:t>
        <w:softHyphen/>
        <w:t>ются Экономический Совет и Главный экономический коми</w:t>
        <w:softHyphen/>
        <w:t>тет под председательством Львова (из 36 мест 9 в нем отводи</w:t>
        <w:softHyphen/>
        <w:t>лось профсоюзам). Положение об этих органах было приня</w:t>
        <w:softHyphen/>
        <w:t>то в июне 1917 г. В состав Совета входили представители министерств, общественных и научных организаций, проф</w:t>
        <w:softHyphen/>
        <w:t>союзов. Комитет состоял из министров, назначаемых прави</w:t>
        <w:softHyphen/>
        <w:t>тельством. Особые совещания и комитеты были обязаны ру</w:t>
        <w:softHyphen/>
        <w:t>ководствоваться постановлениями Совета. Функциями Коми</w:t>
        <w:softHyphen/>
        <w:t>тета являлись: руководство деятельностью всех органов, ре</w:t>
        <w:softHyphen/>
        <w:t>гулирующих народное хозяйство, согласование мероприя</w:t>
        <w:softHyphen/>
        <w:t>тий в разных отраслях народного хозяйства, объединение статистической работы.</w:t>
      </w:r>
    </w:p>
    <w:p>
      <w:pPr>
        <w:pStyle w:val="Normal"/>
        <w:spacing w:lineRule="auto" w:line="218"/>
        <w:ind w:left="40" w:firstLine="280"/>
        <w:rPr/>
      </w:pPr>
      <w:r>
        <w:rPr/>
        <w:t>Для координации законотворческой деятельности минис</w:t>
        <w:softHyphen/>
        <w:t>терств Временное правительство сформировало Юридичес</w:t>
        <w:softHyphen/>
        <w:t>кое совещание.</w:t>
      </w:r>
    </w:p>
    <w:p>
      <w:pPr>
        <w:pStyle w:val="Normal"/>
        <w:spacing w:lineRule="auto" w:line="218"/>
        <w:ind w:left="40" w:firstLine="280"/>
        <w:rPr/>
      </w:pPr>
      <w:r>
        <w:rPr/>
        <w:t>В мае 1917г. принимается новое «Временное положение о земских учреждениях». Компетенция земских органов само</w:t>
        <w:softHyphen/>
        <w:t>управления значительно расширялась в сравнении с Положе</w:t>
        <w:softHyphen/>
        <w:t>нием 1890 г. Надзор за земствами возлагался на губернского комиссара Временного правительства. Министерство внут</w:t>
        <w:softHyphen/>
        <w:t>ренних дел утверждало договоры с частными лицами об уст</w:t>
        <w:softHyphen/>
        <w:t>ройстве ими земских сооружений, о переустройстве дорог и пристаней, о заключении займов под залог земского имущест</w:t>
        <w:softHyphen/>
        <w:t>ва. Исполнительным органом земств становится милиция.</w:t>
      </w:r>
    </w:p>
    <w:p>
      <w:pPr>
        <w:pStyle w:val="Normal"/>
        <w:spacing w:lineRule="auto" w:line="218"/>
        <w:ind w:left="40" w:firstLine="280"/>
        <w:rPr/>
      </w:pPr>
      <w:r>
        <w:rPr/>
        <w:t>Органами власти на местах были уездные земские собра</w:t>
        <w:softHyphen/>
        <w:t>ния, составляемые на три года из гласных (представителей) от сельской местности и городов. Снимался возрастной ценз, 6т выборов отстранялись военнослужащие. Списки кандида</w:t>
        <w:softHyphen/>
        <w:t>тов подписывались десятью избирателями, ценза оседлости не требовалось. Контроль за выборами осуществлял Сенат. Губернские земские собрания выбирались уездными собра</w:t>
        <w:softHyphen/>
        <w:t>ниями.</w:t>
      </w:r>
    </w:p>
    <w:p>
      <w:pPr>
        <w:pStyle w:val="Normal"/>
        <w:spacing w:lineRule="auto" w:line="218"/>
        <w:ind w:left="40" w:firstLine="280"/>
        <w:rPr/>
      </w:pPr>
      <w:r>
        <w:rPr/>
        <w:t>Компетенция земств значительно расширялась: к их веде</w:t>
        <w:softHyphen/>
        <w:t>нию были отнесены вопросы охраны труда, создания бирж труда и общественных мастерских, оказания юридической помощи, устранения дороговизны.</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Представителями власти на местах были комиссары Вре</w:t>
        <w:softHyphen/>
        <w:t>менного правительства, под их контролем действовали во</w:t>
        <w:softHyphen/>
        <w:t>лостные комитеты. Действовавшие на местах различные к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0">
                <wp:simplePos x="0" y="0"/>
                <wp:positionH relativeFrom="margin">
                  <wp:posOffset>-12065</wp:posOffset>
                </wp:positionH>
                <wp:positionV relativeFrom="paragraph">
                  <wp:posOffset>38735</wp:posOffset>
                </wp:positionV>
                <wp:extent cx="685800" cy="116840"/>
                <wp:effectExtent l="0" t="0" r="0" b="0"/>
                <wp:wrapTopAndBottom/>
                <wp:docPr id="156" name="Frame136"/>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FR4"/>
                              <w:rPr/>
                            </w:pPr>
                            <w:r>
                              <w:rPr/>
                              <w:t>326</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3.05pt;mso-position-vertical-relative:text;margin-left:-0.95pt;mso-position-horizontal-relative:margin">
                <v:fill opacity="0f"/>
                <v:textbox inset="0in,0in,0in,0in">
                  <w:txbxContent>
                    <w:p>
                      <w:pPr>
                        <w:pStyle w:val="FR4"/>
                        <w:rPr/>
                      </w:pPr>
                      <w:r>
                        <w:rPr/>
                        <w:t>3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1">
                <wp:simplePos x="0" y="0"/>
                <wp:positionH relativeFrom="margin">
                  <wp:posOffset>3366135</wp:posOffset>
                </wp:positionH>
                <wp:positionV relativeFrom="paragraph">
                  <wp:posOffset>635</wp:posOffset>
                </wp:positionV>
                <wp:extent cx="736600" cy="116840"/>
                <wp:effectExtent l="0" t="0" r="0" b="0"/>
                <wp:wrapTopAndBottom/>
                <wp:docPr id="157" name="Frame137"/>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w:t>
                            </w:r>
                            <w:r>
                              <w:rPr>
                                <w:b/>
                                <w:bCs/>
                                <w:sz w:val="16"/>
                                <w:szCs w:val="16"/>
                              </w:rPr>
                              <w:t>УВ.</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0.05pt;mso-position-vertical-relative:text;margin-left:265.05pt;mso-position-horizontal-relative:margin">
                <v:fill opacity="0f"/>
                <v:textbox inset="0in,0in,0in,0in">
                  <w:txbxContent>
                    <w:p>
                      <w:pPr>
                        <w:pStyle w:val="Normal"/>
                        <w:spacing w:lineRule="auto" w:line="240"/>
                        <w:ind w:hanging="0"/>
                        <w:rPr>
                          <w:b/>
                          <w:b/>
                          <w:bCs/>
                          <w:sz w:val="16"/>
                          <w:szCs w:val="16"/>
                        </w:rPr>
                      </w:pPr>
                      <w:r>
                        <w:rPr>
                          <w:b/>
                          <w:bCs/>
                          <w:sz w:val="16"/>
                          <w:szCs w:val="16"/>
                        </w:rPr>
                        <w:t>•</w:t>
                      </w:r>
                      <w:r>
                        <w:rPr>
                          <w:b/>
                          <w:bCs/>
                          <w:sz w:val="16"/>
                          <w:szCs w:val="16"/>
                        </w:rPr>
                        <w:t>УВ.</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180" w:after="0"/>
        <w:ind w:hanging="0"/>
        <w:rPr/>
      </w:pPr>
      <w:r>
        <w:rPr/>
        <w:t>митеты общественности были призваны противодейство</w:t>
        <w:softHyphen/>
        <w:t>вать Советам.</w:t>
      </w:r>
    </w:p>
    <w:p>
      <w:pPr>
        <w:pStyle w:val="Normal"/>
        <w:spacing w:lineRule="auto" w:line="278"/>
        <w:ind w:firstLine="280"/>
        <w:rPr/>
      </w:pPr>
      <w:r>
        <w:rPr/>
        <w:t>Общее руководство земств осуществлял Всероссийский Земский Союз, деятельность городских (и районных) дум и управ возглавлял Совет дум. Положение о «Всероссийском Земском Союзе» было принято в июне 1917 г. Его деятель</w:t>
        <w:softHyphen/>
        <w:t>ность заключалась в осуществлении мероприятий, вызван</w:t>
        <w:softHyphen/>
        <w:t>ных потребностями общеземского характера, войной и ее последствиями. Для решения этих проблем Союз создает фабрично-заводские, торговые и кредитные предприятия. Союзу предоставлялись права по приобретению имущества, вступлению в договоры, на иски и обязательства. Он опери</w:t>
        <w:softHyphen/>
        <w:t>ровал средствами, формирующимися за счет ассигнований земских собраний, частных сборов, дотаций казны, доходов</w:t>
      </w:r>
    </w:p>
    <w:p>
      <w:pPr>
        <w:pStyle w:val="Normal"/>
        <w:spacing w:lineRule="auto" w:line="240" w:before="20" w:after="0"/>
        <w:ind w:hanging="0"/>
        <w:jc w:val="left"/>
        <w:rPr/>
      </w:pPr>
      <w:r>
        <w:rPr/>
        <w:t>самого Союза.</w:t>
      </w:r>
    </w:p>
    <w:p>
      <w:pPr>
        <w:pStyle w:val="Normal"/>
        <w:spacing w:lineRule="auto" w:line="278"/>
        <w:ind w:left="40" w:firstLine="280"/>
        <w:rPr/>
      </w:pPr>
      <w:r>
        <w:rPr/>
        <w:t>Его органами были: собрание уполномоченных. Главный комитет, ревизионная комиссия.</w:t>
      </w:r>
    </w:p>
    <w:p>
      <w:pPr>
        <w:pStyle w:val="Normal"/>
        <w:spacing w:lineRule="auto" w:line="278"/>
        <w:ind w:left="40" w:firstLine="280"/>
        <w:rPr/>
      </w:pPr>
      <w:r>
        <w:rPr/>
        <w:t>В мае 1917 г. был принят закон «О волостном земстве»» упразднивший все другие волостные органы (комитеты). На волостные земства возлагались обязанности, ранее лежав</w:t>
        <w:softHyphen/>
        <w:t>шие на волостных правлениях и волостных старшинах. В ком</w:t>
        <w:softHyphen/>
        <w:t>петенцию волостного земства вошли следующие вопросы: о повинностях и капиталах земства, осуществление пожарных, санитарных и коммунальных мероприятий, устройство бирж</w:t>
      </w:r>
    </w:p>
    <w:p>
      <w:pPr>
        <w:pStyle w:val="Normal"/>
        <w:spacing w:lineRule="auto" w:line="240" w:before="20" w:after="0"/>
        <w:ind w:hanging="0"/>
        <w:jc w:val="left"/>
        <w:rPr/>
      </w:pPr>
      <w:r>
        <w:rPr/>
        <w:t>труда.</w:t>
      </w:r>
    </w:p>
    <w:p>
      <w:pPr>
        <w:pStyle w:val="Normal"/>
        <w:spacing w:lineRule="auto" w:line="278"/>
        <w:rPr/>
      </w:pPr>
      <w:r>
        <w:rPr/>
        <w:t>Исполнительным органом стала волостная управа, она же заменила волостные продовольственные комитеты. В компе</w:t>
        <w:softHyphen/>
        <w:t>тенцию волостной земской управы входило: созыв собраний, подготовка проектов решений, объявление постановлений центральной власти, охрана порядка и продовольственные</w:t>
      </w:r>
    </w:p>
    <w:p>
      <w:pPr>
        <w:pStyle w:val="Normal"/>
        <w:spacing w:lineRule="auto" w:line="240" w:before="40" w:after="0"/>
        <w:ind w:hanging="0"/>
        <w:jc w:val="left"/>
        <w:rPr/>
      </w:pPr>
      <w:r>
        <w:rPr/>
        <w:t>обязанности.</w:t>
      </w:r>
    </w:p>
    <w:p>
      <w:pPr>
        <w:pStyle w:val="Normal"/>
        <w:spacing w:lineRule="auto" w:line="278"/>
        <w:ind w:left="80" w:firstLine="280"/>
        <w:rPr/>
      </w:pPr>
      <w:r>
        <w:rPr/>
        <w:t>Волостное земское собрание состояло из волостных зем</w:t>
        <w:softHyphen/>
        <w:t>ских гласных, избираемых на три года и работавших в нем безвозмездно. Уездное земское собрание утверждало сделки по отчуждению волостным земством недвижимости, установ</w:t>
        <w:softHyphen/>
        <w:t>ленные волостным земством сборы, договоры и займы.</w:t>
      </w:r>
    </w:p>
    <w:p>
      <w:pPr>
        <w:pStyle w:val="Normal"/>
        <w:spacing w:lineRule="auto" w:line="218"/>
        <w:ind w:left="80" w:firstLine="280"/>
        <w:rPr/>
      </w:pPr>
      <w:r>
        <w:rPr/>
        <w:t>В ходе революции была расширена компетенция мировых судов (судебная система того периода включала окружные суды, судебные палаты, в которых был ликвидирован инсти</w:t>
        <w:softHyphen/>
        <w:t>тут сословных представителей, мировых судей и их съезды).</w:t>
      </w:r>
    </w:p>
    <w:p>
      <w:pPr>
        <w:sectPr>
          <w:type w:val="continuous"/>
          <w:pgSz w:w="11906" w:h="16820"/>
          <w:pgMar w:left="1440" w:right="474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буржуазно- демократической республики 32?</w:t>
      </w:r>
    </w:p>
    <w:p>
      <w:pPr>
        <w:pStyle w:val="Normal"/>
        <w:spacing w:lineRule="auto" w:line="218" w:before="220" w:after="0"/>
        <w:ind w:hanging="0"/>
        <w:rPr/>
      </w:pPr>
      <w:r>
        <w:rPr/>
        <w:t>Наиболее важные дела рассматривались в мировых присутст</w:t>
        <w:softHyphen/>
        <w:t>виях. В мае и июне 1917 г. принимаются акты, которыми устанавливались новые цензы для судей: для мировых — сред</w:t>
        <w:softHyphen/>
        <w:t>нее образование и трехгодичный стаж чиновника, для окруж</w:t>
        <w:softHyphen/>
        <w:t>ных судей — высшее образование и определенный стаж рабо</w:t>
        <w:softHyphen/>
        <w:t>ты в госаппарате.</w:t>
      </w:r>
    </w:p>
    <w:p>
      <w:pPr>
        <w:pStyle w:val="Normal"/>
        <w:spacing w:lineRule="auto" w:line="218"/>
        <w:rPr/>
      </w:pPr>
      <w:r>
        <w:rPr/>
        <w:t>В самом начале революции (в марте) постановлением пра</w:t>
        <w:softHyphen/>
        <w:t>вительства и по инициативе Петроградского совета стали учреждаться временные суды, состоявшие из мирового судьи и двух заседателей (рабочего и солдата). В их компетенцию входили дела местного масштаба. После июльских событий эти органы упраздняются.</w:t>
      </w:r>
    </w:p>
    <w:p>
      <w:pPr>
        <w:pStyle w:val="Normal"/>
        <w:spacing w:lineRule="auto" w:line="218"/>
        <w:rPr/>
      </w:pPr>
      <w:r>
        <w:rPr/>
        <w:t>В мае принимается закон «О временном устройстве мест</w:t>
        <w:softHyphen/>
        <w:t>ного суда», включивший в состав мирового суда участковых и добавочных мировых судей. Членов мирового суда избирали волостные земские собрания и городские думы, утверждался их список мировым съездом.</w:t>
      </w:r>
    </w:p>
    <w:p>
      <w:pPr>
        <w:pStyle w:val="Normal"/>
        <w:spacing w:lineRule="auto" w:line="218"/>
        <w:rPr/>
      </w:pPr>
      <w:r>
        <w:rPr/>
        <w:t>В мае 1917 г. в стране возрождается система администра</w:t>
        <w:softHyphen/>
        <w:t>тивной юстиции: в уездах стали действовать административ</w:t>
        <w:softHyphen/>
        <w:t>ные судьи, в губерниях открылись административные отделе</w:t>
        <w:softHyphen/>
        <w:t>ния окружных судов, административно-судебные функции были возложены на первый департамент Сената.</w:t>
      </w:r>
    </w:p>
    <w:p>
      <w:pPr>
        <w:pStyle w:val="Normal"/>
        <w:spacing w:lineRule="auto" w:line="218"/>
        <w:rPr/>
      </w:pPr>
      <w:r>
        <w:rPr/>
        <w:t>В апреле 1917г. вместо полиции учреждается милиция, на которую возлагались функции по охране общественного по</w:t>
        <w:softHyphen/>
        <w:t>рядка, гражданской свободы, содействия органам власти. Кроме того, на милицию были возложены дополнительные функции по содействию органам судебного/ведомства и воен</w:t>
        <w:softHyphen/>
        <w:t>ным органам. Отчитывалась милиция перед уездными зем</w:t>
        <w:softHyphen/>
        <w:t>скими и городскими управами, а через них — перед думами.</w:t>
      </w:r>
    </w:p>
    <w:p>
      <w:pPr>
        <w:pStyle w:val="Normal"/>
        <w:spacing w:lineRule="auto" w:line="218"/>
        <w:rPr/>
      </w:pPr>
      <w:r>
        <w:rPr/>
        <w:t>В Петрограде в июле создается Управление уголовного розыска, подчиненное прокурору окружного суда и контро</w:t>
        <w:softHyphen/>
        <w:t>лируемое прокурором судебной палаты. Формирование орга</w:t>
        <w:softHyphen/>
        <w:t>нов розыска и дознание осуществлялись в рамках систем об</w:t>
        <w:softHyphen/>
        <w:t>щего суда и местного самоуправления с целью усиления за ними контроля общественности и представительных орга</w:t>
        <w:softHyphen/>
        <w:t>н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В компетенцию органов административной юстиции вхо</w:t>
        <w:softHyphen/>
        <w:t>дило разрешение конфликтов между государственными орга</w:t>
        <w:softHyphen/>
        <w:t>нами и общественными учреждениями. В сентябре в систему административной юстиции были включены земельные и продовольственные комитеты.                      .;</w:t>
      </w:r>
    </w:p>
    <w:p>
      <w:pPr>
        <w:pStyle w:val="FR4"/>
        <w:tabs>
          <w:tab w:val="clear" w:pos="720"/>
          <w:tab w:val="left" w:pos="5300" w:leader="none"/>
        </w:tabs>
        <w:rPr/>
      </w:pPr>
      <w:r>
        <w:rPr/>
        <w:t>328</w:t>
        <w:tab/>
        <w:t>•VII.</w:t>
      </w:r>
    </w:p>
    <w:p>
      <w:pPr>
        <w:pStyle w:val="Normal"/>
        <w:spacing w:lineRule="auto" w:line="218" w:before="240" w:after="0"/>
        <w:rPr/>
      </w:pPr>
      <w:r>
        <w:rPr/>
        <w:t>Земельные комитеты на губернском, уездном, волостном уровнях были образованы в апреле 1917г. Цель, которая была поставлена перед ними, — подготовка земельной реформы для ее окончательного утверждения на Учредительном собра</w:t>
        <w:softHyphen/>
        <w:t>нии. В задачи земельных комитетов входили сбор сведений по земельным делам, надзор за эксплуатацией национализи</w:t>
        <w:softHyphen/>
        <w:t>рованных земель, урегулирование земельных споров.</w:t>
      </w:r>
    </w:p>
    <w:p>
      <w:pPr>
        <w:pStyle w:val="Normal"/>
        <w:spacing w:lineRule="auto" w:line="218"/>
        <w:rPr/>
      </w:pPr>
      <w:r>
        <w:rPr/>
        <w:t>К компетенции Главного земельного комитета относи</w:t>
        <w:softHyphen/>
        <w:t>лись: обобщение данных и составление проектов земельных реформ, руководство местными комитетами, отмена в случае необходимости их решений, созыв съездов земельных коми</w:t>
        <w:softHyphen/>
        <w:t>тетов. Функции губернских и уездных комитетов — подготов</w:t>
        <w:softHyphen/>
        <w:t>ка представлений о помехах на пути земельной реформы, ограничение действий частных лиц, связанных с бесхозяйст</w:t>
        <w:softHyphen/>
        <w:t>венным владением, разрешение споров о владении.</w:t>
      </w:r>
    </w:p>
    <w:p>
      <w:pPr>
        <w:pStyle w:val="Normal"/>
        <w:spacing w:lineRule="auto" w:line="218"/>
        <w:rPr/>
      </w:pPr>
      <w:r>
        <w:rPr/>
        <w:t>Члены земельных комитетов избирались земскими собра</w:t>
        <w:softHyphen/>
        <w:t>ниями, городскими думами, мировыми съездами и состояли из членов уездных или волостных земельных комитетов, ок</w:t>
        <w:softHyphen/>
        <w:t>ружных судов, представителей Министерства финансов и Министерства земледелия. Уездные земельные комитеты со</w:t>
        <w:softHyphen/>
        <w:t>стояли из делегатов волостей, земств и городов, земельного агронома и статистика. Губернские комитеты — из представи</w:t>
        <w:softHyphen/>
        <w:t>телей уездных комитетов, экономических отделов губерн</w:t>
        <w:softHyphen/>
        <w:t>ских земских управ, члена окружного суда и представителя Министерства земледелия.</w:t>
      </w:r>
    </w:p>
    <w:p>
      <w:pPr>
        <w:pStyle w:val="Normal"/>
        <w:spacing w:lineRule="auto" w:line="218"/>
        <w:rPr/>
      </w:pPr>
      <w:r>
        <w:rPr/>
        <w:t>В состав Главного комитета входили: министр земледе</w:t>
        <w:softHyphen/>
        <w:t>лия, назначенные правительством члены, представители Всероссийского совета крестьянских депутатов, временного комитета Государственной думы, Всероссийского Совета ра</w:t>
        <w:softHyphen/>
        <w:t>бочих депутатов, Всероссийского совета кооперативов, пред</w:t>
        <w:softHyphen/>
        <w:t>ставители политических партий и научных экономических обществ.</w:t>
      </w:r>
    </w:p>
    <w:p>
      <w:pPr>
        <w:pStyle w:val="Normal"/>
        <w:spacing w:lineRule="auto" w:line="278"/>
        <w:rPr/>
      </w:pPr>
      <w:r>
        <w:rPr/>
        <w:t>В сентябре 1917 г. были созданы полевые земельные суды, призванные разрешить дела о земельных спорах и беспоряд</w:t>
        <w:softHyphen/>
        <w:t>ках.</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rPr/>
      </w:pPr>
      <w:r>
        <w:rPr/>
        <w:t>Для разрешения конфликтов на промышленных предпри</w:t>
        <w:softHyphen/>
        <w:t>ятиях в августе 1917 г. создавались примирительные камеры в территориальных районах или отраслях промышленности. Второй инстанцией для решения этих споров стали третей</w:t>
        <w:softHyphen/>
        <w:t>ские суды.</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буржуазно- демократической республике 329</w:t>
      </w:r>
    </w:p>
    <w:p>
      <w:pPr>
        <w:pStyle w:val="Normal"/>
        <w:spacing w:lineRule="auto" w:line="278" w:before="200" w:after="0"/>
        <w:ind w:firstLine="280"/>
        <w:rPr/>
      </w:pPr>
      <w:r>
        <w:rPr/>
        <w:t>Еще в апреле был создан институт комиссаров труда, воз</w:t>
        <w:softHyphen/>
        <w:t>главлявших трудовые округа из нескольких губерний. В их ведении находились биржи труда, закон о которых был при</w:t>
        <w:softHyphen/>
        <w:t>нят в августе. В апреле же специальным постановлением были закреплены функции фабрично-заводских комитетов, создававшихся явочным порядком на местах. В августе зако</w:t>
        <w:softHyphen/>
        <w:t>нодательно закрепляется порядок найма рабочей силы, хозя</w:t>
        <w:softHyphen/>
        <w:t>евам предприятий предоставлялось право проводить локаут (увольнение бастующих рабочих).</w:t>
      </w:r>
    </w:p>
    <w:p>
      <w:pPr>
        <w:pStyle w:val="Normal"/>
        <w:spacing w:lineRule="auto" w:line="278" w:before="540" w:after="0"/>
        <w:ind w:right="1200" w:hanging="0"/>
        <w:jc w:val="center"/>
        <w:rPr>
          <w:b/>
          <w:b/>
          <w:bCs/>
        </w:rPr>
      </w:pPr>
      <w:r>
        <w:rPr>
          <w:b/>
          <w:bCs/>
        </w:rPr>
        <w:t>51. ПОЛИТИЧЕСКИЕ ПАРТИИ В ПЕРИОД ДЕМОКРАТИЧЕСКОЙ РЕСПУБЛИКИ</w:t>
      </w:r>
    </w:p>
    <w:p>
      <w:pPr>
        <w:pStyle w:val="Normal"/>
        <w:spacing w:lineRule="auto" w:line="218" w:before="300" w:after="0"/>
        <w:ind w:hanging="0"/>
        <w:rPr/>
      </w:pPr>
      <w:r>
        <w:rPr/>
        <w:t>Весь спектр политических партий, сложившийся еще в 1905 г., вновь проявился в революции весной 1917 г. Новой политической задачей для партий стало участие в коалицион</w:t>
        <w:softHyphen/>
        <w:t>ном Временном правительстве, различного рода форумах (Демократическое совещание. Государственное совещание, Съезд Советов), а также подготовка к Учредительному собра</w:t>
        <w:softHyphen/>
        <w:t>нию.</w:t>
      </w:r>
    </w:p>
    <w:p>
      <w:pPr>
        <w:pStyle w:val="Normal"/>
        <w:spacing w:lineRule="auto" w:line="278"/>
        <w:rPr/>
      </w:pPr>
      <w:r>
        <w:rPr/>
        <w:t>В работе коалиционного правительства приняли участие представители партий «Союз 17 октября», конституционных демократов, социалистов-революционеров, социал-демокра</w:t>
        <w:softHyphen/>
        <w:t>тов (меньшевиков). Правые и крайне правые политические партии находились в состоянии кризиса, центристские либе</w:t>
        <w:softHyphen/>
        <w:t>ральные партии к лету 1917 г. утратили свое влияние. К этому времени в Советах, совещаниях и правительстве значитель</w:t>
        <w:softHyphen/>
        <w:t>ную роль стали играть партии эсеров и меньшевиков. Крайне левые партии стремились усилить свое влияние в солдатских и фабрично-заводских комитетах, а с лета — в Советах.</w:t>
      </w:r>
    </w:p>
    <w:p>
      <w:pPr>
        <w:pStyle w:val="Normal"/>
        <w:spacing w:lineRule="auto" w:line="278"/>
        <w:rPr/>
      </w:pPr>
      <w:r>
        <w:rPr/>
        <w:t>Политические платформы партий в основном оставались прежними, наиболее острыми программными вопросами становились аграрный вопрос и избирательная платформа к выборам в Учредительное собрани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rPr/>
      </w:pPr>
      <w:r>
        <w:rPr/>
        <w:t>На своем майском (1917 г.) съезде «Партия народной сво</w:t>
        <w:softHyphen/>
        <w:t>боды» (кадеты) сформулировала основные программные по</w:t>
        <w:softHyphen/>
        <w:t>ложения по аграрному вопросу:</w:t>
      </w:r>
    </w:p>
    <w:p>
      <w:pPr>
        <w:pStyle w:val="Normal"/>
        <w:tabs>
          <w:tab w:val="clear" w:pos="720"/>
          <w:tab w:val="left" w:pos="5220" w:leader="none"/>
        </w:tabs>
        <w:spacing w:lineRule="auto" w:line="240"/>
        <w:ind w:hanging="0"/>
        <w:rPr>
          <w:b/>
          <w:b/>
          <w:bCs/>
          <w:sz w:val="16"/>
          <w:szCs w:val="16"/>
        </w:rPr>
      </w:pPr>
      <w:r>
        <w:rPr>
          <w:b/>
          <w:bCs/>
          <w:sz w:val="16"/>
          <w:szCs w:val="16"/>
        </w:rPr>
        <w:t>330</w:t>
        <w:tab/>
        <w:t>,а'УП.</w:t>
      </w:r>
    </w:p>
    <w:p>
      <w:pPr>
        <w:pStyle w:val="Normal"/>
        <w:spacing w:lineRule="auto" w:line="218" w:before="240" w:after="0"/>
        <w:ind w:firstLine="320"/>
        <w:rPr/>
      </w:pPr>
      <w:r>
        <w:rPr/>
        <w:t>1. Следует устранить из действующего законодательства меры насильственного разрушения общины, порядок выхода из общины не должен вести к ущемлению ее хозяйственных интересов. Земельный фонд должен составляться из кабинет</w:t>
        <w:softHyphen/>
        <w:t>ных, удельных, монастырских, церковных и частновладель</w:t>
        <w:softHyphen/>
        <w:t>ческих земель и удовлетворять нуждающееся население зем</w:t>
        <w:softHyphen/>
        <w:t>лей;</w:t>
      </w:r>
    </w:p>
    <w:p>
      <w:pPr>
        <w:pStyle w:val="Normal"/>
        <w:spacing w:lineRule="auto" w:line="218"/>
        <w:rPr/>
      </w:pPr>
      <w:r>
        <w:rPr/>
        <w:t>2. Земли отчуждаться могут сверх установленной трудо</w:t>
        <w:softHyphen/>
        <w:t>вой нормы, не отчуждаться — земли сельских обществ, город</w:t>
        <w:softHyphen/>
        <w:t>ских и земских учреждений, мелких'владельцев. Допускается сохранение в частном владении сверхнормативных земель при условии, если это сочтут необходимым компетентные органы. Принудительное отчуждение частновладельческих земель допускается в порядке выкупа их государством по цене, соответствующей их нормальной доходности, выкуп</w:t>
        <w:softHyphen/>
        <w:t>ная сумма понижается с возрастанием размеров земли. Земли государственного запаса отводятся на началах безвозмездно</w:t>
        <w:softHyphen/>
        <w:t>го пользования как общинам, так и отдельным землевладель</w:t>
        <w:softHyphen/>
        <w:t>цам.</w:t>
      </w:r>
    </w:p>
    <w:p>
      <w:pPr>
        <w:pStyle w:val="Normal"/>
        <w:spacing w:lineRule="auto" w:line="218"/>
        <w:rPr/>
      </w:pPr>
      <w:r>
        <w:rPr/>
        <w:t>Московская конференция партии народной свободы в марте 1917 г. приняла резолюцию, в которой основной целью аграрных преобразований стало превращение земли в госу</w:t>
        <w:softHyphen/>
        <w:t>дарственную собственность. Для подготовки реформы на местах должны быть созданы земельные комитеты, в задачи которых входило урегулирование поземельных отношений (во избежание анархии в этой сфере), сбор материалов, вре</w:t>
        <w:softHyphen/>
        <w:t>менное руководство местными земельными делами и государ</w:t>
        <w:softHyphen/>
        <w:t>ственными земля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В резолюции третьего съезда партии эсеров также подчер</w:t>
        <w:softHyphen/>
        <w:t>кивалась основная цель земельной реформы — превращение земли в государственную собственность (она должна «перей</w:t>
        <w:softHyphen/>
        <w:t>ти в общенародное достояние без выкупа для уравнительного трудового пользования»). Вопрос о социализации земли должно было решить Учредительное собрание. Земельным комитетам предлагалось взять на себя распоряжение всеми землями и распределение рабочих рук в аграрном секторе. По мнению этой партии, реформа должна «влить новые силы в общину и урегулировать отношения между остающимися и выходящими из общины». При этом следовало обеспечить получение кредитов для общины. Вышедшим должно предо</w:t>
        <w:softHyphen/>
        <w:t>ставляться право возвращаться в общину, организовывать</w:t>
      </w:r>
    </w:p>
    <w:p>
      <w:pPr>
        <w:pStyle w:val="Normal"/>
        <w:pBdr>
          <w:bottom w:val="single" w:sz="6" w:space="1" w:color="000000"/>
        </w:pBdr>
        <w:spacing w:lineRule="auto" w:line="240"/>
        <w:ind w:hanging="0"/>
        <w:rPr>
          <w:b/>
          <w:b/>
          <w:bCs/>
          <w:sz w:val="16"/>
          <w:szCs w:val="16"/>
        </w:rPr>
      </w:pPr>
      <w:r>
        <w:rPr>
          <w:b/>
          <w:bCs/>
          <w:sz w:val="16"/>
          <w:szCs w:val="16"/>
        </w:rPr>
        <w:t>Пюударство и право в период буржуазно- демократической республики 3Х1</w:t>
      </w:r>
    </w:p>
    <w:p>
      <w:pPr>
        <w:pStyle w:val="Normal"/>
        <w:spacing w:lineRule="auto" w:line="218" w:before="220" w:after="0"/>
        <w:ind w:hanging="0"/>
        <w:rPr/>
      </w:pPr>
      <w:r>
        <w:rPr/>
        <w:t>новые общины (из отрубов и хуторов), возвращать излишки земли в общину.</w:t>
      </w:r>
    </w:p>
    <w:p>
      <w:pPr>
        <w:pStyle w:val="Normal"/>
        <w:spacing w:lineRule="auto" w:line="278"/>
        <w:ind w:firstLine="280"/>
        <w:rPr/>
      </w:pPr>
      <w:r>
        <w:rPr/>
        <w:t>В апреле 1917 г. в резолюции Всероссийской конферен</w:t>
        <w:softHyphen/>
        <w:t>ции партии большевиков в качестве цели аграрной реформы назывались немедленная конфискация всех помещичьих зе</w:t>
        <w:softHyphen/>
        <w:t>мель, немедленный переход ее Советам крестьянских депута</w:t>
        <w:softHyphen/>
        <w:t>тов. Большевики считали, что право собственности на землю должно принадлежать государству, а право распоряжения — местным органам. Землю следует брать немедленно, не дожи</w:t>
        <w:softHyphen/>
        <w:t>даясь открытия Учредительного собрания. На основе помес</w:t>
        <w:softHyphen/>
        <w:t>тий следует создавать крупные земельные коллективные и государственные хозяйства. Земельным комитетам, настаи</w:t>
        <w:softHyphen/>
        <w:t>вающим на немедленном захвате земли, необходимо оказы</w:t>
        <w:softHyphen/>
        <w:t>вать содействие.</w:t>
      </w:r>
    </w:p>
    <w:p>
      <w:pPr>
        <w:pStyle w:val="Normal"/>
        <w:spacing w:lineRule="auto" w:line="278"/>
        <w:ind w:firstLine="280"/>
        <w:rPr/>
      </w:pPr>
      <w:r>
        <w:rPr/>
        <w:t>В мае 1917 г. в резолюции партийной конференции соци</w:t>
        <w:softHyphen/>
        <w:t>ал-демократов (меньшевиков) отмечалось: необходимо под</w:t>
        <w:softHyphen/>
        <w:t>вергнуть конфискации все излишки частновладельческих зе</w:t>
        <w:softHyphen/>
        <w:t>мель, превышающих установленную норму, провести муници</w:t>
        <w:softHyphen/>
        <w:t>пализацию земли, т. е. передачу ее местным органам, которые в свою очередь передадут ее населению. Формы пользования муниципализированной землей устанавливаются местными органами.</w:t>
      </w:r>
    </w:p>
    <w:p>
      <w:pPr>
        <w:pStyle w:val="Normal"/>
        <w:spacing w:lineRule="auto" w:line="278"/>
        <w:ind w:firstLine="280"/>
        <w:rPr/>
      </w:pPr>
      <w:r>
        <w:rPr/>
        <w:t>Социалистические партии организационной формой для своей политической деятельности выбрали Советы рабочих, крестьянских и солдатских депутатов. Образованный в пер</w:t>
        <w:softHyphen/>
        <w:t>вые дни революции Петроградский совет стал конкурентом Временного правительства в борьбе за власть, члены Испол</w:t>
        <w:softHyphen/>
        <w:t>нительного комитета Петроградского совета (эсеры и мень</w:t>
        <w:softHyphen/>
        <w:t>шевики) входили в состав коалиционного Временного прави</w:t>
        <w:softHyphen/>
        <w:t>тельства. Внутри самих Советов шла борьба между умеренны</w:t>
        <w:softHyphen/>
        <w:t>ми и радикальными группировками, и политическая позиция Советов, в частности их отношение к Временному правитель</w:t>
        <w:softHyphen/>
        <w:t>ству, менялась в процессе развития революц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Территориальная система Советов включала областные, районные, губернские объединения (съезды) и Всероссий</w:t>
        <w:softHyphen/>
        <w:t>ские объединения (съезды, совещания). Выборы в городские Советы были прямыми, в волостные и вышестоящие Сове</w:t>
        <w:softHyphen/>
        <w:t>ты — многостепенными. Советы имели исполнительные орга</w:t>
        <w:softHyphen/>
        <w:t>ны: ВЦИК, ЦИК, исполкомы. Советы фактически располага</w:t>
        <w:softHyphen/>
        <w:t>ли собственными вооруженными формированиями: мил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2">
                <wp:simplePos x="0" y="0"/>
                <wp:positionH relativeFrom="margin">
                  <wp:posOffset>-12065</wp:posOffset>
                </wp:positionH>
                <wp:positionV relativeFrom="paragraph">
                  <wp:posOffset>635</wp:posOffset>
                </wp:positionV>
                <wp:extent cx="939800" cy="160655"/>
                <wp:effectExtent l="0" t="0" r="0" b="0"/>
                <wp:wrapTopAndBottom/>
                <wp:docPr id="158" name="Frame138"/>
                <a:graphic xmlns:a="http://schemas.openxmlformats.org/drawingml/2006/main">
                  <a:graphicData uri="http://schemas.microsoft.com/office/word/2010/wordprocessingShape">
                    <wps:wsp>
                      <wps:cNvSpPr txBox="1"/>
                      <wps:spPr>
                        <a:xfrm>
                          <a:off x="0" y="0"/>
                          <a:ext cx="939800" cy="160655"/>
                        </a:xfrm>
                        <a:prstGeom prst="rect"/>
                        <a:solidFill>
                          <a:srgbClr val="FFFFFF">
                            <a:alpha val="0"/>
                          </a:srgbClr>
                        </a:solidFill>
                      </wps:spPr>
                      <wps:txbx>
                        <w:txbxContent>
                          <w:p>
                            <w:pPr>
                              <w:pStyle w:val="FR4"/>
                              <w:rPr>
                                <w:i/>
                                <w:i/>
                                <w:iCs/>
                                <w:sz w:val="22"/>
                                <w:szCs w:val="22"/>
                                <w:lang w:val="ru-RU" w:eastAsia="ru-RU"/>
                              </w:rPr>
                            </w:pPr>
                            <w:r>
                              <w:rPr>
                                <w:i/>
                                <w:iCs/>
                                <w:sz w:val="22"/>
                                <w:szCs w:val="22"/>
                                <w:lang w:val="ru-RU" w:eastAsia="ru-RU"/>
                              </w:rPr>
                              <w:t>яю</w:t>
                            </w:r>
                          </w:p>
                        </w:txbxContent>
                      </wps:txbx>
                      <wps:bodyPr anchor="t" lIns="0" tIns="0" rIns="0" bIns="0">
                        <a:noAutofit/>
                      </wps:bodyPr>
                    </wps:wsp>
                  </a:graphicData>
                </a:graphic>
              </wp:anchor>
            </w:drawing>
          </mc:Choice>
          <mc:Fallback>
            <w:pict>
              <v:rect fillcolor="#FFFFFF" style="position:absolute;rotation:-0;width:74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4"/>
                        <w:rPr>
                          <w:i/>
                          <w:i/>
                          <w:iCs/>
                          <w:sz w:val="22"/>
                          <w:szCs w:val="22"/>
                          <w:lang w:val="ru-RU" w:eastAsia="ru-RU"/>
                        </w:rPr>
                      </w:pPr>
                      <w:r>
                        <w:rPr>
                          <w:i/>
                          <w:iCs/>
                          <w:sz w:val="22"/>
                          <w:szCs w:val="22"/>
                          <w:lang w:val="ru-RU" w:eastAsia="ru-RU"/>
                        </w:rPr>
                        <w:t>я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3">
                <wp:simplePos x="0" y="0"/>
                <wp:positionH relativeFrom="margin">
                  <wp:posOffset>3391535</wp:posOffset>
                </wp:positionH>
                <wp:positionV relativeFrom="paragraph">
                  <wp:posOffset>635</wp:posOffset>
                </wp:positionV>
                <wp:extent cx="723900" cy="116840"/>
                <wp:effectExtent l="0" t="0" r="0" b="0"/>
                <wp:wrapTopAndBottom/>
                <wp:docPr id="159" name="Frame139"/>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УИ.</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267.05pt;mso-position-horizontal-relative:margin">
                <v:fill opacity="0f"/>
                <v:textbox inset="0in,0in,0in,0in">
                  <w:txbxContent>
                    <w:p>
                      <w:pPr>
                        <w:pStyle w:val="Normal"/>
                        <w:spacing w:lineRule="auto" w:line="240"/>
                        <w:ind w:hanging="0"/>
                        <w:rPr>
                          <w:b/>
                          <w:b/>
                          <w:bCs/>
                          <w:sz w:val="16"/>
                          <w:szCs w:val="16"/>
                        </w:rPr>
                      </w:pPr>
                      <w:r>
                        <w:rPr>
                          <w:b/>
                          <w:bCs/>
                          <w:sz w:val="16"/>
                          <w:szCs w:val="16"/>
                        </w:rPr>
                        <w:t>УИ.</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цией (ВЦИК настоял на слиянии рабочей милиции с общего</w:t>
        <w:softHyphen/>
        <w:t>родской) и Красной гвардией, ориентированной на борьбу^с контрреволюцией.</w:t>
      </w:r>
    </w:p>
    <w:p>
      <w:pPr>
        <w:pStyle w:val="Normal"/>
        <w:spacing w:lineRule="auto" w:line="278"/>
        <w:ind w:firstLine="280"/>
        <w:rPr/>
      </w:pPr>
      <w:r>
        <w:rPr/>
        <w:t>В ходе революции Советами осуществлялась экономичес</w:t>
        <w:softHyphen/>
        <w:t>кая деятельность: явочным порядком был установлен рабо</w:t>
        <w:softHyphen/>
        <w:t>чий контроль на предприятиях (в октябре Первая Всероссий</w:t>
        <w:softHyphen/>
        <w:t>ская конференция органов рабочего контроля предложила единые формы и методы контроля);</w:t>
      </w:r>
    </w:p>
    <w:p>
      <w:pPr>
        <w:pStyle w:val="Normal"/>
        <w:spacing w:lineRule="auto" w:line="278"/>
        <w:ind w:firstLine="280"/>
        <w:rPr/>
      </w:pPr>
      <w:r>
        <w:rPr/>
        <w:t>осуществлялось рабочее управление предприятиями, когда рабочие заменяли правление предприятий или рекви</w:t>
        <w:softHyphen/>
        <w:t>зировали само предприятие;</w:t>
      </w:r>
    </w:p>
    <w:p>
      <w:pPr>
        <w:pStyle w:val="Normal"/>
        <w:spacing w:lineRule="auto" w:line="278"/>
        <w:ind w:firstLine="280"/>
        <w:rPr/>
      </w:pPr>
      <w:r>
        <w:rPr/>
        <w:t>проводилось регулирование труда: Исполком Петросове-та в марте заставил частных предпринимателей установить восьмичасовой рабочий день;</w:t>
      </w:r>
    </w:p>
    <w:p>
      <w:pPr>
        <w:pStyle w:val="Normal"/>
        <w:spacing w:lineRule="auto" w:line="278"/>
        <w:ind w:firstLine="280"/>
        <w:rPr/>
      </w:pPr>
      <w:r>
        <w:rPr/>
        <w:t>регулирование поземельных отношений: Советы крес</w:t>
        <w:softHyphen/>
        <w:t>тьянских депутатов отбирали у частных и иных владельцев земли и передавали их волостным комитетам, а те, в свою очередь, в бесплатное пользование крестьянам; иногда земля передавалась земельным комитетам для последующей ее сдачи в аренду.</w:t>
      </w:r>
    </w:p>
    <w:p>
      <w:pPr>
        <w:pStyle w:val="Normal"/>
        <w:spacing w:lineRule="auto" w:line="278"/>
        <w:ind w:firstLine="280"/>
        <w:rPr/>
      </w:pPr>
      <w:r>
        <w:rPr/>
        <w:t>В июне 1917г. в Петрограде состоялся Первый Всероссий</w:t>
        <w:softHyphen/>
        <w:t>ский съезд Советов рабочих и солдатских депутатов, боль</w:t>
        <w:softHyphen/>
        <w:t>шинство на котором получили партии меньшевиков и эсеров. Съезд выразил поддержку правительству (большевики наста</w:t>
        <w:softHyphen/>
        <w:t>ивали на передаче всей власти советам), связывая свою поли</w:t>
        <w:softHyphen/>
        <w:t>тику с предстоящим Учредительным собранием.</w:t>
      </w:r>
    </w:p>
    <w:p>
      <w:pPr>
        <w:pStyle w:val="Normal"/>
        <w:spacing w:lineRule="auto" w:line="278" w:before="540" w:after="0"/>
        <w:ind w:right="1600" w:hanging="0"/>
        <w:jc w:val="center"/>
        <w:rPr>
          <w:b/>
          <w:b/>
          <w:bCs/>
        </w:rPr>
      </w:pPr>
      <w:r>
        <w:rPr>
          <w:b/>
          <w:bCs/>
        </w:rPr>
        <w:t>52. ЗАКОНОДАТЕЛЬНАЯ ПОЛИТИКА ВРЕМЕННОГО ПРАВИТЕЛЬСТВА</w:t>
      </w:r>
    </w:p>
    <w:p>
      <w:pPr>
        <w:pStyle w:val="Normal"/>
        <w:spacing w:lineRule="auto" w:line="278" w:before="280" w:after="0"/>
        <w:ind w:hanging="0"/>
        <w:rPr/>
      </w:pPr>
      <w:r>
        <w:rPr/>
        <w:t>Еесной 1917 г. правительство принимает ряд правовых актов, значительно расширяющих демократические права и свободы граждан. Происходит демократизация политичес</w:t>
        <w:softHyphen/>
        <w:t>кой жизни страны. В марте принимается постановление «О кооперативных товариществах и их союзах», возникающих без особого разрешения правительственной власти. В апреле принимается Положение «О регистрации товариществ, об-</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pPr>
      <w:r>
        <w:rPr>
          <w:b/>
          <w:bCs/>
          <w:sz w:val="16"/>
          <w:szCs w:val="16"/>
        </w:rPr>
        <w:t xml:space="preserve">Государство и право в период буржуазно- демократической республики </w:t>
      </w:r>
      <w:r>
        <w:rPr>
          <w:b/>
          <w:bCs/>
          <w:i/>
          <w:iCs/>
          <w:sz w:val="16"/>
          <w:szCs w:val="16"/>
        </w:rPr>
        <w:t>933</w:t>
      </w:r>
    </w:p>
    <w:p>
      <w:pPr>
        <w:pStyle w:val="Normal"/>
        <w:spacing w:lineRule="auto" w:line="218" w:before="220" w:after="0"/>
        <w:ind w:hanging="0"/>
        <w:rPr/>
      </w:pPr>
      <w:r>
        <w:rPr/>
        <w:t>ществ и союзов», дополнившее Устав гражданского судопро</w:t>
        <w:softHyphen/>
        <w:t>изводства и определившее порядок регистрации обществ (в регистрационных отделах окружных судов), значительно уп</w:t>
        <w:softHyphen/>
        <w:t>рощенный.</w:t>
      </w:r>
    </w:p>
    <w:p>
      <w:pPr>
        <w:pStyle w:val="Normal"/>
        <w:spacing w:lineRule="auto" w:line="218"/>
        <w:ind w:firstLine="280"/>
        <w:rPr/>
      </w:pPr>
      <w:r>
        <w:rPr/>
        <w:t>В апреле принимается Закон «О рабочих комитетах в про</w:t>
        <w:softHyphen/>
        <w:t>мышленных заведениях», которые создавались на предпри</w:t>
        <w:softHyphen/>
        <w:t>ятиях по предложению одной десятой части рабочих в них занятых. Фабрично-заводские комитеты должны были рас</w:t>
        <w:softHyphen/>
        <w:t>сматривать споры рабочих с предпринимателями, представ</w:t>
        <w:softHyphen/>
        <w:t>лять рабочих перед правительством, заниматься культурно-просветительской деятельностью.</w:t>
      </w:r>
    </w:p>
    <w:p>
      <w:pPr>
        <w:pStyle w:val="Normal"/>
        <w:spacing w:lineRule="auto" w:line="218"/>
        <w:ind w:firstLine="280"/>
        <w:rPr/>
      </w:pPr>
      <w:r>
        <w:rPr/>
        <w:t>Тогда же принимаются Законы «О печати» и «Об учреж</w:t>
        <w:softHyphen/>
        <w:t>дениях по делам печати», запретившие административные взыскания на издания. Могла осуществляться только после</w:t>
        <w:softHyphen/>
        <w:t>дующая цензура (в течение суток после выпуска) комиссаром по печати. Упразднялись Главное управление по делам печа</w:t>
        <w:softHyphen/>
        <w:t>ти и штат профессиональных цензоров. Их функции возлага</w:t>
        <w:softHyphen/>
        <w:t>лись на комиссаров Временного правительства.</w:t>
      </w:r>
    </w:p>
    <w:p>
      <w:pPr>
        <w:pStyle w:val="Normal"/>
        <w:spacing w:lineRule="auto" w:line="218"/>
        <w:ind w:firstLine="280"/>
        <w:rPr/>
      </w:pPr>
      <w:r>
        <w:rPr/>
        <w:t>После июльских событий политика правительства ужес-точается. Сразу после подавления вооруженного восстания принимается постановление «О наказаниях за публичные призывы» к убийству, разбоям, грабежу и другим тяжким пре</w:t>
        <w:softHyphen/>
        <w:t>ступлениям. Чуть позже вносятся изменения в закон о печа</w:t>
        <w:softHyphen/>
        <w:t>ти. В специально изданном постановлении «О печати» уста</w:t>
        <w:softHyphen/>
        <w:t>навливается наказание «за призывы к гражданской войне», сделанные в средствах массовой информации.</w:t>
      </w:r>
    </w:p>
    <w:p>
      <w:pPr>
        <w:pStyle w:val="Normal"/>
        <w:spacing w:lineRule="auto" w:line="218"/>
        <w:ind w:firstLine="280"/>
        <w:rPr/>
      </w:pPr>
      <w:r>
        <w:rPr/>
        <w:t>Вместе с тем правительство отказывается от некоторых чрезвычайных мер, запретив аресты без суда и ограничив число областей, объявленных на военном положении — по</w:t>
        <w:softHyphen/>
        <w:t>становление «О лицах, арестованных во внесудебном поряд</w:t>
        <w:softHyphen/>
        <w:t>ке». Еще в марте была отменена смертная казнь (восстанов</w:t>
        <w:softHyphen/>
        <w:t>ленная затем в августе для военнослужащих). В самом начале августа принимается постановление «Об условиях досрочно</w:t>
        <w:softHyphen/>
        <w:t>го освобождения» заключенных.</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Создавались специальные органы по регулированию эко</w:t>
        <w:softHyphen/>
        <w:t>номики (Экономический Совет, Главный экономический ко</w:t>
        <w:softHyphen/>
        <w:t>митет, отраслевые министерства, земельные комитеты и др.), целью которых была стабилизация хозяйственной си</w:t>
        <w:softHyphen/>
        <w:t>туации в стране, ведущей войну и охваченной революцией. Правительство делало попытки регулировать все секторы на</w:t>
        <w:softHyphen/>
        <w:t>родного хозяйства (промышленность, торговля, сельское хо-</w:t>
      </w:r>
    </w:p>
    <w:p>
      <w:pPr>
        <w:pStyle w:val="FR5"/>
        <w:jc w:val="left"/>
        <w:rPr/>
      </w:pPr>
      <w:r>
        <w:rPr/>
        <w:t>334</w:t>
      </w:r>
    </w:p>
    <w:p>
      <w:pPr>
        <w:pStyle w:val="Normal"/>
        <w:spacing w:lineRule="auto" w:line="218" w:before="260" w:after="0"/>
        <w:ind w:hanging="0"/>
        <w:rPr/>
      </w:pPr>
      <w:r>
        <w:rPr/>
        <w:t>зяйство и финансы), для чего и был издан ряд общих и специ</w:t>
        <w:softHyphen/>
        <w:t>альных правовых актов.</w:t>
      </w:r>
    </w:p>
    <w:p>
      <w:pPr>
        <w:pStyle w:val="Normal"/>
        <w:spacing w:lineRule="auto" w:line="218"/>
        <w:rPr/>
      </w:pPr>
      <w:r>
        <w:rPr/>
        <w:t>Военноцадминистративные методы, введенные еще до ре</w:t>
        <w:softHyphen/>
        <w:t>волюции, были использованы в мартовском постановлении Временного правительства «Об обеспечении снабжением го</w:t>
        <w:softHyphen/>
        <w:t>сударственных и общественных учреждений, путей сообще</w:t>
        <w:softHyphen/>
        <w:t>ния, заводов и предприятий, работающих на нужды оборо</w:t>
        <w:softHyphen/>
        <w:t>ны, металлами и топливом». В мае при Особом совещании по топливу учреждаются правительственные инспекторы. Осо</w:t>
        <w:softHyphen/>
        <w:t>бые совещания, учрежденные еще при царе, продолжали свою деятельность. Методы снабжения, предусмотренные в постановлении, будут использованы позже, в период «глав-кизма», уже Советской властью.</w:t>
      </w:r>
    </w:p>
    <w:p>
      <w:pPr>
        <w:pStyle w:val="Normal"/>
        <w:spacing w:lineRule="auto" w:line="218"/>
        <w:rPr/>
      </w:pPr>
      <w:r>
        <w:rPr/>
        <w:t>В начале марта принимается постановление правительст</w:t>
        <w:softHyphen/>
        <w:t>ва «Об учреждении общегосударственного Продовольствен</w:t>
        <w:softHyphen/>
        <w:t>ного комитета», действующего в целях «выработки общегосу</w:t>
        <w:softHyphen/>
        <w:t>дарственного продовольственного плана, руководящих принципов и общих мер по продовольственному делу» под руководством министра земледелия. Несколько позже было издано постановление «О передаче хлеба в распоряжение государства и о местных продовольственных органах», вво</w:t>
        <w:softHyphen/>
        <w:t>дившее чрезвычайный режим в области хлебных заготовок. Для реализации продразверстки создавались продовольст</w:t>
        <w:softHyphen/>
        <w:t>венные комитеты. Эти органы вели учет всего имеющегося в зонах их действия хлеба «за вычетом продовольственных нужд владельца» и разрешали отчуждение «излишков» только при посредстве государственных органов по твердым ценам. Залог хлеба запрещался. Губернские продовольственные ко</w:t>
        <w:softHyphen/>
        <w:t>митеты определяли порядок и сроки сдачи хлеба, производи</w:t>
        <w:softHyphen/>
        <w:t>ли реквизиции продуктов, контролировали цены и организо</w:t>
        <w:softHyphen/>
        <w:t>вывали обязательные гужевые перевозки. (Их опыт приго</w:t>
        <w:softHyphen/>
        <w:t>дился позже продотрядам эпохи «военного коммунизм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начале июля 1917г. было принято положение «О Минис</w:t>
        <w:softHyphen/>
        <w:t>терстве продовольствия». Определенная ему компетенция включала: снабжение армии и населения продовольствием, содействие производству продовольствия по согласованию с Министерством земледелия, регулирование производства и потребления, а также покупных и продажных цен на продук</w:t>
        <w:softHyphen/>
        <w:t>ты и предметы первой необходимости. Экономическому под</w:t>
        <w:softHyphen/>
        <w:t>отделу министерства поручалось изучить вопросы произвол-</w:t>
      </w:r>
    </w:p>
    <w:p>
      <w:pPr>
        <w:pStyle w:val="Normal"/>
        <w:pBdr>
          <w:bottom w:val="single" w:sz="6" w:space="1" w:color="000000"/>
        </w:pBdr>
        <w:spacing w:lineRule="auto" w:line="240"/>
        <w:ind w:hanging="0"/>
        <w:rPr/>
      </w:pPr>
      <w:r>
        <w:rPr>
          <w:b/>
          <w:bCs/>
          <w:sz w:val="16"/>
          <w:szCs w:val="16"/>
        </w:rPr>
        <w:t xml:space="preserve">Государство и право в период буржуазно- демократической республики </w:t>
      </w:r>
      <w:r>
        <w:rPr>
          <w:b/>
          <w:bCs/>
          <w:i/>
          <w:iCs/>
          <w:sz w:val="16"/>
          <w:szCs w:val="16"/>
        </w:rPr>
        <w:t>336</w:t>
      </w:r>
    </w:p>
    <w:p>
      <w:pPr>
        <w:pStyle w:val="Normal"/>
        <w:spacing w:lineRule="auto" w:line="218" w:before="220" w:after="0"/>
        <w:ind w:hanging="0"/>
        <w:rPr/>
      </w:pPr>
      <w:r>
        <w:rPr/>
        <w:t>ства, обмена и потребления, а также «выработать основания для нормальных цен, установления таксы и нормирования распределения». (Опыт работы Министерства продовольст</w:t>
        <w:softHyphen/>
        <w:t>вия будет использован Наркоматом продовольствия в 1918— 1920 гг.).</w:t>
      </w:r>
    </w:p>
    <w:p>
      <w:pPr>
        <w:pStyle w:val="Normal"/>
        <w:spacing w:lineRule="auto" w:line="218"/>
        <w:rPr/>
      </w:pPr>
      <w:r>
        <w:rPr/>
        <w:t>В марте было принято постановление «Об установлении принудительного порядка на перевозные средства», вводив</w:t>
        <w:softHyphen/>
        <w:t>шее транспортную повинность для государственных и обще</w:t>
        <w:softHyphen/>
        <w:t>ственных нужд. Тогда же принимается постановление «Об образовании Особого временного комитета по делам о част</w:t>
        <w:softHyphen/>
        <w:t>ных железных дорогах», в состав которого вошли представил тели Центрального военно-промышленного комитета, Зем-гора, Вольного экономического общества. Комитет рассмат</w:t>
        <w:softHyphen/>
        <w:t>ривал дела о передаче частных железных дорог государству.</w:t>
      </w:r>
    </w:p>
    <w:p>
      <w:pPr>
        <w:pStyle w:val="Normal"/>
        <w:spacing w:lineRule="auto" w:line="218"/>
        <w:rPr/>
      </w:pPr>
      <w:r>
        <w:rPr/>
        <w:t>Более масштабную деятельность предполагали осущест</w:t>
        <w:softHyphen/>
        <w:t>влять образованные в мае 1917 г. Совет по вопросам развития производительных сил страны и Заготовительный комитет при Министерстве торговли и промышленности, положения о которых были приняты в один и тот же день.</w:t>
      </w:r>
    </w:p>
    <w:p>
      <w:pPr>
        <w:pStyle w:val="Normal"/>
        <w:spacing w:lineRule="auto" w:line="218"/>
        <w:rPr/>
      </w:pPr>
      <w:r>
        <w:rPr/>
        <w:t>Совет по вопросам развития производительных сил стра</w:t>
        <w:softHyphen/>
        <w:t>ны учреждался, так же как и другой орган, при Министерстве промышленности и торговли. Его целями были: обсуждение основных начал экономической политики и изыскание общих мер содействия развитию добывающей и обрабаты</w:t>
        <w:softHyphen/>
        <w:t>вающей промышленности, а также внутренней и внешней торговли. В работе Совета участвовали представители минис</w:t>
        <w:softHyphen/>
        <w:t>терств торговли и промышленности, земледелия, путей сооб</w:t>
        <w:softHyphen/>
        <w:t>щения, финансов, иностранных дел, военного, морского про'-свещения, Государственного контроля, а также ученые, ко</w:t>
        <w:softHyphen/>
        <w:t>операторы, представители земств и военно-промышленных комитет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Целями деятельности Заготовительного комитета при Министерстве торговли и промышленности стали: содейст</w:t>
        <w:softHyphen/>
        <w:t>вие правильному и успешному развитию промышленности путем установления единства и планомерности в деле массо</w:t>
        <w:softHyphen/>
        <w:t>вых заготовок как внутри страны, так и за границей — сырья, полуфабрикатов, готовых изделий, необходимых для удовле</w:t>
        <w:softHyphen/>
        <w:t>творения потребностей ведомств, земских, городских и про</w:t>
        <w:softHyphen/>
        <w:t>чих организаций, а также промышленных и торговых органи</w:t>
        <w:softHyphen/>
        <w:t>заций. В его компетенцию входило: изучение потребностей в</w:t>
      </w:r>
    </w:p>
    <w:p>
      <w:pPr>
        <w:pStyle w:val="FR5"/>
        <w:tabs>
          <w:tab w:val="clear" w:pos="720"/>
          <w:tab w:val="left" w:pos="5420" w:leader="none"/>
        </w:tabs>
        <w:rPr/>
      </w:pPr>
      <w:r>
        <w:rPr/>
        <w:t>336</w:t>
      </w:r>
      <w:r>
        <w:rPr>
          <w:lang w:val="ru-RU" w:eastAsia="ru-RU"/>
        </w:rPr>
        <w:tab/>
        <w:t>УЛ.</w:t>
      </w:r>
    </w:p>
    <w:p>
      <w:pPr>
        <w:pStyle w:val="Normal"/>
        <w:spacing w:lineRule="auto" w:line="218" w:before="260" w:after="0"/>
        <w:ind w:hanging="0"/>
        <w:rPr/>
      </w:pPr>
      <w:r>
        <w:rPr/>
        <w:t>сырье и степени их удовлетворенности на внутреннем рынке, подготовка планов распределения внутренних заказов между предприятиями, установление нормальных цен по внутрен</w:t>
        <w:softHyphen/>
        <w:t>ним заказам, подготовка типовых договоров на заготовки, рассмотрение предложений ведомств о государственных им</w:t>
        <w:softHyphen/>
        <w:t>портных закупках и заказах, разработка мер по объединению и удешевлению заграничных заказов. Членами Заготовитель</w:t>
        <w:softHyphen/>
        <w:t>ного комитета являлись: представители министерств торгов</w:t>
        <w:softHyphen/>
        <w:t>ли и промышленности, путей сообщения, земледелия, финан</w:t>
        <w:softHyphen/>
        <w:t>сов, Государственного контроля. Центрального военно-про</w:t>
        <w:softHyphen/>
        <w:t>мышленного комитета, Земгора, Совета рабочих депутатов, Съезда представителей промышленности и торговли, част</w:t>
        <w:softHyphen/>
        <w:t>ных железных дорог.</w:t>
      </w:r>
    </w:p>
    <w:p>
      <w:pPr>
        <w:pStyle w:val="Normal"/>
        <w:spacing w:lineRule="auto" w:line="218"/>
        <w:ind w:left="40" w:firstLine="300"/>
        <w:rPr/>
      </w:pPr>
      <w:r>
        <w:rPr/>
        <w:t>Через две недели после принятия положений о Совете по вопросам развития производительных сил страны и Загото</w:t>
        <w:softHyphen/>
        <w:t>вительном комитете было принято положение «О экономи</w:t>
        <w:softHyphen/>
        <w:t>ческом совете и Главном экономическом комитете при Вре</w:t>
        <w:softHyphen/>
        <w:t>менном правительстве», ставшем высшим координационным и планирующим органом в сфере экономики.</w:t>
      </w:r>
    </w:p>
    <w:p>
      <w:pPr>
        <w:pStyle w:val="Normal"/>
        <w:spacing w:lineRule="auto" w:line="218"/>
        <w:ind w:left="40" w:firstLine="300"/>
        <w:rPr/>
      </w:pPr>
      <w:r>
        <w:rPr/>
        <w:t>Для законотворческой деятельности Временного прави</w:t>
        <w:softHyphen/>
        <w:t>тельства важное значение имело постановление (август • 1917 г.) «О согласовании Свода законов с издаваемыми Вре</w:t>
        <w:softHyphen/>
        <w:t>менным правительством постановлениями», определившее критерии для использования в новых условиях законодатель</w:t>
        <w:softHyphen/>
        <w:t>ства, изданного в период монарх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300"/>
        <w:rPr/>
      </w:pPr>
      <w:r>
        <w:rPr/>
        <w:t>Продолжалось действие судебных уставов 1864 г. и Уголов</w:t>
        <w:softHyphen/>
        <w:t>ного уложения 1903 г. В марте 1917 г. было образовано Юри</w:t>
        <w:softHyphen/>
        <w:t>дическое совещание, на которое возлагались «обсуждение во</w:t>
        <w:softHyphen/>
        <w:t>просов публичного права, возникающих в связи с установле</w:t>
        <w:softHyphen/>
        <w:t>нием нового государственного строя», подготовка заключе</w:t>
        <w:softHyphen/>
        <w:t>ний по законопроектам, «по которым такие заключения будут признаны Временным правительством необходимы</w:t>
        <w:softHyphen/>
        <w:t>ми». Юридическое совещание рекомендовало правительству оставить в силе акты, принятые до революции императором в порядке ст. 87 Основных законов; подчинить надзору адми</w:t>
        <w:softHyphen/>
        <w:t>нистративного суда деятельность общественных организа</w:t>
        <w:softHyphen/>
        <w:t>ций (профсоюзов, земельных комитетов и советов) и сделало ряд других предложений, направленных на сохранение пра</w:t>
        <w:softHyphen/>
        <w:t>вовой традиции и дореволюционной юридической практи</w:t>
        <w:softHyphen/>
        <w:t>ки. Создание административной юстиции стало одним из зна-</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буржуазно- демократической республики 337</w:t>
      </w:r>
    </w:p>
    <w:p>
      <w:pPr>
        <w:pStyle w:val="Normal"/>
        <w:spacing w:lineRule="auto" w:line="278" w:before="200" w:after="0"/>
        <w:ind w:hanging="0"/>
        <w:rPr/>
      </w:pPr>
      <w:r>
        <w:rPr/>
        <w:t>чительных нововведений, подготовленных в Юридическом совещании.</w:t>
      </w:r>
    </w:p>
    <w:p>
      <w:pPr>
        <w:pStyle w:val="Normal"/>
        <w:spacing w:lineRule="auto" w:line="218"/>
        <w:ind w:firstLine="280"/>
        <w:rPr/>
      </w:pPr>
      <w:r>
        <w:rPr/>
        <w:t>В положении «О судах по административным делам» (май 1917 г.) административный судья, приравненный к окружно</w:t>
        <w:softHyphen/>
        <w:t>му, наделялся правом рассматривать дела: по протестам ко</w:t>
        <w:softHyphen/>
        <w:t>миссаров правительства на местные органы, по жалобам пра</w:t>
        <w:softHyphen/>
        <w:t>вительственных учреждений на земские органы и местных органов — на правительственных комиссаров.</w:t>
      </w:r>
    </w:p>
    <w:p>
      <w:pPr>
        <w:pStyle w:val="Normal"/>
        <w:spacing w:lineRule="auto" w:line="218"/>
        <w:ind w:firstLine="280"/>
        <w:rPr/>
      </w:pPr>
      <w:r>
        <w:rPr/>
        <w:t>В конце сентября — начале октября 1917 г. Юридическое совещание разработало ряд проектов конституционных зако</w:t>
        <w:softHyphen/>
        <w:t>нов, которые предполагалось внести на рассмотрение в Учре</w:t>
        <w:softHyphen/>
        <w:t>дительное собрание, одним из них стал проект «Об организа</w:t>
        <w:softHyphen/>
        <w:t>ции Исполнительной власти при Учредительном собрании». Учредительное собрание должно было избрать временного Президента республики, который становился главой государ</w:t>
        <w:softHyphen/>
        <w:t>ства и главой правительства. Законопроекты должны были вноситься в Учредительное собрание по распоряжению и от имени Президента, который наделялся законодательной инициативой.</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Проект создания сильной исполнительной власти не был реализован: Октябрьская революция разрушила как все эти проекты, так и действующую систему власти, управления и суда.</w:t>
      </w:r>
    </w:p>
    <w:p>
      <w:pPr>
        <w:pStyle w:val="FR3"/>
        <w:spacing w:lineRule="auto" w:line="259"/>
        <w:ind w:left="680" w:right="600" w:hanging="680"/>
        <w:rPr/>
      </w:pPr>
      <w:r>
        <w:rPr/>
        <w:t>VIII. Социалистическая революция в России и создание Советского государства</w:t>
      </w:r>
    </w:p>
    <w:p>
      <w:pPr>
        <w:pStyle w:val="Normal"/>
        <w:spacing w:lineRule="auto" w:line="240" w:before="1340" w:after="0"/>
        <w:ind w:hanging="0"/>
        <w:jc w:val="left"/>
        <w:rPr>
          <w:b/>
          <w:b/>
          <w:bCs/>
        </w:rPr>
      </w:pPr>
      <w:r>
        <w:rPr>
          <w:b/>
          <w:bCs/>
        </w:rPr>
        <w:t>53. ОКТЯБРЬСКАЯ РЕВОЛЮЦИЯ 1917 Г.</w:t>
      </w:r>
    </w:p>
    <w:p>
      <w:pPr>
        <w:pStyle w:val="Normal"/>
        <w:spacing w:lineRule="auto" w:line="278" w:before="280" w:after="0"/>
        <w:ind w:firstLine="60"/>
        <w:rPr/>
      </w:pPr>
      <w:r>
        <w:rPr>
          <w:i/>
          <w:iCs/>
        </w:rPr>
        <w:t>&gt;^^</w:t>
      </w:r>
      <w:r>
        <w:rPr/>
        <w:t xml:space="preserve"> сенью 1917 г. в стране обострился политический кри-^^зис. Временное правительство утратило контроль над ^^ большей частью армии и над периферией. Развал эко</w:t>
        <w:softHyphen/>
        <w:t>номики и продолжающаяся война усугубляли социальную на</w:t>
        <w:softHyphen/>
        <w:t>пряженность. После корниловского мятежа левые усилили свое влияние, происходила большевизация Советов, замена в них умеренных социалистических элементов (меньшеви</w:t>
        <w:softHyphen/>
        <w:t>ков, эсеров) более радикальными. В Петрограде скопилось большое число вооруженных солдат, не желавших отправ</w:t>
        <w:softHyphen/>
        <w:t>ляться на фронт. Большевики проводили активную работу по подготовке вооруженного восстания. Оно началось и прово" дилось по плану.</w:t>
      </w:r>
    </w:p>
    <w:p>
      <w:pPr>
        <w:pStyle w:val="Normal"/>
        <w:spacing w:lineRule="auto" w:line="278"/>
        <w:rPr/>
      </w:pPr>
      <w:r>
        <w:rPr/>
        <w:t>В ходе восстания в Петрограде к 25 октября 1917 г. все ключевые пункты в городе были заняты отрядами Петроград</w:t>
        <w:softHyphen/>
        <w:t>ского гарнизона и рабочей Красной Гвардии. К вечеру этого дня начал работу Второй Всероссийский съезд Советов рабо</w:t>
        <w:softHyphen/>
        <w:t>чих и солдатских депутатов, провозгласивший себя высшим органом власти в России. Часть делегатов съезда, представ</w:t>
        <w:softHyphen/>
        <w:t>лявших партии меньшевиков и правых эсеров, покинула засе</w:t>
        <w:softHyphen/>
        <w:t>дание. Был переизбран ВЦИК, сформированный Первым съездом Советов летом 1917 г., и сформирован Совет Народ</w:t>
        <w:softHyphen/>
        <w:t>ных Комиссаров, ставший правительством Росс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торой съезд Советов провозгласил переход власти в центре и на местах Советам, признав их единственной фор-</w:t>
      </w:r>
    </w:p>
    <w:p>
      <w:pPr>
        <w:pStyle w:val="Normal"/>
        <w:tabs>
          <w:tab w:val="clear" w:pos="720"/>
          <w:tab w:val="left" w:pos="538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39</w:t>
      </w:r>
    </w:p>
    <w:p>
      <w:pPr>
        <w:pStyle w:val="Normal"/>
        <w:spacing w:lineRule="auto" w:line="278" w:before="200" w:after="0"/>
        <w:ind w:hanging="0"/>
        <w:rPr/>
      </w:pPr>
      <w:r>
        <w:rPr/>
        <w:t>мой власти. Устранялись комиссары Временного правитель</w:t>
        <w:softHyphen/>
        <w:t>ства, председатели местных Советов получили право непо</w:t>
        <w:softHyphen/>
        <w:t>средственного сношения с новым правительством. Съезд из</w:t>
        <w:softHyphen/>
        <w:t>брал новый ВЦИК</w:t>
      </w:r>
    </w:p>
    <w:p>
      <w:pPr>
        <w:pStyle w:val="Normal"/>
        <w:spacing w:lineRule="auto" w:line="218"/>
        <w:rPr/>
      </w:pPr>
      <w:r>
        <w:rPr/>
        <w:t>Съезд носил учредительный характер: на нем были созда</w:t>
        <w:softHyphen/>
        <w:t>ны руководящие государственные органы и приняты первые правовые акты, имевшие конституционное, основополагаю</w:t>
        <w:softHyphen/>
        <w:t>щее значение.</w:t>
      </w:r>
    </w:p>
    <w:p>
      <w:pPr>
        <w:pStyle w:val="Normal"/>
        <w:spacing w:lineRule="auto" w:line="218"/>
        <w:rPr/>
      </w:pPr>
      <w:r>
        <w:rPr/>
        <w:t>Декрет о мире наряду с вполне конкретными предложе</w:t>
        <w:softHyphen/>
        <w:t>ниями о заключении мира между враждующими государства</w:t>
        <w:softHyphen/>
        <w:t>ми, об опубликовании всех тайных дипломатических актов, об отказе от аннексий и контрибуций провозглашал принци</w:t>
        <w:softHyphen/>
        <w:t>пы долговременной внешней политики России — мирное со</w:t>
        <w:softHyphen/>
        <w:t>существование и «пролетарский интернационализм», право наций на самоопределение.</w:t>
      </w:r>
    </w:p>
    <w:p>
      <w:pPr>
        <w:pStyle w:val="Normal"/>
        <w:spacing w:lineRule="auto" w:line="218"/>
        <w:rPr/>
      </w:pPr>
      <w:r>
        <w:rPr/>
        <w:t>Декрет о земле основывался на крестьянских наказах, сформулированных Советами и земельными комитетами еще в августе 1917 г. Провозглашались многообразие форм земле</w:t>
        <w:softHyphen/>
        <w:t>пользования (подворное, хуторское, общинное, артельное), конфискация помещичьих земель и имений, переходивших в распоряжение волостных земель комитетов и уездных Сове</w:t>
        <w:softHyphen/>
        <w:t>тов крестьянских депутатов. Право частной собственности на землю отменялось. Земля переходила «во всенародное до</w:t>
        <w:softHyphen/>
        <w:t>стояние и пользование всех трудящихся на ней», производи</w:t>
        <w:softHyphen/>
        <w:t>лась «социализация» земли. Запрещались применение наем</w:t>
        <w:softHyphen/>
        <w:t>ного труда и аренда земли. Позже эти положения были за</w:t>
        <w:softHyphen/>
        <w:t>креплены в Декрете «о социализации земли» в январе 1918 г.</w:t>
      </w:r>
    </w:p>
    <w:p>
      <w:pPr>
        <w:pStyle w:val="Normal"/>
        <w:spacing w:lineRule="auto" w:line="218"/>
        <w:rPr/>
      </w:pPr>
      <w:r>
        <w:rPr/>
        <w:t>Второй съезд Советов принял также два обращения: «К гражданам России» и «Рабочим, солдатам и крестьянам», в которых говорилось о переходе власти к Военно-революци</w:t>
        <w:softHyphen/>
        <w:t>онному комитету (органу Петроградского Совета рабочих и солдатских депутатов), съезду Советов рабочих и солдатских депутатов, а на местах — местным Совета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Политико-правовая доктрина «слома» старого государст</w:t>
        <w:softHyphen/>
        <w:t>ва была сформулирована в политических программах рево</w:t>
        <w:softHyphen/>
        <w:t>люционных партий еще задолго до октября 1917 г. Ее практи</w:t>
        <w:softHyphen/>
        <w:t>ческая реализация была санкционирована рядом актов: но</w:t>
        <w:softHyphen/>
        <w:t>ябрьским 1917 г. Декретом ВЦИК и СНК об уничтожении сословий и гражданских чинов, октябрьским постановлени</w:t>
        <w:softHyphen/>
        <w:t>ем Второго съезда Советов об образовании в армии револю</w:t>
        <w:softHyphen/>
        <w:t>ционных комитетов, январским 1918 г. Декретом СНК об от-</w:t>
      </w:r>
    </w:p>
    <w:p>
      <w:pPr>
        <w:pStyle w:val="Normal"/>
        <w:tabs>
          <w:tab w:val="clear" w:pos="720"/>
          <w:tab w:val="left" w:pos="5280" w:leader="none"/>
        </w:tabs>
        <w:spacing w:lineRule="auto" w:line="240"/>
        <w:ind w:hanging="0"/>
        <w:rPr>
          <w:b/>
          <w:b/>
          <w:bCs/>
          <w:sz w:val="16"/>
          <w:szCs w:val="16"/>
        </w:rPr>
      </w:pPr>
      <w:r>
        <w:rPr>
          <w:b/>
          <w:bCs/>
          <w:sz w:val="16"/>
          <w:szCs w:val="16"/>
        </w:rPr>
        <w:t>340</w:t>
        <w:tab/>
        <w:t>VIII.</w:t>
      </w:r>
    </w:p>
    <w:p>
      <w:pPr>
        <w:pStyle w:val="Normal"/>
        <w:spacing w:lineRule="auto" w:line="218" w:before="240" w:after="0"/>
        <w:ind w:hanging="0"/>
        <w:rPr/>
      </w:pPr>
      <w:r>
        <w:rPr/>
        <w:t>делении церкви от государства и др. В первую очередь пред</w:t>
        <w:softHyphen/>
        <w:t>полагалось ликвидировать репрессивные и управленческие органы старого государства, сохранив на некоторое время его технический и статистический аппараты.</w:t>
      </w:r>
    </w:p>
    <w:p>
      <w:pPr>
        <w:pStyle w:val="Normal"/>
        <w:spacing w:lineRule="auto" w:line="218"/>
        <w:ind w:firstLine="280"/>
        <w:rPr/>
      </w:pPr>
      <w:r>
        <w:rPr/>
        <w:t>Политические партии, не принимавшие участия в работе Второго съезда Советов, негативно отнеслись к начавшимся преобразованиям. Служащие госаппарата и банков под воз</w:t>
        <w:softHyphen/>
        <w:t>действием их агитации начали забастовку. Правые партии ушли в подполье, отдельные политические группы обрати</w:t>
        <w:softHyphen/>
        <w:t>лись к террору. Временный политический блок был образо</w:t>
        <w:softHyphen/>
        <w:t>ван большевиками с левыми эсерами и эсерами-максималис</w:t>
        <w:softHyphen/>
        <w:t>тами, чьи представители вошли в состав ВЦИК (а левые эсеры в декабре 1917 г. в СНК). Многие положения, сформу</w:t>
        <w:softHyphen/>
        <w:t>лированные в первых декретах и декларациях новой власти, были в своих действиях рассчитаны на определенный срок — до созыва Учредительного собрания.</w:t>
      </w:r>
    </w:p>
    <w:p>
      <w:pPr>
        <w:pStyle w:val="Normal"/>
        <w:spacing w:lineRule="auto" w:line="240" w:before="560" w:after="0"/>
        <w:ind w:hanging="0"/>
        <w:jc w:val="left"/>
        <w:rPr>
          <w:b/>
          <w:b/>
          <w:bCs/>
          <w:sz w:val="20"/>
          <w:szCs w:val="20"/>
        </w:rPr>
      </w:pPr>
      <w:r>
        <w:rPr>
          <w:b/>
          <w:bCs/>
          <w:sz w:val="20"/>
          <w:szCs w:val="20"/>
        </w:rPr>
        <w:t>54. УЧРЕДИТЕЛЬНОЕ СОБРАНИЕ</w:t>
      </w:r>
    </w:p>
    <w:p>
      <w:pPr>
        <w:pStyle w:val="Normal"/>
        <w:spacing w:lineRule="auto" w:line="278" w:before="280" w:after="0"/>
        <w:ind w:hanging="0"/>
        <w:rPr/>
      </w:pPr>
      <w:r>
        <w:rPr/>
        <w:t>вопрос об Учредительном собрании формулировался в про</w:t>
        <w:softHyphen/>
        <w:t>граммах ряда политических партий еще в 1905г. В августе-сен</w:t>
        <w:softHyphen/>
        <w:t>тябре 1917 г. Временным правительством был принят ряд актов, на основании которых к концу сентября было разрабо</w:t>
        <w:softHyphen/>
        <w:t>тано и принято Положение о выборах в Учредительное со</w:t>
        <w:softHyphen/>
        <w:t>брани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ыборы в Учредительное собрание проходили в ноябре 1917 г. Большинство мест получили представители партий левого центра (меньшевики и эсеры). Бюро большевистской фракции в Учредительном собрании заняло позицию, не со</w:t>
        <w:softHyphen/>
        <w:t>впадающую с позицией ЦК партии большевиков в вопросе об отношении к Учредительному собранию и Советам В декаб</w:t>
        <w:softHyphen/>
        <w:t>ре 1917 г. бюро фракции было переизбрано и позиция партии в отношении Учредительного собрания была изменена: отда</w:t>
        <w:softHyphen/>
        <w:t>валось явное предпочтение Республике Советов перед парла</w:t>
        <w:softHyphen/>
        <w:t>ментарной республикой, указывалось на изменения, проис</w:t>
        <w:softHyphen/>
        <w:t>шедшие в социальной и политической ситуации за период с момента выборов до момента созыва Учредительного собра</w:t>
        <w:softHyphen/>
        <w:t>ния. В партийном обращении указывалось также на недопус-</w:t>
      </w:r>
    </w:p>
    <w:p>
      <w:pPr>
        <w:pStyle w:val="Normal"/>
        <w:pBdr>
          <w:bottom w:val="single" w:sz="6" w:space="1" w:color="000000"/>
        </w:pBdr>
        <w:spacing w:lineRule="auto" w:line="240"/>
        <w:ind w:hanging="0"/>
        <w:rPr>
          <w:b/>
          <w:b/>
          <w:bCs/>
          <w:sz w:val="16"/>
          <w:szCs w:val="16"/>
        </w:rPr>
      </w:pPr>
      <w:r>
        <w:rPr>
          <w:b/>
          <w:bCs/>
          <w:sz w:val="16"/>
          <w:szCs w:val="16"/>
        </w:rPr>
        <w:t>Сввиалистическая революция в России и создание Советского гос-ва    341</w:t>
      </w:r>
    </w:p>
    <w:p>
      <w:pPr>
        <w:pStyle w:val="Normal"/>
        <w:spacing w:lineRule="auto" w:line="240" w:before="260" w:after="0"/>
        <w:ind w:hanging="0"/>
        <w:rPr/>
      </w:pPr>
      <w:r>
        <w:rPr/>
        <w:t>тимость конфронтации Советов и Учередительного собра</w:t>
        <w:softHyphen/>
      </w:r>
    </w:p>
    <w:p>
      <w:pPr>
        <w:pStyle w:val="Normal"/>
        <w:spacing w:lineRule="auto" w:line="240"/>
        <w:ind w:hanging="0"/>
        <w:jc w:val="left"/>
        <w:rPr/>
      </w:pPr>
      <w:r>
        <w:rPr/>
        <w:t>ния.</w:t>
      </w:r>
    </w:p>
    <w:p>
      <w:pPr>
        <w:pStyle w:val="Normal"/>
        <w:spacing w:lineRule="auto" w:line="278"/>
        <w:ind w:left="40" w:firstLine="280"/>
        <w:rPr/>
      </w:pPr>
      <w:r>
        <w:rPr/>
        <w:t>ВЦИК 3 января 1918 г. принял декрет «О признании контрреволюционным действием всех попыток присвоить себе функции государственной власти», возложив на СНК право подавлять такие попытки всеми средствами.</w:t>
      </w:r>
    </w:p>
    <w:p>
      <w:pPr>
        <w:pStyle w:val="Normal"/>
        <w:spacing w:lineRule="auto" w:line="278"/>
        <w:ind w:left="40" w:firstLine="280"/>
        <w:rPr/>
      </w:pPr>
      <w:r>
        <w:rPr/>
        <w:t>5 января 1918 г. открылось Учредительное собрание. Председатель ВЦИК зачитал от имени ВЦИК и ЦК партии большевиков «Декларацию прав трудящегося и эксплуатируе</w:t>
        <w:softHyphen/>
        <w:t>мого народа», в которой формулировались главные полити</w:t>
        <w:softHyphen/>
        <w:t>ческие, социальные и экономические цели партии: диктатура пролетариата, национализация земли и т. п. Большинство Учредительного собрания отказалось обсуждать документ, и большевистская фракция покинула заседание. На повестку дня были поставлены вопросы о верности союзникам и про</w:t>
        <w:softHyphen/>
        <w:t>должении войны, о подготовке аграрной реформы земельны</w:t>
        <w:softHyphen/>
        <w:t>ми комитетами, об организации государственной власти. Были подвергнуты осуждению действия революционных партий по захвату власти. В конце дня красногвардейский караул закрыл заседание.</w:t>
      </w:r>
    </w:p>
    <w:p>
      <w:pPr>
        <w:pStyle w:val="Normal"/>
        <w:spacing w:lineRule="auto" w:line="278"/>
        <w:ind w:left="40" w:firstLine="280"/>
        <w:rPr/>
      </w:pPr>
      <w:r>
        <w:rPr/>
        <w:t>На другой день ВЦИК издал Декрет о роспуске Учреди</w:t>
        <w:softHyphen/>
        <w:t>тельного собрания, а правительственные войска разогнали в Петрограде демонстрацию, организованную в его поддержку.</w:t>
      </w:r>
    </w:p>
    <w:p>
      <w:pPr>
        <w:pStyle w:val="Normal"/>
        <w:spacing w:lineRule="auto" w:line="240" w:before="540" w:after="0"/>
        <w:ind w:left="360" w:right="200" w:hanging="340"/>
        <w:jc w:val="left"/>
        <w:rPr>
          <w:b/>
          <w:b/>
          <w:bCs/>
          <w:sz w:val="20"/>
          <w:szCs w:val="20"/>
        </w:rPr>
      </w:pPr>
      <w:r>
        <w:rPr>
          <w:b/>
          <w:bCs/>
          <w:sz w:val="20"/>
          <w:szCs w:val="20"/>
        </w:rPr>
        <w:t>55. СОЗДАНИЕ СОВЕТСКОЙ ГОСУДАРСТВЕННОЙ СИСТЕМЫ</w:t>
      </w:r>
    </w:p>
    <w:p>
      <w:pPr>
        <w:pStyle w:val="Normal"/>
        <w:spacing w:lineRule="auto" w:line="278" w:before="340" w:after="0"/>
        <w:ind w:hanging="0"/>
        <w:rPr/>
      </w:pPr>
      <w:r>
        <w:rPr/>
        <w:t>После роспуска Учредительного собрания единственным высшим органом власти в стране стал Всероссийский съезд Советов рабочих и солдатских депутатов. Параллельно с этими Советами существовала система Советов крестьянских депутатов, находившихся под сильным политическим влия</w:t>
        <w:softHyphen/>
        <w:t>нием партии эсер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ноябре 1917г. состоялся Чрезвычайный Всероссийский съезд Советов крестьянских депутатов, принявший решение об объединении с Советами рабочих и солдатских депутатов. Тогда же состоялось объединенное заседание ВЦИК, Петро-</w:t>
      </w:r>
    </w:p>
    <w:p>
      <w:pPr>
        <w:pStyle w:val="Normal"/>
        <w:tabs>
          <w:tab w:val="clear" w:pos="720"/>
          <w:tab w:val="left" w:pos="5360" w:leader="none"/>
        </w:tabs>
        <w:spacing w:lineRule="auto" w:line="240"/>
        <w:ind w:hanging="0"/>
        <w:rPr>
          <w:b/>
          <w:b/>
          <w:bCs/>
          <w:sz w:val="16"/>
          <w:szCs w:val="16"/>
        </w:rPr>
      </w:pPr>
      <w:r>
        <w:rPr>
          <w:b/>
          <w:bCs/>
          <w:sz w:val="16"/>
          <w:szCs w:val="16"/>
        </w:rPr>
        <w:t>342</w:t>
        <w:tab/>
        <w:t>VIII;</w:t>
      </w:r>
    </w:p>
    <w:p>
      <w:pPr>
        <w:pStyle w:val="Normal"/>
        <w:spacing w:lineRule="auto" w:line="218" w:before="240" w:after="0"/>
        <w:ind w:hanging="0"/>
        <w:rPr/>
      </w:pPr>
      <w:r>
        <w:rPr/>
        <w:t>градского Совета рабочих и солдатских депутатов и Чрезвы</w:t>
        <w:softHyphen/>
        <w:t>чайного Всероссийского съезда Советов крестьянских депу</w:t>
        <w:softHyphen/>
        <w:t>татов. Формирование политического блока большевиков и левых эсеров привело к разрыву последних с правыми эсе</w:t>
        <w:softHyphen/>
        <w:t>рами.</w:t>
      </w:r>
    </w:p>
    <w:p>
      <w:pPr>
        <w:pStyle w:val="Normal"/>
        <w:spacing w:lineRule="auto" w:line="218"/>
        <w:ind w:left="40" w:firstLine="300"/>
        <w:rPr/>
      </w:pPr>
      <w:r>
        <w:rPr/>
        <w:t>Окончательное объединение Советов произошло в янва</w:t>
        <w:softHyphen/>
        <w:t>ре 1918 г. на Третьем Всероссийском съезде Советов.</w:t>
      </w:r>
    </w:p>
    <w:p>
      <w:pPr>
        <w:pStyle w:val="Normal"/>
        <w:spacing w:lineRule="auto" w:line="218"/>
        <w:ind w:left="40" w:firstLine="300"/>
        <w:rPr/>
      </w:pPr>
      <w:r>
        <w:rPr/>
        <w:t>В перерывах между сессиями Всероссийского съезда Сове</w:t>
        <w:softHyphen/>
        <w:t>тов высшим органом власти в стране был Всероссийский Центральный Исполнительный Комитет (ВЦИК). Его струк</w:t>
        <w:softHyphen/>
        <w:t>тура и порядок работы были утверждены на заседании ВЦИК в начале ноября 1917 г. В начале своего существования ВЦИК был постоянно действующим органом. Пленарные заседания проходили не реже одного раза в две недели. Заседания в узком составе созывались по мере надобности, по инициати</w:t>
        <w:softHyphen/>
        <w:t>ве партийных фракций или по требованию группы членов ВЦИК (не менее десяти человек).</w:t>
      </w:r>
    </w:p>
    <w:p>
      <w:pPr>
        <w:pStyle w:val="Normal"/>
        <w:spacing w:lineRule="auto" w:line="218"/>
        <w:ind w:left="40" w:firstLine="300"/>
        <w:rPr/>
      </w:pPr>
      <w:r>
        <w:rPr/>
        <w:t>Структура ВЦИК включала: президиум, отделы и комис</w:t>
        <w:softHyphen/>
        <w:t>сии. Президиум состоял из представителей партийных фрак</w:t>
        <w:softHyphen/>
        <w:t>ций, готовил материалы к заседаниям ВЦИК, контролировал работу комиссий и отделов. Его заседания проходили два-три раза в неделю.</w:t>
      </w:r>
    </w:p>
    <w:p>
      <w:pPr>
        <w:pStyle w:val="Normal"/>
        <w:spacing w:lineRule="auto" w:line="218"/>
        <w:ind w:hanging="0"/>
        <w:rPr/>
      </w:pPr>
      <w:r>
        <w:rPr/>
        <w:t>Организацию и ведение текущей работы (подготовку про</w:t>
        <w:softHyphen/>
        <w:t>ектов документов, руководство нижестоящими Советами и т. п.) осуществляли отделы ВЦИК: Военно-революционный комитет, иногородний, агитационный, по национальномуво-I просу, казачий и др.</w:t>
      </w:r>
    </w:p>
    <w:p>
      <w:pPr>
        <w:pStyle w:val="Normal"/>
        <w:spacing w:lineRule="auto" w:line="218"/>
        <w:ind w:hanging="0"/>
        <w:rPr/>
      </w:pPr>
      <w:r>
        <w:rPr/>
        <w:t>1   Второй Всероссийский съезд Советов избрал правитель</w:t>
        <w:softHyphen/>
        <w:t>ство — Совет народных комиссаров (СНК) «для управления страной впредь до созыва Учредительного собрания». Было образовано 13 народных комиссариатов: внутренних дел, земледелия, труда, по военным и морским делам, торговли и промышленности, народного просвещения, финансов, ино</w:t>
        <w:softHyphen/>
        <w:t>странных дел, юстиции, продовольствия, почт и телеграфов, по делам национальностей, путей сообщения. Председатели всех наркоматов вошли в состав СН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300"/>
        <w:rPr/>
      </w:pPr>
      <w:r>
        <w:rPr/>
        <w:t>Право по замене отдельных членов правительства или всего его состава принадлежало Всероссийскому съезду Сове</w:t>
        <w:softHyphen/>
        <w:t>тов и ВЦИК. В экстренных случаях СНК мог издавать декре</w:t>
        <w:softHyphen/>
        <w:t>ты без предварительного их обсуждения во ВЦИК. Послед-</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43</w:t>
      </w:r>
    </w:p>
    <w:p>
      <w:pPr>
        <w:pStyle w:val="Normal"/>
        <w:spacing w:lineRule="auto" w:line="218" w:before="220" w:after="0"/>
        <w:ind w:hanging="0"/>
        <w:rPr/>
      </w:pPr>
      <w:r>
        <w:rPr/>
        <w:t>ний утверждал декрет»! СНК, если они имели общегосударст</w:t>
        <w:softHyphen/>
        <w:t>венное значение.</w:t>
      </w:r>
    </w:p>
    <w:p>
      <w:pPr>
        <w:pStyle w:val="Normal"/>
        <w:spacing w:lineRule="auto" w:line="218"/>
        <w:ind w:left="40" w:firstLine="280"/>
        <w:rPr/>
      </w:pPr>
      <w:r>
        <w:rPr/>
        <w:t>К середине 1918г. число наркоматов (НК) было увеличе</w:t>
        <w:softHyphen/>
        <w:t>но. Были образованы НК государственного контроля, про</w:t>
        <w:softHyphen/>
        <w:t>мышленности и торговли, Высший Совет народного хозяйст</w:t>
        <w:softHyphen/>
        <w:t>ва (ВСНХ) и др.</w:t>
      </w:r>
    </w:p>
    <w:p>
      <w:pPr>
        <w:pStyle w:val="Normal"/>
        <w:spacing w:lineRule="auto" w:line="218"/>
        <w:ind w:left="40" w:firstLine="280"/>
        <w:rPr/>
      </w:pPr>
      <w:r>
        <w:rPr/>
        <w:t>В декабре 1917 г. в состав правительства вошли представи</w:t>
        <w:softHyphen/>
        <w:t>тели партии левых эсеров, заняв в нем посты наркомов юсти</w:t>
        <w:softHyphen/>
        <w:t>ции, местного самоуправления, государственных имуществ, земледелия, почт и телеграфов. (После подписания в марте 1918г. Брестского мира с Германией левые эсеры в знак про</w:t>
        <w:softHyphen/>
        <w:t>теста вышли из правительства, и оно вновь стало однопар</w:t>
        <w:softHyphen/>
        <w:t>тийным.)</w:t>
      </w:r>
    </w:p>
    <w:p>
      <w:pPr>
        <w:pStyle w:val="Normal"/>
        <w:spacing w:lineRule="auto" w:line="218"/>
        <w:ind w:left="40" w:firstLine="280"/>
        <w:rPr/>
      </w:pPr>
      <w:r>
        <w:rPr/>
        <w:t>Заседания СНК проходили ежедневно, а с декабря 1917 г. сложилась практика проведения совещаний заместителей наркомов, с января 1918 г. эта форма работы была превраще</w:t>
        <w:softHyphen/>
        <w:t>на в постоянно действующую комиссию СНК (Малый Сов</w:t>
        <w:softHyphen/>
        <w:t>нарком). Ее решения утверждались правительством без по</w:t>
        <w:softHyphen/>
        <w:t>вторного рассмотрения.</w:t>
      </w:r>
    </w:p>
    <w:p>
      <w:pPr>
        <w:pStyle w:val="Normal"/>
        <w:spacing w:lineRule="auto" w:line="218"/>
        <w:ind w:left="40" w:firstLine="280"/>
        <w:rPr/>
      </w:pPr>
      <w:r>
        <w:rPr/>
        <w:t>С октября 1917 г. до июля 1918г. (до принятия Конститу</w:t>
        <w:softHyphen/>
        <w:t>ции) ВЦИК принял более 100 декретов, постановлений и других актов. За этот же период СНК принял около 600 пра</w:t>
        <w:softHyphen/>
        <w:t>вовых актов. Законодательная деятельность СНК часто под</w:t>
        <w:softHyphen/>
        <w:t>вергалась критике со стороны оппозиции: левые эсеры и представители других партий настаивали на ограничении этой функции СНК и усилении над ней контроля со стороны ВЦИК. Однако в начале ноября 1917 г. ВЦИК подтвердил .законодательные полномочия правительства. Это положе</w:t>
        <w:softHyphen/>
        <w:t>ние было закреплено специальным постановлением ВЦИК, а позднее вошло в Конституцию РСФСР.</w:t>
      </w:r>
    </w:p>
    <w:p>
      <w:pPr>
        <w:pStyle w:val="Normal"/>
        <w:spacing w:lineRule="auto" w:line="278"/>
        <w:ind w:left="40" w:firstLine="280"/>
        <w:rPr/>
      </w:pPr>
      <w:r>
        <w:rPr/>
        <w:t>В июне 1918 г. ВЦИК исключил из своего состава предста</w:t>
        <w:softHyphen/>
        <w:t>вителей партий эсеров (правых и центра) и меньшевиков после июльского выступления левых эсер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Сложность отношений между ВЦИК и СНК была обуслов</w:t>
        <w:softHyphen/>
        <w:t>лена не только политической борьбой внутри их структур. Объективно сложился параллелизм в работе отделов ВЦИК и наркоматов, поэтому ВЦИК решил слить ряд своих отделов с соответствующими НК: экономический отдел ВЦИК влился в структуру ВСНХ; отдел по национальному вопросу — в НК по делам национальностей; иногородний отдел и отдел по</w:t>
      </w:r>
    </w:p>
    <w:p>
      <w:pPr>
        <w:pStyle w:val="Normal"/>
        <w:tabs>
          <w:tab w:val="clear" w:pos="720"/>
          <w:tab w:val="left" w:pos="5320" w:leader="none"/>
        </w:tabs>
        <w:spacing w:lineRule="auto" w:line="240"/>
        <w:ind w:hanging="0"/>
        <w:rPr>
          <w:b/>
          <w:b/>
          <w:bCs/>
          <w:sz w:val="12"/>
          <w:szCs w:val="12"/>
        </w:rPr>
      </w:pPr>
      <w:r>
        <w:rPr>
          <w:b/>
          <w:bCs/>
          <w:sz w:val="12"/>
          <w:szCs w:val="12"/>
        </w:rPr>
        <w:t>К44</w:t>
        <w:tab/>
        <w:t>VIII.</w:t>
      </w:r>
    </w:p>
    <w:p>
      <w:pPr>
        <w:pStyle w:val="Normal"/>
        <w:spacing w:lineRule="auto" w:line="218" w:before="240" w:after="0"/>
        <w:ind w:hanging="0"/>
        <w:rPr/>
      </w:pPr>
      <w:r>
        <w:rPr/>
        <w:t>местному самоуправлению — в НКВД; юридический отдел — в Наркомюст. Вместе с тем в основе этих преобразований лежа</w:t>
        <w:softHyphen/>
        <w:t>ла идея о недопустимости разделения властей в государствен</w:t>
        <w:softHyphen/>
        <w:t>ном аппарате «пролетарской диктатуры» и о необходимости их слияния в одной «работающей корпорации».</w:t>
      </w:r>
    </w:p>
    <w:p>
      <w:pPr>
        <w:pStyle w:val="Normal"/>
        <w:spacing w:lineRule="auto" w:line="218"/>
        <w:ind w:left="40" w:firstLine="300"/>
        <w:rPr/>
      </w:pPr>
      <w:r>
        <w:rPr/>
        <w:t>Система власти на местах в целом сложилась за период с октября 1917 г. по февраль 1918 г. («триумфальное шествие Советской Власти»). В этот период Советы после известия о победе большевиков в Петрограде стали повсеместно брать власть на местах мирным или вооруженным путем. Они про</w:t>
        <w:softHyphen/>
        <w:t>водили в жизнь декреты центральной власти, создавали су</w:t>
        <w:softHyphen/>
        <w:t>дебные органы, осуществляли налоговую и реквизиционную деятельность, формировали вооруженные отряды. Местные Советы сами определяли структуру и направления деятель</w:t>
        <w:softHyphen/>
        <w:t>ности своих исполнительных органов — отделов, секций, ко</w:t>
        <w:softHyphen/>
        <w:t>миссий, комиссариатов, наделяя их разными функциями и компетенцией.</w:t>
      </w:r>
    </w:p>
    <w:p>
      <w:pPr>
        <w:pStyle w:val="Normal"/>
        <w:spacing w:lineRule="auto" w:line="218"/>
        <w:ind w:left="40" w:firstLine="300"/>
        <w:rPr/>
      </w:pPr>
      <w:r>
        <w:rPr/>
        <w:t>Первые попытки унифицировать практику местного Со</w:t>
        <w:softHyphen/>
        <w:t>ветского строительства были сделаны в конце декабря 1917г. НКВД издал обращение и инструкцию для местных Советов, в которых определил принципы организации местного само</w:t>
        <w:softHyphen/>
        <w:t>управления, права и обязанности местных Советов. В этих "документах последние призывались «овладевать аппаратом местного самоуправления, захватывая все правительствен</w:t>
        <w:softHyphen/>
        <w:t>ные учреждения». Городские и земские органы местного самоуправления (созданные еще в 60—70-х гг. прошлого века) либо ликвидировались по политическим соображениям как враждебные, либо поставленные под контроль местных Со</w:t>
        <w:softHyphen/>
        <w:t>ветов некоторое время продолжали работу. Земские управы часто превращались в отделы местных Советов по управле</w:t>
        <w:softHyphen/>
        <w:t>нию местным хозяйством.</w:t>
      </w:r>
    </w:p>
    <w:p>
      <w:pPr>
        <w:pStyle w:val="Normal"/>
        <w:spacing w:lineRule="auto" w:line="218"/>
        <w:ind w:left="40" w:firstLine="300"/>
        <w:rPr/>
      </w:pPr>
      <w:r>
        <w:rPr/>
        <w:t>В процессе объединения Советов рабочих и солдатских депутатов и Советов крестьянских депутатов на местах парал</w:t>
        <w:softHyphen/>
        <w:t>лельно проходила ликвидация низовых земских органов.</w:t>
      </w:r>
    </w:p>
    <w:p>
      <w:pPr>
        <w:pStyle w:val="Normal"/>
        <w:spacing w:lineRule="auto" w:line="218"/>
        <w:ind w:left="40" w:firstLine="300"/>
        <w:rPr/>
      </w:pPr>
      <w:r>
        <w:rPr/>
        <w:t>Весной 1918 г. началось формирование рабочих продо</w:t>
        <w:softHyphen/>
        <w:t>вольственных отрядов, направляемых из города в деревню. В мае 1918 г. ВЦИК предоставил НК продовольствия чрезвы</w:t>
        <w:softHyphen/>
        <w:t>чайные полномочия «по борьбе с деревенской буржуазией, укрывающей хлеб», вплоть до применения вооруженной сил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40" w:firstLine="300"/>
        <w:rPr/>
      </w:pPr>
      <w:r>
        <w:rPr/>
        <w:t>В июне 1918 г. ВЦИК издал декрет, на основании которого</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45</w:t>
      </w:r>
    </w:p>
    <w:p>
      <w:pPr>
        <w:pStyle w:val="Normal"/>
        <w:spacing w:lineRule="auto" w:line="278" w:before="200" w:after="0"/>
        <w:ind w:hanging="0"/>
        <w:rPr/>
      </w:pPr>
      <w:r>
        <w:rPr/>
        <w:t>на местах стали создаваться волостные и сельские комитеты бедноты, ставшие опорой новой власти в деревне. Комбеды проводили перераспределение земли между крестьянами, изымали «излишки хлеба», действовали вместе с продотряда</w:t>
        <w:softHyphen/>
        <w:t>ми и отрядами Красной Армии, а также контролировали ра</w:t>
        <w:softHyphen/>
        <w:t>боту местных Советов, могли распускать их, назначать новые выборы или заменять их, принимая на себя их функции. В конце 1918 г. комбеды окончательно слились с местными Со</w:t>
        <w:softHyphen/>
        <w:t>ветами.</w:t>
      </w:r>
    </w:p>
    <w:p>
      <w:pPr>
        <w:pStyle w:val="Normal"/>
        <w:spacing w:lineRule="auto" w:line="278"/>
        <w:rPr/>
      </w:pPr>
      <w:r>
        <w:rPr/>
        <w:t>Партийный аппарат власти на местах, быстро укрепляв</w:t>
        <w:softHyphen/>
        <w:t>шийся после Октябрьской революции, оказывал заметное влияние на систему местных органов. В ноябре 1917 г. СНК принял декрет «О праве отзыва», на основании которого из Советов стали отзываться меньшевики и эсеры, перевыборы проходили не реже одного раза в квартал.</w:t>
      </w:r>
    </w:p>
    <w:p>
      <w:pPr>
        <w:pStyle w:val="Normal"/>
        <w:spacing w:lineRule="auto" w:line="218"/>
        <w:rPr/>
      </w:pPr>
      <w:r>
        <w:rPr/>
        <w:t>В июне 1918 г. ВЦИК принял специальное постановление «Об исключении из состава ВЦИК и местных Советов пред</w:t>
        <w:softHyphen/>
        <w:t>ставителей контрреволюционных партий эсеров (центра и правых) и меньшевиков». Проходила тотальная большевиза</w:t>
        <w:softHyphen/>
        <w:t>ция местных Советов.</w:t>
      </w:r>
    </w:p>
    <w:p>
      <w:pPr>
        <w:pStyle w:val="Normal"/>
        <w:spacing w:lineRule="auto" w:line="278"/>
        <w:rPr/>
      </w:pPr>
      <w:r>
        <w:rPr/>
        <w:t>Деятельность центральных государственных органов также осуществлялась под контролем партийных органов. Партийным решениям придавалось значение законодатель</w:t>
        <w:softHyphen/>
        <w:t>ных актов, все чаще стали приниматься совместные поста</w:t>
        <w:softHyphen/>
        <w:t>новления правительственных и руководящих партийных ор</w:t>
        <w:softHyphen/>
        <w:t>ганов по наиболее значимым вопросам.</w:t>
      </w:r>
    </w:p>
    <w:p>
      <w:pPr>
        <w:pStyle w:val="Normal"/>
        <w:spacing w:lineRule="auto" w:line="240" w:before="600" w:after="0"/>
        <w:ind w:hanging="0"/>
        <w:jc w:val="left"/>
        <w:rPr>
          <w:b/>
          <w:b/>
          <w:bCs/>
        </w:rPr>
      </w:pPr>
      <w:r>
        <w:rPr>
          <w:b/>
          <w:bCs/>
        </w:rPr>
        <w:t>56. УТВЕРЖДЕНИЕ СОВЕТСКОЙ СИСТЕМЫ</w:t>
      </w:r>
    </w:p>
    <w:p>
      <w:pPr>
        <w:pStyle w:val="Normal"/>
        <w:spacing w:lineRule="auto" w:line="278" w:before="280" w:after="0"/>
        <w:ind w:hanging="0"/>
        <w:rPr/>
      </w:pPr>
      <w:r>
        <w:rPr/>
        <w:t>Третий съезд Советов (январь 1918 г.) стал объединитель</w:t>
        <w:softHyphen/>
        <w:t>ным для Советов рабочих, солдатских, крестьянских и каза</w:t>
        <w:softHyphen/>
        <w:t>чьих депутатов. Большинство на нем принадлежало партии большевиков. Съезд принял программный документ, не при</w:t>
        <w:softHyphen/>
        <w:t>нятый Учредительным собранием, — «Декларацию прав тру</w:t>
        <w:softHyphen/>
        <w:t>дящегося и эксплуатируемого народ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hanging="0"/>
        <w:rPr/>
      </w:pPr>
      <w:r>
        <w:rPr/>
        <w:t>Декларация определяла Россию Республикой Советов и подчеркивала всевластие этих органов в центре и на местах.</w:t>
      </w:r>
    </w:p>
    <w:p>
      <w:pPr>
        <w:pStyle w:val="Normal"/>
        <w:tabs>
          <w:tab w:val="clear" w:pos="720"/>
          <w:tab w:val="left" w:pos="5320" w:leader="none"/>
        </w:tabs>
        <w:spacing w:lineRule="auto" w:line="240"/>
        <w:ind w:hanging="0"/>
        <w:rPr>
          <w:b/>
          <w:b/>
          <w:bCs/>
          <w:sz w:val="12"/>
          <w:szCs w:val="12"/>
        </w:rPr>
      </w:pPr>
      <w:r>
        <w:rPr>
          <w:b/>
          <w:bCs/>
          <w:sz w:val="12"/>
          <w:szCs w:val="12"/>
        </w:rPr>
        <w:t>346</w:t>
        <w:tab/>
        <w:t>VIII.</w:t>
      </w:r>
    </w:p>
    <w:p>
      <w:pPr>
        <w:pStyle w:val="Normal"/>
        <w:spacing w:lineRule="auto" w:line="218" w:before="240" w:after="0"/>
        <w:ind w:hanging="0"/>
        <w:rPr/>
      </w:pPr>
      <w:r>
        <w:rPr/>
        <w:t>Государственное устройство определялось как федерация на</w:t>
        <w:softHyphen/>
        <w:t>циональных республик.</w:t>
      </w:r>
    </w:p>
    <w:p>
      <w:pPr>
        <w:pStyle w:val="Normal"/>
        <w:spacing w:lineRule="auto" w:line="218"/>
        <w:rPr/>
      </w:pPr>
      <w:r>
        <w:rPr/>
        <w:t>Провозглашались социализация земли, отмена частной собственности на землю, закреплялся сформулированный Декретом о земле принцип уравнительного землепользова</w:t>
        <w:softHyphen/>
        <w:t>ния — распределение земельных участков по числу трудоспо</w:t>
        <w:softHyphen/>
        <w:t>собных лиц и числу «едоков» в каждой семье.</w:t>
      </w:r>
    </w:p>
    <w:p>
      <w:pPr>
        <w:pStyle w:val="Normal"/>
        <w:spacing w:lineRule="auto" w:line="218"/>
        <w:rPr/>
      </w:pPr>
      <w:r>
        <w:rPr/>
        <w:t>Первым шагом к полной национализации промышленнос</w:t>
        <w:softHyphen/>
        <w:t>ти и транспорта стал закон (ноябрь 1917 г.) о создании ВСНХ. Подтверждались положения декрета (декабрь 1917 г.) о наци</w:t>
        <w:softHyphen/>
        <w:t>онализации банков, об аннулировании дореволюционных правительственных займов. Провозглашалось введение тру</w:t>
        <w:softHyphen/>
        <w:t>довой повинности «в целях уничтожения паразитических слоев общества и организации хозяйства». Декретировались вооружение трудящихся и образование Красной Армии.</w:t>
      </w:r>
    </w:p>
    <w:p>
      <w:pPr>
        <w:pStyle w:val="Normal"/>
        <w:spacing w:lineRule="auto" w:line="218"/>
        <w:rPr/>
      </w:pPr>
      <w:r>
        <w:rPr/>
        <w:t>Декларация подтвердила решения СНК о предоставлении независимости Финляндии и самоопределении Армении. Всероссийский съезд Советов «ограничивается установлени</w:t>
        <w:softHyphen/>
        <w:t>ем коренных начал федерации», предоставив каждой нации самостоятельно решать, на каких условиях желают участво' вать их представители в федеральном правительстве и других федеральных учреждениях. В целом Декларация предостав</w:t>
        <w:softHyphen/>
        <w:t>ляла местам большую самостоятельность и независимость от центра.</w:t>
      </w:r>
    </w:p>
    <w:p>
      <w:pPr>
        <w:pStyle w:val="Normal"/>
        <w:spacing w:lineRule="auto" w:line="218"/>
        <w:rPr/>
      </w:pPr>
      <w:r>
        <w:rPr/>
        <w:t>Третий съезд Советов принял также постановление «О федеральных учреждениях Российской Республики», в кото</w:t>
        <w:softHyphen/>
        <w:t>ром закреплялась система органов федеральной власти: Все</w:t>
        <w:softHyphen/>
        <w:t>российский съезд Советов, ВЦИК, СНК. Предусматривалась возможность образования областных республик, разграниче</w:t>
        <w:softHyphen/>
        <w:t>ние их компетенции и компетенции федеральных органов осуществлялось по соглашению ВЦИК РСФСР и ЦИК этих республи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rPr/>
      </w:pPr>
      <w:r>
        <w:rPr/>
        <w:t>Съезд законодательно закрепил систему Советов как орга</w:t>
        <w:softHyphen/>
        <w:t>низацию власти и федерацию национальных республик — как систему государственного устройства. Оба документа, приня</w:t>
        <w:softHyphen/>
        <w:t>тых на съезде, вошли затем в Конституцию, решение о разра</w:t>
        <w:softHyphen/>
        <w:t>ботке которой также было принято съездом.</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47</w:t>
      </w:r>
    </w:p>
    <w:p>
      <w:pPr>
        <w:pStyle w:val="Normal"/>
        <w:spacing w:lineRule="auto" w:line="278" w:before="200" w:after="0"/>
        <w:ind w:left="400" w:right="1200" w:hanging="320"/>
        <w:jc w:val="left"/>
        <w:rPr>
          <w:b/>
          <w:b/>
          <w:bCs/>
        </w:rPr>
      </w:pPr>
      <w:r>
        <w:rPr>
          <w:b/>
          <w:bCs/>
        </w:rPr>
        <w:t>57. ПРАВОВАЯ ПОЛИТИКА СОВЕТСКОГО ГОСУДАРСТВА</w:t>
      </w:r>
    </w:p>
    <w:p>
      <w:pPr>
        <w:pStyle w:val="Normal"/>
        <w:spacing w:lineRule="auto" w:line="278" w:before="280" w:after="0"/>
        <w:ind w:hanging="0"/>
        <w:rPr/>
      </w:pPr>
      <w:r>
        <w:rPr/>
        <w:t>Правовое регулирование экономики выражалось прежде всего в мерах по национализации промышленности, финан</w:t>
        <w:softHyphen/>
        <w:t>сов и транспорта. Национализация крупной промышленнос</w:t>
        <w:softHyphen/>
        <w:t>ти началась уже осенью 1917 г. Этот процесс прошел в не</w:t>
        <w:softHyphen/>
        <w:t>сколько этапов. На первом этапе (осень 1917 г. — весна 1918 г.) национализации были подвергнуты предприятия, имеющие особое значение для республики, а также предпри</w:t>
        <w:softHyphen/>
        <w:t>ятия, владельцы которых эмигрировали или саботировали решения властей, как центральных, так и местных.</w:t>
      </w:r>
    </w:p>
    <w:p>
      <w:pPr>
        <w:pStyle w:val="Normal"/>
        <w:spacing w:lineRule="auto" w:line="218"/>
        <w:ind w:left="80" w:firstLine="280"/>
        <w:rPr/>
      </w:pPr>
      <w:r>
        <w:rPr/>
        <w:t>С весны 1918 г. начался второй этап — национализация не отдельных предприятий, а целых отраслей промышленнос-, ти, внутри которых устанавливался количественный крите</w:t>
        <w:softHyphen/>
        <w:t>рий национализации — размер основного капитала предпри</w:t>
        <w:softHyphen/>
        <w:t>ятия. В июне 1918г. декретом СНК была проведена национа</w:t>
        <w:softHyphen/>
        <w:t>лизация предприятий горной, металлургической, металлооб</w:t>
        <w:softHyphen/>
        <w:t>рабатывающей, текстильной, электротехнической, лесо</w:t>
        <w:softHyphen/>
        <w:t>пильной, деревообрабатывающей, табачной, стекольной,</w:t>
      </w:r>
      <w:r>
        <w:rPr>
          <w:b/>
          <w:bCs/>
        </w:rPr>
        <w:t xml:space="preserve"> ке-</w:t>
      </w:r>
      <w:r>
        <w:rPr/>
        <w:t>рамической,кожевенной, цементной промышленности, а также паровых мельниц, предприятий по местному благоу</w:t>
        <w:softHyphen/>
        <w:t>стройству и железнодорожного транспорта.</w:t>
      </w:r>
    </w:p>
    <w:p>
      <w:pPr>
        <w:pStyle w:val="Normal"/>
        <w:spacing w:lineRule="auto" w:line="278"/>
        <w:ind w:left="80" w:firstLine="280"/>
        <w:rPr/>
      </w:pPr>
      <w:r>
        <w:rPr/>
        <w:t>Еще в декабре 1917г. ВЦИК издал декрет о национализа</w:t>
        <w:softHyphen/>
        <w:t>ции банков, объявив банковское дело государственной моно</w:t>
        <w:softHyphen/>
        <w:t>полией. Летом 1918 г. были национализированы сахарная и нефтяная промышленность, железные дороги, еще раньше — речной флот и внешняя торговл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80" w:firstLine="280"/>
        <w:rPr/>
      </w:pPr>
      <w:r>
        <w:rPr/>
        <w:t>Управление национализированными предприятиями осу</w:t>
        <w:softHyphen/>
        <w:t>ществлял Всероссийский Совет народного хозяйства (ВСНХ). ВСНХ действовал в качестве органа при правитель</w:t>
        <w:softHyphen/>
        <w:t>стве. На него была возложена разработка планов и норм регу</w:t>
        <w:softHyphen/>
        <w:t>лирования экономики страны. Он координировал работу хо</w:t>
        <w:softHyphen/>
        <w:t>зяйственных наркоматов (торговли и промышленности, про</w:t>
        <w:softHyphen/>
        <w:t>довольствия, земледелия, финансов), совещаний (по топли</w:t>
        <w:softHyphen/>
        <w:t>ву, металлу), органов рабочего контроля, фабрично-завод</w:t>
        <w:softHyphen/>
        <w:t>ских и профессиональных организаций. В известной мере его деятельность напоминала работу военно-промышленных комитетов периода 1915—1917 гг.</w:t>
      </w:r>
    </w:p>
    <w:p>
      <w:pPr>
        <w:pStyle w:val="Normal"/>
        <w:tabs>
          <w:tab w:val="clear" w:pos="720"/>
          <w:tab w:val="left" w:pos="5340" w:leader="none"/>
        </w:tabs>
        <w:spacing w:lineRule="auto" w:line="240"/>
        <w:ind w:hanging="0"/>
        <w:rPr>
          <w:b/>
          <w:b/>
          <w:bCs/>
          <w:sz w:val="16"/>
          <w:szCs w:val="16"/>
        </w:rPr>
      </w:pPr>
      <w:r>
        <w:rPr>
          <w:b/>
          <w:bCs/>
          <w:sz w:val="16"/>
          <w:szCs w:val="16"/>
        </w:rPr>
        <w:t>348</w:t>
        <w:tab/>
        <w:t>VIII.</w:t>
      </w:r>
    </w:p>
    <w:p>
      <w:pPr>
        <w:pStyle w:val="Normal"/>
        <w:spacing w:lineRule="auto" w:line="218" w:before="240" w:after="0"/>
        <w:ind w:left="40" w:firstLine="280"/>
        <w:rPr/>
      </w:pPr>
      <w:r>
        <w:rPr/>
        <w:t>Структура ВСНХ включала: Всероссийский Совет рабоче</w:t>
        <w:softHyphen/>
        <w:t>го контроля, комиссию из представителей народных комис</w:t>
        <w:softHyphen/>
        <w:t>саров, группу экспертов, отраслевые отделы. Руководящим органом было Бюро ВСНХ.</w:t>
      </w:r>
    </w:p>
    <w:p>
      <w:pPr>
        <w:pStyle w:val="Normal"/>
        <w:spacing w:lineRule="auto" w:line="218"/>
        <w:ind w:left="40" w:firstLine="280"/>
        <w:rPr/>
      </w:pPr>
      <w:r>
        <w:rPr/>
        <w:t>В компетенцию ВСНХ входили: конфискации (безвоз</w:t>
        <w:softHyphen/>
        <w:t>мездное изъятие), реквизиции (изъятие по твердым ценам), секвесторы (лишение права распоряжения) предприятий и имуществ у частных лиц и организаций; проведение принуди</w:t>
        <w:softHyphen/>
        <w:t>тельного синдицирования отраслей промышленности и тор говли; другие экономические и административные меры в сфере производства, распределения, финансов.</w:t>
      </w:r>
    </w:p>
    <w:p>
      <w:pPr>
        <w:pStyle w:val="Normal"/>
        <w:spacing w:lineRule="auto" w:line="218"/>
        <w:ind w:left="40" w:firstLine="280"/>
        <w:rPr/>
      </w:pPr>
      <w:r>
        <w:rPr/>
        <w:t>Местными органами ВСНХ стали областные, губернские, уездные совнархозы (СНХ), формировавшиеся при соответ</w:t>
        <w:softHyphen/>
        <w:t>ствующих Советах.</w:t>
      </w:r>
    </w:p>
    <w:p>
      <w:pPr>
        <w:pStyle w:val="Normal"/>
        <w:spacing w:lineRule="auto" w:line="218"/>
        <w:ind w:left="40" w:firstLine="280"/>
        <w:rPr/>
      </w:pPr>
      <w:r>
        <w:rPr/>
        <w:t>В декабре 1917 г. ВЦИК принял положение о рабочем контроле. Эта форма была первой в ряду других мер по управ</w:t>
        <w:softHyphen/>
        <w:t>лению экономикой, введенных новыми властями. Рабочий контроль осуществлялся фабрично-заводскими комитетами и устанавливался на всех промышленных, торговых, банков</w:t>
        <w:softHyphen/>
        <w:t>ских, сельскохозяйственных, транспортных, кооперативных предприятиях, использующих наемный труд. На местах со</w:t>
        <w:softHyphen/>
        <w:t>здавались Советы рабочего контроля, центральным органом становился Всероссийский Совет рабочего контроля. В со</w:t>
        <w:softHyphen/>
        <w:t>став последнего входили: представители ВЦИК (в декабре</w:t>
      </w:r>
    </w:p>
    <w:p>
      <w:pPr>
        <w:pStyle w:val="Normal"/>
        <w:spacing w:lineRule="auto" w:line="218"/>
        <w:ind w:firstLine="20"/>
        <w:rPr/>
      </w:pPr>
      <w:r>
        <w:rPr/>
        <w:t>1917 г. представители двух органов — рабоче-солдатского и крестьянского ВЦИКов), Всероссийского Совета профсо</w:t>
        <w:softHyphen/>
        <w:t>юзов, Всероссийского центра рабочей кооперации. Всерос</w:t>
        <w:softHyphen/>
        <w:t>сийского союза инженеров и техников. Всероссийского союза агрономов, от каждого профсоюза. Органы рабочего контроля имели право наблюдать за производством, устанав</w:t>
        <w:softHyphen/>
        <w:t>ливать минимум выработки, выявлять себестоимость продук</w:t>
        <w:softHyphen/>
        <w:t>ции, контролировать деловую переписку и документацию. Ре</w:t>
        <w:softHyphen/>
        <w:t>шения органов рабочего контроля были обязательны для вла</w:t>
        <w:softHyphen/>
        <w:t>дельцев предприятий, обжаловать их можно было только в вышестоящих органах рабочего контроля.</w:t>
      </w:r>
    </w:p>
    <w:p>
      <w:pPr>
        <w:pStyle w:val="Normal"/>
        <w:spacing w:lineRule="auto" w:line="218"/>
        <w:ind w:hanging="0"/>
        <w:rPr/>
      </w:pPr>
      <w:r>
        <w:rPr/>
        <w:t>Третий этап национализации промышленности прихо</w:t>
        <w:softHyphen/>
        <w:t>дится на период гражданской войны. Во второй половин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0"/>
        <w:rPr/>
      </w:pPr>
      <w:r>
        <w:rPr/>
        <w:t>1918 г. была завершена национализация крупных промыш</w:t>
        <w:softHyphen/>
        <w:t>ленных предприятий. Затем перешли к национализации средней промышленности, а в ноябре 1920 г. ВСНХ принима</w:t>
        <w:softHyphen/>
        <w:t>ет положения, объявившие все частные предприятия с чис-</w:t>
      </w:r>
    </w:p>
    <w:p>
      <w:pPr>
        <w:pStyle w:val="Normal"/>
        <w:tabs>
          <w:tab w:val="clear" w:pos="720"/>
          <w:tab w:val="left" w:pos="538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4»</w:t>
      </w:r>
    </w:p>
    <w:p>
      <w:pPr>
        <w:pStyle w:val="Normal"/>
        <w:spacing w:lineRule="auto" w:line="278" w:before="200" w:after="0"/>
        <w:ind w:hanging="0"/>
        <w:rPr/>
      </w:pPr>
      <w:r>
        <w:rPr/>
        <w:t>лом рабочих свыше пяти (при наличии двигателя) или десяти (без двигателя на предприятии) человек национализирован</w:t>
        <w:softHyphen/>
        <w:t>ными. Тем самым национализации подверглась не только вся средняя, но и значительная часть мелкой промышленности.</w:t>
      </w:r>
    </w:p>
    <w:p>
      <w:pPr>
        <w:pStyle w:val="Normal"/>
        <w:spacing w:lineRule="auto" w:line="218"/>
        <w:ind w:firstLine="280"/>
        <w:rPr/>
      </w:pPr>
      <w:r>
        <w:rPr/>
        <w:t>Централизованная система управления промышленнос</w:t>
        <w:softHyphen/>
        <w:t>тью, сосредоточенная в ВСНХ, сложилась к концу 1918 г. и получила название «главкизм». Главные управления ВСНХ сконцентрировали всю работу по планированию, снабже</w:t>
        <w:softHyphen/>
        <w:t>нию, распределению заказов и перераспределению готовой продукции в своих руках. Сфера воздействия главков распро</w:t>
        <w:softHyphen/>
        <w:t>странялась даже на кустарную промышленность (через Глав-кустпром ВСНХ). Составной частью главкизма стала трудо</w:t>
        <w:softHyphen/>
        <w:t>вая повинность как специфическая форма привлечения к труду. Широко использовались трудовые армии, комплектую</w:t>
        <w:softHyphen/>
        <w:t>щиеся из резервистов и «нетрудовых элементов». С ноября 1918 г. на военное положение был переведен весь транспорт страны.</w:t>
      </w:r>
    </w:p>
    <w:p>
      <w:pPr>
        <w:pStyle w:val="Normal"/>
        <w:spacing w:lineRule="auto" w:line="218"/>
        <w:ind w:firstLine="280"/>
        <w:rPr/>
      </w:pPr>
      <w:r>
        <w:rPr/>
        <w:t>В области сельского хозяйства экономическая политика вылилась в форму продовольственной разверстки,введенной Декретом ВЦИК в январе 1919 г. Эта мера проводилась на фоне полной государственной хлебной монополии и запрета частной торговли продовольственными товарами. Размеры и пропорции продразверстки между производящими губерня-ми планировались централизованно. Внутри губерний раз</w:t>
        <w:softHyphen/>
        <w:t>верстка осуществлялась по социальному принципу, с учетом экономического положения крестьянского двора. Продраз</w:t>
        <w:softHyphen/>
        <w:t>верстка оставляла необлагаемыми потребительскую норму и семенной фонд двора, все остальное в качестве «излишков» изымалось по номинальным ценам, под расписку или безвоз</w:t>
        <w:softHyphen/>
        <w:t>мездно и принудительно (в случае отказа сдавать продукцию). Наркомпрод, возглавлявший систему продразверстки, мог использовать в необходимых случаях вооруженные продот</w:t>
        <w:softHyphen/>
        <w:t>ряд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Состоявшийся в марте 1919 г. Восьмой съезд РКП(б) сфор</w:t>
        <w:softHyphen/>
        <w:t>мулировал основные принципы системы, позже получившей наименование «военный коммунизм». Выдвигалась идея «военно-политического союза рабочих и крестьян». Все эко</w:t>
        <w:softHyphen/>
        <w:t>номические мероприятия подчинялись задачам победы в гражданской войне. Максимальная централизация экономи</w:t>
        <w:softHyphen/>
        <w:t>ческой политики (главкизм, продразверстка, трудовая повин</w:t>
        <w:softHyphen/>
        <w:t>ность) сочеталась с рядом мер социального характера: в ок-</w:t>
      </w:r>
    </w:p>
    <w:p>
      <w:pPr>
        <w:pStyle w:val="Normal"/>
        <w:tabs>
          <w:tab w:val="clear" w:pos="720"/>
          <w:tab w:val="left" w:pos="5280" w:leader="none"/>
        </w:tabs>
        <w:spacing w:lineRule="auto" w:line="240"/>
        <w:ind w:hanging="0"/>
        <w:rPr>
          <w:b/>
          <w:b/>
          <w:bCs/>
          <w:sz w:val="16"/>
          <w:szCs w:val="16"/>
        </w:rPr>
      </w:pPr>
      <w:r>
        <w:rPr>
          <w:b/>
          <w:bCs/>
          <w:sz w:val="16"/>
          <w:szCs w:val="16"/>
        </w:rPr>
        <w:t>$50</w:t>
        <w:tab/>
        <w:t>VIII.</w:t>
      </w:r>
    </w:p>
    <w:p>
      <w:pPr>
        <w:pStyle w:val="Normal"/>
        <w:spacing w:lineRule="auto" w:line="218" w:before="260" w:after="0"/>
        <w:ind w:hanging="0"/>
        <w:rPr/>
      </w:pPr>
      <w:r>
        <w:rPr/>
        <w:t>тябре 1920 г. СНК отменил плату за топливо, жилые помеще</w:t>
        <w:softHyphen/>
        <w:t>ния, воду, электричество, за пользование почтой, телегра</w:t>
        <w:softHyphen/>
        <w:t>фом, телефоном.</w:t>
      </w:r>
    </w:p>
    <w:p>
      <w:pPr>
        <w:pStyle w:val="Normal"/>
        <w:spacing w:lineRule="auto" w:line="218"/>
        <w:rPr/>
      </w:pPr>
      <w:r>
        <w:rPr/>
        <w:t>В ноябре 1918 г. СНК принял декрет «Об организации снабжения населения всеми продуктами и предметами лич</w:t>
        <w:softHyphen/>
        <w:t>ного потребления и домашнего хозяйства». При ликвидации частной торговли («мешочники» и «черный рынок» продол</w:t>
        <w:softHyphen/>
        <w:t>жали функционировать) Наркомпрод становился главным распределителем продуктов, используя для этой цели коопе</w:t>
        <w:softHyphen/>
        <w:t>ративный аппарат. Все население было приписано к единым потребительским обществам (ЕПО), от которых оно получа</w:t>
        <w:softHyphen/>
        <w:t>ло продовольствие и товарные пайки. Заработная плата вы</w:t>
        <w:softHyphen/>
        <w:t>давалась преимущественно в натуральной форме. Происхо</w:t>
        <w:softHyphen/>
        <w:t>дившая натурализация распределения предполагала замену товарно-денежных отношений натуральным продуктообме</w:t>
        <w:softHyphen/>
        <w:t>ном. Деньги должны были исчезнуть.</w:t>
      </w:r>
    </w:p>
    <w:p>
      <w:pPr>
        <w:pStyle w:val="Normal"/>
        <w:spacing w:lineRule="auto" w:line="218"/>
        <w:rPr/>
      </w:pPr>
      <w:r>
        <w:rPr/>
        <w:t>Программа построения социалистического общества включала также Государственный план электрофикации Рос</w:t>
        <w:softHyphen/>
        <w:t>сии (план ГОЭЛРО), строительство ряда электростанций и реконструцию сельского хозяйства. В феврале 1919 г. ВЦИК принял Положение о социалистическом землеустройстве, за</w:t>
        <w:softHyphen/>
        <w:t>крепившее единый земельный государственный фонд. В ка</w:t>
        <w:softHyphen/>
        <w:t>честве стратегической линии развития сельского хозяйства провозглашался переход от единоличных форм землепользо</w:t>
        <w:softHyphen/>
        <w:t>вания к товарищеским (совхозам, коммунам, коллективным хозяйствам). «В основу землеустройства должно быть поло</w:t>
        <w:softHyphen/>
        <w:t>жено стремление создать единое производственное хозяйст</w:t>
        <w:softHyphen/>
        <w:t>во». В программу построения социализма входили также про-светительско-культурные преобразования, в том числе систе</w:t>
        <w:softHyphen/>
        <w:t>ма «ликбеза» (ликвидация безграмотности).</w:t>
      </w:r>
    </w:p>
    <w:p>
      <w:pPr>
        <w:pStyle w:val="Normal"/>
        <w:spacing w:lineRule="auto" w:line="240" w:before="540" w:after="0"/>
        <w:ind w:left="320" w:right="600" w:hanging="320"/>
        <w:jc w:val="left"/>
        <w:rPr>
          <w:b/>
          <w:b/>
          <w:bCs/>
          <w:sz w:val="20"/>
          <w:szCs w:val="20"/>
        </w:rPr>
      </w:pPr>
      <w:r>
        <w:rPr>
          <w:b/>
          <w:bCs/>
          <w:sz w:val="20"/>
          <w:szCs w:val="20"/>
        </w:rPr>
        <w:t>58. ФОРМИРОВАНИЕ СОЦИАЛИСТИЧЕСКОГО ПРАВ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before="340" w:after="0"/>
        <w:ind w:hanging="0"/>
        <w:rPr/>
      </w:pPr>
      <w:r>
        <w:rPr/>
        <w:t>Формирование основ нового права началось с изданием пер</w:t>
        <w:softHyphen/>
        <w:t>вых декретов Второго Всероссийского съезда Советов, сфор</w:t>
        <w:softHyphen/>
        <w:t>мировавших его принципы. Декрет о суде № 1 отменял дей</w:t>
        <w:softHyphen/>
        <w:t>ствие старых законов, если они противоречили «революци-</w:t>
      </w:r>
    </w:p>
    <w:p>
      <w:pPr>
        <w:pStyle w:val="Normal"/>
        <w:pBdr>
          <w:bottom w:val="single" w:sz="6" w:space="1" w:color="000000"/>
        </w:pBdr>
        <w:spacing w:lineRule="auto" w:line="240"/>
        <w:ind w:hanging="0"/>
        <w:rPr/>
      </w:pPr>
      <w:r>
        <w:rPr>
          <w:b/>
          <w:bCs/>
          <w:sz w:val="16"/>
          <w:szCs w:val="16"/>
          <w:vertAlign w:val="superscript"/>
        </w:rPr>
        <w:t>г</w:t>
      </w:r>
      <w:r>
        <w:rPr>
          <w:b/>
          <w:bCs/>
          <w:sz w:val="16"/>
          <w:szCs w:val="16"/>
        </w:rPr>
        <w:t xml:space="preserve"> Социалистическая революция в России и создание Советского гос-ва    351</w:t>
      </w:r>
    </w:p>
    <w:p>
      <w:pPr>
        <w:pStyle w:val="Normal"/>
        <w:spacing w:lineRule="auto" w:line="218" w:before="220" w:after="0"/>
        <w:ind w:hanging="0"/>
        <w:rPr/>
      </w:pPr>
      <w:r>
        <w:rPr/>
        <w:t>онному правосознанию». Последнее и стало главным источ</w:t>
        <w:softHyphen/>
        <w:t>ником права при отсутствии новых писаных норм. В местных судах в качестве источника продолжали действовать нормы обычного права. Постепенно стала складываться новая судеб</w:t>
        <w:softHyphen/>
        <w:t>ная практика. Революционное правотворчество осуществля</w:t>
        <w:softHyphen/>
        <w:t>лось самими судебными органами, высшими органами власти (съезд, ВЦИК, СНК), руководящими органами политических партий (ЦК) и даже местными Советами. Приоритет «рево</w:t>
        <w:softHyphen/>
        <w:t>люционного правосознания» в качестве источника права ос</w:t>
        <w:softHyphen/>
        <w:t>новывался на господстве в первые годы революции психоло</w:t>
        <w:softHyphen/>
        <w:t>гической теории права, считавшей важнейшим аспектом пра</w:t>
        <w:softHyphen/>
        <w:t>вовой реальности именно правосознание, а не норму и не правоотношение.</w:t>
      </w:r>
    </w:p>
    <w:p>
      <w:pPr>
        <w:pStyle w:val="Normal"/>
        <w:spacing w:lineRule="auto" w:line="218"/>
        <w:rPr/>
      </w:pPr>
      <w:r>
        <w:rPr/>
        <w:t>Одной из первых сфер, в которой было осуществлено за</w:t>
        <w:softHyphen/>
        <w:t>конодательное нормирование, были брачно-семейные отно</w:t>
        <w:softHyphen/>
        <w:t>шения (семья — ячейка общества, и при перестройке послед</w:t>
        <w:softHyphen/>
        <w:t>него обязательно подвергается воздействию первая). В декаб</w:t>
        <w:softHyphen/>
        <w:t>ре 1917г. ВЦИК и СНК приняли декреты, отменявшие всякие ограничения (разрешение родителей на брак, различие в ве</w:t>
        <w:softHyphen/>
        <w:t>роисповедании брачующихся и пр.), узаконивающие только гражданскую форму брака, устанавливающие свободу разво</w:t>
        <w:softHyphen/>
        <w:t>да. В сентябре 1918г. ВЦИК принял Кодекс законов об актах гражданского состояния, брачном, семейном и опекунском праве. В кодексе подчеркивалось, что церковный брак не по</w:t>
        <w:softHyphen/>
        <w:t>рождает никаких юридических последствий; переезд одного из супругов не влечет обязанности другого следовать за ним;</w:t>
      </w:r>
    </w:p>
    <w:p>
      <w:pPr>
        <w:pStyle w:val="Normal"/>
        <w:spacing w:lineRule="auto" w:line="218"/>
        <w:ind w:hanging="0"/>
        <w:rPr/>
      </w:pPr>
      <w:r>
        <w:rPr/>
        <w:t>отменялся принцип общности имущества супругов. Воспита</w:t>
        <w:softHyphen/>
        <w:t>ние детей рассматривалось как общественная обязанность родителей, а не как их частное дело. Провозглашался прин</w:t>
        <w:softHyphen/>
        <w:t>цип раздельности имущества родителей и детей, запреща</w:t>
        <w:softHyphen/>
        <w:t>лось усыновление. Законодатель опасался скрытой «социаль</w:t>
        <w:softHyphen/>
        <w:t>но-экономической эксплуатации трудящихся» под видом ста</w:t>
        <w:softHyphen/>
        <w:t>рых правовых отношений (наследования, завещания, усы</w:t>
        <w:softHyphen/>
        <w:t>новления, опеки и т. п.)</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left="80" w:firstLine="300"/>
        <w:rPr/>
      </w:pPr>
      <w:r>
        <w:rPr/>
        <w:t>В декабре 1917 г. ВЦИК принял положение «О страхова</w:t>
        <w:softHyphen/>
        <w:t>нии на случай безработицы» и декрет «О страховании на слу</w:t>
        <w:softHyphen/>
        <w:t>чай болезни». Эти меры социальной защиты обеспечивались из фондов предприятий. Весной 1918 г. было сформирована новая инспекция труда, избираемая профсоюзными органи</w:t>
        <w:softHyphen/>
        <w:t>зациями.</w:t>
      </w:r>
    </w:p>
    <w:p>
      <w:pPr>
        <w:pStyle w:val="FR4"/>
        <w:ind w:left="280" w:hanging="0"/>
        <w:jc w:val="left"/>
        <w:rPr/>
      </w:pPr>
      <w:r>
        <w:rPr/>
        <w:t>352</w:t>
      </w:r>
    </w:p>
    <w:p>
      <w:pPr>
        <w:pStyle w:val="Normal"/>
        <w:spacing w:lineRule="auto" w:line="240"/>
        <w:ind w:hanging="0"/>
        <w:jc w:val="right"/>
        <w:rPr>
          <w:b/>
          <w:b/>
          <w:bCs/>
          <w:sz w:val="16"/>
          <w:szCs w:val="16"/>
        </w:rPr>
      </w:pPr>
      <w:r>
        <w:rPr>
          <w:b/>
          <w:bCs/>
          <w:sz w:val="16"/>
          <w:szCs w:val="16"/>
        </w:rPr>
        <w:t>VIII.</w:t>
      </w:r>
    </w:p>
    <w:p>
      <w:pPr>
        <w:pStyle w:val="Normal"/>
        <w:spacing w:lineRule="auto" w:line="218" w:before="160" w:after="0"/>
        <w:ind w:left="120" w:hanging="0"/>
        <w:jc w:val="right"/>
        <w:rPr/>
      </w:pPr>
      <w:r>
        <w:rPr/>
        <w:t>В декабре 1918 г. был принят первый Кодекс законов о труде РСФСР, разработанный Наркоматом труда и ВЦСПС и обобщающий все предшествующее Советское законодатель</w:t>
        <w:softHyphen/>
        <w:t>ство о труде. Действие кодекса распространялось на всех лиц, работающих по найму во всех секторах хозяйства (государст</w:t>
        <w:softHyphen/>
        <w:t>венном, кооперативном, частном). В кодексе закреплялись нормы труда (продолжительность рабочего дня для разных категорий трудящихся и для различных условий труда) и от</w:t>
        <w:softHyphen/>
        <w:t>дыха (отпуска, выходные дни), устанавливались льготы для подростков и женщин. Большая роль в разрешении вопросов о труде и отдыхе отводилась профсоюзам и инспекциям Нар</w:t>
        <w:softHyphen/>
        <w:t>комата труда. КЗоТ заменил систему социального страхова</w:t>
        <w:softHyphen/>
        <w:t>ния (выплат из фондов предприятий и учреждений) систе</w:t>
        <w:softHyphen/>
        <w:t>мой социального обеспечения (выплат из централизованных фондов государства), что было связано со структурными из</w:t>
        <w:softHyphen/>
        <w:t>менениями в экономике — сплошной национализацией про</w:t>
        <w:softHyphen/>
        <w:t>изводства и централизацией управления и финансирования.</w:t>
      </w:r>
    </w:p>
    <w:p>
      <w:pPr>
        <w:pStyle w:val="Normal"/>
        <w:spacing w:lineRule="auto" w:line="240" w:before="80" w:after="0"/>
        <w:ind w:left="120" w:hanging="0"/>
        <w:jc w:val="left"/>
        <w:rPr/>
      </w:pPr>
      <w:r>
        <w:rPr/>
        <w:t>КЗоТ вводил также трудовую повинность для лиц от 16 до 58 лет.</w:t>
      </w:r>
    </w:p>
    <w:p>
      <w:pPr>
        <w:pStyle w:val="Normal"/>
        <w:spacing w:lineRule="auto" w:line="218" w:before="40" w:after="0"/>
        <w:ind w:left="40" w:firstLine="300"/>
        <w:jc w:val="left"/>
        <w:rPr/>
      </w:pPr>
      <w:r>
        <w:rPr/>
        <w:t>Сфера нового гражданского права формировалась в ходе процессов национализации. Кроме объектов промышленнос</w:t>
        <w:softHyphen/>
        <w:t>ти, транспорта и финансов, национализация охватила и сферу жилья. ВЦИК в апреле 1918 г. принял декрет «Об отме</w:t>
        <w:softHyphen/>
        <w:t>не наследования», по которому все виды наследования (по закону и-по завещанию) отменялись, наследственная масса ограничивалась суммой в 10 тысяч рублей (все остальное иму</w:t>
        <w:softHyphen/>
        <w:t>щество переходило в собственность государства) и поступала родственникам умершего в виде «меры социального обеспе</w:t>
        <w:softHyphen/>
        <w:t>чения» на праве управления и распоряжения. Тем самым за</w:t>
        <w:softHyphen/>
        <w:t>конодатель стремился перекрыть еще один источник «нетру</w:t>
        <w:softHyphen/>
        <w:t>дового обогащения». Туже цель преследовал майский 1918 г. декрет ВЦИК «О дарениях», запретивший всякое «безвоз</w:t>
        <w:softHyphen/>
        <w:t>мездное предоставление (передача, переуступка и т. п.) иму</w:t>
        <w:softHyphen/>
        <w:t>щества на сумму свыше десяти тысячи рублей».</w:t>
      </w:r>
    </w:p>
    <w:p>
      <w:pPr>
        <w:pStyle w:val="Normal"/>
        <w:spacing w:lineRule="auto" w:line="218"/>
        <w:ind w:right="200" w:firstLine="300"/>
        <w:rPr/>
      </w:pPr>
      <w:r>
        <w:rPr/>
        <w:t>Произошло резкое сокращение торгового оборота, из ко</w:t>
        <w:softHyphen/>
        <w:t>торого были изъяты национализированное имущество, цен</w:t>
        <w:softHyphen/>
        <w:t>ные бумаги (акции, купон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before="20" w:after="0"/>
        <w:ind w:right="200" w:firstLine="300"/>
        <w:rPr/>
      </w:pPr>
      <w:r>
        <w:rPr/>
        <w:t>Государственная монополия на хлеб, текстиль, нефть, спички и т. п. предельно сократила товарооборот. Система главкизма исключала товарно-денежные отношения между</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51</w:t>
      </w:r>
    </w:p>
    <w:p>
      <w:pPr>
        <w:pStyle w:val="Normal"/>
        <w:spacing w:lineRule="auto" w:line="218" w:before="220" w:after="0"/>
        <w:ind w:hanging="0"/>
        <w:rPr/>
      </w:pPr>
      <w:r>
        <w:rPr/>
        <w:t>предприятиями' монополия внешней торговли — из сферы экспортно-импсф™</w:t>
      </w:r>
      <w:r>
        <w:rPr>
          <w:vertAlign w:val="superscript"/>
        </w:rPr>
        <w:t>1</w:t>
      </w:r>
      <w:r>
        <w:rPr/>
        <w:t>»^ отношений частных лиц и частный ка</w:t>
        <w:softHyphen/>
        <w:t>питал. Натуралрйый продуктообмен вытеснил денежные от</w:t>
        <w:softHyphen/>
        <w:t>ношения, на пр^иоком уровне происходило соответствующее вытеснение гр^Д^^о-правовых норм административно-правовым регу.^чр</w:t>
      </w:r>
      <w:r>
        <w:rPr>
          <w:vertAlign w:val="superscript"/>
        </w:rPr>
        <w:t>0</w:t>
      </w:r>
      <w:r>
        <w:rPr/>
        <w:t>^</w:t>
      </w:r>
      <w:r>
        <w:rPr>
          <w:vertAlign w:val="superscript"/>
        </w:rPr>
        <w:t>1</w:t>
      </w:r>
      <w:r>
        <w:rPr/>
        <w:t>™^- Нормативное запрещение част</w:t>
        <w:softHyphen/>
        <w:t xml:space="preserve">ной торговли </w:t>
      </w:r>
      <w:r>
        <w:rPr>
          <w:i/>
          <w:iCs/>
        </w:rPr>
        <w:t>привело к</w:t>
      </w:r>
      <w:r>
        <w:rPr/>
        <w:t xml:space="preserve"> тому, что областью торговых отноше</w:t>
        <w:softHyphen/>
        <w:t>ний стал сохраI^</w:t>
      </w:r>
      <w:r>
        <w:rPr>
          <w:vertAlign w:val="superscript"/>
        </w:rPr>
        <w:t>ивш</w:t>
      </w:r>
      <w:r>
        <w:rPr/>
        <w:t>ийся подпольный «черный рынок», где эти отношения были деформированы и искажены.</w:t>
      </w:r>
    </w:p>
    <w:p>
      <w:pPr>
        <w:pStyle w:val="Normal"/>
        <w:spacing w:lineRule="auto" w:line="218"/>
        <w:ind w:left="40" w:firstLine="280"/>
        <w:rPr/>
      </w:pPr>
      <w:r>
        <w:rPr/>
        <w:t xml:space="preserve">В декабре 1919 </w:t>
      </w:r>
      <w:r>
        <w:rPr>
          <w:vertAlign w:val="superscript"/>
        </w:rPr>
        <w:t>г</w:t>
      </w:r>
      <w:r>
        <w:rPr/>
        <w:t>- Наркомюст принял Руководящие начала по уголовному пР^У РСФСР, ставшие первой попыткой обоб</w:t>
        <w:softHyphen/>
        <w:t>щения практик^ судов и трибуналов. Согласно получившей широкое распрР</w:t>
      </w:r>
      <w:r>
        <w:rPr>
          <w:vertAlign w:val="superscript"/>
        </w:rPr>
        <w:t>0</w:t>
      </w:r>
      <w:r>
        <w:rPr/>
        <w:t>'</w:t>
      </w:r>
      <w:r>
        <w:rPr>
          <w:vertAlign w:val="superscript"/>
        </w:rPr>
        <w:t>1</w:t>
      </w:r>
      <w:r>
        <w:rPr/>
        <w:t>'?</w:t>
      </w:r>
      <w:r>
        <w:rPr>
          <w:vertAlign w:val="superscript"/>
        </w:rPr>
        <w:t>31</w:t>
      </w:r>
      <w:r>
        <w:rPr/>
        <w:t>^</w:t>
      </w:r>
      <w:r>
        <w:rPr>
          <w:vertAlign w:val="superscript"/>
        </w:rPr>
        <w:t>11</w:t>
      </w:r>
      <w:r>
        <w:rPr/>
        <w:t>^ " этот период теории «социаль</w:t>
        <w:softHyphen/>
        <w:t>ных функций пР^^» новое уголовное право должно было основываться н^ принципе целесообразности, который про</w:t>
        <w:softHyphen/>
        <w:t>тивопоставлялся принципу законности. В законодательном корпусе прояви/™</w:t>
      </w:r>
      <w:r>
        <w:rPr>
          <w:vertAlign w:val="superscript"/>
        </w:rPr>
        <w:t>0</w:t>
      </w:r>
      <w:r>
        <w:rPr/>
        <w:t>' тенденции к отказу от особенной части кодекса. ПредпР-яяга-яось, что суды, руководствуясь «социа</w:t>
        <w:softHyphen/>
        <w:t>листическим пр^о^знанием» и принципом целесообраз</w:t>
        <w:softHyphen/>
        <w:t>ности, будут ре^</w:t>
      </w:r>
      <w:r>
        <w:rPr>
          <w:vertAlign w:val="superscript"/>
        </w:rPr>
        <w:t>13</w:t>
      </w:r>
      <w:r>
        <w:rPr/>
        <w:t>'"</w:t>
      </w:r>
      <w:r>
        <w:rPr>
          <w:vertAlign w:val="superscript"/>
        </w:rPr>
        <w:t>1</w:t>
      </w:r>
      <w:r>
        <w:rPr/>
        <w:t xml:space="preserve"> Дела на основе лишь норм общей (декла</w:t>
        <w:softHyphen/>
        <w:t>ративной) част!* кодекса.</w:t>
      </w:r>
    </w:p>
    <w:p>
      <w:pPr>
        <w:pStyle w:val="Normal"/>
        <w:spacing w:lineRule="auto" w:line="218"/>
        <w:ind w:left="40" w:firstLine="280"/>
        <w:rPr/>
      </w:pPr>
      <w:r>
        <w:rPr/>
        <w:t>На этой иде^ базировалась структура Руководящих начал. Они состояли и</w:t>
      </w:r>
      <w:r>
        <w:rPr>
          <w:vertAlign w:val="superscript"/>
        </w:rPr>
        <w:t>3</w:t>
      </w:r>
      <w:r>
        <w:rPr/>
        <w:t xml:space="preserve"> введения, разделов о сущности уголовного права, об уголо</w:t>
      </w:r>
      <w:r>
        <w:rPr>
          <w:vertAlign w:val="superscript"/>
        </w:rPr>
        <w:t>311</w:t>
      </w:r>
      <w:r>
        <w:rPr/>
        <w:t>*^ правосудии, о преступлении и наказа</w:t>
        <w:softHyphen/>
        <w:t>нии, о стадиях совершения преступления, о соучастии, о видах наказаний' °б условном осуждении, о пространстве действия уголов</w:t>
      </w:r>
      <w:r>
        <w:rPr>
          <w:vertAlign w:val="superscript"/>
        </w:rPr>
        <w:t>1101</w:t>
      </w:r>
      <w:r>
        <w:rPr/>
        <w:t>'</w:t>
      </w:r>
      <w:r>
        <w:rPr>
          <w:vertAlign w:val="superscript"/>
        </w:rPr>
        <w:t>0</w:t>
      </w:r>
      <w:r>
        <w:rPr/>
        <w:t xml:space="preserve"> права. Законодатель отказывался от ис</w:t>
        <w:softHyphen/>
        <w:t xml:space="preserve">черпывающего </w:t>
      </w:r>
      <w:r>
        <w:rPr>
          <w:vertAlign w:val="superscript"/>
        </w:rPr>
        <w:t>и</w:t>
      </w:r>
      <w:r>
        <w:rPr/>
        <w:t xml:space="preserve"> полного нормирования всех отношений, полагаясь на «соЦч^ьное чутье пролетарского суда»: «В инте</w:t>
        <w:softHyphen/>
        <w:t xml:space="preserve">ресах экономии </w:t>
      </w:r>
      <w:r>
        <w:rPr>
          <w:vertAlign w:val="superscript"/>
        </w:rPr>
        <w:t>сил</w:t>
      </w:r>
      <w:r>
        <w:rPr/>
        <w:t>' согласования и централизации разроз</w:t>
        <w:softHyphen/>
        <w:t>ненных действий пролетариат должен выработать правила обуздания своих- классовых врагов». Кодекс понимал под пра</w:t>
        <w:softHyphen/>
        <w:t>вом систему (порОДО^ общественных отношений. При назна</w:t>
        <w:softHyphen/>
        <w:t>чении наказаний ^Д должен был учитывать степень и харак</w:t>
        <w:softHyphen/>
        <w:t>тер социальной опасности преступника и его социальную принадлежности- При этом наказание должно было основы</w:t>
        <w:softHyphen/>
        <w:t>ваться на целесо^бр^иости его применения.</w:t>
      </w:r>
    </w:p>
    <w:p>
      <w:pPr>
        <w:pStyle w:val="Normal"/>
        <w:spacing w:lineRule="auto" w:line="218"/>
        <w:ind w:left="40" w:firstLine="280"/>
        <w:rPr/>
      </w:pPr>
      <w:r>
        <w:rPr/>
        <w:t>Формы винь^' необходимая оборона, крайняя необходи</w:t>
        <w:softHyphen/>
        <w:t>мость не расшифр</w:t>
      </w:r>
      <w:r>
        <w:rPr>
          <w:vertAlign w:val="superscript"/>
        </w:rPr>
        <w:t>081</w:t>
      </w:r>
      <w:r>
        <w:rPr/>
        <w:t>'</w:t>
      </w:r>
      <w:r>
        <w:rPr>
          <w:vertAlign w:val="superscript"/>
        </w:rPr>
        <w:t>13</w:t>
      </w:r>
      <w:r>
        <w:rPr/>
        <w:t>^™^ в кодексе. Недостаточное вни</w:t>
        <w:softHyphen/>
        <w:t>мание к трактов^ субъективной стороны преступления пр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220" w:after="0"/>
        <w:ind w:hanging="0"/>
        <w:jc w:val="left"/>
        <w:rPr>
          <w:b/>
          <w:b/>
          <w:bCs/>
          <w:sz w:val="12"/>
          <w:szCs w:val="12"/>
        </w:rPr>
      </w:pPr>
      <w:r>
        <w:rPr>
          <w:b/>
          <w:bCs/>
          <w:sz w:val="12"/>
          <w:szCs w:val="12"/>
        </w:rPr>
        <w:t>12-607</w:t>
      </w:r>
    </w:p>
    <w:p>
      <w:pPr>
        <w:pStyle w:val="FR5"/>
        <w:jc w:val="left"/>
        <w:rPr/>
      </w:pPr>
      <w:r>
        <w:rPr/>
        <w:t>354</w:t>
      </w:r>
    </w:p>
    <w:p>
      <w:pPr>
        <w:pStyle w:val="Normal"/>
        <w:spacing w:lineRule="auto" w:line="218" w:before="240" w:after="0"/>
        <w:ind w:hanging="0"/>
        <w:rPr/>
      </w:pPr>
      <w:r>
        <w:rPr/>
        <w:t>водило к усилению принципа объективного вменения, когда степень наказания связывалась с результатом преступления, но не с его мотивами. На меру наказания влияли социальная принадлежность преступника («принадлежащий к имущему классу» или «неимущий») и социальная направленность дея</w:t>
        <w:softHyphen/>
        <w:t>ния («в интересах угнетающего класса»). К смягчающим об</w:t>
        <w:softHyphen/>
        <w:t>стоятельствам относились: принадлежность к «неимущему классу», состояние голода, нужды, невежество и несознатель</w:t>
        <w:softHyphen/>
        <w:t>ность.</w:t>
      </w:r>
    </w:p>
    <w:p>
      <w:pPr>
        <w:pStyle w:val="Normal"/>
        <w:spacing w:lineRule="auto" w:line="218"/>
        <w:ind w:firstLine="280"/>
        <w:rPr/>
      </w:pPr>
      <w:r>
        <w:rPr/>
        <w:t>Практика судебного правотворчества получила в Руково</w:t>
        <w:softHyphen/>
        <w:t>дящих началах поддержку в виде принципа аналогии : при отсутствии конкретной нормы в законе, разрешающей кон</w:t>
        <w:softHyphen/>
        <w:t>кретный казус, к нему могли применить аналогичную норму и решить его по аналогии с другим казусом, урегулированным этой нормой. Свобода толкования на практике вела к произ</w:t>
        <w:softHyphen/>
        <w:t>волу.</w:t>
      </w:r>
    </w:p>
    <w:p>
      <w:pPr>
        <w:pStyle w:val="Normal"/>
        <w:spacing w:lineRule="auto" w:line="218"/>
        <w:ind w:firstLine="280"/>
        <w:rPr/>
      </w:pPr>
      <w:r>
        <w:rPr/>
        <w:t>Система наказаний, предусмотренных кодексом, включа</w:t>
        <w:softHyphen/>
        <w:t>ла: внушение, общественное порицание, принудительное изу</w:t>
        <w:softHyphen/>
        <w:t>чение курса политграмоты, бойкот, исключение из коллекти</w:t>
        <w:softHyphen/>
        <w:t>ва, возмещение ущерба, отстранение от должности, конфис</w:t>
        <w:softHyphen/>
        <w:t>кацию имущества, лишение политических прав, объявление «врагом народа», принудительные работы, лишение свобо</w:t>
        <w:softHyphen/>
        <w:t>ды, объявление вне закона, расстрел. В период «военного коммунизма» многие из этих мер применялись в администра</w:t>
        <w:softHyphen/>
        <w:t>тивном и внесудебном порядке (органами ВЧК). Такая мера, как объявление вне закона, применялась как к отдельным лицам, так и целым организациям (в ноябре 1917 г. партия конституционных демократов была объявлена «партией вра</w:t>
        <w:softHyphen/>
        <w:t>гов народа»). Свободный выбор наказаний предоставлялся ревтрибуналам постановлением Наркомюста в июне 1918 г.</w:t>
      </w:r>
    </w:p>
    <w:p>
      <w:pPr>
        <w:pStyle w:val="Normal"/>
        <w:spacing w:lineRule="auto" w:line="218"/>
        <w:ind w:firstLine="280"/>
        <w:rPr/>
      </w:pPr>
      <w:r>
        <w:rPr/>
        <w:t>В феврале 1919г. ВЦИК издал положение «О социалисти</w:t>
        <w:softHyphen/>
        <w:t>ческом землеустройстве и о мерах перехода к социалистичес</w:t>
        <w:softHyphen/>
        <w:t>кому земледелию». Вся земля определялась в качестве едино</w:t>
        <w:softHyphen/>
        <w:t>го государственного фонда. Фонд находился в непосредст</w:t>
        <w:softHyphen/>
        <w:t>венном заведовании и распоряжении соответствующих нар</w:t>
        <w:softHyphen/>
        <w:t>коматов. Создаются совхозы, коммуны, общества по совмест</w:t>
        <w:softHyphen/>
        <w:t>ной обработке земли. Все формы единоличного землепользо</w:t>
        <w:softHyphen/>
        <w:t>вания рассматриваются как отживающие. Целью ставится со</w:t>
        <w:softHyphen/>
        <w:t>здание единого производственного хозяйства и постепенное обобществление землепользова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Разработка отдельных отраслей, институтов и норм права</w:t>
      </w:r>
    </w:p>
    <w:p>
      <w:pPr>
        <w:pStyle w:val="Normal"/>
        <w:tabs>
          <w:tab w:val="clear" w:pos="720"/>
          <w:tab w:val="left" w:pos="544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55</w:t>
      </w:r>
    </w:p>
    <w:p>
      <w:pPr>
        <w:pStyle w:val="Normal"/>
        <w:spacing w:lineRule="auto" w:line="218" w:before="220" w:after="0"/>
        <w:ind w:hanging="0"/>
        <w:rPr/>
      </w:pPr>
      <w:r>
        <w:rPr/>
        <w:t>происходила на основе складывающейся судебной практики и быстро формирующейся законодательной базы (декреты СНК и постановления ВЦИК). Прежде всего законодатель стремился решить наиболее важные и актуальные (социаль</w:t>
        <w:softHyphen/>
        <w:t>ные, политические, экономические) проблемы. Однако в процессе законотворчества формировалась единая система права, нуждавшаяся в конституционной основе.</w:t>
      </w:r>
    </w:p>
    <w:p>
      <w:pPr>
        <w:pStyle w:val="Normal"/>
        <w:spacing w:lineRule="auto" w:line="240" w:before="600" w:after="0"/>
        <w:ind w:hanging="0"/>
        <w:jc w:val="left"/>
        <w:rPr>
          <w:b/>
          <w:b/>
          <w:bCs/>
        </w:rPr>
      </w:pPr>
      <w:r>
        <w:rPr>
          <w:b/>
          <w:bCs/>
        </w:rPr>
        <w:t>59. КОНСТИТУЦИЯ РСФСР 1918 Г.</w:t>
      </w:r>
    </w:p>
    <w:p>
      <w:pPr>
        <w:pStyle w:val="Normal"/>
        <w:spacing w:lineRule="auto" w:line="278" w:before="280" w:after="0"/>
        <w:ind w:hanging="0"/>
        <w:rPr/>
      </w:pPr>
      <w:r>
        <w:rPr/>
        <w:t>Декреты Второго съезда Советов рабочих и солдатских депу</w:t>
        <w:softHyphen/>
        <w:t>татов были первыми актами конституционного характера. В них решались не только текущие, но и фундаментальные про</w:t>
        <w:softHyphen/>
        <w:t>блемы внешней политики, экономических преобразований, власти. Поэтому факт принятия этих документов можно рас</w:t>
        <w:softHyphen/>
        <w:t>сматривать как первый этап конституционного строительст</w:t>
        <w:softHyphen/>
        <w:t>ва (октябрь 1917г.)</w:t>
      </w:r>
    </w:p>
    <w:p>
      <w:pPr>
        <w:pStyle w:val="Normal"/>
        <w:spacing w:lineRule="auto" w:line="218"/>
        <w:ind w:left="40" w:firstLine="280"/>
        <w:rPr/>
      </w:pPr>
      <w:r>
        <w:rPr/>
        <w:t>Второй этап начинается с принятием на Третьем съезде Советов рабочих, крестьянских и солдатских депутатов «Дек</w:t>
        <w:softHyphen/>
        <w:t>ларации прав трудящегося и эксплуатируемого народа» (ян</w:t>
        <w:softHyphen/>
        <w:t>варь 1918 г.) —документа, определившего основные принци</w:t>
        <w:softHyphen/>
        <w:t>пы и направления социальной, экономической и государст</w:t>
        <w:softHyphen/>
        <w:t>венной политики. Однако этот документ носил декларатив</w:t>
        <w:softHyphen/>
        <w:t>ный, программный характер.</w:t>
      </w:r>
    </w:p>
    <w:p>
      <w:pPr>
        <w:pStyle w:val="Normal"/>
        <w:spacing w:lineRule="auto" w:line="218"/>
        <w:ind w:left="40" w:firstLine="280"/>
        <w:rPr/>
      </w:pPr>
      <w:r>
        <w:rPr/>
        <w:t>Поэтому неизбежно должен был наступить заключитель</w:t>
        <w:softHyphen/>
        <w:t>ный этап конституционного строительства, на котором был бы окончательно создан Основной закон Республики. Третий Всероссийский съезд Советов поручил ВЦИК разработать проект Конституции и внести его на рассмотрение очередно</w:t>
        <w:softHyphen/>
        <w:t>го Всероссийского съезда Советов.</w:t>
      </w:r>
    </w:p>
    <w:p>
      <w:pPr>
        <w:pStyle w:val="Normal"/>
        <w:spacing w:lineRule="auto" w:line="218"/>
        <w:ind w:left="40" w:firstLine="280"/>
        <w:rPr/>
      </w:pPr>
      <w:r>
        <w:rPr/>
        <w:t>Конституционная комиссия была создана на заседании ВЦИК 1 апреля 1918 г. В ее состав вошли представители от партийных фракций (большевиков, левых эсеров, эсеров-максималистов) и от ряда народных комиссариатов (по делам национальностей, военным делам, внутренним делам, юсти</w:t>
        <w:softHyphen/>
        <w:t>ции, финансов, ВСНХ). Председателем комиссии стал Я.М. Свердлов.</w:t>
      </w:r>
    </w:p>
    <w:p>
      <w:pPr>
        <w:pStyle w:val="Normal"/>
        <w:spacing w:lineRule="auto" w:line="240"/>
        <w:ind w:left="40" w:firstLine="280"/>
        <w:rPr/>
      </w:pPr>
      <w:r>
        <w:rPr/>
        <w:t>Работа над проектом Конституции заняла четыре месяц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before="180" w:after="0"/>
        <w:ind w:hanging="0"/>
        <w:jc w:val="left"/>
        <w:rPr>
          <w:sz w:val="12"/>
          <w:szCs w:val="12"/>
        </w:rPr>
      </w:pPr>
      <w:r>
        <w:rPr>
          <w:sz w:val="12"/>
          <w:szCs w:val="12"/>
        </w:rPr>
        <w:t>12*</w:t>
      </w:r>
    </w:p>
    <w:p>
      <w:pPr>
        <w:pStyle w:val="FR5"/>
        <w:jc w:val="left"/>
        <w:rPr/>
      </w:pPr>
      <w:r>
        <w:rPr/>
        <w:t>,356</w:t>
      </w:r>
    </w:p>
    <w:p>
      <w:pPr>
        <w:pStyle w:val="Normal"/>
        <w:spacing w:lineRule="auto" w:line="278" w:before="220" w:after="0"/>
        <w:ind w:hanging="0"/>
        <w:rPr/>
      </w:pPr>
      <w:r>
        <w:rPr/>
        <w:t>В ее ходе развернулась оживленная полемика между предста</w:t>
        <w:softHyphen/>
        <w:t>вителями различных фракций. Обсуждались следующие во</w:t>
        <w:softHyphen/>
        <w:t>просы:</w:t>
      </w:r>
    </w:p>
    <w:p>
      <w:pPr>
        <w:pStyle w:val="Normal"/>
        <w:spacing w:lineRule="auto" w:line="218"/>
        <w:ind w:left="40" w:firstLine="300"/>
        <w:rPr/>
      </w:pPr>
      <w:r>
        <w:rPr/>
        <w:t>1. О федеративном устройстве государства. Левые эсеры предлагали ввести административно-территориальный принцип государственного устройства, рассматривая нацио</w:t>
        <w:softHyphen/>
        <w:t>нально-государственное разделение как анахронизм и «бур</w:t>
        <w:softHyphen/>
        <w:t>жуазный пережиток». Предлагалось предоставлять каждому субъекту федерации самые широкие права по самоопределе</w:t>
        <w:softHyphen/>
        <w:t>нию и управлению своей территорией.</w:t>
      </w:r>
    </w:p>
    <w:p>
      <w:pPr>
        <w:pStyle w:val="Normal"/>
        <w:spacing w:lineRule="auto" w:line="218"/>
        <w:ind w:left="40" w:firstLine="300"/>
        <w:rPr/>
      </w:pPr>
      <w:r>
        <w:rPr/>
        <w:t>Субъектами федерации, с точки зрения представителя Наркомата юстиции, должны были стать местные федераль</w:t>
        <w:softHyphen/>
        <w:t>ные общины-коммуны, Советы которых формируются по корпоративному принципу (из представителей профсоюзов, кооперативов, производственных ассоциаций). Коммуны должны входить в федеративные объединения — провинции, а последние — в областные федеративные республики, объ</w:t>
        <w:softHyphen/>
        <w:t>единяющиеся в РСФСР. Основной целью такого государст</w:t>
        <w:softHyphen/>
        <w:t>венного устройства должна была стать максимальная децент</w:t>
        <w:softHyphen/>
        <w:t>рализация государственного управления. На органы комму</w:t>
        <w:softHyphen/>
        <w:t>нального, провинциального и областного уровня возлагались , хозяйственные, но не политические задачи.</w:t>
      </w:r>
    </w:p>
    <w:p>
      <w:pPr>
        <w:pStyle w:val="Normal"/>
        <w:spacing w:lineRule="auto" w:line="218"/>
        <w:ind w:left="40" w:firstLine="300"/>
        <w:rPr/>
      </w:pPr>
      <w:r>
        <w:rPr/>
        <w:t>2. О системе Советов. Левые эсеры предлагали, ликвиди</w:t>
        <w:softHyphen/>
        <w:t>ровав нижние звенья этой системы (в мелких деревнях и селах), заменить их традиционными сельскими сходами. В целом по стране местные Советы предполагалось преобразо</w:t>
        <w:softHyphen/>
        <w:t>вать в муниципальные органы, лишив их политических функ</w:t>
        <w:softHyphen/>
        <w:t>ций.</w:t>
      </w:r>
    </w:p>
    <w:p>
      <w:pPr>
        <w:pStyle w:val="Normal"/>
        <w:spacing w:lineRule="auto" w:line="218"/>
        <w:ind w:left="40" w:firstLine="300"/>
        <w:rPr/>
      </w:pPr>
      <w:r>
        <w:rPr/>
        <w:t>3.0 Совете народных комиссаров. Оппозиция настаивала на преобразовании этого органа и слиянии его с Всероссий</w:t>
        <w:softHyphen/>
        <w:t>ским Центральным Исполнительным Комитетом, мотивируя это идеей о нераздельности властей и их объединении в одном органе. Несколько более умеренным было предложе</w:t>
        <w:softHyphen/>
        <w:t>ние об изъятии у СНК законодательных полномочий и пере</w:t>
        <w:softHyphen/>
        <w:t>даче их Съезду и ВЦИК.</w:t>
      </w:r>
    </w:p>
    <w:p>
      <w:pPr>
        <w:pStyle w:val="Normal"/>
        <w:spacing w:lineRule="auto" w:line="278"/>
        <w:ind w:left="40" w:firstLine="300"/>
        <w:rPr/>
      </w:pPr>
      <w:r>
        <w:rPr/>
        <w:t>4. О социально-экономических преобразованиях. Радика</w:t>
        <w:softHyphen/>
        <w:t>лы (эсеры-максималисты) настаивали на тотальной социали</w:t>
        <w:softHyphen/>
        <w:t>зации собственности, на максимальном внедрении трудовой повинности и т. п.</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300"/>
        <w:rPr/>
      </w:pPr>
      <w:r>
        <w:rPr>
          <w:b/>
          <w:bCs/>
        </w:rPr>
        <w:t>Все</w:t>
      </w:r>
      <w:r>
        <w:rPr/>
        <w:t xml:space="preserve"> предложения оппозиции были отвергнуты созданной</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57</w:t>
      </w:r>
    </w:p>
    <w:p>
      <w:pPr>
        <w:pStyle w:val="Normal"/>
        <w:spacing w:lineRule="auto" w:line="278" w:before="200" w:after="0"/>
        <w:ind w:hanging="0"/>
        <w:rPr/>
      </w:pPr>
      <w:r>
        <w:rPr/>
        <w:t>в июне 1918 г. специальной комиссией во главе с В.И. Лени</w:t>
        <w:softHyphen/>
        <w:t>ным. В проект в качестве составной части вошла Декларация прав трудящегося и эксплуатируемого народа, проект был дополнен статьями о правах и обязанностях граждан, внесе</w:t>
        <w:softHyphen/>
        <w:t>ны существенные изменения в избирательное право.</w:t>
      </w:r>
    </w:p>
    <w:p>
      <w:pPr>
        <w:pStyle w:val="Normal"/>
        <w:spacing w:lineRule="auto" w:line="278"/>
        <w:rPr/>
      </w:pPr>
      <w:r>
        <w:rPr/>
        <w:t>10 июля 1918 г. на Пятом съезде Советов была принята первая Советская Конституция и избран новый состав ВЦИК, в основном большевистский. После столкновений между большевиками и левыми эсерами, происшедшими в ряде мест России, делегаты последних стали отзываться из местных и центральных представительных органов, а руко</w:t>
        <w:softHyphen/>
        <w:t>водство партии подверглось аресту накануне Пятого съезда Советов.</w:t>
      </w:r>
    </w:p>
    <w:p>
      <w:pPr>
        <w:pStyle w:val="Normal"/>
        <w:spacing w:lineRule="auto" w:line="278"/>
        <w:rPr/>
      </w:pPr>
      <w:r>
        <w:rPr/>
        <w:t>Основные принципы Конституции были сформулирова</w:t>
        <w:softHyphen/>
        <w:t>ны в ее шести разделах: I. Декларация прав трудящегося и эксплуатируемого народа; II. Общие положения Конститу</w:t>
        <w:softHyphen/>
        <w:t>ции РСФСР; III. Конструкция Советской власти (организация Советской власти в центре и на местах); IV. Активное и пас</w:t>
        <w:softHyphen/>
        <w:t>сивное избирательное право; V. Бюджетное право; VI. О гербе и флаге РСФСР.</w:t>
      </w:r>
    </w:p>
    <w:p>
      <w:pPr>
        <w:pStyle w:val="Normal"/>
        <w:spacing w:lineRule="auto" w:line="278"/>
        <w:rPr/>
      </w:pPr>
      <w:r>
        <w:rPr/>
        <w:t>В Декларации определялась социальная основа новой го</w:t>
        <w:softHyphen/>
        <w:t>сударственности — диктатура пролетариата и ее политичес</w:t>
        <w:softHyphen/>
        <w:t>кая основа — система Советов рабочих, крестьянских и сол</w:t>
        <w:softHyphen/>
        <w:t>датских депутатов. Законодательно закреплялись первые эко</w:t>
        <w:softHyphen/>
        <w:t>номические преобразования: национализация лесов, земли, недр, транспорта, банков, части промышленности. Срок дей</w:t>
        <w:softHyphen/>
        <w:t>ствия Конституции определялся как «переход от капитализ</w:t>
        <w:softHyphen/>
        <w:t>ма к социализму».</w:t>
      </w:r>
    </w:p>
    <w:p>
      <w:pPr>
        <w:pStyle w:val="Normal"/>
        <w:spacing w:lineRule="auto" w:line="278"/>
        <w:ind w:firstLine="280"/>
        <w:rPr/>
      </w:pPr>
      <w:r>
        <w:rPr/>
        <w:t>Государственное устройство РСФСР носило федератив</w:t>
        <w:softHyphen/>
        <w:t>ный характер, субъектами федерации были национальные республики. Предусматривалось также создание областных союзов, входящих на началах федерации в РСФСР и состоя</w:t>
        <w:softHyphen/>
        <w:t>щих из нескольких национальных областе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140"/>
        <w:rPr/>
      </w:pPr>
      <w:r>
        <w:rPr/>
        <w:t>- Высшим органом власти Конституция провозглашала Все</w:t>
        <w:softHyphen/>
        <w:t>российский съезд Советов рабочих, солдатских, крестьян</w:t>
        <w:softHyphen/>
        <w:t>ских и казачьих депутатов. Съезд избирал ответственный перед ним Всероссийский Центральный Исполнительный Комитет (ВЦИК). ВЦИК формировал Правительство РСФСР — Совет Народных Комиссаров, состоявший из н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4">
                <wp:simplePos x="0" y="0"/>
                <wp:positionH relativeFrom="margin">
                  <wp:posOffset>-12065</wp:posOffset>
                </wp:positionH>
                <wp:positionV relativeFrom="paragraph">
                  <wp:posOffset>635</wp:posOffset>
                </wp:positionV>
                <wp:extent cx="939800" cy="160655"/>
                <wp:effectExtent l="0" t="0" r="0" b="0"/>
                <wp:wrapTopAndBottom/>
                <wp:docPr id="160" name="Frame140"/>
                <a:graphic xmlns:a="http://schemas.openxmlformats.org/drawingml/2006/main">
                  <a:graphicData uri="http://schemas.microsoft.com/office/word/2010/wordprocessingShape">
                    <wps:wsp>
                      <wps:cNvSpPr txBox="1"/>
                      <wps:spPr>
                        <a:xfrm>
                          <a:off x="0" y="0"/>
                          <a:ext cx="939800" cy="160655"/>
                        </a:xfrm>
                        <a:prstGeom prst="rect"/>
                        <a:solidFill>
                          <a:srgbClr val="FFFFFF">
                            <a:alpha val="0"/>
                          </a:srgbClr>
                        </a:solidFill>
                      </wps:spPr>
                      <wps:txbx>
                        <w:txbxContent>
                          <w:p>
                            <w:pPr>
                              <w:pStyle w:val="FR4"/>
                              <w:rPr>
                                <w:sz w:val="22"/>
                                <w:szCs w:val="22"/>
                                <w:lang w:val="ru-RU" w:eastAsia="ru-RU"/>
                              </w:rPr>
                            </w:pPr>
                            <w:r>
                              <w:rPr>
                                <w:sz w:val="22"/>
                                <w:szCs w:val="22"/>
                                <w:lang w:val="ru-RU" w:eastAsia="ru-RU"/>
                              </w:rPr>
                              <w:t>зет</w:t>
                            </w:r>
                          </w:p>
                        </w:txbxContent>
                      </wps:txbx>
                      <wps:bodyPr anchor="t" lIns="0" tIns="0" rIns="0" bIns="0">
                        <a:noAutofit/>
                      </wps:bodyPr>
                    </wps:wsp>
                  </a:graphicData>
                </a:graphic>
              </wp:anchor>
            </w:drawing>
          </mc:Choice>
          <mc:Fallback>
            <w:pict>
              <v:rect fillcolor="#FFFFFF" style="position:absolute;rotation:-0;width:74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4"/>
                        <w:rPr>
                          <w:sz w:val="22"/>
                          <w:szCs w:val="22"/>
                          <w:lang w:val="ru-RU" w:eastAsia="ru-RU"/>
                        </w:rPr>
                      </w:pPr>
                      <w:r>
                        <w:rPr>
                          <w:sz w:val="22"/>
                          <w:szCs w:val="22"/>
                          <w:lang w:val="ru-RU" w:eastAsia="ru-RU"/>
                        </w:rPr>
                        <w:t>з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3353435</wp:posOffset>
                </wp:positionH>
                <wp:positionV relativeFrom="paragraph">
                  <wp:posOffset>635</wp:posOffset>
                </wp:positionV>
                <wp:extent cx="660400" cy="87630"/>
                <wp:effectExtent l="0" t="0" r="0" b="0"/>
                <wp:wrapTopAndBottom/>
                <wp:docPr id="161" name="Frame141"/>
                <a:graphic xmlns:a="http://schemas.openxmlformats.org/drawingml/2006/main">
                  <a:graphicData uri="http://schemas.microsoft.com/office/word/2010/wordprocessingShape">
                    <wps:wsp>
                      <wps:cNvSpPr txBox="1"/>
                      <wps:spPr>
                        <a:xfrm>
                          <a:off x="0" y="0"/>
                          <a:ext cx="6604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VIII.</w:t>
                            </w:r>
                          </w:p>
                        </w:txbxContent>
                      </wps:txbx>
                      <wps:bodyPr anchor="t" lIns="0" tIns="0" rIns="0" bIns="0">
                        <a:noAutofit/>
                      </wps:bodyPr>
                    </wps:wsp>
                  </a:graphicData>
                </a:graphic>
              </wp:anchor>
            </w:drawing>
          </mc:Choice>
          <mc:Fallback>
            <w:pict>
              <v:rect fillcolor="#FFFFFF" style="position:absolute;rotation:-0;width:52pt;height:6.9pt;mso-wrap-distance-left:504pt;mso-wrap-distance-right:504pt;mso-wrap-distance-top:2pt;mso-wrap-distance-bottom:2pt;margin-top:0.05pt;mso-position-vertical-relative:text;margin-left:264.05pt;mso-position-horizontal-relative:margin">
                <v:fill opacity="0f"/>
                <v:textbox inset="0in,0in,0in,0in">
                  <w:txbxContent>
                    <w:p>
                      <w:pPr>
                        <w:pStyle w:val="Normal"/>
                        <w:spacing w:lineRule="auto" w:line="240"/>
                        <w:ind w:hanging="0"/>
                        <w:rPr>
                          <w:b/>
                          <w:b/>
                          <w:bCs/>
                          <w:sz w:val="12"/>
                          <w:szCs w:val="12"/>
                        </w:rPr>
                      </w:pPr>
                      <w:r>
                        <w:rPr>
                          <w:b/>
                          <w:bCs/>
                          <w:sz w:val="12"/>
                          <w:szCs w:val="12"/>
                        </w:rPr>
                        <w:t>VII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родных комиссаров, возглавлявших отраслевые народные комиссариаты.</w:t>
      </w:r>
    </w:p>
    <w:p>
      <w:pPr>
        <w:pStyle w:val="Normal"/>
        <w:spacing w:lineRule="auto" w:line="278"/>
        <w:ind w:firstLine="280"/>
        <w:rPr/>
      </w:pPr>
      <w:r>
        <w:rPr/>
        <w:t>Органами власти на местах являлись областные, губерн</w:t>
        <w:softHyphen/>
        <w:t>ские, уездные и волостные съезды Советов, формировавшие  I свои исполнительные комитеты. В городах и селениях созда</w:t>
        <w:softHyphen/>
        <w:t>вались городские и сельские Советы.</w:t>
      </w:r>
    </w:p>
    <w:p>
      <w:pPr>
        <w:pStyle w:val="Normal"/>
        <w:spacing w:lineRule="auto" w:line="218"/>
        <w:ind w:right="200" w:firstLine="280"/>
        <w:rPr/>
      </w:pPr>
      <w:r>
        <w:rPr/>
        <w:t>Компетенция центральных органов власти определялась следующим образом. Всероссийский съезд Советов и ВЦИК утверждали изменения в Конституцию, принятие в состав РСФСР, объявление войны и заключение мира, общее руко</w:t>
        <w:softHyphen/>
        <w:t>водство внешней, внутренней и экономической политикой, устанавливали общегосударственные налоги и повинности, основы организации вооруженных сил, судоустройства и су</w:t>
        <w:softHyphen/>
        <w:t>допроизводства, формировали общегосударственное законо</w:t>
        <w:softHyphen/>
        <w:t>дательство. Всероссийский съезд Советов обладал исключи</w:t>
        <w:softHyphen/>
        <w:t>тельным правом изменять Конституцию и ратифицировать мирные договоры.</w:t>
      </w:r>
    </w:p>
    <w:p>
      <w:pPr>
        <w:pStyle w:val="Normal"/>
        <w:spacing w:lineRule="auto" w:line="218"/>
        <w:ind w:right="200" w:firstLine="280"/>
        <w:rPr/>
      </w:pPr>
      <w:r>
        <w:rPr/>
        <w:t>Характерно, что законодательную власть в РСФСР осу</w:t>
        <w:softHyphen/>
        <w:t>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w:t>
        <w:softHyphen/>
        <w:t>сившие общеобязательный характер. Наиболее значимые из них утверждались ВЦИК.</w:t>
      </w:r>
    </w:p>
    <w:p>
      <w:pPr>
        <w:pStyle w:val="Normal"/>
        <w:spacing w:lineRule="auto" w:line="218"/>
        <w:ind w:right="200" w:firstLine="280"/>
        <w:rPr/>
      </w:pPr>
      <w:r>
        <w:rPr/>
        <w:t>Важнейшей задачей, возложенной на нижестоящие Сове</w:t>
        <w:softHyphen/>
        <w:t>ты, было проведение в жизнь решений вышестоящих орга</w:t>
        <w:softHyphen/>
        <w:t>нов и подчинение им по вертикали. По горизонтали в преде</w:t>
        <w:softHyphen/>
        <w:t>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w:t>
      </w:r>
    </w:p>
    <w:p>
      <w:pPr>
        <w:pStyle w:val="Normal"/>
        <w:spacing w:lineRule="auto" w:line="218"/>
        <w:ind w:right="200" w:firstLine="280"/>
        <w:rPr/>
      </w:pPr>
      <w:r>
        <w:rPr/>
        <w:t>Избирательная система, закрепленная Конституцией, от</w:t>
        <w:softHyphen/>
        <w:t>ражала сложившуюся социально-политическую ситуацию в стране. К выборам допускались лишь представители отдель</w:t>
        <w:softHyphen/>
        <w:t>ных социальных групп, в отношении которых не применя</w:t>
        <w:softHyphen/>
        <w:t>лись ограничения по признакам пола, национальности, осед</w:t>
        <w:softHyphen/>
        <w:t>лости, образования и вероисповедания. Эти группы объеди</w:t>
        <w:softHyphen/>
        <w:t>нялись понятием «трудящиеся». Значительная часть населе</w:t>
        <w:softHyphen/>
        <w:t>ния была лишена избирательных прав: лица, использующие наемный труд в целях извлечения прибыли; живущие на «не</w:t>
        <w:softHyphen/>
        <w:t>трудовые доходы»; частные торговцы и посредники; предста</w:t>
        <w:softHyphen/>
        <w:t>вители духовенства; служащие жандармерии, полиции и ох-</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ЗВ9</w:t>
      </w:r>
    </w:p>
    <w:p>
      <w:pPr>
        <w:pStyle w:val="Normal"/>
        <w:spacing w:lineRule="auto" w:line="218" w:before="220" w:after="0"/>
        <w:ind w:hanging="0"/>
        <w:rPr/>
      </w:pPr>
      <w:r>
        <w:rPr/>
        <w:t>ранного отделения. Исключение из избирательного корпуй «социально-чуждых элементов» не позволяло рассматривать избирательное право как всеобщее.</w:t>
      </w:r>
    </w:p>
    <w:p>
      <w:pPr>
        <w:pStyle w:val="Normal"/>
        <w:spacing w:lineRule="auto" w:line="218"/>
        <w:rPr/>
      </w:pPr>
      <w:r>
        <w:rPr/>
        <w:t>Представительство от социальных групп, имевших изби</w:t>
        <w:softHyphen/>
        <w:t>рательное право, не было равным. Так, при выборах на Все</w:t>
        <w:softHyphen/>
        <w:t>российский съезд Советов городские Советы имели более высокую норму представительства, чем губернские съезды Советов: в первом случае один депутат избирался от 25 тысяч избирателей, во втором — от 125 тысяч избирателей. Подоб</w:t>
        <w:softHyphen/>
        <w:t>ное же преимущество городские Советы имели при выборах на областные и губернские съезды Советов. Пятикратное преимущество должно было обеспечить относительно мало</w:t>
        <w:softHyphen/>
        <w:t>численному рабочему классу страны большинство в органах власти. Эта тенденция усиливалась еще одним, не закреплен</w:t>
        <w:softHyphen/>
        <w:t>ным в Конституции правилом — рабочие принимали участие в выборах не только в территориальных округах, но и в своих партийных и профсоюзных организациях, что должно было обеспечить их преобладание в избираемых представитель</w:t>
        <w:softHyphen/>
        <w:t>ных органах.</w:t>
      </w:r>
    </w:p>
    <w:p>
      <w:pPr>
        <w:pStyle w:val="Normal"/>
        <w:spacing w:lineRule="auto" w:line="218"/>
        <w:rPr/>
      </w:pPr>
      <w:r>
        <w:rPr/>
        <w:t>Конституция закрепила многоступенчатую систему выбо</w:t>
        <w:softHyphen/>
        <w:t>ров в Советы (правило, действовавшее еще при выборах в земства и Государственную думу). Прямыми были выборы в сельские и городские Советы, делегаты всех последующих уровней избирались на соответствующих съездах Советов на основе принципов представительства и делегирования. Тем самым создавался организационный фильтр, предназначен</w:t>
        <w:softHyphen/>
        <w:t>ный для отсева «чуждых элементов», тем более эффектив</w:t>
        <w:softHyphen/>
        <w:t>ный, так как на практике и в инструкциях о выборах был закреплен порядок открытого голосования.</w:t>
      </w:r>
    </w:p>
    <w:p>
      <w:pPr>
        <w:pStyle w:val="Normal"/>
        <w:spacing w:lineRule="auto" w:line="218"/>
        <w:rPr/>
      </w:pPr>
      <w:r>
        <w:rPr/>
        <w:t>Комплекс конституционных прав граждан ставился в самую тесную связь с их обязанностями и объявлялся кон</w:t>
        <w:softHyphen/>
        <w:t>кретно гарантированным, а не только провозглашенным.</w:t>
      </w:r>
    </w:p>
    <w:p>
      <w:pPr>
        <w:pStyle w:val="Normal"/>
        <w:spacing w:lineRule="auto" w:line="218"/>
        <w:rPr/>
      </w:pPr>
      <w:r>
        <w:rPr/>
        <w:t>Историческое значение Конституции 1918 г. заключалось в создании правовой базы для последующего законотворчест</w:t>
        <w:softHyphen/>
        <w:t>ва. Однако более существенным было ее воздействие на всю сферу социальных и политических преобразований в стран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rPr/>
      </w:pPr>
      <w:r>
        <w:rPr/>
        <w:t>она подвергла пересмотру всю старую систему общественных отношений, декларировав новые принципы и социальные ценности. Вместе с тем она закрепила реальные механизмы власти и формирования ее структур, положив в их основания новую идеологию.</w:t>
      </w:r>
    </w:p>
    <w:p>
      <w:pPr>
        <w:pStyle w:val="Normal"/>
        <w:tabs>
          <w:tab w:val="clear" w:pos="720"/>
          <w:tab w:val="left" w:pos="5360" w:leader="none"/>
        </w:tabs>
        <w:spacing w:lineRule="auto" w:line="240"/>
        <w:ind w:hanging="0"/>
        <w:rPr/>
      </w:pPr>
      <w:r>
        <w:rPr>
          <w:sz w:val="16"/>
          <w:szCs w:val="16"/>
        </w:rPr>
        <w:t>•</w:t>
      </w:r>
      <w:r>
        <w:rPr>
          <w:sz w:val="16"/>
          <w:szCs w:val="16"/>
        </w:rPr>
        <w:t>360</w:t>
      </w:r>
      <w:r>
        <w:rPr>
          <w:b/>
          <w:bCs/>
          <w:sz w:val="16"/>
          <w:szCs w:val="16"/>
        </w:rPr>
        <w:tab/>
        <w:t>УШ.</w:t>
      </w:r>
    </w:p>
    <w:p>
      <w:pPr>
        <w:pStyle w:val="Normal"/>
        <w:spacing w:lineRule="auto" w:line="240" w:before="240" w:after="0"/>
        <w:ind w:left="400" w:right="1200" w:hanging="340"/>
        <w:rPr>
          <w:b/>
          <w:b/>
          <w:bCs/>
          <w:sz w:val="20"/>
          <w:szCs w:val="20"/>
        </w:rPr>
      </w:pPr>
      <w:r>
        <w:rPr>
          <w:b/>
          <w:bCs/>
          <w:sz w:val="20"/>
          <w:szCs w:val="20"/>
        </w:rPr>
        <w:t>60. СОЗДАНИЕ И РАЗВИТИЕ СИСТЕМЫ ПРАВООХРАНИТЕЛЬНЫХ ОРГАНОВ</w:t>
      </w:r>
    </w:p>
    <w:p>
      <w:pPr>
        <w:pStyle w:val="Normal"/>
        <w:spacing w:lineRule="auto" w:line="278" w:before="320" w:after="0"/>
        <w:ind w:hanging="0"/>
        <w:rPr/>
      </w:pPr>
      <w:r>
        <w:rPr/>
        <w:t>Слом старой судебной системы начался по инициативе мест</w:t>
        <w:softHyphen/>
        <w:t>ных Советов. Стихийно возникавшие судебные органы носи</w:t>
        <w:softHyphen/>
        <w:t>ли достаточно многообразный характер: революционные суды, народные суды, мировые суды, суды народной совести, административные суды и т. д. В своих решениях эти суды руководствовались «революционным правосознанием», «ре</w:t>
        <w:softHyphen/>
        <w:t>волюционной совестью» и обычаями.</w:t>
      </w:r>
    </w:p>
    <w:p>
      <w:pPr>
        <w:pStyle w:val="Normal"/>
        <w:spacing w:lineRule="auto" w:line="278"/>
        <w:ind w:left="80" w:firstLine="300"/>
        <w:rPr/>
      </w:pPr>
      <w:r>
        <w:rPr/>
        <w:t>Первым государственным актом, положившим начало формированию единой судебной системы, стал ноябрьский 1917 г. Декрет СНК РСФСР — Декрет о суде № 1. Он упразд</w:t>
        <w:softHyphen/>
        <w:t>нил все дореволюционные судебные органы, созданные еще судебной реформой 1864 г. Ликвидировались прокуратура и адвокатура, институт судебных следователей. Взамен их со</w:t>
        <w:softHyphen/>
        <w:t>здавались местные коллегиальные суды, состоявшие из по</w:t>
        <w:softHyphen/>
        <w:t>стоянного судьи и двух очередных народных заседателей. Со</w:t>
        <w:softHyphen/>
        <w:t>став суда избирался местными Советами. Подсудность мест</w:t>
        <w:softHyphen/>
        <w:t>ных судов была ограничена кругом менее важных граждан</w:t>
        <w:softHyphen/>
        <w:t>ских (сумма иска три тысячи рублей) и уголовных (наказание до двух лет лишения свободы) дел.</w:t>
      </w:r>
    </w:p>
    <w:p>
      <w:pPr>
        <w:pStyle w:val="Normal"/>
        <w:spacing w:lineRule="auto" w:line="278"/>
        <w:ind w:left="80" w:firstLine="300"/>
        <w:rPr/>
      </w:pPr>
      <w:r>
        <w:rPr/>
        <w:t>Обвинителями, защитниками и поверенными в суде могли быть любые лица, пользующиеся гражданскими права</w:t>
        <w:softHyphen/>
        <w:t>ми по Конституции. Предварительное следствие осуществля</w:t>
        <w:softHyphen/>
        <w:t>ли судьи единолично.</w:t>
      </w:r>
    </w:p>
    <w:p>
      <w:pPr>
        <w:pStyle w:val="Normal"/>
        <w:spacing w:lineRule="auto" w:line="278"/>
        <w:rPr/>
      </w:pPr>
      <w:r>
        <w:rPr/>
        <w:t>Кассационными инстанциями, рассматривавшими</w:t>
      </w:r>
      <w:r>
        <w:rPr>
          <w:b/>
          <w:bCs/>
        </w:rPr>
        <w:t xml:space="preserve"> не </w:t>
      </w:r>
      <w:r>
        <w:rPr/>
        <w:t>вступившие в законную силу приговоры и решения нижесто</w:t>
        <w:softHyphen/>
        <w:t>ящих местных судов, были уездные и столичные съезды мест</w:t>
        <w:softHyphen/>
        <w:t>ных судей. Кассационное обжалование могло вести к отмене приговора или решения нижестоящего суда, если вышестоя</w:t>
        <w:softHyphen/>
        <w:t>щий суд устанавливал неполноту или неправильность прове</w:t>
        <w:softHyphen/>
        <w:t>денного предварительного следствия, нарушения процессу</w:t>
        <w:softHyphen/>
        <w:t>альных, уголовных норм, несправедливость приговора или отсутствие состава преступления в деянии осужденного. Дело могло быть возвращено на новое рассмотрение, а при</w:t>
        <w:softHyphen/>
        <w:t>говор отменен или изменен в сторону смягчения наказа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hanging="0"/>
        <w:rPr/>
      </w:pPr>
      <w:r>
        <w:rPr/>
        <w:t>. В своей деятельности суды должны были руководствовать</w:t>
        <w:softHyphen/>
        <w:t>ся декретами ВЦИК, СНК, положениями политических про-</w:t>
      </w:r>
    </w:p>
    <w:p>
      <w:pPr>
        <w:pStyle w:val="Normal"/>
        <w:tabs>
          <w:tab w:val="clear" w:pos="720"/>
          <w:tab w:val="left" w:pos="540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61</w:t>
      </w:r>
    </w:p>
    <w:p>
      <w:pPr>
        <w:pStyle w:val="Normal"/>
        <w:spacing w:lineRule="auto" w:line="218" w:before="220" w:after="0"/>
        <w:ind w:hanging="0"/>
        <w:rPr/>
      </w:pPr>
      <w:r>
        <w:rPr/>
        <w:t>грамм (партий большевиков и левых эсеров), « революцион</w:t>
        <w:softHyphen/>
        <w:t>ным правосознанием» и «законами свергнутых прави</w:t>
        <w:softHyphen/>
        <w:t>тельств», если они не противоречат выше перечисленным нормам и принципам. Однако уже в ноябре 1918 г. ссылки на старые законы были вовсе запрещены.</w:t>
      </w:r>
    </w:p>
    <w:p>
      <w:pPr>
        <w:pStyle w:val="Normal"/>
        <w:spacing w:lineRule="auto" w:line="218"/>
        <w:rPr/>
      </w:pPr>
      <w:r>
        <w:rPr/>
        <w:t>В феврале 1918г. ВЦИК принял новый Декрет о суде № 2, расширивший подсудность местных судов. Новой инстан</w:t>
        <w:softHyphen/>
        <w:t>цией стали окружные суды, состоявшие из трех постоянных членов и четырех народных заседателей ( по гражданским делам) и двенадцати заседателей под председательством по</w:t>
        <w:softHyphen/>
        <w:t>стоянного члена суда (по уголовным делам). Заседатели при</w:t>
        <w:softHyphen/>
        <w:t>нимали решение не только о факте преступления, как это было в суде присяжных, но и о мере наказания. Декрет воссо</w:t>
        <w:softHyphen/>
        <w:t>здавал следственные комиссии при окружных судах, избирае</w:t>
        <w:softHyphen/>
        <w:t>мые местными Советами. Создавались коллегии правозаступ-ников, члены которых поддерживали обвинение и осущест</w:t>
        <w:softHyphen/>
        <w:t>вляли защиту в суде. Предполагалось создание областных судов и Верховного судебного контроля, однако эти органы так и не были сформированы в силу политических обстоя</w:t>
        <w:softHyphen/>
        <w:t>тельств. По тем же причинам (борьба с левыми эсерами, имевшими серьезное влияние в судебной сфере, и недоверие к старым юристам) осенью 1918 г. были ликвидированы ок</w:t>
        <w:softHyphen/>
        <w:t>ружные суды.</w:t>
      </w:r>
    </w:p>
    <w:p>
      <w:pPr>
        <w:pStyle w:val="Normal"/>
        <w:spacing w:lineRule="auto" w:line="278"/>
        <w:rPr/>
      </w:pPr>
      <w:r>
        <w:rPr/>
        <w:t>В июле 1918 г. СНК принял Декрет о суде № 3, далее рас</w:t>
        <w:softHyphen/>
        <w:t>ширявший компетенцию местных судов (иски до десяти тысяч рублей, наказания до пяти лет лишения свободы). Следственные комиссии переподчинялись местным Сове</w:t>
        <w:softHyphen/>
        <w:t>там. Кассационные жалобы рассматривали Советы местных народных судей, сформированные из постоянных судей нижестоящих судов. Создавался в Москве Кассационный суд, для рассмотрения жалоб на решения и приговоры окружных суд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конце ноября 1918г. ВЦИК утвердил Положение о на</w:t>
        <w:softHyphen/>
        <w:t>родном суде РСФСР, которое унифицировало судебную систе</w:t>
        <w:softHyphen/>
        <w:t>му Республики. Учреждалась единая форма суда — народный суд, состоявший из одного народного судьи и нескольких (двух или шести) заседателей. Выборы судей осуществлялись местными Советами, заседатели утверждались исполнитель</w:t>
        <w:softHyphen/>
        <w:t>ными комитетами местных Советов. Кандидаты должны были пользоваться избирательными правами и иметь опыт политической работы. В своей деятельности суды должны</w:t>
      </w:r>
    </w:p>
    <w:p>
      <w:pPr>
        <w:pStyle w:val="FR4"/>
        <w:tabs>
          <w:tab w:val="clear" w:pos="720"/>
          <w:tab w:val="left" w:pos="5120" w:leader="none"/>
        </w:tabs>
        <w:rPr/>
      </w:pPr>
      <w:r>
        <w:rPr/>
        <w:t>3*2</w:t>
        <w:tab/>
        <w:t>'</w:t>
      </w:r>
      <w:r>
        <w:rPr>
          <w:lang w:val="ru-RU" w:eastAsia="ru-RU"/>
        </w:rPr>
        <w:t xml:space="preserve"> ЗДП.</w:t>
      </w:r>
    </w:p>
    <w:p>
      <w:pPr>
        <w:pStyle w:val="Normal"/>
        <w:spacing w:lineRule="auto" w:line="218" w:before="240" w:after="0"/>
        <w:ind w:hanging="0"/>
        <w:rPr/>
      </w:pPr>
      <w:r>
        <w:rPr/>
        <w:t>бЬгли руководствоваться декретами Советской власти и «со</w:t>
        <w:softHyphen/>
        <w:t>циалистическим правосознанием».</w:t>
      </w:r>
    </w:p>
    <w:p>
      <w:pPr>
        <w:pStyle w:val="Normal"/>
        <w:spacing w:lineRule="auto" w:line="218"/>
        <w:ind w:firstLine="280"/>
        <w:rPr/>
      </w:pPr>
      <w:r>
        <w:rPr/>
        <w:t>Защиту и обвинение осуществляли коллегии при уездных и губернских исполкомах, избираемые их Советами. Члены коллегий были должностными лицами (вплоть до 1920 г., когда они утратили этот статус). Предварительное следствие проводили следственные комиссии, милиция либо сами судьи.</w:t>
      </w:r>
    </w:p>
    <w:p>
      <w:pPr>
        <w:pStyle w:val="Normal"/>
        <w:spacing w:lineRule="auto" w:line="218"/>
        <w:ind w:firstLine="280"/>
        <w:rPr/>
      </w:pPr>
      <w:r>
        <w:rPr/>
        <w:t>Принципами нового судебного права стали: коллегиаль</w:t>
        <w:softHyphen/>
        <w:t>ность в принятии судебных решений, уменьшение роли су</w:t>
        <w:softHyphen/>
        <w:t>дебного профессионализма, расширение судебного право-творчества, вторжение в судопроизводство социальных и по</w:t>
        <w:softHyphen/>
        <w:t>литических мотивов, сближение судебной и властно-управ</w:t>
        <w:softHyphen/>
        <w:t>ленческой деятельности (Советов). Вместе с тем в 1918 г. существуют частичные попытки вернуться к некоторым ин</w:t>
        <w:softHyphen/>
        <w:t>ститутам и принципам старого судебного права (аналогии с судом присяжных, мировыми судами, системой следствия).</w:t>
      </w:r>
    </w:p>
    <w:p>
      <w:pPr>
        <w:pStyle w:val="Normal"/>
        <w:spacing w:lineRule="auto" w:line="218"/>
        <w:ind w:firstLine="280"/>
        <w:rPr/>
      </w:pPr>
      <w:r>
        <w:rPr/>
        <w:t>Разработка нового судебного права осуществлялась на спе&lt; циальных съездах работников юстиции, на которых происхо' | дило обобщение судебной практики, обсуждались и разраба</w:t>
        <w:softHyphen/>
        <w:t>тывались проекты новых правовых актов, отбирались кадры работников судебной системы. Съезды, проходившие в 1918—1920 гг., внесли серьезный вклад в работу по кодифика</w:t>
        <w:softHyphen/>
        <w:t>ции нового права.</w:t>
      </w:r>
    </w:p>
    <w:p>
      <w:pPr>
        <w:pStyle w:val="Normal"/>
        <w:spacing w:lineRule="auto" w:line="278" w:before="520" w:after="0"/>
        <w:ind w:left="320" w:right="1400" w:hanging="320"/>
        <w:jc w:val="left"/>
        <w:rPr>
          <w:b/>
          <w:b/>
          <w:bCs/>
        </w:rPr>
      </w:pPr>
      <w:r>
        <w:rPr>
          <w:b/>
          <w:bCs/>
        </w:rPr>
        <w:t>61. СОЗДАНИЕ И РАЗВИТИЕ СИСТЕМЫ РЕПРЕССИВНЫХ ОРГАН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before="280" w:after="0"/>
        <w:ind w:hanging="0"/>
        <w:rPr/>
      </w:pPr>
      <w:r>
        <w:rPr/>
        <w:t>Уже Декрет о суде № 1 учреждал параллельно с местными судами особые суды «для борьбы против контрреволюцион</w:t>
        <w:softHyphen/>
        <w:t>ных сил» — революционные трибуналы. В их компетенцию входила борьба с контрреволюцией, мародерством, сабота</w:t>
        <w:softHyphen/>
        <w:t>жем и прочими «злоупотреблениями торговцев, промышлен</w:t>
        <w:softHyphen/>
        <w:t>ников, чиновников». Социальная направленность деятель</w:t>
        <w:softHyphen/>
        <w:t>ности этих органов была определена. В их состав входили председатель и шесть заседателей, избираемых губернскими и городскими Советами. Предварительное следствие осу</w:t>
        <w:softHyphen/>
        <w:t>ществляли особые следственные комиссии. Система ревтри-</w:t>
      </w:r>
    </w:p>
    <w:p>
      <w:pPr>
        <w:pStyle w:val="Normal"/>
        <w:tabs>
          <w:tab w:val="clear" w:pos="720"/>
          <w:tab w:val="left" w:pos="540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63</w:t>
      </w:r>
    </w:p>
    <w:p>
      <w:pPr>
        <w:pStyle w:val="Normal"/>
        <w:spacing w:lineRule="auto" w:line="278" w:before="200" w:after="0"/>
        <w:ind w:hanging="0"/>
        <w:rPr/>
      </w:pPr>
      <w:r>
        <w:rPr/>
        <w:t>буналов начала формироваться уже в январе 1918 г., когда были созданы специальные революционные трибуналы печа</w:t>
        <w:softHyphen/>
        <w:t>ти. Трибуналы стали создаваться по всей территории страны на уровне губерний, уездов, городов и даже волостей.</w:t>
      </w:r>
    </w:p>
    <w:p>
      <w:pPr>
        <w:pStyle w:val="Normal"/>
        <w:spacing w:lineRule="auto" w:line="278"/>
        <w:rPr/>
      </w:pPr>
      <w:r>
        <w:rPr/>
        <w:t>С марта по май 1918 г. Наркомат юстиции разрабатывал проект декрета о революционных трибуналах, который был принят СНК в мае 1918 г. Предписывалось сохранение рев</w:t>
        <w:softHyphen/>
        <w:t>трибуналов только в крупных центрах и их упразднение в иных местах. Деление трибуналов по направлениям деятель</w:t>
        <w:softHyphen/>
        <w:t>ности (по борьбе с контрреволюцией, спекуляцией, по делам печати) также упразднялось. Была сделана попытка укруп</w:t>
        <w:softHyphen/>
        <w:t>нить и централизовать деятельность этих органов. Одновре</w:t>
        <w:softHyphen/>
        <w:t>менно были приняты меры к разделению юрисдикции трибу</w:t>
        <w:softHyphen/>
        <w:t>налов и местных судов (более детально это было сделано в ноябре 1918 г. в Положении о народном суде РСФСР). Вместе с тем ревтрибуналам была оставлена полная свобода в выборе мер «борьбы с контрреволюцией».</w:t>
      </w:r>
    </w:p>
    <w:p>
      <w:pPr>
        <w:pStyle w:val="Normal"/>
        <w:spacing w:lineRule="auto" w:line="278"/>
        <w:rPr/>
      </w:pPr>
      <w:r>
        <w:rPr/>
        <w:t>Тенденция к централизации системы проявилась также в создании центрального Революционного трибунала при ВЦИК (май 1918 г.) и кассационного отдела при ВЦИК, рас</w:t>
        <w:softHyphen/>
        <w:t>сматривавшего жалобы и протесты на^ приговоры местных трибуналов (июнь 1918 г.).</w:t>
      </w:r>
    </w:p>
    <w:p>
      <w:pPr>
        <w:pStyle w:val="Normal"/>
        <w:spacing w:lineRule="auto" w:line="278"/>
        <w:rPr/>
      </w:pPr>
      <w:r>
        <w:rPr/>
        <w:t>В период гражданской войны система ревтрибуналов была подвергнута существенным изменениям. В феврале 1919г. ВЦИК своим постановлением подтвердил, что ревтри</w:t>
        <w:softHyphen/>
        <w:t>буналы сохраняются только в губернских центрах и крупных городах. В их состав входят три члена, избираемых исполко</w:t>
        <w:softHyphen/>
        <w:t>мами Советов. Трибуналы проверяли следственные действия ЧК, которые наряду со следственными комиссиями осущест</w:t>
        <w:softHyphen/>
        <w:t>вляли предварительное следствие. Судебное рассмотрение в трибуналах должно было начинаться не позднее сорока вось</w:t>
        <w:softHyphen/>
        <w:t>ми часов с момента окончания следствия.</w:t>
      </w:r>
    </w:p>
    <w:p>
      <w:pPr>
        <w:pStyle w:val="Normal"/>
        <w:spacing w:lineRule="auto" w:line="278"/>
        <w:rPr/>
      </w:pPr>
      <w:r>
        <w:rPr/>
        <w:t>Положение о ревтрибуналах 1919 г. закрепило несколько отраслевых видов этих органов: военно-полевые суды, желез</w:t>
        <w:softHyphen/>
        <w:t>нодорожные трибуналы, транспортные суды, имевшие ста</w:t>
        <w:softHyphen/>
        <w:t>тус революционных трибунал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В марте 1920 г. новое Положение о ревтрибуналах, приня</w:t>
        <w:softHyphen/>
        <w:t>тое ВЦИК, упраздняло специальные следственные комис</w:t>
        <w:softHyphen/>
        <w:t>сии, возложив их функции на органы ВЧК и особые отделы,</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6">
                <wp:simplePos x="0" y="0"/>
                <wp:positionH relativeFrom="margin">
                  <wp:posOffset>-12065</wp:posOffset>
                </wp:positionH>
                <wp:positionV relativeFrom="paragraph">
                  <wp:posOffset>635</wp:posOffset>
                </wp:positionV>
                <wp:extent cx="698500" cy="116840"/>
                <wp:effectExtent l="0" t="0" r="0" b="0"/>
                <wp:wrapTopAndBottom/>
                <wp:docPr id="162" name="Frame142"/>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4"/>
                              <w:rPr/>
                            </w:pPr>
                            <w:r>
                              <w:rPr/>
                              <w:t>$«4</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7">
                <wp:simplePos x="0" y="0"/>
                <wp:positionH relativeFrom="margin">
                  <wp:posOffset>2731135</wp:posOffset>
                </wp:positionH>
                <wp:positionV relativeFrom="paragraph">
                  <wp:posOffset>635</wp:posOffset>
                </wp:positionV>
                <wp:extent cx="1358900" cy="116840"/>
                <wp:effectExtent l="0" t="0" r="0" b="0"/>
                <wp:wrapTopAndBottom/>
                <wp:docPr id="163" name="Frame143"/>
                <a:graphic xmlns:a="http://schemas.openxmlformats.org/drawingml/2006/main">
                  <a:graphicData uri="http://schemas.microsoft.com/office/word/2010/wordprocessingShape">
                    <wps:wsp>
                      <wps:cNvSpPr txBox="1"/>
                      <wps:spPr>
                        <a:xfrm>
                          <a:off x="0" y="0"/>
                          <a:ext cx="1358900" cy="116840"/>
                        </a:xfrm>
                        <a:prstGeom prst="rect"/>
                        <a:solidFill>
                          <a:srgbClr val="FFFFFF">
                            <a:alpha val="0"/>
                          </a:srgbClr>
                        </a:solidFill>
                      </wps:spPr>
                      <wps:txbx>
                        <w:txbxContent>
                          <w:p>
                            <w:pPr>
                              <w:pStyle w:val="Normal"/>
                              <w:spacing w:lineRule="auto" w:line="240"/>
                              <w:ind w:hanging="0"/>
                              <w:rPr/>
                            </w:pPr>
                            <w:r>
                              <w:rPr>
                                <w:sz w:val="16"/>
                                <w:szCs w:val="16"/>
                              </w:rPr>
                              <w:t>„</w:t>
                            </w:r>
                            <w:r>
                              <w:rPr>
                                <w:sz w:val="16"/>
                                <w:szCs w:val="16"/>
                              </w:rPr>
                              <w:t>,. ..</w:t>
                            </w:r>
                            <w:r>
                              <w:rPr>
                                <w:b/>
                                <w:bCs/>
                                <w:sz w:val="16"/>
                                <w:szCs w:val="16"/>
                              </w:rPr>
                              <w:t xml:space="preserve"> .,. упЕ</w:t>
                            </w:r>
                          </w:p>
                        </w:txbxContent>
                      </wps:txbx>
                      <wps:bodyPr anchor="t" lIns="0" tIns="0" rIns="0" bIns="0">
                        <a:noAutofit/>
                      </wps:bodyPr>
                    </wps:wsp>
                  </a:graphicData>
                </a:graphic>
              </wp:anchor>
            </w:drawing>
          </mc:Choice>
          <mc:Fallback>
            <w:pict>
              <v:rect fillcolor="#FFFFFF" style="position:absolute;rotation:-0;width:107pt;height:9.2pt;mso-wrap-distance-left:504pt;mso-wrap-distance-right:504pt;mso-wrap-distance-top:2pt;mso-wrap-distance-bottom:2pt;margin-top:0.05pt;mso-position-vertical-relative:text;margin-left:215.05pt;mso-position-horizontal-relative:margin">
                <v:fill opacity="0f"/>
                <v:textbox inset="0in,0in,0in,0in">
                  <w:txbxContent>
                    <w:p>
                      <w:pPr>
                        <w:pStyle w:val="Normal"/>
                        <w:spacing w:lineRule="auto" w:line="240"/>
                        <w:ind w:hanging="0"/>
                        <w:rPr/>
                      </w:pPr>
                      <w:r>
                        <w:rPr>
                          <w:sz w:val="16"/>
                          <w:szCs w:val="16"/>
                        </w:rPr>
                        <w:t>„</w:t>
                      </w:r>
                      <w:r>
                        <w:rPr>
                          <w:sz w:val="16"/>
                          <w:szCs w:val="16"/>
                        </w:rPr>
                        <w:t>,. ..</w:t>
                      </w:r>
                      <w:r>
                        <w:rPr>
                          <w:b/>
                          <w:bCs/>
                          <w:sz w:val="16"/>
                          <w:szCs w:val="16"/>
                        </w:rPr>
                        <w:t xml:space="preserve"> .,. упЕ</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в состав ревтрибуналов стали входить представители губерн</w:t>
        <w:softHyphen/>
        <w:t>ской ЧК.</w:t>
      </w:r>
    </w:p>
    <w:p>
      <w:pPr>
        <w:pStyle w:val="Normal"/>
        <w:spacing w:lineRule="auto" w:line="218"/>
        <w:ind w:firstLine="280"/>
        <w:rPr/>
      </w:pPr>
      <w:r>
        <w:rPr/>
        <w:t>Особенности судебного процесса, характерные для рев</w:t>
        <w:softHyphen/>
        <w:t>трибуналов, объяснялись условиями гражданской войны. Ус</w:t>
        <w:softHyphen/>
        <w:t>коренное судопроизводство, право применения высшей меры наказания, свобода в выборе мер уголовной репрессии, использование в качестве защитников и обвинителей только штатных членов коллегий при Советах, ярко выраженные социальные критерии при назначении наказаний — все это придавало характер чрезвычайности этим судебным орга</w:t>
        <w:softHyphen/>
        <w:t>нам. Поэтому при переходе к нэпу (1921—1923 гг.) система ревтрибуналов была существенно реорганизована и большая часть ревтрибуналов упразднена.</w:t>
      </w:r>
    </w:p>
    <w:p>
      <w:pPr>
        <w:pStyle w:val="Normal"/>
        <w:spacing w:lineRule="auto" w:line="218"/>
        <w:ind w:firstLine="280"/>
        <w:rPr/>
      </w:pPr>
      <w:r>
        <w:rPr/>
        <w:t>Сохранялись военные трибуналы высшего звена (фрон</w:t>
        <w:softHyphen/>
        <w:t>тов, округов, корпусов, дивизий), военно-транспортные три</w:t>
        <w:softHyphen/>
        <w:t>буналы в ряде крупных городов. В качестве органов чрезвы</w:t>
        <w:softHyphen/>
        <w:t>чайной юстиции сохранялись также особые трудовые сессии народных судов, земельные и арбитражные комиссии, выпа</w:t>
        <w:softHyphen/>
        <w:t>давшие из общей судебной системы. К органам чрезвычай</w:t>
        <w:softHyphen/>
        <w:t>ной юстиции относились также внесудебные органы репрес</w:t>
        <w:softHyphen/>
        <w:t>сии. Еще в декабре 1917 г. при Военно-революционном коми</w:t>
        <w:softHyphen/>
        <w:t>тете, игравшем такую роль в период и после Октябрьского вооруженного восстания в Петрограде, была образована спе</w:t>
        <w:softHyphen/>
        <w:t>циальная комиссия «по борьбе с контрреволюцией». 7 декаб</w:t>
        <w:softHyphen/>
        <w:t>ря 1917 г. СНК принял постановление об образовании Все</w:t>
        <w:softHyphen/>
        <w:t>российской Чрезвычайной комиссии при Совнаркоме по борьбе с контрреволюцией и саботажем.</w:t>
      </w:r>
    </w:p>
    <w:p>
      <w:pPr>
        <w:pStyle w:val="Normal"/>
        <w:spacing w:lineRule="auto" w:line="218"/>
        <w:ind w:firstLine="280"/>
        <w:rPr/>
      </w:pPr>
      <w:r>
        <w:rPr/>
        <w:t>С марта 1918 г. начинается формирование местных чрез</w:t>
        <w:softHyphen/>
        <w:t>вычайных комиссий, подчиненных ВЧК. Им предоставля</w:t>
        <w:softHyphen/>
        <w:t>лось исключительное право на аресты, обыски, реквизиции и конфискации. Местные ЧК создавались в губерниях и уездах и к июлю 1918 г. существовали повсеместно.</w:t>
      </w:r>
    </w:p>
    <w:p>
      <w:pPr>
        <w:pStyle w:val="Normal"/>
        <w:spacing w:lineRule="auto" w:line="218"/>
        <w:ind w:firstLine="280"/>
        <w:rPr/>
      </w:pPr>
      <w:r>
        <w:rPr/>
        <w:t>В июне 1918 г. прошла Первая Всероссийская конферен</w:t>
        <w:softHyphen/>
        <w:t>ция ЧК, разработавшая общие принципы организации и дея</w:t>
        <w:softHyphen/>
        <w:t>тельности ЧК и подготовившая Положение о местных ЧК. Это положение вошло в «Положение о ВЧК и местных ЧК по борьбе с контрреволюцией, спекуляцией и преступлениями по должности», утвержденное ВЦИК в октябре 1918 г. ВЧК являлась органом СНК, работала в тесном контакте с Нарко</w:t>
        <w:softHyphen/>
        <w:t>матом юстиции и Наркоматом внутренних дел. Местные ор-</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pPr>
      <w:r>
        <w:rPr>
          <w:b/>
          <w:bCs/>
          <w:sz w:val="16"/>
          <w:szCs w:val="16"/>
        </w:rPr>
        <w:t xml:space="preserve">Социалистическая революция в России и создание Советского гос-ва    </w:t>
      </w:r>
      <w:r>
        <w:rPr>
          <w:b/>
          <w:bCs/>
          <w:i/>
          <w:iCs/>
          <w:sz w:val="16"/>
          <w:szCs w:val="16"/>
        </w:rPr>
        <w:t>ЗШ</w:t>
      </w:r>
    </w:p>
    <w:p>
      <w:pPr>
        <w:pStyle w:val="Normal"/>
        <w:spacing w:lineRule="auto" w:line="218" w:before="220" w:after="0"/>
        <w:ind w:hanging="0"/>
        <w:rPr/>
      </w:pPr>
      <w:r>
        <w:rPr/>
        <w:t>ганы ВЧК образовывались местными Советами на правах их отделов. Члены ЧК назначались и отзывались исполкомами местных Советов. По вертикали местные ЧК подчинялись ВЧК.</w:t>
      </w:r>
    </w:p>
    <w:p>
      <w:pPr>
        <w:pStyle w:val="Normal"/>
        <w:spacing w:lineRule="auto" w:line="218"/>
        <w:rPr/>
      </w:pPr>
      <w:r>
        <w:rPr/>
        <w:t>Система чрезвычайных органов включала специализиро</w:t>
        <w:softHyphen/>
        <w:t>ванные органы: летом 1918 г. были созданы пограничные ЧК, в ноябре 1920 г. на особый отдел ВЧК была возложена функ</w:t>
        <w:softHyphen/>
        <w:t>ция по охране границ, ему были переданы (от управления охраны границ Наркомата внешней торговли) пограничные воинские части. Летом 1918 г. были созданы транспортные органы ВЧК, осуществлявшие борьбу «с контрреволюцией, преступлениями по должности и спекуляцией на транспор</w:t>
        <w:softHyphen/>
        <w:t>те». В армии и на флоте в конце 1918 г. создавались особые отделы ВЧК, в феврале 1919 г. ВЦИК принял Положение об особых отделах ВЧК.</w:t>
      </w:r>
    </w:p>
    <w:p>
      <w:pPr>
        <w:pStyle w:val="Normal"/>
        <w:spacing w:lineRule="auto" w:line="218"/>
        <w:rPr/>
      </w:pPr>
      <w:r>
        <w:rPr/>
        <w:t>При наличии разветленной сети местных органов ВЧК превращалась в мощный аппарат политических репрессий. По окончании следствия ЧК не передавали дела в трибуналы, а сами рассматривали их по существу и определяли меры на</w:t>
        <w:softHyphen/>
        <w:t>казания, «общественно опасные элементы» могли подвер</w:t>
        <w:softHyphen/>
        <w:t>гаться тюремному заключению в административном, внесу</w:t>
        <w:softHyphen/>
        <w:t>дебном порядке. Столь широкие полномочия ВЧК и местные ЧК получили в период с сентября 1918 г. до февраля 1919 г.. известный как период «красного террора». В феврале 1919 г. ВЦИК принимает Положение о ВЧК, в котором право выно</w:t>
        <w:softHyphen/>
        <w:t>сить приговоры по делам, проводимым ЧК, предоставлялось ревтрибуналам, на них же возлагалась обязанность прове</w:t>
        <w:softHyphen/>
        <w:t>рять следственные действия ЧК. Однако в особых случаях органы ВЧК по-прежнему могли применять внесудебную рас</w:t>
        <w:softHyphen/>
        <w:t>праву (в местностях, объявленных на военном положении и при вооруженных выступлениях).</w:t>
      </w:r>
    </w:p>
    <w:p>
      <w:pPr>
        <w:pStyle w:val="Normal"/>
        <w:spacing w:lineRule="auto" w:line="218"/>
        <w:rPr/>
      </w:pPr>
      <w:r>
        <w:rPr/>
        <w:t>Для борьбы с хищениями, спекуляцией, подлогами, зло</w:t>
        <w:softHyphen/>
        <w:t>употреблениями по должности в хозяйственных и распреде</w:t>
        <w:softHyphen/>
        <w:t>лительных органах в октябре 1919г. при ВЧК создается Осо</w:t>
        <w:softHyphen/>
        <w:t>бый Революционный Трибунал, состоявший из председателя и двух назначенных ВЧК член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 марте 1920 г. ВЦИК своим Декретом вовсе отменяет право ЧК применять внесудебные репрессии, обязывая их передавать дела на рассмотрение ревтрибуналов. Однако уже в мае 1920 г. в связи с обострившейся военной и политичес-</w:t>
      </w:r>
    </w:p>
    <w:p>
      <w:pPr>
        <w:pStyle w:val="Normal"/>
        <w:tabs>
          <w:tab w:val="clear" w:pos="720"/>
          <w:tab w:val="left" w:pos="5280" w:leader="none"/>
        </w:tabs>
        <w:spacing w:lineRule="auto" w:line="240"/>
        <w:ind w:hanging="0"/>
        <w:rPr/>
      </w:pPr>
      <w:r>
        <w:rPr>
          <w:sz w:val="12"/>
          <w:szCs w:val="12"/>
        </w:rPr>
        <w:t>366</w:t>
      </w:r>
      <w:r>
        <w:rPr>
          <w:b/>
          <w:bCs/>
          <w:sz w:val="12"/>
          <w:szCs w:val="12"/>
        </w:rPr>
        <w:tab/>
        <w:t>VIII.</w:t>
      </w:r>
    </w:p>
    <w:p>
      <w:pPr>
        <w:pStyle w:val="Normal"/>
        <w:spacing w:lineRule="auto" w:line="218" w:before="240" w:after="0"/>
        <w:ind w:hanging="0"/>
        <w:rPr/>
      </w:pPr>
      <w:r>
        <w:rPr/>
        <w:t>кой ситуацией, ВЦИК вновь расширяет права органов ВЧК на применение особых репрессивных мер.</w:t>
      </w:r>
    </w:p>
    <w:p>
      <w:pPr>
        <w:pStyle w:val="Normal"/>
        <w:spacing w:lineRule="auto" w:line="218"/>
        <w:ind w:firstLine="280"/>
        <w:rPr/>
      </w:pPr>
      <w:r>
        <w:rPr/>
        <w:t>В конце 1921 г. Девятый Всероссийский съезд Советов принял решение об упразднении ВЧК. В новых социально-экономических условиях чрезвычайный орган «борьбы с контрреволюцией» трансформировался в Главное полити</w:t>
        <w:softHyphen/>
        <w:t>ческое управление (ГПУ) при НКВД.</w:t>
      </w:r>
    </w:p>
    <w:p>
      <w:pPr>
        <w:pStyle w:val="Normal"/>
        <w:spacing w:lineRule="auto" w:line="218"/>
        <w:ind w:firstLine="280"/>
        <w:rPr/>
      </w:pPr>
      <w:r>
        <w:rPr/>
        <w:t>Рабочая милиция возникла в ходе проведения вооружен</w:t>
        <w:softHyphen/>
        <w:t>ного восстания в Петрограде и формировалась на основе принципа добровольности. Этот принцип и был закреплен в октябрьском Декрете 1917 г., подчинившем милицию Сове</w:t>
        <w:softHyphen/>
        <w:t>там. Через год, в октябре 1918 г., НКВД и Наркомюст приня</w:t>
        <w:softHyphen/>
        <w:t>ли совместную инструкцию «Об организации рабоче-крес</w:t>
        <w:softHyphen/>
        <w:t>тьянской милиции», в которой определялись основные зада</w:t>
        <w:softHyphen/>
        <w:t>чи милиции: охрана общественного порядка, борьба с пре</w:t>
        <w:softHyphen/>
        <w:t>ступностью и др. Систему милиции возглавляло Главное уп</w:t>
        <w:softHyphen/>
        <w:t>равление рабоче-крестьянской милиции НКВД РСФСР. На местах (в губерниях и уездах) создавались местные управле</w:t>
        <w:softHyphen/>
        <w:t>ния милиции, находившиеся в двойном подчинении: НКВД и местных исполкомов Советов. При Главном управлении ми</w:t>
        <w:softHyphen/>
        <w:t>лиции создавалось Центральное управление уголовного ро</w:t>
        <w:softHyphen/>
        <w:t>зыска, при местных управлениях — отделы уголовного розыс</w:t>
        <w:softHyphen/>
        <w:t>ка.</w:t>
      </w:r>
    </w:p>
    <w:p>
      <w:pPr>
        <w:pStyle w:val="Normal"/>
        <w:spacing w:lineRule="auto" w:line="218"/>
        <w:ind w:firstLine="280"/>
        <w:rPr/>
      </w:pPr>
      <w:r>
        <w:rPr/>
        <w:t>На работу в милицию принимались только лица, имею</w:t>
        <w:softHyphen/>
        <w:t>щие рабочее или крестьянское социальное происхождение. В апреле 1919 г. СНК своим Декретом утвердил порядок ис</w:t>
        <w:softHyphen/>
        <w:t>пользования отрядов милиции в боевых действиях на фрон</w:t>
        <w:softHyphen/>
        <w:t>тах гражданской войны.</w:t>
      </w:r>
    </w:p>
    <w:p>
      <w:pPr>
        <w:pStyle w:val="Normal"/>
        <w:spacing w:lineRule="auto" w:line="218"/>
        <w:ind w:firstLine="280"/>
        <w:rPr/>
      </w:pPr>
      <w:r>
        <w:rPr/>
        <w:t>Окончательно система милицейских органов сложилась к середине 1920 г. В июне ВЦИК утвердил Положение о рабо-че-креетьянской милиции, возлагавшее на ее органы функ</w:t>
        <w:softHyphen/>
        <w:t>ции по охране общественного порядка, борьбе с преступнос</w:t>
        <w:softHyphen/>
        <w:t>тью, проведению следственных действий и дознания по уго</w:t>
        <w:softHyphen/>
        <w:t>ловным дела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В систему органов милиции входили: городская и уездная милиция, промышленная (фабрично-заводская, лесная, горно-промышленная и т. п.), железнодорожная, водная (реч</w:t>
        <w:softHyphen/>
        <w:t>ная, морская), розыскная милиция. Милиция имела статус частей особого назначения при использовании ее в боевых действиях. Руководство системой осуществлял НКВД.</w:t>
      </w:r>
    </w:p>
    <w:p>
      <w:pPr>
        <w:pStyle w:val="Normal"/>
        <w:spacing w:lineRule="auto" w:line="240"/>
        <w:ind w:hanging="0"/>
        <w:jc w:val="right"/>
        <w:rPr>
          <w:b/>
          <w:b/>
          <w:bCs/>
          <w:sz w:val="16"/>
          <w:szCs w:val="16"/>
        </w:rPr>
      </w:pPr>
      <w:r>
        <w:rPr>
          <w:b/>
          <w:bCs/>
          <w:sz w:val="16"/>
          <w:szCs w:val="16"/>
        </w:rPr>
        <w:t>Социалистическая революция в России и создание Советского гос-ва    367</w:t>
      </w:r>
    </w:p>
    <w:p>
      <w:pPr>
        <w:pStyle w:val="Normal"/>
        <w:spacing w:lineRule="auto" w:line="278" w:before="200" w:after="0"/>
        <w:ind w:left="400" w:firstLine="300"/>
        <w:rPr/>
      </w:pPr>
      <w:r>
        <w:rPr/>
        <w:t>В период гражданской войны для «изоляции враждебных элементов» создавались лагеря принудительных работ НКВД и ВЧК. Порядок их организации и функционирования был определен в апреле 1919 г. постановлением ВЦИК. Положе</w:t>
        <w:softHyphen/>
        <w:t>ние об общих местах заключения было принято Наркомюс-том в ноябре 1920 г.</w:t>
      </w:r>
    </w:p>
    <w:p>
      <w:pPr>
        <w:pStyle w:val="Normal"/>
        <w:spacing w:lineRule="auto" w:line="278" w:before="540" w:after="0"/>
        <w:ind w:left="760" w:hanging="340"/>
        <w:jc w:val="left"/>
        <w:rPr>
          <w:b/>
          <w:b/>
          <w:bCs/>
        </w:rPr>
      </w:pPr>
      <w:r>
        <w:rPr>
          <w:b/>
          <w:bCs/>
        </w:rPr>
        <w:t>62. ИЗМЕНЕНИЯ В ГОСУДАРСТВЕННОЙ СИСТЕМЕ СОВЕТСКОГО ГОСУДАРСТВА В ГОДЫ ГРАЖДАНСКОЙ ВОЙНЫ</w:t>
      </w:r>
    </w:p>
    <w:p>
      <w:pPr>
        <w:pStyle w:val="Normal"/>
        <w:spacing w:lineRule="auto" w:line="218" w:before="300" w:after="0"/>
        <w:ind w:left="400" w:hanging="0"/>
        <w:rPr/>
      </w:pPr>
      <w:r>
        <w:rPr/>
        <w:t>Основные события гражданской войны в России пришлись на период с весны 1918 г. до осени 1920 г. Ситуация усугубля</w:t>
        <w:softHyphen/>
        <w:t>лась иностранной интервенцией; английские, французские, японские, американские и германские войска оккупировали значительную часть территории страны.</w:t>
      </w:r>
    </w:p>
    <w:p>
      <w:pPr>
        <w:pStyle w:val="Normal"/>
        <w:spacing w:lineRule="auto" w:line="218"/>
        <w:ind w:left="440" w:firstLine="280"/>
        <w:rPr/>
      </w:pPr>
      <w:r>
        <w:rPr/>
        <w:t>В этот период созывались Всероссийские съезды Советов (в ноябре 1918 г. — шестой, в декабре 1919 г. — седьмой, в декабре 1920 г. — восьмой). Вопросы, обсуждавшиеся на съез</w:t>
        <w:softHyphen/>
        <w:t>дах, касались экономических проблем, проблем укрепления законности и государственного аппарата, «Советского стро</w:t>
        <w:softHyphen/>
        <w:t>ительства».</w:t>
      </w:r>
    </w:p>
    <w:p>
      <w:pPr>
        <w:pStyle w:val="Normal"/>
        <w:spacing w:lineRule="auto" w:line="278"/>
        <w:ind w:left="440" w:firstLine="280"/>
        <w:rPr/>
      </w:pPr>
      <w:r>
        <w:rPr/>
        <w:t>В декабре 1919 г. постановлением Съезда «О Советском строительстве» устанавливается сессионный порядок рабо</w:t>
        <w:softHyphen/>
        <w:t xml:space="preserve">ты ВЦИК. Его сессии стали созываться каждые два месяца (он уже не заседал непрерывно), чрезвычайные сессии — по мере </w:t>
      </w:r>
      <w:r>
        <w:rPr>
          <w:i/>
          <w:iCs/>
        </w:rPr>
        <w:t>К</w:t>
      </w:r>
      <w:r>
        <w:rPr/>
        <w:t xml:space="preserve">  необходимости, по инициативе Президиума ВЦИК, СНК или трети членов ВЦИК.</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40" w:firstLine="280"/>
        <w:rPr/>
      </w:pPr>
      <w:r>
        <w:rPr/>
        <w:t>При переходе ВЦИК на сессионный порядок работы из</w:t>
        <w:softHyphen/>
        <w:t>менился характер деятельности его Президиума: он руково</w:t>
        <w:softHyphen/>
        <w:t>дил заседаниями ВЦИК, решал отдельные вопросы в период между сессиями ВЦИК, утверждал или приостанавливал акты СНК, отменял постановления СНК и издавал свои постанов</w:t>
        <w:softHyphen/>
        <w:t>ления от имени ВЦИК. С декабря 1920 г. Президиум ВЦИК официально наделялся законодательными правами, войдя в ряд других высших органов власти РСФСР. При ВЦИК созда</w:t>
        <w:softHyphen/>
        <w:t>вались постоянные и временные комиссии по различным в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8">
                <wp:simplePos x="0" y="0"/>
                <wp:positionH relativeFrom="margin">
                  <wp:posOffset>-12065</wp:posOffset>
                </wp:positionH>
                <wp:positionV relativeFrom="paragraph">
                  <wp:posOffset>26035</wp:posOffset>
                </wp:positionV>
                <wp:extent cx="660400" cy="116840"/>
                <wp:effectExtent l="0" t="0" r="0" b="0"/>
                <wp:wrapTopAndBottom/>
                <wp:docPr id="164" name="Frame144"/>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368</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2.05pt;mso-position-vertical-relative:text;margin-left:-0.95pt;mso-position-horizontal-relative:margin">
                <v:fill opacity="0f"/>
                <v:textbox inset="0in,0in,0in,0in">
                  <w:txbxContent>
                    <w:p>
                      <w:pPr>
                        <w:pStyle w:val="FR4"/>
                        <w:rPr/>
                      </w:pPr>
                      <w:r>
                        <w:rPr/>
                        <w:t>36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9">
                <wp:simplePos x="0" y="0"/>
                <wp:positionH relativeFrom="margin">
                  <wp:posOffset>3353435</wp:posOffset>
                </wp:positionH>
                <wp:positionV relativeFrom="paragraph">
                  <wp:posOffset>635</wp:posOffset>
                </wp:positionV>
                <wp:extent cx="685800" cy="116840"/>
                <wp:effectExtent l="0" t="0" r="0" b="0"/>
                <wp:wrapTopAndBottom/>
                <wp:docPr id="165" name="Frame145"/>
                <a:graphic xmlns:a="http://schemas.openxmlformats.org/drawingml/2006/main">
                  <a:graphicData uri="http://schemas.microsoft.com/office/word/2010/wordprocessingShape">
                    <wps:wsp>
                      <wps:cNvSpPr txBox="1"/>
                      <wps:spPr>
                        <a:xfrm>
                          <a:off x="0" y="0"/>
                          <a:ext cx="6858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II.</w:t>
                            </w:r>
                          </w:p>
                        </w:txbxContent>
                      </wps:txbx>
                      <wps:bodyPr anchor="t" lIns="0" tIns="0" rIns="0" bIns="0">
                        <a:noAutofit/>
                      </wps:bodyPr>
                    </wps:wsp>
                  </a:graphicData>
                </a:graphic>
              </wp:anchor>
            </w:drawing>
          </mc:Choice>
          <mc:Fallback>
            <w:pict>
              <v:rect fillcolor="#FFFFFF" style="position:absolute;rotation:-0;width:54pt;height:9.2pt;mso-wrap-distance-left:504pt;mso-wrap-distance-right:504pt;mso-wrap-distance-top:2pt;mso-wrap-distance-bottom:2pt;margin-top:0.05pt;mso-position-vertical-relative:text;margin-left:264.05pt;mso-position-horizontal-relative:margin">
                <v:fill opacity="0f"/>
                <v:textbox inset="0in,0in,0in,0in">
                  <w:txbxContent>
                    <w:p>
                      <w:pPr>
                        <w:pStyle w:val="Normal"/>
                        <w:spacing w:lineRule="auto" w:line="240"/>
                        <w:ind w:hanging="0"/>
                        <w:rPr>
                          <w:b/>
                          <w:b/>
                          <w:bCs/>
                          <w:sz w:val="16"/>
                          <w:szCs w:val="16"/>
                        </w:rPr>
                      </w:pPr>
                      <w:r>
                        <w:rPr>
                          <w:b/>
                          <w:bCs/>
                          <w:sz w:val="16"/>
                          <w:szCs w:val="16"/>
                        </w:rPr>
                        <w:t>VII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20" w:after="0"/>
        <w:ind w:hanging="0"/>
        <w:rPr/>
      </w:pPr>
      <w:r>
        <w:rPr/>
        <w:t>просам (по разработке федеративного устройства РСФСР, ад</w:t>
        <w:softHyphen/>
        <w:t>министративная комиссия и др.). В комиссиях сотрудничали члены ВЦИК, эксперты, представители общественности, ра</w:t>
        <w:softHyphen/>
        <w:t>ботники различных госорганов.</w:t>
      </w:r>
    </w:p>
    <w:p>
      <w:pPr>
        <w:pStyle w:val="Normal"/>
        <w:spacing w:lineRule="auto" w:line="218"/>
        <w:rPr/>
      </w:pPr>
      <w:r>
        <w:rPr/>
        <w:t>Еще одним высшим органом государственного управле</w:t>
        <w:softHyphen/>
        <w:t>ния, возникшим в обстановке чрезвычайной экономической и политической ситуации, стал Совет Рабоче-Крестьянской Обороны (СРКО), сосредоточивший в своих руках всю пол</w:t>
        <w:softHyphen/>
        <w:t>ноту власти в области обороны. В состав СРКО входили Пред</w:t>
        <w:softHyphen/>
        <w:t>седатель Революционного Военного Совета Республики (Рев</w:t>
        <w:softHyphen/>
        <w:t>военсовета), председатель ВЦИК, нарком путей сообщения, председатель Чрезвычайной комиссии по снабжению Крас</w:t>
        <w:softHyphen/>
        <w:t>ной Армии и заместитель наркома продовольствия. В задачи СРКО входили: вопросы мобилизации, вооружения, продо</w:t>
        <w:softHyphen/>
        <w:t>вольственного снабжения и оперативного руководства ар</w:t>
        <w:softHyphen/>
        <w:t>мией. В своей работе СРКО опирался на аппарат своих чрез</w:t>
        <w:softHyphen/>
        <w:t>вычайных уполномоченных, которые направлялись на раз</w:t>
        <w:softHyphen/>
        <w:t>личные участки фронтов и народного хозяйства.</w:t>
      </w:r>
    </w:p>
    <w:p>
      <w:pPr>
        <w:pStyle w:val="Normal"/>
        <w:spacing w:lineRule="auto" w:line="218"/>
        <w:rPr/>
      </w:pPr>
      <w:r>
        <w:rPr/>
        <w:t>В апреле »1920 г. Совет Рабоче-Крестьянской Обороны преобразуется в Совет Труда и Обороны (СТО), действую</w:t>
        <w:softHyphen/>
        <w:t>щий на правах комиссии при СНК, возглавляемой председа</w:t>
        <w:softHyphen/>
        <w:t>телем СНК. В состав СТО стали входить народные комиссары (экономических наркоматов) и представитель ВЦСПС. СТО утверждал единый народнохозяйственный план республики, издавал постановления, распоряжения и инструкции, обяза</w:t>
        <w:softHyphen/>
        <w:t>тельные для всех ведомств и учреждений.</w:t>
      </w:r>
    </w:p>
    <w:p>
      <w:pPr>
        <w:pStyle w:val="Normal"/>
        <w:spacing w:lineRule="auto" w:line="218"/>
        <w:rPr/>
      </w:pPr>
      <w:r>
        <w:rPr/>
        <w:t>В особых условиях военного времени ряду органов были предоставлены чрезвычайные полномочия. Наркомату про</w:t>
        <w:softHyphen/>
        <w:t>довольствия, наркомату путей сообщения и наркомату по военным делам давалось право применять репрессивные и административные меры для эффективного решения возло</w:t>
        <w:softHyphen/>
        <w:t>женных на них задач, использовать вооруженную силу.</w:t>
      </w:r>
    </w:p>
    <w:p>
      <w:pPr>
        <w:pStyle w:val="Normal"/>
        <w:spacing w:lineRule="auto" w:line="218"/>
        <w:rPr/>
      </w:pPr>
      <w:r>
        <w:rPr/>
        <w:t>В условиях централизации хозяйственного регулирова</w:t>
        <w:softHyphen/>
        <w:t>ния возрастала роль контрольных органов. В 1919 г. было принято новое Положение о государственном контроле, в феврале 1920 г. Наркомат государственного контроля был преобразован в Наркомат Рабоче-крестьянской инспекции (РКИ). На РКИ возлагались наблюдение за законностью, ох</w:t>
        <w:softHyphen/>
        <w:t>рана государственной собственности, борьба с бюрократиз</w:t>
        <w:softHyphen/>
        <w:t>мом и июупотреблениями в госаппарате и хозяйственных</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69</w:t>
      </w:r>
    </w:p>
    <w:p>
      <w:pPr>
        <w:pStyle w:val="Normal"/>
        <w:spacing w:lineRule="auto" w:line="218" w:before="220" w:after="0"/>
        <w:ind w:hanging="0"/>
        <w:rPr/>
      </w:pPr>
      <w:r>
        <w:rPr/>
        <w:t>органах. РКИ формировалась на выборной основе и на мес</w:t>
        <w:softHyphen/>
        <w:t>тах опиралась на ячейки содействия РКИ.</w:t>
      </w:r>
    </w:p>
    <w:p>
      <w:pPr>
        <w:pStyle w:val="Normal"/>
        <w:spacing w:lineRule="auto" w:line="218"/>
        <w:rPr/>
      </w:pPr>
      <w:r>
        <w:rPr/>
        <w:t>Гражданская война обусловила изменения в работе мест</w:t>
        <w:softHyphen/>
        <w:t>ных Советов. Усилилось идеологическое воздействие на них со стороны коммунистической партии. В 1919—1920 гг. кон</w:t>
        <w:softHyphen/>
        <w:t>кретизируется правовое положение и компетенция отделов местных Советов как структурных единиц. Проводилась по</w:t>
        <w:softHyphen/>
        <w:t>литика вовлечения всех членов местных Советов в работу по управлению государством. В резолюции «О Советском стро</w:t>
        <w:softHyphen/>
        <w:t>ительстве» Восьмого съезда Советов (1920 г.) определялась организационная структура губернских и уездных исполко</w:t>
        <w:softHyphen/>
        <w:t>мов, при которых организовывались отделы: управления, военный, юстиции, труда и социального обеспечения, народ</w:t>
        <w:softHyphen/>
        <w:t>ного образования, почт и телеграфов, финансов, земледелия, продовольствия, государственного контроля, Совет народно</w:t>
        <w:softHyphen/>
        <w:t>го хозяйства, здравоохранения, ЧК и др. Отделы находились в двойном подчинении: исполкому и соответствующему ве</w:t>
        <w:softHyphen/>
        <w:t>домству. Структура исполкомов повторяла структуру прави</w:t>
        <w:softHyphen/>
        <w:t>тельства.</w:t>
      </w:r>
    </w:p>
    <w:p>
      <w:pPr>
        <w:pStyle w:val="Normal"/>
        <w:spacing w:lineRule="auto" w:line="218"/>
        <w:rPr/>
      </w:pPr>
      <w:r>
        <w:rPr/>
        <w:t>В феврале и марте 1920 г. ВЦИК принимает Положения о сельских Советах и о волостных исполнительных комитетах, сформировав низовое звено советской систем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Параллельно с конституционными органами власти на местах (а иногда и вместо их) возникали чрезвычайные орга</w:t>
        <w:softHyphen/>
        <w:t>ны — революционные комитеты (ревкомы). В их задачи вхо</w:t>
        <w:softHyphen/>
        <w:t>дили: организация обороны своих территорий, поддержание внутреннего порядка, проведение мобилизаций. Ревкомы на</w:t>
        <w:softHyphen/>
        <w:t>делялись правами реквизиций имущества, принудительного выселения, расквартировывания воинских частей, а также другими чрезвычайными правами. Им принадлежала вся пол</w:t>
        <w:softHyphen/>
        <w:t>нота власти на местах. Положение о ревкомах, принятое ВЦИК и СРКО в декабре 1919 г., устанавливало три вида ревкомов: местностей, освобожденных от неприятеля, при</w:t>
        <w:softHyphen/>
        <w:t>фронтовой полосы, тыла. Ревкомы первого вида образовыва</w:t>
        <w:softHyphen/>
        <w:t>лись решением Реввоенсовета армии и после освобождения территории от противника, передавали власть исполкомам местных Советов (после выборов в местные Советы). В при</w:t>
        <w:softHyphen/>
        <w:t>фронтовой полосе ревкомы принимали на себя функции ис</w:t>
        <w:softHyphen/>
        <w:t>полкомов Советов, которые распускались постановлением Реввоенсовета и члены которых входили в состав ревкомов.</w:t>
      </w:r>
    </w:p>
    <w:p>
      <w:pPr>
        <w:pStyle w:val="Normal"/>
        <w:tabs>
          <w:tab w:val="clear" w:pos="720"/>
          <w:tab w:val="left" w:pos="5380" w:leader="none"/>
        </w:tabs>
        <w:spacing w:lineRule="auto" w:line="240"/>
        <w:ind w:left="40" w:hanging="0"/>
        <w:rPr>
          <w:b/>
          <w:b/>
          <w:bCs/>
          <w:sz w:val="16"/>
          <w:szCs w:val="16"/>
        </w:rPr>
      </w:pPr>
      <w:r>
        <w:rPr>
          <w:b/>
          <w:bCs/>
          <w:sz w:val="16"/>
          <w:szCs w:val="16"/>
        </w:rPr>
        <w:t>270</w:t>
        <w:tab/>
        <w:t>УПЬ</w:t>
      </w:r>
    </w:p>
    <w:p>
      <w:pPr>
        <w:pStyle w:val="Normal"/>
        <w:spacing w:lineRule="auto" w:line="218" w:before="240" w:after="0"/>
        <w:ind w:left="40" w:hanging="0"/>
        <w:rPr/>
      </w:pPr>
      <w:r>
        <w:rPr/>
        <w:t>Тыловые ревкомы создавались постановлением СРКО на уровне губерний и уездов. Эти ревкомы действовали парал</w:t>
        <w:softHyphen/>
        <w:t>лельно с исполкомами местных Советов и их президиумами. Ревкомы принимали на себя только функции обороны и под</w:t>
        <w:softHyphen/>
        <w:t>держания порядка. В своей работе ревкомы тыла использова</w:t>
        <w:softHyphen/>
        <w:t>ли аппарат местных органов власти.</w:t>
      </w:r>
    </w:p>
    <w:p>
      <w:pPr>
        <w:pStyle w:val="Normal"/>
        <w:spacing w:lineRule="auto" w:line="218"/>
        <w:ind w:left="120" w:firstLine="280"/>
        <w:rPr/>
      </w:pPr>
      <w:r>
        <w:rPr/>
        <w:t>Формирование Красной Армии началось с реформирова</w:t>
        <w:softHyphen/>
        <w:t>ния старой армии. В декабре 1917г. СНК принял декреты «О выборном начале и об организации власти в армии» и «Об уравнении всех военнослужащих в правах», отменявшие во</w:t>
        <w:softHyphen/>
        <w:t>инские чины, звания, знаки различия и преимущества. Вся власть передавалась солдатским комитетам и Советам. Ко</w:t>
        <w:softHyphen/>
        <w:t>мандиры — вплоть до командира полка — избирались на общих собраниях частей, а командиры выше полкового уров</w:t>
        <w:softHyphen/>
        <w:t>ня — на съездах соединений или совещаниях комитетов со</w:t>
        <w:softHyphen/>
        <w:t>единений. Параллельно осуществлялась частичная демоби</w:t>
        <w:softHyphen/>
        <w:t>лизация армии.</w:t>
      </w:r>
    </w:p>
    <w:p>
      <w:pPr>
        <w:pStyle w:val="Normal"/>
        <w:spacing w:lineRule="auto" w:line="218"/>
        <w:ind w:left="120" w:firstLine="280"/>
        <w:rPr/>
      </w:pPr>
      <w:r>
        <w:rPr/>
        <w:t>В январе 1918 г. СНК издал декрет «О создании Рабоче-Крестьянской Красной Армии». Новая армия формирова</w:t>
        <w:softHyphen/>
        <w:t>лась на основе принципа добровольности и рекомендаций от войсковых комитетов, партийных и профсоюзных организа</w:t>
        <w:softHyphen/>
        <w:t>ций. Целые войсковые части при вступлении в Красную Армию связывались круговой порукой и поименным голосо</w:t>
        <w:softHyphen/>
        <w:t>ванием. Верховным руководящим органом для армии был СНК, органом непосредственного управления — Наркомво-ендел. Основой Красной Армии стали части Красной Гвар</w:t>
        <w:softHyphen/>
        <w:t>дии.</w:t>
      </w:r>
    </w:p>
    <w:p>
      <w:pPr>
        <w:pStyle w:val="Normal"/>
        <w:spacing w:lineRule="auto" w:line="218"/>
        <w:ind w:left="120" w:firstLine="280"/>
        <w:rPr/>
      </w:pPr>
      <w:r>
        <w:rPr/>
        <w:t>Порядок формирования армии был изменен апрельским 1918 г. постановлением ВЦИК «О порядке замещения долж</w:t>
        <w:softHyphen/>
        <w:t>ностей в Рабоче-Крестьянской Красной Армии». От принци</w:t>
        <w:softHyphen/>
        <w:t>па добровольности переходили к принципу воинской повин</w:t>
        <w:softHyphen/>
        <w:t>ности, от выборов командиров — к их назначению. Несколь</w:t>
        <w:softHyphen/>
        <w:t>ко позднее при Наркомвоенделе образуется Всероссийское бюро военных комиссаров, направляемых туда политически</w:t>
        <w:softHyphen/>
        <w:t>ми партиями большевиков и левых эсеров, возглавившее сис</w:t>
        <w:softHyphen/>
        <w:t>тему комиссаров воинских частей и подразделений. Комисса</w:t>
        <w:softHyphen/>
        <w:t>ры наделялись правами, равными правам командир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120" w:firstLine="280"/>
        <w:rPr/>
      </w:pPr>
      <w:r>
        <w:rPr/>
        <w:t>В мае 1918 г. ВЦИК принял декрет «О введении всеобщей воинской повинности», в июле это положение было включе</w:t>
        <w:softHyphen/>
        <w:t>но в Конституцию: представители «трудящихся» должны</w:t>
      </w:r>
    </w:p>
    <w:p>
      <w:pPr>
        <w:pStyle w:val="Normal"/>
        <w:tabs>
          <w:tab w:val="clear" w:pos="720"/>
          <w:tab w:val="left" w:pos="540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71</w:t>
      </w:r>
    </w:p>
    <w:p>
      <w:pPr>
        <w:pStyle w:val="Normal"/>
        <w:spacing w:lineRule="auto" w:line="218" w:before="220" w:after="0"/>
        <w:ind w:hanging="0"/>
        <w:rPr/>
      </w:pPr>
      <w:r>
        <w:rPr/>
        <w:t>были служить с оружием в руках, «нетрудовых элементов»</w:t>
      </w:r>
      <w:r>
        <w:rPr>
          <w:b/>
          <w:bCs/>
        </w:rPr>
        <w:t xml:space="preserve"> ~в </w:t>
      </w:r>
      <w:r>
        <w:rPr/>
        <w:t>нестроевых частях.</w:t>
      </w:r>
    </w:p>
    <w:p>
      <w:pPr>
        <w:pStyle w:val="Normal"/>
        <w:spacing w:lineRule="auto" w:line="218"/>
        <w:rPr/>
      </w:pPr>
      <w:r>
        <w:rPr/>
        <w:t>С весны 1918 г. разворачивается военное строительство в стране. На местах создаются волостные, уездные и губерн</w:t>
        <w:softHyphen/>
        <w:t>ские комиссариаты по военным делам, решавшие задачи на</w:t>
        <w:softHyphen/>
        <w:t>бора, обучения военнообязанных и формирования воинских частей. В сентябре 1918 г. образуется Революционный Воен</w:t>
        <w:softHyphen/>
        <w:t>ный Совет Республики (Реввоенсовет). Реввоенсовет руково</w:t>
        <w:softHyphen/>
        <w:t>дил работой всех органов военного ведомства и военных уч</w:t>
        <w:softHyphen/>
        <w:t>реждений, отчасти дублируя деятельность Наркомвоендела. Для руководства армиями и фронтами Реввоенсовет форми</w:t>
        <w:softHyphen/>
        <w:t>ровал реввоенсоветы и назначал командующих этими соеди</w:t>
        <w:softHyphen/>
        <w:t>нениями. В декабре 1918 г. при Реввоенсовете был образован морской отдел. В состав Красной Армии входили националь</w:t>
        <w:softHyphen/>
        <w:t>но-республиканские подразделения (украинские, белорус</w:t>
        <w:softHyphen/>
        <w:t>ские и др.) и «интернациональные части» (немцы, чехи, финны и др.).</w:t>
      </w:r>
    </w:p>
    <w:p>
      <w:pPr>
        <w:pStyle w:val="Normal"/>
        <w:spacing w:lineRule="auto" w:line="218"/>
        <w:rPr/>
      </w:pPr>
      <w:r>
        <w:rPr/>
        <w:t>В Красную Армию призывалось большое число военных специалистов — офицеров старой армии. Для контроля за их деятельностью в качестве командиров частей и для агитаци</w:t>
        <w:softHyphen/>
        <w:t>онно-политической работы в частях использовался институт военных комиссаров. Созданное весной 1918 г. Всероссий</w:t>
        <w:softHyphen/>
        <w:t>ское бюро военных комиссаров осенью 1918г. преобразуется в Политуправление Реввоенсовет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С 1918 г. началась массовая подготовка призывников, от</w:t>
        <w:softHyphen/>
        <w:t>крывались военные курсы, школы и академии (в том числе Военная академия Главного штаба РККА для подготовки выс</w:t>
        <w:softHyphen/>
        <w:t>шего комсостава). Были установлены единая форма одежды и знаки различия, к 1919 г. — первые советские ордена. В струк</w:t>
        <w:softHyphen/>
        <w:t>туре вооруженных сил введены унифицированные подразде</w:t>
        <w:softHyphen/>
        <w:t>ления: полки, батальоны, роты, дивизии, армии. В ходе этих преобразований по централизации военного управления по</w:t>
        <w:softHyphen/>
        <w:t>литически были подавлены выступления «военной оппози</w:t>
        <w:softHyphen/>
        <w:t>ции», защищавшей партизанские и добровольческие тради</w:t>
        <w:softHyphen/>
        <w:t>ции Красной Армии. Вместе с тем в период гражданской войны командование РККА широко использовало деятель</w:t>
        <w:softHyphen/>
        <w:t>ность партизанских отрядов и формирований. В периоды мирных передышек регулярные части Красной Армии ис</w:t>
        <w:softHyphen/>
        <w:t>пользовались в качестве «трудовых армий» для проведения восстановительных и оборонительных работ.</w:t>
      </w:r>
    </w:p>
    <w:p>
      <w:pPr>
        <w:pStyle w:val="Normal"/>
        <w:tabs>
          <w:tab w:val="clear" w:pos="720"/>
          <w:tab w:val="left" w:pos="5260" w:leader="none"/>
        </w:tabs>
        <w:spacing w:lineRule="auto" w:line="240"/>
        <w:ind w:hanging="0"/>
        <w:rPr>
          <w:b/>
          <w:b/>
          <w:bCs/>
          <w:sz w:val="16"/>
          <w:szCs w:val="16"/>
        </w:rPr>
      </w:pPr>
      <w:r>
        <w:rPr>
          <w:b/>
          <w:bCs/>
          <w:sz w:val="16"/>
          <w:szCs w:val="16"/>
        </w:rPr>
        <w:t>372</w:t>
        <w:tab/>
        <w:t>VIII.</w:t>
      </w:r>
    </w:p>
    <w:p>
      <w:pPr>
        <w:pStyle w:val="Normal"/>
        <w:spacing w:lineRule="auto" w:line="218" w:before="240" w:after="0"/>
        <w:ind w:right="200" w:hanging="0"/>
        <w:jc w:val="center"/>
        <w:rPr>
          <w:b/>
          <w:b/>
          <w:bCs/>
        </w:rPr>
      </w:pPr>
      <w:r>
        <w:rPr>
          <w:b/>
          <w:bCs/>
        </w:rPr>
        <w:t>63. ГОСУДАРСТВЕННАЯ ОРГАНИЗАЦИЯ «БЕЛОГО» ДВИЖЕНИЯ В ГОДЫ ГРАЖДАНСКОЙ ВОЙНЫ</w:t>
      </w:r>
    </w:p>
    <w:p>
      <w:pPr>
        <w:pStyle w:val="Normal"/>
        <w:spacing w:lineRule="auto" w:line="240" w:before="340" w:after="0"/>
        <w:ind w:hanging="0"/>
        <w:rPr/>
      </w:pPr>
      <w:r>
        <w:rPr/>
        <w:t>Первые акты гражданской войны имели место уже осенью</w:t>
      </w:r>
    </w:p>
    <w:p>
      <w:pPr>
        <w:pStyle w:val="Normal"/>
        <w:spacing w:lineRule="auto" w:line="278"/>
        <w:ind w:hanging="0"/>
        <w:rPr/>
      </w:pPr>
      <w:r>
        <w:rPr/>
        <w:t>1917 г. (выступления Керенского, Краснова, Каледина, Дуто</w:t>
        <w:softHyphen/>
        <w:t>ва). Но полномасштабно война развернулась к середине</w:t>
      </w:r>
    </w:p>
    <w:p>
      <w:pPr>
        <w:pStyle w:val="Normal"/>
        <w:spacing w:lineRule="auto" w:line="278"/>
        <w:ind w:hanging="0"/>
        <w:rPr/>
      </w:pPr>
      <w:r>
        <w:rPr/>
        <w:t>1918 г. В нее оказались вовлеченными иностранные воору</w:t>
        <w:softHyphen/>
        <w:t>женные силы: чехословацкий корпус, экспедиционные воен</w:t>
        <w:softHyphen/>
        <w:t>ные силы Англии, Франции, Японии, США, оккупировавшие Дальний Восток, Одессу, Мурманск, районы Закавказья и Средней Азии, другие регионы страны. Германская армия контролировала Прибалтику и значительную часть Украины и Белоруссии. В 1919 г. под властью Советов оставалась отно</w:t>
        <w:softHyphen/>
        <w:t>сительно небольшая территория.</w:t>
      </w:r>
    </w:p>
    <w:p>
      <w:pPr>
        <w:pStyle w:val="Normal"/>
        <w:spacing w:lineRule="auto" w:line="278"/>
        <w:ind w:firstLine="280"/>
        <w:rPr/>
      </w:pPr>
      <w:r>
        <w:rPr/>
        <w:t>К весне 1918 г. на большей части бывшей Российской им</w:t>
        <w:softHyphen/>
        <w:t>перии власть перешла сначала к военно-революционным ко</w:t>
        <w:softHyphen/>
        <w:t>митетам, а затем к Советам. Ситуация в разных районах скла</w:t>
        <w:softHyphen/>
        <w:t>дывалась по-разному, однако общей чертой начавшейся борь</w:t>
        <w:softHyphen/>
        <w:t>бы были столкновения революционных органов власти с на</w:t>
        <w:softHyphen/>
        <w:t>ционалистическими и консервативными силами. Последние сгруппировались в неоднородное по составу «белое движе</w:t>
        <w:softHyphen/>
        <w:t>ние», основу которого составили офицеры старой армии. В ходе начавшейся гражданской войны под контроль «белых» попали обширные районы Сибири, Урала, Поволжья, Дона, Северного Кавказа, Крыма, Северо-Западного края, Туркеста</w:t>
        <w:softHyphen/>
        <w:t>на и другие регионы.</w:t>
      </w:r>
    </w:p>
    <w:p>
      <w:pPr>
        <w:pStyle w:val="Normal"/>
        <w:spacing w:lineRule="auto" w:line="278"/>
        <w:ind w:firstLine="280"/>
        <w:rPr/>
      </w:pPr>
      <w:r>
        <w:rPr/>
        <w:t>Между «белыми» армиями Колчака, Деникина, Юденича (а позднее Врангеля) было осуществлено военно-политичес</w:t>
        <w:softHyphen/>
        <w:t>кое размежевание занятых ими территорий. Их границы по</w:t>
        <w:softHyphen/>
        <w:t>стоянно изменялись, хотя общая регионализация сохраня</w:t>
        <w:softHyphen/>
        <w:t>лась.</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На территориях, занятых «белыми» армиями, восстанав</w:t>
        <w:softHyphen/>
        <w:t>ливалась деятельность органов местного самоуправления (земств, городских дум), ликвидированных Советами. Цент</w:t>
        <w:softHyphen/>
        <w:t>ральная власть была сосредоточена в руках Главнокомандую</w:t>
        <w:softHyphen/>
        <w:t>щего, который мог опираться на более демократические ор</w:t>
        <w:softHyphen/>
        <w:t>ганы — Советы, совещания, комитеты. На территории, кон</w:t>
        <w:softHyphen/>
        <w:t>тролируемой чехословацким легионом и адмиралом Колча</w:t>
        <w:softHyphen/>
        <w:t>ком, было воссоздано Учредительное собрание в качестве</w:t>
      </w:r>
    </w:p>
    <w:p>
      <w:pPr>
        <w:pStyle w:val="Normal"/>
        <w:pBdr>
          <w:bottom w:val="single" w:sz="6" w:space="1" w:color="000000"/>
        </w:pBdr>
        <w:spacing w:lineRule="auto" w:line="240"/>
        <w:ind w:hanging="0"/>
        <w:rPr>
          <w:b/>
          <w:b/>
          <w:bCs/>
          <w:sz w:val="16"/>
          <w:szCs w:val="16"/>
        </w:rPr>
      </w:pPr>
      <w:r>
        <w:rPr>
          <w:b/>
          <w:bCs/>
          <w:sz w:val="16"/>
          <w:szCs w:val="16"/>
        </w:rPr>
        <w:t>Социалистическая революция в России и создание Советского гос-ва    371</w:t>
      </w:r>
    </w:p>
    <w:p>
      <w:pPr>
        <w:pStyle w:val="Normal"/>
        <w:spacing w:lineRule="auto" w:line="218" w:before="220" w:after="0"/>
        <w:ind w:hanging="0"/>
        <w:rPr/>
      </w:pPr>
      <w:r>
        <w:rPr/>
        <w:t>парламентарного органа. В Крыму генерал Врангель принял всю полноту военной и гражданской власти с санкции Прави</w:t>
        <w:softHyphen/>
        <w:t>тельствующего Сената.</w:t>
      </w:r>
    </w:p>
    <w:p>
      <w:pPr>
        <w:pStyle w:val="Normal"/>
        <w:spacing w:lineRule="auto" w:line="218"/>
        <w:rPr/>
      </w:pPr>
      <w:r>
        <w:rPr/>
        <w:t>Приказом Главнокомандующего вооруженных сил Юга России в марте 1920 г. было введено Положение об управле</w:t>
        <w:softHyphen/>
        <w:t>нии областями, занимаемыми вооруженными силами Юга России. Наряду с членами военного командования оно уста-* навливало должности государственного контролера, началь</w:t>
        <w:softHyphen/>
        <w:t>ника гражданского управления (ведающего вопросами земле</w:t>
        <w:softHyphen/>
        <w:t>делия, землеустройства, юстиции и просвещения), начальни</w:t>
        <w:softHyphen/>
        <w:t>ка хозяйственного управления (ведающего финансами, про</w:t>
        <w:softHyphen/>
        <w:t>довольствием, торговлей, промышленностью и путями сооб</w:t>
        <w:softHyphen/>
        <w:t>щения), начальника управления иностранных сношений. Эти должностные лица входили в Совет, имеющий характер совещательного органа при Главнокомандующем. Последне</w:t>
        <w:softHyphen/>
        <w:t>му подчинялись казачьи части и органы самоуправления, до 1920 г. имевшие довольно широкую автономию.</w:t>
      </w:r>
    </w:p>
    <w:p>
      <w:pPr>
        <w:pStyle w:val="Normal"/>
        <w:spacing w:lineRule="auto" w:line="218"/>
        <w:rPr/>
      </w:pPr>
      <w:r>
        <w:rPr/>
        <w:t>В апреле 1920 г. Правительство Юга России образовало комиссию по разработке земельного вопроса. Основными принципами реформы стали частная собственность на землю, максимальное число пользователей, посредничество государства в земельных сделках. Предполагалось, что ре</w:t>
        <w:softHyphen/>
        <w:t>форма будет распространена на все пространство России после победы над большевиками. Все наделяемые землей по</w:t>
        <w:softHyphen/>
        <w:t>лучали ее в собственность за выкуп и «в законном порядке». Для проведения реформы на местах создавались органы зем</w:t>
        <w:softHyphen/>
        <w:t>ского самоуправления. Размеры участков определялись зе</w:t>
        <w:softHyphen/>
        <w:t>мельными Советами и утверждались правительством. Быв</w:t>
        <w:softHyphen/>
        <w:t>шие «показательные» хозяйства или совхозы передавались в государственное управление или волостным земствам с обя</w:t>
        <w:softHyphen/>
        <w:t>зательством «сохранения в них правильного хозяйства». Земли, при советской власти включенные в коммуны, пере</w:t>
        <w:softHyphen/>
        <w:t>распределялись волостными земельными Советами между частными лицами. Из общих правил об отчуждении изыма</w:t>
        <w:softHyphen/>
        <w:t>лись и сохранялись за собственниками права на следующие виды землевладений: надельные земли, купленные при содей</w:t>
        <w:softHyphen/>
        <w:t>ствии крестьянского банка; выделенные на хутора и отруба;</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hanging="0"/>
        <w:rPr/>
      </w:pPr>
      <w:r>
        <w:rPr/>
        <w:t>отведенные церквам и монастырям; принадлежащие сельско</w:t>
        <w:softHyphen/>
        <w:t>хозяйственным учреждениям; относящиеся к городским по</w:t>
        <w:softHyphen/>
        <w:t>селениям; огородные. При проведении реформы подчерк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0">
                <wp:simplePos x="0" y="0"/>
                <wp:positionH relativeFrom="margin">
                  <wp:posOffset>-12065</wp:posOffset>
                </wp:positionH>
                <wp:positionV relativeFrom="paragraph">
                  <wp:posOffset>635</wp:posOffset>
                </wp:positionV>
                <wp:extent cx="660400" cy="116840"/>
                <wp:effectExtent l="0" t="0" r="0" b="0"/>
                <wp:wrapTopAndBottom/>
                <wp:docPr id="166" name="Frame146"/>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174</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1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1">
                <wp:simplePos x="0" y="0"/>
                <wp:positionH relativeFrom="margin">
                  <wp:posOffset>3074035</wp:posOffset>
                </wp:positionH>
                <wp:positionV relativeFrom="paragraph">
                  <wp:posOffset>635</wp:posOffset>
                </wp:positionV>
                <wp:extent cx="1003300" cy="116840"/>
                <wp:effectExtent l="0" t="0" r="0" b="0"/>
                <wp:wrapTopAndBottom/>
                <wp:docPr id="167" name="Frame147"/>
                <a:graphic xmlns:a="http://schemas.openxmlformats.org/drawingml/2006/main">
                  <a:graphicData uri="http://schemas.microsoft.com/office/word/2010/wordprocessingShape">
                    <wps:wsp>
                      <wps:cNvSpPr txBox="1"/>
                      <wps:spPr>
                        <a:xfrm>
                          <a:off x="0" y="0"/>
                          <a:ext cx="1003300" cy="116840"/>
                        </a:xfrm>
                        <a:prstGeom prst="rect"/>
                        <a:solidFill>
                          <a:srgbClr val="FFFFFF">
                            <a:alpha val="0"/>
                          </a:srgbClr>
                        </a:solidFill>
                      </wps:spPr>
                      <wps:txbx>
                        <w:txbxContent>
                          <w:p>
                            <w:pPr>
                              <w:pStyle w:val="Normal"/>
                              <w:spacing w:lineRule="auto" w:line="240"/>
                              <w:ind w:hanging="0"/>
                              <w:rPr/>
                            </w:pPr>
                            <w:r>
                              <w:rPr>
                                <w:sz w:val="16"/>
                                <w:szCs w:val="16"/>
                              </w:rPr>
                              <w:t>•</w:t>
                            </w:r>
                            <w:r>
                              <w:rPr>
                                <w:sz w:val="16"/>
                                <w:szCs w:val="16"/>
                              </w:rPr>
                              <w:t>ээм.</w:t>
                            </w:r>
                            <w:r>
                              <w:rPr>
                                <w:b/>
                                <w:bCs/>
                                <w:sz w:val="16"/>
                                <w:szCs w:val="16"/>
                              </w:rPr>
                              <w:t xml:space="preserve"> VIII.</w:t>
                            </w:r>
                          </w:p>
                        </w:txbxContent>
                      </wps:txbx>
                      <wps:bodyPr anchor="t" lIns="0" tIns="0" rIns="0" bIns="0">
                        <a:noAutofit/>
                      </wps:bodyPr>
                    </wps:wsp>
                  </a:graphicData>
                </a:graphic>
              </wp:anchor>
            </w:drawing>
          </mc:Choice>
          <mc:Fallback>
            <w:pict>
              <v:rect fillcolor="#FFFFFF" style="position:absolute;rotation:-0;width:79pt;height:9.2pt;mso-wrap-distance-left:504pt;mso-wrap-distance-right:504pt;mso-wrap-distance-top:2pt;mso-wrap-distance-bottom:2pt;margin-top:0.05pt;mso-position-vertical-relative:text;margin-left:242.05pt;mso-position-horizontal-relative:margin">
                <v:fill opacity="0f"/>
                <v:textbox inset="0in,0in,0in,0in">
                  <w:txbxContent>
                    <w:p>
                      <w:pPr>
                        <w:pStyle w:val="Normal"/>
                        <w:spacing w:lineRule="auto" w:line="240"/>
                        <w:ind w:hanging="0"/>
                        <w:rPr/>
                      </w:pPr>
                      <w:r>
                        <w:rPr>
                          <w:sz w:val="16"/>
                          <w:szCs w:val="16"/>
                        </w:rPr>
                        <w:t>•</w:t>
                      </w:r>
                      <w:r>
                        <w:rPr>
                          <w:sz w:val="16"/>
                          <w:szCs w:val="16"/>
                        </w:rPr>
                        <w:t>ээм.</w:t>
                      </w:r>
                      <w:r>
                        <w:rPr>
                          <w:b/>
                          <w:bCs/>
                          <w:sz w:val="16"/>
                          <w:szCs w:val="16"/>
                        </w:rPr>
                        <w:t xml:space="preserve"> VII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валось, что право частной собственности всегда уступает ин</w:t>
        <w:softHyphen/>
        <w:t>тересам общегосударственным, однако главной целью оста</w:t>
        <w:softHyphen/>
        <w:t>валось «укрепление права бессословной частной земельной собственности», т. е. реформа продолжала столыпинскую аг</w:t>
        <w:softHyphen/>
        <w:t>рарную традицию, хотя техника реформы (два этапа проведе</w:t>
        <w:softHyphen/>
        <w:t>ния: акт владения землей и последующее нотариальное за</w:t>
        <w:softHyphen/>
        <w:t>крепление права собственности) напоминала порядок прове</w:t>
        <w:softHyphen/>
        <w:t>дения реформы в 1861 г.</w:t>
      </w:r>
    </w:p>
    <w:p>
      <w:pPr>
        <w:pStyle w:val="Normal"/>
        <w:spacing w:lineRule="auto" w:line="218"/>
        <w:ind w:firstLine="280"/>
        <w:rPr/>
      </w:pPr>
      <w:r>
        <w:rPr/>
        <w:t>Правительство Юга России разработало также «Правила о восстановлении волостных и уездных Земств». При этом предполагалось права, которыми обладали уездные земства, перенести на волость, а на уезд — права бывших губернских учреждений. Гласные волостных земских собраний избира</w:t>
        <w:softHyphen/>
        <w:t>лись сельскими сходами, участие в которых должны были принимать только земледельцы-домохозяева. Уездные зем</w:t>
        <w:softHyphen/>
        <w:t>ские собрания составлялись из гласных, избираемых волост</w:t>
        <w:softHyphen/>
        <w:t>ными земскими собраниями. В дополнение к модели земских органов 1864 г. по приказу Главнокомандующего войск Юга России должны были избираться на волостных земских со</w:t>
        <w:softHyphen/>
        <w:t>браниях еще и волостные земельные Советы (кроме управ). В целом реформа местного самоуправления ориентировалась на земское Положение 1892 г.</w:t>
      </w:r>
    </w:p>
    <w:p>
      <w:pPr>
        <w:pStyle w:val="Normal"/>
        <w:spacing w:lineRule="auto" w:line="218"/>
        <w:ind w:firstLine="280"/>
        <w:rPr/>
      </w:pPr>
      <w:r>
        <w:rPr/>
        <w:t>Постановления земских собраний могли быть приоста</w:t>
        <w:softHyphen/>
        <w:t>новлены: по волости — начальником уезда, по уезду — губерна</w:t>
        <w:softHyphen/>
        <w:t>тором. Дальнейший спор мог разрешиться председателем съезда мировых судей, окружным судом, присутствием уезд</w:t>
        <w:softHyphen/>
        <w:t>ного управления или высшей центральной властью.</w:t>
      </w:r>
    </w:p>
    <w:p>
      <w:pPr>
        <w:pStyle w:val="Normal"/>
        <w:spacing w:lineRule="auto" w:line="218"/>
        <w:ind w:firstLine="280"/>
        <w:rPr/>
      </w:pPr>
      <w:r>
        <w:rPr/>
        <w:t>На территории Правительства Юга России действовала система военно-полевых судов, корпусные и военно-судные комиссии при начальниках гарнизонов (в составе председате</w:t>
        <w:softHyphen/>
        <w:t>ля и пяти членов). Комиссии подчинялись главному прокуро</w:t>
        <w:softHyphen/>
        <w:t>ру, военно-полевые суды — войсковым начальникам. Несколь</w:t>
        <w:softHyphen/>
        <w:t>ко позже в состав корпусных и гарнизонных комиссий были включены с правом совещательного голоса по два представи</w:t>
        <w:softHyphen/>
        <w:t>теля от крестьянства волости. Предварительное следствие проводилось одним из членов комиссии, тем самым следст</w:t>
        <w:softHyphen/>
        <w:t>вие и судопроизводство смешивались (по аналогии с деятель</w:t>
        <w:softHyphen/>
        <w:t>ностью органов ВЧК, действовавших на советской террито</w:t>
        <w:softHyphen/>
        <w:t>рии). При рассмотрении дел военно-судные комиссии руко</w:t>
        <w:softHyphen/>
        <w:t>водствовались правилами о военно-полевых судах. Пригово-</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Воциалистическая революция в России и создание Советского гос-ва    375</w:t>
      </w:r>
      <w:r>
        <mc:AlternateContent>
          <mc:Choice Requires="wps">
            <w:drawing>
              <wp:anchor behindDoc="0" distT="25400" distB="25400" distL="50800" distR="50800" simplePos="0" locked="0" layoutInCell="0" allowOverlap="1" relativeHeight="162">
                <wp:simplePos x="0" y="0"/>
                <wp:positionH relativeFrom="margin">
                  <wp:posOffset>-367665</wp:posOffset>
                </wp:positionH>
                <wp:positionV relativeFrom="paragraph">
                  <wp:posOffset>-405765</wp:posOffset>
                </wp:positionV>
                <wp:extent cx="544195" cy="558800"/>
                <wp:effectExtent l="0" t="0" r="0" b="0"/>
                <wp:wrapTopAndBottom/>
                <wp:docPr id="168" name="Frame148"/>
                <a:graphic xmlns:a="http://schemas.openxmlformats.org/drawingml/2006/main">
                  <a:graphicData uri="http://schemas.microsoft.com/office/word/2010/wordprocessingShape">
                    <wps:wsp>
                      <wps:cNvSpPr txBox="1"/>
                      <wps:spPr>
                        <a:xfrm>
                          <a:off x="0" y="0"/>
                          <a:ext cx="544195" cy="558800"/>
                        </a:xfrm>
                        <a:prstGeom prst="rect"/>
                        <a:solidFill>
                          <a:srgbClr val="FFFFFF">
                            <a:alpha val="0"/>
                          </a:srgbClr>
                        </a:solidFill>
                      </wps:spPr>
                      <wps:txbx>
                        <w:txbxContent>
                          <w:p>
                            <w:pPr>
                              <w:pStyle w:val="Normal"/>
                              <w:spacing w:lineRule="auto" w:line="218"/>
                              <w:ind w:firstLine="280"/>
                              <w:rPr/>
                            </w:pPr>
                            <w:r>
                              <w:rPr/>
                              <w:drawing>
                                <wp:inline distT="0" distB="0" distL="0" distR="0">
                                  <wp:extent cx="365760" cy="560705"/>
                                  <wp:effectExtent l="0" t="0" r="0" b="0"/>
                                  <wp:docPr id="1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 descr=""/>
                                          <pic:cNvPicPr>
                                            <a:picLocks noChangeAspect="1" noChangeArrowheads="1"/>
                                          </pic:cNvPicPr>
                                        </pic:nvPicPr>
                                        <pic:blipFill>
                                          <a:blip r:embed="rId22"/>
                                          <a:srcRect l="-98" t="-64" r="-98" b="-64"/>
                                          <a:stretch>
                                            <a:fillRect/>
                                          </a:stretch>
                                        </pic:blipFill>
                                        <pic:spPr bwMode="auto">
                                          <a:xfrm>
                                            <a:off x="0" y="0"/>
                                            <a:ext cx="36576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5pt;height:44pt;mso-wrap-distance-left:4pt;mso-wrap-distance-right:4pt;mso-wrap-distance-top:2pt;mso-wrap-distance-bottom:2pt;margin-top:-31.95pt;mso-position-vertical-relative:text;margin-left:-28.95pt;mso-position-horizontal-relative:margin">
                <v:fill opacity="0f"/>
                <v:textbox inset="0in,0in,0in,0in">
                  <w:txbxContent>
                    <w:p>
                      <w:pPr>
                        <w:pStyle w:val="Normal"/>
                        <w:spacing w:lineRule="auto" w:line="218"/>
                        <w:ind w:firstLine="280"/>
                        <w:rPr/>
                      </w:pPr>
                      <w:r>
                        <w:rPr/>
                        <w:drawing>
                          <wp:inline distT="0" distB="0" distL="0" distR="0">
                            <wp:extent cx="365760" cy="560705"/>
                            <wp:effectExtent l="0" t="0" r="0" b="0"/>
                            <wp:docPr id="1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 descr=""/>
                                    <pic:cNvPicPr>
                                      <a:picLocks noChangeAspect="1" noChangeArrowheads="1"/>
                                    </pic:cNvPicPr>
                                  </pic:nvPicPr>
                                  <pic:blipFill>
                                    <a:blip r:embed="rId23"/>
                                    <a:srcRect l="-98" t="-64" r="-98" b="-64"/>
                                    <a:stretch>
                                      <a:fillRect/>
                                    </a:stretch>
                                  </pic:blipFill>
                                  <pic:spPr bwMode="auto">
                                    <a:xfrm>
                                      <a:off x="0" y="0"/>
                                      <a:ext cx="365760" cy="560705"/>
                                    </a:xfrm>
                                    <a:prstGeom prst="rect">
                                      <a:avLst/>
                                    </a:prstGeom>
                                  </pic:spPr>
                                </pic:pic>
                              </a:graphicData>
                            </a:graphic>
                          </wp:inline>
                        </w:drawing>
                      </w:r>
                    </w:p>
                  </w:txbxContent>
                </v:textbox>
                <w10:wrap type="topAndBottom"/>
              </v:rect>
            </w:pict>
          </mc:Fallback>
        </mc:AlternateContent>
      </w:r>
    </w:p>
    <w:p>
      <w:pPr>
        <w:pStyle w:val="Normal"/>
        <w:spacing w:lineRule="auto" w:line="278" w:before="200" w:after="0"/>
        <w:ind w:hanging="0"/>
        <w:rPr/>
      </w:pPr>
      <w:r>
        <w:rPr/>
        <w:t>ры утверждались военными начальниками. В случае несогла</w:t>
        <w:softHyphen/>
        <w:t>сия последних с приговором дело передавалось в корпусной или военно-окружной суд.</w:t>
      </w:r>
    </w:p>
    <w:p>
      <w:pPr>
        <w:pStyle w:val="Normal"/>
        <w:spacing w:lineRule="auto" w:line="278"/>
        <w:rPr/>
      </w:pPr>
      <w:r>
        <w:rPr/>
        <w:t>Уголовный розыск отделялся от государственно-правово</w:t>
        <w:softHyphen/>
        <w:t>го (контрразведка). В качестве административной меры при</w:t>
        <w:softHyphen/>
        <w:t>менялась «высылка в советскую Россию лиц, изобличенных в явном сочувствии большевизму, в непомерной личной нажи</w:t>
        <w:softHyphen/>
        <w:t>ве» (мера, сходная с той, которую предусматривали Руководя</w:t>
        <w:softHyphen/>
        <w:t>щие начала по уголовному праву РСФСР 1919 г.). Право вы</w:t>
        <w:softHyphen/>
        <w:t>сылки было предоставлено губернаторам и комендантам кре</w:t>
        <w:softHyphen/>
        <w:t>постей.</w:t>
      </w:r>
    </w:p>
    <w:p>
      <w:pPr>
        <w:pStyle w:val="Normal"/>
        <w:spacing w:lineRule="auto" w:line="278"/>
        <w:rPr/>
      </w:pPr>
      <w:r>
        <w:rPr/>
        <w:t>Государственно-правовая политика правительства Юга России в августе 1920 г. формулировалась в следующих декла</w:t>
        <w:softHyphen/>
        <w:t>рациях: будущий государственный строй России предлага</w:t>
        <w:softHyphen/>
        <w:t>лось определить народу России; равенство гражданских и по</w:t>
        <w:softHyphen/>
        <w:t>литических прав граждан; предоставление в полную собст</w:t>
        <w:softHyphen/>
        <w:t>венность земли обрабатывающим ее крестьянам; защита ин</w:t>
        <w:softHyphen/>
        <w:t>тересов рабочего класса и его профессиональных организа</w:t>
        <w:softHyphen/>
        <w:t>ций; объединение различных частей России «в одну широкую федерацию, основанную на свободном соглашении»; восста</w:t>
        <w:softHyphen/>
        <w:t>новление производительных сил России «на основах, общих всем современным демократиям, предоставляющих широкое место личной инициативе»; признание международных обя</w:t>
        <w:softHyphen/>
        <w:t>зательств, заключенных предыдущими правительствами Рос</w:t>
        <w:softHyphen/>
        <w:t>сии; выполнение обязательств по выплате долгов.</w:t>
      </w:r>
    </w:p>
    <w:p>
      <w:pPr>
        <w:pStyle w:val="Normal"/>
        <w:spacing w:lineRule="auto" w:line="278"/>
        <w:rPr/>
      </w:pPr>
      <w:r>
        <w:rPr/>
        <w:t>В Сибири в 1918—1919 гг. был установлен политический режим, руководимый Директорией во главе с Верховным правителем России (Колчак), режим более либеральный, чем на Юге России Политический блок, на который опиралось Сибирское правительство (со столицей в Омске), включал широкий спектр партий — от монархистов до социалистов (эсеров и меньшевиков). На территории Сибирского прави</w:t>
        <w:softHyphen/>
        <w:t>тельства было созвано Учредительное собрание, обсуждав</w:t>
        <w:softHyphen/>
        <w:t>шее вопросы, поставленные им еще в январе 1918 г. Были восстановлены земские и городские органы самоуправления, мировые суды, некоторые профессиональные союзы и обще</w:t>
        <w:softHyphen/>
        <w:t>ственные организации, а также действие уставов и уложений, принятых до октября 1917 г.</w:t>
      </w:r>
    </w:p>
    <w:p>
      <w:pPr>
        <w:sectPr>
          <w:type w:val="nextPage"/>
          <w:pgSz w:w="11906" w:h="16820"/>
          <w:pgMar w:left="2020" w:right="4780" w:gutter="0" w:header="0" w:top="1440" w:footer="0" w:bottom="720"/>
          <w:pgNumType w:fmt="decimal"/>
          <w:formProt w:val="false"/>
          <w:textDirection w:val="lrTb"/>
          <w:docGrid w:type="default" w:linePitch="360" w:charSpace="0"/>
        </w:sectPr>
        <w:pStyle w:val="Normal"/>
        <w:spacing w:lineRule="auto" w:line="240"/>
        <w:rPr/>
      </w:pPr>
      <w:r>
        <w:rPr/>
        <w:t>В начале апреля 1918 г. японские части высадились во</w:t>
      </w:r>
    </w:p>
    <w:p>
      <w:pPr>
        <w:pStyle w:val="FR4"/>
        <w:tabs>
          <w:tab w:val="clear" w:pos="720"/>
          <w:tab w:val="left" w:pos="5280" w:leader="none"/>
        </w:tabs>
        <w:rPr/>
      </w:pPr>
      <w:r>
        <w:rPr/>
        <w:t>376</w:t>
        <w:tab/>
        <w:t>VIII.</w:t>
      </w:r>
    </w:p>
    <w:p>
      <w:pPr>
        <w:pStyle w:val="Normal"/>
        <w:spacing w:lineRule="auto" w:line="278" w:before="220" w:after="0"/>
        <w:ind w:hanging="0"/>
        <w:rPr/>
      </w:pPr>
      <w:r>
        <w:rPr/>
        <w:t>Владивостоке под предлогом защиты жизни и собственности японцев.</w:t>
      </w:r>
    </w:p>
    <w:p>
      <w:pPr>
        <w:pStyle w:val="Normal"/>
        <w:spacing w:lineRule="auto" w:line="218"/>
        <w:ind w:firstLine="280"/>
        <w:rPr/>
      </w:pPr>
      <w:r>
        <w:rPr/>
        <w:t>В мае 1918 г. чехословацкий корпус завязал бои с красны</w:t>
        <w:softHyphen/>
        <w:t>ми частями в Западной Сибири. Поощряемый союзниками корпус двинулся к Волге, отрезав Центральную Россию от Сибири. В июне чехословаки взяли Самару. Антибольшевист</w:t>
        <w:softHyphen/>
        <w:t>ские партии (эсеры и меньшевики) создали Временное пра</w:t>
        <w:softHyphen/>
        <w:t>вительство в Самаре. В июле 1918 г. в Омске было создано Сибирское правительство, управлявшее Западной Сибирью. В Чите атаман Семенов сформировал летом Ь918 г. центр власти, контролировавший Забайкалье.</w:t>
      </w:r>
    </w:p>
    <w:p>
      <w:pPr>
        <w:pStyle w:val="Normal"/>
        <w:spacing w:lineRule="auto" w:line="218"/>
        <w:ind w:firstLine="280"/>
        <w:rPr/>
      </w:pPr>
      <w:r>
        <w:rPr/>
        <w:t>В сентябре 1918 г. на Уфимском совещании была предпри</w:t>
        <w:softHyphen/>
        <w:t>нята попытка объединить все эти территории под единым руководством. На совещании присутствовали представители Омского, Самарского правительств, национальных (казах</w:t>
        <w:softHyphen/>
        <w:t>ского, тюркско-татарского, башкирского) и казачьих воен</w:t>
        <w:softHyphen/>
        <w:t>ных правительств. Они подписали акт, учреждавший Всерос</w:t>
        <w:softHyphen/>
        <w:t>сийское временное правительство. Власть сосредоточива</w:t>
        <w:softHyphen/>
        <w:t>лась в руках Директории ( из пяти директоров) с центром в Омске. В ноябре 1918 г. адмирал Колчак свергает Директо</w:t>
        <w:softHyphen/>
        <w:t>рию и принимает титул Верховного правителя. К лету 1919г. этот титул за ним признали союзники и «белые» генералы, контролировавшие другие регионы России. Наступление «красных», уход чехословаков и массовые восстания в январе 1920 г. привели к падению правительства Колчака. Власть перешла к местному (Иркутск) Политическому центру, состо</w:t>
        <w:softHyphen/>
        <w:t>явшему из эсеров, которые вскоре передали ее большевист</w:t>
        <w:softHyphen/>
        <w:t>скому Военно-революционному комитету. Задержанного че-хословаками Колчака ВРК приговорил к расстрелу в феврале 1920 г.</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В январе 1920 г. в Томске в результате переговоров пред</w:t>
        <w:softHyphen/>
        <w:t>ставителей эсеров, большевиков и американского правитель</w:t>
        <w:softHyphen/>
        <w:t>ства было принято решение об образовании «буферного» го</w:t>
        <w:softHyphen/>
        <w:t>сударства. Свержение Политического центра большевиками прервало этот процесс. Но в апреле 1920 г. учредительное собрание в Верхнеудинске провозгласило создание независи</w:t>
        <w:softHyphen/>
        <w:t>мой демократической Дальневосточной республики (ДВР). Советское правительство признало республику в мае 1920 г. В июле 1920 г. ее признала Япония. В декабре 1920 г. ДВР уста</w:t>
        <w:softHyphen/>
        <w:t>новила с РСФСР соглашение о границах между обеими рес-</w:t>
      </w:r>
    </w:p>
    <w:p>
      <w:pPr>
        <w:pStyle w:val="Normal"/>
        <w:tabs>
          <w:tab w:val="clear" w:pos="720"/>
          <w:tab w:val="left" w:pos="5420" w:leader="none"/>
        </w:tabs>
        <w:spacing w:lineRule="auto" w:line="240"/>
        <w:ind w:hanging="0"/>
        <w:rPr>
          <w:b/>
          <w:b/>
          <w:bCs/>
          <w:sz w:val="16"/>
          <w:szCs w:val="16"/>
        </w:rPr>
      </w:pPr>
      <w:r>
        <w:rPr>
          <w:b/>
          <w:bCs/>
          <w:sz w:val="16"/>
          <w:szCs w:val="16"/>
        </w:rPr>
        <w:t>Социалистическая революция в России и создание Советского гос-ва</w:t>
        <w:tab/>
        <w:t>377</w:t>
      </w:r>
    </w:p>
    <w:p>
      <w:pPr>
        <w:pStyle w:val="Normal"/>
        <w:spacing w:lineRule="auto" w:line="218" w:before="220" w:after="0"/>
        <w:ind w:hanging="0"/>
        <w:rPr/>
      </w:pPr>
      <w:r>
        <w:rPr/>
        <w:t>публиками. В апреле 1921 г. была принята Конституция ДВР, закрепившая буржуазно-демократические формы государст</w:t>
        <w:softHyphen/>
        <w:t>венности, однако политический и военный контроль в рес</w:t>
        <w:softHyphen/>
        <w:t>публике осуществляла далекая Москва. В октябре 1922 г. япон</w:t>
        <w:softHyphen/>
        <w:t>ские войска ушли из Приморья, «белое» правительство во Владивостоке тут же пало, и установилась власть правитель</w:t>
        <w:softHyphen/>
        <w:t>ства ДВР. В ноябре 1922 г. Учредительное собрание проголо</w:t>
        <w:softHyphen/>
        <w:t>совало за упразднение ДВР и включение ее территории в РСФСР.</w:t>
      </w:r>
    </w:p>
    <w:p>
      <w:pPr>
        <w:pStyle w:val="Normal"/>
        <w:spacing w:lineRule="auto" w:line="218"/>
        <w:ind w:left="40" w:firstLine="280"/>
        <w:rPr/>
      </w:pPr>
      <w:r>
        <w:rPr/>
        <w:t>На территориях, оккупированных войсками иностран</w:t>
        <w:softHyphen/>
        <w:t>ных государств, устанавливался военный режим и применя</w:t>
        <w:softHyphen/>
        <w:t>лись нормы права этих государств (применительно к услови</w:t>
        <w:softHyphen/>
        <w:t>ям военного времени). Параллельно и под контролем воен</w:t>
        <w:softHyphen/>
        <w:t>ных властей действовали органы местного самоуправления. На национальных окраинах (в Литве, Эстонии, Азербайджа</w:t>
        <w:softHyphen/>
        <w:t>не и т. д.) воссоздавались дореволюционные органы власти и формировались новые системы права.</w:t>
      </w:r>
    </w:p>
    <w:p>
      <w:pPr>
        <w:pStyle w:val="Normal"/>
        <w:spacing w:lineRule="auto" w:line="218"/>
        <w:ind w:left="40" w:firstLine="280"/>
        <w:rPr/>
      </w:pPr>
      <w:r>
        <w:rPr/>
        <w:t>Нескоординированность военно-политических акций «белых» армий и режимов, изменения во внешнеполитичес</w:t>
        <w:softHyphen/>
        <w:t>кой ситуации (революция в Германии, прекращение интер</w:t>
        <w:softHyphen/>
        <w:t>венции со стороны союзных держав и поддержки ими «белых» армий), внутриполитическая стабилизация в самой России привели к поражению «белого движения».</w:t>
      </w:r>
    </w:p>
    <w:p>
      <w:pPr>
        <w:pStyle w:val="Normal"/>
        <w:spacing w:lineRule="auto" w:line="218"/>
        <w:ind w:left="40" w:firstLine="280"/>
        <w:rPr/>
      </w:pPr>
      <w:r>
        <w:rPr/>
        <w:t>Многомилионная эмиграция из России (1920—1922 гг.) но</w:t>
        <w:softHyphen/>
        <w:t>сила пестрый политический характер. Соответственно весь</w:t>
        <w:softHyphen/>
        <w:t>ма различными были государственно-политические програм</w:t>
        <w:softHyphen/>
        <w:t>мы разных партий, течений и группировок. Эти программы были ориентированы на применение в «будущей России» и давали представление о развитии государственно-правовой мысли в «России № 2» (эмигрантской). Центром правовой мысли стала Прага (Чехословакия), где на базе Русского юри</w:t>
        <w:softHyphen/>
        <w:t>дического факультета сгруппировались лучшие кадры право</w:t>
        <w:softHyphen/>
        <w:t>ведов; центрами эмигрантской политической мысли стали также Париж, Берлин, Харбин, София и Белград. Определен</w:t>
        <w:softHyphen/>
        <w:t>ное политическое влияние исходило из Риги, Вильнюса и Ревеля (Таллин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40" w:firstLine="280"/>
        <w:rPr/>
      </w:pPr>
      <w:r>
        <w:rPr/>
        <w:t>В январе 1920 г. В Праге был опубликован проект Основ Конституции Российского государства, обсуждавшийся в среде русских политиков различных направлений и правове</w:t>
        <w:softHyphen/>
        <w:t>дов в Ростове, Крыму и Париже (Г.Львов, П. Струве, Б. Савин-</w:t>
      </w:r>
    </w:p>
    <w:p>
      <w:pPr>
        <w:pStyle w:val="FR5"/>
        <w:jc w:val="left"/>
        <w:rPr/>
      </w:pPr>
      <w:r>
        <w:rPr/>
        <w:t>378</w:t>
      </w:r>
    </w:p>
    <w:p>
      <w:pPr>
        <w:pStyle w:val="Normal"/>
        <w:spacing w:lineRule="auto" w:line="218" w:before="240" w:after="0"/>
        <w:ind w:hanging="0"/>
        <w:rPr/>
      </w:pPr>
      <w:r>
        <w:rPr/>
        <w:t>ков, П. Новгородцев, Н. Львов и др.). Главные идеи проекта заключались в следующем: форму государственного устройст</w:t>
        <w:softHyphen/>
        <w:t>ва России должно определить Учредительное собрание;</w:t>
      </w:r>
    </w:p>
    <w:p>
      <w:pPr>
        <w:pStyle w:val="Normal"/>
        <w:spacing w:lineRule="auto" w:line="218"/>
        <w:ind w:hanging="0"/>
        <w:rPr/>
      </w:pPr>
      <w:r>
        <w:rPr/>
        <w:t>Глава государства избирается общим собранием двух палат простым большинством голосов; все акты, издаваемые Гла</w:t>
        <w:softHyphen/>
        <w:t>вой государства, скрепляются подписью канцлера; Глава госу</w:t>
        <w:softHyphen/>
        <w:t>дарства назначает и увольняет высших чиновников, созывает палаты и областные съезды.</w:t>
      </w:r>
    </w:p>
    <w:p>
      <w:pPr>
        <w:pStyle w:val="Normal"/>
        <w:spacing w:lineRule="auto" w:line="240"/>
        <w:ind w:hanging="0"/>
        <w:jc w:val="right"/>
        <w:rPr/>
      </w:pPr>
      <w:r>
        <w:rPr/>
        <w:t>Законодательная власть осуществляется двумя палатами:</w:t>
      </w:r>
    </w:p>
    <w:p>
      <w:pPr>
        <w:pStyle w:val="Normal"/>
        <w:spacing w:lineRule="auto" w:line="218"/>
        <w:ind w:hanging="0"/>
        <w:rPr/>
      </w:pPr>
      <w:r>
        <w:rPr/>
        <w:t>Государственной думой и Государственным Советом. Госу</w:t>
        <w:softHyphen/>
        <w:t>дарственная дума избирается на основе всеобщего и равного избирательного права. Государственный Совет — областны</w:t>
        <w:softHyphen/>
        <w:t>ми сеймами.</w:t>
      </w:r>
    </w:p>
    <w:p>
      <w:pPr>
        <w:pStyle w:val="Normal"/>
        <w:spacing w:lineRule="auto" w:line="218"/>
        <w:ind w:firstLine="280"/>
        <w:rPr/>
      </w:pPr>
      <w:r>
        <w:rPr/>
        <w:t>Общеимперское Управление Государства состоит из ряда министерств, главы которых, как и Канцлер, ответственны перед Государственной думой.</w:t>
      </w:r>
    </w:p>
    <w:p>
      <w:pPr>
        <w:pStyle w:val="Normal"/>
        <w:spacing w:lineRule="auto" w:line="278"/>
        <w:ind w:firstLine="280"/>
        <w:rPr/>
      </w:pPr>
      <w:r>
        <w:rPr/>
        <w:t>Высшими судебными инстанциями являются Верховный уголовный и гражданский и Верховный административный суды.</w:t>
      </w:r>
    </w:p>
    <w:p>
      <w:pPr>
        <w:pStyle w:val="Normal"/>
        <w:spacing w:lineRule="auto" w:line="218"/>
        <w:ind w:firstLine="280"/>
        <w:rPr/>
      </w:pPr>
      <w:r>
        <w:rPr/>
        <w:t>Все Российское государство разделяется Учредительным собранием на области, сообразно национальным, экономи</w:t>
        <w:softHyphen/>
        <w:t>ческим и социальным местным условиям. Каждая область уп</w:t>
        <w:softHyphen/>
        <w:t>равляется областным сеймом и правительством. Областные сеймы состоят из одной палаты, областные правительства — из председателя Совета министров и министров ( в Совет</w:t>
        <w:softHyphen/>
        <w:t>ской России исполкомы местных Советов повторяли структу</w:t>
        <w:softHyphen/>
        <w:t>ру СНК, областные правительства — структуру имперского правительства). Сохраняется дореволюционная система гу</w:t>
        <w:softHyphen/>
        <w:t>бернских и уездных земств, избиравших специальные комис</w:t>
        <w:softHyphen/>
        <w:t>сии (исполнительные органы). Областные сеймы избирают Советы по городским и деревенским делам.</w:t>
      </w:r>
    </w:p>
    <w:p>
      <w:pPr>
        <w:pStyle w:val="Normal"/>
        <w:spacing w:lineRule="auto" w:line="278"/>
        <w:ind w:firstLine="280"/>
        <w:rPr/>
      </w:pPr>
      <w:r>
        <w:rPr/>
        <w:t>Предполагаемое в проекте областное деление России на</w:t>
        <w:softHyphen/>
        <w:t>поминало ту форму устройства, которую предлагали экспер</w:t>
        <w:softHyphen/>
        <w:t>ты Наркомюста при составлении проекта Конституции РСФСР 1918 г. (территориальные коммуны). Государственно-политические программы партий и объединений предлагали различные формы государственного устройства России: от унитарной монархии до конфедерации демократических рес</w:t>
        <w:softHyphen/>
        <w:t>публик.</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firstLine="280"/>
        <w:rPr/>
      </w:pPr>
      <w:r>
        <w:rPr/>
        <w:t>В эмиграции различные политические силы выработали</w:t>
      </w:r>
    </w:p>
    <w:p>
      <w:pPr>
        <w:pStyle w:val="Normal"/>
        <w:spacing w:lineRule="auto" w:line="240"/>
        <w:ind w:left="80" w:hanging="0"/>
        <w:jc w:val="left"/>
        <w:rPr>
          <w:b/>
          <w:b/>
          <w:bCs/>
          <w:sz w:val="16"/>
          <w:szCs w:val="16"/>
        </w:rPr>
      </w:pPr>
      <w:r>
        <w:rPr>
          <w:b/>
          <w:bCs/>
          <w:sz w:val="16"/>
          <w:szCs w:val="16"/>
        </w:rPr>
        <w:t>Социалистическая революция в России и создание Советского гос-ва</w:t>
      </w:r>
    </w:p>
    <w:p>
      <w:pPr>
        <w:pStyle w:val="Normal"/>
        <w:spacing w:lineRule="auto" w:line="218" w:before="220" w:after="0"/>
        <w:ind w:left="40" w:hanging="0"/>
        <w:rPr/>
      </w:pPr>
      <w:r>
        <w:rPr/>
        <w:t>ряд организационно-правовых форм своей деятельности. В январе 1921 г. в Париже прошел съезд национального объеди</w:t>
        <w:softHyphen/>
        <w:t>нения, на котором была сделана попытка преодолеть разног</w:t>
        <w:softHyphen/>
        <w:t>ласия между сторонниками монархического и республикан</w:t>
        <w:softHyphen/>
        <w:t>ского государственного устройства России.</w:t>
      </w:r>
    </w:p>
    <w:p>
      <w:pPr>
        <w:pStyle w:val="Normal"/>
        <w:spacing w:lineRule="auto" w:line="218"/>
        <w:ind w:left="80" w:firstLine="300"/>
        <w:rPr/>
      </w:pPr>
      <w:r>
        <w:rPr/>
        <w:t>В апреле 1926 г. в Париже прошел Зарубежный съезд, про</w:t>
        <w:softHyphen/>
        <w:t>возгласивший Вождем национального движения вел.кн. Ни</w:t>
        <w:softHyphen/>
        <w:t>колая Николаевича, и планировавший «возрождение Велико</w:t>
        <w:softHyphen/>
        <w:t>державного Российского государства». С этим была связана цель съезда «организация и мобилизация Зарубежной России ради воскрешения и воссоздания Национальной России». На съезде были представлены различные монархические орга</w:t>
        <w:softHyphen/>
        <w:t>низации: Русское Зарубежное Патриотическое объединение, Высший монархический Совет и другие политико-государст</w:t>
        <w:softHyphen/>
        <w:t>венные монархические центры.</w:t>
      </w:r>
    </w:p>
    <w:p>
      <w:pPr>
        <w:pStyle w:val="Normal"/>
        <w:spacing w:lineRule="auto" w:line="218"/>
        <w:rPr/>
      </w:pPr>
      <w:r>
        <w:rPr/>
        <w:t>В июне 1921 г. в Германии состоялся Съезд хозяйственно</w:t>
        <w:softHyphen/>
        <w:t>го восстановления России, в котором приняли участие быв</w:t>
        <w:softHyphen/>
        <w:t>шие члены Государственной думы. Государственного Совета и Совета министров. Съезд принял резолюцию, в которой говорилось, что государственное устройство России должно быть основано на передаче органам местного самоуправле</w:t>
        <w:softHyphen/>
        <w:t>ния «тех предметов ведения в делах местного законодатель</w:t>
        <w:softHyphen/>
        <w:t>ства, управления и суда, которые, не имея в отдельности об</w:t>
        <w:softHyphen/>
        <w:t>щегосударственного значения, сохраняют во всей полноте общегосударственную связь, образующую из совокупности областей страны Единую Российскую Империю».</w:t>
      </w:r>
    </w:p>
    <w:p>
      <w:pPr>
        <w:pStyle w:val="Normal"/>
        <w:spacing w:lineRule="auto" w:line="218"/>
        <w:rPr/>
      </w:pPr>
      <w:r>
        <w:rPr/>
        <w:t>В спектре государственно-политических программ рус</w:t>
        <w:softHyphen/>
        <w:t>ской эмиграции можно выделить четыре основных направле</w:t>
        <w:softHyphen/>
        <w:t>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320"/>
        <w:rPr/>
      </w:pPr>
      <w:r>
        <w:rPr/>
        <w:t>1. Реставрационно-монархическое, центром которого был Высший монархический Совет. Течение, в свою очередь, раскололось на «николаевцев», поддержавших вел. кн. Нико</w:t>
        <w:softHyphen/>
        <w:t>лая Николаевича, и «кирилловцев» — сторонников вел.кн. Кирилла Владимировича, который объявил себя в октябре 1922 г. Императором России и принял довольно «левую» ори</w:t>
        <w:softHyphen/>
        <w:t>ентацию, признав Советы, земельные преобразования в Рос</w:t>
        <w:softHyphen/>
        <w:t>сии и принцип федеративного устройства. В 20-е гг. отдель</w:t>
        <w:softHyphen/>
        <w:t>ные монархические организации стали заметно склоняться в сторону конституционализма. «Русский Совет» в 1921 г. вклю</w:t>
        <w:softHyphen/>
        <w:t>чает в свою программу такие пункты: учет национальных осо</w:t>
        <w:softHyphen/>
        <w:t>бенностей при организации государственного устройства</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4">
                <wp:simplePos x="0" y="0"/>
                <wp:positionH relativeFrom="margin">
                  <wp:posOffset>64135</wp:posOffset>
                </wp:positionH>
                <wp:positionV relativeFrom="paragraph">
                  <wp:posOffset>13335</wp:posOffset>
                </wp:positionV>
                <wp:extent cx="635000" cy="87630"/>
                <wp:effectExtent l="0" t="0" r="0" b="0"/>
                <wp:wrapTopAndBottom/>
                <wp:docPr id="171" name="Frame149"/>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380</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5.05pt;mso-position-horizontal-relative:margin">
                <v:fill opacity="0f"/>
                <v:textbox inset="0in,0in,0in,0in">
                  <w:txbxContent>
                    <w:p>
                      <w:pPr>
                        <w:pStyle w:val="FR5"/>
                        <w:rPr/>
                      </w:pPr>
                      <w:r>
                        <w:rPr/>
                        <w:t>3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5">
                <wp:simplePos x="0" y="0"/>
                <wp:positionH relativeFrom="margin">
                  <wp:posOffset>2642235</wp:posOffset>
                </wp:positionH>
                <wp:positionV relativeFrom="paragraph">
                  <wp:posOffset>26035</wp:posOffset>
                </wp:positionV>
                <wp:extent cx="673100" cy="87630"/>
                <wp:effectExtent l="0" t="0" r="0" b="0"/>
                <wp:wrapTopAndBottom/>
                <wp:docPr id="172" name="Frame150"/>
                <a:graphic xmlns:a="http://schemas.openxmlformats.org/drawingml/2006/main">
                  <a:graphicData uri="http://schemas.microsoft.com/office/word/2010/wordprocessingShape">
                    <wps:wsp>
                      <wps:cNvSpPr txBox="1"/>
                      <wps:spPr>
                        <a:xfrm>
                          <a:off x="0" y="0"/>
                          <a:ext cx="673100" cy="87630"/>
                        </a:xfrm>
                        <a:prstGeom prst="rect"/>
                        <a:solidFill>
                          <a:srgbClr val="FFFFFF">
                            <a:alpha val="0"/>
                          </a:srgbClr>
                        </a:solidFill>
                      </wps:spPr>
                      <wps:txbx>
                        <w:txbxContent>
                          <w:p>
                            <w:pPr>
                              <w:pStyle w:val="FR5"/>
                              <w:rPr/>
                            </w:pPr>
                            <w:r>
                              <w:rPr>
                                <w:b w:val="false"/>
                                <w:bCs w:val="false"/>
                                <w:lang w:val="ru-RU" w:eastAsia="ru-RU"/>
                              </w:rPr>
                              <w:t>(«к;</w:t>
                            </w:r>
                            <w:r>
                              <w:rPr>
                                <w:b w:val="false"/>
                                <w:bCs w:val="false"/>
                              </w:rPr>
                              <w:t>«</w:t>
                            </w:r>
                          </w:p>
                        </w:txbxContent>
                      </wps:txbx>
                      <wps:bodyPr anchor="t" lIns="0" tIns="0" rIns="0" bIns="0">
                        <a:noAutofit/>
                      </wps:bodyPr>
                    </wps:wsp>
                  </a:graphicData>
                </a:graphic>
              </wp:anchor>
            </w:drawing>
          </mc:Choice>
          <mc:Fallback>
            <w:pict>
              <v:rect fillcolor="#FFFFFF" style="position:absolute;rotation:-0;width:53pt;height:6.9pt;mso-wrap-distance-left:504pt;mso-wrap-distance-right:504pt;mso-wrap-distance-top:2pt;mso-wrap-distance-bottom:2pt;margin-top:2.05pt;mso-position-vertical-relative:text;margin-left:208.05pt;mso-position-horizontal-relative:margin">
                <v:fill opacity="0f"/>
                <v:textbox inset="0in,0in,0in,0in">
                  <w:txbxContent>
                    <w:p>
                      <w:pPr>
                        <w:pStyle w:val="FR5"/>
                        <w:rPr/>
                      </w:pPr>
                      <w:r>
                        <w:rPr>
                          <w:b w:val="false"/>
                          <w:bCs w:val="false"/>
                          <w:lang w:val="ru-RU" w:eastAsia="ru-RU"/>
                        </w:rPr>
                        <w:t>(«к;</w:t>
                      </w:r>
                      <w:r>
                        <w:rPr>
                          <w:b w:val="false"/>
                          <w:bCs w:val="false"/>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6">
                <wp:simplePos x="0" y="0"/>
                <wp:positionH relativeFrom="margin">
                  <wp:posOffset>3442335</wp:posOffset>
                </wp:positionH>
                <wp:positionV relativeFrom="paragraph">
                  <wp:posOffset>635</wp:posOffset>
                </wp:positionV>
                <wp:extent cx="698500" cy="116840"/>
                <wp:effectExtent l="0" t="0" r="0" b="0"/>
                <wp:wrapTopAndBottom/>
                <wp:docPr id="173" name="Frame151"/>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VIII.</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Normal"/>
                        <w:spacing w:lineRule="auto" w:line="240"/>
                        <w:ind w:hanging="0"/>
                        <w:rPr>
                          <w:b/>
                          <w:b/>
                          <w:bCs/>
                          <w:sz w:val="16"/>
                          <w:szCs w:val="16"/>
                        </w:rPr>
                      </w:pPr>
                      <w:r>
                        <w:rPr>
                          <w:b/>
                          <w:bCs/>
                          <w:sz w:val="16"/>
                          <w:szCs w:val="16"/>
                        </w:rPr>
                        <w:t>VIII.</w:t>
                      </w:r>
                    </w:p>
                  </w:txbxContent>
                </v:textbox>
                <w10:wrap type="topAndBottom"/>
              </v:rect>
            </w:pict>
          </mc:Fallback>
        </mc:AlternateConten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20" w:gutter="0" w:header="0" w:top="1440" w:footer="0" w:bottom="720"/>
          <w:formProt w:val="false"/>
          <w:textDirection w:val="lrTb"/>
          <w:docGrid w:type="default" w:linePitch="360" w:charSpace="0"/>
        </w:sectPr>
      </w:pPr>
    </w:p>
    <w:p>
      <w:pPr>
        <w:pStyle w:val="Normal"/>
        <w:spacing w:lineRule="auto" w:line="218" w:before="220" w:after="0"/>
        <w:ind w:left="80" w:hanging="0"/>
        <w:rPr/>
      </w:pPr>
      <w:r>
        <w:rPr/>
        <w:t>России, обеспечение свободы трудового договора, гарантии собственности на землю для крестьян.</w:t>
      </w:r>
    </w:p>
    <w:p>
      <w:pPr>
        <w:pStyle w:val="Normal"/>
        <w:spacing w:lineRule="auto" w:line="278"/>
        <w:ind w:left="160" w:firstLine="280"/>
        <w:rPr/>
      </w:pPr>
      <w:r>
        <w:rPr/>
        <w:t>2. «Непредрешенцы-монархисты» группировались вокруг Российского Центрального объединения», образованного на развалинах «Национального комитета». Для этого течения были характерными требования сильной власти и вождя, но необязательно — власти императорской и монархической.</w:t>
      </w:r>
    </w:p>
    <w:p>
      <w:pPr>
        <w:pStyle w:val="Normal"/>
        <w:spacing w:lineRule="auto" w:line="218"/>
        <w:ind w:left="160" w:firstLine="280"/>
        <w:rPr/>
      </w:pPr>
      <w:r>
        <w:rPr/>
        <w:t>«Всероссийский монархическо-демократический союз» предлагал следующую формулу власти: «царь и власть закона в лице народного представительства, созванного на началах, установленных Учредительным собранием.» Народно-монар</w:t>
        <w:softHyphen/>
        <w:t>хическая партия называла себя «партией руаских трудящих</w:t>
        <w:softHyphen/>
        <w:t>ся», врагом всяких сословных привилегий, настаивала на со</w:t>
        <w:softHyphen/>
        <w:t>здании системы корпораций, в которую будут включены все граждане (аналог фашистского корпоративного государства в Италии), призывала к восстановлению России как «право</w:t>
        <w:softHyphen/>
        <w:t>вого государства, однако при верховенстве Императора». При этом отмечалось, что отсутствие четкого проекта нового государственного строя привело к падению «белого» движе</w:t>
        <w:softHyphen/>
        <w:t>ния.</w:t>
      </w:r>
    </w:p>
    <w:p>
      <w:pPr>
        <w:pStyle w:val="Normal"/>
        <w:spacing w:lineRule="auto" w:line="218"/>
        <w:ind w:left="160" w:firstLine="280"/>
        <w:rPr/>
      </w:pPr>
      <w:r>
        <w:rPr/>
        <w:t>Несколько позже, в конце 20-х гг., «Российский Импера-^ торский союз» провозглашает будущий государственный строй России как конституционную монархию, основанную на синдикалистском (корпоративном) движении. Монархи</w:t>
        <w:softHyphen/>
        <w:t>ческие и корпоративные начала определенно сближались.</w:t>
      </w:r>
    </w:p>
    <w:p>
      <w:pPr>
        <w:pStyle w:val="Normal"/>
        <w:spacing w:lineRule="auto" w:line="218"/>
        <w:ind w:firstLine="460"/>
        <w:rPr/>
      </w:pPr>
      <w:r>
        <w:rPr/>
        <w:t>3. «Демократически-республиканское», основу которого составляли кадеты и правые социалисты. Они отстаивали «демократическую федеративную республику с сильной под</w:t>
        <w:softHyphen/>
        <w:t>законной и ответственной перед народным представительст</w:t>
        <w:softHyphen/>
        <w:t>вом исполнительной властью», восстановление свободной экономической деятельности, отказывались от идеи возвра</w:t>
        <w:softHyphen/>
        <w:t>щения земли и предприятий бывшим владельцам. Подчерки</w:t>
        <w:softHyphen/>
        <w:t>валось, что «государство должно само определить пределы своего вмешательства в народное хозяйство». Центром этого течения стало Российское демократическое объединение, об</w:t>
        <w:softHyphen/>
        <w:t>разованное в 1922 г. В его программе была провозглашена «замена Советов народоправством, демократической респуб</w:t>
        <w:softHyphen/>
        <w:t>ликой», выдвинут лозунг: «Демократия без Учредительного собрания не есть демократия», допускалась мысль о возмож</w:t>
        <w:softHyphen/>
        <w:t>ном сохранении крестьянских Советов, которые пошлют своих делегатов в Учредительное собрание. Федерацию пред-</w:t>
      </w:r>
    </w:p>
    <w:p>
      <w:pPr>
        <w:sectPr>
          <w:type w:val="continuous"/>
          <w:pgSz w:w="11906" w:h="16820"/>
          <w:pgMar w:left="1440" w:right="4720" w:gutter="0" w:header="0" w:top="1440" w:footer="0" w:bottom="720"/>
          <w:formProt w:val="false"/>
          <w:textDirection w:val="lrTb"/>
          <w:docGrid w:type="default" w:linePitch="360" w:charSpace="0"/>
        </w:sectPr>
      </w:pPr>
    </w:p>
    <w:p>
      <w:pPr>
        <w:pStyle w:val="Normal"/>
        <w:pBdr>
          <w:bottom w:val="single" w:sz="6" w:space="1" w:color="000000"/>
        </w:pBdr>
        <w:spacing w:lineRule="auto" w:line="240"/>
        <w:ind w:left="40" w:hanging="0"/>
        <w:rPr>
          <w:b/>
          <w:b/>
          <w:bCs/>
          <w:sz w:val="16"/>
          <w:szCs w:val="16"/>
        </w:rPr>
      </w:pPr>
      <w:r>
        <w:rPr>
          <w:b/>
          <w:bCs/>
          <w:sz w:val="16"/>
          <w:szCs w:val="16"/>
        </w:rPr>
        <w:t>Социалистическая революция в России и создание Советского гос-ва    381</w:t>
      </w:r>
    </w:p>
    <w:p>
      <w:pPr>
        <w:pStyle w:val="Normal"/>
        <w:spacing w:lineRule="auto" w:line="218" w:before="220" w:after="0"/>
        <w:ind w:hanging="0"/>
        <w:rPr/>
      </w:pPr>
      <w:r>
        <w:rPr/>
        <w:t>полагалось сформировать из двух групп республик: с менее широкими правами (как в РСФСР) и с более широкими (как в СССР).</w:t>
      </w:r>
    </w:p>
    <w:p>
      <w:pPr>
        <w:pStyle w:val="Normal"/>
        <w:spacing w:lineRule="auto" w:line="278"/>
        <w:rPr/>
      </w:pPr>
      <w:r>
        <w:rPr/>
        <w:t>4. «Демократически-социалистическое» течение включа</w:t>
        <w:softHyphen/>
        <w:t>ло «народных социалистов», эсеров и социал-демократов. В рамках этого направления возникли различные группы «сме</w:t>
        <w:softHyphen/>
        <w:t>новеховского» толка, ориентирующиеся на перерождение Советской власти и оценивавшие октябрьский переворот как «национальную революцию». В Софии, Харбине, Праге воз</w:t>
        <w:softHyphen/>
        <w:t>никли группы «национал-большевиков», «партии националь</w:t>
        <w:softHyphen/>
        <w:t>ных демократов», «национально-трудовой союз нового поко</w:t>
        <w:softHyphen/>
        <w:t>ления», младороссов и евразийцев. Для этих движений были характерны ярко выраженный национализм, солидаризм и активизм. Некоторые из них позже примкнули к итальянско</w:t>
        <w:softHyphen/>
        <w:t>му фашизму и германскому национал-социализму. Особое место принадлежало евразийству, рассматривавшему Рос</w:t>
        <w:softHyphen/>
        <w:t>сию — Евразию как особый геополитический мир, особую культуру. Евразийцы настаивали на сильной идеократичес-кой государственности, основанной на «идее-правительни</w:t>
        <w:softHyphen/>
        <w:t>це» и федеративном устройстве с сильным центром. Близкие к ним «младороссы» предлагали в будущей России сочетать наследственную монархию с системой Советов. Политичес</w:t>
        <w:softHyphen/>
        <w:t>кие партии предполагалось заменить профессиональными корпорациями, воссоздать государственную религию.</w:t>
      </w:r>
    </w:p>
    <w:p>
      <w:pPr>
        <w:pStyle w:val="Normal"/>
        <w:spacing w:lineRule="auto" w:line="278"/>
        <w:rPr/>
      </w:pPr>
      <w:r>
        <w:rPr/>
        <w:t>Государственно-политические программы русской эми</w:t>
        <w:softHyphen/>
        <w:t>грации оказали незначительное влияние на внутриполити</w:t>
        <w:softHyphen/>
        <w:t>ческую жизнь России, но отражали многие реальные процес</w:t>
        <w:softHyphen/>
        <w:t>сы, происходившие в сферах государственного, националь</w:t>
        <w:softHyphen/>
        <w:t>ного и правового строительства страны.</w:t>
      </w:r>
    </w:p>
    <w:p>
      <w:pPr>
        <w:pStyle w:val="Normal"/>
        <w:spacing w:lineRule="auto" w:line="278" w:before="540" w:after="0"/>
        <w:ind w:right="600" w:hanging="0"/>
        <w:jc w:val="center"/>
        <w:rPr>
          <w:b/>
          <w:b/>
          <w:bCs/>
        </w:rPr>
      </w:pPr>
      <w:r>
        <w:rPr>
          <w:b/>
          <w:bCs/>
        </w:rPr>
        <w:t>64. РАСПАД РОССИЙСКОЙ ИМПЕРИИ В ГОДЫ РЕВОЛЮЦИИ И ГРАЖДАНСКОЙ ВОЙНЫ</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80" w:after="0"/>
        <w:ind w:hanging="0"/>
        <w:rPr/>
      </w:pPr>
      <w:r>
        <w:rPr/>
        <w:t>Распад Империи начался еще в период февральской револю</w:t>
        <w:softHyphen/>
        <w:t>ции, когда заметно усилились сепаратистские тенденции на ее окраинах. В начале ноября 1917 г. СНК принял Деклара</w:t>
        <w:softHyphen/>
        <w:t>цию прав народов России, провозгласившую следующ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7">
                <wp:simplePos x="0" y="0"/>
                <wp:positionH relativeFrom="margin">
                  <wp:posOffset>13335</wp:posOffset>
                </wp:positionH>
                <wp:positionV relativeFrom="paragraph">
                  <wp:posOffset>26035</wp:posOffset>
                </wp:positionV>
                <wp:extent cx="660400" cy="116840"/>
                <wp:effectExtent l="0" t="0" r="0" b="0"/>
                <wp:wrapTopAndBottom/>
                <wp:docPr id="174" name="Frame152"/>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382</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2.05pt;mso-position-vertical-relative:text;margin-left:1.05pt;mso-position-horizontal-relative:margin">
                <v:fill opacity="0f"/>
                <v:textbox inset="0in,0in,0in,0in">
                  <w:txbxContent>
                    <w:p>
                      <w:pPr>
                        <w:pStyle w:val="FR4"/>
                        <w:rPr/>
                      </w:pPr>
                      <w:r>
                        <w:rPr/>
                        <w:t>38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8">
                <wp:simplePos x="0" y="0"/>
                <wp:positionH relativeFrom="margin">
                  <wp:posOffset>3391535</wp:posOffset>
                </wp:positionH>
                <wp:positionV relativeFrom="paragraph">
                  <wp:posOffset>635</wp:posOffset>
                </wp:positionV>
                <wp:extent cx="723900" cy="116840"/>
                <wp:effectExtent l="0" t="0" r="0" b="0"/>
                <wp:wrapTopAndBottom/>
                <wp:docPr id="175" name="Frame153"/>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УН».</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0.05pt;mso-position-vertical-relative:text;margin-left:267.05pt;mso-position-horizontal-relative:margin">
                <v:fill opacity="0f"/>
                <v:textbox inset="0in,0in,0in,0in">
                  <w:txbxContent>
                    <w:p>
                      <w:pPr>
                        <w:pStyle w:val="Normal"/>
                        <w:spacing w:lineRule="auto" w:line="240"/>
                        <w:ind w:hanging="0"/>
                        <w:rPr>
                          <w:b/>
                          <w:b/>
                          <w:bCs/>
                          <w:sz w:val="16"/>
                          <w:szCs w:val="16"/>
                        </w:rPr>
                      </w:pPr>
                      <w:r>
                        <w:rPr>
                          <w:b/>
                          <w:bCs/>
                          <w:sz w:val="16"/>
                          <w:szCs w:val="16"/>
                        </w:rPr>
                        <w:t>УН».</w:t>
                      </w:r>
                    </w:p>
                  </w:txbxContent>
                </v:textbox>
                <w10:wrap type="topAndBottom"/>
              </v:rect>
            </w:pict>
          </mc:Fallback>
        </mc:AlternateConten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680" w:gutter="0" w:header="0" w:top="1440" w:footer="0" w:bottom="720"/>
          <w:formProt w:val="false"/>
          <w:textDirection w:val="lrTb"/>
          <w:docGrid w:type="default" w:linePitch="360" w:charSpace="0"/>
        </w:sectPr>
      </w:pPr>
    </w:p>
    <w:p>
      <w:pPr>
        <w:pStyle w:val="Normal"/>
        <w:spacing w:lineRule="auto" w:line="278" w:before="200" w:after="0"/>
        <w:ind w:hanging="0"/>
        <w:rPr/>
      </w:pPr>
      <w:r>
        <w:rPr/>
        <w:t>принципы национальной политики: равенство и суверен</w:t>
        <w:softHyphen/>
        <w:t>ность всех народов России; право народов на самоопределе</w:t>
        <w:softHyphen/>
        <w:t>ние, вплоть до отделения и образования самостоятельных государств; свободное развитие национальных меньшинств. На основе положений Декларации в декабре 1917 г. получила полную самостоятельность Финляндия, в ноябре 1917г. наци</w:t>
        <w:softHyphen/>
        <w:t>ональную автономию получают многочисленные народности Кавказа, Закавказья, Средней Азии и Сибири.</w:t>
      </w:r>
    </w:p>
    <w:p>
      <w:pPr>
        <w:pStyle w:val="Normal"/>
        <w:spacing w:lineRule="auto" w:line="278"/>
        <w:ind w:left="80" w:firstLine="280"/>
        <w:rPr/>
      </w:pPr>
      <w:r>
        <w:rPr/>
        <w:t>Для проведения национальной политики был создан На</w:t>
        <w:softHyphen/>
        <w:t>родный комиссариат по делам национальностей, в структуре которого образовывались национальные отделы и нацио</w:t>
        <w:softHyphen/>
        <w:t>нальные комиссариаты (латышский, литовский, белорус</w:t>
        <w:softHyphen/>
        <w:t>ский — к концу 1918 г. их число возросло до семи).</w:t>
      </w:r>
    </w:p>
    <w:p>
      <w:pPr>
        <w:pStyle w:val="Normal"/>
        <w:spacing w:lineRule="auto" w:line="278"/>
        <w:ind w:left="80" w:firstLine="280"/>
        <w:rPr/>
      </w:pPr>
      <w:r>
        <w:rPr/>
        <w:t>Конституция РСФСР 1918 г. закрепила принцип нацио</w:t>
        <w:softHyphen/>
        <w:t>нально-территориальной федерации. За период с лета 1918 г. и по 1920 г. на территории РСФСР возникло более 20 нацио</w:t>
        <w:softHyphen/>
        <w:t>нально-автономных образований (республик и областей). Ру</w:t>
        <w:softHyphen/>
        <w:t>ководящие органы автономных республик (наркоматы) либо находились в непосредственном подчинении соответствую</w:t>
        <w:softHyphen/>
        <w:t>щих наркоматов РСФСР, либо подчинялись только высшим органам автономной республики (ЦИК и СНК). Структура этих органов повторяла структуру органов РСФСР.</w:t>
      </w:r>
    </w:p>
    <w:p>
      <w:pPr>
        <w:pStyle w:val="Normal"/>
        <w:spacing w:lineRule="auto" w:line="278"/>
        <w:ind w:left="80" w:firstLine="280"/>
        <w:rPr/>
      </w:pPr>
      <w:r>
        <w:rPr/>
        <w:t>В феврале 1920 г. ВЦИК принял постановление «Об обра</w:t>
        <w:softHyphen/>
        <w:t xml:space="preserve">зовании комиссии по разработке вопросов федеративного устройства РСФСР», которое должно было урегулировать правовые отношения между федерацией и составляющими </w:t>
      </w:r>
      <w:r>
        <w:rPr>
          <w:b/>
          <w:bCs/>
        </w:rPr>
        <w:t>ее</w:t>
      </w:r>
      <w:r>
        <w:rPr/>
        <w:t xml:space="preserve"> республиками. (К этому моменту наряду с ранее возникши</w:t>
        <w:softHyphen/>
        <w:t>ми Туркестанской и Башкирской автономными республика</w:t>
        <w:softHyphen/>
        <w:t>ми образуются Татарская, Киргизская автономные республи</w:t>
        <w:softHyphen/>
        <w:t>ки, Карельская трудовая коммуна. Чувашская, Калмыцкая, Марийская, Удмуртская автономные области.)</w:t>
      </w:r>
    </w:p>
    <w:p>
      <w:pPr>
        <w:pStyle w:val="Normal"/>
        <w:spacing w:lineRule="auto" w:line="278"/>
        <w:ind w:left="80" w:firstLine="280"/>
        <w:rPr/>
      </w:pPr>
      <w:r>
        <w:rPr/>
        <w:t>Система органов власти в автономных республиках повто</w:t>
        <w:softHyphen/>
        <w:t>ряла систему органов власти РСФСР, а система органов влас</w:t>
        <w:softHyphen/>
        <w:t>ти автономной области — систему органов власти в губерни</w:t>
        <w:softHyphen/>
        <w:t>ях: областной съезд Советов и исполнительный комитет авто</w:t>
        <w:softHyphen/>
        <w:t>номной области. При центральных органах РСФСР (при ВЦИК) создавались специальные представительства авто</w:t>
        <w:softHyphen/>
        <w:t>номных республик, с 1920 г. они были переданы Наркомнацу РСФСР. Одновременно создавались представительства Нар-</w:t>
      </w:r>
    </w:p>
    <w:p>
      <w:pPr>
        <w:sectPr>
          <w:type w:val="continuous"/>
          <w:pgSz w:w="11906" w:h="16820"/>
          <w:pgMar w:left="1440" w:right="4680" w:gutter="0" w:header="0" w:top="1440" w:footer="0" w:bottom="720"/>
          <w:formProt w:val="false"/>
          <w:textDirection w:val="lrTb"/>
          <w:docGrid w:type="default" w:linePitch="360" w:charSpace="0"/>
        </w:sectPr>
      </w:pPr>
    </w:p>
    <w:p>
      <w:pPr>
        <w:pStyle w:val="Normal"/>
        <w:spacing w:lineRule="auto" w:line="278"/>
        <w:ind w:left="80" w:firstLine="280"/>
        <w:rPr/>
      </w:pPr>
      <w:r>
        <w:rPr/>
        <w:drawing>
          <wp:inline distT="0" distB="0" distL="0" distR="0">
            <wp:extent cx="310515" cy="304800"/>
            <wp:effectExtent l="0" t="0" r="0" b="0"/>
            <wp:docPr id="1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 descr=""/>
                    <pic:cNvPicPr>
                      <a:picLocks noChangeAspect="1" noChangeArrowheads="1"/>
                    </pic:cNvPicPr>
                  </pic:nvPicPr>
                  <pic:blipFill>
                    <a:blip r:embed="rId24"/>
                    <a:srcRect l="-116" t="-118" r="-116" b="-118"/>
                    <a:stretch>
                      <a:fillRect/>
                    </a:stretch>
                  </pic:blipFill>
                  <pic:spPr bwMode="auto">
                    <a:xfrm>
                      <a:off x="0" y="0"/>
                      <a:ext cx="310515" cy="304800"/>
                    </a:xfrm>
                    <a:prstGeom prst="rect">
                      <a:avLst/>
                    </a:prstGeom>
                  </pic:spPr>
                </pic:pic>
              </a:graphicData>
            </a:graphic>
          </wp:inline>
        </w:drawing>
      </w:r>
    </w:p>
    <w:p>
      <w:pPr>
        <w:pStyle w:val="Normal"/>
        <w:pBdr>
          <w:bottom w:val="single" w:sz="6" w:space="1" w:color="000000"/>
        </w:pBdr>
        <w:spacing w:lineRule="auto" w:line="240" w:before="100" w:after="0"/>
        <w:ind w:hanging="0"/>
        <w:jc w:val="right"/>
        <w:rPr>
          <w:b/>
          <w:b/>
          <w:bCs/>
          <w:sz w:val="16"/>
          <w:szCs w:val="16"/>
        </w:rPr>
      </w:pPr>
      <w:r>
        <w:rPr>
          <w:b/>
          <w:bCs/>
          <w:sz w:val="16"/>
          <w:szCs w:val="16"/>
        </w:rPr>
        <w:t>Социалистическая революция в России и создание Советского гос-ва    383</w:t>
      </w:r>
    </w:p>
    <w:p>
      <w:pPr>
        <w:pStyle w:val="Normal"/>
        <w:spacing w:lineRule="auto" w:line="218" w:before="240" w:after="0"/>
        <w:ind w:left="480" w:hanging="0"/>
        <w:rPr/>
      </w:pPr>
      <w:r>
        <w:rPr/>
        <w:t>комнаца при ЦИК автономных республик и исполкомах авто</w:t>
        <w:softHyphen/>
        <w:t>номных областей.</w:t>
      </w:r>
    </w:p>
    <w:p>
      <w:pPr>
        <w:pStyle w:val="Normal"/>
        <w:spacing w:lineRule="auto" w:line="218"/>
        <w:ind w:left="440" w:firstLine="300"/>
        <w:rPr/>
      </w:pPr>
      <w:r>
        <w:rPr/>
        <w:t>Параллельно с РСФСР в 1918 г. возникают государствен</w:t>
        <w:softHyphen/>
        <w:t>ные образования советского типа на Украине, в Литве, Лат</w:t>
        <w:softHyphen/>
        <w:t>вии, Эстонии. (В конце 1918г. ВЦИК утвердил декреты СНК, закрепившие независимость советских республик, находив</w:t>
        <w:softHyphen/>
        <w:t>шихся за пределами РСФСР.) Новые республики приняли соб</w:t>
        <w:softHyphen/>
        <w:t>ственные конституции по аналогии с Конституцией РСФСР и образовали системы органов власти и управления, аналогич</w:t>
        <w:softHyphen/>
        <w:t>ные системе органов РСФСР. В 1920 г. в Средней Азии были образованы Хорезмская и Бухарская народные республики. С апреля 1920 г. по февраль 1921 г. советская власть была уста</w:t>
        <w:softHyphen/>
        <w:t>новлена (в ходе борьбы с националистами) поочередно в Азербайджане, Армении, Грузии. Решающую роль в установ</w:t>
        <w:softHyphen/>
        <w:t>лении режима сыграла Красная Армия.</w:t>
      </w:r>
    </w:p>
    <w:p>
      <w:pPr>
        <w:pStyle w:val="Normal"/>
        <w:spacing w:lineRule="auto" w:line="218"/>
        <w:ind w:left="440" w:firstLine="280"/>
        <w:rPr/>
      </w:pPr>
      <w:r>
        <w:rPr/>
        <w:t>Вновь образовавшиеся национальные республики группи</w:t>
        <w:softHyphen/>
        <w:t>ровались вокруг РСФСР как федеративного центра. При этом они использовали ее государственные и правовые модели. Шел поиск экономических, политических и государственно-правовых форм сотрудничества с РСФСР.</w:t>
      </w:r>
    </w:p>
    <w:p>
      <w:pPr>
        <w:pStyle w:val="Normal"/>
        <w:spacing w:lineRule="auto" w:line="218"/>
        <w:ind w:left="400" w:firstLine="280"/>
        <w:rPr/>
      </w:pPr>
      <w:r>
        <w:rPr/>
        <w:t>В самом начале июня 1919 г. ВЦИК издает декрет «Об объединении советских республик: России, Украины, Лат</w:t>
        <w:softHyphen/>
        <w:t>вии, Литвы, Белоруссии для борьбы с мировым империализ</w:t>
        <w:softHyphen/>
        <w:t>мом». В нем провозглашалось: «стоя вполне на почве призна</w:t>
        <w:softHyphen/>
        <w:t xml:space="preserve">ния независимости, свободы и самоопределения трудящихся масс Украины, Латвии, Литвы, Белоруссии и Крыма и исходя из решений органов власти этих республик», ВЦИК признает необходимым провести </w:t>
      </w:r>
      <w:r>
        <w:rPr>
          <w:i/>
          <w:iCs/>
        </w:rPr>
        <w:t>тесное:</w:t>
      </w:r>
      <w:r>
        <w:rPr/>
        <w:t xml:space="preserve"> объединение военной органи</w:t>
        <w:softHyphen/>
        <w:t>зации и военного командования. Советов народного хозяйст</w:t>
        <w:softHyphen/>
        <w:t>ва, железнодорожного управления и хозяйства, финансов, комиссариатов труда этих республик с тем, «чтобы руководст</w:t>
        <w:softHyphen/>
        <w:t>во указанными отраслями народной жизни было сосредото</w:t>
        <w:softHyphen/>
        <w:t>чено в руках единых коллегий». Для этого осуществляется соглашение всех ЦИК и СНК республик.</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18"/>
        <w:ind w:left="400" w:firstLine="280"/>
        <w:rPr/>
      </w:pPr>
      <w:r>
        <w:rPr/>
        <w:t>Наряду с этим отдельные республики заключали между собой финансовые соглашения, формировали общие произ</w:t>
        <w:softHyphen/>
        <w:t>водственные планы, объединяли свои сырьевые и товарные фонды. (ВСНХ и СНХ Украины в апреле 1919 г. приняли постановления «О проведении единой экономической поли</w:t>
        <w:softHyphen/>
        <w:t>тики»). Когда в период гражданской войны (с осени 1919 г. по</w:t>
      </w:r>
    </w:p>
    <w:p>
      <w:pPr>
        <w:pStyle w:val="Normal"/>
        <w:tabs>
          <w:tab w:val="clear" w:pos="720"/>
          <w:tab w:val="left" w:pos="5280" w:leader="none"/>
        </w:tabs>
        <w:spacing w:lineRule="auto" w:line="240"/>
        <w:ind w:hanging="0"/>
        <w:rPr>
          <w:b/>
          <w:b/>
          <w:bCs/>
          <w:sz w:val="16"/>
          <w:szCs w:val="16"/>
        </w:rPr>
      </w:pPr>
      <w:r>
        <w:rPr>
          <w:b/>
          <w:bCs/>
          <w:sz w:val="16"/>
          <w:szCs w:val="16"/>
        </w:rPr>
        <w:t>в«4</w:t>
        <w:tab/>
        <w:t>VIII.</w:t>
      </w:r>
    </w:p>
    <w:p>
      <w:pPr>
        <w:pStyle w:val="Normal"/>
        <w:spacing w:lineRule="auto" w:line="218" w:before="240" w:after="0"/>
        <w:ind w:hanging="0"/>
        <w:rPr/>
      </w:pPr>
      <w:r>
        <w:rPr/>
        <w:t>1920 г.) некоторые республики оказались под контролем «белых» армий или оккупационных иностранных властей, РСФСР политическими и военными средствами боролась за восстановление в них советской власти.</w:t>
      </w:r>
    </w:p>
    <w:p>
      <w:pPr>
        <w:pStyle w:val="Normal"/>
        <w:spacing w:lineRule="auto" w:line="218"/>
        <w:ind w:firstLine="280"/>
        <w:rPr/>
      </w:pPr>
      <w:r>
        <w:rPr/>
        <w:t>ВЦИК РСФСР фактически осуществлял функции общефе</w:t>
        <w:softHyphen/>
        <w:t>дерального органа. В его состав были включены представите</w:t>
        <w:softHyphen/>
        <w:t>ли других республик. Наркоматы РСФСР руководили объеди</w:t>
        <w:softHyphen/>
        <w:t>ненными отраслями народного хозяйства, в состав СНК рес</w:t>
        <w:softHyphen/>
        <w:t>публик (Украины, Белоруссии) входили уполномоченные объединенных наркоматов. Национальные республики посы</w:t>
        <w:softHyphen/>
        <w:t>лали своих представителей на Всероссийские съезды Сове</w:t>
        <w:softHyphen/>
        <w:t>тов, представители ЦИК национальных республик делегиро</w:t>
        <w:softHyphen/>
        <w:t>вались в состав ВЦИК РСФСР.</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18"/>
        <w:ind w:firstLine="280"/>
        <w:rPr/>
      </w:pPr>
      <w:r>
        <w:rPr/>
        <w:t>В период с 1918 г. по 1921 г. на территории бывшей Россий</w:t>
        <w:softHyphen/>
        <w:t>ской Империи сложилась конфедерация республик единого советского типа. Отсутствие единых для всех республик орга</w:t>
        <w:softHyphen/>
        <w:t>нов власти и управления заменялось делегированием их функций органам РСФСР. Основой конфедерации стал воен</w:t>
        <w:softHyphen/>
        <w:t>но-политический (а позже — хозяйственно-политический) союз республик. Часть территорий бывшей Империи не вошла в этот союз, и там образовались независимые нацио</w:t>
        <w:softHyphen/>
        <w:t>нальные государства (буржуазные, демократические) — Лат</w:t>
        <w:softHyphen/>
        <w:t>вия, Литва, Эстония. Особое место в этом ряду занимала Дальневосточная республика. Это государственное образова</w:t>
        <w:softHyphen/>
        <w:t>ние представляло собой «буферную» территорию между рай</w:t>
        <w:softHyphen/>
        <w:t>онами Сибири, находящимися под контролем Москвы, и ок</w:t>
        <w:softHyphen/>
        <w:t>купационными армиями на Дальнем Востоке (японскими, американскими).</w:t>
      </w:r>
    </w:p>
    <w:p>
      <w:pPr>
        <w:pStyle w:val="FR3"/>
        <w:spacing w:lineRule="auto" w:line="259"/>
        <w:ind w:left="0" w:right="0" w:hanging="0"/>
        <w:rPr/>
      </w:pPr>
      <w:r>
        <w:rPr/>
        <w:t>Государство и право в переход от капитализма к социализму. Государственно-политическая система</w:t>
      </w:r>
      <w:r>
        <mc:AlternateContent>
          <mc:Choice Requires="wps">
            <w:drawing>
              <wp:anchor behindDoc="0" distT="25400" distB="25400" distL="50800" distR="50800" simplePos="0" locked="0" layoutInCell="0" allowOverlap="1" relativeHeight="170">
                <wp:simplePos x="0" y="0"/>
                <wp:positionH relativeFrom="margin">
                  <wp:posOffset>-837565</wp:posOffset>
                </wp:positionH>
                <wp:positionV relativeFrom="paragraph">
                  <wp:posOffset>-672465</wp:posOffset>
                </wp:positionV>
                <wp:extent cx="836295" cy="1981200"/>
                <wp:effectExtent l="0" t="0" r="0" b="0"/>
                <wp:wrapTopAndBottom/>
                <wp:docPr id="177" name="Frame154"/>
                <a:graphic xmlns:a="http://schemas.openxmlformats.org/drawingml/2006/main">
                  <a:graphicData uri="http://schemas.microsoft.com/office/word/2010/wordprocessingShape">
                    <wps:wsp>
                      <wps:cNvSpPr txBox="1"/>
                      <wps:spPr>
                        <a:xfrm>
                          <a:off x="0" y="0"/>
                          <a:ext cx="836295" cy="1981200"/>
                        </a:xfrm>
                        <a:prstGeom prst="rect"/>
                        <a:solidFill>
                          <a:srgbClr val="FFFFFF">
                            <a:alpha val="0"/>
                          </a:srgbClr>
                        </a:solidFill>
                      </wps:spPr>
                      <wps:txbx>
                        <w:txbxContent>
                          <w:p>
                            <w:pPr>
                              <w:pStyle w:val="Normal"/>
                              <w:spacing w:lineRule="auto" w:line="218"/>
                              <w:ind w:firstLine="280"/>
                              <w:rPr/>
                            </w:pPr>
                            <w:r>
                              <w:rPr/>
                              <w:drawing>
                                <wp:inline distT="0" distB="0" distL="0" distR="0">
                                  <wp:extent cx="657860" cy="1993265"/>
                                  <wp:effectExtent l="0" t="0" r="0" b="0"/>
                                  <wp:docPr id="1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 descr=""/>
                                          <pic:cNvPicPr>
                                            <a:picLocks noChangeAspect="1" noChangeArrowheads="1"/>
                                          </pic:cNvPicPr>
                                        </pic:nvPicPr>
                                        <pic:blipFill>
                                          <a:blip r:embed="rId25"/>
                                          <a:srcRect l="-55" t="-18" r="-55" b="-18"/>
                                          <a:stretch>
                                            <a:fillRect/>
                                          </a:stretch>
                                        </pic:blipFill>
                                        <pic:spPr bwMode="auto">
                                          <a:xfrm>
                                            <a:off x="0" y="0"/>
                                            <a:ext cx="657860"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5pt;height:156pt;mso-wrap-distance-left:4pt;mso-wrap-distance-right:4pt;mso-wrap-distance-top:2pt;mso-wrap-distance-bottom:2pt;margin-top:-52.95pt;mso-position-vertical-relative:text;margin-left:-65.95pt;mso-position-horizontal-relative:margin">
                <v:fill opacity="0f"/>
                <v:textbox inset="0in,0in,0in,0in">
                  <w:txbxContent>
                    <w:p>
                      <w:pPr>
                        <w:pStyle w:val="Normal"/>
                        <w:spacing w:lineRule="auto" w:line="218"/>
                        <w:ind w:firstLine="280"/>
                        <w:rPr/>
                      </w:pPr>
                      <w:r>
                        <w:rPr/>
                        <w:drawing>
                          <wp:inline distT="0" distB="0" distL="0" distR="0">
                            <wp:extent cx="657860" cy="1993265"/>
                            <wp:effectExtent l="0" t="0" r="0" b="0"/>
                            <wp:docPr id="1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 descr=""/>
                                    <pic:cNvPicPr>
                                      <a:picLocks noChangeAspect="1" noChangeArrowheads="1"/>
                                    </pic:cNvPicPr>
                                  </pic:nvPicPr>
                                  <pic:blipFill>
                                    <a:blip r:embed="rId26"/>
                                    <a:srcRect l="-55" t="-18" r="-55" b="-18"/>
                                    <a:stretch>
                                      <a:fillRect/>
                                    </a:stretch>
                                  </pic:blipFill>
                                  <pic:spPr bwMode="auto">
                                    <a:xfrm>
                                      <a:off x="0" y="0"/>
                                      <a:ext cx="657860" cy="1993265"/>
                                    </a:xfrm>
                                    <a:prstGeom prst="rect">
                                      <a:avLst/>
                                    </a:prstGeom>
                                  </pic:spPr>
                                </pic:pic>
                              </a:graphicData>
                            </a:graphic>
                          </wp:inline>
                        </w:drawing>
                      </w:r>
                    </w:p>
                  </w:txbxContent>
                </v:textbox>
                <w10:wrap type="topAndBottom"/>
              </v:rect>
            </w:pict>
          </mc:Fallback>
        </mc:AlternateContent>
      </w:r>
    </w:p>
    <w:p>
      <w:pPr>
        <w:sectPr>
          <w:type w:val="nextPage"/>
          <w:pgSz w:w="11906" w:h="16820"/>
          <w:pgMar w:left="2760" w:right="51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lineRule="auto" w:line="278" w:before="1380" w:after="0"/>
        <w:ind w:left="520" w:right="400" w:hanging="0"/>
        <w:jc w:val="center"/>
        <w:rPr>
          <w:b/>
          <w:b/>
          <w:bCs/>
        </w:rPr>
      </w:pPr>
      <w:r>
        <w:rPr>
          <w:b/>
          <w:bCs/>
        </w:rPr>
        <w:t>65. ИЗМЕНЕНИЯ В ПОЛИТИЧЕСКОЙ СИСТЕМЕ В УСЛОВИЯХ ПЕРЕХОДНОГО ПЕРИОДА</w:t>
      </w:r>
    </w:p>
    <w:p>
      <w:pPr>
        <w:pStyle w:val="Normal"/>
        <w:spacing w:lineRule="auto" w:line="218" w:before="300" w:after="0"/>
        <w:ind w:left="480" w:hanging="0"/>
        <w:rPr/>
      </w:pPr>
      <w:r>
        <w:rPr/>
        <w:t>Новый политический режим укрепился в стране в ходе гражданской войны. К концу 1920 г. «белые» армии были разгромлены, в целом ликвидирована внутрен</w:t>
        <w:softHyphen/>
        <w:t>няя оппозиция. При помощи репрессивно-политического ап</w:t>
        <w:softHyphen/>
        <w:t>парата происходило оформление партийной диктатуры.</w:t>
      </w:r>
    </w:p>
    <w:p>
      <w:pPr>
        <w:pStyle w:val="Normal"/>
        <w:spacing w:lineRule="auto" w:line="218"/>
        <w:ind w:left="560" w:firstLine="300"/>
        <w:rPr/>
      </w:pPr>
      <w:r>
        <w:rPr/>
        <w:t>Концентрация власти внутри партии совпадает с кон</w:t>
        <w:softHyphen/>
        <w:t>центрацией власти в государственных органах: одни и те же люди управляли делами партии и государства. Проходил про</w:t>
        <w:softHyphen/>
        <w:t>цесс перехода власти от одних центральных органов (съезда, ВЦИК) к другим, более узким (СНК), от местных органов к центральным.</w:t>
      </w:r>
    </w:p>
    <w:p>
      <w:pPr>
        <w:pStyle w:val="Normal"/>
        <w:spacing w:lineRule="auto" w:line="218"/>
        <w:ind w:left="560" w:firstLine="300"/>
        <w:rPr/>
      </w:pPr>
      <w:r>
        <w:rPr/>
        <w:t>На восьмом съезде РКП(б) в марте 1919 г. было принято решение: «РКП(б) должна завоевать для себя безраздельное политическое господство в Советах и фактический контроль над всей их работой». Право принятия всех основных по</w:t>
        <w:softHyphen/>
        <w:t>литических решений переходило к партийным органам. По</w:t>
        <w:softHyphen/>
        <w:t>степенно высшая власть от ЦК стала переходить к Полит</w:t>
        <w:softHyphen/>
        <w:t>бюро, которое подчинило своему влиянию СНК и другие высшие государственные органы. Через Наркомат Рабоче-Крестьянской инспекции Центральная контрольная комис</w:t>
        <w:softHyphen/>
        <w:t>сия РКП(б) контролировала деятельность наркоматов. Борь</w:t>
        <w:softHyphen/>
        <w:t>ба за власть теперь могла осуществляться лишь в правящей партии.</w:t>
      </w:r>
    </w:p>
    <w:p>
      <w:pPr>
        <w:pStyle w:val="Normal"/>
        <w:spacing w:lineRule="auto" w:line="240" w:before="220" w:after="0"/>
        <w:ind w:left="480" w:hanging="0"/>
        <w:jc w:val="left"/>
        <w:rPr>
          <w:b/>
          <w:b/>
          <w:bCs/>
          <w:sz w:val="12"/>
          <w:szCs w:val="12"/>
        </w:rPr>
      </w:pPr>
      <w:r>
        <w:rPr>
          <w:b/>
          <w:bCs/>
          <w:sz w:val="12"/>
          <w:szCs w:val="12"/>
        </w:rPr>
        <w:t>13-407</w:t>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40"/>
        <w:ind w:hanging="0"/>
        <w:jc w:val="right"/>
        <w:rPr>
          <w:b/>
          <w:b/>
          <w:bCs/>
          <w:sz w:val="16"/>
          <w:szCs w:val="16"/>
        </w:rPr>
      </w:pPr>
      <w:r>
        <w:rPr>
          <w:b/>
          <w:bCs/>
          <w:sz w:val="16"/>
          <w:szCs w:val="16"/>
        </w:rPr>
        <w:t>386                                                                  IX.</w:t>
      </w:r>
    </w:p>
    <w:p>
      <w:pPr>
        <w:pStyle w:val="Normal"/>
        <w:spacing w:lineRule="auto" w:line="218" w:before="240" w:after="0"/>
        <w:ind w:left="240" w:firstLine="300"/>
        <w:rPr/>
      </w:pPr>
      <w:r>
        <w:rPr/>
        <w:t>Следующим шагом стала ликвидация любой оппозиции внутри правящей партии. Ее отдельные группы («рабочая оп</w:t>
        <w:softHyphen/>
        <w:t>позиция», «демократический централизм», «левые комму</w:t>
        <w:softHyphen/>
        <w:t>нисты» и др.) неоднократно выступали против руководства 1'КП(б) по разным вопросам: о Брестском мире, об отноше</w:t>
        <w:softHyphen/>
        <w:t>нии к крестьянству, о принципах организации РККА, о «тру</w:t>
        <w:softHyphen/>
        <w:t>довых армиях», о внутрипартийной дисциплине и пр. Оппо</w:t>
        <w:softHyphen/>
        <w:t>зиция часто выступала против нейтралистских тенденций в партии и государственном управлении (на восьмой парткон</w:t>
        <w:softHyphen/>
        <w:t>ференции в декабре 1919 г.), против принципов «военного коммунизма» и бюрократизации. В начале 1920 г. оппозици</w:t>
        <w:softHyphen/>
        <w:t>онные настроения проникли в руководство ВСНХ. Ответной реакцией стало усиление тенденции, ориентированной на милитаризацию промышленности, труда и транспорта (Троцкий). Внутри партии стали разворачиваться острые по</w:t>
        <w:softHyphen/>
        <w:t>литические дискуссии, что угрожало единству правящей пар</w:t>
        <w:softHyphen/>
        <w:t>тии и позициям ее руководства.</w:t>
      </w:r>
    </w:p>
    <w:p>
      <w:pPr>
        <w:pStyle w:val="Normal"/>
        <w:spacing w:lineRule="auto" w:line="218"/>
        <w:ind w:left="240" w:firstLine="300"/>
        <w:rPr/>
      </w:pPr>
      <w:r>
        <w:rPr/>
        <w:t>Милитаризацию труда должны были осуществлять проф</w:t>
        <w:softHyphen/>
        <w:t>союзы. Хозяйственные задачи должны были рассматривать</w:t>
        <w:softHyphen/>
        <w:t>ся как военные. Милитаризация труда составляла часть еди</w:t>
        <w:softHyphen/>
        <w:t>ного хозяйственного плана, охватывающего всю страну. '•' Перемещение рабочей силы должно осуществляться наподо</w:t>
        <w:softHyphen/>
        <w:t>бие переброски армий на войне. По плану Троцкого сначала нужно было восстановить транспорт и запасы сырья, затем — производство оборудования для тяжелой индустрии и только затем — производство потребительских товаров. Концепция милитаризации экономики превалировала в 1920 г. Против плана Троцкого выступали руководители ВСНХ Рыков и Ми</w:t>
        <w:softHyphen/>
        <w:t>лютин.</w:t>
      </w:r>
    </w:p>
    <w:p>
      <w:pPr>
        <w:pStyle w:val="Normal"/>
        <w:spacing w:lineRule="auto" w:line="218"/>
        <w:ind w:left="240" w:firstLine="300"/>
        <w:rPr/>
      </w:pPr>
      <w:r>
        <w:rPr/>
        <w:t>В ноябре 1920 г. на пленуме ВЦСПС против Троцкого выступил лидер профсоюзов Томский. Развернулась дискус</w:t>
        <w:softHyphen/>
        <w:t>сия о профсоюзах, сформировалось несколько позиций. В партийной программе 1919 г. профсоюзам отводилась роль центра по управлению всем народным хозяйством. Троцкий предполагал, что профсоюзы превратятся в аппараты рабо</w:t>
        <w:softHyphen/>
        <w:t>чего государства, что произойдет сращивание профсоюзных и советских орган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240" w:firstLine="300"/>
        <w:rPr/>
      </w:pPr>
      <w:r>
        <w:rPr/>
        <w:t>Противоположную точку зрения отстаивала «рабочая оп</w:t>
        <w:softHyphen/>
        <w:t>позиция», состоявшая из профсоюзных функционеров (лидер — Шляпников), требовавших, чтобы профсоюзы осу-</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387</w:t>
      </w:r>
    </w:p>
    <w:p>
      <w:pPr>
        <w:pStyle w:val="Normal"/>
        <w:spacing w:lineRule="auto" w:line="278" w:before="200" w:after="0"/>
        <w:ind w:hanging="0"/>
        <w:rPr/>
      </w:pPr>
      <w:r>
        <w:rPr/>
        <w:t>ществляли управление хозяйством на всех уровнях. Более компромисная позиция отводила профсоюзам роль «школы народнохозяйственного управления». В дискуссии выяви</w:t>
        <w:softHyphen/>
        <w:t>лись как авторитаристские, так и анархистские тенденции. (На Х съезде партии группа Шляпникова была обвинена в анархосиндикализме).</w:t>
      </w:r>
    </w:p>
    <w:p>
      <w:pPr>
        <w:pStyle w:val="Normal"/>
        <w:spacing w:lineRule="auto" w:line="278"/>
        <w:rPr/>
      </w:pPr>
      <w:r>
        <w:rPr/>
        <w:t>В марте 1921 г. проходил десятый съезд РКП(б). Наряду с другими его решениями одним из важнейших стал принятый съездом запрет на образование внутрипартийных оппозици</w:t>
        <w:softHyphen/>
        <w:t>онных фракций. Был провозглашен принцип партийного по</w:t>
        <w:softHyphen/>
        <w:t>литического единства. Предписывалось «немедленно распус</w:t>
        <w:softHyphen/>
        <w:t>тить все без изъятия образовавшиеся на той или иной плат</w:t>
        <w:softHyphen/>
        <w:t>форме группы», поручалось всем партийным организациям «строжайше следить за недопущением каких-либо фракцион</w:t>
        <w:softHyphen/>
        <w:t>ных выступлений. Невыполнение этого постановления съез</w:t>
        <w:softHyphen/>
        <w:t>да должно вести за собой безусловное и немедленное исклю</w:t>
        <w:softHyphen/>
        <w:t>чение из партии».</w:t>
      </w:r>
    </w:p>
    <w:p>
      <w:pPr>
        <w:pStyle w:val="Normal"/>
        <w:spacing w:lineRule="auto" w:line="278"/>
        <w:rPr/>
      </w:pPr>
      <w:r>
        <w:rPr/>
        <w:t>На Восьмой партконференции в конце 1919 г. был принят более жесткий по сравнению с предыдущим (принятом в ав</w:t>
        <w:softHyphen/>
        <w:t>густе 1917 г.) Устав партии: первичные организации были сгруппированы на основе единых территориальных крите</w:t>
        <w:softHyphen/>
        <w:t>риев и под руководством выборных комитетов. Для вступле</w:t>
        <w:softHyphen/>
        <w:t>ния в партию требовалось прохождение испытательного срока. Стал господствующим принцип демократического централизма, утвердилась иерархическая структура партии, установилась военная дисциплина. Члены партии в обяза</w:t>
        <w:softHyphen/>
        <w:t>тельном порядке получали начальное военное образование, только из коммунистов формировались части особого назна</w:t>
        <w:softHyphen/>
        <w:t>чения. Руководство партийными оганизациями было макси</w:t>
        <w:softHyphen/>
        <w:t>мально централизовано. Модель управления партией была перенесена на управление экономикой и в систему Советов.</w:t>
      </w:r>
    </w:p>
    <w:p>
      <w:pPr>
        <w:pStyle w:val="Normal"/>
        <w:spacing w:lineRule="auto" w:line="278"/>
        <w:rPr/>
      </w:pPr>
      <w:r>
        <w:rPr/>
        <w:t>В декабре 1919 г. на седьмом съезде Советов была закреп</w:t>
        <w:softHyphen/>
        <w:t>лена система вертикальной субординации исполкомов Сове</w:t>
        <w:softHyphen/>
        <w:t>тов, подчинения нижестоящих вышестоящим. Реальная власть от Советов перешла к их исполкомам. Губернские союзы Советов, ориентированные на децентрализацию и фе</w:t>
        <w:softHyphen/>
        <w:t>дерализм, были упразднены. В Советах формировались ком</w:t>
        <w:softHyphen/>
        <w:t>мунистические фракции, проводившие партийную политику. Оставшись единственной политической партией, коммунис-</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200" w:after="0"/>
        <w:ind w:hanging="0"/>
        <w:jc w:val="left"/>
        <w:rPr>
          <w:sz w:val="12"/>
          <w:szCs w:val="12"/>
        </w:rPr>
      </w:pPr>
      <w:r>
        <w:rPr>
          <w:sz w:val="12"/>
          <w:szCs w:val="12"/>
        </w:rPr>
        <w:t>13*</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2">
                <wp:simplePos x="0" y="0"/>
                <wp:positionH relativeFrom="margin">
                  <wp:posOffset>-12065</wp:posOffset>
                </wp:positionH>
                <wp:positionV relativeFrom="paragraph">
                  <wp:posOffset>13335</wp:posOffset>
                </wp:positionV>
                <wp:extent cx="596900" cy="87630"/>
                <wp:effectExtent l="0" t="0" r="0" b="0"/>
                <wp:wrapTopAndBottom/>
                <wp:docPr id="180" name="Frame155"/>
                <a:graphic xmlns:a="http://schemas.openxmlformats.org/drawingml/2006/main">
                  <a:graphicData uri="http://schemas.microsoft.com/office/word/2010/wordprocessingShape">
                    <wps:wsp>
                      <wps:cNvSpPr txBox="1"/>
                      <wps:spPr>
                        <a:xfrm>
                          <a:off x="0" y="0"/>
                          <a:ext cx="596900" cy="87630"/>
                        </a:xfrm>
                        <a:prstGeom prst="rect"/>
                        <a:solidFill>
                          <a:srgbClr val="FFFFFF">
                            <a:alpha val="0"/>
                          </a:srgbClr>
                        </a:solidFill>
                      </wps:spPr>
                      <wps:txbx>
                        <w:txbxContent>
                          <w:p>
                            <w:pPr>
                              <w:pStyle w:val="FR5"/>
                              <w:rPr/>
                            </w:pPr>
                            <w:r>
                              <w:rPr/>
                              <w:t>388</w:t>
                            </w:r>
                          </w:p>
                        </w:txbxContent>
                      </wps:txbx>
                      <wps:bodyPr anchor="t" lIns="0" tIns="0" rIns="0" bIns="0">
                        <a:noAutofit/>
                      </wps:bodyPr>
                    </wps:wsp>
                  </a:graphicData>
                </a:graphic>
              </wp:anchor>
            </w:drawing>
          </mc:Choice>
          <mc:Fallback>
            <w:pict>
              <v:rect fillcolor="#FFFFFF" style="position:absolute;rotation:-0;width:47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38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3">
                <wp:simplePos x="0" y="0"/>
                <wp:positionH relativeFrom="margin">
                  <wp:posOffset>3429635</wp:posOffset>
                </wp:positionH>
                <wp:positionV relativeFrom="paragraph">
                  <wp:posOffset>635</wp:posOffset>
                </wp:positionV>
                <wp:extent cx="584200" cy="87630"/>
                <wp:effectExtent l="0" t="0" r="0" b="0"/>
                <wp:wrapTopAndBottom/>
                <wp:docPr id="181" name="Frame156"/>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IX.</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2"/>
                          <w:szCs w:val="12"/>
                        </w:rPr>
                      </w:pPr>
                      <w:r>
                        <w:rPr>
                          <w:b/>
                          <w:bCs/>
                          <w:sz w:val="12"/>
                          <w:szCs w:val="12"/>
                        </w:rPr>
                        <w:t>IX.</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ind w:hanging="0"/>
        <w:rPr/>
      </w:pPr>
      <w:r>
        <w:rPr/>
        <w:t>тическая партия стала идентифицировать себя с государст</w:t>
        <w:softHyphen/>
        <w:t>венным аппаратом.</w:t>
      </w:r>
    </w:p>
    <w:p>
      <w:pPr>
        <w:pStyle w:val="Normal"/>
        <w:spacing w:lineRule="auto" w:line="218"/>
        <w:ind w:left="40" w:firstLine="280"/>
        <w:rPr/>
      </w:pPr>
      <w:r>
        <w:rPr/>
        <w:t>Образованная в сентябре 1920 г. Центральная контроль</w:t>
        <w:softHyphen/>
        <w:t>ная комиссия получала право исключать избранных на съезде партии руководителей за организацию фракционной дея</w:t>
        <w:softHyphen/>
        <w:t>тельности. Избрали ЦКК на Х съезде 1 марта 1921 г., ее дея</w:t>
        <w:softHyphen/>
        <w:t>тельность сосредоточилась на дисциплинарных вопросах.</w:t>
      </w:r>
    </w:p>
    <w:p>
      <w:pPr>
        <w:pStyle w:val="Normal"/>
        <w:spacing w:lineRule="auto" w:line="218"/>
        <w:ind w:left="40" w:firstLine="280"/>
        <w:rPr/>
      </w:pPr>
      <w:r>
        <w:rPr/>
        <w:t>На Х съезде «рабочая оппозиция» вслед за сторонниками идеи «рабочего контроля» защищала синдикалистскую кон</w:t>
        <w:softHyphen/>
        <w:t>цепцию «рабочего государства», в котором профсоюзы, как чисто пролетарские органы, становились органами полити</w:t>
        <w:softHyphen/>
        <w:t>ческой власти. Центральным органом руководства народным хозяйством предпола1алось сделать Всероссийский сьезд производителей. Выдвигались требования замены денежной заработной платы натуральным распределением продуктов, выравнивания тарифов, сокращения политической власти Советов.</w:t>
      </w:r>
    </w:p>
    <w:p>
      <w:pPr>
        <w:pStyle w:val="Normal"/>
        <w:spacing w:lineRule="auto" w:line="218"/>
        <w:ind w:hanging="0"/>
        <w:rPr/>
      </w:pPr>
      <w:r>
        <w:rPr/>
        <w:t>Против синдикалистского уклона выступило большинст</w:t>
        <w:softHyphen/>
        <w:t>во партии, настоявшее на «огосударствлении» профсоюзов:</w:t>
      </w:r>
    </w:p>
    <w:p>
      <w:pPr>
        <w:pStyle w:val="Normal"/>
        <w:spacing w:lineRule="auto" w:line="240"/>
        <w:ind w:hanging="0"/>
        <w:jc w:val="left"/>
        <w:rPr/>
      </w:pPr>
      <w:r>
        <w:rPr/>
        <w:t>последние превращались в механизм организации масс.</w:t>
      </w:r>
    </w:p>
    <w:p>
      <w:pPr>
        <w:pStyle w:val="Normal"/>
        <w:spacing w:lineRule="auto" w:line="218"/>
        <w:ind w:left="40" w:firstLine="280"/>
        <w:rPr/>
      </w:pPr>
      <w:r>
        <w:rPr/>
        <w:t>Запрещение некоммунистических партий стало осущест</w:t>
        <w:softHyphen/>
        <w:t>вляться сразу же после захвата власти в октябре 1917г. Наибо</w:t>
        <w:softHyphen/>
        <w:t>лее влиятельная буржуазная партия конституционных демо</w:t>
        <w:softHyphen/>
        <w:t>кратов (кадетов) начала организовывать антибольшевист</w:t>
        <w:softHyphen/>
        <w:t>ские коалиции: «Национальный центр», «Союз возрождения России» и др. Партия продолжала действовать в 1918 г. в подполье в Москве, в Сибири (на территориях, контролируе</w:t>
        <w:softHyphen/>
        <w:t>мых правительством Колчака) и на юге (на территориях пра-вительс гва Юга России). Разгром «белого движения» прекра</w:t>
        <w:softHyphen/>
        <w:t>тил существование партии кадетов в России. Законодатель</w:t>
        <w:softHyphen/>
        <w:t>ное ее запрещение было проведено уже в начале 1918 г.</w:t>
      </w:r>
    </w:p>
    <w:p>
      <w:pPr>
        <w:pStyle w:val="Normal"/>
        <w:spacing w:lineRule="auto" w:line="278"/>
        <w:ind w:left="40" w:firstLine="280"/>
        <w:rPr/>
      </w:pPr>
      <w:r>
        <w:rPr/>
        <w:t>В годы гражданской войны большую активность кадеты проявляли в Новочеркасске, Ростове, станицах Донского края. В ноябре 1917 г. при Войсковом правительстве был уч</w:t>
        <w:softHyphen/>
        <w:t>режден Экономический Совет, регулировавший экономичес</w:t>
        <w:softHyphen/>
        <w:t>кую деятельность в районе Войска Донского.</w:t>
      </w:r>
    </w:p>
    <w:p>
      <w:pPr>
        <w:pStyle w:val="Normal"/>
        <w:spacing w:lineRule="auto" w:line="218"/>
        <w:ind w:left="40" w:firstLine="280"/>
        <w:rPr/>
      </w:pPr>
      <w:r>
        <w:rPr/>
        <w:t>В конце ноября 1917г. были проведены аресты руководст</w:t>
        <w:softHyphen/>
        <w:t>ва кадетской партии. Фракция левых эсеров во ВЦИКе взяла кадетскую партию под защиту, возражая против санкций, на</w:t>
        <w:softHyphen/>
        <w:t>правленных на партию в целом, предлагалось допустить каде-</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в переход от капитализма к социализму</w:t>
      </w:r>
      <w:r>
        <mc:AlternateContent>
          <mc:Choice Requires="wps">
            <w:drawing>
              <wp:anchor behindDoc="0" distT="25400" distB="25400" distL="50800" distR="50800" simplePos="0" locked="0" layoutInCell="0" allowOverlap="1" relativeHeight="174">
                <wp:simplePos x="0" y="0"/>
                <wp:positionH relativeFrom="margin">
                  <wp:posOffset>3391535</wp:posOffset>
                </wp:positionH>
                <wp:positionV relativeFrom="paragraph">
                  <wp:posOffset>26035</wp:posOffset>
                </wp:positionV>
                <wp:extent cx="228600" cy="87630"/>
                <wp:effectExtent l="0" t="0" r="0" b="0"/>
                <wp:wrapTopAndBottom/>
                <wp:docPr id="182" name="Frame157"/>
                <a:graphic xmlns:a="http://schemas.openxmlformats.org/drawingml/2006/main">
                  <a:graphicData uri="http://schemas.microsoft.com/office/word/2010/wordprocessingShape">
                    <wps:wsp>
                      <wps:cNvSpPr txBox="1"/>
                      <wps:spPr>
                        <a:xfrm>
                          <a:off x="0" y="0"/>
                          <a:ext cx="228600" cy="87630"/>
                        </a:xfrm>
                        <a:prstGeom prst="rect"/>
                        <a:solidFill>
                          <a:srgbClr val="FFFFFF">
                            <a:alpha val="0"/>
                          </a:srgbClr>
                        </a:solidFill>
                      </wps:spPr>
                      <wps:txbx>
                        <w:txbxContent>
                          <w:p>
                            <w:pPr>
                              <w:pStyle w:val="FR5"/>
                              <w:rPr>
                                <w:i/>
                                <w:i/>
                                <w:iCs/>
                              </w:rPr>
                            </w:pPr>
                            <w:r>
                              <w:rPr>
                                <w:i/>
                                <w:iCs/>
                              </w:rPr>
                              <w:t>389</w:t>
                            </w:r>
                          </w:p>
                        </w:txbxContent>
                      </wps:txbx>
                      <wps:bodyPr anchor="t" lIns="0" tIns="0" rIns="0" bIns="0">
                        <a:noAutofit/>
                      </wps:bodyPr>
                    </wps:wsp>
                  </a:graphicData>
                </a:graphic>
              </wp:anchor>
            </w:drawing>
          </mc:Choice>
          <mc:Fallback>
            <w:pict>
              <v:rect fillcolor="#FFFFFF" style="position:absolute;rotation:-0;width:18pt;height:6.9pt;mso-wrap-distance-left:4pt;mso-wrap-distance-right:4pt;mso-wrap-distance-top:2pt;mso-wrap-distance-bottom:2pt;margin-top:2.05pt;mso-position-vertical-relative:text;margin-left:267.05pt;mso-position-horizontal-relative:margin">
                <v:fill opacity="0f"/>
                <v:textbox inset="0in,0in,0in,0in">
                  <w:txbxContent>
                    <w:p>
                      <w:pPr>
                        <w:pStyle w:val="FR5"/>
                        <w:rPr>
                          <w:i/>
                          <w:i/>
                          <w:iCs/>
                        </w:rPr>
                      </w:pPr>
                      <w:r>
                        <w:rPr>
                          <w:i/>
                          <w:iCs/>
                        </w:rPr>
                        <w:t>389</w:t>
                      </w:r>
                    </w:p>
                  </w:txbxContent>
                </v:textbox>
                <w10:wrap type="topAndBottom"/>
              </v:rect>
            </w:pict>
          </mc:Fallback>
        </mc:AlternateContent>
      </w:r>
    </w:p>
    <w:p>
      <w:pPr>
        <w:sectPr>
          <w:type w:val="nextPage"/>
          <w:pgSz w:w="11906" w:h="16820"/>
          <w:pgMar w:left="154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тов к участию в Учредительном собрании. Однако кадетская партия все же была объявлена вне закона.</w:t>
      </w:r>
    </w:p>
    <w:p>
      <w:pPr>
        <w:pStyle w:val="Normal"/>
        <w:spacing w:lineRule="auto" w:line="218"/>
        <w:ind w:left="40" w:firstLine="280"/>
        <w:rPr/>
      </w:pPr>
      <w:r>
        <w:rPr/>
        <w:t>В январе 1918 г. в Ростове прошла конференция кадетской партии, в которой участвовали комитеты Дона, Северного Кавказа, Крыма, Харькова и Батума. На конференции была провозглашена вооруженная борьба против нового режима. В своей деятельности партия народной свободы опиралась на помощь меньшевиков и эсеров, образовав с ними общие организации: «Левый центр» и «Союз возрождения России». В начале 1918г.наДонуи Урале были подавлены антибольше</w:t>
        <w:softHyphen/>
        <w:t>вистские выступления, организованные кадетами.</w:t>
      </w:r>
    </w:p>
    <w:p>
      <w:pPr>
        <w:pStyle w:val="Normal"/>
        <w:spacing w:lineRule="auto" w:line="218"/>
        <w:ind w:left="40" w:firstLine="280"/>
        <w:rPr/>
      </w:pPr>
      <w:r>
        <w:rPr/>
        <w:t>Весной 1918 г. в Москве был создан подпольный «Нацио</w:t>
        <w:softHyphen/>
        <w:t>нальный центр», через который кадеты осуществляли связи с «белыми» частями и иностранными державами. В мае 1918 г. в Москве прошла конференция партии, на которой были при</w:t>
        <w:softHyphen/>
        <w:t>няты решения: борьба с большевиками, возрождение единой России, верность союзникам, поддержка Добровольческой армии, установление единоличной власти, блоки с антиболь</w:t>
        <w:softHyphen/>
        <w:t>шевистскими партиями. Большинство партии настаивало на иностранной интервенции в Россию.</w:t>
      </w:r>
    </w:p>
    <w:p>
      <w:pPr>
        <w:pStyle w:val="Normal"/>
        <w:spacing w:lineRule="auto" w:line="218"/>
        <w:ind w:left="40" w:firstLine="280"/>
        <w:rPr/>
      </w:pPr>
      <w:r>
        <w:rPr/>
        <w:t>Правление «Национального центра» переместилось в Киев, затем в Одессу и, наконец, в Екатеринодар, местные отделения были открыты во многих городах Юга. В Сибири был учрежден филиал «Национального центра», названный «Национальный союз».</w:t>
      </w:r>
    </w:p>
    <w:p>
      <w:pPr>
        <w:pStyle w:val="Normal"/>
        <w:spacing w:lineRule="auto" w:line="218"/>
        <w:ind w:left="40" w:firstLine="280"/>
        <w:rPr/>
      </w:pPr>
      <w:r>
        <w:rPr/>
        <w:t>В октябре 1918 г. в Екатеринодаре состоялась очередная конференция партии, на которой произошло примирение групп разной ориентации (проантантовской и прогерман</w:t>
        <w:softHyphen/>
        <w:t>ской). Кадеты активизировали свою деятельность по под</w:t>
        <w:softHyphen/>
        <w:t>держке различных «белых» режимов на всей территории страны. Кадеты составляли большинство в Совете верховно</w:t>
        <w:softHyphen/>
        <w:t>го правителя (Колчака), в Особом совещании (Деникина), Политическом совещании (Юденича), правительстве гетма</w:t>
        <w:softHyphen/>
        <w:t>на Скоропадского, Временном правительстве Северной об</w:t>
        <w:softHyphen/>
        <w:t>ласти и Временном областном правительстве Урала (конец 1918 г.), в Крымском правительстве (ноябрь 1918 г. — апрель 1919г.).</w:t>
      </w:r>
    </w:p>
    <w:p>
      <w:pPr>
        <w:pStyle w:val="Normal"/>
        <w:spacing w:lineRule="auto" w:line="278"/>
        <w:rPr/>
      </w:pPr>
      <w:r>
        <w:rPr/>
        <w:t>В ноябре 1919 г. состоялась последняя конференция пар</w:t>
        <w:softHyphen/>
        <w:t>тии народной свободы (Харьков). Была подготовлена про</w:t>
        <w:softHyphen/>
        <w:t>грамма установления в «новой России» жесткой диктатор-</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5">
                <wp:simplePos x="0" y="0"/>
                <wp:positionH relativeFrom="margin">
                  <wp:posOffset>-12065</wp:posOffset>
                </wp:positionH>
                <wp:positionV relativeFrom="paragraph">
                  <wp:posOffset>13335</wp:posOffset>
                </wp:positionV>
                <wp:extent cx="596900" cy="87630"/>
                <wp:effectExtent l="0" t="0" r="0" b="0"/>
                <wp:wrapTopAndBottom/>
                <wp:docPr id="183" name="Frame158"/>
                <a:graphic xmlns:a="http://schemas.openxmlformats.org/drawingml/2006/main">
                  <a:graphicData uri="http://schemas.microsoft.com/office/word/2010/wordprocessingShape">
                    <wps:wsp>
                      <wps:cNvSpPr txBox="1"/>
                      <wps:spPr>
                        <a:xfrm>
                          <a:off x="0" y="0"/>
                          <a:ext cx="596900" cy="87630"/>
                        </a:xfrm>
                        <a:prstGeom prst="rect"/>
                        <a:solidFill>
                          <a:srgbClr val="FFFFFF">
                            <a:alpha val="0"/>
                          </a:srgbClr>
                        </a:solidFill>
                      </wps:spPr>
                      <wps:txbx>
                        <w:txbxContent>
                          <w:p>
                            <w:pPr>
                              <w:pStyle w:val="FR5"/>
                              <w:rPr/>
                            </w:pPr>
                            <w:r>
                              <w:rPr/>
                              <w:t>390</w:t>
                            </w:r>
                          </w:p>
                        </w:txbxContent>
                      </wps:txbx>
                      <wps:bodyPr anchor="t" lIns="0" tIns="0" rIns="0" bIns="0">
                        <a:noAutofit/>
                      </wps:bodyPr>
                    </wps:wsp>
                  </a:graphicData>
                </a:graphic>
              </wp:anchor>
            </w:drawing>
          </mc:Choice>
          <mc:Fallback>
            <w:pict>
              <v:rect fillcolor="#FFFFFF" style="position:absolute;rotation:-0;width:47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3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6">
                <wp:simplePos x="0" y="0"/>
                <wp:positionH relativeFrom="margin">
                  <wp:posOffset>3429635</wp:posOffset>
                </wp:positionH>
                <wp:positionV relativeFrom="paragraph">
                  <wp:posOffset>635</wp:posOffset>
                </wp:positionV>
                <wp:extent cx="584200" cy="87630"/>
                <wp:effectExtent l="0" t="0" r="0" b="0"/>
                <wp:wrapTopAndBottom/>
                <wp:docPr id="184" name="Frame159"/>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IX.</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2"/>
                          <w:szCs w:val="12"/>
                        </w:rPr>
                      </w:pPr>
                      <w:r>
                        <w:rPr>
                          <w:b/>
                          <w:bCs/>
                          <w:sz w:val="12"/>
                          <w:szCs w:val="12"/>
                        </w:rPr>
                        <w:t>IX.</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hanging="0"/>
        <w:rPr/>
      </w:pPr>
      <w:r>
        <w:rPr/>
        <w:t>ской власти и разрыв с прошлыми демократическими уоежде-ниями Уже в эмиграции кадеты раскололись: левые верну</w:t>
        <w:softHyphen/>
        <w:t>лись к блоку с эсерами, правые блокировались с октябриста</w:t>
        <w:softHyphen/>
        <w:t>ми и монархическими группировками. В эмиграции левые кадеты образовали Демократическую группу партии народ</w:t>
        <w:softHyphen/>
        <w:t>ной свободы, а в 1922 г. — Республиканско-демократическое объединение совместно с группой правых эсеров.</w:t>
      </w:r>
    </w:p>
    <w:p>
      <w:pPr>
        <w:pStyle w:val="Normal"/>
        <w:spacing w:lineRule="auto" w:line="218"/>
        <w:ind w:firstLine="340"/>
        <w:rPr/>
      </w:pPr>
      <w:r>
        <w:rPr/>
        <w:t>Партия социалистов-революционеров (эсеров) расколо</w:t>
        <w:softHyphen/>
        <w:t>лась еще летом 1917 г • левое крыло заключило политический блок с большевиками, правые эсеры входили во все прави</w:t>
        <w:softHyphen/>
        <w:t>тельства в южных и восточных районах страны (где не была установлена власть Советов) и участвовали в подготовке крестьянских мятежей в июне-августе 1918 г. От имени Учре</w:t>
        <w:softHyphen/>
        <w:t>дительного собрания, где эсеры были в большинстве, они попытались сформировать летом-осенью 1918 г. временное правительство—Комитет учредил ельного собрания (сначала в Самаре, потом в Уфе) Это не удалось Под покровительст</w:t>
        <w:softHyphen/>
        <w:t>вом военного режима чехословаков в районе между Волгой и Уралом эсеры осуществляли свою аграрную программу, анну</w:t>
        <w:softHyphen/>
        <w:t>лируя большевистские меры по национализации. «Белые» правительства, так же как и большевики, применяли к эсерам политические, административные и уголовные репрессии. Дробление партии продолжалось.</w:t>
      </w:r>
    </w:p>
    <w:p>
      <w:pPr>
        <w:pStyle w:val="Normal"/>
        <w:spacing w:lineRule="auto" w:line="218"/>
        <w:ind w:firstLine="340"/>
        <w:rPr/>
      </w:pPr>
      <w:r>
        <w:rPr/>
        <w:t>Партия меньшевиков в декабре 1918 г. пришла к призна</w:t>
        <w:softHyphen/>
        <w:t>нию советского строя как «фактической действительности, но не принципа» и несколько позже отказалась от требова</w:t>
        <w:softHyphen/>
        <w:t>ния созвать Учредительное собрание. С мая 1919 г. члены меньшевистской партии получили от своего руководства ука</w:t>
        <w:softHyphen/>
        <w:t>зание вступать в Красную Армию для борьбы с «белыми». Вместе с тем партия участвовала в организации забастовок весной 1918 г в период наступления Колчака. (Некоторые экономические предложения меньшевиков окажут заметное влияние на новую экономическую политику, начавшуюся с весны 1921 г.).</w:t>
      </w:r>
    </w:p>
    <w:p>
      <w:pPr>
        <w:pStyle w:val="Normal"/>
        <w:spacing w:lineRule="auto" w:line="278"/>
        <w:ind w:firstLine="340"/>
        <w:rPr/>
      </w:pPr>
      <w:r>
        <w:rPr/>
        <w:t>В конце ноября 1918 г. меньшевики начинают проводить более лояльную к режиму политику, что было отмечено в постановлениях ВЦИК, отменивших запрет партии, вновь получившей возможность участвовать в Советах.</w:t>
      </w:r>
    </w:p>
    <w:p>
      <w:pPr>
        <w:pStyle w:val="Normal"/>
        <w:spacing w:lineRule="auto" w:line="278"/>
        <w:ind w:firstLine="340"/>
        <w:rPr/>
      </w:pPr>
      <w:r>
        <w:rPr/>
        <w:t>В феврале 1919г. эсеры провозглашают отказ от попыток «свержения Советской власти путем вооруженной борьбы».</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в переход от капитализма к социализму</w:t>
      </w:r>
      <w:r>
        <mc:AlternateContent>
          <mc:Choice Requires="wps">
            <w:drawing>
              <wp:anchor behindDoc="0" distT="25400" distB="25400" distL="50800" distR="50800" simplePos="0" locked="0" layoutInCell="0" allowOverlap="1" relativeHeight="177">
                <wp:simplePos x="0" y="0"/>
                <wp:positionH relativeFrom="margin">
                  <wp:posOffset>3391535</wp:posOffset>
                </wp:positionH>
                <wp:positionV relativeFrom="paragraph">
                  <wp:posOffset>13335</wp:posOffset>
                </wp:positionV>
                <wp:extent cx="228600" cy="116840"/>
                <wp:effectExtent l="0" t="0" r="0" b="0"/>
                <wp:wrapTopAndBottom/>
                <wp:docPr id="185" name="Frame160"/>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rPr/>
                            </w:pPr>
                            <w:r>
                              <w:rPr/>
                              <w:t>891</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1.05pt;mso-position-vertical-relative:text;margin-left:267.05pt;mso-position-horizontal-relative:margin">
                <v:fill opacity="0f"/>
                <v:textbox inset="0in,0in,0in,0in">
                  <w:txbxContent>
                    <w:p>
                      <w:pPr>
                        <w:pStyle w:val="FR4"/>
                        <w:rPr/>
                      </w:pPr>
                      <w:r>
                        <w:rPr/>
                        <w:t>891</w:t>
                      </w:r>
                    </w:p>
                  </w:txbxContent>
                </v:textbox>
                <w10:wrap type="topAndBottom"/>
              </v:rect>
            </w:pict>
          </mc:Fallback>
        </mc:AlternateContent>
      </w:r>
    </w:p>
    <w:p>
      <w:pPr>
        <w:sectPr>
          <w:type w:val="nextPage"/>
          <w:pgSz w:w="11906" w:h="16820"/>
          <w:pgMar w:left="1500" w:right="59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Тогда же ВЦИК РСФСР принял резолюцию, восстанавливав</w:t>
        <w:softHyphen/>
        <w:t>шую в правах эсеров, и объявил об амнистии эсеров-членов Самарского правительства (Комуча).</w:t>
      </w:r>
    </w:p>
    <w:p>
      <w:pPr>
        <w:pStyle w:val="Normal"/>
        <w:spacing w:lineRule="auto" w:line="218"/>
        <w:ind w:left="40" w:firstLine="280"/>
        <w:rPr/>
      </w:pPr>
      <w:r>
        <w:rPr/>
        <w:t>Компромисс продолжался около двух</w:t>
      </w:r>
      <w:r>
        <w:rPr>
          <w:b/>
          <w:bCs/>
        </w:rPr>
        <w:t xml:space="preserve"> лет, пока шла граж</w:t>
        <w:softHyphen/>
        <w:t>данская</w:t>
      </w:r>
      <w:r>
        <w:rPr/>
        <w:t xml:space="preserve"> война.</w:t>
      </w:r>
    </w:p>
    <w:p>
      <w:pPr>
        <w:pStyle w:val="Normal"/>
        <w:spacing w:lineRule="auto" w:line="218"/>
        <w:ind w:left="40" w:firstLine="280"/>
        <w:rPr/>
      </w:pPr>
      <w:r>
        <w:rPr/>
        <w:t>Еще весной 1918 г. меньшевики пытались получить боль</w:t>
        <w:softHyphen/>
        <w:t>шинство в переизбиравшихся городских Советах (в уездах и губерниях). Когда это не удалось, они перенесли центр тяжес</w:t>
        <w:softHyphen/>
        <w:t>ти на работу с собраниями уполномоченных от фабрик и за</w:t>
        <w:softHyphen/>
        <w:t>водов, противопоставив их Советам. В июле 1918 г. ЦК пар</w:t>
        <w:softHyphen/>
        <w:t>тии меньшевиков рекомендует своим местным организациям поддержать антисоветские выступления и забастовки. От</w:t>
        <w:softHyphen/>
        <w:t>дельные члены партии участвовали в антисоветских прави</w:t>
        <w:softHyphen/>
        <w:t>тельствах: в Самарском Комитете членов Учредительного со</w:t>
        <w:softHyphen/>
        <w:t>брания, во Временном сибирском правительстве, в кадет</w:t>
        <w:softHyphen/>
        <w:t>ском Временном областном правительстве Урала.</w:t>
      </w:r>
    </w:p>
    <w:p>
      <w:pPr>
        <w:pStyle w:val="Normal"/>
        <w:spacing w:lineRule="auto" w:line="218"/>
        <w:ind w:left="40" w:firstLine="280"/>
        <w:rPr/>
      </w:pPr>
      <w:r>
        <w:rPr/>
        <w:t>До лета 1918г. партия эсеров действовала легально в отли</w:t>
        <w:softHyphen/>
        <w:t>чие от запрещенной партии народной свободы. Ее местные партийные комитеты выдвигали кандидатов на выборах в Советы, профсоюзы, кооперацию и другие общественные ор</w:t>
        <w:softHyphen/>
        <w:t>ганизации. Распущенные в январе-феврале 1918 г. местные органы самоуправления (городские думы и земские комите</w:t>
        <w:softHyphen/>
        <w:t>ты) были заменены Советами, в связи с чем эсеры потеряли возможность участвовать в местном управлении.</w:t>
      </w:r>
    </w:p>
    <w:p>
      <w:pPr>
        <w:pStyle w:val="Normal"/>
        <w:spacing w:lineRule="auto" w:line="218"/>
        <w:ind w:left="40" w:firstLine="280"/>
        <w:rPr/>
      </w:pPr>
      <w:r>
        <w:rPr/>
        <w:t>В начале 1918 г. начал работу Революционный трибунал печати, возбуждавший судебные иски против неправительст</w:t>
        <w:softHyphen/>
        <w:t>венных печатных органов («Воля страны», «Власть народа») партии эсеров.</w:t>
      </w:r>
    </w:p>
    <w:p>
      <w:pPr>
        <w:pStyle w:val="Normal"/>
        <w:spacing w:lineRule="auto" w:line="218"/>
        <w:ind w:left="40" w:firstLine="280"/>
        <w:rPr/>
      </w:pPr>
      <w:r>
        <w:rPr/>
        <w:t>Во время выборов в местные Советы в феврале-апреле 1918 г. эсеры и меньшевики в целом ряде городов одержали убедительную победу. В этих случаях власть признавала ре</w:t>
        <w:softHyphen/>
        <w:t>зультаты выборов недействительными и диктатура револю</w:t>
        <w:softHyphen/>
        <w:t>ционных партий «противопоставлялась» власти Советов.</w:t>
      </w:r>
    </w:p>
    <w:p>
      <w:pPr>
        <w:pStyle w:val="Normal"/>
        <w:spacing w:lineRule="auto" w:line="218"/>
        <w:ind w:left="40" w:firstLine="280"/>
        <w:rPr/>
      </w:pPr>
      <w:r>
        <w:rPr/>
        <w:t>Оппозиционные социалистические партии имели успех среди участников движения уполномоченных (выборных представителей от фабрик и заводов, защищавших экономи</w:t>
        <w:softHyphen/>
        <w:t>ческие интересы рабочих), вышедших из профсоюзов. В июне 1918г. Петроградское рабочее собрание (уполномочен</w:t>
        <w:softHyphen/>
        <w:t>ных) потребовало созыва Всероссийской конференции упол</w:t>
        <w:softHyphen/>
        <w:t>номоченных, однако власти вскоре арестовали инициаторов, членов партий эсеров и меньшевиков.</w:t>
      </w:r>
    </w:p>
    <w:p>
      <w:pPr>
        <w:sectPr>
          <w:type w:val="continuous"/>
          <w:pgSz w:w="11906" w:h="16820"/>
          <w:pgMar w:left="1440" w:right="4740" w:gutter="0" w:header="0" w:top="1440" w:footer="0" w:bottom="720"/>
          <w:formProt w:val="false"/>
          <w:textDirection w:val="lrTb"/>
          <w:docGrid w:type="default" w:linePitch="360" w:charSpace="0"/>
        </w:sectPr>
      </w:pPr>
    </w:p>
    <w:p>
      <w:pPr>
        <w:pStyle w:val="Normal"/>
        <w:tabs>
          <w:tab w:val="clear" w:pos="720"/>
          <w:tab w:val="left" w:pos="5380" w:leader="none"/>
        </w:tabs>
        <w:spacing w:lineRule="auto" w:line="240"/>
        <w:ind w:hanging="0"/>
        <w:rPr/>
      </w:pPr>
      <w:r>
        <w:rPr>
          <w:b/>
          <w:bCs/>
          <w:sz w:val="16"/>
          <w:szCs w:val="16"/>
        </w:rPr>
        <w:t>392</w:t>
        <w:tab/>
        <w:t>IX.</w:t>
      </w:r>
    </w:p>
    <w:p>
      <w:pPr>
        <w:pStyle w:val="Normal"/>
        <w:spacing w:lineRule="auto" w:line="218" w:before="240" w:after="0"/>
        <w:rPr/>
      </w:pPr>
      <w:r>
        <w:rPr/>
        <w:t>В мае 1918 г. состоялись Восьмой Совет партии социалис</w:t>
        <w:softHyphen/>
        <w:t>тов-революционеров и Всероссийская конференция РСДРП (объединенная), где была выработана тактика политической борьбы. Еще в марте 1918 г. эсеры и меньшевики вошли в состав ВЦИК, признав конституционность этого органа. Вместе с тем в решении эсеровского Восьмого Совета отмеча</w:t>
        <w:softHyphen/>
        <w:t>лось, что ликвидация власти большевиков «поведет к восста</w:t>
        <w:softHyphen/>
        <w:t>новлению единства демократии». Восстановление в правах Учредительного собрания поможет разрешить социально-экономические и политические противоречия. При этом и эсеры, и меньшевики настаивали на сохранении системы Со</w:t>
        <w:softHyphen/>
        <w:t>ветов. Однако эсеры предпочитали сотрудничать с независи</w:t>
        <w:softHyphen/>
        <w:t>мыми рабочими конференцими, а не с контролируемыми большевиками Советами.</w:t>
      </w:r>
    </w:p>
    <w:p>
      <w:pPr>
        <w:pStyle w:val="Normal"/>
        <w:spacing w:lineRule="auto" w:line="218"/>
        <w:rPr/>
      </w:pPr>
      <w:r>
        <w:rPr/>
        <w:t>В начале июня 1918г. эсеровские боевые дружины и чехо-словаки взяли Самару, и в городе была объявлена власть Ко</w:t>
        <w:softHyphen/>
        <w:t>митета Учредительного Собрания. ЦК партии эсеров поддер</w:t>
        <w:softHyphen/>
        <w:t>жал действия своих товарищей, меньшевики от поддержки воздержались. Постановлением ВЦИК эсеры и меньшевики были обвинены в организации вооруженных выступлений «против рабочих и крестьян». ВЦИК постановил исключить из своего состава представителей партий эсеров и меньшеви</w:t>
        <w:softHyphen/>
        <w:t>ков и предложить местным Советам сделать то же. Уже в июле власти лишили депутатских полномочий представителей ле-воэсеровской фракции на Пятом съезде Советов.</w:t>
      </w:r>
    </w:p>
    <w:p>
      <w:pPr>
        <w:pStyle w:val="Normal"/>
        <w:spacing w:lineRule="auto" w:line="218"/>
        <w:rPr/>
      </w:pPr>
      <w:r>
        <w:rPr/>
        <w:t>Между «белыми» правительствами Самары и Омска (где преобладали кадеты) в сентябре 1918 г. было достигнуто со</w:t>
        <w:softHyphen/>
        <w:t>глашение о создании координационного Государственного совещания, заседавшего в Уфе. В конце сентября была сфор</w:t>
        <w:softHyphen/>
        <w:t>мирована Директория, в обязанность которой вменялся созыв Учредительного собрания. В Самаре сформировался Съезд членов Учредительного собрания.</w:t>
      </w:r>
    </w:p>
    <w:p>
      <w:pPr>
        <w:pStyle w:val="Normal"/>
        <w:spacing w:lineRule="auto" w:line="218"/>
        <w:rPr/>
      </w:pPr>
      <w:r>
        <w:rPr/>
        <w:t>После свержения (ноябрь 1918 г.) Директории Колчаком депутаты Учредительного собрания (в основном эсеры) пере</w:t>
        <w:softHyphen/>
        <w:t>брались из Самары в Уфу, оттуда в Омск, затем в Екатерин</w:t>
        <w:softHyphen/>
        <w:t>бург и обратно в Уфу. Арестованные в декабре офицерами Колчака депутаты-эсеры были расстреляны в Омск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Эсеровская программа была реализована в деятельности самарского Комитета Учредительного собрания,который восстановил форму Демократической Федеративной Респуб-</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393</w:t>
      </w:r>
    </w:p>
    <w:p>
      <w:pPr>
        <w:pStyle w:val="Normal"/>
        <w:spacing w:lineRule="auto" w:line="218" w:before="200" w:after="0"/>
        <w:ind w:hanging="0"/>
        <w:rPr/>
      </w:pPr>
      <w:r>
        <w:rPr/>
        <w:t>ликанской России. Провозглашались незыблемость законов Всероссийского Учредительного собрания об уничтожении частной собственности на землю, об охране труда и прав ра</w:t>
        <w:softHyphen/>
        <w:t>бочих, о развитии демократического местного самоуправле</w:t>
        <w:softHyphen/>
        <w:t>ния.</w:t>
      </w:r>
    </w:p>
    <w:p>
      <w:pPr>
        <w:pStyle w:val="Normal"/>
        <w:spacing w:lineRule="auto" w:line="218"/>
        <w:ind w:left="40" w:firstLine="280"/>
        <w:rPr/>
      </w:pPr>
      <w:r>
        <w:rPr/>
        <w:t>Чтобы продемонстрировать готовность к компромиссу с большевистской властью, эсеровское руководство отказа</w:t>
        <w:softHyphen/>
        <w:t>лось от терактов, осуществляемых членами партии и ряда своих организаций («Союза защиты Родины и свободы» Са</w:t>
        <w:softHyphen/>
        <w:t>винкова) .</w:t>
      </w:r>
    </w:p>
    <w:p>
      <w:pPr>
        <w:pStyle w:val="Normal"/>
        <w:spacing w:lineRule="auto" w:line="218"/>
        <w:ind w:left="40" w:firstLine="280"/>
        <w:rPr/>
      </w:pPr>
      <w:r>
        <w:rPr/>
        <w:t>Осуществлялись и объединительные попытки. В марте 1918 г. был создан «Союз возрождения России», в который наряду с эсерами вошли народные социалисты, кадеты и меньшевики. В апреле 1919 г. Союз вошел в состав «Такти</w:t>
        <w:softHyphen/>
        <w:t>ческого центра», координирующего антибольшевистскую борьбу.</w:t>
      </w:r>
    </w:p>
    <w:p>
      <w:pPr>
        <w:pStyle w:val="Normal"/>
        <w:spacing w:lineRule="auto" w:line="218"/>
        <w:ind w:left="40" w:firstLine="280"/>
        <w:rPr/>
      </w:pPr>
      <w:r>
        <w:rPr/>
        <w:t>После германской революции (ноябрь 1918 г.) и аннулиро</w:t>
        <w:softHyphen/>
        <w:t>вания Брестского мира руководство партий эсеров и меньше</w:t>
        <w:softHyphen/>
        <w:t>виков стало выступать против иностранной интервенции, против союза с буржуазными партиями и группами. Наметил</w:t>
        <w:softHyphen/>
        <w:t>ся компромисс с правящим режимом.</w:t>
      </w:r>
    </w:p>
    <w:p>
      <w:pPr>
        <w:pStyle w:val="Normal"/>
        <w:spacing w:lineRule="auto" w:line="218"/>
        <w:ind w:left="40" w:firstLine="280"/>
        <w:rPr/>
      </w:pPr>
      <w:r>
        <w:rPr/>
        <w:t>Учитывая эти изменения, ВЦИК в ноябре 1918 г. отменил запрет, установленный в июне: члены партии меньшевиков получали право участвовать в выборах в местные Советы. С эсерами дело обстояло сложнее. В декабре 1918 г. в Уфе про</w:t>
        <w:softHyphen/>
        <w:t>шло совещание членов ЦК эсеровской партии, принявшее решение прекратить вооруженную борьбу против большеви</w:t>
        <w:softHyphen/>
        <w:t>ков и «повернуть фронт» против Колчака. Но вскоре это ре</w:t>
        <w:softHyphen/>
        <w:t>шение было признано ошибочным, и ЦК призвал к борьбе на два фронта.</w:t>
      </w:r>
    </w:p>
    <w:p>
      <w:pPr>
        <w:pStyle w:val="Normal"/>
        <w:spacing w:lineRule="auto" w:line="218"/>
        <w:ind w:left="40" w:firstLine="280"/>
        <w:rPr/>
      </w:pPr>
      <w:r>
        <w:rPr/>
        <w:t>В феврале 1919 г. на эсеровской конференции в Петрогра</w:t>
        <w:softHyphen/>
        <w:t>де вновь было заявлено о прекращении вооруженной борьбы с советской властью, был выдвинут призыв к объединению в «классовые организации трудового народа», противостоя</w:t>
        <w:softHyphen/>
        <w:t>щие диктатуре большевиков и реакции правых, к активному участию в выборах в Советы. Советское правительство, как и в случае с меньшевиками, отменило для членов эсеровской партии запрет участвовать в выборах, многие из арестован</w:t>
        <w:softHyphen/>
        <w:t>ных членов партии были освобожден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40"/>
        <w:ind w:left="40" w:firstLine="280"/>
        <w:rPr/>
      </w:pPr>
      <w:r>
        <w:rPr/>
        <w:t>В ноябре 1919 г. эсеровская группа «Народ» легализует</w:t>
      </w:r>
    </w:p>
    <w:p>
      <w:pPr>
        <w:pStyle w:val="Normal"/>
        <w:tabs>
          <w:tab w:val="clear" w:pos="720"/>
          <w:tab w:val="left" w:pos="5380" w:leader="none"/>
        </w:tabs>
        <w:spacing w:lineRule="auto" w:line="240"/>
        <w:ind w:hanging="0"/>
        <w:rPr>
          <w:b/>
          <w:b/>
          <w:bCs/>
          <w:sz w:val="16"/>
          <w:szCs w:val="16"/>
        </w:rPr>
      </w:pPr>
      <w:r>
        <w:rPr>
          <w:b/>
          <w:bCs/>
          <w:sz w:val="16"/>
          <w:szCs w:val="16"/>
        </w:rPr>
        <w:t>394</w:t>
        <w:tab/>
        <w:t>IX.</w:t>
      </w:r>
    </w:p>
    <w:p>
      <w:pPr>
        <w:pStyle w:val="Normal"/>
        <w:spacing w:lineRule="auto" w:line="278" w:before="220" w:after="0"/>
        <w:ind w:hanging="0"/>
        <w:rPr/>
      </w:pPr>
      <w:r>
        <w:rPr/>
        <w:t>свою деятельность. Еще летом представители этой группы вместе с большевиками участвовали в боях с армиями Дени</w:t>
        <w:softHyphen/>
        <w:t>кина. Однако руководство партии осудило эти действия как коллаборационизм.</w:t>
      </w:r>
    </w:p>
    <w:p>
      <w:pPr>
        <w:pStyle w:val="Normal"/>
        <w:spacing w:lineRule="auto" w:line="278"/>
        <w:rPr/>
      </w:pPr>
      <w:r>
        <w:rPr/>
        <w:t>В Сибири и на Дальнем Востоке эсеровские военные фор</w:t>
        <w:softHyphen/>
        <w:t>мирования вели бои с Колчаком и интервентами, надеясь победно завершить боевые действия еще до прихода Красной Армии. Повстанцы провозгласили лозунг «Свободная демо</w:t>
        <w:softHyphen/>
        <w:t>кратическая Сибирь со Всесибирским Учредительным собра</w:t>
        <w:softHyphen/>
        <w:t>нием во главе».</w:t>
      </w:r>
    </w:p>
    <w:p>
      <w:pPr>
        <w:pStyle w:val="Normal"/>
        <w:spacing w:lineRule="auto" w:line="278"/>
        <w:rPr/>
      </w:pPr>
      <w:r>
        <w:rPr/>
        <w:t>В декабре 1919г. Всесибирский краевой комитет партии социалистов-революционеров. Бюро сибирских организа</w:t>
        <w:softHyphen/>
        <w:t>ций РСДРП, ЦК объединений трудового крестьянства Сиби</w:t>
        <w:softHyphen/>
        <w:t>ри и Земское политическое бюро создали Временный Сибир</w:t>
        <w:softHyphen/>
        <w:t>ский Совет народного управления.</w:t>
      </w:r>
    </w:p>
    <w:p>
      <w:pPr>
        <w:pStyle w:val="Normal"/>
        <w:spacing w:lineRule="auto" w:line="278"/>
        <w:rPr/>
      </w:pPr>
      <w:r>
        <w:rPr/>
        <w:t>В феврале 1920 г. эсеровский революционный комитет в Иркутске вынес смертный приговор плененным чехослова-кам и Колчаку. Закрепить свой режим в Сибири эсерам не удалось: в 1920 г. большевистский Сибирский революцион</w:t>
        <w:softHyphen/>
        <w:t>ный комитет взял ситуацию под свой контроль.</w:t>
      </w:r>
    </w:p>
    <w:p>
      <w:pPr>
        <w:pStyle w:val="Normal"/>
        <w:spacing w:lineRule="auto" w:line="278"/>
        <w:rPr/>
      </w:pPr>
      <w:r>
        <w:rPr/>
        <w:t>В июне 1919 г. Девятый Совет партии эсеров принял про</w:t>
        <w:softHyphen/>
        <w:t>грамму, подготовленную Черновым, в которой предлагались актуальные установки партийной идеологии: социализация земли, уравнительное землепользование, государственный контроль с участием крупных организаций трудящихся, раз</w:t>
        <w:softHyphen/>
        <w:t>витие сфер государственного и муниципального хозяйства, кооперирование, индустриальная демократия, муниципаль</w:t>
        <w:softHyphen/>
        <w:t>ный социализм и т. п. Предполагался синтез частных, товар</w:t>
        <w:softHyphen/>
        <w:t>но-денежных и новых социалистических начал хозяйствова</w:t>
        <w:softHyphen/>
        <w:t>ния, формирование «конструктивного социализма».</w:t>
      </w:r>
    </w:p>
    <w:p>
      <w:pPr>
        <w:pStyle w:val="Normal"/>
        <w:spacing w:lineRule="auto" w:line="278"/>
        <w:rPr/>
      </w:pPr>
      <w:r>
        <w:rPr/>
        <w:t>В июле 1919 г. ЦК РСДРП выступил также со своей соци</w:t>
        <w:softHyphen/>
        <w:t>ально-экономической программой: комбеды требовалось ликвидировать; государство закупает хлеб по договорным ценам при использовании непосредственного товарообмен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hanging="0"/>
        <w:rPr/>
      </w:pPr>
      <w:r>
        <w:rPr/>
        <w:t>закупку проводят кооперативные и рабочие организации; на</w:t>
        <w:softHyphen/>
        <w:t>ряду с сохранением государственного сектора промышлен</w:t>
        <w:softHyphen/>
        <w:t>ности допускается использование частного капитала на осно</w:t>
        <w:softHyphen/>
        <w:t>ве концессий и аренды; мелкая промышленность не подверга</w:t>
        <w:softHyphen/>
        <w:t>ется национализации; развивается кооперация и система кре</w:t>
        <w:softHyphen/>
        <w:t>дитования; допускается частная инициатива в промышлен-</w:t>
      </w:r>
    </w:p>
    <w:p>
      <w:pPr>
        <w:pStyle w:val="Normal"/>
        <w:spacing w:lineRule="auto" w:line="240"/>
        <w:ind w:hanging="0"/>
        <w:jc w:val="left"/>
        <w:rPr>
          <w:b/>
          <w:b/>
          <w:bCs/>
          <w:sz w:val="16"/>
          <w:szCs w:val="16"/>
        </w:rPr>
      </w:pPr>
      <w:r>
        <w:rPr>
          <w:b/>
          <w:bCs/>
          <w:sz w:val="16"/>
          <w:szCs w:val="16"/>
        </w:rPr>
        <w:t>Государство и право в переход от капитализма к социализму</w:t>
      </w:r>
    </w:p>
    <w:p>
      <w:pPr>
        <w:pStyle w:val="Normal"/>
        <w:spacing w:lineRule="auto" w:line="218" w:before="220" w:after="0"/>
        <w:ind w:hanging="0"/>
        <w:rPr/>
      </w:pPr>
      <w:r>
        <w:rPr/>
        <w:t>ности, торговле и земледелии; полная независимость проф</w:t>
        <w:softHyphen/>
        <w:t>союзов от государства; отмена запрета о потребительских коммунах и т. п.</w:t>
      </w:r>
    </w:p>
    <w:p>
      <w:pPr>
        <w:pStyle w:val="Normal"/>
        <w:spacing w:lineRule="auto" w:line="218"/>
        <w:rPr/>
      </w:pPr>
      <w:r>
        <w:rPr/>
        <w:t>(В программах обеих партий предлагалось создание многоукладной смешанной экономики и формирование со</w:t>
        <w:softHyphen/>
        <w:t>циально-экономической демократии.)</w:t>
      </w:r>
    </w:p>
    <w:p>
      <w:pPr>
        <w:pStyle w:val="Normal"/>
        <w:spacing w:lineRule="auto" w:line="218"/>
        <w:rPr/>
      </w:pPr>
      <w:r>
        <w:rPr/>
        <w:t>Девятый Совет партии эсеров предложил создать в Рос</w:t>
        <w:softHyphen/>
        <w:t>сии единую социалистическую партию, но меньшевики отка</w:t>
        <w:softHyphen/>
        <w:t>зались объединить работу ЦК обеих партий.</w:t>
      </w:r>
    </w:p>
    <w:p>
      <w:pPr>
        <w:pStyle w:val="Normal"/>
        <w:spacing w:lineRule="auto" w:line="278"/>
        <w:rPr/>
      </w:pPr>
      <w:r>
        <w:rPr/>
        <w:t>Большевистская политика «военного коммунизма» крити</w:t>
        <w:softHyphen/>
        <w:t>ковалась социалистической оппозицией. Последняя выступа</w:t>
        <w:softHyphen/>
        <w:t>ла против методов военного управления экономикой, трудо</w:t>
        <w:softHyphen/>
        <w:t>вой повинности, уравнительного распределения, натураль</w:t>
        <w:softHyphen/>
        <w:t>ного продуктообмена, продразверстки, ликвидации денежно</w:t>
        <w:softHyphen/>
        <w:t>го обращения, создания административных органов для регу</w:t>
        <w:softHyphen/>
        <w:t>лирования крестьянского сельского хозяйства («посевко-мы»), сельскохозяйственных коммун, отмены налогов и ком</w:t>
        <w:softHyphen/>
        <w:t>мунальных платежей, ликвидации и вооруженной борьбы со спекуляцией. Объединенная меныыевистско-эсеровская оп</w:t>
        <w:softHyphen/>
        <w:t>позиция выступила с критикой этих положений на Восьмом Всероссийском съезде Советов в декабре 1920 г.</w:t>
      </w:r>
    </w:p>
    <w:p>
      <w:pPr>
        <w:pStyle w:val="Normal"/>
        <w:spacing w:lineRule="auto" w:line="278"/>
        <w:rPr/>
      </w:pPr>
      <w:r>
        <w:rPr/>
        <w:t>В начале 1921 г. на территории Тамбовской губернии сформировалась повстанческая армия Антонова, состоявшая из эсеровских боевых дружин. Как на Дону, Кубани и Сибири, повстанцы боролись за свободу торговли и переизбрании Со</w:t>
        <w:softHyphen/>
        <w:t>ветов на основе всеобщего и равного голосования. Эсеры приняли активное участие также в кронштадском мятеже вес</w:t>
        <w:softHyphen/>
        <w:t>ной 1921 г. Вплоть до лета 1922 г. в ряде губерний вследствие политической и боевой активности эсеровских организаций сохранялось военное положение.</w:t>
      </w:r>
    </w:p>
    <w:p>
      <w:pPr>
        <w:pStyle w:val="Normal"/>
        <w:spacing w:lineRule="auto" w:line="278"/>
        <w:rPr/>
      </w:pPr>
      <w:r>
        <w:rPr/>
        <w:t>В августе 1921 г. на Десятом Совете партии эсеров было принято решение наряду с нелегальными организациями со</w:t>
        <w:softHyphen/>
        <w:t>здавать в деревне легальные общественно-политические крестьянские объединения («союзы трудового крестьянст</w:t>
        <w:softHyphen/>
        <w:t>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 начале 1921 г. власти начинают новую серию репрессий против социалистической оппозиции. В июне-августе 1922 г. Верховный трибунал ВЦИК рассматривал дело по обвине</w:t>
        <w:softHyphen/>
        <w:t>нию лидеров партии социалистов-революционеров в антиго</w:t>
        <w:softHyphen/>
        <w:t>сударственной деятельности. В 1923 г. прошла волна репрес-</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8">
                <wp:simplePos x="0" y="0"/>
                <wp:positionH relativeFrom="margin">
                  <wp:posOffset>-12065</wp:posOffset>
                </wp:positionH>
                <wp:positionV relativeFrom="paragraph">
                  <wp:posOffset>13335</wp:posOffset>
                </wp:positionV>
                <wp:extent cx="660400" cy="116840"/>
                <wp:effectExtent l="0" t="0" r="0" b="0"/>
                <wp:wrapTopAndBottom/>
                <wp:docPr id="186" name="Frame161"/>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FR4"/>
                              <w:rPr/>
                            </w:pPr>
                            <w:r>
                              <w:rPr/>
                              <w:t>896</w:t>
                            </w:r>
                          </w:p>
                        </w:txbxContent>
                      </wps:txbx>
                      <wps:bodyPr anchor="t" lIns="0" tIns="0" rIns="0" bIns="0">
                        <a:noAutofit/>
                      </wps:bodyPr>
                    </wps:wsp>
                  </a:graphicData>
                </a:graphic>
              </wp:anchor>
            </w:drawing>
          </mc:Choice>
          <mc:Fallback>
            <w:pict>
              <v:rect fillcolor="#FFFFFF" style="position:absolute;rotation:-0;width:52pt;height:9.2pt;mso-wrap-distance-left:504pt;mso-wrap-distance-right:504pt;mso-wrap-distance-top:2pt;mso-wrap-distance-bottom:2pt;margin-top:1.05pt;mso-position-vertical-relative:text;margin-left:-0.95pt;mso-position-horizontal-relative:margin">
                <v:fill opacity="0f"/>
                <v:textbox inset="0in,0in,0in,0in">
                  <w:txbxContent>
                    <w:p>
                      <w:pPr>
                        <w:pStyle w:val="FR4"/>
                        <w:rPr/>
                      </w:pPr>
                      <w:r>
                        <w:rPr/>
                        <w:t>8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9">
                <wp:simplePos x="0" y="0"/>
                <wp:positionH relativeFrom="margin">
                  <wp:posOffset>3429635</wp:posOffset>
                </wp:positionH>
                <wp:positionV relativeFrom="paragraph">
                  <wp:posOffset>635</wp:posOffset>
                </wp:positionV>
                <wp:extent cx="647700" cy="116840"/>
                <wp:effectExtent l="0" t="0" r="0" b="0"/>
                <wp:wrapTopAndBottom/>
                <wp:docPr id="187" name="Frame162"/>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X.</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IX.</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78" w:before="220" w:after="0"/>
        <w:ind w:hanging="0"/>
        <w:rPr/>
      </w:pPr>
      <w:r>
        <w:rPr/>
        <w:t>сии против членов всех оппозиционных социалистических партий.</w:t>
      </w:r>
    </w:p>
    <w:p>
      <w:pPr>
        <w:pStyle w:val="Normal"/>
        <w:spacing w:lineRule="auto" w:line="278"/>
        <w:rPr/>
      </w:pPr>
      <w:r>
        <w:rPr/>
        <w:t>Партия левых эсеров (интернационалистов) откололась от основного течения в годы войны. Ее учредительный съезд прошел в Петрограде в ноябре 1917 г. Члены новой партии блокировались с большевиками уже летом на Демократичес</w:t>
        <w:softHyphen/>
        <w:t>ком совещании и в Предпарламенте и позже в составе Воен</w:t>
        <w:softHyphen/>
        <w:t>но-революционных комитетов. После Октябрьского перево</w:t>
        <w:softHyphen/>
        <w:t>рота левые эсеры заявили о своем блоке с большевиками, разделяя многие их взгляды.</w:t>
      </w:r>
    </w:p>
    <w:p>
      <w:pPr>
        <w:pStyle w:val="Normal"/>
        <w:spacing w:lineRule="auto" w:line="218"/>
        <w:rPr/>
      </w:pPr>
      <w:r>
        <w:rPr/>
        <w:t>На Втором Всероссийском съезде Советов левые эсеры начали переговоры о своем участии в правительстве, но не вошли в первый состав СНК. Приняв участие во ВЦИК, они настаивали на создании коалиционного правительства из представителей всех социалистических партий. Левые эсеры занимали значительное число мест в постоянных комиссиях, отделах и Президиуме ВЦИК. Настаивая на принципе разде</w:t>
        <w:softHyphen/>
        <w:t>ления властей и подчинении исполнительной власти законо</w:t>
        <w:softHyphen/>
        <w:t>дательной, они часто обращались к правительству с запроса</w:t>
        <w:softHyphen/>
        <w:t>ми: о нарушении Военно-революционным комитетом граж</w:t>
        <w:softHyphen/>
        <w:t>данских свобод, захвате Петроградской городской думы, об издании декретов без обсуждения во ВЦИК, о закрытии газет, об арестах членов избирательной комиссии по выбо</w:t>
        <w:softHyphen/>
        <w:t>рам в Учредительное собрание, об арестах лидеров кадетской партии, о свертывании промышленного производства в стра</w:t>
        <w:softHyphen/>
        <w:t>не, ставился вопрос о вотуме доверия правительству и т. п.</w:t>
      </w:r>
    </w:p>
    <w:p>
      <w:pPr>
        <w:pStyle w:val="Normal"/>
        <w:spacing w:lineRule="auto" w:line="278"/>
        <w:rPr/>
      </w:pPr>
      <w:r>
        <w:rPr/>
        <w:t>Левые эсеры предлагали реформировать ВЦИК в парла</w:t>
        <w:softHyphen/>
        <w:t>ментский орган («Народный Совет»), которому подотчетно правительство.</w:t>
      </w:r>
    </w:p>
    <w:p>
      <w:pPr>
        <w:pStyle w:val="Normal"/>
        <w:spacing w:lineRule="auto" w:line="218"/>
        <w:rPr/>
      </w:pPr>
      <w:r>
        <w:rPr/>
        <w:t>В ноябре 1917 г. требования левых эсеров были закрепле</w:t>
        <w:softHyphen/>
        <w:t>ны в «Наказе-Конституции о взаимоотношениях ВЦИК и СНК». В Наказе ограничивались законодательные права СНК, устанавливался надзор за работой правительства, под</w:t>
        <w:softHyphen/>
        <w:t>черкивалось ведущее место законодательного органа. По со</w:t>
        <w:softHyphen/>
        <w:t>глашению с большевиками левые эсеры возглавили ряд важ</w:t>
        <w:softHyphen/>
        <w:t>ных наркоматов (имуществ, земледелия, почт и телеграфов, местного самоуправления, юстиции).</w:t>
      </w:r>
    </w:p>
    <w:p>
      <w:pPr>
        <w:pStyle w:val="Normal"/>
        <w:spacing w:lineRule="auto" w:line="218"/>
        <w:rPr/>
      </w:pPr>
      <w:r>
        <w:rPr/>
        <w:t>На Четвертом Всероссийском съезде Советов в марте 1918г. левоэсеровская фракция голосовала против ратифика</w:t>
        <w:softHyphen/>
        <w:t>ции Брестского мира и отозвала своих наркомов из СНК. В апреле на Втором съезде партии левых эсеров в Москве был</w:t>
      </w:r>
    </w:p>
    <w:p>
      <w:pPr>
        <w:sectPr>
          <w:type w:val="continuous"/>
          <w:pgSz w:w="11906" w:h="16820"/>
          <w:pgMar w:left="1440" w:right="474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397</w:t>
      </w:r>
    </w:p>
    <w:p>
      <w:pPr>
        <w:pStyle w:val="Normal"/>
        <w:spacing w:lineRule="auto" w:line="218" w:before="220" w:after="0"/>
        <w:ind w:hanging="0"/>
        <w:rPr/>
      </w:pPr>
      <w:r>
        <w:rPr/>
        <w:t>поставлен вопрос о возможности дальнейшего сотрудничест</w:t>
        <w:softHyphen/>
        <w:t>ва с большевиками. Говорилось об узурпации правительст</w:t>
        <w:softHyphen/>
        <w:t>вом полномочий ВЦИК, о противоречии принципа демокра</w:t>
        <w:softHyphen/>
        <w:t>тического централизма идее советской федерации, которую особенно активно поддерживали левые эсеры, о препятстви</w:t>
        <w:softHyphen/>
        <w:t>ях, чинимых большевиками работе Крестьянской секции ВЦИК и т. д. Большевики обвинялись в пренебрежении инте</w:t>
        <w:softHyphen/>
        <w:t>ресами крестьянства, им в вину ставилась деградация Сове</w:t>
        <w:softHyphen/>
        <w:t>тов, произошедшая в результате политики правящей партии. В принятой съездом политической программе отмечалось:</w:t>
      </w:r>
    </w:p>
    <w:p>
      <w:pPr>
        <w:pStyle w:val="Normal"/>
        <w:spacing w:lineRule="auto" w:line="218"/>
        <w:ind w:hanging="0"/>
        <w:rPr/>
      </w:pPr>
      <w:r>
        <w:rPr/>
        <w:t>установление диктатуры «трудового народа»; свободной фе</w:t>
        <w:softHyphen/>
        <w:t>дерации республик, полноты власти местных Советов, «ценз труда» (т. е. разрешить участвовать в выборах в Советы и суды только представителям трудящихся); советской республики, органами высшего руководства в которой являются съезды или общие собрания, а органами, объединяющими законода</w:t>
        <w:softHyphen/>
        <w:t>тельную и исполнительную власть являются исполнительные комитеты (с их общими собраниями и отделами). Еще раз подчеркивалось требование о социализации земли.</w:t>
      </w:r>
    </w:p>
    <w:p>
      <w:pPr>
        <w:pStyle w:val="Normal"/>
        <w:spacing w:lineRule="auto" w:line="218"/>
        <w:ind w:left="40" w:firstLine="280"/>
        <w:rPr/>
      </w:pPr>
      <w:r>
        <w:rPr/>
        <w:t>К лету 1918 г. левые эсеры выступили с критикой больше</w:t>
        <w:softHyphen/>
        <w:t>вистских декретов «о продовольственной диктатуре» и «о ко</w:t>
        <w:softHyphen/>
        <w:t>митетах бедноты». Они предлагали передать решение вопро</w:t>
        <w:softHyphen/>
        <w:t>са о продовольствии в руки местных Советов, кроме того, они опасались, что борьба с кулаком перекинется на другие слои крестьянства. Левые эсеры возражали также против ис</w:t>
        <w:softHyphen/>
        <w:t>ключения из Советов эсеров и меньшевиков.</w:t>
      </w:r>
    </w:p>
    <w:p>
      <w:pPr>
        <w:pStyle w:val="Normal"/>
        <w:spacing w:lineRule="auto" w:line="218"/>
        <w:ind w:left="40" w:firstLine="280"/>
        <w:rPr/>
      </w:pPr>
      <w:r>
        <w:rPr/>
        <w:t>В конце июня ЦК партии левых эсеров принял решение об активизации террора против «важнейших представителей германского империализма». На Третьем съезде партии (конец июня 1918г.) левые эсеры подвергли резкой критике политику РКП(б) за бюрократизацию, централизацию, рек</w:t>
        <w:softHyphen/>
        <w:t>визиционные действия, создание комитетов бедноты, проти</w:t>
        <w:softHyphen/>
        <w:t>вопоставление города деревне, дезорганизацию рабочих Со</w:t>
        <w:softHyphen/>
        <w:t>ветов. Прозвучал призыв к вооруженному восстанию «про</w:t>
        <w:softHyphen/>
        <w:t>тив германского империализма».</w:t>
      </w:r>
    </w:p>
    <w:p>
      <w:pPr>
        <w:pStyle w:val="Normal"/>
        <w:spacing w:lineRule="auto" w:line="278"/>
        <w:ind w:left="40" w:firstLine="280"/>
        <w:rPr/>
      </w:pPr>
      <w:r>
        <w:rPr/>
        <w:t>После убийства левыми эсерами германского посла экс</w:t>
        <w:softHyphen/>
        <w:t>тремисты из партии пошли на задержание ряда большевист</w:t>
        <w:softHyphen/>
        <w:t>ских руководителей, захват телеграфа и объявление по стра</w:t>
        <w:softHyphen/>
        <w:t>не о захвате власти левыми эсерам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В ходе мятежа в июле произошел раскол партии левых эсеров. Значительная часть их депутатов была исключена</w:t>
      </w:r>
      <w:r>
        <w:rPr>
          <w:b/>
          <w:bCs/>
        </w:rPr>
        <w:t xml:space="preserve"> из</w:t>
      </w:r>
    </w:p>
    <w:p>
      <w:pPr>
        <w:pStyle w:val="Normal"/>
        <w:spacing w:lineRule="auto" w:line="240"/>
        <w:ind w:hanging="0"/>
        <w:jc w:val="right"/>
        <w:rPr/>
      </w:pPr>
      <w:r>
        <w:rPr>
          <w:sz w:val="16"/>
          <w:szCs w:val="16"/>
        </w:rPr>
        <w:t>398</w:t>
      </w:r>
      <w:r>
        <w:rPr>
          <w:b/>
          <w:bCs/>
          <w:sz w:val="16"/>
          <w:szCs w:val="16"/>
        </w:rPr>
        <w:t xml:space="preserve">                                                                 IX.</w:t>
      </w:r>
    </w:p>
    <w:p>
      <w:pPr>
        <w:pStyle w:val="Normal"/>
        <w:spacing w:lineRule="auto" w:line="218" w:before="240" w:after="0"/>
        <w:ind w:left="160" w:hanging="0"/>
        <w:rPr/>
      </w:pPr>
      <w:r>
        <w:rPr/>
        <w:t>Советов. В сентябре 1918 г. в Москве собрался съезд, на кото</w:t>
        <w:softHyphen/>
        <w:t>ром была учреждена новая партия «революционных комму</w:t>
        <w:softHyphen/>
        <w:t>нистов», отделившаяся от левых эсеров. Тогда же возникает еще одна новая партия — «народников-коммунистов»</w:t>
      </w:r>
    </w:p>
    <w:p>
      <w:pPr>
        <w:pStyle w:val="Normal"/>
        <w:spacing w:lineRule="auto" w:line="218"/>
        <w:ind w:left="160" w:firstLine="300"/>
        <w:rPr/>
      </w:pPr>
      <w:r>
        <w:rPr/>
        <w:t>В августе проходил Первый Совет партии левых эсеров, подтвердивший старую программу и призвавший партию уйти в подполье. Четвертый съезд партии (октябрь 1918 г.) поддержал концепцию «синдикально-кооперативной федера</w:t>
        <w:softHyphen/>
        <w:t>ции», идея которой обсуждалась при составлении Конститу</w:t>
        <w:softHyphen/>
        <w:t>ции РСФСР. Съезд потребовал ликвидации ВЧК, ревкомов, комбедов, продотрядов, совхозов, передачи управления на</w:t>
        <w:softHyphen/>
        <w:t>родным хозяйством профсоюзам.</w:t>
      </w:r>
    </w:p>
    <w:p>
      <w:pPr>
        <w:pStyle w:val="Normal"/>
        <w:spacing w:lineRule="auto" w:line="218"/>
        <w:ind w:left="160" w:firstLine="340"/>
        <w:rPr/>
      </w:pPr>
      <w:r>
        <w:rPr/>
        <w:t>'ммой-весной 1919 г. прошла волна арестов левоэсеров-сю1\ активистов. Летом 1919 г. ЦК партии левых эсеров при</w:t>
        <w:softHyphen/>
        <w:t>нял решение отказаться от вооруженной борьбы с Советской властью. Активисты партии на своей конференции осенью 1919г. отвергли этот призыв.</w:t>
      </w:r>
    </w:p>
    <w:p>
      <w:pPr>
        <w:pStyle w:val="Normal"/>
        <w:spacing w:lineRule="auto" w:line="218"/>
        <w:ind w:left="240" w:firstLine="280"/>
        <w:rPr/>
      </w:pPr>
      <w:r>
        <w:rPr/>
        <w:t>В декабре 1920 г. на партийной конференции была приня</w:t>
        <w:softHyphen/>
        <w:t>та концепция бывшего наркома юстиции о «комбинирован</w:t>
        <w:softHyphen/>
        <w:t>ном строе Советов и союзов», ориентированная на скорое отмирание государства. В мае 1920 г. ЦК партии указал на I, необходимость активного участия в работе Советов.</w:t>
      </w:r>
    </w:p>
    <w:p>
      <w:pPr>
        <w:pStyle w:val="Normal"/>
        <w:spacing w:lineRule="auto" w:line="218"/>
        <w:ind w:left="240" w:firstLine="280"/>
        <w:rPr/>
      </w:pPr>
      <w:r>
        <w:rPr/>
        <w:t>В декабре 1920 г. на Всероссийском совещании партии левых эсеров были приняты решения, ставившие партию на анархо-синдикалистские позиции. В мае 1921 г. на Четвертом Всероссийском съезде профсоюзов сформировалась объеди</w:t>
        <w:softHyphen/>
        <w:t>ненная фракция левого народничества, в которую вошли левые эсеры и эсеры-максималисты. Фракция заявила, что «нэн означает начало поражения социалистической револю</w:t>
        <w:softHyphen/>
        <w:t>ции». В сентябре 1921 г. Второе Всероссийское совещание партии левых эсеров подтвердило эту оценку. К концу 1922 г. партия левых эсеров организационно распалась.</w:t>
      </w:r>
    </w:p>
    <w:p>
      <w:pPr>
        <w:pStyle w:val="Normal"/>
        <w:spacing w:lineRule="auto" w:line="218"/>
        <w:ind w:left="240" w:firstLine="280"/>
        <w:rPr/>
      </w:pPr>
      <w:r>
        <w:rPr/>
        <w:t>Партия левых эсеров окончательно раскололась после по</w:t>
        <w:softHyphen/>
        <w:t>пытки мятежа в июле 1918г. Одна часть партии («народники-коммунисты» и «коммунисты-революционеры») примкнула к большевикам, другая — к анархистам.</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240" w:firstLine="280"/>
        <w:rPr/>
      </w:pPr>
      <w:r>
        <w:rPr/>
        <w:t>Основными политическими объединениями анархистов были «Голос труда» (Петроград), «Вольный труд» (Москва) и «Набат» (Украина). Весной 1918 г. ВЧК провела против них вооруженные операции. Анархисты, ранее участвовавшие в гражданской войне на стороне «красных», выступили против</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399</w:t>
      </w:r>
    </w:p>
    <w:p>
      <w:pPr>
        <w:pStyle w:val="Normal"/>
        <w:spacing w:lineRule="auto" w:line="218" w:before="220" w:after="0"/>
        <w:ind w:hanging="0"/>
        <w:rPr/>
      </w:pPr>
      <w:r>
        <w:rPr/>
        <w:t>«новой государственной диктатуры», используя методы тер</w:t>
        <w:softHyphen/>
        <w:t>рора или открытой войны (Махно). Большевики применяли против анархистов военные и уголовные репрессии. Тамбов</w:t>
        <w:softHyphen/>
        <w:t>ский (1920), Кронштадский (1921) мятежи, выдвигавшие ло</w:t>
        <w:softHyphen/>
        <w:t>зунги «левых» (эсеров и анархистов), стали повод ом для окон</w:t>
        <w:softHyphen/>
        <w:t>чательной их ликвидации правящим режимом.</w:t>
      </w:r>
    </w:p>
    <w:p>
      <w:pPr>
        <w:pStyle w:val="Normal"/>
        <w:spacing w:lineRule="auto" w:line="218"/>
        <w:ind w:left="40" w:firstLine="300"/>
        <w:rPr/>
      </w:pPr>
      <w:r>
        <w:rPr/>
        <w:t>В апреле 1918 г. большевики разгромили «черную гвар</w:t>
        <w:softHyphen/>
        <w:t>дию» анархистов. К концу года возникла необходимость новой консолидации разрозненных течений.</w:t>
      </w:r>
    </w:p>
    <w:p>
      <w:pPr>
        <w:pStyle w:val="Normal"/>
        <w:spacing w:lineRule="auto" w:line="218"/>
        <w:ind w:left="40" w:firstLine="300"/>
        <w:rPr/>
      </w:pPr>
      <w:r>
        <w:rPr/>
        <w:t>В декабре 1918 г. состоялся Первый съезд анархистов-ком</w:t>
        <w:softHyphen/>
        <w:t>мунистов, попытавшийся консолидировать различные анар</w:t>
        <w:softHyphen/>
        <w:t>хические группы. Наиболее активными оказались анархо-синдикалисты, планировавшие тотальное уничтожение госу</w:t>
        <w:softHyphen/>
        <w:t>дарственной и политической власти, которую заменит феде</w:t>
        <w:softHyphen/>
        <w:t>рация синдикатов. Из их среды в 1918 г. выделилось течение анархо-федералистов, представлявших будущее отечество в виде федерального союза независимых коммун.</w:t>
      </w:r>
    </w:p>
    <w:p>
      <w:pPr>
        <w:pStyle w:val="Normal"/>
        <w:spacing w:lineRule="auto" w:line="218"/>
        <w:ind w:left="40" w:firstLine="300"/>
        <w:rPr/>
      </w:pPr>
      <w:r>
        <w:rPr/>
        <w:t>Осенью 1918 г. в Москве прошла Первая конференция анархо-синдикалистов, вторая и третья конференции прохо</w:t>
        <w:softHyphen/>
        <w:t>дили в ноябре 1918 и апреле 1919 гг. В апреле 1920 г. был запланирован съезд Конфедерации анархо-синдикалистов, который так и не состоялся. Наряду с основными течениями в анархизме отмечалось множство разновидностей, объеди</w:t>
        <w:softHyphen/>
        <w:t>ненных крайним индивидуализмом и нигилизмом.</w:t>
      </w:r>
    </w:p>
    <w:p>
      <w:pPr>
        <w:pStyle w:val="Normal"/>
        <w:spacing w:lineRule="auto" w:line="218"/>
        <w:ind w:left="40" w:firstLine="300"/>
        <w:rPr/>
      </w:pPr>
      <w:r>
        <w:rPr/>
        <w:t>Еще в июле 1917 г. конференция анархистов Юга России в Харькове сформировала Временное осведомительное бюро анархистов России, готовящее созыв Всероссийского съезда. В августе 1920 г. такую же попытку сделала Московская секция анархистов-универсалистов. Съезд так и не состоялся.</w:t>
      </w:r>
    </w:p>
    <w:p>
      <w:pPr>
        <w:pStyle w:val="Normal"/>
        <w:spacing w:lineRule="auto" w:line="218"/>
        <w:ind w:left="40" w:firstLine="300"/>
        <w:rPr/>
      </w:pPr>
      <w:r>
        <w:rPr/>
        <w:t>Украинские анархисты в апреле 1919 г. создали Конфеде</w:t>
        <w:softHyphen/>
        <w:t>рацию анархистских организаций, члены которой вошли в повстанческие отряды Махно и участвовали в боях против «белых» и «красных».</w:t>
      </w:r>
    </w:p>
    <w:p>
      <w:pPr>
        <w:pStyle w:val="Normal"/>
        <w:spacing w:lineRule="auto" w:line="218"/>
        <w:ind w:left="40" w:firstLine="300"/>
        <w:rPr/>
      </w:pPr>
      <w:r>
        <w:rPr/>
        <w:t>В политическом плане анархисты выступали как против Учредительного собрания, так и против системы Советов. Однако многие анархисты приняли участие в октябрьских событиях 1917 г. в Петрограде вместе с большевиками. Идео</w:t>
        <w:softHyphen/>
        <w:t>логической основой анархизма была идея «третьей револю</w:t>
        <w:softHyphen/>
        <w:t>ции», приводящей к безвластному коммунистическому обще</w:t>
        <w:softHyphen/>
        <w:t>ств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300"/>
        <w:rPr/>
      </w:pPr>
      <w:r>
        <w:rPr/>
        <w:t>Анархисты приняли участие в создании революционных</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0">
                <wp:simplePos x="0" y="0"/>
                <wp:positionH relativeFrom="margin">
                  <wp:posOffset>-12065</wp:posOffset>
                </wp:positionH>
                <wp:positionV relativeFrom="paragraph">
                  <wp:posOffset>38735</wp:posOffset>
                </wp:positionV>
                <wp:extent cx="850900" cy="131445"/>
                <wp:effectExtent l="0" t="0" r="0" b="0"/>
                <wp:wrapTopAndBottom/>
                <wp:docPr id="188" name="Frame163"/>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4"/>
                              <w:rPr>
                                <w:sz w:val="18"/>
                                <w:szCs w:val="18"/>
                                <w:lang w:val="ru-RU" w:eastAsia="ru-RU"/>
                              </w:rPr>
                            </w:pPr>
                            <w:r>
                              <w:rPr>
                                <w:sz w:val="18"/>
                                <w:szCs w:val="18"/>
                                <w:lang w:val="ru-RU" w:eastAsia="ru-RU"/>
                              </w:rPr>
                              <w:t>4ве</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3.05pt;mso-position-vertical-relative:text;margin-left:-0.95pt;mso-position-horizontal-relative:margin">
                <v:fill opacity="0f"/>
                <v:textbox inset="0in,0in,0in,0in">
                  <w:txbxContent>
                    <w:p>
                      <w:pPr>
                        <w:pStyle w:val="FR4"/>
                        <w:rPr>
                          <w:sz w:val="18"/>
                          <w:szCs w:val="18"/>
                          <w:lang w:val="ru-RU" w:eastAsia="ru-RU"/>
                        </w:rPr>
                      </w:pPr>
                      <w:r>
                        <w:rPr>
                          <w:sz w:val="18"/>
                          <w:szCs w:val="18"/>
                          <w:lang w:val="ru-RU" w:eastAsia="ru-RU"/>
                        </w:rPr>
                        <w:t>4в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1">
                <wp:simplePos x="0" y="0"/>
                <wp:positionH relativeFrom="margin">
                  <wp:posOffset>3429635</wp:posOffset>
                </wp:positionH>
                <wp:positionV relativeFrom="paragraph">
                  <wp:posOffset>635</wp:posOffset>
                </wp:positionV>
                <wp:extent cx="584200" cy="87630"/>
                <wp:effectExtent l="0" t="0" r="0" b="0"/>
                <wp:wrapTopAndBottom/>
                <wp:docPr id="189" name="Frame164"/>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IX.</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2"/>
                          <w:szCs w:val="12"/>
                        </w:rPr>
                      </w:pPr>
                      <w:r>
                        <w:rPr>
                          <w:b/>
                          <w:bCs/>
                          <w:sz w:val="12"/>
                          <w:szCs w:val="12"/>
                        </w:rPr>
                        <w:t>IX.</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синдикатов, фабрично-заводских и сельскохозяйственных коммун и пытались проникнуть в профсоюзное движение. На Всероссийских съездах профсоюзов они выступали за замену государственных органов федерациями синдикатов и за по</w:t>
        <w:softHyphen/>
        <w:t>строение децентрализованного федеративного общества.</w:t>
      </w:r>
    </w:p>
    <w:p>
      <w:pPr>
        <w:pStyle w:val="Normal"/>
        <w:spacing w:lineRule="auto" w:line="278"/>
        <w:ind w:firstLine="280"/>
        <w:rPr/>
      </w:pPr>
      <w:r>
        <w:rPr/>
        <w:t>Анархистские идеи федеративного устройства обсужда</w:t>
        <w:softHyphen/>
        <w:t>лись на Третьем Всероссийском съезде Советов, но были вы</w:t>
        <w:softHyphen/>
        <w:t>теснены идеей демократического централизма. В области экономики анархисты выступали против национализации промышленности, рабочего контроля, централизованного управления. В противовес этому они выдвигали лозунг «эко</w:t>
        <w:softHyphen/>
        <w:t>номической трудовой революции», захвата предприятий ра</w:t>
        <w:softHyphen/>
        <w:t>бочими коллективами. Предлагалось создать общегородские экономические Советы, объединяющиеся в федеративную организацию в губернском масштабе, а затем — во Всероссий</w:t>
        <w:softHyphen/>
        <w:t>ский союз труда.</w:t>
      </w:r>
    </w:p>
    <w:p>
      <w:pPr>
        <w:pStyle w:val="Normal"/>
        <w:spacing w:lineRule="auto" w:line="218"/>
        <w:ind w:firstLine="280"/>
        <w:rPr/>
      </w:pPr>
      <w:r>
        <w:rPr/>
        <w:t>Весной 1918 г. анархисты начали создание постоянных боевых отрядов. В апреле силы ВЧК и латышских стрелков провели операцию по их разоружению в Москве, Петрогра</w:t>
        <w:softHyphen/>
        <w:t>де, Самаре. Перешедшие в подполье анархисты создали «Все</w:t>
        <w:softHyphen/>
        <w:t>российский повстанческий комитет революционных парти</w:t>
        <w:softHyphen/>
        <w:t>зан». На юге действовали боевые отряды Махно.</w:t>
      </w:r>
    </w:p>
    <w:p>
      <w:pPr>
        <w:pStyle w:val="Normal"/>
        <w:spacing w:lineRule="auto" w:line="278"/>
        <w:ind w:left="80" w:firstLine="280"/>
        <w:rPr/>
      </w:pPr>
      <w:r>
        <w:rPr/>
        <w:t>Пропагандистская и теоретическая работа анархистов продолжалась до конца 20-х годов.</w:t>
      </w:r>
    </w:p>
    <w:p>
      <w:pPr>
        <w:pStyle w:val="Normal"/>
        <w:spacing w:lineRule="auto" w:line="278"/>
        <w:ind w:firstLine="280"/>
        <w:rPr/>
      </w:pPr>
      <w:r>
        <w:rPr/>
        <w:t>В 1920 г. организации партии меньшевиков (РСДРП) ле</w:t>
        <w:softHyphen/>
        <w:t>гально существовали в Советской России, в августе этого года в Москве проходила конференция партии. В декабре 1920 г. на Восьмом Всероссийском съезде Советов меньшевики и эсеры присутствовали в качестве делегатов без права решаю</w:t>
        <w:softHyphen/>
        <w:t>щего голоса.</w:t>
      </w:r>
    </w:p>
    <w:p>
      <w:pPr>
        <w:pStyle w:val="Normal"/>
        <w:spacing w:lineRule="auto" w:line="278"/>
        <w:ind w:left="40" w:firstLine="280"/>
        <w:rPr/>
      </w:pPr>
      <w:r>
        <w:rPr/>
        <w:t>В июле 1919 г. ЦК РСДРП издает программный документ, в котором отмечалось: «В России вся полнота власти находит</w:t>
        <w:softHyphen/>
        <w:t>ся в руках одной партии... правящей без всякого контроля со стороны масс... широко прибегая к террору». Для изменения этого порядка предлагалось: расширить избирательные права, лишив Советы «права исключать по политическим мо</w:t>
        <w:softHyphen/>
        <w:t>тивам отдельных депутатов и целые группы»; восстановить свободу печати; реорганизовать ревтрибуналы «на основе вы--| борности судей из трудящихся»; отменить смертную казнь и внесудебную расправу органов ВЧК; лишить партийные орга-</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01</w:t>
      </w:r>
    </w:p>
    <w:p>
      <w:pPr>
        <w:pStyle w:val="Normal"/>
        <w:spacing w:lineRule="auto" w:line="218" w:before="200" w:after="0"/>
        <w:ind w:hanging="0"/>
        <w:rPr/>
      </w:pPr>
      <w:r>
        <w:rPr/>
        <w:t>низации прав органов государственной власти и материаль</w:t>
        <w:softHyphen/>
        <w:t>ных привилегий; развивать местное самоуправление.</w:t>
      </w:r>
    </w:p>
    <w:p>
      <w:pPr>
        <w:pStyle w:val="Normal"/>
        <w:spacing w:lineRule="auto" w:line="218"/>
        <w:ind w:left="40" w:firstLine="280"/>
        <w:rPr/>
      </w:pPr>
      <w:r>
        <w:rPr/>
        <w:t>Меньшевики не поддержали предложение эсеров о созда</w:t>
        <w:softHyphen/>
        <w:t>нии в России «единой социалистической партии». Всерос</w:t>
        <w:softHyphen/>
        <w:t>сийское партийное совещание РСДРП (март 1920 г.) призна</w:t>
        <w:softHyphen/>
        <w:t>ло в принципе «диктатуру пролетариата», лишение прав «не</w:t>
        <w:softHyphen/>
        <w:t>трудовых элементов», «равноправие парламента и Советов». Этот компромисс не был принят и по окончании граждан</w:t>
        <w:softHyphen/>
        <w:t>ской войны (конец 1921 г.), террор против меньшевиков во</w:t>
        <w:softHyphen/>
        <w:t>зобновился. В октябре 1922 г. руководство партии выступило с призывом к «установлению демократической республики», а к весне 1923 г. она окончательно ушла в подполье.</w:t>
      </w:r>
    </w:p>
    <w:p>
      <w:pPr>
        <w:pStyle w:val="Normal"/>
        <w:spacing w:lineRule="auto" w:line="218"/>
        <w:ind w:left="40" w:firstLine="280"/>
        <w:rPr/>
      </w:pPr>
      <w:r>
        <w:rPr/>
        <w:t>В феврале 1922 г. по обвинению в конспиративной дея</w:t>
        <w:softHyphen/>
        <w:t>тельности была арестована большая группа ведущих членов партии эсеров, в июле начался судебный процесс над ними. В вину им ставились политические преступления, совершен</w:t>
        <w:softHyphen/>
        <w:t>ные в периоды деятельности Временного правительства и гражданской войны.</w:t>
      </w:r>
    </w:p>
    <w:p>
      <w:pPr>
        <w:pStyle w:val="Normal"/>
        <w:spacing w:lineRule="auto" w:line="278" w:before="540" w:after="0"/>
        <w:ind w:left="280" w:right="200" w:hanging="280"/>
        <w:jc w:val="left"/>
        <w:rPr>
          <w:b/>
          <w:b/>
          <w:bCs/>
        </w:rPr>
      </w:pPr>
      <w:r>
        <w:rPr>
          <w:b/>
          <w:bCs/>
        </w:rPr>
        <w:t>66. ИЗМЕНЕНИЕ ГОСУДАРСТВЕННОЙ СИСТЕМЫ В УСЛОВИЯХ ПЕРЕХОДНОГО ПЕРИОДА И МНОГОУКЛАДНОЙ ЭКОНОМИКИ</w:t>
      </w:r>
    </w:p>
    <w:p>
      <w:pPr>
        <w:pStyle w:val="Normal"/>
        <w:spacing w:lineRule="auto" w:line="278" w:before="280" w:after="0"/>
        <w:ind w:hanging="0"/>
        <w:rPr/>
      </w:pPr>
      <w:r>
        <w:rPr/>
        <w:t>Реорганизация советской системы привела к уточнению функций всех государственных органов. Директивные указа</w:t>
        <w:softHyphen/>
        <w:t>ния вырабатывались партийными органами и съездами Сове</w:t>
        <w:softHyphen/>
        <w:t>тов. Уточнялась (в связи с райнированием) компетенция местных Советов, регулировались имущественные и финан</w:t>
        <w:softHyphen/>
        <w:t>совые права центра и мест, продолжалась борьба с бюрокра</w:t>
        <w:softHyphen/>
        <w:t>тизацией Советов. В 1924—1925 гг. были проведены перевы</w:t>
        <w:softHyphen/>
        <w:t>боры местных Совет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ВЦИК меняет свой характер представительного органа и сосредоточивается на более конкретных вопросах. В самом начале 20-х гг. его состав был значительно увеличен за счет включения представителей новых автономных и союзных республик. Усилилась роль Президиума ВЦИК, утверждавше</w:t>
        <w:softHyphen/>
        <w:t>го проекты декретов СНК. В январе 192? г. были разграниче</w:t>
        <w:softHyphen/>
        <w:t>ны компетенции СНК и СТО. В ведении последнего остава-</w:t>
      </w:r>
    </w:p>
    <w:p>
      <w:pPr>
        <w:pStyle w:val="Normal"/>
        <w:tabs>
          <w:tab w:val="clear" w:pos="720"/>
          <w:tab w:val="left" w:pos="5400" w:leader="none"/>
        </w:tabs>
        <w:spacing w:lineRule="auto" w:line="240"/>
        <w:ind w:hanging="0"/>
        <w:rPr>
          <w:b/>
          <w:b/>
          <w:bCs/>
          <w:sz w:val="16"/>
          <w:szCs w:val="16"/>
        </w:rPr>
      </w:pPr>
      <w:r>
        <w:rPr>
          <w:b/>
          <w:bCs/>
          <w:sz w:val="16"/>
          <w:szCs w:val="16"/>
        </w:rPr>
        <w:t>«О!</w:t>
        <w:tab/>
        <w:t>IX.</w:t>
      </w:r>
    </w:p>
    <w:p>
      <w:pPr>
        <w:pStyle w:val="Normal"/>
        <w:spacing w:lineRule="auto" w:line="218" w:before="240" w:after="0"/>
        <w:ind w:hanging="0"/>
        <w:rPr/>
      </w:pPr>
      <w:r>
        <w:rPr/>
        <w:t>лись экономические функции: утверждение хозяйственных планов, отчетов экономических наркоматов, руководство от</w:t>
        <w:softHyphen/>
        <w:t>дельными отраслями промышленности. В 1923 г. СТО РСФСР преобразуется в Экономическое совещание (ЭКОСО) РСФСР, во всех исполкомах Советов создавались экономичес</w:t>
        <w:softHyphen/>
        <w:t>кие совещания для координации работы местных хозяйст</w:t>
        <w:softHyphen/>
        <w:t>венных органов.</w:t>
      </w:r>
    </w:p>
    <w:p>
      <w:pPr>
        <w:pStyle w:val="Normal"/>
        <w:spacing w:lineRule="auto" w:line="218"/>
        <w:ind w:firstLine="280"/>
        <w:rPr/>
      </w:pPr>
      <w:r>
        <w:rPr/>
        <w:t>Малый СНК готовил дела и проекты для обсуждения в СНК и СТО, выступая в роли подготовительной комиссии СНК. По особому постановлению СНК или по распоряже</w:t>
        <w:softHyphen/>
        <w:t>нию председателя СНК Малый СНК мог рассматривать во</w:t>
        <w:softHyphen/>
        <w:t>просы иностранной политики, обороны и бюджета. Состав малого СНК назначался СНК.</w:t>
      </w:r>
    </w:p>
    <w:p>
      <w:pPr>
        <w:pStyle w:val="Normal"/>
        <w:spacing w:lineRule="auto" w:line="218"/>
        <w:ind w:firstLine="280"/>
        <w:rPr/>
      </w:pPr>
      <w:r>
        <w:rPr/>
        <w:t>Наркомат РКИ был реорганизован из Народного комисса</w:t>
        <w:softHyphen/>
        <w:t>риата государственного контроля в 1920 г. В условиях мирно</w:t>
        <w:softHyphen/>
        <w:t>го строительства РКИ сосредоточила свою деятельность на отдельных наиболее важных проблемах, отказавшись от по</w:t>
        <w:softHyphen/>
        <w:t>литики полного охвата. РКИ обладала правом приостанавли</w:t>
        <w:softHyphen/>
        <w:t>вать незаконные действия. В 1923 г. НК РКИ объединился с Центральной контрольной комиссией ЦК РКП(б), к кон</w:t>
        <w:softHyphen/>
        <w:t>трольной работе наряду с комиссиями содействия РКИ стали подключаться партийные и комсомольские организации.</w:t>
      </w:r>
    </w:p>
    <w:p>
      <w:pPr>
        <w:pStyle w:val="Normal"/>
        <w:spacing w:lineRule="auto" w:line="218"/>
        <w:ind w:firstLine="40"/>
        <w:rPr/>
      </w:pPr>
      <w:r>
        <w:rPr/>
        <w:t>' В феврале 1921 г. была создана Государственная общепла</w:t>
        <w:softHyphen/>
        <w:t>новая комиссия при СТО — Госплан. Организационной осно</w:t>
        <w:softHyphen/>
        <w:t>вой для нее стала комиссия ГОЭЛРО, действовавшая с 1920 г. В 1921 г. Госплан составлял отраслевые планы, в 1923 г. был составлен первый план по промышленности в целом. К 1925 г. были подготовлены контрольные цифры народного хозяйства за год, затем Госплан перешел к разработке пер</w:t>
        <w:softHyphen/>
        <w:t>спективного планирования народного хозяйства и составле</w:t>
        <w:softHyphen/>
        <w:t>нию пятилетних план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firstLine="280"/>
        <w:rPr/>
      </w:pPr>
      <w:r>
        <w:rPr/>
        <w:t>При переходе к нэпу центры и главки ВСНХ были преоб</w:t>
        <w:softHyphen/>
        <w:t>разованы в органы планирования и контроля. Главки были сведены в главные управления ВСНХ, организованные по функциональному принципу. Основная масса предприятий, ранее подчиненных непосредственно ВСНХ, была передана территориальным (губернским) совнархозам, находившимся в ведении ВСНХ. В 1923 г. все отраслевые главки ликвидиру</w:t>
        <w:softHyphen/>
        <w:t>ются, вместо них в структуре ВСНХ создаются Главное эко</w:t>
        <w:softHyphen/>
        <w:t>номическое управление и Центральное управление государ</w:t>
        <w:softHyphen/>
        <w:t>ственной промышленности (внутри которого создавались от-</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03</w:t>
      </w:r>
    </w:p>
    <w:p>
      <w:pPr>
        <w:pStyle w:val="Normal"/>
        <w:spacing w:lineRule="auto" w:line="218" w:before="220" w:after="0"/>
        <w:ind w:hanging="0"/>
        <w:rPr/>
      </w:pPr>
      <w:r>
        <w:rPr/>
        <w:t>раслевые отделы). Главное экономическое управление осу</w:t>
        <w:softHyphen/>
        <w:t>ществляло регулирование промышленности в целом, Цент</w:t>
        <w:softHyphen/>
        <w:t>ральное управление государственной промышленности осу</w:t>
        <w:softHyphen/>
        <w:t>ществляло руководство отраслевыми трестами.</w:t>
      </w:r>
    </w:p>
    <w:p>
      <w:pPr>
        <w:pStyle w:val="Normal"/>
        <w:spacing w:lineRule="auto" w:line="218"/>
        <w:rPr/>
      </w:pPr>
      <w:r>
        <w:rPr/>
        <w:t>Первые тресты стали возникать еще летом 1921 г. Введе</w:t>
        <w:softHyphen/>
        <w:t>ние хозрасчета на основе самоокупаемости сделало тресты самостоятельными субъектами оборота. Внутри самих трес-товых объединений существовал «внутренний хозрасчет» предприятий. Мелкие и кустарные предприятия входили в сферу регулирования Главного управления по делам мелкой и кустарной промышленности (Кустпром), являвшегося под</w:t>
        <w:softHyphen/>
        <w:t>разделением ВСНХ.</w:t>
      </w:r>
    </w:p>
    <w:p>
      <w:pPr>
        <w:pStyle w:val="Normal"/>
        <w:spacing w:lineRule="auto" w:line="218"/>
        <w:rPr/>
      </w:pPr>
      <w:r>
        <w:rPr/>
        <w:t>Распределительный механизм, созданный государством еще в годы гражданской войны, широко использовал работу потребительской кооперации. В августе 1918 г. был принят декрет «об обязательном обмене», в котором кооперация рас</w:t>
        <w:softHyphen/>
        <w:t>сматривалась как инструмент распределения продуктов. В но</w:t>
        <w:softHyphen/>
        <w:t>ябре 1918 г., когда все торговые предприятия были национа</w:t>
        <w:softHyphen/>
        <w:t>лизированы, склады и лавки кооперативов оставались в их управлении, но под контролем Наркомпрода. Последний на</w:t>
        <w:softHyphen/>
        <w:t>значал своих представителей в правление областных и гу</w:t>
        <w:softHyphen/>
        <w:t>бернских объединений кооперативов. (Эта мера совпала с временным возвращением меньшевиков и эсеров в Советы.) Национализация московского Народного банка покончила с финансовой независимостью кооперативов.</w:t>
      </w:r>
    </w:p>
    <w:p>
      <w:pPr>
        <w:pStyle w:val="Normal"/>
        <w:spacing w:lineRule="auto" w:line="218"/>
        <w:rPr/>
      </w:pPr>
      <w:r>
        <w:rPr/>
        <w:t>В декабре 1918 г. Съезд рабочих кооперативов усилил представительство в Центросоюзе для этой категории объ</w:t>
        <w:softHyphen/>
        <w:t>единений. В марте 1919 г. все типы кооперативов (рабочие и общегражданские) объединялись в единый распределитель</w:t>
        <w:softHyphen/>
        <w:t>ный орган — Потребительскую коммуну, в которую «включа</w:t>
        <w:softHyphen/>
        <w:t>лось все население». Потребительские коммуны объединя</w:t>
        <w:softHyphen/>
        <w:t>лись в губернские союзы, избиравшие своих делегатов в Центросоюз (система кооперативов повторяла систему Сове</w:t>
        <w:softHyphen/>
        <w:t>тов), кооперативный отдел ВСНХ был закрыт и контроль за системой возлагался на Наркомпрод.</w:t>
      </w:r>
    </w:p>
    <w:p>
      <w:pPr>
        <w:pStyle w:val="Normal"/>
        <w:spacing w:lineRule="auto" w:line="278"/>
        <w:rPr/>
      </w:pPr>
      <w:r>
        <w:rPr/>
        <w:t>В январе 1920 г. имущество производственных и кредит' ных кооперативов было передано потребительской коопера</w:t>
        <w:softHyphen/>
        <w:t>ции, была создана единая сеть кооперации во главе с бюро' кратизировавшимся Центросоюзом. Завершилось огосудар</w:t>
        <w:softHyphen/>
        <w:t>ствление коопераци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rPr/>
      </w:pPr>
      <w:r>
        <w:rPr/>
        <w:t>Наркомат продовольствия, которому в самом начале нала</w:t>
      </w:r>
    </w:p>
    <w:p>
      <w:pPr>
        <w:pStyle w:val="FR5"/>
        <w:jc w:val="left"/>
        <w:rPr/>
      </w:pPr>
      <w:r>
        <w:rPr/>
        <w:t>404</w:t>
      </w:r>
    </w:p>
    <w:p>
      <w:pPr>
        <w:pStyle w:val="Normal"/>
        <w:spacing w:lineRule="auto" w:line="218" w:before="240" w:after="0"/>
        <w:ind w:hanging="0"/>
        <w:rPr/>
      </w:pPr>
      <w:r>
        <w:rPr/>
        <w:t>были поручены товарообменные операции (с использовани</w:t>
        <w:softHyphen/>
        <w:t>ем кооперативного распределительного аппарата), вскоре ут</w:t>
        <w:softHyphen/>
        <w:t>рачивает эту функцию. В мае 1922 г. при СТО была создана Комиссия по внутренней торговле (Комвнуторг), преобразо</w:t>
        <w:softHyphen/>
        <w:t>ванная в 1924 г. в Наркомат внутренней торговли. Нарком-прод при этом был ликвидирован. В 1925 г. Наркомторг объ</w:t>
        <w:softHyphen/>
        <w:t>единяется с Наркомвнешторгом.</w:t>
      </w:r>
    </w:p>
    <w:p>
      <w:pPr>
        <w:pStyle w:val="Normal"/>
        <w:spacing w:lineRule="auto" w:line="218"/>
        <w:ind w:left="40" w:firstLine="280"/>
        <w:rPr/>
      </w:pPr>
      <w:r>
        <w:rPr/>
        <w:t>В марте 1921 г. Десятый съезд РКП(б) принял резолюцию «О замене продовольственной разверстки продовольствен</w:t>
        <w:softHyphen/>
        <w:t>ным налогом». Разверстка как способ государственных заго</w:t>
        <w:softHyphen/>
        <w:t>товок заменялась натуральным налогом, не стесняющим «правильного и спокойного ведения хозяйства на основе сво</w:t>
        <w:softHyphen/>
        <w:t>бодного распоряжения земледельцем своими хозяйственны</w:t>
        <w:softHyphen/>
        <w:t>ми ресурсами.» После сдачи налога производители получали право обменивать оставшиеся у них «излишки» на нужные им товары.Обмен предполагалось проводить как через коопера</w:t>
        <w:softHyphen/>
        <w:t>тивные организации, так и на рынках и базарах. Закон допус</w:t>
        <w:softHyphen/>
        <w:t>кал обменные операции только в пределах «местного хозяй</w:t>
        <w:softHyphen/>
        <w:t>ственного оборота». В общегосударственном масштабе това</w:t>
        <w:softHyphen/>
        <w:t>рообмен планировался вначале как система дополнительных заготовок сельхозпродукции, осуществляемых после уплаты ^населением налога. Проведение товарообмена должно было сдерживать развитие частной торговли и подготовить усло</w:t>
        <w:softHyphen/>
        <w:t>вия для последующей замены торговли натуральным продук</w:t>
        <w:softHyphen/>
        <w:t>тообменом.</w:t>
      </w:r>
    </w:p>
    <w:p>
      <w:pPr>
        <w:pStyle w:val="Normal"/>
        <w:spacing w:lineRule="auto" w:line="218"/>
        <w:ind w:left="40" w:firstLine="280"/>
        <w:rPr/>
      </w:pPr>
      <w:r>
        <w:rPr/>
        <w:t>По Генеральному договору, заключенному Наркомпродом с Центросоюзом, товарообменные операции сосредоточива</w:t>
        <w:softHyphen/>
        <w:t>лись в руках потребительской кооперации. Контрольные функции и право устанавливать обменные эквиваленты Нар-компрод оставлял за собой. Нередко продорганы на местах своими действиями стесняли операции потребкооперации. Развитие свободного обмена весной 1921 г. вызвало новое оживление «мешочничества», в производящие губернии хлы</w:t>
        <w:softHyphen/>
        <w:t>нула огромная масса индивидуальных заготовителей. Коопе</w:t>
        <w:softHyphen/>
        <w:t>рации, не располагавшей большими средствами, приходи</w:t>
        <w:softHyphen/>
        <w:t>лось конкурировать с частными торговцами; монополии, предоставленные кооперации, не соответствовали ее реаль' ным возможностям. Уже в июне 1921 г. Центросоюз предло</w:t>
        <w:softHyphen/>
        <w:t>жил перейти от натурального обмена к купле-продаж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 w:firstLine="280"/>
        <w:rPr/>
      </w:pPr>
      <w:r>
        <w:rPr/>
        <w:t>В июле 1921 г. ВСНХ принял постановление, разрешаю-</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05</w:t>
      </w:r>
    </w:p>
    <w:p>
      <w:pPr>
        <w:pStyle w:val="Normal"/>
        <w:spacing w:lineRule="auto" w:line="218" w:before="220" w:after="0"/>
        <w:ind w:hanging="0"/>
        <w:rPr/>
      </w:pPr>
      <w:r>
        <w:rPr/>
        <w:t>щее промышленным предприятиям переносить свои товаро</w:t>
        <w:softHyphen/>
        <w:t>обменные операции за пределы «местного оборота» и пере</w:t>
        <w:softHyphen/>
        <w:t>ходить к купле-продаже. В августе 1921 г. эти принципы были подтверждены Наказом СНК «О новой экономической поли</w:t>
        <w:softHyphen/>
        <w:t>тике» , новый договор между Наркомпродом и Центросоюзом был заключен уже на денежной основе.</w:t>
      </w:r>
    </w:p>
    <w:p>
      <w:pPr>
        <w:pStyle w:val="Normal"/>
        <w:spacing w:lineRule="auto" w:line="218"/>
        <w:rPr/>
      </w:pPr>
      <w:r>
        <w:rPr/>
        <w:t>Правовое оформление торгового оборота шло по двум направлениям: по пути легализации тех или иных конкрет</w:t>
        <w:softHyphen/>
        <w:t>ных форм торговой деятельности и по пути включения в обо</w:t>
        <w:softHyphen/>
        <w:t>рот все новых предметов. В июле 1921 г. был установлен раз</w:t>
        <w:softHyphen/>
        <w:t>решительный порядок открытия торговых заведений. Посте</w:t>
        <w:softHyphen/>
        <w:t>пенно отменялись государственные монополии на различ</w:t>
        <w:softHyphen/>
        <w:t>ные виды продукции и товаров.</w:t>
      </w:r>
    </w:p>
    <w:p>
      <w:pPr>
        <w:pStyle w:val="Normal"/>
        <w:spacing w:lineRule="auto" w:line="218"/>
        <w:rPr/>
      </w:pPr>
      <w:r>
        <w:rPr/>
        <w:t>С мая 1921 г. законодатель начинает рекомендовать мест</w:t>
        <w:softHyphen/>
        <w:t>ным органам власти избегать излишней регламентации част</w:t>
        <w:softHyphen/>
        <w:t>нохозяйственной деятельности. Для мелких промышленных предприятий был установлен упрощенный (явочный ) поря</w:t>
        <w:softHyphen/>
        <w:t>док регистрации, пересмотрены допустимые размеры ис</w:t>
        <w:softHyphen/>
        <w:t>пользования наемного труда (с десяти рабочих в 1920 г. до двадцати на одно предприятие, по июльскому декрету 1921 г.). Законом была предусмотрена денационализация мел</w:t>
        <w:softHyphen/>
        <w:t>ких и кустарных предприятий. Более крупные предприятия передавались в аренду и концессии частным лицам (собствен</w:t>
        <w:softHyphen/>
        <w:t>ником при этом оставалось государство).</w:t>
      </w:r>
    </w:p>
    <w:p>
      <w:pPr>
        <w:pStyle w:val="Normal"/>
        <w:spacing w:lineRule="auto" w:line="218"/>
        <w:rPr/>
      </w:pPr>
      <w:r>
        <w:rPr/>
        <w:t>В 1922 г., когда рынок, торговый оборот, коммерческий метод ведения дел приобрели большое значение в организа</w:t>
        <w:softHyphen/>
        <w:t>ции всего народного хозяйства в целом, возникла нужда в общей кодификации частных имущественных прав и закреп</w:t>
        <w:softHyphen/>
        <w:t>лении их в едином документе. Таким документом стало май</w:t>
        <w:softHyphen/>
        <w:t>ское постановление ВЦИК 1922 г. «Об основных частных имущественных правах», в котором был провозглашен прин</w:t>
        <w:softHyphen/>
        <w:t>цип: «все, что не запрещено — дозволено». (Декларирован</w:t>
        <w:softHyphen/>
        <w:t>ные в постановлении имущественные права были детально развернуты в статьях принятого четвертой сессией ВЦИК девятого созыва Гражданского кодекса РСФСР.)</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1923 г. была проведена денежная реформа, в обращение была введена новая денежная единица с золотым обеспечени</w:t>
        <w:softHyphen/>
        <w:t>ем и проведен обмен старых денег на новые. В ходе реформы сформировалась финансовая «ортодоксальная» политика (сбалансированный бюджет, твердые налоговые поступле</w:t>
        <w:softHyphen/>
        <w:t>ния, активный внешнеторговый баланс), противопоставлен-</w:t>
      </w:r>
    </w:p>
    <w:p>
      <w:pPr>
        <w:pStyle w:val="Normal"/>
        <w:tabs>
          <w:tab w:val="clear" w:pos="720"/>
          <w:tab w:val="left" w:pos="5400" w:leader="none"/>
        </w:tabs>
        <w:spacing w:lineRule="auto" w:line="240"/>
        <w:ind w:hanging="0"/>
        <w:rPr>
          <w:b/>
          <w:b/>
          <w:bCs/>
          <w:sz w:val="12"/>
          <w:szCs w:val="12"/>
        </w:rPr>
      </w:pPr>
      <w:r>
        <w:rPr>
          <w:b/>
          <w:bCs/>
          <w:sz w:val="12"/>
          <w:szCs w:val="12"/>
        </w:rPr>
        <w:t>406</w:t>
        <w:tab/>
        <w:t>IX.</w:t>
      </w:r>
    </w:p>
    <w:p>
      <w:pPr>
        <w:pStyle w:val="Normal"/>
        <w:spacing w:lineRule="auto" w:line="218" w:before="240" w:after="0"/>
        <w:ind w:hanging="0"/>
        <w:rPr/>
      </w:pPr>
      <w:r>
        <w:rPr/>
        <w:t>ная идее «диктатуры промышленности». Политика Нарком-фина столкнулась с политикой ВСНХ.</w:t>
      </w:r>
    </w:p>
    <w:p>
      <w:pPr>
        <w:pStyle w:val="Normal"/>
        <w:spacing w:lineRule="auto" w:line="218"/>
        <w:ind w:firstLine="280"/>
        <w:rPr/>
      </w:pPr>
      <w:r>
        <w:rPr/>
        <w:t>На теоретическом уровне противоречие выразилось в борьбе концепции Преображенского о превалировании про</w:t>
        <w:softHyphen/>
        <w:t>мышленности над другими отраслями хозяйства (и эксплуата</w:t>
        <w:softHyphen/>
        <w:t>ции социалистической индустрией досоциалистических форм производства) и концепции Бухарина, основанной на идее союза индустрии с крестьянским рынком, ее питающим. Первая установка предполагала централизованное планиро</w:t>
        <w:softHyphen/>
        <w:t>вание и высокие темпы реализации, вторая настаивала на эволюционном и постепенном развитии, отводила важную роль кооперации.</w:t>
      </w:r>
    </w:p>
    <w:p>
      <w:pPr>
        <w:pStyle w:val="Normal"/>
        <w:spacing w:lineRule="auto" w:line="218"/>
        <w:ind w:firstLine="280"/>
        <w:rPr/>
      </w:pPr>
      <w:r>
        <w:rPr/>
        <w:t>До августа 1921 г. государственные промышленные пред</w:t>
        <w:softHyphen/>
        <w:t>приятия снабжались сырьем и сбывали свою продукцию ис</w:t>
        <w:softHyphen/>
        <w:t>ключительно через заготовительные центры главков. Наказ СНК (август 1921 г.) «О новой экономической политике» за</w:t>
        <w:softHyphen/>
        <w:t>ложил основания для перевода госпредприятий на начало хозяйственного расчета. Предприятиям предоставлялось право приобретать и сбывать товары на вольном рынке. Для пополнения оборотных средств предприятия стали прибе</w:t>
        <w:softHyphen/>
        <w:t>гать к часто убыточной распродаже сырья и продукции. Стремление ряда предприятий выступить самостоятельны</w:t>
        <w:softHyphen/>
        <w:t>ми субъектами оборота выразилось в усилении процесса об</w:t>
        <w:softHyphen/>
        <w:t>разования хозрасчетных трестов, свободно оперирующих на рынке. Законодательного оформления тресты не получали с осени 1921 г. до апреля 1923 г., когда был принят специальный декрет о трестах.</w:t>
      </w:r>
    </w:p>
    <w:p>
      <w:pPr>
        <w:pStyle w:val="Normal"/>
        <w:spacing w:lineRule="auto" w:line="218"/>
        <w:ind w:firstLine="280"/>
        <w:rPr/>
      </w:pPr>
      <w:r>
        <w:rPr/>
        <w:t>В целях упорядочения сбыто-снабженческой деятельнос</w:t>
        <w:softHyphen/>
        <w:t>ти трестов с 1922 г. начинают создаваться торговые объедине</w:t>
        <w:softHyphen/>
        <w:t>ния — синдикаты. На первых порах сами синдикаты подда</w:t>
        <w:softHyphen/>
        <w:t>лись увлечению чисто торговой деятельностью, что привело к участию в их операциях большого числа частных посредни</w:t>
        <w:softHyphen/>
        <w:t>ков. Усилению частного торгового посредничества способст</w:t>
        <w:softHyphen/>
        <w:t>вовали также известная неразборчивость трестов в выборе клиентуры и слабость сбытового аппарата трестов и синдика</w:t>
        <w:softHyphen/>
        <w:t>то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С проблемой частного посредничества государственная промышленность столкнулась уже в начале нэпа. В августе 1921 г. госпредприятия получили право привлекать в качест</w:t>
        <w:softHyphen/>
        <w:t>ве поставщиков необходимой им продукции частных лиц.</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07</w:t>
      </w:r>
    </w:p>
    <w:p>
      <w:pPr>
        <w:pStyle w:val="Normal"/>
        <w:spacing w:lineRule="auto" w:line="218" w:before="220" w:after="0"/>
        <w:ind w:hanging="0"/>
        <w:rPr/>
      </w:pPr>
      <w:r>
        <w:rPr/>
        <w:t>Позднее законодатель легализирует запрещенную в 1920 г. подрядную деятельность частных лиц по заказам госорганов. Затем частное посредничество начинает использоваться в сфере товарообменных и торговых операций. В октябре 1921 г. СНК установил трехступенчатую очередность выбора госорганами посредников на рынке: предприятия сначала об</w:t>
        <w:softHyphen/>
        <w:t>ращаются к кооперативной организации, затем к кустарю и лишь в случае неудовлетворительного ответа этих контраген</w:t>
        <w:softHyphen/>
        <w:t>тов — к «частным лицам вообще».</w:t>
      </w:r>
    </w:p>
    <w:p>
      <w:pPr>
        <w:pStyle w:val="Normal"/>
        <w:spacing w:lineRule="auto" w:line="218"/>
        <w:rPr/>
      </w:pPr>
      <w:r>
        <w:rPr/>
        <w:t>С 1923 г. начинается вытеснение частных посредников. В феврале 1923 г. было запрещено частное посредничество в сделках между госорганами, и частный посредник мог участ</w:t>
        <w:softHyphen/>
        <w:t>вовать лишь в заключении сделок между госорганом и част</w:t>
        <w:softHyphen/>
        <w:t>ным лицом. Этим декретом было положено начало размеже</w:t>
        <w:softHyphen/>
        <w:t>ванию двух рыночных секторов — обобществленного и част</w:t>
        <w:softHyphen/>
        <w:t>ного. Лица, состоящие на государственной службе, не имели права действовать в качестве комиссионеров, торговых аген</w:t>
        <w:softHyphen/>
        <w:t>тов или частных представителей госорганов. Законом «О торговых агентах» (октябрь 1925 г.) этот институт упразднял</w:t>
        <w:softHyphen/>
        <w:t>ся в государственном сектор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rPr/>
      </w:pPr>
      <w:r>
        <w:rPr/>
        <w:t>Усиление государственного регулирования торгового оборота активизировало деятельность товарных бирж — ор</w:t>
        <w:softHyphen/>
        <w:t>ганизаций, в деятельности которых сочетались хозяйствен</w:t>
        <w:softHyphen/>
        <w:t>но-оперативные и контрольно-регулирующие функции. Ис</w:t>
        <w:softHyphen/>
        <w:t>тория советской биржи началась летом 1921 г. Инициатором их создания была кооперация. Несколько позже к их органи</w:t>
        <w:softHyphen/>
        <w:t>зации приступает ВСНХ. Первые биржи действовали на ос</w:t>
        <w:softHyphen/>
        <w:t>нове своих уставов, ориентированных на уставы централь</w:t>
        <w:softHyphen/>
        <w:t>ных бирж Москвы, Петрограда и Киева. В августе 1922г. СТО принял постановление «О товарных биржах», подводившее общую правовую базу под все фактически существовавшие биржи и определившее структуру и порядок работы вновь возникавших организаций. Законодатель видел задачи бирж в выявлении отношений спроса и предложения, облегчении и упорядочении товарообмена. В июне 1922 г. ВСНХ обратил</w:t>
        <w:softHyphen/>
        <w:t>ся к биржам с предложением усилить привлечение на биржу частных лиц и капиталов в целях борьбы с «черными биржа</w:t>
        <w:softHyphen/>
        <w:t>ми». Августовское постановление «О товарных и фондовых биржах» снизило ценз для частных предприятий, желающих участвовать в работе бирж. В сентябре 1922 г. СТО принял</w:t>
      </w:r>
    </w:p>
    <w:p>
      <w:pPr>
        <w:pStyle w:val="Normal"/>
        <w:tabs>
          <w:tab w:val="clear" w:pos="720"/>
          <w:tab w:val="left" w:pos="5540" w:leader="none"/>
        </w:tabs>
        <w:spacing w:lineRule="auto" w:line="240"/>
        <w:ind w:left="80" w:hanging="0"/>
        <w:rPr>
          <w:b/>
          <w:b/>
          <w:bCs/>
          <w:sz w:val="16"/>
          <w:szCs w:val="16"/>
        </w:rPr>
      </w:pPr>
      <w:r>
        <w:rPr>
          <w:b/>
          <w:bCs/>
          <w:sz w:val="16"/>
          <w:szCs w:val="16"/>
        </w:rPr>
        <w:t>408</w:t>
        <w:tab/>
        <w:t>IX.</w:t>
      </w:r>
    </w:p>
    <w:p>
      <w:pPr>
        <w:pStyle w:val="Normal"/>
        <w:spacing w:lineRule="auto" w:line="278" w:before="240" w:after="0"/>
        <w:ind w:left="80" w:hanging="0"/>
        <w:rPr/>
      </w:pPr>
      <w:r>
        <w:rPr/>
        <w:t>постановление «О регистрации внебиржевых сделок гос</w:t>
        <w:softHyphen/>
        <w:t>предприятий», предписывающее госорганам обязательное оформление на бирже сделок, совершенных вне биржи. Тем самым биржевая регистрация должна была усилить контроль государства за сделками частных лиц. Преимущество госорга</w:t>
        <w:softHyphen/>
        <w:t>нов на бирже обеспечивалось рядом организационных мер:</w:t>
      </w:r>
    </w:p>
    <w:p>
      <w:pPr>
        <w:pStyle w:val="Normal"/>
        <w:spacing w:lineRule="auto" w:line="278"/>
        <w:ind w:left="80" w:hanging="0"/>
        <w:rPr/>
      </w:pPr>
      <w:r>
        <w:rPr/>
        <w:t>биржевые комитеты (руководящие органы биржи) полнос</w:t>
        <w:softHyphen/>
        <w:t>тью или частично назначались губернскими экономическими совещаниями.</w:t>
      </w:r>
    </w:p>
    <w:p>
      <w:pPr>
        <w:pStyle w:val="Normal"/>
        <w:spacing w:lineRule="auto" w:line="278"/>
        <w:ind w:left="120" w:firstLine="300"/>
        <w:rPr/>
      </w:pPr>
      <w:r>
        <w:rPr/>
        <w:t>По определению НКВнуторга, биржи представляли собой «самоорганизацию торгующих», что позволяло им экономи</w:t>
        <w:softHyphen/>
        <w:t>ческими мерами решать задачи по регулированию товарообо</w:t>
        <w:softHyphen/>
        <w:t>рота, которые не могли быть разрешены административным путем. Юридическая природа биржевой организации рас</w:t>
        <w:softHyphen/>
        <w:t>крывалась в циркуляре Комиссии по внутренней торговле при СТО в марте 1924 г. Там определялось, что биржи не осуществляют функций государственной власти, но действу</w:t>
        <w:softHyphen/>
        <w:t>ют на началах самоуправления, они не являлись ни государст</w:t>
        <w:softHyphen/>
        <w:t>венными учреждениями, ни частными организациями, а ор</w:t>
        <w:softHyphen/>
        <w:t>ганизациями общественными. В составе бирж создавались . секции частной торговли. Для координации работы бирж уч-</w:t>
      </w:r>
      <w:r>
        <w:rPr>
          <w:i/>
          <w:iCs/>
        </w:rPr>
        <w:t>'"</w:t>
      </w:r>
      <w:r>
        <w:rPr/>
        <w:t xml:space="preserve"> реждалось Бюро съездов биржевой торговли.</w:t>
      </w:r>
    </w:p>
    <w:p>
      <w:pPr>
        <w:pStyle w:val="Normal"/>
        <w:spacing w:lineRule="auto" w:line="278"/>
        <w:ind w:left="120" w:firstLine="300"/>
        <w:rPr/>
      </w:pPr>
      <w:r>
        <w:rPr/>
        <w:t>Переход к новой экономической политике и интенсивное развитие товарного оборота определили специфику всех ор</w:t>
        <w:softHyphen/>
        <w:t>ганизационно-правовых форм хозяйствования и соответству</w:t>
        <w:softHyphen/>
        <w:t>ющих им правовых институтов. Имущественный оборот в условиях многоукладности по своей структуре состоял из: го</w:t>
        <w:softHyphen/>
        <w:t>сударственного планового оборота (где преобладали методы централизованного регулирования); государственного товар</w:t>
        <w:softHyphen/>
        <w:t>ного оборота (где взаимоотношения между государственны</w:t>
        <w:softHyphen/>
        <w:t>ми предприятиями строились на договорной основе); частно</w:t>
        <w:softHyphen/>
        <w:t>го товарно-потребительского (мелкие товаропроизводители и потребители); частного капиталистического оборот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18"/>
        <w:ind w:left="120" w:firstLine="300"/>
        <w:rPr/>
      </w:pPr>
      <w:r>
        <w:rPr/>
        <w:t>В условиях переходного периода плановые и товарные элементы тесно переплетались. С этим была связана двойст</w:t>
        <w:softHyphen/>
        <w:t>венность правового положения хозяйственных субъектов. Имущественный фонд предприятия, его деятельность, связи с другими предприятиями оказывались подчиненными дей</w:t>
        <w:softHyphen/>
        <w:t>ствию двух правовых режимов: автономного (частно-право</w:t>
        <w:softHyphen/>
        <w:t>вого) , поскольку предприятие участвует в товарном обороте</w:t>
      </w:r>
    </w:p>
    <w:p>
      <w:pPr>
        <w:pStyle w:val="Normal"/>
        <w:tabs>
          <w:tab w:val="clear" w:pos="720"/>
          <w:tab w:val="left" w:pos="5460" w:leader="none"/>
        </w:tabs>
        <w:spacing w:lineRule="auto" w:line="240"/>
        <w:ind w:left="40" w:hanging="0"/>
        <w:rPr>
          <w:b/>
          <w:b/>
          <w:bCs/>
          <w:sz w:val="16"/>
          <w:szCs w:val="16"/>
        </w:rPr>
      </w:pPr>
      <w:r>
        <w:rPr>
          <w:b/>
          <w:bCs/>
          <w:sz w:val="16"/>
          <w:szCs w:val="16"/>
        </w:rPr>
        <w:t>Государство и право в переход от капитализма к социализму</w:t>
        <w:tab/>
        <w:t>409</w:t>
      </w:r>
    </w:p>
    <w:p>
      <w:pPr>
        <w:pStyle w:val="Normal"/>
        <w:spacing w:lineRule="auto" w:line="218" w:before="220" w:after="0"/>
        <w:ind w:left="40" w:hanging="0"/>
        <w:rPr/>
      </w:pPr>
      <w:r>
        <w:rPr/>
        <w:t>и находится под воздействием товарно-хозяйственных регу</w:t>
        <w:softHyphen/>
        <w:t>ляторов, и регулируемого (публично-правового), поскольку оно входит в систему планового хозяйства и подчиняется воздействию плановых органов.</w:t>
      </w:r>
    </w:p>
    <w:p>
      <w:pPr>
        <w:pStyle w:val="Normal"/>
        <w:spacing w:lineRule="auto" w:line="218"/>
        <w:ind w:left="80" w:firstLine="300"/>
        <w:rPr/>
      </w:pPr>
      <w:r>
        <w:rPr/>
        <w:t>С переходом к нэпу вновь стал актуальным вопрос о пра</w:t>
        <w:softHyphen/>
        <w:t>вовой форме хозяйственных предприятий. Перед законода</w:t>
        <w:softHyphen/>
        <w:t>телем встал ряд вопросов, ранее ему неизвестных: определе</w:t>
        <w:softHyphen/>
        <w:t>ние четких правовых рамок деятельности частных предпри</w:t>
        <w:softHyphen/>
        <w:t>ятий, установление правовых норм взаимодействия государ</w:t>
        <w:softHyphen/>
        <w:t>ственной, кооперативной и частной промышленности; раз</w:t>
        <w:softHyphen/>
        <w:t>работка правовой базы для государственных предприятий, которая позволила бы им наиболее эффективно действовать в условиях рыночной конъюнктуры. Сторонники рыночной системы заявляли: «нэп требует решительного, единого, централизованного законодательства, направленного ценой уступок интересам частных лиц и буржуазной идеологии на развитие производительных сил страны. В отношении граж</w:t>
        <w:softHyphen/>
        <w:t>данского права это означает восстановление основных поло</w:t>
        <w:softHyphen/>
        <w:t>жений гражданского законодательства, действующего в за</w:t>
        <w:softHyphen/>
        <w:t>падноевропейских государствах».</w:t>
      </w:r>
    </w:p>
    <w:p>
      <w:pPr>
        <w:pStyle w:val="Normal"/>
        <w:spacing w:lineRule="auto" w:line="218"/>
        <w:ind w:left="80" w:firstLine="300"/>
        <w:rPr/>
      </w:pPr>
      <w:r>
        <w:rPr/>
        <w:t>Организационные формы государственной промышлен</w:t>
        <w:softHyphen/>
        <w:t>ности должны были строиться в соответствии с двумя основ</w:t>
        <w:softHyphen/>
        <w:t>ными функциями государства в сфере хозяйс1 кования: регу</w:t>
        <w:softHyphen/>
        <w:t>лированием торговой деятельности и ее организацией. При</w:t>
        <w:softHyphen/>
        <w:t>спосабливаясь к законам рынка, государственная промыш</w:t>
        <w:softHyphen/>
        <w:t>ленность вынуждена была использовать принцип конкурен</w:t>
        <w:softHyphen/>
        <w:t>ции как инструмент для удержания рынка в собственных руках. С правовой точки зрения главной задачей овладения рынком являлось создание норм торгового законодательст</w:t>
        <w:softHyphen/>
        <w:t>ва.</w:t>
      </w:r>
    </w:p>
    <w:p>
      <w:pPr>
        <w:pStyle w:val="Normal"/>
        <w:spacing w:lineRule="auto" w:line="278"/>
        <w:ind w:left="80" w:firstLine="300"/>
        <w:rPr/>
      </w:pPr>
      <w:r>
        <w:rPr/>
        <w:t>Сочетание свободного рынка с системой основных госу</w:t>
        <w:softHyphen/>
        <w:t>дарственных монополий в экономике для правовой «над-; стройки» должно было вызвать (с точки зрения рыночной концепции хозяйственного права) развитие коммерческого оборота на основе гражданского и торгового права, с одной стороны, и появление особой правовой формы для постро</w:t>
        <w:softHyphen/>
        <w:t>ения всей массы государственных предприятий, с другой.</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18"/>
        <w:ind w:left="80" w:firstLine="300"/>
        <w:rPr/>
      </w:pPr>
      <w:r>
        <w:rPr/>
        <w:t>Деятельность как государственных, так и частных пред</w:t>
        <w:softHyphen/>
        <w:t>приятий регулировалась промышленным законодательст</w:t>
        <w:softHyphen/>
        <w:t>вом, разделенным на две сферы. Критерии разграничения основывались на разном подходе законодателя к тем или</w:t>
      </w:r>
    </w:p>
    <w:p>
      <w:pPr>
        <w:pStyle w:val="FR4"/>
        <w:tabs>
          <w:tab w:val="clear" w:pos="720"/>
          <w:tab w:val="left" w:pos="5400" w:leader="none"/>
        </w:tabs>
        <w:rPr/>
      </w:pPr>
      <w:r>
        <w:rPr/>
        <w:t>410</w:t>
      </w:r>
      <w:r>
        <w:rPr>
          <w:lang w:val="ru-RU" w:eastAsia="ru-RU"/>
        </w:rPr>
        <w:tab/>
        <w:t>К.</w:t>
      </w:r>
    </w:p>
    <w:p>
      <w:pPr>
        <w:pStyle w:val="Normal"/>
        <w:spacing w:lineRule="auto" w:line="218" w:before="240" w:after="0"/>
        <w:ind w:hanging="0"/>
        <w:rPr/>
      </w:pPr>
      <w:r>
        <w:rPr/>
        <w:t>иным социальным группам предприятий. Товарно-денежное хозяйство обусловило сосуществование частно-правовых эле</w:t>
        <w:softHyphen/>
        <w:t>ментов с новыми формами планирования и регулирования. Главной задачей было установление наиболее эффективных организационных форм и отношений, в которые включались госпредприятия, участвуя в товарном обороте.</w:t>
      </w:r>
    </w:p>
    <w:p>
      <w:pPr>
        <w:pStyle w:val="Normal"/>
        <w:spacing w:lineRule="auto" w:line="218"/>
        <w:ind w:firstLine="280"/>
        <w:rPr/>
      </w:pPr>
      <w:r>
        <w:rPr/>
        <w:t>В свою очередь, рыночная деятельность госпредприятий потребовала их выделения в качестве субъектов права, т. е. наделения</w:t>
      </w:r>
      <w:r>
        <w:rPr>
          <w:b/>
          <w:bCs/>
        </w:rPr>
        <w:t xml:space="preserve"> их</w:t>
      </w:r>
      <w:r>
        <w:rPr/>
        <w:t xml:space="preserve"> правами юридического лица. Обособление предприятия в коммерческом обороте шло по трем направле</w:t>
        <w:softHyphen/>
        <w:t>ниям: счетно-бухгалтерскому, имущественному и хозяйствен</w:t>
        <w:softHyphen/>
        <w:t>но-административному (управленческому).</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С организационной точки зрения юридические лица де</w:t>
        <w:softHyphen/>
        <w:t>лились на корпорации и учреждения. Характерными чертами юридического лица являлись: субъективность (самостоятель</w:t>
        <w:softHyphen/>
        <w:t>ность в обороте), производность и инструментальность его органов, единство (целостность), бессрочность (срок его су</w:t>
        <w:softHyphen/>
        <w:t>ществования не оговаривался) и единообразие этого инсти</w:t>
        <w:softHyphen/>
        <w:t>тута (юридического лица) при различном его содержании. Оно могло возникнуть как объединение физических или юридических лиц. В последнем случае имело место появле</w:t>
        <w:softHyphen/>
        <w:t>ние сложного юридического лица, отличающегося особым способом образования, процедурой участия его членов в уп</w:t>
        <w:softHyphen/>
        <w:t>равлении делами и порядком использования результатов со</w:t>
        <w:softHyphen/>
        <w:t>вместной деятельности. Сложные юридические лица разли</w:t>
        <w:softHyphen/>
        <w:t>чались по степени связи целого с частями. Практика дала три основные разновидности такой связи: акционерное общест</w:t>
        <w:softHyphen/>
        <w:t>во — входящие в него юридические лица, достаточно авто</w:t>
        <w:softHyphen/>
        <w:t>номны; трест — связь эта достаточно жесткая (усиленное единство, сниженная субъективность составных частей); син-дикатские и кооперативные объединения (промежуточный тип). По соображениям хозяйственной целесообразности закон признавал юридическими лицами самые различные формирования и не предоставлял прав юридического лица тем объединениям, которые существовали вне его прямых велений. С точки зрения гражданского оборота важным пред</w:t>
        <w:softHyphen/>
        <w:t>ставлялось деление юридических лиц на преследующие чисто хозяйственные цели и преследующие цели публично-правовые, социальные, культурные. Это деление не совпада</w:t>
        <w:softHyphen/>
        <w:t>ло с делением юридических лиц на публично-правовые и частноправ овые.</w:t>
      </w:r>
    </w:p>
    <w:p>
      <w:pPr>
        <w:pStyle w:val="Normal"/>
        <w:tabs>
          <w:tab w:val="clear" w:pos="720"/>
          <w:tab w:val="left" w:pos="5440" w:leader="none"/>
        </w:tabs>
        <w:spacing w:lineRule="auto" w:line="240"/>
        <w:ind w:hanging="0"/>
        <w:rPr/>
      </w:pPr>
      <w:r>
        <w:rPr>
          <w:sz w:val="16"/>
          <w:szCs w:val="16"/>
        </w:rPr>
        <w:t>Государство и право в переход от капитализма к социализму</w:t>
      </w:r>
      <w:r>
        <w:rPr>
          <w:b/>
          <w:bCs/>
          <w:sz w:val="16"/>
          <w:szCs w:val="16"/>
        </w:rPr>
        <w:tab/>
        <w:t>411</w:t>
      </w:r>
    </w:p>
    <w:p>
      <w:pPr>
        <w:pStyle w:val="Normal"/>
        <w:spacing w:lineRule="auto" w:line="218" w:before="220" w:after="0"/>
        <w:ind w:left="40" w:firstLine="300"/>
        <w:rPr/>
      </w:pPr>
      <w:r>
        <w:rPr/>
        <w:t>Хозяйственная ситуация 1921—1922 гг. (максимальная автономия, отсутствие регулирующих центров и планов, сти</w:t>
        <w:softHyphen/>
        <w:t>хийность рынка) выдвинула на первый план хозяйственную и юридическую самостоятельность трестов, когда «их юриди</w:t>
        <w:softHyphen/>
        <w:t>ческая природа превалировала над социально-экономичес</w:t>
        <w:softHyphen/>
        <w:t>кой природой». Механизм товарного хозяйства позволял противопоставлять в сфере гражданско-правовых отноше</w:t>
        <w:softHyphen/>
        <w:t>ний трест как юридическое лицо другим государственным, хозяйствующим организациям. Вне рынка, в отношениях с вышестоящими органами, трест раскрывал другую свою сто</w:t>
        <w:softHyphen/>
        <w:t>рону. Его отношения с ними приобретали внутренний функ</w:t>
        <w:softHyphen/>
        <w:t>циональный, а не гражданско-правовой характер. Трест был одновременно хозяйствующим субъектом и хозяйственным органом.</w:t>
      </w:r>
    </w:p>
    <w:p>
      <w:pPr>
        <w:pStyle w:val="Normal"/>
        <w:spacing w:lineRule="auto" w:line="218"/>
        <w:ind w:left="40" w:firstLine="300"/>
        <w:rPr/>
      </w:pPr>
      <w:r>
        <w:rPr/>
        <w:t>Первое Положение о трестах было утверждено декретом ВЦИК и СНК в начале 1923 г. Подчеркивалось, что трест есть выделенное из общего состава государственного достояния имущество, которое находится в управлении «особых дове</w:t>
        <w:softHyphen/>
        <w:t>ренных органов», действующих на правах юридических лиц. Руководящие органы (наркоматы, ВСНХ) являлись органами регулирования по отношению к тресту и одновременно вклю</w:t>
        <w:softHyphen/>
        <w:t>чались вместе с ним в единую хозяйственную организацию. Это усложняло правовой статус треста как организации.</w:t>
      </w:r>
    </w:p>
    <w:p>
      <w:pPr>
        <w:pStyle w:val="Normal"/>
        <w:spacing w:lineRule="auto" w:line="218"/>
        <w:ind w:left="40" w:firstLine="300"/>
        <w:rPr/>
      </w:pPr>
      <w:r>
        <w:rPr/>
        <w:t>Структура треста включала его внешнюю и внутреннюю сторону. Внешняя (рыночная) сторона треста мыслилась как «заимствованные из частного хозяйства техника и прием ра</w:t>
        <w:softHyphen/>
        <w:t>боты», а внутренняя сторона — как «публично-хозяйственное содержание». В связи с этим процессы трестирования сопро</w:t>
        <w:softHyphen/>
        <w:t>вождались двумя тенденциями: централизаторской и децент-рализаторской. Первая вела к созданию системы концернов, т. е. расширению сферы деятельности треста за счет присо</w:t>
        <w:softHyphen/>
        <w:t>единения к нему предприятий, производящих сырье и гото</w:t>
        <w:softHyphen/>
        <w:t>вые изделия. Такие концерны должны были служить центра</w:t>
        <w:softHyphen/>
        <w:t>ми планового руководства экономикой.</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left="40" w:firstLine="300"/>
        <w:rPr/>
      </w:pPr>
      <w:r>
        <w:rPr/>
        <w:t>По декрету о трестах 1923г. имущество треста распадалось на основной и оборотный капитал. Формально весь основной капитал был изъят из гражданского оборота, и имуществен</w:t>
        <w:softHyphen/>
        <w:t>ная ответственность по долгам на него не распространялась. Однако на практике наметилась тенденция к выделению из состава основного капитала некоторого имущества, вовлека-</w:t>
      </w:r>
    </w:p>
    <w:p>
      <w:pPr>
        <w:pStyle w:val="Normal"/>
        <w:spacing w:lineRule="auto" w:line="240"/>
        <w:ind w:hanging="0"/>
        <w:jc w:val="left"/>
        <w:rPr>
          <w:b/>
          <w:b/>
          <w:bCs/>
          <w:sz w:val="16"/>
          <w:szCs w:val="16"/>
        </w:rPr>
      </w:pPr>
      <w:r>
        <w:rPr>
          <w:b/>
          <w:bCs/>
          <w:sz w:val="16"/>
          <w:szCs w:val="16"/>
        </w:rPr>
        <w:t>412</w:t>
      </w:r>
    </w:p>
    <w:p>
      <w:pPr>
        <w:pStyle w:val="Normal"/>
        <w:spacing w:lineRule="auto" w:line="218" w:before="240" w:after="0"/>
        <w:ind w:hanging="0"/>
        <w:rPr/>
      </w:pPr>
      <w:r>
        <w:rPr/>
        <w:t>емого в оборот. Непосредственно это было связано с вопро</w:t>
        <w:softHyphen/>
        <w:t>сом о кредитоспособности треста. Были поставлены вопросы о возможности перераспределять основной капитал между государственными предприятиями и о дополнительной от</w:t>
        <w:softHyphen/>
        <w:t>ветственности трестов перед кредиторами-госорганами в полном объеме уставного капитала. Предполагалось при этом, что передача имущества одним государственным пред</w:t>
        <w:softHyphen/>
        <w:t>приятием другому не будет означать его окончательного от</w:t>
        <w:softHyphen/>
        <w:t>чуждения (купли-продажи) и не окажет негативного воздей</w:t>
        <w:softHyphen/>
        <w:t>ствия на единство государственного имущественного фонда. Декрет о трестах 1923 г. предусматривал передачу трестам не совокупности имущественных прав, а совокупности вещей. Поэтому уставный капитал треста делился не по принципу оборачиваемости, а по производственному принципу: основ</w:t>
        <w:softHyphen/>
        <w:t>ной — оборотный капитал.</w:t>
      </w:r>
    </w:p>
    <w:p>
      <w:pPr>
        <w:pStyle w:val="Normal"/>
        <w:spacing w:lineRule="auto" w:line="218"/>
        <w:ind w:left="40" w:firstLine="280"/>
        <w:rPr/>
      </w:pPr>
      <w:r>
        <w:rPr/>
        <w:t>На первом совещании юрисконсультов государственной промышленности в 1925 г. декрет о трестах был подвергнут развернутой критике, в том числе и по вопросу о правовом режиме имущества трестов. По заданию правительства спе</w:t>
        <w:softHyphen/>
        <w:t>циально созданная комиссия ВСНХ начала работу по пере</w:t>
        <w:softHyphen/>
        <w:t>смотру Положения о трестах. Главные задачи были сформу</w:t>
        <w:softHyphen/>
        <w:t>лированы следующим образом: «особо отразить в проекте нового декрета о трестах плановый характер работы трес</w:t>
        <w:softHyphen/>
        <w:t>тов», урегулировать вопросы правового режима имущества треста и разграничения управления этим имуществом между СТО, ВСНХ и трест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В проекте нового закона о трестах перечислялись все ос</w:t>
        <w:softHyphen/>
        <w:t>новные организационные формы промышленности (не толь</w:t>
        <w:softHyphen/>
        <w:t>ко тресты). Из текста была исключена прежняя мотивировка хозяйственной деятельности трестов: с целью извлечения «прибыли» и оставлена только ссылка «на коммерческий рас</w:t>
        <w:softHyphen/>
        <w:t>чет». Наиболее важное нововведение — ликвидация ранее су</w:t>
        <w:softHyphen/>
        <w:t>ществовавшего деления уставного капитала треста на основ</w:t>
        <w:softHyphen/>
        <w:t>ной и оборотный. Вместо этого предусматривалось деление имущества на изъятое и неизъятое из оборота. Вместе с тем торговая сфера треста ограничивалась реализацией предме</w:t>
        <w:softHyphen/>
        <w:t>тов только собственного производства. Если основными на</w:t>
        <w:softHyphen/>
        <w:t>правлениями в деятельности треста были по декрету 1923 г. «извлечение прибыли» (автономия) и «общественные зада</w:t>
        <w:softHyphen/>
        <w:t>чи» (плановость), то проект нового декрета пытался синтези-</w:t>
      </w:r>
    </w:p>
    <w:p>
      <w:pPr>
        <w:pStyle w:val="Normal"/>
        <w:tabs>
          <w:tab w:val="clear" w:pos="720"/>
          <w:tab w:val="left" w:pos="5440" w:leader="none"/>
        </w:tabs>
        <w:spacing w:lineRule="auto" w:line="240"/>
        <w:ind w:hanging="0"/>
        <w:rPr>
          <w:b/>
          <w:b/>
          <w:bCs/>
          <w:sz w:val="12"/>
          <w:szCs w:val="12"/>
        </w:rPr>
      </w:pPr>
      <w:r>
        <w:rPr>
          <w:b/>
          <w:bCs/>
          <w:sz w:val="12"/>
          <w:szCs w:val="12"/>
        </w:rPr>
        <w:t>ГЬсударство и право в переход от капитализма к социализму</w:t>
        <w:tab/>
        <w:t>413</w:t>
      </w:r>
    </w:p>
    <w:p>
      <w:pPr>
        <w:pStyle w:val="Normal"/>
        <w:spacing w:lineRule="auto" w:line="218" w:before="220" w:after="0"/>
        <w:ind w:hanging="0"/>
        <w:rPr/>
      </w:pPr>
      <w:r>
        <w:rPr/>
        <w:t>ровать их, усилив плановые аспекты в деятельности треста. Сложность и особенность хозяйственной ситуации заключа</w:t>
        <w:softHyphen/>
        <w:t>лись в том, что следовало учитывать одновременно две про</w:t>
        <w:softHyphen/>
        <w:t>тивоборствующие силы — стихию и план — и вести дело таким образом, «чтобы хозяйственный расчет и извлечение Прибы</w:t>
        <w:softHyphen/>
        <w:t>ли вместе с плановым началом стимулировали хозяйствен</w:t>
        <w:softHyphen/>
        <w:t>ный интерес, направленный на построение социализма».</w:t>
      </w:r>
    </w:p>
    <w:p>
      <w:pPr>
        <w:pStyle w:val="Normal"/>
        <w:spacing w:lineRule="auto" w:line="218"/>
        <w:rPr/>
      </w:pPr>
      <w:r>
        <w:rPr/>
        <w:t>Возникновение акционерных обществ как особых органи</w:t>
        <w:softHyphen/>
        <w:t>зационных форм хозяйствования поставило два вопроса: яв</w:t>
        <w:softHyphen/>
        <w:t>ляются ли они юридическими лицами и можно ли их расцени</w:t>
        <w:softHyphen/>
        <w:t>вать в качестве государственных предприятий. Плановое на</w:t>
        <w:softHyphen/>
        <w:t>чало, вторгаясь разными способами в сферу акционирования (издание привилегированных акций, обеспечение опреде</w:t>
        <w:softHyphen/>
        <w:t>ленного числа мест в правлении за госорганами, введение режима «безответственности по долгам» для определенной части имущества акционерного общества и т. п.), деформиро</w:t>
        <w:softHyphen/>
        <w:t>вало существенный признак акционирования — мобильность акций.</w:t>
      </w:r>
    </w:p>
    <w:p>
      <w:pPr>
        <w:pStyle w:val="Normal"/>
        <w:spacing w:lineRule="auto" w:line="218"/>
        <w:rPr/>
      </w:pPr>
      <w:r>
        <w:rPr/>
        <w:t>Вначале акционирование в значительной мере было рас</w:t>
        <w:softHyphen/>
        <w:t>считано на привлечение частного капитала. В связи с этим в условиях многоукладное™ экономики возникла необходи</w:t>
        <w:softHyphen/>
        <w:t>мость упростить порядок открытия акционерных обществ, облегчить положение акционеров, не оплативших акции, и пр. Вместе с тем на акционерную форму стали все больше обращать внимание в процессе поиска организационно-пра</w:t>
        <w:softHyphen/>
        <w:t>вовых форм для государственной промышленности, большое число ее предприятий эту форму приняло.</w:t>
      </w:r>
    </w:p>
    <w:p>
      <w:pPr>
        <w:pStyle w:val="Normal"/>
        <w:spacing w:lineRule="auto" w:line="218"/>
        <w:rPr/>
      </w:pPr>
      <w:r>
        <w:rPr/>
        <w:t>Возникал вопрос об определении юридической природы акционерных обществ: являются они публично-правовыми или частноправовыми образованиями? Поскольку их право</w:t>
        <w:softHyphen/>
        <w:t>вую основу составляли ст. 322—366 ГК РСФСР, акционерные общества могли быть отнесены к частно-правовым организа</w:t>
        <w:softHyphen/>
        <w:t>циям, но уже в 1925 г. появляются требования более опреде</w:t>
        <w:softHyphen/>
        <w:t>ленного юридического оформления той специфики, кото</w:t>
        <w:softHyphen/>
        <w:t>рую вносило в процесс акционирования участие государст</w:t>
        <w:softHyphen/>
        <w:t>венного капитал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В проекте закона «О государственных паевых товарище</w:t>
        <w:softHyphen/>
        <w:t>ствах» указывалось, что на эти организации распространяют</w:t>
        <w:softHyphen/>
        <w:t>ся все акты и правила, регулирующие деятельность государст</w:t>
        <w:softHyphen/>
        <w:t>венных предприятий. Сочетание государственного и частно-</w:t>
      </w:r>
    </w:p>
    <w:p>
      <w:pPr>
        <w:pStyle w:val="FR5"/>
        <w:tabs>
          <w:tab w:val="clear" w:pos="720"/>
          <w:tab w:val="left" w:pos="5380" w:leader="none"/>
        </w:tabs>
        <w:rPr/>
      </w:pPr>
      <w:r>
        <w:rPr/>
        <w:t>414</w:t>
      </w:r>
      <w:r>
        <w:rPr>
          <w:lang w:val="ru-RU" w:eastAsia="ru-RU"/>
        </w:rPr>
        <w:tab/>
        <w:t>ПО</w:t>
      </w:r>
    </w:p>
    <w:p>
      <w:pPr>
        <w:pStyle w:val="Normal"/>
        <w:spacing w:lineRule="auto" w:line="218" w:before="260" w:after="0"/>
        <w:ind w:hanging="0"/>
        <w:rPr/>
      </w:pPr>
      <w:r>
        <w:rPr/>
        <w:t>го капиталов в рамках одной организационно-правовой формы было сложной задачей.</w:t>
      </w:r>
    </w:p>
    <w:p>
      <w:pPr>
        <w:pStyle w:val="Normal"/>
        <w:spacing w:lineRule="auto" w:line="218"/>
        <w:ind w:firstLine="280"/>
        <w:rPr/>
      </w:pPr>
      <w:r>
        <w:rPr/>
        <w:t>Закон различал два типа товарищеских объединений: «то</w:t>
        <w:softHyphen/>
        <w:t>варищество лиц» — простое, полное товарищество — и «това</w:t>
        <w:softHyphen/>
        <w:t>рищество капиталов» — акционерное общество. Участие госу</w:t>
        <w:softHyphen/>
        <w:t>дарственных предприятий в товарищеских объединениях различного типа должно было нормироваться в каждом от</w:t>
        <w:softHyphen/>
        <w:t>дельном случае. Постановлением СТО в феврале 1926 г. госу</w:t>
        <w:softHyphen/>
        <w:t>дарственным предприятиям было разрешено участие в про</w:t>
        <w:softHyphen/>
        <w:t>стых товариществах, если это «не противоречит уставным целям предприятия.» В связи с этим открывалась возмож</w:t>
        <w:softHyphen/>
        <w:t>ность передавать простым товариществам бездействующие предприятия и государственное имущество. Постановление, однако, не урегулировало вопрос об ответственности госу</w:t>
        <w:softHyphen/>
        <w:t>дарственных предприятий — членов товарищества — за долги частных лиц (членов того же товарищества). Но попытка создать более емкую организационно-правовую форму хозяй</w:t>
        <w:softHyphen/>
        <w:t>ствования была налицо.</w:t>
      </w:r>
    </w:p>
    <w:p>
      <w:pPr>
        <w:pStyle w:val="Normal"/>
        <w:spacing w:lineRule="auto" w:line="218"/>
        <w:ind w:firstLine="280"/>
        <w:rPr/>
      </w:pPr>
      <w:r>
        <w:rPr/>
        <w:t>Не менее сложным был процесс внедрения в практику товариществ с ограниченной ответственностью и полных то</w:t>
        <w:softHyphen/>
        <w:t>вариществ. Участие в них государственных предприятий и юридических лиц вообще регламентировалось по аналогии с участием физических лиц, что угрожало «общим началам со</w:t>
        <w:softHyphen/>
        <w:t>циалистического хозяйствования». Поэтому наиболее при</w:t>
        <w:softHyphen/>
        <w:t>емлемой в этих условиях оказалась акционерная форм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Если вначале процесс акционирования предполагал созда</w:t>
        <w:softHyphen/>
        <w:t>ние «автономных внеплановых хозорганов», то с 1925 г. он протекает под более жестким воздействием плановых регуля</w:t>
        <w:softHyphen/>
        <w:t>торов. Это потребовало пересмотра акционерного законода</w:t>
        <w:softHyphen/>
        <w:t>тельства. В середине 1926 г. комиссия законодательных пред</w:t>
        <w:softHyphen/>
        <w:t>положений при правительстве обсуждала проект «Положе</w:t>
        <w:softHyphen/>
        <w:t>ния об акционерных обществах», в котором много места от</w:t>
        <w:softHyphen/>
        <w:t>водилось статусу смешанных акционерных обществ с участи</w:t>
        <w:softHyphen/>
        <w:t>ем государственного и частного капиталов. На практике воз</w:t>
        <w:softHyphen/>
        <w:t>никло несколько типов смешанного акционерного объедине</w:t>
        <w:softHyphen/>
        <w:t>ния: общества, где доля участия государственного капитала вовсе не фиксировалась либо не превышала 25%; общества с паритетным участием государственного и частного капита</w:t>
        <w:softHyphen/>
        <w:t>лов (чаще всего это были концессионные предприятия); об</w:t>
        <w:softHyphen/>
        <w:t>щества с преобладающим участием государственного капита-</w:t>
      </w:r>
    </w:p>
    <w:p>
      <w:pPr>
        <w:pStyle w:val="Normal"/>
        <w:tabs>
          <w:tab w:val="clear" w:pos="720"/>
          <w:tab w:val="left" w:pos="5540" w:leader="none"/>
        </w:tabs>
        <w:spacing w:lineRule="auto" w:line="240"/>
        <w:ind w:left="80" w:hanging="0"/>
        <w:rPr>
          <w:b/>
          <w:b/>
          <w:bCs/>
          <w:sz w:val="16"/>
          <w:szCs w:val="16"/>
        </w:rPr>
      </w:pPr>
      <w:r>
        <w:rPr>
          <w:b/>
          <w:bCs/>
          <w:sz w:val="16"/>
          <w:szCs w:val="16"/>
        </w:rPr>
        <w:t>Государство и право в переход от капитализма к социализму</w:t>
        <w:tab/>
        <w:t>415</w:t>
      </w:r>
    </w:p>
    <w:p>
      <w:pPr>
        <w:pStyle w:val="Normal"/>
        <w:spacing w:lineRule="auto" w:line="218" w:before="220" w:after="0"/>
        <w:ind w:left="80" w:hanging="0"/>
        <w:rPr/>
      </w:pPr>
      <w:r>
        <w:rPr/>
        <w:t>ла; общества с исключительным участием государственного и кооперативного капиталов; общества, где доля государствен</w:t>
        <w:softHyphen/>
        <w:t>ного и кооперативного капиталов составляла не менее поло</w:t>
        <w:softHyphen/>
        <w:t>вины всего уставного капитала.</w:t>
      </w:r>
    </w:p>
    <w:p>
      <w:pPr>
        <w:pStyle w:val="Normal"/>
        <w:spacing w:lineRule="auto" w:line="218"/>
        <w:ind w:left="120" w:firstLine="300"/>
        <w:rPr/>
      </w:pPr>
      <w:r>
        <w:rPr/>
        <w:t>Специально образованная в 1924 г. комиссия по пересмот</w:t>
        <w:softHyphen/>
        <w:t>ру акционерного законодательства определила, что смешан</w:t>
        <w:softHyphen/>
        <w:t>ные акционерные общества по методам работы, организации и составу капитала близки к частно-правовым организациям, но к ним можно применить льготы, касающиеся государст</w:t>
        <w:softHyphen/>
        <w:t>венных предприятий. Государственное имущество могло по</w:t>
        <w:softHyphen/>
        <w:t>ступать в фонд смешанных акционерных обществ либо на правах владения, либо на правах аренды.</w:t>
      </w:r>
    </w:p>
    <w:p>
      <w:pPr>
        <w:pStyle w:val="Normal"/>
        <w:spacing w:lineRule="auto" w:line="218"/>
        <w:ind w:left="120" w:firstLine="300"/>
        <w:rPr/>
      </w:pPr>
      <w:r>
        <w:rPr/>
        <w:t>В 1927 г. было принято специальное «Положение об акци</w:t>
        <w:softHyphen/>
        <w:t>онерных обществах», в котором определялись цели акцио</w:t>
        <w:softHyphen/>
        <w:t>нерных обществ: не формирование капитала, а хозяйствен- ^ ная деятельность, для которой наиболее подходила прове</w:t>
        <w:softHyphen/>
        <w:t>ренная временем форма паевого товарищества. Принцип безличности акций в таких объединениях заменен опреде</w:t>
        <w:softHyphen/>
        <w:t>ленно личностными отношениями, их акции не котируются на бирже, не переходят из рук в руки в виде товара, а играют . роль вкладов, связанных с конкретным вкладчиком.</w:t>
      </w:r>
    </w:p>
    <w:p>
      <w:pPr>
        <w:pStyle w:val="Normal"/>
        <w:spacing w:lineRule="auto" w:line="218"/>
        <w:ind w:left="120" w:firstLine="300"/>
        <w:rPr/>
      </w:pPr>
      <w:r>
        <w:rPr/>
        <w:t>Вполне объективная причина — усиление обобществлен</w:t>
        <w:softHyphen/>
        <w:t>ного сектора хозяйства — вызвала необходимость пересмот</w:t>
        <w:softHyphen/>
        <w:t>ра основных принципов и практики акционирования и реши</w:t>
        <w:softHyphen/>
        <w:t>ла его судьбу. Чтобы вписаться в изменившиеся хозяйствен-дые условия, эта форма должна была существенно трансфор</w:t>
        <w:softHyphen/>
        <w:t>мироваться. Автономные принципы акционирования уже не устраивали ни законодателя, ни практику. В Положении 1927 г. все акционерные общества стали делиться на государствен</w:t>
        <w:softHyphen/>
        <w:t>ные, смешанные и частные. При этом на государственные акционерные общества стали распространяться все положе</w:t>
        <w:softHyphen/>
        <w:t>ния о государственных предприятиях. В целом же акционер</w:t>
        <w:softHyphen/>
        <w:t>ная форма вскоре была признана неприемлемой для госпред</w:t>
        <w:softHyphen/>
        <w:t>приятий. Она вытесняется из обобществленного сектора, а затем и из народного хозяй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120" w:firstLine="300"/>
        <w:rPr/>
      </w:pPr>
      <w:r>
        <w:rPr/>
        <w:t>Синдикаты как особая форма организаций государствен</w:t>
        <w:softHyphen/>
        <w:t>ной промышленности возникли почти одновременно с трес</w:t>
        <w:softHyphen/>
        <w:t>тами. Образуясь в значительной мере стихийно, по инициа</w:t>
        <w:softHyphen/>
        <w:t>тиве самих трестов, эти организации в первый период появ</w:t>
        <w:softHyphen/>
        <w:t>ления воспринимались как частнохозяйственные (по своим</w:t>
      </w:r>
    </w:p>
    <w:p>
      <w:pPr>
        <w:pStyle w:val="Normal"/>
        <w:tabs>
          <w:tab w:val="clear" w:pos="720"/>
          <w:tab w:val="left" w:pos="5420" w:leader="none"/>
        </w:tabs>
        <w:spacing w:lineRule="auto" w:line="240"/>
        <w:ind w:hanging="0"/>
        <w:rPr>
          <w:b/>
          <w:b/>
          <w:bCs/>
          <w:sz w:val="12"/>
          <w:szCs w:val="12"/>
        </w:rPr>
      </w:pPr>
      <w:r>
        <w:rPr>
          <w:b/>
          <w:bCs/>
          <w:sz w:val="12"/>
          <w:szCs w:val="12"/>
        </w:rPr>
        <w:t>416</w:t>
        <w:tab/>
        <w:t>IX.</w:t>
      </w:r>
    </w:p>
    <w:p>
      <w:pPr>
        <w:pStyle w:val="Normal"/>
        <w:spacing w:lineRule="auto" w:line="218" w:before="240" w:after="0"/>
        <w:ind w:hanging="0"/>
        <w:rPr/>
      </w:pPr>
      <w:r>
        <w:rPr/>
        <w:t>методам работы) объединения. О единой синдикатской форме говорить в тот период не приходилось. Невыясненны</w:t>
        <w:softHyphen/>
        <w:t>ми оставались и формы внутрисиндикатских отношений (между трестами, входящими в синдикат): здесь применялись аналогии с договором комиссии, торговыми или кредитными соглашениями и пр.</w:t>
      </w:r>
    </w:p>
    <w:p>
      <w:pPr>
        <w:pStyle w:val="Normal"/>
        <w:spacing w:lineRule="auto" w:line="218"/>
        <w:rPr/>
      </w:pPr>
      <w:r>
        <w:rPr/>
        <w:t>Появлявшиеся синдикаты, созданные для координации и организации работы трестов на рынке, стали проявлять «главкистские» тенденции по отношению к трестам. Чтобы ограничить централизаторские устремления синдикатов, ВСНХ попытался сократить их численность, однако с 1924 г. эта политика изменилась.</w:t>
      </w:r>
    </w:p>
    <w:p>
      <w:pPr>
        <w:pStyle w:val="Normal"/>
        <w:spacing w:lineRule="auto" w:line="218"/>
        <w:rPr/>
      </w:pPr>
      <w:r>
        <w:rPr/>
        <w:t>Быстро усиливавшийся товарный оборот стал решающим фактором, который способствовал утверждению синдикат</w:t>
        <w:softHyphen/>
        <w:t>ской формы. Ее развитие шло двумя путями: по пути создания в своей отрасли единого треста (супертреста) либо по пути формирования торговых органов, дополнявших структуру треста. С организационной точки зрения в синдикатской форме выделялось три типа объединений, сложившихся на практике: синдикаты с преобладанием торговой функции (Текстильный, Пшеничный, Табачный и пр.); синдикаты с преобладанием регулятивной функции (Бюро крахмально-па</w:t>
        <w:softHyphen/>
        <w:t>точной промышленности, Совет съездов основной химичес</w:t>
        <w:softHyphen/>
        <w:t>кой промышленности и др.); принудительные синдикатские образования с преобладающей производственно-регулятив</w:t>
        <w:softHyphen/>
        <w:t>ной функцией (Солесиндикат, Нефтяной, Угольный и др.). По функциям и способу возникновения синдикатские объ</w:t>
        <w:softHyphen/>
        <w:t>единения также носили двойственный характер: с одной сто</w:t>
        <w:softHyphen/>
        <w:t>роны, они были соглашениями трестов, направленными на облегчение их коммерческой и производственной деятель</w:t>
        <w:softHyphen/>
        <w:t>ности, с другой — монопольными организациями в данной отрасли промышленности, регулирующим аппаратом в руках вышестоящих хозорганов.</w:t>
      </w:r>
    </w:p>
    <w:p>
      <w:pPr>
        <w:pStyle w:val="Normal"/>
        <w:spacing w:lineRule="auto" w:line="218"/>
        <w:rPr/>
      </w:pPr>
      <w:r>
        <w:rPr/>
        <w:t>Новый этап синдикатского движения, начавшийся летом 1925 г., сопровождался в ряде случаев полной ликвидацией торговой деятельности трестов. Вновь усилились «главкист</w:t>
        <w:softHyphen/>
        <w:t>ские» устремления синдикат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С юридической точки зрения, синдикатские объединения рассматривались то как паевое товарищество особого типа, то как акционерное общество. В целом правовые формы, в</w:t>
      </w:r>
    </w:p>
    <w:p>
      <w:pPr>
        <w:pStyle w:val="Normal"/>
        <w:tabs>
          <w:tab w:val="clear" w:pos="720"/>
          <w:tab w:val="left" w:pos="538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17</w:t>
      </w:r>
    </w:p>
    <w:p>
      <w:pPr>
        <w:pStyle w:val="Normal"/>
        <w:spacing w:lineRule="auto" w:line="278" w:before="200" w:after="0"/>
        <w:ind w:hanging="0"/>
        <w:rPr/>
      </w:pPr>
      <w:r>
        <w:rPr/>
        <w:t>которые облекался синдикат, связывались непосредственно «с задачами борьбы за овладение рынком коммерческими ме</w:t>
        <w:softHyphen/>
        <w:t>тодами».</w:t>
      </w:r>
    </w:p>
    <w:p>
      <w:pPr>
        <w:pStyle w:val="Normal"/>
        <w:spacing w:lineRule="auto" w:line="218"/>
        <w:ind w:firstLine="280"/>
        <w:rPr/>
      </w:pPr>
      <w:r>
        <w:rPr/>
        <w:t>Со второй половины 20-х гг. реконструкция экономичес</w:t>
        <w:softHyphen/>
        <w:t>кой структуры, постепенное преодоление многоукладное™ привели к пересмотру отношения законодателя к синдикат-ским объединениям. Свертывание рыночных функций и уси</w:t>
        <w:softHyphen/>
        <w:t>ление планово-регулирующих начал в деятельности синдика</w:t>
        <w:softHyphen/>
        <w:t>тов изменили их оценку, в которой существенно сместилось соотношение коммерческих, организационно-производст</w:t>
        <w:softHyphen/>
        <w:t>венных и планово-регулирующих принципов.</w:t>
      </w:r>
    </w:p>
    <w:p>
      <w:pPr>
        <w:pStyle w:val="Normal"/>
        <w:spacing w:lineRule="auto" w:line="218"/>
        <w:ind w:firstLine="280"/>
        <w:rPr/>
      </w:pPr>
      <w:r>
        <w:rPr/>
        <w:t>В первые годы нэпа частные предприниматели, не имев</w:t>
        <w:softHyphen/>
        <w:t>шие других солидных источников кредитования, стремились связаться с государственными кредитными учреждениями. Создание собственной кредитной системы в частном секторе вначале поощрялось государством: законодатель разрешил создание различных видов кредитной кооперации и обществ взаимного кредита (ОВК). Последние организовывались как «открытые» кредитные организации, не ограничивающиеся обслуживанием только своих членов. Активное участие госу</w:t>
        <w:softHyphen/>
        <w:t>дарственных хозорганов в ОВК могло превратить их в струк</w:t>
        <w:softHyphen/>
        <w:t>туры, проводящие хозяйственную политику государства. С 1924 г. ОВК стали привлекать все больше частных клиентов. В их работе возросли удельный вес торговых операций и участие частных торговцев-оптовиков. Все больше они стали превращаться в торгово-кредитные организации крупных оп</w:t>
        <w:softHyphen/>
        <w:t>товиков.</w:t>
      </w:r>
    </w:p>
    <w:p>
      <w:pPr>
        <w:pStyle w:val="Normal"/>
        <w:spacing w:lineRule="auto" w:line="218"/>
        <w:ind w:firstLine="280"/>
        <w:rPr/>
      </w:pPr>
      <w:r>
        <w:rPr/>
        <w:t>С весны 1924 г. начинается период так называемой новой торговой практики. Госпромышленность производила пере</w:t>
        <w:softHyphen/>
        <w:t>стройку своих балансов. Значительная часть ее средств пере</w:t>
        <w:softHyphen/>
        <w:t>брасывалась из сферы оборота в производство. Резко сокра</w:t>
        <w:softHyphen/>
        <w:t>щались использование частного торгового посредничества и государственные кредиты частной торговле и ОВК. Сокраща</w:t>
        <w:softHyphen/>
        <w:t>лись сроки кредитования и учета векселей, возрастали про</w:t>
        <w:softHyphen/>
        <w:t>центы по займам и т. п. С весны 1925 г. эта политика по отношению к мелкой частной торговле несколько смягчает</w:t>
        <w:softHyphen/>
        <w:t>ся. Развитие системы кредитования частной розницы стало осуществляться путем усиления процесса акционирования мелких торговцев, однако трудности финансового и органи</w:t>
        <w:softHyphen/>
        <w:t>зационного порядка тормозили этот процесс. Конец 1925 г.</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before="180" w:after="0"/>
        <w:ind w:hanging="0"/>
        <w:jc w:val="left"/>
        <w:rPr>
          <w:sz w:val="12"/>
          <w:szCs w:val="12"/>
        </w:rPr>
      </w:pPr>
      <w:r>
        <w:rPr>
          <w:sz w:val="12"/>
          <w:szCs w:val="12"/>
        </w:rPr>
        <w:t>14-607</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2">
                <wp:simplePos x="0" y="0"/>
                <wp:positionH relativeFrom="margin">
                  <wp:posOffset>102235</wp:posOffset>
                </wp:positionH>
                <wp:positionV relativeFrom="paragraph">
                  <wp:posOffset>13335</wp:posOffset>
                </wp:positionV>
                <wp:extent cx="609600" cy="87630"/>
                <wp:effectExtent l="0" t="0" r="0" b="0"/>
                <wp:wrapTopAndBottom/>
                <wp:docPr id="190" name="Frame165"/>
                <a:graphic xmlns:a="http://schemas.openxmlformats.org/drawingml/2006/main">
                  <a:graphicData uri="http://schemas.microsoft.com/office/word/2010/wordprocessingShape">
                    <wps:wsp>
                      <wps:cNvSpPr txBox="1"/>
                      <wps:spPr>
                        <a:xfrm>
                          <a:off x="0" y="0"/>
                          <a:ext cx="609600" cy="87630"/>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418</w:t>
                            </w:r>
                          </w:p>
                        </w:txbxContent>
                      </wps:txbx>
                      <wps:bodyPr anchor="t" lIns="0" tIns="0" rIns="0" bIns="0">
                        <a:noAutofit/>
                      </wps:bodyPr>
                    </wps:wsp>
                  </a:graphicData>
                </a:graphic>
              </wp:anchor>
            </w:drawing>
          </mc:Choice>
          <mc:Fallback>
            <w:pict>
              <v:rect fillcolor="#FFFFFF" style="position:absolute;rotation:-0;width:48pt;height:6.9pt;mso-wrap-distance-left:504pt;mso-wrap-distance-right:504pt;mso-wrap-distance-top:2pt;mso-wrap-distance-bottom:2pt;margin-top:1.05pt;mso-position-vertical-relative:text;margin-left:8.05pt;mso-position-horizontal-relative:margin">
                <v:fill opacity="0f"/>
                <v:textbox inset="0in,0in,0in,0in">
                  <w:txbxContent>
                    <w:p>
                      <w:pPr>
                        <w:pStyle w:val="Normal"/>
                        <w:spacing w:lineRule="auto" w:line="240"/>
                        <w:ind w:hanging="0"/>
                        <w:rPr>
                          <w:b/>
                          <w:b/>
                          <w:bCs/>
                          <w:sz w:val="12"/>
                          <w:szCs w:val="12"/>
                        </w:rPr>
                      </w:pPr>
                      <w:r>
                        <w:rPr>
                          <w:b/>
                          <w:bCs/>
                          <w:sz w:val="12"/>
                          <w:szCs w:val="12"/>
                        </w:rPr>
                        <w:t>4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3">
                <wp:simplePos x="0" y="0"/>
                <wp:positionH relativeFrom="margin">
                  <wp:posOffset>3556635</wp:posOffset>
                </wp:positionH>
                <wp:positionV relativeFrom="paragraph">
                  <wp:posOffset>635</wp:posOffset>
                </wp:positionV>
                <wp:extent cx="609600" cy="116840"/>
                <wp:effectExtent l="0" t="0" r="0" b="0"/>
                <wp:wrapTopAndBottom/>
                <wp:docPr id="191" name="Frame166"/>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80.05pt;mso-position-horizontal-relative:margin">
                <v:fill opacity="0f"/>
                <v:textbox inset="0in,0in,0in,0in">
                  <w:txbxContent>
                    <w:p>
                      <w:pPr>
                        <w:pStyle w:val="Normal"/>
                        <w:spacing w:lineRule="auto" w:line="240"/>
                        <w:ind w:hanging="0"/>
                        <w:rPr>
                          <w:b/>
                          <w:b/>
                          <w:bCs/>
                          <w:sz w:val="16"/>
                          <w:szCs w:val="16"/>
                        </w:rPr>
                      </w:pPr>
                      <w:r>
                        <w:rPr>
                          <w:b/>
                          <w:bCs/>
                          <w:sz w:val="16"/>
                          <w:szCs w:val="16"/>
                        </w:rPr>
                        <w:t>IX.</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left="120" w:hanging="0"/>
        <w:rPr/>
      </w:pPr>
      <w:r>
        <w:rPr/>
        <w:t>знаменует новое сокращение кредитов частному сектору (в декабре прекратилось кредитование частной хлеботорговли, затем — частных заготовок). Весной 1926 г. было произведено широкое обследование ОВК, вскрывшее много финансовых злоупотреблений. С начала 1927 г. Наркомфин запрещает ОВК проводить товарно-комиссионные операции, а акцио</w:t>
        <w:softHyphen/>
        <w:t>нерным банкам — их кредитование. В этом году закрывается ряд ОВК.</w:t>
      </w:r>
    </w:p>
    <w:p>
      <w:pPr>
        <w:pStyle w:val="Normal"/>
        <w:spacing w:lineRule="auto" w:line="218"/>
        <w:ind w:left="160" w:firstLine="300"/>
        <w:rPr/>
      </w:pPr>
      <w:r>
        <w:rPr/>
        <w:t>Кредитная политика государства за первые годы нэпа про</w:t>
        <w:softHyphen/>
        <w:t>делала путь становления, прошедший через ряд этапов. Начав с поощрения частного кредита, государство стреми</w:t>
        <w:softHyphen/>
        <w:t>лось сделать эту систему контролируемой. Затем государство попыталось направить ее в наиболее приемлемое русло. И наконец, по мере усиления госсектора государство начинает наступление на частный капитал, используя кредитную поли</w:t>
        <w:softHyphen/>
        <w:t>тику как способ регламентации, ограничения и вытеснения частного капитала.</w:t>
      </w:r>
    </w:p>
    <w:p>
      <w:pPr>
        <w:pStyle w:val="Normal"/>
        <w:spacing w:lineRule="auto" w:line="218"/>
        <w:rPr/>
      </w:pPr>
      <w:r>
        <w:rPr/>
        <w:t>С выходом на свободный рынок многие госпредприятия устремились в погоню за прибылью, часто забывая об обще</w:t>
        <w:softHyphen/>
        <w:t>хозяйственном интересе. В связи с этим процессы ценообра</w:t>
        <w:softHyphen/>
        <w:t>зования часто формировались стихийно. До 1922 г. регулиро-. вание цен трестами и синдикатами чаще всего сопровожда-*' лось их повышением. В конце 1922 г. была создана специаль</w:t>
        <w:softHyphen/>
        <w:t>ная комиссия по ценам (из представителей ВСНХ, Нарком-фина, Госплана, ВЦСПС и Комвнуторга), в задачи которой входило регулирование цен. После осеннего кризиса 1923 г. политика всех этих органов стала согласовываться с эмисси</w:t>
        <w:softHyphen/>
        <w:t>онной, кредитной и налоговой политикой госорганов. Нача</w:t>
        <w:softHyphen/>
        <w:t>ли разрабатываться межведомственные торгово-оператив-ные планы, поскольку только при координации усилий раз</w:t>
        <w:softHyphen/>
        <w:t>личных регулирующих органов ценообразование могло стать регулируемым процессом. Положительную роль в этом деле сыграли денежная реформа и введение в оборот твердого червонца (1924 г.).</w:t>
      </w:r>
    </w:p>
    <w:p>
      <w:pPr>
        <w:pStyle w:val="Normal"/>
        <w:spacing w:lineRule="auto" w:line="278"/>
        <w:ind w:left="160" w:firstLine="280"/>
        <w:rPr/>
      </w:pPr>
      <w:r>
        <w:rPr/>
        <w:t>Законодательное регулирование отпускных цен в про</w:t>
        <w:softHyphen/>
        <w:t>мышленности началось с постановления СТО (октябрь 1922 г.), которое наделило Комвнуторг правами по координирова</w:t>
        <w:softHyphen/>
        <w:t>нию торговой политики ведущих хозяйственных органов. Комвнуторг получил право устанавливать предельные цены на ряд товаров. С весны 1924 г. начался процесс снижения цен на промтовары. Еще в феврале 1924 г. СТО поручил Комвну-</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b/>
          <w:b/>
          <w:bCs/>
          <w:sz w:val="16"/>
          <w:szCs w:val="16"/>
        </w:rPr>
      </w:pPr>
      <w:r>
        <w:rPr>
          <w:b/>
          <w:bCs/>
          <w:sz w:val="16"/>
          <w:szCs w:val="16"/>
        </w:rPr>
        <w:t>Ксударство и право в переход от капитализма к социализму</w:t>
      </w:r>
    </w:p>
    <w:p>
      <w:pPr>
        <w:pStyle w:val="Normal"/>
        <w:spacing w:lineRule="auto" w:line="218" w:before="200" w:after="0"/>
        <w:ind w:hanging="0"/>
        <w:rPr/>
      </w:pPr>
      <w:r>
        <w:rPr/>
        <w:t>торгу устанавливать предельные цены для оптовой и рознич</w:t>
        <w:softHyphen/>
        <w:t>ной торговли всех секторов (государственный, кооператив</w:t>
        <w:softHyphen/>
        <w:t>ный, частный). В перечень были включены наиболее потреб</w:t>
        <w:softHyphen/>
        <w:t>ляемые товары.</w:t>
      </w:r>
    </w:p>
    <w:p>
      <w:pPr>
        <w:pStyle w:val="Normal"/>
        <w:spacing w:lineRule="auto" w:line="218"/>
        <w:ind w:left="40" w:firstLine="300"/>
        <w:rPr/>
      </w:pPr>
      <w:r>
        <w:rPr/>
        <w:t>Важным рычагом в регулировании производства и оборо</w:t>
        <w:softHyphen/>
        <w:t>та стала налоговая политика государства. В 1917—1918 гг. на</w:t>
        <w:softHyphen/>
        <w:t>логовое обложение распространялось на сохранившиеся в частном владении объекты. Процессы экспроприации част</w:t>
        <w:softHyphen/>
        <w:t>ного капитала привели к сокращению числа различных нало</w:t>
        <w:softHyphen/>
        <w:t>гов. Однако в период «военного коммунизма» при широком обобществлении частных имуществ наметилась тенденция к отмиранию и этих оставшихся налогов. В феврале 1921 г. был подготовлен проект о полной отмене налогов. Проект декре</w:t>
        <w:softHyphen/>
        <w:t>та остался нерассмотренным в комиссии ВЦИК, но сбор на</w:t>
        <w:softHyphen/>
        <w:t>логов был приостановлен.</w:t>
      </w:r>
    </w:p>
    <w:p>
      <w:pPr>
        <w:pStyle w:val="Normal"/>
        <w:spacing w:lineRule="auto" w:line="218"/>
        <w:ind w:left="40" w:firstLine="300"/>
        <w:rPr/>
      </w:pPr>
      <w:r>
        <w:rPr/>
        <w:t>На первом этапе нэпа система налогообложения характе</w:t>
        <w:softHyphen/>
        <w:t>ризовалась множественностью различных сборов. Закон до</w:t>
        <w:softHyphen/>
        <w:t>бивался упорядоченности налогообложения, сводя различ</w:t>
        <w:softHyphen/>
        <w:t>ные сборы в единый натуральный налог, отменяя чрезвычай</w:t>
        <w:softHyphen/>
        <w:t>ные сборы, устанавливая единый порядок взимания налогов. Центр тяжести при этом переносился на группу косвенных налогов, что было обусловлено самой структурой налогообла-гаемых хозяйств (неразвитостью частного капитала, мелко</w:t>
        <w:softHyphen/>
        <w:t>товарным характером кустарных производств и т. п.).</w:t>
      </w:r>
    </w:p>
    <w:p>
      <w:pPr>
        <w:pStyle w:val="Normal"/>
        <w:spacing w:lineRule="auto" w:line="278"/>
        <w:ind w:left="40" w:firstLine="300"/>
        <w:rPr/>
      </w:pPr>
      <w:r>
        <w:rPr/>
        <w:t>В июле 1921 г. было принято первое Положение о промыс</w:t>
        <w:softHyphen/>
        <w:t>ловом налоге. Классификация хозяйств, которая давалась в положении, отразила тот факт, что в поле зрения налоговых органов находились наиболее простые формы торгово-про</w:t>
        <w:softHyphen/>
        <w:t>мышленной деятельности. В феврале 1922 г. принимается новое Положение, в котором законодатель увеличивал число разрядов облагаемых предприятий и их предельный размер (по числу занятых на них рабочих). Перевод госпредприятий на хозрасчет стал основанием для их включения в число обла</w:t>
        <w:softHyphen/>
        <w:t>гаемых объектов. В марте 1922 г. были введены новые прави</w:t>
        <w:softHyphen/>
        <w:t>ла взимания промыслового налога, предусматривавшие многократное обложение (поочередно облагались разные сгадии производства, трест, затем синдикат, в который вхо</w:t>
        <w:softHyphen/>
        <w:t>дил трест). Этот порядок устранялся в третьем Положении о промысловом налоге (январь 1923 г.) только в отношении госпредприятий, частные и кооперативные предприят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180" w:after="0"/>
        <w:ind w:hanging="0"/>
        <w:jc w:val="left"/>
        <w:rPr>
          <w:sz w:val="12"/>
          <w:szCs w:val="12"/>
        </w:rPr>
      </w:pPr>
      <w:r>
        <w:rPr>
          <w:sz w:val="12"/>
          <w:szCs w:val="12"/>
        </w:rPr>
        <w:t>14*</w:t>
      </w:r>
    </w:p>
    <w:p>
      <w:pPr>
        <w:pStyle w:val="Normal"/>
        <w:tabs>
          <w:tab w:val="clear" w:pos="720"/>
          <w:tab w:val="left" w:pos="5540" w:leader="none"/>
        </w:tabs>
        <w:spacing w:lineRule="auto" w:line="240"/>
        <w:ind w:left="80" w:hanging="0"/>
        <w:rPr>
          <w:b/>
          <w:b/>
          <w:bCs/>
          <w:sz w:val="16"/>
          <w:szCs w:val="16"/>
        </w:rPr>
      </w:pPr>
      <w:r>
        <w:rPr>
          <w:b/>
          <w:bCs/>
          <w:sz w:val="16"/>
          <w:szCs w:val="16"/>
        </w:rPr>
        <w:t>420</w:t>
        <w:tab/>
        <w:t>IX.</w:t>
      </w:r>
    </w:p>
    <w:p>
      <w:pPr>
        <w:pStyle w:val="Normal"/>
        <w:spacing w:lineRule="auto" w:line="278" w:before="220" w:after="0"/>
        <w:ind w:left="80" w:hanging="0"/>
        <w:rPr/>
      </w:pPr>
      <w:r>
        <w:rPr/>
        <w:t>продолжали облагаться по старым правилам. Тем самым част</w:t>
        <w:softHyphen/>
        <w:t>ное предпринимательство было поставлено в особые условия (кооперация частично освобождалась от налога в декабре 1923г.). Налоговые ставки для частных промышленных пред</w:t>
        <w:softHyphen/>
        <w:t>приятий стали постепенно подниматься.</w:t>
      </w:r>
    </w:p>
    <w:p>
      <w:pPr>
        <w:pStyle w:val="Normal"/>
        <w:spacing w:lineRule="auto" w:line="278"/>
        <w:ind w:left="160" w:firstLine="280"/>
        <w:rPr/>
      </w:pPr>
      <w:r>
        <w:rPr/>
        <w:t>Одновременно стало возрастать значение другого прямо</w:t>
        <w:softHyphen/>
        <w:t>го налога — подоходного. В постановлении Десятого съезда Советов (декабрь 1922 г.) говорилось о необходимости «уси</w:t>
        <w:softHyphen/>
        <w:t>лить обложение новой буржуазии и тех буржуазных профес</w:t>
        <w:softHyphen/>
        <w:t>сий и промыслов, которое возрождаются при нэпе». Впервые подоходный налог был введен в ноябре 1922 г. В отличие от промыслового он учитывал не величину оборота предпри</w:t>
        <w:softHyphen/>
        <w:t>ятия, а его доходность. Подоходное обложение имело четкую социальную направленность, которая усиливалась в каждом следующем Положении о подоходном налоге (второе было принято в ноябре 1923 г., третье — в сентябре 1926 г.). Закон упразднял внешние признаки облагаемых объектов (размеры предприятий, источники доходов и т. п.), сохранив разделе</w:t>
        <w:softHyphen/>
        <w:t>ние по социальному признаку: доходы от личного труда по найму, личного кустарного труда, от владения предприятием на правах аренды или частной собственности. Устанавлива-</w:t>
      </w:r>
      <w:r>
        <w:rPr>
          <w:b/>
          <w:bCs/>
        </w:rPr>
        <w:t>*'</w:t>
      </w:r>
      <w:r>
        <w:rPr/>
        <w:t xml:space="preserve"> лась прогрессивная шкала обложения.</w:t>
      </w:r>
    </w:p>
    <w:p>
      <w:pPr>
        <w:pStyle w:val="Normal"/>
        <w:spacing w:lineRule="auto" w:line="278"/>
        <w:ind w:left="160" w:firstLine="280"/>
        <w:rPr/>
      </w:pPr>
      <w:r>
        <w:rPr/>
        <w:t>В июне 1926 г. вводится Положение о налоге на сверхпри</w:t>
        <w:softHyphen/>
        <w:t>быль, для ее исчисления устанавливался «нормативный прин</w:t>
        <w:softHyphen/>
        <w:t>цип» — сами налоговые органы устанавливали норматив об</w:t>
        <w:softHyphen/>
        <w:t>ложения и доля дохода, превышавшая «норму», считалась сверхприбыль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18"/>
        <w:ind w:left="160" w:firstLine="280"/>
        <w:rPr/>
      </w:pPr>
      <w:r>
        <w:rPr/>
        <w:t>Важное место в налоговой системе заняли местные нало</w:t>
        <w:softHyphen/>
        <w:t>ги. В декабре 1921 г. и в конце 1922 г. закон дал перечень объектов, облагаемых местными налогами, и установил пре</w:t>
        <w:softHyphen/>
        <w:t>дельные ставки обложения. Однако местные органы сами до</w:t>
        <w:softHyphen/>
        <w:t>полнительно вводили новые сборы и платежи. К налоговым платежам относились: расходы на имущественное страхова</w:t>
        <w:softHyphen/>
        <w:t>ние, квартирный налог, налог на торговое помещение, гербо</w:t>
        <w:softHyphen/>
        <w:t>вый сбор (на деловые бумаги), сборы в фонд помощи голода</w:t>
        <w:softHyphen/>
        <w:t>ющим, принудительное размещение выигрышных займов, надбавки на местные нужды и т. п. Снимая часть налоговой нагрузки с кооперации и кустарей, государство перекладыва</w:t>
        <w:softHyphen/>
        <w:t>ло ее на частнокапиталистические предприятия. В декабре 1923 г. от уплаты промыслового налога были освобождены</w:t>
      </w:r>
    </w:p>
    <w:p>
      <w:pPr>
        <w:pStyle w:val="Normal"/>
        <w:spacing w:lineRule="auto" w:line="240"/>
        <w:ind w:hanging="0"/>
        <w:rPr>
          <w:b/>
          <w:b/>
          <w:bCs/>
          <w:sz w:val="16"/>
          <w:szCs w:val="16"/>
        </w:rPr>
      </w:pPr>
      <w:r>
        <w:rPr>
          <w:b/>
          <w:bCs/>
          <w:sz w:val="16"/>
          <w:szCs w:val="16"/>
        </w:rPr>
        <w:t>Государство и право в переход от капитализма к социализму</w:t>
      </w:r>
      <w:r>
        <mc:AlternateContent>
          <mc:Choice Requires="wps">
            <w:drawing>
              <wp:anchor behindDoc="0" distT="25400" distB="25400" distL="50800" distR="50800" simplePos="0" locked="0" layoutInCell="0" allowOverlap="1" relativeHeight="184">
                <wp:simplePos x="0" y="0"/>
                <wp:positionH relativeFrom="margin">
                  <wp:posOffset>3404235</wp:posOffset>
                </wp:positionH>
                <wp:positionV relativeFrom="paragraph">
                  <wp:posOffset>13335</wp:posOffset>
                </wp:positionV>
                <wp:extent cx="215900" cy="87630"/>
                <wp:effectExtent l="0" t="0" r="0" b="0"/>
                <wp:wrapTopAndBottom/>
                <wp:docPr id="192" name="Frame167"/>
                <a:graphic xmlns:a="http://schemas.openxmlformats.org/drawingml/2006/main">
                  <a:graphicData uri="http://schemas.microsoft.com/office/word/2010/wordprocessingShape">
                    <wps:wsp>
                      <wps:cNvSpPr txBox="1"/>
                      <wps:spPr>
                        <a:xfrm>
                          <a:off x="0" y="0"/>
                          <a:ext cx="215900" cy="87630"/>
                        </a:xfrm>
                        <a:prstGeom prst="rect"/>
                        <a:solidFill>
                          <a:srgbClr val="FFFFFF">
                            <a:alpha val="0"/>
                          </a:srgbClr>
                        </a:solidFill>
                      </wps:spPr>
                      <wps:txbx>
                        <w:txbxContent>
                          <w:p>
                            <w:pPr>
                              <w:pStyle w:val="FR5"/>
                              <w:rPr/>
                            </w:pPr>
                            <w:r>
                              <w:rPr/>
                              <w:t>421</w:t>
                            </w:r>
                          </w:p>
                        </w:txbxContent>
                      </wps:txbx>
                      <wps:bodyPr anchor="t" lIns="0" tIns="0" rIns="0" bIns="0">
                        <a:noAutofit/>
                      </wps:bodyPr>
                    </wps:wsp>
                  </a:graphicData>
                </a:graphic>
              </wp:anchor>
            </w:drawing>
          </mc:Choice>
          <mc:Fallback>
            <w:pict>
              <v:rect fillcolor="#FFFFFF" style="position:absolute;rotation:-0;width:17pt;height:6.9pt;mso-wrap-distance-left:4pt;mso-wrap-distance-right:4pt;mso-wrap-distance-top:2pt;mso-wrap-distance-bottom:2pt;margin-top:1.05pt;mso-position-vertical-relative:text;margin-left:268.05pt;mso-position-horizontal-relative:margin">
                <v:fill opacity="0f"/>
                <v:textbox inset="0in,0in,0in,0in">
                  <w:txbxContent>
                    <w:p>
                      <w:pPr>
                        <w:pStyle w:val="FR5"/>
                        <w:rPr/>
                      </w:pPr>
                      <w:r>
                        <w:rPr/>
                        <w:t>421</w:t>
                      </w:r>
                    </w:p>
                  </w:txbxContent>
                </v:textbox>
                <w10:wrap type="topAndBottom"/>
              </v:rect>
            </w:pict>
          </mc:Fallback>
        </mc:AlternateContent>
      </w:r>
    </w:p>
    <w:p>
      <w:pPr>
        <w:sectPr>
          <w:type w:val="nextPage"/>
          <w:pgSz w:w="11906" w:h="16820"/>
          <w:pgMar w:left="1520" w:right="59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lineRule="auto" w:line="218" w:before="220" w:after="0"/>
        <w:ind w:hanging="0"/>
        <w:rPr/>
      </w:pPr>
      <w:r>
        <w:rPr/>
        <w:t>низовые звенья кооперации, тогда же льготы по подоходному налогу были распространены на все виды кооперативов. На</w:t>
        <w:softHyphen/>
        <w:t>логовые льготы получили также различные кустарно-про</w:t>
        <w:softHyphen/>
        <w:t>мысловые товарищества и артели мелких производителей.</w:t>
      </w:r>
    </w:p>
    <w:p>
      <w:pPr>
        <w:pStyle w:val="Normal"/>
        <w:spacing w:lineRule="auto" w:line="218"/>
        <w:ind w:left="40" w:firstLine="300"/>
        <w:rPr/>
      </w:pPr>
      <w:r>
        <w:rPr/>
        <w:t>В сфере налоговой политики главными объектами стано</w:t>
        <w:softHyphen/>
        <w:t>вились государственные хозрасчетные предприятия и част</w:t>
        <w:softHyphen/>
        <w:t>нокапиталистические предприятия. В отношении первых закон использовал фиксированные ставки налогов, стремясь превратить обложение не только в источник получения средств для народного хозяйства, но и в стимул для интенси</w:t>
        <w:softHyphen/>
        <w:t>фикации хозяйственных процессов. В отношении же частно</w:t>
        <w:softHyphen/>
        <w:t>капиталистических предприятий налог постепенно превра</w:t>
        <w:softHyphen/>
        <w:t>щался в пресс, вытесняющий их из экономики. Налоговая система в ходе нэпа изменила свою ориентацию — от охвата большего числа субъектов к обложению групп с высокой до</w:t>
        <w:softHyphen/>
        <w:t>ходностью. Значительную роль при этом играли практика и возрастание доли, приходящейся на местные налоги. При относительно небольшой численности «новой буржуазии» налоговая тяжесть, ложившаяся на эту группу, постоянно воз</w:t>
        <w:softHyphen/>
        <w:t>растала.</w:t>
      </w:r>
    </w:p>
    <w:p>
      <w:pPr>
        <w:pStyle w:val="Normal"/>
        <w:spacing w:lineRule="auto" w:line="278"/>
        <w:ind w:left="40" w:firstLine="300"/>
        <w:rPr/>
      </w:pPr>
      <w:r>
        <w:rPr/>
        <w:t>Административные формы регулирования экономики особенно широко применялись в первые месяцы нэпа. Стремление ограничить конкурировавший с товарообменом частный торговый оборот потребовало предоставления местным органам значительных административных полно</w:t>
        <w:softHyphen/>
        <w:t>мочий. Продовольственные комиссары на местах получили право запрещать торговлю в отдельных районах (если там не выполнялись обязательства по сбору налогов). Исполкомы контролировали проезд торговцев по железным дорогам. В ряде губерний проводилось закрытие рынков милицией. От</w:t>
        <w:softHyphen/>
        <w:t>дельные районы страны бронировались исключительно под государственные заготовки, и торговля в них запрещалась. Проводились конфискация и снос рыночных построек. Од</w:t>
        <w:softHyphen/>
        <w:t>нако с развитием товарооборота пришлось пересмотреть многие аспекты административного регулирования торгов</w:t>
        <w:softHyphen/>
        <w:t>ли и предпринимательства.</w:t>
      </w:r>
    </w:p>
    <w:p>
      <w:pPr>
        <w:pStyle w:val="Normal"/>
        <w:spacing w:lineRule="auto" w:line="278"/>
        <w:ind w:left="40" w:firstLine="300"/>
        <w:rPr/>
      </w:pPr>
      <w:r>
        <w:rPr/>
        <w:t>Установка Девятого съезда Советов, ориентирующая на экономические и правовые факторы регулирования, привела к сокращению чисто административных мер. С переходом к нэпу эти меры начинают выполнять не столько запретитель-</w:t>
      </w:r>
    </w:p>
    <w:p>
      <w:pPr>
        <w:sectPr>
          <w:type w:val="continuous"/>
          <w:pgSz w:w="11906" w:h="16820"/>
          <w:pgMar w:left="1440" w:right="472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5">
                <wp:simplePos x="0" y="0"/>
                <wp:positionH relativeFrom="margin">
                  <wp:posOffset>-12065</wp:posOffset>
                </wp:positionH>
                <wp:positionV relativeFrom="paragraph">
                  <wp:posOffset>13335</wp:posOffset>
                </wp:positionV>
                <wp:extent cx="635000" cy="87630"/>
                <wp:effectExtent l="0" t="0" r="0" b="0"/>
                <wp:wrapTopAndBottom/>
                <wp:docPr id="193" name="Frame168"/>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22</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4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6">
                <wp:simplePos x="0" y="0"/>
                <wp:positionH relativeFrom="margin">
                  <wp:posOffset>3429635</wp:posOffset>
                </wp:positionH>
                <wp:positionV relativeFrom="paragraph">
                  <wp:posOffset>635</wp:posOffset>
                </wp:positionV>
                <wp:extent cx="609600" cy="116840"/>
                <wp:effectExtent l="0" t="0" r="0" b="0"/>
                <wp:wrapTopAndBottom/>
                <wp:docPr id="194" name="Frame169"/>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IX.</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но-разрешительные функции, сколько контрольные. Вместе с тем основной сферой применения административного ре</w:t>
        <w:softHyphen/>
        <w:t>гулирования становится обобществленный (плановый) сек</w:t>
        <w:softHyphen/>
        <w:t>тор экономики. Административные акты, с помощью кото</w:t>
        <w:softHyphen/>
        <w:t>рых государство воздействовало на товарный оборот, по ха</w:t>
        <w:softHyphen/>
        <w:t>рактеру и содержанию делились на: общие акты, устанавли</w:t>
        <w:softHyphen/>
        <w:t>вающие основы торгового оборота (круг субъектов и объек</w:t>
        <w:softHyphen/>
        <w:t>тов оборота); акты, относящиеся к технической стороне тор</w:t>
        <w:softHyphen/>
        <w:t>говой деятельности (о регистрации, порядке ведения опера</w:t>
        <w:softHyphen/>
        <w:t>ций и т. п.); акты, издававшиеся с целью воздействовать на рынок путем внесения планового начала (например, регули</w:t>
        <w:softHyphen/>
        <w:t>рование цен).</w:t>
      </w:r>
    </w:p>
    <w:p>
      <w:pPr>
        <w:pStyle w:val="Normal"/>
        <w:spacing w:lineRule="auto" w:line="218"/>
        <w:ind w:left="40" w:firstLine="280"/>
        <w:rPr/>
      </w:pPr>
      <w:r>
        <w:rPr/>
        <w:t>Регистрация частных предприятий осуществлялась внача</w:t>
        <w:softHyphen/>
        <w:t>ле отделами управления исполкомов, затем с 1922 г. отделами милиции. В октябре 1924 г. контрольно-регистрационные функции были переданы финансовым органам. Быстрое раз</w:t>
        <w:softHyphen/>
        <w:t>витие товарооборота потребовало унификации регистраци</w:t>
        <w:softHyphen/>
        <w:t>онного порядка. Вместе с тем появление новых организаци</w:t>
        <w:softHyphen/>
        <w:t>онных форм хозяйствования (акционерные и смешанные об</w:t>
        <w:softHyphen/>
        <w:t>щества) потребовало создания и специальных администра</w:t>
        <w:softHyphen/>
        <w:t>тивных органов. В апреле 1922 г. был образован Главный Комитет по делам о концессиях и акционерных обществах. В августе 1923 г. дела об акционерных (без участия иностранно</w:t>
        <w:softHyphen/>
        <w:t>го капитала) обществах были переданы Экономическому Со</w:t>
        <w:softHyphen/>
        <w:t>вещанию РСФСР, а Главконцесском сосредоточил свою дея</w:t>
        <w:softHyphen/>
        <w:t>тельность в сфере концессий.</w:t>
      </w:r>
    </w:p>
    <w:p>
      <w:pPr>
        <w:pStyle w:val="Normal"/>
        <w:spacing w:lineRule="auto" w:line="278"/>
        <w:ind w:left="40" w:firstLine="280"/>
        <w:rPr/>
      </w:pPr>
      <w:r>
        <w:rPr/>
        <w:t>Единый порядок регистрации предприятий был установ</w:t>
        <w:softHyphen/>
        <w:t>лен Положением о торговой регистрации (октябрь 1925 г.). Для частных лиц право владения предприятием признава</w:t>
        <w:softHyphen/>
        <w:t>лось законом лишь в случае его своевременной регистрации.</w:t>
      </w:r>
    </w:p>
    <w:p>
      <w:pPr>
        <w:pStyle w:val="Normal"/>
        <w:spacing w:lineRule="auto" w:line="218"/>
        <w:ind w:left="40" w:firstLine="280"/>
        <w:rPr/>
      </w:pPr>
      <w:r>
        <w:rPr/>
        <w:t>В октябре и декабре 1921 г. были приняты декреты СНК, устанавливающие ответственность за уклонение от дачи и дачу ложных сведений о деятельности хозяйственного пред</w:t>
        <w:softHyphen/>
        <w:t>приятия. В марте 1922 г. СТО принял постановление «Об отчетности государственных, кооперативных и частных предприятий» перед ВСНХ и ЦСУ. В октябре 1922 г. СТО обязал частные предприятия делать публичные отчеты (в газете «Экономическая жизнь») о своей деятельности: о балансах, основном капитале, о типе товарищества, соста</w:t>
        <w:softHyphen/>
        <w:t>ве участников, юридическом адресе и т. п., а также частные банки, акционерные общества, ОВК и арендованные пред-</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right"/>
        <w:rPr>
          <w:b/>
          <w:b/>
          <w:bCs/>
          <w:sz w:val="16"/>
          <w:szCs w:val="16"/>
        </w:rPr>
      </w:pPr>
      <w:r>
        <w:rPr>
          <w:b/>
          <w:bCs/>
          <w:sz w:val="16"/>
          <w:szCs w:val="16"/>
        </w:rPr>
        <w:t>Государство и право в переход от капитализма к социализму            423</w:t>
      </w:r>
    </w:p>
    <w:p>
      <w:pPr>
        <w:pStyle w:val="Normal"/>
        <w:spacing w:lineRule="auto" w:line="218" w:before="200" w:after="0"/>
        <w:ind w:left="520" w:hanging="0"/>
        <w:rPr/>
      </w:pPr>
      <w:r>
        <w:rPr/>
        <w:t>приятия. Для контроля за финансовым положением предпри</w:t>
        <w:softHyphen/>
        <w:t>ятий в августе 1923 г. при СТО было создано Кредитбюро. В сентябре 1923 г. СНК издал Декрет «Об обязательном веде</w:t>
        <w:softHyphen/>
        <w:t>нии торговых книг».</w:t>
      </w:r>
    </w:p>
    <w:p>
      <w:pPr>
        <w:pStyle w:val="Normal"/>
        <w:spacing w:lineRule="auto" w:line="218"/>
        <w:ind w:left="560" w:firstLine="300"/>
        <w:rPr/>
      </w:pPr>
      <w:r>
        <w:rPr/>
        <w:t>Часть контрольных функций взяла на себя РКИ. В марте 1922г. ВЦИК поручил РКИ контроль за расходованием денеж</w:t>
        <w:softHyphen/>
        <w:t>ных и материальных средств частных предприятий, получен</w:t>
        <w:softHyphen/>
        <w:t>ных ими от госорганов. Однако органы РКИ не проводили ревизии самих частных предприятий и не вмешивались в</w:t>
      </w:r>
      <w:r>
        <w:rPr>
          <w:b/>
          <w:bCs/>
        </w:rPr>
        <w:t xml:space="preserve"> их </w:t>
      </w:r>
      <w:r>
        <w:rPr/>
        <w:t>деятельность. Этим занимались финансовые органы. Но в от</w:t>
        <w:softHyphen/>
        <w:t>ношении арендных предприятий РКИ осуществляла кон</w:t>
        <w:softHyphen/>
        <w:t>троль с точки зрения общего соответствия деятельности част</w:t>
        <w:softHyphen/>
        <w:t>ного предприятия советским законам, в дополнение к этому РКИ наблюдала за условиями сохранности и эксплуатации частными лицами государственного имущества.</w:t>
      </w:r>
    </w:p>
    <w:p>
      <w:pPr>
        <w:pStyle w:val="Normal"/>
        <w:spacing w:lineRule="auto" w:line="218"/>
        <w:ind w:left="560" w:firstLine="300"/>
        <w:rPr/>
      </w:pPr>
      <w:r>
        <w:rPr/>
        <w:t>Репрессивные меры административного характера при</w:t>
        <w:softHyphen/>
        <w:t>менялись к нарушителям законов и правил, установленных для различных форм предпринимательства. Частник подвер</w:t>
        <w:softHyphen/>
        <w:t>гался взысканиям за нарушение правил ведения торговли, налоговой отчетности, охраны труда, соблюдения и публика</w:t>
        <w:softHyphen/>
        <w:t>ции цен и т. п.</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40" w:before="640" w:after="0"/>
        <w:ind w:hanging="0"/>
        <w:jc w:val="left"/>
        <w:rPr>
          <w:b/>
          <w:b/>
          <w:bCs/>
        </w:rPr>
      </w:pPr>
      <w:r>
        <w:rPr>
          <w:b/>
          <w:bCs/>
        </w:rPr>
        <w:t>67. РЕОРГАНИЗАЦИЯ ЮСТИЦИИ</w:t>
      </w:r>
      <w:r>
        <mc:AlternateContent>
          <mc:Choice Requires="wps">
            <w:drawing>
              <wp:anchor behindDoc="0" distT="25400" distB="25400" distL="50800" distR="50800" simplePos="0" locked="0" layoutInCell="0" allowOverlap="1" relativeHeight="187">
                <wp:simplePos x="0" y="0"/>
                <wp:positionH relativeFrom="margin">
                  <wp:posOffset>-418465</wp:posOffset>
                </wp:positionH>
                <wp:positionV relativeFrom="paragraph">
                  <wp:posOffset>2121535</wp:posOffset>
                </wp:positionV>
                <wp:extent cx="266700" cy="139700"/>
                <wp:effectExtent l="0" t="0" r="0" b="0"/>
                <wp:wrapTopAndBottom/>
                <wp:docPr id="195" name="Frame170"/>
                <a:graphic xmlns:a="http://schemas.openxmlformats.org/drawingml/2006/main">
                  <a:graphicData uri="http://schemas.microsoft.com/office/word/2010/wordprocessingShape">
                    <wps:wsp>
                      <wps:cNvSpPr txBox="1"/>
                      <wps:spPr>
                        <a:xfrm>
                          <a:off x="0" y="0"/>
                          <a:ext cx="266700" cy="139700"/>
                        </a:xfrm>
                        <a:prstGeom prst="rect"/>
                        <a:solidFill>
                          <a:srgbClr val="FFFFFF">
                            <a:alpha val="0"/>
                          </a:srgbClr>
                        </a:solidFill>
                      </wps:spPr>
                      <wps:txbx>
                        <w:txbxContent>
                          <w:p>
                            <w:pPr>
                              <w:pStyle w:val="FR4"/>
                              <w:rPr/>
                            </w:pPr>
                            <w:r>
                              <w:rPr>
                                <w:b w:val="false"/>
                                <w:bCs w:val="false"/>
                                <w:i/>
                                <w:iCs/>
                                <w:sz w:val="18"/>
                                <w:szCs w:val="18"/>
                                <w:lang w:val="ru-RU" w:eastAsia="ru-RU"/>
                              </w:rPr>
                              <w:t xml:space="preserve">^ </w:t>
                            </w:r>
                            <w:r>
                              <w:rPr>
                                <w:b w:val="false"/>
                                <w:bCs w:val="false"/>
                                <w:sz w:val="18"/>
                                <w:szCs w:val="18"/>
                                <w:lang w:val="ru-RU" w:eastAsia="ru-RU"/>
                              </w:rPr>
                              <w:t>в</w:t>
                            </w:r>
                          </w:p>
                        </w:txbxContent>
                      </wps:txbx>
                      <wps:bodyPr anchor="t" lIns="0" tIns="0" rIns="0" bIns="0">
                        <a:noAutofit/>
                      </wps:bodyPr>
                    </wps:wsp>
                  </a:graphicData>
                </a:graphic>
              </wp:anchor>
            </w:drawing>
          </mc:Choice>
          <mc:Fallback>
            <w:pict>
              <v:rect fillcolor="#FFFFFF" style="position:absolute;rotation:-0;width:21pt;height:11pt;mso-wrap-distance-left:4pt;mso-wrap-distance-right:4pt;mso-wrap-distance-top:2pt;mso-wrap-distance-bottom:2pt;margin-top:167.05pt;mso-position-vertical-relative:text;margin-left:-32.95pt;mso-position-horizontal-relative:margin">
                <v:fill opacity="0f"/>
                <v:textbox inset="0in,0in,0in,0in">
                  <w:txbxContent>
                    <w:p>
                      <w:pPr>
                        <w:pStyle w:val="FR4"/>
                        <w:rPr/>
                      </w:pPr>
                      <w:r>
                        <w:rPr>
                          <w:b w:val="false"/>
                          <w:bCs w:val="false"/>
                          <w:i/>
                          <w:iCs/>
                          <w:sz w:val="18"/>
                          <w:szCs w:val="18"/>
                          <w:lang w:val="ru-RU" w:eastAsia="ru-RU"/>
                        </w:rPr>
                        <w:t xml:space="preserve">^ </w:t>
                      </w:r>
                      <w:r>
                        <w:rPr>
                          <w:b w:val="false"/>
                          <w:bCs w:val="false"/>
                          <w:sz w:val="18"/>
                          <w:szCs w:val="18"/>
                          <w:lang w:val="ru-RU" w:eastAsia="ru-RU"/>
                        </w:rPr>
                        <w:t>в</w:t>
                      </w:r>
                    </w:p>
                  </w:txbxContent>
                </v:textbox>
                <w10:wrap type="topAndBottom"/>
              </v:rect>
            </w:pict>
          </mc:Fallback>
        </mc:AlternateContent>
      </w:r>
    </w:p>
    <w:p>
      <w:pPr>
        <w:pStyle w:val="Normal"/>
        <w:spacing w:lineRule="auto" w:line="240"/>
        <w:ind w:left="280" w:hanging="0"/>
        <w:jc w:val="left"/>
        <w:rPr>
          <w:b/>
          <w:b/>
          <w:bCs/>
        </w:rPr>
      </w:pPr>
      <w:r>
        <w:rPr>
          <w:b/>
          <w:bCs/>
        </w:rPr>
        <w:t>И ПРАВООХРАНИТЕЛЬНЫХ ОРГАНОВ</w:t>
      </w:r>
    </w:p>
    <w:p>
      <w:pPr>
        <w:pStyle w:val="Normal"/>
        <w:spacing w:lineRule="auto" w:line="278" w:before="280" w:after="0"/>
        <w:ind w:hanging="0"/>
        <w:rPr/>
      </w:pPr>
      <w:r>
        <w:rPr/>
        <w:t>В мае 1922 г. ВЦИК утвердил Положение о прокурорском надзоре. При разработке проекта большинство членов ко</w:t>
        <w:softHyphen/>
        <w:t>миссии высказывались за двойное подчинение органов про</w:t>
        <w:softHyphen/>
        <w:t>куратуры: по вертикали — вышестоящим прокурорским орга</w:t>
        <w:softHyphen/>
        <w:t>нам и по горизонтали — местным исполкомам. В.И. Ленин возражал против принципа «двойного подчинения», настаи</w:t>
        <w:softHyphen/>
        <w:t>вал на единственном вертикальном подчинении прокурор</w:t>
        <w:softHyphen/>
        <w:t>ских органов. Его концепция составила основу Положения о прокурорском надзоре.</w:t>
      </w:r>
    </w:p>
    <w:p>
      <w:pPr>
        <w:pStyle w:val="Normal"/>
        <w:spacing w:lineRule="auto" w:line="278"/>
        <w:rPr/>
      </w:pPr>
      <w:r>
        <w:rPr/>
        <w:t>ВЦИК учреждал государственную прокуратуру в составе Наркомюста (но не как автономную систему). Нарком юсти</w:t>
        <w:softHyphen/>
        <w:t>ции возглавлял прокуратуру, являясь Прокурором Республи</w:t>
        <w:softHyphen/>
        <w:t>ки. Прокурор Республики в своей деятельности опирался на</w:t>
      </w:r>
    </w:p>
    <w:p>
      <w:pPr>
        <w:sectPr>
          <w:type w:val="nextPage"/>
          <w:pgSz w:w="11906" w:h="16820"/>
          <w:pgMar w:left="1940" w:right="4800" w:gutter="0" w:header="0" w:top="1440" w:footer="0" w:bottom="720"/>
          <w:pgNumType w:fmt="decimal"/>
          <w:formProt w:val="false"/>
          <w:textDirection w:val="lrTb"/>
          <w:docGrid w:type="default" w:linePitch="360" w:charSpace="0"/>
        </w:sectPr>
      </w:pPr>
    </w:p>
    <w:p>
      <w:pPr>
        <w:pStyle w:val="Normal"/>
        <w:tabs>
          <w:tab w:val="clear" w:pos="720"/>
          <w:tab w:val="left" w:pos="5380" w:leader="none"/>
        </w:tabs>
        <w:spacing w:lineRule="auto" w:line="240"/>
        <w:ind w:hanging="0"/>
        <w:rPr>
          <w:b/>
          <w:b/>
          <w:bCs/>
          <w:sz w:val="16"/>
          <w:szCs w:val="16"/>
        </w:rPr>
      </w:pPr>
      <w:r>
        <w:rPr>
          <w:b/>
          <w:bCs/>
          <w:sz w:val="16"/>
          <w:szCs w:val="16"/>
        </w:rPr>
        <w:t>424</w:t>
        <w:tab/>
        <w:t>IX.</w:t>
      </w:r>
    </w:p>
    <w:p>
      <w:pPr>
        <w:pStyle w:val="Normal"/>
        <w:spacing w:lineRule="auto" w:line="278" w:before="220" w:after="0"/>
        <w:ind w:hanging="0"/>
        <w:rPr/>
      </w:pPr>
      <w:r>
        <w:rPr/>
        <w:t>помощников. Губернские прокуроры и их помощники назна</w:t>
        <w:softHyphen/>
        <w:t>чались Прокурором Республики. При трибуналах состояли особые прокуроры, подчиненные помощнику Прокурора Республики.</w:t>
      </w:r>
    </w:p>
    <w:p>
      <w:pPr>
        <w:pStyle w:val="Normal"/>
        <w:spacing w:lineRule="auto" w:line="278"/>
        <w:ind w:left="40" w:firstLine="280"/>
        <w:rPr/>
      </w:pPr>
      <w:r>
        <w:rPr/>
        <w:t>На прокуратуру возлагалось: осуществление надзора от имени государства за законностью действий всех органов власти, хозяйственных, общественных и частных организа</w:t>
        <w:softHyphen/>
        <w:t>ций и частных лиц (общий надзор); наблюдение за деятель</w:t>
        <w:softHyphen/>
        <w:t>ностью следственных органов и дознанием, за деятельнос</w:t>
        <w:softHyphen/>
        <w:t>тью органов ОГПУ; поддержание обвинения в суде; наблюде</w:t>
        <w:softHyphen/>
        <w:t>ние за правильностью содержания заключенных под стра</w:t>
        <w:softHyphen/>
        <w:t>жей. (Эти четыре основные функции прокуратуры сохранят</w:t>
        <w:softHyphen/>
        <w:t>ся затем во всех последующих положениях о прокурорском надзоре.)</w:t>
      </w:r>
    </w:p>
    <w:p>
      <w:pPr>
        <w:pStyle w:val="Normal"/>
        <w:spacing w:lineRule="auto" w:line="278"/>
        <w:ind w:left="40" w:firstLine="280"/>
        <w:rPr/>
      </w:pPr>
      <w:r>
        <w:rPr/>
        <w:t>Прокурор Республики наделялся правом входить с предло</w:t>
        <w:softHyphen/>
        <w:t>жениями об отмене незаконных постановлений наркоматов и иных центральных ведомств, опротестовывать их решения в СНК и Президиуме ВЦИК, руководить деятельностью про</w:t>
        <w:softHyphen/>
        <w:t>куроров на местах.</w:t>
      </w:r>
    </w:p>
    <w:p>
      <w:pPr>
        <w:pStyle w:val="Normal"/>
        <w:spacing w:lineRule="auto" w:line="278"/>
        <w:ind w:left="40" w:firstLine="280"/>
        <w:rPr/>
      </w:pPr>
      <w:r>
        <w:rPr/>
        <w:t>Одновременно с Положением о прокурорском надзоре ВЦИК принял Положение об адвокатуре. При губернских отделах юстиции создавались коллегии защитников, состав которых утверждался губернским исполкомом. Члены колле</w:t>
        <w:softHyphen/>
        <w:t>гии не могли одновременно работать в государственных орга</w:t>
        <w:softHyphen/>
        <w:t>низациях. В задачи адвокатуры входили оказание юридичес</w:t>
        <w:softHyphen/>
        <w:t>кой помощи гражданам и защита их интересов в суде.</w:t>
      </w:r>
    </w:p>
    <w:p>
      <w:pPr>
        <w:pStyle w:val="Normal"/>
        <w:spacing w:lineRule="auto" w:line="278"/>
        <w:ind w:left="40" w:firstLine="280"/>
        <w:rPr/>
      </w:pPr>
      <w:r>
        <w:rPr/>
        <w:t>В 1922 г. были изданы Положения о нотариате и об арбит</w:t>
        <w:softHyphen/>
        <w:t>ражных комиссиях. На нотариат возлагалась работа по реги</w:t>
        <w:softHyphen/>
        <w:t>страции сделок с недвижимостью и другим имуществом, раз</w:t>
        <w:softHyphen/>
        <w:t>личного рода юридических актов. Арбитражные комиссии принимали на себя рассмотрение имущественных споров, ка</w:t>
        <w:softHyphen/>
        <w:t>сающихся государственных органов и хозяйственных орга</w:t>
        <w:softHyphen/>
        <w:t>низаций.</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В ноябре 1922 г. было принято Положение о судоусройст-ве РСФСР, положившее начало новой судебной реформе. Со</w:t>
        <w:softHyphen/>
        <w:t>здавалась единая судебная система: 1) народный суд в составе постоянного народного судьи; 2) народный суд в составе по</w:t>
        <w:softHyphen/>
        <w:t>стоянного народного судьи и двух народных заседателей; 3) губернский суд; 4) Верховный суд РСФСР и его коллегии. Наряду с единой системой народных судов РСФСР создава-</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28</w:t>
      </w:r>
    </w:p>
    <w:p>
      <w:pPr>
        <w:pStyle w:val="Normal"/>
        <w:spacing w:lineRule="auto" w:line="218" w:before="220" w:after="0"/>
        <w:ind w:hanging="0"/>
        <w:rPr/>
      </w:pPr>
      <w:r>
        <w:rPr/>
        <w:t>лись специальные суды: военные трибуналы, военно-трано-портные трибуналы, трудовые сессии народных судов, зе</w:t>
        <w:softHyphen/>
        <w:t>мельные комиссии, арбитражные комиссии (при СТО и губэ-косо).</w:t>
      </w:r>
    </w:p>
    <w:p>
      <w:pPr>
        <w:pStyle w:val="Normal"/>
        <w:spacing w:lineRule="auto" w:line="218"/>
        <w:ind w:left="40" w:firstLine="300"/>
        <w:rPr/>
      </w:pPr>
      <w:r>
        <w:rPr/>
        <w:t>Судьи и заседатели народных судов избирались губиспол-комами из рабочих, крестьян и военнослужащих. Кандидаты в судьи должны были обладать стажем ответственной работы. Верховный суд РСФСР избирался ВЦИК и состоял из Прези</w:t>
        <w:softHyphen/>
        <w:t>диума, Пленума и семи коллегий: двух судебных (по уголов</w:t>
        <w:softHyphen/>
        <w:t>ным и гражданским делам), двух кассационных, военной, военно-транспортной и дисциплинарной (по делам судебных работников). Для всех судебных органов Верховный суд был надзорной инстанцией, для губернских судов — кассацион</w:t>
        <w:softHyphen/>
        <w:t>ной, по делам об особо опасных преступлениях — первой ин</w:t>
        <w:softHyphen/>
        <w:t>станцией. За период с 1922 по 1925 г. Верховные суды созда</w:t>
        <w:softHyphen/>
        <w:t>ются во всех союзных республиках.</w:t>
      </w:r>
    </w:p>
    <w:p>
      <w:pPr>
        <w:pStyle w:val="Normal"/>
        <w:spacing w:lineRule="auto" w:line="218"/>
        <w:ind w:left="40" w:firstLine="300"/>
        <w:rPr/>
      </w:pPr>
      <w:r>
        <w:rPr/>
        <w:t>Изменилась система революционных трибуналов. Их число резко сократилось. Сохранились лишь военные трибу</w:t>
        <w:softHyphen/>
        <w:t>налы фронтов, округов, корпусов и дивизий, военно-транс</w:t>
        <w:softHyphen/>
        <w:t>портные трибуналы в семи городах страны.</w:t>
      </w:r>
    </w:p>
    <w:p>
      <w:pPr>
        <w:pStyle w:val="Normal"/>
        <w:spacing w:lineRule="auto" w:line="218"/>
        <w:ind w:left="40" w:firstLine="300"/>
        <w:rPr/>
      </w:pPr>
      <w:r>
        <w:rPr/>
        <w:t>Для осуществления предварительного следствия при от</w:t>
        <w:softHyphen/>
        <w:t>дельных судебных учреждениях (губсудах, Верховном суде РСФСР), при следственных участках и отделе прокуратуры Наркомюста закрепились «народные следователи», дейст</w:t>
        <w:softHyphen/>
        <w:t>вующие под наблюдением прокуроров и губернских судо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300"/>
        <w:rPr/>
      </w:pPr>
      <w:r>
        <w:rPr/>
        <w:t>В декабре 1921 г. одиннадцатая Всероссийская конферен</w:t>
        <w:softHyphen/>
        <w:t>ция РКП(б) приняла решение о реорганизации ВЧК. Девя</w:t>
        <w:softHyphen/>
        <w:t>тый Всероссийский съезд Советов принял постановление об упразднении ВЧК, а в феврале 1922 г. Президиум ВЦИК издал декрет о создании Государственного политического управле</w:t>
        <w:softHyphen/>
        <w:t>ния (ГПУ) при НКВД. На ГПУ возлагались задачи по предуп</w:t>
        <w:softHyphen/>
        <w:t>реждению, раскрытию и пресечению «враждебной деятель</w:t>
        <w:softHyphen/>
        <w:t>ности антисоветских элементов», охрана «государственной тайны, борьба со шпионажем, с враждебной деятельностью иностранных разведок и контрреволюционных центров» за рубежом, а также с контрабандой. В распоряжении ГПУ нахо</w:t>
        <w:softHyphen/>
        <w:t>дились особые части войск. Все общеуголовные дела переда</w:t>
        <w:softHyphen/>
        <w:t>вались в ревтрибуналы и народные суды по принадлежности. Деятельность ГПУ сосредоточивалась на раскрытии полити</w:t>
        <w:softHyphen/>
        <w:t>ческих и антигосударственных преступлений. Органы ГПУ получали право на проведение розыскных действий, дозна-</w:t>
      </w:r>
    </w:p>
    <w:p>
      <w:pPr>
        <w:pStyle w:val="Normal"/>
        <w:tabs>
          <w:tab w:val="clear" w:pos="720"/>
          <w:tab w:val="left" w:pos="5460" w:leader="none"/>
        </w:tabs>
        <w:spacing w:lineRule="auto" w:line="240"/>
        <w:ind w:hanging="0"/>
        <w:rPr/>
      </w:pPr>
      <w:r>
        <w:rPr>
          <w:sz w:val="16"/>
          <w:szCs w:val="16"/>
        </w:rPr>
        <w:t>426</w:t>
      </w:r>
      <w:r>
        <w:rPr>
          <w:b/>
          <w:bCs/>
          <w:sz w:val="16"/>
          <w:szCs w:val="16"/>
        </w:rPr>
        <w:tab/>
        <w:t>IX.</w:t>
      </w:r>
    </w:p>
    <w:p>
      <w:pPr>
        <w:pStyle w:val="Normal"/>
        <w:spacing w:lineRule="auto" w:line="218" w:before="240" w:after="0"/>
        <w:ind w:hanging="0"/>
        <w:rPr/>
      </w:pPr>
      <w:r>
        <w:rPr/>
        <w:t>ния, предварительного следствия и мер административного воздействия. При этом внесудебные репрессии (применяв</w:t>
        <w:softHyphen/>
        <w:t>шиеся ранее ВЧК) отменялись, подготовленные следствен</w:t>
        <w:softHyphen/>
        <w:t>ными органами ГПУ дела передавались в судебные инстан</w:t>
        <w:softHyphen/>
        <w:t>ции. Были установлены процессуальные сроки проведения дознания и следствия органами безопасности, условия прове</w:t>
        <w:softHyphen/>
        <w:t>дения обысков и арестов.</w:t>
      </w:r>
    </w:p>
    <w:p>
      <w:pPr>
        <w:pStyle w:val="Normal"/>
        <w:spacing w:lineRule="auto" w:line="278"/>
        <w:ind w:left="80" w:firstLine="280"/>
        <w:rPr/>
      </w:pPr>
      <w:r>
        <w:rPr/>
        <w:t>На местах создавались подчиненные ГПУ политические отделы при ЦИК автономных республик и губисполкомах. В армии и на флоте создавались особые отделы, на желез</w:t>
        <w:softHyphen/>
        <w:t>нодорожных и водных транспортных путях — транспортные отделы.</w:t>
      </w:r>
    </w:p>
    <w:p>
      <w:pPr>
        <w:pStyle w:val="Normal"/>
        <w:spacing w:lineRule="auto" w:line="278"/>
        <w:ind w:left="80" w:firstLine="280"/>
        <w:rPr/>
      </w:pPr>
      <w:r>
        <w:rPr/>
        <w:t>Аналогичные реформы органов госбезопасности были проведены в других республиках (Украине, Белоруссии). В договоре об образовании СССР предполагалось создать объ</w:t>
        <w:softHyphen/>
        <w:t>единенный орган для борьбы с «контрреволюцией, шпиона</w:t>
        <w:softHyphen/>
        <w:t>жем и бандитизмом» во всесоюзном масштабе.</w:t>
      </w:r>
    </w:p>
    <w:p>
      <w:pPr>
        <w:pStyle w:val="Normal"/>
        <w:spacing w:lineRule="auto" w:line="278"/>
        <w:ind w:left="80" w:firstLine="280"/>
        <w:rPr/>
      </w:pPr>
      <w:r>
        <w:rPr/>
        <w:t>Конституция СССР 1924 г. «в целях объединения револю</w:t>
        <w:softHyphen/>
        <w:t>ционных усилий союзных республик по борьбе с политичес</w:t>
        <w:softHyphen/>
        <w:t>кой и экономической контрреволюцией, шпионажем и бан</w:t>
        <w:softHyphen/>
        <w:t>дитизмом» учреждала при СНК СССР Объединенное Госу-• дарственное Политическое Управление (ОГПУ), председа</w:t>
        <w:softHyphen/>
        <w:t>тель которого входит в СНК с правом совещательного голоса. Надзор за деятельностью ОГПУ возлагался на Прокурора Верховного суда СССР.</w:t>
      </w:r>
    </w:p>
    <w:p>
      <w:pPr>
        <w:pStyle w:val="Normal"/>
        <w:spacing w:lineRule="auto" w:line="278"/>
        <w:ind w:left="80" w:firstLine="280"/>
        <w:rPr/>
      </w:pPr>
      <w:r>
        <w:rPr/>
        <w:t>В ноябре 1923г. ЦИК СССР утвердил Положение об ОГПУ. На союзное управление возлагалось руководство ГПУ союзных республик, особыми отделами военных округов, транспортными отделами политуправлений, особыми отде</w:t>
        <w:softHyphen/>
        <w:t>лами фронтов и армий; организация охраны границ СССР. Был создан мощный единый орган государственной безопас</w:t>
        <w:softHyphen/>
        <w:t>ности.</w:t>
      </w:r>
    </w:p>
    <w:p>
      <w:pPr>
        <w:pStyle w:val="Normal"/>
        <w:spacing w:lineRule="auto" w:line="278"/>
        <w:ind w:left="80" w:firstLine="280"/>
        <w:rPr/>
      </w:pPr>
      <w:r>
        <w:rPr/>
        <w:t>Доктрина «революционной законности» стала идеологи</w:t>
        <w:softHyphen/>
        <w:t>ческой основой строящейся системы правоохранительных органов. Единая правовая база и единая централизованная система прокуратуры должны были обеспечить ее выполне</w:t>
        <w:softHyphen/>
        <w:t>ние. Основным законом страны стала Конституция СССР.</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80" w:firstLine="280"/>
        <w:rPr/>
      </w:pPr>
      <w:r>
        <w:rPr/>
        <w:t>Переход к нэпу потребовал пересмотра представлений о законности и о правах граждан. Ряд актов закреплял общие и специальные имущественные права граждан. Их личные</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27</w:t>
      </w:r>
    </w:p>
    <w:p>
      <w:pPr>
        <w:pStyle w:val="Normal"/>
        <w:spacing w:lineRule="auto" w:line="218" w:before="220" w:after="0"/>
        <w:ind w:hanging="0"/>
        <w:rPr/>
      </w:pPr>
      <w:r>
        <w:rPr/>
        <w:t>права закреплялись в актах, регламентирующих судебную де</w:t>
        <w:softHyphen/>
        <w:t>ятельность, в законах об адвокатуре и прокурорском надзоре. Свертывание внесудебной деятельности органов безопаснос</w:t>
        <w:softHyphen/>
        <w:t>ти также способствовало расширению сферы личных неиму</w:t>
        <w:softHyphen/>
        <w:t>щественных прав. Вместе с тем процессы, происходящие в сфере советской юстиции, создавали основу для усиления политических репрессий против оппозиции правящему ре</w:t>
        <w:softHyphen/>
        <w:t>жиму. В 1922 г. все места лишения свободы (кроме лагерей ГПУ) были объединены в систему, которой руководило Глав</w:t>
        <w:softHyphen/>
        <w:t>ное Управление мест заключения НКВД, начала складывать</w:t>
        <w:softHyphen/>
        <w:t>ся система ГУЛАГа. Политические репрессии имели целью унификацию идеологической сферы, уничтожение полити</w:t>
        <w:softHyphen/>
        <w:t>ческой и идейной оппозици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firstLine="280"/>
        <w:rPr/>
      </w:pPr>
      <w:r>
        <w:rPr/>
        <w:t>По окончании гражданской войны были предприняты новые меры против церкви. В феврале 1922 г. были конфис</w:t>
        <w:softHyphen/>
        <w:t>кованы церковные драгоценности. Сопротивление, вызван</w:t>
        <w:softHyphen/>
        <w:t>ное этой мерой, подавлялось военными и административны</w:t>
        <w:softHyphen/>
        <w:t>ми средствами. В июле 1922 г. в составе церкви выделилась группа священников, готовых сотрудничать с новой властью («живая церковь»). Ее представители провели в 1923 г. Собор, отменивший патриаршество. В июне 1923 г. патриарх Тихон признал законность советской власти. После смерти патри</w:t>
        <w:softHyphen/>
        <w:t>арха в 1925 г. новые выборы не состоялись, а взявший на себя исполнение патриарших обязанностей митрополит Петр в 1925 г. был сослан в Сибирь. Другой преемник патриарха, митрополит Сергий, призвал в июне 1927 г. «к подчинению законной власти России». Церковная оппозиция власти, объ</w:t>
        <w:softHyphen/>
        <w:t>единившаяся вокруг митрополита Иосифа, была подавлена. В апреле 1929 г. был издан декрет, усиливавший контроль местных органов власти за церковными приходами. Введе</w:t>
        <w:softHyphen/>
        <w:t>ние шестидневной недели (пять рабочих дней, один выход</w:t>
        <w:softHyphen/>
        <w:t>ной) упраздняло воскресенья и религиозные праздники. Все это проходило на фоне расширяющейся атеистической про</w:t>
        <w:softHyphen/>
        <w:t>паганды.</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8">
                <wp:simplePos x="0" y="0"/>
                <wp:positionH relativeFrom="margin">
                  <wp:posOffset>-12065</wp:posOffset>
                </wp:positionH>
                <wp:positionV relativeFrom="paragraph">
                  <wp:posOffset>635</wp:posOffset>
                </wp:positionV>
                <wp:extent cx="673100" cy="116840"/>
                <wp:effectExtent l="0" t="0" r="0" b="0"/>
                <wp:wrapTopAndBottom/>
                <wp:docPr id="196" name="Frame171"/>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4"/>
                              <w:rPr/>
                            </w:pPr>
                            <w:r>
                              <w:rPr/>
                              <w:t>428</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4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9">
                <wp:simplePos x="0" y="0"/>
                <wp:positionH relativeFrom="margin">
                  <wp:posOffset>3429635</wp:posOffset>
                </wp:positionH>
                <wp:positionV relativeFrom="paragraph">
                  <wp:posOffset>635</wp:posOffset>
                </wp:positionV>
                <wp:extent cx="863600" cy="146050"/>
                <wp:effectExtent l="0" t="0" r="0" b="0"/>
                <wp:wrapTopAndBottom/>
                <wp:docPr id="197" name="Frame172"/>
                <a:graphic xmlns:a="http://schemas.openxmlformats.org/drawingml/2006/main">
                  <a:graphicData uri="http://schemas.microsoft.com/office/word/2010/wordprocessingShape">
                    <wps:wsp>
                      <wps:cNvSpPr txBox="1"/>
                      <wps:spPr>
                        <a:xfrm>
                          <a:off x="0" y="0"/>
                          <a:ext cx="863600" cy="146050"/>
                        </a:xfrm>
                        <a:prstGeom prst="rect"/>
                        <a:solidFill>
                          <a:srgbClr val="FFFFFF">
                            <a:alpha val="0"/>
                          </a:srgbClr>
                        </a:solidFill>
                      </wps:spPr>
                      <wps:txbx>
                        <w:txbxContent>
                          <w:p>
                            <w:pPr>
                              <w:pStyle w:val="FR4"/>
                              <w:rPr>
                                <w:i/>
                                <w:i/>
                                <w:iCs/>
                                <w:sz w:val="20"/>
                                <w:szCs w:val="20"/>
                                <w:lang w:val="ru-RU" w:eastAsia="ru-RU"/>
                              </w:rPr>
                            </w:pPr>
                            <w:r>
                              <w:rPr>
                                <w:i/>
                                <w:iCs/>
                                <w:sz w:val="20"/>
                                <w:szCs w:val="20"/>
                                <w:lang w:val="ru-RU" w:eastAsia="ru-RU"/>
                              </w:rPr>
                              <w:t>а.</w:t>
                            </w:r>
                          </w:p>
                        </w:txbxContent>
                      </wps:txbx>
                      <wps:bodyPr anchor="t" lIns="0" tIns="0" rIns="0" bIns="0">
                        <a:noAutofit/>
                      </wps:bodyPr>
                    </wps:wsp>
                  </a:graphicData>
                </a:graphic>
              </wp:anchor>
            </w:drawing>
          </mc:Choice>
          <mc:Fallback>
            <w:pict>
              <v:rect fillcolor="#FFFFFF" style="position:absolute;rotation:-0;width:68pt;height:11.5pt;mso-wrap-distance-left:504pt;mso-wrap-distance-right:504pt;mso-wrap-distance-top:2pt;mso-wrap-distance-bottom:2pt;margin-top:0.05pt;mso-position-vertical-relative:text;margin-left:270.05pt;mso-position-horizontal-relative:margin">
                <v:fill opacity="0f"/>
                <v:textbox inset="0in,0in,0in,0in">
                  <w:txbxContent>
                    <w:p>
                      <w:pPr>
                        <w:pStyle w:val="FR4"/>
                        <w:rPr>
                          <w:i/>
                          <w:i/>
                          <w:iCs/>
                          <w:sz w:val="20"/>
                          <w:szCs w:val="20"/>
                          <w:lang w:val="ru-RU" w:eastAsia="ru-RU"/>
                        </w:rPr>
                      </w:pPr>
                      <w:r>
                        <w:rPr>
                          <w:i/>
                          <w:iCs/>
                          <w:sz w:val="20"/>
                          <w:szCs w:val="20"/>
                          <w:lang w:val="ru-RU" w:eastAsia="ru-RU"/>
                        </w:rPr>
                        <w:t>а.</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left="320" w:right="200" w:hanging="340"/>
        <w:jc w:val="left"/>
        <w:rPr>
          <w:b/>
          <w:b/>
          <w:bCs/>
        </w:rPr>
      </w:pPr>
      <w:r>
        <w:rPr>
          <w:b/>
          <w:bCs/>
        </w:rPr>
        <w:t>68. СОЗДАНИЕ НОВОГО СОЦИАЛИСТИЧЕСКОГО ФЕДЕРАТИВНОГО ГОСУДАРСТВА</w:t>
      </w:r>
    </w:p>
    <w:p>
      <w:pPr>
        <w:pStyle w:val="Normal"/>
        <w:spacing w:lineRule="auto" w:line="278" w:before="280" w:after="0"/>
        <w:ind w:hanging="0"/>
        <w:rPr/>
      </w:pPr>
      <w:r>
        <w:rPr/>
        <w:t>Декларация прав народов России в 1917 г. провозгласила право на самоопределение для каждой нации. Конкретные обстоятельства (географическое положение, международное окружение, уровень национального самосознания и пр.) со</w:t>
        <w:softHyphen/>
        <w:t>здавали разные условия для реализации этого права.</w:t>
      </w:r>
    </w:p>
    <w:p>
      <w:pPr>
        <w:pStyle w:val="Normal"/>
        <w:spacing w:lineRule="auto" w:line="218"/>
        <w:ind w:firstLine="280"/>
        <w:rPr/>
      </w:pPr>
      <w:r>
        <w:rPr/>
        <w:t>Польша, Финляндия, Прибалтика, опираясь на полити</w:t>
        <w:softHyphen/>
        <w:t>ческую подддержку западных государств, отошли от группы национальных государственных образований, возникших на территории бывшей Российской Империи, стали играть роль «санитарного кордона» для Запада, отделяя его от совет</w:t>
        <w:softHyphen/>
        <w:t>ской России.</w:t>
      </w:r>
    </w:p>
    <w:p>
      <w:pPr>
        <w:pStyle w:val="Normal"/>
        <w:spacing w:lineRule="auto" w:line="218"/>
        <w:ind w:firstLine="280"/>
        <w:rPr/>
      </w:pPr>
      <w:r>
        <w:rPr/>
        <w:t>В феврале 1919 г. на съездах Советов Белоруссии и Литвы был провозглашен союз двух республик. Осуществлению союза помешала интервенция Польши.</w:t>
      </w:r>
    </w:p>
    <w:p>
      <w:pPr>
        <w:pStyle w:val="Normal"/>
        <w:spacing w:lineRule="auto" w:line="218"/>
        <w:ind w:firstLine="280"/>
        <w:rPr/>
      </w:pPr>
      <w:r>
        <w:rPr/>
        <w:t>В апреле 1918 г. была провозглашена Закавказская респуб</w:t>
        <w:softHyphen/>
        <w:t>лика, но через месяц она распалась на три независимых госу</w:t>
        <w:softHyphen/>
        <w:t>дарства. Летом 1918 г. на территорию Азербайджана и Арме</w:t>
        <w:softHyphen/>
        <w:t>нии вторгаются турецкие войска, на несколько месяцев неза</w:t>
        <w:softHyphen/>
        <w:t>висимость этих республик была утеряна. Позже в Закавказье появляются войска Англии, которые покидают его в конце гражданской войны. В апреле 1920 г. Военно-революцион</w:t>
        <w:softHyphen/>
        <w:t>ный комитет в Баку низложил муссаватистское правительст</w:t>
        <w:softHyphen/>
        <w:t>во и призвал на помощь Россию и Красную Армию. В ноябре 1920 г. советской республикой была объявлена Армения. В феврале 1921 г. Красная Армия вступила на территорию Гру</w:t>
        <w:softHyphen/>
        <w:t>зии (под предлогом урегулирования конфликтов между грузи</w:t>
        <w:softHyphen/>
        <w:t>нами и армянами), и здесь была провозглашена советская власть.</w:t>
      </w:r>
    </w:p>
    <w:p>
      <w:pPr>
        <w:pStyle w:val="Normal"/>
        <w:spacing w:lineRule="auto" w:line="218"/>
        <w:ind w:firstLine="280"/>
        <w:rPr/>
      </w:pPr>
      <w:r>
        <w:rPr/>
        <w:t>Декларация прав народов России не сформировала идеи государственного устройства (унитарное или федеративное) будущего государства. Провозглашался «добровольный и честный союз народов России», и « говорилось, что «Совет</w:t>
        <w:softHyphen/>
        <w:t>ская Российская республика учреждается на основе свободно</w:t>
        <w:softHyphen/>
        <w:t>го союза свободных наций, как федерация Советских нацио</w:t>
        <w:softHyphen/>
        <w:t>нальных республик». Федерация мыслилась как переходный этап на пути к союзу, преодолению национальных различий и к мировой революции.</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2»</w:t>
      </w:r>
    </w:p>
    <w:p>
      <w:pPr>
        <w:pStyle w:val="Normal"/>
        <w:spacing w:lineRule="auto" w:line="218" w:before="220" w:after="0"/>
        <w:ind w:firstLine="340"/>
        <w:rPr/>
      </w:pPr>
      <w:r>
        <w:rPr/>
        <w:t>С 1918 г. по 1922 г. развитие союза республик шло по пути вхождения республик и автономных областей в состав РСФСР и по пути двусторонних договоров, заключавшихся между независимыми республиками и РСФСР.</w:t>
      </w:r>
    </w:p>
    <w:p>
      <w:pPr>
        <w:pStyle w:val="Normal"/>
        <w:spacing w:lineRule="auto" w:line="218"/>
        <w:ind w:firstLine="340"/>
        <w:rPr/>
      </w:pPr>
      <w:r>
        <w:rPr/>
        <w:t>В марте 1918 г. Наркомнац сделал попытку сформировать первую автономию в рамках федерации — Татаро-Башкир-скую советскую республику. В мае 1920 г. огромная террито</w:t>
        <w:softHyphen/>
        <w:t>рия республики была разделена на две автономные республи</w:t>
        <w:softHyphen/>
        <w:t>ки с ограниченными правами.</w:t>
      </w:r>
    </w:p>
    <w:p>
      <w:pPr>
        <w:pStyle w:val="Normal"/>
        <w:spacing w:lineRule="auto" w:line="218"/>
        <w:ind w:firstLine="340"/>
        <w:rPr/>
      </w:pPr>
      <w:r>
        <w:rPr/>
        <w:t>В 1920—1922 гг. автономия предоставлялась киргизам, ма</w:t>
        <w:softHyphen/>
        <w:t>рийцам, дагестанцам, бурятам, монголам, калмыкам, крым</w:t>
        <w:softHyphen/>
        <w:t>ским татарам и пр. Наиболее широкая автономия была предо</w:t>
        <w:softHyphen/>
        <w:t>ставлена Туркестану. В 1920 г. в Баку прошел съезд народов Востока, наметивший стратегию национально-государствен</w:t>
        <w:softHyphen/>
        <w:t>ного строительства в этом регионе мира. К концу 1922 г. в РСФСР входило десять автономных республик и одиннадцать автономных областей. В конце 1922 г. правительство Дальне</w:t>
        <w:softHyphen/>
        <w:t>восточной республики сложило с себя полномочия и переда</w:t>
        <w:softHyphen/>
        <w:t>ло их Национальному Собранию. В ноябре 1922 г. дальневос</w:t>
        <w:softHyphen/>
        <w:t>точные территории присоединились к РСФСР, что было дек</w:t>
        <w:softHyphen/>
        <w:t>ретировано постановлением ВЦИК РСФСР.</w:t>
      </w:r>
    </w:p>
    <w:p>
      <w:pPr>
        <w:pStyle w:val="Normal"/>
        <w:spacing w:lineRule="auto" w:line="218"/>
        <w:ind w:firstLine="340"/>
        <w:rPr/>
      </w:pPr>
      <w:r>
        <w:rPr/>
        <w:t>Принятый 1 июня 1919 г. декрет ВЦИК провозглашал не</w:t>
        <w:softHyphen/>
        <w:t>обходимость военного союза между социалистическими рес</w:t>
        <w:softHyphen/>
        <w:t>публиками: РСФСР, Украиной, Белоруссией, Латвией, Литвы и Крымом. Союз предусматривал объединение военной орга</w:t>
        <w:softHyphen/>
        <w:t>низации и командования. Советов народного хозяйства, же</w:t>
        <w:softHyphen/>
        <w:t>лезнодорожного управления, финансов, комиссариатов труда. Гражданская война помешала реализации проекта, од</w:t>
        <w:softHyphen/>
        <w:t>нако модель «союза» была выработана.</w:t>
      </w:r>
    </w:p>
    <w:p>
      <w:pPr>
        <w:pStyle w:val="Normal"/>
        <w:spacing w:lineRule="auto" w:line="218"/>
        <w:ind w:firstLine="340"/>
        <w:rPr/>
      </w:pPr>
      <w:r>
        <w:rPr/>
        <w:t>В феврале 1920 г. была создана комиссия для разработки вопросов федеративного устройства РСФСР: на этой основе летом 1920 г. были образованы: Башкирская, Татарская, Казахская и Калмыцкая автономные республи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340"/>
        <w:rPr/>
      </w:pPr>
      <w:r>
        <w:rPr/>
        <w:t>Система двусторонних межреспубликанских договоров начала развиваться с 1920 г. В ноябре этого года был подписан договор РСФСР с Азербайджаном, предусматривавший объ</w:t>
        <w:softHyphen/>
        <w:t>единение ведомств и функций обороны, экономики, внеш</w:t>
        <w:softHyphen/>
        <w:t>ней торговли, продовольствия, транспорта, финансов и средств связи. В декабре 1920 г. аналогичный договор подпи</w:t>
        <w:softHyphen/>
        <w:t>сали РСФСР и Украина, в январе 1921 г. - РСФСР и Белорус-</w:t>
      </w:r>
    </w:p>
    <w:p>
      <w:pPr>
        <w:pStyle w:val="FR4"/>
        <w:jc w:val="left"/>
        <w:rPr/>
      </w:pPr>
      <w:r>
        <w:rPr/>
        <w:t>430</w:t>
      </w:r>
    </w:p>
    <w:p>
      <w:pPr>
        <w:pStyle w:val="Normal"/>
        <w:spacing w:lineRule="auto" w:line="218" w:before="240" w:after="0"/>
        <w:ind w:hanging="0"/>
        <w:rPr/>
      </w:pPr>
      <w:r>
        <w:rPr/>
        <w:t>сия, в декабре 1920 г. — РСФСР и Армения, в мае 1921 г. — РСФСР и Грузия.</w:t>
      </w:r>
    </w:p>
    <w:p>
      <w:pPr>
        <w:pStyle w:val="Normal"/>
        <w:spacing w:lineRule="auto" w:line="218"/>
        <w:ind w:firstLine="280"/>
        <w:rPr/>
      </w:pPr>
      <w:r>
        <w:rPr/>
        <w:t>Основу договоров составляло соглашение о тесном воен</w:t>
        <w:softHyphen/>
        <w:t>ном и финансово-экономическом союзе республик. Полно</w:t>
        <w:softHyphen/>
        <w:t>мочный орган РСФСР, ведавший определенной областью эко</w:t>
        <w:softHyphen/>
        <w:t>номики и финансов, назначал своего представителя с правом решающего голоса в республиканский СНК. Другим вариан</w:t>
        <w:softHyphen/>
        <w:t>том объединения было создание объединенных комиссариа</w:t>
        <w:softHyphen/>
        <w:t>тов двух республик, эти комиссариаты входили в состав СНК РСФСР, а в составе республиканского (например, Украинско</w:t>
        <w:softHyphen/>
        <w:t>го) правительства имеют своих уполномоченных. Соответст</w:t>
        <w:softHyphen/>
        <w:t>венно республика посылала своих уполномоченных предста</w:t>
        <w:softHyphen/>
        <w:t>вителей во ВЦИК РСФСР. Договоры с отдельными республи</w:t>
        <w:softHyphen/>
        <w:t>ками содержали некоторые нюансы.</w:t>
      </w:r>
    </w:p>
    <w:p>
      <w:pPr>
        <w:pStyle w:val="Normal"/>
        <w:spacing w:lineRule="auto" w:line="218"/>
        <w:ind w:firstLine="280"/>
        <w:rPr/>
      </w:pPr>
      <w:r>
        <w:rPr/>
        <w:t>Договоры с тремя несоциалистическими республиками (Хорезмская, Бухарская, Дальневосточная) не включали по</w:t>
        <w:softHyphen/>
        <w:t>ложения об объединении управленческих структур, отноше</w:t>
        <w:softHyphen/>
        <w:t>ния между РСФСР и этими республиками строились скорее как международные, чем как федеративные. Две первые рес</w:t>
        <w:softHyphen/>
        <w:t>публики войдут в состав СССР в процессе национально-госу-дарсгвенного размежевания в Средней Азии, а ДВР — после окончания гражданской войны на Дальнем Востоке (будет включена в состав РСФСР).</w:t>
      </w:r>
    </w:p>
    <w:p>
      <w:pPr>
        <w:pStyle w:val="Normal"/>
        <w:spacing w:lineRule="auto" w:line="218"/>
        <w:ind w:firstLine="280"/>
        <w:rPr/>
      </w:pPr>
      <w:r>
        <w:rPr/>
        <w:t>В апреле 1923 г. на партийном съезде ВКП(б) был одобрен выработанный еще в 1920 г. план разделения Европейской части России на 12 экономических районов, аАзиатской — на 9 регионов. Территориальный и экономический критерии внутреннего деления оттесняли критерии национальные. Этот план не был реализован.</w:t>
      </w:r>
    </w:p>
    <w:p>
      <w:pPr>
        <w:pStyle w:val="Normal"/>
        <w:spacing w:lineRule="auto" w:line="218"/>
        <w:ind w:firstLine="280"/>
        <w:rPr/>
      </w:pPr>
      <w:r>
        <w:rPr/>
        <w:t>В 1921—1922 гг. были ликвидированы таможенные грани</w:t>
        <w:softHyphen/>
        <w:t>цы между республиками, и торговое пространство стало рас</w:t>
        <w:softHyphen/>
        <w:t>сматриваться как внутригосударственное и единое. На общих принципах строилось налоговое законодательство. Респуб</w:t>
        <w:softHyphen/>
        <w:t>лики осуществляли совместное финансирование многих хо-зяйс;венных проектов. Бюджеты республик формировались в рамках общего бюджета. Законодательство РСФСР с согла</w:t>
        <w:softHyphen/>
        <w:t>сия республик действовало на их территориях.</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Одну из альтернативных форм объединения республик дал опыт Закавказья. Три закавказские республики образова</w:t>
        <w:softHyphen/>
        <w:t>ли Федерацию социалистических советских республик Закав-</w:t>
      </w:r>
    </w:p>
    <w:p>
      <w:pPr>
        <w:pStyle w:val="Normal"/>
        <w:tabs>
          <w:tab w:val="clear" w:pos="720"/>
          <w:tab w:val="left" w:pos="540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31</w:t>
      </w:r>
    </w:p>
    <w:p>
      <w:pPr>
        <w:pStyle w:val="Normal"/>
        <w:spacing w:lineRule="auto" w:line="278" w:before="200" w:after="0"/>
        <w:ind w:hanging="0"/>
        <w:rPr/>
      </w:pPr>
      <w:r>
        <w:rPr/>
        <w:t>казья. В марте 1922 г. в Тифлисе был образован Высший эко</w:t>
        <w:softHyphen/>
        <w:t>номический Совет республик Закавказья, принявший в свое ведение вопросы общей обороны, финансов, внешних свя</w:t>
        <w:softHyphen/>
        <w:t>зей, управления экономикой и транспортом трех республик (Грузии, Армении, Азербайджана). Сложился территориаль</w:t>
        <w:softHyphen/>
        <w:t>ный союз (конфедерация), имевший своим высшим органом Конференцию центральных исполнительных комитетов рес</w:t>
        <w:softHyphen/>
        <w:t>публик. В декабре 1922 г. конфедеративный союз был преоб</w:t>
        <w:softHyphen/>
        <w:t>разован в Закавказскую советскую федеративную социалис</w:t>
        <w:softHyphen/>
        <w:t>тическую республику (ЗСФСР). Высшими органами власти стали Съезд Советов и ЦИК. Возникла новая (по сравнению с РСФСР) форма федерации, в которой составляющие ее со</w:t>
        <w:softHyphen/>
        <w:t>юзные республики обладали более широкими правами, чем автономные в РСФСР (в области конституционного стро</w:t>
        <w:softHyphen/>
        <w:t>ительства, вопросах гражданства и т. п.)</w:t>
      </w:r>
    </w:p>
    <w:p>
      <w:pPr>
        <w:pStyle w:val="Normal"/>
        <w:spacing w:lineRule="auto" w:line="278"/>
        <w:rPr/>
      </w:pPr>
      <w:r>
        <w:rPr/>
        <w:t>В августе 1922 г. для разработки модели новой федерации была создана комиссия из представителей ЦК РКП (б) и ЦК компартий республик. Предложенный для обсуждения про</w:t>
        <w:softHyphen/>
        <w:t>ект Наркомнаца предусматривал вхождение Украины. Бело</w:t>
        <w:softHyphen/>
        <w:t>руссии, Грузии, Азербайджана и Армении в состав РСФСР, сохранив органы последней в качестве федеративных («про</w:t>
        <w:softHyphen/>
        <w:t>ект автономизации»). Тезисы были приняты комиссией ЦК РКП(б) в конце сентября. Однако В.И. Ленин отверг идею автономизации и предложил другой вариант: федеративные органы власти ставились над республиканскими, а в федера</w:t>
        <w:softHyphen/>
        <w:t>цию объединялись равноправные, а не подчиненные РСФСР республики. В октябре новый проект был одобрен ЦК РКП(б). Утвержденные в конце ноября «Осчовные пункты Конституции», разработанные специальной комиссией, были направлены на обсуждение в союзные республики.</w:t>
      </w:r>
    </w:p>
    <w:p>
      <w:pPr>
        <w:pStyle w:val="Normal"/>
        <w:spacing w:lineRule="auto" w:line="240" w:before="600" w:after="0"/>
        <w:ind w:hanging="0"/>
        <w:jc w:val="left"/>
        <w:rPr>
          <w:b/>
          <w:b/>
          <w:bCs/>
        </w:rPr>
      </w:pPr>
      <w:r>
        <w:rPr>
          <w:b/>
          <w:bCs/>
        </w:rPr>
        <w:t>69. КОНСТИТУЦИЯ СССР 1924 Г.</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before="300" w:after="0"/>
        <w:ind w:hanging="0"/>
        <w:rPr/>
      </w:pPr>
      <w:r>
        <w:rPr/>
        <w:t>Е декабре 1922 г. Первый съезд Советов СССР утвердил Дек</w:t>
        <w:softHyphen/>
        <w:t>ларацию и Договор об образовании СССР, подписанные че</w:t>
        <w:softHyphen/>
        <w:t>тырьмя республиками: РСФСР, Украиной, Белоруссией и ЗСФСР. Каждая из республик уже имела свою конституцию.</w:t>
      </w:r>
    </w:p>
    <w:p>
      <w:pPr>
        <w:pStyle w:val="Normal"/>
        <w:tabs>
          <w:tab w:val="clear" w:pos="720"/>
          <w:tab w:val="left" w:pos="5580" w:leader="none"/>
        </w:tabs>
        <w:spacing w:lineRule="auto" w:line="240"/>
        <w:ind w:hanging="0"/>
        <w:jc w:val="right"/>
        <w:rPr>
          <w:b/>
          <w:b/>
          <w:bCs/>
          <w:sz w:val="12"/>
          <w:szCs w:val="12"/>
        </w:rPr>
      </w:pPr>
      <w:r>
        <w:rPr>
          <w:b/>
          <w:bCs/>
          <w:sz w:val="12"/>
          <w:szCs w:val="12"/>
        </w:rPr>
        <w:t>432</w:t>
        <w:tab/>
        <w:t>IX.</w:t>
      </w:r>
    </w:p>
    <w:p>
      <w:pPr>
        <w:pStyle w:val="Normal"/>
        <w:spacing w:lineRule="auto" w:line="278" w:before="220" w:after="0"/>
        <w:ind w:left="120" w:hanging="0"/>
        <w:rPr/>
      </w:pPr>
      <w:r>
        <w:rPr/>
        <w:t>Съезд Советов СССР принял решение о разработке общесо</w:t>
        <w:softHyphen/>
        <w:t>юзной конституции (проект был разработан в течение 1922 г.), которая и была утверждена Вторым съездом Советов СССР в январе 1924 г. Возникшие в ходе ее разработки раз</w:t>
        <w:softHyphen/>
        <w:t>ногласия по вопросам национально-государственного стро</w:t>
        <w:softHyphen/>
        <w:t>ительства были урегулированы решением Двенадцатого съез</w:t>
        <w:softHyphen/>
        <w:t>да РКП(б).</w:t>
      </w:r>
    </w:p>
    <w:p>
      <w:pPr>
        <w:pStyle w:val="Normal"/>
        <w:spacing w:lineRule="auto" w:line="218"/>
        <w:ind w:left="200" w:firstLine="280"/>
        <w:rPr/>
      </w:pPr>
      <w:r>
        <w:rPr/>
        <w:t>В феврале 1923 г. в проектной комиссии было сделано предложение преобразовать Совет национальностей (до этого входящий в Наркомнац как представительный орган разных национальностей) в орган СССР, превратив его во вторую палату ВЦИК. По одному проекту Совет должен был состоять из представителей всех (федеральных, автоном</w:t>
        <w:softHyphen/>
        <w:t>ных) республик и автономных областей, по второму—только из представителей четырех федеративных республик. Была принята более сложная модель, позднее закрепленная в Кон</w:t>
        <w:softHyphen/>
        <w:t>ституции.</w:t>
      </w:r>
    </w:p>
    <w:p>
      <w:pPr>
        <w:pStyle w:val="Normal"/>
        <w:spacing w:lineRule="auto" w:line="218"/>
        <w:ind w:firstLine="280"/>
        <w:rPr/>
      </w:pPr>
      <w:r>
        <w:rPr/>
        <w:t>Конституция Союза Советских Социалистических Рес</w:t>
        <w:softHyphen/>
        <w:t>публик состояла из двух разделов: Декларации об образова</w:t>
        <w:softHyphen/>
        <w:t>нии СССР и Договора об образовании СССР. В Декларации указывалось на особый характер национальной политики Со-. ветского государства, на причины объединения советских республик, принципы их объединения (добровольность и равноправие). Договор состоял из одиннадцати глав: I. О предметах ведения верховных органов власти СССР; II. О суверенных правах союзных республик и о союзном граждан</w:t>
        <w:softHyphen/>
        <w:t>стве; III. О Съезде Советов СССР; IV. О Центральном Испол</w:t>
        <w:softHyphen/>
        <w:t>нительном Комитете СССР; V. О Президиуме ЦИК СССР; VI. О Совете Народных Комиссаров СССР; VII. О Верховном суде СССР; VIII. О народных комиссариатах СССР; IX. Об Объединенном Государственном политическом управлении;</w:t>
      </w:r>
    </w:p>
    <w:p>
      <w:pPr>
        <w:pStyle w:val="Normal"/>
        <w:spacing w:lineRule="auto" w:line="278"/>
        <w:ind w:left="120" w:hanging="0"/>
        <w:rPr/>
      </w:pPr>
      <w:r>
        <w:rPr/>
        <w:t>X. О союзных республиках; XI. О гербе, флаге и столице СССР.</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200" w:firstLine="280"/>
        <w:rPr/>
      </w:pPr>
      <w:r>
        <w:rPr/>
        <w:t>По Конституции в исключительное ведение Союза входи</w:t>
        <w:softHyphen/>
        <w:t>ли внешние сношения и торговля, решение вопросов о войне и мире, организация и руководство вооруженными силами, общее руководство и планирование экономики и бюджета, разработка основ законодательства (общесоюзная юстиция). Утверждение и изменение основных начал Конституции на</w:t>
        <w:softHyphen/>
        <w:t>ходились в исключительной компетенции Съезда Советов СССР. За союзной республикой сохранялось право выхода из</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33</w:t>
      </w:r>
    </w:p>
    <w:p>
      <w:pPr>
        <w:pStyle w:val="Normal"/>
        <w:spacing w:lineRule="auto" w:line="218" w:before="220" w:after="0"/>
        <w:ind w:hanging="0"/>
        <w:rPr/>
      </w:pPr>
      <w:r>
        <w:rPr/>
        <w:t>Союза, территория могла быть изменена только с</w:t>
      </w:r>
      <w:r>
        <w:rPr>
          <w:b/>
          <w:bCs/>
        </w:rPr>
        <w:t xml:space="preserve"> её</w:t>
      </w:r>
      <w:r>
        <w:rPr/>
        <w:t xml:space="preserve"> согла</w:t>
        <w:softHyphen/>
        <w:t>сия. Устанавливалось единое союзное гражданство.</w:t>
      </w:r>
    </w:p>
    <w:p>
      <w:pPr>
        <w:pStyle w:val="Normal"/>
        <w:spacing w:lineRule="auto" w:line="278"/>
        <w:rPr/>
      </w:pPr>
      <w:r>
        <w:rPr/>
        <w:t>Высшим органом власти СССР объявлялся Съезд Советов СССР, избиравшийся от городских Советов (1 депутат от 25 000 избирателей) и от губернских съездов Советов (1 депу</w:t>
        <w:softHyphen/>
        <w:t>тат от 125 000 избирателей).</w:t>
      </w:r>
    </w:p>
    <w:p>
      <w:pPr>
        <w:pStyle w:val="Normal"/>
        <w:spacing w:lineRule="auto" w:line="218"/>
        <w:rPr/>
      </w:pPr>
      <w:r>
        <w:rPr/>
        <w:t>В период между съездами высшим органом власти был Центральный Исполнительный Комитет СССР (ЦИК СССР). ЦИК состоял из Союзного Совета, который избирал</w:t>
        <w:softHyphen/>
        <w:t>ся съездом из представителей республик пропорционально их населению, и Совета Национальностей, составленного из представителей союзных и автономных республик (пять де</w:t>
        <w:softHyphen/>
        <w:t>путатов от каждой) и автономных областей (по одному депу</w:t>
        <w:softHyphen/>
        <w:t>тату от каждой). ЦИК работал в сессионном порядке, число председателей ЦИК СССР соответствовало числу союзных республик.</w:t>
      </w:r>
    </w:p>
    <w:p>
      <w:pPr>
        <w:pStyle w:val="Normal"/>
        <w:spacing w:lineRule="auto" w:line="218"/>
        <w:rPr/>
      </w:pPr>
      <w:r>
        <w:rPr/>
        <w:t>В промежутках между сессиями ЦИК СССР высшим зако</w:t>
        <w:softHyphen/>
        <w:t>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w:t>
        <w:softHyphen/>
        <w:t>ний съездов Советов союзных республик и отменять поста</w:t>
        <w:softHyphen/>
        <w:t>новления СНК СССР, Наркоматов СССР, ЦИК и СНК союз</w:t>
        <w:softHyphen/>
        <w:t>ных республик.</w:t>
      </w:r>
    </w:p>
    <w:p>
      <w:pPr>
        <w:pStyle w:val="Normal"/>
        <w:spacing w:lineRule="auto" w:line="218"/>
        <w:rPr/>
      </w:pPr>
      <w:r>
        <w:rPr/>
        <w:t>ЦИК СССР формировал высший исполнительный и рас</w:t>
        <w:softHyphen/>
        <w:t>порядительный орган — Совет народных комиссаров СССР (СНК СССР), в который входил председатель СНК, его замес</w:t>
        <w:softHyphen/>
        <w:t>тители и десять наркомов. Наркомы руководили отдельными отраслями государственного управления. Пять наркоматов были общесоюзными: иностранных дел, военных и морских дел, внешней торговли, путей сообщения, почт и телеграфов. Пять наркоматов были объединенными: ВСНХ, продовольст</w:t>
        <w:softHyphen/>
        <w:t>вия, труда, финансов, РКИ. Общесоюзные наркоматы дейст</w:t>
        <w:softHyphen/>
        <w:t>вовали на территории союзных республик через уполномо</w:t>
        <w:softHyphen/>
        <w:t>ченных (уполномоченные общесоюзных наркоматов входи</w:t>
        <w:softHyphen/>
        <w:t>ли с правом совещательного голоса в СНК республики), объ</w:t>
        <w:softHyphen/>
        <w:t>единенные — через одноименные наркоматы союзных рес</w:t>
        <w:softHyphen/>
        <w:t>публик. Ряд наркоматов были республиканскими: юстиции, внутренних дел, земледелия, здравоохранения, просвеще</w:t>
        <w:softHyphen/>
        <w:t>ния, социального обеспече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rPr/>
      </w:pPr>
      <w:r>
        <w:rPr/>
        <w:t>Каждая республика, входящая в СССР, имела свой Совет народных комиссаров (из несоюзных и объединенных комис-</w:t>
      </w:r>
    </w:p>
    <w:p>
      <w:pPr>
        <w:pStyle w:val="Normal"/>
        <w:tabs>
          <w:tab w:val="clear" w:pos="720"/>
          <w:tab w:val="left" w:pos="5400" w:leader="none"/>
        </w:tabs>
        <w:spacing w:lineRule="auto" w:line="240"/>
        <w:ind w:hanging="0"/>
        <w:rPr>
          <w:b/>
          <w:b/>
          <w:bCs/>
          <w:sz w:val="16"/>
          <w:szCs w:val="16"/>
        </w:rPr>
      </w:pPr>
      <w:r>
        <w:rPr>
          <w:b/>
          <w:bCs/>
          <w:sz w:val="16"/>
          <w:szCs w:val="16"/>
        </w:rPr>
        <w:t>434</w:t>
        <w:tab/>
        <w:t>IX.</w:t>
      </w:r>
    </w:p>
    <w:p>
      <w:pPr>
        <w:pStyle w:val="Normal"/>
        <w:spacing w:lineRule="auto" w:line="278" w:before="220" w:after="0"/>
        <w:ind w:hanging="0"/>
        <w:rPr/>
      </w:pPr>
      <w:r>
        <w:rPr/>
        <w:t>сариатов), союзные комиссариаты имели в нем своих уполно</w:t>
        <w:softHyphen/>
        <w:t>моченных. ЦИК союзной республики не мог приостанавли</w:t>
        <w:softHyphen/>
        <w:t>вать решений СНК СССР, но мог обжаловать их в ЦИК.</w:t>
      </w:r>
    </w:p>
    <w:p>
      <w:pPr>
        <w:pStyle w:val="Normal"/>
        <w:spacing w:lineRule="auto" w:line="278"/>
        <w:ind w:left="40" w:firstLine="280"/>
        <w:rPr/>
      </w:pPr>
      <w:r>
        <w:rPr/>
        <w:t>Конституция предусматривала создание Верховного суда при ЦИК СССР, на который возлагались и функции конститу</w:t>
        <w:softHyphen/>
        <w:t>ционного суда. Право вносить изменения в Конституцию было предоставлено Всесоюзному съезду Советов, право ме</w:t>
        <w:softHyphen/>
        <w:t>нять «неосновные начала» Конституции имели ВЦИК и его Президиум, обязанные предоставлять свои поправки на рати</w:t>
        <w:softHyphen/>
        <w:t>фикацию Съезду.</w:t>
      </w:r>
    </w:p>
    <w:p>
      <w:pPr>
        <w:pStyle w:val="Normal"/>
        <w:spacing w:lineRule="auto" w:line="278"/>
        <w:ind w:left="40" w:firstLine="280"/>
        <w:rPr/>
      </w:pPr>
      <w:r>
        <w:rPr/>
        <w:t>Изменение статуса союзных республик в процессе образо</w:t>
        <w:softHyphen/>
        <w:t>вания СССР выразилось в том, что они становились частью федеративного союза и попадали в подчинение его органов власти и управления.Юрисдикция республиканских органов стала распространяться на те сферы и вопросы, которые не составляли исключительную компетенцию Союза. Интересы республики были представлены в структурах союзных орга</w:t>
        <w:softHyphen/>
        <w:t>нов (Президиум ЦИК СССР, Совет Национальностей) ее представителями. Однако положения Конституции давали центру значительные полномочия для контролирования пе</w:t>
        <w:softHyphen/>
        <w:t>риферии и были направлены на создание новой политичес</w:t>
        <w:softHyphen/>
        <w:t>кой культуры, «пролетарской по содержанию и националь</w:t>
        <w:softHyphen/>
        <w:t>ной по форме» (И.В. Сталин), на компромисс между комму</w:t>
        <w:softHyphen/>
        <w:t>нистическими планами всеобщего объединения и националь</w:t>
        <w:softHyphen/>
        <w:t>ными традициями.</w:t>
      </w:r>
    </w:p>
    <w:p>
      <w:pPr>
        <w:pStyle w:val="Normal"/>
        <w:spacing w:lineRule="auto" w:line="278" w:before="540" w:after="0"/>
        <w:ind w:right="1200" w:hanging="0"/>
        <w:jc w:val="center"/>
        <w:rPr>
          <w:b/>
          <w:b/>
          <w:bCs/>
        </w:rPr>
      </w:pPr>
      <w:r>
        <w:rPr>
          <w:b/>
          <w:bCs/>
        </w:rPr>
        <w:t>70. НАЦИОНАЛЬНО-ГОСУДАРСТВЕННОЕ РАЗМЕЖЕВАНИЕ В СРЕДНЕЙ АЗ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280" w:after="0"/>
        <w:ind w:hanging="0"/>
        <w:rPr/>
      </w:pPr>
      <w:r>
        <w:rPr/>
        <w:t>После образования СССР Туркестан оставался автономной республикой в составе РСФСР. Бухара и Хорезм оставались вне Союза ССР, не являясь «социалистическими» и получив статус «народных». В сентябре 1920 г. между РСФСР и Хо</w:t>
        <w:softHyphen/>
        <w:t>резмской республикой был заключен союзный договор, на основании которого РСФСР оказывала экономическую по</w:t>
        <w:softHyphen/>
        <w:t>мощь Хорезмской республике, ей передавались хозяйствен</w:t>
        <w:softHyphen/>
        <w:t>ные объекты, находившиеся в пределах ее территории. Ана-</w:t>
      </w:r>
    </w:p>
    <w:p>
      <w:pPr>
        <w:pStyle w:val="Normal"/>
        <w:tabs>
          <w:tab w:val="clear" w:pos="720"/>
          <w:tab w:val="left" w:pos="5520" w:leader="none"/>
        </w:tabs>
        <w:spacing w:lineRule="auto" w:line="240"/>
        <w:ind w:left="80" w:hanging="0"/>
        <w:rPr>
          <w:b/>
          <w:b/>
          <w:bCs/>
          <w:sz w:val="16"/>
          <w:szCs w:val="16"/>
        </w:rPr>
      </w:pPr>
      <w:r>
        <w:rPr>
          <w:b/>
          <w:bCs/>
          <w:sz w:val="16"/>
          <w:szCs w:val="16"/>
        </w:rPr>
        <w:t>Государство и право в переход от капитализма к социализму</w:t>
        <w:tab/>
        <w:t>4Э5</w:t>
      </w:r>
    </w:p>
    <w:p>
      <w:pPr>
        <w:pStyle w:val="Normal"/>
        <w:spacing w:lineRule="auto" w:line="218" w:before="220" w:after="0"/>
        <w:ind w:left="80" w:hanging="0"/>
        <w:rPr/>
      </w:pPr>
      <w:r>
        <w:rPr/>
        <w:t>логичный договор был подписан в марте 1921 г. с Бухарской народной советской республикой. По этим договорам общих органов управления не было создано.</w:t>
      </w:r>
    </w:p>
    <w:p>
      <w:pPr>
        <w:pStyle w:val="Normal"/>
        <w:spacing w:lineRule="auto" w:line="218"/>
        <w:ind w:left="120" w:firstLine="300"/>
        <w:rPr/>
      </w:pPr>
      <w:r>
        <w:rPr/>
        <w:t>В ходе социальных преобразований 1922—1923 гг. в Хорез</w:t>
        <w:softHyphen/>
        <w:t>ме и Бухаре была осуществлена национализация земли и вод</w:t>
        <w:softHyphen/>
        <w:t>ных источников (объектов, которые, по конституциям Хо</w:t>
        <w:softHyphen/>
        <w:t>резма 1920 г. и Бухары 1921 г., находились в частной собствен</w:t>
        <w:softHyphen/>
        <w:t>ности). В октябре 1923 г. Всехорезмский курултай, а в сентяб</w:t>
        <w:softHyphen/>
        <w:t>ре 1924 г. Всебухарский курултай провозгласили образование социалистических республик. Коммунистические организа</w:t>
        <w:softHyphen/>
        <w:t>ции среднеазиатских республик приняли решение о необхо</w:t>
        <w:softHyphen/>
        <w:t>димости национально-государственного размежевания в Средней Азии. В июле 1924 г. это решение было одобрено ЦК ВКП(б).</w:t>
      </w:r>
    </w:p>
    <w:p>
      <w:pPr>
        <w:pStyle w:val="Normal"/>
        <w:spacing w:lineRule="auto" w:line="218"/>
        <w:ind w:left="120" w:firstLine="300"/>
        <w:rPr/>
      </w:pPr>
      <w:r>
        <w:rPr/>
        <w:t>ЦИК Туркестанской АССР, Пятый Всебухарский курултай Советов и Пятый Всехорезмский курултай Советов приняли решение о национально-государственном размежевании. Были образованы две союзные республики: Узбекская ССР и Туркменская ССР; две автономные республики: Таджикская в составе Узбекской ССР и Киргизская в составе РСФСР; авто</w:t>
        <w:softHyphen/>
        <w:t>номная Кара-Киргизская область в составе РСФСР.</w:t>
      </w:r>
    </w:p>
    <w:p>
      <w:pPr>
        <w:pStyle w:val="Normal"/>
        <w:spacing w:lineRule="auto" w:line="218"/>
        <w:ind w:left="120" w:firstLine="300"/>
        <w:rPr/>
      </w:pPr>
      <w:r>
        <w:rPr/>
        <w:t>В ноябре 1924 г. во всех вновь образованных среднеазиат</w:t>
        <w:softHyphen/>
        <w:t xml:space="preserve">ских республиках были созданы революционные комитеты, а деятельность республиканских ЦИК и СНК прекращена. Ревкомы и партийные органы осуществляли деятельность по </w:t>
      </w:r>
      <w:r>
        <w:rPr>
          <w:i/>
          <w:iCs/>
        </w:rPr>
        <w:t>'</w:t>
      </w:r>
      <w:r>
        <w:rPr/>
        <w:t xml:space="preserve"> устройству территориальных границ, перераспределению имущества, формированию новых органов власти, подготов</w:t>
        <w:softHyphen/>
        <w:t>ке новых конституций, по борьбе с национальной оппози</w:t>
        <w:softHyphen/>
        <w:t>цией.</w:t>
      </w:r>
    </w:p>
    <w:p>
      <w:pPr>
        <w:pStyle w:val="Normal"/>
        <w:spacing w:lineRule="auto" w:line="218"/>
        <w:ind w:left="120" w:firstLine="300"/>
        <w:rPr/>
      </w:pPr>
      <w:r>
        <w:rPr/>
        <w:t>В декабре 1924 г. — феврале 1925 г. проходили централь</w:t>
        <w:softHyphen/>
        <w:t>ные и местные съезды Советов, формировалась новая струк</w:t>
        <w:softHyphen/>
        <w:t>тура власти. Съезды Советов, ЦИК республик и СНК с февра</w:t>
        <w:softHyphen/>
        <w:t>ля 1925 г. вновь становятся консгитуционными органами власти и управления, а ревкомы слагают свои полномоч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left="120" w:firstLine="300"/>
        <w:rPr/>
      </w:pPr>
      <w:r>
        <w:rPr/>
        <w:t>В октябре 1924 г. ЦИК СССР поручил своему Президиуму подготовить юридическое оформление новых союзных рес</w:t>
        <w:softHyphen/>
        <w:t>публик в составе СССР. В мае 1925 г. Третий съезд Советов СССР принял в состав Союза Узбекскую ССР и Туркменскую ССР, внеся соответствующие изменения в Конституцию СССР. В том же 1924 г. пересматриваются территориальные границы РСФСР. Часть уездов и волостей с преобладающим</w:t>
      </w:r>
    </w:p>
    <w:p>
      <w:pPr>
        <w:pStyle w:val="Normal"/>
        <w:spacing w:lineRule="auto" w:line="240"/>
        <w:ind w:hanging="0"/>
        <w:jc w:val="right"/>
        <w:rPr>
          <w:b/>
          <w:b/>
          <w:bCs/>
          <w:sz w:val="16"/>
          <w:szCs w:val="16"/>
        </w:rPr>
      </w:pPr>
      <w:r>
        <w:rPr>
          <w:b/>
          <w:bCs/>
          <w:sz w:val="16"/>
          <w:szCs w:val="16"/>
        </w:rPr>
        <w:t>IX.</w:t>
      </w:r>
    </w:p>
    <w:p>
      <w:pPr>
        <w:pStyle w:val="Normal"/>
        <w:spacing w:lineRule="auto" w:line="278" w:before="240" w:after="0"/>
        <w:ind w:hanging="0"/>
        <w:rPr/>
      </w:pPr>
      <w:r>
        <w:rPr/>
        <w:t>белорусским населением из состава российских губерний были переданы БССР.</w:t>
      </w:r>
    </w:p>
    <w:p>
      <w:pPr>
        <w:pStyle w:val="Normal"/>
        <w:spacing w:lineRule="auto" w:line="278"/>
        <w:ind w:firstLine="280"/>
        <w:rPr/>
      </w:pPr>
      <w:r>
        <w:rPr/>
        <w:t>В 1924 г. в составе УССР была образована Молдавская автономная республика, в составе Азербайджанской ССР — Нахичеванская автономия республика и автономная область Нагорный Карабах с преобладающим армянским населе</w:t>
        <w:softHyphen/>
        <w:t>нием.</w:t>
      </w:r>
    </w:p>
    <w:p>
      <w:pPr>
        <w:pStyle w:val="Normal"/>
        <w:spacing w:lineRule="auto" w:line="278"/>
        <w:ind w:firstLine="280"/>
        <w:rPr/>
      </w:pPr>
      <w:r>
        <w:rPr/>
        <w:t>В составе РСФСР в 1923—1925 гг. Бурят-Монгольская и Чувашская автономные области были преобразованы в авто</w:t>
        <w:softHyphen/>
        <w:t>номные республики. В 1924 г. была ликвидирована Горная республика, из которой выделился ряд автономных областей. Все эти территориальные преобразования подготовили почву для национально-этнической ситуации, возникшей во второй половине 80-х гг.</w:t>
      </w:r>
    </w:p>
    <w:p>
      <w:pPr>
        <w:pStyle w:val="Normal"/>
        <w:spacing w:lineRule="auto" w:line="278"/>
        <w:ind w:firstLine="280"/>
        <w:rPr/>
      </w:pPr>
      <w:r>
        <w:rPr/>
        <w:t>В 1925 г. была принята Конституция РСФСР, все основные положения которой строились в соответствии с Конститу</w:t>
        <w:softHyphen/>
        <w:t>цией СССР 1924 г. В ней закреплялась система органов влас</w:t>
        <w:softHyphen/>
        <w:t>ти и управления, фиксировались права и обязанности авто</w:t>
        <w:softHyphen/>
        <w:t>номных формирований (автономных республик, автоном</w:t>
        <w:softHyphen/>
        <w:t>ных областей и округов), закреплялись избирательная сис</w:t>
        <w:softHyphen/>
        <w:t>тема, права и обязанности граждан, государственная симво</w:t>
        <w:softHyphen/>
        <w:t>лика.</w:t>
      </w:r>
    </w:p>
    <w:p>
      <w:pPr>
        <w:pStyle w:val="Normal"/>
        <w:spacing w:lineRule="auto" w:line="240" w:before="640" w:after="0"/>
        <w:ind w:hanging="0"/>
        <w:jc w:val="left"/>
        <w:rPr>
          <w:b/>
          <w:b/>
          <w:bCs/>
        </w:rPr>
      </w:pPr>
      <w:r>
        <w:rPr>
          <w:b/>
          <w:bCs/>
        </w:rPr>
        <w:t>71. КОДИФИКАЦИОННАЯ РАБОТА</w:t>
      </w:r>
    </w:p>
    <w:p>
      <w:pPr>
        <w:pStyle w:val="Normal"/>
        <w:spacing w:lineRule="auto" w:line="278"/>
        <w:ind w:left="280" w:right="600" w:hanging="0"/>
        <w:jc w:val="left"/>
        <w:rPr>
          <w:b/>
          <w:b/>
          <w:bCs/>
        </w:rPr>
      </w:pPr>
      <w:r>
        <w:rPr>
          <w:b/>
          <w:bCs/>
        </w:rPr>
        <w:t>И ФОРМИРОВАНИЕ СИСТЕМЫ НОВОГО ЗАКОНОДАТЕЛЬСТВА В ПЕРИОД НЭПА</w:t>
      </w:r>
    </w:p>
    <w:p>
      <w:pPr>
        <w:pStyle w:val="Normal"/>
        <w:spacing w:lineRule="auto" w:line="278" w:before="280" w:after="0"/>
        <w:ind w:hanging="0"/>
        <w:rPr/>
      </w:pPr>
      <w:r>
        <w:rPr/>
        <w:t>Переход после гражданской войны к мирному хозяйственно</w:t>
        <w:softHyphen/>
        <w:t>му строительству активизировал дальнейшую разработку гражданско-правового законодательства, нормирующего ос</w:t>
        <w:softHyphen/>
        <w:t>новные направления хозяйственной работы. Новый этап раз</w:t>
        <w:softHyphen/>
        <w:t>вития поставил ряд важнейших правовых проблем, в том числе вопросы о правовых источниках и юридической тех</w:t>
        <w:softHyphen/>
        <w:t>ник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Первоначальную роль источника права играло революци</w:t>
        <w:softHyphen/>
        <w:t>онное правосознание. Поскольку практика и «революцион</w:t>
        <w:softHyphen/>
        <w:t>ное мировоззрение трудящихся масс» в тот период еще не</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37</w:t>
      </w:r>
    </w:p>
    <w:p>
      <w:pPr>
        <w:pStyle w:val="Normal"/>
        <w:spacing w:lineRule="auto" w:line="218" w:before="200" w:after="0"/>
        <w:ind w:hanging="0"/>
        <w:rPr/>
      </w:pPr>
      <w:r>
        <w:rPr/>
        <w:t>могли принимать форму определенных законов, а старое за</w:t>
        <w:softHyphen/>
        <w:t>конодательство было неприемлемым для нового строя, рево</w:t>
        <w:softHyphen/>
        <w:t>люционное правосознание оставалось почти единственным источником права. В 1917—1918гг. принимались новые декре</w:t>
        <w:softHyphen/>
        <w:t>ты о суде, в каждом из которых так или иначе интерпретиро</w:t>
        <w:softHyphen/>
        <w:t>валось понятие революционного правосознания. Так, в ст. 5 Декрета о суде № 1 (1917 г.) говорилось о «революционной совести» и о «революционном правосознании» как о синони</w:t>
        <w:softHyphen/>
        <w:t>мах. В ст. 36 Декрета о суде № 2 (1918 г.) упоминается уже «социалистическое правосознание», а в ст. 22 Декрета о суде № 3 (1918 г.) — «социалистическая совесть».</w:t>
      </w:r>
    </w:p>
    <w:p>
      <w:pPr>
        <w:pStyle w:val="Normal"/>
        <w:spacing w:lineRule="auto" w:line="218"/>
        <w:ind w:left="40" w:firstLine="280"/>
        <w:rPr/>
      </w:pPr>
      <w:r>
        <w:rPr/>
        <w:t>Уже на данном этапе делалась попытка разграничить кате</w:t>
        <w:softHyphen/>
        <w:t>гории «революционная совесть» и «революционное правосо</w:t>
        <w:softHyphen/>
        <w:t>знание». Первая означала субъективную способность осозна</w:t>
        <w:softHyphen/>
        <w:t>вать и применять революционное правосознание, вторая — объективное содержание права.</w:t>
      </w:r>
    </w:p>
    <w:p>
      <w:pPr>
        <w:pStyle w:val="Normal"/>
        <w:spacing w:lineRule="auto" w:line="218"/>
        <w:ind w:left="40" w:firstLine="280"/>
        <w:rPr/>
      </w:pPr>
      <w:r>
        <w:rPr/>
        <w:t>Правоведы 20-х гг. придавали важное значение этим дек</w:t>
        <w:softHyphen/>
        <w:t>ретам, но все же главное место отводили судебному решению как ведущей форме правотворчества. Объяснялось это отчас</w:t>
        <w:softHyphen/>
        <w:t>ти тем, что декреты этого периода (1917—1920 гг.) были раз</w:t>
        <w:softHyphen/>
        <w:t>рознены и не приведены в систему. На данном этапе «револю</w:t>
        <w:softHyphen/>
        <w:t>ционное правосознание» составляло стереотип «революци</w:t>
        <w:softHyphen/>
        <w:t>онной законности» вообще, которая, в свою очередь, почти совпадала с представлением о «революционной целесообраз</w:t>
        <w:softHyphen/>
        <w:t>ности». Лишь к концу периода «военного коммунизма» в пра</w:t>
        <w:softHyphen/>
        <w:t>вовой теории произошла определенная дифференциация этих категорий.</w:t>
      </w:r>
    </w:p>
    <w:p>
      <w:pPr>
        <w:pStyle w:val="Normal"/>
        <w:spacing w:lineRule="auto" w:line="218"/>
        <w:ind w:left="40" w:firstLine="280"/>
        <w:rPr/>
      </w:pPr>
      <w:r>
        <w:rPr/>
        <w:t>С переходом к нэпу развернулась новая дискуссия по во</w:t>
        <w:softHyphen/>
        <w:t>просу о революционной законности в ее отношении к эконо</w:t>
        <w:softHyphen/>
        <w:t>мике переходного периода. Под революционной законнос</w:t>
        <w:softHyphen/>
        <w:t>тью стали понимать тот правопорядок, который признавался «верховными органами пролетарской диктатуры» целесооб</w:t>
        <w:softHyphen/>
        <w:t>разным и общеобязательным (П.И. Стучка). Правосознание стало рассматриваться в качестве ведущего принципа право-творчества, положенного в основу законодательства и наибо</w:t>
        <w:softHyphen/>
        <w:t>лее определенно выявляющегося в содержании принимае</w:t>
        <w:softHyphen/>
        <w:t>мых кодекс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Сама кодификация рассматривалась в этой связи только как этап в осуществлении революционного правосознания (или целесообразности), как способ «лучшего в данных усло-</w:t>
      </w:r>
    </w:p>
    <w:p>
      <w:pPr>
        <w:pStyle w:val="Normal"/>
        <w:tabs>
          <w:tab w:val="clear" w:pos="720"/>
          <w:tab w:val="left" w:pos="5460" w:leader="none"/>
        </w:tabs>
        <w:spacing w:lineRule="auto" w:line="240"/>
        <w:ind w:hanging="0"/>
        <w:rPr>
          <w:b/>
          <w:b/>
          <w:bCs/>
          <w:sz w:val="16"/>
          <w:szCs w:val="16"/>
        </w:rPr>
      </w:pPr>
      <w:r>
        <w:rPr>
          <w:b/>
          <w:bCs/>
          <w:sz w:val="16"/>
          <w:szCs w:val="16"/>
        </w:rPr>
        <w:t>438</w:t>
        <w:tab/>
        <w:t>IX.</w:t>
      </w:r>
    </w:p>
    <w:p>
      <w:pPr>
        <w:pStyle w:val="Normal"/>
        <w:spacing w:lineRule="auto" w:line="218" w:before="240" w:after="0"/>
        <w:ind w:hanging="0"/>
        <w:rPr/>
      </w:pPr>
      <w:r>
        <w:rPr/>
        <w:t>виях достижения цели». Законодательные нормы не могли покрывать всего многообразия действительности, в каждый отдельный момент точно отражать «опыт хозяйственного строительства». В этой ситуации революционное (или, как чаще начали говорить в 20-е гг., социалистическое) правосо</w:t>
        <w:softHyphen/>
        <w:t>знание приобретало новую значение — метода, восполняю</w:t>
        <w:softHyphen/>
        <w:t>щего пробелы в законе. Так, ст.9 УК РСФСР (1922 г.) опреде</w:t>
        <w:softHyphen/>
        <w:t>лила социалистическое правосознание в качестве руководя</w:t>
        <w:softHyphen/>
        <w:t>щего начала для применения статей кодекса, а ст. 10 УК РСФСР (об аналогии в применении мер социальной защиты) предоставляла этому принципу вполне конкретную область реализации. Та же роль отводилась правосознанию и в ст. 4 ГПК РСФСР (1923 г.)</w:t>
      </w:r>
    </w:p>
    <w:p>
      <w:pPr>
        <w:pStyle w:val="Normal"/>
        <w:spacing w:lineRule="auto" w:line="218"/>
        <w:rPr/>
      </w:pPr>
      <w:r>
        <w:rPr/>
        <w:t>В целом в правовой теории 20-х гг. под революционной законностью стали понимать установленный и определен</w:t>
        <w:softHyphen/>
        <w:t>ный государством правопорядок, комплекс правил, что свя</w:t>
        <w:softHyphen/>
        <w:t>зывалось с необходимостью разработки системы соответст</w:t>
        <w:softHyphen/>
        <w:t>вующих норм. Расчет на скорое отмирание права (при соци</w:t>
        <w:softHyphen/>
        <w:t>ализме) обусловил особое отношение к правовой норме:</w:t>
      </w:r>
    </w:p>
    <w:p>
      <w:pPr>
        <w:pStyle w:val="Normal"/>
        <w:spacing w:lineRule="auto" w:line="218"/>
        <w:ind w:hanging="0"/>
        <w:rPr/>
      </w:pPr>
      <w:r>
        <w:rPr/>
        <w:t>«закон отмечает те вехи, по которым определяются границы данного правопорядка, данной системы правовых отноше</w:t>
        <w:softHyphen/>
        <w:t>ний... Теоретически закон должен дать основной принцип •данной системы, а остальное —уже дело пролетарского суда» (П. Стучка).</w:t>
      </w:r>
    </w:p>
    <w:p>
      <w:pPr>
        <w:pStyle w:val="Normal"/>
        <w:spacing w:lineRule="auto" w:line="218"/>
        <w:ind w:left="40" w:firstLine="280"/>
        <w:rPr/>
      </w:pPr>
      <w:r>
        <w:rPr/>
        <w:t>Ориентация на «революционное правосознание» как</w:t>
      </w:r>
      <w:r>
        <w:rPr>
          <w:b/>
          <w:bCs/>
        </w:rPr>
        <w:t xml:space="preserve"> на </w:t>
      </w:r>
      <w:r>
        <w:rPr/>
        <w:t>важнейший источник права содержалась в концепциях сто</w:t>
        <w:softHyphen/>
        <w:t>ронников психологической теории права (М. Рейснер), в ко</w:t>
        <w:softHyphen/>
        <w:t>торых отождествлялось собственно право с революционным правосознанием. Аргументам психологистов противопостав</w:t>
        <w:softHyphen/>
        <w:t>лялась социологическая интерпретация права. С этой точки зрения законодательство являлось не чем иным, как плано</w:t>
        <w:softHyphen/>
        <w:t>вой политикой. «Мы не говорим о верховенстве законов, но говорим, что части подчинены целому и что в социальном строительстве отдельные его акты увязываются объединяю</w:t>
        <w:softHyphen/>
        <w:t>щим их общим планом» (И. Ильинский).</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Советские правоведы 20-х гг. столкнулись со значитель</w:t>
        <w:softHyphen/>
        <w:t>ным противоречием, заложенным в самой правовой системе переходного периода, между «пролетарским судом» и «буржу</w:t>
        <w:softHyphen/>
        <w:t>азным правом». Преемственность юридических форм («бур</w:t>
        <w:softHyphen/>
        <w:t>жуазное» — советское право) выражалась, в частности, в том, что праву переходного периода наряду с принципом целесо-</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39</w:t>
      </w:r>
    </w:p>
    <w:p>
      <w:pPr>
        <w:pStyle w:val="Normal"/>
        <w:spacing w:lineRule="auto" w:line="218" w:before="200" w:after="0"/>
        <w:ind w:hanging="0"/>
        <w:rPr/>
      </w:pPr>
      <w:r>
        <w:rPr/>
        <w:t>образности был присущ и принцип «справедливости». Хотя последняя ни разу прямо не упоминалась в ГК РСФСР, но определенно присутствовала в содержании его статей (что видно из положений ст. 142 ГК РСФСР или ст. 137 ГПК РСФСР 1922 г.), в ряде случаев даже определяя границы при</w:t>
        <w:softHyphen/>
        <w:t>менения закона. Судебная и правоприменительная практика представлялась советским правоведам наиболее эффектив</w:t>
        <w:softHyphen/>
        <w:t>ным средством противодействия «буржуазным» началам, все еще существующим в праве переходного периода. «Творчес</w:t>
        <w:softHyphen/>
        <w:t>кая активность судебной практики, точно ограниченная ис</w:t>
        <w:softHyphen/>
        <w:t>ключительно интересами государства и трудящихся, но вовсе не ограниченная неподвижными рамками закона» — в этом виделось начало коррективов правотворческой деятельнос</w:t>
        <w:softHyphen/>
        <w:t>ти в условиях переходного периода.</w:t>
      </w:r>
    </w:p>
    <w:p>
      <w:pPr>
        <w:pStyle w:val="Normal"/>
        <w:spacing w:lineRule="auto" w:line="218"/>
        <w:ind w:left="40" w:firstLine="280"/>
        <w:rPr/>
      </w:pPr>
      <w:r>
        <w:rPr/>
        <w:t>Разрешение дилеммы «пролетарский суд — буржуазное право» осуществлялось следующим образом: судья должен был прежде всего попытаться найти прямой ответ в действу</w:t>
        <w:softHyphen/>
        <w:t>ющем законе. Если это не удавалось, он обращался к анализу «общих начал», которые можно вывести из существа совет</w:t>
        <w:softHyphen/>
        <w:t>ского законодательства. Не найдя достаточно определенного ответа и там, судьи вправе был искать решение в последней инстанции — в «общих принципах классовой политики». Такой порядок обусловливал необходимость тщательно рег</w:t>
        <w:softHyphen/>
        <w:t>ламентировать процедуру судебного разбирательства, поэто</w:t>
        <w:softHyphen/>
        <w:t>му законодатель значительное внимание уделял разработке норм процессуального права. Например, ст.4 ГПК РСФСР непосредственно не наделяла судью правом решать дело во</w:t>
        <w:softHyphen/>
        <w:t>преки существующему законодательству, но в целях восполне</w:t>
        <w:softHyphen/>
        <w:t>ния существующих пробелов давала широкие возможности для судебного толкования применительно к «особенностям экономической ситуаци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18"/>
        <w:ind w:left="40" w:firstLine="280"/>
        <w:rPr/>
      </w:pPr>
      <w:r>
        <w:rPr/>
        <w:t>Уже в 1919г. Стучка предложил начать кодификацию но</w:t>
        <w:softHyphen/>
        <w:t>вого права. Главенствующее место должна была занять Кон</w:t>
        <w:softHyphen/>
        <w:t>ституция. Далее шло «социальное право», включающее се</w:t>
        <w:softHyphen/>
        <w:t>мейное право и право социального обеспечения. Затем долж</w:t>
        <w:softHyphen/>
        <w:t>ны были располагаться «имущественные права», точнее, нормы, отменяющие и ограничивающие эти права (о нацио</w:t>
        <w:softHyphen/>
        <w:t>нализации земли и производства), а также «допустимость применения пережитков частной собственности переходно</w:t>
        <w:softHyphen/>
        <w:t>го времени». Завершат сборник кодифицированные правила</w:t>
      </w:r>
    </w:p>
    <w:p>
      <w:pPr>
        <w:pStyle w:val="Normal"/>
        <w:tabs>
          <w:tab w:val="clear" w:pos="720"/>
          <w:tab w:val="left" w:pos="5400" w:leader="none"/>
        </w:tabs>
        <w:spacing w:lineRule="auto" w:line="240"/>
        <w:ind w:hanging="0"/>
        <w:rPr>
          <w:b/>
          <w:b/>
          <w:bCs/>
          <w:sz w:val="12"/>
          <w:szCs w:val="12"/>
        </w:rPr>
      </w:pPr>
      <w:r>
        <w:rPr>
          <w:b/>
          <w:bCs/>
          <w:sz w:val="12"/>
          <w:szCs w:val="12"/>
        </w:rPr>
        <w:t>440</w:t>
        <w:tab/>
        <w:t>IX.</w:t>
      </w:r>
    </w:p>
    <w:p>
      <w:pPr>
        <w:pStyle w:val="Normal"/>
        <w:spacing w:lineRule="auto" w:line="218" w:before="240" w:after="0"/>
        <w:ind w:hanging="0"/>
        <w:rPr/>
      </w:pPr>
      <w:r>
        <w:rPr/>
        <w:t>о труде, «остатки договорного права» и международное право. Систематизированные таким образом нормы составят «обязательное для всех право», тогда как все дальнейшие уза</w:t>
        <w:softHyphen/>
        <w:t>конения будут представлять собой лишь технические ин</w:t>
        <w:softHyphen/>
        <w:t>струкции. Этот первый подход к вопросу о системе права был обусловлен практической необходимостью, связанной с фор</w:t>
        <w:softHyphen/>
        <w:t>мированием системы советского законодательства.</w:t>
      </w:r>
    </w:p>
    <w:p>
      <w:pPr>
        <w:pStyle w:val="Normal"/>
        <w:spacing w:lineRule="auto" w:line="218"/>
        <w:ind w:firstLine="280"/>
        <w:rPr/>
      </w:pPr>
      <w:r>
        <w:rPr/>
        <w:t>20-е гг. стали периодом интенсивной кодификационной работы. Были приняты и вступили в действие Гражданский, Уголовный, Земельный, Гражданско-процессуальный, Уго-ловно-процессуальный кодексы, Кодекс законов о труде, раз</w:t>
        <w:softHyphen/>
        <w:t>работаны проекты Хозяйственного, Торгового, Промышлен</w:t>
        <w:softHyphen/>
        <w:t>ного, Кооперативного, Административного кодексов.</w:t>
      </w:r>
    </w:p>
    <w:p>
      <w:pPr>
        <w:pStyle w:val="Normal"/>
        <w:spacing w:lineRule="auto" w:line="218"/>
        <w:ind w:firstLine="280"/>
        <w:rPr/>
      </w:pPr>
      <w:r>
        <w:rPr/>
        <w:t>Гражданский кодекс состоял из общей части, вещного, обязательственного, наследственного права. При формиро</w:t>
        <w:softHyphen/>
        <w:t>вании особой отрасли гражданского права в 1921—1923 гг. законодатель стремился по возможности упростить систему норм, регламентирующих хозяйственную жизнь.</w:t>
      </w:r>
    </w:p>
    <w:p>
      <w:pPr>
        <w:pStyle w:val="Normal"/>
        <w:spacing w:lineRule="auto" w:line="218"/>
        <w:ind w:firstLine="280"/>
        <w:rPr/>
      </w:pPr>
      <w:r>
        <w:rPr/>
        <w:t>Позже (1923—1924 гг.) в развитии гражданского (хозяйст</w:t>
        <w:softHyphen/>
        <w:t>венного) законодательства наметилась другая тенденция, что сказалось на усложнении структуры и языка правовых норм ГК. Гражданско-правовые нормы дифференцировались по принципу обязательности: диспозитивные и принудитель</w:t>
        <w:softHyphen/>
        <w:t>ные. Чем шире была автономия сторон в гражданском право</w:t>
        <w:softHyphen/>
        <w:t>отношении, тем больше норм, регулирующих его, являлись диспозитивными. Наоборот, по мере так называемой социа</w:t>
        <w:softHyphen/>
        <w:t>лизации гражданского права (т. е. проникновения в него пла</w:t>
        <w:softHyphen/>
        <w:t>новых начал) возрастало число принудительных нор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Гражданский кодекс, кроме того, содержал нормы опреде</w:t>
        <w:softHyphen/>
        <w:t>лительные, декларативные, истолковательные и организаци</w:t>
        <w:softHyphen/>
        <w:t>онные. При разработке ГК предполагалось выделить в кодек</w:t>
        <w:softHyphen/>
        <w:t>се группу основных статей, непосредственно выражающих социально-экономические задачи нового гражданского права. Такими декларативными статьями ГК стали: ст. 1 О применении гражданского законодательства на практике и ст. 4 О нормировании общего порядка разрешения граждан</w:t>
        <w:softHyphen/>
        <w:t>ских споров. В эти статьи были введены неправовые крите</w:t>
        <w:softHyphen/>
        <w:t>рии (так, ст. 1 ГК устанавливала порядок защиты имуществен</w:t>
        <w:softHyphen/>
        <w:t>ных прав только в случае их соответствия «социально-хозяй</w:t>
        <w:softHyphen/>
        <w:t>ственному назначению»). Это давало судьям большой про-</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в переход от капитализма к социализму</w:t>
        <w:tab/>
        <w:t>441</w:t>
      </w:r>
    </w:p>
    <w:p>
      <w:pPr>
        <w:pStyle w:val="Normal"/>
        <w:spacing w:lineRule="auto" w:line="218" w:before="200" w:after="0"/>
        <w:ind w:hanging="0"/>
        <w:rPr/>
      </w:pPr>
      <w:r>
        <w:rPr/>
        <w:t>стор для толкования закона, не связывая их четкими право</w:t>
        <w:softHyphen/>
        <w:t>выми нормами.</w:t>
      </w:r>
    </w:p>
    <w:p>
      <w:pPr>
        <w:pStyle w:val="Normal"/>
        <w:spacing w:lineRule="auto" w:line="218"/>
        <w:ind w:left="40" w:firstLine="280"/>
        <w:rPr/>
      </w:pPr>
      <w:r>
        <w:rPr/>
        <w:t>В истолковании многих правоведов ГК не следовало рас</w:t>
        <w:softHyphen/>
        <w:t>сматривать как полный и окончательный набор правил. Даже не закрепленные в законе имущественные права, если на практике они осуществлялись в противоречии с их «социаль</w:t>
        <w:softHyphen/>
        <w:t>но-хозяйственным назначением» (что определял суд), на ос</w:t>
        <w:softHyphen/>
        <w:t>новании ст. 1 ГК могли быть аннулированы.</w:t>
      </w:r>
    </w:p>
    <w:p>
      <w:pPr>
        <w:pStyle w:val="Normal"/>
        <w:spacing w:lineRule="auto" w:line="218"/>
        <w:ind w:left="40" w:firstLine="280"/>
        <w:rPr/>
      </w:pPr>
      <w:r>
        <w:rPr/>
        <w:t>Закон в значительной мере ориентировался на относи</w:t>
        <w:softHyphen/>
        <w:t>тельный и временный характер права переходного периода. Правовая форма казалась преходящей, ожидали ее скорого исчезновения и замены правовых норм техническими и орга</w:t>
        <w:softHyphen/>
        <w:t>низационными. Принципу законности был противопостав</w:t>
        <w:softHyphen/>
        <w:t>лен принцип целесообразности, что не могло не привести к правовому нигилизму со всеми вытекающими отсюда послед</w:t>
        <w:softHyphen/>
        <w:t>ствиями.</w:t>
      </w:r>
    </w:p>
    <w:p>
      <w:pPr>
        <w:pStyle w:val="Normal"/>
        <w:spacing w:lineRule="auto" w:line="218"/>
        <w:ind w:left="40" w:firstLine="280"/>
        <w:rPr/>
      </w:pPr>
      <w:r>
        <w:rPr/>
        <w:t>Законодатель всячески подчеркивал, что имущественные права частных лиц (как физических, так и юридическиих) являются уступкой во имя развития производительных сил страны и должны быть подчинены общей идее о «господству</w:t>
        <w:softHyphen/>
        <w:t>ющей роли социалистической собственности». В общей сис</w:t>
        <w:softHyphen/>
        <w:t>теме народного хозяйства относительно автономные част</w:t>
        <w:softHyphen/>
        <w:t>ные хозяйства рассматривались не как замкнутые и обособ</w:t>
        <w:softHyphen/>
        <w:t>ленные единицы, но как части единого комплекса.</w:t>
      </w:r>
    </w:p>
    <w:p>
      <w:pPr>
        <w:pStyle w:val="Normal"/>
        <w:spacing w:lineRule="auto" w:line="218"/>
        <w:ind w:left="40" w:firstLine="280"/>
        <w:rPr/>
      </w:pPr>
      <w:r>
        <w:rPr/>
        <w:t>Наряду с государственной и кооперативной собственнос</w:t>
        <w:softHyphen/>
        <w:t>тью закон выделял частную собственность, имевшую три формы: единоличную собственность физических лиц; собст</w:t>
        <w:softHyphen/>
        <w:t>венность нескольких лиц, не составлявших объединения (общая собственность); собственность частных юридичес</w:t>
        <w:softHyphen/>
        <w:t>ких лиц.</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С лета 1921 г. государство начинает осуществлять меры по денационализации ранее экспроприированной у частных лиц собственности. В мае 1922 г. была приостановлена наци</w:t>
        <w:softHyphen/>
        <w:t>онализация частных предприятий. В июне 1924 г. ВСНХ дал разъяснение о допустимом числе рабочих, труд которых мог использоваться на одном частном предприятии (20 человек). Денационализация не получила широких масштабов. В ходе ее восстанавливались правовые институты, а не индивидуаль</w:t>
        <w:softHyphen/>
        <w:t>ные права бывших собственников. Создавались гарантии для вновь приобретенных прав, но запрещалось восстановление</w:t>
      </w:r>
    </w:p>
    <w:p>
      <w:pPr>
        <w:pStyle w:val="Normal"/>
        <w:tabs>
          <w:tab w:val="clear" w:pos="720"/>
          <w:tab w:val="left" w:pos="5400" w:leader="none"/>
        </w:tabs>
        <w:spacing w:lineRule="auto" w:line="240"/>
        <w:ind w:hanging="0"/>
        <w:rPr>
          <w:b/>
          <w:b/>
          <w:bCs/>
          <w:sz w:val="16"/>
          <w:szCs w:val="16"/>
        </w:rPr>
      </w:pPr>
      <w:r>
        <w:rPr>
          <w:b/>
          <w:bCs/>
          <w:sz w:val="16"/>
          <w:szCs w:val="16"/>
        </w:rPr>
        <w:t>442</w:t>
        <w:tab/>
        <w:t>IX.</w:t>
      </w:r>
    </w:p>
    <w:p>
      <w:pPr>
        <w:pStyle w:val="Normal"/>
        <w:spacing w:lineRule="auto" w:line="278" w:before="220" w:after="0"/>
        <w:ind w:hanging="0"/>
        <w:rPr/>
      </w:pPr>
      <w:r>
        <w:rPr/>
        <w:t>отмененных в ходе революции имущественных прав. Закон и судебная практика признавали длительное фактическое вла</w:t>
        <w:softHyphen/>
        <w:t>дение имуществом более «законным», чем ссылки бывших собственников на их право собственности. Вместе с тем вла</w:t>
        <w:softHyphen/>
        <w:t>дение не рассматривалось как источник права собственнос</w:t>
        <w:softHyphen/>
        <w:t>ти — во всех случаях для возникновения права собственности требовалось волеизъявление государства.</w:t>
      </w:r>
    </w:p>
    <w:p>
      <w:pPr>
        <w:pStyle w:val="Normal"/>
        <w:spacing w:lineRule="auto" w:line="278"/>
        <w:ind w:firstLine="280"/>
        <w:rPr/>
      </w:pPr>
      <w:r>
        <w:rPr/>
        <w:t>Закон ограничивал объем и размеры права частной собст</w:t>
        <w:softHyphen/>
        <w:t>венности (определение круга объектов, допускаемых в част</w:t>
        <w:softHyphen/>
        <w:t>ную собственность, установление предельного размера част</w:t>
        <w:softHyphen/>
        <w:t>ного предприятия, размера наследственной массы, получае</w:t>
        <w:softHyphen/>
        <w:t>мой частным лицом, размеров домовладения, торгового предприятия и т. п.).</w:t>
      </w:r>
    </w:p>
    <w:p>
      <w:pPr>
        <w:pStyle w:val="Normal"/>
        <w:spacing w:lineRule="auto" w:line="278"/>
        <w:ind w:firstLine="280"/>
        <w:rPr/>
      </w:pPr>
      <w:r>
        <w:rPr/>
        <w:t>Закон ограничивал также право частного собственника распоряжаться своей собственностью. Так, право сдачи в аренду собственником своего имущества до мая 1922 г. запре</w:t>
        <w:softHyphen/>
        <w:t>щалось или во всяком случае носило спорный характер. До</w:t>
        <w:softHyphen/>
        <w:t>мовладение, полученное по наследству, не могло отчуждать</w:t>
        <w:softHyphen/>
        <w:t>ся, им можно было только пользоваться (до 1923 г.). Пользо</w:t>
        <w:softHyphen/>
        <w:t>вание домовладением (сдача его в наем) также ограничива</w:t>
        <w:softHyphen/>
        <w:t>лось законом — установление нормы жилой площади, тари</w:t>
        <w:softHyphen/>
        <w:t>фы сдаточных цен, сроки сдачи. Закон использовал специаль</w:t>
        <w:softHyphen/>
        <w:t>ный термин «обладание» (ст. 56 ГК), означавший, что пред</w:t>
        <w:softHyphen/>
        <w:t>мет, находящийся в частной собственности, не может вли</w:t>
        <w:softHyphen/>
        <w:t>ваться в гражданский оборот, его нельзя продать или купить.</w:t>
      </w:r>
    </w:p>
    <w:p>
      <w:pPr>
        <w:pStyle w:val="Normal"/>
        <w:spacing w:lineRule="auto" w:line="278"/>
        <w:ind w:firstLine="280"/>
        <w:rPr/>
      </w:pPr>
      <w:r>
        <w:rPr/>
        <w:t>При этом определенные льготы предоставлялись коопе</w:t>
        <w:softHyphen/>
        <w:t>ративам, кустарям и арендаторам государственного имущест</w:t>
        <w:softHyphen/>
        <w:t>ва. Изъятия из общих правил распоряжения имуществом рас</w:t>
        <w:softHyphen/>
        <w:t>пространялись также на концессионные предприятия.</w:t>
      </w:r>
    </w:p>
    <w:p>
      <w:pPr>
        <w:pStyle w:val="Normal"/>
        <w:spacing w:lineRule="auto" w:line="278"/>
        <w:ind w:firstLine="280"/>
        <w:rPr/>
      </w:pPr>
      <w:r>
        <w:rPr/>
        <w:t>Стремление законодателя обеспечить государственный договорный интерес ясно проявилось в статьях ГК об убы</w:t>
        <w:softHyphen/>
        <w:t>точных для государствах договорах (ст. 30 ГК). При установ</w:t>
        <w:softHyphen/>
        <w:t>лении факта «убыточности» договор расторгался. В качестве гарантии интересов стороны-государства вводился институт неустойки. Ряд других статей (ст. 1,19,364 ГК) также обеспе</w:t>
        <w:softHyphen/>
        <w:t>чивал гарантии для государ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Закон непосредственно регламентировал размеры дого</w:t>
        <w:softHyphen/>
        <w:t>ворных сумм (ст. 236 ГК), сроки договоров (ст. 153 ГК) и дру</w:t>
        <w:softHyphen/>
        <w:t>гие элементы обязательства. Многие объекты были изъяты</w:t>
      </w:r>
    </w:p>
    <w:p>
      <w:pPr>
        <w:pStyle w:val="Normal"/>
        <w:tabs>
          <w:tab w:val="clear" w:pos="720"/>
          <w:tab w:val="left" w:pos="5440" w:leader="none"/>
        </w:tabs>
        <w:spacing w:lineRule="auto" w:line="240"/>
        <w:ind w:hanging="0"/>
        <w:rPr/>
      </w:pPr>
      <w:r>
        <w:rPr>
          <w:b/>
          <w:bCs/>
          <w:sz w:val="16"/>
          <w:szCs w:val="16"/>
        </w:rPr>
        <w:t>Государство и право в переход от капитализма к социализму</w:t>
        <w:tab/>
      </w:r>
      <w:r>
        <w:rPr>
          <w:b/>
          <w:bCs/>
          <w:i/>
          <w:iCs/>
          <w:sz w:val="16"/>
          <w:szCs w:val="16"/>
        </w:rPr>
        <w:t>443</w:t>
      </w:r>
    </w:p>
    <w:p>
      <w:pPr>
        <w:pStyle w:val="Normal"/>
        <w:spacing w:lineRule="auto" w:line="218" w:before="220" w:after="0"/>
        <w:ind w:hanging="0"/>
        <w:rPr/>
      </w:pPr>
      <w:r>
        <w:rPr>
          <w:b/>
          <w:bCs/>
        </w:rPr>
        <w:t>из</w:t>
      </w:r>
      <w:r>
        <w:rPr/>
        <w:t xml:space="preserve"> гражданского оборота (земля, леса, крупные предприятия и др.).</w:t>
      </w:r>
    </w:p>
    <w:p>
      <w:pPr>
        <w:pStyle w:val="Normal"/>
        <w:spacing w:lineRule="auto" w:line="218"/>
        <w:rPr/>
      </w:pPr>
      <w:r>
        <w:rPr/>
        <w:t>Правовая основа договора купли-продажи была заложена еще летом 1921 г. декретом «О взимании платы за товары, отпускаемые государством для частного хозяйства». Позже предметы, перечисленные в ст. 21, 22,53 ГК, стали объектами государственной монополии и не могли отчуждаться част</w:t>
        <w:softHyphen/>
        <w:t>ным лицам. В сентябре 1921 г. было принято первое Положе</w:t>
        <w:softHyphen/>
        <w:t>ние о подрядах и поставках, а в мае 1922 г. были расширены права госорганов на сдачу подрядов частным лицам (регла</w:t>
        <w:softHyphen/>
        <w:t>ментация залога, авансовых сумм). В том же году был установ</w:t>
        <w:softHyphen/>
        <w:t>лен публичный торговый порядок сдачи подрядов. Система публичных торгов обеспечивала льготные условия для госу</w:t>
        <w:softHyphen/>
        <w:t>дарственных и кооперативных предприятий, они находи</w:t>
        <w:softHyphen/>
        <w:t>лись в более благоприятном положении, чем частные подряд</w:t>
        <w:softHyphen/>
        <w:t>чики (это было закреплено в августовской 1923 г. инструкции СНК «О порядке публичных торгов»). В сентябре 1924 г. пуб</w:t>
        <w:softHyphen/>
        <w:t>личные торги на подрядные работы для госпредприятий и кооперации вовсе отменялись, они стали получать подряды в ином, облегченном порядке.</w:t>
      </w:r>
    </w:p>
    <w:p>
      <w:pPr>
        <w:pStyle w:val="Normal"/>
        <w:spacing w:lineRule="auto" w:line="218"/>
        <w:rPr/>
      </w:pPr>
      <w:r>
        <w:rPr/>
        <w:t>В период нэпа широкое распространение получили дого</w:t>
        <w:softHyphen/>
        <w:t>воры аренды и концессии, на основании которых государст</w:t>
        <w:softHyphen/>
        <w:t>венное имущество передавалось в пользование частных лиц. Еще в ноябре 1920 г. СНК принял декрет «О концессиях», однако лишь с 1923 г. начинается практика заключения кон</w:t>
        <w:softHyphen/>
        <w:t>цессионных договоров. ГК РСФСР ввел понятие концессии как разрешения, особого исключения из общего порядка. В это понятие включалось единство двух разнородных момен</w:t>
        <w:softHyphen/>
        <w:t>тов: акта публичной власти (законодательной или админи</w:t>
        <w:softHyphen/>
        <w:t>стративной), предоставляющего концессионеру особое право, и договорного соглашения государства с концессионе</w:t>
        <w:softHyphen/>
        <w:t>ром о праве пользования государственным имуществом. До</w:t>
        <w:softHyphen/>
        <w:t>говор возлагал на концессионера ряд обязанностей: вклады</w:t>
        <w:softHyphen/>
        <w:t>вать в предприятие определенный капитал, поддерживать предприятия на современном техническом уровне. Договор предусматривал преимущественную продажу продукции госу</w:t>
        <w:softHyphen/>
        <w:t>дарству по обусловленным ценам, ограничивал право концес</w:t>
        <w:softHyphen/>
        <w:t>сионера распоряжаться концессионным имущество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Близким по характеру к договору о концессии был аренд</w:t>
        <w:softHyphen/>
        <w:t>ный договор на государственные промышленные предпри-</w:t>
      </w:r>
    </w:p>
    <w:p>
      <w:pPr>
        <w:pStyle w:val="Normal"/>
        <w:tabs>
          <w:tab w:val="clear" w:pos="720"/>
          <w:tab w:val="left" w:pos="5400" w:leader="none"/>
        </w:tabs>
        <w:spacing w:lineRule="auto" w:line="240"/>
        <w:ind w:hanging="0"/>
        <w:rPr>
          <w:b/>
          <w:b/>
          <w:bCs/>
          <w:sz w:val="16"/>
          <w:szCs w:val="16"/>
        </w:rPr>
      </w:pPr>
      <w:r>
        <w:rPr>
          <w:b/>
          <w:bCs/>
          <w:sz w:val="16"/>
          <w:szCs w:val="16"/>
        </w:rPr>
        <w:t>444</w:t>
        <w:tab/>
        <w:t>IX.</w:t>
      </w:r>
    </w:p>
    <w:p>
      <w:pPr>
        <w:pStyle w:val="Normal"/>
        <w:spacing w:lineRule="auto" w:line="218" w:before="240" w:after="0"/>
        <w:ind w:hanging="0"/>
        <w:rPr/>
      </w:pPr>
      <w:r>
        <w:rPr/>
        <w:t>ятия. В июле 1921 г. постановление СНК регламентировало порядок сдачи в аренду и запретило одностороннее растор</w:t>
        <w:softHyphen/>
        <w:t>жение договора вне судебного порядка рассмотрения споров. Арендатору предоставлялось право сбывать продукцию пред</w:t>
        <w:softHyphen/>
        <w:t>приятия на вольный рынок, договор мог предусматривать снабжение предприятия государственным сырьем. Вместе с тем на арендатора возлагался ряд обязанностей: договор оп</w:t>
        <w:softHyphen/>
        <w:t>ределял, какого рода изделия и в каком количестве должен вырабатывать арендатор; определялась доля продукции, обя</w:t>
        <w:softHyphen/>
        <w:t>зательная для сдачи государству; на арендатора возлагалась обязанность поддерживать предприятие на должном техни</w:t>
        <w:softHyphen/>
        <w:t>ческом уровне. Сроки жестко регламентировались, как и дру</w:t>
        <w:softHyphen/>
        <w:t>гие условия аренды (ст. 416 ГК).</w:t>
      </w:r>
    </w:p>
    <w:p>
      <w:pPr>
        <w:pStyle w:val="Normal"/>
        <w:spacing w:lineRule="auto" w:line="218"/>
        <w:rPr/>
      </w:pPr>
      <w:r>
        <w:rPr/>
        <w:t>Общие условия, на которых заключались договоры, также регламентировались ГК. Так, ст. 33 ГК признавала любой до</w:t>
        <w:softHyphen/>
        <w:t>говор недействительным, если он заключался одной из сто</w:t>
        <w:softHyphen/>
        <w:t>рон под влиянием «крайней нужды» и на не выгодных для нее условиях. Инициатива расторжения договора могла исхо</w:t>
        <w:softHyphen/>
        <w:t>дить не только от заинтересованной стороны, но и от госор</w:t>
        <w:softHyphen/>
        <w:t>ганов и общественных организаций. Очевидна социальная направленность этой норм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Нередко на практике трудовые отношения в частном сек</w:t>
        <w:softHyphen/>
        <w:t>торе хозяйства маскировались в форму договора подряда или купли-продажи (с целью уклонения от норм КЗоТ, облегче</w:t>
        <w:softHyphen/>
        <w:t>ния налоговогб давления и т. п.). Судебная практика пошла по пути презюмирования трудового соглашения там, где разгра</w:t>
        <w:softHyphen/>
        <w:t>ничение трудовых и гражданско-правовых отношений пред</w:t>
        <w:softHyphen/>
        <w:t>ставляло особую трудность. Это мотивировалось защитой прав трудящихся. Закон предусматривал ответственность частных лиц перед государством за некоторые действия, по</w:t>
        <w:softHyphen/>
        <w:t>нимаемые как незаконные, ст. 129 ГК предусматривала ответ</w:t>
        <w:softHyphen/>
        <w:t>ственность арендатора государственного имущества за его «расточение», ст. 130 ГК карала частного контрагента за не</w:t>
        <w:softHyphen/>
        <w:t>выполнение условий договора; ст. 132 и 133 ГК предусматри</w:t>
        <w:softHyphen/>
        <w:t>вали ответственность нанимателя в случае нарушения им тру</w:t>
        <w:softHyphen/>
        <w:t>дового или коллективного договора. Одной из особенностей обязательственного права стало применение статей Уголов</w:t>
        <w:softHyphen/>
        <w:t>ного кодекса в качестве санкций за нарушение гражданских договорных отношений. В ряде случаев несоблюдение уста</w:t>
        <w:softHyphen/>
        <w:t>новленной законом формы влекло признание сделки недей-</w:t>
      </w:r>
    </w:p>
    <w:p>
      <w:pPr>
        <w:pStyle w:val="Normal"/>
        <w:tabs>
          <w:tab w:val="clear" w:pos="720"/>
          <w:tab w:val="left" w:pos="5460" w:leader="none"/>
        </w:tabs>
        <w:spacing w:lineRule="auto" w:line="240"/>
        <w:ind w:hanging="0"/>
        <w:rPr/>
      </w:pPr>
      <w:r>
        <w:rPr>
          <w:sz w:val="16"/>
          <w:szCs w:val="16"/>
        </w:rPr>
        <w:t>Государство и право в переход от капитализма к социализму</w:t>
      </w:r>
      <w:r>
        <w:rPr>
          <w:b/>
          <w:bCs/>
          <w:sz w:val="16"/>
          <w:szCs w:val="16"/>
        </w:rPr>
        <w:tab/>
        <w:t>445</w:t>
      </w:r>
    </w:p>
    <w:p>
      <w:pPr>
        <w:pStyle w:val="Normal"/>
        <w:spacing w:lineRule="auto" w:line="218" w:before="220" w:after="0"/>
        <w:ind w:hanging="0"/>
        <w:rPr/>
      </w:pPr>
      <w:r>
        <w:rPr/>
        <w:t>ствительной. О последствиях несоблюдения договорных форм говорили ст. 71-84,101, 137,153, 162 ГК и др. Добросо</w:t>
        <w:softHyphen/>
        <w:t>вестному контрагенту ГК гарантировал судебную защиту</w:t>
      </w:r>
      <w:r>
        <w:rPr>
          <w:b/>
          <w:bCs/>
        </w:rPr>
        <w:t xml:space="preserve"> его </w:t>
      </w:r>
      <w:r>
        <w:rPr/>
        <w:t>имущественных прав (ст. 1, 2, 6 ГК и др).</w:t>
      </w:r>
    </w:p>
    <w:p>
      <w:pPr>
        <w:pStyle w:val="Normal"/>
        <w:spacing w:lineRule="auto" w:line="218"/>
        <w:rPr/>
      </w:pPr>
      <w:r>
        <w:rPr/>
        <w:t>Земельный кодекс РСФСР был принят в сентябре 1922 г. и введен в действие с декабря того же года. Его составной час</w:t>
        <w:softHyphen/>
        <w:t>тью стал закон «О трудовом землепользовании», принятый в мае 1922 г. Кодекс состоял из «Основных положений» и трех частей: о трудовом землепользовании, о городских землях и государственных земельных имуществах, о землеустройстве и переселении.</w:t>
      </w:r>
    </w:p>
    <w:p>
      <w:pPr>
        <w:pStyle w:val="Normal"/>
        <w:spacing w:lineRule="auto" w:line="218"/>
        <w:rPr/>
      </w:pPr>
      <w:r>
        <w:rPr/>
        <w:t>Кодекс «навсегда отменял право частной собственности на землю», недра, воды и леса в пределах РСФСР. Все земли сельскохозяственного назначения составляют единый госу</w:t>
        <w:softHyphen/>
        <w:t>дарственный земельный фонд, находящийся в ведении Нар-комзема и его местных органов. Право непосредственного пользования предоставляется трудовым землевладельцам и их объединениям, городским поселениям, государственным учреждениям и предприятиям. Остальные земли находятся в непосредственном рапоряжении Наркомзема. Покупка, про</w:t>
        <w:softHyphen/>
        <w:t>дажа, завещение, дарение, залог земли запрещались, а нару</w:t>
        <w:softHyphen/>
        <w:t>шители подвергались уголовным наказаниям.</w:t>
      </w:r>
    </w:p>
    <w:p>
      <w:pPr>
        <w:pStyle w:val="Normal"/>
        <w:spacing w:lineRule="auto" w:line="218"/>
        <w:rPr/>
      </w:pPr>
      <w:r>
        <w:rPr/>
        <w:t>Сдача земли в аренду разрешалась на срок не более одного севооборота (при трехполье — три года, при четырехполье — четыре года и т. д.). При этом допускалась только трудовая аренда: «никто не может получить по договору аренды в свое пользование земли больше того количества, какое он в состо</w:t>
        <w:softHyphen/>
        <w:t>янии дополнительно к своему наделу обработать силами свое</w:t>
        <w:softHyphen/>
        <w:t>го хозяйства».</w:t>
      </w:r>
    </w:p>
    <w:p>
      <w:pPr>
        <w:pStyle w:val="Normal"/>
        <w:spacing w:lineRule="auto" w:line="218"/>
        <w:rPr/>
      </w:pPr>
      <w:r>
        <w:rPr/>
        <w:t>Использование наемного труда допускалось лишь при «не</w:t>
        <w:softHyphen/>
        <w:t>пременном сохранении применяющим его хозяйством свое</w:t>
        <w:softHyphen/>
        <w:t>го трудового строя, т. е. при условии, если все наличные труд</w:t>
        <w:softHyphen/>
        <w:t>носпособные члены хозяйства наравне с наемным рабочими принимают участие в работе хозяйства» и при условии невоз</w:t>
        <w:softHyphen/>
        <w:t>можности хозяйства самому выполнить эту работу. Сдача земли в аренду могла быть обусловлена ослаблением хозяйст</w:t>
        <w:softHyphen/>
        <w:t>венных сил, стихийным бедствием, недостатком рабочей силы и т. п. Субаренда запрещалась законом. В отношении наемных сельскохозяйсвенных рабочих действовали нормы КЗо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rPr/>
      </w:pPr>
      <w:r>
        <w:rPr/>
        <w:t>Право пользования землей определялось как бессрочное</w:t>
      </w:r>
    </w:p>
    <w:p>
      <w:pPr>
        <w:pStyle w:val="Normal"/>
        <w:tabs>
          <w:tab w:val="clear" w:pos="720"/>
          <w:tab w:val="left" w:pos="5460" w:leader="none"/>
        </w:tabs>
        <w:spacing w:lineRule="auto" w:line="240"/>
        <w:ind w:hanging="0"/>
        <w:rPr/>
      </w:pPr>
      <w:r>
        <w:rPr>
          <w:sz w:val="12"/>
          <w:szCs w:val="12"/>
        </w:rPr>
        <w:t>446</w:t>
      </w:r>
      <w:r>
        <w:rPr>
          <w:b/>
          <w:bCs/>
          <w:sz w:val="12"/>
          <w:szCs w:val="12"/>
        </w:rPr>
        <w:tab/>
        <w:t>IX.</w:t>
      </w:r>
    </w:p>
    <w:p>
      <w:pPr>
        <w:pStyle w:val="Normal"/>
        <w:spacing w:lineRule="auto" w:line="218" w:before="240" w:after="0"/>
        <w:ind w:hanging="0"/>
        <w:rPr/>
      </w:pPr>
      <w:r>
        <w:rPr/>
        <w:t>и могло быть прекращено только в соответствии с законом. Формы землепользования могли быть различными: общин</w:t>
        <w:softHyphen/>
        <w:t>ное с уравнительными переделами, участковое (отрубные и хуторские участки), товарищеское (товарищества по со</w:t>
        <w:softHyphen/>
        <w:t>вместной обработке земли, артели, коммуны).</w:t>
      </w:r>
    </w:p>
    <w:p>
      <w:pPr>
        <w:pStyle w:val="Normal"/>
        <w:spacing w:lineRule="auto" w:line="218"/>
        <w:ind w:left="40" w:firstLine="280"/>
        <w:rPr/>
      </w:pPr>
      <w:r>
        <w:rPr/>
        <w:t>В апреле 1925 г. были изданы Временные правила об усло</w:t>
        <w:softHyphen/>
        <w:t>виях применения подсобного наемного труда в крестьянских хозяйствах. Согласно правилам, основные условия найма оп</w:t>
        <w:softHyphen/>
        <w:t>ределялись договором сторон, от имени нанимающегося до</w:t>
        <w:softHyphen/>
        <w:t>говор подписывал профсоюз. В договоре должны были содер</w:t>
        <w:softHyphen/>
        <w:t>жаться обязательные положения, обеспечивающие работни</w:t>
        <w:softHyphen/>
        <w:t>ку достойные условия труда и отдыха.</w:t>
      </w:r>
    </w:p>
    <w:p>
      <w:pPr>
        <w:pStyle w:val="Normal"/>
        <w:spacing w:lineRule="auto" w:line="218"/>
        <w:ind w:left="40" w:firstLine="280"/>
        <w:rPr/>
      </w:pPr>
      <w:r>
        <w:rPr/>
        <w:t>Законодатель отдавал предпочтение коллективным фор</w:t>
        <w:softHyphen/>
        <w:t>мам землепользования. Обработка земли «путем объедине</w:t>
        <w:softHyphen/>
        <w:t>ния труда» и средств производства могла применятся при любом порядке землепользования (общинном, участковом или товарищеском) Образующиеся коллективные хозяйства могли требовать у сельского общества компактного выделе</w:t>
        <w:softHyphen/>
        <w:t>ния им земли и сохранения устойчивых границ этого земле</w:t>
        <w:softHyphen/>
        <w:t>владения. Эти льготы по своему характеру напоминали анало</w:t>
        <w:softHyphen/>
        <w:t>гичные льготы, установленные в ходе столыпинской рефор-•мы 1906—1911гг. (тогда льготы устанавливались единолич</w:t>
        <w:softHyphen/>
        <w:t>ным хозяйством, теперь же — коллективным).</w:t>
      </w:r>
    </w:p>
    <w:p>
      <w:pPr>
        <w:pStyle w:val="Normal"/>
        <w:spacing w:lineRule="auto" w:line="278"/>
        <w:ind w:left="40" w:firstLine="280"/>
        <w:rPr/>
      </w:pPr>
      <w:r>
        <w:rPr/>
        <w:t>Земельный кодекс регламентировал порядок организа</w:t>
        <w:softHyphen/>
        <w:t>ции и работы органов управления земельным обществом (сельских сходов), правовое положение крестьянского двора</w:t>
      </w:r>
    </w:p>
    <w:p>
      <w:pPr>
        <w:pStyle w:val="Normal"/>
        <w:spacing w:lineRule="auto" w:line="218"/>
        <w:ind w:left="40" w:firstLine="280"/>
        <w:rPr/>
      </w:pPr>
      <w:r>
        <w:rPr/>
        <w:t>Кодекс законов о труде РСФСР был принят в ноябре 1922 г. и тогда же вступил в действие. КЗоТ состоял из 17 глав. В общей части определялось, что положения кодекса распро</w:t>
        <w:softHyphen/>
        <w:t>страняются на все предприятия и всех лиц, применявших наемный труд за вознаграждение. Предоставление работы гражданам осуществляется через органы Наркомтруда (до 1925 г наем осуществлялся при обязательном посредничест</w:t>
        <w:softHyphen/>
        <w:t>ве бирж труда). В особых случаях СНК мог издавать постанов</w:t>
        <w:softHyphen/>
        <w:t>ления о привлечении граждан к труду в порядке трудовой повинност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Закон предусматривал в качестве основных правовых форм привлечения к труду коллективный и трудовой догово</w:t>
        <w:softHyphen/>
        <w:t>ры. Признавались недействительными условия договоров,</w:t>
      </w:r>
    </w:p>
    <w:p>
      <w:pPr>
        <w:pStyle w:val="Normal"/>
        <w:tabs>
          <w:tab w:val="clear" w:pos="720"/>
          <w:tab w:val="left" w:pos="5440" w:leader="none"/>
        </w:tabs>
        <w:spacing w:lineRule="auto" w:line="240"/>
        <w:ind w:hanging="0"/>
        <w:rPr>
          <w:b/>
          <w:b/>
          <w:bCs/>
          <w:sz w:val="16"/>
          <w:szCs w:val="16"/>
        </w:rPr>
      </w:pPr>
      <w:r>
        <w:rPr>
          <w:b/>
          <w:bCs/>
          <w:sz w:val="16"/>
          <w:szCs w:val="16"/>
        </w:rPr>
        <w:t>1Ьсударство и право в переход от капитализма к социализму</w:t>
        <w:tab/>
        <w:t>447</w:t>
      </w:r>
    </w:p>
    <w:p>
      <w:pPr>
        <w:pStyle w:val="Normal"/>
        <w:spacing w:lineRule="auto" w:line="218" w:before="220" w:after="0"/>
        <w:ind w:hanging="0"/>
        <w:rPr/>
      </w:pPr>
      <w:r>
        <w:rPr/>
        <w:t>ухудшающие положения нанимающихся по сравнению с усло</w:t>
        <w:softHyphen/>
        <w:t>виями, установленными законами о труде, а также условия, «клонящиеся к ограничению политических и общеграждан</w:t>
        <w:softHyphen/>
        <w:t>ских прав трудящихся». Размер вознаграждения за труд не мог быть меньше обязательного минимума оплаты, устанав-ленной для данной категории труда государством.</w:t>
      </w:r>
    </w:p>
    <w:p>
      <w:pPr>
        <w:pStyle w:val="Normal"/>
        <w:spacing w:lineRule="auto" w:line="218"/>
        <w:ind w:left="40" w:firstLine="280"/>
        <w:rPr/>
      </w:pPr>
      <w:r>
        <w:rPr/>
        <w:t>Закон регламентировал порядок заключения трудовых до</w:t>
        <w:softHyphen/>
        <w:t>говоров, выплаты компенсаций и пособий, продолжитель</w:t>
        <w:softHyphen/>
        <w:t>ность рабочего времени и времени отдыха, труд несовершен</w:t>
        <w:softHyphen/>
        <w:t>нолетних и женщин.</w:t>
      </w:r>
    </w:p>
    <w:p>
      <w:pPr>
        <w:pStyle w:val="Normal"/>
        <w:spacing w:lineRule="auto" w:line="218"/>
        <w:ind w:left="40" w:firstLine="280"/>
        <w:rPr/>
      </w:pPr>
      <w:r>
        <w:rPr/>
        <w:t>В качестве стороны, заключающей коллективный договор и представительствующей от имени работающих по найму, по всем вопросам «труда-и-быта» выступали профсоюзы. Дела о нарушениях законов о труде и все трудовые споры должны были решаться либо в принудительном порядке (в особых сессиях народных судов), либо в примирительном порядке (в расчетно-конфликтных комиссиях, примирительных каме</w:t>
        <w:softHyphen/>
        <w:t>рах, третейских судах).</w:t>
      </w:r>
    </w:p>
    <w:p>
      <w:pPr>
        <w:pStyle w:val="Normal"/>
        <w:spacing w:lineRule="auto" w:line="218"/>
        <w:ind w:left="40" w:firstLine="280"/>
        <w:rPr/>
      </w:pPr>
      <w:r>
        <w:rPr/>
        <w:t>По сравнению с КЗоТ РСФСР 1918г., предусматривавшим порядок государственного социального обеспечения (из централизованного страхового фонда), новый КЗоТ РСФСР 1922 г. вводил порядок социального страхования на государ</w:t>
        <w:softHyphen/>
        <w:t>ственных, общественных, кооперативных, концессионных, арендных, смешанных, частных предприятиях, в учреждени</w:t>
        <w:softHyphen/>
        <w:t>ях, хозяйствах и для частных лиц. Социальное страхование охватило все виды выплат (по болезни, беременности, инва</w:t>
        <w:softHyphen/>
        <w:t>лидности и т. д.), которые производились из средств данного предприятия или лица (нанимателя ).</w:t>
      </w:r>
    </w:p>
    <w:p>
      <w:pPr>
        <w:pStyle w:val="Normal"/>
        <w:spacing w:lineRule="auto" w:line="218"/>
        <w:ind w:left="40" w:firstLine="280"/>
        <w:rPr/>
      </w:pPr>
      <w:r>
        <w:rPr/>
        <w:t>Особое внимание законодатель уделял трудовым отноше</w:t>
        <w:softHyphen/>
        <w:t>ниям в частном секторе хозяйства. В июле 1921 г. ВЦСПС обсуждал вопрос об условиях работы профсоюзов на частных предприятиях, в октябре 1921 г. была принята примерная форма коллективного договора для частных предприятий. В декабре 1921 г. был разработан проект постановления о по</w:t>
        <w:softHyphen/>
        <w:t>рядке разрешения трудовых конфликтов на частных пред</w:t>
        <w:softHyphen/>
        <w:t>приятиях. В ноябре 1921 г. Всероссийская конференция по охране труда разработала Наказ инспекторам труда о борьбе с эксплуатацией рабочих на частных предприятиях.</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40" w:firstLine="280"/>
        <w:rPr/>
      </w:pPr>
      <w:r>
        <w:rPr/>
        <w:t>До февраля 1922 г. регулирование трудовых отношений на частных предприятиях сосредоточили в своих руках профсо-</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0">
                <wp:simplePos x="0" y="0"/>
                <wp:positionH relativeFrom="margin">
                  <wp:posOffset>635</wp:posOffset>
                </wp:positionH>
                <wp:positionV relativeFrom="paragraph">
                  <wp:posOffset>13335</wp:posOffset>
                </wp:positionV>
                <wp:extent cx="635000" cy="87630"/>
                <wp:effectExtent l="0" t="0" r="0" b="0"/>
                <wp:wrapTopAndBottom/>
                <wp:docPr id="198" name="Frame173"/>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48</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05pt;mso-position-horizontal-relative:margin">
                <v:fill opacity="0f"/>
                <v:textbox inset="0in,0in,0in,0in">
                  <w:txbxContent>
                    <w:p>
                      <w:pPr>
                        <w:pStyle w:val="FR5"/>
                        <w:rPr/>
                      </w:pPr>
                      <w:r>
                        <w:rPr/>
                        <w:t>4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1">
                <wp:simplePos x="0" y="0"/>
                <wp:positionH relativeFrom="margin">
                  <wp:posOffset>3429635</wp:posOffset>
                </wp:positionH>
                <wp:positionV relativeFrom="paragraph">
                  <wp:posOffset>635</wp:posOffset>
                </wp:positionV>
                <wp:extent cx="609600" cy="87630"/>
                <wp:effectExtent l="0" t="0" r="0" b="0"/>
                <wp:wrapTopAndBottom/>
                <wp:docPr id="199" name="Frame174"/>
                <a:graphic xmlns:a="http://schemas.openxmlformats.org/drawingml/2006/main">
                  <a:graphicData uri="http://schemas.microsoft.com/office/word/2010/wordprocessingShape">
                    <wps:wsp>
                      <wps:cNvSpPr txBox="1"/>
                      <wps:spPr>
                        <a:xfrm>
                          <a:off x="0" y="0"/>
                          <a:ext cx="609600" cy="87630"/>
                        </a:xfrm>
                        <a:prstGeom prst="rect"/>
                        <a:solidFill>
                          <a:srgbClr val="FFFFFF">
                            <a:alpha val="0"/>
                          </a:srgbClr>
                        </a:solidFill>
                      </wps:spPr>
                      <wps:txbx>
                        <w:txbxContent>
                          <w:p>
                            <w:pPr>
                              <w:pStyle w:val="FR5"/>
                              <w:rPr/>
                            </w:pPr>
                            <w:r>
                              <w:rPr/>
                              <w:t>IX.</w:t>
                            </w:r>
                          </w:p>
                        </w:txbxContent>
                      </wps:txbx>
                      <wps:bodyPr anchor="t" lIns="0" tIns="0" rIns="0" bIns="0">
                        <a:noAutofit/>
                      </wps:bodyPr>
                    </wps:wsp>
                  </a:graphicData>
                </a:graphic>
              </wp:anchor>
            </w:drawing>
          </mc:Choice>
          <mc:Fallback>
            <w:pict>
              <v:rect fillcolor="#FFFFFF" style="position:absolute;rotation:-0;width:48pt;height:6.9pt;mso-wrap-distance-left:504pt;mso-wrap-distance-right:504pt;mso-wrap-distance-top:2pt;mso-wrap-distance-bottom:2pt;margin-top:0.05pt;mso-position-vertical-relative:text;margin-left:270.05pt;mso-position-horizontal-relative:margin">
                <v:fill opacity="0f"/>
                <v:textbox inset="0in,0in,0in,0in">
                  <w:txbxContent>
                    <w:p>
                      <w:pPr>
                        <w:pStyle w:val="FR5"/>
                        <w:rPr/>
                      </w:pPr>
                      <w:r>
                        <w:rPr/>
                        <w:t>IX.</w:t>
                      </w:r>
                    </w:p>
                  </w:txbxContent>
                </v:textbox>
                <w10:wrap type="topAndBottom"/>
              </v:rect>
            </w:pict>
          </mc:Fallback>
        </mc:AlternateConten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18" w:before="240" w:after="0"/>
        <w:ind w:hanging="0"/>
        <w:rPr/>
      </w:pPr>
      <w:r>
        <w:rPr/>
        <w:t>юзы. С начала 1922 г. государственное вмешательство в эту сферу усиливается так же, как и роль Наркомтруда. Для разви</w:t>
        <w:softHyphen/>
        <w:t>вающейся системы коллективных и трудовых договоров пра</w:t>
        <w:softHyphen/>
        <w:t>вовую основу составил новый КЗоТ. Незадолго до его приня</w:t>
        <w:softHyphen/>
        <w:t>тия (в августе 1922 г.) СНК принял специальный декрет о коллективных договорах.</w:t>
      </w:r>
    </w:p>
    <w:p>
      <w:pPr>
        <w:pStyle w:val="Normal"/>
        <w:spacing w:lineRule="auto" w:line="218"/>
        <w:ind w:left="40" w:firstLine="300"/>
        <w:rPr/>
      </w:pPr>
      <w:r>
        <w:rPr/>
        <w:t>Наибольшие трудности были связаны с правовым регули</w:t>
        <w:softHyphen/>
        <w:t>рованием труда в нелегальной или полулегальной частной промышленности. В июле 1923 г. СНК принял декрет, в кото</w:t>
        <w:softHyphen/>
        <w:t>ром уточнялось понятие «квартирник» — лицо, выполняю</w:t>
        <w:softHyphen/>
        <w:t>щее у себя на дому работу по найму исключительно личным трудом из материала работодателя». «Квартирники» не были наемными рабочими в смысле КЗоТ и по статусу приближа</w:t>
        <w:softHyphen/>
        <w:t>лись к кустарям-одиночкам. Профсоюзы и инспекции труда 'должны были устанавливать, являются ли те или иные катего</w:t>
        <w:softHyphen/>
        <w:t>рии «квартирников» кустарями или наемными рабочими (в связи с чем на них рапространялись или не распространялись нормы КЗоТ).</w:t>
      </w:r>
    </w:p>
    <w:p>
      <w:pPr>
        <w:pStyle w:val="Normal"/>
        <w:spacing w:lineRule="auto" w:line="218"/>
        <w:ind w:left="40" w:firstLine="300"/>
        <w:rPr/>
      </w:pPr>
      <w:r>
        <w:rPr/>
        <w:t>Закон предусматривал санкции для нарушителей трудово</w:t>
        <w:softHyphen/>
        <w:t>го законодательства. В апреле 1922 г. СНК принял декрет «О наказаниях за нарушение постановлений по охране труда, в мае 1924 г. декрет «О порядке привлечения инспекцией труда нанимателей к ответственности».</w:t>
      </w:r>
    </w:p>
    <w:p>
      <w:pPr>
        <w:pStyle w:val="Normal"/>
        <w:spacing w:lineRule="auto" w:line="218"/>
        <w:ind w:left="40" w:firstLine="300"/>
        <w:rPr/>
      </w:pPr>
      <w:r>
        <w:rPr/>
        <w:t>Особое внимание уделялось выявлению разного рода фик</w:t>
        <w:softHyphen/>
        <w:t>тивных кооперативных объединений, по своей сути бывших нелегальными частными предприятиями (вывеска коопера</w:t>
        <w:softHyphen/>
        <w:t>тива понадобилась им для сокрытия своей деятельности от налоговых органов и инспекции труда). В сентябре 1922 г. СНК принял декрет «Об охране труда и обеспечении прав лиц, работающих в промысловых кооперативных предпри</w:t>
        <w:softHyphen/>
        <w:t>ятиях». Согласно закону, кооперация должна была осущест</w:t>
        <w:softHyphen/>
        <w:t>влять производственный процесс, используя труд своих чле</w:t>
        <w:softHyphen/>
        <w:t>нов, и торговать преимущественно своей продукцией. Доля наемного труда, допускаемого в кооперативных приедприя-тиях, была невысокой.</w:t>
      </w:r>
    </w:p>
    <w:p>
      <w:pPr>
        <w:pStyle w:val="Normal"/>
        <w:spacing w:lineRule="auto" w:line="278"/>
        <w:ind w:left="40" w:firstLine="300"/>
        <w:rPr/>
      </w:pPr>
      <w:r>
        <w:rPr/>
        <w:t>Большинство споров между нанимателем и наемными ра</w:t>
        <w:softHyphen/>
        <w:t>ботниками рассматривалось в трудовых сессиях судов. Наря</w:t>
        <w:softHyphen/>
        <w:t>ду с этим соглашения, достигнутые в примирительных каме</w:t>
        <w:softHyphen/>
        <w:t>рах и третейских судах, приобретали силу договора и защи</w:t>
        <w:softHyphen/>
        <w:t>щались статьями Уголовного кодекса.</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Квсударство и право в переход от капитализма к социализму</w:t>
      </w:r>
      <w:r>
        <mc:AlternateContent>
          <mc:Choice Requires="wps">
            <w:drawing>
              <wp:anchor behindDoc="0" distT="25400" distB="25400" distL="50800" distR="50800" simplePos="0" locked="0" layoutInCell="0" allowOverlap="1" relativeHeight="192">
                <wp:simplePos x="0" y="0"/>
                <wp:positionH relativeFrom="margin">
                  <wp:posOffset>3416935</wp:posOffset>
                </wp:positionH>
                <wp:positionV relativeFrom="paragraph">
                  <wp:posOffset>13335</wp:posOffset>
                </wp:positionV>
                <wp:extent cx="228600" cy="87630"/>
                <wp:effectExtent l="0" t="0" r="0" b="0"/>
                <wp:wrapTopAndBottom/>
                <wp:docPr id="200" name="Frame175"/>
                <a:graphic xmlns:a="http://schemas.openxmlformats.org/drawingml/2006/main">
                  <a:graphicData uri="http://schemas.microsoft.com/office/word/2010/wordprocessingShape">
                    <wps:wsp>
                      <wps:cNvSpPr txBox="1"/>
                      <wps:spPr>
                        <a:xfrm>
                          <a:off x="0" y="0"/>
                          <a:ext cx="228600" cy="87630"/>
                        </a:xfrm>
                        <a:prstGeom prst="rect"/>
                        <a:solidFill>
                          <a:srgbClr val="FFFFFF">
                            <a:alpha val="0"/>
                          </a:srgbClr>
                        </a:solidFill>
                      </wps:spPr>
                      <wps:txbx>
                        <w:txbxContent>
                          <w:p>
                            <w:pPr>
                              <w:pStyle w:val="FR5"/>
                              <w:rPr/>
                            </w:pPr>
                            <w:r>
                              <w:rPr/>
                              <w:t>449</w:t>
                            </w:r>
                          </w:p>
                        </w:txbxContent>
                      </wps:txbx>
                      <wps:bodyPr anchor="t" lIns="0" tIns="0" rIns="0" bIns="0">
                        <a:noAutofit/>
                      </wps:bodyPr>
                    </wps:wsp>
                  </a:graphicData>
                </a:graphic>
              </wp:anchor>
            </w:drawing>
          </mc:Choice>
          <mc:Fallback>
            <w:pict>
              <v:rect fillcolor="#FFFFFF" style="position:absolute;rotation:-0;width:18pt;height:6.9pt;mso-wrap-distance-left:4pt;mso-wrap-distance-right:4pt;mso-wrap-distance-top:2pt;mso-wrap-distance-bottom:2pt;margin-top:1.05pt;mso-position-vertical-relative:text;margin-left:269.05pt;mso-position-horizontal-relative:margin">
                <v:fill opacity="0f"/>
                <v:textbox inset="0in,0in,0in,0in">
                  <w:txbxContent>
                    <w:p>
                      <w:pPr>
                        <w:pStyle w:val="FR5"/>
                        <w:rPr/>
                      </w:pPr>
                      <w:r>
                        <w:rPr/>
                        <w:t>449</w:t>
                      </w:r>
                    </w:p>
                  </w:txbxContent>
                </v:textbox>
                <w10:wrap type="topAndBottom"/>
              </v:rect>
            </w:pict>
          </mc:Fallback>
        </mc:AlternateContent>
      </w:r>
    </w:p>
    <w:p>
      <w:pPr>
        <w:sectPr>
          <w:type w:val="nextPage"/>
          <w:pgSz w:w="11906" w:h="16820"/>
          <w:pgMar w:left="1540" w:right="60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spacing w:lineRule="auto" w:line="218" w:before="200" w:after="0"/>
        <w:ind w:left="40" w:firstLine="300"/>
        <w:rPr/>
      </w:pPr>
      <w:r>
        <w:rPr/>
        <w:t>Уголовный кодекс РСФСР вступил в действие с июня 1922 г. и состоял из введения и двух частей — общей и особен</w:t>
        <w:softHyphen/>
        <w:t>ной. Под преступлением кодекс понимал «всякое обществен</w:t>
        <w:softHyphen/>
        <w:t>но опасное действие или бездействие, угрожающее основам советского строя и правопорядку, установленному рабоче-крестьянской властью-на переходный к коммунистическому строю период времени». Провозглашенными целями наказа</w:t>
        <w:softHyphen/>
        <w:t>ния были предупреждение новых правонарушений, приспо</w:t>
        <w:softHyphen/>
        <w:t>собление нарушителя к условиям общежития, лишение пре</w:t>
        <w:softHyphen/>
        <w:t>ступника возможности совершать новые преступления. На</w:t>
        <w:softHyphen/>
        <w:t>значение наказания осуществлялось судебными органами на основе «социалистического правосознания». Руководящих начал и статей УК.</w:t>
      </w:r>
    </w:p>
    <w:p>
      <w:pPr>
        <w:pStyle w:val="Normal"/>
        <w:spacing w:lineRule="auto" w:line="218"/>
        <w:ind w:left="40" w:firstLine="300"/>
        <w:rPr/>
      </w:pPr>
      <w:r>
        <w:rPr/>
        <w:t>При отсутствии в кодексе прямых указаний на отдельные виды преступлений наказания применялись согласно ста</w:t>
        <w:softHyphen/>
        <w:t>тьям УК, предусматривающим «наиболее сходные по важнос</w:t>
        <w:softHyphen/>
        <w:t>ти и роду преступления», т. е. использовался принцип анало</w:t>
        <w:softHyphen/>
        <w:t>гии, что давало судам возможность широкого толкования за</w:t>
        <w:softHyphen/>
        <w:t>кона.</w:t>
      </w:r>
    </w:p>
    <w:p>
      <w:pPr>
        <w:pStyle w:val="Normal"/>
        <w:spacing w:lineRule="auto" w:line="218"/>
        <w:ind w:left="40" w:firstLine="300"/>
        <w:rPr/>
      </w:pPr>
      <w:r>
        <w:rPr/>
        <w:t>При определении меры наказания учитывались степень и характер опасности как самого преступника, так и преступле</w:t>
        <w:softHyphen/>
        <w:t>ния, совершенного им. Предполагалось, что наказание долж</w:t>
        <w:softHyphen/>
        <w:t>но быть «целесообразным», что также определял суд.</w:t>
      </w:r>
    </w:p>
    <w:p>
      <w:pPr>
        <w:pStyle w:val="Normal"/>
        <w:spacing w:lineRule="auto" w:line="218"/>
        <w:ind w:left="40" w:firstLine="300"/>
        <w:rPr/>
      </w:pPr>
      <w:r>
        <w:rPr/>
        <w:t>Система наказаний варьировалась от общественного по</w:t>
        <w:softHyphen/>
        <w:t>рицания до изгнания за пределы РСФСР. По делам, находя</w:t>
        <w:softHyphen/>
        <w:t>щимся в производстве у ревтрибуналов, в качестве исключи</w:t>
        <w:softHyphen/>
        <w:t>тельной меры применялся расстрел. Кроме перечисленных в общей части УК наказаний, судом могли применяться меры социальной защиты: удаление из определенной местности и запрещение занимать определенные должности или зани</w:t>
        <w:softHyphen/>
        <w:t>маться определенной деятельностью.</w:t>
      </w:r>
    </w:p>
    <w:p>
      <w:pPr>
        <w:pStyle w:val="Normal"/>
        <w:spacing w:lineRule="auto" w:line="218"/>
        <w:rPr/>
      </w:pPr>
      <w:r>
        <w:rPr/>
        <w:t>Система преступлений по УК включала: государственные, против порядка управления, хозяйственные, имуществен</w:t>
        <w:softHyphen/>
        <w:t>ные, воинские и другие преступления.</w:t>
      </w:r>
    </w:p>
    <w:p>
      <w:pPr>
        <w:pStyle w:val="Normal"/>
        <w:spacing w:lineRule="auto" w:line="218"/>
        <w:ind w:firstLine="280"/>
        <w:rPr/>
      </w:pPr>
      <w:r>
        <w:rPr/>
        <w:t>УК предусматривал ряд мер, направленных на борьбу с незаконным частным предпринимательством: наказания за расточительное отношение арендатора к государственному имуществу, за злонамеренное использование договора с госу</w:t>
        <w:softHyphen/>
        <w:t>дарственной организацией, за нарушение законов о труде, за искусственное повышение цен и злостный невыпуск товаров</w:t>
      </w:r>
    </w:p>
    <w:p>
      <w:pPr>
        <w:pStyle w:val="Normal"/>
        <w:spacing w:lineRule="auto" w:line="240" w:before="220" w:after="0"/>
        <w:ind w:hanging="0"/>
        <w:jc w:val="left"/>
        <w:rPr>
          <w:sz w:val="12"/>
          <w:szCs w:val="12"/>
        </w:rPr>
      </w:pPr>
      <w:r>
        <w:rPr>
          <w:sz w:val="12"/>
          <w:szCs w:val="12"/>
        </w:rPr>
        <w:t>15-607</w:t>
      </w:r>
    </w:p>
    <w:p>
      <w:pPr>
        <w:sectPr>
          <w:type w:val="continuous"/>
          <w:pgSz w:w="11906" w:h="16820"/>
          <w:pgMar w:left="1440" w:right="474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3">
                <wp:simplePos x="0" y="0"/>
                <wp:positionH relativeFrom="margin">
                  <wp:posOffset>635</wp:posOffset>
                </wp:positionH>
                <wp:positionV relativeFrom="paragraph">
                  <wp:posOffset>13335</wp:posOffset>
                </wp:positionV>
                <wp:extent cx="673100" cy="116840"/>
                <wp:effectExtent l="0" t="0" r="0" b="0"/>
                <wp:wrapTopAndBottom/>
                <wp:docPr id="201" name="Frame176"/>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4"/>
                              <w:rPr/>
                            </w:pPr>
                            <w:r>
                              <w:rPr/>
                              <w:t>450</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1.05pt;mso-position-vertical-relative:text;margin-left:0.05pt;mso-position-horizontal-relative:margin">
                <v:fill opacity="0f"/>
                <v:textbox inset="0in,0in,0in,0in">
                  <w:txbxContent>
                    <w:p>
                      <w:pPr>
                        <w:pStyle w:val="FR4"/>
                        <w:rPr/>
                      </w:pPr>
                      <w:r>
                        <w:rPr/>
                        <w:t>4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4">
                <wp:simplePos x="0" y="0"/>
                <wp:positionH relativeFrom="margin">
                  <wp:posOffset>3467735</wp:posOffset>
                </wp:positionH>
                <wp:positionV relativeFrom="paragraph">
                  <wp:posOffset>635</wp:posOffset>
                </wp:positionV>
                <wp:extent cx="647700" cy="116840"/>
                <wp:effectExtent l="0" t="0" r="0" b="0"/>
                <wp:wrapTopAndBottom/>
                <wp:docPr id="202" name="Frame177"/>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X.</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3.05pt;mso-position-horizontal-relative:margin">
                <v:fill opacity="0f"/>
                <v:textbox inset="0in,0in,0in,0in">
                  <w:txbxContent>
                    <w:p>
                      <w:pPr>
                        <w:pStyle w:val="Normal"/>
                        <w:spacing w:lineRule="auto" w:line="240"/>
                        <w:ind w:hanging="0"/>
                        <w:rPr>
                          <w:b/>
                          <w:b/>
                          <w:bCs/>
                          <w:sz w:val="16"/>
                          <w:szCs w:val="16"/>
                        </w:rPr>
                      </w:pPr>
                      <w:r>
                        <w:rPr>
                          <w:b/>
                          <w:bCs/>
                          <w:sz w:val="16"/>
                          <w:szCs w:val="16"/>
                        </w:rPr>
                        <w:t>IX.</w:t>
                      </w:r>
                    </w:p>
                  </w:txbxContent>
                </v:textbox>
                <w10:wrap type="topAndBottom"/>
              </v:rect>
            </w:pict>
          </mc:Fallback>
        </mc:AlternateContent>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78" w:before="220" w:after="0"/>
        <w:ind w:hanging="0"/>
        <w:rPr/>
      </w:pPr>
      <w:r>
        <w:rPr/>
        <w:t xml:space="preserve">на рынок, за сокрытие доходов, за нарушение законов о </w:t>
      </w:r>
      <w:r>
        <w:rPr>
          <w:i/>
          <w:iCs/>
        </w:rPr>
        <w:t>госу</w:t>
        <w:softHyphen/>
        <w:t>дарственных</w:t>
      </w:r>
      <w:r>
        <w:rPr/>
        <w:t xml:space="preserve"> монополиях и т. п.</w:t>
      </w:r>
    </w:p>
    <w:p>
      <w:pPr>
        <w:pStyle w:val="Normal"/>
        <w:spacing w:lineRule="auto" w:line="218"/>
        <w:ind w:left="80" w:firstLine="300"/>
        <w:rPr/>
      </w:pPr>
      <w:r>
        <w:rPr/>
        <w:t>В ходе разработки УК было предложено разбить предус</w:t>
        <w:softHyphen/>
        <w:t>мотренные им виды преступлений на две группы: преступле</w:t>
        <w:softHyphen/>
        <w:t>ния, направленные против общественных и экономических отношений, установленных властью, и преступления, на</w:t>
        <w:softHyphen/>
        <w:t>правленные против «пережитков дореволюционного строя», сохранение которых было обусловлено переходным време</w:t>
        <w:softHyphen/>
        <w:t>нем. Авторы проекта предполагали, что такая классификация послужит более четкому разграничению двух сфер правопо</w:t>
        <w:softHyphen/>
        <w:t>рядка, включающего элементы старого и нового права, и будет способствовать «усилению классового начала». Эти предложения были отвергнуты, но дифференциация пре</w:t>
        <w:softHyphen/>
        <w:t>ступлений по степени их социально-экономической опаснос</w:t>
        <w:softHyphen/>
        <w:t>ти сохранялась. УК выделял группу преступлений, направлен</w:t>
        <w:softHyphen/>
        <w:t>ных против социальных устоев, установленных властью. Для таких преступлений закон устанавливал твердый минимум наказаний. УК вводил также понятие «экономическая контр</w:t>
        <w:softHyphen/>
        <w:t>революция» (ст.57 УК).</w:t>
      </w:r>
    </w:p>
    <w:p>
      <w:pPr>
        <w:pStyle w:val="Normal"/>
        <w:spacing w:lineRule="auto" w:line="218"/>
        <w:ind w:left="80" w:firstLine="300"/>
        <w:rPr/>
      </w:pPr>
      <w:r>
        <w:rPr/>
        <w:t>УК переквалифицировал некоторые составы преступле</w:t>
        <w:softHyphen/>
        <w:t>ний. До 1921 г. почти всякая форма частной торговли опреде</w:t>
        <w:softHyphen/>
        <w:t>лялась как спекуляция. Нэп внес изменения в эти оценки, потребовалось искать новую грань между спекуляцией и до</w:t>
        <w:softHyphen/>
        <w:t>пускаемой законом частной торговлей. По декрету СНК (июль 1921г.) признаком спекуляции стали сговор с целью повышения цен, злостный невыпуск товаров на рынок и скуп</w:t>
        <w:softHyphen/>
        <w:t>ка-сбыт запрещенных к продаже товаров. Из прежнего поня</w:t>
        <w:softHyphen/>
        <w:t>тия спекуляции выделились новые составы: контрабанда, на</w:t>
        <w:softHyphen/>
        <w:t>рушение торговых монополий, фальсификация товаров, рос</w:t>
        <w:softHyphen/>
        <w:t>товщичество.</w:t>
      </w:r>
    </w:p>
    <w:p>
      <w:pPr>
        <w:pStyle w:val="Normal"/>
        <w:spacing w:lineRule="auto" w:line="218"/>
        <w:ind w:left="80" w:firstLine="300"/>
        <w:rPr/>
      </w:pPr>
      <w:r>
        <w:rPr/>
        <w:t>С усилением законодательного регламентирования цен частного рынка законодатель вводил в УК специальные ста</w:t>
        <w:softHyphen/>
        <w:t>тьи, предусматривающие ответственность частных торгов</w:t>
        <w:softHyphen/>
        <w:t>цев за нарушение этикетных и предельных цен. Нарушение договорных цен регламентировалось статьями УК о наруше</w:t>
        <w:softHyphen/>
        <w:t>нии общих договорных обязательств. Ст. 130 УК предусмат</w:t>
        <w:softHyphen/>
        <w:t>ривала ответственность частного контрагента, не исполнив</w:t>
        <w:softHyphen/>
        <w:t>шего обязательства по договору с госорганом.</w:t>
      </w:r>
    </w:p>
    <w:p>
      <w:pPr>
        <w:pStyle w:val="Normal"/>
        <w:spacing w:lineRule="auto" w:line="278"/>
        <w:ind w:left="80" w:firstLine="300"/>
        <w:rPr/>
      </w:pPr>
      <w:r>
        <w:rPr/>
        <w:t>Судебная практика давала довольно широкое толкование ст. 128 УК (о должностных преступлениях). В число субъек</w:t>
        <w:softHyphen/>
        <w:t>тов этих преступлений включались не только должностные</w:t>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в переход от капитализма к социализму</w:t>
      </w:r>
      <w:r>
        <mc:AlternateContent>
          <mc:Choice Requires="wps">
            <w:drawing>
              <wp:anchor behindDoc="0" distT="25400" distB="25400" distL="50800" distR="50800" simplePos="0" locked="0" layoutInCell="0" allowOverlap="1" relativeHeight="195">
                <wp:simplePos x="0" y="0"/>
                <wp:positionH relativeFrom="margin">
                  <wp:posOffset>3416935</wp:posOffset>
                </wp:positionH>
                <wp:positionV relativeFrom="paragraph">
                  <wp:posOffset>13335</wp:posOffset>
                </wp:positionV>
                <wp:extent cx="215900" cy="116840"/>
                <wp:effectExtent l="0" t="0" r="0" b="0"/>
                <wp:wrapTopAndBottom/>
                <wp:docPr id="203" name="Frame178"/>
                <a:graphic xmlns:a="http://schemas.openxmlformats.org/drawingml/2006/main">
                  <a:graphicData uri="http://schemas.microsoft.com/office/word/2010/wordprocessingShape">
                    <wps:wsp>
                      <wps:cNvSpPr txBox="1"/>
                      <wps:spPr>
                        <a:xfrm>
                          <a:off x="0" y="0"/>
                          <a:ext cx="2159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451</w:t>
                            </w:r>
                          </w:p>
                        </w:txbxContent>
                      </wps:txbx>
                      <wps:bodyPr anchor="t" lIns="0" tIns="0" rIns="0" bIns="0">
                        <a:noAutofit/>
                      </wps:bodyPr>
                    </wps:wsp>
                  </a:graphicData>
                </a:graphic>
              </wp:anchor>
            </w:drawing>
          </mc:Choice>
          <mc:Fallback>
            <w:pict>
              <v:rect fillcolor="#FFFFFF" style="position:absolute;rotation:-0;width:17pt;height:9.2pt;mso-wrap-distance-left:4pt;mso-wrap-distance-right:4pt;mso-wrap-distance-top:2pt;mso-wrap-distance-bottom:2pt;margin-top:1.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451</w:t>
                      </w:r>
                    </w:p>
                  </w:txbxContent>
                </v:textbox>
                <w10:wrap type="topAndBottom"/>
              </v:rect>
            </w:pict>
          </mc:Fallback>
        </mc:AlternateContent>
      </w:r>
    </w:p>
    <w:p>
      <w:pPr>
        <w:sectPr>
          <w:type w:val="nextPage"/>
          <w:pgSz w:w="11906" w:h="16820"/>
          <w:pgMar w:left="1540" w:right="59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660" w:gutter="0" w:header="0" w:top="1440" w:footer="0" w:bottom="720"/>
          <w:pgNumType w:fmt="decimal"/>
          <w:formProt w:val="false"/>
          <w:textDirection w:val="lrTb"/>
          <w:docGrid w:type="default" w:linePitch="360" w:charSpace="0"/>
        </w:sectPr>
      </w:pPr>
    </w:p>
    <w:p>
      <w:pPr>
        <w:pStyle w:val="Normal"/>
        <w:spacing w:lineRule="auto" w:line="218" w:before="200" w:after="0"/>
        <w:ind w:hanging="0"/>
        <w:rPr/>
      </w:pPr>
      <w:r>
        <w:rPr/>
        <w:t>лица, но и частные лица («нэпманы») в качестве соучастни</w:t>
        <w:softHyphen/>
        <w:t>ков. Репрессии были обращены на «смычку хозяйственников и частных предпринимателей и посредников». Закон строго карал также взяточничество как вид экономической преступ</w:t>
        <w:softHyphen/>
        <w:t>ности.</w:t>
      </w:r>
    </w:p>
    <w:p>
      <w:pPr>
        <w:pStyle w:val="Normal"/>
        <w:spacing w:lineRule="auto" w:line="218"/>
        <w:ind w:left="40" w:firstLine="300"/>
        <w:rPr/>
      </w:pPr>
      <w:r>
        <w:rPr/>
        <w:t>Судебная практика зафиксировала несколько форм укло</w:t>
        <w:softHyphen/>
        <w:t>нения от налогов: по сговору, сокрытие источников доходов под чужой вывеской и за подставным лицом, путем использо</w:t>
        <w:softHyphen/>
        <w:t>вания двойной бухгалтерии, в форме организации «лжекоо</w:t>
        <w:softHyphen/>
        <w:t>ператива».</w:t>
      </w:r>
    </w:p>
    <w:p>
      <w:pPr>
        <w:pStyle w:val="Normal"/>
        <w:spacing w:lineRule="auto" w:line="218"/>
        <w:ind w:left="40" w:firstLine="300"/>
        <w:rPr/>
      </w:pPr>
      <w:r>
        <w:rPr/>
        <w:t>Влияние принципа целесообразности на правопримени-тельную деятельность сказалось в расширении права суда тол</w:t>
        <w:softHyphen/>
        <w:t>ковать закон. При разработке УК выдвигалось даже предло</w:t>
        <w:softHyphen/>
        <w:t>жение ограничиться одной общей частью кодекса, предоста</w:t>
        <w:softHyphen/>
        <w:t>вив суду самому определять вид и размеры наказания. Элемен</w:t>
        <w:softHyphen/>
        <w:t>ты правового нигилизма сочетались с тенденцией на усиле</w:t>
        <w:softHyphen/>
        <w:t>ние репрессивной уголовной политики.</w:t>
      </w:r>
    </w:p>
    <w:p>
      <w:pPr>
        <w:pStyle w:val="Normal"/>
        <w:spacing w:lineRule="auto" w:line="218"/>
        <w:ind w:left="40" w:firstLine="300"/>
        <w:rPr/>
      </w:pPr>
      <w:r>
        <w:rPr/>
        <w:t>Уголовно-процессуальный кодекс РСФСР утвержденный ВЦИК в феврале 1923 г., закреплял принципы производства по уголовным делам: публичность и гласность (кроме дел, содержащих военную, дипломатическую или государствен</w:t>
        <w:softHyphen/>
        <w:t>ную тайну или сведения об интимной стороне жизни граж</w:t>
        <w:softHyphen/>
        <w:t>дан). Суд не ограничивался формальными доказательствами, и сам осуществлял их отбор. На предварительном следствии должны были выясняться и исследоваться все обстоятельст</w:t>
        <w:softHyphen/>
        <w:t>ва, как уличающие, так и оправдывающие обвиняемого. По делам, в которых участвовал прокурор, требовалось обяза</w:t>
        <w:softHyphen/>
        <w:t>тельное участие защиты.</w:t>
      </w:r>
    </w:p>
    <w:p>
      <w:pPr>
        <w:pStyle w:val="Normal"/>
        <w:spacing w:lineRule="auto" w:line="218"/>
        <w:rPr/>
      </w:pPr>
      <w:r>
        <w:rPr/>
        <w:t>Гражданско-процессуальный кодекс РСФСР, принятый в июле и введенный в действие с сентября 1923 г., обязывал суд не ограничиваться представленными объяснениями и мате</w:t>
        <w:softHyphen/>
        <w:t>риалами, а стремиться к выяснению всех обстоятельств дела. «За недостатком узаконений и распоряжений для решения какого-либо дела суд решает его, руководствуясь общими на</w:t>
        <w:softHyphen/>
        <w:t>чалами советского законодательства и общей политикой Ра-боче-Крестьянского Правительства» (ст. 4. ГПК). В целях ох</w:t>
        <w:softHyphen/>
        <w:t>раны публичного интереса или «интимной жизни стороны» дело может слушаться в закрытом заседании.</w:t>
      </w:r>
    </w:p>
    <w:p>
      <w:pPr>
        <w:pStyle w:val="Normal"/>
        <w:spacing w:lineRule="auto" w:line="218"/>
        <w:rPr/>
      </w:pPr>
      <w:r>
        <w:rPr/>
        <w:t>Как в уголовном, так и в гражданском процессе действовал только кассационный порядок пересмотра судебных реше</w:t>
        <w:softHyphen/>
        <w:t>ний.</w:t>
      </w:r>
    </w:p>
    <w:p>
      <w:pPr>
        <w:pStyle w:val="Normal"/>
        <w:spacing w:lineRule="auto" w:line="240" w:before="280" w:after="0"/>
        <w:ind w:hanging="0"/>
        <w:jc w:val="left"/>
        <w:rPr>
          <w:sz w:val="12"/>
          <w:szCs w:val="12"/>
        </w:rPr>
      </w:pPr>
      <w:r>
        <w:rPr>
          <w:sz w:val="12"/>
          <w:szCs w:val="12"/>
        </w:rPr>
        <w:t>15*</w:t>
      </w:r>
    </w:p>
    <w:p>
      <w:pPr>
        <w:sectPr>
          <w:type w:val="continuous"/>
          <w:pgSz w:w="11906" w:h="16820"/>
          <w:pgMar w:left="1440" w:right="46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6">
                <wp:simplePos x="0" y="0"/>
                <wp:positionH relativeFrom="margin">
                  <wp:posOffset>-12065</wp:posOffset>
                </wp:positionH>
                <wp:positionV relativeFrom="paragraph">
                  <wp:posOffset>13335</wp:posOffset>
                </wp:positionV>
                <wp:extent cx="635000" cy="87630"/>
                <wp:effectExtent l="0" t="0" r="0" b="0"/>
                <wp:wrapTopAndBottom/>
                <wp:docPr id="204" name="Frame179"/>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52</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4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7">
                <wp:simplePos x="0" y="0"/>
                <wp:positionH relativeFrom="margin">
                  <wp:posOffset>3416935</wp:posOffset>
                </wp:positionH>
                <wp:positionV relativeFrom="paragraph">
                  <wp:posOffset>635</wp:posOffset>
                </wp:positionV>
                <wp:extent cx="609600" cy="116840"/>
                <wp:effectExtent l="0" t="0" r="0" b="0"/>
                <wp:wrapTopAndBottom/>
                <wp:docPr id="205" name="Frame180"/>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I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IX.</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left="320" w:right="2000" w:hanging="320"/>
        <w:jc w:val="left"/>
        <w:rPr>
          <w:b/>
          <w:b/>
          <w:bCs/>
        </w:rPr>
      </w:pPr>
      <w:r>
        <w:rPr>
          <w:b/>
          <w:bCs/>
        </w:rPr>
        <w:t>72. СОЗДАНИЕ ОБЩЕСОЮЗНЫХ КОДИФИКАЦИОННЫХ АКТОВ</w:t>
      </w:r>
    </w:p>
    <w:p>
      <w:pPr>
        <w:pStyle w:val="Normal"/>
        <w:spacing w:lineRule="auto" w:line="278" w:before="280" w:after="0"/>
        <w:ind w:hanging="0"/>
        <w:rPr/>
      </w:pPr>
      <w:r>
        <w:rPr/>
        <w:t>Кодексы РСФСР использовались в качестве основы для коди</w:t>
        <w:softHyphen/>
        <w:t>фикационной работы в других национальных республиках, где существовали различные особенности экономического, социального и правового строя. Следующим этапом кодифи</w:t>
        <w:softHyphen/>
        <w:t>кационной работы стало создание основ союзного законода</w:t>
        <w:softHyphen/>
        <w:t>тельства. На сессии ЦИК СССР в октябре 1924 г. были приня</w:t>
        <w:softHyphen/>
        <w:t>ты Основы судоустройства и судопроизводства Союза ССР и союзных республик. Основы закрепили единую для всех рес</w:t>
        <w:softHyphen/>
        <w:t>публик судебную систему во главе с образованным в 1923 г. Верховным судом СССР.</w:t>
      </w:r>
    </w:p>
    <w:p>
      <w:pPr>
        <w:pStyle w:val="Normal"/>
        <w:spacing w:lineRule="auto" w:line="218"/>
        <w:ind w:left="40" w:firstLine="280"/>
        <w:rPr/>
      </w:pPr>
      <w:r>
        <w:rPr/>
        <w:t>В октябре 1924 г. были приняты Основные начала уголов</w:t>
        <w:softHyphen/>
        <w:t>ного законодательства Союза ССР и союзных республик. До</w:t>
        <w:softHyphen/>
        <w:t>кумент определял пределы действия уголовного законода</w:t>
        <w:softHyphen/>
        <w:t>тельства, виды, "цели и условия применения наказаний. На его основе в 1926 г. была принята новая редакция Уголовного кодекса РСФСР. По сравнению с предыдущей редакцией в нем были более разработанными разделы о государственных и воинских преступлениях, положения о которых были при</w:t>
        <w:softHyphen/>
        <w:t>няты в 1924 г. на союзном уровне.</w:t>
      </w:r>
    </w:p>
    <w:p>
      <w:pPr>
        <w:pStyle w:val="Normal"/>
        <w:spacing w:lineRule="auto" w:line="218"/>
        <w:ind w:left="40" w:firstLine="280"/>
        <w:rPr/>
      </w:pPr>
      <w:r>
        <w:rPr/>
        <w:t>В декабре 1928 г. принимаются Общие начала землеполь</w:t>
        <w:softHyphen/>
        <w:t>зования и-землеустройства СССР. Основой земельного строя СССР объявлялась национализация земли и установление на нее исключительно государственной собственности Союза ССР. Все сделки с землей считались недействительными. Цель всех мероприятий по землеустройству и землепользова</w:t>
        <w:softHyphen/>
        <w:t>нию — усиление в этой сфере «социалистического строитель</w:t>
        <w:softHyphen/>
        <w:t>ства». Средства на пути к этой цели — повышение техничес</w:t>
        <w:softHyphen/>
        <w:t>кого уровня хозяйства, кооперирование, развитие сети кол</w:t>
        <w:softHyphen/>
        <w:t>лективных и советских хозяйств.</w:t>
      </w:r>
    </w:p>
    <w:p>
      <w:pPr>
        <w:pStyle w:val="Normal"/>
        <w:spacing w:lineRule="auto" w:line="218"/>
        <w:ind w:left="40" w:firstLine="280"/>
        <w:rPr/>
      </w:pPr>
      <w:r>
        <w:rPr/>
        <w:t>Землю могли получать только те лица, которые будут об</w:t>
        <w:softHyphen/>
        <w:t>рабатывать ее своим трудом. Преимущественное право на получение (лучшей) земли имели « бедняцкое и середняцкое безземельное и малоземельное население». Лицам, лишен</w:t>
        <w:softHyphen/>
        <w:t>ным права избирать в Советы, земля предоставлялась в тру</w:t>
        <w:softHyphen/>
        <w:t>довое пользование в последнюю очередь. Земля предоставля</w:t>
        <w:softHyphen/>
        <w:t>лась в пользование на неопределенный период времени. За</w:t>
        <w:softHyphen/>
        <w:t>дачей республиканского законодательства должно стать</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60" w:leader="none"/>
        </w:tabs>
        <w:spacing w:lineRule="auto" w:line="240"/>
        <w:ind w:hanging="0"/>
        <w:rPr>
          <w:b/>
          <w:b/>
          <w:bCs/>
          <w:sz w:val="16"/>
          <w:szCs w:val="16"/>
        </w:rPr>
      </w:pPr>
      <w:r>
        <w:rPr>
          <w:b/>
          <w:bCs/>
          <w:sz w:val="16"/>
          <w:szCs w:val="16"/>
        </w:rPr>
        <w:t>И&gt;сударство и право в переход от капитализма к социализму</w:t>
        <w:tab/>
        <w:t>453</w:t>
      </w:r>
    </w:p>
    <w:p>
      <w:pPr>
        <w:pStyle w:val="Normal"/>
        <w:spacing w:lineRule="auto" w:line="218" w:before="220" w:after="0"/>
        <w:ind w:hanging="0"/>
        <w:rPr/>
      </w:pPr>
      <w:r>
        <w:rPr/>
        <w:t>предупреждение чрезмерного дробления «трудового хозяй</w:t>
        <w:softHyphen/>
        <w:t>ства» и ограничение частых перераспределений земли, «не связанных с проведением хозяйственных улучшений или борьбой с кулачеством». Землеустройство по заявкам государ</w:t>
        <w:softHyphen/>
        <w:t>ственных учреждений и предприятий производилось вне очереди, по заявкам хуторских и отрубных хозяйств — в пос</w:t>
        <w:softHyphen/>
        <w:t>леднюю, вплоть до отказа, если оно ведет к «укреплению ку</w:t>
        <w:softHyphen/>
        <w:t>лачества». Преимущества и льготы при выделении земли предоставлялись коллективным хозяйствам и маломощным крестьянским хозяйствам.</w:t>
      </w:r>
    </w:p>
    <w:p>
      <w:pPr>
        <w:pStyle w:val="Normal"/>
        <w:spacing w:lineRule="auto" w:line="218"/>
        <w:ind w:left="40" w:firstLine="280"/>
        <w:rPr/>
      </w:pPr>
      <w:r>
        <w:rPr/>
        <w:t>Государство поощряло переход к коллективному хозяйст</w:t>
        <w:softHyphen/>
        <w:t>вованию в форме коммун, артелей и товариществ. С этой целью устанавливались льготы по сельхозналогу, кредитова</w:t>
        <w:softHyphen/>
        <w:t>нию, очередности наделения землей, аренде и безвозмездно</w:t>
        <w:softHyphen/>
        <w:t>му пользованию имуществами и предприятиями, обеспече</w:t>
        <w:softHyphen/>
        <w:t>нию семенами, скотом и сельхозмашинами. «Кулацким хозяй</w:t>
        <w:softHyphen/>
        <w:t>ствам» запрещалось брать землю в аренду. Сельским Советам было вменено в обязанность отказывать в регистрации арен</w:t>
        <w:softHyphen/>
        <w:t>ды, если ее условия «являются кабальными» или если земля сдается в аренду «кулацким хозяйствам». Субаренда запреща</w:t>
        <w:softHyphen/>
        <w:t>лась. Использование наемного труда в «кулацких хозяйствах» регулировалось нормами КЗоТ.</w:t>
      </w:r>
    </w:p>
    <w:p>
      <w:pPr>
        <w:pStyle w:val="Normal"/>
        <w:spacing w:lineRule="auto" w:line="218"/>
        <w:ind w:left="40" w:firstLine="280"/>
        <w:rPr/>
      </w:pPr>
      <w:r>
        <w:rPr/>
        <w:t>Общие начала закрепили контроль сельских Советов за деятельностью земельных обществ (руководство, утвержде</w:t>
        <w:softHyphen/>
        <w:t>ние их постановлений и пр.). «Если постановление общего собрания членов земельного общества нарушает законы и распоряжения высших органов, противоречит задачам ко</w:t>
        <w:softHyphen/>
        <w:t>оперирования или нарушает интересы бедноты, сельский Совет имеет право приостановить постановление общего со</w:t>
        <w:softHyphen/>
        <w:t>брания членов земельного общества и внести на ближайшее собрание предложение о пересмотре постановления» (ст. 51).</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Общесоюзные кодификации права отразили процессы централизации власти, управления и регулирования, проис</w:t>
        <w:softHyphen/>
        <w:t>ходившие в стране. Заканчивался нэп, и начинался новый период государственно-правовой истории, определенный экономический либерализм сменялся жестким планировани</w:t>
        <w:softHyphen/>
        <w:t>ем. В правовой сфере складывалась закрытая система права, претендующая на законченность и полноту, исчезали такие правовые критерии, как «революционное правосознание», их заменяли целесообразность и нормативизм.</w:t>
      </w:r>
    </w:p>
    <w:p>
      <w:pPr>
        <w:pStyle w:val="FR3"/>
        <w:spacing w:lineRule="auto" w:line="240"/>
        <w:ind w:left="640" w:right="0" w:hanging="0"/>
        <w:rPr/>
      </w:pPr>
      <w:r>
        <w:rPr/>
        <w:t>Государство и право в период государственно-партийного социализма</w:t>
      </w:r>
    </w:p>
    <w:p>
      <w:pPr>
        <w:pStyle w:val="Normal"/>
        <w:spacing w:lineRule="auto" w:line="240" w:before="80" w:after="0"/>
        <w:ind w:left="640" w:hanging="0"/>
        <w:jc w:val="left"/>
        <w:rPr>
          <w:b/>
          <w:b/>
          <w:bCs/>
          <w:sz w:val="22"/>
          <w:szCs w:val="22"/>
        </w:rPr>
      </w:pPr>
      <w:r>
        <w:rPr>
          <w:b/>
          <w:bCs/>
          <w:sz w:val="22"/>
          <w:szCs w:val="22"/>
        </w:rPr>
        <w:t>(1930 - начало 1960-х гг.).</w:t>
      </w:r>
    </w:p>
    <w:p>
      <w:pPr>
        <w:pStyle w:val="FR3"/>
        <w:spacing w:lineRule="auto" w:line="240"/>
        <w:ind w:left="640" w:right="0" w:hanging="0"/>
        <w:rPr/>
      </w:pPr>
      <w:r>
        <w:rPr/>
        <w:t>Государственно-политическая система</w:t>
      </w:r>
    </w:p>
    <w:p>
      <w:pPr>
        <w:pStyle w:val="Normal"/>
        <w:spacing w:lineRule="auto" w:line="218" w:before="1400" w:after="0"/>
        <w:ind w:left="320" w:hanging="320"/>
        <w:jc w:val="left"/>
        <w:rPr>
          <w:b/>
          <w:b/>
          <w:bCs/>
        </w:rPr>
      </w:pPr>
      <w:r>
        <w:rPr>
          <w:b/>
          <w:bCs/>
        </w:rPr>
        <w:t>73. ДЕФОРМАЦИЯ ПОЛИТИЧЕСКОЙ СИСТЕМЫ И ГОСУДАРСТВЕННОГО АППАРАТА В 30-40-Е ГГ.</w:t>
      </w:r>
    </w:p>
    <w:p>
      <w:pPr>
        <w:pStyle w:val="Normal"/>
        <w:spacing w:lineRule="auto" w:line="218" w:before="280" w:after="0"/>
        <w:ind w:hanging="0"/>
        <w:rPr/>
      </w:pPr>
      <w:r>
        <w:rPr/>
        <w:t>На рубеже 20—30-х гг. в стране формируется тоталитар</w:t>
        <w:softHyphen/>
        <w:t>ная система власти. Предпосылкой ее возникновения стала монополия РКП(б)—ВКП(б) на власть, возник</w:t>
        <w:softHyphen/>
        <w:t>шая еще летом 1918 г., когда в стране осталась единственная правящая партия. После ликвидации оппозиции ее власть становится бесконтрольной (даже специально созданный го</w:t>
        <w:softHyphen/>
        <w:t>сударственный контрольный орган — РКИ, позже объединен</w:t>
        <w:softHyphen/>
        <w:t>ный с партийным контрольным органом — не был в состоя</w:t>
        <w:softHyphen/>
        <w:t>нии контролировать деятельность ЦК этой партии). Внутри самой партии после 1921 г. была запрещена деятельность вся</w:t>
        <w:softHyphen/>
        <w:t>ких фракций. В 1924 г. Н. Бухарин заявил: «Нам для того, чтобы поддержать пролетарскую диктатуру, необходимо под</w:t>
        <w:softHyphen/>
        <w:t>держать диктатуру партии, которая немыслима без диктату</w:t>
        <w:softHyphen/>
        <w:t>ры старой гвардии, которая в свою очередь немыслима без руководящей роли ЦК как властного учреждения». Такая ие</w:t>
        <w:softHyphen/>
        <w:t>рархия власти неизбежно предполагала появление единолич</w:t>
        <w:softHyphen/>
        <w:t>ной диктатуры вожд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Партийная власть быстро срасталась с властью государст</w:t>
        <w:softHyphen/>
        <w:t>венного аппарата, и в 1939 г. И. Сталин отметил: «Кадры партии — это командный состав партии, а так как наша пар</w:t>
        <w:softHyphen/>
        <w:t>тия стоит у власти — они являются также командным соста-</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иио-партииного социализма   455</w:t>
      </w:r>
    </w:p>
    <w:p>
      <w:pPr>
        <w:pStyle w:val="Normal"/>
        <w:spacing w:lineRule="auto" w:line="218" w:before="220" w:after="0"/>
        <w:ind w:hanging="0"/>
        <w:rPr/>
      </w:pPr>
      <w:r>
        <w:rPr/>
        <w:t>вом руковЪаящих государственных органов». Руководители партии одновременно занимали руководящие государствен</w:t>
        <w:softHyphen/>
        <w:t>ные должности. Партия милитаризировалась в соответствии со сталинской идеей «партия — орден меченосцев».</w:t>
      </w:r>
    </w:p>
    <w:p>
      <w:pPr>
        <w:pStyle w:val="Normal"/>
        <w:spacing w:lineRule="auto" w:line="218"/>
        <w:ind w:left="40" w:firstLine="300"/>
        <w:rPr/>
      </w:pPr>
      <w:r>
        <w:rPr/>
        <w:t>В сложившейся административно-командной системе го</w:t>
        <w:softHyphen/>
        <w:t>сударственные и хозяйственные органы действовали под жестким контролем партийных органов и в рамках централи</w:t>
        <w:softHyphen/>
        <w:t>зованного управления ведомственного аппарата. Сформиро</w:t>
        <w:softHyphen/>
        <w:t>вался привилегированный слой бюрократии, занимавшей места в партийных, советских, военных, хозяйственных, реп</w:t>
        <w:softHyphen/>
        <w:t>рессивных и иных органах.</w:t>
      </w:r>
    </w:p>
    <w:p>
      <w:pPr>
        <w:pStyle w:val="Normal"/>
        <w:spacing w:lineRule="auto" w:line="218"/>
        <w:ind w:left="40" w:firstLine="300"/>
        <w:rPr/>
      </w:pPr>
      <w:r>
        <w:rPr/>
        <w:t>Борьба в руководстве партии вела к укреплению едино</w:t>
        <w:softHyphen/>
        <w:t>личной власти. В 1923 г. для уничтожения троцкистской «левой» оппозиции был создан политический блок: Сталин, Зиновьев, Каменев. В 1925 г. Сталин поддержал «правую» по</w:t>
        <w:softHyphen/>
        <w:t>зицию Бухарина против Зиновьева, который возглавил «новую оппозицию». В апреле 1926 г. тройственный блок рас</w:t>
        <w:softHyphen/>
        <w:t>пался, а Зиновьев и Каменев присоединились к Троцкому. Новое политическое объединение было пестрым по составу («демократические централисты», «рабочая оппозиция» и др.), его лозунги были нечеткими (призывы к борьбе с аппа</w:t>
        <w:softHyphen/>
        <w:t>ратом, предупреждение о «термидоре», о предательстве бю</w:t>
        <w:softHyphen/>
        <w:t>рократией революции). Оппозиционеры создавали сеть своих подпольных организаций. В октябре 1926 г. лидеры оппозиции, напуганные нарастанием «левого» радикализма, обратились к руководству партии с покаянным заявлением. Пленум ЦК и состоявшаяся осенью 1926 г. партконференция, однако, сурово осудили их действия. Осенью 1927 г. оппози</w:t>
        <w:softHyphen/>
        <w:t>ция решилась на новую атаку: она опубликовала свою про</w:t>
        <w:softHyphen/>
        <w:t>грамму реформ и организовала в ноябре контрдемонстрации в Москве и Ленинграде. За проведение этих акций большая часть оппозиционеров была исключена из партии, а отдель</w:t>
        <w:softHyphen/>
        <w:t>ные ее члены (во главе с Троцким) были отправлены в ссылк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300"/>
        <w:rPr/>
      </w:pPr>
      <w:r>
        <w:rPr/>
        <w:t>В ноябре 1928 г. пленум ЦК осудил «правый» уклон в пар</w:t>
        <w:softHyphen/>
        <w:t>тии, и лидеры «правой» оппозиции (Бухарин, Рыков, Том</w:t>
        <w:softHyphen/>
        <w:t>ский) отмежевались от течения. В 1929 г. ЦКК и органы ГПУ провели большую чистку в рядах партии. В ноябре 1929 г. на пленуме ЦК оппозиция подвергла себя самокритике, и после длительного перерыва (в 1934г.) ее лидеры вместе с предста</w:t>
        <w:softHyphen/>
        <w:t>вителями предыдущей оппозиции (Зиновьев, Каменев) вер</w:t>
        <w:softHyphen/>
        <w:t>нулись в русло «партийной линии».</w:t>
      </w:r>
    </w:p>
    <w:p>
      <w:pPr>
        <w:pStyle w:val="FR4"/>
        <w:jc w:val="left"/>
        <w:rPr/>
      </w:pPr>
      <w:r>
        <w:rPr/>
        <w:t>456</w:t>
      </w:r>
    </w:p>
    <w:p>
      <w:pPr>
        <w:pStyle w:val="Normal"/>
        <w:spacing w:lineRule="auto" w:line="218" w:before="240" w:after="0"/>
        <w:rPr/>
      </w:pPr>
      <w:r>
        <w:rPr/>
        <w:t>Троцкий, обратившийся к коммунистам всех стран с при</w:t>
        <w:softHyphen/>
        <w:t>зывом бороться с планами Сталина (октябрь 1928 г.), был обвинен в создании «антисоветской партии» и выслан за пре</w:t>
        <w:softHyphen/>
        <w:t>делы СССР. В апреле 1929 г. пленум ЦК партии завершил разгром оппозиции, последняя уже не выступала против пя</w:t>
        <w:softHyphen/>
        <w:t>тилетнего плана (ускоренная индустриализация и коллекти</w:t>
        <w:softHyphen/>
        <w:t>визация) , подготовленного ВСНХ и являвшегося более ради</w:t>
        <w:softHyphen/>
        <w:t>кальным, чем план, подготовленный Госпланом (предусмат</w:t>
        <w:softHyphen/>
        <w:t>ривал сохранение частного сектора хозяйства, умеренных темпов кооперирования). Вариант Госплана подвергся кор</w:t>
        <w:softHyphen/>
        <w:t>ректировке в сторону интенсификации. На ноябрьском (1929 г.) пленуме ЦК политика «великого перелома» получи</w:t>
        <w:softHyphen/>
        <w:t>ла полную поддержку.</w:t>
      </w:r>
    </w:p>
    <w:p>
      <w:pPr>
        <w:pStyle w:val="Normal"/>
        <w:spacing w:lineRule="auto" w:line="218"/>
        <w:rPr/>
      </w:pPr>
      <w:r>
        <w:rPr/>
        <w:t>С февраля 1928 г. деятели «левой» оппозиции стали при</w:t>
        <w:softHyphen/>
        <w:t>соединяться к генеральной линии партии. На Шестнадцатом партийном съезде были осуждены «правые» оппозиционеры (как в 1929 г.), проведена чистка профсоюзного руководства. Летом 1932 г. начались судебные процессы против «правых». Вместе с тем пассивное сопротивление профессиональных хозяйственников ускоренным темпам реформ повело к опре</w:t>
        <w:softHyphen/>
        <w:t>деленной умеренности при составлении плановых показате</w:t>
        <w:softHyphen/>
        <w:t>лей нового пятилетнего плана. На политическую арену вер</w:t>
        <w:softHyphen/>
        <w:t>нулась часть оппозиционеров (Каменев, Зиновьев, Бухарин).</w:t>
      </w:r>
    </w:p>
    <w:p>
      <w:pPr>
        <w:pStyle w:val="Normal"/>
        <w:spacing w:lineRule="auto" w:line="218"/>
        <w:rPr/>
      </w:pPr>
      <w:r>
        <w:rPr/>
        <w:t>В 1933 г. начинается новая чистка в партии, исключались «классово чуждые», «враждебные», «двурушнические» эле</w:t>
        <w:softHyphen/>
        <w:t>менты, нарушители партийной дисциплины, сомневающие</w:t>
        <w:softHyphen/>
        <w:t>ся и дискредитирующие решения партии, «перерожденцы», карьеристы, шкурники, морально разложившиеся, полити</w:t>
        <w:softHyphen/>
        <w:t>чески малограмотные (перечень был дан в апрельском поста</w:t>
        <w:softHyphen/>
        <w:t>новлении ЦК партии).</w:t>
      </w:r>
    </w:p>
    <w:p>
      <w:pPr>
        <w:pStyle w:val="Normal"/>
        <w:spacing w:lineRule="auto" w:line="218"/>
        <w:rPr/>
      </w:pPr>
      <w:r>
        <w:rPr/>
        <w:t>В январе 1934 г. на Семнадцатом съезде партии позиции Сталина окончательно укрепились, а «партийная линия» пре</w:t>
        <w:softHyphen/>
        <w:t>вратилась в догму. К этому времени усиливаются политичес</w:t>
        <w:softHyphen/>
        <w:t>кие репрессивные меры, завершается коллективизация инди</w:t>
        <w:softHyphen/>
        <w:t>видуальных крестьянских хозяйств, устанавливается уголов</w:t>
        <w:softHyphen/>
        <w:t>ная ответственность для семей репрессированных и т. п. После убийства в декабре 1934 г. С. Кирова были проведены аресты членов оппозиции. В 1935 г. сторонники Сталина за</w:t>
        <w:softHyphen/>
        <w:t>нимают все ключевые посты в государств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Была развернута популистская кампания против деятелей партии, обвиненных в искажении «генеральной линии». Сто-</w:t>
      </w:r>
    </w:p>
    <w:p>
      <w:pPr>
        <w:pStyle w:val="Normal"/>
        <w:pBdr>
          <w:bottom w:val="single" w:sz="6" w:space="1" w:color="000000"/>
        </w:pBdr>
        <w:spacing w:lineRule="auto" w:line="240"/>
        <w:ind w:hanging="0"/>
        <w:rPr>
          <w:b/>
          <w:b/>
          <w:bCs/>
          <w:sz w:val="16"/>
          <w:szCs w:val="16"/>
        </w:rPr>
      </w:pPr>
      <w:r>
        <w:rPr>
          <w:b/>
          <w:bCs/>
          <w:sz w:val="16"/>
          <w:szCs w:val="16"/>
        </w:rPr>
        <w:t>Хосударство и право в период государственно-партийного социализма   457</w:t>
      </w:r>
    </w:p>
    <w:p>
      <w:pPr>
        <w:pStyle w:val="Normal"/>
        <w:spacing w:lineRule="auto" w:line="218" w:before="220" w:after="0"/>
        <w:ind w:hanging="0"/>
        <w:rPr/>
      </w:pPr>
      <w:r>
        <w:rPr/>
        <w:t>ронники Сталина (Микоян, Жданов, Хрущев, Ежов, Вышин</w:t>
        <w:softHyphen/>
        <w:t>ский и др.) проводили\чистку госаппарата.</w:t>
      </w:r>
    </w:p>
    <w:p>
      <w:pPr>
        <w:pStyle w:val="Normal"/>
        <w:spacing w:lineRule="auto" w:line="218"/>
        <w:ind w:left="40" w:firstLine="300"/>
        <w:rPr/>
      </w:pPr>
      <w:r>
        <w:rPr/>
        <w:t>В 1935 г. начинается идеологический пересмотр многих научных отраслей: исторической науки, биологической науки, языкознания, литературоведения, философии. Прово</w:t>
        <w:softHyphen/>
        <w:t>дилось наступление на инженерно-технические кадры «спе</w:t>
        <w:softHyphen/>
        <w:t>цов», возникло «стахановское движение» ударников труда.</w:t>
      </w:r>
    </w:p>
    <w:p>
      <w:pPr>
        <w:pStyle w:val="Normal"/>
        <w:spacing w:lineRule="auto" w:line="218"/>
        <w:ind w:left="40" w:firstLine="300"/>
        <w:rPr/>
      </w:pPr>
      <w:r>
        <w:rPr/>
        <w:t>Антикапиталистическая революция тридцатых годов на</w:t>
        <w:softHyphen/>
        <w:t>несла серьезные удары по целому ряду социальных групп. В 1928—1931 гг. репрессиям было подвергнуто большое число крестьян («кулаков»), в 1929—1932 гг. — под удар попали свя</w:t>
        <w:softHyphen/>
        <w:t>щеннослужители, частные торговцы, лица свободных про</w:t>
        <w:softHyphen/>
        <w:t>фессий, технические специалисты. Во второй половине тридцатых годов репрессии обрушились на партийные, госу</w:t>
        <w:softHyphen/>
        <w:t>дарственные и военные кадры.</w:t>
      </w:r>
    </w:p>
    <w:p>
      <w:pPr>
        <w:pStyle w:val="Normal"/>
        <w:spacing w:lineRule="auto" w:line="218"/>
        <w:ind w:hanging="0"/>
        <w:rPr/>
      </w:pPr>
      <w:r>
        <w:rPr/>
        <w:t>Одобренные Шестым конгрессом Коминтерна (июль-сен</w:t>
        <w:softHyphen/>
        <w:t>тябрь 1928 г.) основы внешней политики СССР включали:</w:t>
      </w:r>
    </w:p>
    <w:p>
      <w:pPr>
        <w:pStyle w:val="Normal"/>
        <w:spacing w:lineRule="auto" w:line="218"/>
        <w:ind w:hanging="0"/>
        <w:rPr/>
      </w:pPr>
      <w:r>
        <w:rPr/>
        <w:t>отказ от сотрудничества с социал-демократами, борьбу про</w:t>
        <w:softHyphen/>
        <w:t>тив реформистских влияний внутри рабочего класса, очище</w:t>
        <w:softHyphen/>
        <w:t>ние компартий от «правых уклонистов». Утверждалось, что цели фашистов и социал-демократов идентичны, что проис</w:t>
        <w:softHyphen/>
        <w:t>ходит нарастание кризиса капиталистической системы.</w:t>
      </w:r>
    </w:p>
    <w:p>
      <w:pPr>
        <w:pStyle w:val="Normal"/>
        <w:spacing w:lineRule="auto" w:line="218"/>
        <w:ind w:firstLine="280"/>
        <w:rPr/>
      </w:pPr>
      <w:r>
        <w:rPr/>
        <w:t>Еще в 1924 г. Сталин сформулировал лозунг о «построении социализма в одной стране». На Четырнадцатом съезде пар</w:t>
        <w:softHyphen/>
        <w:t>тии в 1925 г. из этого лозунга был сделан практический вывод:</w:t>
      </w:r>
    </w:p>
    <w:p>
      <w:pPr>
        <w:pStyle w:val="Normal"/>
        <w:spacing w:lineRule="auto" w:line="218"/>
        <w:ind w:hanging="0"/>
        <w:rPr/>
      </w:pPr>
      <w:r>
        <w:rPr/>
        <w:t>СССР должен завоевать экономическую самостоятельность, чтобы превратиться из «страны, ввозящей машины и обору</w:t>
        <w:softHyphen/>
        <w:t>дование», в страну, их производящую. Это была идеологичес</w:t>
        <w:softHyphen/>
        <w:t>кая предпосылка индустриализации. Начинался период «ве</w:t>
        <w:softHyphen/>
        <w:t>ликого перелом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300"/>
        <w:rPr/>
      </w:pPr>
      <w:r>
        <w:rPr/>
        <w:t>На Семнадцатом съезде партии было отмечено, что поли</w:t>
        <w:softHyphen/>
        <w:t>тические и другие проблемы обусловлены разрывом между «директивами партийного руководства и тем, как они выпол</w:t>
        <w:softHyphen/>
        <w:t>няются». И. Сталин дал своеобразную классификацию винов</w:t>
        <w:softHyphen/>
        <w:t>ников такого разрыва: «неисправимые бюрократы, обманы</w:t>
        <w:softHyphen/>
        <w:t>вающие свое руководство», «честные болтуны, преданные власти, но неспособные руководить», «люди, ставшие вельмо</w:t>
        <w:softHyphen/>
        <w:t>жами ...которые считают, что партийные и советские законы писаны не для них». Для преодоления разрыва требовалось «ужесточение контроля и борьбы с бюрократизмом и вред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8">
                <wp:simplePos x="0" y="0"/>
                <wp:positionH relativeFrom="margin">
                  <wp:posOffset>64135</wp:posOffset>
                </wp:positionH>
                <wp:positionV relativeFrom="paragraph">
                  <wp:posOffset>13335</wp:posOffset>
                </wp:positionV>
                <wp:extent cx="635000" cy="87630"/>
                <wp:effectExtent l="0" t="0" r="0" b="0"/>
                <wp:wrapTopAndBottom/>
                <wp:docPr id="206" name="Frame181"/>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58</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5.05pt;mso-position-horizontal-relative:margin">
                <v:fill opacity="0f"/>
                <v:textbox inset="0in,0in,0in,0in">
                  <w:txbxContent>
                    <w:p>
                      <w:pPr>
                        <w:pStyle w:val="FR5"/>
                        <w:rPr/>
                      </w:pPr>
                      <w:r>
                        <w:rPr/>
                        <w:t>4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9">
                <wp:simplePos x="0" y="0"/>
                <wp:positionH relativeFrom="margin">
                  <wp:posOffset>3569335</wp:posOffset>
                </wp:positionH>
                <wp:positionV relativeFrom="paragraph">
                  <wp:posOffset>635</wp:posOffset>
                </wp:positionV>
                <wp:extent cx="609600" cy="116840"/>
                <wp:effectExtent l="0" t="0" r="0" b="0"/>
                <wp:wrapTopAndBottom/>
                <wp:docPr id="207" name="Frame182"/>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81.05pt;mso-position-horizontal-relative:margin">
                <v:fill opacity="0f"/>
                <v:textbox inset="0in,0in,0in,0in">
                  <w:txbxContent>
                    <w:p>
                      <w:pPr>
                        <w:pStyle w:val="FR4"/>
                        <w:rPr/>
                      </w:pPr>
                      <w:r>
                        <w:rPr/>
                        <w:t>X.</w:t>
                      </w:r>
                    </w:p>
                  </w:txbxContent>
                </v:textbox>
                <w10:wrap type="topAndBottom"/>
              </v:rect>
            </w:pict>
          </mc:Fallback>
        </mc:AlternateConten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00" w:gutter="0" w:header="0" w:top="1440" w:footer="0" w:bottom="720"/>
          <w:formProt w:val="false"/>
          <w:textDirection w:val="lrTb"/>
          <w:docGrid w:type="default" w:linePitch="360" w:charSpace="0"/>
        </w:sectPr>
      </w:pPr>
    </w:p>
    <w:p>
      <w:pPr>
        <w:pStyle w:val="Normal"/>
        <w:spacing w:lineRule="auto" w:line="278" w:before="220" w:after="0"/>
        <w:ind w:left="80" w:hanging="0"/>
        <w:rPr/>
      </w:pPr>
      <w:r>
        <w:rPr/>
        <w:t>тельством». Съезд объявлял, что главная цель — «построение социализма — достигнута», а трудности — только результат не</w:t>
        <w:softHyphen/>
        <w:t>компетентности или вредительства Власть была готова к проведению массовых репрессий. Установившийся режим личной власти Генерального секретаря партии, ставшего одновременно и главой государства, будет характерным при</w:t>
        <w:softHyphen/>
        <w:t>знаком советской политико-государственной системы вплоть до середины 50-х гг. Уже в 1929 г. И. Сталин назывался самым «выдающимся теоретиком ленинизма», «Лениным наших дней».</w:t>
      </w:r>
    </w:p>
    <w:p>
      <w:pPr>
        <w:pStyle w:val="Normal"/>
        <w:spacing w:lineRule="auto" w:line="278" w:before="560" w:after="0"/>
        <w:ind w:left="80" w:right="600" w:hanging="0"/>
        <w:jc w:val="left"/>
        <w:rPr>
          <w:b/>
          <w:b/>
          <w:bCs/>
        </w:rPr>
      </w:pPr>
      <w:r>
        <w:rPr>
          <w:b/>
          <w:bCs/>
        </w:rPr>
        <w:t>74. СОЦИАЛИСТИЧЕСКАЯ РЕКОНСТРУКЦИЯ НАРОДНОГО ХОЗЯЙСТВА</w:t>
      </w:r>
    </w:p>
    <w:p>
      <w:pPr>
        <w:pStyle w:val="Normal"/>
        <w:spacing w:lineRule="auto" w:line="278" w:before="260" w:after="0"/>
        <w:ind w:hanging="0"/>
        <w:rPr/>
      </w:pPr>
      <w:r>
        <w:rPr>
          <w:b/>
          <w:bCs/>
        </w:rPr>
        <w:t>На</w:t>
      </w:r>
      <w:r>
        <w:rPr/>
        <w:t xml:space="preserve"> апрельском (1929 г.) пленуме ЦК Сталин высказал идею, что «аграрный сектор является главным и единственным ви</w:t>
        <w:softHyphen/>
        <w:t>новником экономического кризиса в стране». С этим связы</w:t>
        <w:softHyphen/>
        <w:t>валось требование радикального его преобразования. По ь проекту ВСНХ должны были быть значительно увеличены государственные капиталовложения в сельское хозяйство, по проекту Госплана (подготовившего первый пятилетний план развития народного хозяйства) в экономике должен был со</w:t>
        <w:softHyphen/>
        <w:t>храниться преобладающий частный сектор. Более умерен</w:t>
        <w:softHyphen/>
        <w:t>ный план преобразований, предложенный Госпланом, под</w:t>
        <w:softHyphen/>
        <w:t>вергся радикальному корректированию. Темпы коллективи</w:t>
        <w:softHyphen/>
        <w:t>зации сельского хозяйства были резко повышены по сравне</w:t>
        <w:softHyphen/>
        <w:t>нию с планируемыми ранее.</w:t>
      </w:r>
    </w:p>
    <w:p>
      <w:pPr>
        <w:pStyle w:val="Normal"/>
        <w:spacing w:lineRule="auto" w:line="278"/>
        <w:ind w:hanging="0"/>
        <w:rPr/>
      </w:pPr>
      <w:r>
        <w:rPr/>
        <w:t>В июне 1929 г. началась массовая коллективизация, цент</w:t>
        <w:softHyphen/>
        <w:t>ральный орган управления коллективными хозяйствами (Колхозцентр) получал дополнительные полномочия. Тыся</w:t>
        <w:softHyphen/>
        <w:t>чи рабочих направлялись в деревню, туда же были направле</w:t>
        <w:softHyphen/>
        <w:t>ны многочисленные партийные активисты и работники ГПУ. К осени 1929 г. заготовительная кампания приняла насиль</w:t>
        <w:softHyphen/>
        <w:t>ственный характер, рыночные механизмы были сломлены. На ноябрьском пленуме ЦК был поставлен вопрос о мини</w:t>
        <w:softHyphen/>
        <w:t>мальных сроках коллективизации, в январе 1930 г. специаль</w:t>
        <w:softHyphen/>
        <w:t>ная комиссия Наркомзема разработала график коллективиза-</w:t>
      </w:r>
    </w:p>
    <w:p>
      <w:pPr>
        <w:sectPr>
          <w:type w:val="continuous"/>
          <w:pgSz w:w="11906" w:h="16820"/>
          <w:pgMar w:left="1440" w:right="470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Е&amp;сударство и право в период государственно-партийного социализма   489</w:t>
      </w:r>
    </w:p>
    <w:p>
      <w:pPr>
        <w:pStyle w:val="Normal"/>
        <w:spacing w:lineRule="auto" w:line="218" w:before="220" w:after="0"/>
        <w:ind w:hanging="0"/>
        <w:rPr/>
      </w:pPr>
      <w:r>
        <w:rPr/>
        <w:t>ции. К осени 1930 г. сплошная коллективизация должна была завершиться на Северном Кавказе, Нижнем и Среднем По</w:t>
        <w:softHyphen/>
        <w:t>волжье. Другие зерновые районы планировалось коллективи</w:t>
        <w:softHyphen/>
        <w:t>зировать годом позже. На всей территории страны преобла</w:t>
        <w:softHyphen/>
        <w:t>дающей формой хозяйствования признавалась сельскохозяй</w:t>
        <w:softHyphen/>
        <w:t>ственная артель (в которой земля, скот и техника обобщест</w:t>
        <w:softHyphen/>
        <w:t>влялись).</w:t>
      </w:r>
    </w:p>
    <w:p>
      <w:pPr>
        <w:pStyle w:val="Normal"/>
        <w:spacing w:lineRule="auto" w:line="218"/>
        <w:ind w:left="40" w:firstLine="300"/>
        <w:rPr/>
      </w:pPr>
      <w:r>
        <w:rPr/>
        <w:t>В декабре 1930 г. другая специальная комиссия разработа</w:t>
        <w:softHyphen/>
        <w:t>ла программу борьбы с кулачеством. В состав «кулачества» включались три категории крестьян: 1) «кулаки», занимав</w:t>
        <w:softHyphen/>
        <w:t>шиеся «контрреволюционной деятельностью»; 2) «кулаки», не оказывающие активного сопротивления власти; 3) «кула</w:t>
        <w:softHyphen/>
        <w:t>ки», признанные лояльными по отношению к власти. Пред</w:t>
        <w:softHyphen/>
        <w:t>ставители первой и второй категорий подвергались аресту и высылке в Сибирь и Казахстан, а их имущество конфисковы</w:t>
        <w:softHyphen/>
        <w:t>валось. «Кулаки» третьей категории переселялись (в преде</w:t>
        <w:softHyphen/>
        <w:t>лах областей, где они проживали) на необработанные земли. Раскулачивание проводили специальные комиссии, состояв</w:t>
        <w:softHyphen/>
        <w:t>шие из первого секретаря партийного комитета, председате</w:t>
        <w:softHyphen/>
        <w:t>ля исполнительного комитета и руководителя местного отде</w:t>
        <w:softHyphen/>
        <w:t>ла ГПУ. Списки раскулачиваемых составлялись при содейст</w:t>
        <w:softHyphen/>
        <w:t>вии деревенских активистов и комитетов бедноты.</w:t>
      </w:r>
    </w:p>
    <w:p>
      <w:pPr>
        <w:pStyle w:val="Normal"/>
        <w:spacing w:lineRule="auto" w:line="218"/>
        <w:ind w:left="40" w:firstLine="300"/>
        <w:rPr/>
      </w:pPr>
      <w:r>
        <w:rPr/>
        <w:t>В марте 1930 г. принимается постановление ЦК «О борьбе против искривления партлинии в колхозном движении», после чего начался массовый выход крестьянства из колхо</w:t>
        <w:softHyphen/>
        <w:t>зов. К концу 1931 г. снизилось поступление зерновых государ</w:t>
        <w:softHyphen/>
        <w:t>ству и в деревню был направлен новый контингент уполномо</w:t>
        <w:softHyphen/>
        <w:t>ченных в помощь местному аппарату. В августе 1932 г. был принят закон, сурово наказывающий даже мелкие хищения колхозной собственности. Начались аресты и чистка государ</w:t>
        <w:softHyphen/>
        <w:t>ственного аппарата в связи с актами «саботажа хлебозагото</w:t>
        <w:softHyphen/>
        <w:t>вительной работы». Продотряды осуществляли реквизиции и карательные экспедиции. Ситуация усугубилась массовым голодом в ряде районов страны.</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lineRule="auto" w:line="218"/>
        <w:ind w:left="40" w:firstLine="300"/>
        <w:rPr/>
      </w:pPr>
      <w:r>
        <w:rPr/>
        <w:t>Довольно длительное время взаимоотношения сельских Советов и сельских сходов (органов традиционного крес</w:t>
        <w:softHyphen/>
        <w:t>тьянского самоуправления) не были урегулированы в право</w:t>
        <w:softHyphen/>
        <w:t>вом порядке. В 1927 г. в РСФСР и УССР были изданы положе</w:t>
        <w:softHyphen/>
        <w:t>ния «Об общих собраниях (сходах) граждан в сельской мест</w:t>
        <w:softHyphen/>
        <w:t>ности». Советы наделялись правом созывать или разрешать сходы, определять повестку дня и контролировать их дея-</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0">
                <wp:simplePos x="0" y="0"/>
                <wp:positionH relativeFrom="margin">
                  <wp:posOffset>-12065</wp:posOffset>
                </wp:positionH>
                <wp:positionV relativeFrom="paragraph">
                  <wp:posOffset>13335</wp:posOffset>
                </wp:positionV>
                <wp:extent cx="635000" cy="87630"/>
                <wp:effectExtent l="0" t="0" r="0" b="0"/>
                <wp:wrapTopAndBottom/>
                <wp:docPr id="208" name="Frame183"/>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60</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4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1">
                <wp:simplePos x="0" y="0"/>
                <wp:positionH relativeFrom="margin">
                  <wp:posOffset>3455035</wp:posOffset>
                </wp:positionH>
                <wp:positionV relativeFrom="paragraph">
                  <wp:posOffset>635</wp:posOffset>
                </wp:positionV>
                <wp:extent cx="609600" cy="116840"/>
                <wp:effectExtent l="0" t="0" r="0" b="0"/>
                <wp:wrapTopAndBottom/>
                <wp:docPr id="209" name="Frame184"/>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FR4"/>
                        <w:rPr/>
                      </w:pPr>
                      <w:r>
                        <w:rPr/>
                        <w:t>X.</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40" w:after="0"/>
        <w:ind w:hanging="0"/>
        <w:rPr/>
      </w:pPr>
      <w:r>
        <w:rPr/>
        <w:t>тельность. Это положение было закреплено в Общих началах землепользования и землеустройства 1928 г. После заверше</w:t>
        <w:softHyphen/>
        <w:t>ния сплошной коллективизации сходы перестали собираться вовсе. Их попытались заменить новыми общественными ор</w:t>
        <w:softHyphen/>
        <w:t>ганизациями: в 1929 г. — сельскохозяйственными производст</w:t>
        <w:softHyphen/>
        <w:t>венными совещаниями при сельсоветах, в 1930 г. — сельскими общественными судами, группами бедноты и батрачества.</w:t>
      </w:r>
    </w:p>
    <w:p>
      <w:pPr>
        <w:pStyle w:val="Normal"/>
        <w:spacing w:lineRule="auto" w:line="218"/>
        <w:rPr/>
      </w:pPr>
      <w:r>
        <w:rPr/>
        <w:t>Старая общинная структура подверглась сильной дефор</w:t>
        <w:softHyphen/>
        <w:t>мации в ходе районирования (1926—1928 гг.), когда старая система административного устройства: губерния — уезд — волость — была ликвидирована. На ее месте возникла новая система: область (край) — округ — район. Ряд областей был создан на правах губерний. В 1930 г. было ликвидировано промежуточное звено — округ. В 1934—1935 гг. было проведе</w:t>
        <w:softHyphen/>
        <w:t>но разукрупнение краев и областей. Соответственно каждая территориальная единица возглавлялась советским органом. Районирование стало административной подготовительной мерой, осуществленной накануне сплошной коллективиза</w:t>
        <w:softHyphen/>
        <w:t>ции.</w:t>
      </w:r>
    </w:p>
    <w:p>
      <w:pPr>
        <w:pStyle w:val="Normal"/>
        <w:spacing w:lineRule="auto" w:line="218"/>
        <w:rPr/>
      </w:pPr>
      <w:r>
        <w:rPr/>
        <w:t>С 1927 г. стали ежегодно собираться совещания наркомов земледелия союзных республик, производственное руковод</w:t>
        <w:softHyphen/>
        <w:t>ство сельским хозяйством осуществляли специальные орга</w:t>
        <w:softHyphen/>
        <w:t>ны — Зернотрест, Сельхозснабжение, Колхозцентр. В декаб</w:t>
        <w:softHyphen/>
        <w:t>ре 1929 г. образуется объединенный Наркомат земледелия СССР, принявший на себя планирование, регулирование и кредитование сельского хозяйства (в его состав вошел Кол</w:t>
        <w:softHyphen/>
        <w:t>хозцентр). В октябре 1932 г. из Наркомзема выделился Нар</w:t>
        <w:softHyphen/>
        <w:t>комат зерновых и животноводческих совхозов.</w:t>
      </w:r>
    </w:p>
    <w:p>
      <w:pPr>
        <w:pStyle w:val="Normal"/>
        <w:spacing w:lineRule="auto" w:line="218"/>
        <w:rPr/>
      </w:pPr>
      <w:r>
        <w:rPr/>
        <w:t>Для централизации работы по заготовкам разрозненные заготовительные органы были объединены в Комитет по за</w:t>
        <w:softHyphen/>
        <w:t>готовкам (Комзаг) при СНК. В начале 1923 г. при машинно-тракторных станциях создавались политотделы, просущест</w:t>
        <w:softHyphen/>
        <w:t>вовавшие до конца 1934 г. МТС стали центрами, осуществляв</w:t>
        <w:softHyphen/>
        <w:t>шими контроль за сельскохозяйственным производством, принадлежность сельхозтехники государству (колхозы полу</w:t>
        <w:softHyphen/>
        <w:t>чали ее в пользование) ставила колхозы в зависимость от этих центров. Согласно январскому постановлению СНК и ЦК ВКП(б), заготовки становились составной частью обяза</w:t>
        <w:softHyphen/>
        <w:t>тельного налога, не подлежащего пересмотру местными влас</w:t>
        <w:softHyphen/>
        <w:t>тями, его невыполнение грозило имущественными и уголов</w:t>
        <w:softHyphen/>
        <w:t>ными санкциями. Государство контролировало размеры по-</w:t>
      </w:r>
    </w:p>
    <w:p>
      <w:pPr>
        <w:sectPr>
          <w:type w:val="continuous"/>
          <w:pgSz w:w="11906" w:h="16820"/>
          <w:pgMar w:left="1440" w:right="476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61</w:t>
      </w:r>
    </w:p>
    <w:p>
      <w:pPr>
        <w:pStyle w:val="Normal"/>
        <w:spacing w:lineRule="auto" w:line="218" w:before="220" w:after="0"/>
        <w:ind w:hanging="0"/>
        <w:rPr/>
      </w:pPr>
      <w:r>
        <w:rPr/>
        <w:t>севных площадей и урожаев. Открытие колхозных рынков ставилось в зависимость от результатов выполнения обяза</w:t>
        <w:softHyphen/>
        <w:t>тельных заготовок. В 1934 г. устанавливаются ставки денеж</w:t>
        <w:softHyphen/>
        <w:t>ного обложения крестьян-единоличников увеличивается раз</w:t>
        <w:softHyphen/>
        <w:t>мер налога. В начале 1935 г. на Втором съезде колхозников было констатировано, что 99% всех обрабатываемых земель в стране стали «социалистической собственностью». Сплош</w:t>
        <w:softHyphen/>
        <w:t>ная коллективизация завершилась, частный сектор в сель</w:t>
        <w:softHyphen/>
        <w:t>ском хозяйстве был окончательно ликвидирован.</w:t>
      </w:r>
    </w:p>
    <w:p>
      <w:pPr>
        <w:pStyle w:val="Normal"/>
        <w:spacing w:lineRule="auto" w:line="218"/>
        <w:ind w:left="40" w:firstLine="300"/>
        <w:rPr/>
      </w:pPr>
      <w:r>
        <w:rPr/>
        <w:t>Законодатель закрепил итоги коллективизации в двух актах — «Примерных уставах сельскохозяйственной артели». Первый (1930 г.) был принят в разгар коллективизации, вто</w:t>
        <w:softHyphen/>
        <w:t>рой — после ее завершения (1935 г.).</w:t>
      </w:r>
    </w:p>
    <w:p>
      <w:pPr>
        <w:pStyle w:val="Normal"/>
        <w:spacing w:lineRule="auto" w:line="218"/>
        <w:ind w:left="40" w:firstLine="300"/>
        <w:rPr/>
      </w:pPr>
      <w:r>
        <w:rPr/>
        <w:t>В уставе 1930 г. отмечалось, что полевые наделы колхозни</w:t>
        <w:softHyphen/>
        <w:t>ков обобществляются и создается единый земельный массив. Обобществляется также рабочий и товарно-продуктовый скот, семенные и кормовые запасы, хозяйственные построй</w:t>
        <w:softHyphen/>
        <w:t>ки. В личном пользовании остаются приусадебные участки, в личной собственности — постройки, молочный скот, мелкий инвентарь и т. п. Прием в члены артели производился правле</w:t>
        <w:softHyphen/>
        <w:t>нием, решения которого утверждались общим собранием. «Кулаки» и лица, лишенные избирательных прав, в артель не принимались.</w:t>
      </w:r>
    </w:p>
    <w:p>
      <w:pPr>
        <w:pStyle w:val="Normal"/>
        <w:spacing w:lineRule="auto" w:line="218"/>
        <w:ind w:left="40" w:firstLine="300"/>
        <w:rPr/>
      </w:pPr>
      <w:r>
        <w:rPr/>
        <w:t>В сентябре 1932 г. принимается постановление ЦИК и СНК «О создании устойчивого землепользования колхозов», закрепившее за колхозами имеющиеся у них земли, переделы земель были запрещены . В том же году постановлением ЦК ВКП(б) указывается на необходимость создания унифициро</w:t>
        <w:softHyphen/>
        <w:t>ванных форм организации труда в колхозах — постоянных производственных бригад. В 1933 г. были установлены при</w:t>
        <w:softHyphen/>
        <w:t>мерные нормы выработки и расценки в трудоднях (новая форма оплаты труда) для колхозник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300"/>
        <w:rPr/>
      </w:pPr>
      <w:r>
        <w:rPr/>
        <w:t>С ноября 1934 г. Наркомзем начинает подготовку нового примерного устава, в котором содержались конкретные ука</w:t>
        <w:softHyphen/>
        <w:t>зания. Давался перечень средств производства и имуществ, которые обобществлялись или оставались в личной собствен</w:t>
        <w:softHyphen/>
        <w:t>ности колхозного двора. Эти нормы были различны в зависи</w:t>
        <w:softHyphen/>
        <w:t>мости от районов страны, где формировался колхоз (вся тер</w:t>
        <w:softHyphen/>
        <w:t>ритория в этой связи делилась на четыре региона). Усиление плановых и нейтралистских начал нашло отражение в ст. б,</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2">
                <wp:simplePos x="0" y="0"/>
                <wp:positionH relativeFrom="margin">
                  <wp:posOffset>-12065</wp:posOffset>
                </wp:positionH>
                <wp:positionV relativeFrom="paragraph">
                  <wp:posOffset>635</wp:posOffset>
                </wp:positionV>
                <wp:extent cx="698500" cy="116840"/>
                <wp:effectExtent l="0" t="0" r="0" b="0"/>
                <wp:wrapTopAndBottom/>
                <wp:docPr id="210" name="Frame185"/>
                <a:graphic xmlns:a="http://schemas.openxmlformats.org/drawingml/2006/main">
                  <a:graphicData uri="http://schemas.microsoft.com/office/word/2010/wordprocessingShape">
                    <wps:wsp>
                      <wps:cNvSpPr txBox="1"/>
                      <wps:spPr>
                        <a:xfrm>
                          <a:off x="0" y="0"/>
                          <a:ext cx="698500" cy="116840"/>
                        </a:xfrm>
                        <a:prstGeom prst="rect"/>
                        <a:solidFill>
                          <a:srgbClr val="FFFFFF">
                            <a:alpha val="0"/>
                          </a:srgbClr>
                        </a:solidFill>
                      </wps:spPr>
                      <wps:txbx>
                        <w:txbxContent>
                          <w:p>
                            <w:pPr>
                              <w:pStyle w:val="FR4"/>
                              <w:rPr/>
                            </w:pPr>
                            <w:r>
                              <w:rPr/>
                              <w:t>462</w:t>
                            </w:r>
                          </w:p>
                        </w:txbxContent>
                      </wps:txbx>
                      <wps:bodyPr anchor="t" lIns="0" tIns="0" rIns="0" bIns="0">
                        <a:noAutofit/>
                      </wps:bodyPr>
                    </wps:wsp>
                  </a:graphicData>
                </a:graphic>
              </wp:anchor>
            </w:drawing>
          </mc:Choice>
          <mc:Fallback>
            <w:pict>
              <v:rect fillcolor="#FFFFFF" style="position:absolute;rotation:-0;width:55pt;height:9.2pt;mso-wrap-distance-left:504pt;mso-wrap-distance-right:504pt;mso-wrap-distance-top:2pt;mso-wrap-distance-bottom:2pt;margin-top:0.05pt;mso-position-vertical-relative:text;margin-left:-0.95pt;mso-position-horizontal-relative:margin">
                <v:fill opacity="0f"/>
                <v:textbox inset="0in,0in,0in,0in">
                  <w:txbxContent>
                    <w:p>
                      <w:pPr>
                        <w:pStyle w:val="FR4"/>
                        <w:rPr/>
                      </w:pPr>
                      <w:r>
                        <w:rPr/>
                        <w:t>4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3">
                <wp:simplePos x="0" y="0"/>
                <wp:positionH relativeFrom="margin">
                  <wp:posOffset>3455035</wp:posOffset>
                </wp:positionH>
                <wp:positionV relativeFrom="paragraph">
                  <wp:posOffset>635</wp:posOffset>
                </wp:positionV>
                <wp:extent cx="609600" cy="116840"/>
                <wp:effectExtent l="0" t="0" r="0" b="0"/>
                <wp:wrapTopAndBottom/>
                <wp:docPr id="211" name="Frame186"/>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72.05pt;mso-position-horizontal-relative:margin">
                <v:fill opacity="0f"/>
                <v:textbox inset="0in,0in,0in,0in">
                  <w:txbxContent>
                    <w:p>
                      <w:pPr>
                        <w:pStyle w:val="FR4"/>
                        <w:rPr/>
                      </w:pPr>
                      <w:r>
                        <w:rPr/>
                        <w:t>X.</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78" w:before="220" w:after="0"/>
        <w:ind w:hanging="0"/>
        <w:rPr/>
      </w:pPr>
      <w:r>
        <w:rPr/>
        <w:t>устанавливавшей обязанность колхоза вести хозяйство по ус</w:t>
        <w:softHyphen/>
        <w:t>тановленному государством плану. Прием в колхоз стало осу</w:t>
        <w:softHyphen/>
        <w:t>ществлять собрание, а не правление. Исключение из колхоза могло быть обжаловано в райисполком. В порядке исключе</w:t>
        <w:softHyphen/>
        <w:t>ния, по истечении определенного срока и с соответствующи</w:t>
        <w:softHyphen/>
        <w:t>ми рекомендациями в колхоз могли приниматься бывшие «ку</w:t>
        <w:softHyphen/>
        <w:t>лаки». Была установлена очередность выполнения колхозом своих обязательств: сначала перед государством и МТС, затем создается обязательный семенной фонд, фонды соци</w:t>
        <w:softHyphen/>
        <w:t>альной поддержки (нетрудоспособным, детям и т. п.), выделя</w:t>
        <w:softHyphen/>
        <w:t>ется часть урожая на продажу, а оставшаяся часть урожая распределяется по трудодням. В качестве основной формы организации труда устав закреплял бригаду, в качестве опла</w:t>
        <w:softHyphen/>
        <w:t>ты — трудодень (как единицу измерения качества и количест</w:t>
        <w:softHyphen/>
        <w:t>ва труда) и сдельную оплату. Вводились обязательные нормы выработки.</w:t>
      </w:r>
    </w:p>
    <w:p>
      <w:pPr>
        <w:pStyle w:val="Normal"/>
        <w:spacing w:lineRule="auto" w:line="278"/>
        <w:ind w:left="40" w:firstLine="280"/>
        <w:rPr/>
      </w:pPr>
      <w:r>
        <w:rPr/>
        <w:t>В июле 1935 г. СНК СССР принял постановление о выдаче райисполкомами сельхозартелям государственных актов на вечное пользование землей.</w:t>
      </w:r>
    </w:p>
    <w:p>
      <w:pPr>
        <w:pStyle w:val="Normal"/>
        <w:spacing w:lineRule="auto" w:line="278"/>
        <w:ind w:left="40" w:firstLine="280"/>
        <w:rPr/>
      </w:pPr>
      <w:r>
        <w:rPr/>
        <w:t>В мае 1929 г. Пятый съезд Советов СССР после неодно</w:t>
        <w:softHyphen/>
        <w:t>кратных пересмотров в сторону ужесточения и ускорения принял вариант первого пятилетнего плана. Четырнадцатый съезд партии через год провозгласил ускорение темпов соци</w:t>
        <w:softHyphen/>
        <w:t>алистического строительства («пятилетку в четыре года»). В промышленности административный способ распределения ресурсов подменил собой планирование. Это было результа</w:t>
        <w:softHyphen/>
        <w:t>том противоречий между плановыми показателями и реаль</w:t>
        <w:softHyphen/>
        <w:t>ной возможностью их выполнения.</w:t>
      </w:r>
    </w:p>
    <w:p>
      <w:pPr>
        <w:pStyle w:val="Normal"/>
        <w:spacing w:lineRule="auto" w:line="278"/>
        <w:ind w:left="40" w:firstLine="280"/>
        <w:rPr/>
      </w:pPr>
      <w:r>
        <w:rPr/>
        <w:t>Начавшаяся индустриализация потребовала обновления технических кадров. В апреле 1928 г. было заявлено о «сабота</w:t>
        <w:softHyphen/>
        <w:t>же» старой технической интеллигенции («шахтинское дело»). С этого времени начинается массовое изгнание обви</w:t>
        <w:softHyphen/>
        <w:t>ненных в «правом уклоне» или «чуждом социальном проис</w:t>
        <w:softHyphen/>
        <w:t>хождении» сотрудников Госплана, ВСНХ, ЦСУ, Наркомзема и Наркомфина. В 1930—1931 гг. прошли многочисленные су</w:t>
        <w:softHyphen/>
        <w:t>дебные процессы над «саботажниками» из среды «буржуаз</w:t>
        <w:softHyphen/>
        <w:t>ных специалистов» («Промпартия», «Крестьянская трудовая партия», специалисты ВСНХ и др.).</w:t>
      </w:r>
    </w:p>
    <w:p>
      <w:pPr>
        <w:pStyle w:val="Normal"/>
        <w:spacing w:lineRule="auto" w:line="218"/>
        <w:ind w:left="40" w:firstLine="280"/>
        <w:rPr/>
      </w:pPr>
      <w:r>
        <w:rPr/>
        <w:t>Наступление на старые кадры и широкое выдвижение на руководящие посты рабочих—членов партии негативно ска-</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63</w:t>
      </w:r>
    </w:p>
    <w:p>
      <w:pPr>
        <w:pStyle w:val="Normal"/>
        <w:spacing w:lineRule="auto" w:line="218" w:before="220" w:after="0"/>
        <w:ind w:hanging="0"/>
        <w:rPr/>
      </w:pPr>
      <w:r>
        <w:rPr/>
        <w:t>зались на развитии производства. В июне 1931 г. была сделана попытка остановить этот процесс. Были осуждены уравни</w:t>
        <w:softHyphen/>
        <w:t>ловка в оплате труда, «спецедство», слишком быстрое выдви</w:t>
        <w:softHyphen/>
        <w:t>жение неквалифицированных людей в руководство предпри</w:t>
        <w:softHyphen/>
        <w:t>ятиями. Некоторые дискриминационные меры по отноше</w:t>
        <w:softHyphen/>
        <w:t>нию к старым кадрам отменялись (например, ограничения доступа их детей к высшему образованию).</w:t>
      </w:r>
    </w:p>
    <w:p>
      <w:pPr>
        <w:pStyle w:val="Normal"/>
        <w:spacing w:lineRule="auto" w:line="218"/>
        <w:ind w:left="40" w:firstLine="300"/>
        <w:rPr/>
      </w:pPr>
      <w:r>
        <w:rPr/>
        <w:t>В июле 1931 г. был принят закон, ставивший размер соци</w:t>
        <w:softHyphen/>
        <w:t>альных благ в зависимость от стажа работы на предприятии. В сентябре 1932 г. были введены трудовые книжки, в которых фиксировались все предыдущие места работы, предъявление их было обязательно при приеме на работу. Была введена система прописки, целью которой было уменьшение текучес</w:t>
        <w:softHyphen/>
        <w:t>ти кадров. С ноября 1932 г. вводятся суровые меры наказания за неявку на работу: немедленное увольнение, лишение про</w:t>
        <w:softHyphen/>
        <w:t>довольственных карточек, выселение с занимаемой жилпло</w:t>
        <w:softHyphen/>
        <w:t>щади. Власть директоров существенно возросла, упразднялся управленческий треугольник (секретарь парткома, директор, председатель профкома). Произошла централизация власти на предприятии, осуществлявшаяся на фоне борьбы за дис</w:t>
        <w:softHyphen/>
        <w:t>циплину и повышение производительности. В начале 1933 г. было заявлено, что пятилетний план выполнен досрочно. Ры</w:t>
        <w:softHyphen/>
        <w:t>ночную экономику заменила административно-командная система.</w:t>
      </w:r>
    </w:p>
    <w:p>
      <w:pPr>
        <w:pStyle w:val="Normal"/>
        <w:spacing w:lineRule="auto" w:line="218"/>
        <w:ind w:firstLine="280"/>
        <w:rPr/>
      </w:pPr>
      <w:r>
        <w:rPr/>
        <w:t>Важнейшим инструментом управления централизован</w:t>
        <w:softHyphen/>
        <w:t>ной экономикой стало планирование. В начале 20-х гг. плани</w:t>
        <w:softHyphen/>
        <w:t>рование распространялось на отдельные отрасли народного хозяйства. В 1925 г. были составлены контрольные цифры для народного хозяйства в целом. В 1929 г. был принят пер</w:t>
        <w:softHyphen/>
        <w:t>вый перспективный (пятилетний) план развития. С этого времени «косвенное регулирование» вытесняется элемента</w:t>
        <w:softHyphen/>
        <w:t>ми непосредственного управления. Нарастают элементы на</w:t>
        <w:softHyphen/>
        <w:t>турализации, и рыночные, денежные формы превращаются в «непосредственную форму материального плана». «Подлин</w:t>
        <w:softHyphen/>
        <w:t>ное регулирование начинается там, где деятельность государ</w:t>
        <w:softHyphen/>
        <w:t>ства ставит себя на место так называемого экономического мотива, т. е. эгоистического интереса обособленного хозяй</w:t>
        <w:softHyphen/>
        <w:t>ствующего элемента» (Е. Пашуканис). План-директива стал противопоставляться плану-прогнозу.</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rPr/>
      </w:pPr>
      <w:r>
        <w:rPr/>
        <w:t>Хозяйственный кризис 1925 г. (срыв хлебозаготовок) при</w:t>
        <w:softHyphen/>
        <w:t>вел к нарастанию планово-регулирующих элементов в эконо-</w:t>
      </w:r>
    </w:p>
    <w:p>
      <w:pPr>
        <w:pStyle w:val="FR5"/>
        <w:jc w:val="right"/>
        <w:rPr/>
      </w:pPr>
      <w:r>
        <w:rPr/>
        <w:t>X.</w:t>
      </w:r>
    </w:p>
    <w:p>
      <w:pPr>
        <w:pStyle w:val="Normal"/>
        <w:spacing w:lineRule="auto" w:line="218" w:before="260" w:after="0"/>
        <w:ind w:hanging="0"/>
        <w:rPr/>
      </w:pPr>
      <w:r>
        <w:rPr/>
        <w:t>ам процесс ликвидации кризиса складывался из ком-</w:t>
      </w:r>
      <w:r>
        <w:rPr>
          <w:i/>
          <w:iCs/>
        </w:rPr>
        <w:t>лер</w:t>
      </w:r>
      <w:r>
        <w:rPr/>
        <w:t xml:space="preserve"> планово-административного воздействия (сокра-&lt;редитования, регулирование цен, вытеснение част-товли и т. п.) и рыночного регулирования (товарная :нция государства). В условиях реконструктивного пе-юявилась необходимость повернуть предприятие к плану» , причем не в порядке частичного корректи-то было сделано в 1927 г. (во втором декрете о трестах шлось в обязанность ориентироваться на плановые гели), а более основательно. Организационные хозяйствования (тресты, синдикаты, картели) с 1929 ориентироваться исключительно на план. Реоргани-правления промышленностью, проводимая в 1929 г., та это обстоятельство.</w:t>
      </w:r>
    </w:p>
    <w:p>
      <w:pPr>
        <w:pStyle w:val="Normal"/>
        <w:spacing w:lineRule="auto" w:line="218"/>
        <w:ind w:firstLine="60"/>
        <w:rPr/>
      </w:pPr>
      <w:r>
        <w:rPr/>
        <w:t>в 1927г. был реорганизован аппарат ВСНХ: вместо ) центрального управления государственной промыш-гью (с его директоратами-отделами) были созданы от-1е главные управления. На них опиралась в своей дея-:ти планово-экономическое управление. Сложилась нная система управления: главк — трест — предпри-иректор предприятия действовал по доверенности и [и треста, участвовал в работе треста по составлению эдственных планов. С 1929 г. центр оперативного уп-1я перемещается с треста на предприятие. Расшири-еделы заводского и цехового хозяйствования (по по-ю 1927 г. хозрасчетным был только трест). Система 1тов упразднялась, вместо них создавались отрасле-нозные и республиканские объединения, областные и районные промышленные комбинаты).</w:t>
      </w:r>
    </w:p>
    <w:p>
      <w:pPr>
        <w:pStyle w:val="Normal"/>
        <w:spacing w:lineRule="auto" w:line="218"/>
        <w:ind w:hanging="0"/>
        <w:rPr/>
      </w:pPr>
      <w:r>
        <w:rPr/>
        <w:t>[X продолжал руководить общесоюзной и республи-I (через республиканские СНХ) промышленностью, юй промышленностью, осуществлял регулирование ния и сбыта, планирование. С 1930 г. от ВСНХ стали ъся самостоятельные отрасли управления: пищевая идейность (отошла к Наркомторгу), в 1932 г. легкая аленность (к Наркомлегпрому), лесная и лесообраба-дая промышленность (к Наркомлеспрому). Сам ВСНХ азуется в Наркомтяжпром, местные совнархозы — в аты легкой промышленности и областные (краевые) •ния.</w:t>
      </w:r>
    </w:p>
    <w:p>
      <w:pPr>
        <w:sect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40"/>
        <w:ind w:hanging="0"/>
        <w:rPr/>
      </w:pPr>
      <w:r>
        <w:rPr/>
        <w:t>130 г. прошла массовая чистка старых профсоюзных</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65</w:t>
      </w:r>
    </w:p>
    <w:p>
      <w:pPr>
        <w:pStyle w:val="Normal"/>
        <w:spacing w:lineRule="auto" w:line="218" w:before="220" w:after="0"/>
        <w:ind w:hanging="0"/>
        <w:rPr/>
      </w:pPr>
      <w:r>
        <w:rPr/>
        <w:t>кадров, профсоюзы превращались в инструмент для выпол</w:t>
        <w:softHyphen/>
        <w:t>нения государственных планов. В 1933 г. ВЦСПС (централь</w:t>
        <w:softHyphen/>
        <w:t>ный орган профсоюзов) сливается со структурами Наркома</w:t>
        <w:softHyphen/>
        <w:t>та труда (органами планового распределения рабочей силы и контроля за ее использованием).</w:t>
      </w:r>
    </w:p>
    <w:p>
      <w:pPr>
        <w:pStyle w:val="Normal"/>
        <w:spacing w:lineRule="auto" w:line="218"/>
        <w:ind w:left="40" w:firstLine="300"/>
        <w:rPr/>
      </w:pPr>
      <w:r>
        <w:rPr/>
        <w:t>Чистку государственного и хозяйственного аппаратов возглавляли ЦКК-РКИ, опиравшиеся в своей деятельности на «группы содействия». В 1930—1931 гг. создаются государст</w:t>
        <w:softHyphen/>
        <w:t>венные контрольные органы — комиссии исполнения при СНК (союзном и республиканских). В 1934 г. объединенный орган ЦКК-РКИ разделяется на два самостоятельных: Комис</w:t>
        <w:softHyphen/>
        <w:t>сию партийного контроля при ЦК ВКП(б) и Комиссию совет</w:t>
        <w:softHyphen/>
        <w:t>ского контроля при СНК СССР.</w:t>
      </w:r>
    </w:p>
    <w:p>
      <w:pPr>
        <w:pStyle w:val="Normal"/>
        <w:spacing w:lineRule="auto" w:line="218"/>
        <w:ind w:left="40" w:firstLine="300"/>
        <w:rPr/>
      </w:pPr>
      <w:r>
        <w:rPr/>
        <w:t>Реконструкция экономики в направлении централизации и планирования привела к существенным преобразованиям кредитной системы. Уже в 1927 г. частные кредитные органи</w:t>
        <w:softHyphen/>
        <w:t>зации (ОВК) закрываются в связи с выявившимися в их дея</w:t>
        <w:softHyphen/>
        <w:t>тельности «спекулятивными тенденциями». В мае 1932 г. частным лицам запрещается открывать магазины и лавки.</w:t>
      </w:r>
    </w:p>
    <w:p>
      <w:pPr>
        <w:pStyle w:val="Normal"/>
        <w:spacing w:lineRule="auto" w:line="218"/>
        <w:ind w:left="40" w:firstLine="300"/>
        <w:rPr/>
      </w:pPr>
      <w:r>
        <w:rPr/>
        <w:t>В январе 1930 г. было принято постановление ЦИК и СНК «О кредитной реформе». В предшествующий реформе пери</w:t>
        <w:softHyphen/>
        <w:t>од существовал порядок расчетов поставщика с покупателем, при котором средства снимались со счета покупателя незави</w:t>
        <w:softHyphen/>
        <w:t>симо от его согласия и от факта получения товара (коммер</w:t>
        <w:softHyphen/>
        <w:t>ческое кредитование). С 1930 г. эта форма кредитования за</w:t>
        <w:softHyphen/>
        <w:t>прещается и заменяется банковской. Госбанк превратился в единственного распределителя краткосрочных кредитов, кредиты стали выдаваться по целевому назначению (для оп</w:t>
        <w:softHyphen/>
        <w:t>ределенных хозяйственных целей). Госорганам, кооперати</w:t>
        <w:softHyphen/>
        <w:t>вам и смешанным акционерным обществам запрещалось от</w:t>
        <w:softHyphen/>
        <w:t>пускать товары и оказывать друг другу услуги в кредите. На основании планов кредитования, составленных ВСНХ и Гос</w:t>
        <w:softHyphen/>
        <w:t>банком, последний мог кредитовать госпредприятия; пере</w:t>
        <w:softHyphen/>
        <w:t>распределение кредитов между предприятиями также долж</w:t>
        <w:softHyphen/>
        <w:t>но было осуществляться по согласованию с Госбанком. Цент</w:t>
        <w:softHyphen/>
        <w:t>рализация кредитной системы проходила параллельно с централизацией системы управления промышленностью.</w:t>
      </w:r>
    </w:p>
    <w:p>
      <w:pPr>
        <w:sectPr>
          <w:type w:val="nextPage"/>
          <w:pgSz w:w="11906" w:h="16820"/>
          <w:pgMar w:left="1440" w:right="5500" w:gutter="0" w:header="0" w:top="1440" w:footer="0" w:bottom="720"/>
          <w:pgNumType w:fmt="decimal"/>
          <w:formProt w:val="false"/>
          <w:textDirection w:val="lrTb"/>
          <w:docGrid w:type="default" w:linePitch="360" w:charSpace="0"/>
        </w:sectPr>
        <w:pStyle w:val="Normal"/>
        <w:spacing w:lineRule="auto" w:line="218"/>
        <w:ind w:left="40" w:firstLine="300"/>
        <w:rPr/>
      </w:pPr>
      <w:r>
        <w:rPr/>
        <w:t>Семнадцатый съезд партии в начале 1934 г. сформулиро</w:t>
        <w:softHyphen/>
        <w:t>вал основные задачи по реконструкции хозяйственного и уп</w:t>
        <w:softHyphen/>
        <w:t>равленческого аппарата в новых условиях: разукрупнение наркоматов, чистка госаппарата и партии, разукрупнени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4">
                <wp:simplePos x="0" y="0"/>
                <wp:positionH relativeFrom="margin">
                  <wp:posOffset>-12065</wp:posOffset>
                </wp:positionH>
                <wp:positionV relativeFrom="paragraph">
                  <wp:posOffset>13335</wp:posOffset>
                </wp:positionV>
                <wp:extent cx="635000" cy="87630"/>
                <wp:effectExtent l="0" t="0" r="0" b="0"/>
                <wp:wrapTopAndBottom/>
                <wp:docPr id="212" name="Frame187"/>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464</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1.05pt;mso-position-vertical-relative:text;margin-left:-0.95pt;mso-position-horizontal-relative:margin">
                <v:fill opacity="0f"/>
                <v:textbox inset="0in,0in,0in,0in">
                  <w:txbxContent>
                    <w:p>
                      <w:pPr>
                        <w:pStyle w:val="FR5"/>
                        <w:rPr/>
                      </w:pPr>
                      <w:r>
                        <w:rPr/>
                        <w:t>4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5">
                <wp:simplePos x="0" y="0"/>
                <wp:positionH relativeFrom="margin">
                  <wp:posOffset>3442335</wp:posOffset>
                </wp:positionH>
                <wp:positionV relativeFrom="paragraph">
                  <wp:posOffset>635</wp:posOffset>
                </wp:positionV>
                <wp:extent cx="609600" cy="116840"/>
                <wp:effectExtent l="0" t="0" r="0" b="0"/>
                <wp:wrapTopAndBottom/>
                <wp:docPr id="213" name="Frame188"/>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pPr>
                      <w:r>
                        <w:rPr/>
                        <w:t>X.</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мике. Сам процесс ликвидации кризиса складывался из ком</w:t>
        <w:softHyphen/>
        <w:t>плекса мер планово-административного воздействия (сокра</w:t>
        <w:softHyphen/>
        <w:t>щение кредитования, регулирование цен, вытеснение част</w:t>
        <w:softHyphen/>
        <w:t>ной торговли и т. п.) и рыночного регулирования (товарная интервенция государства). В условиях реконструктивного пе</w:t>
        <w:softHyphen/>
        <w:t>риода появилась необходимость повернуть предприятие «лицом к плану» , причем не в порядке частичного корректи</w:t>
        <w:softHyphen/>
        <w:t>ва, как это было сделано в 1927 г. (во втором декрете о трестах им вменялось в обязанность ориентироваться на плановые показатели), а более основательно. Организационные формы хозяйствования (тресты, синдикаты, картели) с 1929 г. стали ориентироваться исключительно на план. Реоргани</w:t>
        <w:softHyphen/>
        <w:t>зация управления промышленностью, проводимая в 1929 г., учитывала это обстоятельство.</w:t>
      </w:r>
    </w:p>
    <w:p>
      <w:pPr>
        <w:pStyle w:val="Normal"/>
        <w:spacing w:lineRule="auto" w:line="218"/>
        <w:rPr/>
      </w:pPr>
      <w:r>
        <w:rPr/>
        <w:t>Еще в 1927г. был реорганизован аппарат ВСНХ: вместо единого центрального управления государственной промыш</w:t>
        <w:softHyphen/>
        <w:t>ленностью (с его директоратами-отделами) были созданы от</w:t>
        <w:softHyphen/>
        <w:t>раслевые главные управления. На них опиралась в своей дея</w:t>
        <w:softHyphen/>
        <w:t>тельности планово-экономическое управление. Сложилась трехзвенная система управления: главк — трест — предпри</w:t>
        <w:softHyphen/>
        <w:t>ятие. Директор предприятия действовал по доверенности и от имени треста, участвовал в работе треста по составлению производственных планов. С 1929 г. центр оперативного уп</w:t>
        <w:softHyphen/>
        <w:t>равления перемещается с треста на предприятие. Расшири</w:t>
        <w:softHyphen/>
        <w:t>лись пределы заводского и цехового хозяйствования (по по</w:t>
        <w:softHyphen/>
        <w:t>ложению 1927 г. хозрасчетным был только трест). Система синдикатов упразднялась, вместо них создавались отрасле</w:t>
        <w:softHyphen/>
        <w:t>вые (союзные и республиканские объединения, областные тресты и районные промышленные комбинаты).</w:t>
      </w:r>
    </w:p>
    <w:p>
      <w:pPr>
        <w:pStyle w:val="Normal"/>
        <w:spacing w:lineRule="auto" w:line="218"/>
        <w:rPr/>
      </w:pPr>
      <w:r>
        <w:rPr/>
        <w:t>ВСНХ продолжал руководить общесоюзной и республи</w:t>
        <w:softHyphen/>
        <w:t>канской (через республиканские СНХ) промышленностью, кустарной промышленностью, осуществлял регулирование снабжения и сбыта, планирование. С 1930 г. от ВСНХ стали отделяться самостоятельные отрасли управления: пищевая промышленность (отошла к Наркомторгу), в 1932 г. легкая промышленность (к Наркомлегпрому), лесная и лесообраба</w:t>
        <w:softHyphen/>
        <w:t>тывающая промышленность (к Наркомлеспрому). Сам ВСНХ преобразуется в Наркомтяжпром, местные совнархозы — в наркоматы легкой промышленности и областные (краевые) управления.</w:t>
      </w:r>
    </w:p>
    <w:p>
      <w:pPr>
        <w:pStyle w:val="Normal"/>
        <w:spacing w:lineRule="auto" w:line="240"/>
        <w:rPr/>
      </w:pPr>
      <w:r>
        <w:rPr/>
        <w:t>В 1930 г. прошла массовая чистка старых профсоюзных</w:t>
      </w:r>
    </w:p>
    <w:p>
      <w:pPr>
        <w:sectPr>
          <w:type w:val="continuous"/>
          <w:pgSz w:w="11906" w:h="16820"/>
          <w:pgMar w:left="1440" w:right="478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65</w:t>
      </w:r>
    </w:p>
    <w:p>
      <w:pPr>
        <w:pStyle w:val="Normal"/>
        <w:spacing w:lineRule="auto" w:line="218" w:before="220" w:after="0"/>
        <w:ind w:hanging="0"/>
        <w:rPr/>
      </w:pPr>
      <w:r>
        <w:rPr/>
        <w:t>кадров, профсоюзы превращались в инструмент для выпол</w:t>
        <w:softHyphen/>
        <w:t>нения государственных планов. В 1933 г. ВЦСПС (централь</w:t>
        <w:softHyphen/>
        <w:t>ный орган профсоюзов) сливается со структурами Наркома</w:t>
        <w:softHyphen/>
        <w:t>та труда (органами планового распределения рабочей силы и контроля за ее использованием).</w:t>
      </w:r>
    </w:p>
    <w:p>
      <w:pPr>
        <w:pStyle w:val="Normal"/>
        <w:spacing w:lineRule="auto" w:line="218"/>
        <w:ind w:left="40" w:firstLine="300"/>
        <w:rPr/>
      </w:pPr>
      <w:r>
        <w:rPr/>
        <w:t>Чистку государственного и хозяйственного аппаратов возглавляли ЦКК-РКИ, опиравшиеся в своей деятельности на «группы содействия». В 1930—1931 гг. создаются государст</w:t>
        <w:softHyphen/>
        <w:t>венные контрольные органы — комиссии исполнения при СНК (союзном и республиканских). В 1934 г. объединенный орган ЦКК-РКИ разделяется на два самостоятельных: Комис</w:t>
        <w:softHyphen/>
        <w:t>сию партийного контроля при ЦК ВКП(б) и Комиссию совет</w:t>
        <w:softHyphen/>
        <w:t>ского контроля при СНК СССР.</w:t>
      </w:r>
    </w:p>
    <w:p>
      <w:pPr>
        <w:pStyle w:val="Normal"/>
        <w:spacing w:lineRule="auto" w:line="218"/>
        <w:ind w:left="40" w:firstLine="300"/>
        <w:rPr/>
      </w:pPr>
      <w:r>
        <w:rPr/>
        <w:t>Реконструкция экономики в направлении централизации и планирования привела к существенным преобразованиям кредитной системы. Уже в 1927 г. частные кредитные органи</w:t>
        <w:softHyphen/>
        <w:t>зации (ОВК) закрываются в связи с выявившимися в их дея</w:t>
        <w:softHyphen/>
        <w:t>тельности «спекулятивными тенденциями». В мае 1932 г. частным лицам запрещается открывать магазины и лавки.</w:t>
      </w:r>
    </w:p>
    <w:p>
      <w:pPr>
        <w:pStyle w:val="Normal"/>
        <w:spacing w:lineRule="auto" w:line="218"/>
        <w:ind w:left="40" w:firstLine="300"/>
        <w:rPr/>
      </w:pPr>
      <w:r>
        <w:rPr/>
        <w:t>В январе 1930 г. было принято постановление ЦИК и СНК «О кредитной реформе». В предшествующий реформе пери</w:t>
        <w:softHyphen/>
        <w:t>од существовал порядок расчетов поставщика с покупателем, при котором средства снимались со счета покупателя незави</w:t>
        <w:softHyphen/>
        <w:t>симо от его согласия и от факта получения товара (коммер</w:t>
        <w:softHyphen/>
        <w:t>ческое кредитование). С 1930 г. эта форма кредитования за</w:t>
        <w:softHyphen/>
        <w:t>прещается и заменяется банковской. Госбанк превратился в единственного распределителя краткосрочных кредитов, кредиты стали выдаваться по целевому назначению (для оп</w:t>
        <w:softHyphen/>
        <w:t>ределенных хозяйственных целей). Госорганам, кооперати</w:t>
        <w:softHyphen/>
        <w:t>вам и смешанным акционерным обществам запрещалось от</w:t>
        <w:softHyphen/>
        <w:t>пускать товары и оказывать друг другу услуги в кредите. На основании планов кредитования, составленных ВСНХ и Гос</w:t>
        <w:softHyphen/>
        <w:t>банком, последний мог кредитовать госпредприятия; пере</w:t>
        <w:softHyphen/>
        <w:t>распределение кредитов между предприятиями также долж</w:t>
        <w:softHyphen/>
        <w:t>но было осуществляться по согласованию с Госбанком. Цент</w:t>
        <w:softHyphen/>
        <w:t>рализация кредитной системы проходила параллельно с централизацией системы управления промышленностью.</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300"/>
        <w:rPr/>
      </w:pPr>
      <w:r>
        <w:rPr/>
        <w:t>Семнадцатый съезд партии в начале 1934 г. сформулиро</w:t>
        <w:softHyphen/>
        <w:t>вал основные задачи по реконструкции хозяйственного и уп</w:t>
        <w:softHyphen/>
        <w:t>равленческого аппарата в новых условиях: разукрупнение наркоматов, чистка госаппарата и партии, разукрупнение</w:t>
      </w:r>
    </w:p>
    <w:p>
      <w:pPr>
        <w:pStyle w:val="FR4"/>
        <w:tabs>
          <w:tab w:val="clear" w:pos="720"/>
          <w:tab w:val="left" w:pos="5440" w:leader="none"/>
        </w:tabs>
        <w:rPr/>
      </w:pPr>
      <w:r>
        <w:rPr/>
        <w:t>466</w:t>
      </w:r>
      <w:r>
        <w:rPr>
          <w:b w:val="false"/>
          <w:bCs w:val="false"/>
        </w:rPr>
        <w:tab/>
        <w:t>X,</w:t>
      </w:r>
    </w:p>
    <w:p>
      <w:pPr>
        <w:pStyle w:val="Normal"/>
        <w:spacing w:lineRule="auto" w:line="218" w:before="240" w:after="0"/>
        <w:ind w:hanging="0"/>
        <w:rPr/>
      </w:pPr>
      <w:r>
        <w:rPr/>
        <w:t>профсоюзных объединений. Была ликвидирована функцио</w:t>
        <w:softHyphen/>
        <w:t>нальная система управления экономикой, вместо нее устанав</w:t>
        <w:softHyphen/>
        <w:t>ливался производственно-территориальный принцип управ</w:t>
        <w:softHyphen/>
        <w:t>ления, при котором усиливалось влияние отраслевых цент</w:t>
        <w:softHyphen/>
        <w:t>ральных ведомств. Со второй половины 30-х гг. начинает из</w:t>
        <w:softHyphen/>
        <w:t>меняться внутренняя структура наркоматов, их основными органами становятся главки. СНК в июле 1936 г. принимает постановление «О хозрасчетных правах главных управлений промышленных наркоматов», которым главкам наряду с уп</w:t>
        <w:softHyphen/>
        <w:t>равленческими функциями придавались сбыто-снабженчес-кие хозрасчетные функции.</w:t>
      </w:r>
    </w:p>
    <w:p>
      <w:pPr>
        <w:pStyle w:val="Normal"/>
        <w:spacing w:lineRule="auto" w:line="218"/>
        <w:rPr/>
      </w:pPr>
      <w:r>
        <w:rPr/>
        <w:t>Формирование командно-административной системы оказалось сложным и длительным процессом, который не</w:t>
        <w:softHyphen/>
        <w:t>редко содержал взаимоисключающие черты и тенденции (централизация — децентрализация, ужесточение регулиро</w:t>
        <w:softHyphen/>
        <w:t>вания — либерализация и т. п.) Основным итогом ее станов</w:t>
        <w:softHyphen/>
        <w:t>ления стали сращивание государственного и партийного ап</w:t>
        <w:softHyphen/>
        <w:t>паратов, установление приоритета плановых и распредели</w:t>
        <w:softHyphen/>
        <w:t>тельных функций хозяйствования, унификация правовой системы и правоприменительной практики.</w:t>
      </w:r>
    </w:p>
    <w:p>
      <w:pPr>
        <w:pStyle w:val="Normal"/>
        <w:spacing w:lineRule="auto" w:line="278" w:before="540" w:after="0"/>
        <w:ind w:left="360" w:right="400" w:hanging="340"/>
        <w:jc w:val="left"/>
        <w:rPr>
          <w:b/>
          <w:b/>
          <w:bCs/>
        </w:rPr>
      </w:pPr>
      <w:r>
        <w:rPr>
          <w:b/>
          <w:bCs/>
        </w:rPr>
        <w:t>75. ЦЕНТРАЛИЗАЦИЯ ПРАВООХРАНИТЕЛЬНОЙ СИСТЕМЫ</w:t>
      </w:r>
    </w:p>
    <w:p>
      <w:pPr>
        <w:pStyle w:val="Normal"/>
        <w:spacing w:lineRule="auto" w:line="278" w:before="280" w:after="0"/>
        <w:ind w:hanging="0"/>
        <w:rPr/>
      </w:pPr>
      <w:r>
        <w:rPr>
          <w:i/>
          <w:iCs/>
          <w:smallCaps/>
        </w:rPr>
        <w:t>ё</w:t>
      </w:r>
      <w:r>
        <w:rPr>
          <w:smallCaps/>
        </w:rPr>
        <w:t xml:space="preserve"> </w:t>
      </w:r>
      <w:r>
        <w:rPr/>
        <w:t>конце 1933 г. было утверждено Положение о Прокуратуре СССР, образованной в июне того же года. Регламентирова</w:t>
        <w:softHyphen/>
        <w:t>лись функции Прокуратуры СССР и Верховного суда СССР. На первую возлагались обязанности: по надзору за соответст</w:t>
        <w:softHyphen/>
        <w:t>вием всех постановлений, принимаемых центральными и местными органами власти и управления, положениям Кон</w:t>
        <w:softHyphen/>
        <w:t>ституции; за правильным и единообразным применением за</w:t>
        <w:softHyphen/>
        <w:t>конов судебными учреждениями; за законностью действий органов милиции, ОГПУ; по поддержанию обвинения в суде. С 1936 г. все прокурорские органы стали подчиняться Проку</w:t>
        <w:softHyphen/>
        <w:t>ратуре СССР, выйдя из подчинения Наркомюстов республик.</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 xml:space="preserve">В августе 1938 г. принимается закон «О судоустройстве </w:t>
      </w:r>
      <w:r>
        <w:rPr>
          <w:b/>
          <w:bCs/>
        </w:rPr>
        <w:t>СССР,</w:t>
      </w:r>
      <w:r>
        <w:rPr/>
        <w:t xml:space="preserve"> союзных и автономных республик», в котором закреп</w:t>
        <w:softHyphen/>
        <w:t>лялась унифицированная судебная система. В состав судов</w:t>
      </w:r>
    </w:p>
    <w:p>
      <w:pPr>
        <w:pStyle w:val="Normal"/>
        <w:tabs>
          <w:tab w:val="clear" w:pos="720"/>
          <w:tab w:val="left" w:pos="5420" w:leader="none"/>
        </w:tabs>
        <w:spacing w:lineRule="auto" w:line="240"/>
        <w:ind w:hanging="0"/>
        <w:rPr>
          <w:b/>
          <w:b/>
          <w:bCs/>
          <w:sz w:val="16"/>
          <w:szCs w:val="16"/>
        </w:rPr>
      </w:pPr>
      <w:r>
        <w:rPr>
          <w:b/>
          <w:bCs/>
          <w:sz w:val="16"/>
          <w:szCs w:val="16"/>
        </w:rPr>
        <w:t>ГЬсударство и право в период государственно-партийного социализма</w:t>
        <w:tab/>
        <w:t>4Й7</w:t>
      </w:r>
    </w:p>
    <w:p>
      <w:pPr>
        <w:pStyle w:val="Normal"/>
        <w:spacing w:lineRule="auto" w:line="218" w:before="220" w:after="0"/>
        <w:ind w:hanging="0"/>
        <w:rPr/>
      </w:pPr>
      <w:r>
        <w:rPr/>
        <w:t>всех инстанций стали входить судья и два народных заседате</w:t>
        <w:softHyphen/>
        <w:t>ля. Первой инстанцией являлся народный суд, второй ин</w:t>
        <w:softHyphen/>
        <w:t>станцией (в составе коллегий по уголовным и гражданским делам) выступали краевой, областной, окружной суды и суд автономной области. Высшими судебными инстанциями были Верховный суд автономной республики, Верховный суд союзной республики и Верховный суд СССР. Наряду с общи</w:t>
        <w:softHyphen/>
        <w:t>ми судебными инстанциями сохранялись специальные суды:</w:t>
      </w:r>
    </w:p>
    <w:p>
      <w:pPr>
        <w:pStyle w:val="Normal"/>
        <w:spacing w:lineRule="auto" w:line="278"/>
        <w:ind w:hanging="0"/>
        <w:rPr/>
      </w:pPr>
      <w:r>
        <w:rPr/>
        <w:t>военные трибуналы, линейные суды железнодорожного и водного транспорта.</w:t>
      </w:r>
    </w:p>
    <w:p>
      <w:pPr>
        <w:pStyle w:val="Normal"/>
        <w:spacing w:lineRule="auto" w:line="218"/>
        <w:rPr/>
      </w:pPr>
      <w:r>
        <w:rPr/>
        <w:t>В 1930 г. были упразднены республиканские наркоматы внутренних дел. При республиканских правительствах были созданы Главные управления коммунального хозяйства, ми</w:t>
        <w:softHyphen/>
        <w:t>лиции и уголовного розыска. Остальные функции, которые прежде выполняли республиканские НКВД, были рассредо</w:t>
        <w:softHyphen/>
        <w:t>точены между другими республиканскими наркоматами.</w:t>
      </w:r>
    </w:p>
    <w:p>
      <w:pPr>
        <w:pStyle w:val="Normal"/>
        <w:spacing w:lineRule="auto" w:line="218"/>
        <w:rPr/>
      </w:pPr>
      <w:r>
        <w:rPr/>
        <w:t>В 1932 г. создается Главное управление милиции при ОГПУ, тем самым органы охраны общественного порядка включаются в систему органов государственной безопаснос</w:t>
        <w:softHyphen/>
        <w:t>ти. При этом ОГПУ продолжало действовать в качестве уп</w:t>
        <w:softHyphen/>
        <w:t>равления при СНК. Одновременно с этим в составе ОГПУ была образована судебная коллегия, в связи с чем исполни</w:t>
        <w:softHyphen/>
        <w:t>тельские функции управления дополнялись судебными (по</w:t>
        <w:softHyphen/>
        <w:t>хожая ситуация складывалась в годы гражданской войны, когда при ВЧК был создан особый трибунал).</w:t>
      </w:r>
    </w:p>
    <w:p>
      <w:pPr>
        <w:pStyle w:val="Normal"/>
        <w:spacing w:lineRule="auto" w:line="218"/>
        <w:rPr/>
      </w:pPr>
      <w:r>
        <w:rPr/>
        <w:t>Централизация системы органов безопасности заверша</w:t>
        <w:softHyphen/>
        <w:t>ется в 1934 г. созданием объединенного НКВД СССР, в состав которого вошло ОГПУ. Судебная коллегия ликвидируется и создается Особое совещание — орган, который в администра</w:t>
        <w:softHyphen/>
        <w:t>тивном (внесудебном) порядке мог применять в качестве Меры наказания ссылку, высылку и заключение в исправи-тельно-трудовые лагеря. В состав Особого совещания входил Прокурор СССР, имевший право опротестовывать его реше</w:t>
        <w:softHyphen/>
        <w:t>ния в Президиуме ЦИК СССР На НКВД СССР возлагались функции охраны общественного порядка, государственной безопасности, государственных границ. НКВД возглавил сис</w:t>
        <w:softHyphen/>
        <w:t>тему исправительно-трудовых учреждений, в его структуру входило Главное управление лагерей (ГУЛАГ), созданное еще в 1930г.</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rPr/>
      </w:pPr>
      <w:r>
        <w:rPr/>
        <w:t>Политические судебные процессы проходили уже в нача-</w:t>
      </w:r>
    </w:p>
    <w:p>
      <w:pPr>
        <w:pStyle w:val="FR5"/>
        <w:jc w:val="right"/>
        <w:rPr/>
      </w:pPr>
      <w:r>
        <w:rPr/>
        <w:t>468                                                                       X.</w:t>
      </w:r>
    </w:p>
    <w:p>
      <w:pPr>
        <w:pStyle w:val="Normal"/>
        <w:spacing w:lineRule="auto" w:line="218" w:before="240" w:after="0"/>
        <w:ind w:left="200" w:hanging="0"/>
        <w:rPr/>
      </w:pPr>
      <w:r>
        <w:rPr>
          <w:b/>
          <w:bCs/>
        </w:rPr>
        <w:t>ле</w:t>
      </w:r>
      <w:r>
        <w:rPr/>
        <w:t xml:space="preserve"> 20-х гг. («процесс эсеров»), однако массовыми они стали в середине 30-х гг. После убийства С. Кирова было принято постановление «О порядке ведения дел о подготовке и совер</w:t>
        <w:softHyphen/>
        <w:t>шении террористических актов», вводившее особый поря</w:t>
        <w:softHyphen/>
        <w:t>док производства по этим делам: короткие сроки расследова</w:t>
        <w:softHyphen/>
        <w:t>ния и невозможность обжалования. Ответственность по этим делам возлагалась, кроме самого обвиняемого, на его родственников и близких (обвинявшихся в недоносительст</w:t>
        <w:softHyphen/>
        <w:t>ве).</w:t>
      </w:r>
    </w:p>
    <w:p>
      <w:pPr>
        <w:pStyle w:val="Normal"/>
        <w:spacing w:lineRule="auto" w:line="218"/>
        <w:ind w:left="240" w:firstLine="280"/>
        <w:rPr/>
      </w:pPr>
      <w:r>
        <w:rPr/>
        <w:t>Первым делом, рассмотренным в соответствии с новым законом, стало «Дело Ленинградского террористического Зиновьевского центра». Летом 1935 г. прошел судебный про</w:t>
        <w:softHyphen/>
        <w:t>цесс по «Кремлевскому делу», по которому обвинялись со</w:t>
        <w:softHyphen/>
        <w:t>трудники аппарата ЦИК СССР. Через год началась подготов</w:t>
        <w:softHyphen/>
        <w:t>ка к новому судебному процессу, главными фигурами на кото</w:t>
        <w:softHyphen/>
        <w:t>ром стали Зиновьев и Каменев. В мае 1937 г. начался процесс по делу высшего командования армии (Тухачевский, Якир, Уборевич и др.). В марте 1938 г. состоялся процесс, на кото</w:t>
        <w:softHyphen/>
        <w:t>ром в числе подсудимых присутствовали Бухарин, Рыков и др. Политические судебные процессы носили показательный характер, большую роль в определении приговора играли . материалы следственных органов, полученные с нарушением процессуальных норм, и внесудебные кампании давления (митинги, пресса, решения партийных органов). Часто оппо</w:t>
        <w:softHyphen/>
        <w:t>зиционная политическая деятельность подсудимых представ</w:t>
        <w:softHyphen/>
        <w:t>лялась как террористическая и заговорщическая.</w:t>
      </w:r>
    </w:p>
    <w:p>
      <w:pPr>
        <w:pStyle w:val="Normal"/>
        <w:spacing w:lineRule="auto" w:line="218"/>
        <w:ind w:left="160" w:firstLine="280"/>
        <w:rPr/>
      </w:pPr>
      <w:r>
        <w:rPr/>
        <w:t>Первый показательный процесс закончился в августе 1935 г. Второй «Московский процесс» начался в январе 1937 г., на нем рассматривалось дело антисоветского Троц-кистско-Зиновьевского центра. Затем прошла волна репрес</w:t>
        <w:softHyphen/>
        <w:t>сий против партийно-государственных руководителей союз</w:t>
        <w:softHyphen/>
        <w:t>ных республик и руководителей Коминтерна (руководящего центра международного коммунистического движения). Ещё ранее (в начале 30-х) прошли чистки и судебные процессы над ведущими специалистами Госплана, угольной промыш</w:t>
        <w:softHyphen/>
        <w:t>ленности, технической интеллигенции, специалистами-аг</w:t>
        <w:softHyphen/>
        <w:t>рарниками. Третий показательный судебный процесс прохо</w:t>
        <w:softHyphen/>
        <w:t>дил в марте 1938 г. Его целями, как и двух предыдущих, был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160" w:hanging="0"/>
        <w:rPr/>
      </w:pPr>
      <w:r>
        <w:rPr/>
        <w:t>окончательная ликвидация политической оппозиции, созда</w:t>
        <w:softHyphen/>
        <w:t>ние ощущения высокого драматизма переживаемого полити</w:t>
        <w:softHyphen/>
        <w:t>ческого момента, перенесение вины за экономические труд-</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69</w:t>
      </w:r>
    </w:p>
    <w:p>
      <w:pPr>
        <w:pStyle w:val="Normal"/>
        <w:spacing w:lineRule="auto" w:line="218" w:before="220" w:after="0"/>
        <w:ind w:hanging="0"/>
        <w:rPr/>
      </w:pPr>
      <w:r>
        <w:rPr/>
        <w:t>ности и ошибки на оппозицию и «старую ленинскую гвар</w:t>
        <w:softHyphen/>
        <w:t>дию». Еще в июле 1934 г. был принят закон, устанавливавший ответственность за измену Родине (шпионаж, выдача тайны, бегство за границу), в том числе и для членов семьи обвиняе</w:t>
        <w:softHyphen/>
        <w:t>мого. Эта норма широко использовалась в показательных су</w:t>
        <w:softHyphen/>
        <w:t>дебных процессах 30-х гг.</w:t>
      </w:r>
    </w:p>
    <w:p>
      <w:pPr>
        <w:pStyle w:val="Normal"/>
        <w:spacing w:lineRule="auto" w:line="218"/>
        <w:ind w:left="40" w:firstLine="280"/>
        <w:rPr/>
      </w:pPr>
      <w:r>
        <w:rPr/>
        <w:t>На первом процессе устанавливалось наличие оппозици</w:t>
        <w:softHyphen/>
        <w:t>онного блока и разветвленного террористического заговора. На втором — констатировался факт масштабного саботажа в народном хозяйсве страны (репрессии были направлены против хозяйстенных и партийных кадров).</w:t>
      </w:r>
    </w:p>
    <w:p>
      <w:pPr>
        <w:pStyle w:val="Normal"/>
        <w:spacing w:lineRule="auto" w:line="218"/>
        <w:ind w:left="40" w:firstLine="280"/>
        <w:rPr/>
      </w:pPr>
      <w:r>
        <w:rPr/>
        <w:t>В июне 1937 г. прошел закрытый судебный процесс над крупными военными деятелями (Тухачевский, Якир, Уборе</w:t>
        <w:softHyphen/>
        <w:t>вич, Корк, Эйдеман), за два последующих года была арестова</w:t>
        <w:softHyphen/>
        <w:t>на большая часть офицерского корпуса.</w:t>
      </w:r>
    </w:p>
    <w:p>
      <w:pPr>
        <w:pStyle w:val="Normal"/>
        <w:spacing w:lineRule="auto" w:line="240"/>
        <w:ind w:left="40" w:firstLine="280"/>
        <w:rPr/>
      </w:pPr>
      <w:r>
        <w:rPr/>
        <w:t>Репрессии прошли по всем советским республиккам.</w:t>
      </w:r>
    </w:p>
    <w:p>
      <w:pPr>
        <w:pStyle w:val="Normal"/>
        <w:spacing w:lineRule="auto" w:line="218"/>
        <w:ind w:left="40" w:firstLine="280"/>
        <w:rPr/>
      </w:pPr>
      <w:r>
        <w:rPr/>
        <w:t>На третьем Московском процессе были предъявлены самые разнообразные обвинения: заговор против Сталина, убийство Кирова, Куйбышева и Горького, шпионаж в пользу Германии, Японии, Великобритании и Польши, планы рас</w:t>
        <w:softHyphen/>
        <w:t>членения СССР, саботаж. Этот процес в отличие от двух предыдущих не повлек за собой волны репрессий: режим нуж</w:t>
        <w:softHyphen/>
        <w:t>дался в стабилизации, необходимой для решения экономи</w:t>
        <w:softHyphen/>
        <w:t>ческих задач, и поэтому демонстировал свое лояльное отно</w:t>
        <w:softHyphen/>
        <w:t>шение к новым управленческим кадрам, «выдвиженцам», не связанным со старыми кадрами «вредителей» и «врагов наро</w:t>
        <w:softHyphen/>
        <w:t>да». Подверглись осуждению массовые партийные чистки, перегибы при исключении из рядов партии, был принят новый, более демократичный Устав партии. Сформирова</w:t>
        <w:softHyphen/>
        <w:t>лись новое единство, новая рабоче-крестьянская интеллиген</w:t>
        <w:softHyphen/>
        <w:t>ция, новый тип труда, новая экономика.</w:t>
      </w:r>
    </w:p>
    <w:p>
      <w:pPr>
        <w:pStyle w:val="Normal"/>
        <w:spacing w:lineRule="auto" w:line="240" w:before="540" w:after="0"/>
        <w:ind w:left="320" w:right="1000" w:hanging="320"/>
        <w:jc w:val="left"/>
        <w:rPr>
          <w:b/>
          <w:b/>
          <w:bCs/>
          <w:sz w:val="20"/>
          <w:szCs w:val="20"/>
        </w:rPr>
      </w:pPr>
      <w:r>
        <w:rPr>
          <w:b/>
          <w:bCs/>
          <w:sz w:val="20"/>
          <w:szCs w:val="20"/>
        </w:rPr>
        <w:t>76. ОБНОВЛЕНИЕ КОНСТИТУЦИОННОГО ЗАКОНОДАТЕЛЬ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before="300" w:after="0"/>
        <w:ind w:hanging="0"/>
        <w:rPr/>
      </w:pPr>
      <w:r>
        <w:rPr>
          <w:b/>
          <w:bCs/>
        </w:rPr>
        <w:t>За</w:t>
      </w:r>
      <w:r>
        <w:rPr/>
        <w:t xml:space="preserve"> период с 1924 до 1936 г. (после принятия первой Консти</w:t>
        <w:softHyphen/>
        <w:t>туции СССР и до принятия второй) в стране произошли су</w:t>
        <w:softHyphen/>
        <w:t>щественные экономические, политические и социальные из-</w:t>
      </w:r>
    </w:p>
    <w:p>
      <w:pPr>
        <w:pStyle w:val="FR5"/>
        <w:tabs>
          <w:tab w:val="clear" w:pos="720"/>
          <w:tab w:val="left" w:pos="5500" w:leader="none"/>
        </w:tabs>
        <w:rPr/>
      </w:pPr>
      <w:r>
        <w:rPr/>
        <w:t>470</w:t>
        <w:tab/>
        <w:t>X.</w:t>
      </w:r>
    </w:p>
    <w:p>
      <w:pPr>
        <w:pStyle w:val="Normal"/>
        <w:spacing w:lineRule="auto" w:line="218" w:before="260" w:after="0"/>
        <w:ind w:hanging="0"/>
        <w:rPr/>
      </w:pPr>
      <w:r>
        <w:rPr/>
        <w:t>менения. Многоукладная экономическая структура была ре</w:t>
        <w:softHyphen/>
        <w:t>конструирована с целью усиления государственного планово</w:t>
        <w:softHyphen/>
        <w:t>го сектора. Были ликвидированы остатки «эксплуататорских классов», изменился социальный состав интеллигенции и ра</w:t>
        <w:softHyphen/>
        <w:t>бочего класса (в его среде появилось много выходцев из де</w:t>
        <w:softHyphen/>
        <w:t>ревни). Сильные трансформации произошли в среде крес</w:t>
        <w:softHyphen/>
        <w:t>тьянства. Сформировался новый правящий слой, создавший свою бюрократию и идеологов. Произошли значительные из</w:t>
        <w:softHyphen/>
        <w:t>менения в сфере национально-государственного строитель* ства. Много перемен произошло также в структуре и системе органов государственного управления и управления народ</w:t>
        <w:softHyphen/>
        <w:t>ным хозяйством.</w:t>
      </w:r>
    </w:p>
    <w:p>
      <w:pPr>
        <w:pStyle w:val="Normal"/>
        <w:spacing w:lineRule="auto" w:line="218"/>
        <w:ind w:left="40" w:firstLine="280"/>
        <w:rPr/>
      </w:pPr>
      <w:r>
        <w:rPr/>
        <w:t>В феврале 1935 г. Пленум ЦК ВКП(б) выступил с инициа</w:t>
        <w:softHyphen/>
        <w:t>тивой внесения изменений в Конституцию (в части уточне</w:t>
        <w:softHyphen/>
        <w:t>ния социально-экономической основы общества на новом этапе и изменения избирательной системы).</w:t>
      </w:r>
    </w:p>
    <w:p>
      <w:pPr>
        <w:pStyle w:val="Normal"/>
        <w:spacing w:lineRule="auto" w:line="218"/>
        <w:ind w:left="40" w:firstLine="280"/>
        <w:rPr/>
      </w:pPr>
      <w:r>
        <w:rPr/>
        <w:t>Вслед за этим Съезд Советов Союза ССР принял соответ</w:t>
        <w:softHyphen/>
        <w:t>ствующее постановление и поручил ЦИК создать Конститу</w:t>
        <w:softHyphen/>
        <w:t>ционную комиссию (под председательством И. Сталина). В ее составе были образованы подкомиссии: по общим вопросам, экономическая, финансовая, правовая, по избирательной •системе, судебных органов, центральных и местных органов власти, народного образования, труда, обороны, внешних дел, редакционная. В мае 1936 г. проект был подготовлен.</w:t>
      </w:r>
    </w:p>
    <w:p>
      <w:pPr>
        <w:pStyle w:val="Normal"/>
        <w:spacing w:lineRule="auto" w:line="218"/>
        <w:ind w:left="40" w:firstLine="280"/>
        <w:rPr/>
      </w:pPr>
      <w:r>
        <w:rPr/>
        <w:t>В ноябре 1936 г. (после прошедшего публичного обсужде</w:t>
        <w:softHyphen/>
        <w:t>ния проекта) на чрезвычайном Восьмом Съезде Советов про</w:t>
        <w:softHyphen/>
        <w:t>ект дополнительно подвергся редактированию: были приня</w:t>
        <w:softHyphen/>
        <w:t>ты дополнения, касающиеся выборов и состава Совета Наци</w:t>
        <w:softHyphen/>
        <w:t>ональностей Верховного Совета, равноправия обеих палат, об ответственности СНК перед Президиумом Верховного Со</w:t>
        <w:softHyphen/>
        <w:t>вета, о создании национальных избирательных округов. В начале декабря съезд утвердил проект Конституци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40" w:firstLine="280"/>
        <w:rPr/>
      </w:pPr>
      <w:r>
        <w:rPr/>
        <w:t>Новая Конституция состояла из 13 глав и 146 статей. По</w:t>
        <w:softHyphen/>
        <w:t>литическую основу СССР составляли Советы депутатов тру</w:t>
        <w:softHyphen/>
        <w:t>дящихся, которым принадлежала вся власть в стране. Эконо</w:t>
        <w:softHyphen/>
        <w:t>мическую основу СССР составляли социалистическая систе</w:t>
        <w:softHyphen/>
        <w:t>ма хозяйства и социалистическая собственность на орудия и средства производства. Социалистическая собственность вы</w:t>
        <w:softHyphen/>
        <w:t>ступает в двух формах: государственной и кооперативно-кол</w:t>
        <w:softHyphen/>
        <w:t>хозной. Наряду с социалистической системой хозяйства зако-</w:t>
      </w:r>
    </w:p>
    <w:p>
      <w:pPr>
        <w:pStyle w:val="Normal"/>
        <w:pBdr>
          <w:bottom w:val="single" w:sz="6" w:space="1" w:color="000000"/>
        </w:pBdr>
        <w:spacing w:lineRule="auto" w:line="240"/>
        <w:ind w:hanging="0"/>
        <w:rPr>
          <w:b/>
          <w:b/>
          <w:bCs/>
          <w:sz w:val="16"/>
          <w:szCs w:val="16"/>
        </w:rPr>
      </w:pPr>
      <w:r>
        <w:rPr>
          <w:b/>
          <w:bCs/>
          <w:sz w:val="16"/>
          <w:szCs w:val="16"/>
        </w:rPr>
        <w:t>ХЬсударство и право в период государственно-партийного социализма   471</w:t>
      </w:r>
    </w:p>
    <w:p>
      <w:pPr>
        <w:pStyle w:val="Normal"/>
        <w:spacing w:lineRule="auto" w:line="278" w:before="200" w:after="0"/>
        <w:ind w:hanging="0"/>
        <w:rPr/>
      </w:pPr>
      <w:r>
        <w:rPr/>
        <w:t>ном допускалось мелкое частное(основанное на личном труде) хозяйство. Хозяйственная жизнь страны определялась государственным народнохозяйственным планом. Труд рас</w:t>
        <w:softHyphen/>
        <w:t>сматривался как обязанность.</w:t>
      </w:r>
    </w:p>
    <w:p>
      <w:pPr>
        <w:pStyle w:val="Normal"/>
        <w:spacing w:lineRule="auto" w:line="278"/>
        <w:ind w:firstLine="280"/>
        <w:rPr/>
      </w:pPr>
      <w:r>
        <w:rPr/>
        <w:t>Государственное устройство страны определялось как фе</w:t>
        <w:softHyphen/>
        <w:t>деративное (союзное) объединение республик. Давался ис</w:t>
        <w:softHyphen/>
        <w:t>черпывающий перечень прав федеративных органов, не</w:t>
        <w:softHyphen/>
        <w:t>перечисленные полномочия остались за союзными республи</w:t>
        <w:softHyphen/>
        <w:t>ками. Последним предоставлялось право выхода из состава СССР, конституции союзных республик должны были соот</w:t>
        <w:softHyphen/>
        <w:t>ветствовать Конституции СССР, в случае расхождения союз</w:t>
        <w:softHyphen/>
        <w:t>ного и республиканского законов действовал союзный закон. Конституция провозглашала единое гражданство. Высшим органом власти в СССР становился\Верховный Совет СССР, наделенный законодательной властью и состоявший из двух палат: Совета Союза и Совета Национальностей. Совет Союза избирался по территориальным округам. Совет Наци</w:t>
        <w:softHyphen/>
        <w:t>ональностей — по союзным, автономным республикам, авто</w:t>
        <w:softHyphen/>
        <w:t>номным областям и национальным округам. Обе палаты при</w:t>
        <w:softHyphen/>
        <w:t>знавались равноправными, обе работали в сессионном поряд</w:t>
        <w:softHyphen/>
        <w:t>ке. В случае непримиримых разногласий при принятии реше</w:t>
        <w:softHyphen/>
        <w:t>ния Президиум Верховного Совета распускал Верховный Совет и назначал новые выборы. Вместе с тем Президиум был подотчетен Верховному Совету. Президиум издавал указы, проводил референдумы, в период между сессиями Верховно</w:t>
        <w:softHyphen/>
        <w:t>го Совета осуществлял высшую власть в государстве, назна</w:t>
        <w:softHyphen/>
        <w:t>чал новые выбор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Правительство (Совет народных комиссаров СССР) фор</w:t>
        <w:softHyphen/>
        <w:t>мировалось на совместном заседании обеих палат Верховно</w:t>
        <w:softHyphen/>
        <w:t>го Совета. СНК издавал постановления и распоряжения на основе действующих законов, принятых Верховным Сове</w:t>
        <w:softHyphen/>
        <w:t>том. В Конституции давался перечень союзных (обороны, иностранных дел, внешней торговли, путей сообщения, связи, водного транспорта, тяжелой промышленности, обо</w:t>
        <w:softHyphen/>
        <w:t>ронной промышленности) и союзно-республиканских (пище</w:t>
        <w:softHyphen/>
        <w:t>вой, легкой, лесной промышленности, земледелия, зерновых и животноводческих совхозов, финансов, внутренней тор</w:t>
        <w:softHyphen/>
        <w:t>говли, внутренних дел, юстиции, здравоохранении) народ</w:t>
        <w:softHyphen/>
        <w:t>ных комиссариатов. По аналогии с союзными органами цент-</w:t>
      </w:r>
    </w:p>
    <w:p>
      <w:pPr>
        <w:pStyle w:val="FR5"/>
        <w:tabs>
          <w:tab w:val="clear" w:pos="720"/>
          <w:tab w:val="left" w:pos="5440" w:leader="none"/>
        </w:tabs>
        <w:rPr>
          <w:b w:val="false"/>
          <w:b w:val="false"/>
          <w:bCs w:val="false"/>
        </w:rPr>
      </w:pPr>
      <w:r>
        <w:rPr>
          <w:b w:val="false"/>
          <w:bCs w:val="false"/>
        </w:rPr>
        <w:t>472</w:t>
        <w:tab/>
        <w:t>X.</w:t>
      </w:r>
    </w:p>
    <w:p>
      <w:pPr>
        <w:pStyle w:val="Normal"/>
        <w:spacing w:lineRule="auto" w:line="218" w:before="260" w:after="0"/>
        <w:ind w:hanging="0"/>
        <w:rPr/>
      </w:pPr>
      <w:r>
        <w:rPr/>
        <w:t>ральной власти и управления строилась система органов со</w:t>
        <w:softHyphen/>
        <w:t>юзной республики.</w:t>
      </w:r>
    </w:p>
    <w:p>
      <w:pPr>
        <w:pStyle w:val="Normal"/>
        <w:spacing w:lineRule="auto" w:line="278"/>
        <w:ind w:firstLine="280"/>
        <w:rPr/>
      </w:pPr>
      <w:r>
        <w:rPr/>
        <w:t>Глава 9 была посвящена изменениям в избирательной сис</w:t>
        <w:softHyphen/>
        <w:t>теме. Закреплялось всеобщее, равное и прямое избиратель</w:t>
        <w:softHyphen/>
        <w:t>ное право при тайном голосовании, предоставляемое с 18-летнего возраста. Предшествующее избирательное законода</w:t>
        <w:softHyphen/>
        <w:t>тельство (по конституциям 1918 и 1924 гг.) отменялось.</w:t>
      </w:r>
    </w:p>
    <w:p>
      <w:pPr>
        <w:pStyle w:val="Normal"/>
        <w:spacing w:lineRule="auto" w:line="218"/>
        <w:ind w:firstLine="280"/>
        <w:rPr/>
      </w:pPr>
      <w:r>
        <w:rPr/>
        <w:t>В перечне основных прав и связанных с ними обязаннос</w:t>
        <w:softHyphen/>
        <w:t>тей граждан упоминалось о правах на труд, отдых, материаль</w:t>
        <w:softHyphen/>
        <w:t>ное обеспечение (в старости, по болезни, при потере трудо</w:t>
        <w:softHyphen/>
        <w:t>способности), образование (бесплатное). Провозглашалось равенство полов, национальностей, свобода слова, печати, собраний, митингов, шествий и демонстраций, отделение церкви от государства и школы от церкви. ВКП(б) объявля</w:t>
        <w:softHyphen/>
        <w:t>лась «передовым отрядом трудящихся в их борьбе за укрепле</w:t>
        <w:softHyphen/>
        <w:t>ние и развитие социалистического строя и представляющим ядро всех организаций трудящихся, как общественных, так и государственных.»</w:t>
      </w:r>
    </w:p>
    <w:p>
      <w:pPr>
        <w:pStyle w:val="Normal"/>
        <w:spacing w:lineRule="auto" w:line="218"/>
        <w:ind w:firstLine="280"/>
        <w:rPr/>
      </w:pPr>
      <w:r>
        <w:rPr/>
        <w:t>На основе новой Конституции в предвоенный период проходила существенная перестройка государственного ап</w:t>
        <w:softHyphen/>
        <w:t>парата. В июле 1937 г. ЦИК СССР (действовавший вплоть до избрания Верховного Совета) утвердил положение о выбо</w:t>
        <w:softHyphen/>
        <w:t>рах в Верховный Совет и определил срок выборов. На первой сессии Верховного Совета был избран Президиум, образова</w:t>
        <w:softHyphen/>
        <w:t>но правительство(СНК), назначен Прокурор СССР, избраны постоянные комиссии обеих палат. В июне 1938 г. прошли выборы в Верховные Советы союзных и автономных респуб</w:t>
        <w:softHyphen/>
        <w:t>лик, в декабре 1939 г. — выборы в краевые, областные, окруж</w:t>
        <w:softHyphen/>
        <w:t>ные, районные, городские, сельские и поселковые Советы.</w:t>
      </w:r>
    </w:p>
    <w:p>
      <w:pPr>
        <w:pStyle w:val="Normal"/>
        <w:spacing w:lineRule="auto" w:line="278"/>
        <w:ind w:firstLine="280"/>
        <w:rPr/>
      </w:pPr>
      <w:r>
        <w:rPr/>
        <w:t>В 1937 г. создается Экономический Совет, действующий на правах комиссии правительства, издающий постановле</w:t>
        <w:softHyphen/>
        <w:t>ния и распоряжения, рассматривающий и контролирующий выполнение хозяйственных планов.</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В сентябре 1940 г. был создан Комиссариат народного кон</w:t>
        <w:softHyphen/>
        <w:t>троля СССР, в котором слились Комиссия Советского кон</w:t>
        <w:softHyphen/>
        <w:t>троля, «Главный военный контроль». Новый орган получал право привлекать виновных к уголовной и административ</w:t>
        <w:softHyphen/>
        <w:t>ной ответственности, давать обязательные указания госорга</w:t>
        <w:softHyphen/>
        <w:t>нам. В наркоматах были созданы контрольно-инструктор</w:t>
        <w:softHyphen/>
        <w:t>ские группы. В сентябре 1936 г. создается Наркомат юстиции СССР, принявший на себя функции контроля за деятельнос-</w:t>
      </w:r>
    </w:p>
    <w:p>
      <w:pPr>
        <w:pStyle w:val="Normal"/>
        <w:tabs>
          <w:tab w:val="clear" w:pos="720"/>
          <w:tab w:val="left" w:pos="5420" w:leader="none"/>
        </w:tabs>
        <w:spacing w:lineRule="auto" w:line="240"/>
        <w:ind w:hanging="0"/>
        <w:jc w:val="left"/>
        <w:rPr>
          <w:b/>
          <w:b/>
          <w:bCs/>
          <w:sz w:val="16"/>
          <w:szCs w:val="16"/>
        </w:rPr>
      </w:pPr>
      <w:r>
        <w:rPr>
          <w:b/>
          <w:bCs/>
          <w:sz w:val="16"/>
          <w:szCs w:val="16"/>
        </w:rPr>
        <w:t>Государство и право в период государственно-партийного |</w:t>
        <w:tab/>
        <w:t>473</w:t>
      </w:r>
    </w:p>
    <w:p>
      <w:pPr>
        <w:pStyle w:val="Normal"/>
        <w:spacing w:lineRule="auto" w:line="218" w:before="220" w:after="0"/>
        <w:ind w:right="200" w:hanging="0"/>
        <w:rPr/>
      </w:pPr>
      <w:r>
        <w:rPr/>
        <w:t>тью всех судов и применением ими законодательства.</w:t>
      </w:r>
      <w:r>
        <w:rPr>
          <w:b/>
          <w:bCs/>
        </w:rPr>
        <w:t xml:space="preserve"> На </w:t>
      </w:r>
      <w:r>
        <w:rPr/>
        <w:t>НКЮ возлагались обязанности по обобщению судебной практики, организации юридической помощи населению и кодификационной работе.</w:t>
      </w:r>
    </w:p>
    <w:p>
      <w:pPr>
        <w:pStyle w:val="Normal"/>
        <w:spacing w:lineRule="auto" w:line="218"/>
        <w:ind w:left="40" w:firstLine="280"/>
        <w:rPr/>
      </w:pPr>
      <w:r>
        <w:rPr/>
        <w:t>В феврале 1941 г. объединенный Наркомат внутренних дел был разделен на НКВД СССР и Наркомат государствен</w:t>
        <w:softHyphen/>
        <w:t>ной безопасности СССР (НГБ).</w:t>
      </w:r>
    </w:p>
    <w:p>
      <w:pPr>
        <w:pStyle w:val="Normal"/>
        <w:spacing w:lineRule="auto" w:line="218"/>
        <w:ind w:left="40" w:firstLine="280"/>
        <w:rPr/>
      </w:pPr>
      <w:r>
        <w:rPr/>
        <w:t>Вся политика государства в предвоенный период (вклю</w:t>
        <w:softHyphen/>
        <w:t>чая репрессивные меры) была направлена на централизацию и усиление госаппарата, за которым стоял аппарат ВКП(б)&gt;^__ Военное строительство было одним их важнейших направле</w:t>
        <w:softHyphen/>
        <w:t>ний этой политики. В 1939 г. ликвидируется установленная в 1924—1925 гг. территориально-милиционная система форми</w:t>
        <w:softHyphen/>
        <w:t>рования армии. Создается кадровая армия.</w:t>
      </w:r>
    </w:p>
    <w:p>
      <w:pPr>
        <w:pStyle w:val="Normal"/>
        <w:spacing w:lineRule="auto" w:line="218"/>
        <w:ind w:left="40" w:right="200" w:firstLine="280"/>
        <w:rPr/>
      </w:pPr>
      <w:r>
        <w:rPr/>
        <w:t>В марте 1938 г. создаются Главный Военный Совет Крас</w:t>
        <w:softHyphen/>
        <w:t>ной Армии и Главный Совет Военно-Морского Флота, ведав</w:t>
        <w:softHyphen/>
        <w:t>шие вопросами военного строительства. Увеличилось число военных округов, возглавляемых военными Советами, под</w:t>
        <w:softHyphen/>
        <w:t>чинявшимися Наркомату обороны. Число военных комисса</w:t>
        <w:softHyphen/>
        <w:t>риатов увеличилось за счет их создания в автономных респуб</w:t>
        <w:softHyphen/>
        <w:t>ликах, областях и городах. В партийных органах (от ЦК до райкомов) создавались военные отделы. В мае 1937 г. в воин</w:t>
        <w:softHyphen/>
        <w:t>ских частях вводится институт военных комиссаров (по опыту гражданской войны), просуществовавший до августа 1940 г., когда вместо них вводится должность заместителей командиров по политической части. Единоначалие остава</w:t>
        <w:softHyphen/>
        <w:t>лось за командиром, идеологический и политический кон</w:t>
        <w:softHyphen/>
        <w:t>троль — у замполита.</w:t>
      </w:r>
    </w:p>
    <w:p>
      <w:pPr>
        <w:pStyle w:val="Normal"/>
        <w:spacing w:lineRule="auto" w:line="278"/>
        <w:ind w:left="40" w:right="200" w:firstLine="280"/>
        <w:rPr/>
      </w:pPr>
      <w:r>
        <w:rPr/>
        <w:t>В день начала второй мировой войны, 1 сентября 1939 г., Верховный Совет СССР принял закон «О всеобщей воинской обязанности», распространявший эту обязанность на всех (не только « трудящихся») граждан государства. По закону были увеличены сроки военной службы и снижался призыв</w:t>
        <w:softHyphen/>
        <w:t>ной возраст, удлинялся срок пребывания в запасе. С февраля 1939 г. весь личный состав вооруженных сил обязывался воен</w:t>
        <w:softHyphen/>
        <w:t>ной присягой. В 1940 г. принимается новый Дисциплинар</w:t>
        <w:softHyphen/>
        <w:t>ный устав и повышается ответственность за дезертирство и самовольные отлучки из част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40" w:right="200" w:firstLine="280"/>
        <w:rPr/>
      </w:pPr>
      <w:r>
        <w:rPr/>
        <w:t>К 1940 г. была окончательно ликвидирована функциональ</w:t>
        <w:softHyphen/>
        <w:t>ная система управления и структура главков была перестро-</w:t>
      </w:r>
    </w:p>
    <w:p>
      <w:pPr>
        <w:pStyle w:val="FR4"/>
        <w:jc w:val="left"/>
        <w:rPr/>
      </w:pPr>
      <w:r>
        <w:rPr/>
        <w:t>474</w:t>
      </w:r>
    </w:p>
    <w:p>
      <w:pPr>
        <w:pStyle w:val="Normal"/>
        <w:spacing w:lineRule="auto" w:line="278" w:before="240" w:after="0"/>
        <w:ind w:hanging="0"/>
        <w:rPr/>
      </w:pPr>
      <w:r>
        <w:rPr/>
        <w:t>сна по производственно-территориальному принципу. В июне 1936 г. ЦИК и СНК СССР приняли постановление «О хозрасчетных правах главных управлений промышленных народных комиссаров», по которому главкам присваивались сбыто-снабженческие хозрасчетные функции. Для координа</w:t>
        <w:softHyphen/>
        <w:t>ции работы наркоматов, число которых возросло (25 общесо</w:t>
        <w:softHyphen/>
        <w:t>юзных, 16 союзно-республиканских), при правительстве в ап</w:t>
        <w:softHyphen/>
        <w:t>реле 1940 г. было создано несколько хозяйственных Советов (по основным отраслям производства).</w:t>
      </w:r>
    </w:p>
    <w:p>
      <w:pPr>
        <w:pStyle w:val="Normal"/>
        <w:spacing w:lineRule="auto" w:line="278"/>
        <w:ind w:firstLine="280"/>
        <w:rPr/>
      </w:pPr>
      <w:r>
        <w:rPr/>
        <w:t>Происходившие в госаппарате преобразования (создание или ликвидация наркоматов, новые принципы формирова</w:t>
        <w:softHyphen/>
        <w:t>ния государственных структур и институтов) находили отра</w:t>
        <w:softHyphen/>
        <w:t>жение в действующей Конституции, включаясь в нее посред</w:t>
        <w:softHyphen/>
        <w:t>ством законов и указов, утверждаемых в установленном по</w:t>
        <w:softHyphen/>
        <w:t>рядке.</w:t>
      </w:r>
    </w:p>
    <w:p>
      <w:pPr>
        <w:pStyle w:val="Normal"/>
        <w:spacing w:lineRule="auto" w:line="278"/>
        <w:ind w:firstLine="280"/>
        <w:rPr/>
      </w:pPr>
      <w:r>
        <w:rPr/>
        <w:t>В 1937 г. принимается Конституция РСФСР, закрепившая новые системы органов власти, управления и выборов. Адми</w:t>
        <w:softHyphen/>
        <w:t>нистративно-территориальное деление республики, по Кон</w:t>
        <w:softHyphen/>
        <w:t>ституции, выглядело следующим образом: РСФСР включала в себя пять краев, девятнадцать областей, семнадцать автоном</w:t>
        <w:softHyphen/>
        <w:t>ных республик, шесть автономных областей.</w:t>
      </w:r>
    </w:p>
    <w:p>
      <w:pPr>
        <w:pStyle w:val="Normal"/>
        <w:spacing w:lineRule="auto" w:line="278" w:before="540" w:after="0"/>
        <w:ind w:left="280" w:hanging="280"/>
        <w:jc w:val="left"/>
        <w:rPr>
          <w:b/>
          <w:b/>
          <w:bCs/>
        </w:rPr>
      </w:pPr>
      <w:r>
        <w:rPr>
          <w:b/>
          <w:bCs/>
        </w:rPr>
        <w:t>77. ИЗМЕНЕНИЯ В ГОСУДАРСТВЕННОЙ СИСТЕМЕ СССР В ПЕРИОД ОТЕЧЕСТВЕННОЙ ВОЙНЫ 1941-1945 ГГ.</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before="320" w:after="0"/>
        <w:ind w:hanging="0"/>
        <w:rPr/>
      </w:pPr>
      <w:r>
        <w:rPr>
          <w:i/>
          <w:iCs/>
          <w:smallCaps/>
        </w:rPr>
        <w:t>ё</w:t>
      </w:r>
      <w:r>
        <w:rPr>
          <w:smallCaps/>
        </w:rPr>
        <w:t xml:space="preserve"> </w:t>
      </w:r>
      <w:r>
        <w:rPr/>
        <w:t>июне 1941 г. (через неделю после начала войны) Президиу;^ Верховного Совета, СНК и ЦК ВКП(б) издали постановлен ( ние о создании высшего чрезвычайного органа — Государств венного Комитета Обороны (ГКО), сосредоточившего в своих руках всю полноту власти. Все организации и лица были обязаны выполнять его распоряжения. ГКО действовал через существующие государственные, партийные и общест</w:t>
        <w:softHyphen/>
        <w:t>венные органы, специальные комитеты и комиссии и через своих уполномоченных (в союзных и автономных республи</w:t>
        <w:softHyphen/>
        <w:t>ках). Местные комитеты обороны создавались в некоторых областных и городских центрах. В их состав входили предста-</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75</w:t>
      </w:r>
    </w:p>
    <w:p>
      <w:pPr>
        <w:pStyle w:val="Normal"/>
        <w:spacing w:lineRule="auto" w:line="218" w:before="220" w:after="0"/>
        <w:ind w:hanging="0"/>
        <w:rPr/>
      </w:pPr>
      <w:r>
        <w:rPr/>
        <w:t>вители советских, партийных органов, руководящие работ</w:t>
        <w:softHyphen/>
        <w:t>ники органов НКВД и военного командования. Органы ГКО действовали параллельно, одновременно и через посредство конституционных органов власти и управления.</w:t>
      </w:r>
    </w:p>
    <w:p>
      <w:pPr>
        <w:pStyle w:val="Normal"/>
        <w:spacing w:lineRule="auto" w:line="218"/>
        <w:rPr/>
      </w:pPr>
      <w:r>
        <w:rPr/>
        <w:t>Летом 1941 г. начинается эвакуация промышленных пред</w:t>
        <w:softHyphen/>
        <w:t>приятий в восточные районы страны. Для этой работы был создан Совет по делам эвакуации при ГКО. В октябре 1941 г. образуется Комитет по эвакуации продовольственных запа</w:t>
        <w:softHyphen/>
        <w:t>сов, промышленных товаров и предприятий промышленнос</w:t>
        <w:softHyphen/>
        <w:t>ти. Оба органа функционировали до конца декабря 1941 г., когда вместо них при СНК СССР было создано Управление по делам эвакуации, а при СНК республик и обл(край)сове-тах — отделы эвакуации, на железных дорогах — эвакуацион</w:t>
        <w:softHyphen/>
        <w:t>ные пункты.</w:t>
      </w:r>
    </w:p>
    <w:p>
      <w:pPr>
        <w:pStyle w:val="Normal"/>
        <w:spacing w:lineRule="auto" w:line="218"/>
        <w:rPr/>
      </w:pPr>
      <w:r>
        <w:rPr/>
        <w:t>В июле 1941 г. Политбюро ЦК ВКП(б) приняло постанов</w:t>
        <w:softHyphen/>
        <w:t>ление об организации партизанского движения на оккупиро</w:t>
        <w:softHyphen/>
        <w:t>ванных противником территориях. Организаторами движе</w:t>
        <w:softHyphen/>
        <w:t>ния на местах стали партийные органы, диверсионные воен</w:t>
        <w:softHyphen/>
        <w:t>ные группы и органы НКВД. К концу 1941 г. стали создаваться штабы и отделы партизанского движения при политуправле</w:t>
        <w:softHyphen/>
        <w:t>ниях фронтов. В мае 1942 г. при Ставке главнокомандующего образуется Центральный штаб партизанского движения, в сентябре — особое Главное командование партизанского дви</w:t>
        <w:softHyphen/>
        <w:t>жения.</w:t>
      </w:r>
    </w:p>
    <w:p>
      <w:pPr>
        <w:pStyle w:val="Normal"/>
        <w:spacing w:lineRule="auto" w:line="218"/>
        <w:rPr/>
      </w:pPr>
      <w:r>
        <w:rPr/>
        <w:t>В начале ноября 1942 г. Президиум Верховного Совета образовал Чрезвычайную Государственную комиссию «по ус</w:t>
        <w:softHyphen/>
        <w:t>тановлению и расследованию злодеяний немецко-фашист-ских захватчиков и их сообщников и причиненного ими ущерба гражданам, колхозам, общественным организациям, государственным предприятиям и учреждениям СССР». Были образованы местные комиссии в республиках, краях, областях и городах. В своей работе комиссии использовали деятельность военных трибунал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В начале войны Президиум Верховного Совета СССР об</w:t>
        <w:softHyphen/>
        <w:t>разовал ряд новых наркоматов: в сентябре 1941 г. наркомат танковой промышленности, в ноябре 1941 г. наркомат мино</w:t>
        <w:softHyphen/>
        <w:t>метного вооружения. Была проведена перестройка структу</w:t>
        <w:softHyphen/>
        <w:t>ры и работы Наркомата путей сообщения. Наркомата связи. Для проведения мобилизации трудоспособного населения в июне 1941 г. создается Комитет по учету и распределению</w:t>
      </w:r>
    </w:p>
    <w:p>
      <w:pPr>
        <w:pStyle w:val="FR4"/>
        <w:jc w:val="left"/>
        <w:rPr>
          <w:b w:val="false"/>
          <w:b w:val="false"/>
          <w:bCs w:val="false"/>
        </w:rPr>
      </w:pPr>
      <w:r>
        <w:rPr>
          <w:b w:val="false"/>
          <w:bCs w:val="false"/>
        </w:rPr>
        <w:t>476</w:t>
      </w:r>
    </w:p>
    <w:p>
      <w:pPr>
        <w:pStyle w:val="Normal"/>
        <w:spacing w:lineRule="auto" w:line="218" w:before="260" w:after="0"/>
        <w:ind w:hanging="0"/>
        <w:rPr/>
      </w:pPr>
      <w:r>
        <w:rPr/>
        <w:t>рабочей силы при СНК СССР, а при областных и краевых исполкомах — бюро по учету и распределению рабочей силы. В 1942 г. при СНК СССР создается Главное Управление по снабжению углем, в 1943 г. — Главные управления по снабже</w:t>
        <w:softHyphen/>
        <w:t>нию нефтью, лесом, искусственным топливом и газом.</w:t>
      </w:r>
    </w:p>
    <w:p>
      <w:pPr>
        <w:pStyle w:val="Normal"/>
        <w:spacing w:lineRule="auto" w:line="218"/>
        <w:rPr/>
      </w:pPr>
      <w:r>
        <w:rPr/>
        <w:t>Военное строительство в годы войны проходило особен</w:t>
        <w:softHyphen/>
        <w:t>но интенсивно. В первый день войны была объявлена моби</w:t>
        <w:softHyphen/>
        <w:t>лизация 14 возрастов (от 19 до 55 лет). С июля 1941 г. по октябрь 1942 г. в армии действовал институт военных комис</w:t>
        <w:softHyphen/>
        <w:t>саров и политруков (на уровне роты). С осени 1942 г. он заме</w:t>
        <w:softHyphen/>
        <w:t>няется институтом заместителей командиров по политчасти, продолжавших осуществлять идеологические контроль и воспитание.</w:t>
      </w:r>
    </w:p>
    <w:p>
      <w:pPr>
        <w:pStyle w:val="Normal"/>
        <w:spacing w:lineRule="auto" w:line="218"/>
        <w:rPr/>
      </w:pPr>
      <w:r>
        <w:rPr/>
        <w:t>Высшее военное руководство стала осуществлять Ставка Верховного Главного командования, в которую входили члены Политбюро ЦК ВКП(б) и Наркомата обороны. Орга</w:t>
        <w:softHyphen/>
        <w:t>нами Ставки были Генеральный штаб Красной Армии, управ</w:t>
        <w:softHyphen/>
        <w:t>ления наркоматов обороны и флота, командование фронтов. В пределах фронтов создавались соединения, оперативные объединения и корпуса. Структура вооруженных сил включа</w:t>
        <w:softHyphen/>
        <w:t>ла фронты, армии, корпуса, дивизии, бригады, полки, бата</w:t>
        <w:softHyphen/>
        <w:t>льоны, роты, взводы, отделения. В 1942 г. издается Боевой устав пехоты. С июля 1943 г. вводится деление военнослужа</w:t>
        <w:softHyphen/>
        <w:t>щих на рядовой, сержантский, офицерский составы и генера</w:t>
        <w:softHyphen/>
        <w:t>литет, были введены новые знаки различия.</w:t>
      </w:r>
    </w:p>
    <w:p>
      <w:pPr>
        <w:pStyle w:val="Normal"/>
        <w:spacing w:lineRule="auto" w:line="218"/>
        <w:rPr/>
      </w:pPr>
      <w:r>
        <w:rPr/>
        <w:t>Особая система военной юстиции регламентировалась июльским (1941 г.) указом «О военных трибуналах в местнос-тях, объявленных на военном положении, и районах воен</w:t>
        <w:softHyphen/>
        <w:t>ных действий». Трибуналы образовались при армиях, корпу</w:t>
        <w:softHyphen/>
        <w:t>сах, дивизиях, гарнизонах, бригадах на железных дорогах и в речных (морских) бассейнах. Надзорными инстанциями для этих трибуналов служили военная, военно-железнодорож</w:t>
        <w:softHyphen/>
        <w:t>ная, военная водно-транспортная коллегия Верховного суда СССР и Пленум Верховного суда СССР. Наркомюст осущест</w:t>
        <w:softHyphen/>
        <w:t>влял организационную работу, соответствующие специаль</w:t>
        <w:softHyphen/>
        <w:t>ные прокуратуры — общий надзор и поддержание обвинения. Часть территориальных судов и прокуратур (в местностях, объявленных на осадном положении) также преобразовыва</w:t>
        <w:softHyphen/>
        <w:t>лись в военны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До 1943 г. трибуналы действовали в составе трех постоян</w:t>
        <w:softHyphen/>
        <w:t>ных членов, затем в них стали участвовать заседатели. Сроки</w:t>
      </w:r>
    </w:p>
    <w:p>
      <w:pPr>
        <w:pStyle w:val="Normal"/>
        <w:pBdr>
          <w:bottom w:val="single" w:sz="6" w:space="1" w:color="000000"/>
        </w:pBdr>
        <w:spacing w:lineRule="auto" w:line="240"/>
        <w:ind w:hanging="0"/>
        <w:rPr/>
      </w:pPr>
      <w:r>
        <w:rPr>
          <w:b/>
          <w:bCs/>
          <w:sz w:val="16"/>
          <w:szCs w:val="16"/>
        </w:rPr>
        <w:t xml:space="preserve">Государство и право в период государственно-партийного социализма   </w:t>
      </w:r>
      <w:r>
        <w:rPr>
          <w:b/>
          <w:bCs/>
          <w:i/>
          <w:iCs/>
          <w:sz w:val="16"/>
          <w:szCs w:val="16"/>
        </w:rPr>
        <w:t>411</w:t>
      </w:r>
    </w:p>
    <w:p>
      <w:pPr>
        <w:pStyle w:val="Normal"/>
        <w:spacing w:lineRule="auto" w:line="278" w:before="200" w:after="0"/>
        <w:ind w:hanging="0"/>
        <w:rPr/>
      </w:pPr>
      <w:r>
        <w:rPr/>
        <w:t>рассмотрения дел были предельно коротки; приговоры три</w:t>
        <w:softHyphen/>
        <w:t>буналов не подлежали кассационному обжалованию (пере</w:t>
        <w:softHyphen/>
        <w:t>сматривались только в порядке надзора); дела слушались в закрытом процессе. Командующие армиями и округами, военные Советы могли приостанавливать исполнение смерт</w:t>
        <w:softHyphen/>
        <w:t>ных приговоров, остальные приговоры исполнялись немед</w:t>
        <w:softHyphen/>
        <w:t>ленно после вынесения. Трибуналы обладали широкой под</w:t>
        <w:softHyphen/>
        <w:t>судностью, рассматривая все наиболее опасные деяния, вплоть до спекуляции и хулиганства. Военные власти сами определяли подсудность конкретного дела — общим судам или трибуналам. В местностях, объявленных на осадном по</w:t>
        <w:softHyphen/>
        <w:t>ложении, к «провокаторам, шпионам и прочим агентам врага, призывающим к нарушению порядка», расстрел при</w:t>
        <w:softHyphen/>
        <w:t>менялся без судебного разбирательства.</w:t>
      </w:r>
    </w:p>
    <w:p>
      <w:pPr>
        <w:pStyle w:val="Normal"/>
        <w:spacing w:lineRule="auto" w:line="218" w:before="560" w:after="0"/>
        <w:ind w:hanging="0"/>
        <w:jc w:val="center"/>
        <w:rPr>
          <w:b/>
          <w:b/>
          <w:bCs/>
        </w:rPr>
      </w:pPr>
      <w:r>
        <w:rPr>
          <w:b/>
          <w:bCs/>
        </w:rPr>
        <w:t>78. РАЗВИТИЕ ГОСУДАРСТВЕННО-ПОЛИТИЧЕСКОЙ СИСТЕМЫ В КОНЦЕ 40-Х - НАЧАЛЕ 50-Х ГГ.</w:t>
      </w:r>
    </w:p>
    <w:p>
      <w:pPr>
        <w:pStyle w:val="Normal"/>
        <w:spacing w:lineRule="auto" w:line="278" w:before="280" w:after="0"/>
        <w:ind w:hanging="0"/>
        <w:rPr/>
      </w:pPr>
      <w:r>
        <w:rPr>
          <w:i/>
          <w:iCs/>
          <w:smallCaps/>
        </w:rPr>
        <w:t>ё</w:t>
      </w:r>
      <w:r>
        <w:rPr>
          <w:smallCaps/>
        </w:rPr>
        <w:t xml:space="preserve"> </w:t>
      </w:r>
      <w:r>
        <w:rPr/>
        <w:t>послевоенные годы политический режим ужесточает свой контроль над обществом. Был произведен разрыв с полити</w:t>
        <w:softHyphen/>
        <w:t>ческой традицией, установившейся после октября 1917г., из</w:t>
        <w:softHyphen/>
        <w:t>менился подход к формированию идеологии (в ней усилива</w:t>
        <w:softHyphen/>
        <w:t>ются национально-патриотические мотивы, культ вождя и т. п.) и руководящих государственных и партийных кадров. Были воссозданы многие политические символы: граждан</w:t>
        <w:softHyphen/>
        <w:t>ские и воинские звания, народные комиссары были преобра</w:t>
        <w:softHyphen/>
        <w:t>зованы в министров, Рабоче-Крестьянская Красная Армия в Советские Вооруженные Силы, ВКП(б) — в Коммунистичес</w:t>
        <w:softHyphen/>
        <w:t>кую партию Советского Союза. Параллельно со старыми пар</w:t>
        <w:softHyphen/>
        <w:t>тийными органами создавались новые структуры, подкон</w:t>
        <w:softHyphen/>
        <w:t>трольные только Председателю Совета Министров маршалу Сталину. Возросла роль Секретариата ЦК и Управления кад</w:t>
        <w:softHyphen/>
        <w:t>ров ЦК партии.</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firstLine="280"/>
        <w:rPr/>
      </w:pPr>
      <w:r>
        <w:rPr/>
        <w:t>В марте 1946 г. СНК СССР был преобразован в Совет Ми</w:t>
        <w:softHyphen/>
        <w:t>нистров СССР (соответственно были переименованы СНК союзных республик). В феврале 1947 г. создаются комиссии законодательных предположений обеих палат Верховного</w:t>
      </w:r>
    </w:p>
    <w:p>
      <w:pPr>
        <w:pStyle w:val="FR4"/>
        <w:tabs>
          <w:tab w:val="clear" w:pos="720"/>
          <w:tab w:val="left" w:pos="5440" w:leader="none"/>
        </w:tabs>
        <w:rPr>
          <w:b w:val="false"/>
          <w:b w:val="false"/>
          <w:bCs w:val="false"/>
        </w:rPr>
      </w:pPr>
      <w:r>
        <w:rPr>
          <w:b w:val="false"/>
          <w:bCs w:val="false"/>
        </w:rPr>
        <w:t>478</w:t>
        <w:tab/>
        <w:t>X.</w:t>
      </w:r>
    </w:p>
    <w:p>
      <w:pPr>
        <w:pStyle w:val="Normal"/>
        <w:spacing w:lineRule="auto" w:line="240" w:before="280" w:after="0"/>
        <w:ind w:hanging="0"/>
        <w:rPr/>
      </w:pPr>
      <w:r>
        <w:rPr/>
        <w:t>Совета. В послевоенные годы этот орган принял ряд законов:</w:t>
      </w:r>
    </w:p>
    <w:p>
      <w:pPr>
        <w:pStyle w:val="Normal"/>
        <w:spacing w:lineRule="auto" w:line="278"/>
        <w:ind w:hanging="0"/>
        <w:rPr/>
      </w:pPr>
      <w:r>
        <w:rPr/>
        <w:t>о сельхозналоге, о государственных пенсиях, о расширении прав республик, о перестройке управления промышленнос</w:t>
        <w:softHyphen/>
        <w:t>тью, о реорганизации МТС и др. В конце 50-х гг. были утверж</w:t>
        <w:softHyphen/>
        <w:t>дены положения о местных (сельских и районных) Советах.</w:t>
      </w:r>
    </w:p>
    <w:p>
      <w:pPr>
        <w:pStyle w:val="Normal"/>
        <w:spacing w:lineRule="auto" w:line="278"/>
        <w:ind w:left="40" w:firstLine="280"/>
        <w:rPr/>
      </w:pPr>
      <w:r>
        <w:rPr/>
        <w:t>В октябре 1954 г. ЦК КПСС и Совет Министров приняли постановление о реорганизации структуры и методов работы государственного аппарата. Происходило разукрупнение ми</w:t>
        <w:softHyphen/>
        <w:t>нистерств и преобразование многих комитетов в министер</w:t>
        <w:softHyphen/>
        <w:t>ства. Сложилась четырехзвенная структура органов управле</w:t>
        <w:softHyphen/>
        <w:t>ния: главк-управление-отдел-сектор. В ходе реорганизации аппарата в 1954 г. были упразднены многие структурные зве</w:t>
        <w:softHyphen/>
        <w:t>нья министерств, а также ряд трестов, контор. Было произве</w:t>
        <w:softHyphen/>
        <w:t>дено значительное сокращение численности аппарата (как центрального, так и местного).</w:t>
      </w:r>
    </w:p>
    <w:p>
      <w:pPr>
        <w:pStyle w:val="Normal"/>
        <w:spacing w:lineRule="auto" w:line="278"/>
        <w:ind w:firstLine="280"/>
        <w:rPr/>
      </w:pPr>
      <w:r>
        <w:rPr/>
        <w:t>В области управления промышленностью отраслевой принцип в 1957 г. был заменен территориальным Принципом управления, были созданы экономические административ</w:t>
        <w:softHyphen/>
        <w:t>ные районы, управленческими органами в которых стали Со</w:t>
        <w:softHyphen/>
        <w:t>веты народного хозяйства (совнархозы). Однако тенденция к децентрализации управления не смогла развиться. В ноябре 1962 г. число совнархозов было сокращено, в марте 1963 г. централизованная система управления вновь воссоздается:</w:t>
      </w:r>
    </w:p>
    <w:p>
      <w:pPr>
        <w:pStyle w:val="Normal"/>
        <w:spacing w:lineRule="auto" w:line="278"/>
        <w:ind w:hanging="0"/>
        <w:rPr/>
      </w:pPr>
      <w:r>
        <w:rPr/>
        <w:t>образуется Высший Совет народного хозяйства, вставший над всей системой органов управления экономикой (включая Госплан, Госстрой и другие комитеты, заменившие в 1957 г. упраздненные министер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В сфере сельского хозяйства в послевоенный период были проведены две важнейшие реорганизации. Первая лик</w:t>
        <w:softHyphen/>
        <w:t>видировала МТС и передавала сельхозтехнику в собствен</w:t>
        <w:softHyphen/>
        <w:t>ность колхозов. Быстрая и немедленная передача (за выкуп) техники колхозам связывалась с повышением ими закупоч</w:t>
        <w:softHyphen/>
        <w:t>ных цен в 1953—1954 гг. Еще в августе 1953 г. был принят новый закон о сельхозналоге, который вводил погектарное (а не подоходное) обложение и облегчал налоговый пресс на хозяйства (коллективные и личные). В 1958 г. были отменены обязательные поставки колхозами сельхозпродукции; они были заменены государственными закупками, а закупочные цены повышены. Вторая важная реформа осуществила оче</w:t>
        <w:softHyphen/>
        <w:t>редное укрупнение колхозных хозяйств, создание «колхоз-</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79</w:t>
      </w:r>
    </w:p>
    <w:p>
      <w:pPr>
        <w:pStyle w:val="Normal"/>
        <w:spacing w:lineRule="auto" w:line="218" w:before="220" w:after="0"/>
        <w:ind w:hanging="0"/>
        <w:rPr/>
      </w:pPr>
      <w:r>
        <w:rPr/>
        <w:t>ных союзов», способных эффективно развивать индустри</w:t>
        <w:softHyphen/>
        <w:t>альную базу. Это преобразование позже стало проводиться в рамках идеологии «сближения города и деревни». В связи с этим была проведена реформа структуры правящей партии, органы которой в 1962 г. были разделены по территориаль</w:t>
        <w:softHyphen/>
        <w:t>ному признаку на городские (занимающиеся делами промыш</w:t>
        <w:softHyphen/>
        <w:t>ленности) и сельскохозяйственные. Реформа упразднила районные партийные организации, чьи полномочия перено</w:t>
        <w:softHyphen/>
        <w:t>сились на «производственные зоны». Партийная реформа оказалась в явном противоречии с идеей «сближения города и деревни» и единства экономической системы.</w:t>
      </w:r>
    </w:p>
    <w:p>
      <w:pPr>
        <w:pStyle w:val="Normal"/>
        <w:spacing w:lineRule="auto" w:line="218"/>
        <w:rPr/>
      </w:pPr>
      <w:r>
        <w:rPr/>
        <w:t>Параллельно происходила перестройка системы местных органов власти. Постановление ЦК КПСС (январь 1957 г.) «Об улучшении деятельности Советов депутатов трудящихся и усилении их связей с массами» подчеркнуло усиление роли Советов в хозяйственном строительстве посредством акти</w:t>
        <w:softHyphen/>
        <w:t>визации работы их сессий и постоянных комиссий, а также их включения в плановую и бюджетно-финансовую работу. В 1957—1960-х гг. верховными органами союзных республик были утверждены положения о местных (сельских и район</w:t>
        <w:softHyphen/>
        <w:t>ных) Советах, в которых конкретизировались организацион</w:t>
        <w:softHyphen/>
        <w:t>ные принципы их работы: сроки созыва сессий, функции ис</w:t>
        <w:softHyphen/>
        <w:t>полкомов и постоянных комиссий, статус депутата.</w:t>
      </w:r>
    </w:p>
    <w:p>
      <w:pPr>
        <w:pStyle w:val="Normal"/>
        <w:spacing w:lineRule="auto" w:line="218"/>
        <w:rPr/>
      </w:pPr>
      <w:r>
        <w:rPr/>
        <w:t>Пленум ЦК КПСС в декабре 1957 г. принял также решения о переориентации работы профессиональных союзов, их включении в производственный процесс (были определены конкретные задачи: «борьба за экономию», проверки выпол</w:t>
        <w:softHyphen/>
        <w:t>нения коллективных договоров, активизация производствен</w:t>
        <w:softHyphen/>
        <w:t>ных совещаний на предприятиях, контроль за сферой соцбы-та и охраной труда). Партийно-советская система управле</w:t>
        <w:softHyphen/>
        <w:t>ния, трансформированная в военных условиях, после войны приобретает новые черты и вырабатывает новые механизмы.</w:t>
      </w:r>
    </w:p>
    <w:p>
      <w:pPr>
        <w:pStyle w:val="Normal"/>
        <w:spacing w:lineRule="auto" w:line="218"/>
        <w:rPr/>
      </w:pPr>
      <w:r>
        <w:rPr/>
        <w:t>Усиление партийного влияния на государственный аппа</w:t>
        <w:softHyphen/>
        <w:t>рат и экономику сопровождалось усилением борьбы в руко</w:t>
        <w:softHyphen/>
        <w:t>водстве стра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В 1945 г. конфликт между руководством тяжелой промыш</w:t>
        <w:softHyphen/>
        <w:t>ленности (Маленков и др.) и плановых органов (Жданов и др.) возник в связи с вопросом о демонтаже и вывозе в СССР немецкой промышленности. В 1946—1947 гг. восстанавлива</w:t>
        <w:softHyphen/>
        <w:t>ется жесткий государственный контроль над промышленнос</w:t>
        <w:softHyphen/>
        <w:t>тью и сельским хозяйством, что привело к поражению ре-</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6">
                <wp:simplePos x="0" y="0"/>
                <wp:positionH relativeFrom="margin">
                  <wp:posOffset>26035</wp:posOffset>
                </wp:positionH>
                <wp:positionV relativeFrom="paragraph">
                  <wp:posOffset>635</wp:posOffset>
                </wp:positionV>
                <wp:extent cx="635000" cy="87630"/>
                <wp:effectExtent l="0" t="0" r="0" b="0"/>
                <wp:wrapTopAndBottom/>
                <wp:docPr id="214" name="Frame189"/>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b w:val="false"/>
                                <w:b w:val="false"/>
                                <w:bCs w:val="false"/>
                              </w:rPr>
                            </w:pPr>
                            <w:r>
                              <w:rPr>
                                <w:b w:val="false"/>
                                <w:bCs w:val="false"/>
                              </w:rPr>
                              <w:t>480</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2.05pt;mso-position-horizontal-relative:margin">
                <v:fill opacity="0f"/>
                <v:textbox inset="0in,0in,0in,0in">
                  <w:txbxContent>
                    <w:p>
                      <w:pPr>
                        <w:pStyle w:val="FR5"/>
                        <w:rPr>
                          <w:b w:val="false"/>
                          <w:b w:val="false"/>
                          <w:bCs w:val="false"/>
                        </w:rPr>
                      </w:pPr>
                      <w:r>
                        <w:rPr>
                          <w:b w:val="false"/>
                          <w:bCs w:val="false"/>
                        </w:rPr>
                        <w:t>48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7">
                <wp:simplePos x="0" y="0"/>
                <wp:positionH relativeFrom="margin">
                  <wp:posOffset>3505835</wp:posOffset>
                </wp:positionH>
                <wp:positionV relativeFrom="paragraph">
                  <wp:posOffset>26035</wp:posOffset>
                </wp:positionV>
                <wp:extent cx="609600" cy="116840"/>
                <wp:effectExtent l="0" t="0" r="0" b="0"/>
                <wp:wrapTopAndBottom/>
                <wp:docPr id="215" name="Frame190"/>
                <a:graphic xmlns:a="http://schemas.openxmlformats.org/drawingml/2006/main">
                  <a:graphicData uri="http://schemas.microsoft.com/office/word/2010/wordprocessingShape">
                    <wps:wsp>
                      <wps:cNvSpPr txBox="1"/>
                      <wps:spPr>
                        <a:xfrm>
                          <a:off x="0" y="0"/>
                          <a:ext cx="609600" cy="116840"/>
                        </a:xfrm>
                        <a:prstGeom prst="rect"/>
                        <a:solidFill>
                          <a:srgbClr val="FFFFFF">
                            <a:alpha val="0"/>
                          </a:srgbClr>
                        </a:solidFill>
                      </wps:spPr>
                      <wps:txbx>
                        <w:txbxContent>
                          <w:p>
                            <w:pPr>
                              <w:pStyle w:val="FR4"/>
                              <w:rPr/>
                            </w:pPr>
                            <w:r>
                              <w:rPr/>
                              <w:t>X.</w:t>
                            </w:r>
                          </w:p>
                        </w:txbxContent>
                      </wps:txbx>
                      <wps:bodyPr anchor="t" lIns="0" tIns="0" rIns="0" bIns="0">
                        <a:noAutofit/>
                      </wps:bodyPr>
                    </wps:wsp>
                  </a:graphicData>
                </a:graphic>
              </wp:anchor>
            </w:drawing>
          </mc:Choice>
          <mc:Fallback>
            <w:pict>
              <v:rect fillcolor="#FFFFFF" style="position:absolute;rotation:-0;width:48pt;height:9.2pt;mso-wrap-distance-left:504pt;mso-wrap-distance-right:504pt;mso-wrap-distance-top:2pt;mso-wrap-distance-bottom:2pt;margin-top:2.05pt;mso-position-vertical-relative:text;margin-left:276.05pt;mso-position-horizontal-relative:margin">
                <v:fill opacity="0f"/>
                <v:textbox inset="0in,0in,0in,0in">
                  <w:txbxContent>
                    <w:p>
                      <w:pPr>
                        <w:pStyle w:val="FR4"/>
                        <w:rPr/>
                      </w:pPr>
                      <w:r>
                        <w:rPr/>
                        <w:t>X.</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18" w:before="220" w:after="0"/>
        <w:ind w:hanging="0"/>
        <w:rPr/>
      </w:pPr>
      <w:r>
        <w:rPr/>
        <w:t>форматорских тенденций в экономике. В 1945 г. в связи с возможной угрозой властям со стороны военных власти при</w:t>
        <w:softHyphen/>
        <w:t>няли меры по усилению идеологической работы в армии и изоляции некоторых высших военных чинов. Был увеличен прием в партию демобилизованных военных и произведена отправка на периферию ряда высших командиров (Жуков и др.).</w:t>
      </w:r>
    </w:p>
    <w:p>
      <w:pPr>
        <w:pStyle w:val="Normal"/>
        <w:spacing w:lineRule="auto" w:line="218"/>
        <w:ind w:left="40" w:firstLine="240"/>
        <w:rPr/>
      </w:pPr>
      <w:r>
        <w:rPr/>
        <w:t>В 1948 г. началась чистка партийных органов Ленинграда и аппарата Госплана. Многие ответственные работники об</w:t>
        <w:softHyphen/>
        <w:t>винялись в попытках «развалить социалистическое хозяйст</w:t>
        <w:softHyphen/>
        <w:t>во методами международного капитализма». Одновременно усиливался партийный контроль за отдельными отраслями хозяйства: были созданы отраслевые отделы кадров, форми</w:t>
        <w:softHyphen/>
        <w:t>ровавшие руководящий слой в промышленности, финансах, плановых органах, сельском хозяйстве, транспорте и тор</w:t>
        <w:softHyphen/>
        <w:t>говле.</w:t>
      </w:r>
    </w:p>
    <w:p>
      <w:pPr>
        <w:pStyle w:val="Normal"/>
        <w:spacing w:lineRule="auto" w:line="218"/>
        <w:ind w:hanging="0"/>
        <w:rPr/>
      </w:pPr>
      <w:r>
        <w:rPr/>
        <w:t>В октябре 1952 г. на Девятнадцатом съезде партии произо</w:t>
        <w:softHyphen/>
        <w:t>шли изменения в руководящих партийных структурах:</w:t>
      </w:r>
    </w:p>
    <w:p>
      <w:pPr>
        <w:pStyle w:val="Normal"/>
        <w:spacing w:lineRule="auto" w:line="218"/>
        <w:ind w:hanging="0"/>
        <w:rPr/>
      </w:pPr>
      <w:r>
        <w:rPr/>
        <w:t>Политбюро было заменено более многочисленным по соста</w:t>
        <w:softHyphen/>
        <w:t>ву Президиумом, был расширен также состав Секретариата ЦК КПСС. Сразу же после смерти Сталина был распущен его личный Секретариат.</w:t>
      </w:r>
    </w:p>
    <w:p>
      <w:pPr>
        <w:pStyle w:val="Normal"/>
        <w:spacing w:lineRule="auto" w:line="218"/>
        <w:ind w:left="40" w:firstLine="240"/>
        <w:rPr/>
      </w:pPr>
      <w:r>
        <w:rPr/>
        <w:t>В марте 1953 г. Верховный Совет СССР объявил амнистию для лиц, осужденных за политические и уголовные преступле</w:t>
        <w:softHyphen/>
        <w:t>ния, партработников, хозяйственников и военных. В ряде мест заключения летом 1953 г. произошли восстания заклю</w:t>
        <w:softHyphen/>
        <w:t>ченных, на которых амнистия не распространялась.</w:t>
      </w:r>
    </w:p>
    <w:p>
      <w:pPr>
        <w:pStyle w:val="Normal"/>
        <w:spacing w:lineRule="auto" w:line="218"/>
        <w:ind w:left="40" w:firstLine="240"/>
        <w:rPr/>
      </w:pPr>
      <w:r>
        <w:rPr/>
        <w:t>В апреле 1953 г. в прессе стали появляться обвинения в адрес органов госбезопасности. В июле был арестован Берия, возглавлявший эту систему. В марте 1954 г. политическая по</w:t>
        <w:softHyphen/>
        <w:t>лиция была преобразована в самостоятельную организа</w:t>
        <w:softHyphen/>
        <w:t>цию — Комитет государственной безопасности (КГБ), были упразднены особые трибуналы («тройки»), система ГУЛАЯ была передана от МВД Министерству юстиции. Усилилась контролирующая роль органов прокуратуры и Генерального прокурора. (Однако основная масса политических заключен</w:t>
        <w:softHyphen/>
        <w:t>ных была освобождена только после Двадцатого съезда пар</w:t>
        <w:softHyphen/>
        <w:t>тии в 1956 г.) Сеть военных прокуратур и военных трибуналов была сокращена, транспортные трибуналы преобразованы в линейные суды.</w:t>
      </w:r>
    </w:p>
    <w:p>
      <w:pPr>
        <w:sectPr>
          <w:type w:val="continuous"/>
          <w:pgSz w:w="11906" w:h="16820"/>
          <w:pgMar w:left="1440" w:right="4760" w:gutter="0" w:header="0" w:top="1440" w:footer="0" w:bottom="720"/>
          <w:formProt w:val="false"/>
          <w:textDirection w:val="lrTb"/>
          <w:docGrid w:type="default" w:linePitch="360" w:charSpace="0"/>
        </w:sectPr>
      </w:pP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Я</w:t>
      </w:r>
    </w:p>
    <w:p>
      <w:pPr>
        <w:pStyle w:val="Normal"/>
        <w:spacing w:lineRule="auto" w:line="218" w:before="220" w:after="0"/>
        <w:rPr/>
      </w:pPr>
      <w:r>
        <w:rPr/>
        <w:t>В конце 1948 г. впервые были проведены прямые выборы народных судов. В июле 1948 г. было издано Положение о дисциплинарной ответственности судей, по которому взыс</w:t>
        <w:softHyphen/>
        <w:t>кание на них стали налагаться коллегиями по дисциплинар</w:t>
        <w:softHyphen/>
        <w:t>ным делам при областных (краевых) судах и Верховных судах республик СССР, а не министрами и начальниками управле</w:t>
        <w:softHyphen/>
        <w:t>ний юстиции, как было ранее.</w:t>
      </w:r>
    </w:p>
    <w:p>
      <w:pPr>
        <w:pStyle w:val="Normal"/>
        <w:spacing w:lineRule="auto" w:line="218"/>
        <w:ind w:firstLine="280"/>
        <w:rPr/>
      </w:pPr>
      <w:r>
        <w:rPr/>
        <w:t>В мае 1955 г. принимается новое Положение о прокурор</w:t>
        <w:softHyphen/>
        <w:t>ском надзоре в СССР, в котором подчеркивался принцип еди</w:t>
        <w:softHyphen/>
        <w:t>нообразия законности и иерархической подчиненности ор</w:t>
        <w:softHyphen/>
        <w:t>ганов прокуратуры только Генеральному прокурору. Конкре</w:t>
        <w:softHyphen/>
        <w:t>тизировались основные задачи и функции прокуратуры:</w:t>
      </w:r>
    </w:p>
    <w:p>
      <w:pPr>
        <w:pStyle w:val="Normal"/>
        <w:spacing w:lineRule="auto" w:line="218"/>
        <w:ind w:hanging="0"/>
        <w:rPr/>
      </w:pPr>
      <w:r>
        <w:rPr/>
        <w:t>общий надзор, надзор за дознанием и следствием и законнос</w:t>
        <w:softHyphen/>
        <w:t>тью судебных решений, за местами лишения свободы.</w:t>
      </w:r>
    </w:p>
    <w:p>
      <w:pPr>
        <w:pStyle w:val="Normal"/>
        <w:spacing w:lineRule="auto" w:line="218"/>
        <w:rPr/>
      </w:pPr>
      <w:r>
        <w:rPr/>
        <w:t>В августе 1954 г. Указом Президиума Верховного Совета СССР в составе Верховных судов (союзных и автономных) республик и краевых (областных) судов были образованы президиумы, которым было предоставлено право пересмот</w:t>
        <w:softHyphen/>
        <w:t>ра в порядке надзора приговоров, решений и кассационных определений по протестам прокуроров и председателей судов (верховных, республиканских, областных, краевых). Тогда же были упразднены управления юстиции при област</w:t>
        <w:softHyphen/>
        <w:t>ных (краевых) Советах и часть их функций передана соответ</w:t>
        <w:softHyphen/>
        <w:t>ствующим судам: проводить ревизии судов, осуществлять ру</w:t>
        <w:softHyphen/>
        <w:t>ководство государственными нотариальными конторами. Усиление судебной власти сопровождалось ликвидацией не</w:t>
        <w:softHyphen/>
        <w:t>которых ее звеньев; так, в феврале 1957 г. были упразднены особые транспортные суды, подсудные им дела переданы общим судебным инстанциям.</w:t>
      </w:r>
    </w:p>
    <w:p>
      <w:pPr>
        <w:pStyle w:val="Normal"/>
        <w:spacing w:lineRule="auto" w:line="218"/>
        <w:rPr/>
      </w:pPr>
      <w:r>
        <w:rPr/>
        <w:t>В феврале 1957 г. Верховный Совет СССР принял новое Положение о Верховном суде СССР, расширявшее надзорные права республиканских судов (Верховный суд СССР мог ис</w:t>
        <w:softHyphen/>
        <w:t>требовать в порядке надзора только дела, уже рассмотренные Верховным судом союзной республики и лишь в случае нару</w:t>
        <w:softHyphen/>
        <w:t>шения этим судом общесоюзного законодательства или прав других союзных республик). Последней судебной инстан</w:t>
        <w:softHyphen/>
        <w:t>цией становились фактически суды союзных республик, и судебная союзная централизация заметно ослабевала. Вер</w:t>
        <w:softHyphen/>
        <w:t>ховный суд СССР сосредоточился на работе по обобщению судебной практики.</w:t>
      </w:r>
    </w:p>
    <w:p>
      <w:pPr>
        <w:pStyle w:val="Normal"/>
        <w:spacing w:lineRule="auto" w:line="240"/>
        <w:rPr/>
      </w:pPr>
      <w:r>
        <w:rPr/>
        <w:t>В декабре 1958 г. Верховный Совет СССР принял Основы</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before="220" w:after="0"/>
        <w:ind w:hanging="0"/>
        <w:jc w:val="left"/>
        <w:rPr>
          <w:sz w:val="12"/>
          <w:szCs w:val="12"/>
        </w:rPr>
      </w:pPr>
      <w:r>
        <w:rPr>
          <w:sz w:val="12"/>
          <w:szCs w:val="12"/>
        </w:rPr>
        <w:t>16-607</w:t>
      </w:r>
    </w:p>
    <w:p>
      <w:pPr>
        <w:pStyle w:val="FR5"/>
        <w:tabs>
          <w:tab w:val="clear" w:pos="720"/>
          <w:tab w:val="left" w:pos="5440" w:leader="none"/>
        </w:tabs>
        <w:rPr/>
      </w:pPr>
      <w:r>
        <w:rPr/>
        <w:t>482</w:t>
        <w:tab/>
        <w:t>X.</w:t>
      </w:r>
    </w:p>
    <w:p>
      <w:pPr>
        <w:pStyle w:val="Normal"/>
        <w:spacing w:lineRule="auto" w:line="278" w:before="220" w:after="0"/>
        <w:ind w:hanging="0"/>
        <w:rPr/>
      </w:pPr>
      <w:r>
        <w:rPr/>
        <w:t>законодательства о судоустройстве Союза ССР, союзных и автономных республик. Основы упразднили участковую сис</w:t>
        <w:softHyphen/>
        <w:t>тему народных судов, заменив ее единым районным или го</w:t>
        <w:softHyphen/>
        <w:t>родским судом, увеличивая срок полномочий судей (с трех до пяти лет), предусматривалось образование пленумов и прези</w:t>
        <w:softHyphen/>
        <w:t>диумов Верховных судов союзных республик, была деклари</w:t>
        <w:softHyphen/>
        <w:t>рована отчетность народных судей перед избирателями, а вышестоящих судов — перед соответствующими Советами.</w:t>
      </w:r>
    </w:p>
    <w:p>
      <w:pPr>
        <w:pStyle w:val="Normal"/>
        <w:spacing w:lineRule="auto" w:line="218"/>
        <w:ind w:firstLine="280"/>
        <w:rPr/>
      </w:pPr>
      <w:r>
        <w:rPr/>
        <w:t>Накопившиеся в послевоенное десятилетие изменения (о Совете Министров, о прокуратуре, о судебной системе, о рас</w:t>
        <w:softHyphen/>
        <w:t>ширении прав союзных республик и т. д.) нашли свое отраже</w:t>
        <w:softHyphen/>
        <w:t>ние в Конституции СССР и Конституции РСФСР.</w:t>
      </w:r>
    </w:p>
    <w:p>
      <w:pPr>
        <w:pStyle w:val="Normal"/>
        <w:spacing w:lineRule="auto" w:line="218"/>
        <w:ind w:firstLine="280"/>
        <w:rPr/>
      </w:pPr>
      <w:r>
        <w:rPr/>
        <w:t>Тенденция к наметившейся децентрализации управления экономикой, демократизации государственного управления, идея «социалистической законности», практика реабилита</w:t>
        <w:softHyphen/>
        <w:t>ции нашли отражение в решениях Двадцатого съезда КПСС (февраль 1956 г.), на котором был прочитан «секретный до</w:t>
        <w:softHyphen/>
        <w:t>клад» Хрущева, посвященный анализу феномена «культа лич</w:t>
        <w:softHyphen/>
        <w:t>ности». Последствия новой трактовки государственно-право</w:t>
        <w:softHyphen/>
        <w:t>вой истории СССР выразились в антисталинских и антисо</w:t>
        <w:softHyphen/>
        <w:t>ветских выступлениях (осень 1956 г.) в Венгрии и Польше, направленных на отрыв от «социалистического лагеря». Ре</w:t>
        <w:softHyphen/>
        <w:t>шения съезда дали идеологическое обоснование политике экономической децентрализации и «коллективного руковод</w:t>
        <w:softHyphen/>
        <w:t>ства» страной.</w:t>
      </w:r>
    </w:p>
    <w:p>
      <w:pPr>
        <w:pStyle w:val="Normal"/>
        <w:spacing w:lineRule="auto" w:line="218"/>
        <w:ind w:firstLine="280"/>
        <w:rPr/>
      </w:pPr>
      <w:r>
        <w:rPr/>
        <w:t>На июньском пленуме ЦК КПСС 1956 г. было принято постановление «О преодолении культа личности и его пос</w:t>
        <w:softHyphen/>
        <w:t>ледствий», более радикальное, чем «секретный доклад» Хру</w:t>
        <w:softHyphen/>
        <w:t>щева. Однако события в Венгрии и Польше вызвали консер</w:t>
        <w:softHyphen/>
        <w:t>вативную реакцию в руководстве СССР.</w:t>
      </w:r>
    </w:p>
    <w:p>
      <w:pPr>
        <w:pStyle w:val="Normal"/>
        <w:spacing w:lineRule="auto" w:line="218"/>
        <w:ind w:firstLine="280"/>
        <w:rPr/>
      </w:pPr>
      <w:r>
        <w:rPr/>
        <w:t>В декабре 1956 г. создается новый планирующий орган — Государственная комиссия по экономике, координирующая разработку ближайших планов, за Госпланом оставалось дол</w:t>
        <w:softHyphen/>
        <w:t>госрочное планирование. Проектировалась ликвидация про</w:t>
        <w:softHyphen/>
        <w:t>мышленных министерств, сокращение и децентрализация многочисленных центральных ведомств.</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В мае 1957 г. ликвидируется ряд промышленных минис</w:t>
        <w:softHyphen/>
        <w:t>терств и вместо них начинается создание территориальных совнархозов. Хрущев начинает экономическую политику де</w:t>
        <w:softHyphen/>
        <w:t>централизации, которая вызвала сопротивление консерва</w:t>
        <w:softHyphen/>
        <w:t>тивной оппозиции. В июне 1957 г. на Президиуме ЦК был</w:t>
      </w:r>
    </w:p>
    <w:p>
      <w:pPr>
        <w:pStyle w:val="Normal"/>
        <w:pBdr>
          <w:bottom w:val="single" w:sz="6" w:space="1" w:color="000000"/>
        </w:pBdr>
        <w:spacing w:lineRule="auto" w:line="240"/>
        <w:ind w:hanging="0"/>
        <w:rPr>
          <w:b/>
          <w:b/>
          <w:bCs/>
          <w:sz w:val="16"/>
          <w:szCs w:val="16"/>
        </w:rPr>
      </w:pPr>
      <w:r>
        <w:rPr>
          <w:b/>
          <w:bCs/>
          <w:sz w:val="16"/>
          <w:szCs w:val="16"/>
        </w:rPr>
        <w:t>йсударство и право в период государственно-партийного социализма   '483</w:t>
      </w:r>
    </w:p>
    <w:p>
      <w:pPr>
        <w:pStyle w:val="Normal"/>
        <w:spacing w:lineRule="auto" w:line="218" w:before="220" w:after="0"/>
        <w:ind w:hanging="0"/>
        <w:rPr/>
      </w:pPr>
      <w:r>
        <w:rPr/>
        <w:t>поставлен вопрос о его отставке, но на заседании ЦК позиция Хрущева получила поддержку. Фракционеры были исключе</w:t>
        <w:softHyphen/>
        <w:t>ны из Президиума, в марте 1958 г. Хрущев занимает (наряду с должностью генсека) пост главы государства.</w:t>
      </w:r>
    </w:p>
    <w:p>
      <w:pPr>
        <w:pStyle w:val="Normal"/>
        <w:spacing w:lineRule="auto" w:line="218"/>
        <w:rPr/>
      </w:pPr>
      <w:r>
        <w:rPr/>
        <w:t>В 1957—59 гг. проходит ряд административных реформ и кампаний: было создано около сотни региональных совнар</w:t>
        <w:softHyphen/>
        <w:t>хозов, ликвидированы МТС (техника передана в собствен</w:t>
        <w:softHyphen/>
        <w:t>ность колхозов), произведено укрупнение колхозов (создава</w:t>
        <w:softHyphen/>
        <w:t>лись «колхозные союзы»). Демократические преобразования коснулись трудовых отношений: отменялось введенное в 1940 г. прикрепление рабочих к предприятиям, удваивался размер пенсий, снимался пенсионный возраст, сокращалась продолжительность рабочей недели, удлиняется отпуск по беременности, отменялись обязательные государственные займы.</w:t>
      </w:r>
    </w:p>
    <w:p>
      <w:pPr>
        <w:pStyle w:val="Normal"/>
        <w:spacing w:lineRule="auto" w:line="218"/>
        <w:rPr/>
      </w:pPr>
      <w:r>
        <w:rPr/>
        <w:t>После Двадцатого съезда партии проводилось массовое освобождение из лагерей политзаключенных и их реабилита</w:t>
        <w:softHyphen/>
        <w:t>ция. В феврале 1957 г. были реабилитированы народности, депортированные в 1944—1945 гг. (чеченцы, ингуши, балкар-цы, карачаевцы, калмыки). В 1956—1958 гг. выборочно были реабилитированы некоторые партийные и военные руково</w:t>
        <w:softHyphen/>
        <w:t>дители.</w:t>
      </w:r>
    </w:p>
    <w:p>
      <w:pPr>
        <w:pStyle w:val="Normal"/>
        <w:spacing w:lineRule="auto" w:line="218"/>
        <w:rPr/>
      </w:pPr>
      <w:r>
        <w:rPr/>
        <w:t>В декабре 1958 г. были приняты Основы уголовного зако</w:t>
        <w:softHyphen/>
        <w:t>нодательства, на базе которых формировались кодексы союз</w:t>
        <w:softHyphen/>
        <w:t>ных республик. Упразднялось понятие «враг народа», повы</w:t>
        <w:softHyphen/>
        <w:t>шался возраст для привлечения к уголовной ответственнос</w:t>
        <w:softHyphen/>
        <w:t>ти, судебные заседания становились открытыми.</w:t>
      </w:r>
    </w:p>
    <w:p>
      <w:pPr>
        <w:pStyle w:val="Normal"/>
        <w:spacing w:lineRule="auto" w:line="218"/>
        <w:rPr/>
      </w:pPr>
      <w:r>
        <w:rPr/>
        <w:t>В 1958 г. период коллегиального руководства заканчивает</w:t>
        <w:softHyphen/>
        <w:t>ся. Экономические трудности привели к усилению автори</w:t>
        <w:softHyphen/>
        <w:t>тарных методов регулирования. В 1960 г. был принят закон, пытавшийся прикрепить «летунов» к постоянному месту ра</w:t>
        <w:softHyphen/>
        <w:t>боты. К обвиненным в экономических преступлениях с 1961 г. стала применяться смертная казнь. Весной 1962 г. начина</w:t>
        <w:softHyphen/>
        <w:t>ется повышение цен на продукты питания. Одновременно продолжалась кампания разоблачения сталинизма, что было призвано отвлечь от актуальных политических и хозяйствен</w:t>
        <w:softHyphen/>
        <w:t>ных проблем. В октябре 1957 г. была разоблачена «антипар</w:t>
        <w:softHyphen/>
        <w:t>тийная группа» консервативно настроенных партийных ру</w:t>
        <w:softHyphen/>
        <w:t>ководителей.</w:t>
      </w:r>
    </w:p>
    <w:p>
      <w:pPr>
        <w:pStyle w:val="Normal"/>
        <w:spacing w:lineRule="auto" w:line="218"/>
        <w:rPr/>
      </w:pPr>
      <w:r>
        <w:rPr/>
        <w:t>В ноябре 1962 г. был создан ряд уступок противникам ре</w:t>
        <w:softHyphen/>
        <w:t>форм: было сокращено число совнархозов, систему которых</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before="180" w:after="0"/>
        <w:ind w:hanging="0"/>
        <w:jc w:val="left"/>
        <w:rPr>
          <w:sz w:val="12"/>
          <w:szCs w:val="12"/>
        </w:rPr>
      </w:pPr>
      <w:r>
        <w:rPr>
          <w:sz w:val="12"/>
          <w:szCs w:val="12"/>
        </w:rPr>
        <w:t>16«</w:t>
      </w:r>
    </w:p>
    <w:p>
      <w:pPr>
        <w:pStyle w:val="FR5"/>
        <w:jc w:val="left"/>
        <w:rPr/>
      </w:pPr>
      <w:r>
        <w:rPr/>
        <w:t>484</w:t>
      </w:r>
    </w:p>
    <w:p>
      <w:pPr>
        <w:pStyle w:val="Normal"/>
        <w:spacing w:lineRule="auto" w:line="218" w:before="260" w:after="0"/>
        <w:ind w:hanging="0"/>
        <w:rPr/>
      </w:pPr>
      <w:r>
        <w:rPr/>
        <w:t>должен был контролировать Совнархоз СССР, обеспечиваю</w:t>
        <w:softHyphen/>
        <w:t>щий выполнение государственного плана. Централизован</w:t>
        <w:softHyphen/>
        <w:t>ная структура управления экономикой восстанавливалась с образованием в марте 1963 г. Высшего Совета народного хо</w:t>
        <w:softHyphen/>
        <w:t>зяйства, координировавшего работу Госплана и Госстроя.</w:t>
      </w:r>
    </w:p>
    <w:p>
      <w:pPr>
        <w:pStyle w:val="Normal"/>
        <w:spacing w:lineRule="auto" w:line="218"/>
        <w:ind w:firstLine="280"/>
        <w:rPr/>
      </w:pPr>
      <w:r>
        <w:rPr/>
        <w:t>В сентябре 1962 г. была проведена важная партийная ре</w:t>
        <w:softHyphen/>
        <w:t>форма: все партийные организации были разделены на кон</w:t>
        <w:softHyphen/>
        <w:t>тролирующие промышленность и сельское хозяйство. Район</w:t>
        <w:softHyphen/>
        <w:t>ные партийные организации тем самым упразднялись. Реше</w:t>
        <w:softHyphen/>
        <w:t>ние всех вопросов осуществлялось в «производственных зонах». Все эти реформы ставили под вопрос само существо</w:t>
        <w:softHyphen/>
        <w:t>вание многих партийных структур, чем вызвали недовольст</w:t>
        <w:softHyphen/>
        <w:t>во у партноменклатуры. В октябре 1964 г. Пленум ЦК КПСС освободил Хрущева от обязанностей Первого секретаря ЦК КПСС и Председателя Совета Министров СССР.</w:t>
      </w:r>
    </w:p>
    <w:p>
      <w:pPr>
        <w:pStyle w:val="Normal"/>
        <w:spacing w:lineRule="auto" w:line="240" w:before="580" w:after="0"/>
        <w:ind w:hanging="0"/>
        <w:jc w:val="left"/>
        <w:rPr>
          <w:b/>
          <w:b/>
          <w:bCs/>
        </w:rPr>
      </w:pPr>
      <w:r>
        <w:rPr>
          <w:b/>
          <w:bCs/>
        </w:rPr>
        <w:t>79. НАЦИОНАЛЬНО-ГОСУДАРСТВЕННОЕ</w:t>
      </w:r>
    </w:p>
    <w:p>
      <w:pPr>
        <w:pStyle w:val="Normal"/>
        <w:spacing w:lineRule="auto" w:line="240"/>
        <w:ind w:hanging="0"/>
        <w:jc w:val="right"/>
        <w:rPr>
          <w:b/>
          <w:b/>
          <w:bCs/>
        </w:rPr>
      </w:pPr>
      <w:r>
        <w:rPr>
          <w:b/>
          <w:bCs/>
        </w:rPr>
        <w:t>СТРОИТЕЛЬСТВО ПО КОНСТИТУЦИИ СССР 1936 Г.</w:t>
      </w:r>
    </w:p>
    <w:p>
      <w:pPr>
        <w:pStyle w:val="Normal"/>
        <w:spacing w:lineRule="auto" w:line="278" w:before="280" w:after="0"/>
        <w:ind w:hanging="0"/>
        <w:rPr/>
      </w:pPr>
      <w:r>
        <w:rPr>
          <w:i/>
          <w:iCs/>
          <w:smallCaps/>
        </w:rPr>
        <w:t>ё</w:t>
      </w:r>
      <w:r>
        <w:rPr>
          <w:smallCaps/>
        </w:rPr>
        <w:t xml:space="preserve"> </w:t>
      </w:r>
      <w:r>
        <w:rPr/>
        <w:t>Конституции 1936 г. закреплялась федеративная система, состоящая из разнородных субъектов. Полноправными субъ</w:t>
        <w:softHyphen/>
        <w:t>ектами федерации являлись, однако, только союзные респуб</w:t>
        <w:softHyphen/>
        <w:t>лики. В 1936 г. была преобразована ЗСФСР, которая распалась на три союзные республики: Грузию, Армению, Азербайд</w:t>
        <w:softHyphen/>
        <w:t>жан. Существовавшие в качестве автономных республик Кир</w:t>
        <w:softHyphen/>
        <w:t>гизия (с 1926 г.) и Казахстан (с 1920 г.) были преобразованы в 1936 г. в союзные республики. Все вновь образованные рес</w:t>
        <w:softHyphen/>
        <w:t>публики получали свои конституции, бравшие за основу и образец союзную Конституцию.</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Наряду с внутренними национально-территориальными преобразованиями в конце 30-х гг. в состав СССР вошли новые союзные республики. Милитаризация государства и общества, отмеченная в 30-е гг., выразилась и во внешней экспансии. Территория СССР расширяется за счет включе</w:t>
        <w:softHyphen/>
        <w:t>ния в нее бывших независимых республик Прибалтики, а также территорий, аннексированных у Польши, Румынии и Финляндии. Военно-политические операции по присоедине</w:t>
        <w:softHyphen/>
        <w:t>нию этих территорий осуществлялись в рамках договорен-</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85</w:t>
      </w:r>
    </w:p>
    <w:p>
      <w:pPr>
        <w:pStyle w:val="Normal"/>
        <w:spacing w:lineRule="auto" w:line="218" w:before="220" w:after="0"/>
        <w:ind w:hanging="0"/>
        <w:rPr/>
      </w:pPr>
      <w:r>
        <w:rPr/>
        <w:t>ности о разграничении сфер влияния между СССР и Герма</w:t>
        <w:softHyphen/>
        <w:t>нией. Операции строились по единому плану: вначале совет</w:t>
        <w:softHyphen/>
        <w:t>ские войска оккупировали территории, устанавливая тем самым свой порядок и распустив враждебные политические организации; затем плебисциты и «народные собрания» вы</w:t>
        <w:softHyphen/>
        <w:t>носили решения о присоединении к СССР, о конфискации помещичьих земель и национализации промышленности. Выборы в законодательные органы организовывали «союзы трудового народа». После вхождения в состав СССР все пра</w:t>
        <w:softHyphen/>
        <w:t>воотношения в новых республиках ставились на основу со</w:t>
        <w:softHyphen/>
        <w:t>ветского законодательства, на них распространялось совет</w:t>
        <w:softHyphen/>
        <w:t>ское гражданство, реконструировалась система центральных органов власти и, наконец, принимались конституции, в ко</w:t>
        <w:softHyphen/>
        <w:t>торых по сравнению с Конституцией СССР были некоторые нюансы (например, допускалась частная собственность на предприятия).</w:t>
      </w:r>
    </w:p>
    <w:p>
      <w:pPr>
        <w:pStyle w:val="Normal"/>
        <w:spacing w:lineRule="auto" w:line="218"/>
        <w:ind w:left="40" w:firstLine="280"/>
        <w:rPr/>
      </w:pPr>
      <w:r>
        <w:rPr/>
        <w:t>В октябре 1939 г. Верховный Совет СССР принял решение о включении Западной Украины в состав Украинской ССР и Западной Белоруссии в состав Белорусской ССР, мотивируя это решение обращением к нему народных собраний обеих территорий.</w:t>
      </w:r>
    </w:p>
    <w:p>
      <w:pPr>
        <w:pStyle w:val="Normal"/>
        <w:spacing w:lineRule="auto" w:line="218"/>
        <w:ind w:left="40" w:firstLine="280"/>
        <w:rPr/>
      </w:pPr>
      <w:r>
        <w:rPr/>
        <w:t>В марте 1940 г. после войны с Финляндией часть ранее принадлежавшей ей территории была присоединена к Ка</w:t>
        <w:softHyphen/>
        <w:t>рельской автономной республике, а последняя преобразова</w:t>
        <w:softHyphen/>
        <w:t>на в Карело-Финскую ССР (в 1956 г. в качестве автономной республики вошедшую в состав РСФСР). В августе 1940 г. Вер</w:t>
        <w:softHyphen/>
        <w:t>ховный Совет СССР принял решение о включении террито</w:t>
        <w:softHyphen/>
        <w:t>рий, ранее входивших в состав Румынии, в состав Украин</w:t>
        <w:softHyphen/>
        <w:t>ской СССР (Северная Буковина и несколько уездов Бессара</w:t>
        <w:softHyphen/>
        <w:t>бии) и вновь образованной Молдавской ССР (часть Бессара</w:t>
        <w:softHyphen/>
        <w:t>бии). На вновь присоединенных территориях распространя</w:t>
        <w:softHyphen/>
        <w:t>лось советское законодательство, проводились национализа</w:t>
        <w:softHyphen/>
        <w:t>ция и земельная реформа. В феврале 1941 г. Молдавия приня</w:t>
        <w:softHyphen/>
        <w:t>ла свою республиканскую конституцию.</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left="40" w:firstLine="280"/>
        <w:rPr/>
      </w:pPr>
      <w:r>
        <w:rPr/>
        <w:t>Прибалтийские республики до момента вхождения в со</w:t>
        <w:softHyphen/>
        <w:t>став СССР прошли период «коалиционных правительств», пришедших на смену националистическим республиканским правительствам. Выборы в сеймы Литвы и Латвии и Государ</w:t>
        <w:softHyphen/>
        <w:t>ственный Совет Эстонии дали большинство «левым» канди</w:t>
        <w:softHyphen/>
        <w:t>датам в июле 1940 г. Эти представительные органы провозгла</w:t>
        <w:softHyphen/>
        <w:t>сили установление советской власти в Прибалтике, провели</w:t>
      </w:r>
    </w:p>
    <w:p>
      <w:pPr>
        <w:pStyle w:val="FR4"/>
        <w:tabs>
          <w:tab w:val="clear" w:pos="720"/>
          <w:tab w:val="left" w:pos="5440" w:leader="none"/>
        </w:tabs>
        <w:rPr/>
      </w:pPr>
      <w:r>
        <w:rPr/>
        <w:t>486</w:t>
        <w:tab/>
        <w:t>X.</w:t>
      </w:r>
    </w:p>
    <w:p>
      <w:pPr>
        <w:pStyle w:val="Normal"/>
        <w:spacing w:lineRule="auto" w:line="218" w:before="260" w:after="0"/>
        <w:ind w:hanging="0"/>
        <w:rPr/>
      </w:pPr>
      <w:r>
        <w:rPr/>
        <w:t>национализацию земли, промышленности и банков и обрати</w:t>
        <w:softHyphen/>
        <w:t>лись к СССР с предложением о принятии трех республик в состав Советского Союза. В августе 1940 г. Верховный Совет СССР принимает решение об их включении в федерацию в качестве союзных республик. В ноябре 1940 г. Президиум Верховного Совета СССР вводит в действие на территориях трех прибалтийских республик законодательство СССР: уго</w:t>
        <w:softHyphen/>
        <w:t>ловное, уголовно-процессуальное, гражданское, гражданско-процессуальное, трудовое и семейное. С ноября все граждане этих республик получают союзное гражданство. В августе 1940 г. Народные сеймы Латвии и Литвы и Государственная дума Эстонии приняли свои республиканские конституции. Сами парламенты были преобразованы в Верховные Советы, кабинеты министров — в совнаркомы, а президенты респуб</w:t>
        <w:softHyphen/>
        <w:t>лик — в Президиумы Верховных Советов. Преобразовались также органы местного самоуправления и судебная система.</w:t>
      </w:r>
    </w:p>
    <w:p>
      <w:pPr>
        <w:pStyle w:val="Normal"/>
        <w:spacing w:lineRule="auto" w:line="218"/>
        <w:ind w:firstLine="280"/>
        <w:rPr/>
      </w:pPr>
      <w:r>
        <w:rPr/>
        <w:t>В годы войны центральные органы республик, на терри</w:t>
        <w:softHyphen/>
        <w:t>тории которых проходили боевые действия (или которые были оккупированы противником), эвакуировались в без</w:t>
        <w:softHyphen/>
        <w:t>опасные районы: Саратов. Уфу, Куйбышев и др. Центральные республиканские органы в первые дни войны стали вводить на своей территории (во исполнение Указа Президиума Вер</w:t>
        <w:softHyphen/>
        <w:t>ховного Совета СССР) военное положение.</w:t>
      </w:r>
    </w:p>
    <w:p>
      <w:pPr>
        <w:pStyle w:val="Normal"/>
        <w:spacing w:lineRule="auto" w:line="218"/>
        <w:ind w:firstLine="280"/>
        <w:rPr/>
      </w:pPr>
      <w:r>
        <w:rPr/>
        <w:t>За период войны изменилось административно-террито</w:t>
        <w:softHyphen/>
        <w:t>риальное устройство СССР: были созданы новые области, разукрупнены некоторые области и края, в октябре 1944 г. в состав СССР на правах автономной области вошла Тува.</w:t>
      </w:r>
    </w:p>
    <w:p>
      <w:pPr>
        <w:pStyle w:val="Normal"/>
        <w:spacing w:lineRule="auto" w:line="218"/>
        <w:ind w:firstLine="280"/>
        <w:rPr/>
      </w:pPr>
      <w:r>
        <w:rPr/>
        <w:t>К концу войны некоторые советские республики (Украи</w:t>
        <w:softHyphen/>
        <w:t>на и Белоруссия) для облегчения их политических и военных акций получают право на непосредственное сношение с ино</w:t>
        <w:softHyphen/>
        <w:t>странными государствами и заключение с ними межправи</w:t>
        <w:softHyphen/>
        <w:t>тельственных соглашений (в связи с чем создавались респуб</w:t>
        <w:softHyphen/>
        <w:t>ликанские наркоматы иностранных дел), а также на создание собственных республиканских (национальных) военных формирований (февраль 1944 г.). По окончании войны две союзные республики (Украина и Белоруссия) стали первона</w:t>
        <w:softHyphen/>
        <w:t>чальными членами ООН.</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18"/>
        <w:ind w:firstLine="280"/>
        <w:rPr/>
      </w:pPr>
      <w:r>
        <w:rPr/>
        <w:t>В ряде районов, освобожденных от немецкой оккупации, против советских властей начали вооруженную борьбу разно</w:t>
        <w:softHyphen/>
        <w:t>го рода националистические организации. На территории Западной Украины организация украинских националистов,</w:t>
      </w:r>
    </w:p>
    <w:p>
      <w:pPr>
        <w:pStyle w:val="Normal"/>
        <w:pBdr>
          <w:bottom w:val="single" w:sz="6" w:space="1" w:color="000000"/>
        </w:pBdr>
        <w:spacing w:lineRule="auto" w:line="240"/>
        <w:ind w:hanging="0"/>
        <w:rPr/>
      </w:pPr>
      <w:r>
        <w:rPr>
          <w:b/>
          <w:bCs/>
          <w:sz w:val="16"/>
          <w:szCs w:val="16"/>
        </w:rPr>
        <w:t xml:space="preserve">Босударство и право в период государственно-партийного социализма   </w:t>
      </w:r>
      <w:r>
        <w:rPr>
          <w:b/>
          <w:bCs/>
          <w:i/>
          <w:iCs/>
          <w:sz w:val="16"/>
          <w:szCs w:val="16"/>
        </w:rPr>
        <w:t>197</w:t>
      </w:r>
    </w:p>
    <w:p>
      <w:pPr>
        <w:pStyle w:val="Normal"/>
        <w:spacing w:lineRule="auto" w:line="218" w:before="220" w:after="0"/>
        <w:ind w:hanging="0"/>
        <w:rPr/>
      </w:pPr>
      <w:r>
        <w:rPr/>
        <w:t>пытавшаяся при немцах создать независимые украинские правительства во Львове и Киеве, в июле 1944 г. создала Выс</w:t>
        <w:softHyphen/>
        <w:t>ший Совет освобождения Украины и Украинскую повстан</w:t>
        <w:softHyphen/>
        <w:t>ческую армию. Армия действовала в приграничных с Поль</w:t>
        <w:softHyphen/>
        <w:t>шей и Чехословакией районах вплоть до 1950 г. Движение поддерживалось униатской церковью. В прибалтийских реги</w:t>
        <w:softHyphen/>
        <w:t>онах вплоть до 1948 г. действовали антисоветские партизан</w:t>
        <w:softHyphen/>
        <w:t>ские формирования. Их сопротивление было подавлено (как и в Западной Украине) после проведения сплошной коллек</w:t>
        <w:softHyphen/>
        <w:t>тивизации хозяйств и ряда жестких вооруженных акций.</w:t>
      </w:r>
    </w:p>
    <w:p>
      <w:pPr>
        <w:pStyle w:val="Normal"/>
        <w:spacing w:lineRule="auto" w:line="218"/>
        <w:ind w:hanging="0"/>
        <w:rPr/>
      </w:pPr>
      <w:r>
        <w:rPr/>
        <w:t>В июне 1946 г. был издан Указ Верховного Совета СССР о высылке «за коллективное предательство» ряда народностей:</w:t>
      </w:r>
    </w:p>
    <w:p>
      <w:pPr>
        <w:pStyle w:val="Normal"/>
        <w:spacing w:lineRule="auto" w:line="218"/>
        <w:ind w:hanging="0"/>
        <w:rPr/>
      </w:pPr>
      <w:r>
        <w:rPr/>
        <w:t>чеченцев, ингушей и крымских татар — за пределы населяе</w:t>
        <w:softHyphen/>
        <w:t>мых ими территорий. Была ликвидирована Чечено-Ингуш</w:t>
        <w:softHyphen/>
        <w:t>ская автономная республика, а Крымская автономная респуб</w:t>
        <w:softHyphen/>
        <w:t>лика преобразована в Крымскую область. На практике пере</w:t>
        <w:softHyphen/>
        <w:t>селение проводилось еще в период войны: в августе 1941 г. переселялись немцы с Поволжья, с октября 1943 г. по июнь 1944 г. в Сибирь и Среднюю Азию были депортированы крым</w:t>
        <w:softHyphen/>
        <w:t>ские татары, чеченцы, ингуши, калмыки, карачаевцы, бал-карцы.</w:t>
      </w:r>
    </w:p>
    <w:p>
      <w:pPr>
        <w:pStyle w:val="Normal"/>
        <w:spacing w:lineRule="auto" w:line="240" w:before="580" w:after="0"/>
        <w:ind w:hanging="0"/>
        <w:jc w:val="left"/>
        <w:rPr>
          <w:b/>
          <w:b/>
          <w:bCs/>
          <w:sz w:val="20"/>
          <w:szCs w:val="20"/>
        </w:rPr>
      </w:pPr>
      <w:r>
        <w:rPr>
          <w:b/>
          <w:bCs/>
          <w:sz w:val="20"/>
          <w:szCs w:val="20"/>
        </w:rPr>
        <w:t>80 НАЦИОНАЛЬНО-ГОСУДАРСТВЕННОЕ</w:t>
      </w:r>
    </w:p>
    <w:p>
      <w:pPr>
        <w:pStyle w:val="Normal"/>
        <w:spacing w:lineRule="auto" w:line="240"/>
        <w:ind w:hanging="0"/>
        <w:jc w:val="right"/>
        <w:rPr>
          <w:b/>
          <w:b/>
          <w:bCs/>
          <w:sz w:val="20"/>
          <w:szCs w:val="20"/>
        </w:rPr>
      </w:pPr>
      <w:r>
        <w:rPr>
          <w:b/>
          <w:bCs/>
          <w:sz w:val="20"/>
          <w:szCs w:val="20"/>
        </w:rPr>
        <w:t>СТРОИТЕЛЬСТВО В КОНЦЕ 40-Х - НАЧАЛЕ 50-Х ГГ.</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before="280" w:after="0"/>
        <w:ind w:hanging="0"/>
        <w:rPr/>
      </w:pPr>
      <w:r>
        <w:rPr/>
        <w:t>Расширение конституционных прав союзных и автономных республик в послевоенный период связывалось с экономи</w:t>
        <w:softHyphen/>
        <w:t>ческими преобразованиями, происходящими в них. В 1954— 1956 гг. из союзного подчинения в ведение союзных респуб</w:t>
        <w:softHyphen/>
        <w:t>лик было передано большое количество промышленных предприятий. Были расширены права министерств союзных республик по управлению промышленностью: в мае 1955 г. был изменен порядок планирования и финансирования хо</w:t>
        <w:softHyphen/>
        <w:t>зяйств союзных республик. Их Советы министров стали сами утверждать планы производства и распределения, титульные списки капитального строительства, темпы увеличения чис</w:t>
        <w:softHyphen/>
        <w:t>ленности работающих, роста производительности труда и фонда зарплаты.</w:t>
      </w:r>
    </w:p>
    <w:p>
      <w:pPr>
        <w:pStyle w:val="FR5"/>
        <w:tabs>
          <w:tab w:val="clear" w:pos="720"/>
          <w:tab w:val="left" w:pos="5440" w:leader="none"/>
        </w:tabs>
        <w:rPr/>
      </w:pPr>
      <w:r>
        <w:rPr/>
        <w:t>488</w:t>
        <w:tab/>
        <w:t>X.</w:t>
      </w:r>
    </w:p>
    <w:p>
      <w:pPr>
        <w:pStyle w:val="Normal"/>
        <w:spacing w:lineRule="auto" w:line="218" w:before="260" w:after="0"/>
        <w:ind w:firstLine="280"/>
        <w:rPr/>
      </w:pPr>
      <w:r>
        <w:rPr/>
        <w:t>В 1953—1960 гг. возрастает удельный вес республиканских бюджетов в союзном бюджете, а также доля республиканских налогов. С 1955 г. в союзном бюджете стали определяться лишь основные направления республиканских бюджетных расходов без их детализации.</w:t>
      </w:r>
    </w:p>
    <w:p>
      <w:pPr>
        <w:pStyle w:val="Normal"/>
        <w:spacing w:lineRule="auto" w:line="218"/>
        <w:ind w:firstLine="280"/>
        <w:rPr/>
      </w:pPr>
      <w:r>
        <w:rPr/>
        <w:t>Для координации межреспубликанской экономической политики в феврале 1957 г. была образована Экономическая комиссия Совета Национальностей (для подготовки законо</w:t>
        <w:softHyphen/>
        <w:t>проектов, предложений и планов). В задачи комиссии входи</w:t>
        <w:softHyphen/>
        <w:t>ло также согласование экономических интересов автоном</w:t>
        <w:softHyphen/>
        <w:t>ных республик.</w:t>
      </w:r>
    </w:p>
    <w:p>
      <w:pPr>
        <w:pStyle w:val="Normal"/>
        <w:spacing w:lineRule="auto" w:line="218"/>
        <w:ind w:firstLine="280"/>
        <w:rPr/>
      </w:pPr>
      <w:r>
        <w:rPr/>
        <w:t>В феврале 1957 г. Верховный Совет СССР принял законы «Об отнесении к ведению союзных республик законодатель</w:t>
        <w:softHyphen/>
        <w:t>ства об устройстве судов союзных республик, принятия граж</w:t>
        <w:softHyphen/>
        <w:t>данского, уголовного и процессуальных кодексов» и «Об от</w:t>
        <w:softHyphen/>
        <w:t>несении к ведению союзных республик разрешения вопросов областного, краевого административно-территориального устройства». За верховными органами СССР закреплялось право установления основ по этим отраслям законодательст</w:t>
        <w:softHyphen/>
        <w:t>ва. На основании этих актов союзные республики провели ряд территориальных преобразований и изменений в статусе национально-государственных образований. После Двадца</w:t>
        <w:softHyphen/>
        <w:t>того съезда КПСС и реабилитации «осужденных народнос</w:t>
        <w:softHyphen/>
        <w:t>тей» в феврале 1957 г. была восстановлена Чечено-Ингушская АССР (в составе РСФСР), образованы Калмыцкая автоном</w:t>
        <w:softHyphen/>
        <w:t>ная область (в составе РСФСР), преобразованы Кабардин</w:t>
        <w:softHyphen/>
        <w:t>ская АССР в Кабардино-Балкарскую АССР, Черкесская авто</w:t>
        <w:softHyphen/>
        <w:t>номная область в Карачаево-Черкесскую автономную об</w:t>
        <w:softHyphen/>
        <w:t>ласть. Остался нерешенным вопрос территориального рассе</w:t>
        <w:softHyphen/>
        <w:t>ления немцев Поволжья и крымских татар.</w:t>
      </w:r>
    </w:p>
    <w:p>
      <w:pPr>
        <w:pStyle w:val="Normal"/>
        <w:spacing w:lineRule="auto" w:line="278" w:before="540" w:after="0"/>
        <w:ind w:left="320" w:right="1200" w:hanging="340"/>
        <w:jc w:val="left"/>
        <w:rPr>
          <w:b/>
          <w:b/>
          <w:bCs/>
        </w:rPr>
      </w:pPr>
      <w:r>
        <w:rPr>
          <w:b/>
          <w:bCs/>
        </w:rPr>
        <w:t>81. ОСНОВНЫЕ ТЕНДЕНЦИИ РАЗВИТИЯ СОВЕТСКОГО ПРАВА В 30-Е ГГ.</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before="280" w:after="0"/>
        <w:ind w:hanging="0"/>
        <w:rPr/>
      </w:pPr>
      <w:r>
        <w:rPr>
          <w:b/>
          <w:bCs/>
        </w:rPr>
        <w:t>На</w:t>
      </w:r>
      <w:r>
        <w:rPr/>
        <w:t xml:space="preserve"> основе Конституции СССР вся полнота власти сосредото</w:t>
        <w:softHyphen/>
        <w:t>чивалась в Верховном Совете, принцип разделения властей отвергался как «буржуазный». В ряду правовых источников первенствующая роль отводилась закону. Закон в формаль-</w:t>
      </w:r>
    </w:p>
    <w:p>
      <w:pPr>
        <w:pStyle w:val="Normal"/>
        <w:pBdr>
          <w:bottom w:val="single" w:sz="6" w:space="1" w:color="000000"/>
        </w:pBdr>
        <w:spacing w:lineRule="auto" w:line="240"/>
        <w:ind w:hanging="0"/>
        <w:rPr>
          <w:b/>
          <w:b/>
          <w:bCs/>
          <w:sz w:val="16"/>
          <w:szCs w:val="16"/>
        </w:rPr>
      </w:pPr>
      <w:r>
        <w:rPr>
          <w:b/>
          <w:bCs/>
          <w:sz w:val="16"/>
          <w:szCs w:val="16"/>
        </w:rPr>
        <w:t>й&gt;сударство и право • вериод государственно-партийного социализма   489</w:t>
      </w:r>
    </w:p>
    <w:p>
      <w:pPr>
        <w:pStyle w:val="Normal"/>
        <w:spacing w:lineRule="auto" w:line="278" w:before="200" w:after="0"/>
        <w:ind w:hanging="0"/>
        <w:rPr/>
      </w:pPr>
      <w:r>
        <w:rPr/>
        <w:t>ном смысле — всякий акт, принятый представительным орга</w:t>
        <w:softHyphen/>
        <w:t>ном, в материальном смысле — это акт, который не обязатель</w:t>
        <w:softHyphen/>
        <w:t>но исходит от законодательной власти, но содержит в себе нормы общего значения, устанавливающие определенные правила поведения. По смыслу Конституции 1936 г. формаль</w:t>
        <w:softHyphen/>
        <w:t>ный и материальный аспекты советского закона всегда совпа</w:t>
        <w:softHyphen/>
        <w:t>дают. На практике Верховный Совет делегирует свои функ</w:t>
        <w:softHyphen/>
        <w:t>ции (на период между сессиями) Президиуму. СНК также при</w:t>
        <w:softHyphen/>
        <w:t>нимает постановления и решения на основании и во испол</w:t>
        <w:softHyphen/>
        <w:t>нение действующих законов. Процесс делегирования законо</w:t>
        <w:softHyphen/>
        <w:t>дательной власти от одного органа другому облегчался тем, что эти государственно-властные структуры были консолиди</w:t>
        <w:softHyphen/>
        <w:t>рованы партийно-политическим единством. Руководящие партийные органы принимали самое активное участие в их формировании. С 30-х гг. все больше постановлений прави</w:t>
        <w:softHyphen/>
        <w:t>тельства стало приниматься совместно с руководящим пар</w:t>
        <w:softHyphen/>
        <w:t>тийным органом (ЦК ВКП(б)). Партийные решения приоб</w:t>
        <w:softHyphen/>
        <w:t>ретали фактически характер нормативных актов. Такая трансформация была обусловлена также представлением о праве как об инструменте государственной политики (поэто</w:t>
        <w:softHyphen/>
        <w:t>му акты, которыми регламентировались наиболее серьезные политические акции, например коллективизация сельского хозяйства, исходили из двух источников: правительства и ЦК).</w:t>
      </w:r>
    </w:p>
    <w:p>
      <w:pPr>
        <w:pStyle w:val="Normal"/>
        <w:spacing w:lineRule="auto" w:line="278"/>
        <w:rPr/>
      </w:pPr>
      <w:r>
        <w:rPr/>
        <w:t>Доктрина «социалистической законности», сложившаяся в 30-е гг. и опиравшаяся па марксистско-ленинскую идеоло</w:t>
        <w:softHyphen/>
        <w:t>гию, исходила из нормативистского представления о праве. Первоначальные психологическая и социологическая тео</w:t>
        <w:softHyphen/>
        <w:t>рии права 20-х гг. были отвергнуты. Победа нормативизма, однако, не означала установления верховенства закона: со</w:t>
        <w:softHyphen/>
        <w:t>хранялись принципы целесообразности, аналогии и объек</w:t>
        <w:softHyphen/>
        <w:t>тивного вменения. На практике имели место многочислен</w:t>
        <w:softHyphen/>
        <w:t>ные нарушения законности. Вместе с тем советское право носило императивный характер, требуя толкования закона в строгом соответствии с намерениями его авторов, а не сво</w:t>
        <w:softHyphen/>
        <w:t>бодного или буквального толкования (как в западном прав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rPr/>
      </w:pPr>
      <w:r>
        <w:rPr/>
        <w:t>Процессы концентрации политической власти внутри уз</w:t>
        <w:softHyphen/>
        <w:t>кого круга партийных и государственных чиновников (но</w:t>
        <w:softHyphen/>
        <w:t>менклатуры) сопровождались сужением гражданских прав</w:t>
      </w:r>
    </w:p>
    <w:p>
      <w:pPr>
        <w:pStyle w:val="FR5"/>
        <w:tabs>
          <w:tab w:val="clear" w:pos="720"/>
          <w:tab w:val="left" w:pos="5460" w:leader="none"/>
        </w:tabs>
        <w:rPr/>
      </w:pPr>
      <w:r>
        <w:rPr/>
        <w:t>490</w:t>
        <w:tab/>
        <w:t>X.</w:t>
      </w:r>
    </w:p>
    <w:p>
      <w:pPr>
        <w:pStyle w:val="Normal"/>
        <w:spacing w:lineRule="auto" w:line="278" w:before="240" w:after="0"/>
        <w:ind w:hanging="0"/>
        <w:rPr/>
      </w:pPr>
      <w:r>
        <w:rPr/>
        <w:t>для основной массы населения. В сферах трудового, колхоз</w:t>
        <w:softHyphen/>
        <w:t>ного и уголовного права это было особенно очевидно.</w:t>
      </w:r>
    </w:p>
    <w:p>
      <w:pPr>
        <w:pStyle w:val="Normal"/>
        <w:spacing w:lineRule="auto" w:line="278"/>
        <w:rPr/>
      </w:pPr>
      <w:r>
        <w:rPr/>
        <w:t>Введение паспортов и института прописки усиливало ад</w:t>
        <w:softHyphen/>
        <w:t>министративный контроль над населением. Сельские жите</w:t>
        <w:softHyphen/>
        <w:t>ли, часто не получавшие паспортов, были фактически привя</w:t>
        <w:softHyphen/>
        <w:t>заны к месту проживания и ограничены в праве передвигать</w:t>
        <w:softHyphen/>
        <w:t>ся по стране.</w:t>
      </w:r>
    </w:p>
    <w:p>
      <w:pPr>
        <w:pStyle w:val="Normal"/>
        <w:spacing w:lineRule="auto" w:line="218"/>
        <w:rPr/>
      </w:pPr>
      <w:r>
        <w:rPr/>
        <w:t>В сфере сельского хозяйства был принят ряд мер, направ-ленных на усиление плановых начал. В мае 1939 г. ЦК ВКП(б) и СНК СССР приняли постановление «О мерах охраны обще</w:t>
        <w:softHyphen/>
        <w:t>ственных земель колхозов от раздробления», закреплявшее колхозные земли в установленных пределах и ограничиваю</w:t>
        <w:softHyphen/>
        <w:t>щее процесс нарастания приусадебных земель колхозников. В январе 1940 г. те же органы принимают постановление «Об обязательной поставке шерсти государству», в марте «Об из</w:t>
        <w:softHyphen/>
        <w:t>менении в политике заготовок и закупок сельскохозяйствен</w:t>
        <w:softHyphen/>
        <w:t>ных продуктов». Еще в сентябре 1939 г. была изменена систе</w:t>
        <w:softHyphen/>
        <w:t>ма сельхозналога, включавшая прогрессивно-подоходное об</w:t>
        <w:softHyphen/>
        <w:t>ложение приусадебных участков и освобождение от налога получаемых колхозниками трудодней. Для колхозов устанав</w:t>
        <w:softHyphen/>
        <w:t>ливался погектарный принцип обложения (с количества земли), стимулирующий более интенсивное использование колхозами земельных владений. Одновременно с этими ме</w:t>
        <w:softHyphen/>
        <w:t>роприятиями в апреле 1939 г. принимается постановление «О запрещении исключения колхозников из колхозов». Госу</w:t>
        <w:softHyphen/>
        <w:t>дарство стремилось закрепить рабочую силу на колхозных землях и в колхозном производств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Схожие процессы происходили в сфере промышленного труда. В декабре 1939 г. ЦК ВКП(б), СНК и ВЦСПС приняли постановление «О мероприятиях по упрочению трудовой дисциплины...», в котором устанавливались дифференциро</w:t>
        <w:softHyphen/>
        <w:t>ванные нормы страхового обеспечения, зависящие от стажа работы на данном предприятии ^учреждении). Одновремен</w:t>
        <w:softHyphen/>
        <w:t>но правительство вводило на производстве трудовые книж</w:t>
        <w:softHyphen/>
        <w:t>ки, в которых фиксировались занимаемая должность, поощ</w:t>
        <w:softHyphen/>
        <w:t>рения и взыскания, налагаемые на работника. В июле 1940 г. Указом Президиума Верховного Совета СССР была повыше</w:t>
        <w:softHyphen/>
        <w:t>на обязательная мера труда: вместо существовавшего семи- и шестичасового рабочего дня устанавливался восьмичасовой рабочий день; вместо пятидневной рабочей недели — шести</w:t>
        <w:softHyphen/>
        <w:t>дневная рабочая неделя. Через месяц новым Указом запре-</w:t>
      </w:r>
    </w:p>
    <w:p>
      <w:pPr>
        <w:pStyle w:val="Normal"/>
        <w:pBdr>
          <w:bottom w:val="single" w:sz="6" w:space="1" w:color="000000"/>
        </w:pBdr>
        <w:spacing w:lineRule="auto" w:line="240"/>
        <w:ind w:hanging="0"/>
        <w:rPr>
          <w:b/>
          <w:b/>
          <w:bCs/>
          <w:sz w:val="16"/>
          <w:szCs w:val="16"/>
        </w:rPr>
      </w:pPr>
      <w:r>
        <w:rPr>
          <w:b/>
          <w:bCs/>
          <w:sz w:val="16"/>
          <w:szCs w:val="16"/>
        </w:rPr>
        <w:t>ГЬсударство и право в период государственно-партийного социализма   491</w:t>
      </w:r>
    </w:p>
    <w:p>
      <w:pPr>
        <w:pStyle w:val="Normal"/>
        <w:spacing w:lineRule="auto" w:line="218" w:before="220" w:after="0"/>
        <w:ind w:hanging="0"/>
        <w:rPr/>
      </w:pPr>
      <w:r>
        <w:rPr/>
        <w:t>щался самовольный уход работников с предприятий и учреж</w:t>
        <w:softHyphen/>
        <w:t>дений, а также переход с одного предприятия (учреждения) на другое. К нарушителям применялись уголовные наказа</w:t>
        <w:softHyphen/>
        <w:t>ния. В октябре 1940 г. Указом Президиума Верховного Совета СССР наркоматам было предоставлено право переводить ра</w:t>
        <w:softHyphen/>
        <w:t>бочих и служащих с одного предприятия на другое (независи</w:t>
        <w:softHyphen/>
        <w:t>мо от их территориального расположения) в принудитель</w:t>
        <w:softHyphen/>
        <w:t>ном порядке. В то же время принимается указ «О государст</w:t>
        <w:softHyphen/>
        <w:t>венных трудовых резервах», на основании которого развора</w:t>
        <w:softHyphen/>
        <w:t>чивается сеть ремесленных училищ и фабрично-заводских школ для подготовки кадров квалифицированных рабочих. Государственные резервы рабочей силы должны были нахо</w:t>
        <w:softHyphen/>
        <w:t>диться в непосредственном распоряжении правительства.</w:t>
      </w:r>
    </w:p>
    <w:p>
      <w:pPr>
        <w:pStyle w:val="Normal"/>
        <w:spacing w:lineRule="auto" w:line="218"/>
        <w:ind w:left="40" w:firstLine="280"/>
        <w:rPr/>
      </w:pPr>
      <w:r>
        <w:rPr/>
        <w:t>Рядом правовых актов определялась политика государст</w:t>
        <w:softHyphen/>
        <w:t>ва по отношению к «подрастающему поколению». В апреле 1936 г. вводится институт патроната: дети-сироты и дети, отобранные у родителей по постановлению суда, могли пере</w:t>
        <w:softHyphen/>
        <w:t>даваться на воспитание в другие семьи. В июне 1936 г. при</w:t>
        <w:softHyphen/>
        <w:t>нимается постановление ЦК и СНК СССР «О воспрещении абортов, увеличении материальной помощи роженицам, ус</w:t>
        <w:softHyphen/>
        <w:t>тановлении государственной помощи многосемейным, рас</w:t>
        <w:softHyphen/>
        <w:t>ширении сети родительных домов, детских яслей и детских садов, усилении уголовного наказания за неплатеж алимен</w:t>
        <w:softHyphen/>
        <w:t>тов и о некоторых изменениях в законодательстве о разво</w:t>
        <w:softHyphen/>
        <w:t>дах».</w:t>
      </w:r>
    </w:p>
    <w:p>
      <w:pPr>
        <w:pStyle w:val="Normal"/>
        <w:spacing w:lineRule="auto" w:line="218"/>
        <w:ind w:left="40" w:firstLine="280"/>
        <w:rPr/>
      </w:pPr>
      <w:r>
        <w:rPr/>
        <w:t>В апреле 1935 г. постановлением ЦИК и СНК СССР ус</w:t>
        <w:softHyphen/>
        <w:t>танавливается уголовная ответственность за тяжкие преступ</w:t>
        <w:softHyphen/>
        <w:t>ления (убийство, изнасилование, нанесения увечья, кража) для несовершеннолетних двенадцатилетнего возраста; за все остальные преступления (по майскому 1941 г. Указу) ответ</w:t>
        <w:softHyphen/>
        <w:t>ственность устанавливалась с 14-летнего возраста.</w:t>
      </w:r>
    </w:p>
    <w:p>
      <w:pPr>
        <w:pStyle w:val="Normal"/>
        <w:spacing w:lineRule="auto" w:line="278" w:before="540" w:after="0"/>
        <w:ind w:right="1600" w:hanging="0"/>
        <w:jc w:val="center"/>
        <w:rPr>
          <w:b/>
          <w:b/>
          <w:bCs/>
        </w:rPr>
      </w:pPr>
      <w:r>
        <w:rPr>
          <w:b/>
          <w:bCs/>
        </w:rPr>
        <w:t>82. ИЗМЕНЕНИЯ В ПРАВЕ В ПЕРИОД ОТЕЧЕСТВЕННОЙ ВОЙ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before="320" w:after="0"/>
        <w:ind w:hanging="0"/>
        <w:rPr/>
      </w:pPr>
      <w:r>
        <w:rPr/>
        <w:t>Правовая система, сложившаяся в довоенный период, в ос</w:t>
        <w:softHyphen/>
        <w:t>новном сохранялась и после вступления СССР в войну. Одна</w:t>
        <w:softHyphen/>
        <w:t>ко формирование чрезвычайных органов, институтов и от-</w:t>
      </w:r>
    </w:p>
    <w:p>
      <w:pPr>
        <w:pStyle w:val="FR5"/>
        <w:tabs>
          <w:tab w:val="clear" w:pos="720"/>
          <w:tab w:val="left" w:pos="5460" w:leader="none"/>
        </w:tabs>
        <w:rPr/>
      </w:pPr>
      <w:r>
        <w:rPr/>
        <w:t>492</w:t>
        <w:tab/>
        <w:t>X.</w:t>
      </w:r>
    </w:p>
    <w:p>
      <w:pPr>
        <w:pStyle w:val="Normal"/>
        <w:spacing w:lineRule="auto" w:line="278" w:before="240" w:after="0"/>
        <w:ind w:hanging="0"/>
        <w:rPr/>
      </w:pPr>
      <w:r>
        <w:rPr/>
        <w:t>ношений не могло не сказаться на системе права и правового регулирования. Заметно была сужена область договорных от</w:t>
        <w:softHyphen/>
        <w:t>ношений, усилилась тенденция к централизации, граждан</w:t>
        <w:softHyphen/>
        <w:t>ско-правовые методы уступали место хозяйственно- и адми</w:t>
        <w:softHyphen/>
        <w:t>нистративно-правовым. Жестче стала уголовная репрессия, в области трудовых отношений устанавливались военно-мо</w:t>
        <w:softHyphen/>
        <w:t>билизационные принципы. Существенные изменения про</w:t>
        <w:softHyphen/>
        <w:t>изошли в области наследственного, семейного, жилищного права, где особым вниманием пользовались военнослужащие и их семьи, специальной защитой — другие имущественные права этих субъектов.</w:t>
      </w:r>
    </w:p>
    <w:p>
      <w:pPr>
        <w:pStyle w:val="Normal"/>
        <w:spacing w:lineRule="auto" w:line="218"/>
        <w:ind w:firstLine="280"/>
        <w:rPr/>
      </w:pPr>
      <w:r>
        <w:rPr/>
        <w:t>В военных условиях существенные изменения прошли в области уголовного права. В июле 1941 г. принимается Указ Президиума Верховного Совета СССР «Об ответственности за распространение в военное время ложных слухов, возбуж</w:t>
        <w:softHyphen/>
        <w:t>дающих тревогу среди населения». Антисоветские слухи ква</w:t>
        <w:softHyphen/>
        <w:t>лифицировались как контрреволюционная агитация. В нояб</w:t>
        <w:softHyphen/>
        <w:t>ре 1943 г. был принят указ «Об ответственности за разглаше</w:t>
        <w:softHyphen/>
        <w:t>ние государственной тайны или за утрату документов, содер</w:t>
        <w:softHyphen/>
        <w:t>жащих государственную тайну». С апреля 1943 г. для специ</w:t>
        <w:softHyphen/>
        <w:t>альных субъектов уголовного права («фашистских преступ</w:t>
        <w:softHyphen/>
        <w:t>ников и их пособников») вводятся особые меры наказания — смертная казнь через повешение и каторжные работы.</w:t>
      </w:r>
    </w:p>
    <w:p>
      <w:pPr>
        <w:pStyle w:val="Normal"/>
        <w:spacing w:lineRule="auto" w:line="278"/>
        <w:ind w:firstLine="280"/>
        <w:rPr/>
      </w:pPr>
      <w:r>
        <w:rPr/>
        <w:t>В декабре 1942 г. расширяется состав такого преступле</w:t>
        <w:softHyphen/>
        <w:t>ния, как спекуляция (в нее включаются продажа махорки и самогона в больших количествах). Проявилась общая тенден</w:t>
        <w:softHyphen/>
        <w:t>ция к расширению гипотез многих статей Уголовного кодек</w:t>
        <w:softHyphen/>
        <w:t>са. Так, в ст. 59 УК РСФСР в редакции 1926 г. включались деяния, связанные с уклонением от разного рода государст</w:t>
        <w:softHyphen/>
        <w:t>венных повинностей. «Разбазаривание продуктов» должност</w:t>
        <w:softHyphen/>
        <w:t>ными лицами подпадало под действие закона (август 1932 г.) о хищениях социалистической собственности. В январе 1942 г. кража личного имущества при отягчающих обстоятельст</w:t>
        <w:softHyphen/>
        <w:t>вах (во время воздушного налета, нападения врага и т. п.) была приравнена по аналогии к бандитизму.</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Много внимания законодатель уделял борьбе с хищения</w:t>
        <w:softHyphen/>
        <w:t>ми. В июне 1943 г. принимается Указ об ответственности за хищения горючего. Закон 1932 г. стали применять к случаям хищения продуктов. Вводились нормы, предусматривавшие наказания за убой скота, поломку сельхозтехники и пр.</w:t>
      </w:r>
    </w:p>
    <w:p>
      <w:pPr>
        <w:pStyle w:val="Normal"/>
        <w:pBdr>
          <w:bottom w:val="single" w:sz="6" w:space="1" w:color="000000"/>
        </w:pBdr>
        <w:spacing w:lineRule="auto" w:line="240"/>
        <w:ind w:hanging="0"/>
        <w:rPr>
          <w:b/>
          <w:b/>
          <w:bCs/>
          <w:sz w:val="16"/>
          <w:szCs w:val="16"/>
        </w:rPr>
      </w:pPr>
      <w:r>
        <w:rPr>
          <w:b/>
          <w:bCs/>
          <w:sz w:val="16"/>
          <w:szCs w:val="16"/>
        </w:rPr>
        <w:t>Государство и право в период государственно-партийного социализма   493</w:t>
      </w:r>
    </w:p>
    <w:p>
      <w:pPr>
        <w:pStyle w:val="Normal"/>
        <w:spacing w:lineRule="auto" w:line="218" w:before="220" w:after="0"/>
        <w:rPr/>
      </w:pPr>
      <w:r>
        <w:rPr/>
        <w:t>Для уголовного права военного периода был характерен ряд особенностей: шире стали использоваться принцип ана</w:t>
        <w:softHyphen/>
        <w:t>логии и возмездие как одна из целей наказания. Появился ряд новых составов: уголовное наказание назначалось за само</w:t>
        <w:softHyphen/>
        <w:t>вольный уход с работы (декабрь 1941 г.), уклонение от воин</w:t>
        <w:softHyphen/>
        <w:t>ского учета (январь 1942 г.), несдачу трофейного оружия (ян</w:t>
        <w:softHyphen/>
        <w:t>варь 1942 г.) и пр. Был расширен круг действий, входящих в понятие спекуляции и растраты. Уголовная ответственность стала применяться за действия, ранее наказуемые в админи</w:t>
        <w:softHyphen/>
        <w:t>стративном порядке. Наряду с усилением наказаний за наибо</w:t>
        <w:softHyphen/>
        <w:t>лее опасные преступления стало применяться более широкое судебное (а не указное) толкование.</w:t>
      </w:r>
    </w:p>
    <w:p>
      <w:pPr>
        <w:pStyle w:val="Normal"/>
        <w:spacing w:lineRule="auto" w:line="218"/>
        <w:rPr/>
      </w:pPr>
      <w:r>
        <w:rPr/>
        <w:t>В июле 1944 г. принимается Указ Президиума Верховного Совета СССР, предусматривавший ряд мер помощи беремен</w:t>
        <w:softHyphen/>
        <w:t>ным, одиноким и многодетным матерям (пособия, ясли и детские сады, отпуска). Вместе с тем этот указ (как ноябрь</w:t>
        <w:softHyphen/>
        <w:t>ский 1944 г. и мартовский 1945 г.) предусматривал порядок, при котором права и обязанности супругов порождает только зарегистрированный брак. Отменялись судебный порядок ус</w:t>
        <w:softHyphen/>
        <w:t>тановления отцовства и взыскание алиментов в случае отсут</w:t>
        <w:softHyphen/>
        <w:t>ствия регистрации брака. Сохранялся судебный порядок уста</w:t>
        <w:softHyphen/>
        <w:t>новления фактических брачных отношений, имевших место до июля 1944 г. В этих случаях дети пользовались всеми пра</w:t>
        <w:softHyphen/>
        <w:t>вами на наследство, получение пенсий и пособий. Устанавли</w:t>
        <w:softHyphen/>
        <w:t>вался сложный порядок расторжения брака в суде второй инстанции.</w:t>
      </w:r>
    </w:p>
    <w:p>
      <w:pPr>
        <w:pStyle w:val="Normal"/>
        <w:spacing w:lineRule="auto" w:line="218"/>
        <w:rPr/>
      </w:pPr>
      <w:r>
        <w:rPr/>
        <w:t>В марте 1945 г. Указом Президиума Верховного Совета СССР вносятся изменения в порядок наследования по закону. Круг наследников расширяется — в порядок очередности после наследников первой группы (дети, супруг, нетрудоспо</w:t>
        <w:softHyphen/>
        <w:t>собные иждивенцы) вводятся наследники второй (трудоспо</w:t>
        <w:softHyphen/>
        <w:t>собные родители) и третьей (братья, сестры) групп. В случа</w:t>
        <w:softHyphen/>
        <w:t>ях наследования по завещанию определенная доля гаранти</w:t>
        <w:softHyphen/>
        <w:t>ровалась несовершеннолетним детям и нетрудоспособным иждивенца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rPr/>
      </w:pPr>
      <w:r>
        <w:rPr/>
        <w:t>В сфере гражданского права военная ситуация также при</w:t>
        <w:softHyphen/>
        <w:t>вела к ряду нововведений. В связи с эвакуацией имуществ возникло много споров. Сужалась сфера договорных отноше</w:t>
        <w:softHyphen/>
        <w:t>ний и усиливался принцип целевого назначения, в связи с чем создавалась система целевых имущественных фондов.</w:t>
      </w:r>
    </w:p>
    <w:p>
      <w:pPr>
        <w:pStyle w:val="FR5"/>
        <w:tabs>
          <w:tab w:val="clear" w:pos="720"/>
          <w:tab w:val="left" w:pos="5500" w:leader="none"/>
        </w:tabs>
        <w:rPr/>
      </w:pPr>
      <w:r>
        <w:rPr/>
        <w:t>494</w:t>
        <w:tab/>
        <w:t>X.</w:t>
      </w:r>
    </w:p>
    <w:p>
      <w:pPr>
        <w:pStyle w:val="Normal"/>
        <w:spacing w:lineRule="auto" w:line="218" w:before="240" w:after="0"/>
        <w:ind w:hanging="0"/>
        <w:rPr/>
      </w:pPr>
      <w:r>
        <w:rPr/>
        <w:t>Плановые задания служили основанием для возникновения обязательств, даже без заключения договора. Усилилось воз</w:t>
        <w:softHyphen/>
        <w:t>действие административных актов на возникновение обяза</w:t>
        <w:softHyphen/>
        <w:t>тельств. Плановые предпосылки конкретизировались в дого</w:t>
        <w:softHyphen/>
        <w:t>ворных отношениях. Особую роль стало играть право владе</w:t>
        <w:softHyphen/>
        <w:t>ния: расширилась практика присвоения предприятиями без-хозного или находящегося в их пользовании имущества, купля-продажа часто заменялась простой передачей иму-ществ от госоргана к госоргану. Вместе с тем распределитель</w:t>
        <w:softHyphen/>
        <w:t>ные (относительно ресурсов, оборудования, сырья и пр.) права наркоматов расширялись, так же как и «внутренний хозрасчет» предприятий. Упрощался порядок подрядного строительства и составления сметной документации.</w:t>
      </w:r>
    </w:p>
    <w:p>
      <w:pPr>
        <w:pStyle w:val="Normal"/>
        <w:spacing w:lineRule="auto" w:line="218"/>
        <w:ind w:left="40" w:firstLine="280"/>
        <w:rPr/>
      </w:pPr>
      <w:r>
        <w:rPr/>
        <w:t>В принятом в августе 1943 г. постановлении СНК СССР и ЦК ВКП(б) «О неотложных мерах по восстановлению хозяй</w:t>
        <w:softHyphen/>
        <w:t>ства в районах, освобожденных от немецкой оккупации» предусматривались меры, направленные на развитие земле</w:t>
        <w:softHyphen/>
        <w:t>делия, жилищного строительства, скотоводства, на установ</w:t>
        <w:softHyphen/>
        <w:t>ление налоговых льгот организациям и лицам.</w:t>
      </w:r>
    </w:p>
    <w:p>
      <w:pPr>
        <w:pStyle w:val="Normal"/>
        <w:spacing w:lineRule="auto" w:line="218"/>
        <w:ind w:left="40" w:firstLine="280"/>
        <w:rPr/>
      </w:pPr>
      <w:r>
        <w:rPr/>
        <w:t>Вместе с тем главным направлением в политике правово</w:t>
        <w:softHyphen/>
        <w:t>го регулирования экономики была мобилизация всех возмож</w:t>
        <w:softHyphen/>
        <w:t>ных ресурсов. В феврале 1942 г. был принят указ «О мобили</w:t>
        <w:softHyphen/>
        <w:t>зации всего трудоспособного населения для работы в произ</w:t>
        <w:softHyphen/>
        <w:t>водстве и строительстве», трудовая повинность была введена еще в июне 1941 г. В сфере сельскохозяйственного производ</w:t>
        <w:softHyphen/>
        <w:t>ства в апреле 1942 г. постановлением СНК СССР и ЦК ВКП(б) был повышен обязательный минимум трудодней для колхоз</w:t>
        <w:softHyphen/>
        <w:t>ников (как взрослых, так и подростков). Тогда же принимает</w:t>
        <w:softHyphen/>
        <w:t>ся другое постановление о мобилизации горожан на сельско</w:t>
        <w:softHyphen/>
        <w:t>хозяйственные работы, в колхозы, совхозы и МТС. Ранее установленный порядок обязательных поставок государству колхозами в годы войны был дополнен: создавались специ</w:t>
        <w:softHyphen/>
        <w:t>альные фонды (для поставок Красной Армии и т. п.). Закон, с одной стороны, стимулировал более интенсивное использо</w:t>
        <w:softHyphen/>
        <w:t>вание земель (в частности, пустующих) колхозами, а с дру</w:t>
        <w:softHyphen/>
        <w:t>гой — проводил политику огосударствления колхоз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280"/>
        <w:rPr/>
      </w:pPr>
      <w:r>
        <w:rPr/>
        <w:t>В ряде западных районов страны в 1941—1943 гг. существо</w:t>
        <w:softHyphen/>
        <w:t>вал оккупационный режим. Немецкие военные власти прак</w:t>
        <w:softHyphen/>
        <w:t>тиковали три формы административной организации на за</w:t>
        <w:softHyphen/>
        <w:t>хваченных территориях СССР: присоединение к другим госу-</w:t>
      </w:r>
    </w:p>
    <w:p>
      <w:pPr>
        <w:pStyle w:val="Normal"/>
        <w:pBdr>
          <w:bottom w:val="single" w:sz="6" w:space="1" w:color="000000"/>
        </w:pBdr>
        <w:spacing w:lineRule="auto" w:line="240"/>
        <w:ind w:hanging="0"/>
        <w:rPr>
          <w:b/>
          <w:b/>
          <w:bCs/>
          <w:sz w:val="16"/>
          <w:szCs w:val="16"/>
        </w:rPr>
      </w:pPr>
      <w:r>
        <w:rPr>
          <w:b/>
          <w:bCs/>
          <w:sz w:val="16"/>
          <w:szCs w:val="16"/>
        </w:rPr>
        <w:t>Вэсударство и право я период государственно-партийного социализма   495</w:t>
      </w:r>
    </w:p>
    <w:p>
      <w:pPr>
        <w:pStyle w:val="Normal"/>
        <w:spacing w:lineRule="auto" w:line="218" w:before="220" w:after="0"/>
        <w:ind w:hanging="0"/>
        <w:rPr/>
      </w:pPr>
      <w:r>
        <w:rPr/>
        <w:t>дарствам (районы Западной Белоруссии были присоединены к Восточной Пруссии, Западная Украина — к Польскому гене</w:t>
        <w:softHyphen/>
        <w:t>рал-губернаторству, районы между Днепром и Бугом — к Ру</w:t>
        <w:softHyphen/>
        <w:t>мынии); гражданскую администрацию (образована Остланд, включавшая прибалтийские государства, Белоруссию и Ук</w:t>
        <w:softHyphen/>
        <w:t>раину); военную администрацию (на территориях России, Крыма и Кавказа). В районах гражданской администрации на низших уровнях (уезд, деревня) сохранялись довоенные структуры управления; в районах военной администрации все посты занимали представители оккупационных власте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rPr/>
      </w:pPr>
      <w:r>
        <w:rPr/>
        <w:t>В феврале 1942 г. германская администрация опубликова</w:t>
        <w:softHyphen/>
        <w:t>ла аграрный закон, который преобразовывал колхозы в ком</w:t>
        <w:softHyphen/>
        <w:t>муны общинного типа. В ряде районов деколлективизация вовсе не проводилась (Украина), в других была восстановле</w:t>
        <w:softHyphen/>
        <w:t>на частная собственность на землю (Белоруссия, Кавказ). На оккупированных территориях России увеличивались разме</w:t>
        <w:softHyphen/>
        <w:t>ры индивидуальных наделов, но колхозы сохранялись. Одна</w:t>
        <w:softHyphen/>
        <w:t>ко основу оккупационной экономической политики составля</w:t>
        <w:softHyphen/>
        <w:t>ли реквизиции и массовое перемещение трудоспособного на</w:t>
        <w:softHyphen/>
        <w:t>селения в Германию. Национальная политика допускала су</w:t>
        <w:softHyphen/>
        <w:t>ществование в некоторых регионах (Прибалтике) коллабора</w:t>
        <w:softHyphen/>
        <w:t>ционистских правительств, но не допускала их политической автономии. На Северном Кавказе германская администрация признала права и автономию (политическую, экономичес</w:t>
        <w:softHyphen/>
        <w:t>кую, религиозную) местных комитетов нескольких горных мусульманских народов (карачаевцев, кабардинцев, балкар-цев). В 1942 г. в Симферополе был образован Центральный мусульманский комитет крымских татар, не получивший, од</w:t>
        <w:softHyphen/>
        <w:t>нако, политической автономии. Неудачной оказалась поли</w:t>
        <w:softHyphen/>
        <w:t>тика германизации на Украине. Оккупанты повсюду наталки</w:t>
        <w:softHyphen/>
        <w:t>вались на сопротивление националистических идеологий и подпольных движений, руководимых коммунистами. К осени 1942т. партизанское движение перебрасывается из России в районы Белоруссии и Украины. Сопротивление населения оккупантам усиливалось также в связи с рядом идеологичес</w:t>
        <w:softHyphen/>
        <w:t>ких трансформаций: власти в Москве сделали некоторые ус</w:t>
        <w:softHyphen/>
        <w:t>тупки национальным и религиозно-православным идеям (в 1943 г. восстанавливается патриаршество, тогда же в Ташкен</w:t>
        <w:softHyphen/>
        <w:t>те формируется центральное управление мусульман и водво</w:t>
        <w:softHyphen/>
        <w:t>ряется муфтий). В мае 1943 г. был распущен Коминтерн, «Ин</w:t>
        <w:softHyphen/>
        <w:t>тернационал» перестал быть Государственным гимном СССР.</w:t>
      </w:r>
    </w:p>
    <w:p>
      <w:pPr>
        <w:pStyle w:val="FR5"/>
        <w:tabs>
          <w:tab w:val="clear" w:pos="720"/>
          <w:tab w:val="left" w:pos="5460" w:leader="none"/>
        </w:tabs>
        <w:rPr/>
      </w:pPr>
      <w:r>
        <w:rPr/>
        <w:t>496</w:t>
        <w:tab/>
        <w:t>X.</w:t>
      </w:r>
    </w:p>
    <w:p>
      <w:pPr>
        <w:pStyle w:val="Normal"/>
        <w:spacing w:lineRule="auto" w:line="278" w:before="220" w:after="0"/>
        <w:ind w:hanging="0"/>
        <w:rPr/>
      </w:pPr>
      <w:r>
        <w:rPr/>
        <w:t>Национализм и патриотизм были противопоставлены космо</w:t>
        <w:softHyphen/>
        <w:t>политизму и интернационализму.</w:t>
      </w:r>
    </w:p>
    <w:p>
      <w:pPr>
        <w:pStyle w:val="Normal"/>
        <w:spacing w:lineRule="auto" w:line="278"/>
        <w:ind w:firstLine="280"/>
        <w:rPr/>
      </w:pPr>
      <w:r>
        <w:rPr/>
        <w:t>В ходе войны укреплялся блок государств «антигитлеров</w:t>
        <w:softHyphen/>
        <w:t>ской коалиции», в который входил СССР. В октябре 1943 г. в Москве было проведено совещание министров иностранных дел США, Великобритании и СССР и создана Консультатив</w:t>
        <w:softHyphen/>
        <w:t>ная комиссия для определения условий капитуляции против</w:t>
        <w:softHyphen/>
        <w:t>ника. В ноябре 1943 г. состоялась конфедерация глав трех государств в Тегеране, в феврале 1945 г. в Ялте. На этих встре</w:t>
        <w:softHyphen/>
        <w:t>чах обсуждались вопросы национально-государственного размежевания послевоенной Европы (наряду с другими были признаны притязания СССР на Кенигсберг и балтийские тер</w:t>
        <w:softHyphen/>
        <w:t>ритории).</w:t>
      </w:r>
    </w:p>
    <w:p>
      <w:pPr>
        <w:pStyle w:val="Normal"/>
        <w:spacing w:lineRule="auto" w:line="240" w:before="600" w:after="0"/>
        <w:ind w:hanging="0"/>
        <w:jc w:val="left"/>
        <w:rPr>
          <w:b/>
          <w:b/>
          <w:bCs/>
        </w:rPr>
      </w:pPr>
      <w:r>
        <w:rPr>
          <w:b/>
          <w:bCs/>
        </w:rPr>
        <w:t>83. РАЗВИТИЕ ПРАВА В КОНЦЕ 40-50-Х ГГ.</w:t>
      </w:r>
    </w:p>
    <w:p>
      <w:pPr>
        <w:pStyle w:val="Normal"/>
        <w:spacing w:lineRule="auto" w:line="278" w:before="280" w:after="0"/>
        <w:ind w:hanging="0"/>
        <w:rPr/>
      </w:pPr>
      <w:r>
        <w:rPr>
          <w:i/>
          <w:iCs/>
        </w:rPr>
        <w:t>в</w:t>
      </w:r>
      <w:r>
        <w:rPr/>
        <w:t xml:space="preserve"> послевоенный период в сфере правового регулирования экономикой договор вновь становится одним из важнейших стимулов, делаются попытки сочетать жесткое планирование с более гибким хозрасчетом. В апреле 1949 г. Совет Мини</w:t>
        <w:softHyphen/>
        <w:t>стров СССР принял постановление «О заключении хозяйст</w:t>
        <w:softHyphen/>
        <w:t>венных договоров», в котором закреплялась двойная система договоров: генеральные заключались между хозяйственными системами и отраслями, локальные — между предприятиями. Договоры должны были содержать ряд обязательных поло</w:t>
        <w:softHyphen/>
        <w:t>жений: количество, ассортимент, качество, цена, порядок, сроки исполнения и формы ответственности сторон.</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ind w:firstLine="280"/>
        <w:rPr/>
      </w:pPr>
      <w:r>
        <w:rPr/>
        <w:t>В мае 1955 г. был принят Указ Президиума Верховного Совета СССР, расширявший права руководителей ведомств в области распоряжения материальными ресурсами и денеж</w:t>
        <w:softHyphen/>
        <w:t>ными средствами, резко ограниченные с февраля 1941 г. (когда были запрещены продажа, обмен, отпуск на сторону оборудования и материалов, а также передача одним ведомст</w:t>
        <w:softHyphen/>
        <w:t>вом другому зданий и сооружений). Эти изменения в право</w:t>
        <w:softHyphen/>
        <w:t>вом режиме государственного имущества совпали с переда</w:t>
        <w:softHyphen/>
        <w:t>чей в 1958 г. сельскохозяйственной техники от государствен</w:t>
        <w:softHyphen/>
        <w:t>ных МТС колхозам.</w:t>
      </w:r>
    </w:p>
    <w:p>
      <w:pPr>
        <w:pStyle w:val="Normal"/>
        <w:pBdr>
          <w:bottom w:val="single" w:sz="6" w:space="1" w:color="000000"/>
        </w:pBdr>
        <w:spacing w:lineRule="auto" w:line="240"/>
        <w:ind w:left="40" w:hanging="0"/>
        <w:rPr>
          <w:b/>
          <w:b/>
          <w:bCs/>
          <w:sz w:val="16"/>
          <w:szCs w:val="16"/>
        </w:rPr>
      </w:pPr>
      <w:r>
        <w:rPr>
          <w:b/>
          <w:bCs/>
          <w:sz w:val="16"/>
          <w:szCs w:val="16"/>
        </w:rPr>
        <w:t>Государство и право в период государственно-партийного социализма   497</w:t>
      </w:r>
    </w:p>
    <w:p>
      <w:pPr>
        <w:pStyle w:val="Normal"/>
        <w:spacing w:lineRule="auto" w:line="218" w:before="220" w:after="0"/>
        <w:ind w:left="120" w:firstLine="280"/>
        <w:rPr/>
      </w:pPr>
      <w:r>
        <w:rPr/>
        <w:t>Произошли изменения в области трудового законодатель</w:t>
        <w:softHyphen/>
        <w:t>ства. В июле 1945 г. на основе закона о демобилизации мест</w:t>
        <w:softHyphen/>
        <w:t>ным органам власти и руководителям предприятий вменя</w:t>
        <w:softHyphen/>
        <w:t>лось в обязанность срочное (в течение месяца) предоставле</w:t>
        <w:softHyphen/>
        <w:t>ние работы демобилизованным военнослужащим. Потреб</w:t>
        <w:softHyphen/>
        <w:t>ность в большом количестве рабочей силы потребовала вос</w:t>
        <w:softHyphen/>
        <w:t>становления организованного набора рабочих на основе до</w:t>
        <w:softHyphen/>
        <w:t>говоров с колхозами. Воссоздавались специальные органы по вербовке рабочей силы.</w:t>
      </w:r>
    </w:p>
    <w:p>
      <w:pPr>
        <w:pStyle w:val="Normal"/>
        <w:spacing w:lineRule="auto" w:line="218"/>
        <w:ind w:left="120" w:firstLine="280"/>
        <w:rPr/>
      </w:pPr>
      <w:r>
        <w:rPr/>
        <w:t>С февраля 1947 г. было возобновлено заключение коллек</w:t>
        <w:softHyphen/>
        <w:t>тивных договоров между хозорганами и профсоюзами. В ап</w:t>
        <w:softHyphen/>
        <w:t>реле 1956 г. издается Указ Президиума Верховного Совета СССР, отменявший уголовную ответственность за прогулы и самовольный уход с предприятия, она заменялась дисципли</w:t>
        <w:softHyphen/>
        <w:t>нарной ответственностью. В январе 1957 г. принимается новое Положение о порядке разрешения трудовых споров, на основе которого на предприятиях создавались комиссии по трудовым спорам (по вопросам увольнения, перевода, оп</w:t>
        <w:softHyphen/>
        <w:t>латы и пр.). Решения комиссии могли быть обжалованы в фабрично-заводском комитете, а затем в суде.</w:t>
      </w:r>
    </w:p>
    <w:p>
      <w:pPr>
        <w:pStyle w:val="Normal"/>
        <w:spacing w:lineRule="auto" w:line="218"/>
        <w:ind w:left="120" w:firstLine="280"/>
        <w:rPr/>
      </w:pPr>
      <w:r>
        <w:rPr/>
        <w:t>В 1954 г. при правительстве создаете» Комитет по вопро</w:t>
        <w:softHyphen/>
        <w:t>сам труда и заработной платы, осуществивший в 1955—1960 гг. ряд мер по упорядочению заработной платы. С 1956 г. сокращается продолжительность рабочего дня в предвыход</w:t>
        <w:softHyphen/>
        <w:t>ные и предпраздничные дни, а также для работающих под</w:t>
        <w:softHyphen/>
        <w:t>ростков в течение всей недели, увеличивается продолжитель</w:t>
        <w:softHyphen/>
        <w:t>ность отпусков по беременности и родам.</w:t>
      </w:r>
    </w:p>
    <w:p>
      <w:pPr>
        <w:pStyle w:val="Normal"/>
        <w:spacing w:lineRule="auto" w:line="218"/>
        <w:ind w:left="120" w:firstLine="280"/>
        <w:rPr/>
      </w:pPr>
      <w:r>
        <w:rPr/>
        <w:t>В июле 1958 г. Президиум Верховного Совета СССР при</w:t>
        <w:softHyphen/>
        <w:t>нял Положение о правах фабричного, заводского, местного комитета профсоюза. На фабзавкомы возлагался контроль за выполнением администрацией предприятия законодательст</w:t>
        <w:softHyphen/>
        <w:t>ва о труде и правил по технике безопасности, за работой предприятий торговли и общественного питания, за пра</w:t>
        <w:softHyphen/>
        <w:t>вильной оплатой труда и т. п. Увольнение работающих по инициативе администрации могло осуществляться только с согласия фабзавкома.</w:t>
      </w:r>
    </w:p>
    <w:p>
      <w:pPr>
        <w:pStyle w:val="Normal"/>
        <w:spacing w:lineRule="auto" w:line="278"/>
        <w:ind w:hanging="0"/>
        <w:rPr/>
      </w:pPr>
      <w:r>
        <w:rPr/>
        <w:t>В июле 1956 г. был принят Закон о государственных пенси</w:t>
        <w:softHyphen/>
        <w:t>ях, установивший единые критерии для назначения пенс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78"/>
        <w:ind w:left="40" w:hanging="0"/>
        <w:rPr/>
      </w:pPr>
      <w:r>
        <w:rPr/>
        <w:t>возраст (для мужчин 60 лет, для женщин 55), трудовой стаж (для мужчин 25 лет, для женщин 20), среднемесячный размер</w:t>
      </w:r>
    </w:p>
    <w:p>
      <w:pPr>
        <w:pStyle w:val="FR5"/>
        <w:jc w:val="left"/>
        <w:rPr/>
      </w:pPr>
      <w:r>
        <w:rPr/>
        <w:t>498</w:t>
      </w:r>
    </w:p>
    <w:p>
      <w:pPr>
        <w:pStyle w:val="Normal"/>
        <w:spacing w:lineRule="auto" w:line="278" w:before="220" w:after="0"/>
        <w:ind w:hanging="0"/>
        <w:rPr/>
      </w:pPr>
      <w:r>
        <w:rPr/>
        <w:t>зарплаты. (При назначении пенсий по инвалидности вследст</w:t>
        <w:softHyphen/>
        <w:t>вие трудового увечья или при профессиональном заболева</w:t>
        <w:softHyphen/>
        <w:t>нии возраст и стаж работы не учитывались.) Закон установил минимум и максимум пенсионных выплат, для категорий низ</w:t>
        <w:softHyphen/>
        <w:t>кооплачиваемых работников пенсионные ставки повыша</w:t>
        <w:softHyphen/>
        <w:t>лись.</w:t>
      </w:r>
    </w:p>
    <w:p>
      <w:pPr>
        <w:pStyle w:val="Normal"/>
        <w:spacing w:lineRule="auto" w:line="278"/>
        <w:rPr/>
      </w:pPr>
      <w:r>
        <w:rPr/>
        <w:t>В области колхозного права важнейшим послевоенным актом стало сентябрьское 1946 г. постановление «О мерах по ликвидации нарушений Устава сельскохозяйственной артели в колхозах», направленное на закрепление за колхозами отве</w:t>
        <w:softHyphen/>
        <w:t>денных им земельных массивов и предотвращение перехода этих земель в индивидуальное пользование. Для контроля за выполнением Устава сельхозартели при правительстве был создан Совет по делам колхозов. В апреле 1948 г. принимается другое постановление правительства «О мерах по улучшению организации, повышению производительности и упорядоче</w:t>
        <w:softHyphen/>
        <w:t>нию оплаты труда в колхозах», упразднившее такую структур</w:t>
        <w:softHyphen/>
        <w:t>ную производственную единицу колхоза, как звено, и восста</w:t>
        <w:softHyphen/>
        <w:t>новившее производственную бригаду в качестве основной формы организации труда в колхозе В марте 1955 г. новым постановлением правительства «Об изменении практики планирования сельского хозяйства» отменялся старый поря</w:t>
        <w:softHyphen/>
        <w:t>док детализированного планирования в колхозах (МТС, рай</w:t>
        <w:softHyphen/>
        <w:t>исполком, колхоз). По новым правилам райисполкомы стали доводить до колхозов только общие показатели по объему заготовок и натурой, конкретное планирование своего про</w:t>
        <w:softHyphen/>
        <w:t>изводства стали осуществлять сами колхозы.</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rPr/>
      </w:pPr>
      <w:r>
        <w:rPr/>
        <w:t>В марте 1956 г. Совет Министров СССР и ЦК КПСС при</w:t>
        <w:softHyphen/>
        <w:t>няли постановление «Об Уставе сельскохозяйственной арте</w:t>
        <w:softHyphen/>
        <w:t>ли и дальнейшем развитии инициативы колхозников в орга</w:t>
        <w:softHyphen/>
        <w:t>низации колхозного производства и управления делами арте</w:t>
        <w:softHyphen/>
        <w:t>ли», в котором колхозникам на их общих собраниях предо</w:t>
        <w:softHyphen/>
        <w:t>ставлялось право дополнять и применять некоторые положе</w:t>
        <w:softHyphen/>
        <w:t>ния Устава сельхозартели 1935 г. Сами колхозы могли опреде</w:t>
        <w:softHyphen/>
        <w:t>лять размеры приусадебных участков, количество скота, на</w:t>
        <w:softHyphen/>
        <w:t>ходящегося в личной собственности, устанавливать минимум трудодней, принимать в артель и исключать из нее. При этом общие принципы Устава (неделимость земельного фонда колхоза и др.) оставались в силе. С 1958 г. (после реорганиза</w:t>
        <w:softHyphen/>
        <w:t>ции МТС) были отменены обязательные поставки сельхоз-</w:t>
      </w:r>
    </w:p>
    <w:p>
      <w:pPr>
        <w:pStyle w:val="Normal"/>
        <w:pBdr>
          <w:bottom w:val="single" w:sz="6" w:space="1" w:color="000000"/>
        </w:pBdr>
        <w:spacing w:lineRule="auto" w:line="240"/>
        <w:ind w:hanging="0"/>
        <w:rPr>
          <w:b/>
          <w:b/>
          <w:bCs/>
          <w:sz w:val="16"/>
          <w:szCs w:val="16"/>
        </w:rPr>
      </w:pPr>
      <w:r>
        <w:rPr>
          <w:b/>
          <w:bCs/>
          <w:sz w:val="16"/>
          <w:szCs w:val="16"/>
        </w:rPr>
        <w:t>Й»сударст»о и право в период государственно-партийного социализма   499</w:t>
      </w:r>
    </w:p>
    <w:p>
      <w:pPr>
        <w:pStyle w:val="Normal"/>
        <w:spacing w:lineRule="auto" w:line="278" w:before="200" w:after="0"/>
        <w:ind w:hanging="0"/>
        <w:rPr/>
      </w:pPr>
      <w:r>
        <w:rPr/>
        <w:t>продукции и натуроплаты, вместо них был установлен поря</w:t>
        <w:softHyphen/>
        <w:t>док закупки сельхозпродукции государством. Одновременно с этим были изменены принципы оплаты труда в колхозе:</w:t>
      </w:r>
    </w:p>
    <w:p>
      <w:pPr>
        <w:pStyle w:val="Normal"/>
        <w:spacing w:lineRule="auto" w:line="218"/>
        <w:ind w:hanging="0"/>
        <w:rPr/>
      </w:pPr>
      <w:r>
        <w:rPr/>
        <w:t>вводились ежемесячное авансирование колхозников и форма денежной оплаты по дифференцированным расцен</w:t>
        <w:softHyphen/>
        <w:t>кам труда.</w:t>
      </w:r>
    </w:p>
    <w:p>
      <w:pPr>
        <w:pStyle w:val="Normal"/>
        <w:spacing w:lineRule="auto" w:line="278"/>
        <w:ind w:left="40" w:firstLine="300"/>
        <w:rPr/>
      </w:pPr>
      <w:r>
        <w:rPr/>
        <w:t>В области уголовного права послевоенные изменения вы</w:t>
        <w:softHyphen/>
        <w:t>разились в изменении круга субъектов, изменении видов на</w:t>
        <w:softHyphen/>
        <w:t>казания, в отмене чрезвычайных положений закона и пр. В июле 1945 г. был принят указ Верховного Совета СССР «Об амнистии в связи с победой над гитлеровской Германией», освободивший от наказания или смягчивший наказание лицам, осужденным за менее тяжкие преступления (осужден</w:t>
        <w:softHyphen/>
        <w:t>ные на срок до трех лет освобождались полностью). С боль</w:t>
        <w:softHyphen/>
        <w:t>шого числа осужденных (на срок до одного года) снималась судимость; со всех лиц, к которым в военное время были применены административные взыскания и штрафы, снима</w:t>
        <w:softHyphen/>
        <w:t>лась административная ответственность. В мае 1947 г. была отменена смертная казнь (с 1950 г. она была восстановлена в исключительных случаях).</w:t>
      </w:r>
    </w:p>
    <w:p>
      <w:pPr>
        <w:pStyle w:val="Normal"/>
        <w:spacing w:lineRule="auto" w:line="278"/>
        <w:ind w:left="40" w:firstLine="300"/>
        <w:rPr/>
      </w:pPr>
      <w:r>
        <w:rPr/>
        <w:t>Одновременно усиливалась ответственность за хищение государственного и общественного имущества: в июне 1947 г. за эти виды преступлений были увеличены сроки наказания (до 10—25 лет), к лишению свободы приговаривались также лица, виновные в недоносительстве по этим преступлениям." В кодексах были отменены статьи, предусматривавшие диф</w:t>
        <w:softHyphen/>
        <w:t>ференцированные виды хищений общественной собствен</w:t>
        <w:softHyphen/>
        <w:t>ности и соответствующие им виды наказаний, произошла унификация состава данного преступления, что привело к возникновению трудностей в судебной практике и большему произволу в судебных решениях. Уголовная ответственность была усилена также по ряду других составов: в июне 1947 г. за разглашение государственной тайны и утерю документов, со</w:t>
        <w:softHyphen/>
        <w:t>держащих тайну; в апреле 1948 г. за изготовление и продажу самогона; в январе 1949 г. за изнасиловани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78"/>
        <w:ind w:left="40" w:firstLine="300"/>
        <w:rPr/>
      </w:pPr>
      <w:r>
        <w:rPr/>
        <w:t>В Указе Президиума Верховного Совета СССР (март 1953 г.) об амнистии была сформулирована идея замены уго</w:t>
        <w:softHyphen/>
        <w:t>ловной ответственности за некоторые виды должностных, хозяйственных, бытовых преступлений административной и дисциплинарной ответственностью. В 1954 г. отменяется уго-</w:t>
      </w:r>
    </w:p>
    <w:p>
      <w:pPr>
        <w:pStyle w:val="FR5"/>
        <w:ind w:left="160" w:hanging="0"/>
        <w:jc w:val="left"/>
        <w:rPr/>
      </w:pPr>
      <w:r>
        <w:rPr/>
        <w:t>500</w:t>
      </w:r>
    </w:p>
    <w:p>
      <w:pPr>
        <w:pStyle w:val="Normal"/>
        <w:spacing w:lineRule="auto" w:line="278" w:before="220" w:after="0"/>
        <w:ind w:left="160" w:hanging="0"/>
        <w:rPr/>
      </w:pPr>
      <w:r>
        <w:rPr/>
        <w:t>ловная ответственность за производство абортов (само за</w:t>
        <w:softHyphen/>
        <w:t>прещение абортов отменяется только в ноябре 1955 г.), за прогулы, самовольный уход с работы и др. С января 1955 г. снижаются уголовные наказания за мелкие хищения (за неко</w:t>
        <w:softHyphen/>
        <w:t>торые из них устанавливаются исправительно-трудовые ра</w:t>
        <w:softHyphen/>
        <w:t>боты), которые выводятся из-под действия июньского Указа 1947 г.</w:t>
      </w:r>
    </w:p>
    <w:p>
      <w:pPr>
        <w:pStyle w:val="Normal"/>
        <w:spacing w:lineRule="auto" w:line="278"/>
        <w:ind w:left="240" w:firstLine="280"/>
        <w:rPr/>
      </w:pPr>
      <w:r>
        <w:rPr/>
        <w:t>В области уголовного процесса особых изменений не про</w:t>
        <w:softHyphen/>
        <w:t>изошло, были отменены некоторые чрезвычайные процеду</w:t>
        <w:softHyphen/>
        <w:t>ры, действовавшие в условиях военного времен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240" w:firstLine="280"/>
        <w:rPr/>
      </w:pPr>
      <w:r>
        <w:rPr/>
        <w:t>В декабре 1958 г. принимаются новые Основы уголовного законодательства Союза ССР и союзных республик, а также законы об уголовной ответственности за государственные и воинские преступления. В качестве главной задачи Основы провозглашали «охрану советского и государственного строя, социалистической собственности, социалистического правопорядка, личности и прав граждан». Преступным при</w:t>
        <w:softHyphen/>
        <w:t>знавалось общественно опасное деяние, прямо предусмот</w:t>
        <w:softHyphen/>
        <w:t xml:space="preserve">ренное законом. Отменялся ранее действовавший принцип аналогии. Закон, устанавливающий наказуемость деяния или усиливающий наказание за него, не имел обратной силы, т. е. </w:t>
      </w:r>
      <w:r>
        <w:rPr>
          <w:i/>
          <w:iCs/>
        </w:rPr>
        <w:t>'••</w:t>
      </w:r>
      <w:r>
        <w:rPr/>
        <w:t xml:space="preserve"> не распространялся на деяния, совершенные до момента его введения. Основы подчеркивали принцип индивидуализа</w:t>
        <w:softHyphen/>
        <w:t>ции наказания и связь уголовной ответственности со степе-- нью вины; отменялся принцип объективного вменения, со</w:t>
        <w:softHyphen/>
        <w:t>гласно которому наказание применялось без учета факта ви</w:t>
        <w:softHyphen/>
        <w:t>новности (к лицам, признанным «социально опасными», к родственникам обвиняемого и т. п.). Наказание, согласно Ос</w:t>
        <w:softHyphen/>
        <w:t>новам, могло применяться только по приговору суда, учиты</w:t>
        <w:softHyphen/>
        <w:t>вающего все объективные и субъективные обстоятельства дела. Был повышен возрастной предел для наступления уго</w:t>
        <w:softHyphen/>
        <w:t>ловной ответственности (с 14 до 16 лет), прежний продолжал действовать в случаях наиболее тяжких преступлений (раз</w:t>
        <w:softHyphen/>
        <w:t>бой, изнасилование и др.). Исключались некоторые виды на</w:t>
        <w:softHyphen/>
        <w:t>казаний: объявление «врагом народа», удаление из СССР, по</w:t>
        <w:softHyphen/>
        <w:t>ражение политических прав по суду. Сокращен максималь</w:t>
        <w:softHyphen/>
        <w:t>ный срок лишения свободы (с 25 до 15 лет). Закон допускал полное освобождение лица от уголовной ответственности в случаях, когда совершенное им деяние или само данное лицо потеряло «общественно опасный характер». Устанавливался</w:t>
      </w:r>
    </w:p>
    <w:p>
      <w:pPr>
        <w:pStyle w:val="Normal"/>
        <w:pBdr>
          <w:bottom w:val="single" w:sz="6" w:space="1" w:color="000000"/>
        </w:pBdr>
        <w:spacing w:lineRule="auto" w:line="240"/>
        <w:ind w:hanging="0"/>
        <w:rPr>
          <w:b/>
          <w:b/>
          <w:bCs/>
          <w:sz w:val="16"/>
          <w:szCs w:val="16"/>
        </w:rPr>
      </w:pPr>
      <w:r>
        <w:rPr>
          <w:b/>
          <w:bCs/>
          <w:sz w:val="16"/>
          <w:szCs w:val="16"/>
        </w:rPr>
        <w:t>{Ъсударство и право в период государственно-партийного социализма   501</w:t>
      </w:r>
    </w:p>
    <w:p>
      <w:pPr>
        <w:pStyle w:val="Normal"/>
        <w:spacing w:lineRule="auto" w:line="218" w:before="220" w:after="0"/>
        <w:ind w:hanging="0"/>
        <w:rPr/>
      </w:pPr>
      <w:r>
        <w:rPr/>
        <w:t>порядок условно-досрочного освобождения осужденных (после отбытия ими половины или двух третей срока в зави</w:t>
        <w:softHyphen/>
        <w:t>симости от тяжести преступления), проявивших «хорошее поведение и честное отношение к труду».</w:t>
      </w:r>
    </w:p>
    <w:p>
      <w:pPr>
        <w:pStyle w:val="Normal"/>
        <w:spacing w:lineRule="auto" w:line="218"/>
        <w:ind w:left="40" w:firstLine="300"/>
        <w:rPr/>
      </w:pPr>
      <w:r>
        <w:rPr/>
        <w:t>В октябре 1960 г. Верховный Совет РСФСР принял новый Уголовный кодекс РСФСР, разработанный с учетом Основ уголовного законодательства.</w:t>
      </w:r>
    </w:p>
    <w:p>
      <w:pPr>
        <w:pStyle w:val="Normal"/>
        <w:spacing w:lineRule="auto" w:line="218"/>
        <w:ind w:left="40" w:firstLine="300"/>
        <w:rPr/>
      </w:pPr>
      <w:r>
        <w:rPr/>
        <w:t>В декабре 1958 г. были приняты Основы уголовного судо</w:t>
        <w:softHyphen/>
        <w:t>производства Союза ССР, закрепившие такие принципы: осу</w:t>
        <w:softHyphen/>
        <w:t>ществление правосудия только судом на началах равенства граждан перед законом и судом, коллегиальность рассмотре</w:t>
        <w:softHyphen/>
        <w:t>ния дел в суде, независимость судей и их подчинение только закону, гласность судебного разбирательства, обеспечение обвиняемому права на защиту и др. Следствие по уголовным делам осуществляли следователи прокуратуры, по особо опас</w:t>
        <w:softHyphen/>
        <w:t>ным государственным преступлениям — следователи органов госбезопасности. Следователи прокуратуры получали право давать обязательные указания органам дознания. Защита по</w:t>
        <w:softHyphen/>
        <w:t>лучала право принимать участие в процессе с момента объяв</w:t>
        <w:softHyphen/>
        <w:t>ления обвиняемому об окончании предварительного следст</w:t>
        <w:softHyphen/>
        <w:t>вия, по делам несовершеннолетних — с момента предъявле</w:t>
        <w:softHyphen/>
        <w:t>ния обвинения.</w:t>
      </w:r>
    </w:p>
    <w:p>
      <w:pPr>
        <w:pStyle w:val="Normal"/>
        <w:spacing w:lineRule="auto" w:line="218"/>
        <w:ind w:left="40" w:firstLine="300"/>
        <w:rPr/>
      </w:pPr>
      <w:r>
        <w:rPr/>
        <w:t>Кодификационная работа велась весьма интенсивно. В де</w:t>
        <w:softHyphen/>
        <w:t>кабре 1958 г. были приняты Основы законодательства в об</w:t>
        <w:softHyphen/>
        <w:t>ласти судоустройства, уголовного процесса и уголовного права. В декабре 1961 г. принимаются Основы гражданского законодательства и Основы гражданского судопроизводства. Были подготовлены проекты Основ законодательства о семье и Основ законодательства о труде. В 1960 г. РСФСР приняла новые уголовный и уголовно-процессуальный кодек</w:t>
        <w:softHyphen/>
        <w:t>сы и закон о судоустройстве, в 1964 г. новые гражданский и гражданско-процессуальный кодексы. На базе принятых Основ законодательства кодификационную работу провели другие союзные республики, этот процесс завершился в марте 1965 г. (когда Грузия и Молдавия приняли свои граж</w:t>
        <w:softHyphen/>
        <w:t>данские кодексы). Кодексы детализировали положения Основ применительно к конкретным условиям республи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300"/>
        <w:rPr/>
      </w:pPr>
      <w:r>
        <w:rPr/>
        <w:t>Подзаконными актами, принимаемыми высшими органа</w:t>
        <w:softHyphen/>
        <w:t>ми Союза ССР и союзных республик, были Указы Президиума Верховного Совета, постановления и решения Совета Мини</w:t>
        <w:softHyphen/>
        <w:t>стров.</w:t>
      </w:r>
    </w:p>
    <w:p>
      <w:pPr>
        <w:pStyle w:val="FR4"/>
        <w:ind w:left="4400" w:hanging="0"/>
        <w:jc w:val="left"/>
        <w:rPr/>
      </w:pPr>
      <w:r>
        <w:rPr>
          <w:b w:val="false"/>
          <w:bCs w:val="false"/>
          <w:i/>
          <w:iCs/>
          <w:lang w:val="ru-RU" w:eastAsia="ru-RU"/>
        </w:rPr>
        <w:t>ця я</w:t>
      </w:r>
      <w:r>
        <w:rPr>
          <w:b w:val="false"/>
          <w:bCs w:val="false"/>
          <w:i/>
          <w:iCs/>
        </w:rPr>
        <w:t xml:space="preserve"> •</w:t>
      </w:r>
    </w:p>
    <w:p>
      <w:pPr>
        <w:pStyle w:val="FR4"/>
        <w:ind w:left="4360" w:hanging="0"/>
        <w:jc w:val="left"/>
        <w:rPr>
          <w:b w:val="false"/>
          <w:b w:val="false"/>
          <w:bCs w:val="false"/>
          <w:i/>
          <w:i/>
          <w:iCs/>
          <w:lang w:val="ru-RU" w:eastAsia="ru-RU"/>
        </w:rPr>
      </w:pPr>
      <w:r>
        <w:rPr>
          <w:b w:val="false"/>
          <w:bCs w:val="false"/>
          <w:i/>
          <w:iCs/>
          <w:lang w:val="ru-RU" w:eastAsia="ru-RU"/>
        </w:rPr>
        <w:t>^икт^</w:t>
      </w:r>
    </w:p>
    <w:p>
      <w:pPr>
        <w:pStyle w:val="FR3"/>
        <w:spacing w:lineRule="auto" w:line="259" w:before="20" w:after="0"/>
        <w:rPr/>
      </w:pPr>
      <w:r>
        <w:rPr/>
        <w:t>XI. Государство и право в условиях кризиса социализма</w:t>
      </w:r>
    </w:p>
    <w:p>
      <w:pPr>
        <w:pStyle w:val="Normal"/>
        <w:spacing w:lineRule="auto" w:line="218" w:before="1360" w:after="0"/>
        <w:ind w:right="1600" w:hanging="0"/>
        <w:jc w:val="center"/>
        <w:rPr>
          <w:b/>
          <w:b/>
          <w:bCs/>
        </w:rPr>
      </w:pPr>
      <w:r>
        <w:rPr>
          <w:b/>
          <w:bCs/>
        </w:rPr>
        <w:t>84. ЭВОЛЮЦИЯ ГОСУДАРСТВЕННО-ПОЛИТИЧЕСКОЙ СИСТЕМЫ</w:t>
      </w:r>
    </w:p>
    <w:p>
      <w:pPr>
        <w:pStyle w:val="Normal"/>
        <w:spacing w:lineRule="auto" w:line="278" w:before="300" w:after="0"/>
        <w:ind w:hanging="0"/>
        <w:rPr/>
      </w:pPr>
      <w:r>
        <w:rPr>
          <w:i/>
          <w:iCs/>
        </w:rPr>
        <w:t>Л^</w:t>
      </w:r>
      <w:r>
        <w:rPr/>
        <w:t xml:space="preserve"> октябре 1961 г. состоялся Двадцать второй съезд Д&lt;^ КПСС, принявший новую Программу партии, в кото-</w:t>
      </w:r>
      <w:r>
        <w:rPr>
          <w:i/>
          <w:iCs/>
        </w:rPr>
        <w:t>Л-Я</w:t>
      </w:r>
      <w:r>
        <w:rPr/>
        <w:t xml:space="preserve"> рой намечался переход общества к коммунизму. Первые десять лет (1961—1971 гг.) отводились на создание «матери</w:t>
        <w:softHyphen/>
        <w:t>ально-технической базы коммунизма», последующие (1971— 1981 гг.) — на вступление в коммунизм. Предполагалось сфор</w:t>
        <w:softHyphen/>
        <w:t>мировать бесклассовое общество и передать функции госу</w:t>
        <w:softHyphen/>
        <w:t>дарства органам самоуправления трудящихся. В новом пар</w:t>
        <w:softHyphen/>
        <w:t>тийном Уставе закладывался механизм, призванный обеспе</w:t>
        <w:softHyphen/>
        <w:t>чить обновление и омоложение партийных кадров. Однако на практике партийная реформа укрепила отношения лич</w:t>
        <w:softHyphen/>
        <w:t>ной преданности в верхах партаппарата и не смогла привлечь на сторону реформаторов массу низших партаппаратчиков. Противостояние консервативного руководства и либераль</w:t>
        <w:softHyphen/>
        <w:t>ной интеллигенции (в сфере идеологии и культуры) закончи</w:t>
        <w:softHyphen/>
        <w:t>лось поражением последней. Сокращение числа совнархозов и образование Высшего Совета народного хозяйства — Сове</w:t>
        <w:softHyphen/>
        <w:t>та Министров СССР — завершили процесс воссоздания цент</w:t>
        <w:softHyphen/>
        <w:t>рализованной экономической структуры (1963 г.).</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firstLine="280"/>
        <w:rPr/>
      </w:pPr>
      <w:r>
        <w:rPr/>
        <w:t>В октябре 1964 г. Н.С. Хрущев, с именем которого ассоци</w:t>
        <w:softHyphen/>
        <w:t>ировались начавшиеся реформы, был смещен с высших госу</w:t>
        <w:softHyphen/>
        <w:t>дарственных и партийных постов. Неустойчивость ситуа</w:t>
        <w:softHyphen/>
        <w:t>ции, к которой приводили начинаемые им реформы, восста</w:t>
        <w:softHyphen/>
        <w:t>новили против него разные слои общества: бюрократию, тех</w:t>
        <w:softHyphen/>
        <w:t>нократов, партноменклатуру, военных. Пришедшая к власти</w:t>
      </w:r>
    </w:p>
    <w:p>
      <w:pPr>
        <w:pStyle w:val="Normal"/>
        <w:spacing w:lineRule="auto" w:line="240"/>
        <w:ind w:hanging="0"/>
        <w:rPr>
          <w:b/>
          <w:b/>
          <w:bCs/>
          <w:sz w:val="16"/>
          <w:szCs w:val="16"/>
        </w:rPr>
      </w:pPr>
      <w:r>
        <w:rPr>
          <w:b/>
          <w:bCs/>
          <w:sz w:val="16"/>
          <w:szCs w:val="16"/>
        </w:rPr>
        <w:t>Государство и право в условиях кризиса социализма</w:t>
      </w:r>
      <w:r>
        <mc:AlternateContent>
          <mc:Choice Requires="wps">
            <w:drawing>
              <wp:anchor behindDoc="0" distT="25400" distB="25400" distL="50800" distR="50800" simplePos="0" locked="0" layoutInCell="0" allowOverlap="1" relativeHeight="208">
                <wp:simplePos x="0" y="0"/>
                <wp:positionH relativeFrom="margin">
                  <wp:posOffset>3416935</wp:posOffset>
                </wp:positionH>
                <wp:positionV relativeFrom="paragraph">
                  <wp:posOffset>13335</wp:posOffset>
                </wp:positionV>
                <wp:extent cx="228600" cy="87630"/>
                <wp:effectExtent l="0" t="0" r="0" b="0"/>
                <wp:wrapTopAndBottom/>
                <wp:docPr id="216" name="Frame191"/>
                <a:graphic xmlns:a="http://schemas.openxmlformats.org/drawingml/2006/main">
                  <a:graphicData uri="http://schemas.microsoft.com/office/word/2010/wordprocessingShape">
                    <wps:wsp>
                      <wps:cNvSpPr txBox="1"/>
                      <wps:spPr>
                        <a:xfrm>
                          <a:off x="0" y="0"/>
                          <a:ext cx="228600" cy="87630"/>
                        </a:xfrm>
                        <a:prstGeom prst="rect"/>
                        <a:solidFill>
                          <a:srgbClr val="FFFFFF">
                            <a:alpha val="0"/>
                          </a:srgbClr>
                        </a:solidFill>
                      </wps:spPr>
                      <wps:txbx>
                        <w:txbxContent>
                          <w:p>
                            <w:pPr>
                              <w:pStyle w:val="FR5"/>
                              <w:rPr/>
                            </w:pPr>
                            <w:r>
                              <w:rPr/>
                              <w:t>503</w:t>
                            </w:r>
                          </w:p>
                        </w:txbxContent>
                      </wps:txbx>
                      <wps:bodyPr anchor="t" lIns="0" tIns="0" rIns="0" bIns="0">
                        <a:noAutofit/>
                      </wps:bodyPr>
                    </wps:wsp>
                  </a:graphicData>
                </a:graphic>
              </wp:anchor>
            </w:drawing>
          </mc:Choice>
          <mc:Fallback>
            <w:pict>
              <v:rect fillcolor="#FFFFFF" style="position:absolute;rotation:-0;width:18pt;height:6.9pt;mso-wrap-distance-left:4pt;mso-wrap-distance-right:4pt;mso-wrap-distance-top:2pt;mso-wrap-distance-bottom:2pt;margin-top:1.05pt;mso-position-vertical-relative:text;margin-left:269.05pt;mso-position-horizontal-relative:margin">
                <v:fill opacity="0f"/>
                <v:textbox inset="0in,0in,0in,0in">
                  <w:txbxContent>
                    <w:p>
                      <w:pPr>
                        <w:pStyle w:val="FR5"/>
                        <w:rPr/>
                      </w:pPr>
                      <w:r>
                        <w:rPr/>
                        <w:t>503</w:t>
                      </w:r>
                    </w:p>
                  </w:txbxContent>
                </v:textbox>
                <w10:wrap type="topAndBottom"/>
              </v:rect>
            </w:pict>
          </mc:Fallback>
        </mc:AlternateContent>
      </w:r>
    </w:p>
    <w:p>
      <w:pPr>
        <w:sectPr>
          <w:type w:val="nextPage"/>
          <w:pgSz w:w="11906" w:h="16820"/>
          <w:pgMar w:left="1540" w:right="65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lineRule="auto" w:line="218" w:before="220" w:after="0"/>
        <w:ind w:left="40" w:hanging="0"/>
        <w:rPr/>
      </w:pPr>
      <w:r>
        <w:rPr/>
        <w:t>в 1964 г. группировка пыталась сочетать идеологический кон</w:t>
        <w:softHyphen/>
        <w:t>серватизм с экономическими реформами.</w:t>
      </w:r>
    </w:p>
    <w:p>
      <w:pPr>
        <w:pStyle w:val="Normal"/>
        <w:spacing w:lineRule="auto" w:line="218"/>
        <w:rPr/>
      </w:pPr>
      <w:r>
        <w:rPr/>
        <w:t>С 1965 г. упразднением совнархозов и восстановлением центральных промышленных министерств начинается новая административная централизация. Создается ряд централь</w:t>
        <w:softHyphen/>
        <w:t>ных комитетов: Госкомцен, Госснаб, Госкомитет по науке и технике. Вместе с тем предприятиям была предоставлена оп</w:t>
        <w:softHyphen/>
        <w:t>ределенная автономия: в октябре 1965 г. были приняты поста</w:t>
        <w:softHyphen/>
        <w:t>новления «Об улучшении планирования и стимулирования производственной экономики» и «О государственном произ</w:t>
        <w:softHyphen/>
        <w:t>водственном предприятии при социализме». К минимуму было сведено число обязательных показателей, введены новые: стоимость реализованной продукции, общий фонд за</w:t>
        <w:softHyphen/>
        <w:t>работной платы, общая сумма централизованных капиталов</w:t>
        <w:softHyphen/>
        <w:t>ложений. Часть доходов оставалась в распоряжении пред</w:t>
        <w:softHyphen/>
        <w:t>приятий. Фонды стимулирования были разделены на фонд материального поощрения (контролировался общим собра</w:t>
        <w:softHyphen/>
        <w:t>нием трудового коллектива), фонд соцкультбыта, и фонд самофинансирования для нужд развития производства. Се</w:t>
        <w:softHyphen/>
        <w:t>рьезным препятствием на пути реформ был ведомственный принцип в сфере управления и планирования: вертикальная подчиненность хозяйственных органов исключала их гори</w:t>
        <w:softHyphen/>
        <w:t>зонтальное взаимодействие. Договоры, заключенные пред</w:t>
        <w:softHyphen/>
        <w:t>приятиями друг с другом, должны были утверждаться выше</w:t>
        <w:softHyphen/>
        <w:t>стоящими органами (так позиция Госснаба не способствова</w:t>
        <w:softHyphen/>
        <w:t>ла облегчению связей между поставщиками и потребителя</w:t>
        <w:softHyphen/>
        <w:t>ми).</w:t>
      </w:r>
    </w:p>
    <w:p>
      <w:pPr>
        <w:pStyle w:val="Normal"/>
        <w:spacing w:lineRule="auto" w:line="218"/>
        <w:ind w:firstLine="280"/>
        <w:rPr/>
      </w:pPr>
      <w:r>
        <w:rPr/>
        <w:t>Доктрина «общенародного государства» формировалась в контексте идеологии «перехода к коммунистическому обще</w:t>
        <w:softHyphen/>
        <w:t>ству». Она предполагала существенную трансформацию со</w:t>
        <w:softHyphen/>
        <w:t>циальной базы советского общества, размывание граней между разными классами и слоями, а также городом и дерев</w:t>
        <w:softHyphen/>
        <w:t>ней. Предполагалось расширение коллегиальных и демокра</w:t>
        <w:softHyphen/>
        <w:t>тических начал в государственном управлении с последую</w:t>
        <w:softHyphen/>
        <w:t>щим превращением его в «народное общественное самоуп</w:t>
        <w:softHyphen/>
        <w:t>равление». Наметившаяся на этой основе технократическая тенденция в руководстве экономикой и государством пришла в столкновение с идеологической доктриной «партийности». Противоречие разрешилось к середине 70-х гг., когда либе</w:t>
        <w:softHyphen/>
        <w:t>ральные и технократические тенденции (особенно ярко про-</w:t>
      </w:r>
    </w:p>
    <w:p>
      <w:pPr>
        <w:sectPr>
          <w:type w:val="continuous"/>
          <w:pgSz w:w="11906" w:h="16820"/>
          <w:pgMar w:left="1440" w:right="472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b/>
          <w:b/>
          <w:bCs/>
          <w:sz w:val="16"/>
          <w:szCs w:val="16"/>
        </w:rPr>
      </w:pPr>
      <w:r>
        <w:rPr>
          <w:b/>
          <w:bCs/>
          <w:sz w:val="16"/>
          <w:szCs w:val="16"/>
        </w:rPr>
        <w:t>504</w:t>
        <w:tab/>
        <w:t>XI.</w:t>
      </w:r>
    </w:p>
    <w:p>
      <w:pPr>
        <w:pStyle w:val="Normal"/>
        <w:spacing w:lineRule="auto" w:line="218" w:before="260" w:after="0"/>
        <w:ind w:hanging="0"/>
        <w:rPr/>
      </w:pPr>
      <w:r>
        <w:rPr/>
        <w:t>явившееся в чехословацких реформах и «пражской весне» 1968 г.) были прерваны. Еще в конце 60-х гг. стал формиро</w:t>
        <w:softHyphen/>
        <w:t>ваться жесткий внешнеполитический курс, опиравшийся на развитие военно-промышленного комплекса страны. Воен</w:t>
        <w:softHyphen/>
        <w:t>но-политическим центром для проведения этой политики стал образованный в середине 50-х гг. Варшавский Договор. В экономической сфере внешнеполитический контроль СССР над странами социалистического блока осуществлялся через посредство межгосударственных организаций, координиро</w:t>
        <w:softHyphen/>
        <w:t>вавших работу промышленности, транспорта и распределе</w:t>
        <w:softHyphen/>
        <w:t>ние энергии. Реформаторские начинания в социалистичес</w:t>
        <w:softHyphen/>
        <w:t>ких странах (Югославия с конца 1940-х гг., Польша в 1970-х гг., Чехословакия в 1968 г., Румыния в 1974 г.) наталкивались на жесткое сопротивление со стороны СССР.</w:t>
      </w:r>
    </w:p>
    <w:p>
      <w:pPr>
        <w:pStyle w:val="Normal"/>
        <w:spacing w:lineRule="auto" w:line="218"/>
        <w:ind w:firstLine="280"/>
        <w:rPr/>
      </w:pPr>
      <w:r>
        <w:rPr/>
        <w:t>С 1972 г. консервативные тенденции, ориентирующиеся в экономике на такие приоритеты, как тяжелая и оборонная промышленность, сельское хозяйство и энергетика, берут верх над реформаторским либерализмом и технократизмом. На Двадцать пятом съезде КПСС (февраль 1976 г.) эта линия окончательно победила. Одновременно происходили персо-нализация власти и укрепление позиций партийно-государст</w:t>
        <w:softHyphen/>
        <w:t>венной бюрократии, функции расширявшегося по составу ЦК все более переходили к бюрократическим структурам его аппарата.</w:t>
      </w:r>
    </w:p>
    <w:p>
      <w:pPr>
        <w:pStyle w:val="Normal"/>
        <w:spacing w:lineRule="auto" w:line="218"/>
        <w:ind w:firstLine="280"/>
        <w:rPr/>
      </w:pPr>
      <w:r>
        <w:rPr/>
        <w:t>В июле 1978 г. был принят новый Закон о выборах в Вер</w:t>
        <w:softHyphen/>
        <w:t>ховный Совет СССР, базировавшийся на положениях новой Конституции. В апреле 1979 г. он дополняется новым (преж</w:t>
        <w:softHyphen/>
        <w:t>ний был принят в 1959 г.) Законом «О порядке отзыва депута</w:t>
        <w:softHyphen/>
        <w:t>та Верховного Совета СССР» и Законом «О статусе народных депутатов в СССР». Предполагалось повысить контроль Вер</w:t>
        <w:softHyphen/>
        <w:t>ховного Совета СССР за деятельностью всех формируемых им органов. С той же целью был принят (в апреле 1979 г.) Регламент Верховного Совета СССР, определявший структу</w:t>
        <w:softHyphen/>
        <w:t>ру, полномочия, порядок работы Верховного Совета и его органов, порядок законотворческой работы, контрольной деятельности и формирования подотчетных Верховному Со</w:t>
        <w:softHyphen/>
        <w:t>вету органов.</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firstLine="280"/>
        <w:rPr/>
      </w:pPr>
      <w:r>
        <w:rPr/>
        <w:t>С 1957 г. Верховный Совет СССР наряду с утверждением бюджета утверждал ежегодные хозяйственные планы (ранее это была задача правительства). Утверждение долгосрочных</w:t>
      </w:r>
    </w:p>
    <w:p>
      <w:pPr>
        <w:pStyle w:val="Normal"/>
        <w:spacing w:lineRule="auto" w:line="240"/>
        <w:ind w:hanging="0"/>
        <w:rPr>
          <w:b/>
          <w:b/>
          <w:bCs/>
          <w:sz w:val="16"/>
          <w:szCs w:val="16"/>
        </w:rPr>
      </w:pPr>
      <w:r>
        <w:rPr>
          <w:b/>
          <w:bCs/>
          <w:sz w:val="16"/>
          <w:szCs w:val="16"/>
        </w:rPr>
        <w:t>Государство и право в условиях кризиса социализма</w:t>
      </w:r>
      <w:r>
        <mc:AlternateContent>
          <mc:Choice Requires="wps">
            <w:drawing>
              <wp:anchor behindDoc="0" distT="25400" distB="25400" distL="50800" distR="50800" simplePos="0" locked="0" layoutInCell="0" allowOverlap="1" relativeHeight="209">
                <wp:simplePos x="0" y="0"/>
                <wp:positionH relativeFrom="margin">
                  <wp:posOffset>3416935</wp:posOffset>
                </wp:positionH>
                <wp:positionV relativeFrom="paragraph">
                  <wp:posOffset>38735</wp:posOffset>
                </wp:positionV>
                <wp:extent cx="228600" cy="87630"/>
                <wp:effectExtent l="0" t="0" r="0" b="0"/>
                <wp:wrapTopAndBottom/>
                <wp:docPr id="217" name="Frame192"/>
                <a:graphic xmlns:a="http://schemas.openxmlformats.org/drawingml/2006/main">
                  <a:graphicData uri="http://schemas.microsoft.com/office/word/2010/wordprocessingShape">
                    <wps:wsp>
                      <wps:cNvSpPr txBox="1"/>
                      <wps:spPr>
                        <a:xfrm>
                          <a:off x="0" y="0"/>
                          <a:ext cx="228600" cy="87630"/>
                        </a:xfrm>
                        <a:prstGeom prst="rect"/>
                        <a:solidFill>
                          <a:srgbClr val="FFFFFF">
                            <a:alpha val="0"/>
                          </a:srgbClr>
                        </a:solidFill>
                      </wps:spPr>
                      <wps:txbx>
                        <w:txbxContent>
                          <w:p>
                            <w:pPr>
                              <w:pStyle w:val="FR5"/>
                              <w:rPr/>
                            </w:pPr>
                            <w:r>
                              <w:rPr/>
                              <w:t>505</w:t>
                            </w:r>
                          </w:p>
                        </w:txbxContent>
                      </wps:txbx>
                      <wps:bodyPr anchor="t" lIns="0" tIns="0" rIns="0" bIns="0">
                        <a:noAutofit/>
                      </wps:bodyPr>
                    </wps:wsp>
                  </a:graphicData>
                </a:graphic>
              </wp:anchor>
            </w:drawing>
          </mc:Choice>
          <mc:Fallback>
            <w:pict>
              <v:rect fillcolor="#FFFFFF" style="position:absolute;rotation:-0;width:18pt;height:6.9pt;mso-wrap-distance-left:4pt;mso-wrap-distance-right:4pt;mso-wrap-distance-top:2pt;mso-wrap-distance-bottom:2pt;margin-top:3.05pt;mso-position-vertical-relative:text;margin-left:269.05pt;mso-position-horizontal-relative:margin">
                <v:fill opacity="0f"/>
                <v:textbox inset="0in,0in,0in,0in">
                  <w:txbxContent>
                    <w:p>
                      <w:pPr>
                        <w:pStyle w:val="FR5"/>
                        <w:rPr/>
                      </w:pPr>
                      <w:r>
                        <w:rPr/>
                        <w:t>505</w:t>
                      </w:r>
                    </w:p>
                  </w:txbxContent>
                </v:textbox>
                <w10:wrap type="topAndBottom"/>
              </v:rect>
            </w:pict>
          </mc:Fallback>
        </mc:AlternateContent>
      </w:r>
    </w:p>
    <w:p>
      <w:pPr>
        <w:sectPr>
          <w:type w:val="nextPage"/>
          <w:pgSz w:w="11906" w:h="16820"/>
          <w:pgMar w:left="1660" w:right="66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lineRule="auto" w:line="218" w:before="240" w:after="0"/>
        <w:ind w:left="120" w:hanging="0"/>
        <w:rPr/>
      </w:pPr>
      <w:r>
        <w:rPr/>
        <w:t>(пятилетних, семилетних и т. п.) планов было исключитель</w:t>
        <w:softHyphen/>
        <w:t>ной прерогативой Верховного Совета.</w:t>
      </w:r>
    </w:p>
    <w:p>
      <w:pPr>
        <w:pStyle w:val="Normal"/>
        <w:spacing w:lineRule="auto" w:line="218"/>
        <w:rPr/>
      </w:pPr>
      <w:r>
        <w:rPr/>
        <w:t>В 1966 г. увеличивается число постоянных комиссий Сове</w:t>
        <w:softHyphen/>
        <w:t>та Союза Верховного Совета СССР: наряду с бюджетной, за</w:t>
        <w:softHyphen/>
        <w:t>конодательных предположений, по иностранным делам и мандатной комиссиями формируются новые (по направлени</w:t>
        <w:softHyphen/>
        <w:t>ям деятельности Верховного Совета и по направлениям госу</w:t>
        <w:softHyphen/>
        <w:t>дарственного, хозяйственного и социально-культурного строительства). При каждой из палат Верховного Совета СССР было создано 16 постоянных комиссий: мандатная, за-• конодательных предположений, по иностранным делам, пла-; ново-бюджетная, по промышленности, по транспорту и связи, по строительству и промышленности строительных материалов, по сельскому хозяйству, по науке и технике, по товарам народного потребления и торговле, по жилищно-коммунальному хозяйству и бытовому обслуживанию, по здравоохранению и социальному обеспечению, по народно</w:t>
        <w:softHyphen/>
        <w:t>му образованию и культуре, по вопросам труда и быта жен</w:t>
        <w:softHyphen/>
        <w:t>щин, охране материнства и детства, по делам молодежи, по охране природы и рациональному использованию ресурсов. Рекомендации постоянных комиссий подлежали обязатель</w:t>
        <w:softHyphen/>
        <w:t>ному рассмотрению государственными органами и учрежде</w:t>
        <w:softHyphen/>
        <w:t>ниями. В апреле 1979 г. было принято новое Положение о постоянных комиссиях.</w:t>
      </w:r>
    </w:p>
    <w:p>
      <w:pPr>
        <w:pStyle w:val="Normal"/>
        <w:spacing w:lineRule="auto" w:line="218"/>
        <w:rPr/>
      </w:pPr>
      <w:r>
        <w:rPr/>
        <w:t>В 70-х гг. возросла роль Президиума Верховного Совета СССР, выполнявшего роль организатора всей работы Верхов</w:t>
        <w:softHyphen/>
        <w:t>ного Совета. Усилилась контрольная (за правительствами) деятельность Верховных Советов (СССР и республик) и зако</w:t>
        <w:softHyphen/>
        <w:t>нотворческая деятельность Верховных Советов союзных республик.</w:t>
      </w:r>
    </w:p>
    <w:p>
      <w:pPr>
        <w:pStyle w:val="Normal"/>
        <w:spacing w:lineRule="auto" w:line="218"/>
        <w:rPr/>
      </w:pPr>
      <w:r>
        <w:rPr/>
        <w:t>В 1962—1963 гг. местные Советы были разделены (как и партийные органы) по производственному признаку на про</w:t>
        <w:softHyphen/>
        <w:t>мышленные и сельские (Советы районов, краевые, област</w:t>
        <w:softHyphen/>
        <w:t>ные Советы). В ноябре 1964 г. были вновь объединены про</w:t>
        <w:softHyphen/>
        <w:t>мышленные и сельские партийные организации и вслед за этим воссозданы единые районы, в пределах которых стали действовать вновь объединенные Советы. В течение 1968— 1971 гг. Президиум Верховного Совета СССР принял ряд ука</w:t>
        <w:softHyphen/>
        <w:t>зов, расширивших права городских, районных, сельских и поселковых Советов. Все принимаемые акты исходили из</w:t>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0">
                <wp:simplePos x="0" y="0"/>
                <wp:positionH relativeFrom="margin">
                  <wp:posOffset>114935</wp:posOffset>
                </wp:positionH>
                <wp:positionV relativeFrom="paragraph">
                  <wp:posOffset>635</wp:posOffset>
                </wp:positionV>
                <wp:extent cx="635000" cy="87630"/>
                <wp:effectExtent l="0" t="0" r="0" b="0"/>
                <wp:wrapTopAndBottom/>
                <wp:docPr id="218" name="Frame193"/>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506</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9.05pt;mso-position-horizontal-relative:margin">
                <v:fill opacity="0f"/>
                <v:textbox inset="0in,0in,0in,0in">
                  <w:txbxContent>
                    <w:p>
                      <w:pPr>
                        <w:pStyle w:val="FR5"/>
                        <w:rPr/>
                      </w:pPr>
                      <w:r>
                        <w:rPr/>
                        <w:t>5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1">
                <wp:simplePos x="0" y="0"/>
                <wp:positionH relativeFrom="margin">
                  <wp:posOffset>3582035</wp:posOffset>
                </wp:positionH>
                <wp:positionV relativeFrom="paragraph">
                  <wp:posOffset>13335</wp:posOffset>
                </wp:positionV>
                <wp:extent cx="622300" cy="116840"/>
                <wp:effectExtent l="0" t="0" r="0" b="0"/>
                <wp:wrapTopAndBottom/>
                <wp:docPr id="219" name="Frame194"/>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XI.</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1.05pt;mso-position-vertical-relative:text;margin-left:282.05pt;mso-position-horizontal-relative:margin">
                <v:fill opacity="0f"/>
                <v:textbox inset="0in,0in,0in,0in">
                  <w:txbxContent>
                    <w:p>
                      <w:pPr>
                        <w:pStyle w:val="Normal"/>
                        <w:spacing w:lineRule="auto" w:line="240"/>
                        <w:ind w:hanging="0"/>
                        <w:rPr>
                          <w:b/>
                          <w:b/>
                          <w:bCs/>
                          <w:sz w:val="16"/>
                          <w:szCs w:val="16"/>
                        </w:rPr>
                      </w:pPr>
                      <w:r>
                        <w:rPr>
                          <w:b/>
                          <w:bCs/>
                          <w:sz w:val="16"/>
                          <w:szCs w:val="16"/>
                        </w:rPr>
                        <w:t>XI.</w:t>
                      </w:r>
                    </w:p>
                  </w:txbxContent>
                </v:textbox>
                <w10:wrap type="topAndBottom"/>
              </v:rect>
            </w:pict>
          </mc:Fallback>
        </mc:AlternateConten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560" w:gutter="0" w:header="0" w:top="1440" w:footer="0" w:bottom="720"/>
          <w:formProt w:val="false"/>
          <w:textDirection w:val="lrTb"/>
          <w:docGrid w:type="default" w:linePitch="360" w:charSpace="0"/>
        </w:sectPr>
      </w:pPr>
    </w:p>
    <w:p>
      <w:pPr>
        <w:pStyle w:val="Normal"/>
        <w:spacing w:lineRule="auto" w:line="278" w:before="220" w:after="0"/>
        <w:ind w:left="120" w:hanging="0"/>
        <w:rPr/>
      </w:pPr>
      <w:r>
        <w:rPr/>
        <w:t>представления о Советах как об органах, обладающих всем комплексом полномочий в пределах своей территории.</w:t>
      </w:r>
    </w:p>
    <w:p>
      <w:pPr>
        <w:pStyle w:val="Normal"/>
        <w:spacing w:lineRule="auto" w:line="278"/>
        <w:ind w:left="120" w:firstLine="300"/>
        <w:rPr/>
      </w:pPr>
      <w:r>
        <w:rPr/>
        <w:t>В ноябре 1978 г. принимается Указ Верховного Совета СССР «Об основных правах и обязанностях районных Сове</w:t>
        <w:softHyphen/>
        <w:t>тов народных депутатов», а также аналогичные акты о правах и обязанностях городских, районных (в городах), поселко</w:t>
        <w:softHyphen/>
        <w:t>вых и сельских Советов. В июне 1980 г. — Закон о полномочи</w:t>
        <w:softHyphen/>
        <w:t>ях краевых, областных, окружных и областных (автономных) Советов.</w:t>
      </w:r>
    </w:p>
    <w:p>
      <w:pPr>
        <w:pStyle w:val="Normal"/>
        <w:spacing w:lineRule="auto" w:line="240" w:before="660" w:after="0"/>
        <w:ind w:hanging="0"/>
        <w:jc w:val="center"/>
        <w:rPr>
          <w:b/>
          <w:b/>
          <w:bCs/>
        </w:rPr>
      </w:pPr>
      <w:r>
        <w:rPr>
          <w:b/>
          <w:bCs/>
        </w:rPr>
        <w:t>85. ИЗМЕНЕНИЯ В ГОСУДАРСТВЕННОМ АППАРАТЕ</w:t>
      </w:r>
    </w:p>
    <w:p>
      <w:pPr>
        <w:pStyle w:val="Normal"/>
        <w:spacing w:lineRule="auto" w:line="278" w:before="280" w:after="0"/>
        <w:ind w:hanging="0"/>
        <w:rPr/>
      </w:pPr>
      <w:r>
        <w:rPr/>
        <w:t>В 1957 г. была реорганизована система управления промыш</w:t>
        <w:softHyphen/>
        <w:t>ленностью и строительством: создана система совнархозов. Территориальный принцип управления позволял коопери</w:t>
        <w:softHyphen/>
        <w:t>ровать производство в пределах экономических районов. Па</w:t>
        <w:softHyphen/>
        <w:t>раллельно складывалась сеть отраслевых государственных комитетов, призванных осуществлять единую техническую ^ политику. Однако гармоничного сочетания территориально</w:t>
        <w:softHyphen/>
        <w:t>го и отраслевого принципов в хозяйственном управлении не произошло.</w:t>
      </w:r>
    </w:p>
    <w:p>
      <w:pPr>
        <w:pStyle w:val="Normal"/>
        <w:spacing w:lineRule="auto" w:line="278"/>
        <w:ind w:left="80" w:firstLine="320"/>
        <w:rPr/>
      </w:pPr>
      <w:r>
        <w:rPr/>
        <w:t>С 1962 г. в области капитального строительства восстанав</w:t>
        <w:softHyphen/>
        <w:t>ливаются центральные органы отраслевого управления (Гос</w:t>
        <w:softHyphen/>
        <w:t>строй СССР). В октябре 1965 г. принимается закон о реорга</w:t>
        <w:softHyphen/>
        <w:t>низации системы органов управления промышленностью, для чего создавался ряд общесоюзных и союзно-республикан</w:t>
        <w:softHyphen/>
        <w:t>ских министерств, многие комитеты были также преобразо</w:t>
        <w:softHyphen/>
        <w:t>ваны в министерства. Вновь министерства становятся основ</w:t>
        <w:softHyphen/>
        <w:t>ной формой отраслевого управления. ВСНХ Совета Мини</w:t>
        <w:softHyphen/>
        <w:t>стров СССР (образован в марте 1963 г.) и СНХ СССР (образо</w:t>
        <w:softHyphen/>
        <w:t>ван в январе 1963 г.), координировавшие работу совнархозов и отраслевых органов управления, упразднялись, так же как и совнархозы союзных республик и экономических районов. Сохранялись некоторые госкомитеты межотраслевого управ</w:t>
        <w:softHyphen/>
        <w:t>ления (Госстрой, Госснаб и др.).</w:t>
      </w:r>
    </w:p>
    <w:p>
      <w:pPr>
        <w:pStyle w:val="Normal"/>
        <w:spacing w:lineRule="auto" w:line="218"/>
        <w:ind w:hanging="0"/>
        <w:rPr/>
      </w:pPr>
      <w:r>
        <w:rPr/>
        <w:t>Постановление ЦК КПСС и Совета Министров СССР «О совершенствовании планирования и усилении экономичес</w:t>
        <w:softHyphen/>
      </w:r>
    </w:p>
    <w:p>
      <w:pPr>
        <w:sectPr>
          <w:type w:val="continuous"/>
          <w:pgSz w:w="11906" w:h="16820"/>
          <w:pgMar w:left="1440" w:right="4560" w:gutter="0" w:header="0" w:top="1440" w:footer="0" w:bottom="720"/>
          <w:formProt w:val="false"/>
          <w:textDirection w:val="lrTb"/>
          <w:docGrid w:type="default" w:linePitch="360" w:charSpace="0"/>
        </w:sectPr>
      </w:pPr>
    </w:p>
    <w:p>
      <w:pPr>
        <w:pStyle w:val="Normal"/>
        <w:spacing w:lineRule="auto" w:line="240"/>
        <w:ind w:hanging="0"/>
        <w:rPr>
          <w:b/>
          <w:b/>
          <w:bCs/>
          <w:sz w:val="16"/>
          <w:szCs w:val="16"/>
        </w:rPr>
      </w:pPr>
      <w:r>
        <w:rPr>
          <w:b/>
          <w:bCs/>
          <w:sz w:val="16"/>
          <w:szCs w:val="16"/>
        </w:rPr>
        <w:t>Государство и право в условиях кризиса социализма</w:t>
      </w:r>
      <w:r>
        <mc:AlternateContent>
          <mc:Choice Requires="wps">
            <w:drawing>
              <wp:anchor behindDoc="0" distT="25400" distB="25400" distL="50800" distR="50800" simplePos="0" locked="0" layoutInCell="0" allowOverlap="1" relativeHeight="212">
                <wp:simplePos x="0" y="0"/>
                <wp:positionH relativeFrom="margin">
                  <wp:posOffset>3429635</wp:posOffset>
                </wp:positionH>
                <wp:positionV relativeFrom="paragraph">
                  <wp:posOffset>64135</wp:posOffset>
                </wp:positionV>
                <wp:extent cx="215900" cy="87630"/>
                <wp:effectExtent l="0" t="0" r="0" b="0"/>
                <wp:wrapTopAndBottom/>
                <wp:docPr id="220" name="Frame195"/>
                <a:graphic xmlns:a="http://schemas.openxmlformats.org/drawingml/2006/main">
                  <a:graphicData uri="http://schemas.microsoft.com/office/word/2010/wordprocessingShape">
                    <wps:wsp>
                      <wps:cNvSpPr txBox="1"/>
                      <wps:spPr>
                        <a:xfrm>
                          <a:off x="0" y="0"/>
                          <a:ext cx="215900" cy="87630"/>
                        </a:xfrm>
                        <a:prstGeom prst="rect"/>
                        <a:solidFill>
                          <a:srgbClr val="FFFFFF">
                            <a:alpha val="0"/>
                          </a:srgbClr>
                        </a:solidFill>
                      </wps:spPr>
                      <wps:txbx>
                        <w:txbxContent>
                          <w:p>
                            <w:pPr>
                              <w:pStyle w:val="FR5"/>
                              <w:rPr/>
                            </w:pPr>
                            <w:r>
                              <w:rPr/>
                              <w:t>507</w:t>
                            </w:r>
                          </w:p>
                        </w:txbxContent>
                      </wps:txbx>
                      <wps:bodyPr anchor="t" lIns="0" tIns="0" rIns="0" bIns="0">
                        <a:noAutofit/>
                      </wps:bodyPr>
                    </wps:wsp>
                  </a:graphicData>
                </a:graphic>
              </wp:anchor>
            </w:drawing>
          </mc:Choice>
          <mc:Fallback>
            <w:pict>
              <v:rect fillcolor="#FFFFFF" style="position:absolute;rotation:-0;width:17pt;height:6.9pt;mso-wrap-distance-left:4pt;mso-wrap-distance-right:4pt;mso-wrap-distance-top:2pt;mso-wrap-distance-bottom:2pt;margin-top:5.05pt;mso-position-vertical-relative:text;margin-left:270.05pt;mso-position-horizontal-relative:margin">
                <v:fill opacity="0f"/>
                <v:textbox inset="0in,0in,0in,0in">
                  <w:txbxContent>
                    <w:p>
                      <w:pPr>
                        <w:pStyle w:val="FR5"/>
                        <w:rPr/>
                      </w:pPr>
                      <w:r>
                        <w:rPr/>
                        <w:t>507</w:t>
                      </w:r>
                    </w:p>
                  </w:txbxContent>
                </v:textbox>
                <w10:wrap type="topAndBottom"/>
              </v:rect>
            </w:pict>
          </mc:Fallback>
        </mc:AlternateContent>
      </w:r>
    </w:p>
    <w:p>
      <w:pPr>
        <w:sectPr>
          <w:type w:val="nextPage"/>
          <w:pgSz w:w="11906" w:h="16820"/>
          <w:pgMar w:left="1680" w:right="64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lineRule="auto" w:line="218" w:before="220" w:after="0"/>
        <w:ind w:left="120" w:hanging="0"/>
        <w:rPr/>
      </w:pPr>
      <w:r>
        <w:rPr/>
        <w:t>кого стимулирования промышленного производства», зало</w:t>
        <w:softHyphen/>
        <w:t>жившее основу экономической реформы, в качестве главно</w:t>
        <w:softHyphen/>
        <w:t>го инструмента экономической политики определяло пяти</w:t>
        <w:softHyphen/>
        <w:t>летний план. При этом делалась попытка сочетать плановые начала с принципами хозяйственной автономии предпри</w:t>
        <w:softHyphen/>
        <w:t>ятий, ослаблением регламентации их хозяйственной дея</w:t>
        <w:softHyphen/>
        <w:t>тельности, введением ценовых и кредитных рычагов.</w:t>
      </w:r>
    </w:p>
    <w:p>
      <w:pPr>
        <w:pStyle w:val="Normal"/>
        <w:spacing w:lineRule="auto" w:line="218"/>
        <w:ind w:hanging="0"/>
        <w:rPr/>
      </w:pPr>
      <w:r>
        <w:rPr/>
        <w:t>В 1960—1961 гг. часть функций Министерства сельского хозяйства СССР была передана другим органам: для закупок е сельхозпродукции были созданы районные и межрайонные I инспекции по закупкам, республиканские сельхозорганы уст-I ранены от оперативного контроля за работой колхозов, уп-• разднены земельные отделы райисполкомов. Центр ослабил ' контроль за сельскохозяйственным производством. В марте 1962 г. была сделана попытка исправить положение: было принято постановление правительства, по которому создава</w:t>
        <w:softHyphen/>
        <w:t>лась (в областях, краях, республиках) сеть территориальных управлений по руководству сельскохозяйственным производ</w:t>
        <w:softHyphen/>
        <w:t>ством, включая заготовки. Органами управления сельским хозяйством в областях, краях, республиках стали комитеты по сельскому хозяйству, возглавляемые партийными секрета</w:t>
        <w:softHyphen/>
        <w:t>рями соответствующих территориальных~единиц.</w:t>
      </w:r>
    </w:p>
    <w:p>
      <w:pPr>
        <w:pStyle w:val="Normal"/>
        <w:spacing w:lineRule="auto" w:line="218"/>
        <w:rPr/>
      </w:pPr>
      <w:r>
        <w:rPr/>
        <w:t>В марте 1965 г. принимается новое постановление прави</w:t>
        <w:softHyphen/>
        <w:t>тельства, которым на Минсельхоз возлагались важные плано</w:t>
        <w:softHyphen/>
        <w:t>вые, организационные и контрольные функции. Производст</w:t>
        <w:softHyphen/>
        <w:t>венные территориальные (колхозно-совхозные) управления преобразовывались в районные производственные управле</w:t>
        <w:softHyphen/>
        <w:t>ния. Центр управления аграрным сектором был воссоздан. Для соблюдения принципа «коллегиальности управления» в ноябре 1969 г. создается Союзный Совет колхозов; Советы создавались также в республиках, краях, областях и районах.</w:t>
      </w:r>
    </w:p>
    <w:p>
      <w:pPr>
        <w:pStyle w:val="Normal"/>
        <w:spacing w:lineRule="auto" w:line="218"/>
        <w:rPr/>
      </w:pPr>
      <w:r>
        <w:rPr/>
        <w:t>На основе Конституции 1977 г. преобразовывалась систе</w:t>
        <w:softHyphen/>
        <w:t>ма правоохранительных органов. В ноябре 1979 г. были при</w:t>
        <w:softHyphen/>
        <w:t>няты новые законы: о Верховном суде СССР, о прокуратуре СССР, о государственном арбитраже в СССР, об адвокатуре в СССР. В июне 1980 г. были внесены соответствующие измене</w:t>
        <w:softHyphen/>
        <w:t>ния в Основы законодательства о судоустройстве СССР и союзных республик.</w:t>
      </w:r>
    </w:p>
    <w:p>
      <w:pPr>
        <w:pStyle w:val="Normal"/>
        <w:spacing w:lineRule="auto" w:line="278"/>
        <w:ind w:left="40" w:firstLine="280"/>
        <w:rPr/>
      </w:pPr>
      <w:r>
        <w:rPr/>
        <w:t>Верховный суд СССР избирался Верховным Советом СССР на пять лет. В его задачи входили надзор за деятельнос-</w:t>
      </w:r>
    </w:p>
    <w:p>
      <w:pPr>
        <w:sectPr>
          <w:type w:val="continuous"/>
          <w:pgSz w:w="11906" w:h="16820"/>
          <w:pgMar w:left="1440" w:right="4560" w:gutter="0" w:header="0" w:top="1440" w:footer="0" w:bottom="720"/>
          <w:formProt w:val="false"/>
          <w:textDirection w:val="lrTb"/>
          <w:docGrid w:type="default" w:linePitch="360" w:charSpace="0"/>
        </w:sectPr>
      </w:pPr>
    </w:p>
    <w:p>
      <w:pPr>
        <w:pStyle w:val="Normal"/>
        <w:spacing w:lineRule="auto" w:line="278"/>
        <w:ind w:hanging="0"/>
        <w:rPr/>
      </w:pPr>
      <w:r>
        <w:rPr/>
        <w:t>тью всех судов, обобщение судебной практики, дача разъясне</w:t>
        <w:softHyphen/>
        <w:t>ний по применению законодательства (разъяснения Пленума Верховного суда были обязательны для всех организаций и должностных лиц).</w:t>
      </w:r>
    </w:p>
    <w:p>
      <w:pPr>
        <w:pStyle w:val="Normal"/>
        <w:spacing w:lineRule="auto" w:line="278"/>
        <w:ind w:firstLine="280"/>
        <w:rPr/>
      </w:pPr>
      <w:r>
        <w:rPr/>
        <w:t>Закон о прокуратуре расширял сферу прокурорского над</w:t>
        <w:softHyphen/>
        <w:t>зора, включив в нее государственные комитеты, исполни</w:t>
        <w:softHyphen/>
        <w:t>тельные и распорядительные органы местных Советов. Кроме коллегий, в прокуратурах союзных республик и проку</w:t>
        <w:softHyphen/>
        <w:t>ратуре СССР, образованных по закону 1959 г., с 1979 г. стали образовываться также коллегии Главной военной прокурату</w:t>
        <w:softHyphen/>
        <w:t>ры, прокуратур автономных республик, краев, областей, го</w:t>
        <w:softHyphen/>
        <w:t>родов, автономных областей. В состав коллегий входили ру</w:t>
        <w:softHyphen/>
        <w:t>ководящие работники прокуратур, состав утверждался проку</w:t>
        <w:softHyphen/>
        <w:t>рором вышестоящей инстанции. Этой мерой предполагалось развить принцип коллегиальности в правоохранительных органах.</w:t>
      </w:r>
    </w:p>
    <w:p>
      <w:pPr>
        <w:pStyle w:val="Normal"/>
        <w:spacing w:lineRule="auto" w:line="278"/>
        <w:ind w:firstLine="280"/>
        <w:rPr/>
      </w:pPr>
      <w:r>
        <w:rPr/>
        <w:t>Деятельность арбитражных органов регламентировалась Законом об арбитраже, Правилами рассмотрения хозяйст</w:t>
        <w:softHyphen/>
        <w:t>венных споров и Положением о Госарбитраже при Совете Министров СССР (аналогичные положения были приняты в союзных республиках). Кроме этих высших органов, в сис</w:t>
        <w:softHyphen/>
        <w:t>тему арбитражных судов входили арбитражи автономных республик, краев, областей, города, автономных областей и округа. ,</w:t>
      </w:r>
    </w:p>
    <w:p>
      <w:pPr>
        <w:pStyle w:val="Normal"/>
        <w:spacing w:lineRule="auto" w:line="278"/>
        <w:ind w:firstLine="280"/>
        <w:rPr/>
      </w:pPr>
      <w:r>
        <w:rPr/>
        <w:t>На основании Закона об адвокатуре и республиканских положений об адвокатуре ее организационной формой была коллегия адвокатов, объединившая на добровольных началах лиц, занимающихся адвокатской деятельностью. К функциям адвоката были отнесены: защита обвиняемого; представи</w:t>
        <w:softHyphen/>
        <w:t>тельство интересов потерпевшего, истца, ответчика; участие в рассмотрении дел в суде и на предварительном следствии;</w:t>
      </w:r>
    </w:p>
    <w:p>
      <w:pPr>
        <w:pStyle w:val="Normal"/>
        <w:spacing w:lineRule="auto" w:line="278"/>
        <w:ind w:hanging="0"/>
        <w:rPr/>
      </w:pPr>
      <w:r>
        <w:rPr/>
        <w:t>оказание юридической помощи гражданам и организациям в виде консультаци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firstLine="280"/>
        <w:rPr/>
      </w:pPr>
      <w:r>
        <w:rPr/>
        <w:t>В 1960 г. упраздняется МВД СССР, а его функции переда</w:t>
        <w:softHyphen/>
        <w:t>ются МВД союзных республик, в 1962 г. переименованным в министерства охраны общественного порядка. Для коорди</w:t>
        <w:softHyphen/>
        <w:t>нации их работы в 1966 г. было создано союзно-республикан</w:t>
        <w:softHyphen/>
        <w:t>ское Министерство охраны общественного порядка СССР. В ноябре 1968 г. оно вновь переименовывается в Министерство внутренних дел СССР (МВД СССР). Соответственно пере-</w:t>
      </w:r>
    </w:p>
    <w:p>
      <w:pPr>
        <w:pStyle w:val="Normal"/>
        <w:tabs>
          <w:tab w:val="clear" w:pos="720"/>
          <w:tab w:val="left" w:pos="5480" w:leader="none"/>
        </w:tabs>
        <w:spacing w:lineRule="auto" w:line="240"/>
        <w:ind w:hanging="0"/>
        <w:rPr>
          <w:b/>
          <w:b/>
          <w:bCs/>
          <w:sz w:val="16"/>
          <w:szCs w:val="16"/>
        </w:rPr>
      </w:pPr>
      <w:r>
        <w:rPr>
          <w:b/>
          <w:bCs/>
          <w:sz w:val="16"/>
          <w:szCs w:val="16"/>
        </w:rPr>
        <w:t>Государство и право в условиях кризиса социализма</w:t>
        <w:tab/>
        <w:t>509</w:t>
      </w:r>
    </w:p>
    <w:p>
      <w:pPr>
        <w:pStyle w:val="Normal"/>
        <w:spacing w:lineRule="auto" w:line="278" w:before="200" w:after="0"/>
        <w:ind w:hanging="0"/>
        <w:rPr/>
      </w:pPr>
      <w:r>
        <w:rPr/>
        <w:t>именовываются министерства союзных и автономных рес</w:t>
        <w:softHyphen/>
        <w:t>публик и управления краевых (областных) исполкомов. В 1962 г. утверждается новое Положение о советской милиции, в ноябре 1968 г. — постановление правительства «О мерах по дальнейшему укреплению советской милиции», в июне 1973 г. — Указ Президиума Верховного Совета СССР «Об ос</w:t>
        <w:softHyphen/>
        <w:t>новных обязанностях и правах советской милиции». В указе подчеркивалась необходимость вести широкую профилакти</w:t>
        <w:softHyphen/>
        <w:t>ческую работу по предупреждению преступлений, устанавли</w:t>
        <w:softHyphen/>
        <w:t>вать связи с общественностью; милиция осуществляла дейст</w:t>
        <w:softHyphen/>
        <w:t>вия по дознанию, розыскные и следственные действия по поручениям и под контролем прокуратуры. С марта 1959 г. постановлением правительства в помощь милиции были переданы добровольные народные дружины.</w:t>
      </w:r>
    </w:p>
    <w:p>
      <w:pPr>
        <w:pStyle w:val="Normal"/>
        <w:spacing w:lineRule="auto" w:line="218"/>
        <w:ind w:left="40" w:firstLine="280"/>
        <w:rPr/>
      </w:pPr>
      <w:r>
        <w:rPr/>
        <w:t>В 1957 г. Министерство государственного контроля преоб</w:t>
        <w:softHyphen/>
        <w:t>разуется в Комиссию советского контроля Совета Мини</w:t>
        <w:softHyphen/>
        <w:t>стров СССР. Аналогичные комиссии были образованы в союз</w:t>
        <w:softHyphen/>
        <w:t>ных республиках. Органы советского контроля должны были проверять работу государственного аппарата и исполнение решений правительства. Для централизации этой деятель</w:t>
        <w:softHyphen/>
        <w:t>ности в 1961 г. комиссии союзного и республиканского уров</w:t>
        <w:softHyphen/>
        <w:t>ней преобразуются в союзно-республиканские органы, а в автономных республиках, краях и областях создаются груп</w:t>
        <w:softHyphen/>
        <w:t>пы государственного контрол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78"/>
        <w:ind w:left="40" w:firstLine="280"/>
        <w:rPr/>
      </w:pPr>
      <w:r>
        <w:rPr/>
        <w:t>В 1962 г. создается смешанная система партийно-государ</w:t>
        <w:softHyphen/>
        <w:t>ственного контроля, возглавленная Комитетом партийно-го</w:t>
        <w:softHyphen/>
        <w:t>сударственного контроля ЦК КПСС и Совета Министров СССР (произошло воссоздание партийно-государственной контрольной системы типа ЦКК-РКИ 20-х гг.). На местах ра</w:t>
        <w:softHyphen/>
        <w:t>ботали комитеты партийно-государственного контроля и группы содействия. В декабре 1965 г. все контрольные органы переименовываются в органы народного контроля, что более соответствовало доктрине общенародного государст</w:t>
        <w:softHyphen/>
        <w:t>ва. В декабре 1968 г. правительство утверждает Положение об органах народного контроля, в сеть которых оказались вклю</w:t>
        <w:softHyphen/>
        <w:t>ченными: Комитет народного контроля СССР, комитеты со</w:t>
        <w:softHyphen/>
        <w:t>юзных и автономных республик, краев, областей, автоном</w:t>
        <w:softHyphen/>
        <w:t>ных областей и округов, районов, городов, группы народного контроля при поселковых и сельских Советах, на предпри</w:t>
        <w:softHyphen/>
        <w:t>ятиях, в колхозах, учреждениях, организациях и воинских</w:t>
      </w:r>
    </w:p>
    <w:p>
      <w:pPr>
        <w:pStyle w:val="Normal"/>
        <w:spacing w:lineRule="auto" w:line="240"/>
        <w:ind w:hanging="0"/>
        <w:jc w:val="left"/>
        <w:rPr>
          <w:sz w:val="22"/>
          <w:szCs w:val="22"/>
        </w:rPr>
      </w:pPr>
      <w:r>
        <w:rPr>
          <w:sz w:val="22"/>
          <w:szCs w:val="22"/>
        </w:rPr>
        <w:t>яо</w:t>
      </w:r>
    </w:p>
    <w:p>
      <w:pPr>
        <w:pStyle w:val="Normal"/>
        <w:spacing w:lineRule="auto" w:line="278" w:before="220" w:after="0"/>
        <w:ind w:hanging="0"/>
        <w:rPr/>
      </w:pPr>
      <w:r>
        <w:rPr/>
        <w:t>Частях. Была создана разветвленная сеть контрольных орга</w:t>
        <w:softHyphen/>
        <w:t>нов. В ноябре 1979 г. был принят закон, определивший функ</w:t>
        <w:softHyphen/>
        <w:t>ции и структуру органов народного контроля. Они осущест</w:t>
        <w:softHyphen/>
        <w:t>вляли свою деятельность во всех структурах исполнительной власти, во всех государственных органах управления, учреж</w:t>
        <w:softHyphen/>
        <w:t>дениях и организациях.</w:t>
      </w:r>
    </w:p>
    <w:p>
      <w:pPr>
        <w:pStyle w:val="Normal"/>
        <w:spacing w:lineRule="auto" w:line="278"/>
        <w:ind w:firstLine="280"/>
        <w:rPr/>
      </w:pPr>
      <w:r>
        <w:rPr/>
        <w:t>Комитеты народного контроля СССР, союзных и автоном</w:t>
        <w:softHyphen/>
        <w:t>ных республик работали под руководством Верховных Сове</w:t>
        <w:softHyphen/>
        <w:t>тов и Правительства, комитеты на местах — под руководст</w:t>
        <w:softHyphen/>
        <w:t>вом местных Советов и вышестоящих комитетов народного контроля. Одна из основных особенностей этой организа</w:t>
        <w:softHyphen/>
        <w:t>ции — ее массовость и широкий охват вопросов и проблем. Система народного контроля существовала как параллельная прокуратуре система органов, контролирующих соблюдение законности.</w:t>
      </w:r>
    </w:p>
    <w:p>
      <w:pPr>
        <w:pStyle w:val="Normal"/>
        <w:spacing w:lineRule="auto" w:line="278" w:before="580" w:after="0"/>
        <w:ind w:left="360" w:right="1600" w:hanging="320"/>
        <w:jc w:val="left"/>
        <w:rPr>
          <w:b/>
          <w:b/>
          <w:bCs/>
        </w:rPr>
      </w:pPr>
      <w:r>
        <w:rPr>
          <w:b/>
          <w:bCs/>
        </w:rPr>
        <w:t>86. РАЗВИТИЕ КОНСТИТУЦИОННОГО ЗАКОНОДАТЕЛЬСТВА</w:t>
      </w:r>
    </w:p>
    <w:p>
      <w:pPr>
        <w:pStyle w:val="Normal"/>
        <w:spacing w:lineRule="auto" w:line="278" w:before="280" w:after="0"/>
        <w:ind w:hanging="0"/>
        <w:rPr/>
      </w:pPr>
      <w:r>
        <w:rPr/>
        <w:t>В 1962 г. была сформирована конституционная комиссия, призванная выработать проект нового Основного закона для общества «развитого социализма». Идея скорого перехода к коммунистическому обществу к концу 60-х гг. постепенно рас</w:t>
        <w:softHyphen/>
        <w:t>творилась в новых формулировках. Все настойчивее стали подчеркиваться такие моменты, как укрепление законности^;</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hanging="0"/>
        <w:rPr/>
      </w:pPr>
      <w:r>
        <w:rPr/>
        <w:t xml:space="preserve">активное включение граждан в управление общественными-делами, возрастание роли общественных организаций, ук^ репление сплоченности граждан и рост общественного само». управления. Работа над Конституцией заняла долгие годы, </w:t>
      </w:r>
      <w:r>
        <w:rPr>
          <w:i/>
          <w:iCs/>
        </w:rPr>
        <w:t xml:space="preserve">'• </w:t>
      </w:r>
      <w:r>
        <w:rPr/>
        <w:t>окончательный проект был подготовлен в мае 1977 г. Тогда же проект был одобрен Пленумом ЦК КПСС. Президиум Вер</w:t>
        <w:softHyphen/>
        <w:t>ховного Совета СССР принял указ «О проекте Конституций СССР», на основании которого проект выносился на обсуж</w:t>
        <w:softHyphen/>
        <w:t>дение общественности, а на октябрь была назначена сессия Верховного Совета, призванная окончательно рассмотреть исправленный и дополненный проект. На седьмой внеоче</w:t>
        <w:softHyphen/>
        <w:t>редной сессии Верховный Совет принял Декларацию о при-</w:t>
      </w:r>
    </w:p>
    <w:p>
      <w:pPr>
        <w:pStyle w:val="Normal"/>
        <w:tabs>
          <w:tab w:val="clear" w:pos="720"/>
          <w:tab w:val="left" w:pos="5600" w:leader="none"/>
        </w:tabs>
        <w:spacing w:lineRule="auto" w:line="240"/>
        <w:ind w:hanging="0"/>
        <w:jc w:val="right"/>
        <w:rPr>
          <w:b/>
          <w:b/>
          <w:bCs/>
          <w:sz w:val="16"/>
          <w:szCs w:val="16"/>
        </w:rPr>
      </w:pPr>
      <w:r>
        <w:rPr>
          <w:b/>
          <w:bCs/>
          <w:sz w:val="16"/>
          <w:szCs w:val="16"/>
        </w:rPr>
        <w:t>Еусударство и право в условиях кризиса социализма</w:t>
        <w:tab/>
        <w:t>511</w:t>
      </w:r>
    </w:p>
    <w:p>
      <w:pPr>
        <w:pStyle w:val="Normal"/>
        <w:spacing w:lineRule="auto" w:line="218" w:before="220" w:after="0"/>
        <w:ind w:left="80" w:hanging="0"/>
        <w:rPr/>
      </w:pPr>
      <w:r>
        <w:rPr/>
        <w:t>нятии и объявлении Конституции СССР. Был также принят закон о порядке введения в действие Конституции.</w:t>
      </w:r>
    </w:p>
    <w:p>
      <w:pPr>
        <w:pStyle w:val="Normal"/>
        <w:spacing w:lineRule="auto" w:line="218"/>
        <w:ind w:left="40" w:firstLine="280"/>
        <w:rPr/>
      </w:pPr>
      <w:r>
        <w:rPr/>
        <w:t>Конституция подчеркивала свою преемственность с пред</w:t>
        <w:softHyphen/>
        <w:t>шествующими ей конституциями (1918, 1924, 1936 гг.). Кон</w:t>
        <w:softHyphen/>
        <w:t>статировалось построение «развитого социалистического общества» и создание «общенародного государства». В каче</w:t>
        <w:softHyphen/>
        <w:t>стве цели указывалось на построение «бесклассового комму</w:t>
        <w:softHyphen/>
        <w:t>нистического общества», базирующегося на общественном самоуправлении. Основой экономической системы призна</w:t>
        <w:softHyphen/>
        <w:t>валась социалистическая собственность на средства произ</w:t>
        <w:softHyphen/>
        <w:t>водства, основой политической системы — Советы. В Консти</w:t>
        <w:softHyphen/>
        <w:t>туции закреплялась «руководящая и направляющая» роль Коммунистической партии. В тексте появились новые разде</w:t>
        <w:softHyphen/>
        <w:t>лы: о политической системе общества, социальном развитии и культуре, о внешней политике, статусе народного депутата, вводная часть (преамбула). Конституция состояла из девяти разделов: I. Основы общественного строя и политики; П. Го</w:t>
        <w:softHyphen/>
        <w:t>сударство и личность; III. Национально-государственное уст</w:t>
        <w:softHyphen/>
        <w:t>ройство; IV. Советы народных депутатов и порядок их избра</w:t>
        <w:softHyphen/>
        <w:t>ния; V. Высшие органы власти и управления; VI. Основы по</w:t>
        <w:softHyphen/>
        <w:t>строения органов государственной власти и управления в со</w:t>
        <w:softHyphen/>
        <w:t>юзных республиках; VII. Правосудие, арбитраж и прокурор</w:t>
        <w:softHyphen/>
        <w:t>ский надзор; VIII . Герб, флаг, гимн и столица; IX. Действие Конституции и порядок ее применения.</w:t>
      </w:r>
    </w:p>
    <w:p>
      <w:pPr>
        <w:pStyle w:val="Normal"/>
        <w:spacing w:lineRule="auto" w:line="218"/>
        <w:ind w:hanging="0"/>
        <w:rPr/>
      </w:pPr>
      <w:r>
        <w:rPr/>
        <w:t>Конституция закрепляла новые формы «непосредствен</w:t>
        <w:softHyphen/>
        <w:t>ной демократии»: всенародное обсуждение и референдум;</w:t>
      </w:r>
    </w:p>
    <w:p>
      <w:pPr>
        <w:pStyle w:val="Normal"/>
        <w:spacing w:lineRule="auto" w:line="218"/>
        <w:ind w:hanging="0"/>
        <w:rPr/>
      </w:pPr>
      <w:r>
        <w:rPr/>
        <w:t>новые гражданские права: право на обжалование действий . должностных лиц, на судебную защиту от посягательства на честь и достоинство и на критику действий государственных и общественных организаций и т. д. Впервые были закрепле-</w:t>
      </w:r>
    </w:p>
    <w:p>
      <w:pPr>
        <w:pStyle w:val="Normal"/>
        <w:spacing w:lineRule="auto" w:line="218"/>
        <w:ind w:hanging="0"/>
        <w:rPr/>
      </w:pPr>
      <w:r>
        <w:rPr/>
        <w:t xml:space="preserve">• </w:t>
      </w:r>
      <w:r>
        <w:rPr/>
        <w:t>ны права на охрану здоровья, жилище, на пользование дости-, жениями культуры, свободу творчества. В законе подчеркива-</w:t>
      </w:r>
    </w:p>
    <w:p>
      <w:pPr>
        <w:pStyle w:val="Normal"/>
        <w:spacing w:lineRule="auto" w:line="218"/>
        <w:ind w:hanging="0"/>
        <w:rPr/>
      </w:pPr>
      <w:r>
        <w:rPr/>
        <w:t xml:space="preserve">• </w:t>
      </w:r>
      <w:r>
        <w:rPr/>
        <w:t>лась «неразрывная связь» прав и обязанностей. Конституция закрепляла за каждой союзной республикой право выхода из состава СССР, а также право законодательной инициативы в высших органах власти Союза. Конституция с большей опре</w:t>
        <w:softHyphen/>
        <w:t>деленностью подчеркивала значение личности, декларируя</w:t>
      </w:r>
    </w:p>
    <w:p>
      <w:pPr>
        <w:pStyle w:val="Normal"/>
        <w:spacing w:lineRule="auto" w:line="240"/>
        <w:ind w:hanging="0"/>
        <w:rPr/>
      </w:pPr>
      <w:r>
        <w:rPr/>
        <w:t xml:space="preserve">• </w:t>
      </w:r>
      <w:r>
        <w:rPr/>
        <w:t>уважение и охрану ее прав и свобод.</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lineRule="auto" w:line="278"/>
        <w:ind w:hanging="0"/>
        <w:rPr/>
      </w:pPr>
      <w:r>
        <w:rPr/>
        <w:t>В апреле 1978 г. был опубликован проект Конституции РСФСР, вскоре утвержденный Верховным Советом</w:t>
      </w:r>
      <w:r>
        <w:rPr>
          <w:b/>
          <w:bCs/>
        </w:rPr>
        <w:t xml:space="preserve"> РСФСР.</w:t>
      </w:r>
    </w:p>
    <w:p>
      <w:pPr>
        <w:pStyle w:val="Normal"/>
        <w:tabs>
          <w:tab w:val="clear" w:pos="720"/>
          <w:tab w:val="left" w:pos="5420" w:leader="none"/>
        </w:tabs>
        <w:spacing w:lineRule="auto" w:line="240"/>
        <w:ind w:hanging="0"/>
        <w:rPr>
          <w:b/>
          <w:b/>
          <w:bCs/>
          <w:sz w:val="16"/>
          <w:szCs w:val="16"/>
        </w:rPr>
      </w:pPr>
      <w:r>
        <w:rPr>
          <w:b/>
          <w:bCs/>
          <w:sz w:val="16"/>
          <w:szCs w:val="16"/>
        </w:rPr>
        <w:t>512</w:t>
        <w:tab/>
        <w:t>XI.</w:t>
      </w:r>
    </w:p>
    <w:p>
      <w:pPr>
        <w:pStyle w:val="Normal"/>
        <w:spacing w:lineRule="auto" w:line="278" w:before="240" w:after="0"/>
        <w:ind w:hanging="0"/>
        <w:rPr/>
      </w:pPr>
      <w:r>
        <w:rPr/>
        <w:t>Эта Конституция, как и другие республиканские конститу</w:t>
        <w:softHyphen/>
        <w:t>ции, в значительной степени повторила все основные поло</w:t>
        <w:softHyphen/>
        <w:t>жения союзного Основного закона. В республиканских кон</w:t>
        <w:softHyphen/>
        <w:t>ституциях устанавливалось право республик участвовать в ре</w:t>
        <w:softHyphen/>
        <w:t>шении вопросов, отнесенных к ведению Союза (в Верховном Совете, Президиуме Верховного Совета и Правительстве СССР). Само определение Союза ССР как «единого союзного многонационального государства» говорило о стремлении усилить федеральные нейтралистские начала.</w:t>
      </w:r>
    </w:p>
    <w:p>
      <w:pPr>
        <w:pStyle w:val="Normal"/>
        <w:spacing w:lineRule="auto" w:line="278" w:before="540" w:after="0"/>
        <w:ind w:left="360" w:right="400" w:hanging="320"/>
        <w:jc w:val="left"/>
        <w:rPr>
          <w:b/>
          <w:b/>
          <w:bCs/>
        </w:rPr>
      </w:pPr>
      <w:r>
        <w:rPr>
          <w:b/>
          <w:bCs/>
        </w:rPr>
        <w:t>87. ИЗМЕНЕНИЯ В ПОЛИТИЧЕСКОЙ СИСТЕМЕ ПЕРИОДА «ПЕРЕСТРОЙКИ»</w:t>
      </w:r>
    </w:p>
    <w:p>
      <w:pPr>
        <w:pStyle w:val="Normal"/>
        <w:spacing w:lineRule="auto" w:line="278" w:before="280" w:after="0"/>
        <w:ind w:hanging="0"/>
        <w:rPr/>
      </w:pPr>
      <w:r>
        <w:rPr/>
        <w:t>С 1982 г. делается ряд попыток осуществить частичные ре</w:t>
        <w:softHyphen/>
        <w:t>формы системы. С середины 70-х гг. «теневая экономика» проникает во все сферы экономической жизни, в 1980 г. ЦК КПСС принимает меры, направленные на борьбу с корруп</w:t>
        <w:softHyphen/>
        <w:t>цией, и в 1981—1982 гг. проходят несколько громких судебных процессов. Одновременно были сделаны попытки укрепить трудовую дисциплину и повысить производительность труда. Эти меры проводились на фоне радикальных рыночных пре</w:t>
        <w:softHyphen/>
        <w:t>образований в Венгрии, установления в конце 1981 г. военно</w:t>
        <w:softHyphen/>
        <w:t>го режима в Польше, продолжающейся с 1979 г. войны в Афга</w:t>
        <w:softHyphen/>
        <w:t>нистане. Вновь начало подниматься подавленное в середине 70-х «диссидентское» и «неформальное» движен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ind w:firstLine="280"/>
        <w:rPr/>
      </w:pPr>
      <w:r>
        <w:rPr/>
        <w:t>Радикальная реформа общества, начавшаяся сверху в 1985 г., проходила под лозунгами: «Гласность», «Ускорение», «Перестройка». Начавшееся движение было призвано ре</w:t>
        <w:softHyphen/>
        <w:t>формировать существующую систему, но привело к ее разру</w:t>
        <w:softHyphen/>
        <w:t>шению (это напоминало реформы середины XIX в.). Рефор</w:t>
        <w:softHyphen/>
        <w:t>мы вышли из-под контроля их инициаторов. «Гласность», от</w:t>
        <w:softHyphen/>
        <w:t>крывшая доступ к ранее закрытой информации и породив</w:t>
        <w:softHyphen/>
        <w:t>шая плюрализм рецептов социальной и национальной рекон</w:t>
        <w:softHyphen/>
        <w:t>струкции, дала результаты уже к середине 1986 г. В июле 1988 г. на XIX партийной конференции было заявлено, что «гласность не должна наносить ущерба интересам государст</w:t>
        <w:softHyphen/>
        <w:t>ва, общества и правам человека». Но «гласность» привела к</w:t>
      </w:r>
    </w:p>
    <w:p>
      <w:pPr>
        <w:pStyle w:val="Normal"/>
        <w:spacing w:lineRule="auto" w:line="240"/>
        <w:ind w:hanging="0"/>
        <w:rPr>
          <w:b/>
          <w:b/>
          <w:bCs/>
          <w:sz w:val="16"/>
          <w:szCs w:val="16"/>
        </w:rPr>
      </w:pPr>
      <w:r>
        <w:rPr>
          <w:b/>
          <w:bCs/>
          <w:sz w:val="16"/>
          <w:szCs w:val="16"/>
        </w:rPr>
        <w:t>Государство и право в условиях кризиса социализма</w:t>
      </w:r>
      <w:r>
        <mc:AlternateContent>
          <mc:Choice Requires="wps">
            <w:drawing>
              <wp:anchor behindDoc="0" distT="25400" distB="25400" distL="50800" distR="50800" simplePos="0" locked="0" layoutInCell="0" allowOverlap="1" relativeHeight="213">
                <wp:simplePos x="0" y="0"/>
                <wp:positionH relativeFrom="margin">
                  <wp:posOffset>3416935</wp:posOffset>
                </wp:positionH>
                <wp:positionV relativeFrom="paragraph">
                  <wp:posOffset>114935</wp:posOffset>
                </wp:positionV>
                <wp:extent cx="228600" cy="116840"/>
                <wp:effectExtent l="0" t="0" r="0" b="0"/>
                <wp:wrapTopAndBottom/>
                <wp:docPr id="221" name="Frame196"/>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513</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9.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513</w:t>
                      </w:r>
                    </w:p>
                  </w:txbxContent>
                </v:textbox>
                <w10:wrap type="topAndBottom"/>
              </v:rect>
            </w:pict>
          </mc:Fallback>
        </mc:AlternateContent>
      </w:r>
    </w:p>
    <w:p>
      <w:pPr>
        <w:sectPr>
          <w:type w:val="nextPage"/>
          <w:pgSz w:w="11906" w:h="16820"/>
          <w:pgMar w:left="1800" w:right="66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spacing w:lineRule="auto" w:line="218" w:before="220" w:after="0"/>
        <w:ind w:left="200" w:hanging="0"/>
        <w:rPr/>
      </w:pPr>
      <w:r>
        <w:rPr/>
        <w:t>подрыву идеологической неоспоримости партийных реше</w:t>
        <w:softHyphen/>
        <w:t>ний и оценок. Критика сталинизма инспирировала критику порожденной им «административно-командной системы уп</w:t>
        <w:softHyphen/>
        <w:t>равления», социализма как системы в целом. С 1986 г. начина</w:t>
        <w:softHyphen/>
        <w:t>ет ограничиваться роль цензуры, в организациях либераль</w:t>
        <w:softHyphen/>
        <w:t>ной и творческой интеллигенции (Союз кинематографистов, Союз театральных деятелей, Союз писателей и др.), в прессе и органах печати стали разворачиваться острые идеологичес</w:t>
        <w:softHyphen/>
        <w:t>кие дискуссии по политическим вопросам. Быстро происхо</w:t>
        <w:softHyphen/>
        <w:t>дило размежевание общества на демократов, национал-пат</w:t>
        <w:softHyphen/>
        <w:t>риотов и коммунистов.</w:t>
      </w:r>
    </w:p>
    <w:p>
      <w:pPr>
        <w:pStyle w:val="Normal"/>
        <w:spacing w:lineRule="auto" w:line="218" w:before="20" w:after="0"/>
        <w:ind w:left="120" w:firstLine="300"/>
        <w:rPr/>
      </w:pPr>
      <w:r>
        <w:rPr/>
        <w:t>В республиках СССР нарастала национальная напряжен</w:t>
        <w:softHyphen/>
        <w:t>ность. Выдвигались требования о признании государственно</w:t>
        <w:softHyphen/>
        <w:t>го статуса национальных языков, возвращении на историчес</w:t>
        <w:softHyphen/>
        <w:t>кую родину депортированных народов, выводе российских войск и «мигрантов» из России с территорий республик. С 1988 г. начинается череда межнациональных вооруженных столкновений.</w:t>
      </w:r>
    </w:p>
    <w:p>
      <w:pPr>
        <w:pStyle w:val="Normal"/>
        <w:spacing w:lineRule="auto" w:line="278"/>
        <w:jc w:val="left"/>
        <w:rPr/>
      </w:pPr>
      <w:r>
        <w:rPr/>
        <w:t xml:space="preserve">Проблемы возникали и в сфере экономики. Сокращались показатели прироста промышленности </w:t>
      </w:r>
      <w:r>
        <w:rPr>
          <w:i/>
          <w:iCs/>
        </w:rPr>
        <w:t>у</w:t>
      </w:r>
      <w:r>
        <w:rPr/>
        <w:t xml:space="preserve"> сельскохозяйствен</w:t>
        <w:softHyphen/>
        <w:t>ного производства, с 1991 г. быстро нарастали инфляцион</w:t>
        <w:softHyphen/>
        <w:t>ные тенденции. Реформы предполагали расширить права предприятий и трудовых коллективов, шире развернуть част</w:t>
        <w:softHyphen/>
        <w:t>ную предпринимательскую инициативу. В июне 1987 г. прини</w:t>
        <w:softHyphen/>
        <w:t>мается Закон «О государственном предприятии» (распро</w:t>
        <w:softHyphen/>
        <w:t>страненный на все предприятия с 1989 г.), предусматривав</w:t>
        <w:softHyphen/>
        <w:t>ший новые начала хозрасчета и самофинансирования. Пред</w:t>
        <w:softHyphen/>
        <w:t>приятия получали право самостоятельно планировать свою деятельность, устанавливать прямые горизонтальные связи с другими предприятиями, действовать на основе контрактов, заказов, экономических нормативов. Централизованные ин</w:t>
        <w:softHyphen/>
        <w:t>вестиции и директивы плановых органов существенно сокра</w:t>
        <w:softHyphen/>
        <w:t>щали свою сферу действия. На практике государственные мо</w:t>
        <w:softHyphen/>
        <w:t>нополии (госзаказ, ценообразование, снабжение, налогооб</w:t>
        <w:softHyphen/>
        <w:t>ложение находились в ведении центральных органов) огра</w:t>
        <w:softHyphen/>
        <w:t>ничивали область коммерческой деятельности предприятий. Система субсидий, получаемых предприятиями в централи</w:t>
        <w:softHyphen/>
        <w:t>зованном порядке, значительный дефицит и «теневая эконо</w:t>
        <w:softHyphen/>
        <w:t>мика» также не позволяли наладить новую систему ценообра-</w:t>
      </w:r>
    </w:p>
    <w:p>
      <w:pPr>
        <w:pStyle w:val="FR5"/>
        <w:spacing w:before="80" w:after="0"/>
        <w:jc w:val="left"/>
        <w:rPr/>
      </w:pPr>
      <w:r>
        <w:rPr/>
        <w:t>1</w:t>
      </w:r>
      <w:r>
        <w:rPr>
          <w:lang w:val="ru-RU" w:eastAsia="ru-RU"/>
        </w:rPr>
        <w:t xml:space="preserve"> 7-ЛП7</w:t>
      </w:r>
    </w:p>
    <w:p>
      <w:pPr>
        <w:pStyle w:val="Normal"/>
        <w:spacing w:lineRule="auto" w:line="240"/>
        <w:ind w:hanging="0"/>
        <w:jc w:val="left"/>
        <w:rPr>
          <w:sz w:val="12"/>
          <w:szCs w:val="12"/>
        </w:rPr>
      </w:pPr>
      <w:r>
        <w:rPr>
          <w:sz w:val="12"/>
          <w:szCs w:val="12"/>
        </w:rPr>
        <w:t>17-607</w:t>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4">
                <wp:simplePos x="0" y="0"/>
                <wp:positionH relativeFrom="margin">
                  <wp:posOffset>-12065</wp:posOffset>
                </wp:positionH>
                <wp:positionV relativeFrom="paragraph">
                  <wp:posOffset>13335</wp:posOffset>
                </wp:positionV>
                <wp:extent cx="635000" cy="116840"/>
                <wp:effectExtent l="0" t="0" r="0" b="0"/>
                <wp:wrapTopAndBottom/>
                <wp:docPr id="222" name="Frame197"/>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514</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1.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5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5">
                <wp:simplePos x="0" y="0"/>
                <wp:positionH relativeFrom="margin">
                  <wp:posOffset>3416935</wp:posOffset>
                </wp:positionH>
                <wp:positionV relativeFrom="paragraph">
                  <wp:posOffset>635</wp:posOffset>
                </wp:positionV>
                <wp:extent cx="622300" cy="116840"/>
                <wp:effectExtent l="0" t="0" r="0" b="0"/>
                <wp:wrapTopAndBottom/>
                <wp:docPr id="223" name="Frame198"/>
                <a:graphic xmlns:a="http://schemas.openxmlformats.org/drawingml/2006/main">
                  <a:graphicData uri="http://schemas.microsoft.com/office/word/2010/wordprocessingShape">
                    <wps:wsp>
                      <wps:cNvSpPr txBox="1"/>
                      <wps:spPr>
                        <a:xfrm>
                          <a:off x="0" y="0"/>
                          <a:ext cx="6223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XI.</w:t>
                            </w:r>
                          </w:p>
                        </w:txbxContent>
                      </wps:txbx>
                      <wps:bodyPr anchor="t" lIns="0" tIns="0" rIns="0" bIns="0">
                        <a:noAutofit/>
                      </wps:bodyPr>
                    </wps:wsp>
                  </a:graphicData>
                </a:graphic>
              </wp:anchor>
            </w:drawing>
          </mc:Choice>
          <mc:Fallback>
            <w:pict>
              <v:rect fillcolor="#FFFFFF" style="position:absolute;rotation:-0;width:49pt;height:9.2pt;mso-wrap-distance-left:504pt;mso-wrap-distance-right:504pt;mso-wrap-distance-top:2pt;mso-wrap-distance-bottom:2pt;margin-top:0.05pt;mso-position-vertical-relative:text;margin-left:269.05pt;mso-position-horizontal-relative:margin">
                <v:fill opacity="0f"/>
                <v:textbox inset="0in,0in,0in,0in">
                  <w:txbxContent>
                    <w:p>
                      <w:pPr>
                        <w:pStyle w:val="Normal"/>
                        <w:spacing w:lineRule="auto" w:line="240"/>
                        <w:ind w:hanging="0"/>
                        <w:rPr>
                          <w:b/>
                          <w:b/>
                          <w:bCs/>
                          <w:sz w:val="16"/>
                          <w:szCs w:val="16"/>
                        </w:rPr>
                      </w:pPr>
                      <w:r>
                        <w:rPr>
                          <w:b/>
                          <w:bCs/>
                          <w:sz w:val="16"/>
                          <w:szCs w:val="16"/>
                        </w:rPr>
                        <w:t>XI.</w:t>
                      </w:r>
                    </w:p>
                  </w:txbxContent>
                </v:textbox>
                <w10:wrap type="topAndBottom"/>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lineRule="auto" w:line="278" w:before="220" w:after="0"/>
        <w:ind w:hanging="0"/>
        <w:rPr/>
      </w:pPr>
      <w:r>
        <w:rPr/>
        <w:t>зования. Становление рынка проходило с огромными труд</w:t>
        <w:softHyphen/>
        <w:t>ностями.</w:t>
      </w:r>
    </w:p>
    <w:p>
      <w:pPr>
        <w:pStyle w:val="Normal"/>
        <w:spacing w:lineRule="auto" w:line="218"/>
        <w:rPr/>
      </w:pPr>
      <w:r>
        <w:rPr/>
        <w:t>В ноябре 1986 г. и мае 1988 г. закон легализует частную предпринимательскую деятельность в ряде производствен</w:t>
        <w:softHyphen/>
        <w:t>ных и сервисных областей. Быстро стали развиваться коопе</w:t>
        <w:softHyphen/>
        <w:t>ративный сектор экономики и индивидуальная трудовая дея</w:t>
        <w:softHyphen/>
        <w:t>тельность. Вместе с тем в легализованном частном секторе происходила «отмывка» капиталов, заработанных в сфере «теневой экономики». Сложились четыре уровня цен (госу</w:t>
        <w:softHyphen/>
        <w:t>дарственные, договорные, кооперативные, «черного рынка»), что также вело к усложнению экономической ситуа</w:t>
        <w:softHyphen/>
        <w:t>ции. Развитие частного предпринимательства наталкивалось на организационные, финансовые, идеологические и психо</w:t>
        <w:softHyphen/>
        <w:t>логические (неприятие) препятствия. Формирующаяся ры</w:t>
        <w:softHyphen/>
        <w:t>ночная экономика в значительной степени стала носить спе</w:t>
        <w:softHyphen/>
        <w:t>кулятивный характер, ориентируясь в своей работе на сию</w:t>
        <w:softHyphen/>
        <w:t>минутную выгоду.</w:t>
      </w:r>
    </w:p>
    <w:p>
      <w:pPr>
        <w:pStyle w:val="Normal"/>
        <w:spacing w:lineRule="auto" w:line="218"/>
        <w:rPr/>
      </w:pPr>
      <w:r>
        <w:rPr/>
        <w:t>Расширение сферы частной инициативы в аграрном сек</w:t>
        <w:softHyphen/>
        <w:t>торе начинается в 1988 г., когда введение арендных догово</w:t>
        <w:softHyphen/>
        <w:t>ров на землю (на срок до 50 лет) заложило основу для форми</w:t>
        <w:softHyphen/>
        <w:t>рования фермерства. В новом положении о колхозах (1988 г.) предусматривалось установление размеров приусадебного участка и поголовья скота в личном хозяйстве на основе ре</w:t>
        <w:softHyphen/>
        <w:t>шений коллектива каждого колхоза. Однако арендное движе</w:t>
        <w:softHyphen/>
        <w:t>ние так и не получило широкого развития. Даже признанное право свободно приобретать землю при отсутствии развитой инфраструктуры и сельхозтехники у крестьян не изменило положения. Контроль местных властей за колхозами (выде</w:t>
        <w:softHyphen/>
        <w:t>ление и определение размеров приусадебных участков, за</w:t>
        <w:softHyphen/>
        <w:t>ключение договоров аренды и т. п.) также не способствовал быстрому росту фермерских хозяйств.</w:t>
      </w:r>
    </w:p>
    <w:p>
      <w:pPr>
        <w:pStyle w:val="Normal"/>
        <w:spacing w:lineRule="auto" w:line="218"/>
        <w:rPr/>
      </w:pPr>
      <w:r>
        <w:rPr/>
        <w:t>Курс «социалистического реформизма» в КПСС был взят в самом начале перестроечного движения: из Политбюро уда</w:t>
        <w:softHyphen/>
        <w:t>лялись консервативно настроенные лидеры, и руководящий орган пополнялся новыми людьми. Смена составов происхо</w:t>
        <w:softHyphen/>
        <w:t>дила на каждом новом этапе перестройки. Происходило об</w:t>
        <w:softHyphen/>
        <w:t>новление всех руководящих партийных структур. Для эффек</w:t>
        <w:softHyphen/>
        <w:t>тивности преобразований было признано необходимым пол</w:t>
        <w:softHyphen/>
        <w:t>ностью восстановить роль Советов как «органов социалисти</w:t>
        <w:softHyphen/>
        <w:t>ческой власти», роль, которую присвоили себе партийные</w:t>
      </w:r>
    </w:p>
    <w:p>
      <w:pPr>
        <w:sectPr>
          <w:type w:val="continuous"/>
          <w:pgSz w:w="11906" w:h="16820"/>
          <w:pgMar w:left="1440" w:right="4820" w:gutter="0" w:header="0" w:top="1440" w:footer="0" w:bottom="720"/>
          <w:formProt w:val="false"/>
          <w:textDirection w:val="lrTb"/>
          <w:docGrid w:type="default" w:linePitch="360" w:charSpace="0"/>
        </w:sectPr>
      </w:pPr>
    </w:p>
    <w:p>
      <w:pPr>
        <w:pStyle w:val="Normal"/>
        <w:tabs>
          <w:tab w:val="clear" w:pos="720"/>
          <w:tab w:val="left" w:pos="5500" w:leader="none"/>
        </w:tabs>
        <w:spacing w:lineRule="auto" w:line="240"/>
        <w:ind w:hanging="0"/>
        <w:rPr>
          <w:b/>
          <w:b/>
          <w:bCs/>
          <w:sz w:val="16"/>
          <w:szCs w:val="16"/>
        </w:rPr>
      </w:pPr>
      <w:r>
        <w:rPr>
          <w:b/>
          <w:bCs/>
          <w:sz w:val="16"/>
          <w:szCs w:val="16"/>
        </w:rPr>
        <w:t>Государство и право в условиях кризиса социализма</w:t>
        <w:tab/>
        <w:t>515</w:t>
      </w:r>
    </w:p>
    <w:p>
      <w:pPr>
        <w:pStyle w:val="Normal"/>
        <w:spacing w:lineRule="auto" w:line="218" w:before="220" w:after="0"/>
        <w:ind w:hanging="0"/>
        <w:rPr/>
      </w:pPr>
      <w:r>
        <w:rPr/>
        <w:t>органы. При этом руководящая роль партии должна сохра</w:t>
        <w:softHyphen/>
        <w:t>няться. Для легитимизации этой роли были предприняты разные политические и организационные меры: альтерна</w:t>
        <w:softHyphen/>
        <w:t>тивные выборы и тайное голосование при выборах, ответст</w:t>
        <w:softHyphen/>
        <w:t>венных партийных работников.</w:t>
      </w:r>
    </w:p>
    <w:p>
      <w:pPr>
        <w:pStyle w:val="Normal"/>
        <w:spacing w:lineRule="auto" w:line="218"/>
        <w:rPr/>
      </w:pPr>
      <w:r>
        <w:rPr/>
        <w:t>В июне 1988 г. XIX партийная конференция выдвинула идею конституционной реформы, проект которой был при</w:t>
        <w:softHyphen/>
        <w:t>нят Верховным Советом в октябре 1988 г. Была восстановле</w:t>
        <w:softHyphen/>
        <w:t>на (по образцу Конституции 1918 г.) двухуровневая система представительных органов: Съезд народных депутатов и Вер</w:t>
        <w:softHyphen/>
        <w:t>ховный Совет, избранный из депутатов съезда. Кроме того, учреждался пост Президента СССР, наделенного широкими полномочиями. Часть народных депутатов избиралась в из</w:t>
        <w:softHyphen/>
        <w:t>бирательных округах по стране, часть — партией, профсоюза</w:t>
        <w:softHyphen/>
        <w:t>ми и общественными организациями. Президент избирался съездом, а затем сам назначал премьер-министра. В марте 1990 г. на пост Президента был избран Генеральный секре</w:t>
        <w:softHyphen/>
        <w:t>тарь ЦК КПСС М.С. Горбачев. Выборы народных депутатов (1989 и 1990 гг.) привели к созданию парламентского органа нового типа (хотя они не были ни прямыми, ни равными), но легитимность президентской власти не была полной (по</w:t>
        <w:softHyphen/>
        <w:t>скольку он избирался не народом, а опосредованно парламен</w:t>
        <w:softHyphen/>
        <w:t>том).</w:t>
      </w:r>
    </w:p>
    <w:p>
      <w:pPr>
        <w:pStyle w:val="Normal"/>
        <w:spacing w:lineRule="auto" w:line="218"/>
        <w:rPr/>
      </w:pPr>
      <w:r>
        <w:rPr/>
        <w:t>XIX партийная конференция отметила, что новое право должно служить не государству, а обществу, и осудила админи</w:t>
        <w:softHyphen/>
        <w:t>стративно-командный метод руководства, подчеркнув необ</w:t>
        <w:softHyphen/>
        <w:t>ходимость создания правовой базы для проведения экономи</w:t>
        <w:softHyphen/>
        <w:t>ческих реформ и защиты прав граждан.</w:t>
      </w:r>
    </w:p>
    <w:p>
      <w:pPr>
        <w:pStyle w:val="Normal"/>
        <w:spacing w:lineRule="auto" w:line="218"/>
        <w:rPr/>
      </w:pPr>
      <w:r>
        <w:rPr/>
        <w:t>В 1988—1990 гг. в развитие этих положений принимается ряд законов и указов: о праве граждан на судебное обжалова</w:t>
        <w:softHyphen/>
        <w:t>ние неправомерных решений администрации; о государст</w:t>
        <w:softHyphen/>
        <w:t>венной безопасности; о прессе и средствах массовой инфор</w:t>
        <w:softHyphen/>
        <w:t>мации; об общественных организациях; о въезде и выезде из СССР и др. Сформировалась концепция «социалистического правового государства», в которой подчеркивались приори</w:t>
        <w:softHyphen/>
        <w:t>тет права и принцип разделения властей (законодательной, исполнительной, судебной). Эти преобразования предпола</w:t>
        <w:softHyphen/>
        <w:t>галось осуществлять в рамках общего реформационного про</w:t>
        <w:softHyphen/>
        <w:t>цесса.</w:t>
      </w:r>
    </w:p>
    <w:p>
      <w:pPr>
        <w:pStyle w:val="Normal"/>
        <w:spacing w:lineRule="auto" w:line="240" w:before="20" w:after="0"/>
        <w:ind w:hanging="0"/>
        <w:jc w:val="right"/>
        <w:rPr/>
      </w:pPr>
      <w:r>
        <w:rPr/>
        <w:t>Политическая либерализация привела к росту числа н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12"/>
          <w:szCs w:val="12"/>
        </w:rPr>
      </w:pPr>
      <w:r>
        <w:rPr>
          <w:sz w:val="12"/>
          <w:szCs w:val="12"/>
        </w:rPr>
        <w:t>17*</w:t>
      </w:r>
    </w:p>
    <w:p>
      <w:pPr>
        <w:pStyle w:val="Normal"/>
        <w:tabs>
          <w:tab w:val="clear" w:pos="720"/>
          <w:tab w:val="left" w:pos="5380" w:leader="none"/>
        </w:tabs>
        <w:spacing w:lineRule="auto" w:line="240"/>
        <w:ind w:hanging="0"/>
        <w:rPr>
          <w:b/>
          <w:b/>
          <w:bCs/>
          <w:sz w:val="16"/>
          <w:szCs w:val="16"/>
        </w:rPr>
      </w:pPr>
      <w:r>
        <w:rPr>
          <w:b/>
          <w:bCs/>
          <w:sz w:val="16"/>
          <w:szCs w:val="16"/>
        </w:rPr>
        <w:t>516</w:t>
        <w:tab/>
        <w:t>XI.</w:t>
      </w:r>
    </w:p>
    <w:p>
      <w:pPr>
        <w:pStyle w:val="Normal"/>
        <w:spacing w:lineRule="auto" w:line="278" w:before="220" w:after="0"/>
        <w:ind w:hanging="0"/>
        <w:rPr/>
      </w:pPr>
      <w:r>
        <w:rPr/>
        <w:t>формальных группировок, с 1988 г. включившихся в полити</w:t>
        <w:softHyphen/>
        <w:t>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w:t>
        <w:softHyphen/>
        <w:t>ральные, демократические и т. п.). Возникали разного рода собрания трудовых коллективов. Советы предприятий, ста</w:t>
        <w:softHyphen/>
        <w:t>чечные комитеты, независимые профсоюзы.</w:t>
      </w:r>
    </w:p>
    <w:p>
      <w:pPr>
        <w:pStyle w:val="Normal"/>
        <w:spacing w:lineRule="auto" w:line="278"/>
        <w:rPr/>
      </w:pPr>
      <w:r>
        <w:rPr/>
        <w:t>В ряде российских городов были образованы народные фронты, весной 1988 г. формируется Демократический союз» в который вошли троцкисты, еврокоммунисты, социал-демо</w:t>
        <w:softHyphen/>
        <w:t>краты, либеральные группировки. Осенью 1989 г. многие за</w:t>
        <w:softHyphen/>
        <w:t>бастовочные комитеты шахтеров преобразуются в регио</w:t>
        <w:softHyphen/>
        <w:t>нальные союзы и летом 1990 г. объединяются в Конфедера</w:t>
        <w:softHyphen/>
        <w:t>цию труда. В Верховном Совете сложилась оппозиционная Межрегиональная депутатская группа. В январе 1990 г. внут</w:t>
        <w:softHyphen/>
        <w:t>ри КПСС сложилась оппозиционная демократическая плат</w:t>
        <w:softHyphen/>
        <w:t>форма, члены которой стали выходить из партии.</w:t>
      </w:r>
    </w:p>
    <w:p>
      <w:pPr>
        <w:pStyle w:val="Normal"/>
        <w:spacing w:lineRule="auto" w:line="278"/>
        <w:rPr/>
      </w:pPr>
      <w:r>
        <w:rPr/>
        <w:t>В ноябре 1990 г. образовалась Республиканская партия, с марта 1990 г. стала формироваться Демократическая партия, почти одновременно с ней Конституционно-демократичес</w:t>
        <w:softHyphen/>
        <w:t>кая и Либерально-демократическая партии. Формирующиеся политические блоки размежевались на два крыла: либераль</w:t>
        <w:softHyphen/>
        <w:t>но-западническое (на крайнем фланге оказалась «Демократи</w:t>
        <w:softHyphen/>
        <w:t>ческая Россия») и национально-патриотическое. В центре оказались Социал-демократическая партия, «технократичес</w:t>
        <w:softHyphen/>
        <w:t>кие» и «экологические» партии и группы.</w:t>
      </w:r>
    </w:p>
    <w:p>
      <w:pPr>
        <w:pStyle w:val="Normal"/>
        <w:spacing w:lineRule="auto" w:line="278"/>
        <w:rPr/>
      </w:pPr>
      <w:r>
        <w:rPr/>
        <w:t>Традиционные политические институты утрачивали свою власть, отдавая ее этим новообразованиям. Монополия КПСС на власть утрачивалась, с середины 1990 г. начался быстрый переход к многопартийности. Эти процессы проте</w:t>
        <w:softHyphen/>
        <w:t>кали на фоне «бархатной революции» в Чехословакии (1989 г.), объединения Германии и исчезновения ГДР (1990 г.), реформ в Венгрии, Польше и Болгарии. «Социалис</w:t>
        <w:softHyphen/>
        <w:t>тический лагерь» распадалс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rPr/>
      </w:pPr>
      <w:r>
        <w:rPr/>
        <w:t>Проблемы, которые намеревались решить реформаторы после 1985 г. (политический плюрализм, создание рыночной экономики), к 1990 г. не были решены. В июле 1990 г. россий</w:t>
        <w:softHyphen/>
        <w:t>ское правительство пыталось провести некоторые радикаль</w:t>
        <w:softHyphen/>
        <w:t>ные меры в сфере экономики (освобождение цен, приватиза</w:t>
        <w:softHyphen/>
        <w:t>ция государственной собственности), но не смогло этого вы-</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условиях кризиса социализма</w:t>
        <w:tab/>
        <w:t>51?</w:t>
      </w:r>
    </w:p>
    <w:p>
      <w:pPr>
        <w:pStyle w:val="Normal"/>
        <w:spacing w:lineRule="auto" w:line="218" w:before="220" w:after="0"/>
        <w:ind w:hanging="0"/>
        <w:rPr/>
      </w:pPr>
      <w:r>
        <w:rPr/>
        <w:t>полнить. В то же время был разработан проект нового союз</w:t>
        <w:softHyphen/>
        <w:t>ного договора, значительно расширяющего права республик. В апреле 1991 г. союзный центр и девять республик (за исклю</w:t>
        <w:softHyphen/>
        <w:t>чением прибалтийских, Грузии, Армении и Молдавии) под</w:t>
        <w:softHyphen/>
        <w:t>писали документы, в которых декларировались положения нового союзного договора. Однако ситуация осложнялась на</w:t>
        <w:softHyphen/>
        <w:t>чавшейся борьбой между парламентами СССР и России, пре</w:t>
        <w:softHyphen/>
        <w:t>вратившейся в «войну законов».</w:t>
      </w:r>
    </w:p>
    <w:p>
      <w:pPr>
        <w:pStyle w:val="Normal"/>
        <w:spacing w:lineRule="auto" w:line="218"/>
        <w:ind w:left="40" w:firstLine="280"/>
        <w:rPr/>
      </w:pPr>
      <w:r>
        <w:rPr/>
        <w:t>В октябре 1990 г. во время обсуждения альтернативных проектов экономической реформы Президент СССР поддер</w:t>
        <w:softHyphen/>
        <w:t>жал проект союзного Совета Министров против более ради</w:t>
        <w:softHyphen/>
        <w:t>кального проекта, уже одобренного российским парламен</w:t>
        <w:softHyphen/>
        <w:t>том. В ноябре Верховный Совет РСФСР принял закон, гаран</w:t>
        <w:softHyphen/>
        <w:t>тирующий экономические основы суверенитета РСФСР (о природных ресурсах). Союзное правительство предприняло ряд ответных мер: перемещения в руководстве, призывы к «борьбе с центробежными и националистическими тенден</w:t>
        <w:softHyphen/>
        <w:t>циями». Съезд народных депутатов СССР в декабре 1990 г. проголосовал за сохранение СССР.</w:t>
      </w:r>
    </w:p>
    <w:p>
      <w:pPr>
        <w:pStyle w:val="Normal"/>
        <w:spacing w:lineRule="auto" w:line="218"/>
        <w:ind w:left="40" w:firstLine="280"/>
        <w:rPr/>
      </w:pPr>
      <w:r>
        <w:rPr/>
        <w:t>Однако распад СССР уже шел полным ходом. В октябре 1990 г. на съезде украинского Рух была провозглашена «борь</w:t>
        <w:softHyphen/>
        <w:t>ба за независимость Украины»; парламент Грузии, в котором большинство получили националисты из «Свободной Гру</w:t>
        <w:softHyphen/>
        <w:t>зии», принял программу «перехода к суверенной Грузии». В Прибалтике сохранялась политическая напряженность.</w:t>
      </w:r>
    </w:p>
    <w:p>
      <w:pPr>
        <w:pStyle w:val="Normal"/>
        <w:spacing w:lineRule="auto" w:line="218"/>
        <w:ind w:left="40" w:firstLine="280"/>
        <w:rPr/>
      </w:pPr>
      <w:r>
        <w:rPr/>
        <w:t>В ноябре 1990 г. республикам был предложен новый вари</w:t>
        <w:softHyphen/>
        <w:t>ант союзного договора, в котором вместо Союза Советских Социалистических Республик упоминался Союз Советских Суверенных Республик. Но одновременно были подписаны двусторонние соглашения между Россией и Украиной, взаим</w:t>
        <w:softHyphen/>
        <w:t>но признавшими суверенитет друг друга независимо от цент</w:t>
        <w:softHyphen/>
        <w:t>ра, между Россией и Казахстаном. Создавалась параллельная модель союза республик.</w:t>
      </w:r>
    </w:p>
    <w:p>
      <w:pPr>
        <w:pStyle w:val="Normal"/>
        <w:spacing w:lineRule="auto" w:line="218"/>
        <w:ind w:left="40" w:firstLine="280"/>
        <w:rPr/>
      </w:pPr>
      <w:r>
        <w:rPr/>
        <w:t>В январе в Вильнюсе и Риге произошли столкновения с участием военных, что привело к еще большей поляризации там политических сил. Союзное правительство в ряде круп</w:t>
        <w:softHyphen/>
        <w:t>ных городов вводит (под предлогом усиления борьбы с пре</w:t>
        <w:softHyphen/>
        <w:t>ступностью) военно-милицейское патрулирование улиц.</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В январе 1991 г. проводится денежная реформа, направ</w:t>
        <w:softHyphen/>
        <w:t>ленная на борьбу с «теневой экономикой», но вызвавшая до</w:t>
        <w:softHyphen/>
        <w:t>полнительное напряжение в обществе, д,          „ад.^</w:t>
      </w:r>
    </w:p>
    <w:p>
      <w:pPr>
        <w:pStyle w:val="Normal"/>
        <w:spacing w:lineRule="auto" w:line="240"/>
        <w:ind w:hanging="0"/>
        <w:jc w:val="right"/>
        <w:rPr>
          <w:b/>
          <w:b/>
          <w:bCs/>
          <w:sz w:val="16"/>
          <w:szCs w:val="16"/>
        </w:rPr>
      </w:pPr>
      <w:r>
        <w:rPr>
          <w:b/>
          <w:bCs/>
          <w:sz w:val="16"/>
          <w:szCs w:val="16"/>
        </w:rPr>
        <w:t>XI.</w:t>
      </w:r>
    </w:p>
    <w:p>
      <w:pPr>
        <w:pStyle w:val="Normal"/>
        <w:spacing w:lineRule="auto" w:line="278" w:before="240" w:after="0"/>
        <w:ind w:left="200" w:firstLine="280"/>
        <w:rPr/>
      </w:pPr>
      <w:r>
        <w:rPr/>
        <w:t>В феврале 1991 г. на референдуме в Литве большая часть населения проголосовала на «независимую и демократичес</w:t>
        <w:softHyphen/>
        <w:t>кую республику». Тогда же в Москве, Ленинграде и других крупных городах прошли демонстрации и контрдемонстра</w:t>
        <w:softHyphen/>
        <w:t>ции. Пленум ЦК КПСС осудил «антикоммунистическую исте</w:t>
        <w:softHyphen/>
        <w:t>рию, разжигаемую врагами перестройки», председатель Вер</w:t>
        <w:softHyphen/>
        <w:t>ховного Совета РСФСР Б.Н. Ельцин потребовал ухода в от</w:t>
        <w:softHyphen/>
        <w:t>ставку Президента СССР и роспуска Верховного Совета СССР. На март был назначен референдум по вопросу о сохра</w:t>
        <w:softHyphen/>
        <w:t>нении СССР (противники Союза подвергли его легитим-ность сомнению, призывая к передаче власти Совету Федера</w:t>
        <w:softHyphen/>
        <w:t>ции, состоящему из первых лиц республики).</w:t>
      </w:r>
    </w:p>
    <w:p>
      <w:pPr>
        <w:pStyle w:val="Normal"/>
        <w:spacing w:lineRule="auto" w:line="278"/>
        <w:ind w:left="200" w:firstLine="280"/>
        <w:rPr/>
      </w:pPr>
      <w:r>
        <w:rPr/>
        <w:t>В начале марта шахтеры Донбасса, Кузбасса и Воркуты начали забастовку, требуя отставки Президента СССР, роспус</w:t>
        <w:softHyphen/>
        <w:t>ка Верховного Совета СССР, многопартийности, национали</w:t>
        <w:softHyphen/>
        <w:t>зации имущества КПСС. Официальные власти не могли оста</w:t>
        <w:softHyphen/>
        <w:t>новить начавшийся процесс. Проведенный 17 марта 1991 г. референдум подтвердил политический раскол общества, а вскоре проведенное резкое повышение цен усилило социаль</w:t>
        <w:softHyphen/>
        <w:t>ную напряженность и пополнило ряды бастующих. Одной из I, мер приостановки забастовок стала передача предприятий в республиканскую юрисдикцию и прекращение перечисления их прибылей в союзный бюджет. В июне 1991 г. проходили выборы Президента РСФСР. Был избран Б. Ельцин.</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ind w:left="200" w:firstLine="280"/>
        <w:rPr/>
      </w:pPr>
      <w:r>
        <w:rPr/>
        <w:t>Продолжалось обсуждение проектов нового союзного до</w:t>
        <w:softHyphen/>
        <w:t>говора: одни участники совещания в Ново-Огареве настаива</w:t>
        <w:softHyphen/>
        <w:t>ли на конфедеративных принципах, другие — на федератив</w:t>
        <w:softHyphen/>
        <w:t>ных. Предполагалось подписать договор в июле 1991 г. В ходе переговоров республикам удалось отстоять многие свои тре</w:t>
        <w:softHyphen/>
        <w:t>бования: русский язык перестал быть государственным язы</w:t>
        <w:softHyphen/>
        <w:t>ком, главы республиканских правительств участвовали в ра</w:t>
        <w:softHyphen/>
        <w:t>боте союзного кабинета министров с правом решающего го</w:t>
        <w:softHyphen/>
        <w:t>лоса, предприятия ВПК переходили в совместное ведение Союза и республик. Много вопросов как о международном, так и внутрисоюзном статусе республик оставались нерешен</w:t>
        <w:softHyphen/>
        <w:t>ными. Неясными оставались вопросы о союзных налогах и о распоряжении природными ресурсами, а также статус шести республик, не подписавших соглашение. Вместе с тем сред</w:t>
        <w:softHyphen/>
        <w:t>неазиатские республики заключали между собой двусторон-</w:t>
      </w:r>
    </w:p>
    <w:p>
      <w:pPr>
        <w:pStyle w:val="Normal"/>
        <w:tabs>
          <w:tab w:val="clear" w:pos="720"/>
          <w:tab w:val="left" w:pos="5460" w:leader="none"/>
        </w:tabs>
        <w:spacing w:lineRule="auto" w:line="240"/>
        <w:ind w:hanging="0"/>
        <w:rPr>
          <w:b/>
          <w:b/>
          <w:bCs/>
          <w:sz w:val="16"/>
          <w:szCs w:val="16"/>
        </w:rPr>
      </w:pPr>
      <w:r>
        <w:rPr>
          <w:b/>
          <w:bCs/>
          <w:sz w:val="16"/>
          <w:szCs w:val="16"/>
        </w:rPr>
        <w:t>Государство и право в условиях кризиса социализма</w:t>
        <w:tab/>
        <w:t>519</w:t>
      </w:r>
    </w:p>
    <w:p>
      <w:pPr>
        <w:pStyle w:val="Normal"/>
        <w:spacing w:lineRule="auto" w:line="218" w:before="220" w:after="0"/>
        <w:ind w:hanging="0"/>
        <w:rPr/>
      </w:pPr>
      <w:r>
        <w:rPr/>
        <w:t>ние договоры, а Украина воздерживалась от подписания со</w:t>
        <w:softHyphen/>
        <w:t>глашения вплоть до принятия своей Конституции.</w:t>
      </w:r>
    </w:p>
    <w:p>
      <w:pPr>
        <w:pStyle w:val="Normal"/>
        <w:spacing w:lineRule="auto" w:line="218"/>
        <w:ind w:left="40" w:firstLine="300"/>
        <w:rPr/>
      </w:pPr>
      <w:r>
        <w:rPr/>
        <w:t>В июле 1991 г. был подписан Указ о департизации, запре</w:t>
        <w:softHyphen/>
        <w:t>тивший деятельность партийных организаций на предпри</w:t>
        <w:softHyphen/>
        <w:t>ятиях и учреждениях. 19 августа 1991 г. создается Государст</w:t>
        <w:softHyphen/>
        <w:t>венный комитет по чрезвычайному положению в</w:t>
      </w:r>
      <w:r>
        <w:rPr>
          <w:b/>
          <w:bCs/>
        </w:rPr>
        <w:t xml:space="preserve"> СССР </w:t>
      </w:r>
      <w:r>
        <w:rPr/>
        <w:t>(ГКЧП), заявивший о намерении «восстановить порядок в стране и предотвратить развал СССР». Устанавливалось чрезвычайное положение, вводилась цензура. Президент и парламент РСФСР отказались подчиняться распоряжениям ГКЧП, принимая собственные указы и распоряжения. Вслед за провалом «путча» восемь республик заявили о своей неза</w:t>
        <w:softHyphen/>
        <w:t>висимости, а три вновь образованные прибалтийские респуб</w:t>
        <w:softHyphen/>
        <w:t>лики в сентябре были признаны</w:t>
      </w:r>
      <w:r>
        <w:rPr>
          <w:b/>
          <w:bCs/>
        </w:rPr>
        <w:t xml:space="preserve"> СССР.</w:t>
      </w:r>
    </w:p>
    <w:p>
      <w:pPr>
        <w:pStyle w:val="Normal"/>
        <w:spacing w:lineRule="auto" w:line="218"/>
        <w:ind w:left="40" w:firstLine="300"/>
        <w:rPr/>
      </w:pPr>
      <w:r>
        <w:rPr/>
        <w:t>Генеральный секретарь ЦК КПСС оставил свой пост и распустил ЦК. Деятельность КПСС была приостановлена, а позже запрещена Президентом России. Сократился аппарат КГБ. Одновременно союзный парламент вернул себе ряд осо</w:t>
        <w:softHyphen/>
        <w:t>бых экономических полномочий, ранее предоставленных им Президенту СССР. Стремясь сохранить центр, последний предлагает республикам новый вариант союзного договора. Но союз уже окончательно распадается. В начале декабря Украина объявила о своей независимости (после референду</w:t>
        <w:softHyphen/>
        <w:t>ма), и вслед за этим президенты России, Украины и Белорус</w:t>
        <w:softHyphen/>
        <w:t>сии в Минске заявили о том, что «Советский Союз более не существует» и что ими образовано «Содружество Независи</w:t>
        <w:softHyphen/>
        <w:t>мых Государств» (СНГ), открытое для всех государств бывше</w:t>
        <w:softHyphen/>
        <w:t>го Союза. Позже в СНГ вступили еще восемь республик, после чего Горбачев объявил о прекращении исполнения им функций Президента СССР.</w:t>
      </w:r>
    </w:p>
    <w:p>
      <w:pPr>
        <w:pStyle w:val="FR4"/>
        <w:spacing w:before="360" w:after="0"/>
        <w:jc w:val="right"/>
        <w:rPr>
          <w:b w:val="false"/>
          <w:b w:val="false"/>
          <w:bCs w:val="false"/>
          <w:sz w:val="18"/>
          <w:szCs w:val="18"/>
          <w:lang w:val="ru-RU" w:eastAsia="ru-RU"/>
        </w:rPr>
      </w:pPr>
      <w:r>
        <w:rPr>
          <w:b w:val="false"/>
          <w:bCs w:val="false"/>
          <w:sz w:val="18"/>
          <w:szCs w:val="18"/>
          <w:lang w:val="ru-RU" w:eastAsia="ru-RU"/>
        </w:rPr>
        <w:t>и»(</w:t>
      </w:r>
    </w:p>
    <w:p>
      <w:pPr>
        <w:pStyle w:val="Normal"/>
        <w:spacing w:lineRule="auto" w:line="240" w:before="80" w:after="0"/>
        <w:ind w:hanging="0"/>
        <w:rPr>
          <w:b/>
          <w:b/>
          <w:bCs/>
        </w:rPr>
      </w:pPr>
      <w:r>
        <w:rPr>
          <w:b/>
          <w:bCs/>
        </w:rPr>
        <w:t>88. ОБНОВЛЕНИЕ ЗАКОНОДАТЕЛЬСТВА      ^</w:t>
      </w:r>
    </w:p>
    <w:p>
      <w:pPr>
        <w:pStyle w:val="Normal"/>
        <w:spacing w:lineRule="auto" w:line="240"/>
        <w:ind w:hanging="0"/>
        <w:jc w:val="right"/>
        <w:rPr>
          <w:b/>
          <w:b/>
          <w:bCs/>
        </w:rPr>
      </w:pPr>
      <w:r>
        <w:rPr>
          <w:b/>
          <w:bCs/>
        </w:rPr>
        <w:t>В ПЕРИОД КРИЗИСА И ЛИКВИДАЦИЯ СССР ^</w:t>
      </w:r>
    </w:p>
    <w:p>
      <w:pPr>
        <w:pStyle w:val="FR4"/>
        <w:jc w:val="right"/>
        <w:rPr>
          <w:b w:val="false"/>
          <w:b w:val="false"/>
          <w:bCs w:val="false"/>
          <w:sz w:val="18"/>
          <w:szCs w:val="18"/>
        </w:rPr>
      </w:pPr>
      <w:r>
        <w:rPr>
          <w:b w:val="false"/>
          <w:bCs w:val="false"/>
          <w:sz w:val="18"/>
          <w:szCs w:val="18"/>
        </w:rPr>
        <w:t>&amp;•   »</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278" w:before="240" w:after="0"/>
        <w:ind w:hanging="0"/>
        <w:rPr/>
      </w:pPr>
      <w:r>
        <w:rPr/>
        <w:t>Кодификационная работа разворачивается с конца 50-х — на</w:t>
        <w:softHyphen/>
        <w:t>чала 60-х гг. В декабре 1958 г. Верховный Совет СССР принял Основы уголовного законодательства СССР и союзных рес</w:t>
        <w:softHyphen/>
        <w:t>публик, законы об уголовной ответственности за государст-</w:t>
      </w:r>
    </w:p>
    <w:p>
      <w:pPr>
        <w:pStyle w:val="Normal"/>
        <w:tabs>
          <w:tab w:val="clear" w:pos="720"/>
          <w:tab w:val="left" w:pos="5400" w:leader="none"/>
        </w:tabs>
        <w:spacing w:lineRule="auto" w:line="240"/>
        <w:ind w:hanging="0"/>
        <w:rPr>
          <w:b/>
          <w:b/>
          <w:bCs/>
          <w:sz w:val="16"/>
          <w:szCs w:val="16"/>
        </w:rPr>
      </w:pPr>
      <w:r>
        <w:rPr>
          <w:b/>
          <w:bCs/>
          <w:sz w:val="16"/>
          <w:szCs w:val="16"/>
        </w:rPr>
        <w:t>520</w:t>
        <w:tab/>
        <w:t>XI.</w:t>
      </w:r>
    </w:p>
    <w:p>
      <w:pPr>
        <w:pStyle w:val="Normal"/>
        <w:spacing w:lineRule="auto" w:line="218" w:before="240" w:after="0"/>
        <w:ind w:hanging="0"/>
        <w:rPr/>
      </w:pPr>
      <w:r>
        <w:rPr/>
        <w:t>венные и воинские преступления. Основы уголовного судо</w:t>
        <w:softHyphen/>
        <w:t>производства, Основы законодательства о судоустройстве, Положение о военных трибуналах.</w:t>
      </w:r>
    </w:p>
    <w:p>
      <w:pPr>
        <w:pStyle w:val="Normal"/>
        <w:spacing w:lineRule="auto" w:line="218"/>
        <w:ind w:left="40" w:firstLine="280"/>
        <w:rPr/>
      </w:pPr>
      <w:r>
        <w:rPr/>
        <w:t>В 1959—1961 гг. в союзных республиках были приняты уго</w:t>
        <w:softHyphen/>
        <w:t>ловные и уголовно-процессуальные кодексы (в РСФСР УК и УПК были приняты в октябре 1960 г.). В 1961—1964 гг. в рес</w:t>
        <w:softHyphen/>
        <w:t>публиках принимаются гражданские и гражданско-процессу-альные кодексы, принятые на базе Основ гражданского зако</w:t>
        <w:softHyphen/>
        <w:t>нодательства и Основ гражданского судопроизводства Союза ССР и союзных республик (утвержденные Верховным Сове</w:t>
        <w:softHyphen/>
        <w:t>том СССР в декабре 1960 г.). ГК и ГПК РСФСР были приняты в июне 1964 г.</w:t>
      </w:r>
    </w:p>
    <w:p>
      <w:pPr>
        <w:pStyle w:val="Normal"/>
        <w:spacing w:lineRule="auto" w:line="218"/>
        <w:ind w:left="40" w:firstLine="280"/>
        <w:rPr/>
      </w:pPr>
      <w:r>
        <w:rPr/>
        <w:t>В октябре 1959 г. принимается закон «О бюджетных пра^ вах Союза ССР и союзных республик», составивший основу финансового законодательства.</w:t>
      </w:r>
    </w:p>
    <w:p>
      <w:pPr>
        <w:pStyle w:val="Normal"/>
        <w:spacing w:lineRule="auto" w:line="218"/>
        <w:ind w:left="40" w:firstLine="280"/>
        <w:rPr/>
      </w:pPr>
      <w:r>
        <w:rPr/>
        <w:t>В июне 1968 г. принимаются Основы законодательства Союза ССР и союзных республик о браке и семье, в 1969 г. республиканские кодексы.</w:t>
      </w:r>
    </w:p>
    <w:p>
      <w:pPr>
        <w:pStyle w:val="Normal"/>
        <w:spacing w:lineRule="auto" w:line="218"/>
        <w:ind w:left="40" w:firstLine="280"/>
        <w:rPr/>
      </w:pPr>
      <w:r>
        <w:rPr/>
        <w:t>В декабре 1968 г. были приняты Основы земельного зако</w:t>
        <w:softHyphen/>
        <w:t>нодательства, в 1970 г. — земельные кодексы союзных респуб</w:t>
        <w:softHyphen/>
        <w:t>лик. В конце 1969 г. был принят новый Примерный Устав 'колхоза.</w:t>
      </w:r>
    </w:p>
    <w:p>
      <w:pPr>
        <w:pStyle w:val="Normal"/>
        <w:spacing w:lineRule="auto" w:line="218"/>
        <w:ind w:left="40" w:firstLine="280"/>
        <w:rPr/>
      </w:pPr>
      <w:r>
        <w:rPr/>
        <w:t>В 1970 г. Верховный Совет СССР утвердил Основы законо</w:t>
        <w:softHyphen/>
        <w:t>дательства Союза ССР и союзных республик о труде.</w:t>
      </w:r>
    </w:p>
    <w:p>
      <w:pPr>
        <w:pStyle w:val="Normal"/>
        <w:spacing w:lineRule="auto" w:line="218"/>
        <w:ind w:left="40" w:firstLine="280"/>
        <w:rPr/>
      </w:pPr>
      <w:r>
        <w:rPr/>
        <w:t>Наряду с кодификацией традиционных отраслей права проходила работа по формированию новых отраслей: в де</w:t>
        <w:softHyphen/>
        <w:t>кабре 1970 г. утверждаются Основы водного законодательст</w:t>
        <w:softHyphen/>
        <w:t>ва, в 1969 г. Основы законодательства о здравоохранении, в 1973 г. Основы законодательства о народном образовании, в</w:t>
      </w:r>
    </w:p>
    <w:p>
      <w:pPr>
        <w:pStyle w:val="Normal"/>
        <w:spacing w:lineRule="auto" w:line="218"/>
        <w:ind w:hanging="0"/>
        <w:rPr/>
      </w:pPr>
      <w:r>
        <w:rPr/>
        <w:t>1976 г. Закон об охране и использовании памятников истории и культуры, в 1975 г. Основы законодательства о недрах, в</w:t>
      </w:r>
    </w:p>
    <w:p>
      <w:pPr>
        <w:pStyle w:val="Normal"/>
        <w:spacing w:lineRule="auto" w:line="218"/>
        <w:ind w:hanging="0"/>
        <w:rPr/>
      </w:pPr>
      <w:r>
        <w:rPr/>
        <w:t>1977 г. Основы лесного законодательства, в 1980 г. Основы законодательства об административных правонарушениях. Характерно, что кодификация новых отраслей права осу</w:t>
        <w:softHyphen/>
        <w:t>ществлялась на союзном уровн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firstLine="280"/>
        <w:rPr/>
      </w:pPr>
      <w:r>
        <w:rPr/>
        <w:t>В сентябре 1976 г. ЦК КПСС, Президиум Верховного Со</w:t>
        <w:softHyphen/>
        <w:t>вета СССР и Совет Министров СССР приняли постановление «О подготовке и издании Свода законов СССР». В Свод долж</w:t>
        <w:softHyphen/>
        <w:t>ны были войти все законодательные акты и постановления правительства, имеющие общенормативный характер. В</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условиях кризиса социализма</w:t>
        <w:tab/>
        <w:t>521</w:t>
      </w:r>
    </w:p>
    <w:p>
      <w:pPr>
        <w:pStyle w:val="Normal"/>
        <w:spacing w:lineRule="auto" w:line="218" w:before="220" w:after="0"/>
        <w:ind w:hanging="0"/>
        <w:rPr/>
      </w:pPr>
      <w:r>
        <w:rPr/>
        <w:t>марте 1978 г. была одобрена схема Свода, включающая семь разделов законодательства: об общественном и государствен</w:t>
        <w:softHyphen/>
        <w:t>ном устройстве, о социальном развитии, культуре и социаль</w:t>
        <w:softHyphen/>
        <w:t>но-экономических правах граждан, о рациональном исполь</w:t>
        <w:softHyphen/>
        <w:t>зовании и охране природных ресурсов, о народном хозяйст</w:t>
        <w:softHyphen/>
        <w:t>ве, о международных отношениях и внешних экономических связях, об обороне страны и охране государственных границ, о правосудии, прокурорском надзоре и охране правопорядка. Подготовку Свода должно было осуществлять Министерство юстиции СССР с участием специальной комиссии и Юриди</w:t>
        <w:softHyphen/>
        <w:t>ческого научно-исследовательского института. Работу пред</w:t>
        <w:softHyphen/>
        <w:t>полагалось закончить к 1985 г. Соответствующие своды долж</w:t>
        <w:softHyphen/>
        <w:t>ны были быть подготовлены в каждой союзной республике.</w:t>
      </w:r>
    </w:p>
    <w:p>
      <w:pPr>
        <w:pStyle w:val="Normal"/>
        <w:spacing w:lineRule="auto" w:line="218"/>
        <w:ind w:left="40" w:firstLine="280"/>
        <w:rPr/>
      </w:pPr>
      <w:r>
        <w:rPr/>
        <w:t>В декабре 1977 г. Президиум Верховного Совета СССР издал постановление об организации работы по приведению законодательства Союза ССР в соответствие с Конституцией. Вслед за этим принимаются законы о Верховном суде СССР, Прокуратуре СССР, Государственном арбитраже, адвокатуре, народном контроле, местных органах государственной влас</w:t>
        <w:softHyphen/>
        <w:t>ти, охране атмосферного воздуха, охране животного мира, а также Основы жилищного законодательства. Во всех актах учитывались новые положения Конституции.</w:t>
      </w:r>
    </w:p>
    <w:p>
      <w:pPr>
        <w:pStyle w:val="Normal"/>
        <w:spacing w:lineRule="auto" w:line="218"/>
        <w:ind w:left="40" w:firstLine="280"/>
        <w:rPr/>
      </w:pPr>
      <w:r>
        <w:rPr/>
        <w:t>Параллельно проводилась инкорпорация законодательст</w:t>
        <w:softHyphen/>
        <w:t>ва: отменялись акты, противоречащие друг другу, поглощен</w:t>
        <w:softHyphen/>
        <w:t>ные другими или утратившие силу, устранялась многочислен</w:t>
        <w:softHyphen/>
        <w:t>ность актов по одним и тем же проблемам. До 1970 г. работу по инкорпорации проводила Юридическая комиссия при правительстве, затем министерства юстиции республик.</w:t>
      </w:r>
    </w:p>
    <w:p>
      <w:pPr>
        <w:pStyle w:val="Normal"/>
        <w:spacing w:lineRule="auto" w:line="218"/>
        <w:ind w:left="40" w:firstLine="280"/>
        <w:rPr/>
      </w:pPr>
      <w:r>
        <w:rPr/>
        <w:t>Для проведения кодификационных работ на союзном и республиканском уровнях в качестве подготовительного этапа составлялись систематические собрания действующего законодательства (историческую аналогию можно провести с составлением Полного Собрания законов и Свода законов, осуществленным в начале XIX в. комиссией М. Сперанского).</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Большое число законодательных изменений происходило в период перестройки. В системе актов, регламентирующих систему высших органов власти, наиболее важным новшест</w:t>
        <w:softHyphen/>
        <w:t>вом стал Закон (март 1990 г.) об учреждении поста Президен</w:t>
        <w:softHyphen/>
        <w:t>та СССР. Его положения были включены в Конституцию. Президент избирался на основе всеобщего, равного и прямо</w:t>
        <w:softHyphen/>
        <w:t>го избирательного права. Кандидат, получивший больше по-</w:t>
      </w:r>
    </w:p>
    <w:p>
      <w:pPr>
        <w:pStyle w:val="Normal"/>
        <w:tabs>
          <w:tab w:val="clear" w:pos="720"/>
          <w:tab w:val="left" w:pos="5440" w:leader="none"/>
        </w:tabs>
        <w:spacing w:lineRule="auto" w:line="240"/>
        <w:ind w:hanging="0"/>
        <w:rPr>
          <w:b/>
          <w:b/>
          <w:bCs/>
          <w:sz w:val="16"/>
          <w:szCs w:val="16"/>
        </w:rPr>
      </w:pPr>
      <w:r>
        <w:rPr>
          <w:b/>
          <w:bCs/>
          <w:sz w:val="16"/>
          <w:szCs w:val="16"/>
        </w:rPr>
        <w:t>«22</w:t>
        <w:tab/>
        <w:t>XI.</w:t>
      </w:r>
    </w:p>
    <w:p>
      <w:pPr>
        <w:pStyle w:val="Normal"/>
        <w:spacing w:lineRule="auto" w:line="218" w:before="240" w:after="0"/>
        <w:ind w:hanging="0"/>
        <w:rPr/>
      </w:pPr>
      <w:r>
        <w:rPr/>
        <w:t>ловины голосов избирателей, принявших участие в голосова</w:t>
        <w:softHyphen/>
        <w:t>нии, считался избранным. Президент представляет Верхов</w:t>
        <w:softHyphen/>
        <w:t>ному Совету кандидатуры главы Правительства, Генерально</w:t>
        <w:softHyphen/>
        <w:t>го прокурора, Председателя Верховного суда, по согласова</w:t>
        <w:softHyphen/>
        <w:t>нию с Правительством освобождает и назначает его членов. Президент возглавляет Совет Федерации, в который входят высшие должностные лица союзных республик. При Прези</w:t>
        <w:softHyphen/>
        <w:t>денте действует совещательный Президентский Совет. Пре</w:t>
        <w:softHyphen/>
        <w:t>зидент на основе законов издает указы.</w:t>
      </w:r>
    </w:p>
    <w:p>
      <w:pPr>
        <w:pStyle w:val="Normal"/>
        <w:spacing w:lineRule="auto" w:line="218"/>
        <w:rPr/>
      </w:pPr>
      <w:r>
        <w:rPr/>
        <w:t>В декабре 1990 г. принимается Закон «О всенародном го</w:t>
        <w:softHyphen/>
        <w:t>лосовании (референдуме СССР)», предусматривающий новую форму непосредственного участия народа в осущест</w:t>
        <w:softHyphen/>
        <w:t>влении государственной власти. Предметами референдума могли быть принятие новых или изменение действующих за</w:t>
        <w:softHyphen/>
        <w:t>конов СССР, выявление общественного мнения по наиболее важным вопросам. Право назначить референдум принадле</w:t>
        <w:softHyphen/>
        <w:t>жало Съезду или Верховному Совету</w:t>
      </w:r>
      <w:r>
        <w:rPr>
          <w:b/>
          <w:bCs/>
        </w:rPr>
        <w:t xml:space="preserve"> СССР.</w:t>
      </w:r>
    </w:p>
    <w:p>
      <w:pPr>
        <w:pStyle w:val="Normal"/>
        <w:spacing w:lineRule="auto" w:line="218"/>
        <w:rPr/>
      </w:pPr>
      <w:r>
        <w:rPr/>
        <w:t>В апреле 1990 г. был принят Закон «О разграничении пол</w:t>
        <w:softHyphen/>
        <w:t>номочий между Союзом ССР и субъектами федерации», под</w:t>
        <w:softHyphen/>
        <w:t>черкивающий право союзной республики на выход из СССР, решение о чем может быть принято на референдуме. Права •союзных республик (внешнеполитические, экономические и др.) существенно расширялись. Функции, не входившие в ис</w:t>
        <w:softHyphen/>
        <w:t>черпывающий перечень исключительных полномочий Союза, презюмировались закрепленными за союзной респуб</w:t>
        <w:softHyphen/>
        <w:t>ликой. Порядок выхода союзной республики из состава СССР регламентировался Законом (апрель 1990 г.) «О порядке ре</w:t>
        <w:softHyphen/>
        <w:t>шения вопросов, связанных с выходом союзной республики из СССР». Одновременно принимается Закон «О правовом режиме чрезвычайного положения», в котором устанавли</w:t>
        <w:softHyphen/>
        <w:t>вался порядок введения чрезвычайного положения, круг ор</w:t>
        <w:softHyphen/>
        <w:t>ганов, имеющих на это право (Президент СССР, Верховные Советы СССР и республик), и чрезвычайные полномочия на период введения этого полож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Основные изменения происходили в сфере «переходной» экономики. В феврале 1990 г. Верховный Совет СССР принял Основы законодательства СССР и союзных республик о земле. Определялось, что «земля является достоянием наро</w:t>
        <w:softHyphen/>
        <w:t>дов, проживающих на данной территории». Граждане полу</w:t>
        <w:softHyphen/>
        <w:t>чали право приобретать землю в пожизненное наследуемое</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условиях кризиса социализма</w:t>
        <w:tab/>
        <w:t>523</w:t>
      </w:r>
    </w:p>
    <w:p>
      <w:pPr>
        <w:pStyle w:val="Normal"/>
        <w:spacing w:lineRule="auto" w:line="218" w:before="220" w:after="0"/>
        <w:ind w:hanging="0"/>
        <w:rPr/>
      </w:pPr>
      <w:r>
        <w:rPr/>
        <w:t>владение или в аренду. Подробно регламентировался режим предоставления земель физическим и юридическим лицам. Контроль за землепользованием возлагался на местные Со</w:t>
        <w:softHyphen/>
        <w:t>веты.</w:t>
      </w:r>
    </w:p>
    <w:p>
      <w:pPr>
        <w:pStyle w:val="Normal"/>
        <w:spacing w:lineRule="auto" w:line="218"/>
        <w:ind w:hanging="0"/>
        <w:rPr/>
      </w:pPr>
      <w:r>
        <w:rPr/>
        <w:t>В марте 1990 г. был принят Закон «О собственности в СССР», в котором перечислялись ее три основные формы:</w:t>
      </w:r>
    </w:p>
    <w:p>
      <w:pPr>
        <w:pStyle w:val="Normal"/>
        <w:spacing w:lineRule="auto" w:line="218"/>
        <w:ind w:hanging="0"/>
        <w:rPr/>
      </w:pPr>
      <w:r>
        <w:rPr/>
        <w:t>«собственность граждан», коллективная и государственная. Кроме того, допускается существование в СССР собственнос</w:t>
        <w:softHyphen/>
        <w:t>ти иностранных государств, международных организаций, иностранных юридических лиц и граждан. Собственность может быть долевой или совместной (общая собственность нескольких лиц) и смешанной (совместная собственность Со</w:t>
        <w:softHyphen/>
        <w:t>ветских и иностранных субъектов). Формами собственности граждан являются собственность трудового хозяйства, крес</w:t>
        <w:softHyphen/>
        <w:t>тьянского и личного подсобного хозяйства Формами коллек</w:t>
        <w:softHyphen/>
        <w:t>тивной собственности — собственность арендного предпри</w:t>
        <w:softHyphen/>
        <w:t>ятия, кооператива, хозяйственного общества, товарищества, акционерного общества, хозяйственной ассоциации, общест</w:t>
        <w:softHyphen/>
        <w:t>венной организации и фонда, религиозной организации. Го</w:t>
        <w:softHyphen/>
        <w:t>сударственная собственность подразделяется на общесоюз</w:t>
        <w:softHyphen/>
        <w:t>ную, союзных, автономных республик, автономных областей и округов, собственность административно-территориаль</w:t>
        <w:softHyphen/>
        <w:t>ных образований (коммунальная), государственных предпри</w:t>
        <w:softHyphen/>
        <w:t>ятий, трудовых коллективов, государственных учреждений.</w:t>
      </w:r>
    </w:p>
    <w:p>
      <w:pPr>
        <w:pStyle w:val="Normal"/>
        <w:spacing w:lineRule="auto" w:line="218"/>
        <w:ind w:left="40" w:firstLine="280"/>
        <w:rPr/>
      </w:pPr>
      <w:r>
        <w:rPr/>
        <w:t>В апреле 1990 г. был принят Закон «Об основах экономи</w:t>
        <w:softHyphen/>
        <w:t>ческих отношений Союза ССР, союзных и автономных рес</w:t>
        <w:softHyphen/>
        <w:t>публик», разграничивающий полномочия Союза и республик в сфере экономики и финансов. В законе закреплялось поня</w:t>
        <w:softHyphen/>
        <w:t>тие «общесоюзный рынок», основой формирования и функ</w:t>
        <w:softHyphen/>
        <w:t>ционирования которого признавалась «самостоятельность Предприятий, объединений, организаций и индивидуальных товаропроизводителей», действующих в условиях равнопра</w:t>
        <w:softHyphen/>
        <w:t>вия и состязательности всех форм собственности и в сфере действия антимонопольного законодательств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В июне 1990 г. был принят Закон «О предприятиях в СССР», направленный на развитие хозяйственной самостоя</w:t>
        <w:softHyphen/>
        <w:t>тельности предприятия и хозяйственного расчета. Перечис</w:t>
        <w:softHyphen/>
        <w:t>лялись виды предприятий: индивидуальные, кооперативные, в форме акционерного или иного хозяйственного общества или товарищества, принадлежащие общественным или релиу</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6">
                <wp:simplePos x="0" y="0"/>
                <wp:positionH relativeFrom="margin">
                  <wp:posOffset>-12065</wp:posOffset>
                </wp:positionH>
                <wp:positionV relativeFrom="paragraph">
                  <wp:posOffset>635</wp:posOffset>
                </wp:positionV>
                <wp:extent cx="635000" cy="116840"/>
                <wp:effectExtent l="0" t="0" r="0" b="0"/>
                <wp:wrapTopAndBottom/>
                <wp:docPr id="224" name="Frame199"/>
                <a:graphic xmlns:a="http://schemas.openxmlformats.org/drawingml/2006/main">
                  <a:graphicData uri="http://schemas.microsoft.com/office/word/2010/wordprocessingShape">
                    <wps:wsp>
                      <wps:cNvSpPr txBox="1"/>
                      <wps:spPr>
                        <a:xfrm>
                          <a:off x="0" y="0"/>
                          <a:ext cx="6350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5Й</w:t>
                            </w:r>
                          </w:p>
                        </w:txbxContent>
                      </wps:txbx>
                      <wps:bodyPr anchor="t" lIns="0" tIns="0" rIns="0" bIns="0">
                        <a:noAutofit/>
                      </wps:bodyPr>
                    </wps:wsp>
                  </a:graphicData>
                </a:graphic>
              </wp:anchor>
            </w:drawing>
          </mc:Choice>
          <mc:Fallback>
            <w:pict>
              <v:rect fillcolor="#FFFFFF" style="position:absolute;rotation:-0;width:50pt;height:9.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rPr>
                          <w:b/>
                          <w:b/>
                          <w:bCs/>
                          <w:sz w:val="16"/>
                          <w:szCs w:val="16"/>
                        </w:rPr>
                      </w:pPr>
                      <w:r>
                        <w:rPr>
                          <w:b/>
                          <w:bCs/>
                          <w:sz w:val="16"/>
                          <w:szCs w:val="16"/>
                        </w:rPr>
                        <w:t>5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7">
                <wp:simplePos x="0" y="0"/>
                <wp:positionH relativeFrom="margin">
                  <wp:posOffset>3429635</wp:posOffset>
                </wp:positionH>
                <wp:positionV relativeFrom="paragraph">
                  <wp:posOffset>635</wp:posOffset>
                </wp:positionV>
                <wp:extent cx="647700" cy="116840"/>
                <wp:effectExtent l="0" t="0" r="0" b="0"/>
                <wp:wrapTopAndBottom/>
                <wp:docPr id="225" name="Frame200"/>
                <a:graphic xmlns:a="http://schemas.openxmlformats.org/drawingml/2006/main">
                  <a:graphicData uri="http://schemas.microsoft.com/office/word/2010/wordprocessingShape">
                    <wps:wsp>
                      <wps:cNvSpPr txBox="1"/>
                      <wps:spPr>
                        <a:xfrm>
                          <a:off x="0" y="0"/>
                          <a:ext cx="6477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XI.</w:t>
                            </w:r>
                          </w:p>
                        </w:txbxContent>
                      </wps:txbx>
                      <wps:bodyPr anchor="t" lIns="0" tIns="0" rIns="0" bIns="0">
                        <a:noAutofit/>
                      </wps:bodyPr>
                    </wps:wsp>
                  </a:graphicData>
                </a:graphic>
              </wp:anchor>
            </w:drawing>
          </mc:Choice>
          <mc:Fallback>
            <w:pict>
              <v:rect fillcolor="#FFFFFF" style="position:absolute;rotation:-0;width:51pt;height:9.2pt;mso-wrap-distance-left:504pt;mso-wrap-distance-right:504pt;mso-wrap-distance-top:2pt;mso-wrap-distance-bottom:2pt;margin-top:0.05pt;mso-position-vertical-relative:text;margin-left:270.05pt;mso-position-horizontal-relative:margin">
                <v:fill opacity="0f"/>
                <v:textbox inset="0in,0in,0in,0in">
                  <w:txbxContent>
                    <w:p>
                      <w:pPr>
                        <w:pStyle w:val="Normal"/>
                        <w:spacing w:lineRule="auto" w:line="240"/>
                        <w:ind w:hanging="0"/>
                        <w:rPr>
                          <w:b/>
                          <w:b/>
                          <w:bCs/>
                          <w:sz w:val="16"/>
                          <w:szCs w:val="16"/>
                        </w:rPr>
                      </w:pPr>
                      <w:r>
                        <w:rPr>
                          <w:b/>
                          <w:bCs/>
                          <w:sz w:val="16"/>
                          <w:szCs w:val="16"/>
                        </w:rPr>
                        <w:t>XI.</w:t>
                      </w:r>
                    </w:p>
                  </w:txbxContent>
                </v:textbox>
                <w10:wrap type="topAndBottom"/>
              </v:rect>
            </w:pict>
          </mc:Fallback>
        </mc:AlternateConten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18" w:before="240" w:after="0"/>
        <w:ind w:hanging="0"/>
        <w:rPr/>
      </w:pPr>
      <w:r>
        <w:rPr/>
        <w:t>гиозным организациям. Государственные предприятия дели</w:t>
        <w:softHyphen/>
        <w:t>лись на союзные, республиканские, областные, окружные и коммунальные. Предполагалось создание совместных пред</w:t>
        <w:softHyphen/>
        <w:t>приятий, арендных и малых государственных предприятий. Предприятия могли объединяться в союзы, хозяйственные ассоциации, концерны по отраслевому, территориальному и иным признакам. Чистая прибыль предприятий (после упла</w:t>
        <w:softHyphen/>
        <w:t>ты налогов и других платежей в бюджет) поступала в их пол</w:t>
        <w:softHyphen/>
        <w:t>ное распоряжение. Основу планов предприятия составляют договоры, заключенные с потребителями, договор стал осно</w:t>
        <w:softHyphen/>
        <w:t>вой всех отношений, в которые вступало предприятие. Пред</w:t>
        <w:softHyphen/>
        <w:t>приятие само устанавливало цены на свою продукцию.</w:t>
      </w:r>
    </w:p>
    <w:p>
      <w:pPr>
        <w:pStyle w:val="Normal"/>
        <w:spacing w:lineRule="auto" w:line="218"/>
        <w:ind w:firstLine="280"/>
        <w:rPr/>
      </w:pPr>
      <w:r>
        <w:rPr/>
        <w:t>Государство обязано было обеспечивать предприятию не</w:t>
        <w:softHyphen/>
        <w:t>зависимо от форм собственности равные правовые и эконо</w:t>
        <w:softHyphen/>
        <w:t>мические условия хозяйствования, способствовать развитию рынка и при регулировании использовать лишь экономичес</w:t>
        <w:softHyphen/>
        <w:t>кие рычаги. Само предприятие несет за все свои действия полную имущественную ответственность.</w:t>
      </w:r>
    </w:p>
    <w:p>
      <w:pPr>
        <w:pStyle w:val="Normal"/>
        <w:spacing w:lineRule="auto" w:line="218"/>
        <w:ind w:firstLine="280"/>
        <w:rPr/>
      </w:pPr>
      <w:r>
        <w:rPr/>
        <w:t>В декабре 1990 г. Верховным Советом СССР были приня</w:t>
        <w:softHyphen/>
        <w:t>ты Основы законодательства об инвестиционной деятель</w:t>
        <w:softHyphen/>
        <w:t>ности в СССР, перечислявшие в качестве объектов такой дея</w:t>
        <w:softHyphen/>
        <w:t>тельности вновь создаваемые и модернизируемые основные фонды и оборотные средства, ценные бумаги, целевые де</w:t>
        <w:softHyphen/>
        <w:t>нежные вклады, научно-техническую продукцию, интеллек</w:t>
        <w:softHyphen/>
        <w:t>туальные ценности, имущественные права и др. Субъектами (инвесторами и участниками) могут быть советские и ино</w:t>
        <w:softHyphen/>
        <w:t>странные граждане, юридические лица, государства.</w:t>
      </w:r>
    </w:p>
    <w:p>
      <w:pPr>
        <w:pStyle w:val="Normal"/>
        <w:spacing w:lineRule="auto" w:line="218"/>
        <w:ind w:firstLine="280"/>
        <w:rPr/>
      </w:pPr>
      <w:r>
        <w:rPr/>
        <w:t>Демократизация социальных структур отразилась в содер</w:t>
        <w:softHyphen/>
        <w:t>жании новых законов «Об общественных объединениях» (ок</w:t>
        <w:softHyphen/>
        <w:t>тябрь 1990 г.) и «О профессиональных союзах» (декабрь 1990 г.). К общественным объединениям закон относил: поли</w:t>
        <w:softHyphen/>
        <w:t>тические партии, массовые движения, профсоюзы, женские, ветеранские организации, организации инвалидов, молодеж</w:t>
        <w:softHyphen/>
        <w:t>ные и детские, научные, технические, культурно-просвети</w:t>
        <w:softHyphen/>
        <w:t>тельские, физкультурно-спортивные и иные добровольные общества, творческие союзы, землячества, фонды, ассоциа</w:t>
        <w:softHyphen/>
        <w:t>ции и другие объединения граждан. В законе о профсоюзах наряду с общими правами союзов перечислялись их имущест</w:t>
        <w:softHyphen/>
        <w:t>венные права: как юридические лица они «владеют, пользу</w:t>
        <w:softHyphen/>
        <w:t>ются и распоряжаются принадлежащими им на праве собст-</w:t>
      </w:r>
    </w:p>
    <w:p>
      <w:pPr>
        <w:sectPr>
          <w:type w:val="continuous"/>
          <w:pgSz w:w="11906" w:h="16820"/>
          <w:pgMar w:left="1440" w:right="478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условиях кризиса социализма</w:t>
        <w:tab/>
        <w:t>525</w:t>
      </w:r>
    </w:p>
    <w:p>
      <w:pPr>
        <w:pStyle w:val="Normal"/>
        <w:spacing w:lineRule="auto" w:line="278" w:before="200" w:after="0"/>
        <w:ind w:hanging="0"/>
        <w:rPr/>
      </w:pPr>
      <w:r>
        <w:rPr/>
        <w:t>венности имуществом и денежными средствами», могут уча</w:t>
        <w:softHyphen/>
        <w:t>ствовать во внешнеэкономической деятельности, создавать банки, страховые и акционерные общества, совместные ком</w:t>
        <w:softHyphen/>
        <w:t>мерческие предприятия, заниматься издательской деятель</w:t>
        <w:softHyphen/>
        <w:t>ностью, формировать различные фонды.</w:t>
      </w:r>
    </w:p>
    <w:p>
      <w:pPr>
        <w:pStyle w:val="Normal"/>
        <w:spacing w:lineRule="auto" w:line="278"/>
        <w:ind w:left="40" w:firstLine="280"/>
        <w:rPr/>
      </w:pPr>
      <w:r>
        <w:rPr/>
        <w:t>В области уголовного права внимание законодателя вновь привлекла спекуляция «в связи с усилившимися негативными явлениями на потребительском рынке и использованием этих обстоятельств в целях извлечения незаконных дохо</w:t>
        <w:softHyphen/>
        <w:t>дов... при переходе к рыночной экономике...». Законом СССР (октябрь 1990 г.) под спекуляцией понималась скупка това</w:t>
        <w:softHyphen/>
        <w:t>ров, на которые установлены государственные розничные цены в предприятиях торговли, продажа товаров со складов, баз и т. д. в нарушение установленных правил, сокрытие това</w:t>
        <w:softHyphen/>
        <w:t>ров от покупателей, уклонение от регистрации. Дальнейшее развитие рыночных отношений изменило представления о спекуляции и о ее соотношении с легальной торговой дея</w:t>
        <w:softHyphen/>
        <w:t>тельностью.</w:t>
      </w:r>
    </w:p>
    <w:p>
      <w:pPr>
        <w:pStyle w:val="Normal"/>
        <w:spacing w:lineRule="auto" w:line="218"/>
        <w:ind w:left="40" w:firstLine="280"/>
        <w:rPr/>
      </w:pPr>
      <w:r>
        <w:rPr/>
        <w:t>В целом законодательство периода перестройки заложи</w:t>
        <w:softHyphen/>
        <w:t>ло правовую основу для радикальных социально-экономичес</w:t>
        <w:softHyphen/>
        <w:t>ких преобразований последующих лет.</w:t>
      </w:r>
    </w:p>
    <w:p>
      <w:pPr>
        <w:pStyle w:val="FR4"/>
        <w:spacing w:before="160" w:after="0"/>
        <w:jc w:val="center"/>
        <w:rPr>
          <w:b w:val="false"/>
          <w:b w:val="false"/>
          <w:bCs w:val="false"/>
        </w:rPr>
      </w:pPr>
      <w:r>
        <w:rPr>
          <w:b w:val="false"/>
          <w:bCs w:val="false"/>
        </w:rPr>
        <w:t>* * *</w:t>
      </w:r>
    </w:p>
    <w:p>
      <w:pPr>
        <w:pStyle w:val="Normal"/>
        <w:spacing w:lineRule="auto" w:line="278" w:before="40" w:after="0"/>
        <w:rPr/>
      </w:pPr>
      <w:r>
        <w:rPr/>
        <w:t>Современные тенденции правового развития России, можно сказать, только намечаются. Несмотря на большое ко</w:t>
        <w:softHyphen/>
        <w:t>личество изданных актов (а может быть, именно в силу этого), главные стратегические направления развития лишь формируются. Общая задача, поставленная перед законода</w:t>
        <w:softHyphen/>
        <w:t>телем — обеспечить правовую базу рыночным отношениям — не может считаться достаточно конкретизированной. Реша</w:t>
        <w:softHyphen/>
        <w:t>ется она двумя способами: изданием актов общего значения (основ, кодексов, актов широкого радиуса действия) и кон</w:t>
        <w:softHyphen/>
        <w:t>кретных, узконаправленных норм, регулирующих отноше</w:t>
        <w:softHyphen/>
        <w:t>ния, которые представляются законодательно наиболее важ</w:t>
        <w:softHyphen/>
        <w:t>ными и актуальны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78"/>
        <w:rPr/>
      </w:pPr>
      <w:r>
        <w:rPr/>
        <w:t>Развитие рыночных отношений потребовало принятия специальных законов «о товарных биржах и биржевой тор</w:t>
        <w:softHyphen/>
        <w:t>говле» (февраль 1992 г.) и о «несостоятельности (банкротст</w:t>
        <w:softHyphen/>
        <w:t>ве) предприятий» (ноябрь 1992 г.). Эти акты были приняты</w:t>
      </w:r>
    </w:p>
    <w:p>
      <w:pPr>
        <w:pStyle w:val="Normal"/>
        <w:tabs>
          <w:tab w:val="clear" w:pos="720"/>
          <w:tab w:val="left" w:pos="5400" w:leader="none"/>
        </w:tabs>
        <w:spacing w:lineRule="auto" w:line="240"/>
        <w:ind w:hanging="0"/>
        <w:rPr/>
      </w:pPr>
      <w:r>
        <w:rPr>
          <w:sz w:val="16"/>
          <w:szCs w:val="16"/>
        </w:rPr>
        <w:t>526</w:t>
      </w:r>
      <w:r>
        <w:rPr>
          <w:b/>
          <w:bCs/>
          <w:sz w:val="16"/>
          <w:szCs w:val="16"/>
        </w:rPr>
        <w:tab/>
        <w:t>XI.</w:t>
      </w:r>
    </w:p>
    <w:p>
      <w:pPr>
        <w:pStyle w:val="Normal"/>
        <w:spacing w:lineRule="auto" w:line="218" w:before="240" w:after="0"/>
        <w:ind w:hanging="0"/>
        <w:rPr/>
      </w:pPr>
      <w:r>
        <w:rPr/>
        <w:t>на фоне нарастающих инфляционных процессов, усиления частнохозяйственных начал и экономического ослабления государственного сектора экономики.</w:t>
      </w:r>
    </w:p>
    <w:p>
      <w:pPr>
        <w:pStyle w:val="Normal"/>
        <w:spacing w:lineRule="auto" w:line="218"/>
        <w:ind w:firstLine="280"/>
        <w:rPr/>
      </w:pPr>
      <w:r>
        <w:rPr/>
        <w:t>Для решения хозяйственных споров между предприятия</w:t>
        <w:softHyphen/>
        <w:t>ми и более четкого урегулирования этой процедуры в марте 1992 г. принимается Арбитражный процессуальный кодекс Российской Федерации и вносится ряд соответствующих из</w:t>
        <w:softHyphen/>
        <w:t>менений в ГК и ГПК РСФСР. Экономическая политика кон</w:t>
        <w:softHyphen/>
        <w:t>версии в оборонной промышленности потребовала приня</w:t>
        <w:softHyphen/>
        <w:t>тия в марте 1992 г. специального акта.</w:t>
      </w:r>
    </w:p>
    <w:p>
      <w:pPr>
        <w:pStyle w:val="Normal"/>
        <w:spacing w:lineRule="auto" w:line="218"/>
        <w:ind w:firstLine="280"/>
        <w:rPr/>
      </w:pPr>
      <w:r>
        <w:rPr/>
        <w:t>В мае и июне 1992 г. принимаются законы, направленные на интенсификацию обращения объектов недвижимости — закон о «залоге» и дополнения к закону «о приватизации госу</w:t>
        <w:softHyphen/>
        <w:t>дарственных и муниципальных предприятий». В июне вно</w:t>
        <w:softHyphen/>
        <w:t>сится ряд существенных изменений и дополнений в Граждан</w:t>
        <w:softHyphen/>
        <w:t>ский кодекс, также ориентированных на развитие рынка и рыночных отношений.</w:t>
      </w:r>
    </w:p>
    <w:p>
      <w:pPr>
        <w:pStyle w:val="Normal"/>
        <w:spacing w:lineRule="auto" w:line="218"/>
        <w:ind w:firstLine="280"/>
        <w:rPr/>
      </w:pPr>
      <w:r>
        <w:rPr/>
        <w:t>Тогда же, в июле, принимается целый пакет законов, на</w:t>
        <w:softHyphen/>
        <w:t>правленных на развитие новых экономических начал. Среди них: «о крестьянском (фермерском) хозяйстве», «о земель</w:t>
        <w:softHyphen/>
        <w:t>ной реформе», «о банках и банковской деятельности в РСФСР», «о предприятиях и предпринимательской деятель</w:t>
        <w:softHyphen/>
        <w:t>ности», «о конкуренции и ограничении монополистической деятельности-на товарных рынках», «о приватизации госу</w:t>
        <w:softHyphen/>
        <w:t>дарственных и муниципальных предприятий в РСФСР». Все основные положения этих актов позже (в конце 1994 г.) вой</w:t>
        <w:softHyphen/>
        <w:t>дут в принятую Государственной Думой первую часть Граж</w:t>
        <w:softHyphen/>
        <w:t>данского кодекса.</w:t>
      </w:r>
    </w:p>
    <w:p>
      <w:pPr>
        <w:pStyle w:val="Normal"/>
        <w:spacing w:lineRule="auto" w:line="218"/>
        <w:ind w:firstLine="280"/>
        <w:rPr/>
      </w:pPr>
      <w:r>
        <w:rPr/>
        <w:t>В декабре 1992 г. принимается закон, предоставивший гражданам право получать в частную собственность и на про</w:t>
        <w:softHyphen/>
        <w:t>дажу земельные участки. Земля перестает быть монопольной собственностью государ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firstLine="280"/>
        <w:rPr/>
      </w:pPr>
      <w:r>
        <w:rPr/>
        <w:t>Вместе с тем правительство предпринимает меры по регу</w:t>
        <w:softHyphen/>
        <w:t>лированию выходящих из-под контроля хозяйственных отно</w:t>
        <w:softHyphen/>
        <w:t>шений. В феврале 1993 г. был образован Комитет по земель</w:t>
        <w:softHyphen/>
        <w:t>ным ресурсам и землеустройству. Тогда же принимается пра</w:t>
        <w:softHyphen/>
        <w:t>вительственное постановление «о государственном регули</w:t>
        <w:softHyphen/>
        <w:t>ровании цен на хлеб и хлебобулочные изделия». В апреле принимается положение о Госкомитете Российской Федера</w:t>
        <w:softHyphen/>
        <w:t>ции по промышленной политике. Однако начала хозяйствен-</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условиях кризиса социализма</w:t>
        <w:tab/>
        <w:t>627</w:t>
      </w:r>
    </w:p>
    <w:p>
      <w:pPr>
        <w:pStyle w:val="Normal"/>
        <w:spacing w:lineRule="auto" w:line="218" w:before="220" w:after="0"/>
        <w:ind w:hanging="0"/>
        <w:rPr/>
      </w:pPr>
      <w:r>
        <w:rPr/>
        <w:t>ной децентрализации и автономии все шире вторгаются в экономику.</w:t>
      </w:r>
    </w:p>
    <w:p>
      <w:pPr>
        <w:pStyle w:val="Normal"/>
        <w:spacing w:lineRule="auto" w:line="218"/>
        <w:ind w:left="40" w:firstLine="280"/>
        <w:rPr/>
      </w:pPr>
      <w:r>
        <w:rPr/>
        <w:t>В феврале 1993 г. принимается Указ Президента «О мерах по регулированию порядка обращения и погашения привати</w:t>
        <w:softHyphen/>
        <w:t>зационных чеков» — широкая акция по приватизации госу</w:t>
        <w:softHyphen/>
        <w:t>дарственной собственности предполагала оживление ком</w:t>
        <w:softHyphen/>
        <w:t>мерческого оборота, частной инициативы и ослабление госу</w:t>
        <w:softHyphen/>
        <w:t>дарственных монополий. В марте при Президенте учрежде</w:t>
        <w:softHyphen/>
        <w:t>ны Комиссия по ценным бумагам и фондовым биржам, а пра</w:t>
        <w:softHyphen/>
        <w:t>вительство принимает постановление об усилении валютно</w:t>
        <w:softHyphen/>
        <w:t>го и экспортного контроля. В апреле принимается положе</w:t>
        <w:softHyphen/>
        <w:t>ние о Фонде поддержки предпринимательства и развитии конкуренции. В мае формируется Совет по развитию пред</w:t>
        <w:softHyphen/>
        <w:t>принимательства при правительстве, в августе была образо</w:t>
        <w:softHyphen/>
        <w:t>вана межведомственная комиссия по содействию организа</w:t>
        <w:softHyphen/>
        <w:t>ции акционерных промышленных компаний и финансово-промышленных групп (в начале декабря).</w:t>
      </w:r>
    </w:p>
    <w:p>
      <w:pPr>
        <w:pStyle w:val="Normal"/>
        <w:spacing w:lineRule="auto" w:line="218"/>
        <w:ind w:left="40" w:firstLine="280"/>
        <w:rPr/>
      </w:pPr>
      <w:r>
        <w:rPr/>
        <w:t>В 1993 г. принимается ряд актов, регламентирующих про</w:t>
        <w:softHyphen/>
        <w:t>цессы акционирования, а также направленных на либерали</w:t>
        <w:softHyphen/>
        <w:t>зацию внешнеэкономической деятельности.</w:t>
      </w:r>
    </w:p>
    <w:p>
      <w:pPr>
        <w:pStyle w:val="Normal"/>
        <w:spacing w:lineRule="auto" w:line="218"/>
        <w:ind w:left="40" w:firstLine="280"/>
        <w:rPr/>
      </w:pPr>
      <w:r>
        <w:rPr/>
        <w:t>В декабре принимается Положение о российском фонде федерального имущества и Положение о Продовольствен</w:t>
        <w:softHyphen/>
        <w:t>ной комиссии Совета Министров — тем самым делается по</w:t>
        <w:softHyphen/>
        <w:t>пытка сформировать механизмы общегосударственного эко</w:t>
        <w:softHyphen/>
        <w:t>номического регулирования. Параллельно происходит регла</w:t>
        <w:softHyphen/>
        <w:t>ментация деятельности налоговых и аудиторских служб.</w:t>
      </w:r>
    </w:p>
    <w:p>
      <w:pPr>
        <w:pStyle w:val="Normal"/>
        <w:spacing w:lineRule="auto" w:line="218"/>
        <w:ind w:left="40" w:firstLine="280"/>
        <w:rPr/>
      </w:pPr>
      <w:r>
        <w:rPr/>
        <w:t>С конца декабря начинается реализация Государственной программы приватизации государственных и муниципаль</w:t>
        <w:softHyphen/>
        <w:t>ных предприятий. Легализируются новые формы собствен</w:t>
        <w:softHyphen/>
        <w:t>ности (трасты). В феврале 1994 г. создается Комиссия по то</w:t>
        <w:softHyphen/>
        <w:t>варным биржам при Госкомитете по антимонопольной поли</w:t>
        <w:softHyphen/>
        <w:t>тике и поддержке новых экономических структур, а также принимаются акты о порядке лицензирования бирж и о госу</w:t>
        <w:softHyphen/>
        <w:t>дарственном комиссаре на товарной бирж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left="40" w:firstLine="280"/>
        <w:rPr/>
      </w:pPr>
      <w:r>
        <w:rPr/>
        <w:t>В мае 1994 г. с указа Президента начинается новый этап в реформе государственных предприятий — на базе ликвидиру</w:t>
        <w:softHyphen/>
        <w:t>емых федеральных предприятий предлагалось создавать «ка</w:t>
        <w:softHyphen/>
        <w:t>зенные заводы». Параллельно уточнялась государственная налоговая политика в отношении государственных предпри</w:t>
        <w:softHyphen/>
        <w:t>ятий и принимались меры по укреплению платежной дисцип-</w:t>
      </w:r>
    </w:p>
    <w:p>
      <w:pPr>
        <w:pStyle w:val="FR4"/>
        <w:jc w:val="left"/>
        <w:rPr/>
      </w:pPr>
      <w:r>
        <w:rPr/>
        <w:t>528</w:t>
      </w:r>
    </w:p>
    <w:p>
      <w:pPr>
        <w:pStyle w:val="Normal"/>
        <w:spacing w:lineRule="auto" w:line="218" w:before="240" w:after="0"/>
        <w:ind w:hanging="0"/>
        <w:rPr/>
      </w:pPr>
      <w:r>
        <w:rPr/>
        <w:t>лины. Проблема неплатежей встала во весь рост: в июне при</w:t>
        <w:softHyphen/>
        <w:t>нимается Указ «О продаже государственных предприятий-должников» Меры по обеспечению государственного управ</w:t>
        <w:softHyphen/>
        <w:t>ления экономикой предлагались также в июльском указе Пре</w:t>
        <w:softHyphen/>
        <w:t>зидента.</w:t>
      </w:r>
    </w:p>
    <w:p>
      <w:pPr>
        <w:pStyle w:val="Normal"/>
        <w:spacing w:lineRule="auto" w:line="278"/>
        <w:ind w:left="40" w:firstLine="280"/>
        <w:rPr/>
      </w:pPr>
      <w:r>
        <w:rPr/>
        <w:t>Одновременно (март 1994 г.) была выработана и утвержде</w:t>
        <w:softHyphen/>
        <w:t>на постановлением правительства Программа демонополиза</w:t>
        <w:softHyphen/>
        <w:t>ции экономики и развития конкуренции на рынках Россий</w:t>
        <w:softHyphen/>
        <w:t>ской Федерации, в сентябре принимается правительствен</w:t>
        <w:softHyphen/>
        <w:t>ное постановление об активизации работы по привлечению иностранных инвестиций в экономику. В октябре были рас</w:t>
        <w:softHyphen/>
        <w:t>ширены полномочия правительства по передаче объектов федеральной собственности в муниципальную собствен</w:t>
        <w:softHyphen/>
        <w:t>ность.</w:t>
      </w:r>
    </w:p>
    <w:p>
      <w:pPr>
        <w:pStyle w:val="Normal"/>
        <w:spacing w:lineRule="auto" w:line="278"/>
        <w:ind w:left="40" w:firstLine="280"/>
        <w:rPr/>
      </w:pPr>
      <w:r>
        <w:rPr/>
        <w:t>Реорганизация системы высших органов власти и управ</w:t>
        <w:softHyphen/>
        <w:t>ления начинается с внесения изменений во внутренний поря</w:t>
        <w:softHyphen/>
        <w:t>док их работы. В феврале и июне 1992 г. вносится ряд измене</w:t>
        <w:softHyphen/>
        <w:t>ний в Регламент Верховного Совета РСФСР. В апреле ряд изменений и дополнений был внесен в текст Конституции РСФСР. В октябре был принят закон «О защите конституци</w:t>
        <w:softHyphen/>
        <w:t>онных органов власти в Российской Федерации», в ноябре — внесены изменения в закон «О выборах народных депутатов РСФСР». В декабре принимается закон «о Совете Мини</w:t>
        <w:softHyphen/>
        <w:t>стров — Правительстве Российской Федерации».</w:t>
      </w:r>
    </w:p>
    <w:p>
      <w:pPr>
        <w:pStyle w:val="Normal"/>
        <w:spacing w:lineRule="auto" w:line="218"/>
        <w:ind w:left="40" w:firstLine="280"/>
        <w:rPr/>
      </w:pPr>
      <w:r>
        <w:rPr/>
        <w:t>Постановлениями Правительства в декабре-январе 1992— 93 гг. создаются комитеты по торговле и по муниципальному хозяйству, Федеральная служба занятости.</w:t>
      </w:r>
    </w:p>
    <w:p>
      <w:pPr>
        <w:pStyle w:val="Normal"/>
        <w:spacing w:lineRule="auto" w:line="278"/>
        <w:ind w:left="40" w:firstLine="280"/>
        <w:rPr/>
      </w:pPr>
      <w:r>
        <w:rPr/>
        <w:t>В феврале 1993 г. был издан Указ Президента Российской Федерации о статусе представителей Президента в краях, об</w:t>
        <w:softHyphen/>
        <w:t>ластях, автономных областях и округах, Москве и Санкт-Пе</w:t>
        <w:softHyphen/>
        <w:t>тербурге. Принимаются положения о Президентском Сове</w:t>
        <w:softHyphen/>
        <w:t>те, о Совете глав администраций при Президенте Россий</w:t>
        <w:softHyphen/>
        <w:t>ской Федерации, об Администрации Президента, уточняется структура Государственно-правового управления Прези</w:t>
        <w:softHyphen/>
        <w:t>дент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ind w:left="40" w:firstLine="280"/>
        <w:rPr/>
      </w:pPr>
      <w:r>
        <w:rPr/>
        <w:t>Столкновение разных ветвей власти создало кризисную ситуацию в стране. И 20 марта 1993 г. Президент издал Указ «О деятельности исполнительных органов до преодоления кризиса власти». Происходит обострение межнациональных</w:t>
      </w: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условиях кризиса социализма</w:t>
        <w:tab/>
        <w:t>529</w:t>
      </w:r>
    </w:p>
    <w:p>
      <w:pPr>
        <w:pStyle w:val="Normal"/>
        <w:spacing w:lineRule="auto" w:line="278" w:before="200" w:after="0"/>
        <w:ind w:hanging="0"/>
        <w:rPr/>
      </w:pPr>
      <w:r>
        <w:rPr/>
        <w:t>отношений в ряде регионов страны: вводится чрезвычайное положение в частях Северо-Осетинской и Ингушской респуб</w:t>
        <w:softHyphen/>
        <w:t>лик.</w:t>
      </w:r>
    </w:p>
    <w:p>
      <w:pPr>
        <w:pStyle w:val="Normal"/>
        <w:spacing w:lineRule="auto" w:line="278"/>
        <w:rPr/>
      </w:pPr>
      <w:r>
        <w:rPr/>
        <w:t>С целью урегулирования межнациональных противоре</w:t>
        <w:softHyphen/>
        <w:t>чий и проведения устойчивой национальной политики в ап</w:t>
        <w:softHyphen/>
        <w:t>реле создается Госкомитет по делам федерации и националь</w:t>
        <w:softHyphen/>
        <w:t>ностей.</w:t>
      </w:r>
    </w:p>
    <w:p>
      <w:pPr>
        <w:pStyle w:val="Normal"/>
        <w:spacing w:lineRule="auto" w:line="278"/>
        <w:rPr/>
      </w:pPr>
      <w:r>
        <w:rPr/>
        <w:t>Обострение политической борьбы вызвало необходи</w:t>
        <w:softHyphen/>
        <w:t>мость принятия указа «О мерах по предотвращению вмеша</w:t>
        <w:softHyphen/>
        <w:t>тельства политических партий и их структур в деятельность государственных органов, предприятий, учреждений и иных организаций».</w:t>
      </w:r>
    </w:p>
    <w:p>
      <w:pPr>
        <w:pStyle w:val="Normal"/>
        <w:spacing w:lineRule="auto" w:line="278"/>
        <w:rPr/>
      </w:pPr>
      <w:r>
        <w:rPr/>
        <w:t>В мае был принят Указ, регламентирующий порядок про</w:t>
        <w:softHyphen/>
        <w:t>ведения митингов, уличных шествий, демонстраций и пике</w:t>
        <w:softHyphen/>
        <w:t>тирования. В июле — положение о борьбе с преступностью и коррупцией, в сентябре были приняты «дополнительные меры по укреплению правопорядка в Российской Федера</w:t>
        <w:softHyphen/>
        <w:t>ции».</w:t>
      </w:r>
    </w:p>
    <w:p>
      <w:pPr>
        <w:pStyle w:val="Normal"/>
        <w:spacing w:lineRule="auto" w:line="278"/>
        <w:rPr/>
      </w:pPr>
      <w:r>
        <w:rPr/>
        <w:t>В начале июня 1993 г. президентским указом устанавлива</w:t>
        <w:softHyphen/>
        <w:t>ется порядок работы Конституционного совещания. В сен</w:t>
        <w:softHyphen/>
        <w:t>тябре принимается Указ «О поэтапной конституционной ре</w:t>
        <w:softHyphen/>
        <w:t>форме в Российской Федерации», положение о федеральных органах власти на переходный период и положение о выбо</w:t>
        <w:softHyphen/>
        <w:t>рах депутатов Государственной Думы.</w:t>
      </w:r>
    </w:p>
    <w:p>
      <w:pPr>
        <w:pStyle w:val="Normal"/>
        <w:spacing w:lineRule="auto" w:line="278"/>
        <w:rPr/>
      </w:pPr>
      <w:r>
        <w:rPr/>
        <w:t>В сентябре же издаются Указы «О досрочных выборах Президента Российской Федерации», о формировании Цент</w:t>
        <w:softHyphen/>
        <w:t>ральной избирательной комиссии по выборам в Государст</w:t>
        <w:softHyphen/>
        <w:t>венную Думу Федерального Собрания Российской Федера</w:t>
        <w:softHyphen/>
        <w:t>ции. Выборы народных депутатов были назначены на 26 сен</w:t>
        <w:softHyphen/>
        <w:t>тября и 3 октябр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78"/>
        <w:rPr/>
      </w:pPr>
      <w:r>
        <w:rPr/>
        <w:t>Ликвидация советской системы приняла в центре край</w:t>
        <w:softHyphen/>
        <w:t>ние формы (события 3—4 октября 1993 г.), на местах этот процесс протекал спокойнее. Уже в конце сентября был издан Указ «Об ответственности лиц, противодействующих проведению поэтапной конституционной реформы» и поста</w:t>
        <w:softHyphen/>
        <w:t>новление правительства «О мерах по усилению охраны обще</w:t>
        <w:softHyphen/>
        <w:t>ственного порядка». 4 октября Москва объявляется в состоя</w:t>
        <w:softHyphen/>
        <w:t>нии чрезвычайного положения со всеми вытекающими пра</w:t>
        <w:softHyphen/>
        <w:t>вовыми последствиями.</w:t>
      </w:r>
    </w:p>
    <w:p>
      <w:pPr>
        <w:pStyle w:val="Normal"/>
        <w:tabs>
          <w:tab w:val="clear" w:pos="720"/>
          <w:tab w:val="left" w:pos="5480" w:leader="none"/>
        </w:tabs>
        <w:spacing w:lineRule="auto" w:line="240"/>
        <w:ind w:hanging="0"/>
        <w:rPr>
          <w:b/>
          <w:b/>
          <w:bCs/>
          <w:sz w:val="16"/>
          <w:szCs w:val="16"/>
        </w:rPr>
      </w:pPr>
      <w:r>
        <w:rPr>
          <w:b/>
          <w:bCs/>
          <w:sz w:val="16"/>
          <w:szCs w:val="16"/>
        </w:rPr>
        <w:t>530</w:t>
        <w:tab/>
        <w:t>XI.</w:t>
      </w:r>
    </w:p>
    <w:p>
      <w:pPr>
        <w:pStyle w:val="Normal"/>
        <w:spacing w:lineRule="auto" w:line="218" w:before="240" w:after="0"/>
        <w:ind w:left="40" w:firstLine="300"/>
        <w:rPr/>
      </w:pPr>
      <w:r>
        <w:rPr/>
        <w:t>Формирование новых органов власти начинается с октяб</w:t>
        <w:softHyphen/>
        <w:t>ря 1993 г. В самом начале месяца принимается Положение о выборах депутатов Государственной Думы. Здание «Белого дома» 5 октября передается под резиденцию правительства. Одновременно издается Указ «О мерах по ликвидации пос</w:t>
        <w:softHyphen/>
        <w:t>ледствий попытки вооруженного государственного перево</w:t>
        <w:softHyphen/>
        <w:t>рота». Через два дня — Указ «О расследовании вооруженного мятежа в г. Москве».</w:t>
      </w:r>
    </w:p>
    <w:p>
      <w:pPr>
        <w:pStyle w:val="Normal"/>
        <w:spacing w:lineRule="auto" w:line="218"/>
        <w:ind w:left="40" w:firstLine="300"/>
        <w:rPr/>
      </w:pPr>
      <w:r>
        <w:rPr/>
        <w:t>7 октября был издан Указ Президента «О Конституцион</w:t>
        <w:softHyphen/>
        <w:t>ном Суде Российской Федерации». 11 октября — Указ о выбо</w:t>
        <w:softHyphen/>
        <w:t>рах в Совет Федерации Федерального Собрания Российской Федерации. 15 октября принимается Положение о всенарод</w:t>
        <w:softHyphen/>
        <w:t>ном голосовании по проекту Конституции. Тогда же создает</w:t>
        <w:softHyphen/>
        <w:t>ся Министерство безопасности Российской Федерации. Для завершения работы над проектом новой Конституции было сформировано Конституционное совещание, состоящее из Государственной и Общественной палат. В конце октября проводится ряд мер по реорганизации Совета безопасности Российской Федерации. При Президенте учреждается Ко</w:t>
        <w:softHyphen/>
        <w:t>миссия законодательных предположений.</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300"/>
        <w:rPr/>
      </w:pPr>
      <w:r>
        <w:rPr/>
        <w:t>6 ноября 1993 г. был принят Указ Президента «О проекте Конституции Российской Федерации, представляемом на всенародное голосование». В конце месяца принимается По</w:t>
        <w:softHyphen/>
        <w:t>ложение о Государственном гербе Российской Федерации (старинный двуглавый орел был восстановлен в правах). 12 декабря 1993 г. всенародным голосованием была принята Конституция РФ. Указом Президента в декабре 1993 г. произ</w:t>
        <w:softHyphen/>
        <w:t>водится преобразование и реорганизация Совета Мини</w:t>
        <w:softHyphen/>
        <w:t>стров, структура и деятельность которого сообразуется с по</w:t>
        <w:softHyphen/>
        <w:t>ложениями Конституции Российской Федерации. Совет Ми</w:t>
        <w:softHyphen/>
        <w:t>нистров преобразуется в Правительство Российской Федера</w:t>
        <w:softHyphen/>
        <w:t>ции. В январе 1994 г. оформляется типовая структура феде</w:t>
        <w:softHyphen/>
        <w:t>ральных органов исполнительной власти — министерства, комитеты, службы, управления, агенства и пр. Защита свобо</w:t>
        <w:softHyphen/>
        <w:t>ды информации потребовала создания общей Судебной пала</w:t>
        <w:softHyphen/>
        <w:t>ты по информационным спорам при Президенте Российской Федерации. При Президенте образуется также Обществен</w:t>
        <w:softHyphen/>
        <w:t>ная палата для политических, правовых и социально-эконо-» мических консультаций, а в августе 1994 г. — управления по взаимодействию с политическими партиями, обшественны-</w:t>
      </w:r>
    </w:p>
    <w:p>
      <w:pPr>
        <w:pStyle w:val="Normal"/>
        <w:tabs>
          <w:tab w:val="clear" w:pos="720"/>
          <w:tab w:val="left" w:pos="5440" w:leader="none"/>
        </w:tabs>
        <w:spacing w:lineRule="auto" w:line="240"/>
        <w:ind w:hanging="0"/>
        <w:rPr>
          <w:b/>
          <w:b/>
          <w:bCs/>
          <w:sz w:val="16"/>
          <w:szCs w:val="16"/>
        </w:rPr>
      </w:pPr>
      <w:r>
        <w:rPr>
          <w:b/>
          <w:bCs/>
          <w:sz w:val="16"/>
          <w:szCs w:val="16"/>
        </w:rPr>
        <w:t>Государство и право в условиях кризиса социализма</w:t>
        <w:tab/>
        <w:t>531</w:t>
      </w:r>
    </w:p>
    <w:p>
      <w:pPr>
        <w:pStyle w:val="Normal"/>
        <w:spacing w:lineRule="auto" w:line="218" w:before="220" w:after="0"/>
        <w:ind w:hanging="0"/>
        <w:rPr/>
      </w:pPr>
      <w:r>
        <w:rPr/>
        <w:t>ми объединениями, фракциями и депутатами палат Феде</w:t>
        <w:softHyphen/>
        <w:t>рального Собрания. В июне Указом были определены меры по реализации Договора об общественном согласии, акта, призванного обеспечить социальный мир в обществе, нахо</w:t>
        <w:softHyphen/>
        <w:t>дящемся в состоянии кризиса. К преодолению кризиса влас</w:t>
        <w:softHyphen/>
        <w:t>ти был направлен Указ 3 октября 1994 г. «о мерах по укрепле</w:t>
        <w:softHyphen/>
        <w:t>нию единой системы исполнительной власти в Российской Федерации» — акт, принятый в годовщину октябрьских собы</w:t>
        <w:softHyphen/>
        <w:t>тий в Москве.</w:t>
      </w:r>
    </w:p>
    <w:p>
      <w:pPr>
        <w:pStyle w:val="Normal"/>
        <w:spacing w:lineRule="auto" w:line="218"/>
        <w:ind w:left="40" w:firstLine="280"/>
        <w:rPr/>
      </w:pPr>
      <w:r>
        <w:rPr/>
        <w:t>Весной-летом 1994 г. вносится ряд изменений в регламент Государственной Думы. Сама Дума в течение года принимала большое число постановлений, вносящих изменения в ранее принятые правовые акты или формирующих новые право</w:t>
        <w:softHyphen/>
        <w:t>вые институты, нормы и отрасли (в УК. ГК, ГПК, УПК, КЗоТ и др.).</w:t>
      </w:r>
    </w:p>
    <w:p>
      <w:pPr>
        <w:pStyle w:val="Normal"/>
        <w:spacing w:lineRule="auto" w:line="218"/>
        <w:ind w:left="40" w:firstLine="280"/>
        <w:rPr/>
      </w:pPr>
      <w:r>
        <w:rPr/>
        <w:t>С весны 1992 г. Верховный Совет принимает ряд законов, регламентирующих деятельность и структуру местных орга</w:t>
        <w:softHyphen/>
        <w:t>нов власти. В марте принимается закон о краевом, областном Совете народных депутатов и краевой, областной админи</w:t>
        <w:softHyphen/>
        <w:t>страции, в июне — закон «о местном самоуправлении в РСФСР» и «о дополнительных полномочиях местных Сове</w:t>
        <w:softHyphen/>
        <w:t>тов народных депутатов в условиях перехода к рыночным отношениям»; в июле — «об установлении переходного пе</w:t>
        <w:softHyphen/>
        <w:t>риода по государственно-территориальному разграничению в РФ» и «о закрытом административно-территориальном об</w:t>
        <w:softHyphen/>
        <w:t>разовании». В июле и ноябре вносятся изменения в закон о выборах народных депутатов местных Совет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18"/>
        <w:ind w:left="40" w:firstLine="280"/>
        <w:rPr/>
      </w:pPr>
      <w:r>
        <w:rPr/>
        <w:t>После октябрьских событий 1993 г. в Москве принимается Указ Президента «О реформе представительных органов власти и органов местного самоуправления в Российской Фе</w:t>
        <w:softHyphen/>
        <w:t>дерации». 22 октября принимается Положение об основных началах организации и деятельности органов государствен</w:t>
        <w:softHyphen/>
        <w:t>ной власти в субъектах федерации (краях, областях, городах, автономных областях и округах). Принимаются положения о выборах в Московскую городскую Думу и в Московскую об</w:t>
        <w:softHyphen/>
        <w:t>ластную Думу. В конце месяца принимаются Указы о реформе местного самоуправления и о выборах в органы метного самоуправления. На их основе издаются положения. Советы заменяются собраниями представителей, думами, муници</w:t>
        <w:softHyphen/>
        <w:t>пальными комитетами. Возникают институты глав админи-</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8">
                <wp:simplePos x="0" y="0"/>
                <wp:positionH relativeFrom="margin">
                  <wp:posOffset>635</wp:posOffset>
                </wp:positionH>
                <wp:positionV relativeFrom="paragraph">
                  <wp:posOffset>635</wp:posOffset>
                </wp:positionV>
                <wp:extent cx="635000" cy="87630"/>
                <wp:effectExtent l="0" t="0" r="0" b="0"/>
                <wp:wrapTopAndBottom/>
                <wp:docPr id="226" name="Frame201"/>
                <a:graphic xmlns:a="http://schemas.openxmlformats.org/drawingml/2006/main">
                  <a:graphicData uri="http://schemas.microsoft.com/office/word/2010/wordprocessingShape">
                    <wps:wsp>
                      <wps:cNvSpPr txBox="1"/>
                      <wps:spPr>
                        <a:xfrm>
                          <a:off x="0" y="0"/>
                          <a:ext cx="635000" cy="87630"/>
                        </a:xfrm>
                        <a:prstGeom prst="rect"/>
                        <a:solidFill>
                          <a:srgbClr val="FFFFFF">
                            <a:alpha val="0"/>
                          </a:srgbClr>
                        </a:solidFill>
                      </wps:spPr>
                      <wps:txbx>
                        <w:txbxContent>
                          <w:p>
                            <w:pPr>
                              <w:pStyle w:val="FR5"/>
                              <w:rPr/>
                            </w:pPr>
                            <w:r>
                              <w:rPr/>
                              <w:t>532</w:t>
                            </w:r>
                          </w:p>
                        </w:txbxContent>
                      </wps:txbx>
                      <wps:bodyPr anchor="t" lIns="0" tIns="0" rIns="0" bIns="0">
                        <a:noAutofit/>
                      </wps:bodyPr>
                    </wps:wsp>
                  </a:graphicData>
                </a:graphic>
              </wp:anchor>
            </w:drawing>
          </mc:Choice>
          <mc:Fallback>
            <w:pict>
              <v:rect fillcolor="#FFFFFF" style="position:absolute;rotation:-0;width:50pt;height:6.9pt;mso-wrap-distance-left:504pt;mso-wrap-distance-right:504pt;mso-wrap-distance-top:2pt;mso-wrap-distance-bottom:2pt;margin-top:0.05pt;mso-position-vertical-relative:text;margin-left:0.05pt;mso-position-horizontal-relative:margin">
                <v:fill opacity="0f"/>
                <v:textbox inset="0in,0in,0in,0in">
                  <w:txbxContent>
                    <w:p>
                      <w:pPr>
                        <w:pStyle w:val="FR5"/>
                        <w:rPr/>
                      </w:pPr>
                      <w:r>
                        <w:rPr/>
                        <w:t>5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9">
                <wp:simplePos x="0" y="0"/>
                <wp:positionH relativeFrom="margin">
                  <wp:posOffset>3442335</wp:posOffset>
                </wp:positionH>
                <wp:positionV relativeFrom="paragraph">
                  <wp:posOffset>635</wp:posOffset>
                </wp:positionV>
                <wp:extent cx="863600" cy="146050"/>
                <wp:effectExtent l="0" t="0" r="0" b="0"/>
                <wp:wrapTopAndBottom/>
                <wp:docPr id="227" name="Frame202"/>
                <a:graphic xmlns:a="http://schemas.openxmlformats.org/drawingml/2006/main">
                  <a:graphicData uri="http://schemas.microsoft.com/office/word/2010/wordprocessingShape">
                    <wps:wsp>
                      <wps:cNvSpPr txBox="1"/>
                      <wps:spPr>
                        <a:xfrm>
                          <a:off x="0" y="0"/>
                          <a:ext cx="863600" cy="146050"/>
                        </a:xfrm>
                        <a:prstGeom prst="rect"/>
                        <a:solidFill>
                          <a:srgbClr val="FFFFFF">
                            <a:alpha val="0"/>
                          </a:srgbClr>
                        </a:solidFill>
                      </wps:spPr>
                      <wps:txbx>
                        <w:txbxContent>
                          <w:p>
                            <w:pPr>
                              <w:pStyle w:val="FR4"/>
                              <w:rPr>
                                <w:i/>
                                <w:i/>
                                <w:iCs/>
                                <w:sz w:val="20"/>
                                <w:szCs w:val="20"/>
                                <w:lang w:val="ru-RU" w:eastAsia="ru-RU"/>
                              </w:rPr>
                            </w:pPr>
                            <w:r>
                              <w:rPr>
                                <w:i/>
                                <w:iCs/>
                                <w:sz w:val="20"/>
                                <w:szCs w:val="20"/>
                                <w:lang w:val="ru-RU" w:eastAsia="ru-RU"/>
                              </w:rPr>
                              <w:t>та.</w:t>
                            </w:r>
                          </w:p>
                        </w:txbxContent>
                      </wps:txbx>
                      <wps:bodyPr anchor="t" lIns="0" tIns="0" rIns="0" bIns="0">
                        <a:noAutofit/>
                      </wps:bodyPr>
                    </wps:wsp>
                  </a:graphicData>
                </a:graphic>
              </wp:anchor>
            </w:drawing>
          </mc:Choice>
          <mc:Fallback>
            <w:pict>
              <v:rect fillcolor="#FFFFFF" style="position:absolute;rotation:-0;width:68pt;height:11.5pt;mso-wrap-distance-left:504pt;mso-wrap-distance-right:504pt;mso-wrap-distance-top:2pt;mso-wrap-distance-bottom:2pt;margin-top:0.05pt;mso-position-vertical-relative:text;margin-left:271.05pt;mso-position-horizontal-relative:margin">
                <v:fill opacity="0f"/>
                <v:textbox inset="0in,0in,0in,0in">
                  <w:txbxContent>
                    <w:p>
                      <w:pPr>
                        <w:pStyle w:val="FR4"/>
                        <w:rPr>
                          <w:i/>
                          <w:i/>
                          <w:iCs/>
                          <w:sz w:val="20"/>
                          <w:szCs w:val="20"/>
                          <w:lang w:val="ru-RU" w:eastAsia="ru-RU"/>
                        </w:rPr>
                      </w:pPr>
                      <w:r>
                        <w:rPr>
                          <w:i/>
                          <w:iCs/>
                          <w:sz w:val="20"/>
                          <w:szCs w:val="20"/>
                          <w:lang w:val="ru-RU" w:eastAsia="ru-RU"/>
                        </w:rPr>
                        <w:t>та.</w:t>
                      </w:r>
                    </w:p>
                  </w:txbxContent>
                </v:textbox>
                <w10:wrap type="topAndBottom"/>
              </v:rect>
            </w:pict>
          </mc:Fallback>
        </mc:AlternateConten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60" w:gutter="0" w:header="0" w:top="1440" w:footer="0" w:bottom="720"/>
          <w:formProt w:val="false"/>
          <w:textDirection w:val="lrTb"/>
          <w:docGrid w:type="default" w:linePitch="360" w:charSpace="0"/>
        </w:sectPr>
      </w:pPr>
    </w:p>
    <w:p>
      <w:pPr>
        <w:pStyle w:val="Normal"/>
        <w:spacing w:lineRule="auto" w:line="278" w:before="220" w:after="0"/>
        <w:ind w:hanging="0"/>
        <w:rPr/>
      </w:pPr>
      <w:r>
        <w:rPr/>
        <w:t>страции, мэров, старост и т. п. Тогда же принимаются Основ</w:t>
        <w:softHyphen/>
        <w:t>ные положения о выборах в органы местного самоуправле</w:t>
        <w:softHyphen/>
        <w:t>ния. В марте 1994 г. создается специальное Управление Адми</w:t>
        <w:softHyphen/>
        <w:t>нистрации Президента по работе с территориями — делается новая попытка усилить контроль центра за местами. Одно</w:t>
        <w:softHyphen/>
        <w:t>временно был издан Указ «О мерах по обеспечению реформы местного самоуправления».</w:t>
      </w:r>
    </w:p>
    <w:p>
      <w:pPr>
        <w:pStyle w:val="Normal"/>
        <w:spacing w:lineRule="auto" w:line="278"/>
        <w:rPr/>
      </w:pPr>
      <w:r>
        <w:rPr/>
        <w:t>В июле принимается Положение о Комиссии по подготов</w:t>
        <w:softHyphen/>
        <w:t>ке договоров о разграничении предметов ведения и полномо</w:t>
        <w:softHyphen/>
        <w:t>чий между федеральными органами государственной власти и органами государственной власти субъектов федерации, де</w:t>
        <w:softHyphen/>
        <w:t>лалась очередная попытка разграничить сферы влияния центра и мест.</w:t>
      </w:r>
    </w:p>
    <w:p>
      <w:pPr>
        <w:pStyle w:val="Normal"/>
        <w:spacing w:lineRule="auto" w:line="278"/>
        <w:rPr/>
      </w:pPr>
      <w:r>
        <w:rPr/>
        <w:t>Формирование нового управленческого аппарата потре</w:t>
        <w:softHyphen/>
        <w:t>бовало принятия специального Указа, регламентирующего порядок организации и систему государственной службы в России. Создается (в июне 1993 г.) Совет по кадровой полити</w:t>
        <w:softHyphen/>
        <w:t>ке при Президенте. В июле принимается положение о прове</w:t>
        <w:softHyphen/>
        <w:t>дении аттестации руководителей и специалистов структур</w:t>
        <w:softHyphen/>
        <w:t>ных подразделений центральных органов федеральной ис</w:t>
        <w:softHyphen/>
        <w:t>полнительной власти и положение о проведении конкурса при приеме на эти должности. Для всех работников бюджет</w:t>
        <w:softHyphen/>
        <w:t>ной сферы в августе была введена единая тарифная сетка по оплате труда'. В ноябре создается Управление делами Прези</w:t>
        <w:softHyphen/>
        <w:t>дента Российской Федерации, в декабре принимается единое Положение о федеральной государственной службе.</w:t>
      </w:r>
    </w:p>
    <w:p>
      <w:pPr>
        <w:pStyle w:val="Normal"/>
        <w:spacing w:lineRule="auto" w:line="278" w:before="400" w:after="0"/>
        <w:rPr/>
      </w:pPr>
      <w:r>
        <w:rPr/>
        <w:t>Тысячелетний путь развития российского права не завер</w:t>
        <w:softHyphen/>
        <w:t>шен. Удивительно, но даже долгие периоды разрывов в наци</w:t>
        <w:softHyphen/>
        <w:t>ональной правовой традиции не меняют общей картины — российское право, как и российская государственность, — это единый процесс со множеством нюансов, но и множеством повторений. Особенности его национального характера про</w:t>
        <w:softHyphen/>
        <w:t>слеживаются в правовых построениях, структурах и языке права. Мы можем говорить о таких чертах, как приоритет</w:t>
        <w:softHyphen/>
        <w:t>ность коллективных начал над индивидуальными, юридичес</w:t>
        <w:softHyphen/>
        <w:t>кого лица над физическим, нечеткость правовых границ при определении прав собственника, большое число условностей</w:t>
      </w:r>
    </w:p>
    <w:p>
      <w:pPr>
        <w:sectPr>
          <w:type w:val="continuous"/>
          <w:pgSz w:w="11906" w:h="16820"/>
          <w:pgMar w:left="1440" w:right="4760" w:gutter="0" w:header="0" w:top="1440" w:footer="0" w:bottom="720"/>
          <w:formProt w:val="false"/>
          <w:textDirection w:val="lrTb"/>
          <w:docGrid w:type="default" w:linePitch="360" w:charSpace="0"/>
        </w:sectPr>
      </w:pPr>
    </w:p>
    <w:p>
      <w:pPr>
        <w:pStyle w:val="Normal"/>
        <w:tabs>
          <w:tab w:val="clear" w:pos="720"/>
          <w:tab w:val="left" w:pos="5420" w:leader="none"/>
        </w:tabs>
        <w:spacing w:lineRule="auto" w:line="240"/>
        <w:ind w:hanging="0"/>
        <w:rPr>
          <w:b/>
          <w:b/>
          <w:bCs/>
          <w:sz w:val="16"/>
          <w:szCs w:val="16"/>
        </w:rPr>
      </w:pPr>
      <w:r>
        <w:rPr>
          <w:b/>
          <w:bCs/>
          <w:sz w:val="16"/>
          <w:szCs w:val="16"/>
        </w:rPr>
        <w:t>Государство и право в условиях кризиса социализма</w:t>
        <w:tab/>
        <w:t>533</w:t>
      </w:r>
    </w:p>
    <w:p>
      <w:pPr>
        <w:pStyle w:val="Normal"/>
        <w:spacing w:lineRule="auto" w:line="218" w:before="220" w:after="0"/>
        <w:ind w:hanging="0"/>
        <w:rPr/>
      </w:pPr>
      <w:r>
        <w:rPr/>
        <w:t>в определении правового статуса субъектов правоотноше</w:t>
        <w:softHyphen/>
        <w:t>ния, переплетение (не всегда удачное) заимствованных и тра</w:t>
        <w:softHyphen/>
        <w:t>диционных начал, поздний переход к формированию право</w:t>
        <w:softHyphen/>
        <w:t>вой системы, элементы правового нигилизма и широкая ини</w:t>
        <w:softHyphen/>
        <w:t>циатива судов, вторжение административных начал в судеб</w:t>
        <w:softHyphen/>
        <w:t>ную деятельность и пр. и пр. На протяжении истории эти черты становились более или менее заметными, но, очевид</w:t>
        <w:softHyphen/>
        <w:t>но, имели место быть.</w:t>
      </w:r>
    </w:p>
    <w:p>
      <w:pPr>
        <w:pStyle w:val="Normal"/>
        <w:spacing w:lineRule="auto" w:line="218"/>
        <w:ind w:left="40" w:firstLine="280"/>
        <w:rPr/>
      </w:pPr>
      <w:r>
        <w:rPr/>
        <w:t>Живую историко-правовую реальность, невозможно во</w:t>
        <w:softHyphen/>
        <w:t>гнать в жесткие и четкие рамки, которые столь близки норма-тивистскому мышлению правоведа. Однако можно попытать</w:t>
        <w:softHyphen/>
        <w:t>ся дать комплексную картину процесса развития права. Это мы и пытались сделать в столь сжатом очерке.</w:t>
      </w:r>
    </w:p>
    <w:p>
      <w:pPr>
        <w:pStyle w:val="Normal"/>
        <w:spacing w:lineRule="auto" w:line="218"/>
        <w:ind w:left="40" w:firstLine="280"/>
        <w:rPr/>
      </w:pPr>
      <w:r>
        <w:rPr/>
        <w:t>Мы не должны смотреть на историю права лишь глазами современного читателя — необходимо все время иметь в виду, что и правовая реальность, и правовое мышление прошлого были совершенно иными, чем то, что мы имеем теперь. Исто</w:t>
        <w:softHyphen/>
        <w:t>рик права должен попытаться вжиться в эту картину, в этот органический процесс. Чтобы облегчить это вхождение чи</w:t>
        <w:softHyphen/>
        <w:t>тателя в материал, автор избегал собственных оценочных суждений о прошлом, стараясь ограничиться позитивным из</w:t>
        <w:softHyphen/>
        <w:t>ложением (хотя уже сам выбор фактов не может не быть оценочным). Осознание историко-правового процесса для нашего российского читателя облегчается тем, что он сам живет в том историческом потоке, часть которого освещает</w:t>
        <w:softHyphen/>
        <w:t>ся в очерках. Поэтому и книга рассчитана в первую очередь на отечественного читателя.</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18"/>
        <w:ind w:left="40" w:firstLine="280"/>
        <w:rPr/>
      </w:pPr>
      <w:r>
        <w:rPr/>
        <w:t>История российского права — только часть нашей Исто</w:t>
        <w:softHyphen/>
        <w:t>рии, она развивалась и развивается в контексте других, не менее сложных процессов — религиозной, политической, экономической, культурной истории. Поэтому и эти очерки мы рассматриваем как фрагмент целого цикла выпусков, по</w:t>
        <w:softHyphen/>
        <w:t>священных этим и другим аспектам тысячелетней истории России.</w:t>
      </w:r>
    </w:p>
    <w:p>
      <w:pPr>
        <w:pStyle w:val="FR3"/>
        <w:spacing w:lineRule="auto" w:line="240"/>
        <w:ind w:left="0" w:right="0" w:hanging="0"/>
        <w:rPr>
          <w:sz w:val="24"/>
          <w:szCs w:val="24"/>
        </w:rPr>
      </w:pPr>
      <w:r>
        <w:rPr>
          <w:sz w:val="24"/>
          <w:szCs w:val="24"/>
        </w:rPr>
        <w:t>Содержание</w:t>
      </w:r>
    </w:p>
    <w:p>
      <w:pPr>
        <w:pStyle w:val="Normal"/>
        <w:spacing w:lineRule="auto" w:line="240" w:before="680" w:after="0"/>
        <w:ind w:hanging="0"/>
        <w:jc w:val="left"/>
        <w:rPr>
          <w:b/>
          <w:b/>
          <w:bCs/>
          <w:sz w:val="16"/>
          <w:szCs w:val="16"/>
        </w:rPr>
      </w:pPr>
      <w:r>
        <w:rPr>
          <w:b/>
          <w:bCs/>
          <w:sz w:val="16"/>
          <w:szCs w:val="16"/>
        </w:rPr>
        <w:t>I. Введение в курс</w:t>
      </w:r>
    </w:p>
    <w:p>
      <w:pPr>
        <w:pStyle w:val="Normal"/>
        <w:spacing w:lineRule="auto" w:line="240"/>
        <w:ind w:hanging="0"/>
        <w:jc w:val="left"/>
        <w:rPr>
          <w:b/>
          <w:b/>
          <w:bCs/>
          <w:sz w:val="16"/>
          <w:szCs w:val="16"/>
        </w:rPr>
      </w:pPr>
      <w:r>
        <w:rPr>
          <w:b/>
          <w:bCs/>
          <w:sz w:val="16"/>
          <w:szCs w:val="16"/>
        </w:rPr>
        <w:t>1. Предмет истории государства и права России</w:t>
      </w:r>
    </w:p>
    <w:p>
      <w:pPr>
        <w:pStyle w:val="Normal"/>
        <w:spacing w:lineRule="auto" w:line="240"/>
        <w:ind w:hanging="0"/>
        <w:jc w:val="left"/>
        <w:rPr>
          <w:b/>
          <w:b/>
          <w:bCs/>
          <w:sz w:val="16"/>
          <w:szCs w:val="16"/>
        </w:rPr>
      </w:pPr>
      <w:r>
        <w:rPr>
          <w:b/>
          <w:bCs/>
          <w:sz w:val="16"/>
          <w:szCs w:val="16"/>
        </w:rPr>
        <w:t>Задачи исторического изучения права</w:t>
      </w:r>
    </w:p>
    <w:p>
      <w:pPr>
        <w:sectPr>
          <w:type w:val="nextPage"/>
          <w:pgSz w:w="11906" w:h="16820"/>
          <w:pgMar w:left="1440" w:right="5040" w:gutter="0" w:header="0" w:top="1440" w:footer="0" w:bottom="720"/>
          <w:pgNumType w:fmt="decimal"/>
          <w:formProt w:val="false"/>
          <w:textDirection w:val="lrTb"/>
          <w:docGrid w:type="default" w:linePitch="360" w:charSpace="0"/>
        </w:sectPr>
      </w:pPr>
    </w:p>
    <w:p>
      <w:pPr>
        <w:pStyle w:val="Normal"/>
        <w:spacing w:lineRule="auto" w:line="240"/>
        <w:ind w:left="360" w:right="200" w:hanging="0"/>
        <w:rPr>
          <w:sz w:val="16"/>
          <w:szCs w:val="16"/>
        </w:rPr>
      </w:pPr>
      <w:r>
        <w:rPr>
          <w:sz w:val="16"/>
          <w:szCs w:val="16"/>
        </w:rPr>
        <w:t>Юридический быт и правовая культура. Историческая преем</w:t>
        <w:softHyphen/>
        <w:t>ственность в развитии государства и права. Исторически-пра</w:t>
        <w:softHyphen/>
        <w:t>вовые научные дисциплины. Юридическая археология и исто</w:t>
        <w:softHyphen/>
        <w:t>рическое правоведение. Сравнительно-исторический метод. Периодизация истории государства и права России в соотно</w:t>
        <w:softHyphen/>
        <w:t>шении с этапами развития социально-экономического уклада</w:t>
      </w:r>
    </w:p>
    <w:p>
      <w:pPr>
        <w:pStyle w:val="Normal"/>
        <w:spacing w:lineRule="auto" w:line="240" w:before="20" w:after="0"/>
        <w:ind w:hanging="0"/>
        <w:jc w:val="left"/>
        <w:rPr>
          <w:b/>
          <w:b/>
          <w:bCs/>
          <w:sz w:val="16"/>
          <w:szCs w:val="16"/>
        </w:rPr>
      </w:pPr>
      <w:r>
        <w:rPr>
          <w:b/>
          <w:bCs/>
          <w:sz w:val="16"/>
          <w:szCs w:val="16"/>
        </w:rPr>
        <w:t>2. Историография истории государства и права России ....</w:t>
      </w:r>
    </w:p>
    <w:p>
      <w:pPr>
        <w:pStyle w:val="Normal"/>
        <w:spacing w:lineRule="auto" w:line="240"/>
        <w:ind w:left="400" w:right="200" w:hanging="0"/>
        <w:rPr>
          <w:sz w:val="16"/>
          <w:szCs w:val="16"/>
        </w:rPr>
      </w:pPr>
      <w:r>
        <w:rPr>
          <w:sz w:val="16"/>
          <w:szCs w:val="16"/>
        </w:rPr>
        <w:t>Начало научного изучения истории государства и права Рос</w:t>
        <w:softHyphen/>
        <w:t>сии (XVIII в. — первая половина XIX в.). «Государственная школа». Основные направления историко-правовой науки в конце XIX в.— начале XX в. Евразийство. Становление и разви</w:t>
        <w:softHyphen/>
        <w:t>тие марксистской историографии. Современные направления научного изучения правовой истории России. Научные изда</w:t>
        <w:softHyphen/>
        <w:t>ния юридических памятников</w:t>
      </w:r>
    </w:p>
    <w:p>
      <w:pPr>
        <w:pStyle w:val="Normal"/>
        <w:spacing w:lineRule="auto" w:line="240" w:before="120" w:after="0"/>
        <w:ind w:hanging="0"/>
        <w:jc w:val="left"/>
        <w:rPr>
          <w:b/>
          <w:b/>
          <w:bCs/>
          <w:sz w:val="16"/>
          <w:szCs w:val="16"/>
        </w:rPr>
      </w:pPr>
      <w:r>
        <w:rPr>
          <w:b/>
          <w:bCs/>
          <w:sz w:val="16"/>
          <w:szCs w:val="16"/>
        </w:rPr>
        <w:t>II. Государство и право Древней Руси</w:t>
      </w:r>
    </w:p>
    <w:p>
      <w:pPr>
        <w:pStyle w:val="Normal"/>
        <w:spacing w:lineRule="auto" w:line="240"/>
        <w:ind w:hanging="0"/>
        <w:rPr>
          <w:b/>
          <w:b/>
          <w:bCs/>
          <w:sz w:val="16"/>
          <w:szCs w:val="16"/>
        </w:rPr>
      </w:pPr>
      <w:r>
        <w:rPr>
          <w:b/>
          <w:bCs/>
          <w:sz w:val="16"/>
          <w:szCs w:val="16"/>
        </w:rPr>
        <w:t>3. Возникновение государственности у восточных славян . . .</w:t>
      </w:r>
    </w:p>
    <w:p>
      <w:pPr>
        <w:pStyle w:val="Normal"/>
        <w:spacing w:lineRule="auto" w:line="240"/>
        <w:ind w:left="400" w:right="200" w:hanging="0"/>
        <w:rPr>
          <w:sz w:val="16"/>
          <w:szCs w:val="16"/>
        </w:rPr>
      </w:pPr>
      <w:r>
        <w:rPr>
          <w:sz w:val="16"/>
          <w:szCs w:val="16"/>
        </w:rPr>
        <w:t>Процессы классообразования. Строй «военной демократии». Образование протогосударств. Образование единого Древне</w:t>
        <w:softHyphen/>
        <w:t>русского феодального государства</w:t>
      </w:r>
    </w:p>
    <w:p>
      <w:pPr>
        <w:pStyle w:val="Normal"/>
        <w:spacing w:lineRule="auto" w:line="240"/>
        <w:ind w:hanging="0"/>
        <w:rPr>
          <w:b/>
          <w:b/>
          <w:bCs/>
          <w:sz w:val="16"/>
          <w:szCs w:val="16"/>
        </w:rPr>
      </w:pPr>
      <w:r>
        <w:rPr>
          <w:b/>
          <w:bCs/>
          <w:sz w:val="16"/>
          <w:szCs w:val="16"/>
        </w:rPr>
        <w:t>4. Киевская Русь как раннефеодальная монархия .......</w:t>
      </w:r>
    </w:p>
    <w:p>
      <w:pPr>
        <w:pStyle w:val="Normal"/>
        <w:spacing w:lineRule="auto" w:line="240"/>
        <w:ind w:left="360" w:right="200" w:hanging="0"/>
        <w:rPr>
          <w:sz w:val="16"/>
          <w:szCs w:val="16"/>
        </w:rPr>
      </w:pPr>
      <w:r>
        <w:rPr>
          <w:sz w:val="16"/>
          <w:szCs w:val="16"/>
        </w:rPr>
        <w:t>Правовые формы раннефеодальных отношений. Рабовладель</w:t>
        <w:softHyphen/>
        <w:t>ческий уклад. Государственный строй: сюзеренитет-вассали</w:t>
        <w:softHyphen/>
        <w:t>тет, власть князя, становление княжеской администрации, фе</w:t>
        <w:softHyphen/>
        <w:t>одальные съезды. Вече, десятичная система управления. Двор-цово-вотчинное управление. Административные и правовые реформы первых князей. Церковная организация и юрисдик</w:t>
        <w:softHyphen/>
        <w:t>ция</w:t>
      </w:r>
      <w:r>
        <mc:AlternateContent>
          <mc:Choice Requires="wps">
            <w:drawing>
              <wp:anchor behindDoc="0" distT="25400" distB="25400" distL="50800" distR="50800" simplePos="0" locked="0" layoutInCell="0" allowOverlap="1" relativeHeight="220">
                <wp:simplePos x="0" y="0"/>
                <wp:positionH relativeFrom="column">
                  <wp:posOffset>3480435</wp:posOffset>
                </wp:positionH>
                <wp:positionV relativeFrom="paragraph">
                  <wp:posOffset>26035</wp:posOffset>
                </wp:positionV>
                <wp:extent cx="660400" cy="116840"/>
                <wp:effectExtent l="0" t="0" r="0" b="0"/>
                <wp:wrapSquare wrapText="largest"/>
                <wp:docPr id="228" name="Frame203"/>
                <a:graphic xmlns:a="http://schemas.openxmlformats.org/drawingml/2006/main">
                  <a:graphicData uri="http://schemas.microsoft.com/office/word/2010/wordprocessingShape">
                    <wps:wsp>
                      <wps:cNvSpPr txBox="1"/>
                      <wps:spPr>
                        <a:xfrm>
                          <a:off x="0" y="0"/>
                          <a:ext cx="6604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1</w:t>
                            </w:r>
                          </w:p>
                        </w:txbxContent>
                      </wps:txbx>
                      <wps:bodyPr anchor="t" lIns="0" tIns="0" rIns="0" bIns="0">
                        <a:noAutofit/>
                      </wps:bodyPr>
                    </wps:wsp>
                  </a:graphicData>
                </a:graphic>
              </wp:anchor>
            </w:drawing>
          </mc:Choice>
          <mc:Fallback>
            <w:pict>
              <v:rect fillcolor="#FFFFFF" style="position:absolute;rotation:-0;width:52pt;height:9.2pt;mso-wrap-distance-left:4pt;mso-wrap-distance-right:4pt;mso-wrap-distance-top:2pt;mso-wrap-distance-bottom:2pt;margin-top:2.05pt;mso-position-vertical-relative:text;margin-left:274.05pt;mso-position-horizontal-relative:text">
                <v:fill opacity="0f"/>
                <v:textbox inset="0in,0in,0in,0in">
                  <w:txbxContent>
                    <w:p>
                      <w:pPr>
                        <w:pStyle w:val="Normal"/>
                        <w:spacing w:lineRule="auto" w:line="240"/>
                        <w:ind w:hanging="0"/>
                        <w:rPr>
                          <w:b/>
                          <w:b/>
                          <w:bCs/>
                          <w:sz w:val="16"/>
                          <w:szCs w:val="16"/>
                        </w:rPr>
                      </w:pPr>
                      <w:r>
                        <w:rPr>
                          <w:b/>
                          <w:bCs/>
                          <w:sz w:val="16"/>
                          <w:szCs w:val="16"/>
                        </w:rPr>
                        <w:t>11</w:t>
                      </w:r>
                    </w:p>
                  </w:txbxContent>
                </v:textbox>
                <w10:wrap type="square" side="largest"/>
              </v:rect>
            </w:pict>
          </mc:Fallback>
        </mc:AlternateContent>
      </w:r>
    </w:p>
    <w:p>
      <w:pPr>
        <w:pStyle w:val="Normal"/>
        <w:spacing w:lineRule="auto" w:line="240" w:before="20" w:after="0"/>
        <w:ind w:hanging="0"/>
        <w:jc w:val="left"/>
        <w:rPr>
          <w:b/>
          <w:b/>
          <w:bCs/>
          <w:sz w:val="16"/>
          <w:szCs w:val="16"/>
        </w:rPr>
      </w:pPr>
      <w:r>
        <w:rPr>
          <w:b/>
          <w:bCs/>
          <w:sz w:val="16"/>
          <w:szCs w:val="16"/>
        </w:rPr>
        <w:t>5. Становление древнерусского права . .............. 15</w:t>
      </w:r>
    </w:p>
    <w:p>
      <w:pPr>
        <w:pStyle w:val="Normal"/>
        <w:spacing w:lineRule="auto" w:line="240"/>
        <w:ind w:left="360" w:hanging="0"/>
        <w:jc w:val="left"/>
        <w:rPr>
          <w:sz w:val="16"/>
          <w:szCs w:val="16"/>
        </w:rPr>
      </w:pPr>
      <w:r>
        <w:rPr>
          <w:sz w:val="16"/>
          <w:szCs w:val="16"/>
        </w:rPr>
        <w:t>Обычное право. «Закон русский». Церковные уставы. Догово</w:t>
        <w:softHyphen/>
        <w:t>ры Руси с Византией</w:t>
      </w:r>
    </w:p>
    <w:p>
      <w:pPr>
        <w:pStyle w:val="Normal"/>
        <w:spacing w:lineRule="auto" w:line="240" w:before="20" w:after="0"/>
        <w:ind w:hanging="0"/>
        <w:rPr>
          <w:b/>
          <w:b/>
          <w:bCs/>
          <w:sz w:val="16"/>
          <w:szCs w:val="16"/>
        </w:rPr>
      </w:pPr>
      <w:r>
        <w:rPr>
          <w:b/>
          <w:bCs/>
          <w:sz w:val="16"/>
          <w:szCs w:val="16"/>
        </w:rPr>
        <w:t>6. Русская Правда как памятник права .............. 17</w:t>
      </w:r>
    </w:p>
    <w:p>
      <w:pPr>
        <w:pStyle w:val="Normal"/>
        <w:spacing w:lineRule="auto" w:line="240"/>
        <w:ind w:left="360" w:right="200" w:hanging="0"/>
        <w:rPr>
          <w:sz w:val="16"/>
          <w:szCs w:val="16"/>
        </w:rPr>
      </w:pPr>
      <w:r>
        <w:rPr>
          <w:sz w:val="16"/>
          <w:szCs w:val="16"/>
        </w:rPr>
        <w:t>Возникновение Русской Правды: источники, княжеские уста</w:t>
        <w:softHyphen/>
        <w:t>вы. Редакции. Правовое положение населения: привилегии князей и бояр, статус свободного и городского населения;</w:t>
      </w:r>
    </w:p>
    <w:p>
      <w:pPr>
        <w:pStyle w:val="Normal"/>
        <w:spacing w:lineRule="auto" w:line="240"/>
        <w:ind w:left="360" w:hanging="0"/>
        <w:rPr>
          <w:sz w:val="16"/>
          <w:szCs w:val="16"/>
        </w:rPr>
      </w:pPr>
      <w:r>
        <w:rPr>
          <w:sz w:val="16"/>
          <w:szCs w:val="16"/>
        </w:rPr>
        <w:t>смерды, закупы, холопы. Основные черты частного права. Преступления и наказания. Судопроизводство</w:t>
      </w:r>
    </w:p>
    <w:p>
      <w:pPr>
        <w:pStyle w:val="Normal"/>
        <w:spacing w:lineRule="auto" w:line="240" w:before="120" w:after="0"/>
        <w:ind w:hanging="0"/>
        <w:jc w:val="left"/>
        <w:rPr>
          <w:b/>
          <w:b/>
          <w:bCs/>
        </w:rPr>
      </w:pPr>
      <w:r>
        <w:rPr>
          <w:b/>
          <w:bCs/>
        </w:rPr>
        <w:t>III. Феодальные государства на территории Руси</w:t>
      </w:r>
    </w:p>
    <w:p>
      <w:pPr>
        <w:pStyle w:val="Normal"/>
        <w:spacing w:lineRule="auto" w:line="240"/>
        <w:ind w:hanging="0"/>
        <w:jc w:val="left"/>
        <w:rPr>
          <w:b/>
          <w:b/>
          <w:bCs/>
        </w:rPr>
      </w:pPr>
      <w:r>
        <w:rPr>
          <w:b/>
          <w:bCs/>
        </w:rPr>
        <w:t>(ХП-ХУвв.)</w:t>
      </w:r>
    </w:p>
    <w:p>
      <w:pPr>
        <w:pStyle w:val="Normal"/>
        <w:spacing w:lineRule="auto" w:line="240"/>
        <w:ind w:hanging="0"/>
        <w:jc w:val="left"/>
        <w:rPr>
          <w:b/>
          <w:b/>
          <w:bCs/>
        </w:rPr>
      </w:pPr>
      <w:r>
        <w:rPr>
          <w:b/>
          <w:bCs/>
        </w:rPr>
        <w:t>7. Русские княжества в условиях политической</w:t>
      </w:r>
    </w:p>
    <w:p>
      <w:pPr>
        <w:pStyle w:val="Normal"/>
        <w:spacing w:lineRule="auto" w:line="240"/>
        <w:ind w:hanging="0"/>
        <w:rPr>
          <w:b/>
          <w:b/>
          <w:bCs/>
        </w:rPr>
      </w:pPr>
      <w:r>
        <w:rPr>
          <w:b/>
          <w:bCs/>
        </w:rPr>
        <w:t>раздробленности ............................ 25</w:t>
      </w:r>
    </w:p>
    <w:p>
      <w:pPr>
        <w:sectPr>
          <w:type w:val="continuous"/>
          <w:pgSz w:w="11906" w:h="16820"/>
          <w:pgMar w:left="1440" w:right="5040" w:gutter="0" w:header="0" w:top="1440" w:footer="0" w:bottom="720"/>
          <w:formProt w:val="false"/>
          <w:textDirection w:val="lrTb"/>
          <w:docGrid w:type="default" w:linePitch="360" w:charSpace="0"/>
        </w:sectPr>
      </w:pPr>
    </w:p>
    <w:p>
      <w:pPr>
        <w:pStyle w:val="Normal"/>
        <w:spacing w:lineRule="auto" w:line="240"/>
        <w:ind w:left="400" w:hanging="0"/>
        <w:rPr>
          <w:sz w:val="16"/>
          <w:szCs w:val="16"/>
        </w:rPr>
      </w:pPr>
      <w:r>
        <w:rPr>
          <w:sz w:val="16"/>
          <w:szCs w:val="16"/>
        </w:rPr>
        <w:t>Киевское княжество, Владимиро-Суздальское княжество. Осо</w:t>
        <w:softHyphen/>
        <w:t>бенности феодальных отношений. Развитие княжеской влас</w:t>
        <w:softHyphen/>
        <w:t>ти. Институты раннефеодальной монархии</w:t>
      </w:r>
    </w:p>
    <w:p>
      <w:pPr>
        <w:pStyle w:val="Normal"/>
        <w:spacing w:lineRule="auto" w:line="240" w:before="20" w:after="0"/>
        <w:ind w:hanging="0"/>
        <w:rPr>
          <w:b/>
          <w:b/>
          <w:bCs/>
          <w:sz w:val="16"/>
          <w:szCs w:val="16"/>
        </w:rPr>
      </w:pPr>
      <w:r>
        <w:rPr>
          <w:b/>
          <w:bCs/>
          <w:sz w:val="16"/>
          <w:szCs w:val="16"/>
        </w:rPr>
        <w:t>8. Новгородское и Псковское государства ............</w:t>
      </w:r>
    </w:p>
    <w:p>
      <w:pPr>
        <w:pStyle w:val="Normal"/>
        <w:spacing w:lineRule="auto" w:line="240"/>
        <w:ind w:left="400" w:hanging="0"/>
        <w:rPr>
          <w:sz w:val="16"/>
          <w:szCs w:val="16"/>
        </w:rPr>
      </w:pPr>
      <w:r>
        <w:rPr>
          <w:sz w:val="16"/>
          <w:szCs w:val="16"/>
        </w:rPr>
        <w:t>Особенности общественного строя и феодальных отношений на северо-западе Руси. Власть князя. Феодальная демократия и самоуправление. Местное управление. Отношения с Псков</w:t>
        <w:softHyphen/>
        <w:t>ским государством</w:t>
      </w:r>
    </w:p>
    <w:p>
      <w:pPr>
        <w:pStyle w:val="Normal"/>
        <w:spacing w:lineRule="auto" w:line="240" w:before="20" w:after="0"/>
        <w:ind w:hanging="0"/>
        <w:jc w:val="left"/>
        <w:rPr>
          <w:b/>
          <w:b/>
          <w:bCs/>
          <w:sz w:val="16"/>
          <w:szCs w:val="16"/>
        </w:rPr>
      </w:pPr>
      <w:r>
        <w:rPr>
          <w:b/>
          <w:bCs/>
          <w:sz w:val="16"/>
          <w:szCs w:val="16"/>
        </w:rPr>
        <w:t>9. Развитие права на северо-западе Руси ..............</w:t>
      </w:r>
    </w:p>
    <w:p>
      <w:pPr>
        <w:pStyle w:val="Normal"/>
        <w:spacing w:lineRule="auto" w:line="240"/>
        <w:ind w:left="400" w:hanging="0"/>
        <w:jc w:val="left"/>
        <w:rPr>
          <w:sz w:val="16"/>
          <w:szCs w:val="16"/>
        </w:rPr>
      </w:pPr>
      <w:r>
        <w:rPr>
          <w:sz w:val="16"/>
          <w:szCs w:val="16"/>
        </w:rPr>
        <w:t>Новгородская судная грамота: вещное и обязательное право, преступления и наказания, судебное право</w:t>
      </w:r>
    </w:p>
    <w:p>
      <w:pPr>
        <w:pStyle w:val="Normal"/>
        <w:spacing w:lineRule="auto" w:line="240" w:before="20" w:after="0"/>
        <w:ind w:hanging="0"/>
        <w:rPr>
          <w:b/>
          <w:b/>
          <w:bCs/>
          <w:sz w:val="16"/>
          <w:szCs w:val="16"/>
        </w:rPr>
      </w:pPr>
      <w:r>
        <w:rPr>
          <w:b/>
          <w:bCs/>
          <w:sz w:val="16"/>
          <w:szCs w:val="16"/>
        </w:rPr>
        <w:t>10. Золотая Орда как военно-феодальное государство .....</w:t>
      </w:r>
    </w:p>
    <w:p>
      <w:pPr>
        <w:pStyle w:val="Normal"/>
        <w:spacing w:lineRule="auto" w:line="240"/>
        <w:ind w:left="400" w:hanging="0"/>
        <w:rPr>
          <w:sz w:val="16"/>
          <w:szCs w:val="16"/>
        </w:rPr>
      </w:pPr>
      <w:r>
        <w:rPr>
          <w:sz w:val="16"/>
          <w:szCs w:val="16"/>
        </w:rPr>
        <w:t>Особенности феодальных отношений. Военная организация. Государственный строй: власть хана, феодальные советы, центральная и местная администрации. Отношения с русски</w:t>
        <w:softHyphen/>
        <w:t>ми княжествами. Ярлыки на княжение. Влияние на политичес</w:t>
        <w:softHyphen/>
        <w:t>кую и правовую культуру Руси. Источники татаро-монгольско-го права. Распад Орды. Татарские государства Поволжья и Си</w:t>
        <w:softHyphen/>
        <w:t>бири</w:t>
      </w:r>
    </w:p>
    <w:p>
      <w:pPr>
        <w:pStyle w:val="Normal"/>
        <w:spacing w:lineRule="auto" w:line="240"/>
        <w:ind w:hanging="0"/>
        <w:rPr>
          <w:b/>
          <w:b/>
          <w:bCs/>
          <w:sz w:val="16"/>
          <w:szCs w:val="16"/>
        </w:rPr>
      </w:pPr>
      <w:r>
        <w:rPr>
          <w:b/>
          <w:bCs/>
          <w:sz w:val="16"/>
          <w:szCs w:val="16"/>
        </w:rPr>
        <w:t>11. Русские земли в составе Великого княжества Литовского</w:t>
      </w:r>
    </w:p>
    <w:p>
      <w:pPr>
        <w:pStyle w:val="Normal"/>
        <w:spacing w:lineRule="auto" w:line="240"/>
        <w:ind w:left="400" w:hanging="0"/>
        <w:rPr>
          <w:sz w:val="16"/>
          <w:szCs w:val="16"/>
        </w:rPr>
      </w:pPr>
      <w:r>
        <w:rPr>
          <w:sz w:val="16"/>
          <w:szCs w:val="16"/>
        </w:rPr>
        <w:t>Особенности общественного строя. Развитие городов. Госу</w:t>
        <w:softHyphen/>
        <w:t>дарственный строй: власть князя, феодальные сеймы, местная администрация, городское самоуправление. Судебная органи</w:t>
        <w:softHyphen/>
        <w:t>зация. Общинные окопные) суды. Люблинская уния</w:t>
      </w:r>
    </w:p>
    <w:p>
      <w:pPr>
        <w:pStyle w:val="Normal"/>
        <w:spacing w:lineRule="auto" w:line="240" w:before="20" w:after="0"/>
        <w:ind w:hanging="0"/>
        <w:jc w:val="left"/>
        <w:rPr>
          <w:b/>
          <w:b/>
          <w:bCs/>
          <w:sz w:val="16"/>
          <w:szCs w:val="16"/>
        </w:rPr>
      </w:pPr>
      <w:r>
        <w:rPr>
          <w:b/>
          <w:bCs/>
          <w:sz w:val="16"/>
          <w:szCs w:val="16"/>
        </w:rPr>
        <w:t>12. Развитие права в Литовском государстве ...........</w:t>
      </w:r>
    </w:p>
    <w:p>
      <w:pPr>
        <w:pStyle w:val="Normal"/>
        <w:spacing w:lineRule="auto" w:line="240"/>
        <w:ind w:left="400" w:hanging="0"/>
        <w:jc w:val="left"/>
        <w:rPr>
          <w:sz w:val="16"/>
          <w:szCs w:val="16"/>
        </w:rPr>
      </w:pPr>
      <w:r>
        <w:rPr>
          <w:sz w:val="16"/>
          <w:szCs w:val="16"/>
        </w:rPr>
        <w:t>Литовские статусы: редакции, источники. Правовые формы феодальных отношений. Семейное право. Уголовное право</w:t>
      </w:r>
    </w:p>
    <w:p>
      <w:pPr>
        <w:pStyle w:val="Normal"/>
        <w:pBdr>
          <w:bottom w:val="single" w:sz="6" w:space="1" w:color="000000"/>
        </w:pBdr>
        <w:spacing w:lineRule="auto" w:line="240" w:before="20" w:after="0"/>
        <w:ind w:hanging="0"/>
        <w:rPr>
          <w:b/>
          <w:b/>
          <w:bCs/>
          <w:sz w:val="16"/>
          <w:szCs w:val="16"/>
        </w:rPr>
      </w:pPr>
      <w:r>
        <w:rPr>
          <w:b/>
          <w:bCs/>
          <w:sz w:val="16"/>
          <w:szCs w:val="16"/>
        </w:rPr>
        <w:t>13. Московское княжество в XIII—XV вв. .............</w:t>
      </w:r>
    </w:p>
    <w:p>
      <w:pPr>
        <w:pStyle w:val="Normal"/>
        <w:spacing w:lineRule="auto" w:line="240"/>
        <w:ind w:left="360" w:hanging="0"/>
        <w:rPr>
          <w:sz w:val="16"/>
          <w:szCs w:val="16"/>
        </w:rPr>
      </w:pPr>
      <w:r>
        <w:rPr>
          <w:sz w:val="16"/>
          <w:szCs w:val="16"/>
        </w:rPr>
        <w:t>Усиление власти московских князей. Развитие феодально-по</w:t>
        <w:softHyphen/>
        <w:t>местных отношений. Колонизация. Образование единого рус</w:t>
        <w:softHyphen/>
        <w:t>ского государства вокруг Москвы. Государственная централи</w:t>
        <w:softHyphen/>
        <w:t>зация. Преобразование политической системы и администра</w:t>
        <w:softHyphen/>
        <w:t>тивных органов. Кормления. Формирование сословно-пред-ставительных учреждений. Боярская Дума. Особенности госу</w:t>
        <w:softHyphen/>
        <w:t>дарственной централизации</w:t>
      </w:r>
    </w:p>
    <w:p>
      <w:pPr>
        <w:pStyle w:val="Normal"/>
        <w:spacing w:lineRule="auto" w:line="240" w:before="140" w:after="0"/>
        <w:ind w:hanging="0"/>
        <w:jc w:val="left"/>
        <w:rPr>
          <w:b/>
          <w:b/>
          <w:bCs/>
          <w:sz w:val="16"/>
          <w:szCs w:val="16"/>
        </w:rPr>
      </w:pPr>
      <w:r>
        <w:rPr>
          <w:b/>
          <w:bCs/>
          <w:sz w:val="16"/>
          <w:szCs w:val="16"/>
        </w:rPr>
        <w:t>IV. Русское (Московское) государство в XV—XVII вв.</w:t>
      </w:r>
    </w:p>
    <w:p>
      <w:pPr>
        <w:pStyle w:val="Normal"/>
        <w:ind w:hanging="0"/>
        <w:rPr>
          <w:b/>
          <w:b/>
          <w:bCs/>
          <w:sz w:val="16"/>
          <w:szCs w:val="16"/>
        </w:rPr>
      </w:pPr>
      <w:r>
        <w:rPr>
          <w:b/>
          <w:bCs/>
          <w:sz w:val="16"/>
          <w:szCs w:val="16"/>
        </w:rPr>
        <w:t>14. Сословный строй. Феодальная аристократия. Служилые сословия ..................................</w:t>
      </w:r>
    </w:p>
    <w:p>
      <w:pPr>
        <w:pStyle w:val="Normal"/>
        <w:spacing w:lineRule="auto" w:line="240"/>
        <w:ind w:left="360" w:hanging="0"/>
        <w:rPr>
          <w:sz w:val="16"/>
          <w:szCs w:val="16"/>
        </w:rPr>
      </w:pPr>
      <w:r>
        <w:rPr>
          <w:sz w:val="16"/>
          <w:szCs w:val="16"/>
        </w:rPr>
        <w:t>Дворянство. Городское население. Правовые категории крес</w:t>
        <w:softHyphen/>
        <w:t>тьянства. Холопство и его правовая эволюция. Формирование крепостного права, крепостное законодательство</w:t>
      </w:r>
    </w:p>
    <w:p>
      <w:pPr>
        <w:pStyle w:val="Normal"/>
        <w:ind w:hanging="0"/>
        <w:rPr>
          <w:b/>
          <w:b/>
          <w:bCs/>
          <w:sz w:val="16"/>
          <w:szCs w:val="16"/>
        </w:rPr>
      </w:pPr>
      <w:r>
        <w:rPr>
          <w:b/>
          <w:bCs/>
          <w:sz w:val="16"/>
          <w:szCs w:val="16"/>
        </w:rPr>
        <w:t>15. Государственный строй сословно-представительной монархии .................................</w:t>
      </w:r>
    </w:p>
    <w:p>
      <w:pPr>
        <w:pStyle w:val="Normal"/>
        <w:spacing w:lineRule="auto" w:line="240"/>
        <w:ind w:left="360" w:hanging="0"/>
        <w:rPr>
          <w:sz w:val="16"/>
          <w:szCs w:val="16"/>
        </w:rPr>
      </w:pPr>
      <w:r>
        <w:rPr>
          <w:sz w:val="16"/>
          <w:szCs w:val="16"/>
        </w:rPr>
        <w:t>Власть царя. Боярская Дума. Приказы. Земские соборы. Мест</w:t>
        <w:softHyphen/>
        <w:t>ное управление. Местничество. Зарождение феодальной бю</w:t>
        <w:softHyphen/>
        <w:t>рократии</w:t>
      </w:r>
    </w:p>
    <w:p>
      <w:pPr>
        <w:pStyle w:val="Normal"/>
        <w:spacing w:lineRule="auto" w:line="240" w:before="20" w:after="0"/>
        <w:ind w:hanging="0"/>
        <w:rPr>
          <w:b/>
          <w:b/>
          <w:bCs/>
          <w:sz w:val="16"/>
          <w:szCs w:val="16"/>
        </w:rPr>
      </w:pPr>
      <w:r>
        <w:rPr>
          <w:b/>
          <w:bCs/>
          <w:sz w:val="16"/>
          <w:szCs w:val="16"/>
        </w:rPr>
        <w:t>16. Правовая политика самодержавной монархии в ХУЛ в. .</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lineRule="auto" w:line="240"/>
        <w:ind w:left="360" w:hanging="0"/>
        <w:rPr>
          <w:sz w:val="16"/>
          <w:szCs w:val="16"/>
        </w:rPr>
      </w:pPr>
      <w:r>
        <w:rPr>
          <w:sz w:val="16"/>
          <w:szCs w:val="16"/>
        </w:rPr>
        <w:t>Государственные реформы середины XVI в.: администрация, губная, военно-финансовая. Усиление централизации. Цер-</w:t>
      </w:r>
    </w:p>
    <w:p>
      <w:pPr>
        <w:pStyle w:val="FR5"/>
        <w:jc w:val="left"/>
        <w:rPr/>
      </w:pPr>
      <w:r>
        <w:rPr/>
        <w:t>536</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lineRule="auto" w:line="240" w:before="280" w:after="0"/>
        <w:ind w:left="440" w:hanging="0"/>
        <w:jc w:val="left"/>
        <w:rPr>
          <w:sz w:val="16"/>
          <w:szCs w:val="16"/>
        </w:rPr>
      </w:pPr>
      <w:r>
        <w:rPr>
          <w:sz w:val="16"/>
          <w:szCs w:val="16"/>
        </w:rPr>
        <w:t>ковная политика. Правовая регламентация церковного земле</w:t>
        <w:softHyphen/>
        <w:t>владения. Опричнина. Уголовная политика Ивана IV</w:t>
      </w:r>
    </w:p>
    <w:p>
      <w:pPr>
        <w:pStyle w:val="Normal"/>
        <w:spacing w:lineRule="auto" w:line="240" w:before="20" w:after="0"/>
        <w:ind w:left="40" w:hanging="0"/>
        <w:rPr>
          <w:b/>
          <w:b/>
          <w:bCs/>
          <w:sz w:val="16"/>
          <w:szCs w:val="16"/>
        </w:rPr>
      </w:pPr>
      <w:r>
        <w:rPr>
          <w:b/>
          <w:bCs/>
          <w:sz w:val="16"/>
          <w:szCs w:val="16"/>
        </w:rPr>
        <w:t>17. Развитие русского феодального права ............ 55</w:t>
      </w:r>
    </w:p>
    <w:p>
      <w:pPr>
        <w:pStyle w:val="Normal"/>
        <w:spacing w:lineRule="auto" w:line="240"/>
        <w:ind w:left="440" w:right="200" w:hanging="0"/>
        <w:rPr>
          <w:sz w:val="16"/>
          <w:szCs w:val="16"/>
        </w:rPr>
      </w:pPr>
      <w:r>
        <w:rPr>
          <w:sz w:val="16"/>
          <w:szCs w:val="16"/>
        </w:rPr>
        <w:t>Источники права. Формы законодательства. Частные акты. Правовые формы феодальной собственности: домен, вотчи</w:t>
        <w:softHyphen/>
        <w:t>ны, поместье. Виды вотчин. Регламентация отчуждения собст</w:t>
        <w:softHyphen/>
        <w:t>венности. Права крестьян на землю</w:t>
      </w:r>
    </w:p>
    <w:p>
      <w:pPr>
        <w:pStyle w:val="Normal"/>
        <w:spacing w:lineRule="auto" w:line="240" w:before="20" w:after="0"/>
        <w:ind w:left="40" w:hanging="0"/>
        <w:rPr>
          <w:b/>
          <w:b/>
          <w:bCs/>
          <w:sz w:val="16"/>
          <w:szCs w:val="16"/>
        </w:rPr>
      </w:pPr>
      <w:r>
        <w:rPr>
          <w:b/>
          <w:bCs/>
          <w:sz w:val="16"/>
          <w:szCs w:val="16"/>
        </w:rPr>
        <w:t>18. Судебники XV—XVI вв. как памятники права.</w:t>
      </w:r>
    </w:p>
    <w:p>
      <w:pPr>
        <w:pStyle w:val="Normal"/>
        <w:spacing w:lineRule="auto" w:line="240"/>
        <w:ind w:hanging="0"/>
        <w:rPr>
          <w:b/>
          <w:b/>
          <w:bCs/>
          <w:sz w:val="16"/>
          <w:szCs w:val="16"/>
        </w:rPr>
      </w:pPr>
      <w:r>
        <w:rPr>
          <w:b/>
          <w:bCs/>
          <w:sz w:val="16"/>
          <w:szCs w:val="16"/>
        </w:rPr>
        <w:t>Судебник 1550 г.: источники, разработка .............</w:t>
      </w:r>
    </w:p>
    <w:p>
      <w:pPr>
        <w:pStyle w:val="Normal"/>
        <w:spacing w:lineRule="auto" w:line="240"/>
        <w:ind w:left="40" w:hanging="0"/>
        <w:rPr>
          <w:b/>
          <w:b/>
          <w:bCs/>
          <w:sz w:val="16"/>
          <w:szCs w:val="16"/>
        </w:rPr>
      </w:pPr>
      <w:r>
        <w:rPr>
          <w:b/>
          <w:bCs/>
          <w:sz w:val="16"/>
          <w:szCs w:val="16"/>
        </w:rPr>
        <w:t>19. Церковная организация и церковное право XV—XVII вв.</w:t>
      </w:r>
      <w:r>
        <mc:AlternateContent>
          <mc:Choice Requires="wps">
            <w:drawing>
              <wp:anchor behindDoc="0" distT="25400" distB="25400" distL="50800" distR="50800" simplePos="0" locked="0" layoutInCell="0" allowOverlap="1" relativeHeight="221">
                <wp:simplePos x="0" y="0"/>
                <wp:positionH relativeFrom="column">
                  <wp:posOffset>3493135</wp:posOffset>
                </wp:positionH>
                <wp:positionV relativeFrom="paragraph">
                  <wp:posOffset>26035</wp:posOffset>
                </wp:positionV>
                <wp:extent cx="241300" cy="241300"/>
                <wp:effectExtent l="0" t="0" r="0" b="0"/>
                <wp:wrapSquare wrapText="largest"/>
                <wp:docPr id="229" name="Frame204"/>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wps:spPr>
                      <wps:txbx>
                        <w:txbxContent>
                          <w:p>
                            <w:pPr>
                              <w:pStyle w:val="Normal"/>
                              <w:spacing w:lineRule="auto" w:line="218"/>
                              <w:ind w:hanging="0"/>
                              <w:rPr>
                                <w:b/>
                                <w:b/>
                                <w:bCs/>
                              </w:rPr>
                            </w:pPr>
                            <w:r>
                              <w:rPr>
                                <w:b/>
                                <w:bCs/>
                              </w:rPr>
                              <w:t>61 69</w:t>
                            </w:r>
                          </w:p>
                        </w:txbxContent>
                      </wps:txbx>
                      <wps:bodyPr anchor="t" lIns="0" tIns="0" rIns="0" bIns="0">
                        <a:noAutofit/>
                      </wps:bodyPr>
                    </wps:wsp>
                  </a:graphicData>
                </a:graphic>
              </wp:anchor>
            </w:drawing>
          </mc:Choice>
          <mc:Fallback>
            <w:pict>
              <v:rect fillcolor="#FFFFFF" style="position:absolute;rotation:-0;width:19pt;height:19pt;mso-wrap-distance-left:4pt;mso-wrap-distance-right:4pt;mso-wrap-distance-top:2pt;mso-wrap-distance-bottom:2pt;margin-top:2.05pt;mso-position-vertical-relative:text;margin-left:275.05pt;mso-position-horizontal-relative:text">
                <v:fill opacity="0f"/>
                <v:textbox inset="0in,0in,0in,0in">
                  <w:txbxContent>
                    <w:p>
                      <w:pPr>
                        <w:pStyle w:val="Normal"/>
                        <w:spacing w:lineRule="auto" w:line="218"/>
                        <w:ind w:hanging="0"/>
                        <w:rPr>
                          <w:b/>
                          <w:b/>
                          <w:bCs/>
                        </w:rPr>
                      </w:pPr>
                      <w:r>
                        <w:rPr>
                          <w:b/>
                          <w:bCs/>
                        </w:rPr>
                        <w:t>61 69</w:t>
                      </w:r>
                    </w:p>
                  </w:txbxContent>
                </v:textbox>
                <w10:wrap type="square" side="largest"/>
              </v:rect>
            </w:pict>
          </mc:Fallback>
        </mc:AlternateContent>
      </w:r>
    </w:p>
    <w:p>
      <w:pPr>
        <w:pStyle w:val="Normal"/>
        <w:spacing w:lineRule="auto" w:line="240"/>
        <w:ind w:left="440" w:right="200" w:hanging="0"/>
        <w:rPr>
          <w:sz w:val="16"/>
          <w:szCs w:val="16"/>
        </w:rPr>
      </w:pPr>
      <w:r>
        <w:rPr>
          <w:sz w:val="16"/>
          <w:szCs w:val="16"/>
        </w:rPr>
        <w:t>Система церковного управления. Церковь в учреждениях со-словно-представительской монархии. Власть патриарха. Цер</w:t>
        <w:softHyphen/>
        <w:t>ковные приказы. Источники церковного права. Кормчая книга. Правосудие мтрополичье. Стоглав. Церковная юрис</w:t>
        <w:softHyphen/>
        <w:t>дикция. Семейное право. Уголовное право. Регулирование внутрицерковной жизни</w:t>
      </w:r>
    </w:p>
    <w:p>
      <w:pPr>
        <w:pStyle w:val="Normal"/>
        <w:spacing w:lineRule="auto" w:line="240" w:before="20" w:after="0"/>
        <w:ind w:left="40" w:hanging="0"/>
        <w:jc w:val="left"/>
        <w:rPr>
          <w:b/>
          <w:b/>
          <w:bCs/>
          <w:sz w:val="16"/>
          <w:szCs w:val="16"/>
        </w:rPr>
      </w:pPr>
      <w:r>
        <w:rPr>
          <w:b/>
          <w:bCs/>
          <w:sz w:val="16"/>
          <w:szCs w:val="16"/>
        </w:rPr>
        <w:t>20. Уложение 1649 г. как свод феодального права ........ 73</w:t>
      </w:r>
    </w:p>
    <w:p>
      <w:pPr>
        <w:pStyle w:val="Normal"/>
        <w:spacing w:lineRule="auto" w:line="240"/>
        <w:ind w:left="440" w:hanging="0"/>
        <w:jc w:val="left"/>
        <w:rPr>
          <w:sz w:val="16"/>
          <w:szCs w:val="16"/>
        </w:rPr>
      </w:pPr>
      <w:r>
        <w:rPr>
          <w:sz w:val="16"/>
          <w:szCs w:val="16"/>
        </w:rPr>
        <w:t>Земский собор 1648—1649 гг. и разработка Уложения. Источни</w:t>
        <w:softHyphen/>
        <w:t>ки, структура. Полномочия государя. Административное и су</w:t>
        <w:softHyphen/>
        <w:t>дебное право. Следствие и судопроизводство. Уголовное . право. Развитие вещного и обязательного права. Наследствен</w:t>
        <w:softHyphen/>
        <w:t>ное право</w:t>
      </w:r>
    </w:p>
    <w:p>
      <w:pPr>
        <w:pStyle w:val="Normal"/>
        <w:spacing w:lineRule="auto" w:line="218" w:before="80" w:after="0"/>
        <w:ind w:right="800" w:hanging="0"/>
        <w:rPr>
          <w:b/>
          <w:b/>
          <w:bCs/>
        </w:rPr>
      </w:pPr>
      <w:r>
        <w:rPr>
          <w:b/>
          <w:bCs/>
        </w:rPr>
        <w:t>V. Государство и право Российской империи в период абсолютизма</w:t>
      </w:r>
    </w:p>
    <w:p>
      <w:pPr>
        <w:pStyle w:val="Normal"/>
        <w:spacing w:lineRule="auto" w:line="240"/>
        <w:ind w:left="40" w:hanging="0"/>
        <w:rPr>
          <w:b/>
          <w:b/>
          <w:bCs/>
        </w:rPr>
      </w:pPr>
      <w:r>
        <w:rPr>
          <w:b/>
          <w:bCs/>
        </w:rPr>
        <w:t>21. Становление абсолютной монархии в России . ....... 113</w:t>
      </w:r>
    </w:p>
    <w:p>
      <w:pPr>
        <w:pStyle w:val="Normal"/>
        <w:spacing w:lineRule="auto" w:line="240"/>
        <w:ind w:left="440" w:right="200" w:hanging="440"/>
        <w:rPr>
          <w:sz w:val="16"/>
          <w:szCs w:val="16"/>
        </w:rPr>
      </w:pPr>
      <w:r>
        <w:rPr>
          <w:sz w:val="16"/>
          <w:szCs w:val="16"/>
        </w:rPr>
        <w:t>у.    Предпосылки абсолютизма. Изменения сословного строя и по</w:t>
        <w:softHyphen/>
        <w:t>литической системы во второй половине XVII в. Отмирание сословно-представительных учреждений. Усиление власти мо</w:t>
        <w:softHyphen/>
        <w:t>нарха, политическая борьба с церковью. Развитие администра</w:t>
        <w:softHyphen/>
        <w:t>тивной централизации. Военные реформы. Особенности рос</w:t>
        <w:softHyphen/>
        <w:t>сийского абсолютизма</w:t>
      </w:r>
    </w:p>
    <w:p>
      <w:pPr>
        <w:pStyle w:val="Normal"/>
        <w:spacing w:lineRule="auto" w:line="240" w:before="20" w:after="0"/>
        <w:ind w:left="40" w:hanging="0"/>
        <w:rPr>
          <w:b/>
          <w:b/>
          <w:bCs/>
          <w:sz w:val="16"/>
          <w:szCs w:val="16"/>
        </w:rPr>
      </w:pPr>
      <w:r>
        <w:rPr>
          <w:b/>
          <w:bCs/>
          <w:sz w:val="16"/>
          <w:szCs w:val="16"/>
        </w:rPr>
        <w:t>22. Государственные реформы первой четверти XVIII в. . . 132</w:t>
      </w:r>
    </w:p>
    <w:p>
      <w:pPr>
        <w:pStyle w:val="Normal"/>
        <w:spacing w:lineRule="auto" w:line="240"/>
        <w:ind w:left="400" w:right="200" w:hanging="0"/>
        <w:rPr>
          <w:sz w:val="16"/>
          <w:szCs w:val="16"/>
        </w:rPr>
      </w:pPr>
      <w:r>
        <w:rPr>
          <w:sz w:val="16"/>
          <w:szCs w:val="16"/>
        </w:rPr>
        <w:t>Сословно-правовые преобразования. Экономическая полити</w:t>
        <w:softHyphen/>
        <w:t>ка абсолютной монархии. Бюрократизация государственного аппарата Система чинов. Табель о рангах. Реорганизация центрального и местного управления. Провозглашение импе</w:t>
        <w:softHyphen/>
        <w:t>рии. Власть императора. Сенат. Прокуратура. Коллегии. Об</w:t>
        <w:softHyphen/>
        <w:t>ластные реформы и местная администрация. Военные рефор</w:t>
        <w:softHyphen/>
        <w:t>мы. Публично-правовые принципы абсолютизма. Изменение порядка престолонаследия. Государственная деятельность Петра Великого</w:t>
      </w:r>
    </w:p>
    <w:p>
      <w:pPr>
        <w:pStyle w:val="Normal"/>
        <w:ind w:left="40" w:hanging="0"/>
        <w:rPr>
          <w:b/>
          <w:b/>
          <w:bCs/>
          <w:sz w:val="16"/>
          <w:szCs w:val="16"/>
        </w:rPr>
      </w:pPr>
      <w:r>
        <w:rPr>
          <w:b/>
          <w:bCs/>
          <w:sz w:val="16"/>
          <w:szCs w:val="16"/>
        </w:rPr>
        <w:t>23. Развитие государственной системы во второй четверти XVIII в. .................................. 146</w:t>
      </w:r>
    </w:p>
    <w:p>
      <w:pPr>
        <w:pStyle w:val="Normal"/>
        <w:spacing w:lineRule="auto" w:line="240"/>
        <w:ind w:left="400" w:right="200" w:hanging="0"/>
        <w:rPr>
          <w:sz w:val="16"/>
          <w:szCs w:val="16"/>
        </w:rPr>
      </w:pPr>
      <w:r>
        <w:rPr>
          <w:sz w:val="16"/>
          <w:szCs w:val="16"/>
        </w:rPr>
        <w:t>Изменение высшего государственного управления: Верхов</w:t>
        <w:softHyphen/>
        <w:t>ный Тайный совет, Кабинет министров. Реорганизация Сена</w:t>
        <w:softHyphen/>
        <w:t>та. Дворцовые перевороты и попытки правовых реформ. По</w:t>
        <w:softHyphen/>
        <w:t>литические репрессии. «Слово и дело». Создание регулярной полиции</w:t>
      </w:r>
    </w:p>
    <w:p>
      <w:pPr>
        <w:pStyle w:val="Normal"/>
        <w:spacing w:lineRule="auto" w:line="240" w:before="20" w:after="0"/>
        <w:ind w:left="40" w:hanging="0"/>
        <w:jc w:val="left"/>
        <w:rPr>
          <w:b/>
          <w:b/>
          <w:bCs/>
          <w:sz w:val="16"/>
          <w:szCs w:val="16"/>
        </w:rPr>
      </w:pPr>
      <w:r>
        <w:rPr>
          <w:b/>
          <w:bCs/>
          <w:sz w:val="16"/>
          <w:szCs w:val="16"/>
        </w:rPr>
        <w:t>24. Формирование новой системы права ............. 152</w:t>
      </w:r>
    </w:p>
    <w:p>
      <w:pPr>
        <w:pStyle w:val="Normal"/>
        <w:spacing w:lineRule="auto" w:line="240"/>
        <w:ind w:left="160" w:hanging="0"/>
        <w:jc w:val="center"/>
        <w:rPr>
          <w:sz w:val="16"/>
          <w:szCs w:val="16"/>
        </w:rPr>
      </w:pPr>
      <w:r>
        <w:rPr>
          <w:sz w:val="16"/>
          <w:szCs w:val="16"/>
        </w:rPr>
        <w:t>Источники права. Формы законодательных актов, (,^'ановле-</w:t>
      </w:r>
    </w:p>
    <w:p>
      <w:pPr>
        <w:sectPr>
          <w:type w:val="continuous"/>
          <w:pgSz w:w="11906" w:h="16820"/>
          <w:pgMar w:left="1440" w:right="4800" w:gutter="0" w:header="0" w:top="1440" w:footer="0" w:bottom="720"/>
          <w:formProt w:val="false"/>
          <w:textDirection w:val="lrTb"/>
          <w:docGrid w:type="default" w:linePitch="360" w:charSpace="0"/>
        </w:sectPr>
      </w:pPr>
    </w:p>
    <w:p>
      <w:pPr>
        <w:pStyle w:val="FR4"/>
        <w:jc w:val="right"/>
        <w:rPr>
          <w:b w:val="false"/>
          <w:b w:val="false"/>
          <w:bCs w:val="false"/>
        </w:rPr>
      </w:pPr>
      <w:r>
        <w:rPr>
          <w:b w:val="false"/>
          <w:bCs w:val="false"/>
        </w:rPr>
        <w:t>537</w:t>
      </w:r>
    </w:p>
    <w:p>
      <w:pPr>
        <w:pStyle w:val="Normal"/>
        <w:spacing w:lineRule="auto" w:line="240" w:before="280" w:after="0"/>
        <w:ind w:left="400" w:right="200" w:hanging="0"/>
        <w:rPr>
          <w:sz w:val="16"/>
          <w:szCs w:val="16"/>
        </w:rPr>
      </w:pPr>
      <w:r>
        <w:rPr>
          <w:sz w:val="16"/>
          <w:szCs w:val="16"/>
        </w:rPr>
        <w:t>ние отраслевого законодательства. Попытки кодификации права. Уголовное право. Судебно-процессуальное право. Воен</w:t>
        <w:softHyphen/>
        <w:t>но-уголовное законодательство. Гражданское право</w:t>
      </w:r>
    </w:p>
    <w:p>
      <w:pPr>
        <w:pStyle w:val="Normal"/>
        <w:spacing w:lineRule="auto" w:line="240" w:before="20" w:after="0"/>
        <w:ind w:hanging="0"/>
        <w:rPr>
          <w:b/>
          <w:b/>
          <w:bCs/>
          <w:sz w:val="16"/>
          <w:szCs w:val="16"/>
        </w:rPr>
      </w:pPr>
      <w:r>
        <w:rPr>
          <w:b/>
          <w:bCs/>
          <w:sz w:val="16"/>
          <w:szCs w:val="16"/>
        </w:rPr>
        <w:t>25. Просвещенный абсолютизм в России ............ 191</w:t>
      </w:r>
    </w:p>
    <w:p>
      <w:pPr>
        <w:pStyle w:val="Normal"/>
        <w:spacing w:lineRule="auto" w:line="240"/>
        <w:ind w:left="400" w:right="200" w:hanging="0"/>
        <w:rPr>
          <w:sz w:val="16"/>
          <w:szCs w:val="16"/>
        </w:rPr>
      </w:pPr>
      <w:r>
        <w:rPr>
          <w:sz w:val="16"/>
          <w:szCs w:val="16"/>
        </w:rPr>
        <w:t>Доктрина и практика государственного либерализма. «Наказ» Екатерины II. Уложенная комиссия 1767 г. Законодательная деятельность Екатерины П. Государственные реформы «про</w:t>
        <w:softHyphen/>
        <w:t>свещенного абсолютизма»: реформа Сената, реорганизация коллегиальной системы, императорский совет, кабинет импе</w:t>
        <w:softHyphen/>
        <w:t>ратора</w:t>
      </w:r>
    </w:p>
    <w:p>
      <w:pPr>
        <w:pStyle w:val="Normal"/>
        <w:spacing w:lineRule="auto" w:line="240" w:before="20" w:after="0"/>
        <w:ind w:hanging="0"/>
        <w:rPr>
          <w:b/>
          <w:b/>
          <w:bCs/>
          <w:sz w:val="16"/>
          <w:szCs w:val="16"/>
        </w:rPr>
      </w:pPr>
      <w:r>
        <w:rPr>
          <w:b/>
          <w:bCs/>
          <w:sz w:val="16"/>
          <w:szCs w:val="16"/>
        </w:rPr>
        <w:t>26.1убернская реформа 1775 г. ................... 203</w:t>
      </w:r>
    </w:p>
    <w:p>
      <w:pPr>
        <w:pStyle w:val="Normal"/>
        <w:spacing w:lineRule="auto" w:line="240"/>
        <w:ind w:left="400" w:right="200" w:hanging="0"/>
        <w:rPr>
          <w:sz w:val="16"/>
          <w:szCs w:val="16"/>
        </w:rPr>
      </w:pPr>
      <w:r>
        <w:rPr>
          <w:sz w:val="16"/>
          <w:szCs w:val="16"/>
        </w:rPr>
        <w:t>«Учреждения для управления губерний». Власть губернатора. Местная администрация. Система сословных судов. Судебное право «просвещенного абсолютизма». Реорганизация поли</w:t>
        <w:softHyphen/>
        <w:t>ции. «Устав благочиния» 1782 г.</w:t>
      </w:r>
    </w:p>
    <w:p>
      <w:pPr>
        <w:pStyle w:val="Normal"/>
        <w:spacing w:lineRule="auto" w:line="240" w:before="20" w:after="0"/>
        <w:ind w:hanging="0"/>
        <w:rPr>
          <w:b/>
          <w:b/>
          <w:bCs/>
          <w:sz w:val="16"/>
          <w:szCs w:val="16"/>
        </w:rPr>
      </w:pPr>
      <w:r>
        <w:rPr>
          <w:b/>
          <w:bCs/>
          <w:sz w:val="16"/>
          <w:szCs w:val="16"/>
        </w:rPr>
        <w:t>27. Сословный строй XVIII в. — первой половины XIX в. . . 209</w:t>
      </w:r>
    </w:p>
    <w:p>
      <w:pPr>
        <w:pStyle w:val="Normal"/>
        <w:spacing w:lineRule="auto" w:line="240"/>
        <w:ind w:left="400" w:right="200" w:hanging="0"/>
        <w:rPr>
          <w:sz w:val="16"/>
          <w:szCs w:val="16"/>
        </w:rPr>
      </w:pPr>
      <w:r>
        <w:rPr>
          <w:sz w:val="16"/>
          <w:szCs w:val="16"/>
        </w:rPr>
        <w:t>Правовая консолидация дворянства. Городское население. Це</w:t>
        <w:softHyphen/>
        <w:t>ховое законодательство. Правовые категории крестьянства. Жалованные грамоты дворянству и городам 1785 г. Правовой статус сословии. Сословное самоуправление. Развитие дворян</w:t>
        <w:softHyphen/>
        <w:t>ского права собственности. Межевое законодательство. Зако</w:t>
        <w:softHyphen/>
        <w:t>нодательство о предпринимательстве</w:t>
      </w:r>
    </w:p>
    <w:p>
      <w:pPr>
        <w:pStyle w:val="Normal"/>
        <w:spacing w:lineRule="auto" w:line="240" w:before="20" w:after="0"/>
        <w:ind w:hanging="0"/>
        <w:jc w:val="left"/>
        <w:rPr>
          <w:b/>
          <w:b/>
          <w:bCs/>
          <w:sz w:val="16"/>
          <w:szCs w:val="16"/>
        </w:rPr>
      </w:pPr>
      <w:r>
        <w:rPr>
          <w:b/>
          <w:bCs/>
          <w:sz w:val="16"/>
          <w:szCs w:val="16"/>
        </w:rPr>
        <w:t>28. Развитие государственной системы в первой половине</w:t>
      </w:r>
    </w:p>
    <w:p>
      <w:pPr>
        <w:pStyle w:val="Normal"/>
        <w:tabs>
          <w:tab w:val="clear" w:pos="720"/>
          <w:tab w:val="left" w:pos="5340" w:leader="none"/>
        </w:tabs>
        <w:spacing w:lineRule="auto" w:line="240"/>
        <w:ind w:hanging="0"/>
        <w:rPr>
          <w:b/>
          <w:b/>
          <w:bCs/>
          <w:sz w:val="16"/>
          <w:szCs w:val="16"/>
        </w:rPr>
      </w:pPr>
      <w:r>
        <w:rPr>
          <w:b/>
          <w:bCs/>
          <w:sz w:val="16"/>
          <w:szCs w:val="16"/>
        </w:rPr>
        <w:t>XIX в.</w:t>
        <w:tab/>
        <w:t>219</w:t>
      </w:r>
    </w:p>
    <w:p>
      <w:pPr>
        <w:pStyle w:val="Normal"/>
        <w:spacing w:lineRule="auto" w:line="240"/>
        <w:ind w:left="400" w:right="200" w:hanging="0"/>
        <w:rPr>
          <w:sz w:val="16"/>
          <w:szCs w:val="16"/>
        </w:rPr>
      </w:pPr>
      <w:r>
        <w:rPr>
          <w:sz w:val="16"/>
          <w:szCs w:val="16"/>
        </w:rPr>
        <w:t>Реорганизация высшего государственного управления: Госу</w:t>
        <w:softHyphen/>
        <w:t>дарственный совет, министерства, комитет-министров, канце</w:t>
        <w:softHyphen/>
        <w:t>лярия императора. «Положение о министерствах». Правитель</w:t>
        <w:softHyphen/>
        <w:t>ственный конституциализм. Деятельность М.М. Сперанского. «Уставная грамота Российской Империи». Политическая реак</w:t>
        <w:softHyphen/>
        <w:t>ция второй четверти XIX в. Система государственной и поли</w:t>
        <w:softHyphen/>
        <w:t>тической безопасности. Реорганизация полиции. Жандарме</w:t>
        <w:softHyphen/>
        <w:t>рия. Цензурное законодательство</w:t>
      </w:r>
    </w:p>
    <w:p>
      <w:pPr>
        <w:pStyle w:val="Normal"/>
        <w:spacing w:lineRule="auto" w:line="240" w:before="20" w:after="0"/>
        <w:ind w:hanging="0"/>
        <w:rPr>
          <w:b/>
          <w:b/>
          <w:bCs/>
          <w:sz w:val="16"/>
          <w:szCs w:val="16"/>
        </w:rPr>
      </w:pPr>
      <w:r>
        <w:rPr>
          <w:b/>
          <w:bCs/>
          <w:sz w:val="16"/>
          <w:szCs w:val="16"/>
        </w:rPr>
        <w:t>29. Изменения в правовом положении церкви ......... 226</w:t>
      </w:r>
    </w:p>
    <w:p>
      <w:pPr>
        <w:pStyle w:val="Normal"/>
        <w:spacing w:lineRule="auto" w:line="240"/>
        <w:ind w:left="400" w:right="200" w:hanging="0"/>
        <w:rPr>
          <w:sz w:val="16"/>
          <w:szCs w:val="16"/>
        </w:rPr>
      </w:pPr>
      <w:r>
        <w:rPr>
          <w:sz w:val="16"/>
          <w:szCs w:val="16"/>
        </w:rPr>
        <w:t>Ликвидация патриаршества. Синод и синодальное управле</w:t>
        <w:softHyphen/>
        <w:t>ние Секуляризация церковных имуществ. Изменения в со</w:t>
        <w:softHyphen/>
        <w:t>словном статусе духовенства. Законодательство о неправослав</w:t>
        <w:softHyphen/>
        <w:t>ных исповеданиях. «Духовный регламент». Изменения в цер</w:t>
        <w:softHyphen/>
        <w:t>ковном праве</w:t>
      </w:r>
    </w:p>
    <w:p>
      <w:pPr>
        <w:pStyle w:val="Normal"/>
        <w:spacing w:lineRule="auto" w:line="240" w:before="20" w:after="0"/>
        <w:ind w:hanging="0"/>
        <w:rPr/>
      </w:pPr>
      <w:r>
        <w:rPr>
          <w:b/>
          <w:bCs/>
          <w:i/>
          <w:iCs/>
          <w:sz w:val="16"/>
          <w:szCs w:val="16"/>
        </w:rPr>
        <w:t>30.</w:t>
      </w:r>
      <w:r>
        <w:rPr>
          <w:b/>
          <w:bCs/>
          <w:sz w:val="16"/>
          <w:szCs w:val="16"/>
        </w:rPr>
        <w:t xml:space="preserve"> Правовое положение окраин империи ............ 229</w:t>
      </w:r>
    </w:p>
    <w:p>
      <w:pPr>
        <w:pStyle w:val="Normal"/>
        <w:spacing w:lineRule="auto" w:line="240"/>
        <w:ind w:left="400" w:right="200" w:hanging="0"/>
        <w:rPr>
          <w:sz w:val="16"/>
          <w:szCs w:val="16"/>
        </w:rPr>
      </w:pPr>
      <w:r>
        <w:rPr>
          <w:sz w:val="16"/>
          <w:szCs w:val="16"/>
        </w:rPr>
        <w:t>Государственный статус Финляндии. Административные и правовые автономии. Особенности местной администрации. Кодификация местных законов. «Устав 1822 г.» управления Сибири</w:t>
      </w:r>
    </w:p>
    <w:p>
      <w:pPr>
        <w:pStyle w:val="Normal"/>
        <w:ind w:hanging="0"/>
        <w:jc w:val="left"/>
        <w:rPr>
          <w:b/>
          <w:b/>
          <w:bCs/>
          <w:sz w:val="16"/>
          <w:szCs w:val="16"/>
        </w:rPr>
      </w:pPr>
      <w:r>
        <w:rPr>
          <w:b/>
          <w:bCs/>
          <w:sz w:val="16"/>
          <w:szCs w:val="16"/>
        </w:rPr>
        <w:t>31. Военная и административная система Украины ХУП-ХУШвв. ............................. 232</w:t>
      </w:r>
    </w:p>
    <w:p>
      <w:pPr>
        <w:pStyle w:val="Normal"/>
        <w:spacing w:lineRule="auto" w:line="240"/>
        <w:ind w:left="400" w:hanging="0"/>
        <w:jc w:val="left"/>
        <w:rPr>
          <w:sz w:val="16"/>
          <w:szCs w:val="16"/>
        </w:rPr>
      </w:pPr>
      <w:r>
        <w:rPr>
          <w:sz w:val="16"/>
          <w:szCs w:val="16"/>
        </w:rPr>
        <w:t>Гетманство. Войсковые чины. Выборное управление. Источ</w:t>
        <w:softHyphen/>
        <w:t>ники малороссийского права</w:t>
      </w:r>
    </w:p>
    <w:p>
      <w:pPr>
        <w:pStyle w:val="Normal"/>
        <w:spacing w:lineRule="auto" w:line="240" w:before="20" w:after="0"/>
        <w:ind w:hanging="0"/>
        <w:rPr>
          <w:b/>
          <w:b/>
          <w:bCs/>
          <w:sz w:val="16"/>
          <w:szCs w:val="16"/>
        </w:rPr>
      </w:pPr>
      <w:r>
        <w:rPr>
          <w:b/>
          <w:bCs/>
          <w:sz w:val="16"/>
          <w:szCs w:val="16"/>
        </w:rPr>
        <w:t>32. Кодификация русского права в первой половине XIX в. 234</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240"/>
        <w:ind w:left="400" w:right="200" w:hanging="0"/>
        <w:rPr>
          <w:sz w:val="16"/>
          <w:szCs w:val="16"/>
        </w:rPr>
      </w:pPr>
      <w:r>
        <w:rPr>
          <w:sz w:val="16"/>
          <w:szCs w:val="16"/>
        </w:rPr>
        <w:t>Кодификационные комиссии. «Полное собрание законов РИ». Свод законов 1832 г. Разработка, структура. Основные черты</w:t>
      </w:r>
    </w:p>
    <w:p>
      <w:pPr>
        <w:pStyle w:val="FR4"/>
        <w:jc w:val="left"/>
        <w:rPr>
          <w:lang w:val="ru-RU" w:eastAsia="ru-RU"/>
        </w:rPr>
      </w:pPr>
      <w:r>
        <w:rPr>
          <w:lang w:val="ru-RU" w:eastAsia="ru-RU"/>
        </w:rPr>
        <w:t>5М</w:t>
      </w:r>
    </w:p>
    <w:p>
      <w:pPr>
        <w:pStyle w:val="Normal"/>
        <w:spacing w:lineRule="auto" w:line="240" w:before="240" w:after="0"/>
        <w:ind w:left="480" w:hanging="0"/>
        <w:jc w:val="left"/>
        <w:rPr>
          <w:sz w:val="16"/>
          <w:szCs w:val="16"/>
        </w:rPr>
      </w:pPr>
      <w:r>
        <w:rPr>
          <w:sz w:val="16"/>
          <w:szCs w:val="16"/>
        </w:rPr>
        <w:t>государственного права. Развитие частного права. Регламента</w:t>
        <w:softHyphen/>
        <w:t>ция предпринимательства</w:t>
      </w:r>
    </w:p>
    <w:p>
      <w:pPr>
        <w:pStyle w:val="Normal"/>
        <w:ind w:left="40" w:hanging="0"/>
        <w:jc w:val="left"/>
        <w:rPr>
          <w:b/>
          <w:b/>
          <w:bCs/>
          <w:sz w:val="16"/>
          <w:szCs w:val="16"/>
        </w:rPr>
      </w:pPr>
      <w:r>
        <w:rPr>
          <w:b/>
          <w:bCs/>
          <w:sz w:val="16"/>
          <w:szCs w:val="16"/>
        </w:rPr>
        <w:t>33. Кодификация и развитие уголовного права в первой половине XIX в. ............................. 246</w:t>
      </w:r>
    </w:p>
    <w:p>
      <w:pPr>
        <w:pStyle w:val="Normal"/>
        <w:spacing w:lineRule="auto" w:line="240"/>
        <w:ind w:left="480" w:hanging="0"/>
        <w:jc w:val="left"/>
        <w:rPr>
          <w:sz w:val="16"/>
          <w:szCs w:val="16"/>
        </w:rPr>
      </w:pPr>
      <w:r>
        <w:rPr>
          <w:sz w:val="16"/>
          <w:szCs w:val="16"/>
        </w:rPr>
        <w:t>Уложение о наказаниях 1845 г. Систематика преступлений. На</w:t>
        <w:softHyphen/>
        <w:t>казания. Тюремная система</w:t>
      </w:r>
    </w:p>
    <w:p>
      <w:pPr>
        <w:pStyle w:val="Normal"/>
        <w:spacing w:lineRule="auto" w:line="218" w:before="80" w:after="0"/>
        <w:ind w:right="1200" w:hanging="0"/>
        <w:rPr>
          <w:b/>
          <w:b/>
          <w:bCs/>
        </w:rPr>
      </w:pPr>
      <w:r>
        <w:rPr>
          <w:b/>
          <w:bCs/>
        </w:rPr>
        <w:t>VI. Государство и право в период перехода к буржуазной монархии</w:t>
      </w:r>
    </w:p>
    <w:p>
      <w:pPr>
        <w:pStyle w:val="Normal"/>
        <w:spacing w:lineRule="auto" w:line="240"/>
        <w:ind w:left="40" w:hanging="0"/>
        <w:rPr>
          <w:b/>
          <w:b/>
          <w:bCs/>
        </w:rPr>
      </w:pPr>
      <w:r>
        <w:rPr>
          <w:b/>
          <w:bCs/>
        </w:rPr>
        <w:t>34. Государственно-политический кризис 1850-х гг. ...... 248</w:t>
      </w:r>
    </w:p>
    <w:p>
      <w:pPr>
        <w:pStyle w:val="Normal"/>
        <w:spacing w:lineRule="auto" w:line="240"/>
        <w:ind w:left="480" w:right="200" w:hanging="0"/>
        <w:rPr>
          <w:sz w:val="16"/>
          <w:szCs w:val="16"/>
        </w:rPr>
      </w:pPr>
      <w:r>
        <w:rPr>
          <w:sz w:val="16"/>
          <w:szCs w:val="16"/>
        </w:rPr>
        <w:t>Социально-политические предпосылки буржуазных реформ. Реформистский курс правительства. Частичное обновление законодательства в 1850-е гг.</w:t>
      </w:r>
    </w:p>
    <w:p>
      <w:pPr>
        <w:pStyle w:val="Normal"/>
        <w:spacing w:lineRule="auto" w:line="240" w:before="20" w:after="0"/>
        <w:ind w:left="40" w:hanging="0"/>
        <w:rPr>
          <w:b/>
          <w:b/>
          <w:bCs/>
          <w:sz w:val="16"/>
          <w:szCs w:val="16"/>
        </w:rPr>
      </w:pPr>
      <w:r>
        <w:rPr>
          <w:b/>
          <w:bCs/>
          <w:sz w:val="16"/>
          <w:szCs w:val="16"/>
        </w:rPr>
        <w:t>35. Крестьянская реформа 1861 г. ................. 252</w:t>
      </w:r>
    </w:p>
    <w:p>
      <w:pPr>
        <w:pStyle w:val="Normal"/>
        <w:spacing w:lineRule="auto" w:line="240"/>
        <w:ind w:left="440" w:right="200" w:hanging="0"/>
        <w:rPr>
          <w:sz w:val="16"/>
          <w:szCs w:val="16"/>
        </w:rPr>
      </w:pPr>
      <w:r>
        <w:rPr>
          <w:sz w:val="16"/>
          <w:szCs w:val="16"/>
        </w:rPr>
        <w:t>Основные акты. Изменения в сословном статусе крестьянства. Земельная и кредитная реформы. Крестьянская община, во</w:t>
        <w:softHyphen/>
        <w:t>лостные учреждения. Регламентация хозяйственной деятель</w:t>
        <w:softHyphen/>
        <w:t>ности крестьянства</w:t>
      </w:r>
    </w:p>
    <w:p>
      <w:pPr>
        <w:pStyle w:val="Normal"/>
        <w:spacing w:lineRule="auto" w:line="240" w:before="20" w:after="0"/>
        <w:ind w:left="40" w:hanging="0"/>
        <w:jc w:val="left"/>
        <w:rPr>
          <w:b/>
          <w:b/>
          <w:bCs/>
          <w:sz w:val="16"/>
          <w:szCs w:val="16"/>
        </w:rPr>
      </w:pPr>
      <w:r>
        <w:rPr>
          <w:b/>
          <w:bCs/>
          <w:sz w:val="16"/>
          <w:szCs w:val="16"/>
        </w:rPr>
        <w:t>36. Формирование всесословного самоуправления ...... 255</w:t>
      </w:r>
    </w:p>
    <w:p>
      <w:pPr>
        <w:pStyle w:val="Normal"/>
        <w:spacing w:lineRule="auto" w:line="240"/>
        <w:ind w:left="480" w:hanging="0"/>
        <w:jc w:val="left"/>
        <w:rPr>
          <w:sz w:val="16"/>
          <w:szCs w:val="16"/>
        </w:rPr>
      </w:pPr>
      <w:r>
        <w:rPr>
          <w:sz w:val="16"/>
          <w:szCs w:val="16"/>
        </w:rPr>
        <w:t>Земская реформа 1864 г. Городовое положение 1870 г. Выбор</w:t>
        <w:softHyphen/>
        <w:t>ная местная администрация. Система выборов</w:t>
      </w:r>
    </w:p>
    <w:p>
      <w:pPr>
        <w:pStyle w:val="Normal"/>
        <w:spacing w:lineRule="auto" w:line="240" w:before="20" w:after="0"/>
        <w:ind w:left="40" w:hanging="0"/>
        <w:jc w:val="left"/>
        <w:rPr>
          <w:b/>
          <w:b/>
          <w:bCs/>
          <w:sz w:val="16"/>
          <w:szCs w:val="16"/>
        </w:rPr>
      </w:pPr>
      <w:r>
        <w:rPr>
          <w:b/>
          <w:bCs/>
          <w:sz w:val="16"/>
          <w:szCs w:val="16"/>
        </w:rPr>
        <w:t>37. Судебная реформа ......................... 260</w:t>
      </w:r>
    </w:p>
    <w:p>
      <w:pPr>
        <w:pStyle w:val="Normal"/>
        <w:spacing w:lineRule="auto" w:line="240"/>
        <w:ind w:right="200" w:hanging="0"/>
        <w:jc w:val="right"/>
        <w:rPr>
          <w:sz w:val="16"/>
          <w:szCs w:val="16"/>
        </w:rPr>
      </w:pPr>
      <w:r>
        <w:rPr>
          <w:sz w:val="16"/>
          <w:szCs w:val="16"/>
        </w:rPr>
        <w:t>Разработка судебной реформы. Судебные уставы 1864 г. Новая судебная организация: мировой суд, общие суды, сословные и ведомственные суды. Суд присяжных. Изменения в судебном праве. Формирование адвокатуры в России. Реформы поли-'     цейского и уголовного законодательств</w:t>
      </w:r>
    </w:p>
    <w:p>
      <w:pPr>
        <w:pStyle w:val="Normal"/>
        <w:spacing w:lineRule="auto" w:line="240" w:before="20" w:after="0"/>
        <w:ind w:left="40" w:hanging="0"/>
        <w:rPr>
          <w:b/>
          <w:b/>
          <w:bCs/>
          <w:sz w:val="16"/>
          <w:szCs w:val="16"/>
        </w:rPr>
      </w:pPr>
      <w:r>
        <w:rPr>
          <w:b/>
          <w:bCs/>
          <w:sz w:val="16"/>
          <w:szCs w:val="16"/>
        </w:rPr>
        <w:t>38. Военная реформа ......................... 268</w:t>
      </w:r>
    </w:p>
    <w:p>
      <w:pPr>
        <w:pStyle w:val="Normal"/>
        <w:spacing w:lineRule="auto" w:line="240"/>
        <w:ind w:left="440" w:right="200" w:hanging="0"/>
        <w:rPr>
          <w:sz w:val="16"/>
          <w:szCs w:val="16"/>
        </w:rPr>
      </w:pPr>
      <w:r>
        <w:rPr>
          <w:sz w:val="16"/>
          <w:szCs w:val="16"/>
        </w:rPr>
        <w:t>Изменение правовых принципов воинской службы. Всесослов</w:t>
        <w:softHyphen/>
        <w:t>ная воинская повинность. Реорганизация военного управле</w:t>
        <w:softHyphen/>
        <w:t>ния. Реформа военной юстиции</w:t>
      </w:r>
    </w:p>
    <w:p>
      <w:pPr>
        <w:pStyle w:val="Normal"/>
        <w:ind w:left="40" w:hanging="0"/>
        <w:rPr>
          <w:b/>
          <w:b/>
          <w:bCs/>
          <w:sz w:val="16"/>
          <w:szCs w:val="16"/>
        </w:rPr>
      </w:pPr>
      <w:r>
        <w:rPr>
          <w:b/>
          <w:bCs/>
          <w:sz w:val="16"/>
          <w:szCs w:val="16"/>
        </w:rPr>
        <w:t>39. Развитие государственной системы в условиях «неоабсолютизма» ........................... 269</w:t>
      </w:r>
    </w:p>
    <w:p>
      <w:pPr>
        <w:pStyle w:val="Normal"/>
        <w:spacing w:lineRule="auto" w:line="240"/>
        <w:ind w:left="440" w:right="200" w:hanging="0"/>
        <w:rPr>
          <w:sz w:val="16"/>
          <w:szCs w:val="16"/>
        </w:rPr>
      </w:pPr>
      <w:r>
        <w:rPr>
          <w:sz w:val="16"/>
          <w:szCs w:val="16"/>
        </w:rPr>
        <w:t>Реорганизация центрального государственного управления. Совет министров. Государственный совет. Министерство внут</w:t>
        <w:softHyphen/>
        <w:t>ренних дел и его структура. Политический консерватизм</w:t>
      </w:r>
    </w:p>
    <w:p>
      <w:pPr>
        <w:pStyle w:val="Normal"/>
        <w:spacing w:lineRule="auto" w:line="240" w:before="20" w:after="0"/>
        <w:ind w:left="40" w:hanging="0"/>
        <w:rPr>
          <w:b/>
          <w:b/>
          <w:bCs/>
          <w:sz w:val="16"/>
          <w:szCs w:val="16"/>
        </w:rPr>
      </w:pPr>
      <w:r>
        <w:rPr>
          <w:b/>
          <w:bCs/>
          <w:sz w:val="16"/>
          <w:szCs w:val="16"/>
        </w:rPr>
        <w:t>40. Контрреформы 1880—1890-х гг. ................. 271</w:t>
      </w:r>
    </w:p>
    <w:p>
      <w:pPr>
        <w:pStyle w:val="Normal"/>
        <w:spacing w:lineRule="auto" w:line="240"/>
        <w:ind w:left="440" w:right="200" w:hanging="0"/>
        <w:rPr>
          <w:sz w:val="16"/>
          <w:szCs w:val="16"/>
        </w:rPr>
      </w:pPr>
      <w:r>
        <w:rPr>
          <w:sz w:val="16"/>
          <w:szCs w:val="16"/>
        </w:rPr>
        <w:t>Консервативное и чрезвычайное законодательство. Положе</w:t>
        <w:softHyphen/>
        <w:t>ние 1880 г. Положение о земских начальниках 1889 г. Городо</w:t>
        <w:softHyphen/>
        <w:t>вое положение 1892 г. Усиление сословие-административной роли местного дворянства</w:t>
      </w:r>
    </w:p>
    <w:p>
      <w:pPr>
        <w:pStyle w:val="Normal"/>
        <w:spacing w:lineRule="auto" w:line="240" w:before="20" w:after="0"/>
        <w:ind w:left="40" w:hanging="0"/>
        <w:jc w:val="left"/>
        <w:rPr>
          <w:b/>
          <w:b/>
          <w:bCs/>
          <w:sz w:val="16"/>
          <w:szCs w:val="16"/>
        </w:rPr>
      </w:pPr>
      <w:r>
        <w:rPr>
          <w:b/>
          <w:bCs/>
          <w:sz w:val="16"/>
          <w:szCs w:val="16"/>
        </w:rPr>
        <w:t>41. Развитие права в условиях «неоабсолютизма» ....... 275</w:t>
      </w:r>
    </w:p>
    <w:p>
      <w:pPr>
        <w:pStyle w:val="Normal"/>
        <w:spacing w:lineRule="auto" w:line="240"/>
        <w:ind w:right="200" w:hanging="0"/>
        <w:jc w:val="right"/>
        <w:rPr>
          <w:sz w:val="16"/>
          <w:szCs w:val="16"/>
        </w:rPr>
      </w:pPr>
      <w:r>
        <w:rPr>
          <w:sz w:val="16"/>
          <w:szCs w:val="16"/>
        </w:rPr>
        <w:t>Обновление Свода законов. Судебная практика Сената. Право</w:t>
        <w:softHyphen/>
        <w:t>вое регулирование экономики, новые организационно-право</w:t>
        <w:softHyphen/>
        <w:t>вые формы хозяйствования. Фабричное законодательство. Из</w:t>
        <w:softHyphen/>
        <w:t>менения в уголовном праве. Наследственное и семейное »    право. Уголовное уложение 1903 г.</w:t>
      </w:r>
    </w:p>
    <w:p>
      <w:pPr>
        <w:pStyle w:val="Normal"/>
        <w:spacing w:lineRule="auto" w:line="240" w:before="20" w:after="0"/>
        <w:ind w:left="40" w:hanging="0"/>
        <w:jc w:val="left"/>
        <w:rPr>
          <w:b/>
          <w:b/>
          <w:bCs/>
          <w:sz w:val="16"/>
          <w:szCs w:val="16"/>
        </w:rPr>
      </w:pPr>
      <w:r>
        <w:rPr>
          <w:b/>
          <w:bCs/>
          <w:sz w:val="16"/>
          <w:szCs w:val="16"/>
        </w:rPr>
        <w:t>42. Изменение политической системы в конце XIX —</w:t>
      </w:r>
    </w:p>
    <w:p>
      <w:pPr>
        <w:sectPr>
          <w:type w:val="nextPage"/>
          <w:pgSz w:w="11906" w:h="16820"/>
          <w:pgMar w:left="1440" w:right="4760" w:gutter="0" w:header="0" w:top="1440" w:footer="0" w:bottom="720"/>
          <w:pgNumType w:fmt="decimal"/>
          <w:formProt w:val="false"/>
          <w:textDirection w:val="lrTb"/>
          <w:docGrid w:type="default" w:linePitch="360" w:charSpace="0"/>
        </w:sectPr>
        <w:pStyle w:val="FR4"/>
        <w:rPr/>
      </w:pPr>
      <w:r>
        <w:rPr>
          <w:lang w:val="ru-RU" w:eastAsia="ru-RU"/>
        </w:rPr>
        <w:t>начале</w:t>
      </w:r>
      <w:r>
        <w:rPr/>
        <w:t xml:space="preserve"> XX</w:t>
      </w:r>
      <w:r>
        <w:rPr>
          <w:lang w:val="ru-RU" w:eastAsia="ru-RU"/>
        </w:rPr>
        <w:t xml:space="preserve"> в.</w:t>
      </w:r>
      <w:r>
        <w:rPr/>
        <w:t xml:space="preserve"> ............................... 288</w:t>
      </w:r>
    </w:p>
    <w:p>
      <w:pPr>
        <w:pStyle w:val="FR5"/>
        <w:jc w:val="right"/>
        <w:rPr/>
      </w:pPr>
      <w:r>
        <w:rPr/>
        <w:t>539</w:t>
      </w:r>
    </w:p>
    <w:p>
      <w:pPr>
        <w:pStyle w:val="Normal"/>
        <w:spacing w:lineRule="auto" w:line="240" w:before="300" w:after="0"/>
        <w:ind w:hanging="0"/>
        <w:jc w:val="left"/>
        <w:rPr>
          <w:b/>
          <w:b/>
          <w:bCs/>
          <w:sz w:val="16"/>
          <w:szCs w:val="16"/>
        </w:rPr>
      </w:pPr>
      <w:r>
        <w:rPr>
          <w:b/>
          <w:bCs/>
          <w:sz w:val="16"/>
          <w:szCs w:val="16"/>
        </w:rPr>
        <w:t>43. Новые организационные формы общественных</w:t>
      </w:r>
    </w:p>
    <w:p>
      <w:pPr>
        <w:pStyle w:val="Normal"/>
        <w:spacing w:lineRule="auto" w:line="240"/>
        <w:ind w:hanging="0"/>
        <w:rPr>
          <w:b/>
          <w:b/>
          <w:bCs/>
          <w:sz w:val="16"/>
          <w:szCs w:val="16"/>
        </w:rPr>
      </w:pPr>
      <w:r>
        <w:rPr>
          <w:b/>
          <w:bCs/>
          <w:sz w:val="16"/>
          <w:szCs w:val="16"/>
        </w:rPr>
        <w:t>движений ................................ 290</w:t>
      </w:r>
    </w:p>
    <w:p>
      <w:pPr>
        <w:pStyle w:val="Normal"/>
        <w:spacing w:lineRule="auto" w:line="240"/>
        <w:ind w:left="400" w:right="200" w:hanging="0"/>
        <w:rPr>
          <w:sz w:val="16"/>
          <w:szCs w:val="16"/>
        </w:rPr>
      </w:pPr>
      <w:r>
        <w:rPr>
          <w:sz w:val="16"/>
          <w:szCs w:val="16"/>
        </w:rPr>
        <w:t>Земское движение. Начало формирования политических пар</w:t>
        <w:softHyphen/>
        <w:t>тий в России. Буржуазные и мелкобуржуазные партии. Партия конституционных демократов. Государственно-политические программы. Либерализм. Социалистические партии. Деятель</w:t>
        <w:softHyphen/>
        <w:t>ность социалистов-революционеров. Формирование и про</w:t>
        <w:softHyphen/>
        <w:t>грамма РСДРП. Правовые и монархические партии. Нацио</w:t>
        <w:softHyphen/>
        <w:t>нально-патриотические движения. Общественные объедине</w:t>
        <w:softHyphen/>
        <w:t>ния. Партии в I русской революции. Политическая и организа</w:t>
        <w:softHyphen/>
        <w:t>ционная деятельность. Возникновение рабочих советов</w:t>
      </w:r>
    </w:p>
    <w:p>
      <w:pPr>
        <w:pStyle w:val="Normal"/>
        <w:spacing w:lineRule="auto" w:line="240" w:before="20" w:after="0"/>
        <w:ind w:hanging="0"/>
        <w:rPr>
          <w:b/>
          <w:b/>
          <w:bCs/>
          <w:sz w:val="16"/>
          <w:szCs w:val="16"/>
        </w:rPr>
      </w:pPr>
      <w:r>
        <w:rPr>
          <w:b/>
          <w:bCs/>
          <w:sz w:val="16"/>
          <w:szCs w:val="16"/>
        </w:rPr>
        <w:t>44. Оформление конституционной монархии в России . . . 296</w:t>
      </w:r>
    </w:p>
    <w:p>
      <w:pPr>
        <w:pStyle w:val="Normal"/>
        <w:spacing w:lineRule="auto" w:line="240"/>
        <w:ind w:left="400" w:right="200" w:hanging="0"/>
        <w:rPr>
          <w:sz w:val="16"/>
          <w:szCs w:val="16"/>
        </w:rPr>
      </w:pPr>
      <w:r>
        <w:rPr>
          <w:sz w:val="16"/>
          <w:szCs w:val="16"/>
        </w:rPr>
        <w:t>Государственно-политический кризис 1904—1905 гг. Револю</w:t>
        <w:softHyphen/>
        <w:t>ция 1905—1907 гг. и ее итоги. Государственные акты переход</w:t>
        <w:softHyphen/>
        <w:t>ного времени. Манифест 17 октября 1905 г. «Основные зако</w:t>
        <w:softHyphen/>
        <w:t>ны» 1906 г. Законодательство о гражданских свободах. Власть императора. Реформы Совета министров и Государственного совета</w:t>
      </w:r>
    </w:p>
    <w:p>
      <w:pPr>
        <w:pStyle w:val="Normal"/>
        <w:spacing w:lineRule="auto" w:line="240" w:before="20" w:after="0"/>
        <w:ind w:hanging="0"/>
        <w:rPr>
          <w:b/>
          <w:b/>
          <w:bCs/>
          <w:sz w:val="16"/>
          <w:szCs w:val="16"/>
        </w:rPr>
      </w:pPr>
      <w:r>
        <w:rPr>
          <w:b/>
          <w:bCs/>
          <w:sz w:val="16"/>
          <w:szCs w:val="16"/>
        </w:rPr>
        <w:t>45. Государственная дума в России ................ 300</w:t>
      </w:r>
    </w:p>
    <w:p>
      <w:pPr>
        <w:pStyle w:val="Normal"/>
        <w:spacing w:lineRule="auto" w:line="240"/>
        <w:ind w:left="400" w:right="200" w:hanging="0"/>
        <w:rPr>
          <w:sz w:val="16"/>
          <w:szCs w:val="16"/>
        </w:rPr>
      </w:pPr>
      <w:r>
        <w:rPr>
          <w:sz w:val="16"/>
          <w:szCs w:val="16"/>
        </w:rPr>
        <w:t>Избирательные законы. Полномочия и правовой статус Думы. Организация и регламент работы. Политические партии в I— IV созывах Думы. Законодательная деятельность Думы 1—ГУ созывов. Прогрессивный блок. Борьба за ответственное пра</w:t>
        <w:softHyphen/>
        <w:t>вительство. Ликвидация Думы</w:t>
      </w:r>
    </w:p>
    <w:p>
      <w:pPr>
        <w:pStyle w:val="Normal"/>
        <w:spacing w:lineRule="auto" w:line="240" w:before="20" w:after="0"/>
        <w:ind w:hanging="0"/>
        <w:jc w:val="left"/>
        <w:rPr>
          <w:b/>
          <w:b/>
          <w:bCs/>
          <w:sz w:val="16"/>
          <w:szCs w:val="16"/>
        </w:rPr>
      </w:pPr>
      <w:r>
        <w:rPr>
          <w:b/>
          <w:bCs/>
          <w:sz w:val="16"/>
          <w:szCs w:val="16"/>
        </w:rPr>
        <w:t>46. Правовая политика периода правительственной реакции 307</w:t>
      </w:r>
    </w:p>
    <w:p>
      <w:pPr>
        <w:pStyle w:val="Normal"/>
        <w:spacing w:lineRule="auto" w:line="240"/>
        <w:ind w:left="400" w:hanging="0"/>
        <w:jc w:val="left"/>
        <w:rPr>
          <w:sz w:val="16"/>
          <w:szCs w:val="16"/>
        </w:rPr>
      </w:pPr>
      <w:r>
        <w:rPr>
          <w:sz w:val="16"/>
          <w:szCs w:val="16"/>
        </w:rPr>
        <w:t>Аграрная реформа 1906 г. Деятельность П.А. Столыпина. Уго</w:t>
        <w:softHyphen/>
        <w:t>ловное и административное законодательство.</w:t>
      </w:r>
    </w:p>
    <w:p>
      <w:pPr>
        <w:pStyle w:val="Normal"/>
        <w:ind w:hanging="0"/>
        <w:rPr>
          <w:b/>
          <w:b/>
          <w:bCs/>
          <w:sz w:val="16"/>
          <w:szCs w:val="16"/>
        </w:rPr>
      </w:pPr>
      <w:r>
        <w:rPr>
          <w:b/>
          <w:bCs/>
          <w:sz w:val="16"/>
          <w:szCs w:val="16"/>
        </w:rPr>
        <w:t>47. Изменения в государственном аппарате в годы первой мировой войны ............................ 314</w:t>
      </w:r>
    </w:p>
    <w:p>
      <w:pPr>
        <w:pStyle w:val="Normal"/>
        <w:spacing w:lineRule="auto" w:line="240"/>
        <w:ind w:left="400" w:right="200" w:hanging="0"/>
        <w:rPr>
          <w:sz w:val="16"/>
          <w:szCs w:val="16"/>
        </w:rPr>
      </w:pPr>
      <w:r>
        <w:rPr>
          <w:sz w:val="16"/>
          <w:szCs w:val="16"/>
        </w:rPr>
        <w:t>Милитаризация экономики. Новые органы центрального меж</w:t>
        <w:softHyphen/>
        <w:t>ведомственного управления. Развитие общественного самоуп</w:t>
        <w:softHyphen/>
        <w:t>равления</w:t>
      </w:r>
    </w:p>
    <w:p>
      <w:pPr>
        <w:pStyle w:val="Normal"/>
        <w:spacing w:lineRule="auto" w:line="240"/>
        <w:ind w:hanging="0"/>
        <w:rPr>
          <w:b/>
          <w:b/>
          <w:bCs/>
          <w:sz w:val="16"/>
          <w:szCs w:val="16"/>
        </w:rPr>
      </w:pPr>
      <w:r>
        <w:rPr>
          <w:b/>
          <w:bCs/>
          <w:sz w:val="16"/>
          <w:szCs w:val="16"/>
        </w:rPr>
        <w:t>48. Развитие права в начале XX в. ................. 317</w:t>
      </w:r>
    </w:p>
    <w:p>
      <w:pPr>
        <w:pStyle w:val="Normal"/>
        <w:spacing w:lineRule="auto" w:line="240"/>
        <w:ind w:left="400" w:right="200" w:hanging="0"/>
        <w:rPr>
          <w:sz w:val="16"/>
          <w:szCs w:val="16"/>
        </w:rPr>
      </w:pPr>
      <w:r>
        <w:rPr>
          <w:sz w:val="16"/>
          <w:szCs w:val="16"/>
        </w:rPr>
        <w:t>Источники права. Кодификационные учреждения и их дея</w:t>
        <w:softHyphen/>
        <w:t>тельность. Работа над гражданским уложением. Торгово-про</w:t>
        <w:softHyphen/>
        <w:t>мышленное законодательство. Правовое регулирование эко</w:t>
        <w:softHyphen/>
        <w:t>номики. Чрезвычайное законодательство периода I мировой войны. Изменения в судебном праве</w:t>
      </w:r>
    </w:p>
    <w:p>
      <w:pPr>
        <w:pStyle w:val="Normal"/>
        <w:spacing w:before="80" w:after="0"/>
        <w:ind w:right="200" w:hanging="0"/>
        <w:rPr/>
      </w:pPr>
      <w:r>
        <w:rPr>
          <w:b/>
          <w:bCs/>
          <w:sz w:val="16"/>
          <w:szCs w:val="16"/>
        </w:rPr>
        <w:t>VII. Государство и право в период буржуазно-демократической республики</w:t>
      </w:r>
      <w:r>
        <w:rPr>
          <w:sz w:val="16"/>
          <w:szCs w:val="16"/>
        </w:rPr>
        <w:t xml:space="preserve"> (февраль—октябрь 1917 г.)</w:t>
      </w:r>
    </w:p>
    <w:p>
      <w:pPr>
        <w:pStyle w:val="Normal"/>
        <w:spacing w:lineRule="auto" w:line="240"/>
        <w:ind w:hanging="0"/>
        <w:rPr>
          <w:b/>
          <w:b/>
          <w:bCs/>
          <w:sz w:val="16"/>
          <w:szCs w:val="16"/>
        </w:rPr>
      </w:pPr>
      <w:r>
        <w:rPr>
          <w:b/>
          <w:bCs/>
          <w:sz w:val="16"/>
          <w:szCs w:val="16"/>
        </w:rPr>
        <w:t>49. Февральская революция .................... 321</w:t>
      </w:r>
    </w:p>
    <w:p>
      <w:pPr>
        <w:pStyle w:val="Normal"/>
        <w:spacing w:lineRule="auto" w:line="240"/>
        <w:ind w:left="400" w:right="200" w:hanging="0"/>
        <w:rPr>
          <w:sz w:val="16"/>
          <w:szCs w:val="16"/>
        </w:rPr>
      </w:pPr>
      <w:r>
        <w:rPr>
          <w:sz w:val="16"/>
          <w:szCs w:val="16"/>
        </w:rPr>
        <w:t>Государственно-политический кризис 1916—1917 гг. Сверже</w:t>
        <w:softHyphen/>
        <w:t>ние монархии. Образование новых органов власти. Провозгла</w:t>
        <w:softHyphen/>
        <w:t>шение республики. Государственное совещание. Образование автономий и независимых государств на территории бывшей Российской империи</w:t>
      </w:r>
    </w:p>
    <w:p>
      <w:pPr>
        <w:pStyle w:val="Normal"/>
        <w:spacing w:lineRule="auto" w:line="240" w:before="20" w:after="0"/>
        <w:ind w:hanging="0"/>
        <w:jc w:val="left"/>
        <w:rPr>
          <w:b/>
          <w:b/>
          <w:bCs/>
          <w:sz w:val="16"/>
          <w:szCs w:val="16"/>
        </w:rPr>
      </w:pPr>
      <w:r>
        <w:rPr>
          <w:b/>
          <w:bCs/>
          <w:sz w:val="16"/>
          <w:szCs w:val="16"/>
        </w:rPr>
        <w:t>50. Изменения государственной системы в период</w:t>
      </w:r>
    </w:p>
    <w:p>
      <w:pPr>
        <w:pStyle w:val="Normal"/>
        <w:spacing w:lineRule="auto" w:line="240"/>
        <w:ind w:hanging="0"/>
        <w:rPr>
          <w:b/>
          <w:b/>
          <w:bCs/>
          <w:sz w:val="16"/>
          <w:szCs w:val="16"/>
        </w:rPr>
      </w:pPr>
      <w:r>
        <w:rPr>
          <w:b/>
          <w:bCs/>
          <w:sz w:val="16"/>
          <w:szCs w:val="16"/>
        </w:rPr>
        <w:t>республики ............................... 324</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240"/>
        <w:ind w:left="400" w:right="200" w:hanging="0"/>
        <w:rPr>
          <w:sz w:val="16"/>
          <w:szCs w:val="16"/>
        </w:rPr>
      </w:pPr>
      <w:r>
        <w:rPr>
          <w:sz w:val="16"/>
          <w:szCs w:val="16"/>
        </w:rPr>
        <w:t>Временное правительство. Декларация 3 марта 1917 г. Рефор</w:t>
        <w:softHyphen/>
        <w:t>ма центрального и местного государственного аппарата. Адми-</w:t>
      </w:r>
    </w:p>
    <w:p>
      <w:pPr>
        <w:pStyle w:val="FR4"/>
        <w:jc w:val="left"/>
        <w:rPr/>
      </w:pPr>
      <w:r>
        <w:rPr/>
        <w:t>546</w:t>
      </w:r>
    </w:p>
    <w:p>
      <w:pPr>
        <w:pStyle w:val="Normal"/>
        <w:spacing w:lineRule="auto" w:line="240" w:before="260" w:after="0"/>
        <w:ind w:left="400" w:hanging="0"/>
        <w:jc w:val="left"/>
        <w:rPr>
          <w:sz w:val="16"/>
          <w:szCs w:val="16"/>
        </w:rPr>
      </w:pPr>
      <w:r>
        <w:rPr>
          <w:sz w:val="16"/>
          <w:szCs w:val="16"/>
        </w:rPr>
        <w:t>нистратпвная юстиция. Развитие самоуправления. Правитель</w:t>
        <w:softHyphen/>
        <w:t>ственные кризисы</w:t>
      </w:r>
    </w:p>
    <w:p>
      <w:pPr>
        <w:pStyle w:val="Normal"/>
        <w:ind w:hanging="20"/>
        <w:rPr>
          <w:b/>
          <w:b/>
          <w:bCs/>
          <w:sz w:val="16"/>
          <w:szCs w:val="16"/>
        </w:rPr>
      </w:pPr>
      <w:r>
        <w:rPr>
          <w:b/>
          <w:bCs/>
          <w:sz w:val="16"/>
          <w:szCs w:val="16"/>
        </w:rPr>
        <w:t>51. Политические партии в период демократической республики ............................... 329</w:t>
      </w:r>
    </w:p>
    <w:p>
      <w:pPr>
        <w:pStyle w:val="Normal"/>
        <w:spacing w:lineRule="auto" w:line="240"/>
        <w:ind w:left="400" w:right="200" w:hanging="0"/>
        <w:rPr>
          <w:sz w:val="16"/>
          <w:szCs w:val="16"/>
        </w:rPr>
      </w:pPr>
      <w:r>
        <w:rPr>
          <w:sz w:val="16"/>
          <w:szCs w:val="16"/>
        </w:rPr>
        <w:t>Коалиционные правительства. Распад монархических партий. Организация и деятельность советов рабочих, солдатских и крестьянских депутатов. Съезды советов и их решения. Поли</w:t>
        <w:softHyphen/>
        <w:t>тическая деятельность РСДРП. Курс партии на вооруженный захват власти</w:t>
      </w:r>
    </w:p>
    <w:p>
      <w:pPr>
        <w:pStyle w:val="Normal"/>
        <w:spacing w:lineRule="auto" w:line="240" w:before="40" w:after="0"/>
        <w:ind w:hanging="20"/>
        <w:rPr>
          <w:b/>
          <w:b/>
          <w:bCs/>
          <w:sz w:val="16"/>
          <w:szCs w:val="16"/>
        </w:rPr>
      </w:pPr>
      <w:r>
        <w:rPr>
          <w:b/>
          <w:bCs/>
          <w:sz w:val="16"/>
          <w:szCs w:val="16"/>
        </w:rPr>
        <w:t>52. Законодательная политика Временного правительства . 332</w:t>
      </w:r>
    </w:p>
    <w:p>
      <w:pPr>
        <w:pStyle w:val="Normal"/>
        <w:spacing w:lineRule="auto" w:line="240"/>
        <w:ind w:left="400" w:right="200" w:hanging="0"/>
        <w:rPr>
          <w:sz w:val="16"/>
          <w:szCs w:val="16"/>
        </w:rPr>
      </w:pPr>
      <w:r>
        <w:rPr>
          <w:sz w:val="16"/>
          <w:szCs w:val="16"/>
        </w:rPr>
        <w:t>Демократизация политической жизни. Уголовное законода</w:t>
        <w:softHyphen/>
        <w:t>тельство. Аграрный вопрос. Правовые меры по стабилизации экономики. Юридическое совещание. Чрезвычайная следст</w:t>
        <w:softHyphen/>
        <w:t>венная комиссия</w:t>
      </w:r>
    </w:p>
    <w:p>
      <w:pPr>
        <w:pStyle w:val="Normal"/>
        <w:spacing w:lineRule="auto" w:line="218" w:before="80" w:after="0"/>
        <w:ind w:right="800" w:hanging="0"/>
        <w:rPr>
          <w:b/>
          <w:b/>
          <w:bCs/>
        </w:rPr>
      </w:pPr>
      <w:r>
        <w:rPr>
          <w:b/>
          <w:bCs/>
        </w:rPr>
        <w:t>VIII. Социалистическая революция в России и создание Советского государства</w:t>
      </w:r>
    </w:p>
    <w:p>
      <w:pPr>
        <w:pStyle w:val="Normal"/>
        <w:spacing w:lineRule="auto" w:line="240"/>
        <w:ind w:hanging="20"/>
        <w:rPr>
          <w:b/>
          <w:b/>
          <w:bCs/>
        </w:rPr>
      </w:pPr>
      <w:r>
        <w:rPr>
          <w:b/>
          <w:bCs/>
        </w:rPr>
        <w:t>53. Октябрьская революция 1917г. ................ 338</w:t>
      </w:r>
    </w:p>
    <w:p>
      <w:pPr>
        <w:pStyle w:val="Normal"/>
        <w:spacing w:lineRule="auto" w:line="240"/>
        <w:ind w:left="400" w:right="200" w:hanging="0"/>
        <w:rPr>
          <w:sz w:val="16"/>
          <w:szCs w:val="16"/>
        </w:rPr>
      </w:pPr>
      <w:r>
        <w:rPr>
          <w:sz w:val="16"/>
          <w:szCs w:val="16"/>
        </w:rPr>
        <w:t>Политический кризис осени 1917. Большевизация советов. Во</w:t>
        <w:softHyphen/>
        <w:t>оруженное восстание. II съезд советов. Первые декреты. Поли</w:t>
        <w:softHyphen/>
        <w:t>тико-правовая доктрина «слома» старого государства. Отноше</w:t>
        <w:softHyphen/>
        <w:t>ние политических партий к Октябрьской революции</w:t>
      </w:r>
    </w:p>
    <w:p>
      <w:pPr>
        <w:pStyle w:val="Normal"/>
        <w:spacing w:lineRule="auto" w:line="240"/>
        <w:ind w:hanging="20"/>
        <w:rPr>
          <w:b/>
          <w:b/>
          <w:bCs/>
          <w:sz w:val="16"/>
          <w:szCs w:val="16"/>
        </w:rPr>
      </w:pPr>
      <w:r>
        <w:rPr>
          <w:b/>
          <w:bCs/>
          <w:sz w:val="16"/>
          <w:szCs w:val="16"/>
        </w:rPr>
        <w:t>54. Учредительное собрание ..................... 340</w:t>
      </w:r>
    </w:p>
    <w:p>
      <w:pPr>
        <w:pStyle w:val="Normal"/>
        <w:spacing w:lineRule="auto" w:line="240"/>
        <w:ind w:left="400" w:right="200" w:hanging="0"/>
        <w:rPr>
          <w:sz w:val="16"/>
          <w:szCs w:val="16"/>
        </w:rPr>
      </w:pPr>
      <w:r>
        <w:rPr>
          <w:sz w:val="16"/>
          <w:szCs w:val="16"/>
        </w:rPr>
        <w:t>Вопрос об Учредительном собрании в программах политичес</w:t>
        <w:softHyphen/>
        <w:t>ких партий. Законодательство о выборах. Выборы и созыв. Партийный состав. Отношение Советского государства к Уч</w:t>
        <w:softHyphen/>
        <w:t>редительному собранию</w:t>
      </w:r>
    </w:p>
    <w:p>
      <w:pPr>
        <w:pStyle w:val="Normal"/>
        <w:spacing w:lineRule="auto" w:line="240" w:before="20" w:after="0"/>
        <w:ind w:hanging="20"/>
        <w:rPr>
          <w:b/>
          <w:b/>
          <w:bCs/>
          <w:sz w:val="16"/>
          <w:szCs w:val="16"/>
        </w:rPr>
      </w:pPr>
      <w:r>
        <w:rPr>
          <w:b/>
          <w:bCs/>
          <w:sz w:val="16"/>
          <w:szCs w:val="16"/>
        </w:rPr>
        <w:t>55. Создание советской государственной системы ....... 341</w:t>
      </w:r>
    </w:p>
    <w:p>
      <w:pPr>
        <w:pStyle w:val="Normal"/>
        <w:spacing w:lineRule="auto" w:line="240"/>
        <w:ind w:left="400" w:right="200" w:hanging="0"/>
        <w:rPr>
          <w:sz w:val="16"/>
          <w:szCs w:val="16"/>
        </w:rPr>
      </w:pPr>
      <w:r>
        <w:rPr>
          <w:sz w:val="16"/>
          <w:szCs w:val="16"/>
        </w:rPr>
        <w:t>Съезды советов. Объединения советов. ВЦИК. Совет народ</w:t>
        <w:softHyphen/>
        <w:t>ных комиссаров. Отраслевые комиссариаты. Чрезвычайные органы управления. Система власти на местах. Отношение к земскому и городскому управлению. Комбеды. Партийный ап</w:t>
        <w:softHyphen/>
        <w:t>парат власти</w:t>
      </w:r>
    </w:p>
    <w:p>
      <w:pPr>
        <w:pStyle w:val="Normal"/>
        <w:spacing w:lineRule="auto" w:line="240" w:before="20" w:after="0"/>
        <w:ind w:hanging="20"/>
        <w:jc w:val="left"/>
        <w:rPr>
          <w:b/>
          <w:b/>
          <w:bCs/>
          <w:sz w:val="16"/>
          <w:szCs w:val="16"/>
        </w:rPr>
      </w:pPr>
      <w:r>
        <w:rPr>
          <w:b/>
          <w:bCs/>
          <w:sz w:val="16"/>
          <w:szCs w:val="16"/>
        </w:rPr>
        <w:t>56. Утверждение советской системы ............... 345</w:t>
      </w:r>
    </w:p>
    <w:p>
      <w:pPr>
        <w:pStyle w:val="Normal"/>
        <w:spacing w:lineRule="auto" w:line="240"/>
        <w:ind w:left="400" w:hanging="0"/>
        <w:jc w:val="left"/>
        <w:rPr>
          <w:sz w:val="16"/>
          <w:szCs w:val="16"/>
        </w:rPr>
      </w:pPr>
      <w:r>
        <w:rPr>
          <w:sz w:val="16"/>
          <w:szCs w:val="16"/>
        </w:rPr>
        <w:t>Ш съезд советов и его решения. Полновластие советов. «Дек</w:t>
        <w:softHyphen/>
        <w:t>ларация прав трудящегося и эксплуатируемого народа»</w:t>
      </w:r>
    </w:p>
    <w:p>
      <w:pPr>
        <w:pStyle w:val="Normal"/>
        <w:spacing w:lineRule="auto" w:line="240" w:before="20" w:after="0"/>
        <w:ind w:hanging="20"/>
        <w:rPr>
          <w:b/>
          <w:b/>
          <w:bCs/>
          <w:sz w:val="16"/>
          <w:szCs w:val="16"/>
        </w:rPr>
      </w:pPr>
      <w:r>
        <w:rPr>
          <w:b/>
          <w:bCs/>
          <w:sz w:val="16"/>
          <w:szCs w:val="16"/>
        </w:rPr>
        <w:t>57. Правовая политика Советского государства ........ 347</w:t>
      </w:r>
    </w:p>
    <w:p>
      <w:pPr>
        <w:pStyle w:val="Normal"/>
        <w:spacing w:lineRule="auto" w:line="240"/>
        <w:ind w:left="400" w:right="200" w:hanging="0"/>
        <w:rPr>
          <w:sz w:val="16"/>
          <w:szCs w:val="16"/>
        </w:rPr>
      </w:pPr>
      <w:r>
        <w:rPr>
          <w:sz w:val="16"/>
          <w:szCs w:val="16"/>
        </w:rPr>
        <w:t>Национализация средств производства. Создание основ соци</w:t>
        <w:softHyphen/>
        <w:t>алистической экономики. Рабочий контроль. Государствен</w:t>
        <w:softHyphen/>
        <w:t>ные монополии ВСНХ. Политика «военного коммунизма». Программа построения социалистического общества. VIII съездРКПб</w:t>
      </w:r>
    </w:p>
    <w:p>
      <w:pPr>
        <w:pStyle w:val="Normal"/>
        <w:spacing w:lineRule="auto" w:line="240" w:before="20" w:after="0"/>
        <w:ind w:hanging="20"/>
        <w:rPr>
          <w:b/>
          <w:b/>
          <w:bCs/>
          <w:sz w:val="16"/>
          <w:szCs w:val="16"/>
        </w:rPr>
      </w:pPr>
      <w:r>
        <w:rPr>
          <w:b/>
          <w:bCs/>
          <w:sz w:val="16"/>
          <w:szCs w:val="16"/>
        </w:rPr>
        <w:t>58. Формирование социалистического права .......... 350</w:t>
      </w:r>
    </w:p>
    <w:p>
      <w:pPr>
        <w:pStyle w:val="Normal"/>
        <w:spacing w:lineRule="auto" w:line="240"/>
        <w:ind w:left="360" w:right="200" w:hanging="0"/>
        <w:rPr>
          <w:sz w:val="16"/>
          <w:szCs w:val="16"/>
        </w:rPr>
      </w:pPr>
      <w:r>
        <w:rPr>
          <w:sz w:val="16"/>
          <w:szCs w:val="16"/>
        </w:rPr>
        <w:t>Источники права. Социалистическое правотворчество. Декре</w:t>
        <w:softHyphen/>
        <w:t>ты СНК в области гражданского, семейного, трудового, зе</w:t>
        <w:softHyphen/>
        <w:t>мельного, уголовного права. Формы советского законодатель</w:t>
        <w:softHyphen/>
        <w:t>ства. Отношение к дореволюционному праву. Первые черты трудового, гражданского, семейно-брачного права. «Руководя</w:t>
        <w:softHyphen/>
        <w:t>щие начала по уголовному праву» 1919г.: основные принципы</w:t>
      </w:r>
    </w:p>
    <w:p>
      <w:pPr>
        <w:pStyle w:val="Normal"/>
        <w:spacing w:lineRule="auto" w:line="240" w:before="20" w:after="0"/>
        <w:ind w:hanging="20"/>
        <w:jc w:val="left"/>
        <w:rPr>
          <w:b/>
          <w:b/>
          <w:bCs/>
          <w:sz w:val="16"/>
          <w:szCs w:val="16"/>
        </w:rPr>
      </w:pPr>
      <w:r>
        <w:rPr>
          <w:b/>
          <w:bCs/>
          <w:sz w:val="16"/>
          <w:szCs w:val="16"/>
        </w:rPr>
        <w:t>59. Конституция РСФСР 1918 г. ................... 355</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120" w:hanging="0"/>
        <w:jc w:val="center"/>
        <w:rPr>
          <w:sz w:val="16"/>
          <w:szCs w:val="16"/>
        </w:rPr>
      </w:pPr>
      <w:r>
        <w:rPr>
          <w:sz w:val="16"/>
          <w:szCs w:val="16"/>
        </w:rPr>
        <w:t>Вопрос о конституции в законодательной политике. Работа</w:t>
      </w:r>
    </w:p>
    <w:p>
      <w:pPr>
        <w:pStyle w:val="Normal"/>
        <w:spacing w:lineRule="auto" w:line="240"/>
        <w:ind w:hanging="0"/>
        <w:jc w:val="right"/>
        <w:rPr>
          <w:sz w:val="12"/>
          <w:szCs w:val="12"/>
        </w:rPr>
      </w:pPr>
      <w:r>
        <w:rPr>
          <w:sz w:val="12"/>
          <w:szCs w:val="12"/>
        </w:rPr>
        <w:t>541</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rPr>
      </w:pPr>
      <w:r>
        <w:rPr>
          <w:sz w:val="10"/>
          <w:szCs w:val="10"/>
        </w:rPr>
      </w:r>
    </w:p>
    <w:p>
      <w:pPr>
        <w:sectPr>
          <w:type w:val="continuous"/>
          <w:pgSz w:w="11906" w:h="16820"/>
          <w:pgMar w:left="1440" w:right="4780" w:gutter="0" w:header="0" w:top="1440" w:footer="0" w:bottom="720"/>
          <w:formProt w:val="false"/>
          <w:textDirection w:val="lrTb"/>
          <w:docGrid w:type="default" w:linePitch="360" w:charSpace="0"/>
        </w:sectPr>
      </w:pPr>
    </w:p>
    <w:p>
      <w:pPr>
        <w:pStyle w:val="Normal"/>
        <w:spacing w:lineRule="auto" w:line="240" w:before="300" w:after="0"/>
        <w:ind w:left="360" w:right="200" w:hanging="0"/>
        <w:rPr>
          <w:sz w:val="16"/>
          <w:szCs w:val="16"/>
        </w:rPr>
      </w:pPr>
      <w:r>
        <w:rPr>
          <w:sz w:val="16"/>
          <w:szCs w:val="16"/>
        </w:rPr>
        <w:t>Конституционной комиссии. Полемика по вопросам государ</w:t>
        <w:softHyphen/>
        <w:t>ственного строительства. V Съезд Советов. Основные принци</w:t>
        <w:softHyphen/>
        <w:t>пы Конституции. Политические и экономические основы ор</w:t>
        <w:softHyphen/>
        <w:t>ганов советской власти. Избирательная система. Права граж</w:t>
        <w:softHyphen/>
        <w:t>дан. Историческое значение Конституции</w:t>
      </w:r>
    </w:p>
    <w:p>
      <w:pPr>
        <w:pStyle w:val="Normal"/>
        <w:ind w:hanging="0"/>
        <w:rPr>
          <w:b/>
          <w:b/>
          <w:bCs/>
          <w:sz w:val="16"/>
          <w:szCs w:val="16"/>
        </w:rPr>
      </w:pPr>
      <w:r>
        <w:rPr>
          <w:b/>
          <w:bCs/>
          <w:sz w:val="16"/>
          <w:szCs w:val="16"/>
        </w:rPr>
        <w:t>60. Создание и развитие системы правоохранительных органов .................................</w:t>
      </w:r>
    </w:p>
    <w:p>
      <w:pPr>
        <w:pStyle w:val="Normal"/>
        <w:spacing w:lineRule="auto" w:line="240"/>
        <w:ind w:left="360" w:right="200" w:hanging="0"/>
        <w:rPr>
          <w:sz w:val="16"/>
          <w:szCs w:val="16"/>
        </w:rPr>
      </w:pPr>
      <w:r>
        <w:rPr>
          <w:sz w:val="16"/>
          <w:szCs w:val="16"/>
        </w:rPr>
        <w:t>Слом старой судебной системы. Первые народные и револю</w:t>
        <w:softHyphen/>
        <w:t>ционные суды. Создание местных судов. Положение о народ</w:t>
        <w:softHyphen/>
        <w:t>ном суде 1918 г. Принципы нового судебного права. Съезды работников юстиции</w:t>
      </w:r>
      <w:r>
        <mc:AlternateContent>
          <mc:Choice Requires="wps">
            <w:drawing>
              <wp:anchor behindDoc="0" distT="25400" distB="25400" distL="50800" distR="50800" simplePos="0" locked="0" layoutInCell="0" allowOverlap="1" relativeHeight="222">
                <wp:simplePos x="0" y="0"/>
                <wp:positionH relativeFrom="column">
                  <wp:posOffset>3378835</wp:posOffset>
                </wp:positionH>
                <wp:positionV relativeFrom="paragraph">
                  <wp:posOffset>114935</wp:posOffset>
                </wp:positionV>
                <wp:extent cx="228600" cy="116840"/>
                <wp:effectExtent l="0" t="0" r="0" b="0"/>
                <wp:wrapSquare wrapText="largest"/>
                <wp:docPr id="230" name="Frame205"/>
                <a:graphic xmlns:a="http://schemas.openxmlformats.org/drawingml/2006/main">
                  <a:graphicData uri="http://schemas.microsoft.com/office/word/2010/wordprocessingShape">
                    <wps:wsp>
                      <wps:cNvSpPr txBox="1"/>
                      <wps:spPr>
                        <a:xfrm>
                          <a:off x="0" y="0"/>
                          <a:ext cx="228600" cy="116840"/>
                        </a:xfrm>
                        <a:prstGeom prst="rect"/>
                        <a:solidFill>
                          <a:srgbClr val="FFFFFF">
                            <a:alpha val="0"/>
                          </a:srgbClr>
                        </a:solidFill>
                      </wps:spPr>
                      <wps:txbx>
                        <w:txbxContent>
                          <w:p>
                            <w:pPr>
                              <w:pStyle w:val="FR4"/>
                              <w:rPr/>
                            </w:pPr>
                            <w:r>
                              <w:rPr/>
                              <w:t>360</w:t>
                            </w:r>
                          </w:p>
                        </w:txbxContent>
                      </wps:txbx>
                      <wps:bodyPr anchor="t" lIns="0" tIns="0" rIns="0" bIns="0">
                        <a:noAutofit/>
                      </wps:bodyPr>
                    </wps:wsp>
                  </a:graphicData>
                </a:graphic>
              </wp:anchor>
            </w:drawing>
          </mc:Choice>
          <mc:Fallback>
            <w:pict>
              <v:rect fillcolor="#FFFFFF" style="position:absolute;rotation:-0;width:18pt;height:9.2pt;mso-wrap-distance-left:4pt;mso-wrap-distance-right:4pt;mso-wrap-distance-top:2pt;mso-wrap-distance-bottom:2pt;margin-top:9.05pt;mso-position-vertical-relative:text;margin-left:266.05pt;mso-position-horizontal-relative:text">
                <v:fill opacity="0f"/>
                <v:textbox inset="0in,0in,0in,0in">
                  <w:txbxContent>
                    <w:p>
                      <w:pPr>
                        <w:pStyle w:val="FR4"/>
                        <w:rPr/>
                      </w:pPr>
                      <w:r>
                        <w:rPr/>
                        <w:t>360</w:t>
                      </w:r>
                    </w:p>
                  </w:txbxContent>
                </v:textbox>
                <w10:wrap type="square" side="largest"/>
              </v:rect>
            </w:pict>
          </mc:Fallback>
        </mc:AlternateContent>
      </w:r>
    </w:p>
    <w:p>
      <w:pPr>
        <w:pStyle w:val="Normal"/>
        <w:spacing w:lineRule="auto" w:line="240"/>
        <w:ind w:hanging="0"/>
        <w:rPr/>
      </w:pPr>
      <w:r>
        <w:rPr>
          <w:b/>
          <w:bCs/>
          <w:sz w:val="16"/>
          <w:szCs w:val="16"/>
        </w:rPr>
        <w:t>61. Создание и развитие системы репрессивных органов</w:t>
      </w:r>
      <w:r>
        <w:rPr>
          <w:sz w:val="16"/>
          <w:szCs w:val="16"/>
        </w:rPr>
        <w:t xml:space="preserve"> .</w:t>
      </w:r>
      <w:r>
        <w:rPr>
          <w:b/>
          <w:bCs/>
          <w:sz w:val="16"/>
          <w:szCs w:val="16"/>
        </w:rPr>
        <w:t xml:space="preserve"> . 362 </w:t>
      </w:r>
      <w:r>
        <w:rPr>
          <w:sz w:val="16"/>
          <w:szCs w:val="16"/>
        </w:rPr>
        <w:t>Создание революционных трибуналов. Система ревтрибуна</w:t>
        <w:softHyphen/>
        <w:t>лов. Военные, железнодорожные и транспортные. Положение о ревтрибуналах 1919 г. Особенности судебного процесса. Ре</w:t>
        <w:softHyphen/>
        <w:t>организация 1920—23гг. Чрезвычайная юстиция. Внесудебные органы репрессии ВЧК. Красный террор. Организация рабо</w:t>
        <w:softHyphen/>
        <w:t>чей милиции. Уголовный розыск</w:t>
      </w:r>
    </w:p>
    <w:p>
      <w:pPr>
        <w:pStyle w:val="Normal"/>
        <w:ind w:hanging="0"/>
        <w:rPr>
          <w:b/>
          <w:b/>
          <w:bCs/>
          <w:sz w:val="16"/>
          <w:szCs w:val="16"/>
        </w:rPr>
      </w:pPr>
      <w:r>
        <w:rPr>
          <w:b/>
          <w:bCs/>
          <w:sz w:val="16"/>
          <w:szCs w:val="16"/>
        </w:rPr>
        <w:t>62. Изменения в государственной системе Советского государства в годы гражданской войны ............. 367</w:t>
      </w:r>
    </w:p>
    <w:p>
      <w:pPr>
        <w:pStyle w:val="Normal"/>
        <w:spacing w:lineRule="auto" w:line="240"/>
        <w:ind w:left="360" w:right="200" w:hanging="0"/>
        <w:rPr>
          <w:sz w:val="16"/>
          <w:szCs w:val="16"/>
        </w:rPr>
      </w:pPr>
      <w:r>
        <w:rPr>
          <w:sz w:val="16"/>
          <w:szCs w:val="16"/>
        </w:rPr>
        <w:t>Съезды советов. ВЦИК и президиум. Совет рабочей и крес</w:t>
        <w:softHyphen/>
        <w:t>тьянской обороны. Перестройка органов управления. Чрезвы</w:t>
        <w:softHyphen/>
        <w:t>чайные органы власти. Ревкомы. Создание Красной Армии. Военное строительство. Реввоенсовет. Партийно-политичес</w:t>
        <w:softHyphen/>
        <w:t>кие органы</w:t>
      </w:r>
    </w:p>
    <w:p>
      <w:pPr>
        <w:pStyle w:val="Normal"/>
        <w:spacing w:lineRule="auto" w:line="240"/>
        <w:ind w:hanging="0"/>
        <w:rPr>
          <w:b/>
          <w:b/>
          <w:bCs/>
          <w:sz w:val="16"/>
          <w:szCs w:val="16"/>
        </w:rPr>
      </w:pPr>
      <w:r>
        <w:rPr>
          <w:b/>
          <w:bCs/>
          <w:sz w:val="16"/>
          <w:szCs w:val="16"/>
        </w:rPr>
        <w:t>63. Государственная организация «белого» движения</w:t>
      </w:r>
    </w:p>
    <w:p>
      <w:pPr>
        <w:pStyle w:val="Normal"/>
        <w:spacing w:lineRule="auto" w:line="240"/>
        <w:ind w:hanging="0"/>
        <w:rPr>
          <w:b/>
          <w:b/>
          <w:bCs/>
          <w:sz w:val="16"/>
          <w:szCs w:val="16"/>
        </w:rPr>
      </w:pPr>
      <w:r>
        <w:rPr>
          <w:b/>
          <w:bCs/>
          <w:sz w:val="16"/>
          <w:szCs w:val="16"/>
        </w:rPr>
        <w:t>в годы гражданской войны ..................... 372</w:t>
      </w:r>
    </w:p>
    <w:p>
      <w:pPr>
        <w:pStyle w:val="Normal"/>
        <w:spacing w:lineRule="auto" w:line="240"/>
        <w:ind w:left="360" w:hanging="0"/>
        <w:jc w:val="left"/>
        <w:rPr>
          <w:sz w:val="16"/>
          <w:szCs w:val="16"/>
        </w:rPr>
      </w:pPr>
      <w:r>
        <w:rPr>
          <w:sz w:val="16"/>
          <w:szCs w:val="16"/>
        </w:rPr>
        <w:t>Военно-политическое размежевание территории бывшей Рос- ^ сии. Сибирское правительство. Правительство Юга России. Правовая политика военных правительств. Разгром белого движения, российская эмиграция, государственно-политичес</w:t>
        <w:softHyphen/>
        <w:t>кие программы</w:t>
      </w:r>
    </w:p>
    <w:p>
      <w:pPr>
        <w:pStyle w:val="Normal"/>
        <w:spacing w:lineRule="auto" w:line="240" w:before="20" w:after="0"/>
        <w:ind w:hanging="0"/>
        <w:jc w:val="left"/>
        <w:rPr>
          <w:b/>
          <w:b/>
          <w:bCs/>
          <w:sz w:val="16"/>
          <w:szCs w:val="16"/>
        </w:rPr>
      </w:pPr>
      <w:r>
        <w:rPr>
          <w:b/>
          <w:bCs/>
          <w:sz w:val="16"/>
          <w:szCs w:val="16"/>
        </w:rPr>
        <w:t>64. Распад Российской Империи в годы революции</w:t>
      </w:r>
    </w:p>
    <w:p>
      <w:pPr>
        <w:pStyle w:val="Normal"/>
        <w:spacing w:lineRule="auto" w:line="240"/>
        <w:ind w:hanging="0"/>
        <w:rPr>
          <w:b/>
          <w:b/>
          <w:bCs/>
          <w:sz w:val="16"/>
          <w:szCs w:val="16"/>
        </w:rPr>
      </w:pPr>
      <w:r>
        <w:rPr>
          <w:b/>
          <w:bCs/>
          <w:sz w:val="16"/>
          <w:szCs w:val="16"/>
        </w:rPr>
        <w:t>и гражданской войны ........................ 381</w:t>
      </w:r>
    </w:p>
    <w:p>
      <w:pPr>
        <w:pStyle w:val="Normal"/>
        <w:spacing w:lineRule="auto" w:line="240"/>
        <w:ind w:left="360" w:right="200" w:hanging="0"/>
        <w:rPr>
          <w:sz w:val="16"/>
          <w:szCs w:val="16"/>
        </w:rPr>
      </w:pPr>
      <w:r>
        <w:rPr>
          <w:sz w:val="16"/>
          <w:szCs w:val="16"/>
        </w:rPr>
        <w:t>Образование самостоятельных государств на территории быв</w:t>
        <w:softHyphen/>
        <w:t>шей империи. Советские республики. Развитие конфедератив</w:t>
        <w:softHyphen/>
        <w:t>ных и федеративных отношений с РСФСР. Дальневосточная республика. Развитие национальной и территориальной авто</w:t>
        <w:softHyphen/>
        <w:t>номии в РСФСР</w:t>
      </w:r>
    </w:p>
    <w:p>
      <w:pPr>
        <w:pStyle w:val="Normal"/>
        <w:spacing w:before="60" w:after="0"/>
        <w:ind w:right="1200" w:hanging="0"/>
        <w:rPr>
          <w:b/>
          <w:b/>
          <w:bCs/>
          <w:sz w:val="16"/>
          <w:szCs w:val="16"/>
        </w:rPr>
      </w:pPr>
      <w:r>
        <w:rPr>
          <w:b/>
          <w:bCs/>
          <w:sz w:val="16"/>
          <w:szCs w:val="16"/>
        </w:rPr>
        <w:t>IX. Государство и право в период перехода от капитализма к социализму. Государственно-политическая система</w:t>
      </w:r>
    </w:p>
    <w:p>
      <w:pPr>
        <w:pStyle w:val="Normal"/>
        <w:ind w:hanging="0"/>
        <w:rPr>
          <w:b/>
          <w:b/>
          <w:bCs/>
          <w:sz w:val="16"/>
          <w:szCs w:val="16"/>
        </w:rPr>
      </w:pPr>
      <w:r>
        <w:rPr>
          <w:b/>
          <w:bCs/>
          <w:sz w:val="16"/>
          <w:szCs w:val="16"/>
        </w:rPr>
        <w:t>65. Изменения в политической системе в условиях переходного периода ......................... 385</w:t>
      </w:r>
    </w:p>
    <w:p>
      <w:pPr>
        <w:pStyle w:val="Normal"/>
        <w:spacing w:lineRule="auto" w:line="240"/>
        <w:ind w:left="360" w:right="200" w:hanging="0"/>
        <w:rPr>
          <w:sz w:val="16"/>
          <w:szCs w:val="16"/>
        </w:rPr>
      </w:pPr>
      <w:r>
        <w:rPr>
          <w:sz w:val="16"/>
          <w:szCs w:val="16"/>
        </w:rPr>
        <w:t>Оформление диктатуры РКПб. Х съезд РКПб и борьба за един</w:t>
        <w:softHyphen/>
        <w:t>ство партии. Разгром внутрипартийных оппозиций. Судьба не</w:t>
        <w:softHyphen/>
        <w:t>коммунистических партии в Советской России. Запрещение либеральных и буржуазных партий. Борьба РКПб с эсерами, РСДРП(м) и анархистами. Судебные процессы над политичес</w:t>
        <w:softHyphen/>
        <w:t>кой оппозицией 1921—1924 гг.</w:t>
      </w:r>
    </w:p>
    <w:p>
      <w:pPr>
        <w:sectPr>
          <w:type w:val="continuous"/>
          <w:pgSz w:w="11906" w:h="16820"/>
          <w:pgMar w:left="1440" w:right="4780" w:gutter="0" w:header="0" w:top="1440" w:footer="0" w:bottom="720"/>
          <w:formProt w:val="false"/>
          <w:textDirection w:val="lrTb"/>
          <w:docGrid w:type="default" w:linePitch="360" w:charSpace="0"/>
        </w:sectPr>
      </w:pPr>
    </w:p>
    <w:p>
      <w:pPr>
        <w:pStyle w:val="FR5"/>
        <w:pBdr>
          <w:bottom w:val="single" w:sz="6" w:space="1" w:color="000000"/>
        </w:pBdr>
        <w:jc w:val="left"/>
        <w:rPr/>
      </w:pPr>
      <w:r>
        <w:rPr/>
        <w:t>542</w:t>
      </w:r>
    </w:p>
    <w:p>
      <w:pPr>
        <w:pStyle w:val="Normal"/>
        <w:spacing w:before="240" w:after="0"/>
        <w:ind w:hanging="0"/>
        <w:rPr>
          <w:b/>
          <w:b/>
          <w:bCs/>
          <w:sz w:val="16"/>
          <w:szCs w:val="16"/>
        </w:rPr>
      </w:pPr>
      <w:r>
        <w:rPr>
          <w:b/>
          <w:bCs/>
          <w:sz w:val="16"/>
          <w:szCs w:val="16"/>
        </w:rPr>
        <w:t>66. Изменение государственной системы в условиях переходного периода и многоукладной экономики ...... 401</w:t>
      </w:r>
    </w:p>
    <w:p>
      <w:pPr>
        <w:pStyle w:val="Normal"/>
        <w:spacing w:lineRule="auto" w:line="240"/>
        <w:ind w:left="400" w:right="200" w:hanging="0"/>
        <w:rPr>
          <w:sz w:val="16"/>
          <w:szCs w:val="16"/>
        </w:rPr>
      </w:pPr>
      <w:r>
        <w:rPr>
          <w:sz w:val="16"/>
          <w:szCs w:val="16"/>
        </w:rPr>
        <w:t>Реорганизация советской системы. Съезды Советов. Совет Труда и обороны и СНК. Органы государственного контроля. Правовое регулирование многоукладной экономики. Тресты. Синдикаты. Кредитная система. Биржи. Акционирование. Гос</w:t>
        <w:softHyphen/>
        <w:t>план. ВСНХ. Создание новых ведомств отраслевого управле</w:t>
        <w:softHyphen/>
        <w:t>ния. Политика укрепления государственно-социалистической экономики. Кредитная, налоговая, административная полити</w:t>
        <w:softHyphen/>
        <w:t>ка</w:t>
      </w:r>
    </w:p>
    <w:p>
      <w:pPr>
        <w:pStyle w:val="Normal"/>
        <w:spacing w:lineRule="auto" w:line="240" w:before="20" w:after="0"/>
        <w:ind w:hanging="0"/>
        <w:rPr>
          <w:b/>
          <w:b/>
          <w:bCs/>
          <w:sz w:val="16"/>
          <w:szCs w:val="16"/>
        </w:rPr>
      </w:pPr>
      <w:r>
        <w:rPr>
          <w:b/>
          <w:bCs/>
          <w:sz w:val="16"/>
          <w:szCs w:val="16"/>
        </w:rPr>
        <w:t>67. Реорганизация юстиции и правоохранительных органов 423</w:t>
      </w:r>
    </w:p>
    <w:p>
      <w:pPr>
        <w:pStyle w:val="Normal"/>
        <w:spacing w:lineRule="auto" w:line="240"/>
        <w:ind w:left="400" w:right="200" w:hanging="0"/>
        <w:rPr>
          <w:sz w:val="16"/>
          <w:szCs w:val="16"/>
        </w:rPr>
      </w:pPr>
      <w:r>
        <w:rPr>
          <w:sz w:val="16"/>
          <w:szCs w:val="16"/>
        </w:rPr>
        <w:t>Судебная реформа 1922 г. Создание прокуратуры. Советская адвокатура. Арбитраж. Реорганизация органов государствен</w:t>
        <w:softHyphen/>
        <w:t>ной безопасности. Доктрина «революционной законности». Законодательство о правах граждан. Репрессии 1920-х гг. Борь</w:t>
        <w:softHyphen/>
        <w:t>ба Советского государства с церковью</w:t>
      </w:r>
    </w:p>
    <w:p>
      <w:pPr>
        <w:pStyle w:val="Normal"/>
        <w:ind w:hanging="0"/>
        <w:rPr>
          <w:b/>
          <w:b/>
          <w:bCs/>
          <w:sz w:val="16"/>
          <w:szCs w:val="16"/>
        </w:rPr>
      </w:pPr>
      <w:r>
        <w:rPr>
          <w:b/>
          <w:bCs/>
          <w:sz w:val="16"/>
          <w:szCs w:val="16"/>
        </w:rPr>
        <w:t>68. Создание нового социалистического федеративного государства ............................... 428</w:t>
      </w:r>
    </w:p>
    <w:p>
      <w:pPr>
        <w:pStyle w:val="Normal"/>
        <w:spacing w:lineRule="auto" w:line="240"/>
        <w:ind w:left="400" w:right="200" w:hanging="0"/>
        <w:rPr>
          <w:sz w:val="16"/>
          <w:szCs w:val="16"/>
        </w:rPr>
      </w:pPr>
      <w:r>
        <w:rPr>
          <w:sz w:val="16"/>
          <w:szCs w:val="16"/>
        </w:rPr>
        <w:t>Курс на образование федерации советских республик. Реше</w:t>
        <w:softHyphen/>
        <w:t>ния Х съезда РКПб по национальному вопросу. Внутрипартий</w:t>
        <w:softHyphen/>
        <w:t>ные дискуссии о принципах федерации. 1 съезд советов СССР. Договор 1922 г. Декларация об образовании СССР</w:t>
      </w:r>
    </w:p>
    <w:p>
      <w:pPr>
        <w:pStyle w:val="Normal"/>
        <w:spacing w:lineRule="auto" w:line="240" w:before="20" w:after="0"/>
        <w:ind w:hanging="0"/>
        <w:rPr>
          <w:b/>
          <w:b/>
          <w:bCs/>
          <w:sz w:val="16"/>
          <w:szCs w:val="16"/>
        </w:rPr>
      </w:pPr>
      <w:r>
        <w:rPr>
          <w:b/>
          <w:bCs/>
          <w:sz w:val="16"/>
          <w:szCs w:val="16"/>
        </w:rPr>
        <w:t>69. Конституция СССР 1924 г. .................... 431</w:t>
      </w:r>
    </w:p>
    <w:p>
      <w:pPr>
        <w:pStyle w:val="Normal"/>
        <w:spacing w:lineRule="auto" w:line="240"/>
        <w:ind w:left="400" w:right="200" w:hanging="0"/>
        <w:rPr>
          <w:sz w:val="16"/>
          <w:szCs w:val="16"/>
        </w:rPr>
      </w:pPr>
      <w:r>
        <w:rPr>
          <w:sz w:val="16"/>
          <w:szCs w:val="16"/>
        </w:rPr>
        <w:t>Разработка Конституции СССР. XIII съезд РКПб о принципах национально-государственного устройства СССР. П съезд сове</w:t>
        <w:softHyphen/>
        <w:t>тов СССР и его решения. Основные принципы Конституции:</w:t>
      </w:r>
    </w:p>
    <w:p>
      <w:pPr>
        <w:pStyle w:val="Normal"/>
        <w:spacing w:lineRule="auto" w:line="240"/>
        <w:ind w:left="400" w:hanging="0"/>
        <w:rPr>
          <w:sz w:val="16"/>
          <w:szCs w:val="16"/>
        </w:rPr>
      </w:pPr>
      <w:r>
        <w:rPr>
          <w:sz w:val="16"/>
          <w:szCs w:val="16"/>
        </w:rPr>
        <w:t>союзные органы власти и управления, общественная юстиция. Изменения статуса союзных республик</w:t>
      </w:r>
    </w:p>
    <w:p>
      <w:pPr>
        <w:pStyle w:val="Normal"/>
        <w:spacing w:lineRule="auto" w:line="240" w:before="20" w:after="0"/>
        <w:ind w:hanging="0"/>
        <w:jc w:val="left"/>
        <w:rPr>
          <w:b/>
          <w:b/>
          <w:bCs/>
          <w:sz w:val="16"/>
          <w:szCs w:val="16"/>
        </w:rPr>
      </w:pPr>
      <w:r>
        <w:rPr>
          <w:b/>
          <w:bCs/>
          <w:sz w:val="16"/>
          <w:szCs w:val="16"/>
        </w:rPr>
        <w:t>70. Национально-государственное размежевание</w:t>
      </w:r>
    </w:p>
    <w:p>
      <w:pPr>
        <w:pStyle w:val="Normal"/>
        <w:spacing w:lineRule="auto" w:line="240"/>
        <w:ind w:hanging="0"/>
        <w:rPr>
          <w:b/>
          <w:b/>
          <w:bCs/>
          <w:sz w:val="16"/>
          <w:szCs w:val="16"/>
        </w:rPr>
      </w:pPr>
      <w:r>
        <w:rPr>
          <w:b/>
          <w:bCs/>
          <w:sz w:val="16"/>
          <w:szCs w:val="16"/>
        </w:rPr>
        <w:t>в Средней Азии ............................. 434</w:t>
      </w:r>
    </w:p>
    <w:p>
      <w:pPr>
        <w:pStyle w:val="Normal"/>
        <w:spacing w:lineRule="auto" w:line="240"/>
        <w:ind w:left="400" w:right="200" w:hanging="0"/>
        <w:rPr>
          <w:sz w:val="16"/>
          <w:szCs w:val="16"/>
        </w:rPr>
      </w:pPr>
      <w:r>
        <w:rPr>
          <w:sz w:val="16"/>
          <w:szCs w:val="16"/>
        </w:rPr>
        <w:t>Создание новых республик. Изменения автономного и админи</w:t>
        <w:softHyphen/>
        <w:t>стративно-территориального деления РСФСР. Конституция РСФСР 1925 г.</w:t>
      </w:r>
    </w:p>
    <w:p>
      <w:pPr>
        <w:pStyle w:val="Normal"/>
        <w:ind w:hanging="0"/>
        <w:rPr>
          <w:b/>
          <w:b/>
          <w:bCs/>
          <w:sz w:val="16"/>
          <w:szCs w:val="16"/>
        </w:rPr>
      </w:pPr>
      <w:r>
        <w:rPr>
          <w:b/>
          <w:bCs/>
          <w:sz w:val="16"/>
          <w:szCs w:val="16"/>
        </w:rPr>
        <w:t>71. Кодификационная работа и формирование системы нового законодательства в период НЭПа ................. 436</w:t>
      </w:r>
    </w:p>
    <w:p>
      <w:pPr>
        <w:pStyle w:val="Normal"/>
        <w:spacing w:lineRule="auto" w:line="240"/>
        <w:ind w:left="360" w:right="200" w:hanging="0"/>
        <w:rPr>
          <w:sz w:val="16"/>
          <w:szCs w:val="16"/>
        </w:rPr>
      </w:pPr>
      <w:r>
        <w:rPr>
          <w:sz w:val="16"/>
          <w:szCs w:val="16"/>
        </w:rPr>
        <w:t>Усиление роли централизованного законодательного регули</w:t>
        <w:softHyphen/>
        <w:t>рования. Кодификация 1922-1924 гг.: КЗОТ 1922 г.. Земель</w:t>
        <w:softHyphen/>
        <w:t>ный кодекс 1922 г.. Гражданский кодекс 1922 г. — основные черты обновленного трудового, гражданского, земельного и уголовного права. Первые процессуальные кодексы</w:t>
      </w:r>
    </w:p>
    <w:p>
      <w:pPr>
        <w:pStyle w:val="Normal"/>
        <w:spacing w:lineRule="auto" w:line="240" w:before="20" w:after="0"/>
        <w:ind w:hanging="0"/>
        <w:rPr>
          <w:b/>
          <w:b/>
          <w:bCs/>
          <w:sz w:val="16"/>
          <w:szCs w:val="16"/>
        </w:rPr>
      </w:pPr>
      <w:r>
        <w:rPr>
          <w:b/>
          <w:bCs/>
          <w:sz w:val="16"/>
          <w:szCs w:val="16"/>
        </w:rPr>
        <w:t>72. Создание общесоюзных кодификационных актов ..... 452</w:t>
      </w:r>
    </w:p>
    <w:p>
      <w:pPr>
        <w:pStyle w:val="Normal"/>
        <w:spacing w:lineRule="auto" w:line="240"/>
        <w:ind w:left="360" w:right="200" w:hanging="0"/>
        <w:rPr>
          <w:sz w:val="16"/>
          <w:szCs w:val="16"/>
        </w:rPr>
      </w:pPr>
      <w:r>
        <w:rPr>
          <w:sz w:val="16"/>
          <w:szCs w:val="16"/>
        </w:rPr>
        <w:t>«Основные начала уголовного законодательства» 1924 г. «Общие начала землепользования» 1928 г. Кодификационные акты республик. Уголовный кодекс РСФСР 1926 г.</w:t>
      </w:r>
    </w:p>
    <w:p>
      <w:pPr>
        <w:pStyle w:val="Normal"/>
        <w:spacing w:lineRule="auto" w:line="218" w:before="80" w:after="0"/>
        <w:ind w:right="600" w:hanging="0"/>
        <w:jc w:val="left"/>
        <w:rPr>
          <w:b/>
          <w:b/>
          <w:bCs/>
        </w:rPr>
      </w:pPr>
      <w:r>
        <w:rPr>
          <w:b/>
          <w:bCs/>
        </w:rPr>
        <w:t>X. Государство и право в период государственно-партийного социализма (1930 - начало 1960-х гг.). Государственно-политическая систем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18"/>
        <w:ind w:hanging="0"/>
        <w:jc w:val="left"/>
        <w:rPr>
          <w:b/>
          <w:b/>
          <w:bCs/>
        </w:rPr>
      </w:pPr>
      <w:r>
        <w:rPr>
          <w:b/>
          <w:bCs/>
        </w:rPr>
        <w:t>73. Деформация политической системы и государственного аппарата в 30—40-е гг. ......................... 45</w:t>
      </w:r>
    </w:p>
    <w:p>
      <w:pPr>
        <w:pStyle w:val="FR5"/>
        <w:jc w:val="right"/>
        <w:rPr/>
      </w:pPr>
      <w:r>
        <w:rPr/>
        <w:t>543</w:t>
      </w:r>
    </w:p>
    <w:p>
      <w:pPr>
        <w:pStyle w:val="Normal"/>
        <w:spacing w:lineRule="auto" w:line="240" w:before="280" w:after="0"/>
        <w:ind w:left="400" w:right="200" w:hanging="0"/>
        <w:rPr>
          <w:sz w:val="16"/>
          <w:szCs w:val="16"/>
        </w:rPr>
      </w:pPr>
      <w:r>
        <w:rPr>
          <w:sz w:val="16"/>
          <w:szCs w:val="16"/>
        </w:rPr>
        <w:t>Перерождение ВКПб. Формирование партийно-бюрократи</w:t>
        <w:softHyphen/>
        <w:t>ческой диктатуры. Культ личности Сталина. Режим единолич</w:t>
        <w:softHyphen/>
        <w:t>ной власти</w:t>
      </w:r>
    </w:p>
    <w:p>
      <w:pPr>
        <w:pStyle w:val="Normal"/>
        <w:spacing w:lineRule="auto" w:line="240"/>
        <w:ind w:hanging="0"/>
        <w:rPr>
          <w:b/>
          <w:b/>
          <w:bCs/>
          <w:sz w:val="16"/>
          <w:szCs w:val="16"/>
        </w:rPr>
      </w:pPr>
      <w:r>
        <w:rPr>
          <w:b/>
          <w:bCs/>
          <w:sz w:val="16"/>
          <w:szCs w:val="16"/>
        </w:rPr>
        <w:t>74. Социалистическая реконструкция народного хозяйства 458</w:t>
      </w:r>
    </w:p>
    <w:p>
      <w:pPr>
        <w:pStyle w:val="Normal"/>
        <w:spacing w:lineRule="auto" w:line="240"/>
        <w:ind w:left="360" w:right="200" w:hanging="0"/>
        <w:rPr>
          <w:sz w:val="16"/>
          <w:szCs w:val="16"/>
        </w:rPr>
      </w:pPr>
      <w:r>
        <w:rPr>
          <w:sz w:val="16"/>
          <w:szCs w:val="16"/>
        </w:rPr>
        <w:t>Ликвидация правовых основ многоукладной экономики. При</w:t>
        <w:softHyphen/>
        <w:t>нудительная коллективизация сельского хозяйства. Кредитно-финансовые реформы. Реорганизация управления промыш</w:t>
        <w:softHyphen/>
        <w:t>ленностью. Формирование командно-административной сис</w:t>
        <w:softHyphen/>
        <w:t>темы управления народным хозяйством</w:t>
      </w:r>
    </w:p>
    <w:p>
      <w:pPr>
        <w:pStyle w:val="Normal"/>
        <w:spacing w:lineRule="auto" w:line="240" w:before="20" w:after="0"/>
        <w:ind w:hanging="0"/>
        <w:rPr>
          <w:b/>
          <w:b/>
          <w:bCs/>
          <w:sz w:val="16"/>
          <w:szCs w:val="16"/>
        </w:rPr>
      </w:pPr>
      <w:r>
        <w:rPr>
          <w:b/>
          <w:bCs/>
          <w:sz w:val="16"/>
          <w:szCs w:val="16"/>
        </w:rPr>
        <w:t>75. Централизация правоохранительной системы ...... 466</w:t>
      </w:r>
    </w:p>
    <w:p>
      <w:pPr>
        <w:pStyle w:val="Normal"/>
        <w:spacing w:lineRule="auto" w:line="240"/>
        <w:ind w:left="360" w:right="200" w:hanging="0"/>
        <w:rPr>
          <w:sz w:val="16"/>
          <w:szCs w:val="16"/>
        </w:rPr>
      </w:pPr>
      <w:r>
        <w:rPr>
          <w:sz w:val="16"/>
          <w:szCs w:val="16"/>
        </w:rPr>
        <w:t>Создание прокуратуры СССР. НКВД. Внесудебная юстиция. Правовые основы массовых репрессий. Судебные процессы 1936—1938 гг. и их юридическая характеристика. Система ГУ-ЛАГа</w:t>
      </w:r>
    </w:p>
    <w:p>
      <w:pPr>
        <w:pStyle w:val="Normal"/>
        <w:spacing w:lineRule="auto" w:line="240" w:before="20" w:after="0"/>
        <w:ind w:hanging="0"/>
        <w:jc w:val="left"/>
        <w:rPr>
          <w:b/>
          <w:b/>
          <w:bCs/>
          <w:sz w:val="16"/>
          <w:szCs w:val="16"/>
        </w:rPr>
      </w:pPr>
      <w:r>
        <w:rPr>
          <w:b/>
          <w:bCs/>
          <w:sz w:val="16"/>
          <w:szCs w:val="16"/>
        </w:rPr>
        <w:t>76. Обновление конституционного законодательства .... 469</w:t>
      </w:r>
    </w:p>
    <w:p>
      <w:pPr>
        <w:pStyle w:val="Normal"/>
        <w:spacing w:lineRule="auto" w:line="240"/>
        <w:ind w:left="360" w:hanging="0"/>
        <w:jc w:val="left"/>
        <w:rPr>
          <w:sz w:val="16"/>
          <w:szCs w:val="16"/>
        </w:rPr>
      </w:pPr>
      <w:r>
        <w:rPr>
          <w:sz w:val="16"/>
          <w:szCs w:val="16"/>
        </w:rPr>
        <w:t>Конституционные изменения советского строя. Разработка новой Конституции СССР. Чрезвычайный ХШ съезд советов СССР. Конституция СССР 1936 г. Система союзных органов власти и управления. Избирательная система, права граждан. Принципы федерации. Перестройка государственного аппа- / рата по новой конституции. Конституция РСФСР 1937 г. Адми</w:t>
        <w:softHyphen/>
        <w:t>нистративно-территориальное деление</w:t>
      </w:r>
    </w:p>
    <w:p>
      <w:pPr>
        <w:pStyle w:val="Normal"/>
        <w:ind w:hanging="0"/>
        <w:rPr>
          <w:b/>
          <w:b/>
          <w:bCs/>
          <w:sz w:val="16"/>
          <w:szCs w:val="16"/>
        </w:rPr>
      </w:pPr>
      <w:r>
        <w:rPr>
          <w:b/>
          <w:bCs/>
          <w:sz w:val="16"/>
          <w:szCs w:val="16"/>
        </w:rPr>
        <w:t>77. Изменения в государственной системе СССР в период Отечественной войны 1941—1945 гг. ............... 474</w:t>
      </w:r>
    </w:p>
    <w:p>
      <w:pPr>
        <w:pStyle w:val="Normal"/>
        <w:spacing w:lineRule="auto" w:line="240"/>
        <w:ind w:left="400" w:right="200" w:hanging="0"/>
        <w:rPr>
          <w:sz w:val="16"/>
          <w:szCs w:val="16"/>
        </w:rPr>
      </w:pPr>
      <w:r>
        <w:rPr>
          <w:sz w:val="16"/>
          <w:szCs w:val="16"/>
        </w:rPr>
        <w:t>Чрезвычайные органы власти и управления. ГКО. Создание новых органов управления. Ликвидация партийной и совет</w:t>
        <w:softHyphen/>
        <w:t>ской демократии и создание военно-партийной диктатуры. Военное строительство. Военная юстиция</w:t>
      </w:r>
    </w:p>
    <w:p>
      <w:pPr>
        <w:pStyle w:val="Normal"/>
        <w:ind w:hanging="0"/>
        <w:rPr>
          <w:b/>
          <w:b/>
          <w:bCs/>
          <w:sz w:val="16"/>
          <w:szCs w:val="16"/>
        </w:rPr>
      </w:pPr>
      <w:r>
        <w:rPr>
          <w:b/>
          <w:bCs/>
          <w:sz w:val="16"/>
          <w:szCs w:val="16"/>
        </w:rPr>
        <w:t>78. Развитие государственно-политической системы в конце 40-х — начале 50-х гг........................... 477</w:t>
      </w:r>
    </w:p>
    <w:p>
      <w:pPr>
        <w:pStyle w:val="Normal"/>
        <w:spacing w:lineRule="auto" w:line="240"/>
        <w:ind w:left="400" w:right="200" w:hanging="0"/>
        <w:rPr/>
      </w:pPr>
      <w:r>
        <w:rPr>
          <w:sz w:val="16"/>
          <w:szCs w:val="16"/>
        </w:rPr>
        <w:t>Реорганизация государственного аппарата. Партийно-совет</w:t>
        <w:softHyphen/>
        <w:t>ская система управления. Политическая борьба в руководстве государством. Реорганизация правоохранительной системы. Изменения в Конституции СССР и в Конституции РСФСР.</w:t>
      </w:r>
      <w:r>
        <w:rPr>
          <w:b/>
          <w:bCs/>
          <w:sz w:val="16"/>
          <w:szCs w:val="16"/>
        </w:rPr>
        <w:t xml:space="preserve"> XX </w:t>
      </w:r>
      <w:r>
        <w:rPr>
          <w:sz w:val="16"/>
          <w:szCs w:val="16"/>
        </w:rPr>
        <w:t>съезд КПСС и его решения</w:t>
      </w:r>
    </w:p>
    <w:p>
      <w:pPr>
        <w:pStyle w:val="Normal"/>
        <w:ind w:hanging="0"/>
        <w:rPr>
          <w:b/>
          <w:b/>
          <w:bCs/>
          <w:sz w:val="16"/>
          <w:szCs w:val="16"/>
        </w:rPr>
      </w:pPr>
      <w:r>
        <w:rPr>
          <w:b/>
          <w:bCs/>
          <w:sz w:val="16"/>
          <w:szCs w:val="16"/>
        </w:rPr>
        <w:t>79. Национально-государственное строительство по Конституции СССР 1936 г. ...................... 484</w:t>
      </w:r>
    </w:p>
    <w:p>
      <w:pPr>
        <w:pStyle w:val="Normal"/>
        <w:spacing w:lineRule="auto" w:line="240"/>
        <w:ind w:left="360" w:right="200" w:hanging="0"/>
        <w:rPr>
          <w:sz w:val="16"/>
          <w:szCs w:val="16"/>
        </w:rPr>
      </w:pPr>
      <w:r>
        <w:rPr>
          <w:sz w:val="16"/>
          <w:szCs w:val="16"/>
        </w:rPr>
        <w:t>Изменения субъектов федерации. Новые конституции союз</w:t>
        <w:softHyphen/>
        <w:t>ных и автономных республик. Образование новых респуб</w:t>
        <w:softHyphen/>
        <w:t>лик. Аннексия Прибалтики. Присоединение новых террито</w:t>
        <w:softHyphen/>
        <w:t>рий Западной Украины и Западной Белоруссии. Изменения конституционных прав союзных республик в годы Отечест</w:t>
        <w:softHyphen/>
        <w:t>венной войны. Проблема национальных меньшинств. Реп</w:t>
        <w:softHyphen/>
        <w:t>рессии в отношении «малых» народов. Ликвидация ряда автономий</w:t>
      </w:r>
    </w:p>
    <w:p>
      <w:pPr>
        <w:pStyle w:val="Normal"/>
        <w:spacing w:lineRule="auto" w:line="240"/>
        <w:ind w:hanging="0"/>
        <w:rPr>
          <w:b/>
          <w:b/>
          <w:bCs/>
          <w:sz w:val="16"/>
          <w:szCs w:val="16"/>
        </w:rPr>
      </w:pPr>
      <w:r>
        <w:rPr>
          <w:b/>
          <w:bCs/>
          <w:sz w:val="16"/>
          <w:szCs w:val="16"/>
        </w:rPr>
        <w:t>80. Национально-государственное строительство</w:t>
      </w:r>
    </w:p>
    <w:p>
      <w:pPr>
        <w:pStyle w:val="Normal"/>
        <w:spacing w:lineRule="auto" w:line="240"/>
        <w:ind w:hanging="0"/>
        <w:rPr>
          <w:b/>
          <w:b/>
          <w:bCs/>
          <w:sz w:val="16"/>
          <w:szCs w:val="16"/>
        </w:rPr>
      </w:pPr>
      <w:r>
        <w:rPr>
          <w:b/>
          <w:bCs/>
          <w:sz w:val="16"/>
          <w:szCs w:val="16"/>
        </w:rPr>
        <w:t>в конце 40-х — начале 50-х гг. .................... 487</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lineRule="auto" w:line="240"/>
        <w:ind w:left="360" w:right="200" w:hanging="0"/>
        <w:rPr>
          <w:sz w:val="16"/>
          <w:szCs w:val="16"/>
        </w:rPr>
      </w:pPr>
      <w:r>
        <w:rPr>
          <w:sz w:val="16"/>
          <w:szCs w:val="16"/>
        </w:rPr>
        <w:t>Развитие конституционных прав союзных и автономных рес</w:t>
        <w:softHyphen/>
        <w:t>публик. Территориальные изменения. Изменение статуса на</w:t>
        <w:softHyphen/>
        <w:t>ционально-государственных образований. Частичное восста</w:t>
        <w:softHyphen/>
        <w:t>новление прав репрессированных народов</w:t>
      </w:r>
    </w:p>
    <w:p>
      <w:pPr>
        <w:pStyle w:val="FR5"/>
        <w:pBdr>
          <w:bottom w:val="single" w:sz="6" w:space="1" w:color="000000"/>
        </w:pBdr>
        <w:jc w:val="left"/>
        <w:rPr/>
      </w:pPr>
      <w:r>
        <w:rPr/>
        <w:t>544</w:t>
      </w:r>
    </w:p>
    <w:p>
      <w:pPr>
        <w:pStyle w:val="Normal"/>
        <w:spacing w:lineRule="auto" w:line="240" w:before="260" w:after="0"/>
        <w:ind w:hanging="0"/>
        <w:jc w:val="left"/>
        <w:rPr>
          <w:b/>
          <w:b/>
          <w:bCs/>
          <w:sz w:val="16"/>
          <w:szCs w:val="16"/>
        </w:rPr>
      </w:pPr>
      <w:r>
        <w:rPr>
          <w:b/>
          <w:bCs/>
          <w:sz w:val="16"/>
          <w:szCs w:val="16"/>
        </w:rPr>
        <w:t>81. Основные тенденции развития советского</w:t>
      </w:r>
    </w:p>
    <w:p>
      <w:pPr>
        <w:pStyle w:val="Normal"/>
        <w:spacing w:lineRule="auto" w:line="240"/>
        <w:ind w:hanging="0"/>
        <w:rPr>
          <w:b/>
          <w:b/>
          <w:bCs/>
          <w:sz w:val="16"/>
          <w:szCs w:val="16"/>
        </w:rPr>
      </w:pPr>
      <w:r>
        <w:rPr>
          <w:b/>
          <w:bCs/>
          <w:sz w:val="16"/>
          <w:szCs w:val="16"/>
        </w:rPr>
        <w:t>права в 30-е гг. .............................. 488</w:t>
      </w:r>
    </w:p>
    <w:p>
      <w:pPr>
        <w:pStyle w:val="Normal"/>
        <w:spacing w:lineRule="auto" w:line="240"/>
        <w:ind w:left="360" w:right="200" w:hanging="0"/>
        <w:rPr>
          <w:sz w:val="16"/>
          <w:szCs w:val="16"/>
        </w:rPr>
      </w:pPr>
      <w:r>
        <w:rPr>
          <w:sz w:val="16"/>
          <w:szCs w:val="16"/>
        </w:rPr>
        <w:t>Источник права. Правовое значение постановлений партии. Доктрина «социалистической законности». Ограничения гражданских прав. Паспортная система. Трудовое законода</w:t>
        <w:softHyphen/>
        <w:t>тельство. Колхозное право</w:t>
      </w:r>
    </w:p>
    <w:p>
      <w:pPr>
        <w:pStyle w:val="Normal"/>
        <w:spacing w:lineRule="auto" w:line="240" w:before="20" w:after="0"/>
        <w:ind w:hanging="0"/>
        <w:rPr>
          <w:b/>
          <w:b/>
          <w:bCs/>
          <w:sz w:val="16"/>
          <w:szCs w:val="16"/>
        </w:rPr>
      </w:pPr>
      <w:r>
        <w:rPr>
          <w:b/>
          <w:bCs/>
          <w:sz w:val="16"/>
          <w:szCs w:val="16"/>
        </w:rPr>
        <w:t>82. Изменения в праве в период Отечественной войны . . .491</w:t>
      </w:r>
    </w:p>
    <w:p>
      <w:pPr>
        <w:pStyle w:val="Normal"/>
        <w:spacing w:lineRule="auto" w:line="240"/>
        <w:ind w:left="400" w:right="200" w:hanging="0"/>
        <w:rPr>
          <w:sz w:val="16"/>
          <w:szCs w:val="16"/>
        </w:rPr>
      </w:pPr>
      <w:r>
        <w:rPr>
          <w:sz w:val="16"/>
          <w:szCs w:val="16"/>
        </w:rPr>
        <w:t>Гражданское, трудовое, колхозное, семейное, уголовное право в годы войны. Чрезвычайное законодательство военного вре</w:t>
        <w:softHyphen/>
        <w:t>мени. Правовая политика германских властей на оккупирован</w:t>
        <w:softHyphen/>
        <w:t>ных территориях Советского государства</w:t>
      </w:r>
    </w:p>
    <w:p>
      <w:pPr>
        <w:pStyle w:val="Normal"/>
        <w:spacing w:lineRule="auto" w:line="240" w:before="20" w:after="0"/>
        <w:ind w:hanging="0"/>
        <w:rPr>
          <w:b/>
          <w:b/>
          <w:bCs/>
          <w:sz w:val="16"/>
          <w:szCs w:val="16"/>
        </w:rPr>
      </w:pPr>
      <w:r>
        <w:rPr>
          <w:b/>
          <w:bCs/>
          <w:sz w:val="16"/>
          <w:szCs w:val="16"/>
        </w:rPr>
        <w:t>83. Развитие права в конце 40—50-х гг. ............... 496</w:t>
      </w:r>
    </w:p>
    <w:p>
      <w:pPr>
        <w:pStyle w:val="Normal"/>
        <w:spacing w:lineRule="auto" w:line="240"/>
        <w:ind w:left="360" w:right="200" w:hanging="0"/>
        <w:rPr>
          <w:sz w:val="16"/>
          <w:szCs w:val="16"/>
        </w:rPr>
      </w:pPr>
      <w:r>
        <w:rPr>
          <w:sz w:val="16"/>
          <w:szCs w:val="16"/>
        </w:rPr>
        <w:t>Правовое регулирование экономики и трудовых отношений в условиях восстановления народного хозяйства. Изменения в гражданском, трудовом, колхозном праве. Обновление уголов</w:t>
        <w:softHyphen/>
        <w:t>ного и процессуального права. Основы уголовного законода</w:t>
        <w:softHyphen/>
        <w:t>тельства 1958 г. Кодификация советского права. Новые формы кодификации</w:t>
      </w:r>
    </w:p>
    <w:p>
      <w:pPr>
        <w:pStyle w:val="Normal"/>
        <w:spacing w:lineRule="auto" w:line="240" w:before="140" w:after="0"/>
        <w:ind w:hanging="0"/>
        <w:jc w:val="left"/>
        <w:rPr>
          <w:b/>
          <w:b/>
          <w:bCs/>
          <w:sz w:val="16"/>
          <w:szCs w:val="16"/>
        </w:rPr>
      </w:pPr>
      <w:r>
        <w:rPr>
          <w:b/>
          <w:bCs/>
          <w:sz w:val="16"/>
          <w:szCs w:val="16"/>
        </w:rPr>
        <w:t>XI. Государство и право в условиях кризиса социализма</w:t>
      </w:r>
    </w:p>
    <w:p>
      <w:pPr>
        <w:pStyle w:val="Normal"/>
        <w:spacing w:lineRule="auto" w:line="240"/>
        <w:ind w:hanging="0"/>
        <w:rPr>
          <w:b/>
          <w:b/>
          <w:bCs/>
          <w:sz w:val="16"/>
          <w:szCs w:val="16"/>
        </w:rPr>
      </w:pPr>
      <w:r>
        <w:rPr>
          <w:b/>
          <w:bCs/>
          <w:sz w:val="16"/>
          <w:szCs w:val="16"/>
        </w:rPr>
        <w:t>84. Эволюция государственно-политической системы .... 502</w:t>
      </w:r>
    </w:p>
    <w:p>
      <w:pPr>
        <w:pStyle w:val="Normal"/>
        <w:spacing w:lineRule="auto" w:line="240"/>
        <w:ind w:left="400" w:right="200" w:hanging="0"/>
        <w:rPr>
          <w:sz w:val="16"/>
          <w:szCs w:val="16"/>
        </w:rPr>
      </w:pPr>
      <w:r>
        <w:rPr>
          <w:sz w:val="16"/>
          <w:szCs w:val="16"/>
        </w:rPr>
        <w:t>XXII съезд КПСС и Программа построения коммунистическо</w:t>
        <w:softHyphen/>
        <w:t>го общества. Доктрина «общественного государства». Реорга</w:t>
        <w:softHyphen/>
        <w:t>низация системы советов. Рост партийно-советской бюрокра</w:t>
        <w:softHyphen/>
        <w:t>тии. Попытки экономических и хозяйственно-правовых реор</w:t>
        <w:softHyphen/>
        <w:t>ганизаций</w:t>
      </w:r>
    </w:p>
    <w:p>
      <w:pPr>
        <w:pStyle w:val="Normal"/>
        <w:spacing w:lineRule="auto" w:line="240" w:before="20" w:after="0"/>
        <w:ind w:hanging="0"/>
        <w:jc w:val="left"/>
        <w:rPr>
          <w:b/>
          <w:b/>
          <w:bCs/>
          <w:sz w:val="16"/>
          <w:szCs w:val="16"/>
        </w:rPr>
      </w:pPr>
      <w:r>
        <w:rPr>
          <w:b/>
          <w:bCs/>
          <w:sz w:val="16"/>
          <w:szCs w:val="16"/>
        </w:rPr>
        <w:t>85. Изменения в государственном аппарате ........... 506</w:t>
      </w:r>
    </w:p>
    <w:p>
      <w:pPr>
        <w:pStyle w:val="Normal"/>
        <w:spacing w:lineRule="auto" w:line="240"/>
        <w:ind w:right="200" w:hanging="0"/>
        <w:jc w:val="right"/>
        <w:rPr>
          <w:sz w:val="16"/>
          <w:szCs w:val="16"/>
        </w:rPr>
      </w:pPr>
      <w:r>
        <w:rPr>
          <w:sz w:val="16"/>
          <w:szCs w:val="16"/>
        </w:rPr>
        <w:t>Реорганизация ведомственного и территориального управле</w:t>
        <w:softHyphen/>
        <w:t>ния хозяйством. Реорганизация правоохранительных орга-• нов. Аппарат партийного и государственного контроля</w:t>
      </w:r>
    </w:p>
    <w:p>
      <w:pPr>
        <w:pStyle w:val="Normal"/>
        <w:spacing w:lineRule="auto" w:line="240" w:before="20" w:after="0"/>
        <w:ind w:hanging="0"/>
        <w:rPr>
          <w:b/>
          <w:b/>
          <w:bCs/>
          <w:sz w:val="16"/>
          <w:szCs w:val="16"/>
        </w:rPr>
      </w:pPr>
      <w:r>
        <w:rPr>
          <w:b/>
          <w:bCs/>
          <w:sz w:val="16"/>
          <w:szCs w:val="16"/>
        </w:rPr>
        <w:t>86. Развитие конституционного законодательства ....... 510</w:t>
      </w:r>
    </w:p>
    <w:p>
      <w:pPr>
        <w:pStyle w:val="Normal"/>
        <w:spacing w:lineRule="auto" w:line="240"/>
        <w:ind w:left="360" w:right="200" w:hanging="0"/>
        <w:rPr>
          <w:sz w:val="16"/>
          <w:szCs w:val="16"/>
        </w:rPr>
      </w:pPr>
      <w:r>
        <w:rPr>
          <w:sz w:val="16"/>
          <w:szCs w:val="16"/>
        </w:rPr>
        <w:t>Проблема нового конституционного законодательства. Кон</w:t>
        <w:softHyphen/>
        <w:t>цепция «развитого социализма». Разработка и обсуждение новой Конституции СССР. 7-я внеочередная сессия ВС 1977 г. Конституция СССР 1977 г.: развитие федеративных отноше</w:t>
        <w:softHyphen/>
        <w:t>ний</w:t>
      </w:r>
    </w:p>
    <w:p>
      <w:pPr>
        <w:pStyle w:val="Normal"/>
        <w:ind w:hanging="0"/>
        <w:rPr>
          <w:b/>
          <w:b/>
          <w:bCs/>
          <w:sz w:val="16"/>
          <w:szCs w:val="16"/>
        </w:rPr>
      </w:pPr>
      <w:r>
        <w:rPr>
          <w:b/>
          <w:bCs/>
          <w:sz w:val="16"/>
          <w:szCs w:val="16"/>
        </w:rPr>
        <w:t>87. Изменения в политической системе периода «перестройки» ............................. 512</w:t>
      </w:r>
    </w:p>
    <w:p>
      <w:pPr>
        <w:pStyle w:val="Normal"/>
        <w:spacing w:lineRule="auto" w:line="240"/>
        <w:ind w:left="360" w:right="200" w:hanging="0"/>
        <w:rPr>
          <w:sz w:val="16"/>
          <w:szCs w:val="16"/>
        </w:rPr>
      </w:pPr>
      <w:r>
        <w:rPr>
          <w:sz w:val="16"/>
          <w:szCs w:val="16"/>
        </w:rPr>
        <w:t>Курс социалистического реформизма в КПСС. ХК Всесоюз</w:t>
        <w:softHyphen/>
        <w:t>ная конференция КПСС. Доктрина «социалистического пра</w:t>
        <w:softHyphen/>
        <w:t>вового государства». Возникновение новых политических пар</w:t>
        <w:softHyphen/>
        <w:t>тий и общественных движений. Съезды Советов СССР и РСФСР. Учреждение президентства. Изменения в советской системе. Распад СССР как федеративного государства</w:t>
      </w:r>
    </w:p>
    <w:p>
      <w:pPr>
        <w:pStyle w:val="Normal"/>
        <w:spacing w:lineRule="auto" w:line="240" w:before="20" w:after="0"/>
        <w:ind w:hanging="0"/>
        <w:jc w:val="left"/>
        <w:rPr>
          <w:b/>
          <w:b/>
          <w:bCs/>
          <w:sz w:val="16"/>
          <w:szCs w:val="16"/>
        </w:rPr>
      </w:pPr>
      <w:r>
        <w:rPr>
          <w:b/>
          <w:bCs/>
          <w:sz w:val="16"/>
          <w:szCs w:val="16"/>
        </w:rPr>
        <w:t>88. Обновление законодательства в период кризиса</w:t>
      </w:r>
    </w:p>
    <w:p>
      <w:pPr>
        <w:pStyle w:val="Normal"/>
        <w:spacing w:lineRule="auto" w:line="240"/>
        <w:ind w:hanging="0"/>
        <w:rPr>
          <w:b/>
          <w:b/>
          <w:bCs/>
          <w:sz w:val="16"/>
          <w:szCs w:val="16"/>
        </w:rPr>
      </w:pPr>
      <w:r>
        <w:rPr>
          <w:b/>
          <w:bCs/>
          <w:sz w:val="16"/>
          <w:szCs w:val="16"/>
        </w:rPr>
        <w:t>и ликвидация СССР .......................... 519</w:t>
      </w:r>
    </w:p>
    <w:p>
      <w:pPr>
        <w:pStyle w:val="Normal"/>
        <w:spacing w:lineRule="auto" w:line="240"/>
        <w:ind w:left="360" w:right="200" w:hanging="0"/>
        <w:rPr>
          <w:sz w:val="16"/>
          <w:szCs w:val="16"/>
        </w:rPr>
      </w:pPr>
      <w:r>
        <w:rPr>
          <w:sz w:val="16"/>
          <w:szCs w:val="16"/>
        </w:rPr>
        <w:t>Изменения в гражданском, трудовом, аграрном, уголовном и процессуальном праве. Основные направления кодификации права. Работы над Сводом законов СССР и республик. Форми</w:t>
        <w:softHyphen/>
        <w:t>рование новых отрасле права               ; &gt;</w:t>
      </w:r>
    </w:p>
    <w:sectPr>
      <w:type w:val="nextPage"/>
      <w:pgSz w:w="11906" w:h="16820"/>
      <w:pgMar w:left="1440" w:right="47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WW8Dropcap0">
    <w:name w:val="WW8Dropcap0"/>
    <w:qFormat/>
    <w:rPr>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960" w:hanging="0"/>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autoSpaceDE w:val="false"/>
      <w:bidi w:val="0"/>
      <w:spacing w:lineRule="auto" w:line="300"/>
      <w:ind w:left="680" w:right="600" w:hanging="700"/>
    </w:pPr>
    <w:rPr>
      <w:rFonts w:ascii="Times New Roman" w:hAnsi="Times New Roman" w:eastAsia="Times New Roman" w:cs="Times New Roman"/>
      <w:b/>
      <w:bCs/>
      <w:color w:val="auto"/>
      <w:sz w:val="32"/>
      <w:szCs w:val="32"/>
      <w:lang w:val="ru-RU" w:bidi="ar-SA" w:eastAsia="zh-CN"/>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eastAsia="en-US" w:bidi="ar-SA"/>
    </w:rPr>
  </w:style>
  <w:style w:type="paragraph" w:styleId="FR5">
    <w:name w:val="FR5"/>
    <w:qFormat/>
    <w:pPr>
      <w:widowControl w:val="false"/>
      <w:autoSpaceDE w:val="false"/>
      <w:bidi w:val="0"/>
      <w:jc w:val="both"/>
    </w:pPr>
    <w:rPr>
      <w:rFonts w:ascii="Arial" w:hAnsi="Arial" w:eastAsia="Times New Roman" w:cs="Arial"/>
      <w:b/>
      <w:bCs/>
      <w:color w:val="auto"/>
      <w:sz w:val="12"/>
      <w:szCs w:val="1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1:54:00Z</dcterms:created>
  <dc:creator>Тагир Сафин</dc:creator>
  <dc:description/>
  <dc:language>en-US</dc:language>
  <cp:lastModifiedBy>Тагир Сафин</cp:lastModifiedBy>
  <dcterms:modified xsi:type="dcterms:W3CDTF">2002-09-18T12:00:00Z</dcterms:modified>
  <cp:revision>1</cp:revision>
  <dc:subject/>
  <dc:title/>
</cp:coreProperties>
</file>