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120"/>
        <w:contextualSpacing/>
        <w:jc w:val="center"/>
        <w:rPr/>
      </w:pPr>
      <w:r>
        <w:rPr/>
        <w:t>История политических и правовых учений</w:t>
      </w:r>
    </w:p>
    <w:p>
      <w:pPr>
        <w:pStyle w:val="1"/>
        <w:rPr/>
      </w:pPr>
      <w:r>
        <w:rPr/>
        <w:t>Учебник / Под ред. О. Э. Лейста. – М.: Юридическая литература, 1997.</w:t>
      </w:r>
    </w:p>
    <w:p>
      <w:pPr>
        <w:pStyle w:val="Normal"/>
        <w:rPr/>
      </w:pPr>
      <w:r>
        <w:rPr/>
      </w:r>
    </w:p>
    <w:p>
      <w:pPr>
        <w:pStyle w:val="1"/>
        <w:rPr/>
      </w:pPr>
      <w:r>
        <w:rPr/>
        <w:t>Часть 3</w:t>
      </w:r>
    </w:p>
    <w:p>
      <w:pPr>
        <w:pStyle w:val="Normal"/>
        <w:rPr/>
      </w:pPr>
      <w:r>
        <w:rPr/>
      </w:r>
    </w:p>
    <w:p>
      <w:pPr>
        <w:pStyle w:val="Normal"/>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48978672">
            <w:r>
              <w:rPr>
                <w:rStyle w:val="IndexLink"/>
                <w:lang w:val="en-US" w:eastAsia="en-US"/>
              </w:rPr>
              <w:t>Глава 21.СОЦИАЛИСТИЧЕСКАЯ ПОЛИТИКО-ПРАВОВАЯ ИДЕОЛОГИЯ ВО ВТОРОЙ ПОЛОВИНЕ XIX В.</w:t>
              <w:tab/>
              <w:t>2</w:t>
            </w:r>
          </w:hyperlink>
        </w:p>
        <w:p>
          <w:pPr>
            <w:pStyle w:val="Contents2"/>
            <w:tabs>
              <w:tab w:val="clear" w:pos="708"/>
              <w:tab w:val="right" w:pos="9628" w:leader="dot"/>
            </w:tabs>
            <w:rPr>
              <w:lang w:val="en-US" w:eastAsia="en-US"/>
            </w:rPr>
          </w:pPr>
          <w:hyperlink w:anchor="__RefHeading___Toc48978673">
            <w:r>
              <w:rPr>
                <w:rStyle w:val="IndexLink"/>
                <w:lang w:val="en-US" w:eastAsia="en-US"/>
              </w:rPr>
              <w:t>§ 1. Введение</w:t>
              <w:tab/>
              <w:t>2</w:t>
            </w:r>
          </w:hyperlink>
        </w:p>
        <w:p>
          <w:pPr>
            <w:pStyle w:val="Contents2"/>
            <w:tabs>
              <w:tab w:val="clear" w:pos="708"/>
              <w:tab w:val="right" w:pos="9628" w:leader="dot"/>
            </w:tabs>
            <w:rPr>
              <w:lang w:val="en-US" w:eastAsia="en-US"/>
            </w:rPr>
          </w:pPr>
          <w:hyperlink w:anchor="__RefHeading___Toc48978674">
            <w:r>
              <w:rPr>
                <w:rStyle w:val="IndexLink"/>
                <w:lang w:val="en-US" w:eastAsia="en-US"/>
              </w:rPr>
              <w:t>§ 2. Политико-правовое учение марксизма</w:t>
              <w:tab/>
              <w:t>2</w:t>
            </w:r>
          </w:hyperlink>
        </w:p>
        <w:p>
          <w:pPr>
            <w:pStyle w:val="Contents2"/>
            <w:tabs>
              <w:tab w:val="clear" w:pos="708"/>
              <w:tab w:val="right" w:pos="9628" w:leader="dot"/>
            </w:tabs>
            <w:rPr>
              <w:lang w:val="en-US" w:eastAsia="en-US"/>
            </w:rPr>
          </w:pPr>
          <w:hyperlink w:anchor="__RefHeading___Toc48978675">
            <w:r>
              <w:rPr>
                <w:rStyle w:val="IndexLink"/>
                <w:lang w:val="en-US" w:eastAsia="en-US"/>
              </w:rPr>
              <w:t>§ 3. Политико-правовое учение и программа социальной демократии</w:t>
              <w:tab/>
              <w:t>5</w:t>
            </w:r>
          </w:hyperlink>
        </w:p>
        <w:p>
          <w:pPr>
            <w:pStyle w:val="Contents2"/>
            <w:tabs>
              <w:tab w:val="clear" w:pos="708"/>
              <w:tab w:val="right" w:pos="9628" w:leader="dot"/>
            </w:tabs>
            <w:rPr>
              <w:lang w:val="en-US" w:eastAsia="en-US"/>
            </w:rPr>
          </w:pPr>
          <w:hyperlink w:anchor="__RefHeading___Toc48978676">
            <w:r>
              <w:rPr>
                <w:rStyle w:val="IndexLink"/>
                <w:lang w:val="en-US" w:eastAsia="en-US"/>
              </w:rPr>
              <w:t>§ 4. Политико-правовая идеология анархизма</w:t>
              <w:tab/>
              <w:t>8</w:t>
            </w:r>
          </w:hyperlink>
        </w:p>
        <w:p>
          <w:pPr>
            <w:pStyle w:val="Contents2"/>
            <w:tabs>
              <w:tab w:val="clear" w:pos="708"/>
              <w:tab w:val="right" w:pos="9628" w:leader="dot"/>
            </w:tabs>
            <w:rPr>
              <w:lang w:val="en-US" w:eastAsia="en-US"/>
            </w:rPr>
          </w:pPr>
          <w:hyperlink w:anchor="__RefHeading___Toc48978677">
            <w:r>
              <w:rPr>
                <w:rStyle w:val="IndexLink"/>
                <w:lang w:val="en-US" w:eastAsia="en-US"/>
              </w:rPr>
              <w:t>§ 5. Политико-правовая идеология “русского социализма” (народничества)</w:t>
              <w:tab/>
              <w:t>15</w:t>
            </w:r>
          </w:hyperlink>
        </w:p>
        <w:p>
          <w:pPr>
            <w:pStyle w:val="Contents2"/>
            <w:tabs>
              <w:tab w:val="clear" w:pos="708"/>
              <w:tab w:val="right" w:pos="9628" w:leader="dot"/>
            </w:tabs>
            <w:rPr>
              <w:lang w:val="en-US" w:eastAsia="en-US"/>
            </w:rPr>
          </w:pPr>
          <w:hyperlink w:anchor="__RefHeading___Toc48978678">
            <w:r>
              <w:rPr>
                <w:rStyle w:val="IndexLink"/>
                <w:lang w:val="en-US" w:eastAsia="en-US"/>
              </w:rPr>
              <w:t>§ 6. Заключение</w:t>
              <w:tab/>
              <w:t>22</w:t>
            </w:r>
          </w:hyperlink>
        </w:p>
        <w:p>
          <w:pPr>
            <w:pStyle w:val="Contents1"/>
            <w:tabs>
              <w:tab w:val="clear" w:pos="708"/>
              <w:tab w:val="right" w:pos="9628" w:leader="dot"/>
            </w:tabs>
            <w:rPr>
              <w:lang w:val="en-US" w:eastAsia="en-US"/>
            </w:rPr>
          </w:pPr>
          <w:hyperlink w:anchor="__RefHeading___Toc48978679">
            <w:r>
              <w:rPr>
                <w:rStyle w:val="IndexLink"/>
                <w:lang w:val="en-US" w:eastAsia="en-US"/>
              </w:rPr>
              <w:t>Глава 22. ПОЛИТИЧЕСКИЕ И ПРАВОВЫЕ УЧЕНИЯ В ЕВРОПЕ В НАЧАЛЕ XX В.</w:t>
              <w:tab/>
              <w:t>23</w:t>
            </w:r>
          </w:hyperlink>
        </w:p>
        <w:p>
          <w:pPr>
            <w:pStyle w:val="Contents2"/>
            <w:tabs>
              <w:tab w:val="clear" w:pos="708"/>
              <w:tab w:val="right" w:pos="9628" w:leader="dot"/>
            </w:tabs>
            <w:rPr>
              <w:lang w:val="en-US" w:eastAsia="en-US"/>
            </w:rPr>
          </w:pPr>
          <w:hyperlink w:anchor="__RefHeading___Toc48978680">
            <w:r>
              <w:rPr>
                <w:rStyle w:val="IndexLink"/>
                <w:lang w:val="en-US" w:eastAsia="en-US"/>
              </w:rPr>
              <w:t>§ 1. Введение</w:t>
              <w:tab/>
              <w:t>23</w:t>
            </w:r>
          </w:hyperlink>
        </w:p>
        <w:p>
          <w:pPr>
            <w:pStyle w:val="Contents2"/>
            <w:tabs>
              <w:tab w:val="clear" w:pos="708"/>
              <w:tab w:val="right" w:pos="9628" w:leader="dot"/>
            </w:tabs>
            <w:rPr>
              <w:lang w:val="en-US" w:eastAsia="en-US"/>
            </w:rPr>
          </w:pPr>
          <w:hyperlink w:anchor="__RefHeading___Toc48978681">
            <w:r>
              <w:rPr>
                <w:rStyle w:val="IndexLink"/>
                <w:lang w:val="en-US" w:eastAsia="en-US"/>
              </w:rPr>
              <w:t>§ 2. Социалистические политико-правовые учения</w:t>
              <w:tab/>
              <w:t>24</w:t>
            </w:r>
          </w:hyperlink>
        </w:p>
        <w:p>
          <w:pPr>
            <w:pStyle w:val="Contents2"/>
            <w:tabs>
              <w:tab w:val="clear" w:pos="708"/>
              <w:tab w:val="right" w:pos="9628" w:leader="dot"/>
            </w:tabs>
            <w:rPr>
              <w:lang w:val="en-US" w:eastAsia="en-US"/>
            </w:rPr>
          </w:pPr>
          <w:hyperlink w:anchor="__RefHeading___Toc48978682">
            <w:r>
              <w:rPr>
                <w:rStyle w:val="IndexLink"/>
                <w:lang w:val="en-US" w:eastAsia="en-US"/>
              </w:rPr>
              <w:t>§ 3. Политико-правовая доктрина солидаризма</w:t>
              <w:tab/>
              <w:t>33</w:t>
            </w:r>
          </w:hyperlink>
        </w:p>
        <w:p>
          <w:pPr>
            <w:pStyle w:val="Contents2"/>
            <w:tabs>
              <w:tab w:val="clear" w:pos="708"/>
              <w:tab w:val="right" w:pos="9628" w:leader="dot"/>
            </w:tabs>
            <w:rPr>
              <w:lang w:val="en-US" w:eastAsia="en-US"/>
            </w:rPr>
          </w:pPr>
          <w:hyperlink w:anchor="__RefHeading___Toc48978683">
            <w:r>
              <w:rPr>
                <w:rStyle w:val="IndexLink"/>
                <w:lang w:val="en-US" w:eastAsia="en-US"/>
              </w:rPr>
              <w:t>§ 4. Неокантианские концепции права. Р. Штаммлер</w:t>
              <w:tab/>
              <w:t>36</w:t>
            </w:r>
          </w:hyperlink>
        </w:p>
        <w:p>
          <w:pPr>
            <w:pStyle w:val="Contents2"/>
            <w:tabs>
              <w:tab w:val="clear" w:pos="708"/>
              <w:tab w:val="right" w:pos="9628" w:leader="dot"/>
            </w:tabs>
            <w:rPr>
              <w:lang w:val="en-US" w:eastAsia="en-US"/>
            </w:rPr>
          </w:pPr>
          <w:hyperlink w:anchor="__RefHeading___Toc48978684">
            <w:r>
              <w:rPr>
                <w:rStyle w:val="IndexLink"/>
                <w:lang w:val="en-US" w:eastAsia="en-US"/>
              </w:rPr>
              <w:t>§ 5. Психологическая теория права</w:t>
              <w:tab/>
              <w:t>38</w:t>
            </w:r>
          </w:hyperlink>
        </w:p>
        <w:p>
          <w:pPr>
            <w:pStyle w:val="Contents2"/>
            <w:tabs>
              <w:tab w:val="clear" w:pos="708"/>
              <w:tab w:val="right" w:pos="9628" w:leader="dot"/>
            </w:tabs>
            <w:rPr>
              <w:lang w:val="en-US" w:eastAsia="en-US"/>
            </w:rPr>
          </w:pPr>
          <w:hyperlink w:anchor="__RefHeading___Toc48978685">
            <w:r>
              <w:rPr>
                <w:rStyle w:val="IndexLink"/>
                <w:lang w:val="en-US" w:eastAsia="en-US"/>
              </w:rPr>
              <w:t>§ 6. Школа “свободного права”</w:t>
              <w:tab/>
              <w:t>40</w:t>
            </w:r>
          </w:hyperlink>
        </w:p>
        <w:p>
          <w:pPr>
            <w:pStyle w:val="Contents2"/>
            <w:tabs>
              <w:tab w:val="clear" w:pos="708"/>
              <w:tab w:val="right" w:pos="9628" w:leader="dot"/>
            </w:tabs>
            <w:rPr>
              <w:lang w:val="en-US" w:eastAsia="en-US"/>
            </w:rPr>
          </w:pPr>
          <w:hyperlink w:anchor="__RefHeading___Toc48978686">
            <w:r>
              <w:rPr>
                <w:rStyle w:val="IndexLink"/>
                <w:lang w:val="en-US" w:eastAsia="en-US"/>
              </w:rPr>
              <w:t>§ 7. Заключение</w:t>
              <w:tab/>
              <w:t>42</w:t>
            </w:r>
          </w:hyperlink>
        </w:p>
        <w:p>
          <w:pPr>
            <w:pStyle w:val="Contents1"/>
            <w:tabs>
              <w:tab w:val="clear" w:pos="708"/>
              <w:tab w:val="right" w:pos="9628" w:leader="dot"/>
            </w:tabs>
            <w:rPr>
              <w:lang w:val="en-US" w:eastAsia="en-US"/>
            </w:rPr>
          </w:pPr>
          <w:hyperlink w:anchor="__RefHeading___Toc48978687">
            <w:r>
              <w:rPr>
                <w:rStyle w:val="IndexLink"/>
                <w:lang w:val="en-US" w:eastAsia="en-US"/>
              </w:rPr>
              <w:t>Глава 23. СОВРЕМЕННЫЕ ПОЛИТИЧЕСКИЕ И ПРАВОВЫЕ УЧЕНИЯ В ЗАПАДНОЙ ЕВРОПЕ И США</w:t>
              <w:tab/>
              <w:t>43</w:t>
            </w:r>
          </w:hyperlink>
        </w:p>
        <w:p>
          <w:pPr>
            <w:pStyle w:val="Contents2"/>
            <w:tabs>
              <w:tab w:val="clear" w:pos="708"/>
              <w:tab w:val="right" w:pos="9628" w:leader="dot"/>
            </w:tabs>
            <w:rPr>
              <w:lang w:val="en-US" w:eastAsia="en-US"/>
            </w:rPr>
          </w:pPr>
          <w:hyperlink w:anchor="__RefHeading___Toc48978688">
            <w:r>
              <w:rPr>
                <w:rStyle w:val="IndexLink"/>
                <w:lang w:val="en-US" w:eastAsia="en-US"/>
              </w:rPr>
              <w:t>§ 1. Введение</w:t>
              <w:tab/>
              <w:t>43</w:t>
            </w:r>
          </w:hyperlink>
        </w:p>
        <w:p>
          <w:pPr>
            <w:pStyle w:val="Contents2"/>
            <w:tabs>
              <w:tab w:val="clear" w:pos="708"/>
              <w:tab w:val="right" w:pos="9628" w:leader="dot"/>
            </w:tabs>
            <w:rPr>
              <w:lang w:val="en-US" w:eastAsia="en-US"/>
            </w:rPr>
          </w:pPr>
          <w:hyperlink w:anchor="__RefHeading___Toc48978689">
            <w:r>
              <w:rPr>
                <w:rStyle w:val="IndexLink"/>
                <w:lang w:val="en-US" w:eastAsia="en-US"/>
              </w:rPr>
              <w:t>§ 2. Неолиберализм и консерватизм</w:t>
              <w:tab/>
              <w:t>44</w:t>
            </w:r>
          </w:hyperlink>
        </w:p>
        <w:p>
          <w:pPr>
            <w:pStyle w:val="Contents2"/>
            <w:tabs>
              <w:tab w:val="clear" w:pos="708"/>
              <w:tab w:val="right" w:pos="9628" w:leader="dot"/>
            </w:tabs>
            <w:rPr>
              <w:lang w:val="en-US" w:eastAsia="en-US"/>
            </w:rPr>
          </w:pPr>
          <w:hyperlink w:anchor="__RefHeading___Toc48978690">
            <w:r>
              <w:rPr>
                <w:rStyle w:val="IndexLink"/>
                <w:lang w:val="en-US" w:eastAsia="en-US"/>
              </w:rPr>
              <w:t>§ 3. Концепции плюралистической демократии</w:t>
              <w:tab/>
              <w:t>47</w:t>
            </w:r>
          </w:hyperlink>
        </w:p>
        <w:p>
          <w:pPr>
            <w:pStyle w:val="Contents2"/>
            <w:tabs>
              <w:tab w:val="clear" w:pos="708"/>
              <w:tab w:val="right" w:pos="9628" w:leader="dot"/>
            </w:tabs>
            <w:rPr>
              <w:lang w:val="en-US" w:eastAsia="en-US"/>
            </w:rPr>
          </w:pPr>
          <w:hyperlink w:anchor="__RefHeading___Toc48978691">
            <w:r>
              <w:rPr>
                <w:rStyle w:val="IndexLink"/>
                <w:lang w:val="en-US" w:eastAsia="en-US"/>
              </w:rPr>
              <w:t>§ 4. Концепции социального государства и политики всеобщего благоденствия</w:t>
              <w:tab/>
              <w:t>50</w:t>
            </w:r>
          </w:hyperlink>
        </w:p>
        <w:p>
          <w:pPr>
            <w:pStyle w:val="Contents2"/>
            <w:tabs>
              <w:tab w:val="clear" w:pos="708"/>
              <w:tab w:val="right" w:pos="9628" w:leader="dot"/>
            </w:tabs>
            <w:rPr>
              <w:lang w:val="en-US" w:eastAsia="en-US"/>
            </w:rPr>
          </w:pPr>
          <w:hyperlink w:anchor="__RefHeading___Toc48978692">
            <w:r>
              <w:rPr>
                <w:rStyle w:val="IndexLink"/>
                <w:lang w:val="en-US" w:eastAsia="en-US"/>
              </w:rPr>
              <w:t>§ 5. Теория “демократического социализма”</w:t>
              <w:tab/>
              <w:t>52</w:t>
            </w:r>
          </w:hyperlink>
        </w:p>
        <w:p>
          <w:pPr>
            <w:pStyle w:val="Contents2"/>
            <w:tabs>
              <w:tab w:val="clear" w:pos="708"/>
              <w:tab w:val="right" w:pos="9628" w:leader="dot"/>
            </w:tabs>
            <w:rPr>
              <w:lang w:val="en-US" w:eastAsia="en-US"/>
            </w:rPr>
          </w:pPr>
          <w:hyperlink w:anchor="__RefHeading___Toc48978693">
            <w:r>
              <w:rPr>
                <w:rStyle w:val="IndexLink"/>
                <w:lang w:val="en-US" w:eastAsia="en-US"/>
              </w:rPr>
              <w:t>§ 6. Современная западная политическая наука</w:t>
              <w:tab/>
              <w:t>55</w:t>
            </w:r>
          </w:hyperlink>
        </w:p>
        <w:p>
          <w:pPr>
            <w:pStyle w:val="Contents2"/>
            <w:tabs>
              <w:tab w:val="clear" w:pos="708"/>
              <w:tab w:val="right" w:pos="9628" w:leader="dot"/>
            </w:tabs>
            <w:rPr>
              <w:lang w:val="en-US" w:eastAsia="en-US"/>
            </w:rPr>
          </w:pPr>
          <w:hyperlink w:anchor="__RefHeading___Toc48978694">
            <w:r>
              <w:rPr>
                <w:rStyle w:val="IndexLink"/>
                <w:lang w:val="en-US" w:eastAsia="en-US"/>
              </w:rPr>
              <w:t>§ 7. Социологическая юриспруденция</w:t>
              <w:tab/>
              <w:t>62</w:t>
            </w:r>
          </w:hyperlink>
        </w:p>
        <w:p>
          <w:pPr>
            <w:pStyle w:val="Contents2"/>
            <w:tabs>
              <w:tab w:val="clear" w:pos="708"/>
              <w:tab w:val="right" w:pos="9628" w:leader="dot"/>
            </w:tabs>
            <w:rPr>
              <w:lang w:val="en-US" w:eastAsia="en-US"/>
            </w:rPr>
          </w:pPr>
          <w:hyperlink w:anchor="__RefHeading___Toc48978695">
            <w:r>
              <w:rPr>
                <w:rStyle w:val="IndexLink"/>
                <w:lang w:val="en-US" w:eastAsia="en-US"/>
              </w:rPr>
              <w:t>§ 8. Нормативизм Г. Кельзена</w:t>
              <w:tab/>
              <w:t>63</w:t>
            </w:r>
          </w:hyperlink>
        </w:p>
        <w:p>
          <w:pPr>
            <w:pStyle w:val="Contents2"/>
            <w:tabs>
              <w:tab w:val="clear" w:pos="708"/>
              <w:tab w:val="right" w:pos="9628" w:leader="dot"/>
            </w:tabs>
            <w:rPr>
              <w:lang w:val="en-US" w:eastAsia="en-US"/>
            </w:rPr>
          </w:pPr>
          <w:hyperlink w:anchor="__RefHeading___Toc48978696">
            <w:r>
              <w:rPr>
                <w:rStyle w:val="IndexLink"/>
                <w:lang w:val="en-US" w:eastAsia="en-US"/>
              </w:rPr>
              <w:t>§ 9. Теории естественного права</w:t>
              <w:tab/>
              <w:t>66</w:t>
            </w:r>
          </w:hyperlink>
        </w:p>
        <w:p>
          <w:pPr>
            <w:pStyle w:val="Contents1"/>
            <w:tabs>
              <w:tab w:val="clear" w:pos="708"/>
              <w:tab w:val="right" w:pos="9628" w:leader="dot"/>
            </w:tabs>
            <w:rPr>
              <w:lang w:val="en-US" w:eastAsia="en-US"/>
            </w:rPr>
          </w:pPr>
          <w:hyperlink w:anchor="__RefHeading___Toc48978697">
            <w:r>
              <w:rPr>
                <w:rStyle w:val="IndexLink"/>
                <w:lang w:val="en-US" w:eastAsia="en-US"/>
              </w:rPr>
              <w:t>ЗАКЛЮЧЕНИЕ</w:t>
              <w:tab/>
              <w:t>6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48978672"/>
      <w:bookmarkEnd w:id="0"/>
      <w:r>
        <w:rPr/>
        <w:t>Глава</w:t>
      </w:r>
      <w:bookmarkStart w:id="1" w:name="L211"/>
      <w:bookmarkEnd w:id="1"/>
      <w:r>
        <w:rPr/>
        <w:t xml:space="preserve"> 21.СОЦИАЛИСТИЧЕСКАЯ ПОЛИТИКО-ПРАВОВАЯ ИДЕОЛОГИЯ ВО ВТОРОЙ ПОЛОВИНЕ XIX В.</w:t>
      </w:r>
    </w:p>
    <w:p>
      <w:pPr>
        <w:pStyle w:val="Normal"/>
        <w:rPr/>
      </w:pPr>
      <w:r>
        <w:rPr/>
      </w:r>
    </w:p>
    <w:p>
      <w:pPr>
        <w:pStyle w:val="Heading2"/>
        <w:rPr/>
      </w:pPr>
      <w:bookmarkStart w:id="2" w:name="__RefHeading___Toc48978673"/>
      <w:bookmarkEnd w:id="2"/>
      <w:r>
        <w:rPr/>
        <w:t>§ 1. Введение</w:t>
      </w:r>
    </w:p>
    <w:p>
      <w:pPr>
        <w:pStyle w:val="TextBodyIndent"/>
        <w:rPr/>
      </w:pPr>
      <w:r>
        <w:rPr/>
        <w:t>Развитие промышленного капитализма вело к росту численности и организованности класса наемных рабочих. Ряд влиятельных публицистов и теоретиков притязал на выражение и защиту интересов этого класса; на основе этих притязаний складывались доктрины, программная часть которых предусматривала коренное изменение общественного устройства, замену капитализма социальным строем без эксплуатации и угнетения народных масс буржуазией.</w:t>
      </w:r>
    </w:p>
    <w:p>
      <w:pPr>
        <w:pStyle w:val="TextBodyIndent"/>
        <w:rPr/>
      </w:pPr>
      <w:r>
        <w:rPr/>
        <w:t>К середине XIX в. сложились, а во второй половине века окончательно оформились основные направления социалистической идеологии, имеющие четкую программную определенность, своеобразное теоретическое обоснование, многочисленных (сотни и тысячи) сторонников. В ряде стран создаются социалистические партии (“Всеобщий германский рабочий союз”, Социал-демократическая рабочая партия Германии, “Земля и Воля”, “Народная Воля” и др.). На основе социалистической программы в 1864 г. было организовано “Международное Товарищество Рабочих” (I Интернационал). В 70 – 80-е гг. XIX в. социалистические, социал-демократические, рабочие партии были созданы в Австрии, Венгрии, Дании, Франции, Швейцарии, Швеции, ряде других стран. В 1889 г. социалистические партии образовали II Интернационал.</w:t>
      </w:r>
    </w:p>
    <w:p>
      <w:pPr>
        <w:pStyle w:val="TextBodyIndent"/>
        <w:rPr/>
      </w:pPr>
      <w:r>
        <w:rPr/>
        <w:t>Политико-правовая идеология различных направлений социалистической мысли противостояла буржуазной политико-правовой идеологии.</w:t>
      </w:r>
    </w:p>
    <w:p>
      <w:pPr>
        <w:pStyle w:val="TextBodyIndent"/>
        <w:rPr/>
      </w:pPr>
      <w:r>
        <w:rPr/>
      </w:r>
    </w:p>
    <w:p>
      <w:pPr>
        <w:pStyle w:val="Heading2"/>
        <w:rPr/>
      </w:pPr>
      <w:bookmarkStart w:id="3" w:name="__RefHeading___Toc48978674"/>
      <w:bookmarkEnd w:id="3"/>
      <w:r>
        <w:rPr/>
        <w:t xml:space="preserve">§ 2. </w:t>
      </w:r>
      <w:bookmarkStart w:id="4" w:name="L212"/>
      <w:bookmarkEnd w:id="4"/>
      <w:r>
        <w:rPr/>
        <w:t>Политико-правовое учение марксизма</w:t>
      </w:r>
    </w:p>
    <w:p>
      <w:pPr>
        <w:pStyle w:val="TextBodyIndent"/>
        <w:rPr/>
      </w:pPr>
      <w:r>
        <w:rPr/>
        <w:t>Марксизм сложился как самостоятельная доктрина во второй половине 40-х гг. XIX в. Первыми произведениями зрелого марксизма В.И. Ленин называл книгу Маркса “Нищета философии” (1847 г.) и “Манифест коммунистической партии” Маркса и Энгельса (1847–1848 гг.).</w:t>
      </w:r>
    </w:p>
    <w:p>
      <w:pPr>
        <w:pStyle w:val="TextBodyIndent"/>
        <w:rPr/>
      </w:pPr>
      <w:r>
        <w:rPr/>
        <w:t xml:space="preserve">Политико-правовая теория </w:t>
      </w:r>
      <w:r>
        <w:rPr>
          <w:i/>
          <w:iCs/>
        </w:rPr>
        <w:t>Карла Маркса</w:t>
      </w:r>
      <w:r>
        <w:rPr/>
        <w:t xml:space="preserve"> (1818–1883 гг.) и </w:t>
      </w:r>
      <w:r>
        <w:rPr>
          <w:i/>
          <w:iCs/>
        </w:rPr>
        <w:t>Фридриха Энгельса</w:t>
      </w:r>
      <w:r>
        <w:rPr/>
        <w:t xml:space="preserve"> (1820–1895 гг.) складывалась в процессе формирования марксистского учения в целом. Большое влияние на эту теорию оказали идеи французских социалистов. Хорошо известно, что французский социализм является одним из источников марксизма. Социалистом (коммунистом) Маркс стал в Париже, где он жил в 1843–1845 гг.</w:t>
      </w:r>
    </w:p>
    <w:p>
      <w:pPr>
        <w:pStyle w:val="TextBodyIndent"/>
        <w:rPr/>
      </w:pPr>
      <w:r>
        <w:rPr/>
        <w:t>Знакомство с многочисленными и разнообразными политическими учениями французских социалистов и коммунистов наложило отпечаток на политико-правовое учение Маркса тем более, что его основные интересы и научные изыскания относились к сфере политэкономии. Дело не только в том, что значительная часть “Манифеста коммунистической партии” текстуально совпадает с составленным сен-симонистами “Изложением учения Сен-Симона” при непременной замене авторами “Манифеста” слова “эксплуатация” термином “борьба”</w:t>
      </w:r>
      <w:bookmarkStart w:id="5" w:name="H211"/>
      <w:bookmarkEnd w:id="5"/>
      <w:r>
        <w:rPr/>
        <w:t>. Это был, скорее всего, полемический прием, призванный подчеркнуть активное, наступательное начало, лежащее в основе того варианта коммунистической идеологии, сторонниками которого были Маркс и Энгельс. Важнее то, что многие положения политико-правовой идеологии, которые порой считаются достоянием исключительно марксистской теории, были известны и широко распространены во французской социалистической литературе 20–40-х гг. XIX в. Это положения о буржуазной сущности государства и права того времени, о неизбежности социальной революции, о необходимости диктатуры</w:t>
      </w:r>
      <w:bookmarkStart w:id="6" w:name="H212"/>
      <w:bookmarkEnd w:id="6"/>
      <w:r>
        <w:rPr/>
        <w:t xml:space="preserve"> на период перехода от капитализма к социализму или к коммунизму, а также идея отмирания государства при коммунизме. Все перечисленные положения, однако, были включены в систему логически связной и достаточно оригинальной доктрины, разработанной Марксом и Энгельсом.</w:t>
      </w:r>
    </w:p>
    <w:p>
      <w:pPr>
        <w:pStyle w:val="TextBodyIndent"/>
        <w:rPr/>
      </w:pPr>
      <w:r>
        <w:rPr/>
        <w:t>К основным положениям марксизма относится учение о базисе и надстройке. Базис – экономическая структура общества, совокупность не зависящих от воли людей производственных отношений, в основе которых лежит та или иная форма собственности; эти отношения соответствуют определенной ступени развития производительных сил. На базисе возвышается и им определяется юридическая и политическая надстройка, которой соответствуют формы общественного сознания. Государство и право как части надстройки всегда выражают волю и интересы класса, который экономически господствует при данной системе производства. Маркс писал, что прогрессивными эпохами развития общества являются азиатский, античный, феодальный и буржуазный способы производства, причем буржуазные производственные отношения – последняя антагонистическая форма общественного производства. Одна общественно-экономическая формация сменяется другой в результате борьбы классов, социальной революции, которая происходит, когда постоянно развивающиеся производительные силы приходят в противоречие, в конфликт с устаревшей системой производственных отношений (базисом общества). После социальной революции происходит переворот во всей громадной надстройке.</w:t>
      </w:r>
    </w:p>
    <w:p>
      <w:pPr>
        <w:pStyle w:val="TextBodyIndent"/>
        <w:rPr/>
      </w:pPr>
      <w:r>
        <w:rPr/>
        <w:t>Обосновывая необходимость и близость насильственной коммунистической революции, Маркс и Энгельс доказывали, что в 40-е гг. XIX в. капитализм уже стал тормозом общественного развития. Силой, способной разрешить противоречие между растущими производительными силами и тормозящими их рост капиталистическими производственными отношениями, является пролетариат. Пролетариат, осуществив всемирную коммунистическую революцию, построит новое, прогрессивное общество без классов и политической власти.</w:t>
      </w:r>
    </w:p>
    <w:p>
      <w:pPr>
        <w:pStyle w:val="TextBodyIndent"/>
        <w:rPr/>
      </w:pPr>
      <w:r>
        <w:rPr/>
        <w:t>Маркс и Энгельс всегда придавали большое значение раскрытию классовой сущности государства и права. “Современная государственная власть, – писали они, – это только комитет, управляющий общими делами всего класса буржуазии”. В книге “Происхождение семьи, частной собственности и государства” (1884 г.) Энгельс доказывал, что государство возникло в результате раскола общества на классы с противоположными экономическими интересами и само оно является “государством исключительно господствующего класса и во всех случаях остается по существу машиной для подавления угнетенного, эксплуатируемого класса”. В той же работе Энгельс изложил типизацию государств по их классовой сущности (рабовладельческое, феодальное, капиталистическое государства).</w:t>
      </w:r>
    </w:p>
    <w:p>
      <w:pPr>
        <w:pStyle w:val="TextBodyIndent"/>
        <w:rPr/>
      </w:pPr>
      <w:r>
        <w:rPr/>
        <w:t>По учению Маркса и Энгельса, право тоже носит классовый характер. В “Манифесте коммунистической партии”, риторически обращаясь к буржуазии, они писали: “Ваше право есть лишь возведенная в закон воля вашего класса, воля, содержание которой определяется материальными условиями жизни вашего класса”.</w:t>
      </w:r>
    </w:p>
    <w:p>
      <w:pPr>
        <w:pStyle w:val="TextBodyIndent"/>
        <w:rPr/>
      </w:pPr>
      <w:r>
        <w:rPr/>
        <w:t>Классовый подход к государству и праву в марксистской теории связан с идеей пролетарской коммунистической революции: “Пролетариат основывает свое господство посредством насильственного ниспровержения буржуазии”. В “Манифесте коммунистической партии” изложена программа пролетарской революции: “Первым шагом в рабочей революции является превращение пролетариата в господствующий класс, завоевание демократии.</w:t>
      </w:r>
    </w:p>
    <w:p>
      <w:pPr>
        <w:pStyle w:val="TextBodyIndent"/>
        <w:rPr/>
      </w:pPr>
      <w:r>
        <w:rPr/>
        <w:t>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е. пролетариата, организованного как господствующий класс, и возможно более быстро увеличить сумму производительных сил.</w:t>
      </w:r>
    </w:p>
    <w:p>
      <w:pPr>
        <w:pStyle w:val="TextBodyIndent"/>
        <w:rPr/>
      </w:pPr>
      <w:r>
        <w:rPr/>
        <w:t>Это может, конечно, произойти сначала лишь при помощи деспотического вмешательства в право собственности и в буржуазные производственные отношения”. Там же перечислены конкретные мероприятия, необходимые для переворота во всем способе производства (отмена права наследования, высокий прогрессивный налог, конфискация имущества эмигрантов и мятежников, монополизация государственного банка, подчинение производства плану, учреждение промышленных армий и др.).</w:t>
      </w:r>
    </w:p>
    <w:p>
      <w:pPr>
        <w:pStyle w:val="TextBodyIndent"/>
        <w:rPr/>
      </w:pPr>
      <w:r>
        <w:rPr/>
        <w:t xml:space="preserve">В начале 50-х гг. Маркс назвал политическую власть рабочего класса диктатурой пролетариата, ссылаясь на О. Бланки: “Этот социализм, – писал Маркс о революционном коммунизме Бланки, – есть объявление </w:t>
      </w:r>
      <w:r>
        <w:rPr>
          <w:i/>
          <w:iCs/>
        </w:rPr>
        <w:t>непрерывной революции, классовая диктатура</w:t>
      </w:r>
      <w:r>
        <w:rPr/>
        <w:t xml:space="preserve"> пролетариата как необходимая переходная ступень к </w:t>
      </w:r>
      <w:r>
        <w:rPr>
          <w:i/>
          <w:iCs/>
        </w:rPr>
        <w:t>уничтожению классовых различий вообще”.</w:t>
      </w:r>
    </w:p>
    <w:p>
      <w:pPr>
        <w:pStyle w:val="TextBodyIndent"/>
        <w:rPr/>
      </w:pPr>
      <w:r>
        <w:rPr/>
        <w:t>Об идее диктатуры пролетариата Маркс и Энгельс потом писали неоднократно. Существенные новшества, внесенные ими в эту идею, состояли в следующем. В работе “Критика Готской программы” (1875 г.) Маркс писал о двух фазах коммунистического общества, на первой из которых сохранится “узкий горизонт буржуазного права” в связи с распределением по труду. На второй, высшей фазе коммунизма, когда осуществится принцип распределения “по потребностям”, отпадет надобность в праве и государстве. Упоминание в этой работе и о диктатуре пролетариата, и о “будущей государственности коммунистического общества” впоследствии создало ряд теоретических неясностей об исторических рамках диктатуры пролетариата и даже породило идею “общенародного государства”, против которой Маркс энергично возражал в той же самой работе.</w:t>
      </w:r>
    </w:p>
    <w:p>
      <w:pPr>
        <w:pStyle w:val="TextBodyIndent"/>
        <w:rPr/>
      </w:pPr>
      <w:r>
        <w:rPr/>
        <w:t>Другие дополнения и уточнения идей коммунистической революции и диктатуры пролетариата состояли в суждениях о темпах и формах развития революции. В 70-е гг. Маркс говорил о возможности мирного, ненасильственного развития пролетарской революции в Англии и США (предположительно сказано о Голландии), где не было развитого военно-бюрократического аппарата исполнительной власти Энгельс в 90-е гг писал, что можно “представить себе” (чисто теоретически) мирное осуществление требований социалистической партии в демократических республиках (Франция, Америка) или в таких монархиях, как Англия.</w:t>
      </w:r>
    </w:p>
    <w:p>
      <w:pPr>
        <w:pStyle w:val="TextBodyIndent"/>
        <w:rPr/>
      </w:pPr>
      <w:r>
        <w:rPr/>
        <w:t>Мысли о возможности “легальной” социалистической революции подробно изложены в последней работе Ф. Энгельса – во “Введении” к “Классовой борьбе во Франции с 1848 по 1850 г.” К. Маркса, переизданной по инициативе Энгельса в 1895 г. Отнюдь не отвергая возможности в будущем уличных боев пролетариата и энергично протестуя против сокращения рассуждений об “уличных боях” в своем “Введении”, опубликованном в газете “Форвертс”, Энгельс пишет об успехах германской социал-демократии на выборах и замечает, что буржуазия и правительство стали бояться легальной деятельности рабочей партии больше, чем нелегальной, успехов на выборах гораздо больше, чем успехов восстания Ссылаясь на результаты выборов в ландтаги, в муниципальные советы, в промысловые суды, Энгельс отмечал, что в государственных учреждениях, в которых буржуазия организует свое господство, есть вообще много такого, чем может воспользоваться рабочий класс для борьбы против этих самых учреждений. Использование рабочим классом представительных учреждений и всеобщего избирательного права для борьбы против буржуазии тем более необходимо, считал Энгельс, что темп развития социальной революции оказался не таким, каким виделся в 1848 г., – история свидетельствовала, что тогдашний уровень экономического развития был недостаточен для устранения капиталистического способа производства Мощная армия пролетариата еще и теперь (в 1895 г), писал Энгельс, далека от того, чтобы добиться победы одним великим ударом – она принуждена медленно пробиваться вперед, упорной борьбой отстаивая позицию за позицией Использование всеобщего избирательного права и экономический переворот откроют широким массам рабочих путь к политическому господству</w:t>
      </w:r>
    </w:p>
    <w:p>
      <w:pPr>
        <w:pStyle w:val="TextBodyIndent"/>
        <w:rPr/>
      </w:pPr>
      <w:r>
        <w:rPr/>
        <w:t>В ряде работ Маркс и Энгельс одобряли Парижскую коммуну 1871 г. В работе “Гражданская война во Франции” Маркс высоко оценивал мероприятия Парижской коммуны. Отмечая ряд особенностей Коммуны Парижа, свойственных ей как традиционному органу городского самоуправления (право отзыва депутатов, их обязанность отчитываться перед избирателями, выборность и сменяемость всех должностных лиц, соединение в Совете коммуны законодательных и исполнительных функций и др), Маркс писал, что “Коммуна должна была быть не парламентарной, а работающей корпорацией... Она была, по сути дела, правительством рабочего класса Она была открытой, наконец, политической формой, при которой могло совершиться экономическое освобождение труда”.</w:t>
      </w:r>
    </w:p>
    <w:p>
      <w:pPr>
        <w:pStyle w:val="TextBodyIndent"/>
        <w:rPr/>
      </w:pPr>
      <w:r>
        <w:rPr/>
        <w:t>Политико-правовое учение марксизма содержит идею отмирания политической власти (государства) в коммунистическом обществе, когда не будет классов с противоположными интересами. Эта идея особенно резко защищалась Энгельсом, называвшим государство злом, которое по наследству передается пролетариату, ставившим задачу отправить в будущем обществе государство “в музей древностей, рядом с прялкой и с бронзовым топором”.</w:t>
      </w:r>
    </w:p>
    <w:p>
      <w:pPr>
        <w:pStyle w:val="TextBodyIndent"/>
        <w:rPr/>
      </w:pPr>
      <w:r>
        <w:rPr/>
        <w:t>Маркс и Энгельс разрабатывали и распространяли свою теорию в бескомпромиссной и жесткой борьбе с другими социалистическими учениями. Большая часть их произведений носит острополемический характер, посвящена разоблачению буржуазной или мелкобуржуазной сущности иных социалистических теорий того времени. Уже в книге “Нищета философии” крайне резко критикуется доктрина Прудона, в “Манифесте коммунистической партии” все вообще социалистические теории той эпохи отвергаются как реакционные, буржуазные, мелкобуржуазные, феодальные, утопические и т.п. Активное неприятие и предвзято критический настрой ко всем другим идеям и теориям опирался на незыблемую уверенность в научности своей собственной доктрины, Авторы “Манифеста коммунистической партии” открыто притязали на то, что только у них в теоретическом отношении “перед остальной массой пролетариата преимущество в понимании условий, хода и общих результатов пролетарского движения”.</w:t>
      </w:r>
    </w:p>
    <w:p>
      <w:pPr>
        <w:pStyle w:val="TextBodyIndent"/>
        <w:rPr/>
      </w:pPr>
      <w:r>
        <w:rPr/>
        <w:t>Однако марксизм, несмотря на все разногласия и расколы его сторонников, избежал судьбы доктринерских и догматических теорий первой половины XIX в., ставших достоянием узких кружков единомышленников. Распространению марксизма и становлению его как влиятельного направления политико-правовой идеологии способствовала организация Международного Товарищества Рабочих (Интернационал). Через эту организацию Маркс и Энгельс получили возможность широкого для того времени идейного влияния на растущее рабочее движение тем более, что еще с “Манифеста коммунистической партии” марксизм был твердо ориентирован не на какую-либо страну или группу стран, а на всемирную пролетарскую революцию. Распространению и росту авторитета марксизма содействовали находившиеся под его прямым или опосредованным влиянием рабочие партии Германии, после внушительных успехов на выборах в рейхстаг получившие официальное признание. Марксистские идеи были популярны среди социалистов ряда стран Европы, причем Рабочая партия Франции с самого начала была создана на основе программы, составленной Марксом совместно с социалистами Ж. Гедом и П. Лафаргом. Важную роль играло и то обстоятельство, что в политической жизни Западной Европы марксизм выступал в окаймлении социал-демократических идей. Суть дела в том, что партии, поддерживавшие марксистскую критику капитализма, соединяли ее с идеями социальной демократии и боролись за практическое улучшение жизни наемных рабочих не в далеком будущем (после победы коммунистической революции), а уже в современном им обществе, при капитализме. В борьбе за влияние на рабочее движение немалое значение имела также теоретическая и публицистическая деятельность Маркса и Энгельса, особенно опубликование первого тома “Капитала”, считавшегося последним словом политической экономии.</w:t>
      </w:r>
    </w:p>
    <w:p>
      <w:pPr>
        <w:pStyle w:val="TextBodyIndent"/>
        <w:rPr/>
      </w:pPr>
      <w:r>
        <w:rPr/>
        <w:t>Основным предметом ожесточенных дискуссий в Международном Товариществе Рабочих с анархистами и в немецком рабочем движении с лассальянцами была идея политической революции и диктатуры пролетариата. Марксизм сближала с анархистами идея отмирания государства, но анархисты отрицали политическую борьбу и пролетарское государство. С лассальянцами общим было признание необходимости политической деятельности, особенно борьбы за избирательное право, но лассальянцы были противниками насильственных политических революции и диктатуры.</w:t>
      </w:r>
    </w:p>
    <w:p>
      <w:pPr>
        <w:pStyle w:val="TextBodyIndent"/>
        <w:rPr/>
      </w:pPr>
      <w:r>
        <w:rPr/>
      </w:r>
    </w:p>
    <w:p>
      <w:pPr>
        <w:pStyle w:val="Heading2"/>
        <w:rPr/>
      </w:pPr>
      <w:bookmarkStart w:id="7" w:name="__RefHeading___Toc48978675"/>
      <w:bookmarkEnd w:id="7"/>
      <w:r>
        <w:rPr/>
        <w:t xml:space="preserve">§ 3. </w:t>
      </w:r>
      <w:bookmarkStart w:id="8" w:name="L213"/>
      <w:bookmarkEnd w:id="8"/>
      <w:r>
        <w:rPr/>
        <w:t>Политико-правовое учение и программа социальной демократии</w:t>
      </w:r>
    </w:p>
    <w:p>
      <w:pPr>
        <w:pStyle w:val="TextBodyIndent"/>
        <w:rPr/>
      </w:pPr>
      <w:r>
        <w:rPr/>
        <w:t>Идеология социальной демократии сложилась из ряда идей и стремлений первой половины XIX в. Еще тогда зародилась идея государства, помогающего трудящимся осуществить глубокий общественный переворот. Для этого государство должно стать демократическим, со всеобщим избирательным правом, без каких бы то ни было имущественных цензов. Такое государство, как предполагалось, окажет помощь наемным рабочим в организации производственных мастерских, коопераций, объединений, которые постепенно вытеснят буржуазию из всех сфер экономической деятельности.</w:t>
      </w:r>
    </w:p>
    <w:p>
      <w:pPr>
        <w:pStyle w:val="TextBodyIndent"/>
        <w:rPr/>
      </w:pPr>
      <w:r>
        <w:rPr/>
        <w:t>Немалую роль в распространении идей социальной демократии играло неверие их сторонников в возможность насильственного, принудительного создания социалистического строя.</w:t>
      </w:r>
    </w:p>
    <w:p>
      <w:pPr>
        <w:pStyle w:val="TextBodyIndent"/>
        <w:rPr/>
      </w:pPr>
      <w:r>
        <w:rPr/>
        <w:t xml:space="preserve">Наиболее ярким теоретиком социальной демократии второй половины XIX в. был публицист и адвокат </w:t>
      </w:r>
      <w:r>
        <w:rPr>
          <w:i/>
          <w:iCs/>
        </w:rPr>
        <w:t>Фердинанд Лассаль</w:t>
      </w:r>
      <w:r>
        <w:rPr/>
        <w:t xml:space="preserve"> (1825–1864 гг.). Его усилиями была создана в 1863 г. первая рабочая социалистическая партия “Всеобщий германский рабочий союз”.</w:t>
      </w:r>
    </w:p>
    <w:p>
      <w:pPr>
        <w:pStyle w:val="TextBodyIndent"/>
        <w:rPr/>
      </w:pPr>
      <w:r>
        <w:rPr/>
        <w:t>Талантливый агитатор и пропагандист, Лассаль называл себя учеником Маркса. Зная наизусть “Манифест коммунистической партии” и экономические труды Маркса, он так активно и широко пропагандировал его идеи в немецком рабочем движении, что после гибели Лассаля Маркс счел необходимым на первой же странице “Капитала” (1867 г.) заявить о своем авторстве идей, распространенных Лассалем.</w:t>
      </w:r>
    </w:p>
    <w:p>
      <w:pPr>
        <w:pStyle w:val="TextBodyIndent"/>
        <w:rPr/>
      </w:pPr>
      <w:r>
        <w:rPr/>
        <w:t>Однако теория Лассаля и ее практические приложения, как там же писал Маркс, отличались от марксизма. Лассаль не хотел звать рабочий класс к насильственной коммунистической революции, он не верил в ее успех. Лассаль не желал повторения “ужасов июньских дней” (жестокого подавления восстания парижского пролетариата в 1848 г.), он стремился к тому, чтобы инициатива решения социального вопроса явилась результатом науки и согласия, “а не ненависти и дикой санкюлотской ярости”.</w:t>
      </w:r>
    </w:p>
    <w:p>
      <w:pPr>
        <w:pStyle w:val="TextBodyIndent"/>
        <w:rPr/>
      </w:pPr>
      <w:r>
        <w:rPr/>
        <w:t>Приверженец идей не только Маркса, но и Гегеля, Лассаль считал государство воплощением публичного интереса, противостоящего индивидуализму и социальному эгоизму. В книге “Программа работников” он писал, что нравственная природа государства, его истинное и возвышенное предназначение состоят в развитии рода человеческого по направлению к свободе. История человечества – это борьба с природой, нищетой, невежеством, бедностью, бессилием, неволей всякого рода. “Постепенное преодоление этого бессилия – вот развитие свободы, которое составляет история”. Организующим и объединяющим началом общества и его истории является государство, подчеркивал Лассаль. Однако в современном обществе государство не соответствует своей идеальной сущности, поскольку буржуазия подчиняет государство “грубой материи денег”. При помощи имущественного ценза буржуазия превращает государство в своего слугу, охранника, “ночного сторожа”.</w:t>
      </w:r>
    </w:p>
    <w:p>
      <w:pPr>
        <w:pStyle w:val="TextBodyIndent"/>
        <w:rPr/>
      </w:pPr>
      <w:r>
        <w:rPr/>
        <w:t>Это определение “государство – ночной сторож” надолго установилось в публицистике и в научной литературе за буржуазным государством, которое в соответствии с доктриной классического либерализма осуществляло только охранительные функции и никаких социальных.</w:t>
      </w:r>
    </w:p>
    <w:p>
      <w:pPr>
        <w:pStyle w:val="TextBodyIndent"/>
        <w:rPr/>
      </w:pPr>
      <w:r>
        <w:rPr/>
        <w:t xml:space="preserve">Для освобождения от эгоистического господства буржуазии и восстановления подлинной идеальной сущности государства Лассаль считал необходимым отмену имущественного ценза и завоевание всеобщего избирательного права. Это, подчеркивал Лассаль, </w:t>
      </w:r>
      <w:r>
        <w:rPr>
          <w:i/>
          <w:iCs/>
        </w:rPr>
        <w:t xml:space="preserve">“единственное </w:t>
      </w:r>
      <w:r>
        <w:rPr/>
        <w:t>средство улучшить материальное положение рабочего сословия”.</w:t>
      </w:r>
    </w:p>
    <w:p>
      <w:pPr>
        <w:pStyle w:val="TextBodyIndent"/>
        <w:rPr/>
      </w:pPr>
      <w:r>
        <w:rPr/>
        <w:t>Лассаль призывал все классы, особенно интеллигенцию, соединить усилия для того, чтобы с помощью государственных мер помочь нуждающимся классам, “улучшить положение рабочего класса при помощи собрания, избранного всеобщей подачей голосов”. Он подчеркивал, что речь должна идти не об установлении политического господства “четвертого сословия” (т.е. рабочего класса), а “только о том, чтобы сделать идею четвертого сословия руководящей государственной идеей”. Это означает, что государство, основанное на всеобщем избирательном праве, станет народным государством, помогающим рабочему классу освободиться от материальной нужды и капиталистической эксплуатации. Из государства – “ночного сторожа” оно превратится в “социальное государство”, посредством неограниченного кредита помогающее рабочим создавать производственные товарищества. По теории Лассаля, это единственно возможный путь к социализму; решение данной задачи – выражение подлинной сущности государства. “Если идея рабочего сословия станет господствующей идеей государства. – писал Лассаль, – то это только приведет в сознание и сделает сознательной целью общества то, что всегда было непознанной органической природой государства”.</w:t>
      </w:r>
    </w:p>
    <w:p>
      <w:pPr>
        <w:pStyle w:val="TextBodyIndent"/>
        <w:rPr/>
      </w:pPr>
      <w:r>
        <w:rPr/>
        <w:t>Лассаль призывал рабочий класс, интеллигенцию, все классы и сословия к легальной политической борьбе за всеобщее избирательное право – к митингам, петициям, демонстрациям. “Поднятое мною знамя есть знамя демократии вообще, – говорил Лассаль. – Я вызываю движение общее, демократическое, народное, а не классовое только”.</w:t>
      </w:r>
    </w:p>
    <w:p>
      <w:pPr>
        <w:pStyle w:val="TextBodyIndent"/>
        <w:rPr/>
      </w:pPr>
      <w:r>
        <w:rPr/>
        <w:t>В борьбе за демократическое и социальное государство Лассаль не чуждался компромиссов с властями: за моральную поддержку инкорпорации в Пруссию Шлезвиг-Голштинии канцлер Бисмарк обещал Лассалю учредить всеобщее избирательное право в Германии (обе стороны выполнили свои обещания). В переписке с Бисмарком Лассаль даже рассуждал о возможности поддержки рабочим классом монархии, если бы она в противоположность эгоизму буржуазного общества встала на подлинно</w:t>
      </w:r>
    </w:p>
    <w:p>
      <w:pPr>
        <w:pStyle w:val="TextBodyIndent"/>
        <w:rPr/>
      </w:pPr>
      <w:r>
        <w:rPr/>
        <w:t>революционный и национальный путь “и превратилась бы из монархии привилегированных сословий в социальную и революционную монархию”.</w:t>
      </w:r>
    </w:p>
    <w:p>
      <w:pPr>
        <w:pStyle w:val="TextBodyIndent"/>
        <w:rPr/>
      </w:pPr>
      <w:r>
        <w:rPr/>
        <w:t>Лассаль опубликовал немало работ на философские, исторические и политико-правовые темы. Большую известность получила его речь “О сущности конституции” (1862 г.), особенно рассуждения о различии между фактической и юридической конституциями государства. “Вопрос о конституции есть прежде всего вопрос силы, а не права, – говорил Лассаль, – реальная конституция представляет собою действительные соотношения общественных сил страны; писаная конституция только тогда имеет значение и долговечность, когда является точным отражением этого соотношения”. Рассуждения Лассаля о различиях между реальной и писаной конституциями, его определение конституции как соотношения общественных (классовых) сил страны оказали долговременное влияние на теоретическое государствоведение.</w:t>
      </w:r>
    </w:p>
    <w:p>
      <w:pPr>
        <w:pStyle w:val="TextBodyIndent"/>
        <w:rPr/>
      </w:pPr>
      <w:r>
        <w:rPr/>
        <w:t>Рабочее движение Германии развивалось под сильным влиянием лассальянских идей, воплощенных в программе “Всеобщего германского рабочего союза”. Под воздействием лассальянства вторая рабочая партия, созданная в г. Эйзенахе в 1869 г. (“эйзенахцы”), взяла наименование “социал-демократическая”, а также включила в свою программу пункт о государственной помощи производственным товариществам и назвала свою газету “Народное государство”. В 1875 г. “Социал-демократическая рабочая партия Германии”, руководство которой (Бебель, Либкнехт) сочувствовало идеям марксизма, договорилась с “Всеобщим германским рабочим союзом” об объединении на съезде в г. Гота. Подготовленная к съезду программа содержала ряд идей Лассаля, которые Маркс подверг уничтожающей критике в работе “Критика Готской программы”. В этой работе Маркс, отвергая идею “свободного государства”, подчеркивает значение революционной диктатуры пролетариата. Предметом полемики были и другие проблемы.</w:t>
      </w:r>
    </w:p>
    <w:p>
      <w:pPr>
        <w:pStyle w:val="TextBodyIndent"/>
        <w:rPr/>
      </w:pPr>
      <w:r>
        <w:rPr/>
        <w:t>Политико-правовые идеи Лассаля и его последователей во многом совпадали с программой Маркса и Энгельса. Главным отличием лассальянства от марксизма было принципиальное отрицание форсированной замены капитализма социализмом при помощи насилия и принуждения. Кроме того, значительно отличались от учения Маркса и Энгельса о классовой сущности политической надстройки взгляды Лассаля на сущность и формы государства. В области политико-правовой программы наиболее сложным было соотношение взглядов лассальянцев и марксистов на всеобщее избирательное право.</w:t>
      </w:r>
    </w:p>
    <w:p>
      <w:pPr>
        <w:pStyle w:val="TextBodyIndent"/>
        <w:rPr/>
      </w:pPr>
      <w:r>
        <w:rPr/>
        <w:t>Здесь следует отметить, что взгляды Маркса и Энгельса на всеобщее избирательное право не оставались неизменными. Под завоеванием демократии в “Манифесте коммунистической партии” понималось, по словам Энгельса, именно завоевание всеобщего избирательного права. В 40 – 50-е гг. Маркс и Энгельс полагали, что в таких странах, как Англия, всеобщее избирательное право непосредственно дает политическую власть пролетариату, составляющему большую часть населения. Результаты революций 1848 – 1849 гг. и последующее развитие представительной системы в капиталистическом обществе привели к пересмотру ими прежних взглядов:</w:t>
      </w:r>
    </w:p>
    <w:p>
      <w:pPr>
        <w:pStyle w:val="TextBodyIndent"/>
        <w:rPr/>
      </w:pPr>
      <w:r>
        <w:rPr/>
        <w:t>“</w:t>
      </w:r>
      <w:r>
        <w:rPr/>
        <w:t>Имущий класс господствует непосредственно при помощи всеобщего избирательного права... – писал Энгельс в 1884 г. – Всеобщее избирательное право – показатель зрелости рабочего класса. Дать большее оно не может и никогда не даст в теперешнем государстве”. Однако эти и аналогичные суждения, отчасти продиктованные потребностями полемики с лассальянством, были вновь пересмотрены в 1895 г. Ссылаясь на результаты избирательной реформы и успехи социал-демократов в рейхстаге, Энгельс писал, что всеобщее избирательное право рабочие Германии “превратили из средства обмана, каким оно было до сих пор, в орудие освобождения... Повсюду немецкий пример использования избирательного права, завоевание всех доступных нам позиций, находит себе подражание”. Германская социал-демократия выработала формы и методы парламентской деятельности, ставшие образцом для социал-демократических партий других стран. По словам Энгельса, голосующие за социал-демократов миллионы избирателей и члены их семей составляют решающий “ударный отряд интернациональной пролетарской армии”. Рост этого “ударного отряда” ведет к тому, указывал Энгельс, что социал-демократия в Германии гораздо больше преуспевает с помощью легальных средств, чем с помощью нелегальных или с помощью переворота.</w:t>
      </w:r>
    </w:p>
    <w:p>
      <w:pPr>
        <w:pStyle w:val="TextBodyIndent"/>
        <w:rPr/>
      </w:pPr>
      <w:r>
        <w:rPr/>
        <w:t xml:space="preserve">Однако идеология социальной демократии не во всем совпадала с марксизмом. Случилось так, что к концу XIX в. программные документы немецкой социал-демократии содержали явные противоречия: их теоретическая часть в духе идей марксизма осуждала капитализм и обосновывала его низвержение в результате пролетарской революции; практические же требования программ не выходили за пределы реформ, совместимых с развитием капитализма и социализацией гражданского общества. Энгельса тревожило увлечение части руководства германской социал-демократии легальной парламентской деятельностью, направленной на проведение частных реформ, оппортунистическое преувеличение надежд на государственную помощь рабочему классу. В 90-е гг. Энгельс сетовал, что в Германии суеверная вера в государство проникла в сознание многих рабочих. “В последнее время социал-демократический филистер опять начинает испытывать спасительный страх при словах: </w:t>
      </w:r>
      <w:r>
        <w:rPr>
          <w:i/>
          <w:iCs/>
        </w:rPr>
        <w:t>диктатура пролетариата, –</w:t>
      </w:r>
      <w:r>
        <w:rPr/>
        <w:t xml:space="preserve"> писал Энгельс. – Хотите ли знать, милостивые государи, как эта диктатура выглядит? Посмотрите на Парижскую коммуну. Это была диктатура пролетариата”. Тогда же Энгельс счел необходимым опубликовать работу Маркса “Критика Готской программы”, в которой Маркс, порицая “бесконечную демократическую трескотню”, утверждал, что Готская программа “сплошь отравлена свойственным лассальянской секте верноподданическим отношением к государству”. Руководство германской социал-демократии глубоко переживало опубликование этой работы, содержащей резко отрицательную оценку Лассаля и многих его идей. Старые члены партии, а также огромное большинство более молодых ссылались на то, что начатки социалистических знаний и первый восторг перед социализмом они впитали из произведений Лассаля, учителя и передового борца немецких социалистов. В центральном органе германской социал-демократической партии в связи с опубликованием “Критики Готской программы” утверждалось:</w:t>
      </w:r>
    </w:p>
    <w:p>
      <w:pPr>
        <w:pStyle w:val="TextBodyIndent"/>
        <w:rPr/>
      </w:pPr>
      <w:r>
        <w:rPr/>
        <w:t>“</w:t>
      </w:r>
      <w:r>
        <w:rPr/>
        <w:t>Немецкие социал-демократы не являются ни марксистами, ни лассальянцами, они – социал-демократы”.</w:t>
      </w:r>
    </w:p>
    <w:p>
      <w:pPr>
        <w:pStyle w:val="TextBodyIndent"/>
        <w:rPr/>
      </w:pPr>
      <w:r>
        <w:rPr/>
      </w:r>
    </w:p>
    <w:p>
      <w:pPr>
        <w:pStyle w:val="Heading2"/>
        <w:rPr/>
      </w:pPr>
      <w:bookmarkStart w:id="9" w:name="__RefHeading___Toc48978676"/>
      <w:bookmarkEnd w:id="9"/>
      <w:r>
        <w:rPr/>
        <w:t xml:space="preserve">§ 4. </w:t>
      </w:r>
      <w:bookmarkStart w:id="10" w:name="L214"/>
      <w:bookmarkEnd w:id="10"/>
      <w:r>
        <w:rPr/>
        <w:t>Политико-правовая идеология анархизма</w:t>
      </w:r>
    </w:p>
    <w:p>
      <w:pPr>
        <w:pStyle w:val="TextBodyIndent"/>
        <w:rPr/>
      </w:pPr>
      <w:r>
        <w:rPr/>
        <w:t>В противоположность теориям государственного социализма анархизм выступал за социальную революцию не при помощи государства, а против государства. Государство – централизованную иерархию чиновников и военных – анархизм считал не менее жестоким, чем буржуазия, угнетателем и эксплуататором трудящихся.</w:t>
      </w:r>
    </w:p>
    <w:p>
      <w:pPr>
        <w:pStyle w:val="TextBodyIndent"/>
        <w:rPr/>
      </w:pPr>
      <w:r>
        <w:rPr/>
        <w:t xml:space="preserve">Анархизмом называется отрицание государственной власти, замена ее общественным самоуправлением. Первым крупным теоретиком этого направления социалистической идеологии XIX в. был </w:t>
      </w:r>
      <w:r>
        <w:rPr>
          <w:i/>
          <w:iCs/>
        </w:rPr>
        <w:t xml:space="preserve">Пьер Жозеф Прудон </w:t>
      </w:r>
      <w:r>
        <w:rPr/>
        <w:t>(1809–1865 гг.). Известность Прудону принесла его книга “Что такое собственность? Изыскания о принципе права и правительственной власти”, опубликованная в Париже (1840 г.). “Хотя я большой приверженец порядка, – писал Прудон в этой книге, – тем не менее я в полном смысле слова анархист”. Под анархией понимались упразднение всех форм угнетения человека, замена “политической конституции”, выгодной только господствующему меньшинству, “социальной конституцией”, соответствующей справедливости и природе человека.</w:t>
      </w:r>
    </w:p>
    <w:p>
      <w:pPr>
        <w:pStyle w:val="TextBodyIndent"/>
        <w:rPr/>
      </w:pPr>
      <w:r>
        <w:rPr/>
        <w:t>Сущность социальной революции XIX в. Прудон видел в глубоком экономическом перевороте. В ряде работ он различал две стадии развития социалистических теорий – “утопическую” и “научную”. Социализм становится научным, опираясь на экономическое обоснование. Это обоснование Прудон стремился построить на категориях политэкономии, социологии и гегелевской философии.</w:t>
      </w:r>
    </w:p>
    <w:p>
      <w:pPr>
        <w:pStyle w:val="TextBodyIndent"/>
        <w:rPr/>
      </w:pPr>
      <w:r>
        <w:rPr/>
        <w:t>Естественной формой жизни людей, считал Прудон, является общество, основанное на разделении труда, равенстве людей, их взаимном обмене услугами и результатами труда, договорах, трудовой собственности, свободных объединениях трудящихся. Это “социальная конституция”, поддерживающая в равновесии и согласующая индивидуальные интересы людей и экономические силы общества. Такая конституция, основанная на свободе и равенстве, должна установиться в результате глубокого социального переворота.</w:t>
      </w:r>
    </w:p>
    <w:p>
      <w:pPr>
        <w:pStyle w:val="TextBodyIndent"/>
        <w:rPr/>
      </w:pPr>
      <w:r>
        <w:rPr/>
        <w:t>Важной задачей и составной частью социального переворота является упразднение “политической конституции”, государства и права. “Управление людей людьми есть рабство, – писал Прудон. – ...Власть фатально стремится к деспотизму”.</w:t>
      </w:r>
    </w:p>
    <w:p>
      <w:pPr>
        <w:pStyle w:val="TextBodyIndent"/>
        <w:rPr/>
      </w:pPr>
      <w:r>
        <w:rPr/>
        <w:t>Прудон относился к тем социалистам, которые ставили отношения власти и управления в один ряд с отношениями эксплуатации человека человеком. “Авторитет, правительство, власть, государство, – подчеркивал Прудон, – все эти слова обозначают одну и ту же вещь. Каждый видит в них средство для подавления и эксплуатации себе подобных”. Класс людей, обладающих политической властью, не занят производительным трудом и не может существовать, не эксплуатируя общество. Учреждая для себя различные привилегии, правящие стремятся обосновать их авторитетом религии. Всякий авторитет имеет сверхъестественное, религиозное происхождение и направлен на подавление личности: “Правительства есть бич божий для наведения порядка в мире”. “Бог и король, церковь и государство – все они телом и душой вечные контрреволюционеры”.</w:t>
      </w:r>
    </w:p>
    <w:p>
      <w:pPr>
        <w:pStyle w:val="TextBodyIndent"/>
        <w:rPr/>
      </w:pPr>
      <w:r>
        <w:rPr/>
        <w:t>Не меньший вред обществу, по мнению Прудона, приносит право, так как законы издаются для защиты разнообразных интересов, которые бесчисленны и бесконечны, изменчивы и подвижны; неудивительно, что законодательство непрерывно растет – декреты, указы, законы, эдикты, постановления, нередко противоречивые и взаимоисключающие, градом сыпятся на бедный народ.</w:t>
      </w:r>
    </w:p>
    <w:p>
      <w:pPr>
        <w:pStyle w:val="TextBodyIndent"/>
        <w:rPr/>
      </w:pPr>
      <w:r>
        <w:rPr/>
        <w:t>Государство не только эксплуатирует общество, но еще и осуществляет тотальный надзор за всеми действиями людей, опутывает их множеством законов, подавляет силой малейшее сопротивление и недовольство властью. Все преступления, вместе взятые, причиняют обществу меньше зла и вреда, чем угнетение государством.</w:t>
      </w:r>
    </w:p>
    <w:p>
      <w:pPr>
        <w:pStyle w:val="TextBodyIndent"/>
        <w:rPr/>
      </w:pPr>
      <w:r>
        <w:rPr/>
        <w:t>Прудон дал основательную критику современного ему государства. “Что представляет собой конституционный образ правления? Конфедерацию буржуа против рабочих и короля” При помощи государства буржуазия сохраняет ренту и прибыль, умножает свою собственность. Буржуазное государство поддерживает несправедливый обмен, который, по теории Прудона, являлся главным изъяном тогдашнего общества.</w:t>
      </w:r>
    </w:p>
    <w:p>
      <w:pPr>
        <w:pStyle w:val="TextBodyIndent"/>
        <w:rPr/>
      </w:pPr>
      <w:r>
        <w:rPr/>
        <w:t>Ссылаясь на итоги современных ему революций и практику осуществления различных конституций, Прудон доказывал бесполезность и даже вредность политических преобразований для реального освобождения трудящихся. Главным должен стать экономический переворот, орудиями которого Прудон считал справедливое распределение, прямой обмен результатами труда, бесплатный кредит, народный банк.</w:t>
      </w:r>
    </w:p>
    <w:p>
      <w:pPr>
        <w:pStyle w:val="TextBodyIndent"/>
        <w:rPr/>
      </w:pPr>
      <w:r>
        <w:rPr/>
        <w:t>Прудон – сторонник мирной, ненасильственной социальной революции, делающей ненужными и лишними политические конституции.</w:t>
      </w:r>
    </w:p>
    <w:p>
      <w:pPr>
        <w:pStyle w:val="TextBodyIndent"/>
        <w:rPr/>
      </w:pPr>
      <w:r>
        <w:rPr/>
        <w:t>Просвещение само собой разрушает авторитет власти: “Власть человека над человеком находится – в каждом данном обществе – в обратном отношении к уровню умственного развития, достигнутого обществом”.</w:t>
      </w:r>
    </w:p>
    <w:p>
      <w:pPr>
        <w:pStyle w:val="TextBodyIndent"/>
        <w:rPr/>
      </w:pPr>
      <w:r>
        <w:rPr/>
        <w:t>Политическая организация общества, по теории Прудона, должна быть заменена его экономической организацией. К этому ведут распространение идей позитивной анархии, бесплатный кредит, замена собственности владением, соблюдение “равенства в средствах производства и эквивалентности в обмене”. Для связей между людьми, полагал Прудон, достаточно взаимовыгодных добровольных обязательств, основанных на “взаимности” (“мютюэлизм”). Общество будет организовано как федерация свободных ассоциаций, сочетающих индивидуальную и коллективную свободу. В некоторых работах Прудон высказывал предположение о возможности “научного управления” обществом. “Наука управления должна быть сосредоточена в одной из секций академии наук, постоянный секретарь ее является само собой премьер-министром”.</w:t>
      </w:r>
    </w:p>
    <w:p>
      <w:pPr>
        <w:pStyle w:val="TextBodyIndent"/>
        <w:rPr/>
      </w:pPr>
      <w:r>
        <w:rPr/>
        <w:t>Краеугольным камнем теории Прудона была идея автономии личности, свободной от внешнего авторитета, навязывающего чуждые ей мысли, интересы, действия, образ жизни. Автономия личности, по Прудону, не противоречит свободному объединению людей в обществе; свобода – это “равновесие между правами и обязанностями; сделать человека свободным, – писал Прудон, – значит уравновесить, уравнять его с другими”.</w:t>
      </w:r>
    </w:p>
    <w:p>
      <w:pPr>
        <w:pStyle w:val="TextBodyIndent"/>
        <w:rPr/>
      </w:pPr>
      <w:r>
        <w:rPr/>
        <w:t>Цель социализма – освободить личность от гнета эксплуатации, нищеты, угнетения, от порабощения буржуазией, государством, церковью. Обоснование этой цели – существенная особенность учения Прудона. В середине XIX в. “социальность” нередко противопоставлялась “индивидуальности”, а социализм мыслился как противоположность индивидуализму и буржуазному эгоизму. Прудон считал, что целью и основой социализма должна стать “автономная личность в автономной общине”, свободно определяющая свои отношения с другими людьми независимо от внешнего авторитета (“автономия” – “само-законие”). Социализм – единственно справедливый строй, утверждал он. “Справедливость есть непосредственно чувствуемое и взаимно охраняемое уважение к человеческому достоинству”.</w:t>
      </w:r>
    </w:p>
    <w:p>
      <w:pPr>
        <w:pStyle w:val="TextBodyIndent"/>
        <w:rPr/>
      </w:pPr>
      <w:r>
        <w:rPr/>
        <w:t>Прудон резко порицал коммунистическую теорию бабувистов. По его мнению, обобществление имуществ существенно противоречит употреблению наших способностей. Прудон – против собственности (“собственность есть кража”), но он за владение, основанное на личном труде. “Собственность есть эксплуатация слабого сильным, коммунизм – эксплуатация сильного слабым... Коммунизм – это гнет и рабство”, – писал он в книге “Что такое собственность?”. Идеалом Прудона был строй, основанный на свободе, независимости и достоинстве личности, труде, справедливом обмене, свободе мысли, совести, слова, союзов, договоров, на самоуправлении и федерации. “Никаких партий больше, никаких авторитетов больше, неограниченная свобода людей и граждан: вот в трех словах все наше политическое и социальное мировоззрение!” – писал Прудон в книге “Исповедь революционера”.</w:t>
      </w:r>
    </w:p>
    <w:p>
      <w:pPr>
        <w:pStyle w:val="TextBodyIndent"/>
        <w:rPr/>
      </w:pPr>
      <w:r>
        <w:rPr/>
        <w:t xml:space="preserve">Немалое влияние на развитие анархизма оказала книга “Единственный и его собственность” (“Единственный и его достояние”), опубликованная в 1844 г. под псевдонимом </w:t>
      </w:r>
      <w:r>
        <w:rPr>
          <w:i/>
          <w:iCs/>
        </w:rPr>
        <w:t>Маке Штирнер</w:t>
      </w:r>
      <w:r>
        <w:rPr/>
        <w:t xml:space="preserve"> (автор – Каспар Шмидт, 1806 – 1856 гг.). Левогегельянец Штирнер подверг основательной критической проверке идеи, отношения, учреждения, навязанные людям обществом, церковью, государством. Вся жизнь – борьба за самоутверждение личности, самобытное проявление своего “Я”. Существующие и существовавшие философии стремятся подчинить человека окружающему миру во имя той или иной надуманной идеи. То же относится к понятиям “бог”, “общество” – за ними не стоит ничего реального, но вера в бога создала церковь, а вера в общество – государство.</w:t>
      </w:r>
    </w:p>
    <w:p>
      <w:pPr>
        <w:pStyle w:val="TextBodyIndent"/>
        <w:rPr/>
      </w:pPr>
      <w:r>
        <w:rPr/>
        <w:t>“</w:t>
      </w:r>
      <w:r>
        <w:rPr/>
        <w:t>Государство всегда имеет лишь одну цель – ограничивать, связывать, субординировать отдельного, делать его подчиненным чему-то общему”. “Государство – убийца и враг самобытности,.. – писал Штирнер. – Мы – государство и я – враги”. То же относится к праву, даже к индивидуальным правам личности, ибо “всякое существующее право – чужое право, право, которое мне “дают”, “распространяют на меня”. Единственная реальность – это конкретное, неповторимое “Я”, “Единственный”, “Эгоист” и то, что произведено его трудом (собственность или достояние “Единственного”).</w:t>
      </w:r>
    </w:p>
    <w:p>
      <w:pPr>
        <w:pStyle w:val="TextBodyIndent"/>
        <w:rPr/>
      </w:pPr>
      <w:r>
        <w:rPr/>
        <w:t xml:space="preserve">Штирнер не менее резко, чем Прудон, отвергал коммунизм, стремящийся подавить, уравнять личность с помощью государства. Острой критике он подвергал и буржуазное общество. “Буржуа становится тем, что он есть благодаря </w:t>
      </w:r>
      <w:r>
        <w:rPr>
          <w:i/>
          <w:iCs/>
        </w:rPr>
        <w:t>защите государства,</w:t>
      </w:r>
      <w:r>
        <w:rPr/>
        <w:t xml:space="preserve"> его милости, – подчеркивал Штирнер. – Он должен был бы бояться все потерять, если бы была сломлена мощь государства”.</w:t>
      </w:r>
    </w:p>
    <w:p>
      <w:pPr>
        <w:pStyle w:val="TextBodyIndent"/>
        <w:rPr/>
      </w:pPr>
      <w:r>
        <w:rPr/>
        <w:t>Книга Штирнера, отвергающая все формы давления на личность, обычно считается кодексом индивидуалистического анархизма. Штирнер, безусловно, враг государства, церкви, законов – всего, что навязано личности извне. Но главная его забота – обоснование и защита своеобразия каждой личности именно как самобытного “Я”, неповторимого индивида, а не “абстракции”, “типа” или “разновидности” рода человеческого. В таком виде индивидуализм противопоставлялся насилию среды, давлению коллективного духа, массовой психологии, навязыванию идей, религий, традиций – любого внешнего авторитета, посягающего на своеобразие “Единственного”. Общественный идеал Штирнера (“союз эгоистов”) по существу не отличается от обоснованного Прудоном идеала федеративной ассоциации свободных и равных автономных (“само-законных”) людей. С Прудоном Штирнера сближают также критика буржуазии, неприятие государственного коммунизма, сочувственное отношение к пролетариату, отрицание церкви, государства и права, осуждение эксплуатации человека человеком. Поэтому в общем контексте социальной и политико-правовой идеологии середины XIX в. книга Штирнера способствовала распространению идей не только анархо-индивидуализма, но и социализма.</w:t>
      </w:r>
    </w:p>
    <w:p>
      <w:pPr>
        <w:pStyle w:val="TextBodyIndent"/>
        <w:rPr/>
      </w:pPr>
      <w:r>
        <w:rPr/>
        <w:t>Социалистическое движение Франции и других стран Европы в середине XIX в. развивалось под сильным влиянием идей Прудона. Прудонисты составляли большую часть делегатов (от 1/4 до 2/3) на первых трех конгрессах (1866 – 1868 гг.) МТР – Международного Товарищества Рабочих (I Интернационала). Их усилиями были приняты резолюции МТР об организации “Народного банка”, о бесплатном кредите и ряд других. Они, однако, остались в меньшинстве при голосовании против резолюций, признающих политическую борьбу средством экономического освобождения трудящихся, значение общедемократических свобод в той же борьбе, резолюций о профессиональных союзах и рабочем законодательстве. Раскол среди прудонистов (1868 – 1869 гг.) при обсуждении вопроса о коллективной собственности на землю ослабил их участие в работе МТР.</w:t>
      </w:r>
    </w:p>
    <w:p>
      <w:pPr>
        <w:pStyle w:val="TextBodyIndent"/>
        <w:rPr/>
      </w:pPr>
      <w:r>
        <w:rPr/>
        <w:t xml:space="preserve">Однако в те же годы в Интернационал вступил и начал активную деятельность видный теоретик революционного анархо-коллективизма </w:t>
      </w:r>
      <w:r>
        <w:rPr>
          <w:i/>
          <w:iCs/>
        </w:rPr>
        <w:t>Михаил Александрович Бакунин</w:t>
      </w:r>
      <w:r>
        <w:rPr/>
        <w:t xml:space="preserve"> (1814 – 1876 гг.).</w:t>
      </w:r>
    </w:p>
    <w:p>
      <w:pPr>
        <w:pStyle w:val="TextBodyIndent"/>
        <w:rPr/>
      </w:pPr>
      <w:r>
        <w:rPr/>
        <w:t>Анархистская теория Бакунина сложилась в середине 60-х гг. В работах “Кнуто-германская империя и социальная революция” (1871 г.), “Государственность и анархия” (1873 г.) и ряде других Бакунин излагает историкосоциологическое и философское обоснование своей доктрины.</w:t>
      </w:r>
    </w:p>
    <w:p>
      <w:pPr>
        <w:pStyle w:val="TextBodyIndent"/>
        <w:rPr/>
      </w:pPr>
      <w:r>
        <w:rPr/>
        <w:t>Последним словом науки Бакунин называл признание того, что “уважение человеческой личности есть высший закон человечества и что великая, настоящая цель истории, единственная законная, это – гуманизация и эмансипация – очеловечение и освобождение, реальная свобода, реальное благосостояние, счастье каждого живущего в обществе индивида. Ибо... коллективная свобода и благосостояние реальны лишь тогда, когда они представляют собою сумму индивидуальных свобод и процветании”. Первым человеческим законом, по Бакунину, является солидарность, ибо только коллективная трудовая деятельность способна освободить человека от ига внешней природы и благоустроить поверхность земли. Второй закон общества – свобода.</w:t>
      </w:r>
    </w:p>
    <w:p>
      <w:pPr>
        <w:pStyle w:val="TextBodyIndent"/>
        <w:rPr/>
      </w:pPr>
      <w:r>
        <w:rPr/>
        <w:t>Свобода человека состоит в познании и признании естественных законов; эта свобода осуществляется лишь в обществе, которое не ограничивает, но, напротив, создает свободу человеческих индивидов. “Оно – корень, дерево, свобода же – его плод”. Человек свободен постольку, поскольку он признает равенство, свободу и человечность всех людей, окружающих его, которые, в свою очередь, признают его свободу и человечность, утверждал Бакунин.</w:t>
      </w:r>
    </w:p>
    <w:p>
      <w:pPr>
        <w:pStyle w:val="TextBodyIndent"/>
        <w:rPr/>
      </w:pPr>
      <w:r>
        <w:rPr/>
        <w:t>Эта свобода, являющаяся закономерностью и целью истории, до сих пор нарушается. “До настоящего времени, – писал он, – вся история человечества была лишь вечным и кровавым приношением бедных человеческих существ в жертву какой-либо безжалостной абстракции: бога, отечества, могущества государств, национальной чести, прав исторических, прав юридических, политической свободы, общественного блага. Таково было до сих пор естественное, самопроизвольное и роковое движение человеческих обществ”.</w:t>
      </w:r>
    </w:p>
    <w:p>
      <w:pPr>
        <w:pStyle w:val="TextBodyIndent"/>
        <w:rPr/>
      </w:pPr>
      <w:r>
        <w:rPr/>
        <w:t>История общества, согласно теории Бакунина, не была очеловечена по той причине, что общественная жизнь основывалась “на поклонении божеству, а не на уважении человека; на власти, а не на свободе; на привилегиях, а не на равенстве; на эксплуатации, а не на братстве людей”. Любая власть создает привилегии для обладающих ею, стремится прежде всего увековечить себя. “Человек, политически или экономически привилегированный, есть человек развращенный интеллектуально и морально. Вот социальный закон, не признающий никакого исключения”.</w:t>
      </w:r>
    </w:p>
    <w:p>
      <w:pPr>
        <w:pStyle w:val="TextBodyIndent"/>
        <w:rPr/>
      </w:pPr>
      <w:r>
        <w:rPr/>
        <w:t xml:space="preserve">Независимо от формы любое государство стремится поработить народ насилием и обманом. Как считал Бакунин, “Макиавелли был тысячу раз прав, утверждая, что существование, преуспевание и сила </w:t>
      </w:r>
      <w:r>
        <w:rPr>
          <w:i/>
          <w:iCs/>
        </w:rPr>
        <w:t>всякого</w:t>
      </w:r>
      <w:r>
        <w:rPr/>
        <w:t xml:space="preserve"> государства – монархического или республиканского все равно – должно быть основано на преступлении. Жизнь каждого правительства есть по необходимости беспрерывный ряд подлостей, гнусностей и преступлений против всех чужеземных народов, а также, и главным образом, против своего собственного чернорабочего люда, есть нескончаемый заговор против благосостояния народа и против свободы его”. Государство – не меньшее зло, чем эксплуатация человека человеком, и все, что делает государство – тоже зло: “И даже когда оно приказывает что-либо хорошее, оно обесценивает и портит это хорошее потому, что приказывает, и потому, что всякое приказание возбуждает и вызывает справедливый бунт свободы, и потому еще, что добро, раз оно делается по приказу, становится злом с точки зрения истинной морали... с точки зрения человеческого самоуважения и свободы”.</w:t>
      </w:r>
    </w:p>
    <w:p>
      <w:pPr>
        <w:pStyle w:val="TextBodyIndent"/>
        <w:rPr/>
      </w:pPr>
      <w:r>
        <w:rPr/>
        <w:t>Государство, доказывал Бакунин, развращает и тех, кто облечен властью, делая их честолюбивыми и корыстолюбивыми деспотами, и тех, кто принужден подчиняться власти, делая их рабами. В любом человеке обладание властью воспитывает презрение к народным массам и преувеличение своих собственных заслуг. “Если завтра будут установлены правительство и законодательный совет, парламент, состоящие исключительно из рабочих, – писал он, – эти рабочие, которые в настоящий момент являются такими убежденными социальными демократами, послезавтра станут определенными аристократами, поклонниками, смелыми и откровенными или скромными, принципа власти, угнетателями и эксплуататорами”.</w:t>
      </w:r>
    </w:p>
    <w:p>
      <w:pPr>
        <w:pStyle w:val="TextBodyIndent"/>
        <w:rPr/>
      </w:pPr>
      <w:r>
        <w:rPr/>
        <w:t>Бедствия, которые пережило человечество из-за церкви, государства, наследственной собственности и других абстракций, попиравших свободу и насаждавших неравенство, были, очевидно, единственным путем воспитания человеческого рода. “Государство есть зло, – писал Бакунин, – но зло исторически необходимое, так же необходимое в прошлом, как будет рано или поздно необходимым его полное исчезновение, столь же необходимое, как необходима была первобытная животность и теологические блуждания людей”. Бакунин звал к интернациональной анархической социальной революции, которая уничтожит капитализм и государство: “В настоящее время существует для всех стран цивилизованного мира только один всемирный вопрос, один мировой интерес – полнейшее и окончательное освобождение пролетариата от экономической эксплуатации и от государственного гнета. Очевидно, что этот вопрос без кровавой ужасной борьбы разрешиться не может”.</w:t>
      </w:r>
    </w:p>
    <w:p>
      <w:pPr>
        <w:pStyle w:val="TextBodyIndent"/>
        <w:rPr/>
      </w:pPr>
      <w:r>
        <w:rPr/>
        <w:t>Задачу революции Бакунин видел в том, чтобы открыть дорогу осуществлению народного идеала, создать общую свободу и общее человеческое братство на развалинах всех существующих государств. При этом, настойчиво пояснял он, “свобода может быть создана только свободою”. “Свобода без социализма это – привилегия, несправедливость... Социализм без свободы это рабство и скотство”.</w:t>
      </w:r>
    </w:p>
    <w:p>
      <w:pPr>
        <w:pStyle w:val="TextBodyIndent"/>
        <w:rPr/>
      </w:pPr>
      <w:r>
        <w:rPr/>
        <w:t>Будущее общество Бакунин представлял себе как вольную организацию рабочих масс снизу вверх, федерацию самоуправляющихся трудовых общин и артелей без центральной власти и управления: “Государство должно раствориться в обществе, организованном на началах справедливости”.</w:t>
      </w:r>
    </w:p>
    <w:p>
      <w:pPr>
        <w:pStyle w:val="TextBodyIndent"/>
        <w:rPr/>
      </w:pPr>
      <w:r>
        <w:rPr/>
        <w:t>Подробного и конкретного описания идеала анархии Бакунин не излагал, поскольку, по его глубокому убеждению, никакой ученый не способен определить, как народ будет жить на другой день после социальной революции. Бакунина крайне тревожили намерения ученых-социологов (позитивисты школы О. Конта и др.) и доктринеров-социалистов (марксисты, лассальянцы, народники-лавристы) навязать пролетарским народным движениям свои проекты, втиснуть жизнь будущих поколений в прокрустово ложе абстрактных схем.</w:t>
      </w:r>
    </w:p>
    <w:p>
      <w:pPr>
        <w:pStyle w:val="TextBodyIndent"/>
        <w:rPr/>
      </w:pPr>
      <w:r>
        <w:rPr/>
        <w:t>Бакунин писал, что наука, самая рациональная и глубокая, не может угадать формы будущей общественной жизни. Изучая и обобщая, наука всегда следует за жизнью, отражая ее не до конца и приближенно. Поэтому она может только определить и подвергнуть критике то, что препятствует движению человечества к свободе, равенству, солидарности. Социально-экономическая наука таким (критическим) способом достигла отрицания лично-наследственной собственности, государства, мнимого права (богословского или метафизического). На этой основе наука пришла к признанию анархии, “т.е. к самостоятельной свободной организации всех единиц или частей, составляющих общины, и их вольной федерации между собой, снизу вверх не по приказанию какого бы то ни было начальства, даже избранного, и не по указаниям какой-либо ученой теории, а вследствие совсем естественного развития всякого рода потребностей, проявляемых самой жизнью”.</w:t>
      </w:r>
    </w:p>
    <w:p>
      <w:pPr>
        <w:pStyle w:val="TextBodyIndent"/>
        <w:rPr/>
      </w:pPr>
      <w:r>
        <w:rPr/>
        <w:t>Особенно резко Бакунин выступал против притязаний ученых на руководство обществом. Наука всегда только приближенно отражает жизнь, которая несравненно богаче абстракций. К тому же, все “научные предсказания” неизбежно фантастичны и утопичны. Возьмите современную социологию, писал он, – она несравненно богаче неразрешимыми вопросами, чем положительными ответами. Знание социологии предполагает серьезное знакомство ученого со всеми другими науками. Много ли таких ученых во всей Европе? Не более 20 или 30 человек; если им доверить власть – получится нелепый и отвратительный деспотизм. Во-первых, они тут же перегрызутся между собой, а если соединятся – человечеству будет еще хуже: “Дайте им полную волю, они станут делать над человеческим обществом те же опыты, какие, ради пользы науки, делают теперь над кроликами, кошками и собаками”.</w:t>
      </w:r>
    </w:p>
    <w:p>
      <w:pPr>
        <w:pStyle w:val="TextBodyIndent"/>
        <w:rPr/>
      </w:pPr>
      <w:r>
        <w:rPr/>
        <w:t>Надо высоко ценить науку и уважать ученых по их заслугам, утверждал Бакунин, но власти им, как никому, давать не следует. “Мы признаем абсолютный авторитет науки, но отвергаем непогрешимость и универсальность представителей науки”. Наука должна освещать путь, но “лучше вовсе обойтись без науки, нежели быть управляемыми учеными... Ученые, всегда самодовольные, самовлюбленные и бессильные, захотели бы вмешиваться во все, и все источники жизни иссякли бы под их абстрактным и ученым дыханием”. Корпорация ученых, облеченная властью, приносила бы живых людей в жертву своим абстракциям, возвеличивая свою ученость, держала бы массы в невежестве, довела бы общество до самой низкой ступени идиотизма, сделав его обществом не людей, но скотов, бессловесным и рабским стадом.</w:t>
      </w:r>
    </w:p>
    <w:p>
      <w:pPr>
        <w:pStyle w:val="TextBodyIndent"/>
        <w:rPr/>
      </w:pPr>
      <w:r>
        <w:rPr/>
        <w:t>Эти (и еще более резкие) суждения Бакунина о зловредности и бесчеловечности правления ученых более всего связаны с его полемикой с теми теориями социализма, которые притязали на научное руководство обществом при помощи государства.</w:t>
      </w:r>
    </w:p>
    <w:p>
      <w:pPr>
        <w:pStyle w:val="TextBodyIndent"/>
        <w:rPr/>
      </w:pPr>
      <w:r>
        <w:rPr/>
        <w:t xml:space="preserve">Никакая диктатура, полагал Бакунин, не может иметь другой цели, кроме увековечения себя, и она способна породить в народе, сносящем ее, только рабство. “Слова </w:t>
      </w:r>
      <w:r>
        <w:rPr>
          <w:i/>
          <w:iCs/>
        </w:rPr>
        <w:t>“ученый социалист”, “научный социализм”</w:t>
      </w:r>
      <w:r>
        <w:rPr/>
        <w:t>,</w:t>
      </w:r>
      <w:r>
        <w:rPr>
          <w:i/>
          <w:iCs/>
        </w:rPr>
        <w:t xml:space="preserve"> –</w:t>
      </w:r>
      <w:r>
        <w:rPr/>
        <w:t xml:space="preserve"> подчеркивал Бакунин, – которые беспрестанно встречаются в сочинениях и речах лассальянцев и марксистов, сами собой доказывают, что мнимое народное государство будет не что иное, как весьма деспотическое управление народных масс новою и весьма немногочисленною аристократиею действительных или мнимых ученых. Народ не учен, значит он целиком будет освобожден от забот управления, целиком включен в управляемое стадо. Хорошо освобождение!”</w:t>
      </w:r>
    </w:p>
    <w:p>
      <w:pPr>
        <w:pStyle w:val="TextBodyIndent"/>
        <w:rPr/>
      </w:pPr>
      <w:r>
        <w:rPr/>
        <w:t>Кроме того, рассуждал Бакунин об идее диктатуры пролетариата, если пролетариат будет господствующим, то над кем он будет господствовать? Крестьянство, не пользующееся “благорасположением марксистов... будет, вероятно, управляться городским и фабричным пролетариатом”. Приверженцы государственного социализма, придя к власти, станут навязывать коммунизм крестьянам; для подавления крестьянского сопротивления и бунта они будут вынуждены создать могучую армию, возглавляемую честолюбивыми генералами из их среды, а затем они поручат своей бюрократии заведовать обработкой земли и выплачивать крестьянам заработок.</w:t>
      </w:r>
    </w:p>
    <w:p>
      <w:pPr>
        <w:pStyle w:val="TextBodyIndent"/>
        <w:rPr/>
      </w:pPr>
      <w:r>
        <w:rPr/>
        <w:t xml:space="preserve">Неужели весь пролетариат будет стоять во главе управления? – спрашивал Бакунин. Под народным управлением марксисты разумеют управление небольшого числа представителей, состоящих из работников. “Да, пожалуй, – рассуждал он, – из </w:t>
      </w:r>
      <w:r>
        <w:rPr>
          <w:i/>
          <w:iCs/>
        </w:rPr>
        <w:t>бывших</w:t>
      </w:r>
      <w:r>
        <w:rPr/>
        <w:t xml:space="preserve"> работников, которые лишь только сделаются правителями или представителями народа, перестанут быть работниками и станут смотреть на весь чернорабочий мир с высоты государственной, будут представлять уже не народ, а себя и свои притязания на управление народом. Кто может усомниться в этом, тот совсем не знаком с природою человека”.</w:t>
      </w:r>
    </w:p>
    <w:p>
      <w:pPr>
        <w:pStyle w:val="TextBodyIndent"/>
        <w:rPr/>
      </w:pPr>
      <w:r>
        <w:rPr/>
        <w:t>В сочинениях Бакунина резко критикуется “авторитарный коммунизм”, стремящийся сосредоточить собственность в руках “фикции, абстракции” государства, именем которого общественным капиталом будут распоряжаться государственные чиновники, “красная бюрократия”. По его мнению, пролетариат должен разрушить государство как вечную тюрьму народных масс; “по теории же г. Маркса, – писал Бакунин, – народ не только не должен его разрушать, напротив, должен укрепить и усилить и в этом виде должен передать в полное распоряжение своих благодетелей, опекунов и учителей – начальников коммунистической партии, словом, г. Марксу и его друзьям, которые начнут освобождать по-своему. Они сосредоточат бразды правления в сильной руке, потому что невежественный народ требует весьма сильного попечения; создадут единый государственный банк, сосредоточивающий в своих руках все торгово-промышленное, земледельческое и даже научное производство, а массу народа разделят на две армии: промышленную и землепашественную под непосредственною командою государственных инженеров, которые составят новое привилегированное науко-политическое сословие”.</w:t>
      </w:r>
    </w:p>
    <w:p>
      <w:pPr>
        <w:pStyle w:val="TextBodyIndent"/>
        <w:rPr/>
      </w:pPr>
      <w:r>
        <w:rPr/>
        <w:t>“</w:t>
      </w:r>
      <w:r>
        <w:rPr/>
        <w:t>Они только враги настоящих властей, потому что желают занять</w:t>
      </w:r>
      <w:r>
        <w:rPr>
          <w:b/>
          <w:bCs/>
        </w:rPr>
        <w:t xml:space="preserve"> их</w:t>
      </w:r>
      <w:r>
        <w:rPr/>
        <w:t xml:space="preserve"> место...” – писал Бакунин о “доктринерской школе немецких коммунистов”.</w:t>
      </w:r>
    </w:p>
    <w:p>
      <w:pPr>
        <w:pStyle w:val="TextBodyIndent"/>
        <w:rPr/>
      </w:pPr>
      <w:r>
        <w:rPr/>
        <w:t>Для пропаганды и подготовки анархистской социальной революции Бакунин создал в Швейцарии полулегальный Международный союз (Альянс) социалистической демократии (1868 г.). Еще до этого он вступил в Международное Товарищество Рабочих (Интернационал), провозгласив своей программой атеизм, отмену права наследования, уничтожение государства. Влияние Бакунина было сильным в Италии, Испании, Швейцарии, Бельгии, на юге Франции. Определяющим было воздействие его идей на русское народничество. Борьба за влияние в Генеральном Совете МТР между Марксом и Бакуниным привела к тому, что Гаагский конгресс МТР (2–7 сентября 1872 г.) принял решение об исключении Бакунина из этой Организации; данное решение тут же (15 сентября 1872 г.) было признано недействительным Чрезвычайным конгрессом ряда секций МТР, принявшим также резолюции о необходимости “разрушения всякой политической власти”. Опасаясь захвата руководства МТР бакунистами, Гаагский конгресс по предложению Энгельса постановил перенести местопребывание Генерального Совета МТР за океан, в НьюЙорк. В 1876 г. было объявлено о роспуске МТР.</w:t>
      </w:r>
    </w:p>
    <w:p>
      <w:pPr>
        <w:pStyle w:val="TextBodyIndent"/>
        <w:rPr/>
      </w:pPr>
      <w:r>
        <w:rPr/>
        <w:t>Влияние анархистских идей на политико-правовую идеологию, преимущественно социалистическую, усиливалось по мере роста военно-бюрократических государств. Некоторые видные теоретики буржуазной теории права и государства (например, Штаммлер) посвящали критике анархизма специальные сочинения. Критика предпринималась и идеологами государственного социализма. Так, по заказу правления социал-демократической партии Германии Г. В. Плеханов написал работу “Анархизм и социализм”, опубликованную в 1894 г. (на немецком языке).</w:t>
      </w:r>
    </w:p>
    <w:p>
      <w:pPr>
        <w:pStyle w:val="TextBodyIndent"/>
        <w:rPr/>
      </w:pPr>
      <w:r>
        <w:rPr/>
      </w:r>
    </w:p>
    <w:p>
      <w:pPr>
        <w:pStyle w:val="Heading2"/>
        <w:rPr/>
      </w:pPr>
      <w:bookmarkStart w:id="11" w:name="__RefHeading___Toc48978677"/>
      <w:bookmarkEnd w:id="11"/>
      <w:r>
        <w:rPr/>
        <w:t xml:space="preserve">§ 5. </w:t>
      </w:r>
      <w:bookmarkStart w:id="12" w:name="L215"/>
      <w:bookmarkEnd w:id="12"/>
      <w:r>
        <w:rPr/>
        <w:t>Политико-правовая идеология “русского социализма” (народничества)</w:t>
      </w:r>
    </w:p>
    <w:p>
      <w:pPr>
        <w:pStyle w:val="TextBodyIndent"/>
        <w:rPr/>
      </w:pPr>
      <w:r>
        <w:rPr/>
        <w:t xml:space="preserve">Основные положения теории “русского социализма” разработал </w:t>
      </w:r>
      <w:r>
        <w:rPr>
          <w:i/>
          <w:iCs/>
        </w:rPr>
        <w:t>Александр Иванович Герцен</w:t>
      </w:r>
      <w:r>
        <w:rPr/>
        <w:t xml:space="preserve"> (1812 – 1870 гг.). Главным для Герцена был поиск форм и методов соединения абстрактных идей социализма с реальными общественными отношениями, способов воплощения в жизнь теоретических (“книжных”) принципов социализма. Подавление буржуазией восстания парижского пролетариата в июне 1848 г. Герцен глубоко переживал как поражение социализма вообще: “Запад гниет”, “мещанство торжествует”. Вскоре (к 1849 – 1850 гг.) Герцен пришел к выводу, что страной, в которой есть возможность соединить социалистические идеи с исторической реальностью, является Россия, где сохранилось общинное землевладение. В русском крестьянском мире, утверждал он, содержатся три начала, позволяющие осуществить экономический переворот, ведущий к социализму: 1) право каждого на землю, 2) общинное владение ею, 3) мирское управление. Эти общинные начала, воплощающие “элементы нашего бытового, непосредственного социализма”, препятствуют развитию сельского пролетариата и дают возможность миновать стадию капиталистического развития: “Человек будущего в России – мужик, точно так же, как во Франции работник”.</w:t>
      </w:r>
    </w:p>
    <w:p>
      <w:pPr>
        <w:pStyle w:val="TextBodyIndent"/>
        <w:rPr/>
      </w:pPr>
      <w:r>
        <w:rPr/>
        <w:t>В 50-е гг. Герцен основал в Лондоне Вольную русскую типографию, где печаталась газета “Колокол” (с 1857 г.), нелегально ввозившаяся в Россию.</w:t>
      </w:r>
    </w:p>
    <w:p>
      <w:pPr>
        <w:pStyle w:val="TextBodyIndent"/>
        <w:rPr/>
      </w:pPr>
      <w:r>
        <w:rPr/>
        <w:t xml:space="preserve">По мнению Герцена, отмена крепостного права при сохранении общины даст возможность избежать печального опыта капиталистического развития Запада и прямо перейти к социализму. “Мы, – писал Герцен, – </w:t>
      </w:r>
      <w:r>
        <w:rPr>
          <w:i/>
          <w:iCs/>
        </w:rPr>
        <w:t>русским социализмом</w:t>
      </w:r>
      <w:r>
        <w:rPr/>
        <w:t xml:space="preserve"> называем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ия, – и идет вместе с работничьей артелью навстречу той экономической </w:t>
      </w:r>
      <w:r>
        <w:rPr>
          <w:i/>
          <w:iCs/>
        </w:rPr>
        <w:t>справедливости,</w:t>
      </w:r>
      <w:r>
        <w:rPr/>
        <w:t xml:space="preserve"> к которой стремится социализм вообще и которую подтверждает наука”.</w:t>
      </w:r>
    </w:p>
    <w:p>
      <w:pPr>
        <w:pStyle w:val="TextBodyIndent"/>
        <w:rPr/>
      </w:pPr>
      <w:r>
        <w:rPr/>
        <w:t>Существовавшую в России общину Герцен считал основой, но отнюдь не готовой ячейкой будущего общественного устройства. Ее главный недостаток он видел в поглощении личности общиной.</w:t>
      </w:r>
    </w:p>
    <w:p>
      <w:pPr>
        <w:pStyle w:val="TextBodyIndent"/>
        <w:rPr/>
      </w:pPr>
      <w:r>
        <w:rPr/>
        <w:t xml:space="preserve">Народы Европы разработали два великих начала, доведя каждое из них до крайних, ущербных решений: “Англосаксонские народы освободили личность, отрицая общественное начало, обособляя человека. Русский народ сохранил общинное устройство, отрицая личность, поглощая человека”. Главная задача в том и состоит, чтобы соединить права личности с общинным устройством: “Сохранить общину и освободить личность, распространить сельское и волостное </w:t>
      </w:r>
      <w:r>
        <w:rPr>
          <w:i/>
          <w:iCs/>
        </w:rPr>
        <w:t>self-government</w:t>
      </w:r>
      <w:r>
        <w:rPr/>
        <w:t xml:space="preserve"> (Самоуправление. – </w:t>
      </w:r>
      <w:r>
        <w:rPr>
          <w:i/>
          <w:iCs/>
        </w:rPr>
        <w:t>Прим. авт</w:t>
      </w:r>
      <w:r>
        <w:rPr/>
        <w:t>.) на города, на государство в целом, поддерживая при этом национальное единство, развить частные права и сохранить неделимость земли – вот основной вопрос русской революции – тот самый, что и вопрос о великом социальном освобождении, несовершенные решения которого так волнуют западные умы”.</w:t>
      </w:r>
    </w:p>
    <w:p>
      <w:pPr>
        <w:pStyle w:val="TextBodyIndent"/>
        <w:rPr/>
      </w:pPr>
      <w:r>
        <w:rPr/>
        <w:t>Герцен уделял большое внимание способам осуществления социальной революции. В его произведениях немало суждений о неизбежности насильственного низвержения капитализма: “Сколько социализм ни ходит около своего вопроса, у него нет другого разрешения, кроме лома и ружья”. Однако Герцен отнюдь не был сторонником обязательного насилия и принуждения: “Мы не верим, что народы не могут идти вперед иначе, как по колена в крови; мы преклоняемся с благоговением перед мучениками, но от всего сердца желаем, чтоб их не было”.</w:t>
      </w:r>
    </w:p>
    <w:p>
      <w:pPr>
        <w:pStyle w:val="TextBodyIndent"/>
        <w:rPr/>
      </w:pPr>
      <w:r>
        <w:rPr/>
        <w:t>В период подготовки крестьянской реформы в России в “Колоколе” выражались надежды на отмену крепостного права правительством на выгодных для крестьян условиях. Но в том же “Колоколе” говорилось, что если свобода крестьян будет куплена ценой пугачевщины – то и это не слишком дорогая цена. Самое бурное, необузданное развитие предпочтительнее сохранения порядков николаевского застоя.</w:t>
      </w:r>
    </w:p>
    <w:p>
      <w:pPr>
        <w:pStyle w:val="TextBodyIndent"/>
        <w:rPr/>
      </w:pPr>
      <w:r>
        <w:rPr/>
        <w:t>Надежды Герцена на мирное решение крестьянского вопроса вызвали возражения Чернышевского и других революционных социалистов. Герцен отвечал им, что Русь надо звать не “к топору”, а к метлам, чтобы вымести грязь и сор, скопившиеся в России. “Призвавши к топору, – пояснял Герцен, – надобно овладеть движением, надобно иметь организацию, надобно иметь план, силы и готовность лечь костьми, не только схватившись за рукоятку, но схватив за лезвие, когда топор слишком расходится”. В России нет такой партии; поэтому к то-1 Самоуправление.</w:t>
      </w:r>
    </w:p>
    <w:p>
      <w:pPr>
        <w:pStyle w:val="TextBodyIndent"/>
        <w:rPr/>
      </w:pPr>
      <w:r>
        <w:rPr/>
        <w:t>пору он звать не будет, пока “останется хоть одна разумная надежда на развязку без топора”.</w:t>
      </w:r>
    </w:p>
    <w:p>
      <w:pPr>
        <w:pStyle w:val="TextBodyIndent"/>
        <w:rPr/>
      </w:pPr>
      <w:r>
        <w:rPr/>
        <w:t xml:space="preserve">В те же годы Герцен разрабатывал идею избрания и созыва всенародного бессословного “Великого Собора” – Учредительного собрания для отмены крепостничества, узаконения пропаганды социалистических идей, законной борьбы против самодержавия. “Каково бы ни было </w:t>
      </w:r>
      <w:r>
        <w:rPr>
          <w:i/>
          <w:iCs/>
        </w:rPr>
        <w:t>первое Учредительное собрание, первый парламент, –</w:t>
      </w:r>
      <w:r>
        <w:rPr/>
        <w:t xml:space="preserve"> подчеркивал он, – мы получим свободу слова, обсуждения и законную почву под ногами”. Начиная с Герцена идея Учредительного собрания стала органической частью социально-революционной и демократической идеологии России.</w:t>
      </w:r>
    </w:p>
    <w:p>
      <w:pPr>
        <w:pStyle w:val="TextBodyIndent"/>
        <w:rPr/>
      </w:pPr>
      <w:r>
        <w:rPr/>
        <w:t>Разочарование результатами реформы 1861 г. усилило революционные настроения Герцена. Однако ему было ясно, что если с помощью революционного насилия можно упразднить самодержавие и остатки крепостничества, то построить социализм таким способом невозможно: “Насильем можно разрушать и расчищать место – не больше. Петрограндизмом</w:t>
      </w:r>
      <w:bookmarkStart w:id="13" w:name="H213"/>
      <w:bookmarkEnd w:id="13"/>
      <w:r>
        <w:rPr/>
        <w:t xml:space="preserve"> социальный переворот дальше каторжного равенства Гракха Бабефа и коммунистической барщины Кабе не пойдет”. В статье “К старому товарищу” (1869 – 1870 гг.) Герцен спорит с Бакуниным, продолжавшим принимать страсть разрушительную за страсть творческую</w:t>
      </w:r>
      <w:bookmarkStart w:id="14" w:name="H214"/>
      <w:bookmarkEnd w:id="14"/>
      <w:r>
        <w:rPr/>
        <w:t>. “Неужели цивилизация кнутом, освобождение гильотиной составляют вечную необходимость всякого шага вперед?”</w:t>
      </w:r>
    </w:p>
    <w:p>
      <w:pPr>
        <w:pStyle w:val="TextBodyIndent"/>
        <w:rPr/>
      </w:pPr>
      <w:r>
        <w:rPr/>
        <w:t>Государство, церковь, капитализм и собственность осуждены в научной среде так же, как богословие, метафизика и прочее, писал Герцен; однако вне академических стен они владеют множеством умов. “Обойти вопрос понимания так же невозможно, как обойти вопрос о силе”. Из развалин буржуазного мира, разрушенного насилием, снова возникает какой-нибудь иной буржуазный мир. Попытка быстро, с ходу, без оглядки перейти от современного состояния к конечным результатам приведет к поражениям; революционная стратегия должна искать наиболее короткие, удобные и возможные пути к будущему. “Идя без оглядки вперед, можно затесаться, как Наполеон в Москву, – и погибнуть, отступая от нее”.</w:t>
      </w:r>
    </w:p>
    <w:p>
      <w:pPr>
        <w:pStyle w:val="TextBodyIndent"/>
        <w:rPr/>
      </w:pPr>
      <w:r>
        <w:rPr/>
        <w:t xml:space="preserve">Герцен обращал особое внимание на “международное Соединение работников” (т.е. МТР, Интернационал) как на “первую сеть и первый всход будущего экономического устройства”. Интернационал и другие соединения работников “должны становиться вольным парламентом четвертого состояния”. “Серьезный характер их, – писал Герцен о конгрессах МТР, – поразил врагов. Сильное </w:t>
      </w:r>
      <w:r>
        <w:rPr>
          <w:i/>
          <w:iCs/>
        </w:rPr>
        <w:t>их покоя</w:t>
      </w:r>
      <w:r>
        <w:rPr/>
        <w:t xml:space="preserve"> испугало фабрикантов и заводчиков”.</w:t>
      </w:r>
    </w:p>
    <w:p>
      <w:pPr>
        <w:pStyle w:val="TextBodyIndent"/>
        <w:rPr/>
      </w:pPr>
      <w:r>
        <w:rPr/>
        <w:t>Одним из предметов разногласия Герцена и Бакунина был вопрос о государстве.</w:t>
      </w:r>
    </w:p>
    <w:p>
      <w:pPr>
        <w:pStyle w:val="TextBodyIndent"/>
        <w:rPr/>
      </w:pPr>
      <w:r>
        <w:rPr/>
        <w:t>В теории “русского социализма” Герцена проблемы государства, права, политики рассматривались как подчиненные главным – социальным и экономическим проблемам Эпоху чисто политических революций Герцен относил к пройденным этапам человеческой истории; преобразования форм государств и конституционных хартий исчерпали себя. У Герцена немало суждений о том, что государство вообще не имеет собственного содержания – оно может служить как реакции, так и революции, тому, с чьей стороны сила. Комитет общественного спасения разрушал монархию, революционер Дантон был министром юстиции, самодержавный царь стал инициатором освобождения крестьян. “Этой государственной силой, – писал Герцен, – хотел воспользоваться Лассаль для введения социального устройства. Для чего же – думалось ему – ломать мельницу, когда ее жернова могут молоть и нашу муку?”</w:t>
      </w:r>
    </w:p>
    <w:p>
      <w:pPr>
        <w:pStyle w:val="TextBodyIndent"/>
        <w:rPr/>
      </w:pPr>
      <w:r>
        <w:rPr/>
        <w:t xml:space="preserve">Взгляд на государство как на нечто второстепенное по отношению к экономике и культуре общества в рассуждениях Герцена направлен против анархизма Бакунина, считавшего первостепенной задачу разрушения государства. “Экономический переворот, – возражал ему Герцен, – имеет необъятное преимущество перед всеми религиозными и политическими революциями” Государство, как и рабство, писал Герцен (ссылаясь на Гегеля), идет к свободе, к самоуничтожению; однако государство “нельзя сбросить с себя, как грязное рубище, до известного возраста”. “Из того, что государство – форма </w:t>
      </w:r>
      <w:r>
        <w:rPr>
          <w:i/>
          <w:iCs/>
        </w:rPr>
        <w:t>преходящая,</w:t>
      </w:r>
      <w:r>
        <w:rPr/>
        <w:t xml:space="preserve"> – подчеркивал Герцен, – не следует, что это форма уже </w:t>
      </w:r>
      <w:r>
        <w:rPr>
          <w:i/>
          <w:iCs/>
        </w:rPr>
        <w:t>прешедшая”.</w:t>
      </w:r>
    </w:p>
    <w:p>
      <w:pPr>
        <w:pStyle w:val="TextBodyIndent"/>
        <w:rPr/>
      </w:pPr>
      <w:r>
        <w:rPr/>
        <w:t>Будущее общество мыслилось Герценом как союз объединений (снизу вверх) самоуправляющихся общин: “Сельская община представляет у нас ячейку, которая содержит в зародыше государственное устройство, основанное на самозаконности, на мировом сходе, с избирательной администрацией и выборным судом. Ячейка эта не останется обособленною, она составляет клетчатку или ткань с сопредельными общинами, соединение их – волость – также управляет своими делами и на том же выборном начале”.</w:t>
      </w:r>
    </w:p>
    <w:p>
      <w:pPr>
        <w:pStyle w:val="TextBodyIndent"/>
        <w:rPr/>
      </w:pPr>
      <w:r>
        <w:rPr/>
        <w:t xml:space="preserve">Видным теоретиком и пропагандистом идей “русского социализма” был также </w:t>
      </w:r>
      <w:r>
        <w:rPr>
          <w:i/>
          <w:iCs/>
        </w:rPr>
        <w:t xml:space="preserve">Николай Гаврилович Чернышевский </w:t>
      </w:r>
      <w:r>
        <w:rPr/>
        <w:t>(1828–1889 гг.). Один из руководителей журнала “Современник” в 1856–1862 гг., Чернышевский посвятил ряд статей систематическому изложению и популяризации идеи перехода к социализму через крестьянскую общину, с помощью которой, по его мнению, Россия сможет избежать “язвы пролетариатства”. В статье “Критика философских предубеждений против общинного владения” Чернышевский стремился доказать на основе гегелевского закона отрицания отрицания необходимость сохранения общины и ее развития в более высокую организацию (по триаде: первобытная общинность – частнособственнический строй – коллективистское или коммунистическое общество). Для развитых стран, “потерявших всякое сознание о прежнем общинном быте и только теперь начинающих возвращаться к идее товарищества трудящихся в производстве”, Чернышевский в статье “Капитал и труд” излагал план организации производственных товариществ при помощи ссуды от правительства, назначающего на один год новому товариществу опытного директора. Организация производственно-земледельческих товариществ была очень похожа на фаланги Фурье, а план их создания излагался близко к идеям Луи Блана.</w:t>
      </w:r>
    </w:p>
    <w:p>
      <w:pPr>
        <w:pStyle w:val="TextBodyIndent"/>
        <w:rPr/>
      </w:pPr>
      <w:r>
        <w:rPr/>
        <w:t>Герцен называл Чернышевского одним из выдающихся представителей теории не русского, а “чисто западного социализма”. Чернышевский, действительно, часто ссылался на идеи Фурье, Леру, Прудона, Луи Блана и других западноевропейских социалистов. Однако стержнем теории Чернышевского была разработанная Герценом идея общинного социализма в России. В свою очередь, мысли Герцена о переходе Запада (где община не сохранилась) к социализму через “работническую артель” по существу совпадали с идеями западноевропейских социалистов и Чернышевского. Споры Герцена и Чернышевского по отдельным проблемам не выходили за пределы разногласий в рамках одного направления, а общая цель была ясно сформулирована Герценом: “Великая задача, разрешение которой ложится на Россию, заключается в развитии народных элементов путем органического освоения науки об обществе, выработанной Западом”.</w:t>
      </w:r>
    </w:p>
    <w:p>
      <w:pPr>
        <w:pStyle w:val="TextBodyIndent"/>
        <w:rPr/>
      </w:pPr>
      <w:r>
        <w:rPr/>
        <w:t>Чернышевский наряду с Герценом заслуженно считается основоположником теории “русского социализма”. иерцен при всей самобытности и глубине его мышления, большом литературном таланте не был склонен к методическому, популярному и системному изложению своих социально-политических идей. Его работы не всегда завершены, нередко содержат не выводы, а раздумья, наброски планов, полемические намеки, отдельные мысли, порой противоречивые. По воспоминаниям современников, во время встречи в Лондоне (1859 г.) Чернышевский даже сетовал на то, будто Герцен не выставил определенную политическую программу – конституционную, или республиканскую, или социалистическую. К тому же, “Колокол” и другие издания Вольной русской типографии распространялись в России нелегально; далеко не все и во всем объеме могли ознакомиться со статьями, излагающими теорию “русского социализма”. Эта теория стала достоянием всей читающей России через “Современник”.</w:t>
      </w:r>
    </w:p>
    <w:p>
      <w:pPr>
        <w:pStyle w:val="TextBodyIndent"/>
        <w:rPr/>
      </w:pPr>
      <w:r>
        <w:rPr/>
        <w:t>В статьях Чернышевского идеи развития общинного землевладения в общественное производство, а затем и потребление получили обстоятельное, популярное и подробно аргументированное изложение в манере и форме, соответствующих общественно-политическому сознанию разночинной интеллигенции. Широкая эрудиция, поразительная работоспособность и талант публициста, наряду с острой социально-политической направленностью его журнала, принесли Чернышевскому славу властителя дум радикально мыслящей молодежи своего времени. Немалую роль в этом сыграл революционный тон “Современника”, занимавшего крайне левую критическую позицию в публицистике периода подготовки и проведения крестьянской реформы.</w:t>
      </w:r>
    </w:p>
    <w:p>
      <w:pPr>
        <w:pStyle w:val="TextBodyIndent"/>
        <w:rPr/>
      </w:pPr>
      <w:r>
        <w:rPr/>
        <w:t>Чернышевский считал наиболее желательным изменение гражданских учреждений нации посредством реформ, поскольку “исторические события”, подобные тем, которые в XVII в. произошли в Англии, а позже во Франции, слишком дорого обходятся государству. Однако для современной ему России путь реформ Чернышевский считал невозможным. Самодержавие с его бюрократическим аппаратом и пристрастием к дворянству он, используя терминологию Н.А. Добролюбова, определял как “самодурство”, “азиатство”, “дурное управление”, когда-то породившее крепостничество, а теперь пытающееся изменить его форму, сохранив сущность.</w:t>
      </w:r>
    </w:p>
    <w:p>
      <w:pPr>
        <w:pStyle w:val="TextBodyIndent"/>
        <w:rPr/>
      </w:pPr>
      <w:r>
        <w:rPr/>
        <w:t>В публицистических статьях, в очерках по истории Франции, в рецензиях на различные произведения Чернышевский и Добролюбов вели антиправительственную революционную пропаганду, используя эзопов язык, параболы, намеки и исторические параллели: “Если бы мы писали по-французски или по-немецки, – пояснял Чернышевский читателям, – мы, вероятно, писали бы лучше”. Революция обозначалась в журнале как “деятельность широкая самобытная”, “важные исторические события, выходящие за пределы обыкновенного порядка, которым производятся реформы” и т.п.</w:t>
      </w:r>
    </w:p>
    <w:p>
      <w:pPr>
        <w:pStyle w:val="TextBodyIndent"/>
        <w:rPr/>
      </w:pPr>
      <w:r>
        <w:rPr/>
        <w:t>Об устройстве власти, которая заменит свергнутое самодержавие, бегло говорилось в приписываемой Чернышевскому прокламации “Барским крестьянам от их доброжелателей поклон” (1861 г.). В этой прокламации одобрялись страны, в которых народный староста (поиностранному – президент) выбирается на срок, а также царства, где царь (как у англичан и французов) ничего не смеет сделать без народа и во всем народу оказывает послушание.</w:t>
      </w:r>
    </w:p>
    <w:p>
      <w:pPr>
        <w:pStyle w:val="TextBodyIndent"/>
        <w:rPr/>
      </w:pPr>
      <w:r>
        <w:rPr/>
        <w:t>В “Современнике” Чернышевский доказывал, что политические формы важны “только по своему отношению к экономической стороне дела, как средство помочь экономическим реформам или задержать их”. В то же время он отмечал, что “никакая важная новость не может утвердиться в обществе без предварительной теории и без содействия общественной власти: нужно же объяснить потребности времени, признать законность нового и дать ему юридическое ограждение”.</w:t>
      </w:r>
    </w:p>
    <w:p>
      <w:pPr>
        <w:pStyle w:val="TextBodyIndent"/>
        <w:rPr/>
      </w:pPr>
      <w:r>
        <w:rPr/>
        <w:t>Предполагалось, очевидно, существование ответственной перед народом власти, обеспечивающей переход к социализму и коммунизму.</w:t>
      </w:r>
    </w:p>
    <w:p>
      <w:pPr>
        <w:pStyle w:val="TextBodyIndent"/>
        <w:rPr/>
      </w:pPr>
      <w:r>
        <w:rPr/>
        <w:t>Необходимость государства, по мнению Чернышевского, порождена конфликтами, обусловленными несоответствием между уровнем производства и потребностями людей. В результате роста производства и перехода к распределению по потребностям (принцип Луи Блана) исчезнут конфликты между людьми, а тем самым и надобность в государстве. После длительного переходного периода (не менее 25–30 лет) будущее общество сложится в федерацию основанных на самоуправлении союзов земледельческих общин, промышленно-земледельческих объединений, фабрик и заводов, перешедших в собственность работников. В статье “Экономическая деятельность и законодательство” Чернышевский, резко критикуя теорию буржуазного либерализма, доказывал, что невмешательство государства в экономическую деятельность обеспечивается только заменой частнособственнического строя общинным владением, которое “совершенно чуждо и противно бюрократическому устройству”.</w:t>
      </w:r>
    </w:p>
    <w:p>
      <w:pPr>
        <w:pStyle w:val="TextBodyIndent"/>
        <w:rPr/>
      </w:pPr>
      <w:r>
        <w:rPr/>
        <w:t>В “Современнике” резко критиковались западноевропейские либеральные теории и развивающийся конституционализм. “Все конституционные приятности, – писал Чернышевский, – имеют очень мало цены для человека, не имеющего ни физических средств, ни умственного развития для этих десертов политического рода”. Ссылаясь на экономическую зависимость трудящихся, Чернышевский утверждал, что права и свободы, провозглашенные в странах Запада, вообще являются обманом: “Право, понимаемое экономистами в абстрактном смысле, было не более как призраком, способным только держать народ в мучении вечно обманываемой надежды”.</w:t>
      </w:r>
    </w:p>
    <w:p>
      <w:pPr>
        <w:pStyle w:val="TextBodyIndent"/>
        <w:rPr/>
      </w:pPr>
      <w:r>
        <w:rPr/>
        <w:t>Негативное отношение теоретиков “русского социализма” к формальному равенству, к парламентаризму впоследствии немало способствовало принципиально отрицательному отношению народников (до 1879 г.) к политической борьбе, к конституционным правам и свободам.</w:t>
      </w:r>
    </w:p>
    <w:p>
      <w:pPr>
        <w:pStyle w:val="TextBodyIndent"/>
        <w:rPr/>
      </w:pPr>
      <w:r>
        <w:rPr/>
        <w:t>После отмены крепостного права наступил спад в распространении и развитии идей “русского социализма”. О десятилетии 1863–1873 гг. Лавров (см. далее) писал, что это было “время глухое, томительное и безжизненное”. В 1873 г. началось и в следующем году приняло массовый размах “хождение в народ” сотен и тысяч пропагандистов, звавших крестьян к низвержению царя, чиновников и урядников, к общинному устройству и управлению. В эмиграции резко увеличилось издание русской литературы социально-революционного направления. К 1876 г. сложилась народническая организация “Земля и Воля”. Идейной основой народничества была теория “русского социализма”. В процессе осуществления этой теории внутри народничества определились разные направления, имеющие своих идеологов.</w:t>
      </w:r>
    </w:p>
    <w:p>
      <w:pPr>
        <w:pStyle w:val="TextBodyIndent"/>
        <w:rPr/>
      </w:pPr>
      <w:r>
        <w:rPr/>
        <w:t>Признанным идеологом народничества являлся и теоретик анархизма М. А. Бакунин (см. § 3). Он полагал, что Россия и вообще славянские страны могут стать очагом всенародной и всеплеменной, интернациональной социальной революции. Славяне, в противоположность немцам, не питают страсти к государственному порядку и к государственной дисциплине. В России государство открыто противостоит народу: “Народ наш глубоко и страстно ненавидит государство, ненавидит всех представителей его, в каком бы виде они перед ним ни являлись”.</w:t>
      </w:r>
    </w:p>
    <w:p>
      <w:pPr>
        <w:pStyle w:val="TextBodyIndent"/>
        <w:rPr/>
      </w:pPr>
      <w:r>
        <w:rPr/>
        <w:t>Написанное Бакуниным и опубликованное в 1873 г. “Прибавление А” к книге “Государственность и анархия” стало программой хождения в народ пропагандистов всенародного бунта.</w:t>
      </w:r>
    </w:p>
    <w:p>
      <w:pPr>
        <w:pStyle w:val="TextBodyIndent"/>
        <w:rPr/>
      </w:pPr>
      <w:r>
        <w:rPr/>
        <w:t>Бакунин писал, что в русском народе существуют “необходимые условия социальной революции.</w:t>
      </w:r>
      <w:r>
        <w:rPr>
          <w:b/>
          <w:bCs/>
        </w:rPr>
        <w:t xml:space="preserve"> Он </w:t>
      </w:r>
      <w:r>
        <w:rPr/>
        <w:t>может похвастаться чрезмерною нищетою, а также и рабством примерным. 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стающим поныне проявляться в беспрерывном ряде частных крестьянских бунтов”.</w:t>
      </w:r>
    </w:p>
    <w:p>
      <w:pPr>
        <w:pStyle w:val="TextBodyIndent"/>
        <w:rPr/>
      </w:pPr>
      <w:r>
        <w:rPr/>
        <w:t>Исходя из основных положений теории “русского социализма”, Бакунин писал, что в основании русского народного идеала лежат три главные черты: во-первых, убеждение, что вся земля принадлежит народу, во-вторых, что право на пользование ею принадлежит не лицу, а целой общине, миру; в-третьих (не менее важно, чем две предыдущие черты), “общинное самоуправление и вследствие того решительно враждебное отношение общины к государству”.</w:t>
      </w:r>
    </w:p>
    <w:p>
      <w:pPr>
        <w:pStyle w:val="TextBodyIndent"/>
        <w:rPr/>
      </w:pPr>
      <w:r>
        <w:rPr/>
        <w:t>Вместе с тем, предупреждал Бакунин, русскому народному идеалу присущи и затемняющие черты, замедляющие его осуществление: 1) патриархальность, 2) поглощение лица миром, 3) вера в царя. В виде четвертой черты можно прибавить христианскую веру, писал Бакунин, но в России этот вопрос не так важен, как в Западной Европе. Поэтому социальные революционеры не должны ставить религиозный вопрос на первый план пропаганды, поскольку религиозность в народе можно убить только социальной революцией. Ее подготовка и организация – главная задача друзей народа, образованной молодежи, зовущей народ к отчаянному бунту. “Надо поднять вдруг все деревни”. Эта задача, замечал Бакунин, не проста.</w:t>
      </w:r>
    </w:p>
    <w:p>
      <w:pPr>
        <w:pStyle w:val="TextBodyIndent"/>
        <w:rPr/>
      </w:pPr>
      <w:r>
        <w:rPr/>
        <w:t>Всеобщему народному восстанию в России препятствуют замкнутость общин, уединение и разъединение крестьянских местных миров. Нужно, соблюдая самую педантичную осторожность, связать между собой лучших крестьян всех деревень, волостей, по возможности – областей, провести такую же живую связь между фабричными работниками и крестьянами. Бакунину принадлежит идея всенародной газеты для пропаганды революционных идей и организации революционеров.</w:t>
      </w:r>
    </w:p>
    <w:p>
      <w:pPr>
        <w:pStyle w:val="TextBodyIndent"/>
        <w:rPr/>
      </w:pPr>
      <w:r>
        <w:rPr/>
        <w:t>Призывая образованную молодежь к пропаганде, подготовке и организации всенародного бунта, Бакунин подчеркивал необходимость действий по строго обдуманному плану, на началах самой строгой дисциплины и конспирации. При этом организация социальных революционеров должна быть скрытой не только от правительства, но и от народа, поскольку свободная организация общин должна сложиться как результат естественного развития общественной жизни, а не под каким-либо внешним давлением. Бакунин резко порицал доктринеров, стремившихся навязать народу политические и социальные схемы, формулы и теории, выработанные помимо народной жизни. С этим связаны его грубые выпады против Лаврова, ставившего на первый план задачу научной пропаганды и предполагавшего создание революционного правительства для организации социализма.</w:t>
      </w:r>
    </w:p>
    <w:p>
      <w:pPr>
        <w:pStyle w:val="TextBodyIndent"/>
        <w:rPr/>
      </w:pPr>
      <w:r>
        <w:rPr/>
        <w:t>Последователи Бакунина в народническом движении назывались “бунтари”. Они начали хождение в народ, стремясь прояснить сознание народа и побудить его к стихийному бунту. Неудача этих попыток привела к тому, что бакунистов-бунтарей потеснили (но не вытеснили) “пропагандисты”, или “лавристы”, ставившие задачей не подталкивание народа к революции, а систематическую революционную пропаганду, просветительство, подготовку в деревне сознательных борцов за социальную революцию.</w:t>
      </w:r>
    </w:p>
    <w:p>
      <w:pPr>
        <w:pStyle w:val="TextBodyIndent"/>
        <w:rPr/>
      </w:pPr>
      <w:r>
        <w:rPr>
          <w:i/>
          <w:iCs/>
        </w:rPr>
        <w:t>Петр Лаврович Лавров</w:t>
      </w:r>
      <w:r>
        <w:rPr/>
        <w:t xml:space="preserve"> (1823–1900 гг.) с 1873 г. в эмиграции издавал журнал “Вперед!”. Им написан ряд работ, пропагандировавших теорию “русского социализма”. Лавров высоко ценил науку и стремился обосновать теорию социализма новейшими достижениями политэкономии, социологии и естественных наук. “Лишь успехи биологии и психологии, – утверждал Лавров, – подготовили в нашем веке правильную постановку вопросов научного социализма”. Теорию Маркса он высоко оценивал как “великую теорию фатального экономического процесса”, особенно за критику западноевропейского капитализма, отвечающую стремлениям русских социалистов миновать в России эту стадию развития.</w:t>
      </w:r>
    </w:p>
    <w:p>
      <w:pPr>
        <w:pStyle w:val="TextBodyIndent"/>
        <w:rPr/>
      </w:pPr>
      <w:r>
        <w:rPr/>
        <w:t xml:space="preserve">Известным вкладом в теорию “русского социализма” была выведенная Лавровым “формула прогресса”: </w:t>
      </w:r>
      <w:r>
        <w:rPr>
          <w:i/>
          <w:iCs/>
        </w:rPr>
        <w:t>“Развитие личности в физическом, умственном и нравственном отношении; воплощение в общественных формах истины и справедливости”.</w:t>
      </w:r>
    </w:p>
    <w:p>
      <w:pPr>
        <w:pStyle w:val="TextBodyIndent"/>
        <w:rPr/>
      </w:pPr>
      <w:r>
        <w:rPr/>
        <w:t>Социализм в России, писал Лавров, подготовлен ее экономическим строем (общинное землепользование) и будет достигнут в результате повсеместной народной революции, которая создаст “народную федерацию русских революционных общин и артелей”.</w:t>
      </w:r>
    </w:p>
    <w:p>
      <w:pPr>
        <w:pStyle w:val="TextBodyIndent"/>
        <w:rPr/>
      </w:pPr>
      <w:r>
        <w:rPr/>
        <w:t>В отличие от Бакунина, Лавров считал государство злом, которое нельзя уничтожить сразу, а можно только довести “до минимума несравненно меньшего, чем те минимумы, которые представляла предшествующая история”. Государство будет сведено к “минимальному минимуму” по мере нравственного воспитания общества, утверждения солидарности (чем меньше в обществе солидарности, тем могущественнее государственный элемент).</w:t>
      </w:r>
    </w:p>
    <w:p>
      <w:pPr>
        <w:pStyle w:val="TextBodyIndent"/>
        <w:rPr/>
      </w:pPr>
      <w:r>
        <w:rPr/>
        <w:t xml:space="preserve">Главные положения (“боевой крик”) рабочего социализма Лавров определял следующим образом: </w:t>
      </w:r>
      <w:r>
        <w:rPr>
          <w:i/>
          <w:iCs/>
        </w:rPr>
        <w:t>“Прекращение эксплуатации человека человеком.</w:t>
      </w:r>
    </w:p>
    <w:p>
      <w:pPr>
        <w:pStyle w:val="TextBodyIndent"/>
        <w:rPr>
          <w:i/>
          <w:i/>
          <w:iCs/>
        </w:rPr>
      </w:pPr>
      <w:r>
        <w:rPr>
          <w:i/>
          <w:iCs/>
        </w:rPr>
        <w:t>Прекращение управления человека человеком.</w:t>
      </w:r>
    </w:p>
    <w:p>
      <w:pPr>
        <w:pStyle w:val="TextBodyIndent"/>
        <w:rPr/>
      </w:pPr>
      <w:r>
        <w:rPr/>
        <w:t xml:space="preserve">В последней формуле, конечно, слово “управление” должно быть понято не в смысле </w:t>
      </w:r>
      <w:r>
        <w:rPr>
          <w:i/>
          <w:iCs/>
        </w:rPr>
        <w:t>добровольного</w:t>
      </w:r>
      <w:r>
        <w:rPr/>
        <w:t xml:space="preserve"> подчинения одной личности в данном случае руководству другой, – пояснял Лавров, – но в смысле </w:t>
      </w:r>
      <w:r>
        <w:rPr>
          <w:i/>
          <w:iCs/>
        </w:rPr>
        <w:t>принудительной власти</w:t>
      </w:r>
      <w:r>
        <w:rPr/>
        <w:t xml:space="preserve"> одной личности над другою”.</w:t>
      </w:r>
    </w:p>
    <w:p>
      <w:pPr>
        <w:pStyle w:val="TextBodyIndent"/>
        <w:rPr/>
      </w:pPr>
      <w:r>
        <w:rPr/>
        <w:t>Полемизируя с “якобинской теорией” Ткачева (см. далее), Лавров писал, что “всякая диктатура портит самых лучших людей... Диктатуру вырывает из рук диктаторов лишь новая революция”. И все же для построения социализма, по Лаврову, необходима государственная власть как форма руководства коллективной деятельностью и применения насилия к внутренним врагам нового строя.</w:t>
      </w:r>
    </w:p>
    <w:p>
      <w:pPr>
        <w:pStyle w:val="TextBodyIndent"/>
        <w:rPr/>
      </w:pPr>
      <w:r>
        <w:rPr/>
        <w:t>Существенные разногласия Лаврова и Бакунина сводились к тому, что если первый считал государство только средством для достижения социальных целей, то второй замечал склонность государства становиться самоцелью; возражения Бакунина, как отмечено, вызывало также намерение Лаврова строить новое общество по разработанному научному плану, предпослав народной революции неопределенно-продолжительный период пропаганды.</w:t>
      </w:r>
    </w:p>
    <w:p>
      <w:pPr>
        <w:pStyle w:val="TextBodyIndent"/>
        <w:rPr/>
      </w:pPr>
      <w:r>
        <w:rPr/>
        <w:t xml:space="preserve">Теоретиком народничества был также </w:t>
      </w:r>
      <w:r>
        <w:rPr>
          <w:i/>
          <w:iCs/>
        </w:rPr>
        <w:t>Петр Никитич Ткачев</w:t>
      </w:r>
      <w:r>
        <w:rPr/>
        <w:t xml:space="preserve"> (1844–1885 гг.). С 1875 г. он издавал (в Женеве) журнал “Набат” с эпиграфом: “Теперь, или очень нескоро, быть может – никогда!”</w:t>
      </w:r>
    </w:p>
    <w:p>
      <w:pPr>
        <w:pStyle w:val="TextBodyIndent"/>
        <w:rPr/>
      </w:pPr>
      <w:r>
        <w:rPr/>
        <w:t>В отличие от других народников, Ткачев утверждал, что в России уже нарождаются формы буржуазной жизни, разрушающие “принцип общины”. Сегодня государство – фикция, не имеющая корней в народной жизни, писал Ткачев, но завтра оно станет конституционным и получит могучую поддержку объединенной буржуазии. Поэтому нельзя терять время на пропаганду и подготовку революции, как предлагают “пропагандисты” (сторонники Лаврова). “Такие минуты не часты в истории, – писал Ткачев о состоянии России. – Пропустить их – значит добровольно отсрочить возможность социальной революции надолго, – быть может, навсегда”. “Революционер не подготовляет, а “делает” революцию”. Вместе с тем бесполезно звать народ к бунту, особенно во имя коммунизма, который чужд идеалам русского крестьянства. Вопреки мнению “бунтарей” (сторонников Бакунина) анархия – идеал далекого будущего; она невозможна без предварительного установления абсолютного равенства людей и воспитания их в духе всеобщего братства. Сейчас анархия – нелепая и вредная утопия.</w:t>
      </w:r>
    </w:p>
    <w:p>
      <w:pPr>
        <w:pStyle w:val="TextBodyIndent"/>
        <w:rPr/>
      </w:pPr>
      <w:r>
        <w:rPr/>
        <w:t>Задача революционеров в том, чтобы ускорить процесс общественного развития; “ускориться же он может лишь тогда, когда передовое меньшинство получит возможность подчинить своему влиянию остальное большинство, т.е. когда оно захватит в свои руки государственную власть”.</w:t>
      </w:r>
    </w:p>
    <w:p>
      <w:pPr>
        <w:pStyle w:val="TextBodyIndent"/>
        <w:rPr/>
      </w:pPr>
      <w:r>
        <w:rPr/>
        <w:t>Партия умственно и нравственно развитых людей, т.е. меньшинство, должна получить материальную силу путем насильственного переворота. “Ближайшая цель революции должна заключаться в захвате политической власти, в создании революционного государства. Но захват власти, являясь необходимым условием революции, не есть еще революция. Это только ее прелюдия. Революция осуществляется революционным государством”.</w:t>
      </w:r>
    </w:p>
    <w:p>
      <w:pPr>
        <w:pStyle w:val="TextBodyIndent"/>
        <w:rPr/>
      </w:pPr>
      <w:r>
        <w:rPr/>
        <w:t>Необходимость революционного государства, руководимого партией меньшинства, Ткачев объяснял тем, что коммунизм не является народным идеалом крестьянства в России. Исторически сложившийся строй крестьянской общины создает лишь предпосылки коммунизма, но путь к коммунизму неизвестен и чужд народному идеалу. Этот путь знает только партия меньшинства, которая при помощи государства должна исправить отсталые представления крестьянства о народном идеале и повести его по дороге к коммунизму: “Народ не в состоянии построить на развалинах старого мира такой новый мир, который был бы способен прогрессировать, развиваться в направлении коммунистического идеала, – писал Ткачев, – поэтому при построении этого нового мира он не может и не должен играть никакой выдающейся, первенствующей роли. Эта роль и это значение принадлежат исключительно революционному меньшинству”.</w:t>
      </w:r>
    </w:p>
    <w:p>
      <w:pPr>
        <w:pStyle w:val="TextBodyIndent"/>
        <w:rPr/>
      </w:pPr>
      <w:r>
        <w:rPr/>
        <w:t>Ткачев оспаривал распространенное среди народников мнение о развращающем влиянии власти на государственных деятелей. Робеспьер, Дантон, Кромвель, Вашингтон, обладая властью, не стали от этого хуже; что касается наполеонов и цезарей, то они были испорчены задолго до их прихода к власти. Достаточной гарантией служения благу народа, по его мнению, будут коммунистические убеждения членов правящей партии.</w:t>
      </w:r>
    </w:p>
    <w:p>
      <w:pPr>
        <w:pStyle w:val="TextBodyIndent"/>
        <w:rPr/>
      </w:pPr>
      <w:r>
        <w:rPr/>
        <w:t>При помощи революционного государства правящая партия будет подавлять свергнутые классы, перевоспитывать консервативное большинство в коммунистическом духе и проводить реформы в области экономических, политических, юридических отношений (“революция сверху”). В числе этих реформ Ткачев называл постепенное преобразование общин в коммуны, обобществление орудий производства, устранение посредничества при обмене, устранение неравенства, уничтожение семьи (основанной на неравенстве), развитие общинного самоуправления, ослабление и упразднение центральных функций государственной власти.</w:t>
      </w:r>
    </w:p>
    <w:p>
      <w:pPr>
        <w:pStyle w:val="TextBodyIndent"/>
        <w:rPr/>
      </w:pPr>
      <w:r>
        <w:rPr/>
        <w:t>Организованная в 1876 г. социально-революционная партия “Земля и Воля” принципиально отрицала борьбу за политические права и свободы, за конституцию. Народник Степняк-Кравчинский писал (в 1878 г.), что социалисты-революционеры могут ускорить падение правительства, однако не смогут воспользоваться конституционной свободой, так как политическая свобода усилит буржуазию (владельцев капитала) и даст ей возможность сплотиться в сильную партию против социалистов. Надежда остается только на социально-экономическую революцию. Кроме того, среди социалистов-революционеров времен партии “Земли и Воли” было распространено отрицательное отношение к формальному праву как к буржуазному обману. Широкую известность получило рассуждение Чернышевского: “Ни мне, ни вам, читатель, – писал он, обращаясь к читателям “Современника”, – не запрещено обедать на золотом сервизе; к сожалению, ни у вас, ни у меня нет и, вероятно, никогда не будет средства для удовлетворения этой изящной идеи; поэтому я откровенно говорю, что нимало не дорожу своим правом иметь золотой сервиз и готов продать это право за один рубль серебром или даже дешевле. Точно таковы для народа все те права, о которых хлопочут либералы”.</w:t>
      </w:r>
    </w:p>
    <w:p>
      <w:pPr>
        <w:pStyle w:val="TextBodyIndent"/>
        <w:rPr/>
      </w:pPr>
      <w:r>
        <w:rPr/>
        <w:t>Организованное и неустанное преследование правительством “пропагандистов”, ссылки, высылки, судебные процессы по делам “о революционной пропаганде в империи” вынудили народников поставить вопрос о необходимости завоевания сначала политических свобод, дающих возможность вести социалистическую пропаганду. В 1879 г. “Земля и Воля” раскололась на две партии: “Народная Воля” (признавала необходимость политической борьбы) и “Черный передел” (оставалась на прежних позициях). Один из деятелей “Народной Воли” Кибальчич в связи с этим писал о трех категориях социалистов: одни держатся якобинских тенденций, стремятся захватить государственную власть и декретировать политический и экономический переворот (“Набат” Ткачева); другие (“Черный передел”) отрицают значение политических форм и все сводят к экономической сфере; третьи (“Народная Воля”) дают синтез того и другого, исходя из связи и взаимодействия экономики и политики, стоят за политическую революцию на основе назревшего экономического переворота, за единство действий народа и социально-революционной партии.</w:t>
      </w:r>
    </w:p>
    <w:p>
      <w:pPr>
        <w:pStyle w:val="TextBodyIndent"/>
        <w:rPr/>
      </w:pPr>
      <w:r>
        <w:rPr/>
        <w:t>Теория “русского социализма” и народничество имели общеевропейскую известность. Ряд народников состоял в Женевской секции I Интернационала (преимущественно “лавристы”) и поддерживал борьбу Маркса против Бакунина и бакунистов. Неприязненные отношения между Герценом и Марксом, а затем соперничество Маркса и Бакунина за преобладание в I Интернационале наложили отпечаток на ряд суждений Маркса о народничестве как о стремлении “одним махом перескочить в анархистско-коммунистически-атеистический рай”. Однако основательное решение теорией “русского социализма” поставленного еще Фурье вопроса о возможности перехода от низших стадий общественного развития к высшим, минуя капитализм, потребовало обоснованного анализа и оценки этой теории. В ряде опубликованных работ Маркс и Энгельс (в предисловии к русскому изданию 1882 г. “Манифеста коммунистической партии”, в ответе Энгельса на полемичную статью Ткачева в 1875 г. и др.) писали, что русское общинное землевладение может стать исходной</w:t>
      </w:r>
    </w:p>
    <w:p>
      <w:pPr>
        <w:pStyle w:val="TextBodyIndent"/>
        <w:rPr/>
      </w:pPr>
      <w:r>
        <w:rPr/>
        <w:t>точкой коммунистического развития при условии победы в Западной Европе пролетарской революции, которая доставит русскому крестьянству материальные средства и другие условия, необходимые для такого развития.</w:t>
      </w:r>
    </w:p>
    <w:p>
      <w:pPr>
        <w:pStyle w:val="TextBodyIndent"/>
        <w:rPr/>
      </w:pPr>
      <w:r>
        <w:rPr/>
      </w:r>
    </w:p>
    <w:p>
      <w:pPr>
        <w:pStyle w:val="Heading2"/>
        <w:rPr/>
      </w:pPr>
      <w:bookmarkStart w:id="15" w:name="__RefHeading___Toc48978678"/>
      <w:bookmarkEnd w:id="15"/>
      <w:r>
        <w:rPr/>
        <w:t xml:space="preserve">§ 6. </w:t>
      </w:r>
      <w:bookmarkStart w:id="16" w:name="L216"/>
      <w:bookmarkEnd w:id="16"/>
      <w:r>
        <w:rPr/>
        <w:t>Заключение</w:t>
      </w:r>
    </w:p>
    <w:p>
      <w:pPr>
        <w:pStyle w:val="TextBodyIndent"/>
        <w:rPr/>
      </w:pPr>
      <w:r>
        <w:rPr/>
        <w:t>Во второй половине XIX в. сложились основные варианты политико-правовых социалистических концепций. Их содержание и исторические судьбы были различны.</w:t>
      </w:r>
    </w:p>
    <w:p>
      <w:pPr>
        <w:pStyle w:val="TextBodyIndent"/>
        <w:rPr/>
      </w:pPr>
      <w:r>
        <w:rPr/>
        <w:t>Популярность анархизма предопределялась ростом государственного механизма во всех странах, его сращиванием с классом буржуазии, откровенно пробуржуазной политикой западноевропейских государств XIX в. Анархизм дал основательную критику государства, но не ответил на вопрос, как пресечь неизбежное и продолжительное сопротивление капиталистов попыткам отнять у них собственность и лишить их власти.</w:t>
      </w:r>
    </w:p>
    <w:p>
      <w:pPr>
        <w:pStyle w:val="TextBodyIndent"/>
        <w:rPr/>
      </w:pPr>
      <w:r>
        <w:rPr/>
        <w:t>Многочисленные приверженцы марксизма ценили его за глубокую критику капитализма. Однако марксизм, уповая на экономическую обусловленность грядущего отмирания государства, избегал постановки и решения проблемы возможного перерождения временной революционной диктатуры в стабильную деспотическую власть партийно-государственной бюрократии, противостоящую народу.</w:t>
      </w:r>
    </w:p>
    <w:p>
      <w:pPr>
        <w:pStyle w:val="TextBodyIndent"/>
        <w:rPr/>
      </w:pPr>
      <w:r>
        <w:rPr/>
        <w:t>Как отмечено, популярность марксизму придавало то, что его теоретические положения часто соединялись с идеями социальной демократии в программных документах многих рабочих партий Западной Европы. Это сочетание породило ряд споров и теоретических затруднений. С самого начала деятельности социал-демократических партий стал дискуссионным вопрос о соотношении революции и реформы, программной цели и повседневной деятельности партий, притязающих на выражение и защиту интересов класса наемных рабочих. Было неясно, к чему звать рабочий класс – к коммунистической революции, уничтожающей капитализм, или к борьбе за сокращение рабочего дня, повышение заработной платы, улучшение условий труда, создание и развитие социальных гарантий. Должна ли социал-демократическая партия, ставящая программной целью ликвидацию капитализма, бороться за улучшение жизни рабочего класса при этом самом капитализме? Разногласия по названным проблемам вскоре породили расколы в социал-демократическом и марксистском движении.</w:t>
      </w:r>
    </w:p>
    <w:p>
      <w:pPr>
        <w:pStyle w:val="TextBodyIndent"/>
        <w:rPr/>
      </w:pPr>
      <w:r>
        <w:rPr/>
        <w:t>Наиболее реалистичной с точки зрения социальной науки была теория “русского социализма”, связывающая контуры будущего строя не с теоретическими предположениями кабинетных ученых и не с лозунгами партийных программ, а с существовавшими в России общественными отношениями и учреждениями, способными стать основой и опорой общинного и кооперативного самоуправляющегося общества. Самодержавная власть, подавлявшая революционно-социалистическое движение в России, а затем разгон большевиками Учредительного собрания (1918 г.), большинство которого (социалисты-революционеры) являлось приверженцами идей общинного социализма, стали несокрушимой политической преградой на пути осуществления теории “русского социализма”.</w:t>
      </w:r>
    </w:p>
    <w:p>
      <w:pPr>
        <w:pStyle w:val="TextBodyIndent"/>
        <w:rPr/>
      </w:pPr>
      <w:r>
        <w:rPr/>
        <w:t>При всех разногласиях и острых дискуссиях представителей различных течений социалистической политико-правовой идеологии второй половины XIX в. критика ими кричащих несправедливостей первоначального капитализма способствовала изживанию ряда этих несправедливостей, совпадала с общей тенденцией социализации гражданского общества и содействовала ее осуществлению.</w:t>
      </w:r>
    </w:p>
    <w:p>
      <w:pPr>
        <w:pStyle w:val="TextBodyIndent"/>
        <w:rPr/>
      </w:pPr>
      <w:r>
        <w:rPr/>
      </w:r>
    </w:p>
    <w:p>
      <w:pPr>
        <w:pStyle w:val="TextBodyIndent"/>
        <w:rPr/>
      </w:pPr>
      <w:r>
        <w:rPr/>
      </w:r>
    </w:p>
    <w:p>
      <w:pPr>
        <w:pStyle w:val="Heading1"/>
        <w:rPr/>
      </w:pPr>
      <w:bookmarkStart w:id="17" w:name="__RefHeading___Toc48978679"/>
      <w:bookmarkEnd w:id="17"/>
      <w:r>
        <w:rPr/>
        <w:t xml:space="preserve">Глава </w:t>
      </w:r>
      <w:bookmarkStart w:id="18" w:name="L221"/>
      <w:bookmarkEnd w:id="18"/>
      <w:r>
        <w:rPr/>
        <w:t>22. ПОЛИТИЧЕСКИЕ И ПРАВОВЫЕ УЧЕНИЯ В ЕВРОПЕ В НАЧАЛЕ XX В.</w:t>
      </w:r>
    </w:p>
    <w:p>
      <w:pPr>
        <w:pStyle w:val="Normal"/>
        <w:rPr/>
      </w:pPr>
      <w:r>
        <w:rPr/>
      </w:r>
    </w:p>
    <w:p>
      <w:pPr>
        <w:pStyle w:val="Heading2"/>
        <w:rPr/>
      </w:pPr>
      <w:bookmarkStart w:id="19" w:name="__RefHeading___Toc48978680"/>
      <w:bookmarkEnd w:id="19"/>
      <w:r>
        <w:rPr/>
        <w:t>§ 1. Введение</w:t>
      </w:r>
    </w:p>
    <w:p>
      <w:pPr>
        <w:pStyle w:val="TextBodyIndent"/>
        <w:rPr/>
      </w:pPr>
      <w:r>
        <w:rPr/>
        <w:t>В начале</w:t>
      </w:r>
      <w:r>
        <w:rPr>
          <w:b/>
          <w:bCs/>
        </w:rPr>
        <w:t xml:space="preserve"> </w:t>
      </w:r>
      <w:r>
        <w:rPr/>
        <w:t>XX в. стала отчетливо проявляться наметившаяся в предыдущий период тенденция социализации гражданского общества. К рубежу XIX–XX вв. ведущее место в промышленности и торговле перешло от частных предпринимателей и торговцев к индустриальным, торговым и финансовым корпорациям. В это же время организованный в профессиональные союзы класс наемных рабочих сложился во внушительную силу, с которой вынуждены были считаться предприниматели и на защиту интересов которого стал притязать ряд политических партий и демократических движений. Значительные изменения претерпевало представительное государство. Расширение избирательного права, все более тесная связь представительных учреждений с политическими партиями и рост воздействия общественного мнения толкали буржуазное государство на путь социальных реформ. Государство выступало уже не только как “ночной сторож”, осуществляя лишь охранительные функции, но и отчасти как социальное государство, организующее управление народным образованием, здравоохранением, социальным обеспечением. С начала</w:t>
      </w:r>
      <w:r>
        <w:rPr>
          <w:b/>
          <w:bCs/>
        </w:rPr>
        <w:t xml:space="preserve"> </w:t>
      </w:r>
      <w:r>
        <w:rPr/>
        <w:t>XX в. повышается роль государства и в регулировании экономических отношений, в изживании кризисных явлений. Однако путь человечества никогда не был прямым и ровным; история знает не только рывки, скачки вперед, но и стремительные откаты назад. Опираясь на трудности развития гражданского общества, нередко обусловленные эгоизмом правящего меньшинства, ряд экстремистских групп и партий стремился к установлению тоталитарного строя под лозунгами борьбы с плутократией и буржуазной демократией. В России и Италии, а позже в Германии эти группы и партии добились успеха.</w:t>
      </w:r>
    </w:p>
    <w:p>
      <w:pPr>
        <w:pStyle w:val="TextBodyIndent"/>
        <w:rPr/>
      </w:pPr>
      <w:r>
        <w:rPr/>
        <w:t>Политико-правовые программы двух основных направлений идеологии носили четко выраженный классовый характер.</w:t>
      </w:r>
    </w:p>
    <w:p>
      <w:pPr>
        <w:pStyle w:val="TextBodyIndent"/>
        <w:rPr/>
      </w:pPr>
      <w:r>
        <w:rPr/>
        <w:t>Буржуазная политико-правовая идеология строила теорию права и государства с ориентацией на развитие гражданского общества по капиталистическому пути. Главными идеями этой идеологии были сохранение классового деления общества, проведение отдельных реформ для смягчения противоречий между рабочим классом и буржуазией, продолжение демократизации представительного государства и усиление его социальной деятельности.</w:t>
      </w:r>
    </w:p>
    <w:p>
      <w:pPr>
        <w:pStyle w:val="TextBodyIndent"/>
        <w:rPr/>
      </w:pPr>
      <w:r>
        <w:rPr/>
        <w:t>Социалистическая политико-правовая идеология основывалась на идее ликвидации капитализма и преобразования общества в интересах трудящихся классов. Однако на рубеже веков в некоторых социалистических теориях обозначилось реформистское направление, обосновывающее лишь социализацию гражданского общества, сближающееся с буржуазной политико-правовой идеологией.</w:t>
      </w:r>
    </w:p>
    <w:p>
      <w:pPr>
        <w:pStyle w:val="TextBodyIndent"/>
        <w:rPr/>
      </w:pPr>
      <w:r>
        <w:rPr/>
        <w:t>В связи с критикой юридического позитивизма возникли различные по методологической основе и по тематике учения о праве; в целом они не выходили за пределы буржуазной политико-правовой идеологии, но часто не имели выраженной социально-классовой окраски, поскольку сосредоточивались на решении технико-юридических или научно-методологических проблем, лишь отдаленно связанных с социологией и политикой (соотношение психологии и права, доктрина толкования и применения закона и др.).</w:t>
      </w:r>
    </w:p>
    <w:p>
      <w:pPr>
        <w:pStyle w:val="TextBodyIndent"/>
        <w:rPr/>
      </w:pPr>
      <w:r>
        <w:rPr/>
      </w:r>
    </w:p>
    <w:p>
      <w:pPr>
        <w:pStyle w:val="Heading2"/>
        <w:rPr/>
      </w:pPr>
      <w:bookmarkStart w:id="20" w:name="__RefHeading___Toc48978681"/>
      <w:bookmarkEnd w:id="20"/>
      <w:r>
        <w:rPr/>
        <w:t xml:space="preserve">§ 2. </w:t>
      </w:r>
      <w:bookmarkStart w:id="21" w:name="L222"/>
      <w:bookmarkEnd w:id="21"/>
      <w:r>
        <w:rPr/>
        <w:t>Социалистические политико-правовые учения</w:t>
      </w:r>
    </w:p>
    <w:p>
      <w:pPr>
        <w:pStyle w:val="TextBodyIndent"/>
        <w:rPr/>
      </w:pPr>
      <w:r>
        <w:rPr/>
        <w:t>В начале XX в. получили развитие все основные направления социалистической идеологии</w:t>
      </w:r>
      <w:r>
        <w:rPr>
          <w:b/>
          <w:bCs/>
        </w:rPr>
        <w:t xml:space="preserve"> </w:t>
      </w:r>
      <w:r>
        <w:rPr/>
        <w:t>XIX в.</w:t>
      </w:r>
    </w:p>
    <w:p>
      <w:pPr>
        <w:pStyle w:val="TextBodyIndent"/>
        <w:rPr/>
      </w:pPr>
      <w:r>
        <w:rPr>
          <w:b/>
          <w:bCs/>
        </w:rPr>
        <w:t>А. Марксистская политико-правовая идеология (социал-демократия и большевизм).</w:t>
      </w:r>
      <w:r>
        <w:rPr/>
        <w:t xml:space="preserve"> Деятельность двух Интернационалов, социалистических, рабочих и социал-демократических партий способствовала утверждению марксизма как преобладающей социалистической доктрины начала XX в.</w:t>
      </w:r>
    </w:p>
    <w:p>
      <w:pPr>
        <w:pStyle w:val="TextBodyIndent"/>
        <w:rPr/>
      </w:pPr>
      <w:r>
        <w:rPr/>
        <w:t>Однако на рубеже веков среди сторонников марксизма возникли существенные разногласия об исторических судьбах капитализма и социализма, о способах защиты интересов рабочего класса, в связи с чем в марксизме определились различные направления.</w:t>
      </w:r>
    </w:p>
    <w:p>
      <w:pPr>
        <w:pStyle w:val="TextBodyIndent"/>
        <w:rPr/>
      </w:pPr>
      <w:r>
        <w:rPr>
          <w:i/>
          <w:iCs/>
        </w:rPr>
        <w:t>Эдуард Бернштейн</w:t>
      </w:r>
      <w:r>
        <w:rPr/>
        <w:t xml:space="preserve"> (1850–1932 гг.) – один из руководителей германской социал-демократии и II Интернационала – в конце 90-х гг. XIX в. опубликовал в партийной печати серию статей “Проблемы социализма”, изданных затем книгой “Предпосылки социализма и задачи социал-демократии” (1899 г.). Исходя из вывода Маркса о том, что ни одна общественно-экономическая формация не погибает раньше, чем разовьются все производительные силы, для которых она дает достаточно простора, Бернштейн утверждал, что капитализм еще далек от своего конца и завершения. “Если победа социализма является имманентной необходимостью, – писал он, – то в основание ее должно быть положено доказательство неизбежности экономического краха современного общества. Это доказательство еще не дано, оно не может быть дано”. Бернштейн доказывал, что практика не подтвердила ни теории “крушения капитализма”, ни идеи “обнищания пролетариата”. Напротив, растущее профсоюзное и социал-демократическое движение вынуждает буржуазию к ряду уступок, способных заметно улучшить положение рабочего класса, считал он. Это улучшение осуществляется посредством отдельных реформ, из которых ни одна не будет последней, исчерпывающе решающей все проблемы. По мнению Бернштейна, идея социализма как идея далекого будущего отвлекает рабочее движение от борьбы за лучшее настоящее. Отсюда ставшее знаменитым его суждение о социализме: “Эта цель .. для меня ничто, движение же – все”.</w:t>
      </w:r>
    </w:p>
    <w:p>
      <w:pPr>
        <w:pStyle w:val="TextBodyIndent"/>
        <w:rPr/>
      </w:pPr>
      <w:r>
        <w:rPr/>
        <w:t>Бернштейн был оппортунистом в том смысле, что являлся сторонником борьбы за улучшение условий труда и жизни рабочего класса в капиталистическом обществе. С оппортунизмом был связан и его реформизм: Бернштейн выступал за реформы, которые, как он полагал, приведут к врастанию капитализма в социализм. Из оппортунизма и реформизма органически проистекал ревизионизм; обосновывая ряд положений своей программы идеями Маркса, цитатами из его произведений, Бернштейн призывал к ревизии (пересмотру) тех положений марксизма, которые не соответствовали новой эпохе, к свободе критики теоретической части программы социал-демократии, составленной в духе марксизма. Бернштейн писал, что в марксизме есть несомненный элемент бланкизма и бабувизма к понятию естественной эволюции общества, протекающей по объективным законам, присоединяется понятие переворота, навязывания обществу программы, сочиненной революционной партией.</w:t>
      </w:r>
    </w:p>
    <w:p>
      <w:pPr>
        <w:pStyle w:val="TextBodyIndent"/>
        <w:rPr/>
      </w:pPr>
      <w:r>
        <w:rPr/>
        <w:t>Классовую борьбу Бернштейн рассматривал как одну из сторон исторического процесса, наряду с которой существует возможность сотрудничества классов во имя общего национального дела. Государство, по его мнению, тоже представляет собой не только классовую организацию, но и аппарат для управления страной. Поэтому социал-демократическая партия, выражая интересы рабочего класса, должна принимать участие в деятельности современного ей государства, участвуя в преобразовании общества посредством демократических и экономических реформ.</w:t>
      </w:r>
    </w:p>
    <w:p>
      <w:pPr>
        <w:pStyle w:val="TextBodyIndent"/>
        <w:rPr/>
      </w:pPr>
      <w:r>
        <w:rPr/>
        <w:t>Почти одновременно с публикацией произведений Бернштейна французский социалист Александр Мильеран в 1899 г. согласился занять пост министра торговли и промышленности в правительстве Вальдека-Руссо (военным министром правительства был палач Коммуны генерал Галифе). Мильеран заявлял, что стал министром для спасения республики, для пропаганды социализма и для проведения реформ в интересах рабочих. Санкционированные правительством расправы полиции с забастовщиками окончательно скомпрометировали Мильерана; в конце концов он был исключен из французской социалистической партии.</w:t>
      </w:r>
    </w:p>
    <w:p>
      <w:pPr>
        <w:pStyle w:val="TextBodyIndent"/>
        <w:rPr/>
      </w:pPr>
      <w:r>
        <w:rPr/>
        <w:t>Произведения Бернштейна, реформистские настроения ряда других социал-демократов, “казус Мильерана” остро поставили перед партиями II Интернационала вопрос об актуальности ряда марксистских положений, особенно идей революции, диктатуры пролетариата, замены капитализма социализмом. В 90-е гг. участились ссылки на Лассаля тех социал-демократов, в чьих глазах его авторитет был равен авторитету Маркса. Переиздаются сочинения Лассаля (наиболее полное издание предпринял Бернштейн). Остро встал вопрос о революции и реформе, о классовой или нравственной, социальной сущности государства.</w:t>
      </w:r>
    </w:p>
    <w:p>
      <w:pPr>
        <w:pStyle w:val="TextBodyIndent"/>
        <w:rPr/>
      </w:pPr>
      <w:r>
        <w:rPr/>
        <w:t>Долгое время главной опорой революционного марксизма во II Интернационале была делегация социал-демократической партии Германии. На ряде съездов этой партии в самой Германии резко критиковались оппортунизм, реформизм и ревизионизм Бернштейна.</w:t>
      </w:r>
    </w:p>
    <w:p>
      <w:pPr>
        <w:pStyle w:val="TextBodyIndent"/>
        <w:rPr/>
      </w:pPr>
      <w:r>
        <w:rPr>
          <w:i/>
          <w:iCs/>
        </w:rPr>
        <w:t>Карл Каутский</w:t>
      </w:r>
      <w:r>
        <w:rPr/>
        <w:t xml:space="preserve"> (1854–1938 гг.), один из лидеров германской социал-демократии и II Интернационала, автор многочисленных произведений, посвященных пропаганде марксизма, опубликовал книгу “Бернштейн и социалдемократическая программа Антикритика”, в которой отвергал высказывания Бернштейна против некоторых марксистских идей, писал о неизбежности социалистической революции, возражал против призывов превратить социал-демократическую партию в партию социальных реформ. При сохранении капитализма, утверждал Каутский, реформы временны, частичны, носят поверхностный характер и в конечном счете только содействуют накоплению социальных противоречий, обострению классовых антагонизмов и борьбы, ведущей к преобразованию общества в целом.</w:t>
      </w:r>
    </w:p>
    <w:p>
      <w:pPr>
        <w:pStyle w:val="TextBodyIndent"/>
        <w:rPr/>
      </w:pPr>
      <w:r>
        <w:rPr/>
        <w:t>Кроме того, рассуждал Каутский, без признания социализма как цели само существование социал-демократической партии лишается смысла.</w:t>
      </w:r>
    </w:p>
    <w:p>
      <w:pPr>
        <w:pStyle w:val="TextBodyIndent"/>
        <w:rPr/>
      </w:pPr>
      <w:r>
        <w:rPr/>
        <w:t xml:space="preserve">Основатели и вожди германской социал-демократии (“эйзенахцы”) </w:t>
      </w:r>
      <w:r>
        <w:rPr>
          <w:i/>
          <w:iCs/>
        </w:rPr>
        <w:t>Август Бебель</w:t>
      </w:r>
      <w:r>
        <w:rPr/>
        <w:t xml:space="preserve"> (1840–1913 гг.) и </w:t>
      </w:r>
      <w:r>
        <w:rPr>
          <w:i/>
          <w:iCs/>
        </w:rPr>
        <w:t>Вильгельм Либкнехт</w:t>
      </w:r>
      <w:r>
        <w:rPr/>
        <w:t xml:space="preserve"> (1826–1900 гг.), защищая марксизм от критики, отстаивали основные положения революционной теории, но отмечали практическую сложность сочетания борьбы против капитализма за социализм и борьбы за реформы, улучшающие положение рабочего класса при капитализме. “Рабочие признают в нашей партии свое политическое представительство, – говорил Бебель на съезде партии, – так: как они видят, что уже теперь по мере сил мы стремимся к тому, чтобы поднять и улучшить их положение, поскольку это возможно на почве существующего буржуазного общества”. Лучшим средством “поддержать огонь воодушевления в массах” Бебель считал признание и провозглашение социализма конечной целью борьбы социал-демократии и рабочего класса, но в то же время замечал: “Если мы станем отодвигать нашу прекрасную цель в туманную даль и постоянно подчеркивать, что только будущие поколения ее достигнут, тогда с полным правом масса от нас разбежится”. В том же духе высказывался Либкнехт, призывавший социал-демократию уже в настоящем добиваться “преобразований в социалистическом смысле”, не бездействуя в ожидании “спелых плодов социальной революции”. Социализм, по его мнению, будет завоеван не в парламенте, а в уличных боях. Однако, утверждал Либкнехт, “существующее государство врастает в будущее совершенно так же, как будущее уже заключено в существующем”.</w:t>
      </w:r>
    </w:p>
    <w:p>
      <w:pPr>
        <w:pStyle w:val="TextBodyIndent"/>
        <w:rPr/>
      </w:pPr>
      <w:r>
        <w:rPr/>
        <w:t xml:space="preserve">Революционных марксистов, критиковавших реформизм Бернштейна, но не присоединившихся к большевикам, последние называли </w:t>
      </w:r>
      <w:r>
        <w:rPr>
          <w:i/>
          <w:iCs/>
        </w:rPr>
        <w:t>центристами.</w:t>
      </w:r>
      <w:r>
        <w:rPr/>
        <w:t xml:space="preserve"> Основание для такого наименования давало и то, что Каутский, Адлер и другие социал-демократы этого направления называли себя “марксистским центром”.</w:t>
      </w:r>
    </w:p>
    <w:p>
      <w:pPr>
        <w:pStyle w:val="TextBodyIndent"/>
        <w:rPr/>
      </w:pPr>
      <w:r>
        <w:rPr/>
        <w:t>Установление политической власти рабочего класса центристы связывали с высоким уровнем развития капитализма, при котором рабочий класс составит большинство населения. Поэтому целью политической борьбы социал-демократии они считали приобретение большинства в парламенте и превращение парламента в господина над правительством. Каутский полагал, что существующий буржуазный аппарат управления не может быть в одночасье заменен чисто пролетарским управлением; поэтому пролетарская революция поначалу (на период перехода) создаст коалиционное правительство.</w:t>
      </w:r>
    </w:p>
    <w:p>
      <w:pPr>
        <w:pStyle w:val="TextBodyIndent"/>
        <w:rPr/>
      </w:pPr>
      <w:r>
        <w:rPr/>
        <w:t xml:space="preserve">К центристам относился и </w:t>
      </w:r>
      <w:r>
        <w:rPr>
          <w:i/>
          <w:iCs/>
        </w:rPr>
        <w:t>Георгий Валентинович Плеханов</w:t>
      </w:r>
      <w:r>
        <w:rPr/>
        <w:t xml:space="preserve"> (1856–1918 гг.) – один из основателей Российской социал-демократической рабочей партии, видный теоретик марксизма Плеханов, как и многие другие марксисты, считал социалистическую революцию возможной на той стадии развития капитализма, когда материальное производство достигнет высокого уровня и пролетариат составит большую часть населения Вначале Плеханов полагал, что власть пролетариата будет осуществляться посредством прямого народного законодательства; потом он от этой мысли отказался. Много шума вызвало заявление Плеханова на II съезде РСДРП об относительности демократических принципов, которые могут (и должны) быть ограничены ради успеха революции. “Революционный пролетариат, – говорил Плеханов, – мог бы ограничить политические права высших классов подобно тому, как высшие классы ограничивали когда-то его политические права. Если бы в порыве революционного энтузиазма народ выбрал очень хороший парламент... то нам следовало бы стреми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 Однако такие суждения для Плеханова являются, скорее, исключением, чем правилом; он был сторонником социализма, введенного не по принуждению, а по решению и с согласия большинства народа.</w:t>
      </w:r>
    </w:p>
    <w:p>
      <w:pPr>
        <w:pStyle w:val="TextBodyIndent"/>
        <w:rPr/>
      </w:pPr>
      <w:r>
        <w:rPr/>
        <w:t>При всей остроте полемики между оппортунистами и центристами им были свойственны некоторые общие политико-правовые идеи.</w:t>
      </w:r>
    </w:p>
    <w:p>
      <w:pPr>
        <w:pStyle w:val="TextBodyIndent"/>
        <w:rPr/>
      </w:pPr>
      <w:r>
        <w:rPr/>
        <w:t>Во-первых, все они были сторонниками демократии, использования в интересах рабочего класса всеобщего избирательного права, свободной борьбы партий на выборах, свободы слова, печати, собраний, полновластия представительных учреждений, а также развития социального законодательства и активного вмешательства государства в экономику.</w:t>
      </w:r>
    </w:p>
    <w:p>
      <w:pPr>
        <w:pStyle w:val="TextBodyIndent"/>
        <w:rPr/>
      </w:pPr>
      <w:r>
        <w:rPr/>
        <w:t>Во-вторых, им было свойственно отрицательное отношение к революционному экстремизму. Если, как отмечено, Бернштейн всех вообще революционных марксистов обвинял в бланкизме, в стремлении навязать обществу искусственную программу развития при помощи государственной власти, то Плеханов тот же упрек адресовал Ленину.</w:t>
      </w:r>
    </w:p>
    <w:p>
      <w:pPr>
        <w:pStyle w:val="TextBodyIndent"/>
        <w:rPr/>
      </w:pPr>
      <w:r>
        <w:rPr/>
        <w:t>Взаимные обвинения в отступлениях от марксизма усилились после октября 1917 г. После разгона Учредительного собрания Каутский написал книгу “Диктатура пролетариата”, содержащую резкую критику политики большевиков, противоречащей принципам демократии. Ленин ответил книгой “Пролетарская революция и ренегат Каутский” (1918 г.), в которой пролетарская демократия противопоставлялась так называемой чистой, т.е. буржуазной, демократии. Вскоре в книге “Терроризм и коммунизм” Каутский сетовал, что принудительное насаждение коммунизма порочит эту идею, ибо социализм – новый, прогрессивный общественный строй невозможно ввести насильственно, вопреки воле большинства. Лев Троцкий в книге с таким же названием (“поводом к этой книге, – писал он в предисловии, – послужил ученый пасквиль Каутского того же наименования”) доказывал, что революционная диктатура сама в себе находит критерии самопроверки, поскольку в ходе революции не может ставиться задача “статистически измерить группировку направлений”. Троцкий писал, что Маркс не видел противоречия в том, что в 1871 г. Коммуна Парижа пыталась определить волю всей Франции; согласно теории Маркса, пролетарская революция совершается в интересах большинства и потому неизбежно становится (в процессе развития) движением большинства. Каутский ответил книгой, содержащей критическую оценку революционных событий в России: “От демократии к государственному рабству. Ответ Троцкому” (Берлин, 1921 г.).</w:t>
      </w:r>
    </w:p>
    <w:p>
      <w:pPr>
        <w:pStyle w:val="TextBodyIndent"/>
        <w:rPr/>
      </w:pPr>
      <w:r>
        <w:rPr/>
        <w:t>Большевики и социал-демократы – интернационалисты делали центристам II Интернационала тот упрек, что оппортунистическая позиция ряда социалистических депутатов побудила их, вопреки решениям II Интернационала, голосовать за военные кредиты в начале мировой войны (август 1914 г.).</w:t>
      </w:r>
    </w:p>
    <w:p>
      <w:pPr>
        <w:pStyle w:val="TextBodyIndent"/>
        <w:rPr/>
      </w:pPr>
      <w:r>
        <w:rPr/>
        <w:t xml:space="preserve">Самостоятельным течением марксизма является </w:t>
      </w:r>
      <w:r>
        <w:rPr>
          <w:i/>
          <w:iCs/>
        </w:rPr>
        <w:t>большевизм,</w:t>
      </w:r>
      <w:r>
        <w:rPr/>
        <w:t xml:space="preserve"> основателем и вождем которого был </w:t>
      </w:r>
      <w:r>
        <w:rPr>
          <w:i/>
          <w:iCs/>
        </w:rPr>
        <w:t>Владимир Ильич Ульянов (Ленин)</w:t>
      </w:r>
      <w:r>
        <w:rPr/>
        <w:t xml:space="preserve"> (1870–1924 гг.). “Большевизм, – писал Ленин, – существует, как течение политической мысли и как политическая партия, с 1903 года”.</w:t>
      </w:r>
    </w:p>
    <w:p>
      <w:pPr>
        <w:pStyle w:val="TextBodyIndent"/>
        <w:rPr/>
      </w:pPr>
      <w:r>
        <w:rPr/>
        <w:t>Основной идеей большевизма является идея “партии нового типа”, централизованной организации профессиональных революционеров, стремящейся стать правящей партией, осуществляющей марксистскую программу строительства социализма и коммунизма. Обоснование необходимости такой партии в том, что только она способна познать и постичь подлинные интересы рабочего класса.</w:t>
      </w:r>
    </w:p>
    <w:p>
      <w:pPr>
        <w:pStyle w:val="TextBodyIndent"/>
        <w:rPr/>
      </w:pPr>
      <w:r>
        <w:rPr/>
        <w:t xml:space="preserve">В работе “Что делать?” (1901–1902 гг.) Ленин называл глубоко справедливыми и важными рассуждения Каутского о неспособности пролетариата выработать социалистическое сознание, научно выражающее его классовые интересы. Носителем науки является не пролетариат, подчеркивал К. Каутский, а </w:t>
      </w:r>
      <w:r>
        <w:rPr>
          <w:i/>
          <w:iCs/>
        </w:rPr>
        <w:t>буржуазная интеллигенция,</w:t>
      </w:r>
      <w:r>
        <w:rPr/>
        <w:t xml:space="preserve"> обучающая социализму выдающихся по своему умственному развитию пролетариев, которые затем вносят его в классовую борьбу пролетариата.</w:t>
      </w:r>
    </w:p>
    <w:p>
      <w:pPr>
        <w:pStyle w:val="TextBodyIndent"/>
        <w:rPr/>
      </w:pPr>
      <w:r>
        <w:rPr/>
        <w:t>Без помощи теоретиков (из буржуазной интеллигенции) пролетариат не способен познать свои собственные интересы и не знает, за что ему надо бороться. Его повседневная (стихийная) борьба за повышение заработной платы, улучшение условий труда и жизни не устраняет подчинения труда капиталу. Между тем, пояснял Ленин, “основной экономический интерес пролетариата может быть удовлетворен только посредством политической революции, заменяющей диктатуру буржуазии диктатурой пролетариата”.</w:t>
      </w:r>
    </w:p>
    <w:p>
      <w:pPr>
        <w:pStyle w:val="TextBodyIndent"/>
        <w:rPr/>
      </w:pPr>
      <w:r>
        <w:rPr/>
        <w:t>Российская социал-демократия, писал Ленин, должна направить рабочее движение на путь политической борьбы. Для этого в России должна быть создана конспиративная централизованная организация профессиональных революционеров, стремящаяся к руководству всеми кружками, союзами, объединениями рабочего класса. “Дайте нам организацию революционеров, – писал Ленин, – и мы перевернем Россию!”.</w:t>
      </w:r>
    </w:p>
    <w:p>
      <w:pPr>
        <w:pStyle w:val="TextBodyIndent"/>
        <w:rPr/>
      </w:pPr>
      <w:r>
        <w:rPr/>
        <w:t>Борьба Ленина и его сторонников за создание такой партии породила в российской социал-демократии раскол на большевиков и меньшевиков. На работу Ленина “Что делать?” Плеханов отозвался работой “Чего не делать”, в которой упрекал Ленина и его сторонников за бланкизм, за подражание народнику Ткачеву.</w:t>
      </w:r>
    </w:p>
    <w:p>
      <w:pPr>
        <w:pStyle w:val="TextBodyIndent"/>
        <w:rPr/>
      </w:pPr>
      <w:r>
        <w:rPr/>
        <w:t>Политико-правовая идеология меньшевиков в основном тождественна идеологии Каутского и других социал-демократов Западной Европы. Их объединяла мысль, что социалистическая революция возможна лишь в странах с достаточно высоким уровнем развития капитализма и многочисленным рабочим классом. К таким странам Россия начала</w:t>
      </w:r>
      <w:r>
        <w:rPr>
          <w:b/>
          <w:bCs/>
        </w:rPr>
        <w:t xml:space="preserve"> XX</w:t>
      </w:r>
      <w:r>
        <w:rPr/>
        <w:t xml:space="preserve"> в., что очевидно, не относилась.</w:t>
      </w:r>
    </w:p>
    <w:p>
      <w:pPr>
        <w:pStyle w:val="TextBodyIndent"/>
        <w:rPr/>
      </w:pPr>
      <w:r>
        <w:rPr/>
        <w:t>Поначалу основные теоретические и организационные усилия Ленина были направлены на создание и обоснование партии нового типа. Партия большевиков, по выражению Ленина, это “ум, честь и совесть нашей эпохи”. В период первой русской революции (1905– 1907 гг.) Ленин доказывал, что под руководством партии большевиков буржуазная революция в России будет перерастать в социалистическую: “Мы стоим за непрерывную революцию. Мы не остановимся на полпути”. Позже теоретические усилия Ленина сосредоточились на обосновании свержения империализма (монополистического капитализма) в самое ближайшее время. Империализм, писал Ленин, – это такое состояние капитализма, когда он, выполнив все для него возможное, поворачивает к упадку; “империализм есть канун социальной революции пролетариата”.</w:t>
      </w:r>
    </w:p>
    <w:p>
      <w:pPr>
        <w:pStyle w:val="TextBodyIndent"/>
        <w:rPr/>
      </w:pPr>
      <w:r>
        <w:rPr/>
        <w:t xml:space="preserve">К специальному исследованию теоретических проблем государства Ленин приступил в эмиграции в 1916 г., составив конспект ряда работ Маркса и Энгельса (так называемая “Синяя тетрадь”, или “Марксизм о государстве”). На основе этого конспекта была подготовлена и издана в 1918 г. книга “Государство и революция”. Проблемы государства занимают важное место в “Апрельских тезисах”, в статье “Удержат ли большевики государственную власть?” и других работах весны – лета 1917 г. Основное внимание Ленин обратил на такие проблемы, как обоснование насильственной революции против буржуазного государства, критика парламентаризма, необходимость слома старой государственной машины, создание Республики Советов (республика типа Парижской коммуны), сосредоточение управления всем народным хозяйством в руках </w:t>
      </w:r>
      <w:r>
        <w:rPr>
          <w:i/>
          <w:iCs/>
        </w:rPr>
        <w:t>“одного</w:t>
      </w:r>
      <w:r>
        <w:rPr/>
        <w:t xml:space="preserve"> всенародного, государственного “синдиката”, строжайший контроль со стороны государства над мерой труда и мерой потребления. “Все общество будет одной конторой и одной фабрикой с равенством труда и равенством платы”. Ленин писал об использовании созданного капитализмом учетно-регистрационного аппарата трестов, монополий, банков.</w:t>
      </w:r>
    </w:p>
    <w:p>
      <w:pPr>
        <w:pStyle w:val="TextBodyIndent"/>
        <w:rPr/>
      </w:pPr>
      <w:r>
        <w:rPr/>
        <w:t xml:space="preserve">Упрощение капитализмом учета и контроля до простых операций, доступных грамотному человеку, входит в число условий отмирания государства. В работах этого периода Ленин обосновывал уничтожение (взрыв, отмену) государства в связи со строительством социализма и коммунизма. “При социализме </w:t>
      </w:r>
      <w:r>
        <w:rPr>
          <w:i/>
          <w:iCs/>
        </w:rPr>
        <w:t>все</w:t>
      </w:r>
      <w:r>
        <w:rPr/>
        <w:t xml:space="preserve"> будут управлять по очереди и быстро привыкнут к тому, чтобы никто не управлял”. Поэтому пролетарское государство – “полугосударство”, отмирающее государство, “неполитическое государство”, “уже не есть собственно государство”. Ленин писал о замене постоянной армии всеобщим вооружением народа, об осуществлении управления без особого аппарата.</w:t>
      </w:r>
    </w:p>
    <w:p>
      <w:pPr>
        <w:pStyle w:val="TextBodyIndent"/>
        <w:rPr/>
      </w:pPr>
      <w:r>
        <w:rPr/>
        <w:t>Практика государственного строительства после прихода большевиков к власти не подтвердила многих идей, высказанных в предшествующий этому период. Вместо отмирания государства, замены его Советами и организацией вооруженных рабочих создавался строго централизованный аппарат управления, состоящий из многочисленных профессиональных служащих. Вскоре была создана и постоянная армия.</w:t>
      </w:r>
    </w:p>
    <w:p>
      <w:pPr>
        <w:pStyle w:val="TextBodyIndent"/>
        <w:rPr/>
      </w:pPr>
      <w:r>
        <w:rPr/>
        <w:t>Пересмотр ряда прежних теоретических положений Ленин обосновывал обострением классовой борьбы:</w:t>
      </w:r>
    </w:p>
    <w:p>
      <w:pPr>
        <w:pStyle w:val="TextBodyIndent"/>
        <w:rPr/>
      </w:pPr>
      <w:r>
        <w:rPr/>
        <w:t>“</w:t>
      </w:r>
      <w:r>
        <w:rPr/>
        <w:t>Нам пришлось осуществлять диктатуру в самой ее суровой форме”.</w:t>
      </w:r>
    </w:p>
    <w:p>
      <w:pPr>
        <w:pStyle w:val="TextBodyIndent"/>
        <w:rPr/>
      </w:pPr>
      <w:r>
        <w:rPr/>
        <w:t>В послеоктябрьских трудах понятию диктатуры уделяется повышенное внимание. “Научное понятие диктатуры, – писал Ленин, –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Второе издание книги “Государство и революция” (1919 г.) дополнено разделом, подчеркивающим значение идеи диктатуры пролетариата в теоретическом наследии Маркса.</w:t>
      </w:r>
    </w:p>
    <w:p>
      <w:pPr>
        <w:pStyle w:val="TextBodyIndent"/>
        <w:rPr/>
      </w:pPr>
      <w:r>
        <w:rPr/>
        <w:t>Важным условием диктатуры пролетариата в России, где рабочий класс был очень малочислен, Ленин считал партийное руководство: “Диктатура пролетариата невозможна иначе, как через коммунистическую партию”. Руководящее положение коммунистической партии большевиков он называл основой Советской Конституции – юридической и фактической. “Ни один важный политический или организационный вопрос, – писал Ленин, – не решается ни одним государственным учреждением в нашей республике без руководящих указаний Цека партии”.</w:t>
      </w:r>
    </w:p>
    <w:p>
      <w:pPr>
        <w:pStyle w:val="TextBodyIndent"/>
        <w:rPr/>
      </w:pPr>
      <w:r>
        <w:rPr/>
        <w:t xml:space="preserve">В работах Ленина немало суждений о демократии, но суждения эти, обычно высказанные в полемике, часто имели декларативный, лозунговый характер: “Пролетарская демократия в </w:t>
      </w:r>
      <w:r>
        <w:rPr>
          <w:i/>
          <w:iCs/>
        </w:rPr>
        <w:t>миллион раз, –</w:t>
      </w:r>
      <w:r>
        <w:rPr/>
        <w:t xml:space="preserve"> подчеркивал Ленин, – демократичнее всякой буржуазной демократии; Советская власть в миллион раз демократичнее самой демократической буржуазной республики”,</w:t>
      </w:r>
    </w:p>
    <w:p>
      <w:pPr>
        <w:pStyle w:val="TextBodyIndent"/>
        <w:rPr/>
      </w:pPr>
      <w:r>
        <w:rPr/>
        <w:t>В условиях, когда Советы рассматривались лишь как “приводные ремни от партии к массам”, Советская власть была номинальной. Даже в решениях РКП(б) резонно подчеркивалось, что Советы стали органами только агитации и пропаганды, и намечалась “политика оживления Советов”. Партийно-административная диктатура не дала Советам проявить себя как органы власти. Не случайно весной 1921 г. последний клич гибнущей в Кронштадте российской социальной демократии был: “Власть не партиям, а Советам!”</w:t>
      </w:r>
    </w:p>
    <w:p>
      <w:pPr>
        <w:pStyle w:val="TextBodyIndent"/>
        <w:rPr/>
      </w:pPr>
      <w:r>
        <w:rPr/>
        <w:t>Ленин видел, что не все первоначальные теоретические замыслы государственного строительства адекватно воплощаются в практике; некоторые явления и процессы его явно тревожили: “Коммунисты стали бюрократами. Если что нас погубит, то это”.</w:t>
      </w:r>
    </w:p>
    <w:p>
      <w:pPr>
        <w:pStyle w:val="TextBodyIndent"/>
        <w:rPr/>
      </w:pPr>
      <w:r>
        <w:rPr/>
        <w:t>Развитие партийно-административной системы, опирающейся на насилие, закономерно привело к декларативности демократических положений, содержавшихся в марксизме и ленинизме, вопиющему противоречию практики и теории, высшим выражением которого явился сталинизм.</w:t>
      </w:r>
    </w:p>
    <w:p>
      <w:pPr>
        <w:pStyle w:val="TextBodyIndent"/>
        <w:rPr/>
      </w:pPr>
      <w:r>
        <w:rPr>
          <w:b/>
          <w:bCs/>
        </w:rPr>
        <w:t>Б. Анархизм.</w:t>
      </w:r>
      <w:r>
        <w:rPr/>
        <w:t xml:space="preserve"> Это учение продолжало оставаться распространенным социалистическим учением. В конце XIX – начале XX в. сложился ряд разновидностей, течений анархизма.</w:t>
      </w:r>
    </w:p>
    <w:p>
      <w:pPr>
        <w:pStyle w:val="TextBodyIndent"/>
        <w:rPr/>
      </w:pPr>
      <w:r>
        <w:rPr/>
        <w:t xml:space="preserve">Существенные возражения против партийно-государственного социализма, основанного на притязаниях социал-демократии на власть и руководство рабочим классом, выдвинул </w:t>
      </w:r>
      <w:r>
        <w:rPr>
          <w:i/>
          <w:iCs/>
        </w:rPr>
        <w:t>Ян-Вацлав Махайский</w:t>
      </w:r>
      <w:r>
        <w:rPr/>
        <w:t xml:space="preserve"> (1867–1926 гг.), опубликовавший под псевдонимом А. Вольский книгу “Умственный рабочий” (1898–1899 гг., переиздавалась в 1905 г.). Поначалу Махайский стремился уточнить некоторые положения учения марксизма и очистить его от реформистских наслоений. Основное внимание Маркс уделял исследованию антагонизма между капиталистом и рабочим, рассуждал Махайский, и совершенно упустил из виду антагонизм между пролетариатом и буржуазным обществом. В результате не исследовано “вторичное распределение”, за счет которого содержится интеллигенция, приближающаяся, как отмечает и Каутский, по своему жизненному уровню к буржуазии. “Образованное общество”, вся армия “умственных рабочих”, писал Махайский, ведет такое же паразитическое существование, как и горсть капиталистов и крупных земельных собственников. Образованное общество свои знания, таланты и способности передает только своему потомству, воспроизводя армию умственных рабочих. Превратив знания в источник доходов, интеллигенция была и остается “чем-то вроде жреческой касты в древнем Египте, ревниво оберегающей свои тайные знания от непосвященного плебея”. Стремясь к господству над всем обществом, интеллигенция выдвинула идеал государственного социализма, используя в своих целях движение пролетариата. По мнению Махайского, подлинная цель социал-демократов – обобществить средства производства и установить над всем обществом власть интеллигенции, живущей за счет эксплуатации пролетариата.</w:t>
      </w:r>
    </w:p>
    <w:p>
      <w:pPr>
        <w:pStyle w:val="TextBodyIndent"/>
        <w:rPr/>
      </w:pPr>
      <w:r>
        <w:rPr/>
        <w:t>Махайский и его последователи (анархистские группы в Иркутске, группа “Рабочий заговор” в Одессе и др.) ставили задачи самоорганизации рабочего класса, освобождения его от чуждых целей, навязанных пролетариату группами “умственных рабочих” (т.е. буржуазной интеллигенцией), руководящих социал-демократическими партиями.</w:t>
      </w:r>
    </w:p>
    <w:p>
      <w:pPr>
        <w:pStyle w:val="TextBodyIndent"/>
        <w:rPr/>
      </w:pPr>
      <w:r>
        <w:rPr/>
        <w:t xml:space="preserve">Видным теоретиком анархизма был </w:t>
      </w:r>
      <w:r>
        <w:rPr>
          <w:i/>
          <w:iCs/>
        </w:rPr>
        <w:t>Петр Алексеевич Кропоткин</w:t>
      </w:r>
      <w:r>
        <w:rPr/>
        <w:t xml:space="preserve"> (1842–1921 гг.). Политическая деятельность Кропоткина началась в самый первый период народничества; после ареста и побега он издавал в эмиграции газеты революционного и анархистского направления (“Бунтарь”, “Свобода”). Его политические произведения стали активно издаваться в России и в других странах с начала</w:t>
      </w:r>
      <w:r>
        <w:rPr>
          <w:b/>
          <w:bCs/>
        </w:rPr>
        <w:t xml:space="preserve"> XX</w:t>
      </w:r>
      <w:r>
        <w:rPr/>
        <w:t xml:space="preserve"> в. В работах “Хлеб и воля”, “Записки революционера”, “Государство, его роль в истории”, “Нравственные принципы анархизма”, “Современная наука и анархия” и других Кропоткин изложил и обосновал теорию анархо-коммунизма.</w:t>
      </w:r>
    </w:p>
    <w:p>
      <w:pPr>
        <w:pStyle w:val="TextBodyIndent"/>
        <w:rPr/>
      </w:pPr>
      <w:r>
        <w:rPr/>
        <w:t>Кропоткин писал, что в основе общества лежат всеобщее равенство, солидарность и свобода.</w:t>
      </w:r>
    </w:p>
    <w:p>
      <w:pPr>
        <w:pStyle w:val="TextBodyIndent"/>
        <w:rPr/>
      </w:pPr>
      <w:r>
        <w:rPr/>
        <w:t>От общества отличается одна из его исторических форм – государство. Государство он определял как “общество взаимного страхования, заключенного между землевладельцем, воином, судьей и священником, чтобы обеспечить каждому из них власть над народом и эксплуатацию бедноты. Таково было происхождение государства, такова была его история и таково его существо еще и в наше время”.</w:t>
      </w:r>
    </w:p>
    <w:p>
      <w:pPr>
        <w:pStyle w:val="TextBodyIndent"/>
        <w:rPr/>
      </w:pPr>
      <w:r>
        <w:rPr/>
        <w:t>Сущность истории – стремление к личной свободе; этому стремлению враждебно государство, самый смысл которого заключается в “подавлении личности, в уничтожении всякой свободной группировки, всякого свободного творчества, в ненависти ко всякому личному почину и в торжестве одной идеи, которая по необходимости должна быть идеей посредственности...”.</w:t>
      </w:r>
    </w:p>
    <w:p>
      <w:pPr>
        <w:pStyle w:val="TextBodyIndent"/>
        <w:rPr/>
      </w:pPr>
      <w:r>
        <w:rPr/>
        <w:t>Особенностью исторической концепции Кропоткина является представление о случайности и прерывности государственной организации общества, которое в отличие от государства существует необходимо и постоянно. Оригинальность концепции и в том, что целые периоды истории, по Кропоткину, государства не было; античные республики Греции, средневековые вольные города, свободные сельские общины, по его мнению, не были государствами в собственном смысле слова. Начало государственности в Европе положила Римская империя – централизованная бюрократическая иерархия, оторванная от народа и противостоящая ему. “Через всю историю нашей цивилизации проходят два течения, две враждебные традиции: римская и народная; императорская и федералистская; традиция власти и традиция свободы. И теперь, накануне великой социальной революции, эти две традиции опять стоят лицом к лицу”.</w:t>
      </w:r>
    </w:p>
    <w:p>
      <w:pPr>
        <w:pStyle w:val="TextBodyIndent"/>
        <w:rPr/>
      </w:pPr>
      <w:r>
        <w:rPr/>
        <w:t>Под великой социальной революцией Кропоткин понимал освобождение работника от ига капитала и организацию общества на принципах коммунизма. В отличие от социализма (“мютюэлизма”) Прудона и “коллективизма” Бакунина, идеалом Кропоткина был коммунизм, основанный на всеобщем труде и коммунальном производстве, свободном потреблении продуктов совместной работы, на свободной федеративной группировке от простого к сложному. Коммунистическое общество будет освобождено от религиозной морали. Отношения между людьми будет определять “свободная мораль, без принуждения и санкции, развивающаяся из самой жизни общества и переходящая в состояние обычая”.</w:t>
      </w:r>
    </w:p>
    <w:p>
      <w:pPr>
        <w:pStyle w:val="TextBodyIndent"/>
        <w:rPr/>
      </w:pPr>
      <w:r>
        <w:rPr/>
        <w:t>Золотое правило морали Кропоткин считал основой общежития. “Поступай с другими так, как бы ты хотел, чтобы в тех же условиях другие поступали с тобою” – это, писал Кропоткин, “не что иное, как начала Равенства, т.е. основное начало анархизма”.</w:t>
      </w:r>
    </w:p>
    <w:p>
      <w:pPr>
        <w:pStyle w:val="TextBodyIndent"/>
        <w:rPr/>
      </w:pPr>
      <w:r>
        <w:rPr/>
        <w:t>В коммунистическом обществе, утверждал Кропоткин, место правительства займут “вполне свободное соглашение и союзный договор; случаи же столкновения неизбежно уменьшатся, а те, которые будут возникать, могут разрешаться третейским судом”.</w:t>
      </w:r>
    </w:p>
    <w:p>
      <w:pPr>
        <w:pStyle w:val="TextBodyIndent"/>
        <w:rPr/>
      </w:pPr>
      <w:r>
        <w:rPr/>
        <w:t>Переход к коммунизму Кропоткин считал длительным, сочетающим разрушение (бунты, стачки, ломка старой психологии, идеологии, нравственности) с созиданием нового строя, организованного на свободных союзах и высокой нравственности.</w:t>
      </w:r>
    </w:p>
    <w:p>
      <w:pPr>
        <w:pStyle w:val="TextBodyIndent"/>
        <w:rPr/>
      </w:pPr>
      <w:r>
        <w:rPr/>
        <w:t>Марксизм Кропоткин отвергал, видя в нем “государственный социализм”, который неизбежно разовьется в экономический деспотизм, еще более страшный, чем политический.</w:t>
      </w:r>
    </w:p>
    <w:p>
      <w:pPr>
        <w:pStyle w:val="TextBodyIndent"/>
        <w:rPr/>
      </w:pPr>
      <w:r>
        <w:rPr/>
        <w:t>Коль скоро организация коммунизма опирается на естественные законы, строительство нового общества не может быть поручено каким-либо государственным учреждениям. Коммунистическое общество “должно быть делом всех, оно должно быть создано творческим умом самого народа; коммунизм нельзя навязать свыше, – писал Кропоткин, – без постоянной, ежедневной поддержки со стороны всех он не мог бы существовать: он задохнулся бы в атмосфере власти”.</w:t>
      </w:r>
    </w:p>
    <w:p>
      <w:pPr>
        <w:pStyle w:val="TextBodyIndent"/>
        <w:rPr/>
      </w:pPr>
      <w:r>
        <w:rPr/>
        <w:t>Особенностью концепции Кропоткина было признание промежуточных ступеней между государством и анархо-коммунизмом. Преданархическая фаза – эпоха государственного федерализма – включает распад больших централизованных государств, развитие общественных организаций, служащих разрушению монополии церкви и государства, кооперативное движение, создающее предпосылки перехода к коммунизму.</w:t>
      </w:r>
    </w:p>
    <w:p>
      <w:pPr>
        <w:pStyle w:val="TextBodyIndent"/>
        <w:rPr/>
      </w:pPr>
      <w:r>
        <w:rPr/>
        <w:t>Идеи анархо-коммунизма распространялись в России примерно с 1903 г. организацией сторонников Кропоткина “Хлеб и воля”. В 1917 г. Кропоткин вернулся из эмиграции в Россию; на Государственном совещании в Москве в августе 1917 г. он призывал к объединению революционных сил во имя идеалов “самоуправления и труда”, предлагал провозгласить Россию федеративной республикой. Советы Кропоткин считал великим завоеванием революции, органами, с помощью которых Россия сможет построить коммунистическое общество без государства.</w:t>
      </w:r>
    </w:p>
    <w:p>
      <w:pPr>
        <w:pStyle w:val="TextBodyIndent"/>
        <w:rPr/>
      </w:pPr>
      <w:r>
        <w:rPr/>
        <w:t>После Октябрьской революции в письмах к Ленину, в обращении к западноевропейским рабочим, в других произведениях Кропоткин с тревогой писал о партийной диктатуре, о системе заложничества, о терроре, произволе ВЧК, массовых расстрелах. Ссылаясь на уроки Французской революции, Кропоткин писал Ленину: “Террористы комитета общественной безопасности оказались могильщиками революции”. Кропоткин сетовал, что Россия стала Советской Республикой только по названию: “Теперь правят в России не Советы, а партийные комитеты, и их строительство страдает недостатками чиновничьего строительства”. Диктатура партии, полагал Кропоткин, безусловно вредна для создания нового, социалистического строя. Она препятствует местному строительству местными силами, уничтожает влияние и созидательную силу Советов, искореняет свободу печати и свободу предвыборной агитации, допускает ошибки, за которые приходится расплачиваться тысячами жизней и разорением целых округов. “Если же теперешнее положение продлится, – с горечью писал Кропоткин, – то самое слово “социализм” обратится в проклятие. Как оно случилось во Франции с понятием равенства на сорок лет после правления якобинцев”.</w:t>
      </w:r>
    </w:p>
    <w:p>
      <w:pPr>
        <w:pStyle w:val="TextBodyIndent"/>
        <w:rPr/>
      </w:pPr>
      <w:r>
        <w:rPr/>
        <w:t>Анархо-коммунизм был влиятелен среди части социалистов-революционеров, организовавших в 1901 г. свою партию на основе идей народничества (“русского социализма”). Партия ставила задачи свержения самодержавия, созыва Учредительного собрания и создания демократической республики, разрушения централизованного бюрократического аппарата, замену постоянной армии народным ополчением. На основе идей анархо-коммунизма с 1904 г. в партии социалистов-революционеров сложилась фракционная группа максималистов, образовавшая в 1906 г. самостоятельную партию. Максималисты отрицали программу-минимум и предполагали без промежуточных ступеней перейти к анархо-коммунизму через всеобщие стачки в городе и деревне, массовые экспроприации, социализацию земли, фабрик и заводов. В 1919 г. партия максималистов распалась; во второй половине 20-х гг. ОПТУ ликвидировало группы кропоткинцев, попытавшихся объединиться во Всероссийскую федерацию анархистов-коммунистов (ВФАК).</w:t>
      </w:r>
    </w:p>
    <w:p>
      <w:pPr>
        <w:pStyle w:val="TextBodyIndent"/>
        <w:rPr/>
      </w:pPr>
      <w:r>
        <w:rPr/>
        <w:t>В начале</w:t>
      </w:r>
      <w:r>
        <w:rPr>
          <w:b/>
          <w:bCs/>
        </w:rPr>
        <w:t xml:space="preserve"> </w:t>
      </w:r>
      <w:r>
        <w:rPr/>
        <w:t xml:space="preserve">XX в. возникло относительно новое направление политико-правовой идеологии – </w:t>
      </w:r>
      <w:r>
        <w:rPr>
          <w:i/>
          <w:iCs/>
        </w:rPr>
        <w:t>анархо-синдикализм.</w:t>
      </w:r>
      <w:r>
        <w:rPr/>
        <w:t xml:space="preserve"> В 1895 г. во Франции профессиональные союзы создали “Всеобщую конфедерацию труда”, в уставе которой, принятом в 1902 г., говорилось, что эта организация объединяет рабочих “вне всякой политической партии” Основой конфедерации были синдикаты (профессиональные союзы, объединения рабочих по профессиям), программной задачей – полное освобождение рабочих при помощи экспроприации капиталистов. Революционное большинство съезда, принявшего устав, высказалось за “тактику прямого действия” (всеобщая забастовка, захват рабочими фабрик и заводов). Ставилась задача “разбить законность, которая нас душит”. Конфедерация высказалась против всякой законности, против всякой власти, против класса хозяев. Синдикализм (профсоюзное движение) нашел теоретическое обоснование в анархизме. Вскоре были изданы основные труды теоретиков анархо-синдикализма.</w:t>
      </w:r>
    </w:p>
    <w:p>
      <w:pPr>
        <w:pStyle w:val="TextBodyIndent"/>
        <w:rPr/>
      </w:pPr>
      <w:r>
        <w:rPr>
          <w:i/>
          <w:iCs/>
        </w:rPr>
        <w:t>Жорж Сорель</w:t>
      </w:r>
      <w:r>
        <w:rPr/>
        <w:t xml:space="preserve"> (1847–1922 гг.), французский социальный философ, в 1906 г. опубликовал книги “Размышления о насилии” и “Иллюзии прогресса”.</w:t>
      </w:r>
    </w:p>
    <w:p>
      <w:pPr>
        <w:pStyle w:val="TextBodyIndent"/>
        <w:rPr/>
      </w:pPr>
      <w:r>
        <w:rPr/>
        <w:t>Сорель писал, что, согласно теории Маркса, внутренние законы развития капитализма создают предпосылки замены его социализмом. Эта теория основывается на непримиримости и вражде классов. Сорель сочувствует теории Маркса, но его тревожит, что в капиталистическом обществе проводятся реформы, устраняющие варварство раннего капитализма; взаимные уступки хозяев и пролетариев сеют надежду на возможность их солидарности и тем самым подрывают победоносное шествие социализма.</w:t>
      </w:r>
    </w:p>
    <w:p>
      <w:pPr>
        <w:pStyle w:val="TextBodyIndent"/>
        <w:rPr/>
      </w:pPr>
      <w:r>
        <w:rPr/>
        <w:t>Если ослабевает классовая борьба – будущее мира становится неопределенным, непредсказуемым, считал Сорель.</w:t>
      </w:r>
    </w:p>
    <w:p>
      <w:pPr>
        <w:pStyle w:val="TextBodyIndent"/>
        <w:rPr/>
      </w:pPr>
      <w:r>
        <w:rPr/>
        <w:t>Он писал, что только с помощью насилия над буржуазией пролетариат может осуществить идею классового раскола, “без которой социализму было бы невозможно выполнить свою историческую роль”. Более того, утверждал Сорель, “насилие пролетариата не только может обеспечить будущую революцию, но, по-видимому, оно представляет из себя также и единственное средство, которым располагают отупевшие от гуманизма европейские нации, чтобы вновь найти свою прежнюю энергию.. Насилие спасет мир”.</w:t>
      </w:r>
    </w:p>
    <w:p>
      <w:pPr>
        <w:pStyle w:val="TextBodyIndent"/>
        <w:rPr/>
      </w:pPr>
      <w:r>
        <w:rPr/>
        <w:t>Сорель и другие теоретики анархо-синдикализма (Лягардель, Берт) резко критиковали государство, демократию и парламентаризм. Ссылаясь на Прудона, они называли политическое общество (государство) искусственной надстройкой над экономическим обществом. Государство, писал Лягардель в книге “Пролетариат и демократия”, насаждает социальный атомизм, так как понятие “гражданин” безлико и абстрактно, не отражает классовой структуры общества, состоящего из групп реальных людей – рабочих, капиталистов, земельных собственников и др. Затушевывая классовые различия и антагонизмы, парламентский режим “укрепляет социальное равновесие, необходимое для развития капитализма”.</w:t>
      </w:r>
    </w:p>
    <w:p>
      <w:pPr>
        <w:pStyle w:val="TextBodyIndent"/>
        <w:rPr/>
      </w:pPr>
      <w:r>
        <w:rPr/>
        <w:t>Сорель утверждал, что демократия стремится уравнять всех “граждан” так, чтобы рабочие захотели стать похожими на буржуа. В результате смешения классов насаждается посредственность, отрезаются пути к новой, высшей культуре, которую должен и может создать только пролетариат. Демократия нравится тем политикам, которых она выносит к власти, дает возможность попользоваться им и их друзьям всеми выгодами, доставляемыми государством. Участие в правительстве социалистических депутатов (Мильеран и пр.) не изменило природы государства, писал Лягардель: “Отделение представителей от тех, кого они представляют, так велико, что между ними невозможна никакая органическая связь”.</w:t>
      </w:r>
    </w:p>
    <w:p>
      <w:pPr>
        <w:pStyle w:val="TextBodyIndent"/>
        <w:rPr/>
      </w:pPr>
      <w:r>
        <w:rPr/>
        <w:t>Сорель резко порицал не только буржуазных теоретиков, обосновывавших идею классовой солидарности, но и функционеров социалистических партий, страдающих “манией пророчества”, “возвещающих накануне каждого нового дня социальную революцию”.</w:t>
      </w:r>
    </w:p>
    <w:p>
      <w:pPr>
        <w:pStyle w:val="TextBodyIndent"/>
        <w:rPr/>
      </w:pPr>
      <w:r>
        <w:rPr/>
        <w:t>Великим средством борьбы за социализм теоретики анархо-синдикализма считали прямое действие рабочего класса, социальную войну, всеобщую забастовку, заключающую в себе “все то, что ожидает социалистическая доктрина от революционного пролетариата”.</w:t>
      </w:r>
    </w:p>
    <w:p>
      <w:pPr>
        <w:pStyle w:val="TextBodyIndent"/>
        <w:rPr/>
      </w:pPr>
      <w:r>
        <w:rPr/>
        <w:t>Прямое действие рабочего класса исключает вмешательство посторонних сил в его борьбу за свои, пролетарские интересы. “Существенная идея синдикализма, – писал Берт, – та, что невозможно использовать государство в желательном для рабочих смысле”.</w:t>
      </w:r>
    </w:p>
    <w:p>
      <w:pPr>
        <w:pStyle w:val="TextBodyIndent"/>
        <w:rPr/>
      </w:pPr>
      <w:r>
        <w:rPr/>
        <w:t>Анархо-синдикалисты отвергали политические реформы, парламентскую деятельность социалистов, притязания социал-демократии на догматическое руководство пролетарским движением. “Перед нами нет более кадра интеллигентов, социалистического духовенства, облеченного задачей думать за рабочий класс, – подчеркивал Лягардель, – перед нами сам рабочий класс, который при посредстве своего опыта беспрестанно открывает новые горизонты, непредвиденные перспективы, не подозревавшиеся ранее методы, одним словом, новые источники молодости”.</w:t>
      </w:r>
    </w:p>
    <w:p>
      <w:pPr>
        <w:pStyle w:val="TextBodyIndent"/>
        <w:rPr/>
      </w:pPr>
      <w:r>
        <w:rPr/>
        <w:t>Главным средством борьбы рабочего класса против капитализма анархо-синдикалисты считали всеобщую забастовку. “Идея всеобщей забастовки настолько могущественна, что она вовлекает в революционный водоворот все, чего она коснется, – писал Сорель. – Благодаря ей социализм остается всегда молодым, попытки осуществить социальный мир кажутся детскими”. В ходе открытой социальной войны с капитализмом рабочий класс от пассивности переходит к активности и, по мнению Берта, “приобретает качества, необходимые для того, чтобы самому без всякой опеки управлять той огромной фабрикой, которую капитализм создал и должен ему завещать”.</w:t>
      </w:r>
    </w:p>
    <w:p>
      <w:pPr>
        <w:pStyle w:val="TextBodyIndent"/>
        <w:rPr/>
      </w:pPr>
      <w:r>
        <w:rPr/>
        <w:t>На место рухнувшего капитализма и политической организации станет экономическая организация рабочего класса, объединенного в профессиональные союзы (синдикаты). Будущее общество представлялось как децентрализованная конфедерация автономных синдикатов, каждый из которых организует на основе добровольной дисциплины свободный труд без принуждения. Именно в сфере производства, подчеркивали теоретики анархо-синдикализма, рабочие имеют общие, объединяющие их профессиональные интересы. В процессе борьбы против капитализма рабочие из своей среды выдвигают доверенных лиц, руководящих движением. “При этом, – не забывает добавить Лягардель, – в противоположность тому, что происходит с избирательной массой и партией, рабочая масса имеет способность и возможность судить о своих избранных”.</w:t>
      </w:r>
    </w:p>
    <w:p>
      <w:pPr>
        <w:pStyle w:val="TextBodyIndent"/>
        <w:rPr/>
      </w:pPr>
      <w:r>
        <w:rPr/>
        <w:t>Синдикализм, нашедший теоретическое обоснование в анархизме (французские теоретики анархо-синдикализма часто ссылались на Прудона, многое взяли у Бакунина), получил развитие в ряде стран Европы (а затем в США и Латинской Америке). С 1906 г. в Англии распространяются идеи “гильдейского социализма” (А. Пенти), ставящие целью переход предприятий в управление объединенных работников этих предприятий (“национальных гильдий”).</w:t>
      </w:r>
    </w:p>
    <w:p>
      <w:pPr>
        <w:pStyle w:val="TextBodyIndent"/>
        <w:rPr/>
      </w:pPr>
      <w:r>
        <w:rPr/>
      </w:r>
    </w:p>
    <w:p>
      <w:pPr>
        <w:pStyle w:val="Heading2"/>
        <w:rPr/>
      </w:pPr>
      <w:bookmarkStart w:id="22" w:name="__RefHeading___Toc48978682"/>
      <w:bookmarkEnd w:id="22"/>
      <w:r>
        <w:rPr/>
        <w:t xml:space="preserve">§ 3. </w:t>
      </w:r>
      <w:bookmarkStart w:id="23" w:name="L223"/>
      <w:bookmarkEnd w:id="23"/>
      <w:r>
        <w:rPr/>
        <w:t>Политико-правовая доктрина солидаризма</w:t>
      </w:r>
    </w:p>
    <w:p>
      <w:pPr>
        <w:pStyle w:val="TextBodyIndent"/>
        <w:rPr/>
      </w:pPr>
      <w:r>
        <w:rPr/>
        <w:t>Идеи солидаризма получили значительное распространение в конце XIX – начале XX в. Их теоретической основой была социологическая доктрина, взгляд Огюста Конта на общество как на единое целое. В идеологическом отношении они противостояли и индивидуализму, и социализму (коммунизму). В противоположность индивидуализму и либерализму солидаристы скептически относились к субъективным правам, поскольку, по их мнению, эти права разобщают членов общества, придают самому обществу атомарный характер. В отличие от социалистов, призывавших к уничтожению буржуазии и освобождению пролетариата, солидаристы считали эти классы взаимосвязанными и равно необходимыми для общественного производства.</w:t>
      </w:r>
    </w:p>
    <w:p>
      <w:pPr>
        <w:pStyle w:val="TextBodyIndent"/>
        <w:rPr/>
      </w:pPr>
      <w:r>
        <w:rPr/>
        <w:t>Понятие “солидарность”, выдвинутое основателем cоциологии Огюстом Контом, получило развитие в книге французского социолога Эмиля Дюркгейма “О разделении общественного труда” (1893 г.). Дюркгейм стремился доказать, что классовая структура общества обусловлена разделением труда и тождественна ему; поэтому, коль скоро разделение труда неизбежно и общественно необходимо, классы (в том числе буржуазия и рабочий класс в современном обществе) должны совместно и солидарно трудиться в системе общественного производства. Те же идеи развивались в книге французского политического деятеля Л. Буржуа “Солидарность” (1897 г.). Выступая против индивидуалистических доктрин XVIII и XIX вв., Л. Буржуа утверждал, что реально существуют не индивиды и не государство, взятые сами по себе, а ассоциации людей, связанных фактом совместной жизни. Поскольку каждый участник ассоциации получает пользу от общежития, на нем лежат обязанности перед другими людьми, перед обществом, перед предшествующими поколениями, перед потомками. Для повышения чувства долга людей перед обществом он считал необходимым дополнить Декларацию прав “Декларацией обязанностей”, призванной укрепить общее сознание солидарности. Под лозунгами идей солидарности в 1900 г. в Париже собрался первый “конгресс социального воспитания”; в следующем году при Высшей школе социальных наук в Париже были организованы специальные лекции по “философии солидарности”.</w:t>
      </w:r>
    </w:p>
    <w:p>
      <w:pPr>
        <w:pStyle w:val="TextBodyIndent"/>
        <w:rPr/>
      </w:pPr>
      <w:r>
        <w:rPr/>
        <w:t xml:space="preserve">С резкой критикой понятия солидарности, как отмечено, выступили Сорель и другие французские анархосиндикалисты, звавшие пролетариат к открытой классовой борьбе против буржуазии. Опровержение революционного синдикализма и попытку построить на основе идей солидарности политико-правовую концепцию предпринял профессор юридического факультета в Бордо </w:t>
      </w:r>
      <w:r>
        <w:rPr>
          <w:i/>
          <w:iCs/>
        </w:rPr>
        <w:t>Леон Дюги</w:t>
      </w:r>
      <w:r>
        <w:rPr/>
        <w:t xml:space="preserve"> (1859–1928 гг.). В книге “Государство, объективное право и положительный закон” (1901 г.), а также в последующих произведениях Дюги писал, что основой общества является неравенство людей, что приводит к разделению общества на классы, каждый из которых выполняет социально необходимую функцию. Этим обусловлена социальная солидарность, понимаемая как “факт взаимной зависимости, соединяющей между собой, в силу общности потребностей и разделения труда, членов рода человеческого”.</w:t>
      </w:r>
    </w:p>
    <w:p>
      <w:pPr>
        <w:pStyle w:val="TextBodyIndent"/>
        <w:rPr/>
      </w:pPr>
      <w:r>
        <w:rPr/>
        <w:t>Осознанный факт солидарности порождает социальную норму, которую Дюги формулирует таким образом: “Ничего не делать, что уменьшает солидарность по сходству и солидарность через разделение труда; делать все, что в материальных силах личности, чтобы увеличить социальную солидарность в обеих этих формах”. Эта норма солидарности стоит выше государства и положительных законов, которые лишь служат ее осуществлению: “Норма права возлагает на всех обязанности не делать ничего, что противоречит общественной солидарности, и делать все для развития этой солидарности”.</w:t>
      </w:r>
    </w:p>
    <w:p>
      <w:pPr>
        <w:pStyle w:val="TextBodyIndent"/>
        <w:rPr/>
      </w:pPr>
      <w:r>
        <w:rPr/>
        <w:t>Свои идеи Дюги противопоставлял учению о классовой борьбе, которое называл “колоссальным заблуждением”, “отвратительной доктриной”. “Преступлением является проповедовать борьбу классов, – писал Дюги, – и я думаю, что никоим образом мы не идем к уничтожению одного класса другим, а напротив, к режиму координации и иерархии классов”. Дюги осуждал то направление в современном ему синдикалистском движении Франции и других стран, которое вело бескомпромиссную борьбу с буржуазией. Он враждебно относился и к государственному социализму: “Если бы восторжествовала коллективистская доктрина, она бы даровала государству власть еще более могущественную, чем та, которой одарила его революция; это было бы равносильно уничтожению личности и возврату к варварству”.</w:t>
      </w:r>
    </w:p>
    <w:p>
      <w:pPr>
        <w:pStyle w:val="TextBodyIndent"/>
        <w:rPr/>
      </w:pPr>
      <w:r>
        <w:rPr/>
        <w:t>По теории Дюги, предприниматели и капиталисты столь же необходимы обществу, как и пролетарии. Всеобщая забастовка, захват рабочими фабрик и заводов, насилие по отношению к буржуазии, к чему призывал революционный синдикализм, грозят обществу разрушением. Но Дюги сочувственно цитирует те произведения Прудона, где речь идет о естественности экономической организации, о ее первенстве по отношению к государству.</w:t>
      </w:r>
    </w:p>
    <w:p>
      <w:pPr>
        <w:pStyle w:val="TextBodyIndent"/>
        <w:rPr/>
      </w:pPr>
      <w:r>
        <w:rPr/>
        <w:t xml:space="preserve">Дюги – не сторонник социализма, но он признавал и одобрял мирное, ненасильственное синдикалистское движение, имеющее целью обуздание эгоизма частных предпринимателей и ставящее разумные границы требованиям наемных рабочих. Задачи синдикализма – компромисс между трудом и капиталом. Характерной чертой </w:t>
      </w:r>
      <w:r>
        <w:rPr>
          <w:b/>
          <w:bCs/>
        </w:rPr>
        <w:t>XX</w:t>
      </w:r>
      <w:r>
        <w:rPr/>
        <w:t xml:space="preserve"> в. Дюги считал все более широкое развитие синдикатов, объединяющих по профессиональному признаку рабочих, предпринимателей либо тех и других. В конечном счете, утверждал Дюги, возникнет федерация классов, организованных в синдикаты, отношения между которыми будут регулироваться соглашениями, основанными на взаимных уступках. Дюги ссылался на индийские и египетские касты, а также на феодально-сословный строй XIII в. как на пример иерархии классов, связанных между собой системой договоров, что, по его мнению, сводит к минимуму социальную борьбу.</w:t>
      </w:r>
    </w:p>
    <w:p>
      <w:pPr>
        <w:pStyle w:val="TextBodyIndent"/>
        <w:rPr/>
      </w:pPr>
      <w:r>
        <w:rPr/>
        <w:t>Выступая против индивидуалистических доктрин, Дюги особенно яростно нападает на идеи равенства и естественных прав человека, выдвинутые в революционную эпоху и закрепленные в Декларациях прав человека и гражданина. Люди не равны от природы, занимают соответственно этому разные положения в обществе и должны иметь разное, а не одинаковое юридическое состояние. Что касается прав личности, то Дюги вообще отрицает это понятие. Неоднократно ссылаясь на Огюста Конта, он призывал заменить понятие субъективного права понятием социальной функции, тождественной обязанности “исполнять ту работу, к которой обязывает социальная норма”.</w:t>
      </w:r>
    </w:p>
    <w:p>
      <w:pPr>
        <w:pStyle w:val="TextBodyIndent"/>
        <w:rPr/>
      </w:pPr>
      <w:r>
        <w:rPr/>
        <w:t>“</w:t>
      </w:r>
      <w:r>
        <w:rPr/>
        <w:t>По солидаристской доктрине, – рассуждал Дюги, – индивид не имеет никакого права, он имеет лишь социальные обязанности”. Эти взгляды Дюги развивал особенно обстоятельно применительно к собственности, которая, оставаясь частной, рассматривается им не как субъективное право индивида, а как его обязанность “свободно, полно и совершенно выполнять социальную функцию собственника”. Дюги стремился доказать нужность и полезность частной капиталистической собственности. “Существует и, вероятно, долго будет существовать исключительно капиталистический класс, – писал Дюги, – и я в этом не вижу ничего дурного... Капиталистическому классу отводится особая роль: собирать капиталы и отдавать их в распоряжение предприятий. Капиталист-собственник исполняет особенную социальную функцию; я отрицаю его субъективное право собственности, но признаю его социальный долг. Покуда капиталистический класс будет выполнять предназначенную ему функцию – он будет существовать”.</w:t>
      </w:r>
    </w:p>
    <w:p>
      <w:pPr>
        <w:pStyle w:val="TextBodyIndent"/>
        <w:rPr/>
      </w:pPr>
      <w:r>
        <w:rPr/>
        <w:t>Дюги ссылался на то, что закрепленное Гражданским кодексом Наполеона (1804 г.) понятие собственности (права “наиболее абсолютным образом” пользоваться и распоряжаться вещами) в современную эпоху устарело – на собственнике лежит ряд обязанностей и ограничений, возлагаемых обществом; результатом вмешательства публичной власти в имущественные отношения стала “социализация частной собственности”. Однако собственность все же остается частной. В приведенной выше цитате под “капиталистом-собственником” понимается не предприниматель (организатор производства), а рантье, вся забота которого состоит во владении денежными средствами, акциями и другими ценными бумагами и в получении процентов и дивидендов. По теории Дюги, это тоже является “социальной функцией”, ибо должен же кто-то владеть капиталом и рисковать им, вкладывая в различимые предприятия. Дюги воспроизводит обширные рассуждения Огюста Конта, стремившегося в полемике с сен-симонистами “облагородить” собственность, представить владение капиталом как социальную функцию, почетную обязанность перед обществом.</w:t>
      </w:r>
    </w:p>
    <w:p>
      <w:pPr>
        <w:pStyle w:val="TextBodyIndent"/>
        <w:rPr/>
      </w:pPr>
      <w:r>
        <w:rPr/>
        <w:t>Из теории Огюста Конта Дюги делал самые крайние выводы. Он вообще не признает понятие субъекта права и утверждает, что индивиды лишь “составные клеточки социального организма”. “Мы обладаем весьма ясным сознанием того, что индивид – не цель, а только средство, – писал Дюги, – что индивид есть не более как колесо той огромной машины, какой является социальный .организм, что смысл существования каждого из нас заключается только в выполнении известной работы в деле социального строительства”.</w:t>
      </w:r>
    </w:p>
    <w:p>
      <w:pPr>
        <w:pStyle w:val="TextBodyIndent"/>
        <w:rPr/>
      </w:pPr>
      <w:r>
        <w:rPr/>
        <w:t>Обращаясь к теории государства, Дюги подвергает критике взгляды Эсмена, Еллинека и других либеральных государствоведов, отвергая “метафизические” концепции общественного договора и государственного суверенитета. “Догма суверенитета”, “мистическое преклонение перед большинством” являются, по его мнению, основой деспотизма, о чем свидетельствует пример якобинской диктатуры. Дюги вообще отрицал суверенитет как признак государственной власти. Правовым основанием публичной власти, по теории Дюги, является только осуществление социальной солидарности.</w:t>
      </w:r>
    </w:p>
    <w:p>
      <w:pPr>
        <w:pStyle w:val="TextBodyIndent"/>
        <w:rPr/>
      </w:pPr>
      <w:r>
        <w:rPr/>
        <w:t>Дюги довольно едко критиковал различные стороны государственного строя Франции и парламентаризма вообще. Он замечал, что закон выражает не всеобщую волю, а волю нескольких человек, голосующих в парламенте, представляющих к тому же меньшую часть избирательного корпуса; кроме того, политическое всемогущество принадлежит не парламенту, а кабинету министров, ответственность которого стала пустым звуком. Разложение парламентского режима означает, по мнению Дюги, гибель римской, королевской, якобинской, наполеоновской, коллективистской формы государства, на смену которой приходит более широкий и более гибкий государственный строй, обеспечивающий социальную солидарность. Дюги признавал, что в определенный момент истории Францией управляла буржуазия; однако политическая эволюция, по его мнению, движется к такому политическому строю, “где главная сила будет принадлежать не какому-либо привилегированному классу, но действительному большинству из представителей всех классов и всех партий. Господству класса должен наступить конец, – заявлял Дюги, – мы отказываемся от господства как пролетарского класса, так и буржуазного”.</w:t>
      </w:r>
    </w:p>
    <w:p>
      <w:pPr>
        <w:pStyle w:val="TextBodyIndent"/>
        <w:rPr/>
      </w:pPr>
      <w:r>
        <w:rPr/>
        <w:t>Дюги предлагал ряд преобразований в государственном строе Франции. Палата депутатов должна избираться по пропорциональной системе, чтобы в ней полнее были представлены все существующие партии. Сенат должен стать представительством синдикатов; это будет “высший трибунал, составленный из представителей всех классов поровну и призванный судить о законности закона”. Отношения между классами будут регулироваться договорами, конвенциями, санкционированными государством с точки зрения их соответствия социальной норме солидарности.</w:t>
      </w:r>
    </w:p>
    <w:p>
      <w:pPr>
        <w:pStyle w:val="TextBodyIndent"/>
        <w:rPr/>
      </w:pPr>
      <w:r>
        <w:rPr/>
        <w:t>В противоположность теоретикам либерализма Дюги уделял большое внимание положительным обязанностям государства. Он считал, что норме солидарности соответствуют законы о всеобщем образовании, здравоохранении, социальном обеспечении, охране труда и др.; принятие этих законов, рассуждал Дюги, свидетельствует о социализации права.</w:t>
      </w:r>
    </w:p>
    <w:p>
      <w:pPr>
        <w:pStyle w:val="TextBodyIndent"/>
        <w:rPr/>
      </w:pPr>
      <w:r>
        <w:rPr/>
        <w:t>В учении о праве Дюги резко отходит от принципов и понятий юридического позитивизма. Ставя норму социальной солидарности выше государства и созданного им права, Дюги утверждал, что закон, не соответствующий этой норме, “как бы не существует”. Многочисленными примерами практики он доказывал, что многие новые отношения и институты не вмещаются “в узкие заплесневелые рамки старой юридической техники”. Дюги одобрял судебные решения, которые, хотя и противоречат “запретительным устаревшим текстам”, но соответствуют, по его мнению, общественной солидарности.</w:t>
      </w:r>
    </w:p>
    <w:p>
      <w:pPr>
        <w:pStyle w:val="TextBodyIndent"/>
        <w:rPr/>
      </w:pPr>
      <w:r>
        <w:rPr/>
        <w:t>Идеи Дюги, изложенные к тому же в довольно дерзкой манере, произвели сильное впечатление на современников. Сторонники социализма поначалу отвергали их целиком и полностью. Буржуазные теоретики отнеслись к ним скептически; декан Тулузского университета Морис Ориу (см. гл. 23, § 3) даже усмотрел в концепции Дюги “проповедь одного из видов анархизма и к тому же наиболее опасного из всех”. Однако влияние теории Дюги на политико-правовую идеологию и практику было глубоким и долговременным. В России идеи Дюги нашли своеобразное преломление в концепции М.М. Ковалевского (см. гл. 20, § 4). На идеи Дюги о “социальных функциях” права благожелательно ссылались А. Г. Гойхбарг и другие советские юристы 1918 – 1920 гг. Затем доктрина синдикалистского (корпоративного) государства была воспринята в Италии фашистской партией, пришедшей к власти в результате октябрьской революции 1922 г. “Хартия труда” (1927 г.) провозглашала моральное, политическое и экономическое единство итальянской нации в корпоративном государстве. Труд и частное предпринимательство объявлялись социальным долгом; сотрудничество классов работодателей и работников обеспечивалось системой корпоративных органов и синдикатов, представленных в структуре высших органов фашистского государства. По существу, это государство было полутоталитарным, диктаторским, основанным на режиме личной власти Муссолини и партийных функционеров. К некоторым идеям корпоративного государства склонялись также (при режиме Франко) испанские фалангисты, рассматривавшие государство как совокупность публичных служб, выполняющих социальные функции.</w:t>
      </w:r>
    </w:p>
    <w:p>
      <w:pPr>
        <w:pStyle w:val="TextBodyIndent"/>
        <w:rPr/>
      </w:pPr>
      <w:r>
        <w:rPr/>
        <w:t>Использование идей Дюги (фактически умеренно реформистских) фашистским, франкистским и другими антидемократическими режимами подорвало доверие к идее синдикалистского представительства вообще.</w:t>
      </w:r>
    </w:p>
    <w:p>
      <w:pPr>
        <w:pStyle w:val="TextBodyIndent"/>
        <w:rPr/>
      </w:pPr>
      <w:r>
        <w:rPr/>
      </w:r>
    </w:p>
    <w:p>
      <w:pPr>
        <w:pStyle w:val="Heading2"/>
        <w:rPr/>
      </w:pPr>
      <w:bookmarkStart w:id="24" w:name="__RefHeading___Toc48978683"/>
      <w:bookmarkEnd w:id="24"/>
      <w:r>
        <w:rPr/>
        <w:t xml:space="preserve">§ 4. </w:t>
      </w:r>
      <w:bookmarkStart w:id="25" w:name="L224"/>
      <w:bookmarkEnd w:id="25"/>
      <w:r>
        <w:rPr/>
        <w:t>Неокантианские концепции права. Р. Штаммлер</w:t>
      </w:r>
    </w:p>
    <w:p>
      <w:pPr>
        <w:pStyle w:val="TextBodyIndent"/>
        <w:rPr/>
      </w:pPr>
      <w:r>
        <w:rPr/>
        <w:t>Поиск обновленных теоретических основ правоведения и других общественных наук еще во второй половине XIX в. привел к возрождению ряда идей Канта. Неокантианство противопоставляло науки о природе, где применяется закон причинности (предшествующее явление порождает последующее), наукам об обществе, где действует закон целеполагания (свободная воля людей стремится к целям; волевые действия обусловлены не тем, что было, а тем, что должно быть).</w:t>
      </w:r>
    </w:p>
    <w:p>
      <w:pPr>
        <w:pStyle w:val="TextBodyIndent"/>
        <w:rPr/>
      </w:pPr>
      <w:r>
        <w:rPr/>
        <w:t>Лозунг “назад, к Канту!” особенно популярен был в Германии, где к концу XIX в. оформились две основные школы неокантианцев: фрейбургская (баденская, юго-западная) школа (Виндельбанд, Риккерт и пр.) и марбургская (Коген, Наторп и другие, именовайшие свое учение “научным идеализмом”).</w:t>
      </w:r>
    </w:p>
    <w:p>
      <w:pPr>
        <w:pStyle w:val="TextBodyIndent"/>
        <w:rPr/>
      </w:pPr>
      <w:r>
        <w:rPr/>
        <w:t xml:space="preserve">Идеи марбургской школы нашли свое выражение в книге немецкого юриста </w:t>
      </w:r>
      <w:r>
        <w:rPr>
          <w:i/>
          <w:iCs/>
        </w:rPr>
        <w:t>Рудольфа Штаммлера</w:t>
      </w:r>
      <w:r>
        <w:rPr/>
        <w:t xml:space="preserve"> (1856 – 1938 гг.) “Хозяйство и право с точки зрения материалистического понимания истории” (1896 г.).</w:t>
      </w:r>
    </w:p>
    <w:p>
      <w:pPr>
        <w:pStyle w:val="TextBodyIndent"/>
        <w:rPr/>
      </w:pPr>
      <w:r>
        <w:rPr/>
        <w:t>Особенность этой книги в том, что ее целью было опровержение притязаний исторического материализма на научность, на постижение объективных закономерностей развития общества. Штаммлер почти не касался революционных идей марксизма; материалистическое понимание истории излагается им в духе оппортунизма и реформизма. Основная его критика была направлена против учения о базисе и надстройке, об общественно-экономических формациях и закономерностях их смены. Главной целью своего труда Штаммлер считал защиту права.</w:t>
      </w:r>
    </w:p>
    <w:p>
      <w:pPr>
        <w:pStyle w:val="TextBodyIndent"/>
        <w:rPr/>
      </w:pPr>
      <w:r>
        <w:rPr/>
        <w:t>Исходя из кантианского разрыва и противопоставления “мира причинности” и “царства свободной воли”, Штаммлер отрицает причинную обусловленность явлений общественной жизни. “Сущность социального бытия людей заключается в воле и преследовании целей, – отмечал Штаммлер. – Не может быть иной высшей закономерности социальной жизни, помимо закономерности ее конечной цели”.</w:t>
      </w:r>
    </w:p>
    <w:p>
      <w:pPr>
        <w:pStyle w:val="TextBodyIndent"/>
        <w:rPr/>
      </w:pPr>
      <w:r>
        <w:rPr/>
        <w:t>Отрицание объективных закономерностей причинеобусловленности развития общества в концепции Штаммлера связано с его критикой марксизма, признающего необходимость сознательной деятельности, направленной на претворение в жизнь программы коммунизма. Обвиняя марксизм в непоследовательности, Штаммлер писал: “Если научно предусмотрено, что известное событие в совершенно определенной форме должно наступить, бессмысленно в таком случае еще и желать или содействовать именно этой определенной форме этого известного события. Нельзя основать партию, которая поставит себе цель “сознательно содействовать” наступлению точно вычисленного затмения луны”.</w:t>
      </w:r>
    </w:p>
    <w:p>
      <w:pPr>
        <w:pStyle w:val="TextBodyIndent"/>
        <w:rPr/>
      </w:pPr>
      <w:r>
        <w:rPr/>
        <w:t>Отрицая марксистское учение о базисе и надстройке, Штаммлер утверждает, что так называемые производственные отношения всегда выступают в правовой форме и потому носят волевой характер. “Правовой порядок и экономический строй – безусловно одно и то же”. Поэтому “марксистской триаде: технология – материальные производственные отношения – юридические законы” он противопоставлял соотношение хозяйственной жизни – “аморфной материи” и права – как “совокупности формальных условий, при которых осуществляется общественное сотрудничество”. Поскольку деятельность наделенных свободной волей людей определяется не развитием техники, а стремлением к достижению целей, источник общественного развития следует искать в целеполагании, а тем самым в выражающем это целеполагание праве; значит, заключал Штаммлер, общественный прогресс осуществляется лишь в области права, которое и является определяющим фактором общественного развития.</w:t>
      </w:r>
    </w:p>
    <w:p>
      <w:pPr>
        <w:pStyle w:val="TextBodyIndent"/>
        <w:rPr/>
      </w:pPr>
      <w:r>
        <w:rPr/>
        <w:t>Представители другой неокантианской школы обоснованно упрекали Штаммлера за смешение гносеологического и онтологического аспектов: из того, что история постигается через изучение “формально определенного права”, вовсе не следует, что именно право, а не “аморфное хозяйство” является движущей силой истории. Не лишены убедительности возражения Плеханова и других марксистов рассуждениям о “партии содействия лунному затмению”, поскольку в число условий, необходимых для лунного затмения, человеческая деятельность не входит и входить не может. Однако верно и то, что Штаммлером замечено одно из неясных положений марксистского учения о базисе и надстройке: если в основе производственных отношений (т.е. базиса) лежат отношения собственности, а право собственности в классовом обществе всегда оформляется и охраняется законом, то куда относятся отношения собственности – к базису или к правовой надстройке? Именно эта неясность придавала убедительность имманентной критике “марксистской триады” и выводам Штаммлера о том, что понятие общественного строя тождественно праву и означает лишь совокупность действующих в данный момент правовых норм.</w:t>
      </w:r>
    </w:p>
    <w:p>
      <w:pPr>
        <w:pStyle w:val="TextBodyIndent"/>
        <w:rPr/>
      </w:pPr>
      <w:r>
        <w:rPr/>
        <w:t>Штаммлер дает абстрактное, формальное определение права: “Право есть такое принудительное регулирование совместной жизни людей, которое по самому смыслу своему имеет не допускающее нарушения значение”. Это определение не содержало для того времени ничего принципиально оригинального. Но Штаммлеру принадлежит заслуга обоснования нового понятия – “естественное право с меняющимся содержанием”, понятия, органически связанного с его представлениями об историческом процессе, определяемом развитием права.</w:t>
      </w:r>
    </w:p>
    <w:p>
      <w:pPr>
        <w:pStyle w:val="TextBodyIndent"/>
        <w:rPr/>
      </w:pPr>
      <w:r>
        <w:rPr/>
        <w:t>Штаммлер, в отличие от теоретиков XVII – XVIII вв., утверждал, что естественное право имеет “изменчивое содержание”. Временами возникают социальные конфликты (столкновения между хозяйством и правом, однородные массовые явления, противоречащие конечной цели ответственного за них права). Эти социальные конфликты и явления порождают идеи изменения права (так, размышления о рабстве негров в США вызвали его отмену). “Естественным правом с изменчивым содержанием” являются принимающие массовый характер идеи изменения содержания права, которые должны осуществляться применительно к конечной цели. “Естественным правом” называются, отмечал Штаммлер, исторически складывающиеся и меняющиеся идеи, содержащиеся в общественном правосознании, требующие реформы права с точки зрения общественного идеала (“конечная цель”).</w:t>
      </w:r>
    </w:p>
    <w:p>
      <w:pPr>
        <w:pStyle w:val="TextBodyIndent"/>
        <w:rPr/>
      </w:pPr>
      <w:r>
        <w:rPr/>
        <w:t>В итоге Штаммлер утверждал, что прогресс общества определяется неким абстрактным правовым идеалом: “Это было бы такое социальное общество, каждый член которого в своих общественных решениях и поступках руководился бы только объективно правомерными соображениями, – общество свободно хотящих людей”. Иными словами, идеалом, по Штаммлеру, является такое общество, где преодолено извечное противоречие между волей и желаниями, между разумом и чувствами, между должным и сущим. Для достижения этой цели Штаммлер призывал выдвигать проекты, приближающие общество к идеалу, распространять соответствующие идеи путем учения и примера, морально совершенствоваться. Особенно пагубными для прогресса человечества Штаммлер считал борьбу классов и гражданскую войну, повергающие общество в кровавый хаос бесправия и произвола.</w:t>
      </w:r>
    </w:p>
    <w:p>
      <w:pPr>
        <w:pStyle w:val="TextBodyIndent"/>
        <w:rPr/>
      </w:pPr>
      <w:r>
        <w:rPr/>
        <w:t>Следуя идеям Канта о всеобщей истории, Штаммлер утверждал, что этот идеал вообще никогда не может быть достигнут, так как его достижение означало бы конец истории человечества. “Общество свободно хотящих людей”, согласно Штаммлеру, представляет собой только “регулятивную идею”, к которой человечество вечно стремится. “И впоследствии люди никогда не увидят ее осуществления. Но, тем не менее, идея эта служит путеводной звездой для обусловленного опыта... Так, моряк следует за Полярной звездой, но не для того, чтобы достичь ее, а стремясь найти правильный путь для своего плавания”.</w:t>
      </w:r>
    </w:p>
    <w:p>
      <w:pPr>
        <w:pStyle w:val="TextBodyIndent"/>
        <w:rPr/>
      </w:pPr>
      <w:r>
        <w:rPr/>
        <w:t>Теория Штаммлера неоднократно критиковалась за методологические просчеты, за абстрактность идеала, за чрезмерную полемичность Однако именно абстрактность неокантианского идеала создавала возможность соединить его с идеей свободной личности (“человек не средство, а цель”) как общего ориентира исторического процесса и прогресса; кроме того, правоведение</w:t>
      </w:r>
      <w:r>
        <w:rPr>
          <w:b/>
          <w:bCs/>
        </w:rPr>
        <w:t xml:space="preserve"> XX</w:t>
      </w:r>
      <w:r>
        <w:rPr/>
        <w:t xml:space="preserve"> в. восприняло идею “естественного права с меняющимся содержанием”, давшую возможность конкретизировать общечеловеческий идеал в связи с историческими условиями его реализации. Эта идея нашла широкое развитие и обоснование в трудах известного русского правоведа П.И. Новгородцева (см. гл. 20, § 4).</w:t>
      </w:r>
    </w:p>
    <w:p>
      <w:pPr>
        <w:pStyle w:val="TextBodyIndent"/>
        <w:rPr/>
      </w:pPr>
      <w:r>
        <w:rPr/>
      </w:r>
    </w:p>
    <w:p>
      <w:pPr>
        <w:pStyle w:val="Heading2"/>
        <w:rPr/>
      </w:pPr>
      <w:bookmarkStart w:id="26" w:name="__RefHeading___Toc48978684"/>
      <w:bookmarkEnd w:id="26"/>
      <w:r>
        <w:rPr/>
        <w:t xml:space="preserve">§ 5. </w:t>
      </w:r>
      <w:bookmarkStart w:id="27" w:name="L225"/>
      <w:bookmarkEnd w:id="27"/>
      <w:r>
        <w:rPr/>
        <w:t>Психологическая теория права</w:t>
      </w:r>
    </w:p>
    <w:p>
      <w:pPr>
        <w:pStyle w:val="TextBodyIndent"/>
        <w:rPr/>
      </w:pPr>
      <w:r>
        <w:rPr/>
        <w:t>Возникновение психологических концепций права было связано с процессом становления психологии как самостоятельной отрасли знаний. Интерес обществоведов к проблемам психологической науки заметно возрос на рубеже XIX –</w:t>
      </w:r>
      <w:r>
        <w:rPr>
          <w:b/>
          <w:bCs/>
        </w:rPr>
        <w:t xml:space="preserve"> </w:t>
      </w:r>
      <w:r>
        <w:rPr/>
        <w:t>XX вв., когда в ней возобладали экспериментальные методы исследований и начали складываться крупные научные школы, разошедшиеся в трактовке психики человека (рефлексология, бихевиоризм, фрейдизм и др.). Воспринятые социологами и юристами, идеи этих школ положили начало формированию новых направлений в общественно-политической мысли.</w:t>
      </w:r>
    </w:p>
    <w:p>
      <w:pPr>
        <w:pStyle w:val="TextBodyIndent"/>
        <w:rPr/>
      </w:pPr>
      <w:r>
        <w:rPr/>
        <w:t xml:space="preserve">Оригинальную психологическую теорию права выдвинул </w:t>
      </w:r>
      <w:r>
        <w:rPr>
          <w:i/>
          <w:iCs/>
        </w:rPr>
        <w:t>Лев Иосифович Петражицкий</w:t>
      </w:r>
      <w:r>
        <w:rPr/>
        <w:t xml:space="preserve"> (1867 – 1931 гг.) – профессор юридического факультета Петербургского университета, депутат I Государственной думы от партии кадетов. Его взгляды наиболее полно изложены в книге “Теория права и государства в связи с теорией нравственности” (1907 г.). После Октябрьской революции он переехал в Польшу и возглавил кафедру социологии Варшавского университета.</w:t>
      </w:r>
    </w:p>
    <w:p>
      <w:pPr>
        <w:pStyle w:val="TextBodyIndent"/>
        <w:rPr/>
      </w:pPr>
      <w:r>
        <w:rPr/>
        <w:t>Петражицкий исходил из того, что право коренится в психике индивида. Юрист поступит ошибочно, утверждал он, если станет отыскивать правовой феномен “где-то в пространстве над или между людьми, в “социальной среде” и т.п., между тем как этот феномен происходит у него самого, в голове, в его же психике, и только там”. Интерпретация права с позиции психологии индивида, считал Петражицкий, позволяет поставить юридическую науку на почву достоверных знаний, полученных путем самонаблюдения (методом интроспекции) либо наблюдений за поступками других лиц.</w:t>
      </w:r>
    </w:p>
    <w:p>
      <w:pPr>
        <w:pStyle w:val="TextBodyIndent"/>
        <w:rPr/>
      </w:pPr>
      <w:r>
        <w:rPr/>
        <w:t>Источником права, по убеждению теоретика, выступают эмоции человека. Свою концепцию Петражицкий называл “эмоциональной теорией” и противопоставлял ее иным психологическим трактовкам права, исходившим из таких понятий, как воля или коллективные переживания в сознании индивидов.</w:t>
      </w:r>
    </w:p>
    <w:p>
      <w:pPr>
        <w:pStyle w:val="TextBodyIndent"/>
        <w:rPr/>
      </w:pPr>
      <w:r>
        <w:rPr/>
        <w:t>Эмоции служат главным побудительным (“моторным”) элементом психики. Именно они заставляют людей совершать поступки. Петражицкий различал два вида эмоций, определяющих отношения между людьми: моральные и правовые. Моральные эмоции являются односторонними и связанными с осознанием человеком своей обязанности, или долга. Нормы морали – это внутренние императивы. Если мы подаем из чувства долга милостыню, приводил пример Петражицкий, то у нас не возникает представлений, что нищий вправе требовать какие-то деньги. Совершенно иное дело – правовые эмоции. Чувство долга (обязанности) сопровождается в них представлением о правомочиях других лиц, и наоборот. “Наше право есть не что иное, как закрепленный за нами, принадлежащий нам – как наше добро – долг другого лица”. Правовые эмоции являются двусторонними, а возникающие из них правовые нормы носят атрибутивно-императивный (предоставительно-обязывающий) характер.</w:t>
      </w:r>
    </w:p>
    <w:p>
      <w:pPr>
        <w:pStyle w:val="TextBodyIndent"/>
        <w:rPr/>
      </w:pPr>
      <w:r>
        <w:rPr/>
        <w:t>Теория Петражицкого безгранично расширяла понятие права. Он считал правовыми любые эмоциональные переживания, связанные с представлениями о взаимных правах и обязанностях. Петражицкий относил к правовым нормам правила различных игр, в том числе детских, правила вежливости, этикета и т.п. В его сочинениях специально оговаривалось, что правовые нормы создаются не путем согласования эмоций участников общественных отношений, а каждым индивидом в отдельности: “Переживания, которые имеются в психике лишь одного индивида и не встречают признания со стороны других, не перестают быть правом”. На этом основании Петражицкий допускал существование правовых отношений с неодушевленными предметами, животными и нереальными субъектами, такими, как бог или дьявол.</w:t>
      </w:r>
    </w:p>
    <w:p>
      <w:pPr>
        <w:pStyle w:val="TextBodyIndent"/>
        <w:rPr/>
      </w:pPr>
      <w:r>
        <w:rPr/>
        <w:t>Приведенные высказывания вызвали резкую критику в отечественной литературе. Юристы нередко обращали внимание на абсурдность отдельных положений Петражицкого, не замечая, что за ними стоит теоретическая проблема. Петражицкий стремился найти универсальную формулу права, которая охватывала бы различные типы правопонимания, известные истории (включая договоры с богом и дьяволом в правовых системах прошлого). Его концепция явилась одной из первых попыток, теоретически во многом незрелой, проследить формирование юридических норм в правосознании.</w:t>
      </w:r>
    </w:p>
    <w:p>
      <w:pPr>
        <w:pStyle w:val="TextBodyIndent"/>
        <w:rPr/>
      </w:pPr>
      <w:r>
        <w:rPr/>
        <w:t>Многочисленные правовые нормы, создаваемые индивидами, неизбежно вступают в противоречия друг с другом, указывал Петражицкий. На ранних этапах истории способом их обеспечения выступало самоуправство, т.е. защита нарушенного права самим индивидом или группой близких ему лиц. С развитием культуры правовая защита и репрессия упорядочиваются: возникает система фиксированных юридических норм в форме обычаев и законов, появляются учреждения общественной власти (суд, органы исполнения наказаний и т.п.). Монополизируя функции принуждения, государственная власть способствует “определенности права”.</w:t>
      </w:r>
    </w:p>
    <w:p>
      <w:pPr>
        <w:pStyle w:val="TextBodyIndent"/>
        <w:rPr/>
      </w:pPr>
      <w:r>
        <w:rPr/>
        <w:t>Развитие обычаев и законодательства вместе с тем не вытесняет полностью индивидуальные правовые переживания, утверждал Петражицкий. В современных государствах наряду с официально признанным правом существует, по его мнению, множество систем интуитивного права, как, например, право зажиточных слоев, мещанское право, крестьянское, пролетарское, право преступных организаций. Психологическая теория в этом отношении приближалась к идеям правового плюрализма, однако право социальных классов и групп в ней было истолковано индивидуалистически. “Интуитивных прав столько, сколько индивидов”, – подчеркивал Петражицкий.</w:t>
      </w:r>
    </w:p>
    <w:p>
      <w:pPr>
        <w:pStyle w:val="TextBodyIndent"/>
        <w:rPr/>
      </w:pPr>
      <w:r>
        <w:rPr/>
        <w:t>Соотношение интуитивного и официального права, по теории Петражицкого, в каждой стране зависит от уровня развития культуры, состояния народной психики. Россия является “царством интуитивного права по преимуществу”. В ее состав входят народы, стоящие на разных ступенях развития, с множеством национальных правовых систем и религий. К тому же, полагал ученый, российское законодательство находится в неудовлетворительном состоянии, а его применение сплошь и рядом подменяется официальным действием интуитивно-правовых убеждений. Петражицкий ратовал за проведение в стране унификации позитивного права, создание полного свода российских законов. Передовое законодательство, по его словам, ускоряет развитие менее культурных слоев общества.</w:t>
      </w:r>
    </w:p>
    <w:p>
      <w:pPr>
        <w:pStyle w:val="TextBodyIndent"/>
        <w:rPr/>
      </w:pPr>
      <w:r>
        <w:rPr/>
        <w:t>Одновременно Петражицкий подчеркивал недопустимость возведения интуитивного права даже наиболее образованных социальных классов в масштаб для оценки действующих законов. Реформы законодательства, как полагал он, необходимо проводить на основе научных знаний. В связи с этим им выдвигался проект создания особой научной дисциплины – политики права. С точки зрения Петражицкого, философия права распадается на две самостоятельные науки: теорию права и политику права. Теория права должна стать позитивной наукой, без каких-либо элементов идеализма и метафизики. Политика права как прикладная дисциплина призвана соединить позитивные знания о праве с общественным идеалом, т.е. представить научное решение проблемы, составлявшей содержание прежних естественно-правовых учений.</w:t>
      </w:r>
    </w:p>
    <w:p>
      <w:pPr>
        <w:pStyle w:val="TextBodyIndent"/>
        <w:rPr/>
      </w:pPr>
      <w:r>
        <w:rPr/>
        <w:t>Петражицкий не оставил подробных рекомендаций относительно практического осуществления политики права. Свою задачу он видел в том, чтобы наметить отправные принципы новой юридической науки, обосновать ее необходимость. Вполне ясно ему было одно: главенствующее положение в правовой политике государства должны занимать не принудительные меры, а механизмы воспитательного и мотивационного воздействия на поведение людей. Лишь с помощью таких механизмов официальное право способно направить развитие народной психики к общему благу.</w:t>
      </w:r>
    </w:p>
    <w:p>
      <w:pPr>
        <w:pStyle w:val="TextBodyIndent"/>
        <w:rPr/>
      </w:pPr>
      <w:r>
        <w:rPr/>
        <w:t>Общественно-политические идеалы Петражицкого были близки к этическому социализму, получившему распространение в России на рубеже XIX–XX вв. Для современной эпохи, отмечал он, характерны процессы “социализации производства”, замены “деспотического режима системой государственного и общинного самоуправления”. В будущем право изживет себя и уступит место нормам нравственного поведения. “Вообще право существует из-за невоспитанности, дефектности человеческой психики, и его задача состоит в том, чтобы сделать себя лишним и быть упраздненным”.</w:t>
      </w:r>
    </w:p>
    <w:p>
      <w:pPr>
        <w:pStyle w:val="TextBodyIndent"/>
        <w:rPr/>
      </w:pPr>
      <w:r>
        <w:rPr/>
        <w:t>Учение Петражицкого пользовалось большой популярностью среди сторонников партии кадетов. Под влиянием его идей происходило формирование взглядов многих представителей немарксистского социализма в России того времени (Г.Д. Гурвич, П.А. Сорокин и др.). Сближению психологической концепции права с марксизмом способствовал М.А. Рейснер, один из первых советских правоведов. Восприятие марксистами учения Петражицкого о воспитательной роли права облегчалось тем, что в документах российской социал-демократии и в Конституции РСФСР 1918 г. социализм определялся как безгосударственный строй (с утверждением сталинизма и теории советского социалистического государства последователи Рейснера были подвергнуты идеологическому шельмованию за пропаганду надклассовой этики).</w:t>
      </w:r>
    </w:p>
    <w:p>
      <w:pPr>
        <w:pStyle w:val="TextBodyIndent"/>
        <w:rPr/>
      </w:pPr>
      <w:r>
        <w:rPr/>
        <w:t>Правовая доктрина Петражицкого привлекла внимание социологов к проблемам нормативной природы и структуры правосознания, стимулировала исследования в области юридической психологии.</w:t>
      </w:r>
    </w:p>
    <w:p>
      <w:pPr>
        <w:pStyle w:val="TextBodyIndent"/>
        <w:rPr/>
      </w:pPr>
      <w:r>
        <w:rPr/>
      </w:r>
    </w:p>
    <w:p>
      <w:pPr>
        <w:pStyle w:val="Heading2"/>
        <w:rPr/>
      </w:pPr>
      <w:bookmarkStart w:id="28" w:name="__RefHeading___Toc48978685"/>
      <w:bookmarkEnd w:id="28"/>
      <w:r>
        <w:rPr/>
        <w:t xml:space="preserve">§ 6. </w:t>
      </w:r>
      <w:bookmarkStart w:id="29" w:name="L226"/>
      <w:bookmarkEnd w:id="29"/>
      <w:r>
        <w:rPr/>
        <w:t>Школа “свободного права”</w:t>
      </w:r>
    </w:p>
    <w:p>
      <w:pPr>
        <w:pStyle w:val="TextBodyIndent"/>
        <w:rPr/>
      </w:pPr>
      <w:r>
        <w:rPr/>
        <w:t>Развитие гражданского общества привело к усложнению общественных отношений, к возникновению новых социальных явлений, требующих правового признания, но не вмещающихся в юриспруденцию понятий, основанную на текстах закона.</w:t>
      </w:r>
    </w:p>
    <w:p>
      <w:pPr>
        <w:pStyle w:val="TextBodyIndent"/>
        <w:rPr/>
      </w:pPr>
      <w:r>
        <w:rPr/>
        <w:t>В конце XIX – начале</w:t>
      </w:r>
      <w:r>
        <w:rPr>
          <w:b/>
          <w:bCs/>
        </w:rPr>
        <w:t xml:space="preserve"> </w:t>
      </w:r>
      <w:r>
        <w:rPr/>
        <w:t>XX в. возникает ряд теорий и школ, выступающих с критикой юридического позитивизма, противопоставляющих закону право, толкуемое самым широким образом – как “идеи долженствования” (неокантианство), средство осуществления социальных функций (солидаризм), чувства, эмоции (психологизм) и др. Возникновение разных теорий права, каждая из которых оспаривала понятия других школ и теорий, было столь бурным, что Новгородцев назвал это кризисом современного правосознания.</w:t>
      </w:r>
    </w:p>
    <w:p>
      <w:pPr>
        <w:pStyle w:val="TextBodyIndent"/>
        <w:rPr/>
      </w:pPr>
      <w:r>
        <w:rPr/>
        <w:t>Критика догматизма юридических позитивистов, особенно их идей о беспробельности и логической завершенности права, выраженного в законах, получила широкое распространение в странах континентальной Европы. Устарелость юридического позитивизма более всего подчеркивалась теоретиками-специалистами по гражданскому праву и процессу, уголовному праву и процессу, государственному и административному праву, в поле зрения которых были практика, процесс применения права. Представители этого направления призывали искать право в жизни, в общественных отношениях, выступали против “слепого буквоедства догматики”. Право, по их учению, не может быть сведено к нормам закона. Писаное право абстрактно, безлично, схематично; жизнь конкретна, разнообразна, изменчива; не все то, что записано в законе, получает осуществление на практике, и, наоборот, многое, что сложилось в практике помимо закона, имеет, по их утверждению, правовой характер. Представители этого направления призывали к разработке “нового учения о праве”, широкой концепции, выводящей право далеко за пределы закона. Значительное распространение это направление получило в Германии и Австро-Венгрии (Герман Канторович, Евгений Эрлих, Эрнст Фукс и др.), а также во Франции (Франсуа Жени и др.). Канторович назвал это направление “движение в пользу свободного права”, другие – “школа свободного права”.</w:t>
      </w:r>
    </w:p>
    <w:p>
      <w:pPr>
        <w:pStyle w:val="TextBodyIndent"/>
        <w:rPr/>
      </w:pPr>
      <w:r>
        <w:rPr/>
        <w:t>Представители школы “свободного права” утверждали, что закон “еще не есть действующее право. Все, что законодатель в состоянии создать, это лишь план, лишь набросок будущего желательного правопорядка” (О. Бюлов); “не все действующее право действенно и не все действительное право выражено в писаных нормах” (Г. Зинцгеймер). В законе неизбежны пробелы, к тому же закон – не единственный источник права. Противопоставляя “мертвой букве закона” практику, они призывали искать право в жизни, общественных отношениях, в правосознании, в чувстве справедливости, в эмоциях, в психологии общества; в право включались “обычаи оборота”, “жизненные интересы”, “природа вещей”, “фактические отношения” и т.д. Особенное внимание и значение правоведы этого направления придавали деятельности судей, их свободному убеждению, “свободному нахождению права”. Применение права (вынесение решений) подчинено не только правилам логики (построение силлогизма), но и чувствам, эмоциям, интуиции квалифицированных юристов. Канторович и Эрлих часто ссылались на средневекового юриста Бартолиуса, который интуитивно (“по справедливости”) решал правовые казусы, а затем поручал ученикам подобрать для этих решений обоснования из источников римского права. На примерах различных (ограничительных, распространительных, буквальных) толкований и аналогии Канторович стремился доказать, что источником правовых конструкций являются “не закон и не логика, а свободное право или воля: либо воля добиться желательных результатов, либо воля избежать результатов нежелательных”.</w:t>
      </w:r>
    </w:p>
    <w:p>
      <w:pPr>
        <w:pStyle w:val="TextBodyIndent"/>
        <w:rPr/>
      </w:pPr>
      <w:r>
        <w:rPr/>
        <w:t xml:space="preserve">Все это, однако, не означало отрицания законности и закона. Главным признавалось решение </w:t>
      </w:r>
      <w:r>
        <w:rPr>
          <w:i/>
          <w:iCs/>
        </w:rPr>
        <w:t>intre legem</w:t>
      </w:r>
      <w:r>
        <w:rPr/>
        <w:t xml:space="preserve"> (no закону), а при пробелах в законе </w:t>
      </w:r>
      <w:r>
        <w:rPr>
          <w:i/>
          <w:iCs/>
        </w:rPr>
        <w:t>praeter legem</w:t>
      </w:r>
      <w:r>
        <w:rPr/>
        <w:t xml:space="preserve"> (кроме закона). Решения </w:t>
      </w:r>
      <w:r>
        <w:rPr>
          <w:i/>
          <w:iCs/>
        </w:rPr>
        <w:t>contra legem</w:t>
      </w:r>
      <w:r>
        <w:rPr/>
        <w:t xml:space="preserve"> (против закона) допускались как редчайшее исключение, причем большая часть теоретиков вообще отвергала возможность таких решений.</w:t>
      </w:r>
    </w:p>
    <w:p>
      <w:pPr>
        <w:pStyle w:val="TextBodyIndent"/>
        <w:rPr/>
      </w:pPr>
      <w:r>
        <w:rPr/>
        <w:t>Школа “свободного права” не создала единой концепции права (“столько же теорий, сколько теоретиков”), но подготовила становление психологической, социологической и иных теорий права.</w:t>
      </w:r>
    </w:p>
    <w:p>
      <w:pPr>
        <w:pStyle w:val="TextBodyIndent"/>
        <w:rPr/>
      </w:pPr>
      <w:r>
        <w:rPr/>
        <w:t xml:space="preserve">Видным представителем школы “свободного права” был австрийский профессор </w:t>
      </w:r>
      <w:r>
        <w:rPr>
          <w:i/>
          <w:iCs/>
        </w:rPr>
        <w:t>Евгений Эрлих.</w:t>
      </w:r>
      <w:r>
        <w:rPr/>
        <w:t xml:space="preserve"> Наиболее значительное его произведение – “Основы социологии права” (1913 г.). Критикуя юридический позитивизм, Эрлих призывал исследовать “живое право”: “Лишь то, что входит в жизнь, становится живой нормой, все остальное – лишь голое учение, норма решения, догма или теория”. Право, по его учению, существует и развивается прежде всего как организационные нормы союзов, из которых состоит общество (семьи, производственные объединения, корпорации, товарищества, хозяйственные союзы и др.). “Право, прежде всего, есть организация”, – писал Эрлих. Организационные нормы складываются в обществе сами собой, вытекают из торговли, обычаев, обыкновений, уставных положений различных организаций; эти нормы (“самодействующий порядок общества”, “общественное право”) образуют, по его учению, право первого порядка. Для охраны права первого порядка и регулирования спорных отношений создаются “нормы решений”, образующие право второго порядка; эти нормы создаются деятельностью государства и юристов. К праву второго порядка относятся уголовное, процессуальное, полицейское право, которые не регулируют жизнь, а должны лишь поддерживать организационные нормы. Результатом взаимодействия общественного права, права юристов и государственного права является “живое право”, которое не установлено в правовых положениях, но господствует в жизни. “Живое право есть внутренний распорядок человеческих союзов”, – подчеркивал Эрлих. Эти союзы (свободные объединения членов гражданского общества) защищены от произвольного вмешательства государства и его органов, которые должны только охранять союзы и создавать условия для их деятельности.</w:t>
      </w:r>
    </w:p>
    <w:p>
      <w:pPr>
        <w:pStyle w:val="TextBodyIndent"/>
        <w:rPr/>
      </w:pPr>
      <w:r>
        <w:rPr/>
        <w:t>Закон, по Эрлиху, не столько право, сколько один из способов обеспечения права; применение закона должно быть подчинено только этой цели, и к тому же главным способом существования “права решений” (второй слой права) является свободное нахождение права судьями, рассматривающими конкретные дела. Эрлих писал, что “свободное нахождение права не означает свободу судей от закона”, однако утверждал, что задача судей и юристов не в том, чтобы логически выводить решения отдельных случаев из распоряжений закона. В правосудии решающая роль принадлежит не “мертвым параграфам закона”, а свободному слову квалифицированных юристов. Этому слову решающая роль должна принадлежать и в законотворчестве, так как “право юристов” всегда складывается до принятия закона (откуда же иначе взяться жизненному закону – конечно, не из надуманного творчества депутатов парламента).</w:t>
      </w:r>
    </w:p>
    <w:p>
      <w:pPr>
        <w:pStyle w:val="TextBodyIndent"/>
        <w:rPr/>
      </w:pPr>
      <w:r>
        <w:rPr/>
        <w:t>Школа “свободного права” не получила распространения в странах англосаксонской системы, где судебная практика могла достаточно оперативно реагировать на социальные изменения без дополнительного теоретического обоснования. Однако учение Эрлиха оказало значительное влияние на социологическую юриспруденцию Роско Паунда (США), а идеи школы “свободного права” о судебном правотворчестве были созвучны идеям “реалистической школы права”.</w:t>
      </w:r>
    </w:p>
    <w:p>
      <w:pPr>
        <w:pStyle w:val="TextBodyIndent"/>
        <w:rPr/>
      </w:pPr>
      <w:r>
        <w:rPr/>
      </w:r>
    </w:p>
    <w:p>
      <w:pPr>
        <w:pStyle w:val="Heading2"/>
        <w:rPr/>
      </w:pPr>
      <w:bookmarkStart w:id="30" w:name="__RefHeading___Toc48978686"/>
      <w:bookmarkEnd w:id="30"/>
      <w:r>
        <w:rPr/>
        <w:t xml:space="preserve">§ 7. </w:t>
      </w:r>
      <w:bookmarkStart w:id="31" w:name="L227"/>
      <w:bookmarkEnd w:id="31"/>
      <w:r>
        <w:rPr/>
        <w:t>Заключение</w:t>
      </w:r>
    </w:p>
    <w:p>
      <w:pPr>
        <w:pStyle w:val="TextBodyIndent"/>
        <w:rPr/>
      </w:pPr>
      <w:r>
        <w:rPr/>
        <w:t>В начале</w:t>
      </w:r>
      <w:r>
        <w:rPr>
          <w:b/>
          <w:bCs/>
        </w:rPr>
        <w:t xml:space="preserve"> </w:t>
      </w:r>
      <w:r>
        <w:rPr/>
        <w:t>XX в. возросло разнообразие политико-правовых доктрин, порожденное как усложнением социальных и политических процессов общественной жизни, так и умножением разнообразных методологических основ политико-правовых концепций, различных по социально-классовой основе.</w:t>
      </w:r>
    </w:p>
    <w:p>
      <w:pPr>
        <w:pStyle w:val="TextBodyIndent"/>
        <w:rPr/>
      </w:pPr>
      <w:r>
        <w:rPr/>
        <w:t>Именно в этот период наметилась тенденция к сближению поначалу резко противостоявших между собой политических идеологий. Буржуазный либерализм перерастал в неолиберализм, содержащий ряд социальных требований, возникших в русле социалистических теорий (обоснование социальных гарантий прав и свобод личности, признание полезности и необходимости позитивных функций государства и др.). В социалистической же политико-правовой идеологии обозначилось влиятельное направление, выступающее не за революционное уничтожение гражданского общества, а за его совершенствование посредством социальных реформ.</w:t>
      </w:r>
    </w:p>
    <w:p>
      <w:pPr>
        <w:pStyle w:val="TextBodyIndent"/>
        <w:rPr/>
      </w:pPr>
      <w:r>
        <w:rPr/>
        <w:t>Вместе с тем войны, социальные бедствия, кризисы и неурядицы первой трети</w:t>
      </w:r>
      <w:r>
        <w:rPr>
          <w:b/>
          <w:bCs/>
        </w:rPr>
        <w:t xml:space="preserve"> </w:t>
      </w:r>
      <w:r>
        <w:rPr/>
        <w:t>XX в. в ряде стран породили экстремистские партии и движения, стремившиеся к установлению тоталитарных режимов. В XX в. сбылись худшие опасения мыслителей предыдущего века о пагубности неограниченной власти, противостоящей народу и попирающей личность. Для идейно-политических программ тоталитаризма характерны притязания на выражение подлинных интересов трудящихся масс, классов, народов, наций, утверждения об исторической необходимости применения крайних мер и отсутствии других способов защиты общественного блага кроме диктаторских. Все авторитарные и тоталитарные режимы либо принципиально отвергают демократию, права и свободы человека, либо формально признают и даже пропагандируют их в идеологических целях, но попирают на практике. Официальной идеологии победившего тоталитаризма присущи демагогия, настойчивое насаждение ненависти к врагам и к инакомыслящим, казенный оптимизм, притязания на научность, эклектическое использование идей и лозунгов, взятых из различных направлений политической идеологии.</w:t>
      </w:r>
    </w:p>
    <w:p>
      <w:pPr>
        <w:pStyle w:val="TextBodyIndent"/>
        <w:rPr/>
      </w:pPr>
      <w:r>
        <w:rPr/>
        <w:t>В начале</w:t>
      </w:r>
      <w:r>
        <w:rPr>
          <w:b/>
          <w:bCs/>
        </w:rPr>
        <w:t xml:space="preserve"> </w:t>
      </w:r>
      <w:r>
        <w:rPr/>
        <w:t>XX в. сложились основные концепции права гражданского общества. Юридический позитивизм продолжал разработку догмы права, теории толкования и применения правовых норм. Социологическое направление юриспруденции и возрождающаяся теория естественного права (к которой близка психологическая теория права) критиковали юридический позитивизм за неспособность определить источники развития и изменения права, исследовать способы его воздействия на общественные отношения и поведение людей, обосновать права человека и правовое государство. В свою очередь социологическое направление упрекалось сторонниками других концепций за сведение права к судебной и административной практике, откуда проистекала возможность противопоставления закона и практики его реализации. Возрождающимся теориям естественного права представители других направлений юриспруденции делали упрек в том, что эти теории смешивают право и правосознание (психологическая теория критиковалась соответственно за сведение права к правовой психике). Существование и полемика этих направлений в юриспруденции обусловливали развитие правовой науки, соответствующей потребностям гражданского общества.</w:t>
      </w:r>
    </w:p>
    <w:p>
      <w:pPr>
        <w:pStyle w:val="TextBodyIndent"/>
        <w:rPr/>
      </w:pPr>
      <w:r>
        <w:rPr/>
      </w:r>
    </w:p>
    <w:p>
      <w:pPr>
        <w:pStyle w:val="TextBodyIndent"/>
        <w:rPr/>
      </w:pPr>
      <w:r>
        <w:rPr/>
      </w:r>
    </w:p>
    <w:p>
      <w:pPr>
        <w:pStyle w:val="Heading1"/>
        <w:rPr/>
      </w:pPr>
      <w:bookmarkStart w:id="32" w:name="__RefHeading___Toc48978687"/>
      <w:bookmarkEnd w:id="32"/>
      <w:r>
        <w:rPr/>
        <w:t xml:space="preserve">Глава </w:t>
      </w:r>
      <w:bookmarkStart w:id="33" w:name="L231"/>
      <w:bookmarkEnd w:id="33"/>
      <w:r>
        <w:rPr/>
        <w:t>23. СОВРЕМЕННЫЕ ПОЛИТИЧЕСКИЕ И ПРАВОВЫЕ УЧЕНИЯ В ЗАПАДНОЙ ЕВРОПЕ И США</w:t>
      </w:r>
    </w:p>
    <w:p>
      <w:pPr>
        <w:pStyle w:val="Normal"/>
        <w:rPr/>
      </w:pPr>
      <w:r>
        <w:rPr/>
      </w:r>
    </w:p>
    <w:p>
      <w:pPr>
        <w:pStyle w:val="Heading2"/>
        <w:rPr/>
      </w:pPr>
      <w:bookmarkStart w:id="34" w:name="__RefHeading___Toc48978688"/>
      <w:bookmarkEnd w:id="34"/>
      <w:r>
        <w:rPr/>
        <w:t>§ 1. Введение</w:t>
      </w:r>
    </w:p>
    <w:p>
      <w:pPr>
        <w:pStyle w:val="TextBodyIndent"/>
        <w:rPr/>
      </w:pPr>
      <w:r>
        <w:rPr/>
        <w:t>Основные черты и тенденции развития современной западной политико-правовой идеологии определялись столетие назад – в ходе глубоких социальных изменений, положивших начало новейшей истории.</w:t>
      </w:r>
    </w:p>
    <w:p>
      <w:pPr>
        <w:pStyle w:val="TextBodyIndent"/>
        <w:rPr/>
      </w:pPr>
      <w:r>
        <w:rPr/>
        <w:t>На рубеже XIX – XX вв. ведущие индустриальные державы – Англия, США, Германия и Франция вступили в период зрелого капитализма (позднее аналогичный путь прошли Япония, Канада, Италия и некоторые другие страны). Как общественно-экономический строй зрелый капитализм характеризуется концентрацией собственности, господством крупного капитала и гигантских корпораций над массой мелких предпринимателей, а также преобладанием интенсивных способов ведения хозяйства.</w:t>
      </w:r>
    </w:p>
    <w:p>
      <w:pPr>
        <w:pStyle w:val="TextBodyIndent"/>
        <w:rPr/>
      </w:pPr>
      <w:r>
        <w:rPr/>
        <w:t>С переходом к зрелому капитализму расширяются масштабы деятельности государственной власти. Рост крупной индустрии при многообразии форм собственности приводит к образованию особой системы управления обществом, в которой механизмы рынка сочетаются с государственным регулированием экономики (исследователи называют такую систему по-разному – организованным капитализмом, управляемой рыночной экономикой и т.п.). Составной частью этих процессов явился кризис классического либерализма, исключавшего вмешательство государства в экономическую жизнь.</w:t>
      </w:r>
    </w:p>
    <w:p>
      <w:pPr>
        <w:pStyle w:val="TextBodyIndent"/>
        <w:rPr/>
      </w:pPr>
      <w:r>
        <w:rPr/>
        <w:t>Для обновления социально-политической теории важное значение имела демократизация общественной жизни в наиболее развитых странах конца XIX – начала XX в. Само понятие политики в связи с этим приобретало новый смысл: если раньше, примерно до середины XIX в., оно охватывало лишь сферу деятельности государственной власти, то теперь его начинают использовать для обозначения гораздо более широкого круга общественных отношений, включая отношения между социальными группами, политическими партиями, их фракциями. Появление на европейском континенте первых фашистских режимов заставило теоретиков политико-правовой мысли внести существенные коррективы в классификацию форм государства и обоснование демократии.</w:t>
      </w:r>
    </w:p>
    <w:p>
      <w:pPr>
        <w:pStyle w:val="TextBodyIndent"/>
        <w:rPr/>
      </w:pPr>
      <w:r>
        <w:rPr/>
        <w:t>В ходе дискуссий, развернувшихся в обществоведении на рубеже столетий, были пересмотрены философские и методологические основания общественных наук, появилось немало новаторских учений о государстве и праве. Среди них такие авторитетные доктрины, определившие пути развития современной политико-правовой мысли, как социология М. Вебера, теория институтов М. Ориу, бихевиоризм Г. Лассвэлла, и др.</w:t>
      </w:r>
    </w:p>
    <w:p>
      <w:pPr>
        <w:pStyle w:val="TextBodyIndent"/>
        <w:rPr/>
      </w:pPr>
      <w:r>
        <w:rPr/>
        <w:t xml:space="preserve">Теоретическое содержание современных политических учений сложилось под влиянием научно-технической революции и распространения в общественном сознании своеобразной идейной позиции, получившей наименование сциентизма (от латинского </w:t>
      </w:r>
      <w:r>
        <w:rPr>
          <w:i/>
          <w:iCs/>
        </w:rPr>
        <w:t>scientia</w:t>
      </w:r>
      <w:r>
        <w:rPr/>
        <w:t xml:space="preserve"> – наука). Создавая новые доктрины, западные политологи и правоведы ориентируются на господствующие представления о науке. Особое внимание они уделяют методологическому обеспечению своих концепций. Проблемы методологии занимают сегодня центральное место в трудах наиболее видных теоретиков права и государства.</w:t>
      </w:r>
    </w:p>
    <w:p>
      <w:pPr>
        <w:pStyle w:val="TextBodyIndent"/>
        <w:rPr/>
      </w:pPr>
      <w:r>
        <w:rPr/>
        <w:t>Для современного этапа развития политических и правовых исследований характерна тенденция к углублению их специализации. Наиболее отчетливо эта тенденция проявилась после окончания второй мировой войны, когда политическая наука обособилась от правоведения и обрела статус автономной отрасли знаний (в подавляющем большинстве западных университетов политологию и право теперь изучают на разных факультетах). Специализация исследований в свою очередь привела к изменению структуры как политической, так и правовой науки. Одним из проявлений этой тенденции выступает дифференциация политической теории, т.е. формирование внутри нее частных концепций, посвященных одной или нескольким проблемам, – таковы концепции тоталитаризма, плюралистической демократии, правящих элит.</w:t>
      </w:r>
    </w:p>
    <w:p>
      <w:pPr>
        <w:pStyle w:val="TextBodyIndent"/>
        <w:rPr/>
      </w:pPr>
      <w:r>
        <w:rPr/>
        <w:t>Идеологическое содержание современных западных политико-правовых учений отражает противоборство социальных групп высокоразвитого индустриального общества.</w:t>
      </w:r>
    </w:p>
    <w:p>
      <w:pPr>
        <w:pStyle w:val="TextBodyIndent"/>
        <w:rPr/>
      </w:pPr>
      <w:r>
        <w:rPr/>
        <w:t>Наиболее влиятельными течениями в буржуазной социально-политической мысли XX в. являются неолиберализм и консерватизм. Сторонники неолиберальной и консервативной идеологии в целом придерживаются довольно умеренных политических позиций, которые можно рассматривать как центр современного спектра общественной мысли. Левая часть этого спектра представлена различными доктринами социализма, коммунизма и так называемым левым радикализмом (концепции “новых левых”, левацкий экстремизм и т.п.). Противоположный полюс образуют теории, получившие обобщенное название правого радикализма (фашизм и неофашизм, “новые правые”, расизм).</w:t>
      </w:r>
    </w:p>
    <w:p>
      <w:pPr>
        <w:pStyle w:val="TextBodyIndent"/>
        <w:rPr/>
      </w:pPr>
      <w:r>
        <w:rPr/>
      </w:r>
    </w:p>
    <w:p>
      <w:pPr>
        <w:pStyle w:val="Heading2"/>
        <w:rPr/>
      </w:pPr>
      <w:bookmarkStart w:id="35" w:name="__RefHeading___Toc48978689"/>
      <w:bookmarkEnd w:id="35"/>
      <w:r>
        <w:rPr/>
        <w:t xml:space="preserve">§ 2. </w:t>
      </w:r>
      <w:bookmarkStart w:id="36" w:name="L232"/>
      <w:bookmarkEnd w:id="36"/>
      <w:r>
        <w:rPr/>
        <w:t>Неолиберализм и консерватизм</w:t>
      </w:r>
    </w:p>
    <w:p>
      <w:pPr>
        <w:pStyle w:val="TextBodyIndent"/>
        <w:rPr/>
      </w:pPr>
      <w:r>
        <w:rPr/>
        <w:t>Как идейные движения неолиберализм и современный консерватизм зародились на исходе XIX в., в условиях кризиса классической либеральной идеологии, вызванного расширением государственной деятельности по регулированию экономики в индустриально развитых странах. Со временем внутри каждого из этих направлений сложилось несколько течений и школ.</w:t>
      </w:r>
    </w:p>
    <w:p>
      <w:pPr>
        <w:pStyle w:val="TextBodyIndent"/>
        <w:rPr/>
      </w:pPr>
      <w:r>
        <w:rPr>
          <w:i/>
          <w:iCs/>
        </w:rPr>
        <w:t>(Среди историков политических учений термины “неолиберализм” и “консерватизм” не получили общего признания. Для обозначения первого направления исследователи используют также понятия “социальный либерализм” (в противоположность старому, индивидуалистическому либерализму), “демократический либерализм” (а противоположность аристократическому), либерал-реформизм и др. Второе направление обозначают терминами “новый консерватизм”, “неоклассический либерализм”, “либерал-консерватизм” - Авт.).</w:t>
      </w:r>
    </w:p>
    <w:p>
      <w:pPr>
        <w:pStyle w:val="TextBodyIndent"/>
        <w:rPr/>
      </w:pPr>
      <w:r>
        <w:rPr/>
        <w:t xml:space="preserve">Идеологи </w:t>
      </w:r>
      <w:r>
        <w:rPr>
          <w:i/>
          <w:iCs/>
        </w:rPr>
        <w:t>неолиберализма</w:t>
      </w:r>
      <w:r>
        <w:rPr/>
        <w:t xml:space="preserve"> (Дж. Кейнс, А. Хансен, Дж. Гэлбрейт и др.) выражают взгляды реформистски настроенных слоев общества – крупных промышленников, связанных с государственным сектором экономики, высшего чиновничества, а также значительной части интеллигенции. Неолибералы привержены идеям расширения государственного воздействия на общественные процессы для достижения бескризисного и стабильного развития производства. Требование активного вмешательства государства в сферу частнопредпринимательской деятельности является отличительной чертой всех неолиберальных программ и концепций.</w:t>
      </w:r>
    </w:p>
    <w:p>
      <w:pPr>
        <w:pStyle w:val="TextBodyIndent"/>
        <w:rPr/>
      </w:pPr>
      <w:r>
        <w:rPr/>
        <w:t xml:space="preserve">Ведущим течением в неолиберализме первой половины и середины XX в. выступало кейнсианство. Его основателем был английский экономист </w:t>
      </w:r>
      <w:r>
        <w:rPr>
          <w:i/>
          <w:iCs/>
        </w:rPr>
        <w:t xml:space="preserve">Джон Мейнард Кейнс </w:t>
      </w:r>
      <w:r>
        <w:rPr/>
        <w:t>(1883–1946 гг.), получивший мировую известность после выхода своей книги “Общая теория занятости, процента и денег”.</w:t>
      </w:r>
    </w:p>
    <w:p>
      <w:pPr>
        <w:pStyle w:val="TextBodyIndent"/>
        <w:rPr/>
      </w:pPr>
      <w:r>
        <w:rPr/>
        <w:t>Книга была написана им вскоре после “великой депрессии” 1929–1933 гг. В противоположность марксистам, воспринимавшим события тех лет как подтверждение ленинской теории загнивающего капитализма, Кейнс доказывал, что рыночная экономика отнюдь не утратила способности к динамичному развитию. Охвативший ее кризис – явление временного порядка. Депрессию породили не внутренние пороки капитализма, а отношения свободной конкуренции, при которых в наиболее выгодном положении оказываются биржевые спекулянты и рантье, не заинтересованные в расширении производства. Аккумуляция богатства в их руках приводит к свертыванию инвестиций, спаду предпринимательской активности, что в свою очередь вызывает рост безработицы и обострение социальных конфликтов. В сложившейся ситуации, писал Кейнс, политики обязаны найти “новые средства, которые позволили бы спасти капитализм от того, что именуют большевизмом”.</w:t>
      </w:r>
    </w:p>
    <w:p>
      <w:pPr>
        <w:pStyle w:val="TextBodyIndent"/>
        <w:rPr/>
      </w:pPr>
      <w:r>
        <w:rPr/>
        <w:t xml:space="preserve">Для этого необходимо прежде всего покончить с режимом свободного предпринимательства (одна из работ Кейнса так и называлась – “Конец </w:t>
      </w:r>
      <w:r>
        <w:rPr>
          <w:i/>
          <w:iCs/>
        </w:rPr>
        <w:t>laisser-faire</w:t>
      </w:r>
      <w:r>
        <w:rPr/>
        <w:t>”). Государство должно понизить ставки процентов на капитал, обложить спекулятивные сделки высокими налогами и, собрав таким образом необходимые средства, направить их на развитие производства и решение социальных проблем. “Эвтаназия рантье и праздных инвесторов, – заверял Кейнс, – не повлечет за собой никаких потрясений”. Государственное регулирование экономики представлялось ему единственным средством, способным гарантировать “успешное осуществление частной инициативы”.</w:t>
      </w:r>
    </w:p>
    <w:p>
      <w:pPr>
        <w:pStyle w:val="TextBodyIndent"/>
        <w:rPr/>
      </w:pPr>
      <w:r>
        <w:rPr/>
        <w:t>Хотя Кейнс не занимался специально проблемами государства и права, разработанная им программа оказала непосредственное влияние на политическую практику и законодательство. После второй мировой войны во многих странах Западной Европы были проведены реформы, нацеленные на предотвращение кризисов в экономике, повышение уровня занятости населения и потребительского спроса (совокупность таких мероприятий неолибералы называют “кейнсианской революцией на Западе”, противопоставляя ей коммунистические революции в странах Восточной Европы). Кейнсианский принцип стимулирования занятости как постоянной функции государства закреплен в Конституции Нидерландов 1983 г., в законодательных актах других высокоразвитых стран.</w:t>
      </w:r>
    </w:p>
    <w:p>
      <w:pPr>
        <w:pStyle w:val="TextBodyIndent"/>
        <w:rPr/>
      </w:pPr>
      <w:r>
        <w:rPr/>
        <w:t>Практическое осуществление принципов неолиберализма поставило перед теоретиками государства ряд новых проблем. Реализация этих принципов сопровождалась усилением власти правительства в ущерб законодательным органам, ибо парламентская процедура нередко оказывалась слишком громоздкой для того, чтобы корректировать проводимые реформы в соответствии с изменениями экономической конъюнктуры. Опасаясь перевеса исполнительной ветви власти над законодательной, идеологи неолиберализма обратились к разработке вопросов функционирования демократии в условиях регулируемой экономики и контроля за деятельностью правящей элиты.</w:t>
      </w:r>
    </w:p>
    <w:p>
      <w:pPr>
        <w:pStyle w:val="TextBodyIndent"/>
        <w:rPr/>
      </w:pPr>
      <w:r>
        <w:rPr/>
        <w:t>Распространение идей кейнсианства достигло пика в 50–60-е гг. Они получили развитие в концепциях постиндустриального общества (Дж. Гэлбрейт), стадий экономического роста (В. Ростоу), государства благоденствия (Г. Мюрдаль) и др.</w:t>
      </w:r>
    </w:p>
    <w:p>
      <w:pPr>
        <w:pStyle w:val="TextBodyIndent"/>
        <w:rPr/>
      </w:pPr>
      <w:r>
        <w:rPr/>
        <w:t>Идеология неолиберализма была подвергнута критике в учениях консерваторов.</w:t>
      </w:r>
    </w:p>
    <w:p>
      <w:pPr>
        <w:pStyle w:val="TextBodyIndent"/>
        <w:rPr/>
      </w:pPr>
      <w:r>
        <w:rPr>
          <w:i/>
          <w:iCs/>
        </w:rPr>
        <w:t>Современные консерваторы</w:t>
      </w:r>
      <w:r>
        <w:rPr/>
        <w:t xml:space="preserve"> (Ф. фон Хайек, И. Кристол, М. Фридман) выступают в защиту свободного предпринимательства. Социальную базу этого течения составляют бизнесмены, не заинтересованные в усилении правительства, финансовая олигархия, истэблишмент, зажиточное фермерство и определенные круги творческой интеллигенции. Не отвергая экономической деятельности государства полностью, консерваторы выдвигают проекты ее ограничения в интересах частного капитала. Роль государственной власти в экономике они стремятся свести к регулированию рынка.</w:t>
      </w:r>
    </w:p>
    <w:p>
      <w:pPr>
        <w:pStyle w:val="TextBodyIndent"/>
        <w:rPr/>
      </w:pPr>
      <w:r>
        <w:rPr/>
        <w:t xml:space="preserve">Пространное обоснование идеологии неоконсерватизма выдвинул австрийский экономист </w:t>
      </w:r>
      <w:r>
        <w:rPr>
          <w:i/>
          <w:iCs/>
        </w:rPr>
        <w:t>Фридрих Август фон Хайек</w:t>
      </w:r>
      <w:r>
        <w:rPr/>
        <w:t xml:space="preserve"> (1899–1992 гг.). В начале 30-х гг. он приехал для чтения лекций в Лондон, где вступил в полемику с Дж. Кейнсом; впоследствии преподавал в США, ФРГ и Австрии. На основе своей экономической концепции Хайек построил обширную социально-философскую доктрину, в которой поднимались проблемы методологии научного познания, организации современного общества, развития культуры. Политико-правовой тематике посвящены его работы “Дорога к рабству”, “Конституция свободы”, а также трилогия “Право, законодательство и свобода”,</w:t>
      </w:r>
    </w:p>
    <w:p>
      <w:pPr>
        <w:pStyle w:val="TextBodyIndent"/>
        <w:rPr/>
      </w:pPr>
      <w:r>
        <w:rPr/>
        <w:t xml:space="preserve">Рыночная экономика, согласно Хайеку, представляет собой сложный спонтанный порядок, в рамках которого поступки одних индивидов координируются с поступками других посредством механизма цен. Последние выступают в качестве своеобразных сигналов, позволяющих передавать информацию (о предложении товаров, запросах потребителей и т.п.). Возникающие при этом отношения Хайек описывал как результат взаимодействия множества людей, имеющих различные интересы. Он подчеркивал, что общество с рыночной экономикой по своей природе является плюралистическим. </w:t>
      </w:r>
      <w:r>
        <w:rPr>
          <w:i/>
          <w:iCs/>
        </w:rPr>
        <w:t>(В своих ранних работах Хайек использовал понятия капитализма и капиталистической экономики. Позднее он отказался от этих категорий и ввел для обозначения рыночных отношений термин “каталлаксия” (от греч. “обмен”) - Авт.)</w:t>
      </w:r>
      <w:r>
        <w:rPr/>
        <w:t xml:space="preserve"> Современное открытое общество, писал он, “выросло из осознания того, что люди могут жить вместе и приносить друг другу пользу, не имея согласия относительно частных целей, которые каждый из них преследует”.</w:t>
      </w:r>
    </w:p>
    <w:p>
      <w:pPr>
        <w:pStyle w:val="TextBodyIndent"/>
        <w:rPr/>
      </w:pPr>
      <w:r>
        <w:rPr/>
        <w:t>Неотъемлемой чертой высокоразвитых социальных систем Хайек считал “рассеянное знание” (в обосновании этой идеи консерваторы видели главную заслугу философа). Для достижения поставленных целей каждый индивид накапливает массу сведений, необходимых ему в конкретных условиях места и времени. Полной информацией о происходящих событиях и процессах обладает поэтому только общество в целом, вся совокупность его членов. Отсюда делался вывод, что в современном обществе нет и не может быть какого-либо центра, способного направлять деятельность огромного множества людей. Частное предпринимательство рассматривалось философом как “единственная система, позволяющая обеспечить наиболее оптимальное использование знаний, рассеянных в общественном организме”.</w:t>
      </w:r>
    </w:p>
    <w:p>
      <w:pPr>
        <w:pStyle w:val="TextBodyIndent"/>
        <w:rPr/>
      </w:pPr>
      <w:r>
        <w:rPr/>
        <w:t>Социальная концепция Хайека, по его собственному признанию, была направлена против любых форм государственного регулирования рынка, и в первую очередь против кейнсианства. Вмешательство государства в экономику ограничивает свободу индивидов и неизбежно приводит к дезорганизации их деятельности (именно этим Хайек объяснял причины экономической депрессии конца 20-х – начала 30-х гг.). Аналогичные доводы приводились им в опровержение социализма. Как общественная система социализм экономически несостоятелен, утверждал Хайек, поскольку вся масса данных, необходимых для централизованного планирования экономики, просто не поддается расчету. Социализация собственности во имя общего блага на практике оборачивается подавлением индивидуальной свободы и установлением тоталитарного режима.</w:t>
      </w:r>
    </w:p>
    <w:p>
      <w:pPr>
        <w:pStyle w:val="TextBodyIndent"/>
        <w:rPr/>
      </w:pPr>
      <w:r>
        <w:rPr/>
        <w:t xml:space="preserve">Современному плюралистическому обществу, согласно его концепции, соответствует лишь государство, основанное на принципах верховенства права </w:t>
      </w:r>
      <w:r>
        <w:rPr>
          <w:i/>
          <w:iCs/>
        </w:rPr>
        <w:t>(Rule of Law)</w:t>
      </w:r>
      <w:r>
        <w:rPr/>
        <w:t>. Государственная власть внутри страны имеет только одну задачу – обеспечить соблюдение всеми гражданами общих правил поведения, т.е. поддерживать правопорядок. Практически это означает, что “государство лишается возможности направлять и контролировать экономическую деятельность индивидов”. Как подчеркивал Хайек, верховенство права предполагает не только подчинение исполнительных органов власти закону (в таком случае фашистское государство тоже следовало бы признать правовым), но и невмешательство самой законодательной власти в сферу свободы и неотчуждаемых прав человека. Правовое государство подразумевает верховенство частного права над публичным и над конституцией в том числе, ибо “частная собственность является главной гарантией свободы”.</w:t>
      </w:r>
    </w:p>
    <w:p>
      <w:pPr>
        <w:pStyle w:val="TextBodyIndent"/>
        <w:rPr/>
      </w:pPr>
      <w:r>
        <w:rPr/>
        <w:t>На этом основании Хайек отвергал антитрестовское законодательство, рассматривая его как пример публично-правового регулирования в области частноправовых отношений. Столь же негативно оценивалось им и социальное законодательство. Хайек объяснял появление социального законодательства в некоммунистических странах пагубным влиянием на политиков идей социализма.</w:t>
      </w:r>
    </w:p>
    <w:p>
      <w:pPr>
        <w:pStyle w:val="TextBodyIndent"/>
        <w:rPr/>
      </w:pPr>
      <w:r>
        <w:rPr/>
        <w:t>На протяжении многих лет сочинения Хайека были известны лишь специалистам. Широкий резонанс и признание они получили в 60-е и 70-е гг., с началом так называемой “консервативной волны”, когда в США, Англии и некоторых других странах к власти пришли правоцентристские силы. Идеи Хайека использовались консерваторами при обосновании программ сокращения государственного сектора экономики, а также в антикоммунистической пропаганде.</w:t>
      </w:r>
    </w:p>
    <w:p>
      <w:pPr>
        <w:pStyle w:val="TextBodyIndent"/>
        <w:rPr/>
      </w:pPr>
      <w:r>
        <w:rPr/>
      </w:r>
    </w:p>
    <w:p>
      <w:pPr>
        <w:pStyle w:val="Heading2"/>
        <w:rPr/>
      </w:pPr>
      <w:bookmarkStart w:id="37" w:name="__RefHeading___Toc48978690"/>
      <w:bookmarkEnd w:id="37"/>
      <w:r>
        <w:rPr/>
        <w:t xml:space="preserve">§ 3. </w:t>
      </w:r>
      <w:bookmarkStart w:id="38" w:name="L233"/>
      <w:bookmarkEnd w:id="38"/>
      <w:r>
        <w:rPr/>
        <w:t>Концепции плюралистической демократии</w:t>
      </w:r>
    </w:p>
    <w:p>
      <w:pPr>
        <w:pStyle w:val="TextBodyIndent"/>
        <w:rPr/>
      </w:pPr>
      <w:r>
        <w:rPr/>
        <w:t>Общей посылкой в концепциях плюралистической демократии выступает положение о том, что государство является демократическим лишь при наличии множества организаций либо автономных групп, участвующих в осуществлении власти. Возникновение идей политического плюрализма было связано с усложнением социальной структуры зрелого капиталистического общества, ^формированием многопартийных систем в промышлен,но развитых странах.</w:t>
      </w:r>
    </w:p>
    <w:p>
      <w:pPr>
        <w:pStyle w:val="TextBodyIndent"/>
        <w:rPr/>
      </w:pPr>
      <w:r>
        <w:rPr/>
        <w:t>I Начало плюралистическим воззрениям на политику доложили идеологи реформистского социализма. Многообразие социальных объединений рассматривалось ими как средство, призванное выражать и защищать интересы непривилегированных слоев общества, и прежде всего рабочих, которые в условиях парламентской демократии лишены возможности реально воздействовать на политику высших органов государства и добиваются защиты своих интересов с помощью альтернативных (негосударственных) организаций – профсоюзов, гильдий, потребительских кооперативов и пр.</w:t>
      </w:r>
    </w:p>
    <w:p>
      <w:pPr>
        <w:pStyle w:val="TextBodyIndent"/>
        <w:rPr/>
      </w:pPr>
      <w:r>
        <w:rPr/>
        <w:t xml:space="preserve">С развернутым обоснованием идеала плюралистической демократии выступил </w:t>
      </w:r>
      <w:r>
        <w:rPr>
          <w:i/>
          <w:iCs/>
        </w:rPr>
        <w:t>Гарольд Ласки</w:t>
      </w:r>
      <w:r>
        <w:rPr/>
        <w:t xml:space="preserve"> (1893– 1950 гг.) – видный деятель и теоретик лейбористской партии Великобритании. Он сформулировал такие понятия, как плюралистическая теория государства и политический плюрализм, которые были восприняты последующими сторонниками концепции и употребляются ныне в качестве ее наименований.</w:t>
      </w:r>
    </w:p>
    <w:p>
      <w:pPr>
        <w:pStyle w:val="TextBodyIndent"/>
        <w:rPr/>
      </w:pPr>
      <w:r>
        <w:rPr/>
        <w:t>По учению Ласки, современный тип государства зародился в эпоху Реформации, когда светские правители, одержав победу над церковью, сосредоточили в своих руках всю полноту власти. В дальнейшем, по мере утверждения капитализма, государственная власть подверглась бюрократизации и превратилась в централизованную иерархическую систему управления, обслуживающую интересы частных собственников. Ласки называл такое государство монистическим. Представительные учреждения (парламент и органы местного самоуправления) принципиально дела не меняют, поскольку они включены в единую систему институтов, защищающих обладателей собственности. В странах парламентской демократии, писал Ласки, избирательные права рабочих имеют декларативный, формальный характер. “Граждане бессильны перед лицом эффективно действующей централизованной власти”. Отсюда был сделан общий вывод: “Капитализм несовместим со свободой”.</w:t>
      </w:r>
    </w:p>
    <w:p>
      <w:pPr>
        <w:pStyle w:val="TextBodyIndent"/>
        <w:rPr/>
      </w:pPr>
      <w:r>
        <w:rPr/>
        <w:t>Утверждение свободы теоретик связывал с установлением нового общественного строя – промышленной демократии. Описывая будущее общество, Ласки исходил из того, что частная собственность в нем сохранится, но функции управления производством будут переданы коллективам трудящихся. На смену централизованной организации власти придет “плюралистическое государство”, в котором систему учреждений, построенных по территориальному принципу, дополнят органы представительства профессиональных интересов – производственные ассоциации (например, корпорация железных дорог), профсоюзы, объединения деятелей культуры и образования, независимые церкви. Тем самым произойдет дисперсия (рассеяние) государственного суверенитета: политическая власть рассредоточится по многочисленным объединениям, представляющим различные социальные интересы. Увеличение числа центров власти отразит федеративную природуобщества, его дифференцированную социальную структуру.</w:t>
      </w:r>
    </w:p>
    <w:p>
      <w:pPr>
        <w:pStyle w:val="TextBodyIndent"/>
        <w:rPr/>
      </w:pPr>
      <w:r>
        <w:rPr/>
        <w:t>Аргументируя эти положения, Ласки подверг критике предшествующие учения о государственном суверенитете (Ж. Боден, Т. Гоббс), общей воле государства (Ж.-Ж. Руссо) и праве как выражении воли суверена (Дж. Остин). Названные доктрины с его точки зрения непомерно возвеличивают государство и противоречат федеративной природе общества. В действительности, “любая ассоциация, отдавая приказы своим членам, создает для них право, которое отличается от законов государства скорее уровнем, чем типом. Точно так же трудно провести различие между властью государства и властью иных ассоциаций, помимо различия их уровней”.</w:t>
      </w:r>
    </w:p>
    <w:p>
      <w:pPr>
        <w:pStyle w:val="TextBodyIndent"/>
        <w:rPr/>
      </w:pPr>
      <w:r>
        <w:rPr/>
        <w:t>Не согласился Ласки и с концепциями правового государства. Для того чтобы стать правовым, современному государству необходимо признать и обеспечить своим гражданам такие естественные права человека, как право на прожиточный минимум и достаточный досуг, право объединяться для совместных социальных действий.</w:t>
      </w:r>
    </w:p>
    <w:p>
      <w:pPr>
        <w:pStyle w:val="TextBodyIndent"/>
        <w:rPr/>
      </w:pPr>
      <w:r>
        <w:rPr/>
        <w:t>Ранние сочинения Ласки содержат программу мирного перехода к промышленной демократии. С середины 30-х гг. его взгляды претерпели существенную эволюцию под влиянием изменений, происшедших в расстановке социально-политических сил. Он отказался в этот период от пропаганды идеалов плюралистической демократии и занимался главным образом разработкой тактики Лейбористской партии на ближайшую перспективу. В годы второй мировой войны Ласки пришел к убеждению, что господство буржуазии, опирающееся на военную машину, может быть ниспровергнуто лишь путем насильственной революции.</w:t>
      </w:r>
    </w:p>
    <w:p>
      <w:pPr>
        <w:pStyle w:val="TextBodyIndent"/>
        <w:rPr/>
      </w:pPr>
      <w:r>
        <w:rPr/>
        <w:t>Иную трактовку идеи политического плюрализма получили в неолиберальных доктринах (самые ранние концепции: институционализм М. Ориу во Франции, теория групп давления А. Бентли в США). Призывая государство к проведению активной экономической политики, неолибералы в то же время предвидели, что она способна обернуться режимом “наибольшего благоприятствования” для отдельных предпринимателей и корпораций. С учетом этого идеологи неолиберализма изыскивали дополнительные средства, которые препятствовали бы государственному вмешательству перерасти отведенные ему рамки гаранта стабильного развития экономики. Решающая роль среди таких средств принадлежала политическому обеспечению частных интересов, нейтрализации государственной власти автономными социальными институтами.</w:t>
      </w:r>
    </w:p>
    <w:p>
      <w:pPr>
        <w:pStyle w:val="TextBodyIndent"/>
        <w:rPr/>
      </w:pPr>
      <w:r>
        <w:rPr>
          <w:i/>
          <w:iCs/>
        </w:rPr>
        <w:t>Морис Ориу</w:t>
      </w:r>
      <w:r>
        <w:rPr/>
        <w:t xml:space="preserve"> (1856–1929 гг.), основоположник теории институционализма, был профессором и деканом факультета права Тулузского университета. Его труды оставили заметный след в истории социологии и юридической науки.</w:t>
      </w:r>
    </w:p>
    <w:p>
      <w:pPr>
        <w:pStyle w:val="TextBodyIndent"/>
        <w:rPr/>
      </w:pPr>
      <w:r>
        <w:rPr/>
        <w:t>Французский юрист рассматривал общество как совокупность огромного числа институтов. Социальные механизмы, писал он, “представляют собой организации, или институты, включающие в себя людей, а также идею, идеал, принцип, которые служат своего рода горнилом, извлекающим энергию этих индивидов”. Если первоначально тот или иной круг лиц, объединившись для совместных действий, образует организацию, то с момента, когда входящие в нее индивиды проникаются сознанием своего единства, она предстает уже институтом. Отличительным признаком института Ориу считал именно направляющую идею.</w:t>
      </w:r>
    </w:p>
    <w:p>
      <w:pPr>
        <w:pStyle w:val="TextBodyIndent"/>
        <w:rPr/>
      </w:pPr>
      <w:r>
        <w:rPr/>
        <w:t>По определению Ориу, институт – это идея дела или предприятия, осуществляемая правовыми средствами. Например, коммерческое предприятие построено на идее прибыльной спекуляции, госпиталь – на идее сострадания. Государство, подчеркивал Ориу, реализует идеи покровительства гражданского общества нации, защиты частной собственности как сферы свободы индивидов. С течением времени институты приобретают устойчивый характер и обычно живут значительно дольше, чем создавшие их лица.</w:t>
      </w:r>
    </w:p>
    <w:p>
      <w:pPr>
        <w:pStyle w:val="TextBodyIndent"/>
        <w:rPr/>
      </w:pPr>
      <w:r>
        <w:rPr/>
        <w:t>Ориу выделял два типа институтов: корпоративные (торговые общества, ассоциации, государство, профсоюзы, церковь) и вещные (правовые нормы). Оба вида были охарактеризованы им как своеобразные идеальные модели социальных отношений. Различие между ними усматривалось в том, что первые инкорпорированы в социальные коллективы, тогда как вторые не имеют собственной организации и могут применяться в рамках любых объединений.</w:t>
      </w:r>
    </w:p>
    <w:p>
      <w:pPr>
        <w:pStyle w:val="TextBodyIndent"/>
        <w:rPr/>
      </w:pPr>
      <w:r>
        <w:rPr/>
        <w:t>Основное внимание в теории Ориу было уделено корпоративным институтам. Как автономные образования они обладают общими чертами, а именно: определенной направляющей идеей, организацией власти и совокупностью норм, регулирующих внутренний распорядок. “Управление группами людей, осуществляемое посредством создания права и порядка, требует, чтобы те, кто управляет, сами могли творить право”, – указывал Ориу. Понятия власти, управления, права в его доктрине были распространены на все корпоративные институты. Социальные формирования тем самым были приравнены друг к другу; изображались явлениями одного порядка.</w:t>
      </w:r>
    </w:p>
    <w:p>
      <w:pPr>
        <w:pStyle w:val="TextBodyIndent"/>
        <w:rPr/>
      </w:pPr>
      <w:r>
        <w:rPr/>
        <w:t>В отличие от Ласки, наполнившего концепцию плюрализма идеями социализации управления и рабочего контроля над производством, Ориу рассматривал корпоративные институты как инструменты упрочения капиталистического строя. Теория институтов отводила социальным группам роль механизмов, поддерживающих рыночную экономику в состоянии устойчивого равновесия. Для либерального режима важно, писал Ориу, чтобы “предпринимательство индивидов в экономическом производстве оставалось на первом месте, а предпринимательство социальных групп, в том числе и государства, было отодвинуто на задний план... В динамической концепции социальной жизни это означает, что усилия индивидов являются действием, тогда как усилия групп – противодействием, призванным уравновесить действия индивидов”.</w:t>
      </w:r>
    </w:p>
    <w:p>
      <w:pPr>
        <w:pStyle w:val="TextBodyIndent"/>
        <w:rPr/>
      </w:pPr>
      <w:r>
        <w:rPr/>
        <w:t>Необходимость подобного рода противовесов Ориу объяснял тем, что частные предприниматели стремятся к накоплению капиталов и концентрации в своих руках экономической власти. Свобода предпринимательской деятельности, полагал он, приводит к нарушению равновесия в обществе. Как и другие идеологи неолиберализма,</w:t>
      </w:r>
      <w:r>
        <w:rPr>
          <w:b/>
          <w:bCs/>
        </w:rPr>
        <w:t xml:space="preserve"> </w:t>
      </w:r>
      <w:r>
        <w:rPr/>
        <w:t>Ориу доказывал необходимость “признать государственное вмешательство, которое явится политическим вмешательством в целях поддержания порядка и не будет претендовать на то, чтобы превратить государство в экономическую общность” (имеются в виду коммунистические проекты огосударствления экономики). В свою очередь осуществление этой политики потребует дополнительных противовесов по отношению к правительственной власти.</w:t>
      </w:r>
    </w:p>
    <w:p>
      <w:pPr>
        <w:pStyle w:val="TextBodyIndent"/>
        <w:rPr/>
      </w:pPr>
      <w:r>
        <w:rPr/>
        <w:t>Государство, согласно концепции Ориу, должно стать публичной службой либерального порядка. Его задача – направлять и контролировать экономическую жизнь общества, оставаясь в то же время общенациональным институтом, т.е. нейтральной посреднической силой. “Государство – это юридическая персонификация нации, приведенной к упорядоченному и уравновешенному режиму”. Сколь бы различны и даже противоположны ни были устремления социальных коллективов, общество оказывалось, по смыслу этой концепции, интегрированным в единую систему экономического и политического равновесия.</w:t>
      </w:r>
    </w:p>
    <w:p>
      <w:pPr>
        <w:pStyle w:val="TextBodyIndent"/>
        <w:rPr/>
      </w:pPr>
      <w:r>
        <w:rPr/>
        <w:t>Вопрос о соотношении государства и других социальных институтов Ориу решал по формуле “первый среди равных”. Настало время, писал он, “рассмотреть государство не как суверенитет, но как институт институтов”.</w:t>
      </w:r>
    </w:p>
    <w:p>
      <w:pPr>
        <w:pStyle w:val="TextBodyIndent"/>
        <w:rPr/>
      </w:pPr>
      <w:r>
        <w:rPr/>
        <w:t>Идеи политического плюрализма в теории Ориу еще не отличались четкостью формулировок. Предложенный им институционный подход к исследованию общества и государства тем не менее послужил основой, на которой сложились концепции плюралистической демократии Ж. Бюрдо, М. Дюверже и многих других французских политологов. Теория институтов способствовала утверждению в либеральной идеологии представлений о политике как сложном процессе с множеством участников и преодолению взглядов классического либерализма, сводивших анализ политики к взаимоотношениям между индивидом и государственной властью. К середине столетия институционалистические концепции заняли господствующее положение во французской политологии (это отразилось и на учебных планах университетов, где вместо традиционных курсов по государственному праву ввели курс конституционного права и политических институтов).</w:t>
      </w:r>
    </w:p>
    <w:p>
      <w:pPr>
        <w:pStyle w:val="TextBodyIndent"/>
        <w:rPr/>
      </w:pPr>
      <w:r>
        <w:rPr/>
        <w:t>В послевоенный период идейное содержание теории политического плюрализма значительно расширилось. Большое место в ней было отведено критике тоталитарных (фашистских и коммунистических) режимов. Идеологи либеральной демократии в связи с этим подчеркивали преимущества многопартийной политической системы, усилили аргументацию в защиту идейного и мировоззренческого плюрализма, принципов терпимости по отношению к сторонникам иных политических взглядов, права граждан на оппозицию.</w:t>
      </w:r>
    </w:p>
    <w:p>
      <w:pPr>
        <w:pStyle w:val="TextBodyIndent"/>
        <w:rPr/>
      </w:pPr>
      <w:r>
        <w:rPr/>
        <w:t>Дальнейшее развитие теории плюралистической демократии было связано с уточнением места и роли различных социальных формирований в политической системе общества. Политологи вплоть до настоящего времени активно обсуждают проблемы классификации партий, их особенностей по сравнению с массовыми движениями, группами давления и объединениями общественной поддержки.</w:t>
      </w:r>
    </w:p>
    <w:p>
      <w:pPr>
        <w:pStyle w:val="TextBodyIndent"/>
        <w:rPr/>
      </w:pPr>
      <w:r>
        <w:rPr/>
        <w:t>В последние десятилетия</w:t>
      </w:r>
      <w:r>
        <w:rPr>
          <w:b/>
          <w:bCs/>
        </w:rPr>
        <w:t xml:space="preserve"> </w:t>
      </w:r>
      <w:r>
        <w:rPr/>
        <w:t>XX в. западные политологи начинают распространять принципы плюрализма на исполнительную ветвь власти. Как отмечается в ряде работ, опубликованных в 80-е гг., плюрализм требует организации на многопартийной основе не только представительных органов государства, но и правительственных учреждений. Сторонники этой точки зрения убеждены, что последовательная плюралистическая демократия предполагает создание коалиционного правительства с участием представителей от различных политических партий, в том числе и таких, которые находятся в оппозиции по отношению друг к другу.</w:t>
      </w:r>
    </w:p>
    <w:p>
      <w:pPr>
        <w:pStyle w:val="TextBodyIndent"/>
        <w:rPr/>
      </w:pPr>
      <w:r>
        <w:rPr/>
      </w:r>
    </w:p>
    <w:p>
      <w:pPr>
        <w:pStyle w:val="Heading2"/>
        <w:rPr/>
      </w:pPr>
      <w:bookmarkStart w:id="39" w:name="__RefHeading___Toc48978691"/>
      <w:bookmarkEnd w:id="39"/>
      <w:r>
        <w:rPr/>
        <w:t xml:space="preserve">§ 4. </w:t>
      </w:r>
      <w:bookmarkStart w:id="40" w:name="L234"/>
      <w:bookmarkEnd w:id="40"/>
      <w:r>
        <w:rPr/>
        <w:t>Концепции социального государства и политики всеобщего благоденствия</w:t>
      </w:r>
    </w:p>
    <w:p>
      <w:pPr>
        <w:pStyle w:val="TextBodyIndent"/>
        <w:rPr/>
      </w:pPr>
      <w:r>
        <w:rPr/>
        <w:t>Формирование идей общественного благоденствия проходило параллельно с развитием социального законодательства в странах Западной Европы и США. Инициаторами реформ в области социального обеспечения, как правило, выступали левые силы – партии социалистической ориентации и профсоюзы. Реформы социального законодательства проводили также либеральные и консервативные партии, вынужденные учитывать в своей политике запросы и требования неимущих.</w:t>
      </w:r>
    </w:p>
    <w:p>
      <w:pPr>
        <w:pStyle w:val="TextBodyIndent"/>
        <w:rPr/>
      </w:pPr>
      <w:r>
        <w:rPr/>
        <w:t>Идеи государства благоденствия и сам этот термин впервые появились в общественно-политической мысли Германии в 80-е гг. XIX столетия. Стремясь ослабить влияние партии социал-демократов, правительство О. фон Бисмарка подготовило тогда серию законов о страховании рабочих промышленных предприятий. Как указывалось в правительственном заявлении по этому поводу, лечение социальных недугов требует применения не только репрессивных мер против социал-демократов, но и заботы о “благосостоянии рабочих”. Социальная политика была возведена в ранг официальной доктрины Германии. Она получила закрепление в Веймарской конституции 1919 г. – первой европейской конституции, наделившей граждан социальными правами (правами на объединение в профсоюзы, защиту от безработицы, охрану здоровья и трудоспособности). С конца XIX в. отдельные меры в области социальной политики начинают осуществлять и другие государства, однако ее развитие было прервано экономическим кризисом 30-х гг.</w:t>
      </w:r>
    </w:p>
    <w:p>
      <w:pPr>
        <w:pStyle w:val="TextBodyIndent"/>
        <w:rPr/>
      </w:pPr>
      <w:r>
        <w:rPr/>
        <w:t>Процессы формирования идеологии общественного благоденствия возобновились после второй мировой войны. Кейнсианские представления о всеобщей занятости и высоких доходах населения оказали ощутимое влияние на реформы, проведенные социал-демократами Швеции и лейбористами Великобритании.</w:t>
      </w:r>
    </w:p>
    <w:p>
      <w:pPr>
        <w:pStyle w:val="TextBodyIndent"/>
        <w:rPr/>
      </w:pPr>
      <w:r>
        <w:rPr/>
        <w:t>Под политикой социального благоденствия в 40–50-^ гг. понимали программы, направленные на достижение высокого жизненного уровня населения путем создания государственных систем образования, здравоохранения и поддержки жилищного строительства, а также оказания помощи гражданам, которые не в состоянии собственными силами обеспечить себе минимум доходов. В последующие годы эти программы дополнялись положениями о демографической политике государства, его задачах в области охраны окружающей среды, превенции социальных отклонений, защиты национальной культуры и др. Социальная политика промышленно развитых стран нашла отражение в многочисленных работах, опубликованных в Великобритании и США, где за ней закрепилось название политики государства благоденствия (</w:t>
      </w:r>
      <w:r>
        <w:rPr>
          <w:i/>
          <w:iCs/>
        </w:rPr>
        <w:t>Welfare State</w:t>
      </w:r>
      <w:r>
        <w:rPr/>
        <w:t>).</w:t>
      </w:r>
    </w:p>
    <w:p>
      <w:pPr>
        <w:pStyle w:val="TextBodyIndent"/>
        <w:rPr/>
      </w:pPr>
      <w:r>
        <w:rPr/>
        <w:t>В официальных документах и законодательстве западных стран понятие государства благоденствия используется крайне редко. Чаще употребляется термин “социальное государство”. Эта формула содержится в программных документах многих политических партий, а также в конституциях трех государств Западной Европы: в Основном законе ФРГ 1949 г., Конституции Франции 1958 г. и Конституции Испании 1978 г.</w:t>
      </w:r>
    </w:p>
    <w:p>
      <w:pPr>
        <w:pStyle w:val="TextBodyIndent"/>
        <w:rPr/>
      </w:pPr>
      <w:r>
        <w:rPr/>
        <w:t>Общественно-политические движения и партии вкладывают в понятие социального государства разное содержание.</w:t>
      </w:r>
    </w:p>
    <w:p>
      <w:pPr>
        <w:pStyle w:val="TextBodyIndent"/>
        <w:rPr/>
      </w:pPr>
      <w:r>
        <w:rPr/>
        <w:t>Идеологи либерально-демократических партий трактуют его как “государство социальных услуг”. Либералы считают, что социальная политика позволяет стабилизировать развитие общества, уладить возникающие в нем конфликты и тем самым добиться утверждения в общественной жизни отношений солидарности и партнерства. Социальное государство, писал западногерманский юрист Э. Губер, представляет собой “государство современной индустриальной эпохи, которое стремится преодолеть посредством социальной интеграции конфликт между индустриальным классовым обществом и традиционной государственностью”. Важнейшими задачами современного государства он называл обеспечение полной занятости и “умиротворение общества”. Идеологи неолиберализма выдвигают лозунги общества с высоким уровнем потребления, оказания помощи малоимущим, но избегают говорить о всеобщем благоденствии, опасаясь породить у социальных низов завышенные ожидания.</w:t>
      </w:r>
    </w:p>
    <w:p>
      <w:pPr>
        <w:pStyle w:val="TextBodyIndent"/>
        <w:rPr/>
      </w:pPr>
      <w:r>
        <w:rPr/>
        <w:t>Социал-демократические партии рассматривают социальное государство как ступень к своей главной цели – демократическому социализму. Государственная власть, заявляют они, призвана подготовить условия для перехода к социальной демократии, при которой демократические методы управления будут применяться во всех сферах общественной жизни. Одновременно подчеркивается, что социальная политика является не услугой или милостью со стороны государства, а его прямой обязанностью, вытекающей из предоставленных гражданам социальных прав. Теоретики социал-демократии разрабатывают идеи правового социального государства, ответственного перед своими гражданами, и возлагают на него обширный круг задач, вплоть до утверждения в обществе отношений социальной справедливости.</w:t>
      </w:r>
    </w:p>
    <w:p>
      <w:pPr>
        <w:pStyle w:val="TextBodyIndent"/>
        <w:rPr/>
      </w:pPr>
      <w:r>
        <w:rPr/>
        <w:t>Промежуточное положение между позициями неолибералов и социал-демократов занимают концепции, выдвинутые идеологами средних классов и демократически настроенной интеллигенции. В идеологии именно этих слоев сложилась теория государства благоденствия. Она возникла в 50-е гг. – в период экономического подъема в странах Западной Европы и США.</w:t>
      </w:r>
    </w:p>
    <w:p>
      <w:pPr>
        <w:pStyle w:val="TextBodyIndent"/>
        <w:rPr/>
      </w:pPr>
      <w:r>
        <w:rPr/>
        <w:t xml:space="preserve">Одним из создателей теории был шведский экономист и государственный деятель </w:t>
      </w:r>
      <w:r>
        <w:rPr>
          <w:i/>
          <w:iCs/>
        </w:rPr>
        <w:t xml:space="preserve">Карл Гуннар Мюрдаль </w:t>
      </w:r>
      <w:r>
        <w:rPr/>
        <w:t>(1898–1987 гг.), автор известной книги “За пределы государства благоденствия”.</w:t>
      </w:r>
    </w:p>
    <w:p>
      <w:pPr>
        <w:pStyle w:val="TextBodyIndent"/>
        <w:rPr/>
      </w:pPr>
      <w:r>
        <w:rPr/>
        <w:t>В основе его концепции лежит утверждение о том, что всеобщее благоденствие уже достигнуто в индустриальных странах Запада. Остальные страны рано или поздно встанут на тот же путь экономического и социального развития. Суть теории общественного благоденствия, как ее формулировал Мюрдаль, заключается в том, чтобы “мирно и без революции – а фактически взамен революции – проводить в капиталистическом государстве скоординированную публичную политику, и притом с такой эффективностью, которая постепенно привела бы экономику страны в соответствие с интересами большинства граждан”.</w:t>
      </w:r>
    </w:p>
    <w:p>
      <w:pPr>
        <w:pStyle w:val="TextBodyIndent"/>
        <w:rPr/>
      </w:pPr>
      <w:r>
        <w:rPr/>
        <w:t>Государства благоденствия, согласно его концепции, обладают рядом общих признаков.</w:t>
      </w:r>
    </w:p>
    <w:p>
      <w:pPr>
        <w:pStyle w:val="TextBodyIndent"/>
        <w:rPr/>
      </w:pPr>
      <w:r>
        <w:rPr/>
        <w:t>Богатейшие страны Запада имеют смешанную экономику, т.е. рыночные отношения сочетаются в них с государственным планированием. Возражая Ф. фон Хайеку и его последователям, Мюрдаль доказывал, что планирование в современном капиталистическом обществе вызвано объективными причинами, и прежде всего образованием монополий. Индустриально развитые страны Запада, писал он, “бесконечно далеки от либеральной модели свободного рынка”. Государственное вмешательство необходимо для поддержания равновесия и стабильного роста экономики. Планирование призвано урегулировать деятельность крупных экономических объединений и не затрагивает, следовательно, индивидуальной свободы.</w:t>
      </w:r>
    </w:p>
    <w:p>
      <w:pPr>
        <w:pStyle w:val="TextBodyIndent"/>
        <w:rPr/>
      </w:pPr>
      <w:r>
        <w:rPr/>
        <w:t>Для государств социального благоденствия характерна также тенденция к демократизации политической жизни. Всеобщее избирательное право и рост общественного благосостояния, утверждал Мюрдаль, позволяют перейти к децентрализации государства и передать часть функций, которые традиционно осуществляло правительство, органам местного самоуправления и добровольным объединениям граждан. В отличие от государств прошлого века, современная западная демократия предполагает удовлетворение интересов всех слоев общества, их участие в распределении социальных благ. Политический процесс в наиболее развитых государствах благоденствия (к ним Мюрдаль относил Швецию и Великобританию) поставлен под “расширяющийся народный контроль”. Общественная жизнь при всеобщем благоденствии изображалась теоретиком как состояние полной гармонии и преодоления идеологических разногласий,</w:t>
      </w:r>
    </w:p>
    <w:p>
      <w:pPr>
        <w:pStyle w:val="TextBodyIndent"/>
        <w:rPr/>
      </w:pPr>
      <w:r>
        <w:rPr/>
        <w:t>Более обстоятельно эту тему осветил американский социолог Даниел Белл в своей книге “Конец идеологии”. Как и Мюрдаль, он называл отличительными признаками государства благоденствия смешанную экономику, децентрализацию политической власти и отсутствие в обществе идеологического противоборства вследствие удовлетворения интересов всех социальных слоев.</w:t>
      </w:r>
    </w:p>
    <w:p>
      <w:pPr>
        <w:pStyle w:val="TextBodyIndent"/>
        <w:rPr/>
      </w:pPr>
      <w:r>
        <w:rPr/>
        <w:t>Недостатком современного государства теоретики считали его национальный характер. В связи с этим Мюрдаль призывал выйти за пределы организации благоденствия в национальных масштабах и положить идеи социальной политики в основу межгосударственных отношений. Будущее представлялось ему в виде мирового порядка социальною олагиденсгьия. В некоторых концепциях эти идеи были соединены с представлениями о конвергенции социализма и капитализма как общественно-экономических систем.</w:t>
      </w:r>
    </w:p>
    <w:p>
      <w:pPr>
        <w:pStyle w:val="TextBodyIndent"/>
        <w:rPr/>
      </w:pPr>
      <w:r>
        <w:rPr/>
        <w:t>Экономический кризис 70-х гг. и последовавшие за ним события опровергли многие положения, содержавшиеся в теории государства благоденствия. В настоящее время она утратила целостный характер и развивается преимущественно в исследованиях, посвященных отдельным проблемам общественного благополучия – компенсаторной и распределительной справедливости (Дж. Роулс), прав граждан на равную долю социального благоденствия (Р. Дворкин) и др.</w:t>
      </w:r>
    </w:p>
    <w:p>
      <w:pPr>
        <w:pStyle w:val="TextBodyIndent"/>
        <w:rPr/>
      </w:pPr>
      <w:r>
        <w:rPr/>
      </w:r>
    </w:p>
    <w:p>
      <w:pPr>
        <w:pStyle w:val="Heading2"/>
        <w:rPr/>
      </w:pPr>
      <w:bookmarkStart w:id="41" w:name="__RefHeading___Toc48978692"/>
      <w:bookmarkEnd w:id="41"/>
      <w:r>
        <w:rPr/>
        <w:t xml:space="preserve">§ 5. </w:t>
      </w:r>
      <w:bookmarkStart w:id="42" w:name="L235"/>
      <w:bookmarkEnd w:id="42"/>
      <w:r>
        <w:rPr/>
        <w:t>Теория “демократического социализма”</w:t>
      </w:r>
    </w:p>
    <w:p>
      <w:pPr>
        <w:pStyle w:val="TextBodyIndent"/>
        <w:rPr/>
      </w:pPr>
      <w:r>
        <w:rPr/>
        <w:t>Теория “демократического социализма”, окончательно сформировавшаяся после второй мировой войны, стала официальной теорией многих социалистических и социал-демократических партий мира.</w:t>
      </w:r>
    </w:p>
    <w:p>
      <w:pPr>
        <w:pStyle w:val="TextBodyIndent"/>
        <w:rPr/>
      </w:pPr>
      <w:r>
        <w:rPr/>
        <w:t>Идейные истоки ее лежат в политических взглядах Э. Бернштейна с его диллемой “реформа или революция”, а также К. Каутского, акцентировавшего внимание на проблеме “демократия и диктатура”. Несомненно и влияние идей солидаризма и институционализма, породивших идеологию плюралистической демократии.</w:t>
      </w:r>
    </w:p>
    <w:p>
      <w:pPr>
        <w:pStyle w:val="TextBodyIndent"/>
        <w:rPr/>
      </w:pPr>
      <w:r>
        <w:rPr/>
        <w:t>Сам термин “демократический социализм” начал входить в политический обиход между первой и второй мировыми войнами как антитеза той модели социализма, которая создавалась в Советском Союзе. Однако обстоятельная разработка основных положений теории была начата во время второй мировой войны, когда появились работы духовных отцов “демократического социализма”: члена исполкома лейбористской партии Англии Г. Ласки “Размышления о революции нашего времени”, председателя социалистической партии Франции Л. Блюма “В человеческом масштабе”, председателя социал-демократической партии Австрии К. Реннера “Новый мир и социализм”.</w:t>
      </w:r>
    </w:p>
    <w:p>
      <w:pPr>
        <w:pStyle w:val="TextBodyIndent"/>
        <w:rPr/>
      </w:pPr>
      <w:r>
        <w:rPr/>
        <w:t>Процессы, характерные для послевоенного развития западноевропейского общества, послужили питательной средой для дальнейшей разработки теории и определили ее достаточно широкое и, что не менее важно, стабильное влияние. Именно в этот период наряду с совершенствованием политических институтов демократии набирает силу тенденция к ее социализации. Возрастает социальная роль государства в результате активизации его экономических и социальных функций. Повлияло и усложнение политической организации современного общества. Все это создало объективную основу для поиска моделей социализма как “улучшенного капитализма” или “гуманного социализма”.</w:t>
      </w:r>
    </w:p>
    <w:p>
      <w:pPr>
        <w:pStyle w:val="TextBodyIndent"/>
        <w:rPr/>
      </w:pPr>
      <w:r>
        <w:rPr/>
        <w:t>Авторы теории “демократического социализма” исходили из того, что предсказание Маркса и вслед за ним Ленина об обострении классовой борьбы и принятии ею революционных форм, их представления о государстве как организации господствующего класса, орудии его диктатуры, о сугубо классовом и формальном характере демократии не соответствуют современным реалиям, что на смену полярности классовых интересов приходит социальный плюрализм, позволяющий их согласовывать. Рабочие и капиталисты даже перестают быть врагами: капиталисты уже не обладают полновластием в обществе, а рабочие стали полноправными гражданами государства и могут использовать его для защиты своих интересов.</w:t>
      </w:r>
    </w:p>
    <w:p>
      <w:pPr>
        <w:pStyle w:val="TextBodyIndent"/>
        <w:rPr/>
      </w:pPr>
      <w:r>
        <w:rPr/>
        <w:t>В современной развитой системе политической организации общества, утверждают авторы рассматриваемой теории, государство – только одна из форм входящих в нее ассоциаций, и права требовать повиновения индивидов у него не больше, чем у других ассоциаций, которые выполняют существенные общественные функции и лучше государства обслуживают социальные нужды. Отсюда рост их власти в решении общественных дел, отсюда диффузия, дисперсия власти над обществом между взаимодействующими ассоциациями и государством и, следовательно, снятие остроты проблемы борьбы за государственную власть. Вместо завоевания власти рабочим классом речь должна идти об исполнении власти его представителями – социалистическими партиями в условиях существующих форм демократии, позволяющих создать благоприятные условия для наступления социализма (у Реннера социализм “уже вступает в фазу своего осуществления в рамках капитализма”).</w:t>
      </w:r>
    </w:p>
    <w:p>
      <w:pPr>
        <w:pStyle w:val="TextBodyIndent"/>
        <w:rPr/>
      </w:pPr>
      <w:r>
        <w:rPr/>
        <w:t>Пролетарская революция представляется авторам теории невозможной в современных условиях и нежелательной, ибо препятствует развитию демократии и приводит, как показал опыт, к диктатуре. Демократия и диктатура пролетариата несовместимы. Рабочий класс должен ориентироваться на завоевание парламентского большинства (что английские лейбористы назовут “революцией с согласия”). Это не должно привести к коренным изменениям отношений собственности, поскольку современная концепция социализма несовместима с общественной собственностью на все средства производства: целью должно являться сочетание общественной собственности в ряде важнейших отраслей производства с частной собственностью в значительно большей группе отраслей промышленности (т.е. то, что было сделано после второй мировой войны во многих развитых странах мира).</w:t>
      </w:r>
    </w:p>
    <w:p>
      <w:pPr>
        <w:pStyle w:val="TextBodyIndent"/>
        <w:rPr/>
      </w:pPr>
      <w:r>
        <w:rPr/>
        <w:t>Ведущие идеи “демократического социализма” были закреплены в принятой в 1951 г. во Франкфурте I конгрессом Социалистического интернационала, объединившего около 50 социал-демократических и социалистических партий. Декларации “Цели и задачи демократического социализма”. В ней подвергается критике довоенный и послевоенный капитализм, признается обострение в ряде стран социальных и классовых противоречий, указывается на последствия поддержки крупным капиталом фашизма и провозглашается намерение преодолеть капитализм и создать строй, где “интересы всех стоят над интересами прибыли”.</w:t>
      </w:r>
    </w:p>
    <w:p>
      <w:pPr>
        <w:pStyle w:val="TextBodyIndent"/>
        <w:rPr/>
      </w:pPr>
      <w:r>
        <w:rPr/>
        <w:t>Критикуются и система колониального господства, паразитические формы эксплуатации со стороны местных финансовых олигархий и иностранного капитала в экономически слаборазвитых странах, где народы “начинают распознавать в социализме ценную помощь в их борьбе за национальную свободу и лучшие условия жизни”.</w:t>
      </w:r>
    </w:p>
    <w:p>
      <w:pPr>
        <w:pStyle w:val="TextBodyIndent"/>
        <w:rPr/>
      </w:pPr>
      <w:r>
        <w:rPr/>
        <w:t>Коммунизм, по мнению авторов Декларации, является инструментом нового империализма, породившим в Советском Союзе огромные контрасты в распределении богатств и привилегий, создавшим новое классовое общество, в котором отсутствует демократия и господствует “государственная монополия с тоталитарным планированием”.</w:t>
      </w:r>
    </w:p>
    <w:p>
      <w:pPr>
        <w:pStyle w:val="TextBodyIndent"/>
        <w:rPr/>
      </w:pPr>
      <w:r>
        <w:rPr/>
        <w:t>Социализм характеризуется в Декларации как международное движение, участники которого стремятся к одной цели –”к системе социальной справедливости, лучшей жизни, свободе и миру во всем мире”. Социалисты могут исходить из марксистского или иного метода анализа общества, вдохновляться религиозными или гуманистическими принципами. Главное – расширение свободы индивидуума на основе социальной обеспеченности и постоянно растущего благосостояния. Необходимым условием этого является использование институтов демократии для создания социалистического общества и его развития.</w:t>
      </w:r>
    </w:p>
    <w:p>
      <w:pPr>
        <w:pStyle w:val="TextBodyIndent"/>
        <w:rPr/>
      </w:pPr>
      <w:r>
        <w:rPr/>
        <w:t>Обязательными признаками демократии в Декларации называются свобода слова, образования, религиозных убеждений, свобода выборов при всеобщем голосовании, судебная система, обеспечивающая гласный процесс в независимых судах, партийный плюрализм и право на оппозицию.</w:t>
      </w:r>
    </w:p>
    <w:p>
      <w:pPr>
        <w:pStyle w:val="TextBodyIndent"/>
        <w:rPr/>
      </w:pPr>
      <w:r>
        <w:rPr/>
        <w:t>Основные постулаты “демократического социализма”, изложенные во Франкфуртской декларации 1951 г., отражают многие реалии современного мира, существенно осложнившиеся политические системы в развитых странах. Наряду с защитой демократии и признанием ведущей роли ее институтов в современном мире (демократия как необходимое условие существования современного мира и развития социализма) видна и абсолютизация ее значения (демократия как практически единственное средство социалистических преобразований в обществе). Франкфуртская декларация в силу достаточно общих характеристик целей современного социалистического движения отразила идеи и левой и правой ориентации в “демократическом социализме” (левые не отрекаются полностью от марксизма, признавая его в основе гуманным, свободным и демократическим социализмом, правые отрицают всякое значение его, ориентируясь, например, на христианский социализм). Именно это сделало Декларацию приемлемой и для тех и для других. Поэтому ее основные положения и легли без существенных изменений в основу последующих программ социал-демократических партий мира (Годесбергская программа Социал-демократической партии Германии 1959 г. и др.). Среди наиболее существенных новых акцентов, появившихся после ее принятия, необходимо отметить характерное для нашего времени внимание к созданию условий для всестороннего развития, самоутверждения и самоосуществления каждого человека, его права занять в обществе место свободно мыслящего индивида.</w:t>
      </w:r>
    </w:p>
    <w:p>
      <w:pPr>
        <w:pStyle w:val="TextBodyIndent"/>
        <w:rPr/>
      </w:pPr>
      <w:r>
        <w:rPr/>
        <w:t>Теория “демократического социализма” оказала влияние на политические концепции в ряде стран, освободившихся после второй мировой войны от колониальной зависимости. К ней близки разного рода теории “национального социализма”: “индийский образец социалистического общества”, “индонезийский социализм”, “бирманский путь к социализму”, “африканский социализм”, “арабский социализм”.</w:t>
      </w:r>
    </w:p>
    <w:p>
      <w:pPr>
        <w:pStyle w:val="TextBodyIndent"/>
        <w:rPr/>
      </w:pPr>
      <w:r>
        <w:rPr/>
        <w:t>Наиболее значительно влияние “демократического социализма” на идеи “индийского образца социалистического общества “ и “арабского социализма”.</w:t>
      </w:r>
    </w:p>
    <w:p>
      <w:pPr>
        <w:pStyle w:val="TextBodyIndent"/>
        <w:rPr/>
      </w:pPr>
      <w:r>
        <w:rPr/>
        <w:t>Возглавлявший национально-освободительное движение в Индии Индийский национальный конгресс (ИНК) после провозглашения независимости продолжал ориентироваться на социально-политические взгляды Ганди, но отошел от некоторых их крайностей (возврат к патриархальному образу жизни, “ненасильственная власть”). ИНК пытался совместить гандизм с идеологией “демократического социализма”.</w:t>
      </w:r>
    </w:p>
    <w:p>
      <w:pPr>
        <w:pStyle w:val="TextBodyIndent"/>
        <w:rPr/>
      </w:pPr>
      <w:r>
        <w:rPr/>
        <w:t>В резолюции ИНК “Демократия и социализм” ставится задача построения в Индии социализма демократическим путем. Сами понятия “демократия” и “социализм”, по мнению авторов резолюции, динамичны и будут изменяться, поэтому им “нельзя дать никакого окончательного определения” – само развитие страны покажет, к какой демократии и какому социализму придет Индия. В настоящее время можно дать лишь общее представление о них. Демократическое социалистическое общество в Индии будет обществом, где исчезнет бедность и установятся равенство и равные возможности для всех. “Методы производства” в этом обществе должны находиться под контролем государства, но не все принадлежать ему. Такая смешанная экономика, контролируемая государством, будет функционировать на благо всех членов общества, а не отдельных его групп, что приведет к последовательным изменениями в мышлении людей, распространению в их сознании социалистических идеалов, связанных с нравственными традициями индийского мировоззрения.</w:t>
      </w:r>
    </w:p>
    <w:p>
      <w:pPr>
        <w:pStyle w:val="TextBodyIndent"/>
        <w:rPr/>
      </w:pPr>
      <w:r>
        <w:rPr/>
        <w:t>В духе этой резолюции в 1976 г. в преамбулу Конституции Индии была внесена поправка, говорящая о намерении народа страны идти по пути строительства “суверенной, социалистической, светской, демократической республики”.</w:t>
      </w:r>
    </w:p>
    <w:p>
      <w:pPr>
        <w:pStyle w:val="TextBodyIndent"/>
        <w:rPr/>
      </w:pPr>
      <w:r>
        <w:rPr/>
        <w:t>Нужно иметь в виду, что в последние годы в идеологии ИНК акцент со слова “социализм” все больше перемещается на слово “демократический” и даже “гандийский”.</w:t>
      </w:r>
    </w:p>
    <w:p>
      <w:pPr>
        <w:pStyle w:val="TextBodyIndent"/>
        <w:rPr/>
      </w:pPr>
      <w:r>
        <w:rPr/>
        <w:t>Менее близок к “демократическому социализму” “арабский социализм”, в котором превалирует религиозный фактор как главное средство обоснования социалистического идеала. Отправляясь от некоторых принципов мусульманской морали с ее проповедью равенства и братства всех мусульман, представители этого направления “национального социализма” утверждают, что уже Мухаммед был социалистом, что социализм возник вместе с исламом и что раннее арабское общество было социалистическим. Выдвигается идея о том, что религиозные догматы ислама не противоречат современной действительности и могут быть стимулом практической деятельности по ее преобразованию.</w:t>
      </w:r>
    </w:p>
    <w:p>
      <w:pPr>
        <w:pStyle w:val="TextBodyIndent"/>
        <w:rPr/>
      </w:pPr>
      <w:r>
        <w:rPr/>
        <w:t>Путь преобразований, по мнению одного из влиятельных египетских пропагандистов “арабского социализма” Ляман Мутыла, предполагает налаживание двух экономических секторов производства – частного и общественного. Это со временем и снимет проблему эксплуатации человека человеком, господству одного класса над другим должен придти конец и будет создано общество, в котором каждый будет удовлетворять свои законные требования в условиях сотрудничества и социального спокойствия.</w:t>
      </w:r>
    </w:p>
    <w:p>
      <w:pPr>
        <w:pStyle w:val="Normal"/>
        <w:rPr/>
      </w:pPr>
      <w:r>
        <w:rPr/>
      </w:r>
    </w:p>
    <w:p>
      <w:pPr>
        <w:pStyle w:val="Heading2"/>
        <w:rPr/>
      </w:pPr>
      <w:bookmarkStart w:id="43" w:name="__RefHeading___Toc48978693"/>
      <w:bookmarkEnd w:id="43"/>
      <w:r>
        <w:rPr/>
        <w:t xml:space="preserve">§ 6. </w:t>
      </w:r>
      <w:bookmarkStart w:id="44" w:name="L236"/>
      <w:bookmarkEnd w:id="44"/>
      <w:r>
        <w:rPr/>
        <w:t>Современная западная политическая наука</w:t>
      </w:r>
    </w:p>
    <w:p>
      <w:pPr>
        <w:pStyle w:val="TextBodyIndent"/>
        <w:rPr/>
      </w:pPr>
      <w:r>
        <w:rPr/>
        <w:t>После второй мировой войны получила международное признание политическая наука (политология), предметом которой являются политические отношения, субъекты политики, политическое сознание, их историческое развитие и др. Эта наука сложилась на стыке социологии, государствоведения, юриспруденции, психологии, антропологии и других наук еще во второй половине XIX в. Западная традиция политических исследований уходит корнями в эпоху античности. Современные политологи основателем политической науки (в широком смысле этого слова) чаще всего называют Аристотеля, а не Платона, так как произведения Аристотеля более соответствуют сегодняшним представлениям о научном изложении проблем политики (отсутствуют миф в качестве способа аргументации и диалог в качестве формы произведения).</w:t>
      </w:r>
    </w:p>
    <w:p>
      <w:pPr>
        <w:pStyle w:val="TextBodyIndent"/>
        <w:rPr/>
      </w:pPr>
      <w:r>
        <w:rPr/>
        <w:t>Создание политической науки во второй половине XIX в. было вызвано рядом факторов. Французский политолог П. Фавр относит к ним как общие условия появления социальных наук (экономики, психологии, антропологии др.), так и особые условия возникновения политической науки – одной из социальных наук. В число первых он включает расцвет промышленной революции и индивидуализма, придание большого значения науке в обществе, а также формирование особого класса “производителей и потребителей гуманитарных наук” в связи с ростом среднего уровня образования населения и становлением структуры современного университета. К особым условиям, способствовавшим специализации политической науки, Фавр относит: а) более четкое разграничение экономических, моральных, социальных и политических категорий, что оправдывало изучение особого мира – политического. Известно, что уже в 20-е гг. XIX в. Гегель отличал гражданское общество (социальная категория) от государства (политическая категория);б) появление в государстве современного управленческого персонала, что определило развитие административного права и политической науки; в) демократизация политики путем расширения политического участия избирателей, что способствовало развитию политических дискуссий в обществе.</w:t>
      </w:r>
    </w:p>
    <w:p>
      <w:pPr>
        <w:pStyle w:val="TextBodyIndent"/>
        <w:rPr/>
      </w:pPr>
      <w:r>
        <w:rPr/>
        <w:t>Все эти условия и способствовали появлению политической науки почти одновременно в ряде западных стран в последней трети XIX в. Национальные особенности развития политической науки имели преобладающее значение вплоть до окончания второй мировой войны.</w:t>
      </w:r>
    </w:p>
    <w:p>
      <w:pPr>
        <w:pStyle w:val="TextBodyIndent"/>
        <w:rPr/>
      </w:pPr>
      <w:r>
        <w:rPr/>
        <w:t xml:space="preserve">В </w:t>
      </w:r>
      <w:r>
        <w:rPr>
          <w:i/>
          <w:iCs/>
        </w:rPr>
        <w:t>США</w:t>
      </w:r>
      <w:r>
        <w:rPr/>
        <w:t xml:space="preserve"> политическая наука формируется первоначально как специальная университетская (в отличие от других стран) учебная дисциплина. В 1880 г. профессор истории и политической экономии Джон Берджесс создал Школу политической науки Колумбийского университета; с 1886 г. эта Школа стала издавать политологический журнал “Ежеквартальник политической науки”. Аналогичные школы были созданы в других крупных университетах США (в частности, Корнельском, Иельском). Вскоре была организована Американская Ассоциация политической науки (1903 г.), которая стала выпускать Американский журнал политической науки (с 1906 г.). Классическими политологическими работами, изданными до 1900 г., стали труды Д. Вулси “Политическая наука, или государство, рассматриваемое с теоретической и практической точек зрения” (1878 г.), В. Вильсона “Государство” (1889 г.), В. Уиллогби “Исследование природы государства” (1896 г.), “Изучение политической философии” (1896 г.).</w:t>
      </w:r>
    </w:p>
    <w:p>
      <w:pPr>
        <w:pStyle w:val="TextBodyIndent"/>
        <w:rPr/>
      </w:pPr>
      <w:r>
        <w:rPr/>
        <w:t>В начале своего развития американская политическая наука находилась под значительным влиянием подходов, выработанных юридической и исторической науками. Однако постепенно американская политология сосредоточилась на конкретно-эмпирических исследованиях деятельности правительственных институтов и политического поведения людей. Речь шла уже о том, чтобы описывать “не легальные формы политической активности, но саму реальность” (М. Гравитц). Две области политических исследований в связи с этим стали вплоть до 50-х гг. XX в. наиболее притягательными для американских политологов – правление и публичная администрация. В рамках данной тематики американские политологи стремились сделать свою науку в значительной степени прикладной. Большая заслуга в этом принадлежит Ч. Мерриаму, одному из основателей политической науки США, автору известного высказывания о том, что “политика джунглей и научное исследование политики несовместимы, они не могут жить в одном и том же обществе”.</w:t>
      </w:r>
    </w:p>
    <w:p>
      <w:pPr>
        <w:pStyle w:val="TextBodyIndent"/>
        <w:rPr/>
      </w:pPr>
      <w:r>
        <w:rPr/>
        <w:t>В политологии США появилось немало работ, в которых активно используются социологические понятия и количественные методы анализа; политология обогащалась также за счет достижений психологии. Возникают новые области исследований, которые впоследствии стали признанными сферами политологии. В частности, группам влияния посвящена работа А. Бентли “Процесс управления, изучения социального влияния” (1908 г.).</w:t>
      </w:r>
    </w:p>
    <w:p>
      <w:pPr>
        <w:pStyle w:val="TextBodyIndent"/>
        <w:rPr/>
      </w:pPr>
      <w:r>
        <w:rPr/>
        <w:t>Изучение общественного мнения получило в США особое развитие, что было связано, по мнению французского исследователя П. Фавра, со слабым использованием американскими политологами понятий социального класса или массы; общественное мнение очень рано стало рассматриваться как “основание политической жизни”. Эта тема раскрыта в книге У. Липпмана “Общественное мнение” (1922 г.).</w:t>
      </w:r>
    </w:p>
    <w:p>
      <w:pPr>
        <w:pStyle w:val="TextBodyIndent"/>
        <w:rPr/>
      </w:pPr>
      <w:r>
        <w:rPr/>
        <w:t>Политическую науку США, да и многих других стран, трудно представить без такой области исследований, как политическая философия и история политических идей. Один из основателей этого направления – У. Даннинг, автор трехтомного издания: “История политических теорий, древность и средние века” (1902 г.), “История политических теорий: от Лютера до Монтескье” (1905 г.), “История политических теорий: от Руссо до Спенсера” (1920 г.),</w:t>
      </w:r>
    </w:p>
    <w:p>
      <w:pPr>
        <w:pStyle w:val="TextBodyIndent"/>
        <w:rPr/>
      </w:pPr>
      <w:r>
        <w:rPr/>
        <w:t xml:space="preserve">Начало становления политической науки во </w:t>
      </w:r>
      <w:r>
        <w:rPr>
          <w:i/>
          <w:iCs/>
        </w:rPr>
        <w:t xml:space="preserve">Франции </w:t>
      </w:r>
      <w:r>
        <w:rPr/>
        <w:t>связывают с 1871 г., когда в Париже была создана частная Свободная Школа политических наук. В 1886 г. появился ее печатный орган – журнал “Анналы Свободной Школы политических наук”. Научному взаимообогащению исследований способствовали проводимые Школой (с 1900 г.) конгрессы по политическим наукам. В ней преподавали многие известные ученые, в том числе А. Зигфрид, заложивший основы изучения поведения избирателей (“Политическая таблица западной части Франции”, 1913 г.).</w:t>
      </w:r>
    </w:p>
    <w:p>
      <w:pPr>
        <w:pStyle w:val="TextBodyIndent"/>
        <w:rPr/>
      </w:pPr>
      <w:r>
        <w:rPr/>
        <w:t>Значительную роль в развитии политической науки во Франции сыграли факультеты права в университетах. Многие французские правоведы считали, что политическая наука есть не более чем конституционное право. Поэтому во Франции широкое распространение получил юридический подход к анализу политических явлений. Основатели этого подхода – Л. Дюги и М. Ориу, автор таких произведений, как “Принципы публичного права” (1910 г.) и “Элементарный учебник по конституционному праву” (1925 г.).</w:t>
      </w:r>
    </w:p>
    <w:p>
      <w:pPr>
        <w:pStyle w:val="TextBodyIndent"/>
        <w:rPr/>
      </w:pPr>
      <w:r>
        <w:rPr/>
        <w:t xml:space="preserve">Политическая наука в </w:t>
      </w:r>
      <w:r>
        <w:rPr>
          <w:i/>
          <w:iCs/>
        </w:rPr>
        <w:t>Англии</w:t>
      </w:r>
      <w:r>
        <w:rPr/>
        <w:t xml:space="preserve"> получила свое признание в конце XIX – первой половине XX в. В 1895 г. при Лондонском университете была образована Школа экономики и политической науки. Развитию английской политологии способствовало и наличие целого ряда специализированных журналов: “Публичная Администрация” (с 1923 г.), “Политический ежеквартальник” (с 1930 г.), “Политика” (с 1934 г.).</w:t>
      </w:r>
    </w:p>
    <w:p>
      <w:pPr>
        <w:pStyle w:val="TextBodyIndent"/>
        <w:rPr/>
      </w:pPr>
      <w:r>
        <w:rPr/>
        <w:t>Большой вклад в развитие политологии в Англии внес Г. Ласки, который в своих работах отводил большое место политической философии (вопросам природы политической власти и подчинения, суверенитета и т.д.). Он автор таких работ, как “Основания суверенитета” (1921 г.), “Власть в современном государстве” (1927 г.), “Государство в теории и на практике” (1936 г.), и др.</w:t>
      </w:r>
    </w:p>
    <w:p>
      <w:pPr>
        <w:pStyle w:val="TextBodyIndent"/>
        <w:rPr/>
      </w:pPr>
      <w:r>
        <w:rPr/>
        <w:t>Английская политическая наука занимается и другими областями исследований, в частности историей политических идей, одной из важных частей политологии, которая берет начало с работ Р. Карлайл и А. Карлайл “История средневековой политической теории на Западе” (1903 г.) и Э. Баркера “Политическая мысль Платона и Аристотеля” (1906 г.).</w:t>
      </w:r>
    </w:p>
    <w:p>
      <w:pPr>
        <w:pStyle w:val="TextBodyIndent"/>
        <w:rPr/>
      </w:pPr>
      <w:r>
        <w:rPr/>
        <w:t>Специалисты английского конституционного права в силу специфики своего предмета тоже непосредственно столкнулись с политической проблематикой. В связи с этим назовем работу известного английского юриста А. Дайси “Конституционное право” (1885 г.).</w:t>
      </w:r>
    </w:p>
    <w:p>
      <w:pPr>
        <w:pStyle w:val="TextBodyIndent"/>
        <w:rPr/>
      </w:pPr>
      <w:r>
        <w:rPr/>
        <w:t xml:space="preserve">В течение XIX в. в </w:t>
      </w:r>
      <w:r>
        <w:rPr>
          <w:i/>
          <w:iCs/>
        </w:rPr>
        <w:t>Германии</w:t>
      </w:r>
      <w:r>
        <w:rPr/>
        <w:t xml:space="preserve"> происходил интенсивный рост научных исследований по социальной проблематике. Поэтому зарождение и развитие политической науки было здесь закономерным. Однако этот интеллектуальный процесс был искусственно прерван в связи с массовой эмиграцией немецких ученых после прихода к власти Гитлера в 1933 г.</w:t>
      </w:r>
    </w:p>
    <w:p>
      <w:pPr>
        <w:pStyle w:val="TextBodyIndent"/>
        <w:rPr/>
      </w:pPr>
      <w:r>
        <w:rPr/>
        <w:t>Политическая наука в Германии оказалась генетически связанной с политической философией, у истоков которой стоит Гегель. Под влиянием Гегеля немецкие ученые особое внимание уделяли изучению государства. Большую роль в создании автономной науки о государстве сыграл немецкий правовед Лоренц фон Штейн, автор фундаментального восьмитомного труда “Учение о правлении” (1865–1884 гг.). После объединения Германии в 1871 г. многие правоведы, прежде всего специалисты по конституционному праву, создали труды в области науки о государстве: “Правовое государство немецких государств” (1876–1882 гг.) П. Лабанда, “Общее учение о государстве” Г. Еллинека (1905 г.) и др.</w:t>
      </w:r>
    </w:p>
    <w:p>
      <w:pPr>
        <w:pStyle w:val="TextBodyIndent"/>
        <w:rPr/>
      </w:pPr>
      <w:r>
        <w:rPr/>
        <w:t>Фундамент политической науки в Германии закладывали своими работами и немецкие социологи. Назовем произведения М. Вебера “Политика как призвание и профессия” (1918-1919 гг.), К. Шмитта “Диктатура” (1921 г.), “Понятие политического” (1927 г., журнальный вариант), “Легальность и легитимность” (1932 г.).</w:t>
      </w:r>
    </w:p>
    <w:p>
      <w:pPr>
        <w:pStyle w:val="TextBodyIndent"/>
        <w:rPr/>
      </w:pPr>
      <w:r>
        <w:rPr/>
        <w:t>Новая политическая действительность Германии конца XIX – начала XX в. обусловила интерес немецких ученых и к таким областям анализа, как политическая география (Ф. Ратцель – “Политическая география”, 1897 г.) и политические партии (Р. Михельс – “Социология политических партий в условиях современной демократии”, 1911 г.).</w:t>
      </w:r>
    </w:p>
    <w:p>
      <w:pPr>
        <w:pStyle w:val="TextBodyIndent"/>
        <w:rPr/>
      </w:pPr>
      <w:r>
        <w:rPr/>
        <w:t xml:space="preserve">На последнюю четверть XIX в. приходится формирование политической науки в </w:t>
      </w:r>
      <w:r>
        <w:rPr>
          <w:i/>
          <w:iCs/>
        </w:rPr>
        <w:t>Испании.</w:t>
      </w:r>
      <w:r>
        <w:rPr/>
        <w:t xml:space="preserve"> Характерной чертой естественного развития этой науки до момента установления диктатуры Франко было преобладание исследований в двух областях: политической философии и теории государства в юридическом преломлении.</w:t>
      </w:r>
    </w:p>
    <w:p>
      <w:pPr>
        <w:pStyle w:val="TextBodyIndent"/>
        <w:rPr/>
      </w:pPr>
      <w:r>
        <w:rPr/>
        <w:t>У истоков испанской политической науки стоят Ф. Лос Риос (“Юридические и политические учения”, 1875 г.) и его ученики. Однако международную известность получил А. Посада со своим “Трактатом по политическому праву” в двух томах (1893–1894 гг.).</w:t>
      </w:r>
    </w:p>
    <w:p>
      <w:pPr>
        <w:pStyle w:val="TextBodyIndent"/>
        <w:rPr/>
      </w:pPr>
      <w:r>
        <w:rPr/>
        <w:t>Для испанской политической науки было характерно почти полное отсутствие интереса к анализу таких политических явлений, как политические партии и выборы. Напротив, философское исследование роли политики в жизни общества нашло свое оригинальное воплощение в ряде работ философа Ж. Ортеги-и-Гассета. Он полагал, что “понятие поколения – самое важное в истории”. Эта концепция поколений использовалась автором в целом ряде произведений.</w:t>
      </w:r>
    </w:p>
    <w:p>
      <w:pPr>
        <w:pStyle w:val="TextBodyIndent"/>
        <w:rPr/>
      </w:pPr>
      <w:r>
        <w:rPr/>
        <w:t xml:space="preserve">Политическая наука в </w:t>
      </w:r>
      <w:r>
        <w:rPr>
          <w:i/>
          <w:iCs/>
        </w:rPr>
        <w:t>Италии</w:t>
      </w:r>
      <w:r>
        <w:rPr/>
        <w:t xml:space="preserve"> в конце XIX – начале XX в. еще не имела значительного распространения. Основные дискуссии по проблемам политико-правовой теории носили философский характер и были связаны с распространением гегельянства и марксизма.</w:t>
      </w:r>
    </w:p>
    <w:p>
      <w:pPr>
        <w:pStyle w:val="TextBodyIndent"/>
        <w:rPr/>
      </w:pPr>
      <w:r>
        <w:rPr/>
        <w:t>Однако некоторые шаги в направлении развития итальянской политической науки были сделаны Г. Моска, разработавшим концепцию “политического класса”, и В. Парето, создавшим концепцию “правящей элиты”. Они продолжили традицию политических исследований, заложенную еще Н. Макиавелли. Назовем работы Г. Моска “Теория форм правления и парламентское правление” (1884 г.), “Элементы политической науки” (1896 г.) и В. Парето “Трактат по всеобщей социологии” (1916 г.).</w:t>
      </w:r>
    </w:p>
    <w:p>
      <w:pPr>
        <w:pStyle w:val="TextBodyIndent"/>
        <w:rPr/>
      </w:pPr>
      <w:r>
        <w:rPr/>
        <w:t>Определенную роль в развитии политической науки сыграла Школа социальных наук “Cesare Alfieri”, созданная во Флоренции в 1874 г. С 1883 г. эта Школа стала выпускать журнал “Обозрение социальных и политических наук”.</w:t>
      </w:r>
    </w:p>
    <w:p>
      <w:pPr>
        <w:pStyle w:val="TextBodyIndent"/>
        <w:rPr/>
      </w:pPr>
      <w:r>
        <w:rPr/>
        <w:t>В 20-е гг. XX в. в Италии установился фашизм, официальным теоретиком которого стал Д. Джентили (“Корни и доктрина фашизма”, 1929 г., “Политическая форма фашизма”, 1937 г. и др.). Вне рамок официальной идеологии политические исследования стали невозможны. Такой научный вакуум обусловил тот факт, что итальянская политическая наука после второй мировой войны, подчеркивал Фавр, восприняла “американскую научную модель как теоретически, так и методологически”.</w:t>
      </w:r>
    </w:p>
    <w:p>
      <w:pPr>
        <w:pStyle w:val="TextBodyIndent"/>
        <w:rPr/>
      </w:pPr>
      <w:r>
        <w:rPr/>
        <w:t xml:space="preserve">После 1945 г. западная политическая наука получила международное признание. Это было вызвано прежде всего созданием в 1949 г. при ЮНЕСКО </w:t>
      </w:r>
      <w:r>
        <w:rPr>
          <w:i/>
          <w:iCs/>
        </w:rPr>
        <w:t>Международной Ассоциации политической науки,</w:t>
      </w:r>
      <w:r>
        <w:rPr/>
        <w:t xml:space="preserve"> коллективными членами которой выступают национальные ассоциации (хотя существует и индивидуальное членство).</w:t>
      </w:r>
    </w:p>
    <w:p>
      <w:pPr>
        <w:pStyle w:val="TextBodyIndent"/>
        <w:rPr/>
      </w:pPr>
      <w:r>
        <w:rPr/>
        <w:t>Национальные ассоциации политической науки после второй мировой войны появились во многих странах (так, в 1949 г. была образована Французская Ассоциация политических наук). Увеличивается число специализированных политологических журналов (с 1941 г. издается “Журнал политических исследований” в Испании, а с 1951 г. выходит “Французский журнал политической науки”).</w:t>
      </w:r>
    </w:p>
    <w:p>
      <w:pPr>
        <w:pStyle w:val="TextBodyIndent"/>
        <w:rPr/>
      </w:pPr>
      <w:r>
        <w:rPr/>
        <w:t>За политической наукой основательно закрепляется статус учебной дисциплины, преподаваемой в западных университетах. Быстро растут политологические исследования. Идет процесс интеграции и систематизации этих исследований. Так, в 1970 г. был создан Европейский консорциум политических исследований, объединяющий в настоящее время более 100 университетов, исследовательских центров и т.п.</w:t>
      </w:r>
    </w:p>
    <w:p>
      <w:pPr>
        <w:pStyle w:val="TextBodyIndent"/>
        <w:rPr/>
      </w:pPr>
      <w:r>
        <w:rPr/>
        <w:t>Трактаты, посвященные политической науке, за редким исключением, становятся теперь результатом работы больших коллективов авторов и имеют внушительный объем: в 1975 г. под редакцией Ф. Гринстейна и Н. Полби опубликовано восьмитомное “Руководство по политической науке”, а в 1985 г. вышел в свет четырехтомный “Трактат по политической науке” под редакцией Мадлен Гравитц и Жана Лека. В 1980 г. началось третье издание многотомного “Трактата по политической науке” французского правоведа и политолога Ж. Бюрдо.</w:t>
      </w:r>
    </w:p>
    <w:p>
      <w:pPr>
        <w:pStyle w:val="TextBodyIndent"/>
        <w:rPr/>
      </w:pPr>
      <w:r>
        <w:rPr/>
        <w:t>В послевоенный период сообщество политологов предпринимает попытку уточнить предмет политической науки. В 1948 г. в Париже по инициативе ЮНЕСКО был проведен международный коллоквиум по вопросам политической науки. Через два года эксперты ЮНЕСКО подвели итоги работы коллоквиума, выделив следующие направления исследований:</w:t>
      </w:r>
    </w:p>
    <w:p>
      <w:pPr>
        <w:pStyle w:val="TextBodyIndent"/>
        <w:ind w:left="360" w:hanging="0"/>
        <w:rPr/>
      </w:pPr>
      <w:r>
        <w:rPr/>
        <w:t>1. Политическая теория:</w:t>
      </w:r>
    </w:p>
    <w:p>
      <w:pPr>
        <w:pStyle w:val="TextBodyIndent"/>
        <w:ind w:left="360" w:hanging="0"/>
        <w:rPr/>
      </w:pPr>
      <w:r>
        <w:rPr/>
        <w:tab/>
        <w:t>а) политическая теория;</w:t>
      </w:r>
    </w:p>
    <w:p>
      <w:pPr>
        <w:pStyle w:val="TextBodyIndent"/>
        <w:ind w:left="360" w:hanging="0"/>
        <w:rPr/>
      </w:pPr>
      <w:r>
        <w:rPr/>
        <w:tab/>
        <w:t xml:space="preserve">б) история политических идей. </w:t>
      </w:r>
    </w:p>
    <w:p>
      <w:pPr>
        <w:pStyle w:val="TextBodyIndent"/>
        <w:ind w:left="360" w:hanging="0"/>
        <w:rPr/>
      </w:pPr>
      <w:r>
        <w:rPr/>
        <w:t>2. Политические институты:</w:t>
      </w:r>
    </w:p>
    <w:p>
      <w:pPr>
        <w:pStyle w:val="TextBodyIndent"/>
        <w:ind w:left="360" w:hanging="0"/>
        <w:rPr/>
      </w:pPr>
      <w:r>
        <w:rPr/>
        <w:tab/>
        <w:t>а) конституция;</w:t>
      </w:r>
    </w:p>
    <w:p>
      <w:pPr>
        <w:pStyle w:val="TextBodyIndent"/>
        <w:ind w:left="360" w:hanging="0"/>
        <w:rPr/>
      </w:pPr>
      <w:r>
        <w:rPr/>
        <w:tab/>
        <w:t>б) центральное управление;</w:t>
      </w:r>
    </w:p>
    <w:p>
      <w:pPr>
        <w:pStyle w:val="TextBodyIndent"/>
        <w:ind w:left="360" w:hanging="0"/>
        <w:rPr/>
      </w:pPr>
      <w:r>
        <w:rPr/>
        <w:tab/>
        <w:t>в) региональное и местное управление;</w:t>
      </w:r>
    </w:p>
    <w:p>
      <w:pPr>
        <w:pStyle w:val="TextBodyIndent"/>
        <w:ind w:left="360" w:hanging="0"/>
        <w:rPr/>
      </w:pPr>
      <w:r>
        <w:rPr/>
        <w:tab/>
        <w:t>г) публичная администрация;</w:t>
      </w:r>
    </w:p>
    <w:p>
      <w:pPr>
        <w:pStyle w:val="TextBodyIndent"/>
        <w:ind w:left="360" w:hanging="0"/>
        <w:rPr/>
      </w:pPr>
      <w:r>
        <w:rPr/>
        <w:tab/>
        <w:t>д) экономические и социальные функции управления;</w:t>
      </w:r>
    </w:p>
    <w:p>
      <w:pPr>
        <w:pStyle w:val="TextBodyIndent"/>
        <w:ind w:left="360" w:hanging="0"/>
        <w:rPr/>
      </w:pPr>
      <w:r>
        <w:rPr/>
        <w:tab/>
        <w:t xml:space="preserve">е) сравнительное изучение политических институтов. </w:t>
      </w:r>
    </w:p>
    <w:p>
      <w:pPr>
        <w:pStyle w:val="TextBodyIndent"/>
        <w:ind w:left="360" w:hanging="0"/>
        <w:rPr/>
      </w:pPr>
      <w:r>
        <w:rPr/>
        <w:t>3. Партии, группы и общественное мнение:</w:t>
      </w:r>
    </w:p>
    <w:p>
      <w:pPr>
        <w:pStyle w:val="TextBodyIndent"/>
        <w:ind w:left="360" w:hanging="0"/>
        <w:rPr/>
      </w:pPr>
      <w:r>
        <w:rPr/>
        <w:tab/>
        <w:t>а) политические партии;</w:t>
      </w:r>
    </w:p>
    <w:p>
      <w:pPr>
        <w:pStyle w:val="TextBodyIndent"/>
        <w:ind w:left="360" w:hanging="0"/>
        <w:rPr/>
      </w:pPr>
      <w:r>
        <w:rPr/>
        <w:tab/>
        <w:t>б) группы и ассоциации;</w:t>
      </w:r>
    </w:p>
    <w:p>
      <w:pPr>
        <w:pStyle w:val="TextBodyIndent"/>
        <w:ind w:left="360" w:hanging="0"/>
        <w:rPr/>
      </w:pPr>
      <w:r>
        <w:rPr/>
        <w:tab/>
        <w:t>в) участие граждан в управлении и администрации;</w:t>
      </w:r>
    </w:p>
    <w:p>
      <w:pPr>
        <w:pStyle w:val="TextBodyIndent"/>
        <w:ind w:left="360" w:hanging="0"/>
        <w:rPr/>
      </w:pPr>
      <w:r>
        <w:rPr/>
        <w:tab/>
        <w:t xml:space="preserve">г) общественное мнение. </w:t>
      </w:r>
    </w:p>
    <w:p>
      <w:pPr>
        <w:pStyle w:val="TextBodyIndent"/>
        <w:ind w:left="360" w:hanging="0"/>
        <w:rPr/>
      </w:pPr>
      <w:r>
        <w:rPr/>
        <w:t>4. Международные отношения:</w:t>
      </w:r>
    </w:p>
    <w:p>
      <w:pPr>
        <w:pStyle w:val="TextBodyIndent"/>
        <w:ind w:left="360" w:hanging="0"/>
        <w:rPr/>
      </w:pPr>
      <w:r>
        <w:rPr/>
        <w:tab/>
        <w:t>а) международная политика;</w:t>
      </w:r>
    </w:p>
    <w:p>
      <w:pPr>
        <w:pStyle w:val="TextBodyIndent"/>
        <w:ind w:left="360" w:hanging="0"/>
        <w:rPr/>
      </w:pPr>
      <w:r>
        <w:rPr/>
        <w:tab/>
        <w:t>б) политика и международные организации;</w:t>
      </w:r>
    </w:p>
    <w:p>
      <w:pPr>
        <w:pStyle w:val="TextBodyIndent"/>
        <w:ind w:left="360" w:hanging="0"/>
        <w:rPr/>
      </w:pPr>
      <w:r>
        <w:rPr/>
        <w:tab/>
        <w:t>в) международное право.</w:t>
      </w:r>
    </w:p>
    <w:p>
      <w:pPr>
        <w:pStyle w:val="TextBodyIndent"/>
        <w:rPr/>
      </w:pPr>
      <w:r>
        <w:rPr/>
        <w:t>Эксперты ЮНЕСКО определили предмет политической науки эмпирически, на основе обобщения существовавшей тогда практики политологических разработок. Теоретически решить этот вопрос оказалось сложнее. В настоящее время в политической науке отсутствует однозначное определение ее предмета. Это объясняется тем, что политика, “политический универсум” – совокупный предмет политической науки – не является изначально заданной и четко ограниченной областью. По мнению французского правоведа и политолога Ж. Бюрдо, политическая наука не имеет пределов, так как “политический коэффициент влияет на все виды человеческой деятельности”.</w:t>
      </w:r>
    </w:p>
    <w:p>
      <w:pPr>
        <w:pStyle w:val="TextBodyIndent"/>
        <w:rPr/>
      </w:pPr>
      <w:r>
        <w:rPr/>
        <w:t>Однако на теоретическом уровне существуют несколько распространенных подходов к пониманию политики.</w:t>
      </w:r>
    </w:p>
    <w:p>
      <w:pPr>
        <w:pStyle w:val="TextBodyIndent"/>
        <w:rPr/>
      </w:pPr>
      <w:r>
        <w:rPr/>
        <w:t>Для одних политологов ее сферу составляет все то, что относится к власти. Так, для Ж. Бюрдо предмет политической науки – “универсум, поляризованный феноменом власти”.</w:t>
      </w:r>
    </w:p>
    <w:p>
      <w:pPr>
        <w:pStyle w:val="TextBodyIndent"/>
        <w:rPr/>
      </w:pPr>
      <w:r>
        <w:rPr/>
        <w:t>Другие политологи признают постоянной величиной в политической реальности феномен господства. Например, немецкий политолог М. Хеттих определяет политику как “основанное на господстве всеобъемлющее регулирование и формирование общественной жизни”.</w:t>
      </w:r>
    </w:p>
    <w:p>
      <w:pPr>
        <w:pStyle w:val="TextBodyIndent"/>
        <w:rPr/>
      </w:pPr>
      <w:r>
        <w:rPr/>
        <w:t>Наиболее древней и формальной является концепция, согласно которой “политический универсум” определяется государством. Такой взгляд на проблему опирается прежде всего на этимологию слова “политический” (от древнегреческого polls, что может быть переведено и как государство). Этой точки зрения придерживался французский правовед и политолог М. Прело, для которого политическая наука – это “знание всего государства”.</w:t>
      </w:r>
    </w:p>
    <w:p>
      <w:pPr>
        <w:pStyle w:val="TextBodyIndent"/>
        <w:rPr/>
      </w:pPr>
      <w:r>
        <w:rPr/>
        <w:t>В 80-е гг.</w:t>
      </w:r>
      <w:r>
        <w:rPr>
          <w:b/>
          <w:bCs/>
        </w:rPr>
        <w:t xml:space="preserve"> </w:t>
      </w:r>
      <w:r>
        <w:rPr/>
        <w:t>XX в. наметилась тенденция исключить из сферы теоретического рассмотрения политологов классический вопрос о предмете политической науки. Так, некоторые французские авторы (М. Гравитц, Ж. Лека) считают, что показателем науки больше не является наличие строго очерченного предмета исследований, жизненность политической науки” определяется практической их значимостью.</w:t>
      </w:r>
    </w:p>
    <w:p>
      <w:pPr>
        <w:pStyle w:val="TextBodyIndent"/>
        <w:rPr/>
      </w:pPr>
      <w:r>
        <w:rPr/>
        <w:t>Множественность и качественная разнородность областей политического анализа обусловили методологическое разнообразие современной западной политической науки.</w:t>
      </w:r>
    </w:p>
    <w:p>
      <w:pPr>
        <w:pStyle w:val="TextBodyIndent"/>
        <w:rPr/>
      </w:pPr>
      <w:r>
        <w:rPr/>
        <w:t xml:space="preserve">Политологи предпринимали попытки найти наиболее эффективный способ изучения политических явлений. На эту роль претендовал бихевиоризм (от английского </w:t>
      </w:r>
      <w:r>
        <w:rPr>
          <w:i/>
          <w:iCs/>
        </w:rPr>
        <w:t>behaviour</w:t>
      </w:r>
      <w:r>
        <w:rPr/>
        <w:t xml:space="preserve"> – поведение). В 1950–1959 гг. бихевиоризм стал главным методологическим направлением в американской политологии, оттеснив исторические, философские, юридические и описательные институциональные исследования.</w:t>
      </w:r>
    </w:p>
    <w:p>
      <w:pPr>
        <w:pStyle w:val="TextBodyIndent"/>
        <w:rPr/>
      </w:pPr>
      <w:r>
        <w:rPr/>
        <w:t>Политологи бихевиористской ориентации интенсивно изучали поведение людей, преследующих свои политические цели, причем приоритет отдавался сбору и обработке эмпирических данных в ущерб интерпретации и теоретическому обобщению полученных результатов. Это объяснялось попыткой создать объективную науку путем отделения фактологических исследований от рассуждений о должном. Широко использовались количественные методы анализа (опросы, анкетирование, интервьюирование и т.п.). Такие методы получили наибольшее применение в тех областях исследования, которые поддаются измерению: голосование, участие избирателей в выборах, общественное мнение, политические партии, группы влияния и т.д. Бихевиоризм критиковался американскими и европейскими учеными как метод (не всякая политическая реальность может быть измерена), как идея (не может быть нейтральной политической науки), как результат (“гиперфактуализм”, по выражению Д. Истона). Кроме того, Бюрдо замечал, что не может быть автоматизма при переходе от суммы полученных в результате наблюдения данных к созданию теории.</w:t>
      </w:r>
    </w:p>
    <w:p>
      <w:pPr>
        <w:pStyle w:val="TextBodyIndent"/>
        <w:rPr/>
      </w:pPr>
      <w:r>
        <w:rPr/>
        <w:t>Другой важной вехой в западной политологии в 50 – 60-е гг.</w:t>
      </w:r>
      <w:r>
        <w:rPr>
          <w:b/>
          <w:bCs/>
        </w:rPr>
        <w:t xml:space="preserve"> </w:t>
      </w:r>
      <w:r>
        <w:rPr/>
        <w:t>XX в. стало распространение системного подхода к изучению политики. Он возник как ответная реакция на “гиперэмпиризм” американской политологии. Прогресс политической науки стал ассоциироваться с выработкой теорий и моделей, а не с расширенным “коллекционированием грубых фактов”. Многие политологи осознали, что необходимы теоретические рамки, которые направляли бы исследования и позволяли бы объяснять их результаты.</w:t>
      </w:r>
    </w:p>
    <w:p>
      <w:pPr>
        <w:pStyle w:val="TextBodyIndent"/>
        <w:rPr/>
      </w:pPr>
      <w:r>
        <w:rPr/>
        <w:t>Это новое направление политических исследований было начато работой канадского политолога, профессора Чикагского университета Д Истона “Политическая система” (1953 г.).</w:t>
      </w:r>
    </w:p>
    <w:p>
      <w:pPr>
        <w:pStyle w:val="TextBodyIndent"/>
        <w:rPr/>
      </w:pPr>
      <w:r>
        <w:rPr/>
        <w:t>Представители системного направления в политической науке стремились выявить логику организации и функционирования политической жизни в обществе. Они рассматривали мир политического как живую систему, которая органически и генетически связана с окружающей средой и которая стремится к самосохранению.</w:t>
      </w:r>
    </w:p>
    <w:p>
      <w:pPr>
        <w:pStyle w:val="TextBodyIndent"/>
        <w:rPr/>
      </w:pPr>
      <w:r>
        <w:rPr/>
        <w:t>Для того чтобы наглядно представить функционирование политической системы, создавались формальные модели (использовалось графическое изображение политической системы). Эти модели позволяли описывать политическую реальность в форме понятий и отношений между ними.</w:t>
      </w:r>
    </w:p>
    <w:p>
      <w:pPr>
        <w:pStyle w:val="TextBodyIndent"/>
        <w:rPr/>
      </w:pPr>
      <w:r>
        <w:rPr/>
        <w:t>Системный подход тоже не был признан научным сообществом политологов безупречным. Отмечалось, что моделирование политической жизни имеет свои пределы, так как не все ее составляющие поддаются формализации. Политологов-системников упрекали и за то, что они исключительно большое внимание уделяли анализу стабильности политической системы; это фактически приводило их к апологии существующего.</w:t>
      </w:r>
    </w:p>
    <w:p>
      <w:pPr>
        <w:pStyle w:val="TextBodyIndent"/>
        <w:rPr/>
      </w:pPr>
      <w:r>
        <w:rPr/>
        <w:t>Некоторые западные политологи вообще снимают с повестки дня проблему поиска лучшего метода: “Нет непогрешимого метода, предпочтительнее уметь его своевременно менять” (Ж. Бюрдо).</w:t>
      </w:r>
    </w:p>
    <w:p>
      <w:pPr>
        <w:pStyle w:val="TextBodyIndent"/>
        <w:rPr/>
      </w:pPr>
      <w:r>
        <w:rPr/>
        <w:t>В современной западной политической науке по-разному ориентированы национальные политологические школы. Политология в США ориентируется преимущественно на прикладные эмпирические исследования. В европейской политической науке актуальны разработки специалистов по публичному праву, историков, философов. Так, французский ученый Ж. Бюрдо, используя достижения этих и ряда других наук, поставил перед собой цель “получить доступ к тотальному постижению политических феноменов, которые разворачиваются одновременно на уровне наблюдаемой реальности и в глубине психики”.</w:t>
      </w:r>
    </w:p>
    <w:p>
      <w:pPr>
        <w:pStyle w:val="TextBodyIndent"/>
        <w:rPr/>
      </w:pPr>
      <w:r>
        <w:rPr/>
        <w:t>Различные области политической науки в разных странах разработаны неравномерно. Такая страна, как США, выделяется трудами в области политической экономии, которая “представляет собой одну из главных областей американской политологии и характеризуется большой продуктивностью и заметными достижениями” (М. Доган). По мнению французского исследователя Ж. Лека, Франция достойно представлена в таких областях, как история политических идей, теория партийных систем, теория капиталистического государства, и др.</w:t>
      </w:r>
    </w:p>
    <w:p>
      <w:pPr>
        <w:pStyle w:val="TextBodyIndent"/>
        <w:rPr/>
      </w:pPr>
      <w:r>
        <w:rPr/>
        <w:t>Политическая наука развивается в результате накопительных процессов: политологические теории последовательно совершенствуются поколениями ученых. Одним из примеров тому может служить “открытие воздействия техники выборов на системы политических партий” (по суждению М. Догана).</w:t>
      </w:r>
    </w:p>
    <w:p>
      <w:pPr>
        <w:pStyle w:val="TextBodyIndent"/>
        <w:rPr/>
      </w:pPr>
      <w:r>
        <w:rPr/>
        <w:t>Продолжается процесс специализации политических исследований, результатом чего, как полагает Фавр, может быть “распад этой науки на все более автономные субдисциплины”. Например, американская политическая наука в настоящее время включает в себя 27 областей специализации.</w:t>
      </w:r>
    </w:p>
    <w:p>
      <w:pPr>
        <w:pStyle w:val="TextBodyIndent"/>
        <w:rPr/>
      </w:pPr>
      <w:r>
        <w:rPr/>
        <w:t>Современную политическую науку характеризуют как “науку – перекресток”, акцентируя внимание на подверженности политологии влиянию со стороны других наук – общественных и естественных. Так, некоторые ученые подчеркивают тенденцию политической науки усваивать “проблематику или теории, созданные для экономических, психологических или биологических, например, исследований” (М. Гравитц, Ж. Лека).</w:t>
      </w:r>
    </w:p>
    <w:p>
      <w:pPr>
        <w:pStyle w:val="TextBodyIndent"/>
        <w:rPr/>
      </w:pPr>
      <w:r>
        <w:rPr/>
        <w:t>В рамках взаимодействия политологии с другими науками сформировались такие научные дисциплины, как политическая антропология, политическая география, политическая психология, политическая экология, политическая экономия, политическая философия.</w:t>
      </w:r>
    </w:p>
    <w:p>
      <w:pPr>
        <w:pStyle w:val="TextBodyIndent"/>
        <w:rPr/>
      </w:pPr>
      <w:r>
        <w:rPr/>
        <w:t xml:space="preserve">Политическая антропология занимается изучением политических явлений в “архаических” обществах, что связано с исследованием институтов управления и социального контроля в этих обществах. Активные разработки политических антропологов начались в 40-х гг. XX в. Аргументация политических антропологов строится на обобщении результатов, полученных в ходе исследований “архаических” обществ, сохранившихся до настоящего времени. Политическая антропология позволяет западным ученым преодолеть европоцентристские представления о политическом развитии общества. Политическая антропология имеет ряд фундаментальных достижений, к которым относится теория вождества (англ. </w:t>
      </w:r>
      <w:r>
        <w:rPr>
          <w:i/>
          <w:iCs/>
        </w:rPr>
        <w:t>chiefdom</w:t>
      </w:r>
      <w:r>
        <w:rPr/>
        <w:t>). Вождество признается одной из форм социальной интеграции наряду с такими формами, как локальная группа, община, раннее государство, национальное государство.</w:t>
      </w:r>
    </w:p>
    <w:p>
      <w:pPr>
        <w:pStyle w:val="TextBodyIndent"/>
        <w:rPr/>
      </w:pPr>
      <w:r>
        <w:rPr/>
        <w:t>Политическая география объединяет географию народонаселения и одну из областей политологии – международные отношения. В политической географии исследуется влияние географических факторов на внешнюю политику государств. Одно из ключевых понятий политической географии – геополитика. Этот термин был предложен в начале XX в. шведским ученым Ю.Р. Челленом для характеристики государства как особого организма, который стремится к расширению зоны своего “обитания”.</w:t>
      </w:r>
    </w:p>
    <w:p>
      <w:pPr>
        <w:pStyle w:val="TextBodyIndent"/>
        <w:rPr/>
      </w:pPr>
      <w:r>
        <w:rPr/>
        <w:t>Политическая психология берет начало в работе американского ученого Г. Лассвэлла “Психопатология и политика” (1930 г.) и других его работах. Она тесно связана с изучением политического поведения. Поэтому бихевиористское течение в американской политологии в 50–60-е гг. способствовало интенсивному развитию политической психологии. Положения политической психологии используются в исследовании таких вопросов, как электоральное поведение, политическое лидерство, политическая социализация, политические установки, политические конфликты, политическое сотрудничество, и пр. В политической психологии используются как традиционные социологические методы анализа (в частности, интервьюирование, контент-анализ, эксперимент), так и методология психоанализа, которая позволяет исследовать “глубинную” психологию политических деятелей.</w:t>
      </w:r>
    </w:p>
    <w:p>
      <w:pPr>
        <w:pStyle w:val="TextBodyIndent"/>
        <w:rPr/>
      </w:pPr>
      <w:r>
        <w:rPr/>
        <w:t>Политическая экология рассматривает проблемы, связанные с взаимодействием политической системы с окружающей средой. Подчеркивается значение окружающей среды для устойчивого функционирования политической системы. Анализируются последствия взаимного воздействия политической системы и окружающей среды. Экспертные оценки политических экологов приобретают все большее значение, особенно для развивающихся стран, в которых радикальные изменения, например в агротехнике, могут вызвать кризис существующей политической системы.</w:t>
      </w:r>
    </w:p>
    <w:p>
      <w:pPr>
        <w:pStyle w:val="TextBodyIndent"/>
        <w:rPr/>
      </w:pPr>
      <w:r>
        <w:rPr/>
        <w:t>Политическая экономия получила в настоящее время широкое развитие в США, Англии, странах Скандинавии. Она пользуется признанием среди политологов, которые стремятся использовать экономические модели для изучения политической реальности. Показательна в этом отношении книга И. Шумпетера “Капитализм, социализм и демократия” (1942 г.), в которой автор впервые предложил экономическое толкование демократии, используя теорию конкурентного лидерства. Современная западная политическая экономия представлена теорией политических циклов Э. Даунса, теорией “общественного выбора” К. Эрроу, экономическим анализом политического поведения Г. Беккера – Нобелевского лауреата 1992 г. – и рядом других исследований.</w:t>
      </w:r>
    </w:p>
    <w:p>
      <w:pPr>
        <w:pStyle w:val="TextBodyIndent"/>
        <w:rPr/>
      </w:pPr>
      <w:r>
        <w:rPr/>
        <w:t>Политическая философия – это философский анализ “политического универсума”. Она исследует: 1) сущностные основы политической реальности, стремясь абстрагироваться от национальных и исторических форм ее проявления; 2) политические ценности, изучая их на предмет соответствия той или иной системе моральных и этических ценностей (нормативная философия);3) смысл политических понятий, способы познания сферы политики и т.д. (аналитическая философия). К политической философии наиболее тесно примыкает история политических учений.</w:t>
      </w:r>
    </w:p>
    <w:p>
      <w:pPr>
        <w:pStyle w:val="TextBodyIndent"/>
        <w:rPr/>
      </w:pPr>
      <w:r>
        <w:rPr/>
      </w:r>
    </w:p>
    <w:p>
      <w:pPr>
        <w:pStyle w:val="Heading2"/>
        <w:rPr/>
      </w:pPr>
      <w:bookmarkStart w:id="45" w:name="__RefHeading___Toc48978694"/>
      <w:bookmarkEnd w:id="45"/>
      <w:r>
        <w:rPr/>
        <w:t xml:space="preserve">§ 7. </w:t>
      </w:r>
      <w:bookmarkStart w:id="46" w:name="L237"/>
      <w:bookmarkEnd w:id="46"/>
      <w:r>
        <w:rPr/>
        <w:t>Социологическая юриспруденция</w:t>
      </w:r>
    </w:p>
    <w:p>
      <w:pPr>
        <w:pStyle w:val="TextBodyIndent"/>
        <w:rPr/>
      </w:pPr>
      <w:r>
        <w:rPr/>
        <w:t>Формирование социологического направления в современной теории права и государства началось на исходе XIX в., когда социология выделилась в самостоятельную отрасль знаний и ее методы получили широкое распространение в общественных дисциплинах.</w:t>
      </w:r>
    </w:p>
    <w:p>
      <w:pPr>
        <w:pStyle w:val="TextBodyIndent"/>
        <w:rPr/>
      </w:pPr>
      <w:r>
        <w:rPr/>
        <w:t xml:space="preserve">Значительную роль в развитии социологического правоведения в XX в. сыграл американский юрист </w:t>
      </w:r>
      <w:r>
        <w:rPr>
          <w:i/>
          <w:iCs/>
        </w:rPr>
        <w:t>Роско Паунд</w:t>
      </w:r>
      <w:r>
        <w:rPr/>
        <w:t xml:space="preserve"> (1870–1964 гг.). Он преподавал в крупнейших университетах США и на протяжении многих лет был деканом Гарвардской школы права. В 1950–1956 гг. Паунд – президент Международной академии сравнительного правоведения. Свои теоретические взгляды он изложил в ряде небольших монографий, содержание которых впоследствии обобщил в пятитомной “Юриспруденции”.</w:t>
      </w:r>
    </w:p>
    <w:p>
      <w:pPr>
        <w:pStyle w:val="TextBodyIndent"/>
        <w:rPr/>
      </w:pPr>
      <w:r>
        <w:rPr/>
        <w:t>Мировоззренческой основой учения Паунда послужили идеи прагматизма – ведущего направления в философии США начала XX в. Краеугольный постулат философии прагматизма гласит: любые теоретические построения необходимо оценивать с точки зрения их практического значения, или пользы (отсюда и название доктрины). Следуя этому принципу, Паунд призывал юристов не ограничиваться изучением “права в книгах” (т.е. права в законе, в нормативных актах) и обратиться к анализу “права в действии”. Юридическая наука, считал он, призвана показать, как право реально функционирует и влияет на поведение людей. Противопоставление “права в книгах” и “права в действии” со временем стало лозунгом всей прагматистской юриспруденции в США.</w:t>
      </w:r>
    </w:p>
    <w:p>
      <w:pPr>
        <w:pStyle w:val="TextBodyIndent"/>
        <w:rPr/>
      </w:pPr>
      <w:r>
        <w:rPr/>
        <w:t xml:space="preserve">Социологическая направленность концепции Паунда наиболее ярко проявилась в трактовке права как формы </w:t>
      </w:r>
      <w:r>
        <w:rPr>
          <w:i/>
          <w:iCs/>
        </w:rPr>
        <w:t>социального контроля.</w:t>
      </w:r>
      <w:r>
        <w:rPr/>
        <w:t xml:space="preserve"> Согласно взглядам ученого, право является одним из способов контроля за поведением людей наряду с религией, моралью, обычаями, домашним воспитанием и др. Такой подход ориентировал юридическую науку на изучение права в контексте социальных отношений, требовал учитывать взаимодействие правовых норм с иными регуляторами общественной жизни.</w:t>
      </w:r>
    </w:p>
    <w:p>
      <w:pPr>
        <w:pStyle w:val="TextBodyIndent"/>
        <w:rPr/>
      </w:pPr>
      <w:r>
        <w:rPr/>
        <w:t>Первоначально, в древности, механизмы социального контроля находились в нерасчлененном состоянии и право не отделялось от религии и морали. Значение правовых способов воздействия на поведение индивидов, по мнению Паунда, возрастает вместе с развитием государства начиная с XVI в. В современную эпоху, когда государство берет на себя бремя разрешения конфликтов индустриального общества, право становится важнейшим средством осуществления социального контроля. “Все остальные виды социального контроля сегодня действуют под надзором и в соответствии с требованиями права”.</w:t>
      </w:r>
    </w:p>
    <w:p>
      <w:pPr>
        <w:pStyle w:val="TextBodyIndent"/>
        <w:rPr/>
      </w:pPr>
      <w:r>
        <w:rPr/>
        <w:t>Паунд выделяет в современном праве три аспекта. Во-первых, право – это правовой порядок или режим регулирования социальных отношений посредством систематического и упорядоченного применения силы органами государства. Во-вторых, правом называют официальные источники, которые служат руководством при вынесении судебных и административных решений (в этом смысле говорят, например, о праве штата Индиана). В-третьих, право есть судебный и административный процесс. Если свести эти определения воедино, то, по словам Паунда, мы придем к пониманию права как “высоко специализированной формы социального контроля, осуществляемого на основе властных предписаний в рамках судебного и административного процесса”.</w:t>
      </w:r>
    </w:p>
    <w:p>
      <w:pPr>
        <w:pStyle w:val="TextBodyIndent"/>
        <w:rPr/>
      </w:pPr>
      <w:r>
        <w:rPr/>
        <w:t>В этих рассуждениях американского теоретика следует обратить внимание на ряд моментов. Прежде всего отметим, что приведенные формулировки не содержат определения сущности права. Сторонники прагматистской юриспруденции в своих концепциях стремились раскрыть не сущность права, а совокупность его значений, которые приняты среди юристов, в особенности среди юристов-практиков. Именно поэтому трехчленное определение было построено Паундом как сумма (синтез) социологических, нормативных и практико-процессуальных представлений о праве. Взгляды Паунда развивались в русле идей, получивших название многоаспектного подхода к исследованию права.</w:t>
      </w:r>
    </w:p>
    <w:p>
      <w:pPr>
        <w:pStyle w:val="TextBodyIndent"/>
        <w:rPr/>
      </w:pPr>
      <w:r>
        <w:rPr/>
        <w:t>Согласовать различные определения в концепции предлагалось с помощью понятия цели. В одной из своих ранних работ Паунд противопоставил это понятие категории сущности, заявив, что “дискуссии о природе права сегодня уступают место рассмотрению его цели или назначения”. Принцип целесообразности права является средоточием его доктрины. Вслед за Иерингом он считал, что обоснование цели правопорядка должно быть обеспечено концептуально-понятийным единством юридической доктрины, поскольку позволяет не только согласовать различные определения права, но и связать общезначимые социальные идеалы с интересами и субъективными устремлениями участников общественных отношений. Рассматривая право как средство (инструмент) реализации социально значимых целей, Паунд придал своим теоретическим построениям инструменталистский характер. Среди американских юристов Паунд пользуется репутацией одного из зачинателей современного инструментализма.</w:t>
      </w:r>
    </w:p>
    <w:p>
      <w:pPr>
        <w:pStyle w:val="TextBodyIndent"/>
        <w:rPr/>
      </w:pPr>
      <w:r>
        <w:rPr/>
        <w:t>Цель права, согласно его концепции, состоит в улаживании социальных конфликтов и достижении цивилизованных отношений между людьми. Паунд не уставал повторять, что право должно служить не разъединению членов общества, а, наоборот, укреплению согласия и кооперации между ними (подобного рода воззрения называют интегративной моделью права; в противовес ей выделяют конфликтные модели, к числу которых относят марксистское понимание права как средства подавления классовых противников). В настоящее время, писал он, “наметилась тенденция к тому, чтобы осознанно направить правовые и политические институты на утверждение общечеловеческих целей”. Деятельность по установлению рационального порядка в обществе представлялась ему “социальной инженерией”. “О работе инженера судят по ее соответствию поставленным целям, а не по тому, соответствует ли она идеальной форме определенного традиционного плана. В отличие от прошлого мы так же подходим к деятельности юристов, судей, законодателей. Мы хотим изучать правопорядок, вместо того чтобы вести споры о природе права”, – разъяснял свою позицию Паунд.</w:t>
      </w:r>
    </w:p>
    <w:p>
      <w:pPr>
        <w:pStyle w:val="TextBodyIndent"/>
        <w:rPr/>
      </w:pPr>
      <w:r>
        <w:rPr/>
        <w:t>Вместе с тем Паунд специально подчеркивал, что социальная инженерия посредством права исключает активное вмешательство государства в сферу частных интересов. Его учение было направлено одновременно как против социалистических идеалов плановой экономики, так и против неолиберализма. Достаточно сказать, что он не поддержал “Новый курс”, проводимый администрацией президента Ф. Рузвельта. Сторонник республиканской партии, Паунд выступал с умеренно-консервативных позиций, предполагавших достижение социального равновесия путем поиска компромиссов и политически сбалансированных государственных решений. Ключевая роль в этом процессе отводилась судам.</w:t>
      </w:r>
    </w:p>
    <w:p>
      <w:pPr>
        <w:pStyle w:val="TextBodyIndent"/>
        <w:rPr/>
      </w:pPr>
      <w:r>
        <w:rPr/>
        <w:t>Паунд создал наиболее последовательный вариант прагматистской теории права. Несмотря на то, что прагматизм за последние годы потеснен другими доктринами, концепция Паунда продолжает оказывать весьма существенное влияние на развитие политико-правовой мысли в США.</w:t>
      </w:r>
    </w:p>
    <w:p>
      <w:pPr>
        <w:pStyle w:val="TextBodyIndent"/>
        <w:rPr/>
      </w:pPr>
      <w:r>
        <w:rPr/>
      </w:r>
    </w:p>
    <w:p>
      <w:pPr>
        <w:pStyle w:val="Heading2"/>
        <w:rPr/>
      </w:pPr>
      <w:bookmarkStart w:id="47" w:name="__RefHeading___Toc48978695"/>
      <w:bookmarkEnd w:id="47"/>
      <w:r>
        <w:rPr/>
        <w:t xml:space="preserve">§ 8. </w:t>
      </w:r>
      <w:bookmarkStart w:id="48" w:name="L238"/>
      <w:bookmarkEnd w:id="48"/>
      <w:r>
        <w:rPr/>
        <w:t>Нормативизм Г. Кельзена</w:t>
      </w:r>
    </w:p>
    <w:p>
      <w:pPr>
        <w:pStyle w:val="TextBodyIndent"/>
        <w:rPr/>
      </w:pPr>
      <w:r>
        <w:rPr/>
        <w:t>Политическое и правовое учение нормативизма своими корнями восходит к формально-догматической юриспруденции XIX в. Оно сложилось на основе методологии, выработанной в юридическом позитивизме, и представляет собой реакцию на распространение в современном западном правоведении социологических, психологических и новейших этико-философских концепций.</w:t>
      </w:r>
    </w:p>
    <w:p>
      <w:pPr>
        <w:pStyle w:val="TextBodyIndent"/>
        <w:rPr/>
      </w:pPr>
      <w:r>
        <w:rPr/>
        <w:t xml:space="preserve">Родоначальником и крупнейшим представителем нормативистской школы был австрийский юрист </w:t>
      </w:r>
      <w:r>
        <w:rPr>
          <w:i/>
          <w:iCs/>
        </w:rPr>
        <w:t>Ганс Кельзен</w:t>
      </w:r>
      <w:r>
        <w:rPr/>
        <w:t xml:space="preserve"> (1881–1973 гг.). Его теоретические взгляды окончательно сформировались в период, последовавший за распадом Австро-Венгерской монархии. В то время Кельзен преподавал в Венском университете и занимался активной политической деятельностью, выступая в роли советника по юридическим вопросам первого республиканского правительства. По поручению К. Реннера, главы кабинета, Кельзен возглавил подготовку проекта Конституции 1920 г., юридически оформившей образование Австрийской республики (с некоторыми изменениями эта Конституция действует и в настоящее время). После аншлюса Австрии нацистской Германией ученый эмигрировал в США.</w:t>
      </w:r>
    </w:p>
    <w:p>
      <w:pPr>
        <w:pStyle w:val="TextBodyIndent"/>
        <w:rPr/>
      </w:pPr>
      <w:r>
        <w:rPr/>
        <w:t>Кельзену принадлежит большое число работ по общей теории права и государства, по конституционному и международному праву, а также несколько сочинений, посвященных опровержению марксизма. Самая известная его работа – “Чистая теория права” (в заголовок вынесено авторское название нормативизма; книга вышла в 1934 г.).</w:t>
      </w:r>
    </w:p>
    <w:p>
      <w:pPr>
        <w:pStyle w:val="TextBodyIndent"/>
        <w:rPr/>
      </w:pPr>
      <w:r>
        <w:rPr/>
        <w:t>Под чистой теорией права Кельзен понимал доктрину, из которой устранены все элементы, чуждые юридической науке. Современные юристы, писал он, обращаются к проблемам социологии и психологии, этики и политической теории, пренебрегая изучением своего собственного предмета. Кельзен был убежден, что юридическая наука призвана заниматься не социальными предпосылками или нравственными основаниями правовых установлении, как доказывают приверженцы соответствующих концепций, а специфически юридическим (нормативным) содержанием права.</w:t>
      </w:r>
    </w:p>
    <w:p>
      <w:pPr>
        <w:pStyle w:val="TextBodyIndent"/>
        <w:rPr/>
      </w:pPr>
      <w:r>
        <w:rPr/>
        <w:t>При обосновании этой позиции Кельзен опирался на философию неокантианства, сторонники которой разграничили две области теоретических знаний – науки о сущем и науки о должном. К первой группе наук, согласно взглядам Кельзена, относятся естественные науки, история, социология и другие дисциплины, изучающие явления природы и общественной жизни с точки зрения причинно-следственных связей. Вторую группу – науки о должном – образуют этика и юриспруденция, которые исследуют нормативно обусловленные отношения в обществе, механизмы и способы социальной регламентации поведения людей. В науках о сущем главным постулатом выступает принцип объективной причинности, в науках о должном – принцип вменения.</w:t>
      </w:r>
    </w:p>
    <w:p>
      <w:pPr>
        <w:pStyle w:val="TextBodyIndent"/>
        <w:rPr/>
      </w:pPr>
      <w:r>
        <w:rPr/>
        <w:t>В соответствии с этим учением нормативисты призывали освободить юриспруденцию от исследовательских приемов, заимствованных из других областей познания. Как подчеркивал Кельзен, чистая теория “не отрицает того, что содержание любого позитивного юридического порядка, будь то право международное или национальное, обусловлено историческими, экономическими, моральными и политическими факторами, однако она стремится познать право с внутренней стороны, в его специфически нормативном значении”.</w:t>
      </w:r>
    </w:p>
    <w:p>
      <w:pPr>
        <w:pStyle w:val="TextBodyIndent"/>
        <w:rPr/>
      </w:pPr>
      <w:r>
        <w:rPr/>
        <w:t>Чистота теории права предполагает также исключение из нее идеологических оценок. Кельзен одним из первых поставил задачу деидеологизации правоведения, создания строго объективной науки о праве и государстве. Согласно его воззрениям, подлинная наука носит релятивистский характер, так как признает возможность существования в обществе множества систем идеологии и отрицает превосходство какой-либо одной из них над другими. “Чистая теория стремится преодолеть идеологические тенденции и описать право таким, каково оно есть, не занимаясь его оправданием или критикой”.</w:t>
      </w:r>
    </w:p>
    <w:p>
      <w:pPr>
        <w:pStyle w:val="TextBodyIndent"/>
        <w:rPr/>
      </w:pPr>
      <w:r>
        <w:rPr/>
        <w:t>Кельзен определяет право как совокупность норм, осуществляемых в принудительном порядке (данное определение в концепции используется для дифференциации права от других нормативных систем, таких, как религия и мораль).</w:t>
      </w:r>
    </w:p>
    <w:p>
      <w:pPr>
        <w:pStyle w:val="TextBodyIndent"/>
        <w:rPr/>
      </w:pPr>
      <w:r>
        <w:rPr/>
        <w:t>По учению Кельзена, право старше государства. Оно возникло еще в первобытную эпоху, когда общество, разрешив индивидам совершать акты принуждения (например, акты мести) в одних случаях и запретив – в других, установило монополию на применение силы для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т.е. специально созданными органами власти. С образованием таких органов децентрализованные способы принуждения сохраняются лишь за рамками государства – в области международных отношений. Современное ему право Кельзен рассматривает как совокупность государственных правопорядков и децентрализованного международного права.</w:t>
      </w:r>
    </w:p>
    <w:p>
      <w:pPr>
        <w:pStyle w:val="TextBodyIndent"/>
        <w:rPr/>
      </w:pPr>
      <w:r>
        <w:rPr/>
        <w:t>В национальных правовых системах нормы согласованы между собой и располагаются по ступеням, образуя строгую иерархию в виде пирамиды (среди последователей теоретика такое описание получило название ступенчатой концепции права). На вершине этой пирамиды находятся нормы конституции. Далее следуют “общие нормы”, установленные в законодательном порядке или путем обычая. И, наконец, последнюю ступень составляют так называемые индивидуальные нормы, создаваемые судебными и административными органами при решении конкретных дел. В изображении Кельзена и его учеников внутригосударственное право выступает замкнутой регулятивной системой, где каждая норма приобретает обязательность благодаря тому, что она соответствует норме более высокой ступени.</w:t>
      </w:r>
    </w:p>
    <w:p>
      <w:pPr>
        <w:pStyle w:val="TextBodyIndent"/>
        <w:rPr/>
      </w:pPr>
      <w:r>
        <w:rPr/>
        <w:t xml:space="preserve">Источником единства правовой системы Кельзен называет </w:t>
      </w:r>
      <w:r>
        <w:rPr>
          <w:i/>
          <w:iCs/>
        </w:rPr>
        <w:t>основную норму –</w:t>
      </w:r>
      <w:r>
        <w:rPr/>
        <w:t xml:space="preserve"> трансцендентально-логическое понятие (“мысленное допущение”), которое дается нашим сознанием для обоснования всего государственного правопорядка в целом. Основная норма непосредственно связана с конституцией, принятой в государстве, и может быть представлена в виде следующего высказывания: “Должно вести себя так, как предписывает конституция”. Такое высказывание не содержит нормативных предписаний в собственном смысле слова. Его назначение в том, чтобы придать нашим представлениям о легитимности существующего правопорядка логически завершенную форму. “Согласно основной норме государственного правопорядка, эффективное правительство, которое на основании действенной конституции создает действенные общие и индивидуальные нормы, есть легитимное правительство этого государства”, – писал Кельзен.</w:t>
      </w:r>
    </w:p>
    <w:p>
      <w:pPr>
        <w:pStyle w:val="TextBodyIndent"/>
        <w:rPr/>
      </w:pPr>
      <w:r>
        <w:rPr/>
        <w:t>Нормативистское учение существенно отличалось от предшествующих концепций формально-догматической юриспруденции. Кельзен модифицировал юридический позитивизм, включив в него теоретические конструкции, выдвинутые представителями социологического правоведения и философии неокантианства.</w:t>
      </w:r>
    </w:p>
    <w:p>
      <w:pPr>
        <w:pStyle w:val="TextBodyIndent"/>
        <w:rPr/>
      </w:pPr>
      <w:r>
        <w:rPr/>
        <w:t>С теоретиками социологической ориентации нормативистов сближает трактовка права как эффективно действующего, динамичного правопорядка. В теории Кельзена понятие права охватывает не только общеобязательные нормы, установленные государственной властью, но и процесс их реализации на практике. Весьма показательно, что применение общих норм судебными и административными органами было истолковано им как продолжение правотворческой деятельности государства, как создание индивидуальных нормативных предписаний. “Применение права есть также и создание права”, – указывал Кельзен. В этой части его доктрины методы юридического позитивизма сочетаются с принципами функционального подхода к исследованию нормативных систем.</w:t>
      </w:r>
    </w:p>
    <w:p>
      <w:pPr>
        <w:pStyle w:val="TextBodyIndent"/>
        <w:rPr/>
      </w:pPr>
      <w:r>
        <w:rPr/>
        <w:t>Политическое учение Кельзена построено на отождествлении государства и права. Как организация принуждения государство идентично правопорядку, считал родоначальник нормативизма. Аргументируя свою позицию, Кельзен пришел к выводу, что любое государство, включая авторитарное, является государством правовым. Этот вывод резко контрастировал с доктринами либеральной демократии середины</w:t>
      </w:r>
      <w:r>
        <w:rPr>
          <w:b/>
          <w:bCs/>
        </w:rPr>
        <w:t xml:space="preserve"> </w:t>
      </w:r>
      <w:r>
        <w:rPr/>
        <w:t>XX в., в которых правовое государство рассматривалось как альтернатива тоталитарным политическим режимам.</w:t>
      </w:r>
    </w:p>
    <w:p>
      <w:pPr>
        <w:pStyle w:val="TextBodyIndent"/>
        <w:rPr/>
      </w:pPr>
      <w:r>
        <w:rPr/>
        <w:t>В противовес этим доктринам Кельзен делил государства на демократические и недемократические. Согласно его учению, демократия не сводится к утверждению законов большинством голосов и формально-юридическим способам разрешения социальных конфликтов. По своей сути демократия есть поиск компромисса: она предполагает уважение к чужим взглядам и требует защиты интересов меньшинства. “Движущим принципом всякой демократии в действительности служит не экономическая свобода либерализма, как иногда утверждали (ибо демократия может быть как либеральной, так и социалистической), а, скорее, духовная свобода – свобода высказывать свое мнение, свобода совести и убеждений, принцип терпимости и, особенно, свобода науки”. В признании Кельзеном идеи социалистической демократии сказалась его близость к теоретикам австромарксизма.</w:t>
      </w:r>
    </w:p>
    <w:p>
      <w:pPr>
        <w:pStyle w:val="TextBodyIndent"/>
        <w:rPr/>
      </w:pPr>
      <w:r>
        <w:rPr/>
        <w:t>В своих работах по международному праву Кельзен выдвинул проект установления мирового правопорядка на основе добровольного подчинения суверенных государств органам международной юрисдикции. Он различал предписания международного права и его основную норму, обосновывал мысль о том, что основные нормы и конституции государств необходимо привести в соответствие с демократическими принципами (основной нормой) международного правопорядка.</w:t>
      </w:r>
    </w:p>
    <w:p>
      <w:pPr>
        <w:pStyle w:val="TextBodyIndent"/>
        <w:rPr/>
      </w:pPr>
      <w:r>
        <w:rPr/>
        <w:t>Учение Кельзена оказало глубокое воздействие на теоретические представления и юридическую практику в странах Запада. Под влиянием нормативизма правоведы стали больше уделять внимания противоречиям в праве, формированию стройной системы законодательства. С концепциями нормативизма связано также широкое распространение в современном мире идей верховенства международного права над законодательством государств, учреждение институтов конституционного контроля (создание специального органа конституционной юстиции впервые было предусмотрено в Конституции Австрии 1920 г., которую отредактировал Кельзен).</w:t>
      </w:r>
    </w:p>
    <w:p>
      <w:pPr>
        <w:pStyle w:val="TextBodyIndent"/>
        <w:rPr/>
      </w:pPr>
      <w:r>
        <w:rPr/>
        <w:t>Нормативизм шел навстречу запросам современной юридической науки, отвечал потребности в формализации права, вызванной развитием автоматизированных способов обработки нормативного материала.</w:t>
      </w:r>
    </w:p>
    <w:p>
      <w:pPr>
        <w:pStyle w:val="TextBodyIndent"/>
        <w:rPr/>
      </w:pPr>
      <w:r>
        <w:rPr/>
      </w:r>
    </w:p>
    <w:p>
      <w:pPr>
        <w:pStyle w:val="Heading2"/>
        <w:rPr/>
      </w:pPr>
      <w:bookmarkStart w:id="49" w:name="__RefHeading___Toc48978696"/>
      <w:bookmarkEnd w:id="49"/>
      <w:r>
        <w:rPr/>
        <w:t xml:space="preserve">§ 9. </w:t>
      </w:r>
      <w:bookmarkStart w:id="50" w:name="L239"/>
      <w:bookmarkEnd w:id="50"/>
      <w:r>
        <w:rPr/>
        <w:t>Теории естественного права</w:t>
      </w:r>
    </w:p>
    <w:p>
      <w:pPr>
        <w:pStyle w:val="TextBodyIndent"/>
        <w:rPr/>
      </w:pPr>
      <w:r>
        <w:rPr/>
        <w:t>Среди политико-правовых концепций XX в. особое место занимают учения о естественном праве. Они продолжают традиции философского осмысления права и опираются на различные доктрины, сложившиеся в современной западноевропейской и американской философии, – томизм, неокантианство, неогегельянство, экзистенциализм, феноменологию, персонализм.</w:t>
      </w:r>
    </w:p>
    <w:p>
      <w:pPr>
        <w:pStyle w:val="TextBodyIndent"/>
        <w:rPr/>
      </w:pPr>
      <w:r>
        <w:rPr/>
        <w:t>Подобно классическим учениям XVII–XVIII вв., современные естественно-правовые теории признают существование наряду с позитивным правом (законами и обычаями) идеального порядка отношений между людьми. Этот высший нормативный порядок и называют естественным правом. Согласно таким взглядам, законы государства являются действительными и легитимными лишь в том случае, если они соответствуют идеальному праву.</w:t>
      </w:r>
    </w:p>
    <w:p>
      <w:pPr>
        <w:pStyle w:val="TextBodyIndent"/>
        <w:rPr/>
      </w:pPr>
      <w:r>
        <w:rPr/>
        <w:t>Современное понимание естественного права вместе с тем существенно отличается от предшествующих трактовок. По сравнению с эпохой антифеодальных революций коренным образом изменились прежде всего взгляды на человека как носителя естественных прав. В противоположность доктринам прошлого, основанным на представлениях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призванные гарантировать ее независимость от государственной вла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и т.п.). Новейшие естественно-правовые учения смыкаются с теориями социального государства и плюралистической демократии.</w:t>
      </w:r>
    </w:p>
    <w:p>
      <w:pPr>
        <w:pStyle w:val="TextBodyIndent"/>
        <w:rPr/>
      </w:pPr>
      <w:r>
        <w:rPr/>
        <w:t>С этим связана и другая особенность современных концепций. Естественное право в них не рассматривается больше как совокупность незыблемых, раз и навсегда установленных разумом предписаний. Метафизическим и априорным доктринам эпохи Просвещения противопоставляют идеи “естественного права с изменяющимся содержанием” (термин введен в оборот немецким юристом Р. Штаммлером), принципы исторически развивающегося правосознания, нравственные и духовные ценности конкретного общества или народа. Естественноправовые воззрения в современной юриспруденции, иначе говоря, сочетаются с историческим и социологическим изучением правовых идеалов.</w:t>
      </w:r>
    </w:p>
    <w:p>
      <w:pPr>
        <w:pStyle w:val="TextBodyIndent"/>
        <w:rPr/>
      </w:pPr>
      <w:r>
        <w:rPr/>
        <w:t>В литературе начала XX в. такой подход именовали “возрожденным естественным правом”, понимая под ним возрождение на новой методологической основе традиций рационалистического обоснования права, которые были прерваны во второй половине прошлого столетия развитием юридического позитивизма и формально-догматической юриспруденции. К настоящему времени этот термин вышел из употребления.</w:t>
      </w:r>
    </w:p>
    <w:p>
      <w:pPr>
        <w:pStyle w:val="TextBodyIndent"/>
        <w:rPr/>
      </w:pPr>
      <w:r>
        <w:rPr/>
        <w:t xml:space="preserve">Неотомисты (Ж. Маритен, В. Катрайн, И. Месснер) возводят свое понимание естественного закона к философии Фомы Аквинского, чье учение в 1879 г. получило одобрение и поддержку со стороны католической церкви. Официальное толкование доктрины было дано в энциклике папы Льва XIII “Rerum novarum” (1891 г.), в последующих энцикликах римских первосвященников. </w:t>
      </w:r>
      <w:r>
        <w:rPr>
          <w:i/>
          <w:iCs/>
        </w:rPr>
        <w:t>(Энциклика – окружное послание папы римского христианам. В соответствии с установившейся традицией энциклики называют по первым словам латинского текста, заголовок обычно не переводят. “Рерум новарум” начинается словами “Новых вещей...” (касаюсь я...). - Авт.)</w:t>
      </w:r>
    </w:p>
    <w:p>
      <w:pPr>
        <w:pStyle w:val="TextBodyIndent"/>
        <w:rPr/>
      </w:pPr>
      <w:r>
        <w:rPr/>
        <w:t xml:space="preserve">Виднейший представитель современного томизма – французский философ и общественный деятель </w:t>
      </w:r>
      <w:r>
        <w:rPr>
          <w:i/>
          <w:iCs/>
        </w:rPr>
        <w:t>Жак Маритен</w:t>
      </w:r>
      <w:r>
        <w:rPr/>
        <w:t xml:space="preserve"> (1882–1973 гг.). Известность пришла к нему в 30-е годы, когда он преподавал в США и Канаде и приложил немало усилий к тому, чтобы укрепить позиции католицизма на американском континенте. В 1945 – 1948 гг. Маритен был послом Франции в Ватикане, участвовал в подготовке проектов Всеобщей декларации прав человека. Главные его сочинения по проблемам социально-политической теории – “Интегральный гуманизм”, “Права человека и естественный закон”, “Человек и государство”.</w:t>
      </w:r>
    </w:p>
    <w:p>
      <w:pPr>
        <w:pStyle w:val="TextBodyIndent"/>
        <w:rPr/>
      </w:pPr>
      <w:r>
        <w:rPr/>
        <w:t>Концепция Маритена, как и концепции других последователей неотомизма, построена на соединении традиционных для религиозной философии представлений о божественном происхождении государства и права с положениями современной науки, принципами историзма, идеями развития культуры и социальной обусловленности политики. Философ стремился выработать “интегральную” доктрину, открытую для гуманистических и демократических воззрений современной эпохи. В своих трудах Маритен проводил различие между первопричиной социальных институтов (усматривая таковую в боге) и реальной детерминацией происходящих в обществе событий. “Проистекая всецело от народа, власть изначально происходит от Бога”, – писал он. Учение Маритена представляло собой не что иное, как один из вариантов модернизации социальной теории католицизма применительно к условиям высокоразвитого индустриального общества.</w:t>
      </w:r>
    </w:p>
    <w:p>
      <w:pPr>
        <w:pStyle w:val="TextBodyIndent"/>
        <w:rPr/>
      </w:pPr>
      <w:r>
        <w:rPr/>
        <w:t>Источником естественного закона, согласно его концепции, является бог, который обладает абсолютным суверенитетом над своими созданиями и не несет перед ними моральных обязанностей. Маритен определял естественный закон как установленные божественным разумом “универсальные нормы права и долга”. Бог – первый принцип естественного права. Человек же имеет естественные права и способен осознать их в силу своей сопричастности божественному разуму. “Личность обладает абсолютным достоинством, поскольку она состоит в прямых отношениях с Абсолютом”. Как ревностный католик, Маритен был убежден, что верующие полнее и глубже ощущают веления естественного закона, чем атеисты. В его сочинениях подчеркивалась также роль католической церкви как хранительницы естественного права.</w:t>
      </w:r>
    </w:p>
    <w:p>
      <w:pPr>
        <w:pStyle w:val="TextBodyIndent"/>
        <w:rPr/>
      </w:pPr>
      <w:r>
        <w:rPr/>
        <w:t>Признавая существование вечного и неизменного закона, Маритен считал, что естественное право раскрывается людям постепенно, по мере развития культуры и приближения человека к богу. Каждая эпоха, полагал он, имеет свой “исторически конкретный идеал”. В связи с этим Маритен оценивал как бесплодные попытки составить полный каталог естественных прав индивида на все времена. “Декларация прав человека никогда не будет исчерпывающей и окончательной. Она всегда будет зависеть от уровня морального сознания и от уровня цивилизации в данный период истории”. Современная эпоха характеризуется, по мнению философа, стремлением расширить и обновить понимание естественного права, сложившееся в XVIII столетии.</w:t>
      </w:r>
    </w:p>
    <w:p>
      <w:pPr>
        <w:pStyle w:val="TextBodyIndent"/>
        <w:rPr/>
      </w:pPr>
      <w:r>
        <w:rPr/>
        <w:t>Маритен предложил собственную классификацию прав человека, разделив их на три вида.</w:t>
      </w:r>
    </w:p>
    <w:p>
      <w:pPr>
        <w:pStyle w:val="TextBodyIndent"/>
        <w:rPr/>
      </w:pPr>
      <w:r>
        <w:rPr>
          <w:i/>
          <w:iCs/>
        </w:rPr>
        <w:t>Фундаментальные права</w:t>
      </w:r>
      <w:r>
        <w:rPr/>
        <w:t xml:space="preserve"> личности (человека как такового) включают в себя: право на жизнь и личную свободу, право вступать в брак, право частной собственности, право на стремление к счастью и др. Эти права являются естественными в строгом значении слова, ибо коренятся в самой природе человека как свободного и духовного существа. Личность, писал Маритен, принадлежит миру высших ценностей.</w:t>
      </w:r>
    </w:p>
    <w:p>
      <w:pPr>
        <w:pStyle w:val="TextBodyIndent"/>
        <w:rPr/>
      </w:pPr>
      <w:r>
        <w:rPr>
          <w:i/>
          <w:iCs/>
        </w:rPr>
        <w:t>Политические права</w:t>
      </w:r>
      <w:r>
        <w:rPr/>
        <w:t xml:space="preserve"> (или права гражданина) определяются законодательством страны, однако косвенно они зависят от естественного права и образуют его продолжение, ибо установления государственной власти становятся законом лишь в силу их соответствия естественному праву.</w:t>
      </w:r>
    </w:p>
    <w:p>
      <w:pPr>
        <w:pStyle w:val="TextBodyIndent"/>
        <w:rPr/>
      </w:pPr>
      <w:r>
        <w:rPr/>
        <w:t>К политическим правам относятся: право народа устанавливать конституцию государства и определять форму правления, право граждан на активное участие в .политической жизни, в том числе в выборах, право объединения в политические партии, свобода высказываний и дискуссий, равенство граждан перед законом и судом. Согласно взглядам Маритена, реализация этих прав с помощью церкви приведет к установлению христианской демократии, т.е. “по-христиански устроенного светского государства”.</w:t>
      </w:r>
    </w:p>
    <w:p>
      <w:pPr>
        <w:pStyle w:val="TextBodyIndent"/>
        <w:rPr/>
      </w:pPr>
      <w:r>
        <w:rPr/>
        <w:t xml:space="preserve">Наконец, </w:t>
      </w:r>
      <w:r>
        <w:rPr>
          <w:i/>
          <w:iCs/>
        </w:rPr>
        <w:t>социальные права</w:t>
      </w:r>
      <w:r>
        <w:rPr/>
        <w:t xml:space="preserve"> человека (права трудящегося) охватывают: право на труд, право объединения в профсоюзы, право на справедливую заработную плату, право на социальное обеспечение в случае безработицы или болезни, по старости и т.п. Трудящиеся вправе участвовать при наличии соответствующих условий в управлении предприятием, стать его совладельцем. Признание социальных прав личности наряду с правом частной собственности позволяет, считал Маритен, избежать пороков как капитализма, так и социализма. Философ отстаивал идеи “третьего пути” развития общества.</w:t>
      </w:r>
    </w:p>
    <w:p>
      <w:pPr>
        <w:pStyle w:val="TextBodyIndent"/>
        <w:rPr/>
      </w:pPr>
      <w:r>
        <w:rPr/>
        <w:t>Учение Маритена явилось одной из концепций, идейно подготовивших разработку Всеобщей декларации прав человека, принятой ООН в 1948 г.</w:t>
      </w:r>
    </w:p>
    <w:p>
      <w:pPr>
        <w:pStyle w:val="TextBodyIndent"/>
        <w:rPr/>
      </w:pPr>
      <w:r>
        <w:rPr/>
        <w:t>Современные теории естественного права получили наибольшее распространение в середине столетия. Интерес к ним во многом был обусловлен стремлением демократических кругов покончить с практикой авторитарных режимов на европейском континенте.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w:t>
      </w:r>
    </w:p>
    <w:p>
      <w:pPr>
        <w:pStyle w:val="TextBodyIndent"/>
        <w:rPr/>
      </w:pPr>
      <w:r>
        <w:rPr/>
        <w:t>С принятием Европейской конвенции о защите прав человека и основных свобод 1950 г.. Международного пакта о гражданских и политических правах 1966 г. и других конвенций, имеющих обязательную силу для присоединившихся к ним государств, влияние естественно-правовых учений пошло на убыль.</w:t>
      </w:r>
    </w:p>
    <w:p>
      <w:pPr>
        <w:pStyle w:val="TextBodyIndent"/>
        <w:rPr/>
      </w:pPr>
      <w:r>
        <w:rPr/>
        <w:t>Политики и юристы, аргументируя свои позиции по правам человека, предпочитали ссылаться на международные пакты и во многих странах утратили интерес к теории естественных прав личности. “Эта индивидуалистическая философия естественного права повсюду изжила себя и не встречает больше сочувствия у законодателей и влиятельных мыслителей”, – писал в 1972 г. французский социолог Р. Арон. Примерно в это же время В. Майхофер и А. Кауфман, крупнейшие представители естественно-правовой школы в немецкой юриспруденции, выступили с заявлениями о бесперспективности дальнейших теоретических исследований естественного права.</w:t>
      </w:r>
    </w:p>
    <w:p>
      <w:pPr>
        <w:pStyle w:val="TextBodyIndent"/>
        <w:rPr/>
      </w:pPr>
      <w:r>
        <w:rPr/>
        <w:t>В 80-е гг. идеи естественного права продолжали разрабатывать католические философы (Дж. Финнис), последователи религиозного персонализма.</w:t>
      </w:r>
    </w:p>
    <w:p>
      <w:pPr>
        <w:pStyle w:val="TextBodyIndent"/>
        <w:rPr/>
      </w:pPr>
      <w:r>
        <w:rPr/>
      </w:r>
      <w:bookmarkStart w:id="51" w:name="L240"/>
      <w:bookmarkStart w:id="52" w:name="L240"/>
      <w:bookmarkEnd w:id="52"/>
    </w:p>
    <w:p>
      <w:pPr>
        <w:pStyle w:val="TextBodyIndent"/>
        <w:rPr/>
      </w:pPr>
      <w:r>
        <w:rPr/>
      </w:r>
    </w:p>
    <w:p>
      <w:pPr>
        <w:pStyle w:val="TextBodyIndent"/>
        <w:rPr/>
      </w:pPr>
      <w:r>
        <w:rPr/>
      </w:r>
    </w:p>
    <w:p>
      <w:pPr>
        <w:pStyle w:val="Heading1"/>
        <w:rPr/>
      </w:pPr>
      <w:bookmarkStart w:id="53" w:name="__RefHeading___Toc48978697"/>
      <w:bookmarkEnd w:id="53"/>
      <w:r>
        <w:rPr/>
        <w:t>ЗАКЛЮЧЕНИЕ</w:t>
      </w:r>
    </w:p>
    <w:p>
      <w:pPr>
        <w:pStyle w:val="TextBodyIndent"/>
        <w:rPr/>
      </w:pPr>
      <w:r>
        <w:rPr/>
        <w:t>Политические и правовые учения прошли многовековой путь развития. Поначалу они были органической частью религии, философии, общего взгляда на мир, как нечто, противостоящее человеку. Но уже в Древнем мире возникало стремление осмыслить государство и право как создание человеческого искусства, подчиненное общественным потребностям. Могучий импульс разработке учений о государстве и праве дала эпоха Возрождения. Освобождение разума от пут средневекового догматизма, первостепенный интерес к подлинно человеческим проблемам выразились во множестве политических и правовых учений, впервые в истории поставивших и в духе времени решавших вопрос о правовом равенстве всех людей, их свободе и естественных правах. После буржуазных революций бурное развитие гражданского общества, освобожденного от феодальных оков, показало, что недостаточно только юридического равенства людей, необходимы материальные гарантии прав и свобод, социальная обеспеченность личности. Одновременно выявились ограниченность теоретического решения политикоправовых проблем с позиций рационализма и индивидуализма, потребность исследования государства и права в связи с социально-экономической структурой и уровнем развития культуры общества.</w:t>
      </w:r>
    </w:p>
    <w:p>
      <w:pPr>
        <w:pStyle w:val="TextBodyIndent"/>
        <w:rPr/>
      </w:pPr>
      <w:r>
        <w:rPr/>
        <w:t>В процессе развития и смены политико-правовых доктрин различны были исторические судьбы присущих им трех структурных элементов – философско-методологической основы, теоретического содержания и программных требований.</w:t>
      </w:r>
    </w:p>
    <w:p>
      <w:pPr>
        <w:pStyle w:val="TextBodyIndent"/>
        <w:rPr/>
      </w:pPr>
      <w:r>
        <w:rPr/>
        <w:t>На всех этапах истории политических и правовых учений каждая из политико-правовых доктрин несла на себе четкий отпечаток конкретно-исторических условий страны и эпохи, политических симпатий и антипатий автора доктрины и его единомышленников. Поэтому содержавшиеся в доктринах конкретные политические программы были преходящими и в новых исторических условиях сменялись другими политико-правовыми требованиями, ориентированными на новые идеалы.</w:t>
      </w:r>
    </w:p>
    <w:p>
      <w:pPr>
        <w:pStyle w:val="TextBodyIndent"/>
        <w:rPr/>
      </w:pPr>
      <w:r>
        <w:rPr/>
        <w:t>С развитием общечеловеческой культуры и систем мировоззрения менялась и методологическая основа политических и правовых учений. Абстрактность философско-методологических предпосылок политико-правовой идеологии создавала возможность использовать их для обоснования порой противоположных программных требований. Религиозное отношение к государству многие века было основой консервативных и реакционных политико-правовых программ; но ссылками на божий промысел обосновывались и программы демократии: “Всякая власть – от бога, я это признаю, ~ писал Руссо, – но и всякая болезнь от него же; значит ли это, что запрещено звать врача?” Исследование природы индивидов и их отношений давало логическую аргументацию как авторитарной доктрине Гоббса, так и демократической теории Спинозы. Ссылками на закономерности развития промышленного общества обосновывались и выводы Сен-Симона о грядущем поглощении политики экономикой, и проект казарменной социократии Конта, и индивидуалистические идеалы Спенсера. Притом и сама методология имела исторически преходящий характер, будучи частью мировоззрения эпохи.</w:t>
      </w:r>
    </w:p>
    <w:p>
      <w:pPr>
        <w:pStyle w:val="TextBodyIndent"/>
        <w:rPr/>
      </w:pPr>
      <w:r>
        <w:rPr/>
        <w:t>Теоретическое исследование государства и права, как отмечено, в научном отношении не выходило за пределы эмпирической, описательной, классификационной науки. И все же именно теоретическая проблематика оставалась наиболее стабильным элементом политических и правовых учений. Важнейшей частью этой проблематики всегда были вопросы о соотношении народа и государства, государства и общества, права и государства, политики и морали, государства, права и истории человечества. При любом подходе к решению этих проблем главным было и остается определение места человека в системе политических и правовых учреждений.</w:t>
      </w:r>
    </w:p>
    <w:p>
      <w:pPr>
        <w:pStyle w:val="TextBodyIndent"/>
        <w:rPr/>
      </w:pPr>
      <w:r>
        <w:rPr/>
        <w:t>В странах Древнего Востока и еще более в Античном мире уже зарождались теоретические основы преодоления взглядов на государство и право как на нечто сверхъестественное. Таковы рассуждения античных мыслителей о политике как искусстве, о праве как выражении интересов народа, афористические суждения “человек – существо политическое”, “государство – дело народное”. Тогда же возникли идеи демократии, мысль о подчинении государства закону, проекты “смешанной республики”, дающей возможность разным частям народа (исключая рабов) принять участие в политической деятельности.</w:t>
      </w:r>
    </w:p>
    <w:p>
      <w:pPr>
        <w:pStyle w:val="TextBodyIndent"/>
        <w:rPr/>
      </w:pPr>
      <w:r>
        <w:rPr/>
        <w:t>Но в Античном мире складывались основы и противоположных взглядов на государство, политику, право. Логически простая и привлекательная идея правления умелых, знающих, мудрых в конкретно-исторических условиях своего времени была средством обоснования притязаний землевладельческой аристократии на монопольную власть, а в общеисторическом плане выступала как одно из главных орудий идеологической борьбы против демократии, за технократию и олигархическое правление. Признание политики искусством порой сопровождалось рассуждениями о недоступности этого искусства подавляющему большинству людей, о политической деятельности как призвании и уделе только узкого круга правителей. Заманчивая идея господства закона, соединенная с консервативными планами укрепления землевладения, основанного на труде рабов, превращалась в проекты тоталитарного общества и государства.</w:t>
      </w:r>
    </w:p>
    <w:p>
      <w:pPr>
        <w:pStyle w:val="TextBodyIndent"/>
        <w:rPr/>
      </w:pPr>
      <w:r>
        <w:rPr/>
        <w:t>Противоборство демократических, либеральных, гуманистических идей, с одной стороны, и идей, обосновывавших отстранение народа от власти, правовое неравенство, привилегии власть имущих, преобладание произвола над законом либо тоталитарный режим – с другой, проходит через всю историю политических и правовых учений.</w:t>
      </w:r>
    </w:p>
    <w:p>
      <w:pPr>
        <w:pStyle w:val="TextBodyIndent"/>
        <w:rPr/>
      </w:pPr>
      <w:r>
        <w:rPr/>
        <w:t>История политических и правовых учений свидетельствует о том, что важным показателем степени свободы и демократизма того или иного общества и государства является состояние политико-правовой мысли.</w:t>
      </w:r>
    </w:p>
    <w:p>
      <w:pPr>
        <w:pStyle w:val="TextBodyIndent"/>
        <w:rPr/>
      </w:pPr>
      <w:r>
        <w:rPr/>
        <w:t>Для кастовых, деспотических, тоталитарных обществ и государств характерно существование и распространение одной политической доктрины и преследование инакомыслия. Эта доктрина носит апологетический характер; ее программная часть ориентирована на сохранение существующего общественно-политического строя и пронизана мотивами социальной мифологии, обещает “царство божие” на небе или создание общества всеобщего благоденствия на земле. Как правило, содержание таких доктрин основано на вере, а не на системе логических доказательств. Оно выражено не столько в понятиях, отражающих реальную общественно-политическую действительность, сколько в терминах-символах, призванных обосновать неизменность устоев существующего общества, государства и права. В кастовых, деспотических и тоталитарных обществах и государствах политическая риторика носит религиозный, псевдодемократический или наукообразный характер. В политико-правовых доктринах типичны ссылки на волю бога или народа, на общее благо, на ученость или мудрость правящих лиц. Типичны утверждения, что таким государством правит “божий помазанник”, “божественный император”, “совет мудрейших”, “вождь нации”, “мудрый и великий вождь народа”, “величайший полководец всех времен и всех народов”. Государство именуется “божественным установлением”, “народной демократией”, “общенародным государством”, а право – “воплощением всенародной воли”, “божественным правом”.</w:t>
      </w:r>
    </w:p>
    <w:p>
      <w:pPr>
        <w:pStyle w:val="TextBodyIndent"/>
        <w:rPr/>
      </w:pPr>
      <w:r>
        <w:rPr/>
        <w:t>Монопольное существование официальной политико-правовой доктрины, возведенной на уровень государственной религии, обеспечивается преследованием тех, кто сомневается в ее истинности либо мыслит иначе, чем предписано государством, господствующей церковью или правящей партией. Идеологическая борьба с вольнодумцами и их идеями осуществляется не посредством открытых дискуссий, обмена доводами, опирающимися на логико-теоретическую аргументацию, а угрозами, запугиванием, политическими обвинениями. Для политической риторики тоталитаризма характерно использование терминов-ярлыков, слов, оторванных от действительного происхождения и содержания понятий, которые ими первоначально обозначались, и используемых для создания образа “врага нации”, “отщепенца”, “врага народа”. Таковы, например, термины “еретик”, “раскольник”, “сектант”, “подозреваемый”, “диссидент”, “оппортунист”, “экстремист”, “реформист”, “демагог”, “соглашатель”, “ревизионист”, “вольнодумец”, “догматик”, “бунтовщик” и т.п. Используемые в агрессивно-обвинительном тоне, свойственном идеологам тоталитаризма, эти термины-ярлыки становятся политическим обвинением, исключающим нормальную полемику и дискуссию.</w:t>
      </w:r>
    </w:p>
    <w:p>
      <w:pPr>
        <w:pStyle w:val="TextBodyIndent"/>
        <w:rPr/>
      </w:pPr>
      <w:r>
        <w:rPr/>
        <w:t>Политико-правовая идеология тоталитаризма не допускает ни свободной мысли, ни открытой дискуссии. Это закономерно, поскольку для кастовых, деспотических, тоталитарных обществ и государств характерны не многообразие, а искусственно насаждаемое единство, не свободное развитие мысли, а догматизм и слепая вера, не уважение к человеческому разуму и истине, а их отторжение, принципиальный алогизм, ограничение мышления толкованием священных книг, изречений вождей, решений церковных и партийных соборов.</w:t>
      </w:r>
    </w:p>
    <w:p>
      <w:pPr>
        <w:pStyle w:val="TextBodyIndent"/>
        <w:rPr/>
      </w:pPr>
      <w:r>
        <w:rPr/>
        <w:t>Естественным состоянием идеологии в демократическом обществе, где нет гонения на свободную мысль, является многообразие политико-правовых доктрин, обусловленное соревнованием нескольких общественно-политических идеалов. Эти идеалы, ориентированные на достижение какой-либо общественной цели, являются источником общественной и политической активности людей, их объединений, социальных групп, классов. Содержание идеалов определяется не только экономическими интересами социальных общностей, но и религиозными мотивами, нравственными нормами, идеями гуманизма, патриотизма и другими идеологическими построениями.</w:t>
      </w:r>
    </w:p>
    <w:p>
      <w:pPr>
        <w:pStyle w:val="TextBodyIndent"/>
        <w:rPr/>
      </w:pPr>
      <w:r>
        <w:rPr/>
        <w:t>Содержанием идеалов предопределяется программная часть, свойственная каждой политико-правовой доктрине. Социальная неоднородность общества обусловливает конкуренцию идеалов, разнообразие политико-правовых доктрин, их соревнование в общественном сознании. Это является непосредственным и ближайшим источником развития учений о государстве и праве.</w:t>
      </w:r>
    </w:p>
    <w:p>
      <w:pPr>
        <w:pStyle w:val="TextBodyIndent"/>
        <w:rPr/>
      </w:pPr>
      <w:r>
        <w:rPr/>
        <w:t>Существование в общественном сознании нескольких идеалов, разновидностей каждого из них, а также различных представлений о способах их достижения естественно и по той причине, что люди по своей природе неспособны мыслить одинаково. “Из столь кривого дерева, из какого сделан человек, – справедливо замечал Кант, – не может быть вытесано ничего совершенно прямого”. Именно поэтому единство и однообразие идеологии в каком-либо обществе – верный признак тоталитаризма, искусственно и насильственно насаждающего единомыслие, пресекающего всякое отступление от него.</w:t>
      </w:r>
    </w:p>
    <w:p>
      <w:pPr>
        <w:pStyle w:val="TextBodyIndent"/>
        <w:rPr/>
      </w:pPr>
      <w:r>
        <w:rPr/>
        <w:t>Наконец, многообразие политических и правовых учений в обществе, допускающем свободомыслие, определяется сложностью государственно-правовой реальности, которую эти учения отражают. Политико-правовые доктрины всегда сложнее и разнообразнее, чем современная им государственно-правовая действительность. Это определяется не только тем, что в содержании доктрин отражается опыт прошлого и делается попытка предсказать будущее, но и закономерностями развития самой идеологии, отличающимися от тенденций развития того общества, в котором она существует. Как известно, организация и жизнь любого общества основываются либо на подавлении одной части общества другой его частью, либо на компромиссах, соглашениях, на увеличении численности “среднего класса” за счет низших и высших слоев общества, на сглаживании общественных антагонизмов и противоречий. В политической и правовой идеологии противостоящие учения не поглощаются новыми доктринами, выражающими социальное равновесие.</w:t>
      </w:r>
    </w:p>
    <w:p>
      <w:pPr>
        <w:pStyle w:val="TextBodyIndent"/>
        <w:rPr/>
      </w:pPr>
      <w:r>
        <w:rPr/>
        <w:t>Так, если в учениях о государстве крайними направлениями считать, с одной стороны, анархизм, а с другой – авторитаризм (в духе теории Гоббса) или тоталитаризм (как в “Кодексе природы” Морелли), то между этими крайностями находится концепция правового и социального государства с развитым общественным самоуправлением. Достаточно очевидно, что эта “теоретическая середина” является не соединением названных крайних направлений, а отрицанием того и другого, качественно иной и новой концепцией.</w:t>
      </w:r>
    </w:p>
    <w:p>
      <w:pPr>
        <w:pStyle w:val="TextBodyIndent"/>
        <w:rPr/>
      </w:pPr>
      <w:r>
        <w:rPr/>
        <w:t>Важно отметить и то, что после создания концепции правового и социального государства и попыток воплощения ее в политическую и правовую жизнь, концепции и идеи анархизма, авторитаризма и тоталитаризма сохраняют свою жизненность.</w:t>
      </w:r>
    </w:p>
    <w:p>
      <w:pPr>
        <w:pStyle w:val="TextBodyIndent"/>
        <w:rPr/>
      </w:pPr>
      <w:r>
        <w:rPr/>
        <w:t>Сложность социальных и политических проблем, порожденных развитием государства в современном обществе, рост государственного механизма, усиление государственного регулирования общественной жизни остаются причиной живучести анархизма, давшего непревзойденную критику “феномена власти”, который порой существенно влияет на психологию лиц, занятых государственной деятельностью, предсказавшего опасности, проистекающие из поглощения общества государством, подавляющим личность.</w:t>
      </w:r>
    </w:p>
    <w:p>
      <w:pPr>
        <w:pStyle w:val="TextBodyIndent"/>
        <w:rPr/>
      </w:pPr>
      <w:r>
        <w:rPr/>
        <w:t>В то же время социальная неустроенность больших групп населения, рост преступности, экологический и демографический кризисы, другие острые общественные проблемы являются питательной средой для распространения авторитарных и даже тоталитарных идей и концепций, зовущих к усилению государственной власти, к расширению вмешательства государства во все сферы общественной жизни.</w:t>
      </w:r>
    </w:p>
    <w:p>
      <w:pPr>
        <w:pStyle w:val="TextBodyIndent"/>
        <w:rPr/>
      </w:pPr>
      <w:r>
        <w:rPr/>
        <w:t>Растущее многообразие учений о государстве предопределяется тем, что эти учения по-разному отражают сложнейший по устройству, функциям, общественной роли механизм государства.</w:t>
      </w:r>
    </w:p>
    <w:p>
      <w:pPr>
        <w:pStyle w:val="TextBodyIndent"/>
        <w:rPr/>
      </w:pPr>
      <w:r>
        <w:rPr/>
        <w:t>“</w:t>
      </w:r>
      <w:r>
        <w:rPr/>
        <w:t>Говорят, -- писал Гете, – что между двумя противоположными мнениями лежит истина. Никоим образом! Между ними лежит проблема”.</w:t>
      </w:r>
    </w:p>
    <w:p>
      <w:pPr>
        <w:pStyle w:val="TextBodyIndent"/>
        <w:rPr/>
      </w:pPr>
      <w:r>
        <w:rPr/>
        <w:t>В гражданском обществе закономерно и многообразие правовых концепций, основанных на различных пониманиях права, каждое из которых столь же верно, сколь и уязвимо. Юридический позитивизм и разработанная на его основе нормативная концепция права являются основой основ законности правоприменительной практики в правовом государстве. Социологическая концепция права дает возможность выявить жизненные интересы и отношения, требующие юридического признания и защиты, но еще не предусмотренные законом. Только на основе теории естественного права возможны нравственная оценка действующего права и обоснование естественных прав человека, предшествующих закону и практике его применения.</w:t>
      </w:r>
    </w:p>
    <w:p>
      <w:pPr>
        <w:pStyle w:val="TextBodyIndent"/>
        <w:rPr/>
      </w:pPr>
      <w:r>
        <w:rPr/>
        <w:t>Однако нормативная концепция права отождествляет право и тексты законов, открывая тем самым возможность как подмены юридических норм декларациями, бессодержательными дефинициями, лозунгами и призывами в текстах нормативных актов, так и издания законов, грубо противоречащих общепризнанным нормам гуманизма и нравственности. Концепция естественного права (и родственная ей психологическая теория) способна принять и выдать за право разнообразные и противоречивые представления о добре и зле, справедливом и несправедливом, похвальном и постыдном, моральном и аморальном, содержащиеся в общественном, групповом, индивидуальном сознании. Социологическое понимание права, отождествляя право с правопорядком, порождает представление о праве как о любом порядке, заменяя право распространенной практикой, “обычностью”, “общепринятостью”, целесообразностью и эффективностью.</w:t>
      </w:r>
    </w:p>
    <w:p>
      <w:pPr>
        <w:pStyle w:val="TextBodyIndent"/>
        <w:rPr/>
      </w:pPr>
      <w:r>
        <w:rPr/>
        <w:t>Отсюда, конечно, не следует, что общее понятие права может быть создано в результате соединения, синтеза этих трех концепций. Напротив, каждое из понимании права – необходимый противовес другим пониманиям, не дающий уйти за пределы права к беззаконию и произволу. Суть дела в том, что между крайними точками зрения различных концепций находится не истина, а право, которое в любой из своих частей может стать и бытием свободы, и орудием порабощения и произвола; и компромиссом общественных интересов, и средством угнетения; и основой порядка, и пустой декларацией; и надежной опорой прав личности, и узаконением тирании и беззакония. Может быть, социальное назначение и польза каждой из концепций в том и состоят, чтобы через критику уязвимых сторон других концепций выявить негативные свойства и опасные тенденции самого права.</w:t>
      </w:r>
    </w:p>
    <w:p>
      <w:pPr>
        <w:pStyle w:val="TextBodyIndent"/>
        <w:rPr/>
      </w:pPr>
      <w:r>
        <w:rPr/>
        <w:t>Существование и соревнование в общественном сознании нескольких идеалов и сконструированных в соответствии с ними политических и правовых доктрин – важнейшее средство ориентации человека в политической жизни гражданского общества.</w:t>
      </w:r>
    </w:p>
    <w:p>
      <w:pPr>
        <w:pStyle w:val="TextBodyIndent"/>
        <w:rPr/>
      </w:pPr>
      <w:r>
        <w:rPr/>
        <w:t>История политических и правовых учений показывает также, что теоретиками государства и права различных эпох разработан ряд выводов и положений, не выходящих за пределы эмпирической, описательной науки, но имеющих непреходящее значение для государственно-организованного общества, в том числе для современного. Так, бесспорна и очевидна актуальность рассуждений Аристотеля о преобладании “среднего класса” как об условии прочности государственного строя. Столь же злободневны выводы Полибия, что сочетание правильных форм государства, создающее систему государственных органов, в рамках которой достигается политическое решение общественных споров и противоречий, является залогом того, что монархия не выродится в тиранию, аристократия – в олигархию, демократия – в охлократию. В учебнике отмечена актуальность и многих других политических и правовых идей мыслителей прошл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ascii="Bookman Old Style" w:hAnsi="Bookman Old Style" w:cs="Arial"/>
      <w:bCs/>
      <w:i/>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Normal"/>
    <w:qFormat/>
    <w:pPr>
      <w:suppressAutoHyphens w:val="true"/>
      <w:spacing w:before="120" w:after="120"/>
      <w:contextualSpacing/>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next w:val="Normal"/>
    <w:qFormat/>
    <w:pPr>
      <w:jc w:val="center"/>
    </w:pPr>
    <w:rPr>
      <w:rFonts w:ascii="Arial" w:hAnsi="Arial" w:cs="Arial"/>
    </w:rPr>
  </w:style>
  <w:style w:type="paragraph" w:styleId="2">
    <w:name w:val="Подзаголовок 2"/>
    <w:basedOn w:val="Normal"/>
    <w:next w:val="Normal"/>
    <w:qFormat/>
    <w:pPr>
      <w:spacing w:before="80" w:after="120"/>
      <w:contextualSpacing/>
      <w:jc w:val="right"/>
    </w:pPr>
    <w:rPr>
      <w:rFonts w:ascii="Verdana" w:hAnsi="Verdana" w:cs="Verdana"/>
      <w:b/>
      <w:bCs/>
      <w:color w:val="000000"/>
      <w:sz w:val="20"/>
      <w:szCs w:val="20"/>
    </w:rPr>
  </w:style>
  <w:style w:type="paragraph" w:styleId="Signature">
    <w:name w:val="Signature"/>
    <w:basedOn w:val="Normal"/>
    <w:pPr>
      <w:spacing w:before="120" w:after="0"/>
      <w:jc w:val="right"/>
    </w:pPr>
    <w:rPr>
      <w:color w:val="000000"/>
    </w:rPr>
  </w:style>
  <w:style w:type="paragraph" w:styleId="Footnote">
    <w:name w:val="Footnote Text"/>
    <w:basedOn w:val="Normal"/>
    <w:pPr/>
    <w:rPr>
      <w:rFonts w:ascii="Arial" w:hAnsi="Arial" w:cs="Arial"/>
      <w:sz w:val="18"/>
      <w:szCs w:val="20"/>
    </w:rPr>
  </w:style>
  <w:style w:type="paragraph" w:styleId="TextBodyIndent">
    <w:name w:val="Body Text Indent"/>
    <w:basedOn w:val="Normal"/>
    <w:pPr>
      <w:autoSpaceDE w:val="false"/>
      <w:ind w:firstLine="709"/>
      <w:jc w:val="both"/>
    </w:pPr>
    <w:rPr>
      <w:color w:val="000000"/>
    </w:rPr>
  </w:style>
  <w:style w:type="paragraph" w:styleId="Style12">
    <w:name w:val="Автор"/>
    <w:basedOn w:val="Normal"/>
    <w:next w:val="Heading"/>
    <w:qFormat/>
    <w:pPr>
      <w:suppressAutoHyphens w:val="true"/>
      <w:spacing w:before="60" w:after="60"/>
      <w:jc w:val="right"/>
    </w:pPr>
    <w:rPr>
      <w:i/>
      <w:shadow/>
      <w:sz w:val="28"/>
      <w:szCs w:val="28"/>
    </w:rPr>
  </w:style>
  <w:style w:type="paragraph" w:styleId="Style13">
    <w:name w:val="Текст таблицы"/>
    <w:basedOn w:val="TextBodyIndent"/>
    <w:qFormat/>
    <w:pPr>
      <w:ind w:hanging="0"/>
      <w:jc w:val="left"/>
    </w:pPr>
    <w:rPr>
      <w:rFonts w:ascii="Arial" w:hAnsi="Arial" w:cs="Arial"/>
      <w:sz w:val="20"/>
      <w:szCs w:val="20"/>
    </w:rPr>
  </w:style>
  <w:style w:type="paragraph" w:styleId="Endnote">
    <w:name w:val="Endnote Text"/>
    <w:basedOn w:val="Normal"/>
    <w:pPr>
      <w:keepLines/>
      <w:tabs>
        <w:tab w:val="clear" w:pos="708"/>
        <w:tab w:val="left" w:pos="187" w:leader="none"/>
      </w:tabs>
      <w:overflowPunct w:val="false"/>
      <w:autoSpaceDE w:val="false"/>
      <w:ind w:firstLine="454"/>
      <w:jc w:val="both"/>
      <w:textAlignment w:val="baseline"/>
    </w:pPr>
    <w:rPr>
      <w:rFonts w:ascii="Arial" w:hAnsi="Arial" w:cs="Arial"/>
    </w:rPr>
  </w:style>
  <w:style w:type="paragraph" w:styleId="Style14">
    <w:name w:val="Заголовок таблицы"/>
    <w:basedOn w:val="Style13"/>
    <w:qFormat/>
    <w:pPr>
      <w:jc w:val="center"/>
    </w:pPr>
    <w:rPr>
      <w:b/>
      <w:bCs/>
    </w:rPr>
  </w:style>
  <w:style w:type="paragraph" w:styleId="Style15">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00:00Z</dcterms:created>
  <dc:creator/>
  <dc:description/>
  <dc:language>en-US</dc:language>
  <cp:lastModifiedBy>Paul Atreidis</cp:lastModifiedBy>
  <dcterms:modified xsi:type="dcterms:W3CDTF">2003-08-18T10:02:00Z</dcterms:modified>
  <cp:revision>1</cp:revision>
  <dc:subject/>
  <dc:title>История политических и правовых учений - часть 3</dc:title>
</cp:coreProperties>
</file>