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contextualSpacing/>
        <w:jc w:val="center"/>
        <w:rPr/>
      </w:pPr>
      <w:r>
        <w:rPr/>
        <w:t>История политических и правовых учений</w:t>
      </w:r>
    </w:p>
    <w:p>
      <w:pPr>
        <w:pStyle w:val="1"/>
        <w:rPr/>
      </w:pPr>
      <w:r>
        <w:rPr/>
        <w:t>Учебник / Под ред. О. Э. Лейста. – М.: Юридическая литература, 1997.</w:t>
      </w:r>
    </w:p>
    <w:p>
      <w:pPr>
        <w:pStyle w:val="Normal"/>
        <w:rPr/>
      </w:pPr>
      <w:r>
        <w:rPr/>
      </w:r>
    </w:p>
    <w:p>
      <w:pPr>
        <w:pStyle w:val="1"/>
        <w:rPr/>
      </w:pPr>
      <w:r>
        <w:rPr/>
        <w:t>Часть 2</w:t>
      </w:r>
    </w:p>
    <w:p>
      <w:pPr>
        <w:pStyle w:val="Normal"/>
        <w:rPr/>
      </w:pPr>
      <w:r>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978436">
            <w:r>
              <w:rPr>
                <w:rStyle w:val="IndexLink"/>
                <w:lang w:val="en-US" w:eastAsia="en-US"/>
              </w:rPr>
              <w:t>Глава 11. ПОЛИТИЧЕСКИЕ И ПРАВОВЫЕ УЧЕНИЯ В РОССИИ В ПЕРИОД УКРЕПЛЕНИЯ АБСОЛЮТИЗМА</w:t>
              <w:tab/>
              <w:t>3</w:t>
            </w:r>
          </w:hyperlink>
        </w:p>
        <w:p>
          <w:pPr>
            <w:pStyle w:val="Contents2"/>
            <w:tabs>
              <w:tab w:val="clear" w:pos="708"/>
              <w:tab w:val="right" w:pos="9628" w:leader="dot"/>
            </w:tabs>
            <w:rPr>
              <w:lang w:val="en-US" w:eastAsia="en-US"/>
            </w:rPr>
          </w:pPr>
          <w:hyperlink w:anchor="__RefHeading___Toc48978437">
            <w:r>
              <w:rPr>
                <w:rStyle w:val="IndexLink"/>
                <w:lang w:val="en-US" w:eastAsia="en-US"/>
              </w:rPr>
              <w:t>§ 1. Введение</w:t>
              <w:tab/>
              <w:t>3</w:t>
            </w:r>
          </w:hyperlink>
        </w:p>
        <w:p>
          <w:pPr>
            <w:pStyle w:val="Contents2"/>
            <w:tabs>
              <w:tab w:val="clear" w:pos="708"/>
              <w:tab w:val="right" w:pos="9628" w:leader="dot"/>
            </w:tabs>
            <w:rPr>
              <w:lang w:val="en-US" w:eastAsia="en-US"/>
            </w:rPr>
          </w:pPr>
          <w:hyperlink w:anchor="__RefHeading___Toc48978438">
            <w:r>
              <w:rPr>
                <w:rStyle w:val="IndexLink"/>
                <w:lang w:val="en-US" w:eastAsia="en-US"/>
              </w:rPr>
              <w:t>§ 2. Политико-правовая идеология феодальных защитников абсолютизма</w:t>
              <w:tab/>
              <w:t>5</w:t>
            </w:r>
          </w:hyperlink>
        </w:p>
        <w:p>
          <w:pPr>
            <w:pStyle w:val="Contents2"/>
            <w:tabs>
              <w:tab w:val="clear" w:pos="708"/>
              <w:tab w:val="right" w:pos="9628" w:leader="dot"/>
            </w:tabs>
            <w:rPr>
              <w:lang w:val="en-US" w:eastAsia="en-US"/>
            </w:rPr>
          </w:pPr>
          <w:hyperlink w:anchor="__RefHeading___Toc48978439">
            <w:r>
              <w:rPr>
                <w:rStyle w:val="IndexLink"/>
                <w:lang w:val="en-US" w:eastAsia="en-US"/>
              </w:rPr>
              <w:t>§ 3. Политико-правовая идеология купечества. И.Т. Посошков</w:t>
              <w:tab/>
              <w:t>10</w:t>
            </w:r>
          </w:hyperlink>
        </w:p>
        <w:p>
          <w:pPr>
            <w:pStyle w:val="Contents2"/>
            <w:tabs>
              <w:tab w:val="clear" w:pos="708"/>
              <w:tab w:val="right" w:pos="9628" w:leader="dot"/>
            </w:tabs>
            <w:rPr>
              <w:lang w:val="en-US" w:eastAsia="en-US"/>
            </w:rPr>
          </w:pPr>
          <w:hyperlink w:anchor="__RefHeading___Toc48978440">
            <w:r>
              <w:rPr>
                <w:rStyle w:val="IndexLink"/>
                <w:lang w:val="en-US" w:eastAsia="en-US"/>
              </w:rPr>
              <w:t>§ 4. Заключение</w:t>
              <w:tab/>
              <w:t>12</w:t>
            </w:r>
          </w:hyperlink>
        </w:p>
        <w:p>
          <w:pPr>
            <w:pStyle w:val="Contents1"/>
            <w:tabs>
              <w:tab w:val="clear" w:pos="708"/>
              <w:tab w:val="right" w:pos="9628" w:leader="dot"/>
            </w:tabs>
            <w:rPr>
              <w:lang w:val="en-US" w:eastAsia="en-US"/>
            </w:rPr>
          </w:pPr>
          <w:hyperlink w:anchor="__RefHeading___Toc48978441">
            <w:r>
              <w:rPr>
                <w:rStyle w:val="IndexLink"/>
                <w:lang w:val="en-US" w:eastAsia="en-US"/>
              </w:rPr>
              <w:t>Глава 12. ПОЛИТИЧЕСКИЕ И ПРАВОВЫЕ УЧЕНИЯ ВО ФРАНЦИИ XVIII В.</w:t>
              <w:tab/>
              <w:t>14</w:t>
            </w:r>
          </w:hyperlink>
        </w:p>
        <w:p>
          <w:pPr>
            <w:pStyle w:val="Contents2"/>
            <w:tabs>
              <w:tab w:val="clear" w:pos="708"/>
              <w:tab w:val="right" w:pos="9628" w:leader="dot"/>
            </w:tabs>
            <w:rPr>
              <w:lang w:val="en-US" w:eastAsia="en-US"/>
            </w:rPr>
          </w:pPr>
          <w:hyperlink w:anchor="__RefHeading___Toc48978442">
            <w:r>
              <w:rPr>
                <w:rStyle w:val="IndexLink"/>
                <w:lang w:val="en-US" w:eastAsia="en-US"/>
              </w:rPr>
              <w:t>§ 1. Введение</w:t>
              <w:tab/>
              <w:t>14</w:t>
            </w:r>
          </w:hyperlink>
        </w:p>
        <w:p>
          <w:pPr>
            <w:pStyle w:val="Contents2"/>
            <w:tabs>
              <w:tab w:val="clear" w:pos="708"/>
              <w:tab w:val="right" w:pos="9628" w:leader="dot"/>
            </w:tabs>
            <w:rPr>
              <w:lang w:val="en-US" w:eastAsia="en-US"/>
            </w:rPr>
          </w:pPr>
          <w:hyperlink w:anchor="__RefHeading___Toc48978443">
            <w:r>
              <w:rPr>
                <w:rStyle w:val="IndexLink"/>
                <w:lang w:val="en-US" w:eastAsia="en-US"/>
              </w:rPr>
              <w:t>§ 2. Политико-правовая программа Вольтера</w:t>
              <w:tab/>
              <w:t>15</w:t>
            </w:r>
          </w:hyperlink>
        </w:p>
        <w:p>
          <w:pPr>
            <w:pStyle w:val="Contents2"/>
            <w:tabs>
              <w:tab w:val="clear" w:pos="708"/>
              <w:tab w:val="right" w:pos="9628" w:leader="dot"/>
            </w:tabs>
            <w:rPr>
              <w:lang w:val="en-US" w:eastAsia="en-US"/>
            </w:rPr>
          </w:pPr>
          <w:hyperlink w:anchor="__RefHeading___Toc48978444">
            <w:r>
              <w:rPr>
                <w:rStyle w:val="IndexLink"/>
                <w:lang w:val="en-US" w:eastAsia="en-US"/>
              </w:rPr>
              <w:t>§ 3. Учение Ш. Монтескье о государстве и праве</w:t>
              <w:tab/>
              <w:t>16</w:t>
            </w:r>
          </w:hyperlink>
        </w:p>
        <w:p>
          <w:pPr>
            <w:pStyle w:val="Contents2"/>
            <w:tabs>
              <w:tab w:val="clear" w:pos="708"/>
              <w:tab w:val="right" w:pos="9628" w:leader="dot"/>
            </w:tabs>
            <w:rPr>
              <w:lang w:val="en-US" w:eastAsia="en-US"/>
            </w:rPr>
          </w:pPr>
          <w:hyperlink w:anchor="__RefHeading___Toc48978445">
            <w:r>
              <w:rPr>
                <w:rStyle w:val="IndexLink"/>
                <w:lang w:val="en-US" w:eastAsia="en-US"/>
              </w:rPr>
              <w:t>§ 4. Политический радикализм Ж.-Ж. Руссо</w:t>
              <w:tab/>
              <w:t>19</w:t>
            </w:r>
          </w:hyperlink>
        </w:p>
        <w:p>
          <w:pPr>
            <w:pStyle w:val="Contents2"/>
            <w:tabs>
              <w:tab w:val="clear" w:pos="708"/>
              <w:tab w:val="right" w:pos="9628" w:leader="dot"/>
            </w:tabs>
            <w:rPr>
              <w:lang w:val="en-US" w:eastAsia="en-US"/>
            </w:rPr>
          </w:pPr>
          <w:hyperlink w:anchor="__RefHeading___Toc48978446">
            <w:r>
              <w:rPr>
                <w:rStyle w:val="IndexLink"/>
                <w:lang w:val="en-US" w:eastAsia="en-US"/>
              </w:rPr>
              <w:t>§ 5. Политико-правовые учения социализма и коммунизма в предреволюционной Франции</w:t>
              <w:tab/>
              <w:t>24</w:t>
            </w:r>
          </w:hyperlink>
        </w:p>
        <w:p>
          <w:pPr>
            <w:pStyle w:val="Contents2"/>
            <w:tabs>
              <w:tab w:val="clear" w:pos="708"/>
              <w:tab w:val="right" w:pos="9628" w:leader="dot"/>
            </w:tabs>
            <w:rPr>
              <w:lang w:val="en-US" w:eastAsia="en-US"/>
            </w:rPr>
          </w:pPr>
          <w:hyperlink w:anchor="__RefHeading___Toc48978447">
            <w:r>
              <w:rPr>
                <w:rStyle w:val="IndexLink"/>
                <w:lang w:val="en-US" w:eastAsia="en-US"/>
              </w:rPr>
              <w:t>§ 6. Основные направления политико-правовой мысли в период Великой французской революции</w:t>
              <w:tab/>
              <w:t>28</w:t>
            </w:r>
          </w:hyperlink>
        </w:p>
        <w:p>
          <w:pPr>
            <w:pStyle w:val="Contents2"/>
            <w:tabs>
              <w:tab w:val="clear" w:pos="708"/>
              <w:tab w:val="right" w:pos="9628" w:leader="dot"/>
            </w:tabs>
            <w:rPr>
              <w:lang w:val="en-US" w:eastAsia="en-US"/>
            </w:rPr>
          </w:pPr>
          <w:hyperlink w:anchor="__RefHeading___Toc48978448">
            <w:r>
              <w:rPr>
                <w:rStyle w:val="IndexLink"/>
                <w:lang w:val="en-US" w:eastAsia="en-US"/>
              </w:rPr>
              <w:t>§ 7. Проблемы государства и права в документах “Заговора во имя равенства”</w:t>
              <w:tab/>
              <w:t>30</w:t>
            </w:r>
          </w:hyperlink>
        </w:p>
        <w:p>
          <w:pPr>
            <w:pStyle w:val="Contents2"/>
            <w:tabs>
              <w:tab w:val="clear" w:pos="708"/>
              <w:tab w:val="right" w:pos="9628" w:leader="dot"/>
            </w:tabs>
            <w:rPr>
              <w:lang w:val="en-US" w:eastAsia="en-US"/>
            </w:rPr>
          </w:pPr>
          <w:hyperlink w:anchor="__RefHeading___Toc48978449">
            <w:r>
              <w:rPr>
                <w:rStyle w:val="IndexLink"/>
                <w:lang w:val="en-US" w:eastAsia="en-US"/>
              </w:rPr>
              <w:t>8. Заключение</w:t>
              <w:tab/>
              <w:t>34</w:t>
            </w:r>
          </w:hyperlink>
        </w:p>
        <w:p>
          <w:pPr>
            <w:pStyle w:val="Contents1"/>
            <w:tabs>
              <w:tab w:val="clear" w:pos="708"/>
              <w:tab w:val="right" w:pos="9628" w:leader="dot"/>
            </w:tabs>
            <w:rPr>
              <w:lang w:val="en-US" w:eastAsia="en-US"/>
            </w:rPr>
          </w:pPr>
          <w:hyperlink w:anchor="__RefHeading___Toc48978450">
            <w:r>
              <w:rPr>
                <w:rStyle w:val="IndexLink"/>
                <w:lang w:val="en-US" w:eastAsia="en-US"/>
              </w:rPr>
              <w:t>Глава 13. ПОЛИТИЧЕСКИЕ И ПРАВОВЫЕ УЧЕНИЯ В США В ПЕРИОД БОРЬБЫ ЗА НЕЗАВИСИМОСТЬ</w:t>
              <w:tab/>
              <w:t>35</w:t>
            </w:r>
          </w:hyperlink>
        </w:p>
        <w:p>
          <w:pPr>
            <w:pStyle w:val="Contents2"/>
            <w:tabs>
              <w:tab w:val="clear" w:pos="708"/>
              <w:tab w:val="right" w:pos="9628" w:leader="dot"/>
            </w:tabs>
            <w:rPr>
              <w:lang w:val="en-US" w:eastAsia="en-US"/>
            </w:rPr>
          </w:pPr>
          <w:hyperlink w:anchor="__RefHeading___Toc48978451">
            <w:r>
              <w:rPr>
                <w:rStyle w:val="IndexLink"/>
                <w:lang w:val="en-US" w:eastAsia="en-US"/>
              </w:rPr>
              <w:t>§ 1. Введение</w:t>
              <w:tab/>
              <w:t>35</w:t>
            </w:r>
          </w:hyperlink>
        </w:p>
        <w:p>
          <w:pPr>
            <w:pStyle w:val="Contents2"/>
            <w:tabs>
              <w:tab w:val="clear" w:pos="708"/>
              <w:tab w:val="right" w:pos="9628" w:leader="dot"/>
            </w:tabs>
            <w:rPr>
              <w:lang w:val="en-US" w:eastAsia="en-US"/>
            </w:rPr>
          </w:pPr>
          <w:hyperlink w:anchor="__RefHeading___Toc48978452">
            <w:r>
              <w:rPr>
                <w:rStyle w:val="IndexLink"/>
                <w:lang w:val="en-US" w:eastAsia="en-US"/>
              </w:rPr>
              <w:t>§ 2. Пейн о государстве и праве</w:t>
              <w:tab/>
              <w:t>36</w:t>
            </w:r>
          </w:hyperlink>
        </w:p>
        <w:p>
          <w:pPr>
            <w:pStyle w:val="Contents2"/>
            <w:tabs>
              <w:tab w:val="clear" w:pos="708"/>
              <w:tab w:val="right" w:pos="9628" w:leader="dot"/>
            </w:tabs>
            <w:rPr>
              <w:lang w:val="en-US" w:eastAsia="en-US"/>
            </w:rPr>
          </w:pPr>
          <w:hyperlink w:anchor="__RefHeading___Toc48978453">
            <w:r>
              <w:rPr>
                <w:rStyle w:val="IndexLink"/>
                <w:lang w:val="en-US" w:eastAsia="en-US"/>
              </w:rPr>
              <w:t>§ 3. Политико-правовые взгляды Т. Джефферсона</w:t>
              <w:tab/>
              <w:t>37</w:t>
            </w:r>
          </w:hyperlink>
        </w:p>
        <w:p>
          <w:pPr>
            <w:pStyle w:val="Contents2"/>
            <w:tabs>
              <w:tab w:val="clear" w:pos="708"/>
              <w:tab w:val="right" w:pos="9628" w:leader="dot"/>
            </w:tabs>
            <w:rPr>
              <w:lang w:val="en-US" w:eastAsia="en-US"/>
            </w:rPr>
          </w:pPr>
          <w:hyperlink w:anchor="__RefHeading___Toc48978454">
            <w:r>
              <w:rPr>
                <w:rStyle w:val="IndexLink"/>
                <w:lang w:val="en-US" w:eastAsia="en-US"/>
              </w:rPr>
              <w:t>§ 4. Взгляды А. Гамильтона на государство и право</w:t>
              <w:tab/>
              <w:t>39</w:t>
            </w:r>
          </w:hyperlink>
        </w:p>
        <w:p>
          <w:pPr>
            <w:pStyle w:val="Contents2"/>
            <w:tabs>
              <w:tab w:val="clear" w:pos="708"/>
              <w:tab w:val="right" w:pos="9628" w:leader="dot"/>
            </w:tabs>
            <w:rPr>
              <w:lang w:val="en-US" w:eastAsia="en-US"/>
            </w:rPr>
          </w:pPr>
          <w:hyperlink w:anchor="__RefHeading___Toc48978455">
            <w:r>
              <w:rPr>
                <w:rStyle w:val="IndexLink"/>
                <w:lang w:val="en-US" w:eastAsia="en-US"/>
              </w:rPr>
              <w:t>§ 5. Заключение</w:t>
              <w:tab/>
              <w:t>40</w:t>
            </w:r>
          </w:hyperlink>
        </w:p>
        <w:p>
          <w:pPr>
            <w:pStyle w:val="Contents1"/>
            <w:tabs>
              <w:tab w:val="clear" w:pos="708"/>
              <w:tab w:val="right" w:pos="9628" w:leader="dot"/>
            </w:tabs>
            <w:rPr>
              <w:lang w:val="en-US" w:eastAsia="en-US"/>
            </w:rPr>
          </w:pPr>
          <w:hyperlink w:anchor="__RefHeading___Toc48978456">
            <w:r>
              <w:rPr>
                <w:rStyle w:val="IndexLink"/>
                <w:lang w:val="en-US" w:eastAsia="en-US"/>
              </w:rPr>
              <w:t>ГЛАВА 14. ПОЛИТИЧЕСКИЕ И ПРАВОВЫЕ УЧЕНИЯ В РОССИИ В ПЕРИОД ДАЛЬНЕЙШЕГО УКРЕПЛЕНИЯ ДВОРЯНСКОЙ МОНАРХИИ (ВТОРАЯ ПОЛОВИНА XVIII В.)</w:t>
              <w:tab/>
              <w:t>40</w:t>
            </w:r>
          </w:hyperlink>
        </w:p>
        <w:p>
          <w:pPr>
            <w:pStyle w:val="Contents2"/>
            <w:tabs>
              <w:tab w:val="clear" w:pos="708"/>
              <w:tab w:val="right" w:pos="9628" w:leader="dot"/>
            </w:tabs>
            <w:rPr>
              <w:lang w:val="en-US" w:eastAsia="en-US"/>
            </w:rPr>
          </w:pPr>
          <w:hyperlink w:anchor="__RefHeading___Toc48978457">
            <w:r>
              <w:rPr>
                <w:rStyle w:val="IndexLink"/>
                <w:lang w:val="en-US" w:eastAsia="en-US"/>
              </w:rPr>
              <w:t>§ 1. Введение</w:t>
              <w:tab/>
              <w:t>40</w:t>
            </w:r>
          </w:hyperlink>
        </w:p>
        <w:p>
          <w:pPr>
            <w:pStyle w:val="Contents2"/>
            <w:tabs>
              <w:tab w:val="clear" w:pos="708"/>
              <w:tab w:val="right" w:pos="9628" w:leader="dot"/>
            </w:tabs>
            <w:rPr>
              <w:lang w:val="en-US" w:eastAsia="en-US"/>
            </w:rPr>
          </w:pPr>
          <w:hyperlink w:anchor="__RefHeading___Toc48978458">
            <w:r>
              <w:rPr>
                <w:rStyle w:val="IndexLink"/>
                <w:lang w:val="en-US" w:eastAsia="en-US"/>
              </w:rPr>
              <w:t>§ 2. Идеология “просвещенного абсолютизма”</w:t>
              <w:tab/>
              <w:t>41</w:t>
            </w:r>
          </w:hyperlink>
        </w:p>
        <w:p>
          <w:pPr>
            <w:pStyle w:val="Contents2"/>
            <w:tabs>
              <w:tab w:val="clear" w:pos="708"/>
              <w:tab w:val="right" w:pos="9628" w:leader="dot"/>
            </w:tabs>
            <w:rPr>
              <w:lang w:val="en-US" w:eastAsia="en-US"/>
            </w:rPr>
          </w:pPr>
          <w:hyperlink w:anchor="__RefHeading___Toc48978459">
            <w:r>
              <w:rPr>
                <w:rStyle w:val="IndexLink"/>
                <w:lang w:val="en-US" w:eastAsia="en-US"/>
              </w:rPr>
              <w:t>§ 3. Политико-правовая идеология феодальной аристократии</w:t>
              <w:tab/>
              <w:t>44</w:t>
            </w:r>
          </w:hyperlink>
        </w:p>
        <w:p>
          <w:pPr>
            <w:pStyle w:val="Contents2"/>
            <w:tabs>
              <w:tab w:val="clear" w:pos="708"/>
              <w:tab w:val="right" w:pos="9628" w:leader="dot"/>
            </w:tabs>
            <w:rPr>
              <w:lang w:val="en-US" w:eastAsia="en-US"/>
            </w:rPr>
          </w:pPr>
          <w:hyperlink w:anchor="__RefHeading___Toc48978460">
            <w:r>
              <w:rPr>
                <w:rStyle w:val="IndexLink"/>
                <w:lang w:val="en-US" w:eastAsia="en-US"/>
              </w:rPr>
              <w:t>§ 4. Политико-правовые идеи зарождающегося просветительства и либерализма</w:t>
              <w:tab/>
              <w:t>46</w:t>
            </w:r>
          </w:hyperlink>
        </w:p>
        <w:p>
          <w:pPr>
            <w:pStyle w:val="Contents2"/>
            <w:tabs>
              <w:tab w:val="clear" w:pos="708"/>
              <w:tab w:val="right" w:pos="9628" w:leader="dot"/>
            </w:tabs>
            <w:rPr>
              <w:lang w:val="en-US" w:eastAsia="en-US"/>
            </w:rPr>
          </w:pPr>
          <w:hyperlink w:anchor="__RefHeading___Toc48978461">
            <w:r>
              <w:rPr>
                <w:rStyle w:val="IndexLink"/>
                <w:lang w:val="en-US" w:eastAsia="en-US"/>
              </w:rPr>
              <w:t>§ 5. Политико-правовая идеология крестьянских движений</w:t>
              <w:tab/>
              <w:t>50</w:t>
            </w:r>
          </w:hyperlink>
        </w:p>
        <w:p>
          <w:pPr>
            <w:pStyle w:val="Contents2"/>
            <w:tabs>
              <w:tab w:val="clear" w:pos="708"/>
              <w:tab w:val="right" w:pos="9628" w:leader="dot"/>
            </w:tabs>
            <w:rPr>
              <w:lang w:val="en-US" w:eastAsia="en-US"/>
            </w:rPr>
          </w:pPr>
          <w:hyperlink w:anchor="__RefHeading___Toc48978462">
            <w:r>
              <w:rPr>
                <w:rStyle w:val="IndexLink"/>
                <w:lang w:val="en-US" w:eastAsia="en-US"/>
              </w:rPr>
              <w:t>§ 6. А.Н. Радищев о праве и государстве</w:t>
              <w:tab/>
              <w:t>51</w:t>
            </w:r>
          </w:hyperlink>
        </w:p>
        <w:p>
          <w:pPr>
            <w:pStyle w:val="Contents2"/>
            <w:tabs>
              <w:tab w:val="clear" w:pos="708"/>
              <w:tab w:val="right" w:pos="9628" w:leader="dot"/>
            </w:tabs>
            <w:rPr>
              <w:lang w:val="en-US" w:eastAsia="en-US"/>
            </w:rPr>
          </w:pPr>
          <w:hyperlink w:anchor="__RefHeading___Toc48978463">
            <w:r>
              <w:rPr>
                <w:rStyle w:val="IndexLink"/>
                <w:lang w:val="en-US" w:eastAsia="en-US"/>
              </w:rPr>
              <w:t>§ 7. Заключение</w:t>
              <w:tab/>
              <w:t>54</w:t>
            </w:r>
          </w:hyperlink>
        </w:p>
        <w:p>
          <w:pPr>
            <w:pStyle w:val="Contents1"/>
            <w:tabs>
              <w:tab w:val="clear" w:pos="708"/>
              <w:tab w:val="right" w:pos="9628" w:leader="dot"/>
            </w:tabs>
            <w:rPr>
              <w:lang w:val="en-US" w:eastAsia="en-US"/>
            </w:rPr>
          </w:pPr>
          <w:hyperlink w:anchor="__RefHeading___Toc48978464">
            <w:r>
              <w:rPr>
                <w:rStyle w:val="IndexLink"/>
                <w:lang w:val="en-US" w:eastAsia="en-US"/>
              </w:rPr>
              <w:t>ГЛАВА 15. ПОЛИТИЧЕСКИЕ И ПРАВОВЫЕ УЧЕНИЯ КЛАССИКОВ НЕМЕЦКОЙ ФИЛОСОФИИ КОНЦА XVIII - НАЧАЛА XIX В.</w:t>
              <w:tab/>
              <w:t>55</w:t>
            </w:r>
          </w:hyperlink>
        </w:p>
        <w:p>
          <w:pPr>
            <w:pStyle w:val="Contents2"/>
            <w:tabs>
              <w:tab w:val="clear" w:pos="708"/>
              <w:tab w:val="right" w:pos="9628" w:leader="dot"/>
            </w:tabs>
            <w:rPr>
              <w:lang w:val="en-US" w:eastAsia="en-US"/>
            </w:rPr>
          </w:pPr>
          <w:hyperlink w:anchor="__RefHeading___Toc48978465">
            <w:r>
              <w:rPr>
                <w:rStyle w:val="IndexLink"/>
                <w:lang w:val="en-US" w:eastAsia="en-US"/>
              </w:rPr>
              <w:t>§ 1. Введение</w:t>
              <w:tab/>
              <w:t>55</w:t>
            </w:r>
          </w:hyperlink>
        </w:p>
        <w:p>
          <w:pPr>
            <w:pStyle w:val="Contents2"/>
            <w:tabs>
              <w:tab w:val="clear" w:pos="708"/>
              <w:tab w:val="right" w:pos="9628" w:leader="dot"/>
            </w:tabs>
            <w:rPr>
              <w:lang w:val="en-US" w:eastAsia="en-US"/>
            </w:rPr>
          </w:pPr>
          <w:hyperlink w:anchor="__RefHeading___Toc48978466">
            <w:r>
              <w:rPr>
                <w:rStyle w:val="IndexLink"/>
                <w:lang w:val="en-US" w:eastAsia="en-US"/>
              </w:rPr>
              <w:t>§ 2. Учение И. Канта о праве и государстве</w:t>
              <w:tab/>
              <w:t>56</w:t>
            </w:r>
          </w:hyperlink>
        </w:p>
        <w:p>
          <w:pPr>
            <w:pStyle w:val="Contents2"/>
            <w:tabs>
              <w:tab w:val="clear" w:pos="708"/>
              <w:tab w:val="right" w:pos="9628" w:leader="dot"/>
            </w:tabs>
            <w:rPr>
              <w:lang w:val="en-US" w:eastAsia="en-US"/>
            </w:rPr>
          </w:pPr>
          <w:hyperlink w:anchor="__RefHeading___Toc48978467">
            <w:r>
              <w:rPr>
                <w:rStyle w:val="IndexLink"/>
                <w:lang w:val="en-US" w:eastAsia="en-US"/>
              </w:rPr>
              <w:t>§ 3. Учение Гегеля о государстве и праве</w:t>
              <w:tab/>
              <w:t>60</w:t>
            </w:r>
          </w:hyperlink>
        </w:p>
        <w:p>
          <w:pPr>
            <w:pStyle w:val="Contents2"/>
            <w:tabs>
              <w:tab w:val="clear" w:pos="708"/>
              <w:tab w:val="right" w:pos="9628" w:leader="dot"/>
            </w:tabs>
            <w:rPr>
              <w:lang w:val="en-US" w:eastAsia="en-US"/>
            </w:rPr>
          </w:pPr>
          <w:hyperlink w:anchor="__RefHeading___Toc48978468">
            <w:r>
              <w:rPr>
                <w:rStyle w:val="IndexLink"/>
                <w:lang w:val="en-US" w:eastAsia="en-US"/>
              </w:rPr>
              <w:t>§ 4. Заключение</w:t>
              <w:tab/>
              <w:t>64</w:t>
            </w:r>
          </w:hyperlink>
        </w:p>
        <w:p>
          <w:pPr>
            <w:pStyle w:val="Contents1"/>
            <w:tabs>
              <w:tab w:val="clear" w:pos="708"/>
              <w:tab w:val="right" w:pos="9628" w:leader="dot"/>
            </w:tabs>
            <w:rPr>
              <w:lang w:val="en-US" w:eastAsia="en-US"/>
            </w:rPr>
          </w:pPr>
          <w:hyperlink w:anchor="__RefHeading___Toc48978469">
            <w:r>
              <w:rPr>
                <w:rStyle w:val="IndexLink"/>
                <w:lang w:val="en-US" w:eastAsia="en-US"/>
              </w:rPr>
              <w:t>ГЛАВА 16. РЕАКЦИОННЫЕ И КОНСЕРВАТИВНЫЕ ПОЛИТИЧЕСКИЕ И ПРАВОВЫЕ УЧЕНИЯ В ЗАПАДНОЙ ЕВРОПЕ В КОНЦЕ XVIII -НАЧАЛЕ XIX В.</w:t>
              <w:tab/>
              <w:t>67</w:t>
            </w:r>
          </w:hyperlink>
        </w:p>
        <w:p>
          <w:pPr>
            <w:pStyle w:val="Contents2"/>
            <w:tabs>
              <w:tab w:val="clear" w:pos="708"/>
              <w:tab w:val="right" w:pos="9628" w:leader="dot"/>
            </w:tabs>
            <w:rPr>
              <w:lang w:val="en-US" w:eastAsia="en-US"/>
            </w:rPr>
          </w:pPr>
          <w:hyperlink w:anchor="__RefHeading___Toc48978470">
            <w:r>
              <w:rPr>
                <w:rStyle w:val="IndexLink"/>
                <w:lang w:val="en-US" w:eastAsia="en-US"/>
              </w:rPr>
              <w:t>§ 1. Введение</w:t>
              <w:tab/>
              <w:t>67</w:t>
            </w:r>
          </w:hyperlink>
        </w:p>
        <w:p>
          <w:pPr>
            <w:pStyle w:val="Contents2"/>
            <w:tabs>
              <w:tab w:val="clear" w:pos="708"/>
              <w:tab w:val="right" w:pos="9628" w:leader="dot"/>
            </w:tabs>
            <w:rPr>
              <w:lang w:val="en-US" w:eastAsia="en-US"/>
            </w:rPr>
          </w:pPr>
          <w:hyperlink w:anchor="__RefHeading___Toc48978471">
            <w:r>
              <w:rPr>
                <w:rStyle w:val="IndexLink"/>
                <w:lang w:val="en-US" w:eastAsia="en-US"/>
              </w:rPr>
              <w:t>§ 2. Реакционные политико-правовые учения во Франции, Швейцарии, Австрии</w:t>
              <w:tab/>
              <w:t>67</w:t>
            </w:r>
          </w:hyperlink>
        </w:p>
        <w:p>
          <w:pPr>
            <w:pStyle w:val="Contents2"/>
            <w:tabs>
              <w:tab w:val="clear" w:pos="708"/>
              <w:tab w:val="right" w:pos="9628" w:leader="dot"/>
            </w:tabs>
            <w:rPr>
              <w:lang w:val="en-US" w:eastAsia="en-US"/>
            </w:rPr>
          </w:pPr>
          <w:hyperlink w:anchor="__RefHeading___Toc48978472">
            <w:r>
              <w:rPr>
                <w:rStyle w:val="IndexLink"/>
                <w:lang w:val="en-US" w:eastAsia="en-US"/>
              </w:rPr>
              <w:t>§ 3. Традиционализм Э. Бёрка</w:t>
              <w:tab/>
              <w:t>71</w:t>
            </w:r>
          </w:hyperlink>
        </w:p>
        <w:p>
          <w:pPr>
            <w:pStyle w:val="Contents2"/>
            <w:tabs>
              <w:tab w:val="clear" w:pos="708"/>
              <w:tab w:val="right" w:pos="9628" w:leader="dot"/>
            </w:tabs>
            <w:rPr>
              <w:lang w:val="en-US" w:eastAsia="en-US"/>
            </w:rPr>
          </w:pPr>
          <w:hyperlink w:anchor="__RefHeading___Toc48978473">
            <w:r>
              <w:rPr>
                <w:rStyle w:val="IndexLink"/>
                <w:lang w:val="en-US" w:eastAsia="en-US"/>
              </w:rPr>
              <w:t>§ 4. Историческая школа права</w:t>
              <w:tab/>
              <w:t>72</w:t>
            </w:r>
          </w:hyperlink>
        </w:p>
        <w:p>
          <w:pPr>
            <w:pStyle w:val="Contents2"/>
            <w:tabs>
              <w:tab w:val="clear" w:pos="708"/>
              <w:tab w:val="right" w:pos="9628" w:leader="dot"/>
            </w:tabs>
            <w:rPr>
              <w:lang w:val="en-US" w:eastAsia="en-US"/>
            </w:rPr>
          </w:pPr>
          <w:hyperlink w:anchor="__RefHeading___Toc48978474">
            <w:r>
              <w:rPr>
                <w:rStyle w:val="IndexLink"/>
                <w:lang w:val="en-US" w:eastAsia="en-US"/>
              </w:rPr>
              <w:t>§ 5. Заключение</w:t>
              <w:tab/>
              <w:t>74</w:t>
            </w:r>
          </w:hyperlink>
        </w:p>
        <w:p>
          <w:pPr>
            <w:pStyle w:val="Contents1"/>
            <w:tabs>
              <w:tab w:val="clear" w:pos="708"/>
              <w:tab w:val="right" w:pos="9628" w:leader="dot"/>
            </w:tabs>
            <w:rPr>
              <w:lang w:val="en-US" w:eastAsia="en-US"/>
            </w:rPr>
          </w:pPr>
          <w:hyperlink w:anchor="__RefHeading___Toc48978475">
            <w:r>
              <w:rPr>
                <w:rStyle w:val="IndexLink"/>
                <w:lang w:val="en-US" w:eastAsia="en-US"/>
              </w:rPr>
              <w:t>Глава 17. БУРЖУАЗНАЯ ПОЛИТИЧЕСКАЯ И ПРАВОВАЯ ИДЕОЛОГИЯ В ЗАПАДНОЙ ЕВРОПЕ ПЕРВОЙ ПОЛОВИНЫ XIX В.</w:t>
              <w:tab/>
              <w:t>75</w:t>
            </w:r>
          </w:hyperlink>
        </w:p>
        <w:p>
          <w:pPr>
            <w:pStyle w:val="Contents2"/>
            <w:tabs>
              <w:tab w:val="clear" w:pos="708"/>
              <w:tab w:val="right" w:pos="9628" w:leader="dot"/>
            </w:tabs>
            <w:rPr>
              <w:lang w:val="en-US" w:eastAsia="en-US"/>
            </w:rPr>
          </w:pPr>
          <w:hyperlink w:anchor="__RefHeading___Toc48978476">
            <w:r>
              <w:rPr>
                <w:rStyle w:val="IndexLink"/>
                <w:lang w:val="en-US" w:eastAsia="en-US"/>
              </w:rPr>
              <w:t>§ 1. Введение</w:t>
              <w:tab/>
              <w:t>75</w:t>
            </w:r>
          </w:hyperlink>
        </w:p>
        <w:p>
          <w:pPr>
            <w:pStyle w:val="Contents2"/>
            <w:tabs>
              <w:tab w:val="clear" w:pos="708"/>
              <w:tab w:val="right" w:pos="9628" w:leader="dot"/>
            </w:tabs>
            <w:rPr>
              <w:lang w:val="en-US" w:eastAsia="en-US"/>
            </w:rPr>
          </w:pPr>
          <w:hyperlink w:anchor="__RefHeading___Toc48978477">
            <w:r>
              <w:rPr>
                <w:rStyle w:val="IndexLink"/>
                <w:lang w:val="en-US" w:eastAsia="en-US"/>
              </w:rPr>
              <w:t>§ 2. Либерализм во Франции. Б. Констан</w:t>
              <w:tab/>
              <w:t>76</w:t>
            </w:r>
          </w:hyperlink>
        </w:p>
        <w:p>
          <w:pPr>
            <w:pStyle w:val="Contents2"/>
            <w:tabs>
              <w:tab w:val="clear" w:pos="708"/>
              <w:tab w:val="right" w:pos="9628" w:leader="dot"/>
            </w:tabs>
            <w:rPr>
              <w:lang w:val="en-US" w:eastAsia="en-US"/>
            </w:rPr>
          </w:pPr>
          <w:hyperlink w:anchor="__RefHeading___Toc48978478">
            <w:r>
              <w:rPr>
                <w:rStyle w:val="IndexLink"/>
                <w:lang w:val="en-US" w:eastAsia="en-US"/>
              </w:rPr>
              <w:t>§ 3. Либерализм в Англии. Взгляды И. Бентама на право и государство</w:t>
              <w:tab/>
              <w:t>79</w:t>
            </w:r>
          </w:hyperlink>
        </w:p>
        <w:p>
          <w:pPr>
            <w:pStyle w:val="Contents2"/>
            <w:tabs>
              <w:tab w:val="clear" w:pos="708"/>
              <w:tab w:val="right" w:pos="9628" w:leader="dot"/>
            </w:tabs>
            <w:rPr>
              <w:lang w:val="en-US" w:eastAsia="en-US"/>
            </w:rPr>
          </w:pPr>
          <w:hyperlink w:anchor="__RefHeading___Toc48978479">
            <w:r>
              <w:rPr>
                <w:rStyle w:val="IndexLink"/>
                <w:lang w:val="en-US" w:eastAsia="en-US"/>
              </w:rPr>
              <w:t>§ 4. Возникновение юридического позитивизма. Дж. Остин</w:t>
              <w:tab/>
              <w:t>80</w:t>
            </w:r>
          </w:hyperlink>
        </w:p>
        <w:p>
          <w:pPr>
            <w:pStyle w:val="Contents2"/>
            <w:tabs>
              <w:tab w:val="clear" w:pos="708"/>
              <w:tab w:val="right" w:pos="9628" w:leader="dot"/>
            </w:tabs>
            <w:rPr>
              <w:lang w:val="en-US" w:eastAsia="en-US"/>
            </w:rPr>
          </w:pPr>
          <w:hyperlink w:anchor="__RefHeading___Toc48978480">
            <w:r>
              <w:rPr>
                <w:rStyle w:val="IndexLink"/>
                <w:lang w:val="en-US" w:eastAsia="en-US"/>
              </w:rPr>
              <w:t>§ 5. Теория “надклассовой монархии” Л. Штейна</w:t>
              <w:tab/>
              <w:t>81</w:t>
            </w:r>
          </w:hyperlink>
        </w:p>
        <w:p>
          <w:pPr>
            <w:pStyle w:val="Contents2"/>
            <w:tabs>
              <w:tab w:val="clear" w:pos="708"/>
              <w:tab w:val="right" w:pos="9628" w:leader="dot"/>
            </w:tabs>
            <w:rPr>
              <w:lang w:val="en-US" w:eastAsia="en-US"/>
            </w:rPr>
          </w:pPr>
          <w:hyperlink w:anchor="__RefHeading___Toc48978481">
            <w:r>
              <w:rPr>
                <w:rStyle w:val="IndexLink"/>
                <w:lang w:val="en-US" w:eastAsia="en-US"/>
              </w:rPr>
              <w:t>§ 6. Политико-правовое учение Огюста Конта</w:t>
              <w:tab/>
              <w:t>82</w:t>
            </w:r>
          </w:hyperlink>
        </w:p>
        <w:p>
          <w:pPr>
            <w:pStyle w:val="Contents2"/>
            <w:tabs>
              <w:tab w:val="clear" w:pos="708"/>
              <w:tab w:val="right" w:pos="9628" w:leader="dot"/>
            </w:tabs>
            <w:rPr>
              <w:lang w:val="en-US" w:eastAsia="en-US"/>
            </w:rPr>
          </w:pPr>
          <w:hyperlink w:anchor="__RefHeading___Toc48978482">
            <w:r>
              <w:rPr>
                <w:rStyle w:val="IndexLink"/>
                <w:lang w:val="en-US" w:eastAsia="en-US"/>
              </w:rPr>
              <w:t>§ 7. Заключение</w:t>
              <w:tab/>
              <w:t>85</w:t>
            </w:r>
          </w:hyperlink>
        </w:p>
        <w:p>
          <w:pPr>
            <w:pStyle w:val="Contents1"/>
            <w:tabs>
              <w:tab w:val="clear" w:pos="708"/>
              <w:tab w:val="right" w:pos="9628" w:leader="dot"/>
            </w:tabs>
            <w:rPr>
              <w:lang w:val="en-US" w:eastAsia="en-US"/>
            </w:rPr>
          </w:pPr>
          <w:hyperlink w:anchor="__RefHeading___Toc48978483">
            <w:r>
              <w:rPr>
                <w:rStyle w:val="IndexLink"/>
                <w:lang w:val="en-US" w:eastAsia="en-US"/>
              </w:rPr>
              <w:t>Глава 18. СОЦИАЛИСТИЧЕСКАЯ ПОЛИТИКО-ПРАВОВАЯ ИДЕОЛОГИЯ В ЗАПАДНОЙ ЕВРОПЕ В ПЕРВОЙ ПОЛОВИНЕ XIX В.</w:t>
              <w:tab/>
              <w:t>86</w:t>
            </w:r>
          </w:hyperlink>
        </w:p>
        <w:p>
          <w:pPr>
            <w:pStyle w:val="Contents2"/>
            <w:tabs>
              <w:tab w:val="clear" w:pos="708"/>
              <w:tab w:val="right" w:pos="9628" w:leader="dot"/>
            </w:tabs>
            <w:rPr>
              <w:lang w:val="en-US" w:eastAsia="en-US"/>
            </w:rPr>
          </w:pPr>
          <w:hyperlink w:anchor="__RefHeading___Toc48978484">
            <w:r>
              <w:rPr>
                <w:rStyle w:val="IndexLink"/>
                <w:lang w:val="en-US" w:eastAsia="en-US"/>
              </w:rPr>
              <w:t>§ 1. Введение</w:t>
              <w:tab/>
              <w:t>86</w:t>
            </w:r>
          </w:hyperlink>
        </w:p>
        <w:p>
          <w:pPr>
            <w:pStyle w:val="Contents2"/>
            <w:tabs>
              <w:tab w:val="clear" w:pos="708"/>
              <w:tab w:val="right" w:pos="9628" w:leader="dot"/>
            </w:tabs>
            <w:rPr>
              <w:lang w:val="en-US" w:eastAsia="en-US"/>
            </w:rPr>
          </w:pPr>
          <w:hyperlink w:anchor="__RefHeading___Toc48978485">
            <w:r>
              <w:rPr>
                <w:rStyle w:val="IndexLink"/>
                <w:lang w:val="en-US" w:eastAsia="en-US"/>
              </w:rPr>
              <w:t>§ 2. Политико-правовые идеи и теории коллективистов и коммунистов первой половины XIX в.</w:t>
              <w:tab/>
              <w:t>86</w:t>
            </w:r>
          </w:hyperlink>
        </w:p>
        <w:p>
          <w:pPr>
            <w:pStyle w:val="Contents2"/>
            <w:tabs>
              <w:tab w:val="clear" w:pos="708"/>
              <w:tab w:val="right" w:pos="9628" w:leader="dot"/>
            </w:tabs>
            <w:rPr>
              <w:lang w:val="en-US" w:eastAsia="en-US"/>
            </w:rPr>
          </w:pPr>
          <w:hyperlink w:anchor="__RefHeading___Toc48978486">
            <w:r>
              <w:rPr>
                <w:rStyle w:val="IndexLink"/>
                <w:lang w:val="en-US" w:eastAsia="en-US"/>
              </w:rPr>
              <w:t>§ 3. Заключение</w:t>
              <w:tab/>
              <w:t>92</w:t>
            </w:r>
          </w:hyperlink>
        </w:p>
        <w:p>
          <w:pPr>
            <w:pStyle w:val="Contents1"/>
            <w:tabs>
              <w:tab w:val="clear" w:pos="708"/>
              <w:tab w:val="right" w:pos="9628" w:leader="dot"/>
            </w:tabs>
            <w:rPr>
              <w:lang w:val="en-US" w:eastAsia="en-US"/>
            </w:rPr>
          </w:pPr>
          <w:hyperlink w:anchor="__RefHeading___Toc48978487">
            <w:r>
              <w:rPr>
                <w:rStyle w:val="IndexLink"/>
                <w:lang w:val="en-US" w:eastAsia="en-US"/>
              </w:rPr>
              <w:t>Глава 19. ПОЛИТИЧЕСКИЕ И ПРАВОВЫЕ УЧЕНИЯ В РОССИИ В ПЕРИОД КРИЗИСА САМОДЕРЖАВНО-КРЕПОСТНИЧЕСКОГО СТРОЯ</w:t>
              <w:tab/>
              <w:t>93</w:t>
            </w:r>
          </w:hyperlink>
        </w:p>
        <w:p>
          <w:pPr>
            <w:pStyle w:val="Contents2"/>
            <w:tabs>
              <w:tab w:val="clear" w:pos="708"/>
              <w:tab w:val="right" w:pos="9628" w:leader="dot"/>
            </w:tabs>
            <w:rPr>
              <w:lang w:val="en-US" w:eastAsia="en-US"/>
            </w:rPr>
          </w:pPr>
          <w:hyperlink w:anchor="__RefHeading___Toc48978488">
            <w:r>
              <w:rPr>
                <w:rStyle w:val="IndexLink"/>
                <w:lang w:val="en-US" w:eastAsia="en-US"/>
              </w:rPr>
              <w:t>§ 1. Введение</w:t>
              <w:tab/>
              <w:t>93</w:t>
            </w:r>
          </w:hyperlink>
        </w:p>
        <w:p>
          <w:pPr>
            <w:pStyle w:val="Contents2"/>
            <w:tabs>
              <w:tab w:val="clear" w:pos="708"/>
              <w:tab w:val="right" w:pos="9628" w:leader="dot"/>
            </w:tabs>
            <w:rPr>
              <w:lang w:val="en-US" w:eastAsia="en-US"/>
            </w:rPr>
          </w:pPr>
          <w:hyperlink w:anchor="__RefHeading___Toc48978489">
            <w:r>
              <w:rPr>
                <w:rStyle w:val="IndexLink"/>
                <w:lang w:val="en-US" w:eastAsia="en-US"/>
              </w:rPr>
              <w:t>§ 2. Либерализм в России. Проекты государственных преобразований М.М. Сперанского</w:t>
              <w:tab/>
              <w:t>94</w:t>
            </w:r>
          </w:hyperlink>
        </w:p>
        <w:p>
          <w:pPr>
            <w:pStyle w:val="Contents2"/>
            <w:tabs>
              <w:tab w:val="clear" w:pos="708"/>
              <w:tab w:val="right" w:pos="9628" w:leader="dot"/>
            </w:tabs>
            <w:rPr>
              <w:lang w:val="en-US" w:eastAsia="en-US"/>
            </w:rPr>
          </w:pPr>
          <w:hyperlink w:anchor="__RefHeading___Toc48978490">
            <w:r>
              <w:rPr>
                <w:rStyle w:val="IndexLink"/>
                <w:lang w:val="en-US" w:eastAsia="en-US"/>
              </w:rPr>
              <w:t>§ 3. Охранительная идеология. Политико-правовые идеи Н. М. Карамзина</w:t>
              <w:tab/>
              <w:t>100</w:t>
            </w:r>
          </w:hyperlink>
        </w:p>
        <w:p>
          <w:pPr>
            <w:pStyle w:val="Contents2"/>
            <w:tabs>
              <w:tab w:val="clear" w:pos="708"/>
              <w:tab w:val="right" w:pos="9628" w:leader="dot"/>
            </w:tabs>
            <w:rPr>
              <w:lang w:val="en-US" w:eastAsia="en-US"/>
            </w:rPr>
          </w:pPr>
          <w:hyperlink w:anchor="__RefHeading___Toc48978491">
            <w:r>
              <w:rPr>
                <w:rStyle w:val="IndexLink"/>
                <w:lang w:val="en-US" w:eastAsia="en-US"/>
              </w:rPr>
              <w:t>§ 4. Революционная идеология. Политические и правовые идеи декабристов</w:t>
              <w:tab/>
              <w:t>102</w:t>
            </w:r>
          </w:hyperlink>
        </w:p>
        <w:p>
          <w:pPr>
            <w:pStyle w:val="Contents2"/>
            <w:tabs>
              <w:tab w:val="clear" w:pos="708"/>
              <w:tab w:val="right" w:pos="9628" w:leader="dot"/>
            </w:tabs>
            <w:rPr>
              <w:lang w:val="en-US" w:eastAsia="en-US"/>
            </w:rPr>
          </w:pPr>
          <w:hyperlink w:anchor="__RefHeading___Toc48978492">
            <w:r>
              <w:rPr>
                <w:rStyle w:val="IndexLink"/>
                <w:lang w:val="en-US" w:eastAsia="en-US"/>
              </w:rPr>
              <w:t>§ 5. Политико-правовая идеология в России 30–50-х гг. XIX в.</w:t>
              <w:tab/>
              <w:t>105</w:t>
            </w:r>
          </w:hyperlink>
        </w:p>
        <w:p>
          <w:pPr>
            <w:pStyle w:val="Contents2"/>
            <w:tabs>
              <w:tab w:val="clear" w:pos="708"/>
              <w:tab w:val="right" w:pos="9628" w:leader="dot"/>
            </w:tabs>
            <w:rPr>
              <w:lang w:val="en-US" w:eastAsia="en-US"/>
            </w:rPr>
          </w:pPr>
          <w:hyperlink w:anchor="__RefHeading___Toc48978493">
            <w:r>
              <w:rPr>
                <w:rStyle w:val="IndexLink"/>
                <w:lang w:val="en-US" w:eastAsia="en-US"/>
              </w:rPr>
              <w:t>§ 6. Заключение</w:t>
              <w:tab/>
              <w:t>109</w:t>
            </w:r>
          </w:hyperlink>
        </w:p>
        <w:p>
          <w:pPr>
            <w:pStyle w:val="Contents1"/>
            <w:tabs>
              <w:tab w:val="clear" w:pos="708"/>
              <w:tab w:val="right" w:pos="9628" w:leader="dot"/>
            </w:tabs>
            <w:rPr>
              <w:lang w:val="en-US" w:eastAsia="en-US"/>
            </w:rPr>
          </w:pPr>
          <w:hyperlink w:anchor="__RefHeading___Toc48978494">
            <w:r>
              <w:rPr>
                <w:rStyle w:val="IndexLink"/>
                <w:lang w:val="en-US" w:eastAsia="en-US"/>
              </w:rPr>
              <w:t>Глава 20. БУРЖУАЗНЫЕ ПОЛИТИЧЕСКИЕ И ПРАВОВЫЕ УЧЕНИЯ В ЕВРОПЕ ВО ВТОРОЙ ПОЛОВИНЕ XIX В.</w:t>
              <w:tab/>
              <w:t>110</w:t>
            </w:r>
          </w:hyperlink>
        </w:p>
        <w:p>
          <w:pPr>
            <w:pStyle w:val="Contents2"/>
            <w:tabs>
              <w:tab w:val="clear" w:pos="708"/>
              <w:tab w:val="right" w:pos="9628" w:leader="dot"/>
            </w:tabs>
            <w:rPr>
              <w:lang w:val="en-US" w:eastAsia="en-US"/>
            </w:rPr>
          </w:pPr>
          <w:hyperlink w:anchor="__RefHeading___Toc48978495">
            <w:r>
              <w:rPr>
                <w:rStyle w:val="IndexLink"/>
                <w:lang w:val="en-US" w:eastAsia="en-US"/>
              </w:rPr>
              <w:t>§ 1. Введение</w:t>
              <w:tab/>
              <w:t>110</w:t>
            </w:r>
          </w:hyperlink>
        </w:p>
        <w:p>
          <w:pPr>
            <w:pStyle w:val="Contents2"/>
            <w:tabs>
              <w:tab w:val="clear" w:pos="708"/>
              <w:tab w:val="right" w:pos="9628" w:leader="dot"/>
            </w:tabs>
            <w:rPr>
              <w:lang w:val="en-US" w:eastAsia="en-US"/>
            </w:rPr>
          </w:pPr>
          <w:hyperlink w:anchor="__RefHeading___Toc48978496">
            <w:r>
              <w:rPr>
                <w:rStyle w:val="IndexLink"/>
                <w:lang w:val="en-US" w:eastAsia="en-US"/>
              </w:rPr>
              <w:t>§ 2. Юридический позитивизм</w:t>
              <w:tab/>
              <w:t>111</w:t>
            </w:r>
          </w:hyperlink>
        </w:p>
        <w:p>
          <w:pPr>
            <w:pStyle w:val="Contents2"/>
            <w:tabs>
              <w:tab w:val="clear" w:pos="708"/>
              <w:tab w:val="right" w:pos="9628" w:leader="dot"/>
            </w:tabs>
            <w:rPr>
              <w:lang w:val="en-US" w:eastAsia="en-US"/>
            </w:rPr>
          </w:pPr>
          <w:hyperlink w:anchor="__RefHeading___Toc48978497">
            <w:r>
              <w:rPr>
                <w:rStyle w:val="IndexLink"/>
                <w:lang w:val="en-US" w:eastAsia="en-US"/>
              </w:rPr>
              <w:t>§ 3. Социологические концепции государства и права</w:t>
              <w:tab/>
              <w:t>114</w:t>
            </w:r>
          </w:hyperlink>
        </w:p>
        <w:p>
          <w:pPr>
            <w:pStyle w:val="Contents2"/>
            <w:tabs>
              <w:tab w:val="clear" w:pos="708"/>
              <w:tab w:val="right" w:pos="9628" w:leader="dot"/>
            </w:tabs>
            <w:rPr>
              <w:lang w:val="en-US" w:eastAsia="en-US"/>
            </w:rPr>
          </w:pPr>
          <w:hyperlink w:anchor="__RefHeading___Toc48978498">
            <w:r>
              <w:rPr>
                <w:rStyle w:val="IndexLink"/>
                <w:lang w:val="en-US" w:eastAsia="en-US"/>
              </w:rPr>
              <w:t>§ 4. Политико-правовая идеология либерализма в России</w:t>
              <w:tab/>
              <w:t>121</w:t>
            </w:r>
          </w:hyperlink>
        </w:p>
        <w:p>
          <w:pPr>
            <w:pStyle w:val="Contents2"/>
            <w:tabs>
              <w:tab w:val="clear" w:pos="708"/>
              <w:tab w:val="right" w:pos="9628" w:leader="dot"/>
            </w:tabs>
            <w:rPr>
              <w:lang w:val="en-US" w:eastAsia="en-US"/>
            </w:rPr>
          </w:pPr>
          <w:hyperlink w:anchor="__RefHeading___Toc48978499">
            <w:r>
              <w:rPr>
                <w:rStyle w:val="IndexLink"/>
                <w:lang w:val="en-US" w:eastAsia="en-US"/>
              </w:rPr>
              <w:t>§ 5. Заключение</w:t>
              <w:tab/>
              <w:t>12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978436"/>
      <w:bookmarkEnd w:id="0"/>
      <w:r>
        <w:rPr/>
        <w:t xml:space="preserve">Глава </w:t>
      </w:r>
      <w:bookmarkStart w:id="1" w:name="L111"/>
      <w:bookmarkEnd w:id="1"/>
      <w:r>
        <w:rPr/>
        <w:t>11. ПОЛИТИЧЕСКИЕ И ПРАВОВЫЕ УЧЕНИЯ В РОССИИ В ПЕРИОД УКРЕПЛЕНИЯ АБСОЛЮТИЗМА</w:t>
      </w:r>
    </w:p>
    <w:p>
      <w:pPr>
        <w:pStyle w:val="Normal"/>
        <w:rPr/>
      </w:pPr>
      <w:r>
        <w:rPr/>
      </w:r>
    </w:p>
    <w:p>
      <w:pPr>
        <w:pStyle w:val="Heading2"/>
        <w:rPr/>
      </w:pPr>
      <w:bookmarkStart w:id="2" w:name="__RefHeading___Toc48978437"/>
      <w:bookmarkEnd w:id="2"/>
      <w:r>
        <w:rPr/>
        <w:t>§ 1. Введение</w:t>
      </w:r>
    </w:p>
    <w:p>
      <w:pPr>
        <w:pStyle w:val="TextBodyIndent"/>
        <w:rPr/>
      </w:pPr>
      <w:r>
        <w:rPr/>
        <w:t>На рубеже XVII и XVIII вв. русское феодальное государство окончательно оформляется как абсолютная монархия. Реформы Петра I завершили ликвидацию старофеодальных учреждений, положили начало преодолению промышленной, военной, культурной отсталости страны. При Петре I закончились консолидация и законодательное оформление феодалов в единое привилегированное "благородное" сословие (шляхетство), резко противостоявшее остальным группам, особенно "подлому люду" (т.е. нижестоящему по терминологии законодательства той эпохи). При Петре I привилегии шляхетства (за которым впоследствии установилось название "дворянство"), его право владеть землей и крепостными обосновывались тем, что шляхетство обязано нести военную и гражданскую службу под угрозой конфискации земель и крепостных у тех, кто уклоняется от службы государству. Одновременно резко расширилось и укрепилось крепостное право. При Петре I в крепостное состояние были обращены многие ранее свободные люди, сотни и тысячи крепостных приписывались к фабрикам и заводам, упразднение холопства практически означало распространение бесправия холопов на всех вообще помещичьих крестьян, помещики наделялись правом суда над крепостными, расширялась личная власть помещиков над крестьянами.</w:t>
      </w:r>
    </w:p>
    <w:p>
      <w:pPr>
        <w:pStyle w:val="TextBodyIndent"/>
        <w:rPr/>
      </w:pPr>
      <w:r>
        <w:rPr/>
        <w:t>Крутая ломка ряда вековых устоев, перестройка традиционных отношений, резкий поворот в духовной жизни общества потребовали идеологического обоснования. Период петровских реформ сопровождался значительным изменением идейной основы, содержания и программных положений политико-правовой идеологии господствующего класса. Новым было уже то, что одной из форм выражения этой идеологии были законодательные акты абсолютистского государства, бесчисленные указы, регламенты, уставы, манифеста, многие из которых написаны Петром или им отредактированы.</w:t>
      </w:r>
    </w:p>
    <w:p>
      <w:pPr>
        <w:pStyle w:val="TextBodyIndent"/>
        <w:rPr/>
      </w:pPr>
      <w:r>
        <w:rPr/>
        <w:t>Официальная доктрина абсолютизма включала традиционное теологическое обоснование царской власти. В законодательных актах (Воинский устав, Духовный регламент и др.) утверждалось: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 Власть монарха рассматривалась как "божественное поручение", но основным способом обоснования петровских реформ были ссылки да "общее благо". В ряде указов и иных актов Петра упоминается о "пользе и прибытке общем", о том, что он, Петр, всегда "старался о народной пользе" и "для ;того заводил разные перемены и новости". "Мы прилежное старание всегда имеем, — говорилось в одной из жалованных грамот Петра, — о распространении в государствах наших к пользе общего блага и пожитку подданных наших, купечества и всяких художеств (ремесел), рукоделий, которыми все прочие благоучрежденные государства процветают и богатятся".</w:t>
      </w:r>
    </w:p>
    <w:p>
      <w:pPr>
        <w:pStyle w:val="TextBodyIndent"/>
        <w:rPr/>
      </w:pPr>
      <w:r>
        <w:rPr/>
        <w:t>Однако под общим благом практически разумелось прежде всего укрепление господствовавшего класса феодалов, расширение его привилегий, ужесточение крепостничества. Именно при Петре I крепостное право в России принимало наиболее грубые формы, ничем не отличалось от рабства. Помимо расширения и укрепления крепостничества резко выросла торговля крепостными — продажа вообще, продажа одиночками, не семьями, отдельно от земли. Царь неоднократно выражал недовольство тем, что крепостных продают в розницу, "как скотов, чего во всем свете не водится и от чего немалый вопль бывает". Но он же попустительствовал тому, что указы о запрете продажи крестьян в одиночку, отдельно от земли, о запрете принуждать их к браку оставались невыполненными, равно как и указы против расточительных и жестоких помещиков. Жесткие требования к дворянству, касавшиеся обязательной службы, грозный тон и непреклонность царских велений компенсировались потаканием дворянскому произволу по отношению к крепостным.</w:t>
      </w:r>
    </w:p>
    <w:p>
      <w:pPr>
        <w:pStyle w:val="TextBodyIndent"/>
        <w:rPr/>
      </w:pPr>
      <w:r>
        <w:rPr/>
        <w:t>Идея "общего блага", даже "всенародной пользы" была присуща многим абсолютным монархиям того времени. Суть ее сводилась к тому, что лишь монархи знают, что именно необходимо их подданным и стране в целом. И на Западе, и в России концепция просвещенного абсолютизма была основана на высокомерном и презрительном отношении к народу, как темной, непросвещенной, пассивной массе. Идеи "общего блага" в ряде петровских указов сопровождались рассуждениями о глупости и ленивости народа, который может и должен быть облагодетельствован только при помощи насилия и принуждения: "Всем известно, что наши люди ни во что сами не пойдут, ежели не приневолены будут". Отсюда — необычная даже для той эпохи жестокость ряда указов, обилие угроз, особенно "подлому люду", батогами, палками, штрафами, каторгой, тюрьмой, цепями.</w:t>
      </w:r>
    </w:p>
    <w:p>
      <w:pPr>
        <w:pStyle w:val="TextBodyIndent"/>
        <w:rPr/>
      </w:pPr>
      <w:r>
        <w:rPr/>
        <w:t>Преодоление отсталости страны осуществлялось свойственными абсолютизму методами административного вмешательства во все стороны жизни подданных, всесторонней опеки, полицейского надзора и принуждения. В указах подробно, во всех деталях, описывается, как сеять коноплю, получать пеньку, выделывать кожу (только с салом, но не с дегтем), убирать хлеб (косами и граблями, но не серпами), причем исполнителям предписывается строго карать ослушников: "Ибо сами знаете, что добро и надобно, но наши люди без принуждения не сделают".</w:t>
      </w:r>
    </w:p>
    <w:p>
      <w:pPr>
        <w:pStyle w:val="TextBodyIndent"/>
        <w:rPr/>
      </w:pPr>
      <w:r>
        <w:rPr/>
        <w:t>Самодержавное государство Петра официально прославляло полицию, о которой в одном из регламентов говорилось: "Оная споспешествует в правах и правосудии, рождает добрые порядки и нравоучения... принуждает каждого к трудам и к честному промыслу... полиция есть душа государства и всех добрых порядков, фундаментальный подпор человеческой безопасности и удобности".</w:t>
      </w:r>
    </w:p>
    <w:p>
      <w:pPr>
        <w:pStyle w:val="TextBodyIndent"/>
        <w:rPr/>
      </w:pPr>
      <w:r>
        <w:rPr/>
        <w:t>Обрушивая на подданных лавину указов, Петр был обеспокоен малой эффективностью многих из его предписаний. Проблема усложнялась и тем, что гигантски выросший за время его реформ чиновничий аппарат был пропитан духом взяточничества, казнокрадства, своеволия, ябедничества. Далеко не все указания центральной власти, порой противоречащие одно другому и сильно устаревшему законодательству, практически осуществлялись. Отсюда — сетования царя на беззакония, его попытки организовать "полезную юстицию", наладить режим неуклонного исполнения велений царской власти. "Всуе законы писать, когда их не хранить, или ими играть, как в карты, прибирая масть к масти, чего нигде на свете так нет, как у нас было, а отчасти и еще есть", — говорилось в одном из указов Петра. Предписывая вершить все по закону, царь грозил, что кто указ преступит, "казнен будет смертию безо всякие пощады".</w:t>
      </w:r>
    </w:p>
    <w:p>
      <w:pPr>
        <w:pStyle w:val="TextBodyIndent"/>
        <w:rPr/>
      </w:pPr>
      <w:r>
        <w:rPr/>
        <w:t>В эпоху петровских реформ наука, культура, опыт более развитых стран Западной Европы использовались для совершенствования промышленности, военного дела, законодательства, государственного аппарата, всех областей жизни. Воспринимая этот опыт, Россия приобщалась к мировой цивилизации, к передовой материальной и духовной культуре. Вместе с тем насильственное ускорение приобщения, административные методы и сословно-классовые основы насаждения иностранных образцов дали побочный результат в виде преувеличенного и показного восприятия российским дворянством иностранного вообще. Знание и признание иностранного расценивались как обязательный внешний показатель послушания представителей служилого сословия, их способностей к службе и карьере, и, наоборот, приверженность к допетровским обычаям и нравам считалась непокорностью, упрямством, проявлением тупости.</w:t>
      </w:r>
    </w:p>
    <w:p>
      <w:pPr>
        <w:pStyle w:val="TextBodyIndent"/>
        <w:rPr/>
      </w:pPr>
      <w:r>
        <w:rPr/>
        <w:t>В политико-правовой идеологии иностранные влияния также порой сводились к воспроизведению модных иностранных терминов. Однако на теоретическом уровне политико-правового сознания восприятие распространенных на Западе идей происходило иначе. Абсолютизм требовал нового идеологического обоснования в духе времени. Этому духу соответствовала лишь теория естественного права, ряд положений которой находился в вопиющем противоречии с феодальной действительностью России.</w:t>
      </w:r>
    </w:p>
    <w:p>
      <w:pPr>
        <w:pStyle w:val="TextBodyIndent"/>
        <w:rPr/>
      </w:pPr>
      <w:r>
        <w:rPr/>
      </w:r>
    </w:p>
    <w:p>
      <w:pPr>
        <w:pStyle w:val="Heading2"/>
        <w:rPr/>
      </w:pPr>
      <w:bookmarkStart w:id="3" w:name="__RefHeading___Toc48978438"/>
      <w:bookmarkEnd w:id="3"/>
      <w:r>
        <w:rPr/>
        <w:t xml:space="preserve">§ 2. </w:t>
      </w:r>
      <w:bookmarkStart w:id="4" w:name="L112"/>
      <w:bookmarkEnd w:id="4"/>
      <w:r>
        <w:rPr/>
        <w:t>Политико-правовая идеология феодальных защитников абсолютизма</w:t>
      </w:r>
    </w:p>
    <w:p>
      <w:pPr>
        <w:pStyle w:val="TextBodyIndent"/>
        <w:rPr/>
      </w:pPr>
      <w:r>
        <w:rPr/>
        <w:t>С идеологической защитой и обоснованием петровских реформ выступала группа дворян и священников, образно названная одним из них "ученая дружина Петра". Эти теоретики использовали для обоснования абсолютизма теорию естественного права.</w:t>
      </w:r>
    </w:p>
    <w:p>
      <w:pPr>
        <w:pStyle w:val="TextBodyIndent"/>
        <w:rPr/>
      </w:pPr>
      <w:r>
        <w:rPr/>
        <w:t>Попытки использовать антифеодальную по своей направленности, антитеологическую по идейной основе, реалистическую по постановке и решению ряда проблем политики и права теорию, чтобы обосновать деспотизм и крепостничество, сопровождались существенными деформациями ряда коренных положений этой теории, выборочным использованием ее категорий, столь же осторожным подбором ссылок на авторитеты. Так, концепция общественного договора хотя и применялась для обоснования абсолютизма, однако ссылки на Гоббса были нежелательны из-за его материализма. Часто ссылались на Гроция и Пуфендорфа; книга последнего "О должности человека и гражданина" была издана при Петре в русском переводе.</w:t>
      </w:r>
    </w:p>
    <w:p>
      <w:pPr>
        <w:pStyle w:val="TextBodyIndent"/>
        <w:rPr/>
      </w:pPr>
      <w:r>
        <w:rPr/>
        <w:t xml:space="preserve">Одним из первых теоретиков абсолютизма в России был священнослужитель </w:t>
      </w:r>
      <w:r>
        <w:rPr>
          <w:i/>
          <w:iCs/>
        </w:rPr>
        <w:t>Феофан Прокопович</w:t>
      </w:r>
      <w:r>
        <w:rPr/>
        <w:t xml:space="preserve"> (1681 — 1736 гг.). Прокопович получил широкое богословское образование в Киеве, затем — в Польше и Италии. Он преподавал в Киевской духовной академии риторику, философию, богословие, математику и другие науки. Посетив Киев, Петр нашел в Прокоповиче ярого приверженца своих реформ и проектов. По приглашению Петра Прокопович переехал в Петербург; он принимал активное участие в подготовке и проведении церковной реформы. В обоснование петровских реформ и законов Прокопович писал трактаты, проповеди, другие произведения.</w:t>
      </w:r>
    </w:p>
    <w:p>
      <w:pPr>
        <w:pStyle w:val="TextBodyIndent"/>
        <w:rPr/>
      </w:pPr>
      <w:r>
        <w:rPr/>
        <w:t>Прокопович призывал сочетать "два земные пособия — природу и науку; и два свыше даруемые: катехизисное знание веры христианской и серьезное убеждение в божественности священного писания". Он считал необходимым сочетать доводы от "естественного разума", от "законов народных", от примеров исторических, от "неложного слова божьего".</w:t>
      </w:r>
    </w:p>
    <w:p>
      <w:pPr>
        <w:pStyle w:val="TextBodyIndent"/>
        <w:rPr/>
      </w:pPr>
      <w:r>
        <w:rPr/>
        <w:t>Прокопович резко критиковал католическую церковь за обскурантизм, за отрицание и преследование научных открытий, которые потом все равно приходится признавать (Коперник, Галилей). Критика католицизма имела многоаспектный характер — проблема соотношения католичества и православия остро стояла на Украине, где католицизм порой был знаменем антирусских настроений. Осуждая папство за преследование науки, за ложные чудеса, бесчисленные мощи святых, Прокопович критиковал обскурантизм вообще, в том числе мракобесие старого православного духовенства. Наконец, непосредственно политико-прикладной характер имели обвинения в "папежском духе", адресованные противникам церковной реформы. Реформа, суть которой сводилась к подчинению православной церкви царю, встречала противодействие духовенства. Местоблюститель патриаршего престола Стефан Яворский, например, не без намека на петровские указы рассуждал: "Закон господень непорочен, а человеческие бывают порочны".</w:t>
      </w:r>
    </w:p>
    <w:p>
      <w:pPr>
        <w:pStyle w:val="TextBodyIndent"/>
        <w:rPr/>
      </w:pPr>
      <w:r>
        <w:rPr/>
        <w:t>Прокопович резко осуждал самую мысль о превосходстве духовной власти над светской или о неподчиненности государству духовенства и монашества: "Жало се змиино, папежский се дух".</w:t>
      </w:r>
    </w:p>
    <w:p>
      <w:pPr>
        <w:pStyle w:val="TextBodyIndent"/>
        <w:rPr/>
      </w:pPr>
      <w:r>
        <w:rPr/>
        <w:t>В государстве, рассуждал Прокопович, существуют разные "чины", каждый из которых занят полезным для общества делом (ссылка на общественное разделение труда в обоснование сословного деления в эпоху Петра была распространенной); то же и "священство" — оно "иной чин есть в народе, а не иное государство". Составляя часть народа, духовенство подчинено государству так же, как и другие части. Упразднение патриаршества, учреждение Духовной коллегии, а затем Синода Прокопович обосновывал ссылками на преимущества коллегиального управления перед единоличным: "В единой персоне не без страсти бывает", "известнее взыскуется истина соборным правлением, нежели единым лицом". Он ссылался также на примеры исторические — римские и византийские императоры имели и светскую, и духовную власть; конфликты царя и патриарха в России сопровождались широкими волнениями.</w:t>
      </w:r>
    </w:p>
    <w:p>
      <w:pPr>
        <w:pStyle w:val="TextBodyIndent"/>
        <w:rPr/>
      </w:pPr>
      <w:r>
        <w:rPr/>
        <w:t>Таким же сочетанием богословских и рационалистических идей Прокопович обосновывал неограниченную монархию. С одной стороны, "монархи бози суть", государь "самому токмо богу ответ дает". С другой стороны, неограниченность власти самодержца проистекает из соглашения, по которому народ отказывается от всех своих Прав и свободы и, наделяя властью правителя, говорит: "Ты владеешь нами к общей пользе нашей". Следуя Гроцию и Пуфендорфу (не исключено влияние Гоббса), Прокопович писал, что в безвластном состоянии царили хаос, произвол, кровопролитие. Для обеспечения мира, безопасности, общего блага народ "не без смотрения гбожия" заключает соглашение об отказе от всех прав и свободы, о создании государства. Впервые в истории русской политической мысли Прокопович поставил проблему происхождения государства; то обстоятельство, что эта проблема решалась им со ссылками и на божий промысел, в значительной мере предопределялась необходимостью считаться с официальным обоснованием абсолютизма, содержащим богословские доводы, а также официальным положением самого Прокоповича как одного из церковных иерархов.</w:t>
      </w:r>
    </w:p>
    <w:p>
      <w:pPr>
        <w:pStyle w:val="TextBodyIndent"/>
        <w:rPr/>
      </w:pPr>
      <w:r>
        <w:rPr/>
        <w:t>Своеобразны взгляды Прокоповича на формы правления, которые, как он утверждал, зависят от народного соглашения, но устанавливаются не произвольно, а в соответствии с размерами государства. Республики, писал Прокопович, могут существовать "разве в малом народе" и на небольшой территории. Именно этим объясняется существование республик в Венеции, Генуе, Швейцарии, Бельгии. Мысль о зависимости форм государства от размеров территории, высказанная Прокоповичем еще в 1716 г., задолго до Татищева (см. ниже), была приспособлена для обоснования абсолютизма в России.</w:t>
      </w:r>
    </w:p>
    <w:p>
      <w:pPr>
        <w:pStyle w:val="TextBodyIndent"/>
        <w:rPr/>
      </w:pPr>
      <w:r>
        <w:rPr/>
        <w:t>Главное политико-философское произведение Прокоповича "Правда воли монаршей во определении наследника державы своей..." написано в обоснование указа (1722 г.) Петра I, определившего право императора назначать наследника престола.</w:t>
      </w:r>
    </w:p>
    <w:p>
      <w:pPr>
        <w:pStyle w:val="TextBodyIndent"/>
        <w:rPr/>
      </w:pPr>
      <w:r>
        <w:rPr/>
        <w:t>Порицая демократию и аристократию, Прокопович правильной формой государства признает только монархию. Основное внимание Прокоповича сосредоточено на сопоставлении "наследной" и избирательной монархий. Сравнивая достоинства той и другой, Прокопович отдает решительное предпочтение наследственной монархии, в которой находит лишь один изъян — наследник царской власти по закону может оказаться недостойным, неспособным царствовать. Этот недостаток может быть устранен только царствующим монархом, который может и должен назначить достойного и способного наследника престола своим завещанием (суть петровского указа о порядке престолонаследия). Этот вывод Прокопович стремится обосновать доводами от св. писания (право родителей наказывать детей, "отметающих наставления"), ссылками на Греция, на Устав Юстиниана (применение к публичному праву институтов частного права, регулирующих семейные отношения, наследование). Наконец, в содержание первоначального договора о создании государства и назначении правителя Прокопович включает обращение народа к монарху: "Ты же сам впредь да оставляешь нам наследного правителя".</w:t>
      </w:r>
    </w:p>
    <w:p>
      <w:pPr>
        <w:pStyle w:val="TextBodyIndent"/>
        <w:rPr/>
      </w:pPr>
      <w:r>
        <w:rPr/>
        <w:t>Права самодержца, по Прокоповичу, неограниченны и абсолютны; он имеет право и должен регулировать все стороны жизни и быта, в том числе "всякие обряды гражданские и церковные, перемены обычаев, употребление платьев, домов, чины и церемонии в пированиях и погребениях и прочее и прочее". Подданные же должны "без прекословия и роптания все от самодержца повеле-ваемое творить".</w:t>
      </w:r>
    </w:p>
    <w:p>
      <w:pPr>
        <w:pStyle w:val="TextBodyIndent"/>
        <w:rPr/>
      </w:pPr>
      <w:r>
        <w:rPr/>
        <w:t>Убежденным сторонником самодержавия Прокопович показал себя в бурные дни и недели воцарения Анны Ивановны (1730 г.), когда в дворянских кругах активно обсуждались проекты хоть какого-то ограничения произвола самодержца и фаворитов, создания условий, "чтобы не персоны управляли законом, но закон управлял бы персонами". Прокопович резко выступал против самой мысли об ограничении монархии, заявляя, что примерами истории доказано, "как отечеству нашему полезно самодержавие".</w:t>
      </w:r>
    </w:p>
    <w:p>
      <w:pPr>
        <w:pStyle w:val="TextBodyIndent"/>
        <w:rPr/>
      </w:pPr>
      <w:r>
        <w:rPr>
          <w:i/>
          <w:iCs/>
        </w:rPr>
        <w:t>Василий Никитич Татищев</w:t>
      </w:r>
      <w:r>
        <w:rPr/>
        <w:t xml:space="preserve"> (1686 — 1750 гг.) был государственным деятелем, организатором горного дела на Урале, географом, историком, ученым, внесшим значительный вклад в развитие отечественной науки.</w:t>
      </w:r>
    </w:p>
    <w:p>
      <w:pPr>
        <w:pStyle w:val="TextBodyIndent"/>
        <w:rPr/>
      </w:pPr>
      <w:r>
        <w:rPr/>
        <w:t>Татищев — сторонник теории естественного права; он ссылался на Гроция, Пуфендорфа, Вольфа. Вместе с тем он отрицательно отзывался о сочинениях Макиавелли, Гоббса, Локка, содержащих мысли, "более вредительные, нежели полезные".</w:t>
      </w:r>
    </w:p>
    <w:p>
      <w:pPr>
        <w:pStyle w:val="TextBodyIndent"/>
        <w:rPr/>
      </w:pPr>
      <w:r>
        <w:rPr/>
        <w:t>Как и Прокопович, он осуждал папскую власть за преследование Коперника, за инквизицию; Татищев — сторонник просвещения, развития науки. Проблемы религии интересуют его более с точки зрения политической: "разность вер" опасна там, где их две равные по силе — раздоры между протестантами и католиками, разжигаемые попами, порождали великие смуты и кровопролития. "Но ежели где три или более разных вер, там такой опасности нет".</w:t>
      </w:r>
    </w:p>
    <w:p>
      <w:pPr>
        <w:pStyle w:val="TextBodyIndent"/>
        <w:rPr/>
      </w:pPr>
      <w:r>
        <w:rPr/>
        <w:t>Естественное состояние, по Татищеву, — это состояние "вольности"; по природе человеку нужна и полезна лишь воля, "с разумом и рассуждением употребляемая". Поскольку человек не может обойтись без других людей, он вынужден подчиняться внешним ограничениям:</w:t>
      </w:r>
    </w:p>
    <w:p>
      <w:pPr>
        <w:pStyle w:val="TextBodyIndent"/>
        <w:rPr/>
      </w:pPr>
      <w:r>
        <w:rPr/>
        <w:t>"Воле человека положена узда неволи для его же пользы". Эти ограничения (узда неволи) бывают трех видов:</w:t>
      </w:r>
    </w:p>
    <w:p>
      <w:pPr>
        <w:pStyle w:val="TextBodyIndent"/>
        <w:rPr/>
      </w:pPr>
      <w:r>
        <w:rPr/>
        <w:t>по природе (власть родителей), по договору (отношения найма между хозяином и слугой), по принуждению (рабство или невольничество). Первые две узды имеют отношение к происхождению и сущности государств: власть монарха подобна родительской (природной), "общенародия или республики" основаны на договоре.</w:t>
      </w:r>
    </w:p>
    <w:p>
      <w:pPr>
        <w:pStyle w:val="TextBodyIndent"/>
        <w:rPr/>
      </w:pPr>
      <w:r>
        <w:rPr/>
        <w:t>Договор вообще рассматривается Татищевым как основа всякого государства, в том числе и монархического. Ссылаясь на примеры избрания царей в русской истории, он утверждал, что "по закону естественному избрание должно быть согласием всех подданных, некоторых Персонально, других через поверенных, как такой порядок во многих государствах утвержден".</w:t>
      </w:r>
    </w:p>
    <w:p>
      <w:pPr>
        <w:pStyle w:val="TextBodyIndent"/>
        <w:rPr/>
      </w:pPr>
      <w:r>
        <w:rPr/>
        <w:t>Формы правления зависят от ряда объективных условий, к которым относятся местоположение, размер территории и состояние населения.</w:t>
      </w:r>
    </w:p>
    <w:p>
      <w:pPr>
        <w:pStyle w:val="TextBodyIndent"/>
        <w:rPr/>
      </w:pPr>
      <w:r>
        <w:rPr/>
        <w:t>Демократия — "общенародно" — осуществима только в государстве-городе или в маленькой области, где могут быстро собраться все домохозяева, "а в великой области уже весьма неудобна". "Голландия, Швейцария, Генуя и пр. изрядно правятся демократией и называются республиками".</w:t>
      </w:r>
    </w:p>
    <w:p>
      <w:pPr>
        <w:pStyle w:val="TextBodyIndent"/>
        <w:rPr/>
      </w:pPr>
      <w:r>
        <w:rPr/>
        <w:t>Представительную систему Татищев считал признаком аристократии (правление избранных — по избранию или по положению). Аристократия применима и полезна в областях (странах), состоящих из нескольких городов, защищенных от неприятельских нападений (на островах и пр.), особенно у просвещенного народа, привыкшего к соблюдению законов без принуждения и жестокого страха. Примером аристократии Татищев считал Венецию, называл также Швецию и Англию, государственный строй которых, однако, считал смешением монархии, демократии, аристократии.</w:t>
      </w:r>
    </w:p>
    <w:p>
      <w:pPr>
        <w:pStyle w:val="TextBodyIndent"/>
        <w:rPr/>
      </w:pPr>
      <w:r>
        <w:rPr/>
        <w:t>Россия, Франция, Дания, Испания и некоторые другие страны, "яко великие государства, не могут иначе правиться, как самовластием".</w:t>
      </w:r>
    </w:p>
    <w:p>
      <w:pPr>
        <w:pStyle w:val="TextBodyIndent"/>
        <w:rPr/>
      </w:pPr>
      <w:r>
        <w:rPr/>
        <w:t>А что если, рассуждал Татищев, при определении формы правления не учитываются объективные обстоятельства? Произвольно избранная форма правления не будет прочной; неизбежны смуты, нашествия, перевороты, в результате которых государство либо будет разрушено или порабощено, либо примет свою естественную форму. Примеры русской истории используются Татищевым для обоснования такого вывода: "Великие же и от соседей не безопасные государства без самовластного государя быть и в целости сохраняться не могут". "Особливо, — добавляет Татищев, — где народ не довольно учением просвещен и за страх, а не из благонравия или познания пользы и вреда закон хранит, в таковых не иначе, как само- или единовластие потребно".</w:t>
      </w:r>
    </w:p>
    <w:p>
      <w:pPr>
        <w:pStyle w:val="TextBodyIndent"/>
        <w:rPr/>
      </w:pPr>
      <w:r>
        <w:rPr/>
        <w:t>Защита и обстоятельное обоснование самодержавия в концепции Татищева соединялись с мечтой о внедрении в систему органов власти чего-то вроде представительных дворянских учреждений, чтобы наладить порядочное законодательство, компетентное решение дел центрального управления, пресекать фаворитизм, казнокрадство, взяточничество в верхних звеньях государственного аппарата. Он активно участвовал в разработке одного из проектов создания при императрице Анне Ивановне дворянских по составу представительных "правительств , участвующих в подготовке законопроектов, назначении высших должностных лиц, в повседневном контроле за деятельностью высших органов управления. Обосновывая необходимость этих учреждений, Татищев ссылался на то, что Анна Ивановна "как есть персона женская, к так многим трудам неудобна, паче же ей знания законов не достает, для того на время, доколе нам всевышний мужеску персону на стол дарует, потребно нечто для помощи ее величеству вновь учредить".</w:t>
      </w:r>
    </w:p>
    <w:p>
      <w:pPr>
        <w:pStyle w:val="TextBodyIndent"/>
        <w:rPr/>
      </w:pPr>
      <w:r>
        <w:rPr/>
        <w:t>Как и другие представители школы естественного права, Татищев различает естественные и гражданские (положительные) законы.</w:t>
      </w:r>
    </w:p>
    <w:p>
      <w:pPr>
        <w:pStyle w:val="TextBodyIndent"/>
        <w:rPr/>
      </w:pPr>
      <w:r>
        <w:rPr/>
        <w:t>Законы положительные основаны "на соображениях политической мудрости", устанавливаются "по произволению каждого народа". Если естественные законы определяют, что "право и неправо", то политика судит о том, что полезно или вредно. Естественное право рассуждает об отдельном человеке, политика — об обществе в целом. Естественные законы едины и всеобщи, гражданские законы различны вплоть до того, что по положительным законам разных народов "часто приходится тако, что один за доброту, другой за зло почитает".</w:t>
      </w:r>
    </w:p>
    <w:p>
      <w:pPr>
        <w:pStyle w:val="TextBodyIndent"/>
        <w:rPr/>
      </w:pPr>
      <w:r>
        <w:rPr/>
        <w:t>Много внимания Татищев уделял обоснованию сословной структуры, положению основных классов-сословий феодальной России. Для Татищева сословное деление обусловлено исторически сложившимся разделением труда, предопределившим правовое положение каждого из сословий.</w:t>
      </w:r>
    </w:p>
    <w:p>
      <w:pPr>
        <w:pStyle w:val="TextBodyIndent"/>
        <w:rPr/>
      </w:pPr>
      <w:r>
        <w:rPr/>
        <w:t>Возникновение дворянства Татищев описывает следующим образом: когда-то весь народ был обязан оборонять и защищать государство; затем, когда "гражданство, купечество и земледельство" были признаны нужными и полезными государству, "тогда оных в покое оставя, определили особных людей к обороне и защищению государства". Оправдание привилегий дворянства — в государственной службе: "Шляхетство в государствах почитается за природное войско, которых должность от самого возраста до старости государю и государству, не щадя здоровья и живота своего, служить". Татищев — сторонник сохранения порядка (табель о рангах), при котором дворянство пополняется заслуженными выходцами из других сословий: "Чтобы всякий солдат о том мыслил и прилежал, чтоб в обер- и штаб-офицеры дослужиться".</w:t>
      </w:r>
    </w:p>
    <w:p>
      <w:pPr>
        <w:pStyle w:val="TextBodyIndent"/>
        <w:rPr/>
      </w:pPr>
      <w:r>
        <w:rPr/>
        <w:t>Главными показателями государственной мощи Татищев считал "многолюдство и богатство", "а богатству корень — купечество и рукоделие". Купечество должно быть поставлено в государстве на почетное место: оно подобно сердцу в человеческом теле. "Когда купечество богато, то все государство богато, сильно и почтенно". Торговля умножается, писал Татищев, "наипаче через вольность купечества". Но это суждение Татищева ориентировано более на страны Запада; в России он считал необходимым и полезным административное вмешательство в промышленность и торговлю, государственный контроль за качеством товаров, жесткую регламентацию предпринимательской деятельности.</w:t>
      </w:r>
    </w:p>
    <w:p>
      <w:pPr>
        <w:pStyle w:val="TextBodyIndent"/>
        <w:rPr/>
      </w:pPr>
      <w:r>
        <w:rPr/>
        <w:t>Теоретическим камнем преткновения для Татищева явилось крепостничество. Рабство или невольничество (третий вид узды неволи) Татищев признавал противоестественным, противоречащим природе человека, естественному праву защищаться и обороняться от насильственного порабощения. "Раб, самим ли его господином покоренный или от покорившего наследством и куплею полученный, имеет право от онаго насилия или покорения искать свободы, как только может способ тому улучить".</w:t>
      </w:r>
    </w:p>
    <w:p>
      <w:pPr>
        <w:pStyle w:val="TextBodyIndent"/>
        <w:rPr/>
      </w:pPr>
      <w:r>
        <w:rPr/>
        <w:t>Введение крепостного права было ошибкой Бориса Годунова, считал Татищев. "До царства Борисова в Русии крестьянство было все вольное, но он слуг, холо-пей и крестьян сделал крепостными". Это нарушение древних обычаев вызвало большие смуты — сначала взволновались крестьяне, а затем, когда цари попытались вернуть крестьянам свободу, возмутились дворяне.</w:t>
      </w:r>
    </w:p>
    <w:p>
      <w:pPr>
        <w:pStyle w:val="TextBodyIndent"/>
        <w:rPr/>
      </w:pPr>
      <w:r>
        <w:rPr/>
        <w:t>"Вольность крестьян и холопов... во всех европейских государствах узаконена, — писал Татищев, — и многую в себе государствам пользу заключает". Она была бы полезна и в России — крестьяне не разорялись бы "беспутными отчинниками", не было бы побегов, тяжб, ябед, судов, коварств, государство имело бы больше "добрых, верных и способных служителей".</w:t>
      </w:r>
    </w:p>
    <w:p>
      <w:pPr>
        <w:pStyle w:val="TextBodyIndent"/>
        <w:rPr/>
      </w:pPr>
      <w:r>
        <w:rPr/>
        <w:t>Осудив крепостное право в теории, в истории и отчасти на практике, Татищев выдвинул против его отмены ряд доводов. Он утверждал, что освобождение крестьян породило бы "смятение, распри, коварства и обиды" и потому опасно, "дабы ища в том пользы, большего вреда не принести". Кроме того, вольность крестьянства, писал Татищев, "с нашею формою правления монаршего не согласует(ся), и вкоренившийся обычай неволи переменить небезопасно".</w:t>
      </w:r>
    </w:p>
    <w:p>
      <w:pPr>
        <w:pStyle w:val="TextBodyIndent"/>
        <w:rPr/>
      </w:pPr>
      <w:r>
        <w:rPr/>
        <w:t>Татищев был первым из тех просвещенных российских дворян, которые понимали несоответствие крепостного права и гуманизму, и сколько-нибудь рациональному способу ведения хозяйства, но не желали расстаться с десятками, сотнями, тысячами крепостных и потому печалились бесхозяйственностью "беспутных отчинников", романтически всхлипывали о "жестокосердии" злых помещиков, дерзко рассуждали о противоречиях законов гражданских естественным, природным законам и находили утешение лишь в убеждении, что без опеки и руководства просвещенного и мудрого помещика ленивый и невежественный мужик неизбежно погибнет: "Была бы ему, — писал Татищев, — воля гибелью".</w:t>
      </w:r>
    </w:p>
    <w:p>
      <w:pPr>
        <w:pStyle w:val="TextBodyIndent"/>
        <w:rPr/>
      </w:pPr>
      <w:r>
        <w:rPr/>
        <w:t>Практически отношение Татищева как идеолога дворянства к крепостному праву наиболее ярко выражено в его "Кратких экономических до деревни следующих записках" (1742 г.). Это нечто вроде инструкции, адресованной помещикам, с практическими рекомендациями по ведению сельского хозяйства и ремесел в деревнях. "Записки" Татищева предусматривают неустанный и тотальный надзор помещика, приказчиков, старост над крестьянином, строгие меры внеэкономического принуждения крестьян. Подробно расписано, что, когда и как солить, вялить, сушить, заготовлять впрок; как сеять, как хранить, сколько скота и птицы должен иметь каждый двор. Помещики должны следить и за тем,, как крестьяне работают на себя, "принуждать крестьян" делать свою работу, а то они, пояснял Татищев, "от лености в великую нищету приходят, а после приносят на судьбу жалобу". Летом заставлять работать ночью: "А в сие жаркое время (суток) отнюдь не работать, ибо как людям, так и лошадям оное весьма вредно". Помещик должен зимой проверять, как крестьяне занимаются ремеслом, "понеже от праздности крестьяне не токмо в болезнь приходят, но и вовсе умирают, спят довольно, едят много, а не имеют моциону". "Под жестоким наказанием" запрещались драки, кумовство, продажа излишка продуктов вне деревни без разрешения помещика. В каждом селе должны быть построены богадельни, бани, школы, тюрьмы. В школах принудительно обучаются грамоте дети от 5 до 10 лет, "чрез что оные придут в познание закона", с 10 до 15 лет подростки обучаются ремеслам, чтобы не сидели без дела зимой.</w:t>
      </w:r>
    </w:p>
    <w:p>
      <w:pPr>
        <w:pStyle w:val="TextBodyIndent"/>
        <w:rPr/>
      </w:pPr>
      <w:r>
        <w:rPr/>
        <w:t>Татищев разделял убеждение своего века о всесилии просвещения, законов, разумного правительства. Он порицал как "махиавелические плевелы" рассуждения, что непросвещенным народом легче управлять, чем просвещенным; именно темнота, невежество народа создают распри и возмущения. Исходя из мысли, что народ недостаточно просвещен, Татищев и предлагал определить законами, инструкциями, предписаниями все, что представляет интерес для государства. Жесткая регламентация труда и быта крепостных сверх того должна была компенсировать внеэкономическим принуждением отсутствие стимулов к труду. Строгий режим предпринимательской деятельности, государственный контроль за качеством продукции были направлены против мошеннических проделок предпринимателей и торговцев.</w:t>
      </w:r>
    </w:p>
    <w:p>
      <w:pPr>
        <w:pStyle w:val="TextBodyIndent"/>
        <w:rPr/>
      </w:pPr>
      <w:r>
        <w:rPr/>
        <w:t>Татищев неоднократно выступал за обновление законодательства, за тщательную подготовку проектов законов — "лучше оное прежде издания рассматривать, нежели издав, переменять, что с честию монарха не согласует".</w:t>
      </w:r>
    </w:p>
    <w:p>
      <w:pPr>
        <w:pStyle w:val="TextBodyIndent"/>
        <w:rPr/>
      </w:pPr>
      <w:r>
        <w:rPr/>
        <w:t>Закон, писал Татищев, должен соответствовать таким требованиям: 1) изложение содержания закона языком, "которым большая часть общенародия говорит и суще самым просторечием", "чтобы никаких иноязычных слов не было"; "всякий закон что короче, то внятнее"; 2) выполнимость законов; требование включает и недопустимость чрезмерных угроз наказаниями: "неумеренные казни разрушают тем закон, что от сожаления принуждены будут наказание уменьшать"; 3) согласованность законов, непротиворечивость законодательства; 4) своевременное и широкое объявление закона, "ибо кто, не зная закона, преступит, тот по закону оному осужден быть не может"; 5) сохранение обычаев древних, если они не противоречат общей пользе.</w:t>
      </w:r>
    </w:p>
    <w:p>
      <w:pPr>
        <w:pStyle w:val="TextBodyIndent"/>
        <w:rPr/>
      </w:pPr>
      <w:r>
        <w:rPr/>
      </w:r>
    </w:p>
    <w:p>
      <w:pPr>
        <w:pStyle w:val="Heading2"/>
        <w:rPr/>
      </w:pPr>
      <w:bookmarkStart w:id="5" w:name="__RefHeading___Toc48978439"/>
      <w:bookmarkEnd w:id="5"/>
      <w:r>
        <w:rPr/>
        <w:t xml:space="preserve">§ 3. </w:t>
      </w:r>
      <w:bookmarkStart w:id="6" w:name="L113"/>
      <w:bookmarkEnd w:id="6"/>
      <w:r>
        <w:rPr/>
        <w:t>Политико-правовая идеология купечества. И.Т. Посошков</w:t>
      </w:r>
    </w:p>
    <w:p>
      <w:pPr>
        <w:pStyle w:val="TextBodyIndent"/>
        <w:rPr/>
      </w:pPr>
      <w:r>
        <w:rPr/>
        <w:t xml:space="preserve">Развитие промышленности, ремесла и торговли, ускоренное реформами Петра, привело к росту числа и влияния промышленников и купцов. Одним из первых идеологов этого класса был </w:t>
      </w:r>
      <w:r>
        <w:rPr>
          <w:i/>
          <w:iCs/>
        </w:rPr>
        <w:t>Иван Тихонович Посошков</w:t>
      </w:r>
      <w:r>
        <w:rPr/>
        <w:t xml:space="preserve"> (1652, 1653 или 1665 — 1726 гг.). Посошков занимался предпринимательством и торговлей. Он написал несколько произведений, в том числе "Книгу о скудости и богатстве" (1724 г.), в которой излагается программа действия абсолютизма, какой ее хотело видеть купечество. Все надежды Посошков возлагает на царя, держась традиционно-теологического обоснования царской власти: "Мы же монарха своего почитаем яко бога". "Яко бог всем своим светом владеет, так и царь в своей державе имеет власть".</w:t>
      </w:r>
    </w:p>
    <w:p>
      <w:pPr>
        <w:pStyle w:val="TextBodyIndent"/>
        <w:rPr/>
      </w:pPr>
      <w:r>
        <w:rPr/>
        <w:t>Посошков — сторонник тотальной государственной регламентации производства, труда, многих сторон быта для увеличения общественного богатства. Чтобы истребить неправду, "водрузить любовь и беспечное житие народное", царь указами должен заставить всех работать, "жить бережно и ничего напрасно не тратить".</w:t>
      </w:r>
    </w:p>
    <w:p>
      <w:pPr>
        <w:pStyle w:val="TextBodyIndent"/>
        <w:rPr/>
      </w:pPr>
      <w:r>
        <w:rPr/>
        <w:t>Много внимания Посошков уделял положению сословий и политике государства по отношению к каждому из них. В духе эпохи петровских реформ сословное деление общества он объяснял разделением труда, причем на государство возлагается задача заставить каждое сословие работать в отведенной ему сфере.</w:t>
      </w:r>
    </w:p>
    <w:p>
      <w:pPr>
        <w:pStyle w:val="TextBodyIndent"/>
        <w:rPr/>
      </w:pPr>
      <w:r>
        <w:rPr/>
        <w:t>Посошков не выражает сомнений в необходимости дворянства и его привилегий, но делает упор более на обязанности, чем на права. Если, писал Посошков, дворянин "в доме своем живет и крестьянами владеет, а великому государю никакой службы не показал, то у таких бы (помещиков) людей отнимать и отдавать тем, которые его царскому величеству служат".</w:t>
      </w:r>
    </w:p>
    <w:p>
      <w:pPr>
        <w:pStyle w:val="TextBodyIndent"/>
        <w:rPr/>
      </w:pPr>
      <w:r>
        <w:rPr/>
        <w:t>Посошков понимал, что крестьянство — основной производительный класс России: "Крестьянское богатство — богатство царственное, а нищета крестьянская — оскудение царственное". Посошкова тревожит тяжелое положение крестьян, обремененных массой повинностей помещику и государству, беззащитных перед произволом дворянства и чиновников, нищих, безграмотных, лишенных каких-либо стимулов к труду.</w:t>
      </w:r>
    </w:p>
    <w:p>
      <w:pPr>
        <w:pStyle w:val="TextBodyIndent"/>
        <w:rPr/>
      </w:pPr>
      <w:r>
        <w:rPr/>
        <w:t>Но Посошков вовсе не противник крепостного права;</w:t>
      </w:r>
    </w:p>
    <w:p>
      <w:pPr>
        <w:pStyle w:val="TextBodyIndent"/>
        <w:rPr/>
      </w:pPr>
      <w:r>
        <w:rPr/>
        <w:t>напротив, он за его расширение. Печалясь о нищете крестьянства. Посошков писал: "Крестьянское житие скудостно ни от чего иного, только от их лености, а потом от неосмотрительности правителей и от помещичьего насилия и от их небрежения". Посошков предлагал обязать помещиков неусыпно следить за тем, чтобы крестьяне работали все дни недели, кроме праздничных, — на помещика ли, на себя ли, — лишь бы не "лежебочили", а своим трудом умножали богатство; в тех же целях рекомендовалось применять строгие наказания, ввести паспортную систему для пресечения побегов.</w:t>
      </w:r>
    </w:p>
    <w:p>
      <w:pPr>
        <w:pStyle w:val="TextBodyIndent"/>
        <w:rPr/>
      </w:pPr>
      <w:r>
        <w:rPr/>
        <w:t>Наряду с этим Посошков предлагал меры для защиты крестьянского хозяйства от разорения помещиками, от произвольных поборов, подрывающих всякие стимулы крестьян к труду. Обращая особое внимание на положение помещичьих крестьян, Посошков с тревогой писал, что помещики забирают у крестьян все, что те производят, "и тем излишеством крестьянство в нищету пригоняют, и который крестьянин станет мало посытее быть, то на него и подати прибавят" — "и тако творя, царство пустошат, потому так их обирают, что у иного и козы не оставляют".</w:t>
      </w:r>
    </w:p>
    <w:p>
      <w:pPr>
        <w:pStyle w:val="TextBodyIndent"/>
        <w:rPr/>
      </w:pPr>
      <w:r>
        <w:rPr/>
        <w:t>Для защиты хозяйства от окончательного разорения Посошков считал необходимым ограничить царским указом крестьянские повинности (оброк, барщину) в пользу помещика и государственной казны. Размер крестьянских повинностей должен определить специально для того созванный съезд дворян, а после этого утвердить царь. Посошков не брался предопределять этот размер. Он должен быть таким, "чтобы крестьянству было не тягостно"; главное в том, чтобы помещик не имел права требовать сверх положенного. Право царя издать указ о крестьянских повинностях Посошков обосновывает тем, что "царю паче помещиков надлежит крестьянство беречь, понеже помещики владеют ими временно, а царю они всегда вековые".</w:t>
      </w:r>
    </w:p>
    <w:p>
      <w:pPr>
        <w:pStyle w:val="TextBodyIndent"/>
        <w:rPr/>
      </w:pPr>
      <w:r>
        <w:rPr/>
        <w:t>Большое внимание Посошков уделял положению купечества. "Торг дело великое! ...Купечеством всякое царство богатится, а без купечества никакое не только великое, но и малое царство стоять не может. Купечество и воинству товарищ. Воинство воюет, а купечество помогает... Как душа без тела не может быть, так и воинство без купечества пробыть не может... Царство воинством расширяется, а купечеством украшается".</w:t>
      </w:r>
    </w:p>
    <w:p>
      <w:pPr>
        <w:pStyle w:val="TextBodyIndent"/>
        <w:rPr/>
      </w:pPr>
      <w:r>
        <w:rPr/>
        <w:t>В духе политики полицейского государства Посошков призывает царскими указами регламентировать порядок торговли, занятия промышленностью и ремеслами, определять цены на товары, стоимость самих денег, строго контролировать соблюдение царских указов. Купечество должно стать единственным торговым и промышленным сословием. Посошков — за "торг свободный", но свобода торговли им понимается очень своеобразно: не как свобода конкуренции, а как свобода от конкуренции со стороны иностранных купцов, а также всех других сословий. Торговля должна быть запрещена всем, кто не принадлежит к купечеству. Своеобразие взглядов Посошкова и в том, что обеспечение предприятий рабочей силой мыслилось им на основе крепостнической системы — он за сохранение прав купечества владеть крепостными, за насильственное приобщение к труду здоровых нищих, за использование на заводах и фабриках труда крепостных в зимнее время.</w:t>
      </w:r>
    </w:p>
    <w:p>
      <w:pPr>
        <w:pStyle w:val="TextBodyIndent"/>
        <w:rPr/>
      </w:pPr>
      <w:r>
        <w:rPr/>
        <w:t>Возлагая все надежды на царскую власть, Посошков был далек от мысли о всесилии царских указов: "Сколько новых статей издано, а немного в них действа, ибо всех их древностная неправда одолевает". Довольно резко порицая "обветшавшие и искаженные неправыми судьями древние уставы", Посошков предлагал "сочинить правосудную книгу с подлинным рассуждением на всякие дела".</w:t>
      </w:r>
    </w:p>
    <w:p>
      <w:pPr>
        <w:pStyle w:val="TextBodyIndent"/>
        <w:rPr/>
      </w:pPr>
      <w:r>
        <w:rPr/>
        <w:t>Для этого предлагалось следующее. Подготовку проекта Уложения нужно поручить собранию представителей всех сословий и чинов (по 2 — 3 от каждого), в том числе "не худо бы выбрать из крестьян, кои в старостах и сотских бывали б и во всяких нуждах перебывали, и в разуме сильнее". В проекте должны быть собраны и согласованы положения старых и новых указов. По категориям дел, не предусмотренным ни старыми, ни новыми указами, должна быть учтена практика решения таких дел. Предлагалось использовать иноземные уставы, взяв те статьи, которые "будут к нашему правлению пригодны".</w:t>
      </w:r>
    </w:p>
    <w:p>
      <w:pPr>
        <w:pStyle w:val="TextBodyIndent"/>
        <w:rPr/>
      </w:pPr>
      <w:r>
        <w:rPr/>
        <w:t>Подготовленный проект следует передать на обсуждение всех сословий: "Всем народом освидетельствовать самым вольным голосом, а не под принуждением". Предоставление каждому возможности свободно высказаться, пока книга не завершена, — предпосылка высокого авторитета будущего Уложения: "Того ради и дана свободность, дабы потом не жаловались на сочинителей той новосочиненной книги, для того и надлежит вольным голосом освидетельствовать".</w:t>
      </w:r>
    </w:p>
    <w:p>
      <w:pPr>
        <w:pStyle w:val="TextBodyIndent"/>
        <w:rPr/>
      </w:pPr>
      <w:r>
        <w:rPr/>
        <w:t>Предлагаемый порядок принятия нового Уложения, по мнению Посошкова, никак и ничем не ограничивает царской власти; как царь решит, так оно и будет; проверка проекта "многонародным советом" имеет целью лишь устранение ошибок, пробелов, более совершенное воплощение "правды"; правовую силу Уложению придаст лишь царское утверждение.</w:t>
      </w:r>
    </w:p>
    <w:p>
      <w:pPr>
        <w:pStyle w:val="TextBodyIndent"/>
        <w:rPr/>
      </w:pPr>
      <w:r>
        <w:rPr/>
        <w:t>Наряду с проблемой беспробельности права Посошкова тревожит проблема обеспеченности его исполнения системой гарантий. Первостепенное значение Посошков придавал не только совершенствованию содержания права, но и созданию прочного правопорядка, хотя бы и на феодально-правовой основе. Так, размер крестьянских повинностей предлагалось определить съездом дворян, решение которого будет утверждено соответствующим указом царя. Главное, по Посошкову, в том, чтобы этот указ реально исполнялся; для этого предлагалось контроль за соблюдением указа помещиком возложить на суды. Крестьянин, донесший суду, что помещик требует и берет сверх положенного указом, получает волю и 50 руб.; за недонесение о нарушении помещиком указа крестьянин будет наказан кнутом; у помещиков, уличенных в нарушении указа, отбираются крестьяне и земли: "На то смотря, и самый ядовитый помещик сократит себя, и крестьян разорять не станет".</w:t>
      </w:r>
    </w:p>
    <w:p>
      <w:pPr>
        <w:pStyle w:val="TextBodyIndent"/>
        <w:rPr/>
      </w:pPr>
      <w:r>
        <w:rPr/>
        <w:t>Важное место в системе обеспечения правопорядка должен занять суд. Одной из причин отсталости страны Посошков называл "закоренелую древнюю неправду", неправосудие, волокиту, взяточничество. Для наведения порядка в правосудии он предлагает уличенного во взятке судью или чиновника на первый раз подвергать штрафу, на второй раз — "за рубль по двести рублев, наказание на козле; а за третью вину либо смерть, либо в вечную работу к рудокопным делам".</w:t>
      </w:r>
    </w:p>
    <w:p>
      <w:pPr>
        <w:pStyle w:val="TextBodyIndent"/>
        <w:rPr/>
      </w:pPr>
      <w:r>
        <w:rPr/>
        <w:t>Поскольку произвол, взяточничество, ябедничество, высокомерие, пренебрежительное отношение к людям проистекают, как писал Посошков, из господства в суде и управлении дворян с их круговой порукой и безнаказанностью, реформа суда предполагает изменение его состава: "Лучше сначала ради установления правды в судьи посадить из низких чинов, прежде всего из приказных людей, которые в делах искусны и страх божий в себе имеют. И с ними посадить, где пристойно, и из военного (чина), которые от службы отставлены, и из купечества, у которых есть острота ума". "И тем низкородным судьям надлежит дать такое величество, чтобы они никаких лиц не боялись, кроме бога да царя, и дела бы все свои делали по новосочиненному его императорского величества указу неизменно и от своего ума бы не мудрствовали... а за нарушение новоизложенного указа — смерть".</w:t>
      </w:r>
    </w:p>
    <w:p>
      <w:pPr>
        <w:pStyle w:val="TextBodyIndent"/>
        <w:rPr/>
      </w:pPr>
      <w:r>
        <w:rPr/>
        <w:t>Реформа суда должна сделать его доступным всем сословиям: "Суд устроите един, каков земледельцу, таков и купецкому человеку, убогому и богатому... И чтоб суд учинить близостный, чтоб всякому и низкочинному человеку легко было его доступать".</w:t>
      </w:r>
    </w:p>
    <w:p>
      <w:pPr>
        <w:pStyle w:val="TextBodyIndent"/>
        <w:rPr/>
      </w:pPr>
      <w:r>
        <w:rPr/>
        <w:t>Большое внимание Посошков уделял такой гарантии правопорядка, как обучение народа грамоте. Чиновники и сборщики податей, писал Посошков, "чинят крестьянам пакости великие, а они оспорить не могут, так как неграмотны". От произвола и беззакония особенно страдает население нерусских деревень — туда приезжают солдаты, приставы, подъячие, с указом или без указа, что хотят, то и делают, обирают нерусских крестьян, "потому что они люди безграмотные и беззаступные". Для ограничения произвола Посошков предлагал принудительно обучать крестьянских детей грамоте: "Не худо бы так учинить, чтобы не было и в малой деревне безграмотного человека". Обучать грамоте надо и нерусское население: "И у мордвы детей брать и грамоте учить отдавать, хотя бы и насильно".</w:t>
      </w:r>
    </w:p>
    <w:p>
      <w:pPr>
        <w:pStyle w:val="TextBodyIndent"/>
        <w:rPr/>
      </w:pPr>
      <w:r>
        <w:rPr/>
        <w:t>Совершенствование права и его гарантий Посошков считал составной частью и основой государственной политики. "Без насаждения правды нельзя и народ весь обогатить"; когда народ "обогатится", рассуждал Посошков, "вражды и обиды все истребятся", а "высокомнимые дворяне могут превратиться в кротких овчат и будут иметь любовь с простым народом".</w:t>
      </w:r>
    </w:p>
    <w:p>
      <w:pPr>
        <w:pStyle w:val="TextBodyIndent"/>
        <w:rPr/>
      </w:pPr>
      <w:r>
        <w:rPr/>
        <w:t>Некоторые предложения Посошкова болезненно затронули интересы господствующего дворянства. Вскоре после издания и посылки царю "Книги о скудости и богатстве" Посошков был арестован и заключен по "важному секретному государственному делу" в Петропавловскую крепость, где и скончался.</w:t>
      </w:r>
    </w:p>
    <w:p>
      <w:pPr>
        <w:pStyle w:val="TextBodyIndent"/>
        <w:rPr>
          <w:b/>
          <w:b/>
          <w:bCs/>
        </w:rPr>
      </w:pPr>
      <w:r>
        <w:rPr>
          <w:b/>
          <w:bCs/>
        </w:rPr>
      </w:r>
    </w:p>
    <w:p>
      <w:pPr>
        <w:pStyle w:val="Heading2"/>
        <w:rPr/>
      </w:pPr>
      <w:bookmarkStart w:id="7" w:name="__RefHeading___Toc48978440"/>
      <w:bookmarkEnd w:id="7"/>
      <w:r>
        <w:rPr/>
        <w:t xml:space="preserve">§ 4. </w:t>
      </w:r>
      <w:bookmarkStart w:id="8" w:name="L114"/>
      <w:bookmarkEnd w:id="8"/>
      <w:r>
        <w:rPr/>
        <w:t>Заключение</w:t>
      </w:r>
    </w:p>
    <w:p>
      <w:pPr>
        <w:pStyle w:val="TextBodyIndent"/>
        <w:rPr/>
      </w:pPr>
      <w:r>
        <w:rPr/>
        <w:t>Период петровских реформ был переломным в истории политико-правовой идеологии России. С ним связано крутое изменение как содержания, так и формы политико-правовой мысли господствующего дворянства; на смену богословским доводам в обоснование самодержавия пришла теория общественного договора и естественного права. Восприятие этой теории приобщило русскую мысль к достижениям мировой цивилизации, создало стимулы и открыло перспективы развития, свободного от патриархально-теологических догм и оков.</w:t>
      </w:r>
    </w:p>
    <w:p>
      <w:pPr>
        <w:pStyle w:val="TextBodyIndent"/>
        <w:rPr/>
      </w:pPr>
      <w:r>
        <w:rPr/>
        <w:t>Основой мышления теоретиков политики и права стала рационалистическая методология; составляющая сущность теории естественного права идея природного равенства людей поначалу либо обходилась молчанием (Прокопович), либо признавалась ценной, но практически неосуществимой (Татищев). Однако воспринятая русской политико-правовой идеологией теория естественного права, вначале подгонявшаяся под практические нужды и текущую политику феодального государства, по мере развития общественных отношений и противоречий неизбежно обнаруживала свою гуманистическую сущность и потому либо грубо ревизовалась феодальными идеологами, в результате чего от этой теории оставалась лишь словесная оболочка, либо закономерно становилась идейным знаменем сил, борющихся против самодержавия и крепостничества (см. гл. 14).</w:t>
      </w:r>
    </w:p>
    <w:p>
      <w:pPr>
        <w:pStyle w:val="TextBodyIndent"/>
        <w:rPr/>
      </w:pPr>
      <w:r>
        <w:rPr/>
        <w:t>Столь же значительную социально-классовую дифференциацию претерпели содержательные выводы, основанные на использовании данных истории и географии. Консервативные и реакционные мыслители последующего времени исторически обосновывали "необходимость самовластья". Демократическая мысль обнаружила в русской истории Киевское вече, республиканские Новгород и Псков. Обширность территории стала официальным обоснованием самодержавия. Теоретический поиск противоположной классовой ориентации привел к мысли о федерации, к идеям представительной демократии, к резонным сомнениям в фатальной предопределенности форм государства географическими условиями. Наконец, идея общественного договора, поначалу использовавшаяся для апологии абсолютизма, впоследствии с большим основанием направлялась против самодержавия.</w:t>
      </w:r>
    </w:p>
    <w:p>
      <w:pPr>
        <w:pStyle w:val="TextBodyIndent"/>
        <w:rPr/>
      </w:pPr>
      <w:r>
        <w:rPr/>
        <w:t>Политико-правовая идеология первой четверти XVIII в. обозначила и большинство программных положений последующего времени. На первый план была выведена проблема самодержавия, его задач, способов обоснования, возможностей ограничения. Как ни парадоксально, но именно идеологи сословий, которые зависели от самодержавия и были его опорой, декларируя преданность самодержавию и разрабатывая теоретические доводы в его обоснование, еще в начале века поставили вопрос об ограничении власти самодержца, чтобы укрепить существующий строй, обеспечить законность и правопорядок. Таков был проект Татищева (1730 г.). Еще более тенденция фактического ограничения власти самодержца ощущается в рассуждениях Посошкова об утверждении монархом законов или указов, предварительно обсужденных, тщательно продуманных и подготовленных собранием всего народа или представителей сословий, чьи интересы затрагиваются будущим указом (законом). Та же идея постоянно возникала и обсуждалась в процессе последующего развития политико-правовой идеологии.</w:t>
      </w:r>
    </w:p>
    <w:p>
      <w:pPr>
        <w:pStyle w:val="TextBodyIndent"/>
        <w:rPr/>
      </w:pPr>
      <w:r>
        <w:rPr/>
        <w:t>Однако дворянская власть XVIII в. гарантии интересов сословия нашла не в "конституционализме" и ограничении самодержавия, а в дворцовых переворотах, сменяющих монархов, неугодных верхам дворянства. Органической и важной частью дворянской монархии XVIII в. являлась гвардия. Со времен Петра было заведено, что дворянин мог получить офицерский чин, лишь прослужив несколько лет рядовым в гвардейском полку. В результате сосредоточенные в столицах гвардейские полки стали своеобразным представителем и выразителем интересов господствующего сословия, средством воздействия дворянства на верховную власть. Подчиненная воле императора по правилам военной дисциплины, гвардия была тем не менее орудием пяти государственных переворотов (с 1725 по 1762 гг.), происходивших каждый раз, когда замена одного царя другим отвечала воле дворянства или по крайней мере влиятельной группировки этого класса. Сколько-нибудь обстоятельной теоретической разработке проблем ограничения самодержавия препятствовало и резко отрицательное отношение правящих монархов к идеям, направленным на умаление их власти.</w:t>
      </w:r>
    </w:p>
    <w:p>
      <w:pPr>
        <w:pStyle w:val="TextBodyIndent"/>
        <w:rPr/>
      </w:pPr>
      <w:r>
        <w:rPr/>
        <w:t>Наиболее острым программным политико-правовым вопросом стало положение крепостного крестьянства, отданного государством в полную собственность и власть помещиков. Образованный и проницательный идеолог дворянства Татищев не видел других доводов в обоснование крепостного права, кроме связи его с самодержавием, опасности волнений освобожденного от власти помещиков крестьянства. Эти доводы (что хуже — неволя крестьян или их своеволие? Как же самодержец справится с управлением страной, если крестьяне выйдут из подчинения помещикам?) впоследствии в различных вариантах всплывали каждый раз, когда монархи играли в "просвещенность".</w:t>
      </w:r>
    </w:p>
    <w:p>
      <w:pPr>
        <w:pStyle w:val="TextBodyIndent"/>
        <w:rPr/>
      </w:pPr>
      <w:r>
        <w:rPr/>
        <w:t>Сложнее была программа торгово-промышленного класса, идеолог которого Посошков, не ставя под сомнение надобность крепостного права и даже высказываясь за его расширение, в интересах развития отечественной промышленности и торговли предлагал ограничить помещичий произвол и расточительство, определив на государственном уровне размер крестьянских повинностей.</w:t>
      </w:r>
    </w:p>
    <w:p>
      <w:pPr>
        <w:pStyle w:val="TextBodyIndent"/>
        <w:rPr/>
      </w:pPr>
      <w:r>
        <w:rPr/>
        <w:t>Это предложение затрагивало острейшую политическую проблему того времени. При Петре крепостное право принимало формы, близкие к рабству. Порой строго карая дворян, уклоняющихся от службы, феодальное государство попустительствовало самому грубому помещичьему произволу по отношению к крепостным. Этим компенсировались повышенные требования к самому дворянству в период формирования громадного военно-бюрократического аппарата абсолютной монархии, покупалась преданность служилого сословия крепнущему самодержавию. Призывы Посошкова ограничить помещичий произвол, обоснованные реальной тревогой за состояние хозяйства, не могли стать программой действий самодержавия уже по той причине, что прочная опора на служилое сословие была для абсолютизма много важнее, чем положение и состояние крестьянства.</w:t>
      </w:r>
    </w:p>
    <w:p>
      <w:pPr>
        <w:pStyle w:val="TextBodyIndent"/>
        <w:rPr/>
      </w:pPr>
      <w:r>
        <w:rPr/>
        <w:t>Протест народных масс против усиливающегося феодального гнета в первой половине XVIII в. находил выражение в резко увеличившихся побегах крестьян от помещиков, в разбойничестве, в восстаниях. Политико-правовая идеология народных масс основывалась большей частью на религиозном (староверческом и ортодоксально-православном) мировоззрении; в "прелестных письмах" восставших содержались призывы бороться "за истинную веру христианскую, за благочестивого нашего государя царя". В то же время в ходу были сказания и слухи о самозванстве Петра (подмененный царь), в тайных "тетрадях" осуждался "царь-антихрист". Восставшие крестьяне были единодушны в определении социальных сил, против которых надо бороться. Это "князья, бояре, прибыльщики (сборщики многочисленных поборов) и немцы — за их злое дело" и за то, что они "вводят нас и всех вас в эллинскую веру, а от истинной веры христианской (старой, раскольнической) отворотили". Менее определенны были цели борьбы; задача общего преобразования общественного и политического строя в ходе восстаний еще не ставилась.</w:t>
      </w:r>
    </w:p>
    <w:p>
      <w:pPr>
        <w:pStyle w:val="TextBodyIndent"/>
        <w:rPr/>
      </w:pPr>
      <w:r>
        <w:rPr/>
      </w:r>
    </w:p>
    <w:p>
      <w:pPr>
        <w:pStyle w:val="Heading1"/>
        <w:rPr/>
      </w:pPr>
      <w:bookmarkStart w:id="9" w:name="__RefHeading___Toc48978441"/>
      <w:bookmarkEnd w:id="9"/>
      <w:r>
        <w:rPr/>
        <w:t xml:space="preserve">Глава 12. </w:t>
      </w:r>
      <w:bookmarkStart w:id="10" w:name="L121"/>
      <w:bookmarkEnd w:id="10"/>
      <w:r>
        <w:rPr/>
        <w:t>ПОЛИТИЧЕСКИЕ И ПРАВОВЫЕ УЧЕНИЯ ВО ФРАНЦИИ XVIII В.</w:t>
      </w:r>
    </w:p>
    <w:p>
      <w:pPr>
        <w:pStyle w:val="Normal"/>
        <w:rPr/>
      </w:pPr>
      <w:r>
        <w:rPr/>
      </w:r>
    </w:p>
    <w:p>
      <w:pPr>
        <w:pStyle w:val="Heading2"/>
        <w:rPr/>
      </w:pPr>
      <w:bookmarkStart w:id="11" w:name="__RefHeading___Toc48978442"/>
      <w:bookmarkEnd w:id="11"/>
      <w:r>
        <w:rPr/>
        <w:t>§ 1. Введение</w:t>
      </w:r>
    </w:p>
    <w:p>
      <w:pPr>
        <w:pStyle w:val="TextBodyIndent"/>
        <w:rPr/>
      </w:pPr>
      <w:r>
        <w:rPr/>
        <w:t>Идейная борьба во Франции XVIII в. служит классическим примером того, как в противоборстве с феодальным мировоззрением формировалось политическое сознание буржуазии. В ходе этой борьбы наиболее отчетливо проявились общие закономерности и тенденции, определявшие развитие политической мысли в эпоху ранних антифеодальных революций.</w:t>
      </w:r>
    </w:p>
    <w:p>
      <w:pPr>
        <w:pStyle w:val="TextBodyIndent"/>
        <w:rPr/>
      </w:pPr>
      <w:r>
        <w:rPr/>
        <w:t>Причин тому было несколько.</w:t>
      </w:r>
    </w:p>
    <w:p>
      <w:pPr>
        <w:pStyle w:val="TextBodyIndent"/>
        <w:rPr/>
      </w:pPr>
      <w:r>
        <w:rPr/>
        <w:t>Экономические причины, обусловившие остроту идейной борьбы в период подготовки и проведения Великой французской революции 1789—1794 гг., коренились в особенностях капиталистического развития страны. К началу XVIII в. Франция становится одним из крупнейших центров европейской торговли. Ее промышленность, благодаря оживленным связям с другими странами, начинает развиваться ускоренными темпами. В то же время во Франции сохранялись многочисленные пережитки крепостнических отношений (сеньориальные владения, остатки серважа и др.), которые препятствовали расширению внутреннего рынка. В середине XVIII в. Франция оказалась как бы средоточием социально-экономических противоречий между отжившим феодальным строем и набиравшим силу капитализмом.</w:t>
      </w:r>
    </w:p>
    <w:p>
      <w:pPr>
        <w:pStyle w:val="TextBodyIndent"/>
        <w:rPr/>
      </w:pPr>
      <w:r>
        <w:rPr/>
        <w:t>Основной политической причиной обострения идейной борьбы накануне революции явилась сложившаяся во французском обществе расстановка классовых сил. Восходящей буржуазии противостояла абсолютная монархия, которая достигла зенита своего могущества. Для завоевания политической власти буржуазия была вынуждена объединяться с народными массами.</w:t>
      </w:r>
    </w:p>
    <w:p>
      <w:pPr>
        <w:pStyle w:val="TextBodyIndent"/>
        <w:rPr/>
      </w:pPr>
      <w:r>
        <w:rPr/>
        <w:t>Поднимая народ на борьбу с абсолютистским режимом, французская буржуазия выступала во главе третьего сословия, к которому принадлежали тогда все непривилегированные слои населения (буржуа, крестьяне, рабочие, городская беднота и др.). Широкое участие трудящихся масс в революционном движении обеспечило ему небывалый размах, подталкивало буржуазию к проведению радикальных общественных преобразований, а также способствовало более глубокому, по сравнению с эпохой предшествующих буржуазных переворотов, размежеванию позиций в самом антифеодальном лагере.</w:t>
      </w:r>
    </w:p>
    <w:p>
      <w:pPr>
        <w:pStyle w:val="TextBodyIndent"/>
        <w:rPr/>
      </w:pPr>
      <w:r>
        <w:rPr/>
        <w:t>Среди причин идеологического порядка, обусловивших ход идейной борьбы в предреволюционной Франции, решающую роль сыграло то, что в религиозных войнах, охвативших страну на рубеже XVI–XVII вв., победу одержал католицизм. Католическая реакция, перейдя в наступление, разжигала у верующих религиозную нетерпимость и фанатизм. В этих условиях борьба французской буржуазии с теологическим мировоззрением приобрела непримиримый характер и была доведена до полного отрицания христианства.</w:t>
      </w:r>
    </w:p>
    <w:p>
      <w:pPr>
        <w:pStyle w:val="TextBodyIndent"/>
        <w:rPr/>
      </w:pPr>
      <w:r>
        <w:rPr/>
        <w:t>Программу антифеодального движения во Франции разрабатывали представители различных политических направлений: просветители, революционные демократы и др.</w:t>
      </w:r>
    </w:p>
    <w:p>
      <w:pPr>
        <w:pStyle w:val="TextBodyIndent"/>
        <w:rPr/>
      </w:pPr>
      <w:r>
        <w:rPr/>
        <w:t>Просветительство как идейное движение представляет собой закономерную ступень в развитии политической идеологии. Движение просветителей возникает на ранних этапах идеологической подготовки перехода к буржуазному строю, когда в стране еще не сложилась революционная ситуация. Просветительские учения выражали интересы тех социальных слоев, которые надеялись осуществить назревшие преобразования с помощью распространения знаний и постепенных реформ. По мере нарастания кризиса феодального строя из просветительства выделилось революционно-демократическое направление политической мысли.</w:t>
      </w:r>
    </w:p>
    <w:p>
      <w:pPr>
        <w:pStyle w:val="TextBodyIndent"/>
        <w:rPr/>
      </w:pPr>
      <w:r>
        <w:rPr/>
        <w:t>Интересы социальных низов нашли отражение в идеологии социализма, представители которого продолжили разработку проектов организации государства и законов, основанных на общественной собственности.</w:t>
      </w:r>
    </w:p>
    <w:p>
      <w:pPr>
        <w:pStyle w:val="TextBodyIndent"/>
        <w:rPr/>
      </w:pPr>
      <w:r>
        <w:rPr/>
      </w:r>
    </w:p>
    <w:p>
      <w:pPr>
        <w:pStyle w:val="Heading2"/>
        <w:rPr/>
      </w:pPr>
      <w:bookmarkStart w:id="12" w:name="__RefHeading___Toc48978443"/>
      <w:bookmarkEnd w:id="12"/>
      <w:r>
        <w:rPr/>
        <w:t xml:space="preserve">§ 2. </w:t>
      </w:r>
      <w:bookmarkStart w:id="13" w:name="L122"/>
      <w:bookmarkEnd w:id="13"/>
      <w:r>
        <w:rPr/>
        <w:t>Политико-правовая программа Вольтера</w:t>
      </w:r>
    </w:p>
    <w:p>
      <w:pPr>
        <w:pStyle w:val="TextBodyIndent"/>
        <w:rPr/>
      </w:pPr>
      <w:r>
        <w:rPr/>
        <w:t xml:space="preserve">Общепризнанным лидером французского Просвещения был выдающийся писатель и философ </w:t>
      </w:r>
      <w:r>
        <w:rPr>
          <w:i/>
          <w:iCs/>
        </w:rPr>
        <w:t xml:space="preserve">Вольтер </w:t>
      </w:r>
      <w:r>
        <w:rPr/>
        <w:t>(псевдоним, настоящее имя – Франсуа Аруэ, 1694 – 1778 гг.). В историю общественной мысли он вошел как страстный обличитель католической церкви, религиозного фанатизма и мракобесия.</w:t>
      </w:r>
    </w:p>
    <w:p>
      <w:pPr>
        <w:pStyle w:val="TextBodyIndent"/>
        <w:rPr/>
      </w:pPr>
      <w:r>
        <w:rPr/>
        <w:t>Мировоззрение Вольтера окончательно сложилось в Англии, где он несколько лет провел в изгнании. По возвращении на родину им были написаны “Философские письма” (первоначальное название – “Письма об англичанах”), стяжавшие ему европейскую известность. В “Письмах” он пропагандировал передовые английские учения (Дж. Локка и др.), а также либеральные порядки и государственное устройство Англии. “Философские письма” явились, по сути дела, первым наброском программы французского Просвещения. Содержащиеся в них положения впоследствии были развиты и конкретизированы мыслителем в исторических и философских трудах, произведениях художественной литературы и в многочисленных памфлетах.</w:t>
      </w:r>
    </w:p>
    <w:p>
      <w:pPr>
        <w:pStyle w:val="TextBodyIndent"/>
        <w:rPr/>
      </w:pPr>
      <w:r>
        <w:rPr/>
        <w:t>Вольтер был сторонником философии деизма. “Христианство и разум не могут существовать одновременно”, – писал Вольтер. Просвещенные люди не нуждаются в христианских откровениях. Веру в карающего бога необходимо сохранить лишь для того, чтобы внушать непросвещенным (“черни”, а равно неразумным правителям) нравственный образ поведения. Отсюда – известное изречение Вольтера:</w:t>
      </w:r>
    </w:p>
    <w:p>
      <w:pPr>
        <w:pStyle w:val="TextBodyIndent"/>
        <w:rPr/>
      </w:pPr>
      <w:r>
        <w:rPr/>
        <w:t>“</w:t>
      </w:r>
      <w:r>
        <w:rPr/>
        <w:t>Если бы бога не было, то его нужно было бы выдумать”.</w:t>
      </w:r>
    </w:p>
    <w:p>
      <w:pPr>
        <w:pStyle w:val="TextBodyIndent"/>
        <w:rPr/>
      </w:pPr>
      <w:r>
        <w:rPr/>
        <w:t>Усвоив принципы деизма, разработанные английской философией, Вольтер превратил это учение в орудие непримиримой борьбы с католической реакцией. Против католической церкви Вольтер выдвинул лозунг: “Раздавите гадину!”.</w:t>
      </w:r>
    </w:p>
    <w:p>
      <w:pPr>
        <w:pStyle w:val="TextBodyIndent"/>
        <w:rPr/>
      </w:pPr>
      <w:r>
        <w:rPr/>
        <w:t>Критику феодальных порядков Вольтер проводил с позиций рационализма. Согласно взглядам философа, на смену деспотическому правлению придет царство разума и свободы, в котором каждому человеку будут предоставлены естественные права – право на личную неприкосновенность, право частной собственности, свобода печати, свобода совести и др. Под свободой Вольтер понимал устранение феодальных пережитков, сковывающих творческую инициативу человека, его частнопредпринимательскую деятельность. Вольтер сводил свободу к независимости граждан от произвола: “Свобода состоит в том, чтобы зависеть только от законов”.</w:t>
      </w:r>
    </w:p>
    <w:p>
      <w:pPr>
        <w:pStyle w:val="TextBodyIndent"/>
        <w:rPr/>
      </w:pPr>
      <w:r>
        <w:rPr/>
        <w:t>Намеченная Вольтером программа ликвидации крепостного права предусматривала освобождение крепостных, принадлежащих церкви и государству. Что же касается помещичьих крестьян, то их следовало, по мнению Вольтера, освобождать лишь с согласия владельца и притом за выкуп. В этой части учения, как ни в какой другой, проявилось его стремление к компромиссу с дворянством.</w:t>
      </w:r>
    </w:p>
    <w:p>
      <w:pPr>
        <w:pStyle w:val="TextBodyIndent"/>
        <w:rPr/>
      </w:pPr>
      <w:r>
        <w:rPr/>
        <w:t>Политическую организацию будущего “царства разума” Вольтер не стремился определить во всех подробностях. Он сосредоточил свое внимание на пропаганде идей законности и либеральных методов осуществления власти, предоставляя другим просветителям разработку проектов идеального устройства государства. Вполне ясно ему было одно – управлять государством должны только собственники. Признавая естественное равенство (“мы все в равной степени люди”), Вольтер решительно отвергал как социальное, так и политическое равенство. “В нашем несчастном мире не может быть, чтобы люди, живя в обществе, не разделились бы на два класса: один класс богатых, которые приказывают, другой – бедных, которые служат”.</w:t>
      </w:r>
    </w:p>
    <w:p>
      <w:pPr>
        <w:pStyle w:val="TextBodyIndent"/>
        <w:rPr/>
      </w:pPr>
      <w:r>
        <w:rPr/>
        <w:t>Теоретически он отдавал предпочтение республике, но считал, что она мало применима на практике. Образцом государственной организации своего времени Вольтер называл парламентские учреждения в Англии. Политический идеал Вольтера, особенно в последних работах, приближался к идее разделения властей.</w:t>
      </w:r>
    </w:p>
    <w:p>
      <w:pPr>
        <w:pStyle w:val="TextBodyIndent"/>
        <w:rPr/>
      </w:pPr>
      <w:r>
        <w:rPr/>
        <w:t>Грядущие преобразования в обществе философ связывал с развитием знаний и подъемом культуры, которые, по его мнению, приведут к тому, что правителями будет осознана необходимость реформ. Стремясь направить государей на путь истины, он предпринял поездку к Фридриху Прусскому и вступил в переписку с Екатериной II.</w:t>
      </w:r>
    </w:p>
    <w:p>
      <w:pPr>
        <w:pStyle w:val="TextBodyIndent"/>
        <w:rPr/>
      </w:pPr>
      <w:r>
        <w:rPr/>
        <w:t>Отношение Вольтера к революции было типичным для французских просветителей XVIII в. Оправдание предшествующих революций (например, казни английского короля Карла I), мечты о свержении тиранов у просветителей сочетались с рассуждениями о нежелательности кровопролития, о пагубных последствиях гражданской войны и т.п. В идеологии либеральной буржуазии к этим соображениям прибавляется страх перед выступлениями трудящихся масс. “Когда чернь примется философствовать, – утверждал Вольтер, – все погибло”. Просветители возлагали надежды на постепенные реформы сверху.</w:t>
      </w:r>
    </w:p>
    <w:p>
      <w:pPr>
        <w:pStyle w:val="TextBodyIndent"/>
        <w:rPr/>
      </w:pPr>
      <w:r>
        <w:rPr/>
        <w:t>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Социальные Идеи Вольтера соответствовали интересам торгово-промышленной верхушки французской буржуазии. 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TextBodyIndent"/>
        <w:rPr/>
      </w:pPr>
      <w:r>
        <w:rPr/>
        <w:t>Вольтер принадлежал к числу идеологов, которые, не создав собственной политической теории, подготовили почву для последующего развития политико-правовых учений. Влияние вольтеровских идей в той или иной мере испытали все французские просветители.</w:t>
      </w:r>
    </w:p>
    <w:p>
      <w:pPr>
        <w:pStyle w:val="TextBodyIndent"/>
        <w:rPr/>
      </w:pPr>
      <w:r>
        <w:rPr/>
      </w:r>
    </w:p>
    <w:p>
      <w:pPr>
        <w:pStyle w:val="Heading2"/>
        <w:rPr/>
      </w:pPr>
      <w:bookmarkStart w:id="14" w:name="__RefHeading___Toc48978444"/>
      <w:bookmarkEnd w:id="14"/>
      <w:r>
        <w:rPr/>
        <w:t xml:space="preserve">§ 3. </w:t>
      </w:r>
      <w:bookmarkStart w:id="15" w:name="L123"/>
      <w:bookmarkEnd w:id="15"/>
      <w:r>
        <w:rPr/>
        <w:t>Учение Ш. Монтескье о государстве и праве</w:t>
      </w:r>
    </w:p>
    <w:p>
      <w:pPr>
        <w:pStyle w:val="TextBodyIndent"/>
        <w:rPr/>
      </w:pPr>
      <w:r>
        <w:rPr/>
        <w:t xml:space="preserve">Крупнейшим теоретиком государства во французском Просвещении был </w:t>
      </w:r>
      <w:r>
        <w:rPr>
          <w:i/>
          <w:iCs/>
        </w:rPr>
        <w:t>Шарль Луи де Монтескье</w:t>
      </w:r>
      <w:r>
        <w:rPr/>
        <w:t xml:space="preserve"> (1689 – 1755 гг.). Свои общественно-политические воззрения он изложил первоначально в романе “Персидские письма”, а также в историческом очерке “Размышления о причинах величия и падения римлян” и других сравнительно небольших работах. В результате многолетнего изучения истории законодательства появился его главный труд – книга “О духе законов” (1748 г.).</w:t>
      </w:r>
    </w:p>
    <w:p>
      <w:pPr>
        <w:pStyle w:val="TextBodyIndent"/>
        <w:rPr/>
      </w:pPr>
      <w:r>
        <w:rPr/>
        <w:t>Монтескье создал первую развернутую политическую доктрину в идеологии просветительства. В своих исследованиях он стремился расширить фактологическую базу социально-политической теории, описать причины, вызывающие изменения в законодательстве и нравах, и, обобщив накопленный материал, выявить законы истории. Монтескье был убежден, что ход истории определяется не божественной волей и не случайным стечением обстоятельств, но действием соответствующих закономерностей. “Я установил общие начала и увидел, что частные случаи как бы сами собою подчиняются им, что история каждого народа вытекает из них как следствие... Принципы свои я вывел не из своих предрассудков, а из самой природы вещей”.</w:t>
      </w:r>
    </w:p>
    <w:p>
      <w:pPr>
        <w:pStyle w:val="TextBodyIndent"/>
        <w:rPr/>
      </w:pPr>
      <w:r>
        <w:rPr/>
        <w:t>Эмпирические методы исследования в трудах Монтескье используются наравне (и поэтому вступают в резкое противоречие) с методологией рационализма. Так, изучение первобытного общества позволило ему преодолеть договорную теорию происхождения государственной власти. Заимствуя идею естественного (догражданского) состояния, он в то же время отвергает рационалистические конструкции, в которых образование государства выводилось из требований естественного права. Не принял он и само понятие общественного договора.</w:t>
      </w:r>
    </w:p>
    <w:p>
      <w:pPr>
        <w:pStyle w:val="TextBodyIndent"/>
        <w:rPr/>
      </w:pPr>
      <w:r>
        <w:rPr/>
        <w:t>Возникновение политически организованного общества Монтескье склонен рассматривать как исторический процесс. По его мнению, государство и законы появляются вследствие войн. Не имея достаточных материалов, чтобы построить общую теорию происхождения государства, мыслитель пытается объяснить этот процесс, анализируя то, как зарождались конкретные социальные и правовые институты. В связи с этим он полемизирует с предшествующими ему теоретиками, которые вопреки историческим фактам переносили в естественное состояние такие социальные явления, как собственность (Дж. Локк) и войну (Т. Гоббс). Монтескье был одним из зачинателей историко-сравнительного изучения общества и государства, эмпирического правоведения.</w:t>
      </w:r>
    </w:p>
    <w:p>
      <w:pPr>
        <w:pStyle w:val="TextBodyIndent"/>
        <w:rPr/>
      </w:pPr>
      <w:r>
        <w:rPr/>
        <w:t>Закономерности общественной жизни Монтескье раскрывает через понятие общего духа нации (отсюда название его главного труда). Согласно его учению, на общий дух, нравы и законы нации воздействует множество причин. Эти причины делятся на две группы: физические и моральные.</w:t>
      </w:r>
    </w:p>
    <w:p>
      <w:pPr>
        <w:pStyle w:val="TextBodyIndent"/>
        <w:rPr/>
      </w:pPr>
      <w:r>
        <w:rPr/>
        <w:t>Физические причины определяют общественную жизнь на самых первых порах, когда народы выходят из состояния дикости. К таким причинам относятся: климат, состояние почвы, размеры и положение страны, численность населения и др. Например, на юге климат жаркий, там люди изнежены, ленивы и работают только из страха наказания. В жарких странах “обыкновенно царит деспотизм”. Наоборот, на севере, где климат суровый и преобладают бесплодные земли, люди закалены, храбры и свободолюбивы. Для северных народов характерны умеренные формы правления.</w:t>
      </w:r>
    </w:p>
    <w:p>
      <w:pPr>
        <w:pStyle w:val="TextBodyIndent"/>
        <w:rPr/>
      </w:pPr>
      <w:r>
        <w:rPr/>
        <w:t>Пытаясь установить соотношение между физическими причинами, определяющими политическую жизнь, Монтескье проницательно замечал, что “законы очень тесно связаны с теми способами, которыми различные народы добывают себе средства к жизни”.</w:t>
      </w:r>
    </w:p>
    <w:p>
      <w:pPr>
        <w:pStyle w:val="TextBodyIndent"/>
        <w:rPr/>
      </w:pPr>
      <w:r>
        <w:rPr/>
        <w:t>Ведущую роль среди физических причин Монтескье отводил географическим факторам. Сама постановка вопроса о значении географической среды в жизни общества была плодотворной, ибо ориентировала политическую мысль на выявление объективных причин государства и права. В этом французский просветитель приближался к пониманию материальной обусловленности политики. Вместе с тем абсолютизация географических факторов приводила его к совершенно произвольным выводам (вроде того, что азиатские народы склонны к подчинению, а европейцы – к господству). Эти идеи Монтескье впоследствии были использованы идеологами геополитики и расизма.</w:t>
      </w:r>
    </w:p>
    <w:p>
      <w:pPr>
        <w:pStyle w:val="TextBodyIndent"/>
        <w:rPr/>
      </w:pPr>
      <w:r>
        <w:rPr/>
        <w:t>Моральные причины вступают в действие позднее, отмечал Монтескье, с развитием цивилизации. К их числу относятся: принципы политического строя, религиозные верования, нравственные убеждения, обычаи и др. Моральные причины воздействуют на законодательство народов сильнее, чем физические, и постепенно вытесняют их. Как писал просветитель, “моральные причины более влияют на общий дух, общий характер нации и должны более учитываться при выявлении общего духа по сравнению с физическими причинами”.</w:t>
      </w:r>
    </w:p>
    <w:p>
      <w:pPr>
        <w:pStyle w:val="TextBodyIndent"/>
        <w:rPr/>
      </w:pPr>
      <w:r>
        <w:rPr/>
        <w:t>В своем учении Монтескье поднимается, таким образом, до осознания того, что историческое развитие общества представляет собой результат сложного взаимодействия объективных и субъективных причин. Он верно подметил и тенденцию к возрастанию субъективного фактора в истории. Однако эти положения были истолкованы мыслителем идеалистически, в духе философии рационализма, противопоставлявшей объективную необходимость и свободный разум. Написание книги “О духе законов”, по словам автора, преследовало цель показать “триумф морали над климатом”.</w:t>
      </w:r>
    </w:p>
    <w:p>
      <w:pPr>
        <w:pStyle w:val="TextBodyIndent"/>
        <w:rPr/>
      </w:pPr>
      <w:r>
        <w:rPr/>
        <w:t>Среди моральных причин важнейшими являются принципы государственного строя. Для Монтескье, как и для многих других идеологов либерализма, проблема рациональной организации общества – это проблема главным образом политическая и правовая, а не социальная. В идеологии раннего либерализма свобода означала разумную организацию государства и обеспечение режима законности. Подобно Вольтеру, Монтескье отождествляет политическую свободу с личной безопасностью, независимостью индивида от произвола властей, гражданскими правами. Свобода, утверждал он, “есть право делать все, что дозволено законами”.</w:t>
      </w:r>
    </w:p>
    <w:p>
      <w:pPr>
        <w:pStyle w:val="TextBodyIndent"/>
        <w:rPr/>
      </w:pPr>
      <w:r>
        <w:rPr/>
        <w:t>Обоснование идеала свободы мыслитель связывал с рассмотрением существовавших форм государства. Он различает три вида правления: республику (демократию и аристократию), монархию и деспотию. Каждая из них имеет свой собственный принцип, характеризующий государственную власть с деятельной стороны, с точки зрения ее взаимоотношений с гражданами. Своеобразие этой классификации в том, что Монтескье наполнил понятие формы государства такими определениями, которые в последующих доктринах будут обозначены как политический режим.</w:t>
      </w:r>
    </w:p>
    <w:p>
      <w:pPr>
        <w:pStyle w:val="TextBodyIndent"/>
        <w:rPr/>
      </w:pPr>
      <w:r>
        <w:rPr/>
        <w:t>Республика представляет собой государство, где власть принадлежит либо всему народу (демократия), либо части его (аристократия). Движущим принципом республики выступает политическая добродетель, т.е. любовь к отечеству.</w:t>
      </w:r>
    </w:p>
    <w:p>
      <w:pPr>
        <w:pStyle w:val="TextBodyIndent"/>
        <w:rPr/>
      </w:pPr>
      <w:r>
        <w:rPr/>
        <w:t>Монархия – это единоличное правление, опирающееся на закон; ее принципом служит честь. Носителем монархического принципа Монтескье называл дворянство.</w:t>
      </w:r>
    </w:p>
    <w:p>
      <w:pPr>
        <w:pStyle w:val="TextBodyIndent"/>
        <w:rPr/>
      </w:pPr>
      <w:r>
        <w:rPr/>
        <w:t>Деспотия, в отличие от монархии, – единоличное правление, основанное на беззаконии и произволе. Она держится на страхе и является неправильной формой государства. “Нельзя говорить без ужаса об этом чудовищном правлении”, – писал Монтескье. Если где-нибудь в Европе воцарится деспотизм, то тут уже никакие нравы и климаты не помогут. Предотвратить перерождение монархии в деспотию способна лишь правильная организация верховной власти. Эти и подобные им рассуждения просветителя воспринимались современниками как завуалированная критика абсолютизма во Франции и призыв к свержению тиранов.</w:t>
      </w:r>
    </w:p>
    <w:p>
      <w:pPr>
        <w:pStyle w:val="TextBodyIndent"/>
        <w:rPr/>
      </w:pPr>
      <w:r>
        <w:rPr/>
        <w:t>Следуя традициям античной политико-правовой мысли, Монтескье считал, что республика характерна для небольших государств (типа полиса), монархия – для государств средней величины, деспотия – для обширных империй. Из этого общего правила он сделал одно существенное исключение. Монтескье показал, что республиканское правление может быть установлено и на обширной территории, если его соединить с федеративным устройством государства. В трактате “О духе законов” была теоретически предсказана .возможность образования республики в крупных государствах.</w:t>
      </w:r>
    </w:p>
    <w:p>
      <w:pPr>
        <w:pStyle w:val="TextBodyIndent"/>
        <w:rPr/>
      </w:pPr>
      <w:r>
        <w:rPr/>
        <w:t>Установление республиканского строя, полагал Монтескье, еще не означает достижение свободы членами общества. Для обеспечения законности и свободы необходимо как в республике, так и в монархии провести разделение властей. Развивая учение Локка, Монтескье детально определяет виды власти, их организацию, соотношение и т.п.</w:t>
      </w:r>
    </w:p>
    <w:p>
      <w:pPr>
        <w:pStyle w:val="TextBodyIndent"/>
        <w:rPr/>
      </w:pPr>
      <w:r>
        <w:rPr/>
        <w:t>Монтескье выделяет в государстве законодательную, исполнительную и судебную власти. Принцип разделения властей, согласно взглядам мыслителя, состоит прежде всего в том, чтобы они принадлежали различным государственным органам. Сосредоточение всей полноты власти в руках одного лица, учреждения или сословия неминуемо ведет к злоупотреблениям и произволу. Помимо разграничения компетенции принцип разделения властей предполагает также предоставление им специальных полномочий с тем, чтобы они ограничивали и сдерживали друг друга. Нужен такой порядок, указывал Монтескье, при котором “одна власть останавливает другую”.</w:t>
      </w:r>
    </w:p>
    <w:p>
      <w:pPr>
        <w:pStyle w:val="TextBodyIndent"/>
        <w:rPr/>
      </w:pPr>
      <w:r>
        <w:rPr/>
        <w:t>Самым последовательным воплощением этих принципов мыслитель называл государственный строй Англии, где законодательная власть принадлежит парламенту, исполнительная – королю, а судебная – присяжным.</w:t>
      </w:r>
    </w:p>
    <w:p>
      <w:pPr>
        <w:pStyle w:val="TextBodyIndent"/>
        <w:rPr/>
      </w:pPr>
      <w:r>
        <w:rPr/>
        <w:t>Учение Монтескье о разделении властей обладало значительной новизной по сравнению с предшествующими концепциями. Во-первых, он соединил либеральное понимание свободы с идеей конституционного закрепления механизма разделения властей. Свобода, утверждал просветитель, “устанавливается только законами и даже законами основными”. Во-вторых, Монтескье включил в состав властей, подлежащих разграничению, судебные органы. Иначе говоря, обоснование парламентаризма как системы управления, основанной на разграничении законодательных и исполнительных полномочий, было дополнено у Монтескье принципом независимости судей. Рассмотренная им триада (законодательной, исполнительной и судебной властей) со временем стала классической формулой теории конституционализма. В своем учении Монтескье объединил наиболее популярные идеи либеральной буржуазии того времени и выстроил их в достаточно последовательную и целостную доктрину.</w:t>
      </w:r>
    </w:p>
    <w:p>
      <w:pPr>
        <w:pStyle w:val="TextBodyIndent"/>
        <w:rPr/>
      </w:pPr>
      <w:r>
        <w:rPr/>
        <w:t>Идеологически теория разделения властей была направлена против королевского абсолютизма и служила обоснованию компромисса буржуазии и дворянства.</w:t>
      </w:r>
    </w:p>
    <w:p>
      <w:pPr>
        <w:pStyle w:val="TextBodyIndent"/>
        <w:rPr/>
      </w:pPr>
      <w:r>
        <w:rPr/>
        <w:t>В условиях предреволюционной Франции это учение призывало к созданию представительных органов власти и передаче им законодательных полномочий. Компромиссный характер теории Монтескье проявился в том, что он допускал сохранение привилегий дворянства и предусматривал образование в законодательном собрании верхней палаты, состоящей из наследственной аристократии. Стремясь заручиться поддержкой знати, Монтескье расписывал древние вольности дворянства, которые были попраны королевской властью при создании централизованного государства. Просветитель хотел доказать наследственной аристократии, что ограничение прав монархов ей будет столь же выгодно, как и буржуазии. Будущее Франции представлялось ему в виде конституционной монархии.</w:t>
      </w:r>
    </w:p>
    <w:p>
      <w:pPr>
        <w:pStyle w:val="TextBodyIndent"/>
        <w:rPr/>
      </w:pPr>
      <w:r>
        <w:rPr/>
        <w:t>Учение Монтескье сыграло громадную роль в развитии политической мысли. Монтескье - родоначальник географической школы в социологии; к его идеям обращались представители исторической школы права, сравнительного правоведения, теории насилия и других направлений. В начале XX в. интерес к Монтескье заметно возрос Например, предложенное им определение закона (законы суть “необходимые отношения, вытекающие из природы вещей”), казавшееся современникам пережитком римского стоицизма, было взято на вооружение последователями социологической юриспруденции.</w:t>
      </w:r>
    </w:p>
    <w:p>
      <w:pPr>
        <w:pStyle w:val="TextBodyIndent"/>
        <w:rPr/>
      </w:pPr>
      <w:r>
        <w:rPr/>
        <w:t>Обоснованные мыслителем идеи свободы, гражданских прав и разделения властей получили закрепление в конституционных актах Франции, а также были положены в основу Конституции США и ряда других государств Декларация прав человека и гражданина 1789 г., в частности, провозгласила: “Общество, в котором не обеспечено пользование правами и не проведено разделение властей, не имеет конституции”. Монтескье заслуженно считается классиком конституционализма.</w:t>
      </w:r>
    </w:p>
    <w:p>
      <w:pPr>
        <w:pStyle w:val="TextBodyIndent"/>
        <w:rPr/>
      </w:pPr>
      <w:r>
        <w:rPr/>
      </w:r>
    </w:p>
    <w:p>
      <w:pPr>
        <w:pStyle w:val="Heading2"/>
        <w:rPr/>
      </w:pPr>
      <w:bookmarkStart w:id="16" w:name="__RefHeading___Toc48978445"/>
      <w:bookmarkEnd w:id="16"/>
      <w:r>
        <w:rPr/>
        <w:t xml:space="preserve">§ 4. </w:t>
      </w:r>
      <w:bookmarkStart w:id="17" w:name="L124"/>
      <w:bookmarkEnd w:id="17"/>
      <w:r>
        <w:rPr/>
        <w:t>Политический радикализм Ж.-Ж. Руссо</w:t>
      </w:r>
    </w:p>
    <w:p>
      <w:pPr>
        <w:pStyle w:val="TextBodyIndent"/>
        <w:rPr/>
      </w:pPr>
      <w:r>
        <w:rPr/>
        <w:t xml:space="preserve">Социально-политические воззрения </w:t>
      </w:r>
      <w:r>
        <w:rPr>
          <w:i/>
          <w:iCs/>
        </w:rPr>
        <w:t xml:space="preserve">Жан-Жака Руссо </w:t>
      </w:r>
      <w:r>
        <w:rPr/>
        <w:t>(1712–1778 гг.), выдающегося философа, писателя и теоретика педагогики, положили начало новому направлению общественной мысли – политическому радикализму. Выдвинутая им программа коренных преобразований общественного строя соответствовала интересам и требованиям крестьянских масс, радикально настроенной бедноты.</w:t>
      </w:r>
    </w:p>
    <w:p>
      <w:pPr>
        <w:pStyle w:val="TextBodyIndent"/>
        <w:rPr/>
      </w:pPr>
      <w:r>
        <w:rPr/>
        <w:t>Литературную известность Руссо принесла работа “Рассуждение о науках и искусствах”, которую он написал, узнав о том, что Дижонская академия проводит конкурс сочинений на тему: “Способствовало ли возрождение наук и искусств улучшению нравов?” На заданный вопрос Руссо ответил – наперекор всем традициям Просвещения – отрицательно. В “Рассуждении” было поставлено под сомнение положение о том, что распространение знаний способно усовершенствовать нравы общества. “Прогресс наук и искусств, ничего не прибавив к нашему благополучию, только испортил нравы”, – утверждал мыслитель. Распространение ненужных человеку знаний порождает роскошь, которая в свою очередь приводит к обогащению одних за счет других, к отчуждению богатых и бедных. Работа вызвала горячие споры (содержащиеся в ней выпады против развития знаний стали называть “парадоксами Руссо”) и принесла ему широкую известность.</w:t>
      </w:r>
    </w:p>
    <w:p>
      <w:pPr>
        <w:pStyle w:val="TextBodyIndent"/>
        <w:rPr/>
      </w:pPr>
      <w:r>
        <w:rPr/>
        <w:t>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или Принципы политического права” (1762 г.; это – главное произведение мыслителя) и в историческом очерке “Рассуждение о происхождении и основаниях неравенства между людьми”.</w:t>
      </w:r>
    </w:p>
    <w:p>
      <w:pPr>
        <w:pStyle w:val="TextBodyIndent"/>
        <w:rPr/>
      </w:pPr>
      <w:r>
        <w:rPr/>
        <w:t>В своем социально-политическом учении Руссо исходил, как и многие другие философы XVIII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TextBodyIndent"/>
        <w:rPr/>
      </w:pPr>
      <w:r>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TextBodyIndent"/>
        <w:rPr/>
      </w:pPr>
      <w:r>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TextBodyIndent"/>
        <w:rPr/>
      </w:pPr>
      <w:r>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енная борьба. Богатые, едва успев насладиться своим положением собственников, начинают помышлять о “порабощении своих соседей”.</w:t>
      </w:r>
    </w:p>
    <w:p>
      <w:pPr>
        <w:pStyle w:val="TextBodyIndent"/>
        <w:rPr/>
      </w:pPr>
      <w:r>
        <w:rPr/>
        <w:t>На следующей ступени в общественной жизни появляется неравенство политическое. Для того чтобы обезопасить себя и свое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Принятые законы, по словам Руссо, безвозвратно уничтожили естественную свободу, окончательно закрепили собственность, превратив “ловкую узурпацию в незыблемое право”, и ради выгоды немногих “обрекли с тех пор весь человеческий род на труд, рабство и нищету”.</w:t>
      </w:r>
    </w:p>
    <w:p>
      <w:pPr>
        <w:pStyle w:val="TextBodyIndent"/>
        <w:rPr/>
      </w:pPr>
      <w:r>
        <w:rPr/>
        <w:t>Наконец, последний предел неравенства наступает с перерождением государства в деспотию.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w:t>
      </w:r>
    </w:p>
    <w:p>
      <w:pPr>
        <w:pStyle w:val="TextBodyIndent"/>
        <w:rPr/>
      </w:pPr>
      <w:r>
        <w:rPr/>
        <w:t>Если же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е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w:t>
      </w:r>
    </w:p>
    <w:p>
      <w:pPr>
        <w:pStyle w:val="TextBodyIndent"/>
        <w:rPr/>
      </w:pPr>
      <w:r>
        <w:rPr/>
        <w:t>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Рассуждения мыслителя о поступательном развитии общества за счет углубления социального неравенства содержат элементы исторической диалектики.</w:t>
      </w:r>
    </w:p>
    <w:p>
      <w:pPr>
        <w:pStyle w:val="TextBodyIndent"/>
        <w:rPr/>
      </w:pPr>
      <w:r>
        <w:rPr/>
        <w:t>Согласно взглядам Руссо, в естественном состоянии (как в первом, так и во втором) права не существует. Применительно к изначальному состоянию им была отвергнута идея естественных прав человека. На самых ранних этапах человеческой истории у людей, по мнению философа, вообще не было представлений о праве и морали. В своем описании “самой счастливой эпохи”, предшествующей возникновению собственности, Руссо использует термин “естественное право”, но употребляет его в специфическом смысле – для обозначения свободы морального выбора, которой люди наделены от природы, и возникающего на этой почве чувства естественной (общей) для всего человеческого рода справедливости. Понятия естественного права и естественного закона утрачивают у него юридическое значение и становятся исключительно моральными категориями.</w:t>
      </w:r>
    </w:p>
    <w:p>
      <w:pPr>
        <w:pStyle w:val="TextBodyIndent"/>
        <w:rPr/>
      </w:pPr>
      <w:r>
        <w:rPr/>
        <w:t xml:space="preserve">Что касается деспотии, или второго естественного состояния, то в нем все действия определяются силой, и, следовательно, тут тоже нет права. “Слово </w:t>
      </w:r>
      <w:r>
        <w:rPr>
          <w:i/>
          <w:iCs/>
        </w:rPr>
        <w:t>право</w:t>
      </w:r>
      <w:r>
        <w:rPr/>
        <w:t xml:space="preserve"> ничего не прибавляет к силе. Оно здесь просто ничего не значит”, – указывал Руссо. Восстание против деспота точно так же правомерно лишь по законам деспотии, но само по себе оно не приводит к образованию законной власти. Основанием права, по словам мыслителя, могут служить только договоры и соглашения. В противовес естественному праву им была выдвинута идея права политического, т.е. основанного на договорах.</w:t>
      </w:r>
    </w:p>
    <w:p>
      <w:pPr>
        <w:pStyle w:val="TextBodyIndent"/>
        <w:rPr/>
      </w:pPr>
      <w:r>
        <w:rPr/>
        <w:t>Аналогичным образом Руссо подходил к определению понятия общественного договора. Образование государства, как оно описано в “Рассуждении о происхождении и основаниях неравенства...”, представляет собой договор лишь с внешней стороны (один предложил учредить публичную власть – другие согласились). Руссо убежден, что по сути своей тот договор был уловкой богатых для закабаления бедных. Подобное соглашение как раз и создает такую ситуацию, когда в обществе есть правительство и законы, но отсутствуют право, юридические отношения между людьми. Руссо не случайно подчеркивал, что право собственности, закрепленное существующими законами, является всего лишь “ловкой узурпацией”. Представления о договорном происхождении власти в теории Руссо соотнесены не с прошлым, а с будущим, с политическим идеалом.</w:t>
      </w:r>
    </w:p>
    <w:p>
      <w:pPr>
        <w:pStyle w:val="TextBodyIndent"/>
        <w:rPr/>
      </w:pPr>
      <w:r>
        <w:rPr/>
        <w:t>Руссо клеймит частную собственность, порождающую роскошь и нищету, обличает “избыток праздности у одних, избыток работы у других”. Его критика была направлена при этом не только против феодальных порядков, но и против растущего промышленного капитализма. Отражая настроения крестьян, которым развитие капитализма несло разорение, Руссо противопоставил промышленной цивилизации (городской культуре) простоту нравов и образа жизни свободных земледельцев.</w:t>
      </w:r>
    </w:p>
    <w:p>
      <w:pPr>
        <w:pStyle w:val="TextBodyIndent"/>
        <w:rPr/>
      </w:pPr>
      <w:r>
        <w:rPr/>
        <w:t>Переход в состояние свободы предполагает, по Руссо, заключение подлинного общественного договора. Для этого необходимо, чтобы каждый из индивидов отказался от ранее принадлежавших ему прав на защиту своего имущества и своей личности. Взамен этих мнимых прав, основанных на силе, он приобретает гражданские права и свободы, в том числе право собственности. Его имущество и личность поступают теперь под защиту сообщества. Индивидуальные права тем самым приобретают юридический характер, ибо они обеспечены взаимным согласием и совокупной силой всех граждан.</w:t>
      </w:r>
    </w:p>
    <w:p>
      <w:pPr>
        <w:pStyle w:val="TextBodyIndent"/>
        <w:rPr/>
      </w:pPr>
      <w:r>
        <w:rPr/>
        <w:t>В результате общественного договора образуется ассоциация равных и свободных индивидов, или республика. Руссо отвергает учения, определявшие договор как соглашение между подданными и правителями. С его точки зрения, договор является соглашением равных между собой субъектов.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договора обеспечивают объединение народа в неразрывное целое (коллективную личность), интересы которого не могут противоречить интересам частных лиц.</w:t>
      </w:r>
    </w:p>
    <w:p>
      <w:pPr>
        <w:pStyle w:val="TextBodyIndent"/>
        <w:rPr/>
      </w:pPr>
      <w:r>
        <w:rPr/>
        <w:t xml:space="preserve">По условиям общественного договора суверенитет принадлежит народу. Смысл всех предшествующих рассуждений Руссо о договоре заключался именно в том, чтобы обосновать </w:t>
      </w:r>
      <w:r>
        <w:rPr>
          <w:i/>
          <w:iCs/>
        </w:rPr>
        <w:t>народный суверенитет</w:t>
      </w:r>
      <w:r>
        <w:rPr/>
        <w:t xml:space="preserve"> 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TextBodyIndent"/>
        <w:rPr/>
      </w:pPr>
      <w:r>
        <w:rPr/>
        <w:t>Суверенитет народа проявляется в осуществлении им законодательной власти. Вступая в полемику с идеологами либеральной буржуазии, Руссо доказывал, что политическая свобода возможна лишь в том государстве, где законодательствует народ. Свобода, по определению Руссо, состоит в том, чтобы граждане находились под защитой законов и сами их принимали. Исходя из этого, он формулирует и определение закона. “Всякий закон, если народ не утвердил его непосредственно сам, недействителен; это вообще не закон”.</w:t>
      </w:r>
    </w:p>
    <w:p>
      <w:pPr>
        <w:pStyle w:val="TextBodyIndent"/>
        <w:rPr/>
      </w:pPr>
      <w:r>
        <w:rPr/>
        <w:t>Механизм выявления интересов суверенного народа Руссо раскрывает с помощью понятия общей воли. В связи с этим он проводит различие между общей волей (</w:t>
      </w:r>
      <w:r>
        <w:rPr>
          <w:i/>
          <w:iCs/>
        </w:rPr>
        <w:t>volontй</w:t>
      </w:r>
      <w:r>
        <w:rPr/>
        <w:t xml:space="preserve"> </w:t>
      </w:r>
      <w:r>
        <w:rPr>
          <w:i/>
          <w:iCs/>
        </w:rPr>
        <w:t>gйnйrale</w:t>
      </w:r>
      <w:r>
        <w:rPr/>
        <w:t>) и волей всех (</w:t>
      </w:r>
      <w:r>
        <w:rPr>
          <w:i/>
          <w:iCs/>
        </w:rPr>
        <w:t>volontй</w:t>
      </w:r>
      <w:r>
        <w:rPr/>
        <w:t xml:space="preserve"> </w:t>
      </w:r>
      <w:r>
        <w:rPr>
          <w:i/>
          <w:iCs/>
        </w:rPr>
        <w:t>de tous</w:t>
      </w:r>
      <w:r>
        <w:rPr/>
        <w:t>).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суммы тех интересов, которые уничтожают друг друга. Иными словами, общая воля – это своеобразный центр (точка) пересечения волеизъявлений граждан.</w:t>
      </w:r>
    </w:p>
    <w:p>
      <w:pPr>
        <w:pStyle w:val="TextBodyIndent"/>
        <w:rPr/>
      </w:pPr>
      <w:r>
        <w:rPr/>
        <w:t>За арифметическими расчетами у Руссо стоит кардинальная политическая проблема, а именно, проблема согласования противоречащих между собой интересов (индивидов, сословий и общества в целом). В “Общественном договоре” предложено следующее решение этой проблемы: если законы будут выражением общей воли, то правительственным органам не придется согласовывать частные и общественные интересы. Участие всех граждан в законодательной власти исключает принятие решений, которые нанесли бы ущерб отдельным лицам. “Подданные не нуждаются в гарантии против суверенной власти, ибо невозможно предположить, чтобы организм захотел вредить всем своим членам”. При народном суверенитете соответственно отпадает необходимость в том, чтобы верховная власть была ограничена естественными правами индивида. Ее границами служит общее соглашение граждан.</w:t>
      </w:r>
    </w:p>
    <w:p>
      <w:pPr>
        <w:pStyle w:val="TextBodyIndent"/>
        <w:rPr/>
      </w:pPr>
      <w:r>
        <w:rPr/>
        <w:t>Руссо отказывает философам в праве диктовать народу, что есть благо. Общее благо как цель государства, по его убеждению, может быть выявлено только большинством голосов. “Общая воля всегда права”, – утверждал мыслитель. Народ не ошибается относительно своих интересов, он просто не умеет их правильно выразить, сопоставить различные мнения и т.п. Задача политики, следовательно, состоит не в том, чтобы просвещать народ, а в том, чтобы научить граждан ясно и точно излагать свою мысль. В связи с этим на первых порах, при переходе к новому строю, потребуется мудрый законодатель, которому предстоит раскрыть народу его же Собственные интересы и подготовить граждан к осуществлению суверенной власти.</w:t>
      </w:r>
    </w:p>
    <w:p>
      <w:pPr>
        <w:pStyle w:val="TextBodyIndent"/>
        <w:rPr/>
      </w:pPr>
      <w:r>
        <w:rPr/>
        <w:t>Народный суверенитет имеет, согласно учению Руссо, два признака – он неотчуждаем и неделим.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Верховенство народа проявляется также в том, что он не связан предшествующими законами и в любой момент вправе изменить даже условия первоначального договора.</w:t>
      </w:r>
    </w:p>
    <w:p>
      <w:pPr>
        <w:pStyle w:val="TextBodyIndent"/>
        <w:rPr/>
      </w:pPr>
      <w:r>
        <w:rPr/>
        <w:t>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власть суверену. Системе разделения властей Руссо противопоставил идею разграничения функций органов государства.</w:t>
      </w:r>
    </w:p>
    <w:p>
      <w:pPr>
        <w:pStyle w:val="TextBodyIndent"/>
        <w:rPr/>
      </w:pPr>
      <w:r>
        <w:rPr/>
        <w:t>При народовластии возможна только одна форма правления – республика, тогда как форма организации правительства может быть различной – монархией, аристократией или демократией, в зависимости, от числа лиц, участвующих в управлении. Как отмечал Руссо, в условиях народовластия “даже монархия становится республикой”. В “Общественном договоре”, таким образом, прерогативы монарха сведены к обязанностям главы кабинета.</w:t>
      </w:r>
    </w:p>
    <w:p>
      <w:pPr>
        <w:pStyle w:val="TextBodyIndent"/>
        <w:rPr/>
      </w:pPr>
      <w:r>
        <w:rPr/>
        <w:t>Разделяя мнение большинства философов XVIII в., Руссо полагал, что республиканский строй возможен лишь в государствах с небольшой территорией. Прообразом народовластия для него служили плебисциты в Римской республике, а также коммунальное самоуправление в кантонах Швейцарии.</w:t>
      </w:r>
    </w:p>
    <w:p>
      <w:pPr>
        <w:pStyle w:val="TextBodyIndent"/>
        <w:rPr/>
      </w:pPr>
      <w:r>
        <w:rPr/>
        <w:t>Центр тяжести в политической доктрине Руссо перенесен на проблемы социальной природы власти и ее принадлежности народу. С этим связана и другая особенность его теории: в ней нет детального проекта организации идеального строя. В “Общественном договоре” Р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учетом ее размеров, прошлого и т.п. Принципы такого подхода он изложил в проектах конституции для Польши и Корсики.</w:t>
      </w:r>
    </w:p>
    <w:p>
      <w:pPr>
        <w:pStyle w:val="TextBodyIndent"/>
        <w:rPr/>
      </w:pPr>
      <w:r>
        <w:rPr/>
        <w:t>Эгалитаристский характер воззрений Руссо наиболее ярко проявился в требовании имущественного равенства. Руссо осознавал, что политическое равенство граждан нельзя обеспечить, пока сохраняется общественное неравенство. Однако как идеолог крестьянства он был противником обобществления частной собственности. Решение проблемы философ видел в том, чтобы уравнять имущественное положение граждан. Последние, как ему представлялось, должны обладать более или менее равным достатком. Руссо считал, что такой порядок вполне осуществим при сохранении частной собственности мелких размеров, основанной на индивидуальном труде.</w:t>
      </w:r>
    </w:p>
    <w:p>
      <w:pPr>
        <w:pStyle w:val="TextBodyIndent"/>
        <w:rPr/>
      </w:pPr>
      <w:r>
        <w:rPr/>
        <w:t>Политическая концепция Руссо оказала громадное воздействие как на общественное сознание, так и на развитие событий в период Великой французской революции. Авторитет Руссо был настолько высок, что к его идеям обращались представители самых разных течений, начиная от умеренных конституционалистов вплоть до сторонников коммунизма.</w:t>
      </w:r>
    </w:p>
    <w:p>
      <w:pPr>
        <w:pStyle w:val="TextBodyIndent"/>
        <w:rPr/>
      </w:pPr>
      <w:r>
        <w:rPr/>
        <w:t>Идеи Руссо сыграли также важную роль в последующем развитии теоретических представлений о государстве и праве. Его социальная доктрина, по признанию И. Канта и Г. Гегеля, послужила одним из главных теоретических источников немецкой философии конца XVIII – начала XIX в. Разработанная им программа перехода к справедливому обществу путем коренной перестройки государственной власти легла в основу идеологии политического радикализма. Оформление взглядов Руссо в теоретическую доктрину явилось, с этой точки зрения, поворотным событием в истории общественно-политической мысли XVIII в.</w:t>
      </w:r>
    </w:p>
    <w:p>
      <w:pPr>
        <w:pStyle w:val="TextBodyIndent"/>
        <w:rPr/>
      </w:pPr>
      <w:r>
        <w:rPr/>
      </w:r>
    </w:p>
    <w:p>
      <w:pPr>
        <w:pStyle w:val="Heading2"/>
        <w:rPr/>
      </w:pPr>
      <w:bookmarkStart w:id="18" w:name="__RefHeading___Toc48978446"/>
      <w:bookmarkEnd w:id="18"/>
      <w:r>
        <w:rPr/>
        <w:t xml:space="preserve">§ 5. </w:t>
      </w:r>
      <w:bookmarkStart w:id="19" w:name="L125"/>
      <w:bookmarkEnd w:id="19"/>
      <w:r>
        <w:rPr/>
        <w:t>Политико-правовые учения социализма и коммунизма в предреволюционной Франции</w:t>
      </w:r>
    </w:p>
    <w:p>
      <w:pPr>
        <w:pStyle w:val="TextBodyIndent"/>
        <w:rPr/>
      </w:pPr>
      <w:r>
        <w:rPr/>
        <w:t xml:space="preserve">К числу теоретиков государственного социализма (коммунизма) относится </w:t>
      </w:r>
      <w:r>
        <w:rPr>
          <w:i/>
          <w:iCs/>
        </w:rPr>
        <w:t>Морелли</w:t>
      </w:r>
      <w:r>
        <w:rPr/>
        <w:t xml:space="preserve"> (около 1715 –?).</w:t>
      </w:r>
    </w:p>
    <w:p>
      <w:pPr>
        <w:pStyle w:val="TextBodyIndent"/>
        <w:rPr/>
      </w:pPr>
      <w:r>
        <w:rPr/>
        <w:t>Основное произведение Морелли “Кодекс природы или истинный дух ее законов” (1755 г.) содержит теоретическое обоснование строя, основанного на общественной собственности, и нечто вроде проекта конституции будущего общества: “Образец законодательства, согласного с намерениями природы”.</w:t>
      </w:r>
    </w:p>
    <w:p>
      <w:pPr>
        <w:pStyle w:val="TextBodyIndent"/>
        <w:rPr/>
      </w:pPr>
      <w:r>
        <w:rPr/>
        <w:t>Доктрина Морелли основана на некоторых положениях теории естественного права. Морелли изображает естественное состояние как золотой век, когда люди подчинялись только законам природы, предписывающим общность имуществ и всеобщую обязательность труда. Обществом управляли отцы семей, ведавшие организацией труда и воспитанием.</w:t>
      </w:r>
    </w:p>
    <w:p>
      <w:pPr>
        <w:pStyle w:val="TextBodyIndent"/>
        <w:rPr/>
      </w:pPr>
      <w:r>
        <w:rPr/>
        <w:t xml:space="preserve">В концепции Морелли нет места общественному договору, поскольку конец естественному состоянию (отказ от законов природы) положило не соглашение народа, а процесс нагромождения ошибок, главная из которых – “чудовищный раздел произведений природы”. На каком-то этапе истории, рассуждал Морелли, люди из-за роста населения, переселений и т.п. столкнулись с трудностями, для преодоления которых достаточно было урегулировать права и обязанности каждого члена общества, распределить между ними занятия, взаимную помощь и пользование движимыми вещами. Вместо этого кто-то когда-то разделил имущество. Учреждение частной собственности “перевернуло вверх дном законы природы”, исказило страсти людей, породило жадность. Возникла “всеобщая чума – </w:t>
      </w:r>
      <w:r>
        <w:rPr>
          <w:i/>
          <w:iCs/>
        </w:rPr>
        <w:t>частный интерес –</w:t>
      </w:r>
      <w:r>
        <w:rPr/>
        <w:t xml:space="preserve"> эта изнурительная болезнь всякого общества”. В результате для подчинения людей порядку пришлось издать великое множество “жестоких и кровавых законов, против которых природа не перестает возмущаться”.</w:t>
      </w:r>
    </w:p>
    <w:p>
      <w:pPr>
        <w:pStyle w:val="TextBodyIndent"/>
        <w:rPr/>
      </w:pPr>
      <w:r>
        <w:rPr/>
        <w:t>Морелли настойчиво подчеркивал связь государства, политики, морали с отношениями собственности. Он возражал Монтескье, различавшему принципы демократии, аристократии, монархии и деспотизма: “Все они покоятся, – писал Морелли, – в большей или меньшей мере, на собственности и интересе”. При сохранении частной собственности, рассуждал Морелли, концентрация богатств неизбежно ведет к тому, что демократия превращается в аристократию, аристократия – в монархию, а та – в тиранию; поэтому совершенно бессмысленно искать наилучшую форму правления; пока не уничтожены собственность и порожденные ею частные интересы, никакие политические преобразования не приведут к положительному результату.</w:t>
      </w:r>
    </w:p>
    <w:p>
      <w:pPr>
        <w:pStyle w:val="TextBodyIndent"/>
        <w:rPr/>
      </w:pPr>
      <w:r>
        <w:rPr/>
        <w:t>Морелли излагает понимание свободы, отличное от того, которое обосновывали буржуазные просветители:</w:t>
      </w:r>
    </w:p>
    <w:p>
      <w:pPr>
        <w:pStyle w:val="TextBodyIndent"/>
        <w:rPr/>
      </w:pPr>
      <w:r>
        <w:rPr/>
        <w:t>“</w:t>
      </w:r>
      <w:r>
        <w:rPr/>
        <w:t>Истинная политическая свобода человека состоит в беспрепятственном и безбоязненном пользовании всем, что может удовлетворить его естественные и, следовательно, законные желания”. Такая свобода обеспечивается только восстановлением общественной собственности, соответствующей природе человека. Поэтому первый закон будущего общества гласит: “В обществе ничего не будет принадлежать отдельно или в собственность кому бы то ни было, кроме тех вещей, которыми он будет действительно пользоваться для своих нужд и удовольствий или для своего повседневного труда”.</w:t>
      </w:r>
    </w:p>
    <w:p>
      <w:pPr>
        <w:pStyle w:val="TextBodyIndent"/>
        <w:rPr/>
      </w:pPr>
      <w:r>
        <w:rPr/>
        <w:t>К “основным и священным” относятся также законы, определяющие право и обязанность каждого гражданина трудиться “сообразно своим силам, дарованиям и возрасту”, право получать прокормление и содержание на общественный счет.</w:t>
      </w:r>
    </w:p>
    <w:p>
      <w:pPr>
        <w:pStyle w:val="TextBodyIndent"/>
        <w:rPr/>
      </w:pPr>
      <w:r>
        <w:rPr/>
        <w:t>Кроме “основных и священных” в “Кодексе природы” содержатся законы распределительные, или хозяйственные, земельные, об общих порядках, о роскоши, о форме правления, о воспитании, о научных занятиях, о наказаниях и др. (всего 118 законов).</w:t>
      </w:r>
    </w:p>
    <w:p>
      <w:pPr>
        <w:pStyle w:val="TextBodyIndent"/>
        <w:rPr/>
      </w:pPr>
      <w:r>
        <w:rPr/>
        <w:t>В концепции Морелли заметно влияние идей Платона, изложенных не только в книге “Государство”, но и в сочинении “Законы”.</w:t>
      </w:r>
    </w:p>
    <w:p>
      <w:pPr>
        <w:pStyle w:val="TextBodyIndent"/>
        <w:rPr/>
      </w:pPr>
      <w:r>
        <w:rPr/>
        <w:t>Морелли полагал, что все стороны жизни граждан должны детально регламентироваться правом. С пятилетнего возраста все дети помещаются в предназначенные для этого дома. “Их пища, одежда и первоначальное обучение будут везде совершенно одинаковыми, без всяких отличий... От 10 до 30 лет молодые люди каждой профессии будут носить форменное платье из одной и той же материи, чистое, но обыкновенное и подходящее для их занятий”. С 30-летнего возраста каждый гражданин “будет одеваться по своему вкусу, но без особой роскоши. Он будет также кормиться в своей семье, соблюдая умеренность в еде и напитках”.</w:t>
      </w:r>
    </w:p>
    <w:p>
      <w:pPr>
        <w:pStyle w:val="TextBodyIndent"/>
        <w:rPr/>
      </w:pPr>
      <w:r>
        <w:rPr/>
        <w:t>Должностные лица обязаны пресекать излишества в еде и одежде, строго следить за тем, “чтобы никакое украшение не могло доставить кому бы то ни было преимуществ или особого внимания. Всякое тщеславие будет подавляемо старшинами и отцами семейств”.</w:t>
      </w:r>
    </w:p>
    <w:p>
      <w:pPr>
        <w:pStyle w:val="TextBodyIndent"/>
        <w:rPr/>
      </w:pPr>
      <w:r>
        <w:rPr/>
        <w:t>Законы определяют, кто в каком возрасте чем должен заниматься (ремесло, земледелие), когда какую одежду носить, когда вступать в брак. Предписано даже, в каких науках допускается свобода проницательности ума, в каких вольнодумство запрещается.</w:t>
      </w:r>
    </w:p>
    <w:p>
      <w:pPr>
        <w:pStyle w:val="TextBodyIndent"/>
        <w:rPr/>
      </w:pPr>
      <w:r>
        <w:rPr/>
        <w:t>Считая свою теорию единственно научной, отражающей истинный дух законов природы, Морелли полагал необходимым принять особые меры для того, чтобы человечество в будущем не отклонилось от этих законов. Истина одна, заблуждений много, рассуждал Морелли. При этом истина – мерило чрезвычайно тонкое и точное. При малейшем отступлении от нее стремительно нарастает лавина ошибок и человечество скоро оказывается в безвыходном лабиринте заблуждений и порожденных</w:t>
      </w:r>
      <w:r>
        <w:rPr>
          <w:b/>
          <w:bCs/>
        </w:rPr>
        <w:t xml:space="preserve"> </w:t>
      </w:r>
      <w:r>
        <w:rPr/>
        <w:t>ими несчастий. Поэтому “Кодекс природы” содержит особые “законы о научных занятиях, долженствующие помешать блужданиям человеческого ума и всяким трансцендентным мечтаниям”.</w:t>
      </w:r>
    </w:p>
    <w:p>
      <w:pPr>
        <w:pStyle w:val="TextBodyIndent"/>
        <w:rPr/>
      </w:pPr>
      <w:r>
        <w:rPr/>
        <w:t>В обществе будут запрещены умозрения в области “морали и метафизики” (к ним относятся общие понятия о божестве, человеке, разуме). Будут разрешены исследование тайн природы (прикладные, полезные науки) и усовершенствование полезных для общества искусств. Однако число лиц, посвятивших себя наукам и искусствам, будет ограничено, причем они не освобождаются от обязательного для всех (от 20 до 25 лет) труда в земледелии.</w:t>
      </w:r>
    </w:p>
    <w:p>
      <w:pPr>
        <w:pStyle w:val="TextBodyIndent"/>
        <w:rPr/>
      </w:pPr>
      <w:r>
        <w:rPr/>
        <w:t>Строгая цензура и государственный надзор за науками и искусствами, тотальная регламентация жизни, деятельности, помыслов, вкусов, одежды, семейного положения каждого члена общества оправдывались тем, что интересы общества стоят выше интересов личности:</w:t>
      </w:r>
    </w:p>
    <w:p>
      <w:pPr>
        <w:pStyle w:val="TextBodyIndent"/>
        <w:rPr/>
      </w:pPr>
      <w:r>
        <w:rPr/>
        <w:t>“</w:t>
      </w:r>
      <w:r>
        <w:rPr/>
        <w:t>Целое стоит больше, чем часть, даже наилучшая; все человечество стоит больше, чем наилучший из людей, и нация заслуживает предпочтения пред самой почтенной семьей и самым уважаемым гражданином”.</w:t>
      </w:r>
    </w:p>
    <w:p>
      <w:pPr>
        <w:pStyle w:val="TextBodyIndent"/>
        <w:rPr/>
      </w:pPr>
      <w:r>
        <w:rPr/>
        <w:t>Морелли – сторонник централизованного в масштабах страны производства и распределения, строго регламентированного законом и управляемого государственной властью.</w:t>
      </w:r>
    </w:p>
    <w:p>
      <w:pPr>
        <w:pStyle w:val="TextBodyIndent"/>
        <w:rPr/>
      </w:pPr>
      <w:r>
        <w:rPr/>
        <w:t>Основная задача государства – охранять законы, не допуская повторения ошибок, уже породивших когда-то возникновение частной собственности и связанные с ней бедствия. Государство организуется как орудие осуществления законов природы, т.е. лишь как власть исполнительная и наблюдательная. Поскольку законы природы едины для всего человечества, “будет только одна конституция, только один правительственный механизм под разными названиями”. Этот механизм может быть устроен по-разному. Возможна демократия отцов семейств. Соблюдение и исполнение законов природы в большем порядке и с большей скоростью, пишет Морелли, обеспечивается в “аристократии” (правительство мудрецов, назначенное народом). Еще большая точность и правильность в движениях политического механизма достигаются в “монархии”, которая, не забывает добавить Морелли, никогда не выродится в тиранию, если в нее не проникнет собственность.</w:t>
      </w:r>
    </w:p>
    <w:p>
      <w:pPr>
        <w:pStyle w:val="TextBodyIndent"/>
        <w:rPr/>
      </w:pPr>
      <w:r>
        <w:rPr/>
        <w:t>В проекте законов будущего общества Морелли описывает оригинальную форму организации власти, основанной на суверенитете законов природы. Нация делится на провинции, провинции включают города, которые де-\ лятся на трибы, трибы – на семьи. Из отцов семейств образуется сенат города, из представителей городских сенатов – Верховный сенат Нации. Сенаты подчинены власти законов.</w:t>
      </w:r>
    </w:p>
    <w:p>
      <w:pPr>
        <w:pStyle w:val="TextBodyIndent"/>
        <w:rPr/>
      </w:pPr>
      <w:r>
        <w:rPr/>
        <w:t>Особенность государственного устройства в том, что все должности замещаются “по очереди” – освободившуюся должность занимает (на год или пожизненно) тот из состоящих на предшествующей должности, чья очередь подошла (отец семейства становится главой трибы, глава трибы – начальником города и т.д.). Своеобразный проект демократии без выборов связан, очевидно, с отрицательным отношением Морелли к политической деятельности, с опасением, что выборы могут в какой-то мере поколебать равенство членов общества.</w:t>
      </w:r>
    </w:p>
    <w:p>
      <w:pPr>
        <w:pStyle w:val="TextBodyIndent"/>
        <w:rPr/>
      </w:pPr>
      <w:r>
        <w:rPr/>
        <w:t>Главы триб, начальники городов и провинций, глава Нации осуществляют надзор за соблюдением законов, за работами, снабжением и распределением. Вторая система должностных лиц образуется из мастеров и старшин корпораций (производственных объединений); они входят в советы городов, посылающих депутатов в Верховный совет Нации, подчиненный Верховному сенату. Сенаты запрашивают мнение советов по вопросам производства, труда, воспитания, распределения и другим и учитывают его при принятии решений. Сочетание этих двух систем (общенациональной и производственной) органов и должностных лиц должно обеспечить компетентность руководства процессами производства, потребления, воспитания.</w:t>
      </w:r>
    </w:p>
    <w:p>
      <w:pPr>
        <w:pStyle w:val="TextBodyIndent"/>
        <w:rPr/>
      </w:pPr>
      <w:r>
        <w:rPr/>
        <w:t>Подобно ряду Других социалистов, Морелли предполагал сохранение в будущем обществе уголовных законов. Наиболее тяжкими преступлениями признаются убийство, а равно попытка “посредством интриги либо иным путем уничтожить священные законы с целью ввести проклятую собственность”. Виновный заключается “на всю жизнь, как буйный помешанный и враг человечества, в построенную на кладбище пещеру”.</w:t>
      </w:r>
    </w:p>
    <w:p>
      <w:pPr>
        <w:pStyle w:val="TextBodyIndent"/>
        <w:rPr/>
      </w:pPr>
      <w:r>
        <w:rPr/>
        <w:t>Менее тяжкие преступления (неповиновение должностным лицам или родителям, оскорбление словом или действием) должны караться тюремным заключением от одного дня до нескольких лет. В числе наказаний – лишение права занимать определенные должности на время или навсегда. Труд как средство исправления не применяется; напротив, легкие упущения или неаккуратность могут наказываться лишением всякого занятия на несколько часов или дней, “дабы праздностью же наказать праздность”.</w:t>
      </w:r>
    </w:p>
    <w:p>
      <w:pPr>
        <w:pStyle w:val="TextBodyIndent"/>
        <w:rPr/>
      </w:pPr>
      <w:r>
        <w:rPr/>
        <w:t>Путь к восстановлению попранных законов природы Морелли видел в просвещении. Бедственное положение людей, порожденное ошибочно введенной частной собственностью, побуждает их стремиться вернуть “золотой век”, восстановить законы, соответствующие природе человека. Морелли обращается к царствующим монархам с призывом способствовать прогрессу разума, исправить ошибки политики и морали: “Чтобы успеть в этом, начните с предоставления истинным мудрецам полной свободы нападать на заблуждения и предрассудки, поддерживающие дух собственности. Раз это чудовище будет низвергнуто, постарайтесь, чтобы воспитание укрепило эту счастливую реформу”.</w:t>
      </w:r>
    </w:p>
    <w:p>
      <w:pPr>
        <w:pStyle w:val="TextBodyIndent"/>
        <w:rPr/>
      </w:pPr>
      <w:r>
        <w:rPr/>
        <w:t>Предвидя, что дух собственности и частного интереса воспротивится учреждению общности имуществ, Морелли высказывает мысль о необходимости принуждения и подавления возможных возмущений против восстановления законов природы. “Наша гипотеза не исключает строгой власти, укрощающей эти первые неудовольствия и принуждающей на первых порах к обязанностям, которые упражнение сделает затем легкими, а очевидная их полезность заставит полюбить”.</w:t>
      </w:r>
    </w:p>
    <w:p>
      <w:pPr>
        <w:pStyle w:val="TextBodyIndent"/>
        <w:rPr/>
      </w:pPr>
      <w:r>
        <w:rPr/>
        <w:t>Энгельс называл учение Морелли “прямо коммунистической теорией”. Теория Морелли оказала значительное влияние на идеологию бабувистов (см. § 7), а также на теории французских коммунистов 30–40-х гг. XIX в., особенно на “Путешествие в Икарию” Э. Кабе (см. гл. 18).</w:t>
      </w:r>
    </w:p>
    <w:p>
      <w:pPr>
        <w:pStyle w:val="TextBodyIndent"/>
        <w:rPr/>
      </w:pPr>
      <w:r>
        <w:rPr/>
        <w:t xml:space="preserve">Во Франции XVIII в. возникли и развивались теории общинного безгосударственного социализма и коммунизма. Одна из них изложена в произведении сельского священника </w:t>
      </w:r>
      <w:r>
        <w:rPr>
          <w:i/>
          <w:iCs/>
        </w:rPr>
        <w:t>Жана Мелье</w:t>
      </w:r>
      <w:r>
        <w:rPr/>
        <w:t xml:space="preserve"> (1664–1729 гг.), вошедшем в историю под названием “Завещание”.</w:t>
      </w:r>
    </w:p>
    <w:p>
      <w:pPr>
        <w:pStyle w:val="TextBodyIndent"/>
        <w:rPr/>
      </w:pPr>
      <w:r>
        <w:rPr/>
        <w:t>В “Завещании” содержится своеобразное понимание естественного права. Одной из центральных идей Мелье является идея прав трудящегося народа: “Противно разуму и справедливости обременять народные массы невыносимым бременем и к тому же отдавать их в жертву несправедливости и угнетению со стороны тех, кто причиняет им всяческое зло... Нет справедливости в том, чтобы одни несли все тяжести труда и неудобства жизни, а другие, не зная заботы и труда, наслаждались одни всеми благами и удобствами жизни”.</w:t>
      </w:r>
    </w:p>
    <w:p>
      <w:pPr>
        <w:pStyle w:val="TextBodyIndent"/>
        <w:rPr/>
      </w:pPr>
      <w:r>
        <w:rPr/>
        <w:t>В “Завещании” резко осуждаются высшие сословия феодального общества, монархия и церковь. “Вся куча религий и политических законов представляет лишь тайные системы несправедливости; с помощью религии, – обращался Мелье к крестьянам, –...князья и сильные земли грабят вас, попирают, притесняют, разоряют и тиранят вас под предлогом управления вами и поддержания общественного блага”.</w:t>
      </w:r>
    </w:p>
    <w:p>
      <w:pPr>
        <w:pStyle w:val="TextBodyIndent"/>
        <w:rPr/>
      </w:pPr>
      <w:r>
        <w:rPr/>
        <w:t>В концепции Мелье нет идеи общественного договора, положившего начало обществу и государству. Коль скоро для общего труда необходимо объединение усилий народа и управление им, невозможно предположить реальное существование обособленных, отдельных индивидов, а тем самым “естественного состояния”, предшествовавшего общественному. Что касается современного государства, то начало ему положено не “всеобщим соглашением”, а обманом, насилием, принуждением, при помощи которых на спины трудящегося народа взвалили целую махину тиранов, попов, дворян, чиновников.</w:t>
      </w:r>
    </w:p>
    <w:p>
      <w:pPr>
        <w:pStyle w:val="TextBodyIndent"/>
        <w:rPr/>
      </w:pPr>
      <w:r>
        <w:rPr/>
        <w:t>В “Завещании” красочно изображена военно-бюрократическая машина абсолютной монархии, громадная иерархия “подлых слуг тирании”, помогающих феодалам и богачам грабить и угнетать народ.</w:t>
      </w:r>
    </w:p>
    <w:p>
      <w:pPr>
        <w:pStyle w:val="TextBodyIndent"/>
        <w:rPr/>
      </w:pPr>
      <w:r>
        <w:rPr/>
        <w:t>Резкой критике подвергся и правовой строй абсолютистской Франции.</w:t>
      </w:r>
    </w:p>
    <w:p>
      <w:pPr>
        <w:pStyle w:val="TextBodyIndent"/>
        <w:rPr/>
      </w:pPr>
      <w:r>
        <w:rPr/>
        <w:t>Ряд страниц “Завещания” посвящен критике частной собственности. Мелье относит частную собственность к одному из заблуждений, оправдываемых христианской религией (к ним относятся также: вопиющее неравенство состояния людей, существование тунеядцев, неравенство между различными семьями, нерасторжимость брака, тираническое правление царей). Частная собственность порождает жадность; отсюда – обогащение наиболее сильных, хитрых и ловких, злых и недостойных, с одной стороны, обнищание народных масс – с другой.</w:t>
      </w:r>
    </w:p>
    <w:p>
      <w:pPr>
        <w:pStyle w:val="TextBodyIndent"/>
        <w:rPr/>
      </w:pPr>
      <w:r>
        <w:rPr/>
        <w:t>Осуждение феодализма и частнособственнического строя в учении Мелье связано с программой народной революции. Мелье четко определял слои, против которых должна быть направлена революция. Обращаясь к трудящимся, он писал: “Это не кто другой, как гордая, надменная родовая знать, которая живет среди вас, попирая и угнетая вас; это не кто другой, как все эти чванные чиновники ваших князей и королей, все эти гордые наместники и губернаторы городов или провинций, все эти заносчивые сборщики податей и налогов, все эти кичливые откупщики и канцелярские чиновники и, наконец, все эти важные прелаты и церковники, епископы, аббаты, монахи, захватчики доходных мест и все другие богатые господа, дамы и девицы, которые ничего другого не делают, кроме как развлекаются и предаются всякого рода приятному времяпрепровождению, в то время как ты, бедный народ, занят день и ночь работой, несешь на себе все тяготы работы в знойный полдень, все бремя государства”.</w:t>
      </w:r>
    </w:p>
    <w:p>
      <w:pPr>
        <w:pStyle w:val="TextBodyIndent"/>
        <w:rPr/>
      </w:pPr>
      <w:r>
        <w:rPr/>
        <w:t>Будущее общество Мелье представлял в самых общих чертах. Жители каждой деревни, города, местечка должны составить общину. Они будут “сообща пользоваться одной и той же или сходной пищей, иметь одинаково хорошую одежду, одинаково хорошие жилища, одинаково хороший ночлег и одинаково хорошую обувь; с другой стороны, должны все одинаково заниматься делом, т.е. трудом или каким-нибудь другим честным и полезным занятием”.</w:t>
      </w:r>
    </w:p>
    <w:p>
      <w:pPr>
        <w:pStyle w:val="TextBodyIndent"/>
        <w:rPr/>
      </w:pPr>
      <w:r>
        <w:rPr/>
        <w:t>Об организации управления в будущем обществе Мелье писал кратко: “Все это должно происходить не под руководством лиц, желающих властно-тиранически повелевать другими, а исключительно под руководством самых мудрых и благонамеренных лиц, стремящихся к развитию и поддержанию народного благосостояния”.</w:t>
      </w:r>
    </w:p>
    <w:p>
      <w:pPr>
        <w:pStyle w:val="TextBodyIndent"/>
        <w:rPr/>
      </w:pPr>
      <w:r>
        <w:rPr/>
        <w:t>Организацию управления будущим обществом, описанную Мелье, трудно назвать государственной. При строе общности отпадут причины войн, смут и мятежей, не станет судебных процессов по поводу собственности, а также воровства и других корыстных преступлений. “Все города и другие общины, граничащие друг с другом, должны стараться заключить между собой союз и хранить нерушимый мир и единение между собой, дабы помогать друг другу в нужде, ибо без такой взаимопомощи не может быть общественного благосостояния”.</w:t>
      </w:r>
    </w:p>
    <w:p>
      <w:pPr>
        <w:pStyle w:val="TextBodyIndent"/>
        <w:rPr/>
      </w:pPr>
      <w:r>
        <w:rPr/>
        <w:t>Сочинение Мелье распространялось в рукописях; извлечения из него, опубликованные Вольтером (1762 г.), содержали почти исключительно лишь философские и антирелигиозные идеи. Поэтому “Завещание” Мелье оказало некоторое влияние лишь на развитие атеистической, антиклерикальной идеологии предреволюционной Франции. Полный текст “Завещания”, содержащий весь комплекс революционных и коммунистических идей, был издан в 1864 г.</w:t>
      </w:r>
    </w:p>
    <w:p>
      <w:pPr>
        <w:pStyle w:val="TextBodyIndent"/>
        <w:rPr/>
      </w:pPr>
      <w:r>
        <w:rPr/>
        <w:t xml:space="preserve">Оригинальную концепцию разработал бенедиктинский монах </w:t>
      </w:r>
      <w:r>
        <w:rPr>
          <w:i/>
          <w:iCs/>
        </w:rPr>
        <w:t>Леже-Мари Дешан</w:t>
      </w:r>
      <w:r>
        <w:rPr/>
        <w:t xml:space="preserve"> (1716–1774 гг.), сочинение которого “Истина, или Истинная система” в рукописи читали Дидро и другие просветители.</w:t>
      </w:r>
    </w:p>
    <w:p>
      <w:pPr>
        <w:pStyle w:val="TextBodyIndent"/>
        <w:rPr/>
      </w:pPr>
      <w:r>
        <w:rPr/>
        <w:t>История человечества, по Дешану, делится на три этапа. Сначала было “состояние дикости”, когда люди не знали ни собственности, ни власти, ни законов; они были разъединены и невежественны. Затем люди перешли в “состояние законов”, когда возникли неравенство, собственность, а также укрепляющие их законы человеческие и божественные. “Состояние законов” бедственно для человечества. Неравенство достигло крайних степеней. Социальный порядок поддерживается насилием (человеческие законы, “шпага”) и обманом (божественные законы, церковь). Полезные сословия (земледельцы, ремесленники, пастухи) находятся в пренебрежении и угнетении, над ними господствуют бесполезные сословия (дворяне, духовенство, чиновники). Царят “безумие нравов”, обман и насилие.</w:t>
      </w:r>
    </w:p>
    <w:p>
      <w:pPr>
        <w:pStyle w:val="TextBodyIndent"/>
        <w:rPr/>
      </w:pPr>
      <w:r>
        <w:rPr/>
        <w:t>Постепенное раскрытие и распространение истины должно обусловить переход к “состоянию нравов, равенства, или истинного естественного закона”, в котором исчезнут частная собственность, законы, короли, сословия. В “состоянии нравов” не будет религий, войн, судов, торговли, мошенничества, банкротства, спекуляции, воровства, уголовных законов, городов, храмов, лувров, крепостей, арсеналов, трибуналов, монастырей, академий, госпиталей, тюрем. Люди будут жить поселками, сообща работать и пользоваться общими домами, амбарами, складами, постройками. Жизнь станет простой и близкой к природе. Исчезнут все произведения искусства, театры, величественные дворцы, сады и парки, изысканные блюда, драгоценные камни и т.п. Будут сожжены все книги. Люди будут носить простые удобные одежды, употреблять в пищу хлеб, овощи, фрукты, молоко, масло, мед, яйца. Все будут абсолютно равны в моральном отношении. Сознание морального единства людей и простота жизни приведут к отпадению надобности не только в принуждении, но и в руководстве, управлении.</w:t>
      </w:r>
    </w:p>
    <w:p>
      <w:pPr>
        <w:pStyle w:val="TextBodyIndent"/>
        <w:rPr/>
      </w:pPr>
      <w:r>
        <w:rPr/>
        <w:t>Ряд идей “Истинной системы” Дешана близок к идеям “Кодекса природы” Морелли. Это – противопоставление законов природы “искусственным законам”, острое осуждение частной собственности, представление о закономерном переходе человечества от одного состояния к другому, грубый аскетизм и всеобщая уравнительность. Но в ряде существенных пунктов выводы Дешана и Морелли резко расходятся. Морелли – за централизованное тотальное государственное руководство всей жизнью общества, основанного на общественной собственности. Выводы Дешана противоположны – он против какой-либо власти человека над человеком в будущем обществе и даже управления им.</w:t>
      </w:r>
    </w:p>
    <w:p>
      <w:pPr>
        <w:pStyle w:val="TextBodyIndent"/>
        <w:rPr/>
      </w:pPr>
      <w:r>
        <w:rPr/>
      </w:r>
    </w:p>
    <w:p>
      <w:pPr>
        <w:pStyle w:val="Heading2"/>
        <w:rPr/>
      </w:pPr>
      <w:bookmarkStart w:id="20" w:name="__RefHeading___Toc48978447"/>
      <w:bookmarkEnd w:id="20"/>
      <w:r>
        <w:rPr/>
        <w:t xml:space="preserve">§ 6. </w:t>
      </w:r>
      <w:bookmarkStart w:id="21" w:name="L126"/>
      <w:bookmarkEnd w:id="21"/>
      <w:r>
        <w:rPr/>
        <w:t>Основные направления политико-правовой мысли в период Великой французской революции</w:t>
      </w:r>
    </w:p>
    <w:p>
      <w:pPr>
        <w:pStyle w:val="TextBodyIndent"/>
        <w:rPr/>
      </w:pPr>
      <w:r>
        <w:rPr/>
        <w:t>Политико-правовые доктрины и программы, с которыми выступали представители Просвещения, нашли свое практическое воплощение в ходе Великой французской революции (1789–1794 гг.). 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TextBodyIndent"/>
        <w:rPr/>
      </w:pPr>
      <w:r>
        <w:rPr/>
        <w:t xml:space="preserve">В истории Великой французской революции принято различать три главных этапа. На первом из них (1789– 1792 гг.) власть захватили сторонники крупной буржуазии – </w:t>
      </w:r>
      <w:r>
        <w:rPr>
          <w:i/>
          <w:iCs/>
        </w:rPr>
        <w:t>конституционалисты.</w:t>
      </w:r>
      <w:r>
        <w:rPr/>
        <w:t xml:space="preserve"> Они стремились к компромиссу с дворянством и выступали с идеями конституционной монархии. На втором этапе (1792–1793 гг.) государственная власть переходит к </w:t>
      </w:r>
      <w:r>
        <w:rPr>
          <w:i/>
          <w:iCs/>
        </w:rPr>
        <w:t>жирондистам –</w:t>
      </w:r>
      <w:r>
        <w:rPr/>
        <w:t xml:space="preserve"> представителям республикански настроенной буржуазии. Наконец, на третьем этапе (1793–1794 гг.) была установлена революционная диктатура </w:t>
      </w:r>
      <w:r>
        <w:rPr>
          <w:i/>
          <w:iCs/>
        </w:rPr>
        <w:t>якобинцев,</w:t>
      </w:r>
      <w:r>
        <w:rPr/>
        <w:t xml:space="preserve"> выражавших интересы мелкой буржуазии, крестьянства и городских низов.</w:t>
      </w:r>
    </w:p>
    <w:p>
      <w:pPr>
        <w:pStyle w:val="TextBodyIndent"/>
        <w:rPr/>
      </w:pPr>
      <w:r>
        <w:rPr/>
        <w:t>Идеологи каждой из названных группировок опирались на политические учения Вольтера, Монтескье, Руссо и других мыслителей, используя выдвинутые ими идеи при осуществлении революционных мероприятий и разработке конституционных актов.</w:t>
      </w:r>
    </w:p>
    <w:p>
      <w:pPr>
        <w:pStyle w:val="TextBodyIndent"/>
        <w:rPr/>
      </w:pPr>
      <w:r>
        <w:rPr/>
        <w:t>Крупнейшими идеологами лагеря конституционалистов были Оноре де Мирабо, прославившийся своими речами против абсолютизма, Эмманюэль Сиейес и Антуан Барнав. Для них были характерны призывы к объединению против ненавистной аристократии и абсолютизма (Мирабо), идеи всеобщего равенства и свободы. В брошюре “Что такое третье сословие?”, получившей широкое распространение накануне революции, Сиейес проводил мысль о единстве третьего сословия, доказывал, что в отличие от привилегированного меньшинства оно составляет большинство нации.</w:t>
      </w:r>
    </w:p>
    <w:p>
      <w:pPr>
        <w:pStyle w:val="TextBodyIndent"/>
        <w:rPr/>
      </w:pPr>
      <w:r>
        <w:rPr/>
        <w:t>26 августа 1789 г.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Значение Декларации состояло в том, что она была одним из первых конституционных актов, провозгласивших формально-юридические свободу, права и равенство граждан.</w:t>
      </w:r>
    </w:p>
    <w:p>
      <w:pPr>
        <w:pStyle w:val="TextBodyIndent"/>
        <w:rPr/>
      </w:pPr>
      <w:r>
        <w:rPr/>
        <w:t>Последующее развитие революции и особенно выступления трудящихся масс, требовавших продолжения и углубления революционных начинаний, напугали крупную буржуазию. Уже в конце 1789 г. был принят декрет, который вразрез с положениями Декларации прав человека и гражданина устанавливал деление граждан на активных и пассивных по цензовому признаку, лишал последних избирательных прав. Господство крупных собственников было окончательно закреплено Конституцией 1791 г., установившей в стране ограниченную монархию.</w:t>
      </w:r>
    </w:p>
    <w:p>
      <w:pPr>
        <w:pStyle w:val="TextBodyIndent"/>
        <w:rPr/>
      </w:pPr>
      <w:r>
        <w:rPr/>
        <w:t>В результате народного восстания в 1792 г. к власти пришли жирондисты (от названия департамента Жиронды, откуда были избраны в Национальное собрание многие представители этой группировки). Лидерами жирондистов выступали Жак Бриссо и Жан Ролан. Для политической платформы жирондистов характерна защита республиканского строя. Ссылаясь на Руссо, они отстаивали принципы народного суверенитета, общей воли как основы законодательства и др. Законодательными актами, принятыми в период их правления, была отменена монархия, а также ликвидировано деление граждан на активных и пассивных по цензовому признаку. Проведенные в этот период конституционные мероприятия имели большое историческое значение, поскольку впервые в мировой практике было установлено республиканское представительное правление в унитарном государстве (Французская республика объявлялась единой и неделимой). Тем самым была практически доказана возможность учреждения республики в большом государстве без федеративного устройства, что значительно повлияло на последующую разработку идей представительной демократии. Отражая настроения основных слоев буржуазии, жирондисты медлили с разрешением аграрного вопроса, противились установлению твердых цен, проводили политику, направленную на защиту свободного предпринимательства в ущерб интересам простого народа.</w:t>
      </w:r>
    </w:p>
    <w:p>
      <w:pPr>
        <w:pStyle w:val="TextBodyIndent"/>
        <w:rPr/>
      </w:pPr>
      <w:r>
        <w:rPr/>
        <w:t>Восстание, вспыхнувшее в Париже 31 мая – 2 июня 1793 г., передало власть в руки якобинцев. Вождями якобинского движения были Максимилиан Робеспьер и Жан Поль Марат. Лидеры якобинского движения ясно осознавали, что для окончательной ликвидации феодализма во Франции, защиты достижений революции и утверждения подлинного народовластия необходимо провести целый ряд революционных преобразований. Робеспьер проводил в связи с этим различие между конституционным и революционным правительствами. Задача конституционного правления, доказывал он, состоит в том, чтобы обеспечить спокойную жизнь республики на основе конституции. Задача же революционного правления заключается в том, чтобы создать республику, т.е. завоевать свободу в борьбе. “Революция – это война свободы против ее врагов; Конституция – это режим победоносной и мирной свободы”. Будущее конституционное устройство Франции мыслилось якобинцами в форме демократической республики, где наряду с представительной демократией получит широкое распространение непосредственное волеизъявление народа.</w:t>
      </w:r>
    </w:p>
    <w:p>
      <w:pPr>
        <w:pStyle w:val="TextBodyIndent"/>
        <w:rPr/>
      </w:pPr>
      <w:r>
        <w:rPr/>
        <w:t>Якобинская Конституция 1793 г. предусматривала, в частности, что законодательные акты, принятые законодательным собранием, должны поступать на утверждение избирателей. При обсуждении в Конвенте проекта этой Конституции большие споры породила проблема частной собственности. В составленном Робеспьером проекте Конституции и предпосланной ей Декларации прав человека и гражданина собственность не включалась в число естественных и неотъемлемых прав человека (ими признавались только права на существование и на свободу). Это положение проекта вызвало ряд возражений, побудивших Робеспьера изменить свои взгляды. В принятой Конвентом Декларации прав собственность (наряду с равенством, свободой и безопасностью) отнесена к числу естественных и неотъемлемых прав человека, для обеспечения которых установлено правительство.</w:t>
      </w:r>
    </w:p>
    <w:p>
      <w:pPr>
        <w:pStyle w:val="TextBodyIndent"/>
        <w:rPr/>
      </w:pPr>
      <w:r>
        <w:rPr/>
        <w:t>Решительно продолжая и доводя до конца антифеодальную, буржуазную революцию, якобинцы радикально искореняли феодальную собственность на землю, но в период их правления действовал декрет о смертной казни за одно лишь предложение “аграрного закона” и всякого другого закона против земельной, торговой и промышленной собственности. Они осуществляли революционные меры против спекуляции, реквизировали продовольствие и устанавливали максимальные цены, но провозгласили частную собственность естественным правом и порой проявляли робость и непоследовательность в обеспечении неимущих. Они провозгласили право на труд, но установили максимум заработной платы и оставили в силе закон Ле-Шапелье, запрещавший организацию рабочих союзов и собраний. В последний период диктатуры якобинцев террор был направлен не только против аристократов и жирондистов, но и против “подозрительных”, т.е. всех инакомыслящих, казавшихся опасными якобинским вождям. Доведя до конца буржуазную революцию, отстояв революционные завоевания от феодальной реакции и интервенции, якобинская диктатура исчерпала себя и пала в результате термидорианского переворота (1794 г.), осуществленного в интересах крупной и средней буржуазии.</w:t>
      </w:r>
    </w:p>
    <w:p>
      <w:pPr>
        <w:pStyle w:val="TextBodyIndent"/>
        <w:rPr/>
      </w:pPr>
      <w:r>
        <w:rPr/>
        <w:t>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p>
    <w:p>
      <w:pPr>
        <w:pStyle w:val="TextBodyIndent"/>
        <w:rPr/>
      </w:pPr>
      <w:r>
        <w:rPr/>
      </w:r>
    </w:p>
    <w:p>
      <w:pPr>
        <w:pStyle w:val="Heading2"/>
        <w:rPr/>
      </w:pPr>
      <w:bookmarkStart w:id="22" w:name="__RefHeading___Toc48978448"/>
      <w:bookmarkEnd w:id="22"/>
      <w:r>
        <w:rPr/>
        <w:t xml:space="preserve">§ 7. </w:t>
      </w:r>
      <w:bookmarkStart w:id="23" w:name="L127"/>
      <w:bookmarkEnd w:id="23"/>
      <w:r>
        <w:rPr/>
        <w:t>Проблемы государства и права в документах “Заговора во имя равенства”</w:t>
      </w:r>
    </w:p>
    <w:p>
      <w:pPr>
        <w:pStyle w:val="TextBodyIndent"/>
        <w:rPr/>
      </w:pPr>
      <w:r>
        <w:rPr/>
        <w:t>Переворот 9 термидора (27 июля 1794 г.),привел к установлению власти крупной буржуазии, закрепленной Конституцией 1795 г. Бурное развитие капиталистических отношений, коммерческий ажиотаж и спекуляция резко ухудшили положение трудящихся; буржуазное правительство (Исполнительная директория) жестоко подавляло выступления народных масс, требовавших “хлеба и Конституции 1793 года”.</w:t>
      </w:r>
    </w:p>
    <w:p>
      <w:pPr>
        <w:pStyle w:val="TextBodyIndent"/>
        <w:rPr/>
      </w:pPr>
      <w:r>
        <w:rPr/>
        <w:t>В марте 1796 г. Бабёф, Марешаль и другие революционеры создали “Тайную директорию общественного спасения” для продолжения революции и установления подлинного равенства (впоследствии общество называлось “Повстанческий комитет общественного спасения”). Общество составляло и распространяло революционные и демократические сочинения, стремилось объединить силы народа с силами армии. Были составлены документы, определявшие конечную цель революции, способы достижения этой цели, а также разработаны меры, подлежащие немедленному осуществлению в момент восстания. В мае того же года заговор был раскрыт; Бабёф и Дартэ были осуждены к смерти, другие участники заговора – к ссылке.</w:t>
      </w:r>
    </w:p>
    <w:p>
      <w:pPr>
        <w:pStyle w:val="TextBodyIndent"/>
        <w:rPr/>
      </w:pPr>
      <w:r>
        <w:rPr/>
        <w:t xml:space="preserve">Признанным руководителем и теоретиком тайного общества был </w:t>
      </w:r>
      <w:r>
        <w:rPr>
          <w:i/>
          <w:iCs/>
        </w:rPr>
        <w:t>Гракх Бабёф</w:t>
      </w:r>
      <w:r>
        <w:rPr/>
        <w:t xml:space="preserve"> (1760–1797 гг.). Его авторитет был настолько высок, что участников заговора часто называют бабувистами, а разработанную ими доктрину – бабувизмом. Программным документом общества стал “Анализ доктрины Бабёфа, народного трибуна, преследуемого Исполнительной директорией за то, что он высказывает правду”.</w:t>
      </w:r>
    </w:p>
    <w:p>
      <w:pPr>
        <w:pStyle w:val="TextBodyIndent"/>
        <w:rPr/>
      </w:pPr>
      <w:r>
        <w:rPr/>
        <w:t>Бабёф и его единомышленники писали, что богачи завладели государством “ив роли хозяев диктуют тиранические законы бедняку, скованному нуждой, униженному невежеством и обманутому религией”. Бабувисты ясно выражали мысль, что при сохранении частной собственности “для множества людей пользование их правами будет оставаться почти иллюзорным”, поэтому равенство перед законом является “условным равенством”, “красивой и бесплодной фикцией закона”.</w:t>
      </w:r>
    </w:p>
    <w:p>
      <w:pPr>
        <w:pStyle w:val="TextBodyIndent"/>
        <w:rPr/>
      </w:pPr>
      <w:r>
        <w:rPr/>
        <w:t>Одним из главных достояний бабувизма является разработка идеи революционного правительства, необходимого на период искоренения частной собственности, организации общества на основе подлинного равенства и общественной собственности. Началом этого периода будет свержение буржуазной Исполнительной директории.</w:t>
      </w:r>
    </w:p>
    <w:p>
      <w:pPr>
        <w:pStyle w:val="TextBodyIndent"/>
        <w:rPr/>
      </w:pPr>
      <w:r>
        <w:rPr/>
        <w:t>Бабувисты предполагали начать восстание в Париже, откуда революционное движение “легко сообщилось бы демократическим элементам во всей республике”. В день восстания должен был быть учрежден Национальный конвент, состоящий из революционеров. Сразу же будут приняты меры для облегчения положения трудящихся (бесплатная раздача хлеба народу, обеспечение его продовольствием, вселение неимущих в дома врагов революции, безвозмездное возвращение народу заложенных в ломбарде вещей и т.п.).</w:t>
      </w:r>
    </w:p>
    <w:p>
      <w:pPr>
        <w:pStyle w:val="TextBodyIndent"/>
        <w:rPr/>
      </w:pPr>
      <w:r>
        <w:rPr/>
        <w:t>Должны были быть приняты законодательные меры против богачей. Все лица, не занятые полезным трудом, объявляются “иностранцами”. Они не пользуются политическими правами; под страхом смертной казни им будет запрещено иметь оружие; революционное правительство может отправлять “иностранцев” в места исправительного труда. “Богачи, не желающие отказаться от своего избытка в пользу неимущих, являются врагами народа”. Народ организуется как военная сила; все, занятые полезным трудом, получат оружие; народные собрания, состоящие из вооруженных трудящихся, проводят в жизнь законодательные акты Конвента.</w:t>
      </w:r>
    </w:p>
    <w:p>
      <w:pPr>
        <w:pStyle w:val="TextBodyIndent"/>
        <w:rPr/>
      </w:pPr>
      <w:r>
        <w:rPr/>
        <w:t>Одновременно должны были осуществляться меры, направленные на постепенное искоренение частной собственности. К ним относятся: упразднение права наследования; отмена денег; взимание налогов натурой, причем общий размер налогов ежегодно увеличивается вдвое, а их сумма распределяется в прогрессивном порядке; запрет частной торговли с другими народами и т.д. Эти меры в совокупности с политическими ограничениями богачей должны “сделать золото более обременительным, нежели песок и камни”.</w:t>
      </w:r>
    </w:p>
    <w:p>
      <w:pPr>
        <w:pStyle w:val="TextBodyIndent"/>
        <w:rPr/>
      </w:pPr>
      <w:r>
        <w:rPr/>
        <w:t>В самом начале революции будет создана Большая национальная община, организованная на коммунистических началах. Ей передается имущество национальное, общинное, конфискованное у врагов революции; собственность общины постоянно возрастает за счет имущества вступающих в нее граждан. Национальная община является наследником всех собственников. В общину принимаются все желающие, в нее зачисляется молодежь. Национальная община организуется как форма единого в масштабах страны, централизованного и регулируемого государством народного хозяйства. Бабувисты подчеркивали качественно новые задачи государства, основанного на общественной собственности: “Руководство сельским хозяйством и полезными ремеслами – одна из главных функций суверенной власти”.</w:t>
      </w:r>
    </w:p>
    <w:p>
      <w:pPr>
        <w:pStyle w:val="TextBodyIndent"/>
        <w:rPr/>
      </w:pPr>
      <w:r>
        <w:rPr/>
        <w:t>В результате законодательных мер переходного периода частная собственность постепенно (в течение жизни одного поколения, поскольку право наследования отменяется) будет замена общинной собственностью; все станут членами Большой национальной общины. Достижение строя общности, или полного равенства, приведет к всесторонней демократизации государства, даст “возможность народу стать на деле сувереном...” Большинству бабувистов демократическое государство представлялось необходимой формой общества, основанного на общей собственности. Однако некоторые члены тайного общества высказывали иные взгляды на государство и право будущего.</w:t>
      </w:r>
    </w:p>
    <w:p>
      <w:pPr>
        <w:pStyle w:val="TextBodyIndent"/>
        <w:rPr/>
      </w:pPr>
      <w:r>
        <w:rPr/>
        <w:t xml:space="preserve">Один из членов Повстанческого комитета </w:t>
      </w:r>
      <w:r>
        <w:rPr>
          <w:i/>
          <w:iCs/>
        </w:rPr>
        <w:t>Сильвен Марешаль</w:t>
      </w:r>
      <w:r>
        <w:rPr/>
        <w:t xml:space="preserve"> (1750–1803 гг.) вообще был против управления и власти в будущем обществе. Еще в 1793 г. он писал, что в начале истории был период патриархального правления, когда люди жили семьями. Затем в результате ошибки возникло гражданское общество; в нем царят всеобщий эгоизм, скрытая война людей, обездоленное большинство которых поддерживает существование горстки сибаритов-деспотов. Пороки гражданского общества не зависят от формы правления. Все правительства мира являются дефектными. Политические преобразования ничуть не улучшают положение вещей. Человек исчерпал все возможные формы правления. Наступило время, чтобы он вернулся к исходному пункту. Возвращение человечества к первоначальной свободе Марешаль мыслил как отделение от современного общества маленьких ассоциаций, или семей (по 100 человек), поселяющихся на пустующих землях. В конечном счете распад гражданского общества на общины-поселения приведет к исчезновению политической власти, законов, кодексов, конституций. “Человек не должен подчиняться человеку; только его отец имеет право им командовать”. При новом патриархальном правлении не должно быть других различий между людьми, кроме различий по полу, возрасту и семье. Не будет больших городов, исчезнут многие искусства. “Ну и что же? Будет меньше статуй и больше людей”.</w:t>
      </w:r>
    </w:p>
    <w:p>
      <w:pPr>
        <w:pStyle w:val="TextBodyIndent"/>
        <w:rPr/>
      </w:pPr>
      <w:r>
        <w:rPr/>
        <w:t>Весной 1796 г. Марешаль вступил в Тайную директорию. Ему было поручено составить “Манифест равных”. Составленный Марешалем документ во многом соответствовал убеждениям членов тайного общества, которое, однако, не приняло его в качестве программного, так как не одобрило двух содержащихся в “Манифесте” положений: “Пусть погибнут, если это необходимо, все искусства, только бы для нас осталось подлинное равенство” и “пусть исчезнет, наконец, возмутительное деление на управляющих и управляемых”. По первому из этих положений дискуссия продолжалась; второе было по существу отвергнуто. В будущем обществе предполагалось сохранить государство и конституцию.</w:t>
      </w:r>
    </w:p>
    <w:p>
      <w:pPr>
        <w:pStyle w:val="TextBodyIndent"/>
        <w:rPr/>
      </w:pPr>
      <w:r>
        <w:rPr/>
        <w:t>По плану бабувистов достижение строя общности даст возможность осуществить Конституцию 1793 г., принятую в период якобинской диктатуры.</w:t>
      </w:r>
    </w:p>
    <w:p>
      <w:pPr>
        <w:pStyle w:val="TextBodyIndent"/>
        <w:rPr/>
      </w:pPr>
      <w:r>
        <w:rPr/>
        <w:t>Конституция 1793 г. была действительным шагом вперед к подлинному равенству, писали бабувисты, – так близко к нему еще никогда не подходили. Поэтому грядущая революция, отменив законодательные акты термидорианской реакции, должна восстановить ее действие: целью восстания является восстановление Конституции 1793 г., свободы, равенства и всеобщего счастья.</w:t>
      </w:r>
    </w:p>
    <w:p>
      <w:pPr>
        <w:pStyle w:val="TextBodyIndent"/>
        <w:rPr/>
      </w:pPr>
      <w:r>
        <w:rPr/>
        <w:t>Стремясь представить свои планы как последовательное и естественное продолжение революционно-демократических идей якобинства, бабувисты в то же время резко осуждали содержащиеся в якобинской Конституции положения о частной собственности как о естественном неотъемлемом праве человека; были подготовлены и другие уточнения в тексте Конституции, направленные на ее демократизацию и согласование с принципами коммунистического строя.</w:t>
      </w:r>
    </w:p>
    <w:p>
      <w:pPr>
        <w:pStyle w:val="TextBodyIndent"/>
        <w:rPr/>
      </w:pPr>
      <w:r>
        <w:rPr/>
        <w:t>Как предполагали бабувисты, при строе общности “искусство регулирования общественных дел настолько упростится, что скоро станет доступным для всех”. “Вследствие несложности управления будет устранено множество чиновников, отнятых у сельского хозяйства и у полезных ремесел”. “Искусство управления, которое столкновение множества противоречивых интересов делает столь трудным, сводится вследствие строя общности к вычислению, которое под силу самым неспособным нашим торговцам”.</w:t>
      </w:r>
    </w:p>
    <w:p>
      <w:pPr>
        <w:pStyle w:val="TextBodyIndent"/>
        <w:rPr/>
      </w:pPr>
      <w:r>
        <w:rPr/>
        <w:t>Активную роль в управлении делами общества будут играть народные собрания. Бабувистами высказана мысль об участии в работе государственных органов, ведающих управлением хозяйством, представителей профессиональных объединений.</w:t>
      </w:r>
    </w:p>
    <w:p>
      <w:pPr>
        <w:pStyle w:val="TextBodyIndent"/>
        <w:rPr/>
      </w:pPr>
      <w:r>
        <w:rPr/>
        <w:t>Бабёф и его единомышленники развивали традиционную для социализма мысль о простоте законодательства в будущем обществе. Все граждане в процессе обучения будут постигать “законы, чтобы благодаря их изучению каждый был осведомлен о своих обязанностях, приобрел способность занимать государственную должность и высказывать свое мнение по поводу государственных дел”.</w:t>
      </w:r>
    </w:p>
    <w:p>
      <w:pPr>
        <w:pStyle w:val="TextBodyIndent"/>
        <w:rPr/>
      </w:pPr>
      <w:r>
        <w:rPr/>
        <w:t>Теория Бабёфа и его единомышленников была наиболее детально разработанной концепцией коммунизма, основанного на государственном регулировании всех сторон общественной жизни. Производство, потребление, воспитание и обучение, общественная и личная жизнь граждан будущего общества должны были, по их мнению, детально регламентироваться при помощи права и государства. Их представления о будущем строе во многом подсказаны идеями “Кодекса природы” Морелли. Мысль о вечности государства и права проистекала также из гиперболизации идеи равенства. Враждебность к частной собственности они доводили до отрицания ряда достижений культуры и цивилизации, требование материального равенства – до одинаковости людей, уравнения потребностей и талантов. Этим также обусловлены их представления о том, что будущее общество сможет существовать и функционировать только при помощи детальной правовой регламентации и строгого государственного надзора.</w:t>
      </w:r>
    </w:p>
    <w:p>
      <w:pPr>
        <w:pStyle w:val="TextBodyIndent"/>
        <w:rPr/>
      </w:pPr>
      <w:r>
        <w:rPr/>
        <w:t>В проектах бабувистов выражено определенное недоверие к развитию наук и искусств, порождающих неравенство знаний. Бабувисты боялись, что существование наук и искусств как-то поколеблет всеобщее равенство; им было присуще недоверие к лицам, занимающимся умственным трудом. Они “опасались, как бы для людей, которые посвятят себя науке, действительные или предполагаемые познания не послужили основанием для отличий, превосходства и освобождения от общественного труда и как бы мнение, которое сложилось об их учености, питая их тщеславие, не толкнуло их в итоге на пагубные действия, направленные против прав простых и менее образованных людей, доверие которых будет ими обмануто при помощи лицемерного и опасного красноречия”.</w:t>
      </w:r>
    </w:p>
    <w:p>
      <w:pPr>
        <w:pStyle w:val="TextBodyIndent"/>
        <w:rPr/>
      </w:pPr>
      <w:r>
        <w:rPr/>
        <w:t>В “Наброске проекта декрета об управлении” говорилось, что преподавательский и научный труд не будет признаваться полезным трудом, если занимающиеся им лица не представят свидетельства о гражданстве, выданного в установленной форме. Повстанческий комитет опасался порабощения народа учеными людьми, монополистами знаний. “Если, – говорил Комитет, – в государстве создастся класс, который один только будет сведущ в принципах социального искусства, в законах и управлении, то этот класс скоро найдет в своем умственном превосходстве и особенно в неосведомленности своих соотечественников секрет того, как создать для себя отличия и привилегии. Путем преувеличения важности оказываемых им услуг ему легко удастся заставить смотреть на себя как на необходимого отечеству покровителя. Прикрашивая свои дерзкие начинания предлогом общественного блага, этот класс будет все еще говорить о свободе и равенстве своим мало проницательным согражданам, уже подверженным тем более жестокому порабощению, что это порабощение будет казаться им законным и добровольным”.</w:t>
      </w:r>
    </w:p>
    <w:p>
      <w:pPr>
        <w:pStyle w:val="TextBodyIndent"/>
        <w:rPr/>
      </w:pPr>
      <w:r>
        <w:rPr/>
        <w:t>Общеобязательным и полезным бабувисты признавали преимущественно физический труд. Предполагалось строго регламентировать образование, мебель, одежду, “чтобы так называемое изящество мебели и одежды уступило место деревенской простоте”, пресекать “манию выставления напоказ своего остроумия и фабрикования книг”. Всем гражданам должен быть обеспечен “одинаковый и честный средний достаток”, “умеренный и скромный достаток”. “Граждане будут хорошо питаться, хорошо одеваться, усиленно развлекаться при отсутствии всякого неравенства, всякой роскоши”. Не будет ни столицы, ни больших городов; все дома и мастерские будут построены по одинаковым планам; участие в общественных трапезах обязательно; будет запрещено все, что не может быть предоставлено каждому; подрастающее поколение воспитывается в строжайшей умеренности, в спартанском духе; многие стороны жизни граждан строго регламентируются государством; вводится религия равенства с догмой бессмертия души.</w:t>
      </w:r>
    </w:p>
    <w:p>
      <w:pPr>
        <w:pStyle w:val="TextBodyIndent"/>
        <w:rPr/>
      </w:pPr>
      <w:r>
        <w:rPr/>
        <w:t>Идеи Бабёфа и других участников тайного общества оказали сильное влияние на последующее развитие социалистической идеологии. Процесс бабувистов, а затем издание одним из участников заговора (Буонаротти) книги “Заговор во имя равенства, именуемый заговором Бабёфа” (1828 г.), содержащей историю тайной организации и ее важнейшие документы, оказали сильное влияние на развитие политической идеологии социализма и коммунизма.</w:t>
      </w:r>
    </w:p>
    <w:p>
      <w:pPr>
        <w:pStyle w:val="TextBodyIndent"/>
        <w:rPr/>
      </w:pPr>
      <w:r>
        <w:rPr/>
      </w:r>
    </w:p>
    <w:p>
      <w:pPr>
        <w:pStyle w:val="Heading2"/>
        <w:rPr/>
      </w:pPr>
      <w:bookmarkStart w:id="24" w:name="__RefHeading___Toc48978449"/>
      <w:bookmarkEnd w:id="24"/>
      <w:r>
        <w:rPr/>
        <w:t xml:space="preserve">8. </w:t>
      </w:r>
      <w:bookmarkStart w:id="25" w:name="L128"/>
      <w:bookmarkEnd w:id="25"/>
      <w:r>
        <w:rPr/>
        <w:t>Заключение</w:t>
      </w:r>
    </w:p>
    <w:p>
      <w:pPr>
        <w:pStyle w:val="TextBodyIndent"/>
        <w:rPr/>
      </w:pPr>
      <w:r>
        <w:rPr/>
        <w:t>Век Просвещения, как часто называют XVIII в., был временем наивысшего развития гуманистических и рационалистических начал, существовавших в буржуазной политико-правовой идеологии. Острый кризис феодализма, неизбежность и близость революционных преобразований в наиболее развитых странах, союз буржуазии с народом в общей борьбе против феодализма обусловили широкое распространение идеалистического убеждения в том, что после уничтожения феодального неравенства и деспотизма грядет эпоха всеобщего счастья, мира и благоденствия.</w:t>
      </w:r>
    </w:p>
    <w:p>
      <w:pPr>
        <w:pStyle w:val="TextBodyIndent"/>
        <w:rPr/>
      </w:pPr>
      <w:r>
        <w:rPr/>
        <w:t>Основным методом обоснования политических и правовых доктрин был рационализм. Просвещение освобождало политико-правовую идеологию от теологии. Рационалистическое понимание государства и права, сопряженное с верой во всесилие разумного закона, в ряде доктрин уже соединялось с началами историзма, с поиском объективных факторов, влияющих на государство и право.</w:t>
      </w:r>
    </w:p>
    <w:p>
      <w:pPr>
        <w:pStyle w:val="TextBodyIndent"/>
        <w:rPr/>
      </w:pPr>
      <w:r>
        <w:rPr/>
        <w:t>Буржуазная политико-правовая идеология Франции XVIII в. в целом продолжила философско-теоретическую работу теоретиков предшествующих веков. Более глубокую разработку получили уже известные варианты преодоления политического отчуждения, свойственного феодализму. В трудах Руссо была по существу впервые четко определена сама проблема политического отчуждения. Особенность Просвещения состоит в том, что эту проблему предполагалось решить политическими же способами: через всевластие народа, всесилие закона, всемогущество разумного государства, политические преобразования.</w:t>
      </w:r>
    </w:p>
    <w:p>
      <w:pPr>
        <w:pStyle w:val="TextBodyIndent"/>
        <w:rPr/>
      </w:pPr>
      <w:r>
        <w:rPr/>
        <w:t>В этот период было завершено развитие ряда предшествующих политико-правовых концепций, им были приданы классические формы. Таковы доктрина прав человека и гражданина, теория общественного договора, концепция всесилия разумного закона, доктрина разделения властей, теория представительной и непосредственной демократии и ряд других. Особенность соотношения содержания политико-правовых доктрин того времени и их программных положений состояла в том, что теоретические проблемы рассматривались чаще всего в связи с близкой перспективой их непосредственного претворения в практику.</w:t>
      </w:r>
    </w:p>
    <w:p>
      <w:pPr>
        <w:pStyle w:val="TextBodyIndent"/>
        <w:rPr/>
      </w:pPr>
      <w:r>
        <w:rPr/>
        <w:t>Развитость и острота классовых противоречий в предреволюционной Франции обусловили многообразие политико-правовых доктрин.</w:t>
      </w:r>
    </w:p>
    <w:p>
      <w:pPr>
        <w:pStyle w:val="TextBodyIndent"/>
        <w:rPr/>
      </w:pPr>
      <w:r>
        <w:rPr/>
        <w:t>Главной и общей идеей Просвещения было низвержение сословно-феодального строя и учреждение общества, основанного на равенстве людей, их правах и свободах. В процессе обсуждения принципов организации будущего общества постоянно обсуждался вопрос о связи отношений собственности со степенью осуществимости прав и свобод личности. Буржуазной стала та политико-правовая идеология, которая либо признавала неустранимость имущественного неравенства (Вольтер, Монтескье и др.), либо предлагала смягчить крайности богатства и нищеты, в какой-то мере уравнять имущества людей, оставив собственность частной (Руссо и др.). От буржуазной отличалась социалистическая идеология, основная идея которой состояла в замене частной собственности общностью имуществ. Важным коррективом к программе создания гражданского общества было представление теоретиков-социалистов о необходимости материальных, экономических гарантий прав и свобод личности.</w:t>
      </w:r>
    </w:p>
    <w:p>
      <w:pPr>
        <w:pStyle w:val="TextBodyIndent"/>
        <w:rPr/>
      </w:pPr>
      <w:r>
        <w:rPr/>
        <w:t>Наряду с многообразием буржуазных политико-правовых доктрин в период Просвещения складывалось разнообразие типов социалистической политико-правовой идеологии. Существенным отходом от традиционного, идущего от Платона идеала государственного социализма стали возникшие во Франции идеи безгосударственного коммунизма. К разновидностям коммунизма политического характера относятся идеи Морелли и большей части бабувистов. В процессе разработки проектов революционной диктатуры и будущего государственно-коммунистического общества бабувисты уже высказывали опасения о возможном установлении господства привилегированных ученых-специалистов над простым народом, искали гарантии против такого господства. Безгосударственный коммунизм представлен идеями Дешана, Марешаля, Мелье. Если первая разновидность социализма (коммунизма) не шла далее идей подчинения государства интересам народа, увековечивая первое, то вторая из них уже делала шаги к идейному преодолению и политического отчуждения, и самого государства. Однако отпадение надобности во власти предполагалось при таком упрощении человеческих отношений, при котором исчезали все или почти все достижения цивилизации и культуры.</w:t>
      </w:r>
    </w:p>
    <w:p>
      <w:pPr>
        <w:pStyle w:val="TextBodyIndent"/>
        <w:rPr/>
      </w:pPr>
      <w:r>
        <w:rPr/>
        <w:t>Богатство содержания и сложность идеологии эпохи Просвещения обусловили ее могучее влияние на развитие всех направлений политико-правовой мысли того времени и последующих времен, непреходящее значение и актуальность многих идей просветителей.</w:t>
      </w:r>
    </w:p>
    <w:p>
      <w:pPr>
        <w:pStyle w:val="TextBodyIndent"/>
        <w:rPr/>
      </w:pPr>
      <w:r>
        <w:rPr/>
      </w:r>
    </w:p>
    <w:p>
      <w:pPr>
        <w:pStyle w:val="TextBodyIndent"/>
        <w:rPr/>
      </w:pPr>
      <w:r>
        <w:rPr/>
      </w:r>
    </w:p>
    <w:p>
      <w:pPr>
        <w:pStyle w:val="Heading1"/>
        <w:rPr/>
      </w:pPr>
      <w:bookmarkStart w:id="26" w:name="__RefHeading___Toc48978450"/>
      <w:bookmarkEnd w:id="26"/>
      <w:r>
        <w:rPr/>
        <w:t xml:space="preserve">Глава 13. </w:t>
      </w:r>
      <w:bookmarkStart w:id="27" w:name="L1"/>
      <w:bookmarkEnd w:id="27"/>
      <w:r>
        <w:rPr/>
        <w:t>ПОЛИТИЧЕСКИЕ И ПРАВОВЫЕ УЧЕНИЯ В США В ПЕРИОД БОРЬБЫ ЗА НЕЗАВИСИМОСТЬ</w:t>
      </w:r>
    </w:p>
    <w:p>
      <w:pPr>
        <w:pStyle w:val="Normal"/>
        <w:rPr/>
      </w:pPr>
      <w:r>
        <w:rPr/>
      </w:r>
    </w:p>
    <w:p>
      <w:pPr>
        <w:pStyle w:val="Heading2"/>
        <w:rPr/>
      </w:pPr>
      <w:bookmarkStart w:id="28" w:name="__RefHeading___Toc48978451"/>
      <w:bookmarkEnd w:id="28"/>
      <w:r>
        <w:rPr/>
        <w:t>§ 1. Введение</w:t>
      </w:r>
    </w:p>
    <w:p>
      <w:pPr>
        <w:pStyle w:val="TextBodyIndent"/>
        <w:rPr/>
      </w:pPr>
      <w:r>
        <w:rPr/>
        <w:t>США как независимое государство возникли в результате войны 1775–1783 гг. английских колонистов против метрополии.</w:t>
      </w:r>
    </w:p>
    <w:p>
      <w:pPr>
        <w:pStyle w:val="TextBodyIndent"/>
        <w:rPr/>
      </w:pPr>
      <w:r>
        <w:rPr/>
        <w:t>Активное развитие борьбы против колониального господства Англии относится к 60-м гг. XVIII в. В те годы вопрос об отделении от метрополии еще не ставился. Колонисты ограничивались тогда требованиями уравнения политико-правового режима в колониях с режимом, существовавшим в Англии. Эти требования теоретически обосновывались принципами английского общего права и конституционности, оформившейся с завершением английской революции. С 70-х гг. требования колонистов радикализируются, и в обоснование их берется естественно-правовая доктрина, разработанная к тому времени в Западной Европе.</w:t>
      </w:r>
    </w:p>
    <w:p>
      <w:pPr>
        <w:pStyle w:val="TextBodyIndent"/>
        <w:rPr/>
      </w:pPr>
      <w:r>
        <w:rPr/>
        <w:t>В работе I Континентального конгресса (1774 г.) сохраняются еще оба идейных направления – в принятой конгрессом Декларации прав источниками права колонистов объявлялись “законы природы, британские конституционные установления и колониальные хартии”. Конгресс провозгласил, что колонисты обладают естественными правами на жизнь, свободу и собственность, всеми правами жителей метрополии и всеми правами, содержащимися в колониальных хартиях, что “права и свободы американских поселенцев не могут быть отняты у них или ограничены какой-либо властью без согласия самих колонистов”.</w:t>
      </w:r>
    </w:p>
    <w:p>
      <w:pPr>
        <w:pStyle w:val="TextBodyIndent"/>
        <w:rPr/>
      </w:pPr>
      <w:r>
        <w:rPr/>
        <w:t>Решающее воздействие на формирование политической и правовой мысли в колониях оказала передовая в то время естественно-правовая теория в трактовках Гоббса, Мильтона, Локка, Вольтера, Монтескье, Руссо.</w:t>
      </w:r>
    </w:p>
    <w:p>
      <w:pPr>
        <w:pStyle w:val="TextBodyIndent"/>
        <w:rPr/>
      </w:pPr>
      <w:r>
        <w:rPr/>
        <w:t>Наиболее крупными представителями политической и правовой идеологии США этого времени были активные участники освободительного движения в колониях Томас Пейн, Томас Джеффероои и Александр Гамильтон. По направленности своих политических и правовых взглядов они принадлежали к различным течениям.</w:t>
      </w:r>
    </w:p>
    <w:p>
      <w:pPr>
        <w:pStyle w:val="TextBodyIndent"/>
        <w:rPr/>
      </w:pPr>
      <w:r>
        <w:rPr/>
        <w:t>Пейн и Джефферсон – наиболее видные представители демократических сил, внесших решающий вклад в победоносный исход Войны за независимость. Их идеи были особенно близки широким народным массам и легли в основу Декларации независимости 1776 г., сыгравшей важную роль в объединении колонистов в борьбе против английских колонизаторов. Гамильтон выражал интересы финансовой и торгово-промышленной буржуазии, плантаторов, настроенных весьма умеренно. Поскольку плодами победы в Войне за независимость воспользовались прежде всего они, взгляды Гамильтона и оказали решающее влияние на Конституцию США (1787 г.), в которой из идейного багажа Декларации независимости осталась практически только идея народного суверенитета, упомянутая в преамбуле Конституции.</w:t>
      </w:r>
    </w:p>
    <w:p>
      <w:pPr>
        <w:pStyle w:val="TextBodyIndent"/>
        <w:rPr/>
      </w:pPr>
      <w:r>
        <w:rPr/>
      </w:r>
    </w:p>
    <w:p>
      <w:pPr>
        <w:pStyle w:val="Heading2"/>
        <w:rPr/>
      </w:pPr>
      <w:bookmarkStart w:id="29" w:name="__RefHeading___Toc48978452"/>
      <w:bookmarkEnd w:id="29"/>
      <w:r>
        <w:rPr/>
        <w:t xml:space="preserve">§ 2. Пейн </w:t>
      </w:r>
      <w:bookmarkStart w:id="30" w:name="L2"/>
      <w:bookmarkEnd w:id="30"/>
      <w:r>
        <w:rPr/>
        <w:t>о государстве и праве</w:t>
      </w:r>
    </w:p>
    <w:p>
      <w:pPr>
        <w:pStyle w:val="TextBodyIndent"/>
        <w:rPr/>
      </w:pPr>
      <w:r>
        <w:rPr>
          <w:i/>
          <w:iCs/>
        </w:rPr>
        <w:t>Томас Пейн</w:t>
      </w:r>
      <w:r>
        <w:rPr/>
        <w:t xml:space="preserve"> (1737–1809 гг.) относится к числу наиболее радикальных представителей демократической политической и правовой идеологии периода Войны за независимость. Позднее других ее представителей включившись в освободительное движение колоний (Пейн в 1774 г., т.е. накануне Войны за независимость, переселился из Англии в Северную Америку), он первым среди них в 1775 г. в статье “Серьезная мысль” поставил вопрос об отделении колоний от Англии и создании независимого государства. Он же в памфлете “Здравый смысл” – наиболее известном его произведении – показал несовершенство государственного строя Англии и предложил название государства, которое должны образовать колонисты, – “Соединенные Штаты Америки”. Идеи этого памфлета отразились в Декларации независимости Соединенных Штатов, автором которой был Т. Джефферсон. После начала революции во Франции Пейн публикует работу “Права человека”, в которой защищает демократические права и свободы, провозглашенные во французской Декларации прав человека и гражданина 1789 г.</w:t>
      </w:r>
    </w:p>
    <w:p>
      <w:pPr>
        <w:pStyle w:val="TextBodyIndent"/>
        <w:rPr/>
      </w:pPr>
      <w:r>
        <w:rPr/>
        <w:t>Как и многие другие представители естественно-правовой теории того времени, Пейн различал естественные и гражданские права человека” Первые присущи ему по природе, "по праву его существования</w:t>
      </w:r>
      <w:r>
        <w:rPr>
          <w:vertAlign w:val="superscript"/>
        </w:rPr>
        <w:t>"</w:t>
      </w:r>
      <w:r>
        <w:rPr/>
        <w:t>. К ним Пейн относил право на счастье, свободу совести, свободу слова. Этими правами человек обладал в естественном состоянии, которое, по Пейну, было историческим фактом (здесь он близок к Локку) и которое, по его мнению, сохранялось тогда еще у североамериканских индейцев.</w:t>
      </w:r>
    </w:p>
    <w:p>
      <w:pPr>
        <w:pStyle w:val="TextBodyIndent"/>
        <w:rPr/>
      </w:pPr>
      <w:r>
        <w:rPr/>
        <w:t>С образованием общества и государства люди передали часть своих естественных прав в “общий фонд”. Так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w:t>
      </w:r>
    </w:p>
    <w:p>
      <w:pPr>
        <w:pStyle w:val="TextBodyIndent"/>
        <w:rPr/>
      </w:pPr>
      <w:r>
        <w:rPr/>
        <w:t>Как и Руссо, Пейн считал, что в естественном состоянии не существовало частной собственности на землю – земля была “общей собственностью человеческого рода”. Частная собственность появляется с переходом к земледелию, а также в результате “недоплаты работникам”. Вместе с ней возникает и деление людей на богатых и бедных. По природе все люди равны в своих правах, а деление на богатых и бедных является следствием появления частной собственности (у идейного противника Пейна А. Гамильтона деление на богатых и бедных имеет естественное происхождение).</w:t>
      </w:r>
    </w:p>
    <w:p>
      <w:pPr>
        <w:pStyle w:val="TextBodyIndent"/>
        <w:rPr/>
      </w:pPr>
      <w:r>
        <w:rPr/>
        <w:t>Одним из первых в Северной Америке Пейн еще в 1775 г. выступил против рабовладения и потребовал освобождения рабов.</w:t>
      </w:r>
    </w:p>
    <w:p>
      <w:pPr>
        <w:pStyle w:val="TextBodyIndent"/>
        <w:rPr/>
      </w:pPr>
      <w:r>
        <w:rPr/>
        <w:t>Государство, по Пейну, возникает вслед за объединением людей в общество, ибо объединившиеся люди не способны сами сохранять справедливость в отношениях между собой. Оно создается людьми по общественному договору – единственно возможному способу образования государства. Поэтому верховная власть в государстве должна принадлежать самому народу. Из этой идеи народного суверенитета Пейн делает вывод о праве народа учреждать или уничтожать любую форму правления – о праве народа на восстание и революцию. Этими же идеями народного суверенитета и права на революцию Пейн обосновал допустимость и необходимость отделения колоний от Англии и образования собственного независимого государства.</w:t>
      </w:r>
    </w:p>
    <w:p>
      <w:pPr>
        <w:pStyle w:val="TextBodyIndent"/>
        <w:rPr/>
      </w:pPr>
      <w:r>
        <w:rPr/>
        <w:t>Анализируя формы государства, Пейн различал “старые” (монархические) и “новые” (республиканские) формы. В основу этой. классификации положены принципы образование (правления – наследование или выборность. Пейн резко критиковал государственный строй Англии и дореволюционной Франции. Правление, основанное на передаче власти по наследству, он называл “самым несправедливым и несовершенным из всех систем правления”. Не имея под собой никакой правовой основы, такая власть неизбежно является тиранической, узурпирующей народный суверенитет.</w:t>
      </w:r>
    </w:p>
    <w:p>
      <w:pPr>
        <w:pStyle w:val="TextBodyIndent"/>
        <w:rPr/>
      </w:pPr>
      <w:r>
        <w:rPr/>
        <w:t>Республиканское правление, согласно идеям Пейна, должно быть основано на принципе народного представительства. Это “правление, учрежденное в интересах общества и осуществляемое в его интересах, как индивидуальных, так и коллективных”. Поскольку в его основе лежит народный суверенитет, постольку верховной властью должен обладать законодательный орган, избираемый на основе всеобщего избирательного права как реализации естественного равенства людей.</w:t>
      </w:r>
    </w:p>
    <w:p>
      <w:pPr>
        <w:pStyle w:val="TextBodyIndent"/>
        <w:rPr/>
      </w:pPr>
      <w:r>
        <w:rPr/>
        <w:t>С этих позиций Пейн критиковал Конституцию США 1787 г., в период принятия которой он находился в Европе. Так, в закреплении в Конституции системы “сдер-жек и противовесов” он справедливо усматривал влияние теории разделения властей Монтескье, с которой не был согласен. Недостаток Конституции он видел и в создании двухпалатного законодательного органа, формируемого на основе цензового избирательного права, существовавшего в штатах. Слишком большим (шесть лет) был, по его мнению, срок полномочий сенаторов. Единоличному главе исполнительной власти (президенту), предусмотренному Конституцией, он предпочитал коллегиального. Возражал он и против наделения президента правом вето, против несменяемости судей, которые, как он полагал, должны переизбираться и быть ответственными перед народом. Наконец, Пейн утверждал, что каждое поколение должно само определять, что соответствует его интересам, и поэтому иметь право изменять Конституцию.</w:t>
      </w:r>
    </w:p>
    <w:p>
      <w:pPr>
        <w:pStyle w:val="TextBodyIndent"/>
        <w:rPr/>
      </w:pPr>
      <w:r>
        <w:rPr/>
        <w:t>Политические взгляды Пейна выражали демократические и революционные тенденции в освободительном движении колонистов, интересы наиболее широких слоев. Они оказали громадное воздействие на ход и исход Войны за независимость. Более того, они повлияли на освободительное движение в Латинской Америке против испанского колониального господства и даже “пересекли” Атлантический океан и на родине Пейна, в Англии, способствовали формированию политической идеологии чартистского движения с его требованиями всеобщего избирательного права и ежегодных выборов в парламент.</w:t>
      </w:r>
    </w:p>
    <w:p>
      <w:pPr>
        <w:pStyle w:val="TextBodyIndent"/>
        <w:rPr/>
      </w:pPr>
      <w:r>
        <w:rPr/>
      </w:r>
    </w:p>
    <w:p>
      <w:pPr>
        <w:pStyle w:val="Heading2"/>
        <w:rPr/>
      </w:pPr>
      <w:bookmarkStart w:id="31" w:name="__RefHeading___Toc48978453"/>
      <w:bookmarkEnd w:id="31"/>
      <w:r>
        <w:rPr/>
        <w:t xml:space="preserve">§ 3. </w:t>
      </w:r>
      <w:bookmarkStart w:id="32" w:name="L3"/>
      <w:bookmarkEnd w:id="32"/>
      <w:r>
        <w:rPr/>
        <w:t>Политико-правовые взгляды Т. Джефферсона</w:t>
      </w:r>
    </w:p>
    <w:p>
      <w:pPr>
        <w:pStyle w:val="TextBodyIndent"/>
        <w:rPr/>
      </w:pPr>
      <w:r>
        <w:rPr/>
        <w:t xml:space="preserve">Политические взгляды </w:t>
      </w:r>
      <w:r>
        <w:rPr>
          <w:i/>
          <w:iCs/>
        </w:rPr>
        <w:t>Томаса Джефферсона</w:t>
      </w:r>
      <w:r>
        <w:rPr/>
        <w:t xml:space="preserve"> (1743 – 1826 гг.) были близки к политическим взглядам Пейна. Как и Пейн, Джефферсон воспринял естественно-правовую доктрину в ее наиболее радикальной и демократической трактовке. Отсюда близость его политических и правовых взглядов к идеям Руссо. Правда, до начала Войны за независимость Джефферсон надеялся на мирное разрешение конфликта с Англией и испытывал влияние теории разделения властей Монтескье. Но это не помешало ему впоследствии критиковать Конституцию США 1787 г., воспринявшую разделение властей как систему “сдержек и противовесов” и дававшую президенту возможность переизбираться неограниченное число раз и тем самым, по мнению Джефферсона, превратиться в пожизненного монарха. Большим недостатком Конституции он считал отсутствие в ней Билля о правах, особенно свободы слова, печати, религии.</w:t>
      </w:r>
    </w:p>
    <w:p>
      <w:pPr>
        <w:pStyle w:val="TextBodyIndent"/>
        <w:rPr/>
      </w:pPr>
      <w:r>
        <w:rPr/>
        <w:t>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w:t>
      </w:r>
    </w:p>
    <w:p>
      <w:pPr>
        <w:pStyle w:val="TextBodyIndent"/>
        <w:rPr/>
      </w:pPr>
      <w:r>
        <w:rPr/>
        <w:t>Джефферсон критиковал капитализм, набиравший в США силу, ведший к разорению и обнищанию широких слоев населения. Однако главной причиной этих бедствий он считал развитие крупного капиталистического производства и идеализировал мелкое фермерское хозяйство. Его идеалом была демократическая республика свободных и равноправных фермеров. Этот идеал был утопическим, но активная его пропаганда Джефферсоном сыграла большую роль в привлечении широких народных масс колоний к активному участию в Войне за независимость.</w:t>
      </w:r>
    </w:p>
    <w:p>
      <w:pPr>
        <w:pStyle w:val="TextBodyIndent"/>
        <w:rPr/>
      </w:pPr>
      <w:r>
        <w:rPr/>
        <w:t>Еще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w:t>
      </w:r>
    </w:p>
    <w:p>
      <w:pPr>
        <w:pStyle w:val="TextBodyIndent"/>
        <w:rPr/>
      </w:pPr>
      <w:r>
        <w:rPr/>
        <w:t>Разрыв с религиозными представлениями о государственной власти, еще характерными для той эпохи (упоминание о боге-творце сделано в Декларации мимоходом и ничего не меняет в ее содержании), и естественно-правовая аргументация, народный суверенитет и право на революцию, защита свободы личности и прав граждан – все это делало Декларацию независимости выдающимся теоретическим и политическим документом своего времени. Не следует забывать, что на континенте Европы в те годы еще царил феодально-абсолютистский произвол, а английская монархия пыталась практически феодально-абсолютистскими средствами сохранить свое господство в североамериканских колониях.</w:t>
      </w:r>
    </w:p>
    <w:p>
      <w:pPr>
        <w:pStyle w:val="TextBodyIndent"/>
        <w:rPr/>
      </w:pPr>
      <w:r>
        <w:rPr/>
        <w:t>Для Джефферсона</w:t>
      </w:r>
      <w:r>
        <w:rPr>
          <w:b/>
          <w:bCs/>
        </w:rPr>
        <w:t xml:space="preserve"> </w:t>
      </w:r>
      <w:r>
        <w:rPr/>
        <w:t>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 Провозглашенное в преамбуле Декларации естественное равенство людей прямо противопоставлялось унаследованным от феодализма сословным привилегиям, неотъемлемые права – феодальному бесправию. Эти идеи имели и конкретный практически-политический смысл в борьбе против английских колонизаторов, отрицавших равноправие колонистов с жителями метрополии и посягавших на права колонистов.</w:t>
      </w:r>
    </w:p>
    <w:p>
      <w:pPr>
        <w:pStyle w:val="TextBodyIndent"/>
        <w:rPr/>
      </w:pPr>
      <w:r>
        <w:rPr/>
        <w:t>В перечне названных в Декларации неотъемлемых прав нет права собственности, содержавшегося, как отмечалось, в Декларации прав I Континентального конгресса. Отсутствие этого самого важного, священного для буржуазного общества права объясняется влиянием Пейна, которого в американской исторической литературе иногда называли автором Декларации независимости, хотя он сам недвусмысленно указывал, что ее автором является Джефферсон (выше было сказано, что Пейн считал право собственности приобретенным правом и, следовательно, не относящимся к неотъемлемым правам человека). Нужно иметь в виду и другое, не менее важное практически, политическое обстоятельство. Составляя проект Декларации, Джефферсон учитывал, что по мере обострения конфликта колонистов с Англией их представления о свободе и собственности все более сливались. Ведь в истоке конфликта лежали прежде всего посягательства Англии на материальные интересы колонистов. Именно эти посягательства помогли колонистам понять, что они не свободны. Колонисты видели свою свободу в беспрепятственном развитии собственности; главным для них была не абстрактно-теоретическая свобода от иноземной власти, а практическая свобода, обеспечивающая их материальные интересы. Поэтому свобода как естественное и неотъемлемое право виделась колонистам (и Джефферсон должен был это учитывать)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w:t>
      </w:r>
    </w:p>
    <w:p>
      <w:pPr>
        <w:pStyle w:val="TextBodyIndent"/>
        <w:rPr/>
      </w:pPr>
      <w:r>
        <w:rPr/>
        <w:t>Правительство, писал Джефферсон в Декларации независимости, создается людьми для охраны естественных прав человека, и власть правительства проистекает из согласия народа повиноваться ему. Последовательно развивая идею народного суверенитета, Джефферсон заключает, что в силу такого происхождения власти правительства (создается народом) и такого условия ее существования (согласие народа) народ вправе изменить или уничтожить существующую форму правления (существующее правительство), что “долгом и правом” людей является свержение правительства, стремящегося к деспотизму. Право на революцию, таким образом, обосновано, и обосновано убедительно.</w:t>
      </w:r>
    </w:p>
    <w:p>
      <w:pPr>
        <w:pStyle w:val="TextBodyIndent"/>
        <w:rPr/>
      </w:pPr>
      <w:r>
        <w:rPr/>
        <w:t>Далее, в Декларации независимости содержится 27 пунктов обвинения английского короля в стремлении к деспотизму, дающих основание провозгласить в Декларации “именем и властью доброго народа колоний наших” отделение колоний от Англии (свержение правительства, стремящегося к деспотизму, – право на революцию) и образование независимых Соединенных Штатов.</w:t>
      </w:r>
    </w:p>
    <w:p>
      <w:pPr>
        <w:pStyle w:val="TextBodyIndent"/>
        <w:rPr/>
      </w:pPr>
      <w:r>
        <w:rPr/>
        <w:t>Для характеристики политических взглядов Джефферсона важно обратить внимание на то, что в составленном им проекте Декларации независимости было не 27, а 28 пунктов обвинения английского короля. Пункт, не попавший в окончательный текст Декларации в результате решительных возражений плантаторов южных колоний, осуждал процветавшее в южных колониях рабство негров. Джефферсон был убежден, что оно противоречит человеческой природе и естественным правам людей и обвинял английского короля в том, что он “захватывал людей и обращал их в рабство в другом полушарии, причем часто они погибали ужасной смертью, не выдерживая перевозки”.</w:t>
      </w:r>
    </w:p>
    <w:p>
      <w:pPr>
        <w:pStyle w:val="TextBodyIndent"/>
        <w:rPr/>
      </w:pPr>
      <w:r>
        <w:rPr/>
        <w:t>Джефферсон вошел в историю политической мысли и в историю Нового времени в целом как автор Декларации независимости Соединенных Штатов. Значение Декларации не только в том, что она провозгласила образование США, но и еще более в провозглашении самых передовых в то время политических и правовых идей и представлений. Идеи Декларации и самого Джефферсона оказывали и продолжают оказывать влияние на политическую жизнь в США.</w:t>
      </w:r>
    </w:p>
    <w:p>
      <w:pPr>
        <w:pStyle w:val="TextBodyIndent"/>
        <w:rPr/>
      </w:pPr>
      <w:r>
        <w:rPr/>
      </w:r>
    </w:p>
    <w:p>
      <w:pPr>
        <w:pStyle w:val="Heading2"/>
        <w:rPr/>
      </w:pPr>
      <w:bookmarkStart w:id="33" w:name="__RefHeading___Toc48978454"/>
      <w:bookmarkEnd w:id="33"/>
      <w:r>
        <w:rPr/>
        <w:t xml:space="preserve">§ 4. </w:t>
      </w:r>
      <w:bookmarkStart w:id="34" w:name="L4"/>
      <w:bookmarkEnd w:id="34"/>
      <w:r>
        <w:rPr/>
        <w:t>Взгляды А. Гамильтона на государство и право</w:t>
      </w:r>
    </w:p>
    <w:p>
      <w:pPr>
        <w:pStyle w:val="TextBodyIndent"/>
        <w:rPr/>
      </w:pPr>
      <w:r>
        <w:rPr>
          <w:i/>
          <w:iCs/>
        </w:rPr>
        <w:t>Александр Гамильтон</w:t>
      </w:r>
      <w:r>
        <w:rPr/>
        <w:t xml:space="preserve"> (1757–1804 гг.) был одним из тех наиболее видных политических деятелей периода образования США, чьи теоретические воззрения и практическая деятельность оказали решающее воздействие на содержание Конституции США 1787 г.</w:t>
      </w:r>
    </w:p>
    <w:p>
      <w:pPr>
        <w:pStyle w:val="TextBodyIndent"/>
        <w:rPr/>
      </w:pPr>
      <w:r>
        <w:rPr/>
        <w:t>В период непосредственной подготовки Конституции, а особенно после ее принятия в стране разгорелась острая политическая борьба между федералистами и антифедералистами. Внешне основой раскола на эти политические группировки было отношение к намеченной Конституцией федеральной форме государственного устройства США.</w:t>
      </w:r>
    </w:p>
    <w:p>
      <w:pPr>
        <w:pStyle w:val="TextBodyIndent"/>
        <w:rPr/>
      </w:pPr>
      <w:r>
        <w:rPr/>
        <w:t>Гамильтон принадлежал к числу наиболее влиятельных лидеров федералистов, считавших, что федеративное устройство преодолевает слабость конфедеративной организации США, закрепленной “Статьями конфедерации” 1781 г. Только сильная центральная власть, по их мнению, способна создать прочное государство и не допустить дальнейшего развития демократического движения масс, возросшего после победы в Войне за независимость. Федерация, утверждал Гамильтон, будет барьером, препятствующим внутренним раздорам и народным восстаниям.</w:t>
      </w:r>
    </w:p>
    <w:p>
      <w:pPr>
        <w:pStyle w:val="TextBodyIndent"/>
        <w:rPr/>
      </w:pPr>
      <w:r>
        <w:rPr/>
        <w:t>Федералисты фактически представляли интересы крупной торговой и промышленной буржуазии и плантаторов. Антифедералисты выражали устремления малоимущих и неимущих слоев населения – фермеров, мелких предпринимателей и торговцев, наемных рабочих.</w:t>
      </w:r>
    </w:p>
    <w:p>
      <w:pPr>
        <w:pStyle w:val="TextBodyIndent"/>
        <w:rPr/>
      </w:pPr>
      <w:r>
        <w:rPr/>
        <w:t>Политические позиции Гамильтона определились еще в период, предшествовавший Войне за независимость, когда он выступал за мирное урегулирование конфликта, компромисс с Англией. Его теоретические воззрения вполне совпадали с этой позицией. Они сложились под решающим воздействием теории разделения властей Монтескье, на которого, как известно, большое впечатление произвело конституционное устройство английской монархии. Это устройство Гамильтон и считал необходимым положить в основу Конституции США.</w:t>
      </w:r>
    </w:p>
    <w:p>
      <w:pPr>
        <w:pStyle w:val="TextBodyIndent"/>
        <w:rPr/>
      </w:pPr>
      <w:r>
        <w:rPr/>
        <w:t>Однако логика освободительной борьбы колоний вынудила Гамильтона признать возможность республиканского строя. Но обязательным условием этого он считал создание сильной президентской власти, мало чем отличающейся от власти конституционного монарха. Президент, по его мнению, должен избираться пожизненно и обладать широкими полномочиями, в том числе возможностью контролировать представительный орган законодательной власти, который под давлением избирателей может принять “произвольные решения”. Эта же идея содержалась в предложении Гамильтона сделать назначаемых президентом министров практически не ответственными перед парламентом.</w:t>
      </w:r>
    </w:p>
    <w:p>
      <w:pPr>
        <w:pStyle w:val="TextBodyIndent"/>
        <w:rPr/>
      </w:pPr>
      <w:r>
        <w:rPr/>
        <w:t>Сам парламент мыслился им как двухпалатный, создаваемый на основе избирательного права с высоким имущественным цензом. Деление людей на богатых и бедных, а соответственно на просвещенных и непросвещенных, способных и неспособных управлять делами общества имеет, по утверждению Гамильтона, естественное происхождение и неустранимо. Богатым и, следовательно, просвещенным по самой природе принадлежит право быть представленными в высших государственных органах. Только они способны обеспечить стабильность политического строя, ибо любые изменения его не дадут им ничего хорошего. Предоставление же народу возможности активно участвовать в государственных делах неизбежно приведет к ошибкам и заблуждениям из-за неразумности и непостоянства масс и тем самым ослабит государство.</w:t>
      </w:r>
    </w:p>
    <w:p>
      <w:pPr>
        <w:pStyle w:val="TextBodyIndent"/>
        <w:rPr/>
      </w:pPr>
      <w:r>
        <w:rPr/>
        <w:t>Не все идеи Гамильтона были восприняты Конституцией США (пожизненный президент, цензовое избирательное право). Но как общая направленность, так и большая часть конкретных предложений Гамильтона были приняты Конституционным конвентом. В связи с этим следует обратить внимание, что из 55 членов Конституционного конвента только 8 участвовали в принятии Декларации независимости. Поэтому понятно, что Конвент поддержал Гамильтона, возражавшего даже против включения в текст Конституции Билля о правах, хотя такие билли уже содержались в конституциях штатов – учредителей США.</w:t>
      </w:r>
    </w:p>
    <w:p>
      <w:pPr>
        <w:pStyle w:val="TextBodyIndent"/>
        <w:rPr/>
      </w:pPr>
      <w:r>
        <w:rPr/>
      </w:r>
    </w:p>
    <w:p>
      <w:pPr>
        <w:pStyle w:val="Heading2"/>
        <w:rPr/>
      </w:pPr>
      <w:bookmarkStart w:id="35" w:name="__RefHeading___Toc48978455"/>
      <w:bookmarkEnd w:id="35"/>
      <w:r>
        <w:rPr/>
        <w:t xml:space="preserve">§ 5. </w:t>
      </w:r>
      <w:bookmarkStart w:id="36" w:name="L5"/>
      <w:bookmarkEnd w:id="36"/>
      <w:r>
        <w:rPr/>
        <w:t>Заключение</w:t>
      </w:r>
    </w:p>
    <w:p>
      <w:pPr>
        <w:pStyle w:val="TextBodyIndent"/>
        <w:rPr/>
      </w:pPr>
      <w:r>
        <w:rPr/>
        <w:t>Американские мыслители не внесли существенно новых положений в западноевропейскую естественно-правовую доктрину. Но бесспорна их заслуга в ее пропаганде и оригинальной трактовке некоторых положений применительно к обстановке Войны за независимость и последующего конституционного оформления США (например, выведение из права на революцию права на образование независимого государства, республиканское истолкование теории разделения властей).</w:t>
      </w:r>
    </w:p>
    <w:p>
      <w:pPr>
        <w:pStyle w:val="TextBodyIndent"/>
        <w:rPr/>
      </w:pPr>
      <w:r>
        <w:rPr/>
        <w:t>Характер этой трактовки определялся теми классовыми интересами, которые она отражала. В политических и правовых взглядах Пейна и Джефферсона проявились демократические и революционные тенденции в освободительном движении колонистов, выражавшие настроения и чаяния простых людей. У Гамильтона естественно-правовая доктрина получила иное истолкование, отвечавшее компромиссным тенденциям в среде высших слоев колонистов в борьбе с Англией.</w:t>
      </w:r>
    </w:p>
    <w:p>
      <w:pPr>
        <w:pStyle w:val="TextBodyIndent"/>
        <w:rPr/>
      </w:pPr>
      <w:r>
        <w:rPr/>
        <w:t>Общие, в принципе, теоретические посылки привели поэтому к различным практически-политическим и конкретно-правовым выводам. В области политической это проявилось в разном отношении к государственному строю Англии и идеализировавшим его теориям Локка и Монтескье. Если Пейн и Джефферсон не считали его совершенным, а названные теории убедительными, то Гамильтон стоял на противоположных позициях. В области правовой такое же различие в отношении к естественному равенству людей и вытекающему из него равноправию граждан, противником которого был Гамильтон и горячими сторонниками – Пейн и Джефферсон, распространявшие принцип равенства людей и на негров-рабов.</w:t>
      </w:r>
    </w:p>
    <w:p>
      <w:pPr>
        <w:pStyle w:val="TextBodyIndent"/>
        <w:rPr/>
      </w:pPr>
      <w:r>
        <w:rPr/>
        <w:t>Оценивая политические и правовые взгляды Пейна, Джефферсона и Гамильтона, необходимо иметь в виду и еще одно существенное обстоятельство – впервые в истории идеи естественно-правовой доктрины были конкретизированы в конституционных установлениях, закреплены в конституционных документах. Так, Декларация независимости Соединенных Штатов, провозглашая образование США как независимого государства, закрепила развитые Пейном и Джефферсоном идеи народного суверенитета и права народа на революцию. Если теория Локка лишь описала утвердившийся в Англии в результате буржуазной революции государственной строй, то сложившиеся под ее влиянием (как и под влиянием теории Монтескье) взгляды Гамильтона послужили теоретической базой для разработки Конституции США 1787 г.</w:t>
      </w:r>
    </w:p>
    <w:p>
      <w:pPr>
        <w:pStyle w:val="TextBodyIndent"/>
        <w:rPr/>
      </w:pPr>
      <w:r>
        <w:rPr/>
      </w:r>
    </w:p>
    <w:p>
      <w:pPr>
        <w:pStyle w:val="TextBodyIndent"/>
        <w:rPr/>
      </w:pPr>
      <w:r>
        <w:rPr/>
      </w:r>
    </w:p>
    <w:p>
      <w:pPr>
        <w:pStyle w:val="Heading1"/>
        <w:rPr/>
      </w:pPr>
      <w:bookmarkStart w:id="37" w:name="__RefHeading___Toc48978456"/>
      <w:bookmarkEnd w:id="37"/>
      <w:r>
        <w:rPr/>
        <w:t xml:space="preserve">ГЛАВА 14. </w:t>
      </w:r>
      <w:bookmarkStart w:id="38" w:name="L141"/>
      <w:bookmarkEnd w:id="38"/>
      <w:r>
        <w:rPr/>
        <w:t>ПОЛИТИЧЕСКИЕ И ПРАВОВЫЕ УЧЕНИЯ В РОССИИ В ПЕРИОД ДАЛЬНЕЙШЕГО УКРЕПЛЕНИЯ ДВОРЯНСКОЙ МОНАРХИИ (ВТОРАЯ ПОЛОВИНА XVIII В.)</w:t>
      </w:r>
    </w:p>
    <w:p>
      <w:pPr>
        <w:pStyle w:val="Normal"/>
        <w:rPr/>
      </w:pPr>
      <w:r>
        <w:rPr/>
      </w:r>
    </w:p>
    <w:p>
      <w:pPr>
        <w:pStyle w:val="Heading2"/>
        <w:rPr/>
      </w:pPr>
      <w:bookmarkStart w:id="39" w:name="__RefHeading___Toc48978457"/>
      <w:bookmarkEnd w:id="39"/>
      <w:r>
        <w:rPr/>
        <w:t>§ 1. Введение</w:t>
      </w:r>
    </w:p>
    <w:p>
      <w:pPr>
        <w:pStyle w:val="TextBodyIndent"/>
        <w:rPr/>
      </w:pPr>
      <w:r>
        <w:rPr/>
        <w:t>Во второй половине XVIII в. в России продолжалось укрепление сословного строя, основанного на крепостничестве и самодержавии. Дворянство, добившееся освобождения от обязательной военной или иной государственной службы (Указ Петра III 1762 г.), превращалось в паразитическое сословие, стремящееся упрочить и расширить свои привилегии, особенно исключительное право собственности на крепостных крестьян. Российские купцы и владельцы мануфактур в своих пожеланиях не шли далее предоставления им права покупать крепостных к фабрикам и заводам. Усиливались эксплуатация и угнетение крепостного крестьянства, все чаще вспыхивали его волнения, нарастала крестьянская война. На страже феодальных отношений стояло самодержавное государство.</w:t>
      </w:r>
    </w:p>
    <w:p>
      <w:pPr>
        <w:pStyle w:val="TextBodyIndent"/>
        <w:rPr/>
      </w:pPr>
      <w:r>
        <w:rPr/>
        <w:t>В результате очередного переворота, осуществленного дворянской гвардией, в 1762 г. на российском престоле оказалась Екатерина II. Ее правление – период “просвещенного абсолютизма”, для которого характерны активная деятельность самодержавного государства, направленная на законодательное закрепление крепостничества, усиление привилегий дворянства, расширение границ государства, покровительство развитию промышленности и торговли, жестокое подавление народных волнений, а также резкое противоречие между либеральной официальной идеологией и реакционной феодально-крепостнической политикой.</w:t>
      </w:r>
    </w:p>
    <w:p>
      <w:pPr>
        <w:pStyle w:val="TextBodyIndent"/>
        <w:rPr/>
      </w:pPr>
      <w:r>
        <w:rPr/>
        <w:t>Во второй половине XVIII в. завершалось законодательное оформление крепостничества, которое в России не отличалось от рабства. Крепостным было запрещено жаловаться на помещиков, последним – предоставлено право ссылать крепостных в Сибирь. Крестьянская война 1773–1775 гг. против помещиков была жестоко подавлена правительством. Завершением крепостничества было прикрепление к земле крестьян Украины (1783 г.).</w:t>
      </w:r>
    </w:p>
    <w:p>
      <w:pPr>
        <w:pStyle w:val="TextBodyIndent"/>
        <w:rPr/>
      </w:pPr>
      <w:r>
        <w:rPr/>
        <w:t>Политико-правовая идеология образованных классов этого периода развивалась под сильным влиянием идей Просвещения Западной Европы, особенно Франции.</w:t>
      </w:r>
    </w:p>
    <w:p>
      <w:pPr>
        <w:pStyle w:val="TextBodyIndent"/>
        <w:rPr/>
      </w:pPr>
      <w:r>
        <w:rPr/>
      </w:r>
    </w:p>
    <w:p>
      <w:pPr>
        <w:pStyle w:val="Heading2"/>
        <w:rPr/>
      </w:pPr>
      <w:bookmarkStart w:id="40" w:name="__RefHeading___Toc48978458"/>
      <w:bookmarkEnd w:id="40"/>
      <w:r>
        <w:rPr/>
        <w:t xml:space="preserve">§ 2. </w:t>
      </w:r>
      <w:bookmarkStart w:id="41" w:name="L142"/>
      <w:bookmarkEnd w:id="41"/>
      <w:r>
        <w:rPr/>
        <w:t>Идеология “просвещенного абсолютизма”</w:t>
      </w:r>
    </w:p>
    <w:p>
      <w:pPr>
        <w:pStyle w:val="TextBodyIndent"/>
        <w:rPr/>
      </w:pPr>
      <w:r>
        <w:rPr/>
        <w:t>Первые годы правления Екатерины II ознаменованы разработкой новой официальной идеологии, использующей для апологии самодержавия и крепостничества ряд идей Просвещения. Усвоение либеральной фразеологии и контакты с просветителями (переписка с Вольтером и Даламбером, приглашение в Россию Дидро и др.) имели цель не только оправдать в глазах просвещенной Европы незаконное воцарение Екатерины II, но и повысить общеевропейский престиж Российской империи, обосновать активную и независимую внешнюю политику.</w:t>
      </w:r>
    </w:p>
    <w:p>
      <w:pPr>
        <w:pStyle w:val="TextBodyIndent"/>
        <w:rPr/>
      </w:pPr>
      <w:r>
        <w:rPr/>
        <w:t>Порицая “вред предыдущего самовластия”, Екатерина II не скупилась на обещания “учредить добрый порядок и утвердить правосудие в любезном нашем отечестве”. В 1767 г. была созвана Комиссия для сочинения проекта нового Уложения (Уложенная комиссия), в которой были представлены все сословия, кроме крепостных крестьян. Екатерина II подготовила для этой Комиссии обширный “Наказ”, большая часть текста которого (примерно три четверти) воспроизводит фразы, идеи, тексты западноевропейских просветителей, преимущественно Монтескье и Беккариа; первоначальный текст “Наказа” по желанию императрицы более чем наполовину сокращен ее приближенными.</w:t>
      </w:r>
    </w:p>
    <w:p>
      <w:pPr>
        <w:pStyle w:val="TextBodyIndent"/>
        <w:rPr/>
      </w:pPr>
      <w:r>
        <w:rPr/>
        <w:t>В “Наказе” содержится ряд декларативных положений, не осуществимых в самодержавно-крепостнической стране: равенство граждан, состоящее в подчинении общим для всех законам, свобода как зависимость только от закона, уверенность граждан в своей безопасности, ограничение государственной власти пределами, ею же положенными, власть законов и др. Декларативные положения “Наказа” должны были свидетельствовать о “просвещенности” российского монарха и способствовать приобщению России к числу ведущих цивилизованных держав.</w:t>
      </w:r>
    </w:p>
    <w:p>
      <w:pPr>
        <w:pStyle w:val="TextBodyIndent"/>
        <w:rPr/>
      </w:pPr>
      <w:r>
        <w:rPr/>
        <w:t>“</w:t>
      </w:r>
      <w:r>
        <w:rPr/>
        <w:t>Россия есть европейская держава”, – провозглашается в самом начале “Наказа”. Екатерина II стремилась дать обоснование самодержавного правления в духе идей Просвещения. Для этого используются ссылки на особенности географического положения страны: “Российская империя есть столь обширна, что кроме самодержавного государя всякая другая форма правления вредна ей... Пространное государство предполагает самодержавную власть в той особе, которая оным правит... Всякое другое правление не только было бы России вредно, но вконец разорительно”.</w:t>
      </w:r>
    </w:p>
    <w:p>
      <w:pPr>
        <w:pStyle w:val="TextBodyIndent"/>
        <w:rPr/>
      </w:pPr>
      <w:r>
        <w:rPr/>
        <w:t>Воспроизводя в “Наказе” тексты книги Монтескье “О духе законов”, Екатерина II местами существенно их искажает, заменяя слово “деспотизм” словом “самодержавие”. Искажена и запутана в “Наказе” концепция разделения властей как гарантии политической свободы; оно подменено разграничением компетенции различных ведомств и государственных органов, представляющих “протоки, через которые изливается власть государева”. Самодержавное правление, говорится в “Наказе”, стремится не лишить людей “естественной их вольности”, а направить их действия к “общему благу”. В этих целях оно поддерживает промышленность и торговлю, развивает просвещение; в “Наказе” даны торжественные обещания издать законы, улучшающие положение народа. “Самодержавных правлений намерение и конец есть – слава граждан, государства и государя”.</w:t>
      </w:r>
    </w:p>
    <w:p>
      <w:pPr>
        <w:pStyle w:val="TextBodyIndent"/>
        <w:rPr/>
      </w:pPr>
      <w:r>
        <w:rPr/>
        <w:t>Либеральные жесты начала царствования Екатерины II были, помимо сказанного, своеобразным зондированием чувств и настроений дворянства, примеркой к общественному сознанию господствующего класса ограниченно-либеральных идей с перспективой определения политики самодержавного государства; к числу таких положений “Наказа” относились содержавшиеся в его первоначальном тексте предположения определить законом порядок выкупа крепостных либо наделить их участками земли. Именно эти разделы “Наказа” вызвали пристальное внимание екатерининского окружения и подверглись наибольшим сокращениям.</w:t>
      </w:r>
    </w:p>
    <w:p>
      <w:pPr>
        <w:pStyle w:val="TextBodyIndent"/>
        <w:rPr/>
      </w:pPr>
      <w:r>
        <w:rPr/>
        <w:t>В окончательном тексте “Наказа” крепостничество (“рабство”, “неволя”) берется как факт, не подлежащий критике; для его обоснования приспосабливаются даже отдельные высказывания западноевропейских просветителей. Беглое замечание Монтескье о беспорядках, связанных с освобождением сразу большого количества рабов в Древнем Риме, в “Наказе” превращено в рассуждение о невозможности законодательной отмены крепостного права: “Не должно вдруг и через узаконение общее делать великого числа освобождение”.</w:t>
      </w:r>
    </w:p>
    <w:p>
      <w:pPr>
        <w:pStyle w:val="TextBodyIndent"/>
        <w:rPr/>
      </w:pPr>
      <w:r>
        <w:rPr/>
        <w:t>В некоторых статьях “Наказа” предлагались отдельные меры по стимулированию труда земледельцев; было сформулировано положение: “Законы могут учредить нечто полезное для собственного рабов имущества”.</w:t>
      </w:r>
    </w:p>
    <w:p>
      <w:pPr>
        <w:pStyle w:val="TextBodyIndent"/>
        <w:rPr/>
      </w:pPr>
      <w:r>
        <w:rPr/>
        <w:t>Это положение “Наказа” весной 1768 г. стало поводом к острой дискуссии в Комиссии. Депутат Коробьин высказал мнение, что причиной крестьянских побегов являются разорение и чрезмерное притеснение крепостных помещиками; для предупреждения побегов и для подъема земледелия он предложил определить законом размер крестьянских повинностей и вообще “какую власть имеют помещики над имуществом своего крестьянина”. С поддержкой мнения Коробьина выступило несколько депутатов. Никто из выступавших не предлагал отменить или ослабить господскую власть помещика над крепостным; эта власть, заявлял Коробьин, “остается полная, как и ныне”. В процессе обсуждения крестьянского вопроса было даже выдвинуто новое обоснование помещичьей власти как особой государственной службы, заменившей отмененную обязанность службы военной или статской: “Всякий помещик, – рассуждал депутат Козельский, – как член тела или общества, помогая главному правительству, должен по закону быть обязан наблюдать за своими крестьянами, чтобы они прилежнее работали, принуждая ленивых”. Однако само лишь обсуждение проблемы отношений между помещиками и крепостными больно затронуло чувства и интересы основной массы крепостников; с яростными выпадами против Коробьина выступили князь Щербатов и другие депутаты.</w:t>
      </w:r>
    </w:p>
    <w:p>
      <w:pPr>
        <w:pStyle w:val="TextBodyIndent"/>
        <w:rPr/>
      </w:pPr>
      <w:r>
        <w:rPr/>
        <w:t>Противодействие дворянства вызвало проводимое тогда же (1766–1768 гг.) Вольным экономическим обществом обсуждение конкурсной темы о целесообразности “ради общего благоденствия” предоставить крестьянам право какой-нибудь собственности, темы, постановка которой была воспринята как проблематичность крепостного права вообще. Первой премии было удостоено сочинение под красноречивым девизом: “В пользу свободы вопиют все права, но есть мера всему”. Противопоставляя ужасам рабства блага свободы, автор сочинения, член Дижонской академии Беарде де л'Абей обосновывал реакционный вывод: “Следует подготовить рабов к принятию вольности ранее, чем им будет дана какая-либо собственность”.</w:t>
      </w:r>
    </w:p>
    <w:p>
      <w:pPr>
        <w:pStyle w:val="TextBodyIndent"/>
        <w:rPr/>
      </w:pPr>
      <w:r>
        <w:rPr/>
        <w:t>Однако даже и это обоснование крепостничества, гибко сочетающее его оправдание на практике с чисто теоретическим порицанием, не заняло ведущего места в идеологии “просвещенного абсолютизма”. Большинство поступивших на конкурс произведений было написано в откровенно рабовладельческом духе.</w:t>
      </w:r>
    </w:p>
    <w:p>
      <w:pPr>
        <w:pStyle w:val="TextBodyIndent"/>
        <w:rPr/>
      </w:pPr>
      <w:r>
        <w:rPr/>
        <w:t>Настроение основной массы дворянства нашло выражение в сочинениях по крестьянскому вопросу А.П.Сумарокова. По поводу конкурса Экономического общества он писал: “Прежде надобно спросить: потребна ли ради общего благоденствия крепостным людям свобода?”. Для обоснования незыблемости крепостного права Сумароков в духе времени использует ряд модных идей Просвещения. Россия – с точки зрения географии и народонаселения – большая страна с редким населением;</w:t>
      </w:r>
    </w:p>
    <w:p>
      <w:pPr>
        <w:pStyle w:val="TextBodyIndent"/>
        <w:rPr/>
      </w:pPr>
      <w:r>
        <w:rPr/>
        <w:t>поэтому России не нужна промышленность: “Там полезны заводы, где мало земли и много крестьян”. Просвещение не коснулось крестьянства, “наш низкий народ никаких благородных чувств еще не имеет”. Сумароков стремится опровергнуть “мнимое естественное право, что все человеки равны”. Различные воспитание и просвещение обусловливают неравенство людей; “да и ничего на свете равного нет”. Общее благоденствие, рассуждает Сумароков, требует сохранения без изменений крепостного права и сословного строя. Интересы сословий не совпадают, но каждое из них имеет в обществе свое место и свое назначение; поскольку “земли все собственные дворянские”, благоденствие общества тождественно интересам дворянства. “Если сделать русских крепостных людей вольными”, все придет в упадок и разрушение. “Будет ужасное несогласие между помещиками и крестьянами, для усмирения которых потребуются многие полки, и непрестанная будет в государстве междоусобная война... – заключает Сумароков. – Свобода крестьянская не только обществу вредна, но и пагубна”.</w:t>
      </w:r>
    </w:p>
    <w:p>
      <w:pPr>
        <w:pStyle w:val="TextBodyIndent"/>
        <w:rPr/>
      </w:pPr>
      <w:r>
        <w:rPr/>
        <w:t>В результате обсуждения крестьянского вопроса выявилось, что дворянство в целом крайне болезненно воспринимает любое порицание и какой бы то ни было намек на возможность изменений и реформ, касающихся собственности и власти помещиков над крепостными; поэтому деятельность Уложенной комиссии была прекращена, а Вольное экономическое общество ориентировано на составление инструкций о способах повышения доходности помещичьего хозяйства.</w:t>
      </w:r>
    </w:p>
    <w:p>
      <w:pPr>
        <w:pStyle w:val="TextBodyIndent"/>
        <w:rPr/>
      </w:pPr>
      <w:r>
        <w:rPr/>
        <w:t>Встревожившие дворян толки о возможности государственного облегчения крестьянских тягот, обуздания произвола злых и расточительных помещиков сменились официальной точкой зрения, что таких помещиков нет, поскольку в отличие от крестьян Запада крестьяне в России “в большинстве случаев довольны своими помещиками” (князь Щербатов). Идея “общего блага” как цели самодержавия, провозглашенная в начале правления Екатерины II, вскоре обернулась казенным оптимизмом:</w:t>
      </w:r>
    </w:p>
    <w:p>
      <w:pPr>
        <w:pStyle w:val="TextBodyIndent"/>
        <w:rPr/>
      </w:pPr>
      <w:r>
        <w:rPr/>
        <w:t>“</w:t>
      </w:r>
      <w:r>
        <w:rPr/>
        <w:t>А это примечено, что помещик крестьян, а крестьяне помещиков очень любят” (Сумароков); “неоспоримо, что лучше судьбы наших крестьян у хорошего помещика нет во всей вселенной” (замечание Екатерины II на книге А.Н. Радищева); “наши налоги так умеренны, что каждый русский крестьянин может есть курицу, когда ему вздумается. В последнее время они, впрочем, предпочитают курице индюшку” (из письма Екатерины II Вольтеру); “во всеобщем благоденствии мы первенствуем” (маршал Уложенной комиссии Бибиков).</w:t>
      </w:r>
    </w:p>
    <w:p>
      <w:pPr>
        <w:pStyle w:val="TextBodyIndent"/>
        <w:rPr/>
      </w:pPr>
      <w:r>
        <w:rPr/>
        <w:t>Твердый курс самодержавия на защиту и укрепление крепостного права, соответствующий интересам основной массы дворянства, предрешил и отказ от правовой реформы. Деятельность Уложенной комиссии была прекращена не только из-за нежелательных прений по крестьянскому вопросу, но и из-за выявившейся ненадобности для самодержавия общей реформы права, приведения в порядок запутанной и противоречивой правовой системы.</w:t>
      </w:r>
    </w:p>
    <w:p>
      <w:pPr>
        <w:pStyle w:val="TextBodyIndent"/>
        <w:rPr/>
      </w:pPr>
      <w:r>
        <w:rPr/>
        <w:t>Поначалу в “Наказе” ставилась задача создать Уложение, все законы содержащее, определяющее, чего желать должно, а чего не должно желать; однако в России сложился тип полицейского государства иной, чем государство феодально-прусского образца с его тотальной и детальной правовой регламентацией всех сторон жизни и дотошным чиновничьим контролем за соблюдением правил и норм полицейской опеки. Обширность территории Российской империи, невысокий уровень культуры господствовавших дворян-помещиков, традиционное почтение к меняющимся велениям носителей высшей власти в ущерб авторитету права, сложность, архаичность, запутанность законодательства создавали условия для иного типа самодержавно-полицейского государства. Его политический режим состоял не столько в детальном правовом регулировании отношений личной и общественной жизни, сколько в почти неограниченном, произвольном вторжении в жизнь и отношения низших сословий со стороны облеченных властными полномочиями помещиков, чиновников, полиции самодержавного государства, объединенных общим классовым интересом, покорностью велениям верховной власти, угодничеством перед высшими чинами. Именно поэтому, прекратив деятельность Уложенной комиссии, Екатерина II через официозный журнал (1769 г.) пояснила: “Пока новые законы поспеют – будем жить, как отцы наши жили”.</w:t>
      </w:r>
    </w:p>
    <w:p>
      <w:pPr>
        <w:pStyle w:val="TextBodyIndent"/>
        <w:rPr/>
      </w:pPr>
      <w:r>
        <w:rPr/>
        <w:t>В целом для эпохи и идеологи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 Во второй половине XVIII в. уже раздавались голоса о невыгодности земледелия, основанного на подневольном труде; еще со времен Петра I общим было порицание продажи крепостных в розницу, без семьи и без земли; нередки были сетования на расточительных и жестоких помещиков. Однако защитить крепостного от помещичьего произвола можно было, только ограничив право собственности и господскую власть помещиков, на что самодержавие не пошло именно из-за его органической связи с крепостничеством; в период завершения строительства военно-бюрократического аппарата феодально-абсолютистскому государству нужны были не столько помещики – “рачительные хозяева”, сколько полновластные надсмотрщики над многомиллионными массами подневольного крестьянства.</w:t>
      </w:r>
    </w:p>
    <w:p>
      <w:pPr>
        <w:pStyle w:val="TextBodyIndent"/>
        <w:rPr/>
      </w:pPr>
      <w:r>
        <w:rPr/>
        <w:t>В процессе и в результате “примерки” к общественному сознанию господствующего класса освободительных идей выработался особенный тип вольтерьянца-крепостника, знающего новинки просветительской литературы Запада, восхищающегося свободой античных республик, конституционными порядками Англии и Голландии, сочувственно следящего за борьбой народа Соединенных Штатов, осуждающего торговлю неграми в Америке, но непримиримо враждебного к самой мысли о признании человеческого достоинства принадлежащих ему крепостных, предоставлении им хоть каких-нибудь прав, ослаблении его господской власти и собственности на людей. Если официальной доктриной “просвещенного абсолютизма” были либеральные идеи Просвещения, то подлинной его идеологией стал макиавеллизм: “Во всем должно иметь и лисий хвост и волчий рот”, – поучала Екатерина II своих высших сановников.</w:t>
      </w:r>
    </w:p>
    <w:p>
      <w:pPr>
        <w:pStyle w:val="TextBodyIndent"/>
        <w:rPr/>
      </w:pPr>
      <w:r>
        <w:rPr/>
      </w:r>
    </w:p>
    <w:p>
      <w:pPr>
        <w:pStyle w:val="Heading2"/>
        <w:rPr/>
      </w:pPr>
      <w:bookmarkStart w:id="42" w:name="__RefHeading___Toc48978459"/>
      <w:bookmarkEnd w:id="42"/>
      <w:r>
        <w:rPr/>
        <w:t xml:space="preserve">§ 3. </w:t>
      </w:r>
      <w:bookmarkStart w:id="43" w:name="L143"/>
      <w:bookmarkEnd w:id="43"/>
      <w:r>
        <w:rPr/>
        <w:t>Политико-правовая идеология феодальной аристократии</w:t>
      </w:r>
    </w:p>
    <w:p>
      <w:pPr>
        <w:pStyle w:val="TextBodyIndent"/>
        <w:rPr/>
      </w:pPr>
      <w:r>
        <w:rPr/>
        <w:t>Политика абсолютизма, отвечавшая интересам дворянства в целом, порой не вполне соответствовала настроениям и пожеланиям части верхушки класса феодалов. Родовитая знать была недовольна самодурством самодержцев, заносчивостью и произволом фаворитов-временщиков. Гвардия, бывшая своеобразным представителем господствующего сословия, надежно охраняла общие интересы дворянства; однако отстраненность вельможной знати от замены одного самодержца другим, неупорядоченность этого процесса, его стихийность и случайность, “вознесение” некоторых фаворитов порой с самых низов феодальной иерархии на ее вершины, наглость выскочек и пренебрежительное отношение к родовитым феодалам порождали нечто вроде аристократической реакции на чрезмерную самостоятельность абсолютистского государства. Родовитая знать чувствовала себя обойденной в государственных делах, почестях и назначениях; из ее среды раздавались жалобы на дерзость и нахальство временщиков, раздраженные сетования на то, что “знатность затмевается фавором”, что действует “более сила персон, чем власть мест государственных”, что даже и “престол зависит от отворения кабаков для зверской толпы буян, охраняющих безопасность царской особы”.</w:t>
      </w:r>
    </w:p>
    <w:p>
      <w:pPr>
        <w:pStyle w:val="TextBodyIndent"/>
        <w:rPr/>
      </w:pPr>
      <w:r>
        <w:rPr/>
        <w:t>Особенностью феодально-аристократической идеологии были попытки использовать передовую идеологию Просвещения для критики становящегося реакционным абсолютизма с еще более реакционных позиций. Ссылки на естественность свободы и равенства причудливо соединялись с обоснованием крепостничества и привилегий родовой знати, осуждение с позиций “общего блага” деспотизма служило обоснованием требования “основать политическую свободу для одного дворянства”. Во второй половине XVIII в. продолжалось составление проектов, суть которых сводилась к тому, чтобы “ограничить самовластие твердыми аристократическими институциями”, создать ограниченную по образцу Швеции монархию, реформировать Сенат и (или) учредить при монархе императорский совет, установить в России “законы непреложные, законы фундаментальные, непременные государственные законы” (проекты Н.И.Панина, Д.И.Фонвизина и др.).</w:t>
      </w:r>
    </w:p>
    <w:p>
      <w:pPr>
        <w:pStyle w:val="TextBodyIndent"/>
        <w:rPr/>
      </w:pPr>
      <w:r>
        <w:rPr/>
        <w:t xml:space="preserve">Наиболее видным идеологом родовитой аристократии был князь </w:t>
      </w:r>
      <w:r>
        <w:rPr>
          <w:i/>
          <w:iCs/>
        </w:rPr>
        <w:t>Михаил Михаилович Щербатов</w:t>
      </w:r>
      <w:r>
        <w:rPr/>
        <w:t xml:space="preserve"> (1733–1790 гг.) – депутат Уложенной комиссии, автор многих произведений. В них Щербатов часто ссылался на идеи Просвещения, но стремился доказать “химеричность равенства состояний”, о котором пишут “новые философы”. Люди, рассуждал Щербатов, имеют разные способности; это естественное неравенство связано и с сословным неравенством, которое возникло исторически, в процессе возникновения государства и разделения труда. В естественном состоянии все были свободны. “Люди свою вольность уступили для общей пользы”. Эта общая польза обеспечивается сохранением и укреплением сословного деления.</w:t>
      </w:r>
    </w:p>
    <w:p>
      <w:pPr>
        <w:pStyle w:val="TextBodyIndent"/>
        <w:rPr/>
      </w:pPr>
      <w:r>
        <w:rPr/>
        <w:t>Особенное внимание Щербатов уделял положению дворянства. Поскольку отмена обязательной государственной службы дворянства потребовала нового обоснования дворянских привилегий, Щербатов делает упор на наследственность дворянского звания, его связь с наследственностью самого монаршего престола, на унасле-дованность дворянских земель и привилегий от знатных предков, оказавших особые услуги отечеству и монарху, а также на особенные просвещение, образование и воспитание дворян. К службе государю и отечеству потомственное дворянство с юности готовится тем, что управляет людьми в своих поместьях; поэтому к дворянским привилегиям относится право владеть деревнями и крепостными. Щербатов выступал против предоставления купечеству права владеть крепостными (“нельзя, чтобы равный равного мог у себя в неволе иметь”), а также против присвоения дворянского звания выходцам из других сословий.</w:t>
      </w:r>
    </w:p>
    <w:p>
      <w:pPr>
        <w:pStyle w:val="TextBodyIndent"/>
        <w:rPr/>
      </w:pPr>
      <w:r>
        <w:rPr/>
        <w:t>Щербатов оспаривал возможность предоставления крепостным права на какое бы то ни было имущество:</w:t>
      </w:r>
    </w:p>
    <w:p>
      <w:pPr>
        <w:pStyle w:val="TextBodyIndent"/>
        <w:rPr/>
      </w:pPr>
      <w:r>
        <w:rPr/>
        <w:t>“</w:t>
      </w:r>
      <w:r>
        <w:rPr/>
        <w:t>Собственности у рабов быть не может”. Сама постановка этого вопроса в “Наказе” видится ему радикальной:</w:t>
      </w:r>
    </w:p>
    <w:p>
      <w:pPr>
        <w:pStyle w:val="TextBodyIndent"/>
        <w:rPr/>
      </w:pPr>
      <w:r>
        <w:rPr/>
        <w:t>“</w:t>
      </w:r>
      <w:r>
        <w:rPr/>
        <w:t>Все это клонится к вольности крестьянской”. Выступая против мнения Коробьина в Комиссии, Щербатов утверждал, что наделение крестьян землей за счет дворян нарушило бы “основательные права естественного правосудия, те самые права, на которых основаны все общества”.</w:t>
      </w:r>
    </w:p>
    <w:p>
      <w:pPr>
        <w:pStyle w:val="TextBodyIndent"/>
        <w:rPr/>
      </w:pPr>
      <w:r>
        <w:rPr/>
        <w:t>Лишь на первый взгляд может показаться, рассуждал Щербатов, что предоставление крестьянам естественной вольности и собственности повысит их интерес к труду; углубленные изыскания раскрыли “ужасную картину”, “недороды”, “убийства, возмущения”. Без надзора помещиков крестьяне “предадутся лени”, станут дерзки и своевольны; поэтому, считал Щербатов, “что бы ни говорил естественный закон, оставим лучше крестьян в России в том состоянии, в каком они пребывают в течение нескольких столетий”.</w:t>
      </w:r>
    </w:p>
    <w:p>
      <w:pPr>
        <w:pStyle w:val="TextBodyIndent"/>
        <w:rPr/>
      </w:pPr>
      <w:r>
        <w:rPr/>
        <w:t>Щербатов отрицательно относился к просвещению народа, которое, по его мнению, ведет к духу неповиновения. “Ежели народ подлой просветится и будет сравнивать тягости своих налогов с роскошью государя и вельмож,.. тогда не будет ли он роптать по поводу налогов и, наконец, не произведет ли это бунта?”. Одной из причин крестьянской войны Пугачева Щербатов называл обсуждение положения крепостных в Уложенной комиссии, особенно же “неосторожные мысли и мнения” депутата Коробьина, которые посеяли “заразу в сердца” депутатов низких чинов. Они же, разъехавшись, “эти злые семена и в отдаленные области России распространили”. Именно поэтому, писал Щербатов, почти все крестьяне присоединились к “врагу отечества”.</w:t>
      </w:r>
    </w:p>
    <w:p>
      <w:pPr>
        <w:pStyle w:val="TextBodyIndent"/>
        <w:rPr/>
      </w:pPr>
      <w:r>
        <w:rPr/>
        <w:t>Помещичьи крестьяне благоденствуют, уверял Щербатов; вина за их возбуждение против помещиков лежит на тех, кто, подобно Коробьину, рассуждает о тяжелом положении крепостных; “распространение таких мыслей произвело различные бунты, как ныне пугачевский, и убийства большого числа помещиков своими крестьянами, чем они ясно показали, что они никакой свободы недостойны, и что всякое разрушение древней власти помещичьей над крестьянами может великое разорение и гибель государству принести”.</w:t>
      </w:r>
    </w:p>
    <w:p>
      <w:pPr>
        <w:pStyle w:val="TextBodyIndent"/>
        <w:rPr/>
      </w:pPr>
      <w:r>
        <w:rPr/>
        <w:t>Отношение Щербатова к самодержавию было сложным. Там, где речь шла о защите феодального строя, Щербатов отдавал такой защите все силы и знания (по заданию Екатерины II он написал в связи с восстанием Пугачева “Краткую повесть о бывших в России самозванцах”). Однако там, где ставилась проблема привилегий родовитого дворянства, участия феодальной знати в управлении обществом и государством, Щербатов порой очень резко критиковал самодержавие. Самодержец – “самовластитель, подчинивший своей власти все законы и благо народное”. Щербатов порицал хаотическое состояние российского законодательства, жестокость уголовных законов, “кнутобойство”, бездарность и леность чиновной бюрократии, неустроенность правосудия.</w:t>
      </w:r>
    </w:p>
    <w:p>
      <w:pPr>
        <w:pStyle w:val="TextBodyIndent"/>
        <w:rPr/>
      </w:pPr>
      <w:r>
        <w:rPr/>
        <w:t>Самовластие государя, произвол и употребление власти во вред общественному благу может сдержать, по мнению Щербатова, только аристократия, “великое число сильных и знатных родов”. Между тем монарх, обходя чинами и отличиями родовую знать, окружает себя “временщиками, пронырами, выскочками и льстецами” из людей “подлого состояния” (очень зло и ядовито Щербатов писал о Бироне, о Потемкине, Самойлове и др).</w:t>
      </w:r>
    </w:p>
    <w:p>
      <w:pPr>
        <w:pStyle w:val="TextBodyIndent"/>
        <w:rPr/>
      </w:pPr>
      <w:r>
        <w:rPr/>
        <w:t>Порицая абсолютизм с тираноборческих позиций, он предлагал передать законодательную власть дворянскому сословному собранию и ограничить власть монарха “основательными законами”. В произведении “Путешествие в землю Офирскую господина С. швецкого дворянина” Щербатов изложил свой идеал – кастовое рабовладельческое общество и тоталитарное олигархическое государство.</w:t>
      </w:r>
    </w:p>
    <w:p>
      <w:pPr>
        <w:pStyle w:val="TextBodyIndent"/>
        <w:rPr/>
      </w:pPr>
      <w:r>
        <w:rPr/>
        <w:t>Население Офирской земли делится на четко отделенные одна от другой касты; все стороны жизни офирцев регламентированы “Катихизмой законов”, нормы которой детально определяют не только правовое положение каст и их подразделений, но и одежду, пищу, быт каждой из них. Рабы в Офирской земле отданы в полную власть благородных. Последние имеют монопольное право владеть рабами и занимать государственные должности; особые политические привилегии у вельможной знати. Царь офирцев подчинен законам, издаваемым сословными дворянскими собраниями, и правит совместно с ними (верховный совет, вышнее правительство). В Офирской земле организованы поселенные войска (прообраз позднейших военных поселений); эти поселенные войска, подчеркивал Щербатов, напоминая о крестьянской войне Пугачева, особенно важны в случаях внутренних беспорядков.</w:t>
      </w:r>
    </w:p>
    <w:p>
      <w:pPr>
        <w:pStyle w:val="TextBodyIndent"/>
        <w:rPr/>
      </w:pPr>
      <w:r>
        <w:rPr/>
      </w:r>
    </w:p>
    <w:p>
      <w:pPr>
        <w:pStyle w:val="Heading2"/>
        <w:rPr/>
      </w:pPr>
      <w:bookmarkStart w:id="44" w:name="__RefHeading___Toc48978460"/>
      <w:bookmarkEnd w:id="44"/>
      <w:r>
        <w:rPr/>
        <w:t xml:space="preserve">§ 4. </w:t>
      </w:r>
      <w:bookmarkStart w:id="45" w:name="L144"/>
      <w:bookmarkEnd w:id="45"/>
      <w:r>
        <w:rPr/>
        <w:t>Политико-правовые идеи зарождающегося просветительства и либерализма</w:t>
      </w:r>
    </w:p>
    <w:p>
      <w:pPr>
        <w:pStyle w:val="TextBodyIndent"/>
        <w:rPr/>
      </w:pPr>
      <w:r>
        <w:rPr/>
        <w:t>Отдельные представители образованных классов, сопоставляя существовавшие в России феодально-крепостнические порядки с порядками более развитых стран либо с передовыми теориями стран, переживающих кризис феодализма, уже во второй половине XVIII в. высказывали критические суждения о злоупотреблениях крепостным правом, ставили вопрос об осуществлении в России хотя бы части идей Просвещения. Писателей и публицистов критического и гуманистического направления принято называть просветителями.</w:t>
      </w:r>
    </w:p>
    <w:p>
      <w:pPr>
        <w:pStyle w:val="TextBodyIndent"/>
        <w:rPr/>
      </w:pPr>
      <w:r>
        <w:rPr/>
        <w:t xml:space="preserve">Видным просветителем был </w:t>
      </w:r>
      <w:r>
        <w:rPr>
          <w:i/>
          <w:iCs/>
        </w:rPr>
        <w:t>Н.И. Новиков</w:t>
      </w:r>
      <w:r>
        <w:rPr/>
        <w:t xml:space="preserve"> (1744–1818 гг.), издатель журналов “Трутень”, “Живописец” и др. Новиков обличал пороки тогдашнего общества, произвол и взяточничество чиновников и судей, казнокрадство, низкопоклонство дворян перед заграницей. “Трутень” затрагивал проблему противоречия сословного неравенства и естественного равенства людей. В журнале высмеивались помещики, которые больны “мнением, что крестьяне не суть человеки”, не слышат “вопиющего гласа природы: </w:t>
      </w:r>
      <w:r>
        <w:rPr>
          <w:i/>
          <w:iCs/>
        </w:rPr>
        <w:t>и рабы – человеки”.</w:t>
      </w:r>
    </w:p>
    <w:p>
      <w:pPr>
        <w:pStyle w:val="TextBodyIndent"/>
        <w:rPr/>
      </w:pPr>
      <w:r>
        <w:rPr/>
        <w:t xml:space="preserve">Новиков не выступал против крепостничества как системы, считая его, подобно сословному строению общества, неизбежным следствием и формой разделения труда. Однако знакомство с реальным положением дел в деревне, приложение естественно-правовых, нравственных оценок к крепостническим отношениям, приверженность масонским идеям всеобщего равенства людей побуждали его к радикальным для того времени выступлениям. В 1772 г. в журнале “Живописец” (издание “Трутня” было прекращено по цензурным условиям) опубликован “Отрывок путешествия в *** И *** Т ***” (предполагаемая расшифровка – “Издатель Трутня”), впервые в русской публицистике описывающий быт крепостных. Вопреки официальной точке зрения о господстве в деревне добрых помещиков, автор рассказывал о нищете и угнетении крестьян, непомерных поборах и бесчеловечном обращении с крепостными жестоких и глупых помещиков. </w:t>
      </w:r>
      <w:r>
        <w:rPr>
          <w:i/>
          <w:iCs/>
        </w:rPr>
        <w:t>“Бедность и рабство</w:t>
      </w:r>
      <w:r>
        <w:rPr/>
        <w:t xml:space="preserve"> повсюду встречались мне в образе крестьян”, – пишет посетитель деревни “Разоренная”. Защищаясь вскоре от нападок, “будто сей листок огорчает целый дворянский корпус”, Новиков пояснял, что порицается лишь “дворянин, власть свою и преимущество дворянское во зло употребляющий”. Сатира Новикова не шла далее обличения отдельных пороков существовавшего строя; с самого начала издатель “Трутня” объявил, что “против бога и правления... в наше время никто ничего не напишет, кто хотя искру понятия имеет”. Тем не менее статьи Новикова сразу же вызвали угрозы официозных изданий; его журналы закрывались, их издатель подвергался репрессиям.</w:t>
      </w:r>
    </w:p>
    <w:p>
      <w:pPr>
        <w:pStyle w:val="TextBodyIndent"/>
        <w:rPr/>
      </w:pPr>
      <w:r>
        <w:rPr/>
        <w:t>Заифывание “просвещенного абсолютизма” с либерализмом открыло относительно широкий доступ в Россию иностранной литературы, в том числе радикальной по содержанию; выбор для перевода различных произведений, опубликование их с примечаниями издателей и переводчиков стали одной из форм выражения и пропаганды политико-правовых идей различных направлений.</w:t>
      </w:r>
    </w:p>
    <w:p>
      <w:pPr>
        <w:pStyle w:val="TextBodyIndent"/>
        <w:rPr/>
      </w:pPr>
      <w:r>
        <w:rPr/>
        <w:t xml:space="preserve">В 1768 г. отставной военный, секретарь одного из департаментов Сената </w:t>
      </w:r>
      <w:r>
        <w:rPr>
          <w:i/>
          <w:iCs/>
        </w:rPr>
        <w:t>Яков Павлович Козельский</w:t>
      </w:r>
      <w:r>
        <w:rPr/>
        <w:t xml:space="preserve"> (1728 г. – после 1793 г.) опубликовал книгу “Философические предложения”, представляющую собой нечто вроде хрестоматии, в которой по определенной системе изложены выбранные автором “полезные для человеческого рода истины”. </w:t>
      </w:r>
      <w:r>
        <w:rPr>
          <w:i/>
          <w:iCs/>
        </w:rPr>
        <w:t>(Его младший брат и тезка в том же году выступал в Уложенной комиссии с поддержкой мнения Коробьина. - Прим. авт.)</w:t>
      </w:r>
      <w:r>
        <w:rPr/>
        <w:t xml:space="preserve"> По мнению Козельского, внимания достойны лишь четыре философа: Руссо, Монтескье, Гельвеций и некий аноним (Шефтсбери). “Первый из них, бессмертия достойный муж, как высокопарный орел превзошел всех бывших до него философов”. В книге воспроизводятся идеи о договорном создании государства и общества для обеспечения людям “гражданской вольности и собственности имения”, о необходимости соединения “особенной пользы каждого человека с общею пользою всех”. Наилучшим признается общество с таким распределением имуществ, чтобы “одни люди не могли презирать и утеснять других”, где труд обязателен, а “для труда человеку довольно восьми часов в сутки”. С одобрением и симпатией воспроизводятся демократические идеи: “В республиканском правлении общая польза есть основание всех человеческих добродетелей и законодательств”.</w:t>
      </w:r>
    </w:p>
    <w:p>
      <w:pPr>
        <w:pStyle w:val="TextBodyIndent"/>
        <w:rPr/>
      </w:pPr>
      <w:r>
        <w:rPr/>
        <w:t>Составив сборник высказываний западных просветителей, автор “Философических предложений” отводил от себя обвинение в чрезмерном свободомыслии и как бы следовал способу, каким был составлен “Наказ” Екатерины II; его произведение, однако, резко противостояло екатерининскому “Наказу” как выбором мыслителей и их идей, так и теми выводами, какие следовали из философских посылок. В “Философических предложениях” немало скрытой полемики с идеологами “просвещенного абсолютизма”, критических намеков на крепостническую действительность.</w:t>
      </w:r>
    </w:p>
    <w:p>
      <w:pPr>
        <w:pStyle w:val="TextBodyIndent"/>
        <w:rPr/>
      </w:pPr>
      <w:r>
        <w:rPr/>
        <w:t>Идеей естественного права Козельский обосновывал вывод, что “закон, который дозволяет пленника продать, купить, сделать рабом и содержать его произвольным образом, не основан ни на каком праве, ни на справедливости”. Намек на указ Екатерины, запретивший крепостным подавать ей жалобы на помещиков (1767 г.), слышится в таком рассуждении: “Несносно то в человеке, когда он причиняет своему ближнему обиду, а то вдвойне еще несноснее, ежели он не терпит, чтоб обиженный жаловался на обиду”. Вопреки официально поддерживаемой идее о необходимости прежде просветить (“выполировать”) народ, а затем уже даровать ему свободу, Козельский утверждал: “Выполировать народ иначе нельзя, как через облегчение его трудностей”.</w:t>
      </w:r>
    </w:p>
    <w:p>
      <w:pPr>
        <w:pStyle w:val="TextBodyIndent"/>
        <w:rPr/>
      </w:pPr>
      <w:r>
        <w:rPr/>
        <w:t>В книге содержатся намеки на справедливость и возможность насильственного уничтожения крепостничества. Козельский считал войну справедливой только в том случае, если ее ведут люди, “которые так обижены, что обида их стоит по справедливости войны”, и если у них нет другого средства избавиться от несправедливостей. Подобно тому, как река с тем большей силой прорывает плотину, чем дольше было удерживаемо ее течение, люди, долго подвергавшиеся угнетению, “тем больше истощают наружу свою досаду”, чем к более долговременному терпению были принуждены; обиженные “при способном для них случае очень мстительны” по отношению к угнетателям и “по справедливости почесть их можно почти за невинных”.</w:t>
      </w:r>
    </w:p>
    <w:p>
      <w:pPr>
        <w:pStyle w:val="TextBodyIndent"/>
        <w:rPr/>
      </w:pPr>
      <w:r>
        <w:rPr/>
        <w:t>Козельский писал, что его “Философические предложения” противоречат “нынешним обычаям”, а потому не избегнут порицания. Идеи своей книги он обоснованно противопоставлял макиавеллизму: “Макиавелли не умрет, проклинать его будут очень громко, а подражать очень тихо”.</w:t>
      </w:r>
    </w:p>
    <w:p>
      <w:pPr>
        <w:pStyle w:val="TextBodyIndent"/>
        <w:rPr/>
      </w:pPr>
      <w:r>
        <w:rPr/>
        <w:t>В условиях, когда самодержавие, надев маску “просвещенности”, укрепляло и расширяло феодально-крепостнические отношения, критика этих отношений с позиций гуманизма и Просвещения противостояла официальной идеологии.</w:t>
      </w:r>
    </w:p>
    <w:p>
      <w:pPr>
        <w:pStyle w:val="TextBodyIndent"/>
        <w:rPr/>
      </w:pPr>
      <w:r>
        <w:rPr/>
        <w:t xml:space="preserve">Крепостничество как экономически невыгодную для крупных землевладельцев систему порицали отдельные крупные землевладельцы. Князь </w:t>
      </w:r>
      <w:r>
        <w:rPr>
          <w:i/>
          <w:iCs/>
        </w:rPr>
        <w:t>Д.А. Голицын</w:t>
      </w:r>
      <w:r>
        <w:rPr/>
        <w:t xml:space="preserve"> (1734– 1803 гг.), богатый помещик, дипломат и посол, был одним из первых дворянских либералов, считавших более выгодным для своего класса и для всего государства развитие сельского хозяйства, промышленности и торговли на основе свободного труда. “Пока существует крепостное право. Российская империя и наше дворянство, предназначенные тому, чтобы быть богатейшими в Европе, останутся бедными”. Ссылаясь на историю Франции, Англии, Голландии, Голицын писал, что “искусства, ремесла развивались и нравы улучшались лишь в стране, где крестьяне пользовались правом собственности и свободы”.</w:t>
      </w:r>
    </w:p>
    <w:p>
      <w:pPr>
        <w:pStyle w:val="TextBodyIndent"/>
        <w:rPr/>
      </w:pPr>
      <w:r>
        <w:rPr/>
        <w:t>Голицын предлагал освободить крепостных с учетом “опасностей как от неумеренной поспешности, так и от излишней медлительности”. Крестьян предполагалось освободить за выкуп и без земли. “Земли принадлежат нам, – рассуждал Голицын. – Было бы вопиющею несправедливостью их у нас отнять”.</w:t>
      </w:r>
    </w:p>
    <w:p>
      <w:pPr>
        <w:pStyle w:val="TextBodyIndent"/>
        <w:rPr/>
      </w:pPr>
      <w:r>
        <w:rPr/>
        <w:t>Политические взгляды Голицына реакционны. Он крайне враждебно отнесся к французской революции, защищал “алтарь, трон, собственность”, опрокинутые и замененные “химерами и крайностями, из которых излюбленными были неограниченная свобода, а также совершенное и абсолютное равенство”. В специальном сочинении Голицын убеждал монархов Европы, что их короны уже шатаются, призывал их к борьбе против “беспорядка и анархии”, охвативших Францию.</w:t>
      </w:r>
    </w:p>
    <w:p>
      <w:pPr>
        <w:pStyle w:val="TextBodyIndent"/>
        <w:rPr/>
      </w:pPr>
      <w:r>
        <w:rPr/>
        <w:t>Дворянский либерализм выражал настроения и интересы тех крупных землевладельцев, которые выступали за создание условий для развития капитализма в России при сохранении таких устоев феодализма, как самодержавие и помещичья собственность на землю.</w:t>
      </w:r>
    </w:p>
    <w:p>
      <w:pPr>
        <w:pStyle w:val="TextBodyIndent"/>
        <w:rPr/>
      </w:pPr>
      <w:r>
        <w:rPr/>
        <w:t xml:space="preserve">Одним из первых представителей буржуазного либерализма в России был профессор Московского университета </w:t>
      </w:r>
      <w:r>
        <w:rPr>
          <w:i/>
          <w:iCs/>
        </w:rPr>
        <w:t>Семен Ефимович Десницкий</w:t>
      </w:r>
      <w:r>
        <w:rPr/>
        <w:t xml:space="preserve"> (после 1740 г. – 1789 г.).</w:t>
      </w:r>
    </w:p>
    <w:p>
      <w:pPr>
        <w:pStyle w:val="TextBodyIndent"/>
        <w:rPr/>
      </w:pPr>
      <w:r>
        <w:rPr/>
        <w:t>В произведениях Десницкого широко использовались достижения теоретической мысли других стран. Он высоко ценил книгу Гроция “О праве войны и мира”, но резко критиковал чисто умозрительные построения ряда представителей естественно-правовой школы, особенно Пуфендорфа. Вслед за Адамом Смитом, лекции которого он слушал в Глазго, Десницкий связывал развитие общества, государства и права с хозяйственным бытом народов, способом добывания средств к жизни. Он делил историю человечества на четыре этапа (состояния) – охотничий, пастушеский, земледельческий, коммерческое состояние. С переходом народов от одного состояния к другому связаны возникновение (с переходом к земледелию) и изменения государства и законов. В -коммерческом состоянии земледелие, ремесло и искусства достигают совершенства; большое развитие получают торговля, купечество и право собственности. Все это предопределяет необходимость ряда изменений государства и права.</w:t>
      </w:r>
    </w:p>
    <w:p>
      <w:pPr>
        <w:pStyle w:val="TextBodyIndent"/>
        <w:rPr/>
      </w:pPr>
      <w:r>
        <w:rPr/>
        <w:t>В коммерческом состоянии “превосходное богатство есть первый источник всех достоинств, чинов и преимуществ перед другими”. Коммерция обусловливает развитие права – у простых народов законов мало (все законы древних римлян умещались на двенадцати таблицах); чем выше народ в развитии, тем больше законов ему нужно (только сокращенное изложение законов Великобритании, “где ныне законы в великом совершенстве”, занимает 25 книг). Богатство – причина и основание разделения властей; Десницкий с одобрением отзывался о государственном строе Англии, но считал парламентское правление неприменимым к России. “Монарх всероссийский, – писал Десницкий, – в Российской церкви и империи есть самодержец”. Одобряя идеи Монтескье о разделении властей, Десницкий стремился “приноровить учреждение таких властей к нынешнему возвышающемуся российскому монаршескому состоянию”.</w:t>
      </w:r>
    </w:p>
    <w:p>
      <w:pPr>
        <w:pStyle w:val="TextBodyIndent"/>
        <w:rPr/>
      </w:pPr>
      <w:r>
        <w:rPr/>
        <w:t>Созыв Комиссии для сочинения нового Уложения представлялся Десницкому подходящим временем и поводом для проведения в России хотя бы некоторых реформ, приближающих коммерческое состояние. Он написал “Представление о учреждении законодательной, судительной и наказательной власти в Российской империи” (датировано “30 февраля 1768 г.”). Особенность изложенных здесь идей в том, что предлагается не “разделение властей” в смысле создания конституционной монархии с системой “сдержек и противовесов”, а образование или реформа подчиненных неограниченному монарху учреждений, осуществляющих законодательную, судебную и исполнительную функции.</w:t>
      </w:r>
    </w:p>
    <w:p>
      <w:pPr>
        <w:pStyle w:val="TextBodyIndent"/>
        <w:rPr/>
      </w:pPr>
      <w:r>
        <w:rPr/>
        <w:t>Поскольку развитие коммерции требует все большего количества законов, для их подготовки при монархе безотлучно должно состоять специальное учреждение. Им должен стать сенат; Десницкий предлагал преобразовать сенат в законосовещательный представительный орган (600–800 человек), избираемый (“по изволению монархов”) на пять лет на основе высокого имущественного ценза.</w:t>
      </w:r>
    </w:p>
    <w:p>
      <w:pPr>
        <w:pStyle w:val="TextBodyIndent"/>
        <w:rPr/>
      </w:pPr>
      <w:r>
        <w:rPr/>
        <w:t>Учреждение “судительной власти” мыслилось как упорядочение системы профессиональных судей и организация суда присяжных, “если б монархи российские соблаговолили узаконить по примеру английскому”. Десницкий – сторонник гласности судопроизводства, публикации в печати решений судов, учреждения адвокатуры, принципа состязательности. “Во многих государствах опытом дознано, что без споров в суде справедливости доходить иного средства другого никакого нет”.</w:t>
      </w:r>
    </w:p>
    <w:p>
      <w:pPr>
        <w:pStyle w:val="TextBodyIndent"/>
        <w:rPr/>
      </w:pPr>
      <w:r>
        <w:rPr/>
        <w:t>“</w:t>
      </w:r>
      <w:r>
        <w:rPr/>
        <w:t>Наказательная власть” должна осуществляться воеводами, ведающими местами заключения, исполнением приговоров, сбором подушных и пошлин. На воевод можно подавать жалобы в суд; обоснованные жалобы докладываются сенату, “где воевода произвольному монарха штрафу и наказанию подвержен будет”. Кроме того, в столицах и крупных городах предлагалось учредить “гражданскую власть” из купцов (большинство) и дворян, ведающую градостроительством и благоустройством, ценами, векселями, сбором пошлины и др.</w:t>
      </w:r>
    </w:p>
    <w:p>
      <w:pPr>
        <w:pStyle w:val="TextBodyIndent"/>
        <w:rPr/>
      </w:pPr>
      <w:r>
        <w:rPr/>
        <w:t>Законодательная власть, рассуждал Десницкий, является первой и в полном значении принадлежит только монарху; однако исполнение законов зависит от организации и деятельности других властей. “Многие народы опытом дознали, что лучше не иметь иных законов, нежели имея, не исполнять”.</w:t>
      </w:r>
    </w:p>
    <w:p>
      <w:pPr>
        <w:pStyle w:val="TextBodyIndent"/>
        <w:rPr/>
      </w:pPr>
      <w:r>
        <w:rPr/>
        <w:t>Основной целью проекта было создание условий для упорядочения законодательной деятельности, а также (главное) организационно-правовых гарантий законности деятельности бюрократического и судебного аппарата самодержавной России.</w:t>
      </w:r>
    </w:p>
    <w:p>
      <w:pPr>
        <w:pStyle w:val="TextBodyIndent"/>
        <w:rPr/>
      </w:pPr>
      <w:r>
        <w:rPr/>
        <w:t>Взгляды Десницкого на коммерческое состояние в России и на Западе своеобразны. В его трудах немало критических суждений о “сокровиществующих миллионщиках”, использующих богатство, чтобы “пленить в послушание себе целый свет”, делающих “нечувствительно тьмы народов от себя зависящими”, у которых (как в Англии) “даже и самое правосудие может быть нечувствительно на откупе” и т.п. Но, оговаривает Десницкий, это результат “безмерной и худо управляемой коммерции”, “весьма опасной коммерции, когда оная вся перевалится на руки немногих богачей”. В духе политики и идеологии “просвещенного абсолютизма” Десницкий одобряет государственное покровительство промышленности и торговле, поддержку мануфактур, учреждение банков, покровительство развитию наук и художеств; это относится к задачам “полиции”, ведающей гражданским благоустройством и благосостоянием.</w:t>
      </w:r>
    </w:p>
    <w:p>
      <w:pPr>
        <w:pStyle w:val="TextBodyIndent"/>
        <w:rPr/>
      </w:pPr>
      <w:r>
        <w:rPr/>
        <w:t>Десницкий признавал существование таких “природных прав” человека, как права на жизнь, здоровье, честь, собственность; он утверждал, однако, что исторические, географические и иные обстоятельства могут обусловливать такое развитие господской или отеческой власти, которая, как у римлян, была необходимой по политическим соображениям, “сколько бы ни казалась в теории противною натуре человеческой”. Рабство у римлян, рассуждал Десницкий, было вызвано обширными размерами страны, наличием множества людей “подлого состояния”, склонных к бунтам и возмущениям, которых по этой причине лучше держать в неволе.</w:t>
      </w:r>
    </w:p>
    <w:p>
      <w:pPr>
        <w:pStyle w:val="TextBodyIndent"/>
        <w:rPr/>
      </w:pPr>
      <w:r>
        <w:rPr/>
        <w:t>Десницкий не выступал с осуждением крепостного права и не призывал к его отмене. О крепостных крестьянах России он писал: “Нет возможности без нарушения спокойствия государства дать оным земледельцам права и преимущества”. Ссылаясь на екатерининский “Наказ”, он предлагал “означить некоторый род собственности для крестьян”, которой помещик для собственной выгоды награждал бы трудолюбивых.</w:t>
      </w:r>
    </w:p>
    <w:p>
      <w:pPr>
        <w:pStyle w:val="TextBodyIndent"/>
        <w:rPr/>
      </w:pPr>
      <w:r>
        <w:rPr/>
        <w:t>Как почти все мыслители того времени, Десницкий осуждал продажу крестьян в розницу и предлагал определить законом, чтобы такие продажи или переводы крестьян в дальние деревни не делались без их согласия. При этом даже и весьма умеренные “учреждения для крестьянства”, оговаривал Десницкий, необходимо сделать “с крайнею осторожностью” (их исполнение должно всецело зависеть только от “воли помещичьей”; они не должны “подать крестьянину поползновения к непослушанию и дерзости” и т.п.).</w:t>
      </w:r>
    </w:p>
    <w:p>
      <w:pPr>
        <w:pStyle w:val="TextBodyIndent"/>
        <w:rPr/>
      </w:pPr>
      <w:r>
        <w:rPr/>
        <w:t>Возникающий в России буржуазный либерализм отличался от дворянского либерализма, который не содержал программы политических реформ уже по той причине, что самодержавие выражало общие интересы дворянства, а каждый отдельный дворянин был в какой-то мере защищен от чиновничьего произвола своими привилегиями. Иным было положение торгово-промышленных сословий России, чьи экономические интересы и пожелания в середине XVIII в. не шли далее приобретения права владеть крепостными, однако в области политико-правовой состояли не только в одобрении политики протекционизма, но и еще более в стремлении получить хоть какие-то юридические гарантии и защиту от почти бесконтрольного произвола сановников, чиновников, военных, судей, помещиков.</w:t>
      </w:r>
    </w:p>
    <w:p>
      <w:pPr>
        <w:pStyle w:val="TextBodyIndent"/>
        <w:rPr/>
      </w:pPr>
      <w:r>
        <w:rPr/>
      </w:r>
    </w:p>
    <w:p>
      <w:pPr>
        <w:pStyle w:val="Heading2"/>
        <w:rPr/>
      </w:pPr>
      <w:bookmarkStart w:id="46" w:name="__RefHeading___Toc48978461"/>
      <w:bookmarkEnd w:id="46"/>
      <w:r>
        <w:rPr/>
        <w:t xml:space="preserve">§ 5. </w:t>
      </w:r>
      <w:bookmarkStart w:id="47" w:name="L145"/>
      <w:bookmarkEnd w:id="47"/>
      <w:r>
        <w:rPr/>
        <w:t>Политико-правовая идеология крестьянских движений</w:t>
      </w:r>
    </w:p>
    <w:p>
      <w:pPr>
        <w:pStyle w:val="TextBodyIndent"/>
        <w:rPr/>
      </w:pPr>
      <w:r>
        <w:rPr/>
        <w:t>Ужесточение помещичьего произвола, рост феодальных повинностей вели к усилению крестьянских волнений. Манифест Петра III об освобождении дворянства от обязательной службы государству (18 февраля 1762 г.) толковался как пролог к освобождению крестьян от обязанности работать на помещиков. В начале царствования Екатерины II в народе появился подложный царский указ с обвинением дворянства в нарушении правды, пренебрежении божьим законом и государственными правами. Ожидая освобождения от помещичьего гнета, крестьяне поначалу рассчитывали на царя. Восстававшие крестьяне нередко требовали перевода их из помещичьих в государственные; к началу созыва Уложенной комиссии было подано множество челобитных на тяжесть помещичьих поборов; пошли слухи, что господских крестьян отберут в казну. Собрание и деятельность Комиссии вызвали горькое разочарование. В безымянном произведении крестьянской литературы “Плач холопов” (1767–1768 гг.) говорилось: “В свою ныне пользу законы переменяют: холопов в депутаты затем не выбирают. Что могут-де холопы там говорить? Отдали им волю до смерти нас морить”. Автор призывал крестьян “сделать между собой дружбу”: “Всякую неправду стали б выводить и злых господ корень переводить”.</w:t>
      </w:r>
    </w:p>
    <w:p>
      <w:pPr>
        <w:pStyle w:val="TextBodyIndent"/>
        <w:rPr/>
      </w:pPr>
      <w:r>
        <w:rPr/>
        <w:t>Проявлением царистских иллюзий стало самозванство. Уже в 60-е годы XVIII в. было 6 самозванцев, обещавших народу волю и землю, во время крестьянской войны 1773–1775 гг., кроме Пугачева, еще 4, затем до конца века – еще 13 самозванцев. Не случайно Е.И. Пугачев принял имя Петра III; в его манифестах сообщалось, что он, милости” божией великий государь, самодержец, подлинный император Петр Федорович, “из потерянных объявился, своими ногами всю землю исходил”. В воззваниях его полковники специально доказывали, что предводитель восставших – не клейменый “беглый казак Пугачев”, как говорят дворяне, а подлинный самодержавный государь Петр III.</w:t>
      </w:r>
    </w:p>
    <w:p>
      <w:pPr>
        <w:pStyle w:val="TextBodyIndent"/>
        <w:rPr/>
      </w:pPr>
      <w:r>
        <w:rPr/>
        <w:t>В манифестах и воззваниях дворяне обвинялись в том, что они неправедно изгнали “великого государя Петра Федоровича за то, что соизволил при вступлении своем на престол о крестьянах указать, чтоб у дворян их не было во владении”. Крестьяне призывались “злодеев-дворян всячески стараться искоренять”.</w:t>
      </w:r>
    </w:p>
    <w:p>
      <w:pPr>
        <w:pStyle w:val="TextBodyIndent"/>
        <w:rPr/>
      </w:pPr>
      <w:r>
        <w:rPr/>
        <w:t>В награду за верную службу (“как ваши предки служили деду моему блаженному богатырю Петру Алексеевичу”) восставшим были обещаны царские милости: “Жалуем сим именным указом всех, находившихся прежде в крестьянстве и в подданстве помещиков, быть верноподданными рабами собственной нашей короне”. В манифестах Пугачева, написанных на русском, татарском, арабском и других языках, провозглашались освобождение крестьян от крепостного гнета, вольность, свобода, отмена оброков, податей, рекрутских наборов: “Отныне я вас жалую землями, водами, лесами, рыбными ловлями, жилищами, покосами, хлебом, верою и законом вашим, посевом, пропитанием, жалованьем, свинцом, порохом и провиантом”.</w:t>
      </w:r>
    </w:p>
    <w:p>
      <w:pPr>
        <w:pStyle w:val="TextBodyIndent"/>
        <w:rPr/>
      </w:pPr>
      <w:r>
        <w:rPr/>
      </w:r>
    </w:p>
    <w:p>
      <w:pPr>
        <w:pStyle w:val="Heading2"/>
        <w:rPr/>
      </w:pPr>
      <w:bookmarkStart w:id="48" w:name="__RefHeading___Toc48978462"/>
      <w:bookmarkEnd w:id="48"/>
      <w:r>
        <w:rPr/>
        <w:t xml:space="preserve">§ 6. </w:t>
      </w:r>
      <w:bookmarkStart w:id="49" w:name="L146"/>
      <w:bookmarkEnd w:id="49"/>
      <w:r>
        <w:rPr/>
        <w:t>А.Н. Радищев о праве и государстве</w:t>
      </w:r>
    </w:p>
    <w:p>
      <w:pPr>
        <w:pStyle w:val="TextBodyIndent"/>
        <w:rPr/>
      </w:pPr>
      <w:r>
        <w:rPr/>
        <w:t xml:space="preserve">Управляющий Петербургской таможней </w:t>
      </w:r>
      <w:r>
        <w:rPr>
          <w:i/>
          <w:iCs/>
        </w:rPr>
        <w:t>Александр Николаевич Радищев</w:t>
      </w:r>
      <w:r>
        <w:rPr/>
        <w:t xml:space="preserve"> (1749–1802 гг.) в начале 1790 г. отпечатал в собственной типографии и выпустил в свет книгу “Путешествие из Петербурга в Москву” (включающую часть оды “Вольность”). Книга попала в руки Екатерины II. “Сказывать изволила, – записал секретарь императрицы, – что он бунтовщик, хуже Пугачева”. По указанию Екатерины Палата уголовного суда приговорила А.Н. Радищева к смертной казни. Через 40 дней смертная казнь была заменена ссылкой в</w:t>
      </w:r>
      <w:r>
        <w:rPr>
          <w:b/>
          <w:bCs/>
        </w:rPr>
        <w:t xml:space="preserve"> </w:t>
      </w:r>
      <w:r>
        <w:rPr/>
        <w:t>Илимский острог “на десятилетнее безысходное пребывание”.</w:t>
      </w:r>
    </w:p>
    <w:p>
      <w:pPr>
        <w:pStyle w:val="TextBodyIndent"/>
        <w:rPr/>
      </w:pPr>
      <w:r>
        <w:rPr/>
        <w:t>Теоретической основой политико-правовых взглядов Радищева были идеи естественного права и общественного договора, наиболее радикальные концепции Просвещения. В произведениях Радищева отражены также революционные события английской, американской и первого года французской революций.</w:t>
      </w:r>
    </w:p>
    <w:p>
      <w:pPr>
        <w:pStyle w:val="TextBodyIndent"/>
        <w:rPr/>
      </w:pPr>
      <w:r>
        <w:rPr/>
        <w:t>Напуганная французской революцией императрица увидела в книге Радищева “рассеивание заразы французской: отвращение от начальства”. “Давно мысль его готовилась по взятому пути, а французская революция его решила себя определить в России первым подвизате-лем”. Однако большая часть книги Радищева и ода “Вольность” написаны задолго до революционных событий во Франции, а основным источником мыслей и выводов автора была феодально-крепостническая действительность самодержавной России. “Я взглянул окрест меня, – начинается “Путешествие”, – душа моя страданиями человечества уязвленна стала”.</w:t>
      </w:r>
    </w:p>
    <w:p>
      <w:pPr>
        <w:pStyle w:val="TextBodyIndent"/>
        <w:rPr/>
      </w:pPr>
      <w:r>
        <w:rPr/>
        <w:t>Книге предпослан эпиграф: “Чудище обло, озорно, огромно, стозевно и лаяй”. Описание встреч, событий, впечатлений путешественника вырастает в жуткую картину беспросветного произвола и беззакония, насилий и издевательств помещиков и чиновников над беззащитными крестьянами.</w:t>
      </w:r>
    </w:p>
    <w:p>
      <w:pPr>
        <w:pStyle w:val="TextBodyIndent"/>
        <w:rPr/>
      </w:pPr>
      <w:r>
        <w:rPr/>
        <w:t>Содержащаяся в “Путешествии” критика “злых помещиков” тем отличается от журнальной критики отдельных пороков и недостатков, что впервые в русской литературе крепостное право осуждается как “зверский обычай порабощать себе подобного человека”, как система, при которой от “доброго помещика”, пожалуй, даже больше вреда, чем от “злого”, хотя бы уже потому, что сколько-нибудь просвещенный крестьянин еще болезненнее чувствует и труднее переносит свое бесправие. “Крестьянин в законе мертв”, – писал Радищев о законодательстве самодержавной России.</w:t>
      </w:r>
    </w:p>
    <w:p>
      <w:pPr>
        <w:pStyle w:val="TextBodyIndent"/>
        <w:rPr/>
      </w:pPr>
      <w:r>
        <w:rPr/>
        <w:t>Радищев доказывал несостоятельность крепостничества с позиций теории естественного права. Положительный закон должен иметь основание в естественном законе; по природе все люди равны, и если одни порабощают других, то “тут никакой не можно быть связи, разве насилие”. Крепостное право противоестественно, потому оно является не правом, а насилием, которому порабощенные могут противопоставить силу же; оно противоречит общественному договору, поскольку общество создано для обеспечения интересов всех и каждого, а не порабощения одной его части другой.</w:t>
      </w:r>
    </w:p>
    <w:p>
      <w:pPr>
        <w:pStyle w:val="TextBodyIndent"/>
        <w:rPr/>
      </w:pPr>
      <w:r>
        <w:rPr/>
        <w:t>Радищев раскрывает также экономическую несостоятельность крепостничества, его противоречие интересам развития сельского хозяйства, низкую производительность подневольного труда. У крепостных нет стимулов к труду; чужое поле, урожай с которого им не принадлежит, крестьяне обрабатывают без прилежания и заботы о результатах труда. “Нива рабства, неполный давая плод, мертвит граждан”.</w:t>
      </w:r>
    </w:p>
    <w:p>
      <w:pPr>
        <w:pStyle w:val="TextBodyIndent"/>
        <w:rPr/>
      </w:pPr>
      <w:r>
        <w:rPr/>
        <w:t>Не менее резко Радищев выступал против самодержавия. Еще в 1773 г. термин “деспотизм” Радищев перевел как “самодержавие” и пояснил: “Самодержавство есть наипротивнейшее человеческому естеству состояние”. Ода “Вольность” (1781–1783 гг.) содержит осуждение монархии и концепцию народной революции.</w:t>
      </w:r>
    </w:p>
    <w:p>
      <w:pPr>
        <w:pStyle w:val="TextBodyIndent"/>
        <w:rPr/>
      </w:pPr>
      <w:r>
        <w:rPr/>
        <w:t>В “Путешествии из Петербурга в Москву” сделаны конкретные выводы из общетеоретических посылок естественно-правовой школы.</w:t>
      </w:r>
    </w:p>
    <w:p>
      <w:pPr>
        <w:pStyle w:val="TextBodyIndent"/>
        <w:rPr/>
      </w:pPr>
      <w:r>
        <w:rPr/>
        <w:t>В главе “Спасская полесть”, описывая противоречие между внешним обликом “лучезарного царского величества” и его истинной деспотической сущностью, Радищев почти открыто изображает противоположность между показным великолепием екатерининского двора и бедственным состоянием ограбленной и угнетенной России. Первенствующий в славе, почете, в заботах об общем благе монарх, который “в народе зрит лишь подлу тварь”, – на самом деле “первейший в обществе может быть убийца, первейший разбойник, первейший предатель, первейший нарушитель общия тишины, враг лютейший”.</w:t>
      </w:r>
    </w:p>
    <w:p>
      <w:pPr>
        <w:pStyle w:val="TextBodyIndent"/>
        <w:rPr/>
      </w:pPr>
      <w:r>
        <w:rPr/>
        <w:t>В главах “Путешествия” изображены слуги самодержавия, казнокрады, бездушные бюрократы, самодуры. Каждый из чиновников связан круговой порукой со всем дворянским сословием, объединенным общей заинтересованностью в совместной охране сословных привилегий, подавлении угнетенных и недовольных. Эту круговую поруку, неразрывную связь “дворянского общества” и “верховной власти” Радищев красочно рисует, описывая дворянский суд над крепостными в главе “Зайцово”, вызвавшей особенно злобные замечания Екатерины II. Она обнаружила здесь идеи “совершенно те, от которых Франция вверх дном поставлена... Надежду полагает на бунт от мужиков”.</w:t>
      </w:r>
    </w:p>
    <w:p>
      <w:pPr>
        <w:pStyle w:val="TextBodyIndent"/>
        <w:rPr/>
      </w:pPr>
      <w:r>
        <w:rPr/>
        <w:t>Особое место в радищевской критике самодержавия занимает проблема “просвещенного абсолютизма”. Само положение монарха, утверждал Радищев, таково, что он недоступен просвещению: “Пребывание мое, – говорит Истина, – не есть в чертогах царских”. Союзником монарха в угнетении и подавлении народа под прикрытием “общего блага” являются церковь и духовенство: “Власть царска веру охраняет, власть царску вера утверждает; союзно общество гнетут; одно сковать рассудок тщится, другое волю стерть стремится; на пользу общую – рекут”.</w:t>
      </w:r>
    </w:p>
    <w:p>
      <w:pPr>
        <w:pStyle w:val="TextBodyIndent"/>
        <w:rPr/>
      </w:pPr>
      <w:r>
        <w:rPr/>
        <w:t>Казенному оптимизму прислужников монарха Радищев противопоставлял реалистическое описание страны, подавленной и разоренной самодержавием и крепостничеством.</w:t>
      </w:r>
    </w:p>
    <w:p>
      <w:pPr>
        <w:pStyle w:val="TextBodyIndent"/>
        <w:rPr/>
      </w:pPr>
      <w:r>
        <w:rPr/>
        <w:t>Критика идеи “философа на троне” у Радищева органически связана с опровержением надежд на реформы “просвещенного монарха”. Во-первых, монарх не может стать просвещенным (“Скажи же, в чьей голове может быть больше несообразностей, если не в царской?”). Во-вторых, монарху нет выгоды ограничивать свой собственный произвол.</w:t>
      </w:r>
    </w:p>
    <w:p>
      <w:pPr>
        <w:pStyle w:val="TextBodyIndent"/>
        <w:rPr/>
      </w:pPr>
      <w:r>
        <w:rPr/>
        <w:t>В главе “Хотилов” излагается проект постепенного освобождения крестьян, о возможности которого Радищев, однако, пишет скептически: свободы следует ожидать не от соизволения помещиков, “но от самой тяжести порабощения”.</w:t>
      </w:r>
    </w:p>
    <w:p>
      <w:pPr>
        <w:pStyle w:val="TextBodyIndent"/>
        <w:rPr/>
      </w:pPr>
      <w:r>
        <w:rPr/>
        <w:t>Впервые в истории русской политико-правовой идеологии Радищев выдвинул концепцию народной революции. Критика надежд на совестливость помещиков или “просвещенность” монарха, описание ужасов крепостного права логически подводят к выводу: “Из мучительства рождается вольность”.</w:t>
      </w:r>
    </w:p>
    <w:p>
      <w:pPr>
        <w:pStyle w:val="TextBodyIndent"/>
        <w:rPr/>
      </w:pPr>
      <w:r>
        <w:rPr/>
        <w:t>“</w:t>
      </w:r>
      <w:r>
        <w:rPr/>
        <w:t>Русский народ очень терпелив, – писал Радищев, – и терпит до самой крайности; но когда конец положит своему терпению, то ничто не может его удержать, чтобы не преклонился на жестокость”. Напоминая помещикам о крестьянской войне, когда восставшие “не щадили ни пола, ни возраста”, Радищев предостерегает дворянство: “Страшись, помещик жестокосердый, на челе каждого из твоих крестьян вижу твое осуждение”.</w:t>
      </w:r>
    </w:p>
    <w:p>
      <w:pPr>
        <w:pStyle w:val="TextBodyIndent"/>
        <w:rPr/>
      </w:pPr>
      <w:r>
        <w:rPr/>
        <w:t>Близко к аналогии Козельского между восстанием угнетенных и рекой, прорвавшей плотину, Радищев пишет о потоке, который будет тем сильнее, чем тверже ему сопротивление; если этот поток (“таковы суть братья наши, в узах нами содержимые”) прорвется, “мы узрим окрест нас меч и отраву. Смерть и пожигание нам будет посул за нашу суровость и бесчеловечие”.</w:t>
      </w:r>
    </w:p>
    <w:p>
      <w:pPr>
        <w:pStyle w:val="TextBodyIndent"/>
        <w:rPr/>
      </w:pPr>
      <w:r>
        <w:rPr/>
        <w:t>В оде “Вольность” красочно описываются народный суд над царем и его казнь: “Ликуйте, склепанны народы. Се право мщенное природы на плаху возвело царя”. Обращаясь в той же оде к истории английской революции, Радищев порицает Кромвеля за то, что “твердь свободы сокрушил”. “Но, – продолжает Радищев, – научил ты в род и в роды, как могут мстить себя народы, ты Карла на суде казнил”.</w:t>
      </w:r>
    </w:p>
    <w:p>
      <w:pPr>
        <w:pStyle w:val="TextBodyIndent"/>
        <w:rPr/>
      </w:pPr>
      <w:r>
        <w:rPr/>
        <w:t>“</w:t>
      </w:r>
      <w:r>
        <w:rPr/>
        <w:t>Ода совершенно явно и ясно бунтовская, где царям грозится плахою, – возмущалась Екатерина. – Кромвелев пример приведен с похвалами. Сии страницы суть криминального намерения, совершенно бунтовские”.</w:t>
      </w:r>
    </w:p>
    <w:p>
      <w:pPr>
        <w:pStyle w:val="TextBodyIndent"/>
        <w:rPr/>
      </w:pPr>
      <w:r>
        <w:rPr/>
        <w:t>Считая народную революцию правомерной, призывая к ней на страницах “Путешествия”, Радищев печалился, что “прельщенные грубым самозванцем” крестьяне “в невежестве своем” не видели других способов освобождения, как убийства помещиков: “Они искали паче веселия мщения, нежели пользу сотрясения уз”.</w:t>
      </w:r>
    </w:p>
    <w:p>
      <w:pPr>
        <w:pStyle w:val="TextBodyIndent"/>
        <w:rPr/>
      </w:pPr>
      <w:r>
        <w:rPr/>
        <w:t>В то время многие даже радикальные мыслители опасались, что народная революция не сможет привести к положительным результатам, боялись ужасов революции. Эти опасения были чужды Радищеву. Действительно, бесчеловечность и жестокосердие господ, доводящих до отчаяния рабов, неизбежно порождают мстительность, жестокость, “пагубу зверства” восставших. Но и поголовное истребление дворянства не привело бы к урону для страны. “Что бы тем потеряло государство? Скоро бы из среды их изторгнулися великие мужы для заступления избитого племени; но были бы они других о себе мыслей и права угнетения лишенны”. Не случайно “Путешествие” завершается “Одой Ломоносову”. В Ломоносове Радищев видел пример ученого-самородка, каких во множестве выдвинет Россия, освобожденная от ига рабства.</w:t>
      </w:r>
    </w:p>
    <w:p>
      <w:pPr>
        <w:pStyle w:val="TextBodyIndent"/>
        <w:rPr/>
      </w:pPr>
      <w:r>
        <w:rPr/>
        <w:t>Но для этого революции необходима позитивная программа, призванная заменить в сознании народных масс царистские иллюзии; эту программу Радищев разрабатывает в революционно-демократическом духе.</w:t>
      </w:r>
    </w:p>
    <w:p>
      <w:pPr>
        <w:pStyle w:val="TextBodyIndent"/>
        <w:rPr/>
      </w:pPr>
      <w:r>
        <w:rPr/>
        <w:t>В будущей России должен установиться республиканский строй: “На вече весь течет народ”. Вопреки господствовавшей абсолютистской идеологии и дворянской историографии Радищев стремился примерами истории доказать способность русского народа к республиканскому правлению: “Известно по летописям, что Новгород имел народное правление”.</w:t>
      </w:r>
    </w:p>
    <w:p>
      <w:pPr>
        <w:pStyle w:val="TextBodyIndent"/>
        <w:rPr/>
      </w:pPr>
      <w:r>
        <w:rPr/>
        <w:t>В Новгородской республике Радищев видел воплощение радикальных идей непосредственной демократии: “Народ в собрании своем на вече был истинный Государь”. Так же будет управляться и будущая Россия. Поскольку в большом государстве невозможно осуществить непосредственную демократию, Радищев предполагал создание на территории России союза небольших республик: “Из недр развалины огромной... возникнут малые светила; незыблемы свои кормила украсят дружества венцом”.</w:t>
      </w:r>
    </w:p>
    <w:p>
      <w:pPr>
        <w:pStyle w:val="TextBodyIndent"/>
        <w:rPr/>
      </w:pPr>
      <w:r>
        <w:rPr/>
        <w:t>Основой общества будет частная собственность, которую Радищев считал естественным правом человека, обеспеченным первоначальным общественным договором: “Собственность – один из предметов, который человек имел в виду, вступая в общество”. Поэтому в будущем обществе “межа, отделяющая гражданина в его владении от другого, глубока и всеми зрима и всеми свято почитаема”. Но Радищев – решительный противник феодальной собственности на землю; первым в России он выдвинул принцип – земля должна принадлежать тем, кто ее обрабатывает (“Кто же к ниве ближайшее имеет право, буде не делатель ее?”). В результате революции и ликвидации помещичьей собственности землю получат крестьяне: “Удел в земле, ими обрабатываемый, должны они иметь собственности””. Незыблемую частную собственность Радищев считал необходимым стимулом к труду; трудовая собственность на землю обеспечит общее благосостояние, процветание народного хозяйства: “Но дух свободы ниву греет, бесслезно поле вмиг тучнеет; себе всяк сеет, себе жнет”.</w:t>
      </w:r>
    </w:p>
    <w:p>
      <w:pPr>
        <w:pStyle w:val="TextBodyIndent"/>
        <w:rPr/>
      </w:pPr>
      <w:r>
        <w:rPr/>
        <w:t>Разработанная Радищевым революционно-демократическая программа была теоретическим выражением интересов крепостного крестьянства. Понимая, насколько трудно добиться того, чтобы эта программа вошла в сознание многомиллионных масс крестьянства, Радищев замечал: “Но не пришла еще година, не совершилися судьбы; вдали, вдали еще кончина, когда иссякнут все беды”. Народная революция осуществится нескоро, но она неизбежна: “Не мечта сие, но взор проницает густую завесу времени, от очей наших будущее скрывающую: я зрю сквозь целое столетие”.</w:t>
      </w:r>
    </w:p>
    <w:p>
      <w:pPr>
        <w:pStyle w:val="TextBodyIndent"/>
        <w:rPr/>
      </w:pPr>
      <w:r>
        <w:rPr/>
        <w:t>Не видя близкой перспективы антифеодальной революции в России, Радищев разработал проект постепенной ликвидации рабства (“Хотилов. Проект в будущем”), взывая к совести помещиков и одновременно угрожая им ужасами крестьянской войны (“Приведите себе на память прежние повествования... Блюдитеся”).</w:t>
      </w:r>
    </w:p>
    <w:p>
      <w:pPr>
        <w:pStyle w:val="TextBodyIndent"/>
        <w:rPr/>
      </w:pPr>
      <w:r>
        <w:rPr/>
        <w:t>Демократические положения содержатся также в рукописях Радищева по вопросам права (“Опыт о законодавстве”, “Проект Гражданского уложения”). На всех этапах своего творчества Радищев отстаивал естественные права личности (право на вольность, на безопасность), равенство граждан перед законом и судом, свободу мысли, слова, право собственности и др.</w:t>
      </w:r>
    </w:p>
    <w:p>
      <w:pPr>
        <w:pStyle w:val="TextBodyIndent"/>
        <w:rPr/>
      </w:pPr>
      <w:r>
        <w:rPr/>
        <w:t>Жизнь Радищева окончилась трагично. В 1801 г. ему было разрешено вернуться в Петербург, где он был привлечен к работе в законодательной комиссии, созданной Александром I. В комиссии Радищев выступал с вольнодумными мыслями и радикальными требованиями в защиту крестьян. Под угрозой новых преследований Радищев покончил с собой.</w:t>
      </w:r>
    </w:p>
    <w:p>
      <w:pPr>
        <w:pStyle w:val="TextBodyIndent"/>
        <w:rPr/>
      </w:pPr>
      <w:r>
        <w:rPr/>
      </w:r>
    </w:p>
    <w:p>
      <w:pPr>
        <w:pStyle w:val="Heading2"/>
        <w:rPr/>
      </w:pPr>
      <w:bookmarkStart w:id="50" w:name="__RefHeading___Toc48978463"/>
      <w:bookmarkEnd w:id="50"/>
      <w:r>
        <w:rPr/>
        <w:t xml:space="preserve">§ 7. </w:t>
      </w:r>
      <w:bookmarkStart w:id="51" w:name="L147"/>
      <w:bookmarkEnd w:id="51"/>
      <w:r>
        <w:rPr/>
        <w:t>Заключение</w:t>
      </w:r>
    </w:p>
    <w:p>
      <w:pPr>
        <w:pStyle w:val="TextBodyIndent"/>
        <w:rPr/>
      </w:pPr>
      <w:r>
        <w:rPr/>
        <w:t>Укрепление в России феодально-крепостнического строя, обострение порожденных этим общественных противоречий обусловили развитие политико-правовой идеологии. Твердо определилась характерная и для последующего времени программная проблематика этих учений; центральными стали проблемы крепостничества и самодержавия. На основе разного отношения к этим проблемам идеологов различных сословий сложилось несколько течений политико-правовой идеологии. По способам общетеоретического обоснования программных требований политико-правовая мысль России прочно включилась в мировой процесс борьбы рационализма и религии, юридического и теологического мировоззрений.</w:t>
      </w:r>
    </w:p>
    <w:p>
      <w:pPr>
        <w:pStyle w:val="TextBodyIndent"/>
        <w:rPr/>
      </w:pPr>
      <w:r>
        <w:rPr/>
        <w:t>Общие интересы господствующих дворян-помещиков выражены идеологией “просвещенного абсолютизма”. Характерная черта политико-правовой идеологии “просвещенного абсолютизма” – резкое, порой вопиющее противоречие между логико-теоретической основой, взятыми у Просвещения прогрессивными теоретическими посылками и апологией крепостничества. Наряду с огульным отрицанием антигуманности и реакционности крепостного права в системе доводов в его защиту сохранилось выдвинутое еще Татищевым и просуществовавшее до середины XIX в. суждение типа: “Если крепостное право – зло, то его отмена или ослабление – зло еще большее”.</w:t>
      </w:r>
    </w:p>
    <w:p>
      <w:pPr>
        <w:pStyle w:val="TextBodyIndent"/>
        <w:rPr/>
      </w:pPr>
      <w:r>
        <w:rPr/>
        <w:t>Продолжала разрабатываться система доводов, обосновывавших самодержавие, для чего использовались произвольно подобранные или искаженные идеи Просвещения. Использование этих идей в системе реакционных политико-правовых взглядов сопровождалось их существенным искажением или чисто декларативным воспроизведением (“Наказ” Екатерины II) либо грубым извращением и опровержением их теоретической основы при сохранении некоторых идей или терминологии (критика Щербатовым идеи равенства).</w:t>
      </w:r>
    </w:p>
    <w:p>
      <w:pPr>
        <w:pStyle w:val="TextBodyIndent"/>
        <w:rPr/>
      </w:pPr>
      <w:r>
        <w:rPr/>
        <w:t>Во второй половине XVIII в. зарождается российский либерализм: дворянский определял наиболее выгодные для помещиков условия отмены крепостного права, в то время как либерализм русской буржуазии почти не касался этой проблемы, делая упор на упорядочение законодательства и создание организационно-правовых гарантий стабильности правопорядка.</w:t>
      </w:r>
    </w:p>
    <w:p>
      <w:pPr>
        <w:pStyle w:val="TextBodyIndent"/>
        <w:rPr/>
      </w:pPr>
      <w:r>
        <w:rPr/>
        <w:t>Наиболее значительное событие истории русской политико-правовой идеологии второй половины XVIII в. – возникновение революционно-демократической теории. Критическому выступлению Радищева предшествовало порицание отдельных сторон общественно-политического строя России с позиций гуманизма и просветительства Новиковым, Козельским и другими мыслителями. Радищев впервые подверг крепостничество и самодержавие сокрушительной критике как систему, использовав наиболее радикальные идеи школы естественного права, сделал из этих идей конкретные выводы, определил позитивную программу антифеодальной революции. Не случайно именно творчество Радищева оказало сильное и продолжительное воздействие на последующее развитие общественной и политико-правовой мысли России. Передовые мыслители восхищались личным мужеством первого русского революционера; Пушкин, оценивавший книгу Радищева как “воззвание к возмущению” и первым выступивший с ее критикой в печати, писал: “Мелкий чиновник, человек безо всякой власти, безо всякой опоры, дерзает вооружиться противу общего порядка, противу самодержавия, противу Екатерины”.</w:t>
      </w:r>
    </w:p>
    <w:p>
      <w:pPr>
        <w:pStyle w:val="TextBodyIndent"/>
        <w:rPr/>
      </w:pPr>
      <w:r>
        <w:rPr/>
        <w:t>Творчество Радищева сильно повлияло на деятелей русского освободительного движения. “Это наши мечты, мечты декабристов”, – писал о книге Радищева Герцен. Пристальное внимание теоретиков русского освободительного движения привлекала проблема соотношения творчества Радищева с деятельностью современных ему писателей и публицистов. Герцен резко противопоставлял</w:t>
      </w:r>
      <w:r>
        <w:rPr>
          <w:b/>
          <w:bCs/>
        </w:rPr>
        <w:t xml:space="preserve"> </w:t>
      </w:r>
      <w:r>
        <w:rPr/>
        <w:t>как мыслителей Радищева и Щербатова, один из которых смотрит вперед, другой – назад. Огарев сопоставлял “струю Радищева и струю Новикова”; это сопоставление нашло развернутое изложение в статье Добролюбова “Русская сатира в век Екатерины”. Отмечая, что сатира той эпохи подчас очень остро обличала лишь частные проявления коренных причин зла, он подчеркивал: “Книга Радищева составляла едва ли не единственное исключение в ряде литературных явлений того времени”.</w:t>
      </w:r>
    </w:p>
    <w:p>
      <w:pPr>
        <w:pStyle w:val="TextBodyIndent"/>
        <w:rPr/>
      </w:pPr>
      <w:r>
        <w:rPr/>
      </w:r>
    </w:p>
    <w:p>
      <w:pPr>
        <w:pStyle w:val="TextBodyIndent"/>
        <w:rPr/>
      </w:pPr>
      <w:r>
        <w:rPr/>
      </w:r>
    </w:p>
    <w:p>
      <w:pPr>
        <w:pStyle w:val="Heading1"/>
        <w:rPr/>
      </w:pPr>
      <w:bookmarkStart w:id="52" w:name="__RefHeading___Toc48978464"/>
      <w:bookmarkEnd w:id="52"/>
      <w:r>
        <w:rPr/>
        <w:t xml:space="preserve">ГЛАВА </w:t>
      </w:r>
      <w:bookmarkStart w:id="53" w:name="L151"/>
      <w:bookmarkEnd w:id="53"/>
      <w:r>
        <w:rPr/>
        <w:t>15. ПОЛИТИЧЕСКИЕ И ПРАВОВЫЕ УЧЕНИЯ КЛАССИКОВ НЕМЕЦКОЙ ФИЛОСОФИИ КОНЦА XVIII - НАЧАЛА XIX В.</w:t>
      </w:r>
    </w:p>
    <w:p>
      <w:pPr>
        <w:pStyle w:val="Normal"/>
        <w:rPr/>
      </w:pPr>
      <w:r>
        <w:rPr/>
      </w:r>
    </w:p>
    <w:p>
      <w:pPr>
        <w:pStyle w:val="Heading2"/>
        <w:rPr/>
      </w:pPr>
      <w:bookmarkStart w:id="54" w:name="__RefHeading___Toc48978465"/>
      <w:bookmarkEnd w:id="54"/>
      <w:r>
        <w:rPr/>
        <w:t>§ 1. Введение</w:t>
      </w:r>
    </w:p>
    <w:p>
      <w:pPr>
        <w:pStyle w:val="TextBodyIndent"/>
        <w:rPr/>
      </w:pPr>
      <w:r>
        <w:rPr/>
        <w:t>Своеобразие немецкой идеологии на рубеже XVIII – XIX вв. определялось спецификой развития капиталистических отношений в Германии. После религиозных и социальных движений XVI – XVII вв. в стране упрочились крепостнические порядки. Укрепление власти феодалов повлекло за собой усиление политической раздробленности, ослабление бюргерства и, как следствие, снижение темпов развития промышленности.</w:t>
      </w:r>
    </w:p>
    <w:p>
      <w:pPr>
        <w:pStyle w:val="TextBodyIndent"/>
        <w:rPr/>
      </w:pPr>
      <w:r>
        <w:rPr/>
        <w:t>Экономическая отсталость Германии со всей очевидностью обнаружилась после Великой французской революции, особенно в ходе завоевательных войн Наполеона, когда часть немецких земель была отторгнута Францией. Угроза полной утраты независимости, нависшая над Германией, заставила правящую верхушку предпринять меры по ограничению крепостничества и преодолению феодальной раздробленности. В то же время немецкая буржуазия извлекла уроки из опыта Великой французской революции и, стремясь предотвратить вовлечение широких народных масс в политику, добивалась компромисса с дворянством. Выгодные для себя преобразования она надеялась осуществить с помощью постепенных реформ сверху, путем частичных уступок со стороны королевской власти. Отражением этой линии явилась примиренческая позиция немецкого бюргерства по отношению к правящим классам.</w:t>
      </w:r>
    </w:p>
    <w:p>
      <w:pPr>
        <w:pStyle w:val="TextBodyIndent"/>
        <w:rPr/>
      </w:pPr>
      <w:r>
        <w:rPr/>
        <w:t>Особенности немецкой идеологии XVIII – начала XIX в. определялись и тем, что в стране утверждались отношения веротерпимости между католиками и протестантами. Религиозный плюрализм в этнически однородной среде создавал благоприятные условия для развития теоретической мысли, поскольку освобождал философию от необходимости строго придерживаться догматов религии и одновременно повышал требования к аргументации вероучений. Вследствие этого в общественном сознании на первый план выдвигались проблемы мировоззренческого порядка.</w:t>
      </w:r>
    </w:p>
    <w:p>
      <w:pPr>
        <w:pStyle w:val="TextBodyIndent"/>
        <w:rPr/>
      </w:pPr>
      <w:r>
        <w:rPr/>
        <w:t>В социально-политической теории эти тенденции усугубляла раздробленность стран (ее закрепили решения Венского конгресса 1815 г., в соответствии с которыми создавался Германский союз из 39 независимых государств). Многообразие местных условий, сложившихся в разных частях Германии, побуждало идеологов заниматься обоснованием концептуальных построений, оставляя практико-прикладные вопросы на усмотрение региональных политиков. На уровне теоретических обобщений буржуазная идеология облекалась в форму спекулятивной, т.е. оторванной от запросов практики, философии.</w:t>
      </w:r>
    </w:p>
    <w:p>
      <w:pPr>
        <w:pStyle w:val="TextBodyIndent"/>
        <w:rPr/>
      </w:pPr>
      <w:r>
        <w:rPr/>
        <w:t>Немецкая классическая философия сыграла плодотворную роль в развитии общественной теории. Критически переосмыслив предшествующие доктрины, немецкие философы приступили к систематической разработке методологии теоретического познания. Наиболее полную реализацию эта тенденция получила в трудах представителей классического немецкого идеализма. В философских концепциях И. Канта и Г. Гегеля были впервые поставлены проблемы активного, творческого характера сознания человека и специфики законов, действующих в обществе, по сравнению с законами природы. Величайшим достижением классической немецкой философии явилось учение Гегеля о диалектике.</w:t>
      </w:r>
    </w:p>
    <w:p>
      <w:pPr>
        <w:pStyle w:val="TextBodyIndent"/>
        <w:rPr/>
      </w:pPr>
      <w:r>
        <w:rPr/>
        <w:t>Программные требования в философских доктринах, как правило, не отличались последовательностью. Буржуазной политико-правовой идеологии того времени свойственно сочетание прогрессивных концептуальных представлений (например, теоретическое оправдание революции, принципов либерализма) с умеренными, а порой и консервативными практико-идеологическими установками.</w:t>
      </w:r>
    </w:p>
    <w:p>
      <w:pPr>
        <w:pStyle w:val="TextBodyIndent"/>
        <w:rPr/>
      </w:pPr>
      <w:r>
        <w:rPr/>
      </w:r>
    </w:p>
    <w:p>
      <w:pPr>
        <w:pStyle w:val="Heading2"/>
        <w:rPr/>
      </w:pPr>
      <w:bookmarkStart w:id="55" w:name="__RefHeading___Toc48978466"/>
      <w:bookmarkEnd w:id="55"/>
      <w:r>
        <w:rPr/>
        <w:t xml:space="preserve">§ 2. </w:t>
      </w:r>
      <w:bookmarkStart w:id="56" w:name="L152"/>
      <w:bookmarkEnd w:id="56"/>
      <w:r>
        <w:rPr/>
        <w:t>Учение И. Канта о праве и государстве</w:t>
      </w:r>
    </w:p>
    <w:p>
      <w:pPr>
        <w:pStyle w:val="TextBodyIndent"/>
        <w:rPr/>
      </w:pPr>
      <w:r>
        <w:rPr>
          <w:i/>
          <w:iCs/>
        </w:rPr>
        <w:t>Иммануил Кант</w:t>
      </w:r>
      <w:r>
        <w:rPr/>
        <w:t xml:space="preserve"> (1724–1804 гг.) – родоначальник классической немецкой философии и основоположник одного из крупнейших направлений в современной теории права – был профессором Кенигсбергского университета. Учение Канта сложилось в начале 70-х гг. XVIII в. в ходе предпринятого им критического пересмотра предшествующей философии. Свои социально-политические взгляды он первоначально изложил в цикле небольших статей, куда вошли работы “Идея всеобщей истории во всемирно-гражданском плане” и “К вечному миру”, а затем обобщил в трактате “Метафизика нравов” (1797 г.).</w:t>
      </w:r>
    </w:p>
    <w:p>
      <w:pPr>
        <w:pStyle w:val="TextBodyIndent"/>
        <w:rPr/>
      </w:pPr>
      <w:r>
        <w:rPr/>
        <w:t xml:space="preserve">В основе кантовской философии лежит противопоставление эмпирического (опытного) и априорного видов познания. (Латинский термин </w:t>
      </w:r>
      <w:r>
        <w:rPr>
          <w:i/>
          <w:iCs/>
        </w:rPr>
        <w:t>а рriori</w:t>
      </w:r>
      <w:r>
        <w:rPr/>
        <w:t xml:space="preserve"> дословно означает “из предшествующего”. В философской традиции так принято называть знания, которые предшествуют опыту либо не зависят от него. - </w:t>
      </w:r>
      <w:r>
        <w:rPr>
          <w:i/>
          <w:iCs/>
        </w:rPr>
        <w:t>Прим. авт</w:t>
      </w:r>
      <w:r>
        <w:rPr/>
        <w:t>.)</w:t>
      </w:r>
    </w:p>
    <w:p>
      <w:pPr>
        <w:pStyle w:val="TextBodyIndent"/>
        <w:rPr/>
      </w:pPr>
      <w:r>
        <w:rPr/>
        <w:t>Познание человеком окружающего мира всегда начинается с опыта, т.е. с чувственных ощущений. Однако эмпирические знания являются неполными, ибо они дают представление лишь о внешних признаках изучаемого предмета – его цвете, тяжести и т.п. Только с помощью разума можно распознать сущность предмета, определить его внутренние свойства и причины. Этот вид познания Кант назвал априорным. “Познание разумом и априорное познание суть одно и то же”, – писал он.</w:t>
      </w:r>
    </w:p>
    <w:p>
      <w:pPr>
        <w:pStyle w:val="TextBodyIndent"/>
        <w:rPr/>
      </w:pPr>
      <w:r>
        <w:rPr/>
        <w:t>На принципиально иных постулатах строится практическая философия Канта, в которой рассматриваются проблемы поведения человека. В этике и учении о праве – составных частях практической философии – главенствующая роль принадлежит априорным идеям. Если в познании природы, утверждал Кант, “источником истины служит опыт”, то законы нравственности не могут быть выведены из существующих отношений между людьми. Научную теорию морали и права, аналогичную естественным наукам, создать поэтому, в принципе, невозможно. Задача моральной философии состоит в том, чтобы, исходя из разума, указать всеобщие правила поведения, которым человек должен следовать в своем эмпирическом существовании. С вопросом о том, каков всеобщий критерий справедливости, юрист никогда не справится, “если только он не оставит на время в стороне эмпирические начала и не поищет источника суждений в одном лишь разуме”. При соблюдении же этих условий этика вместе с теорией права становится наукой.</w:t>
      </w:r>
    </w:p>
    <w:p>
      <w:pPr>
        <w:pStyle w:val="TextBodyIndent"/>
        <w:rPr/>
      </w:pPr>
      <w:r>
        <w:rPr/>
        <w:t>Разработанная Кантом методология критического рационализма существенно отличалась от рационалистических концепций, выдвинутых просветителями XVIII в. Кант разошелся с ними прежде всего в трактовке разумной природы человека. Согласно его взглядам, разум как отличительное свойство человека развивается полностью не в индивиде, а в человеческом роде – в необозримом ряду сменяющих друг друга поколений. В его доктрине просвещение впервые было осмыслено как всемирно-исторический процесс, в ходе которого человек, благодаря прогрессу культуры, преодолевает зависимость от природы и обретает свободу. Кант показал также, что в совершенствовании культуры участвуют все поколения людей, хотя большинство из них действует бессознательно, не понимая общего хода развития человечества и преследуя свои собственные цели. Отсюда делался вывод: разумное есть нарастающий итог культуры, а не обобщение существующей практики.</w:t>
      </w:r>
    </w:p>
    <w:p>
      <w:pPr>
        <w:pStyle w:val="TextBodyIndent"/>
        <w:rPr/>
      </w:pPr>
      <w:r>
        <w:rPr/>
        <w:t>Обоснование этих идей явилось крупным шагом вперед по пути постижения специфики социальных законов, и особенно того из них, в соответствии с которым субъективные намерения людей не совпадают с объективным результатом в истории. Социальная доктрина Канта, правда, по разному интерпретировалась последующими мыслителями. Она послужила источником как учений о диалектике общественного процесса, соотношении в нем исторического и логического (Гегель, Маркс), так и концепций, противопоставивших естественные и общественные науки (различные школы кантианства).</w:t>
      </w:r>
    </w:p>
    <w:p>
      <w:pPr>
        <w:pStyle w:val="TextBodyIndent"/>
        <w:rPr/>
      </w:pPr>
      <w:r>
        <w:rPr/>
        <w:t>Еще одна особенность кантовского рационализма связана с тем, что философ отказался выводить нравственность и право из теоретического знания. В этом отношении он следовал демократической традиции, заложенной Руссо. Кант воспринял руссоистскую идею о том, что носителями нравственности могут стать все люди без каких бы то ни было исключений, но пересмотрел позицию Руссо относительно источника морали. Источником нравственных и правовых законов, по мнению Канта, выступает практический разум, или свободная воля людей. Новизна такого подхода заключалась в том, что, удерживая демократическое содержание руссоизма, он позволял восстановить рационалистические приемы обоснования этики и права.</w:t>
      </w:r>
    </w:p>
    <w:p>
      <w:pPr>
        <w:pStyle w:val="TextBodyIndent"/>
        <w:rPr/>
      </w:pPr>
      <w:r>
        <w:rPr/>
        <w:t>Стать моральной личностью человек способен лишь в том случае, если возвысится до понимания своей ответственности перед человечеством в целом, провозгласил мыслитель. Поскольку же люди равны между собой как представители рода, постольку каждый индивид обладает для другого абсолютной нравственной ценностью. Этика Канта утверждала, таким образом, примат общечеловеческого над эгоистическими устремлениями, подчеркивала моральную ответственность индивида за происходящее в мире.</w:t>
      </w:r>
    </w:p>
    <w:p>
      <w:pPr>
        <w:pStyle w:val="TextBodyIndent"/>
        <w:rPr/>
      </w:pPr>
      <w:r>
        <w:rPr/>
        <w:t xml:space="preserve">Опираясь на эти принципы, Кант вывел понятие нравственного закона. Моральная личность, считал философ, не может руководствоваться гипотетическими (условными) правилами, которые зависят от обстоятельств места и времени. В своем поведении она должна следовать требованиям </w:t>
      </w:r>
      <w:r>
        <w:rPr>
          <w:i/>
          <w:iCs/>
        </w:rPr>
        <w:t>категорического</w:t>
      </w:r>
      <w:r>
        <w:rPr/>
        <w:t xml:space="preserve"> (безусловного) </w:t>
      </w:r>
      <w:r>
        <w:rPr>
          <w:i/>
          <w:iCs/>
        </w:rPr>
        <w:t>императива.</w:t>
      </w:r>
      <w:r>
        <w:rPr/>
        <w:t xml:space="preserve"> В отличие от гипотетических правил категорический императив не содержит указаний, как нужно поступать в том или ином конкретном случае, и, следовательно, является формальным. Он содержит лишь общую идею “долга перед лицом человечества”, предоставляя индивиду полную свободу решать самостоятельно, какая линия поведения в наибольшей мере согласуется с моральным законом. Категорический императив Кант называл законом нравственной свободы и употреблял эти понятия как синонимы.</w:t>
      </w:r>
    </w:p>
    <w:p>
      <w:pPr>
        <w:pStyle w:val="TextBodyIndent"/>
        <w:rPr/>
      </w:pPr>
      <w:r>
        <w:rPr/>
        <w:t>Философ приводит две основные формулы категорического императива. Первая гласит: “Поступай так, чтобы максима твоего поступка могла стать всеобщим законом” (под максимой здесь понимается личное правило поведения). Вторая формула требует: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Несмотря на смысловое различие формулировок, по сути они близки друг другу – в них проводятся идеи достоинства личности и автономии нравственного сознания.</w:t>
      </w:r>
    </w:p>
    <w:p>
      <w:pPr>
        <w:pStyle w:val="TextBodyIndent"/>
        <w:rPr/>
      </w:pPr>
      <w:r>
        <w:rPr/>
        <w:t>Правовая теория Канта тесно связана с этикой. Определяется это тем, что право и мораль имеют у него один и тот же источник (практический разум человека) и единую цель (утверждение всеобщей свободы). Различие между ними Кант усматривал в способах принуждения к поступкам. Мораль основана на внутренних побуждениях человека и осознании им своего долга, тогда как право использует для обеспечения аналогичных поступков внешнее принуждение со стороны других индивидов либо государства. В сфере морали соответственно нет и не может быть общеобязательных кодексов, тогда как право с необходимостью предполагает наличие публичного законодательства, обеспеченного принудительной силой.</w:t>
      </w:r>
    </w:p>
    <w:p>
      <w:pPr>
        <w:pStyle w:val="TextBodyIndent"/>
        <w:rPr/>
      </w:pPr>
      <w:r>
        <w:rPr/>
        <w:t>Рассматривая отношение права и морали, Кант характеризует правовые законы как своего рода первую ступень (или минимум) нравственности. Если в обществе установлено право, сообразное нравственным законам, то это значит, что поведение людей поставлено в строго очерченные рамки, так что свободные волеизъявления одного лица не противоречат свободе других. Подобного рода отношения не являются полностью нравственными, поскольку вступающие в них индивиды руководствуются не велениями долга, а совсем иными мотивами – соображениями выгоды, страхом наказания и т.п. Право обеспечивает, иными словами, внешне благопристойные, цивилизованные отношения между людьми, вполне допуская, однако, что последние останутся в состоянии взаимной антипатии и даже презрения друг к другу. В обществе, где господствует только право (без морали), между индивидами сохраняется “полный антагонизм”.</w:t>
      </w:r>
    </w:p>
    <w:p>
      <w:pPr>
        <w:pStyle w:val="TextBodyIndent"/>
        <w:rPr/>
      </w:pPr>
      <w:r>
        <w:rPr/>
        <w:t xml:space="preserve">По определению Канта, </w:t>
      </w:r>
      <w:r>
        <w:rPr>
          <w:i/>
          <w:iCs/>
        </w:rPr>
        <w:t>право –</w:t>
      </w:r>
      <w:r>
        <w:rPr/>
        <w:t xml:space="preserve"> это совокупность условий, при которых произвол одного лица совместим с произволом другого с точки зрения всеобщего закона свободы. К таким условиям относятся: наличие принудительно осуществляемых законов, гарантированный статус собственности и личных прав индивида, равенство членов общества перед законом, а также разрешение споров в судебном порядке. В практико-идеологическом плане данное определение созвучно идеологии раннего либерализма, исходившей из того, что свободные и независимые друг от друга индивиды способны сами, по взаимному согласию урегулировать отношения, возникающие между ними, и нуждаются лишь в том, чтобы эти отношения получили надежную защиту.</w:t>
      </w:r>
    </w:p>
    <w:p>
      <w:pPr>
        <w:pStyle w:val="TextBodyIndent"/>
        <w:rPr/>
      </w:pPr>
      <w:r>
        <w:rPr/>
        <w:t>Учение Канта о праве представляет собой высшую ступень в развитии западноевропейской юридической мысли XVIII в. В нем были подняты такие кардинальные вопросы, как методологические основания научной теории права, интеллектуально-волевая природа нормативности, разграничение права и морали, и др. Описывая право в предельно широком культурологическом контексте, Кант подготовил условия для возникновения философии права в виде самостоятельной дисциплины. Для специальных юридических исследований важное значение имела содержащаяся в его трудах характеристика правовых отношений как взаимосвязанных субъективных прав и обязанностей.</w:t>
      </w:r>
    </w:p>
    <w:p>
      <w:pPr>
        <w:pStyle w:val="TextBodyIndent"/>
        <w:rPr/>
      </w:pPr>
      <w:r>
        <w:rPr/>
        <w:t>В “Метафизике нравов” была предложена, кроме того, своеобразная трактовка естественного права. Следуя Руссо, Кант придерживался концепции гипотетического естественного состояния, в котором отсутствовало объективное право. Человеку изначально свойственно одно-единственное прирожденное право – свобода нравственного выбора. Из нее вытекают такие неотъемлемые моральные качества людей, как равенство, способность делиться своими мыслями, и др. В догосударственном состоянии человек приобретает субъективные естественные права, в том числе право собственности, но они ничем не обеспечены, кроме физической силы индивида, и являются предварительными. Совокупность таких субъективных полномочий Кант вразрез с господствующей традицией назвал частным правом. Подлинно юридический и гарантированный характер частное право, по его мнению, приобретает только в государстве, с утверждением публичных законов.</w:t>
      </w:r>
    </w:p>
    <w:p>
      <w:pPr>
        <w:pStyle w:val="TextBodyIndent"/>
        <w:rPr/>
      </w:pPr>
      <w:r>
        <w:rPr/>
        <w:t>В соответствии с принципами априорного подхода к объяснению социально-политических явлений Кант отказался решать вопрос о происхождении государства. Он стремился преодолеть тем самым известное противоречие, свойственное концепциям естественного права, в которых образование государства путем договора представало одновременно и реальным событием прошлого, и основанием будущей идеальной организации политической власти. Первоначальный договор выступает у него исключительно умозрительной конструкцией, призванной обосновать необходимость изменения существующего феодально-абсолютистского строя.</w:t>
      </w:r>
    </w:p>
    <w:p>
      <w:pPr>
        <w:pStyle w:val="TextBodyIndent"/>
        <w:rPr/>
      </w:pPr>
      <w:r>
        <w:rPr/>
        <w:t>“</w:t>
      </w:r>
      <w:r>
        <w:rPr/>
        <w:t xml:space="preserve">Этот договор есть </w:t>
      </w:r>
      <w:r>
        <w:rPr>
          <w:i/>
          <w:iCs/>
        </w:rPr>
        <w:t>всего лишь идея</w:t>
      </w:r>
      <w:r>
        <w:rPr/>
        <w:t xml:space="preserve"> разума, которая, однако, имеет несомненную (практическую) реальность в том смысле, что он налагает на каждого законодателя обязанность издавать свои законы так, чтобы они </w:t>
      </w:r>
      <w:r>
        <w:rPr>
          <w:i/>
          <w:iCs/>
        </w:rPr>
        <w:t xml:space="preserve">могли </w:t>
      </w:r>
      <w:r>
        <w:rPr/>
        <w:t>исходить из объединенной воли целого народа”. Как видим. Кант придает общественному договору черты регулятивного принципа, позволяющего судить о справедливости конкретных законов. Идея договора служит, по его словам, “безошибочным мерилом” права и бесправия. В самом деле, писал он, трудно предположить, чтобы народ дал согласие на закон о наследственных привилегиях сословия господ. Такой закон, возвышающий одну часть общества над другой, представлялся ему противоправным.</w:t>
      </w:r>
    </w:p>
    <w:p>
      <w:pPr>
        <w:pStyle w:val="TextBodyIndent"/>
        <w:rPr/>
      </w:pPr>
      <w:r>
        <w:rPr/>
        <w:t xml:space="preserve">Вклад Канта в разработку политической теории характеризуется тем, что он сформулировал основные идеи и принципы современных учений о правовом государстве (хотя сам не употреблял этого термина). Согласно дефиниции в “Метафизике нравов”, </w:t>
      </w:r>
      <w:r>
        <w:rPr>
          <w:i/>
          <w:iCs/>
        </w:rPr>
        <w:t>государство –</w:t>
      </w:r>
      <w:r>
        <w:rPr/>
        <w:t xml:space="preserve"> это соединение множества людей, подчиненных Правовым законам. В качестве важнейшего признака государства здесь было названо верховенство закона. Кант при этом подчеркивал, что рассматривает не государства, существующие в действительности, а “государство в </w:t>
      </w:r>
      <w:r>
        <w:rPr>
          <w:i/>
          <w:iCs/>
        </w:rPr>
        <w:t>идее,</w:t>
      </w:r>
      <w:r>
        <w:rPr/>
        <w:t xml:space="preserve"> такое, каким оно должно быть в соответствии с чистыми принципами права”.</w:t>
      </w:r>
    </w:p>
    <w:p>
      <w:pPr>
        <w:pStyle w:val="TextBodyIndent"/>
        <w:rPr/>
      </w:pPr>
      <w:r>
        <w:rPr/>
        <w:t>Призванное гарантировать устойчивый правопорядок, государство должно строиться на началах общественного договора и народного суверенитета. Кант считал, подобно Руссо, что осуществление законодательной власти народом исключает возможность принятия законов, наделяющих граждан неравными правами. Представления мыслителя о народном суверенитете вместе с тем носили более чем умеренный характер. Прямое народоправство Руссо он заменяет представительством народа в парламенте и притом в таком, где депутатам лишь иногда разрешается отклонять требования правительства. В дополнение к этому Кант попытался, вслед за французской Конституцией 1791 г., разделить граждан на активных и пассивных по признаку хозяйственной самостоятельности, но запутался и признал теоретическую слабость своих аргументов.</w:t>
      </w:r>
    </w:p>
    <w:p>
      <w:pPr>
        <w:pStyle w:val="TextBodyIndent"/>
        <w:rPr/>
      </w:pPr>
      <w:r>
        <w:rPr/>
        <w:t>Как идеолог раннего либерализма. Кант сводит деятельность государства к правовому обеспечению индивидуальной свободы. “Под благом государства следует понимать состояние наибольшей согласованности конституции с принципами права, к чему нас обязывает стремиться разум своим категорическим императивом”. В задачу государственной власти, полагал философ, не входит забота о счастье граждан. С этих позиций он выделяет в государстве три главных органа – по изданию законов (парламент), их исполнению (правительство) и охране (суд). Идеалом организации государства для него служила система разделения и субординации властей.</w:t>
      </w:r>
    </w:p>
    <w:p>
      <w:pPr>
        <w:pStyle w:val="TextBodyIndent"/>
        <w:rPr/>
      </w:pPr>
      <w:r>
        <w:rPr/>
        <w:t xml:space="preserve">В свою очередь данный принцип был положен мыслителем в основу разграничения форм государства на республиканскую и деспотическую. </w:t>
      </w:r>
      <w:r>
        <w:rPr>
          <w:i/>
          <w:iCs/>
        </w:rPr>
        <w:t>“Республиканизм</w:t>
      </w:r>
      <w:r>
        <w:rPr/>
        <w:t xml:space="preserve"> есть государственный принцип отделения исполнительной власти (правительства) от законодательной; </w:t>
      </w:r>
      <w:r>
        <w:rPr>
          <w:i/>
          <w:iCs/>
        </w:rPr>
        <w:t xml:space="preserve">деспотизм – </w:t>
      </w:r>
      <w:r>
        <w:rPr/>
        <w:t>принцип самовластного исполнения государственных законов, данных им самим”. Традиционной классификации форм государства по числу правящих лиц (на монархию, аристократию и демократию) Кант не придавал особого значения, считая ее выражением буквы, а не духа государственного устройства. По смыслу этой концепции, монархия оказывалась республикой, если в ней проведено разделение властей, и, наоборот, деспотией, если таковое отсутствует.</w:t>
      </w:r>
    </w:p>
    <w:p>
      <w:pPr>
        <w:pStyle w:val="TextBodyIndent"/>
        <w:rPr/>
      </w:pPr>
      <w:r>
        <w:rPr/>
        <w:t>Сочинения Канта содержат ряд положений (например, о суверене наряду с народом), которые свидетельствуют о том, что будущее устройство Германии представлялось ему в виде конституционной монархии.</w:t>
      </w:r>
    </w:p>
    <w:p>
      <w:pPr>
        <w:pStyle w:val="TextBodyIndent"/>
        <w:rPr/>
      </w:pPr>
      <w:r>
        <w:rPr/>
        <w:t>Обсуждая способы перехода к идеальному государству, философ категорически отверг путь насильственной революции. Правового состояния общества, подчеркивал он, невозможно достичь противоправными средствами. Казнь Карла I в Англии и суд над Людовиком XVI во Франции вызывали у него “чувство полного ниспровержения всех правовых понятий”. В связи с этим Кант доказывал необходимость “подчинения ныне существующей власти, каково бы ни было ее происхождение” и призывал добиваться преобразований в государственном строе мирным путем, с помощью постепенных законодательных реформ. Теория Канта обосновывала проведение буржуазной революции легальными методами.</w:t>
      </w:r>
    </w:p>
    <w:p>
      <w:pPr>
        <w:pStyle w:val="TextBodyIndent"/>
        <w:rPr/>
      </w:pPr>
      <w:r>
        <w:rPr/>
        <w:t>Будущее развитие человечества мыслитель связывал с образованием мировой конфедерации правовых республиканских государств. С этой точки зрения, его доктрина предвосхитила основную тенденцию политического развития в XIX в. – переход к парламентским формам правления при сохранении института монархии. Сам Кант, впрочем, был далек от того, чтобы рассматривать образование правового государства как ближайшую перспективу. “Совершенное правовое устройство у людей – это вещь в себе”, – указывал он.</w:t>
      </w:r>
    </w:p>
    <w:p>
      <w:pPr>
        <w:pStyle w:val="TextBodyIndent"/>
        <w:rPr/>
      </w:pPr>
      <w:r>
        <w:rPr/>
        <w:t>Учение Канта о праве и государстве явилось первой крупной политической доктриной, созданной с учетом итогов и под непосредственным впечатлением Великой французской революции. Кант соединил политическую программу либерализма с идеями наиболее радикальных и популярных течений того времени и придал им форму глубоко продуманной теоретической системы, которая с трудом поддавалась критике. Кантовская философия по праву считается немецким вариантом оправдания Французской революции.</w:t>
      </w:r>
    </w:p>
    <w:p>
      <w:pPr>
        <w:pStyle w:val="TextBodyIndent"/>
        <w:rPr/>
      </w:pPr>
      <w:r>
        <w:rPr/>
        <w:t>В учении о международном праве Кант выдвинул проект установления вечного мира. Философ мечтал о мире без захватнических войн, о создании международно-правового порядка, основанного на принципах равенства народов и невмешательства во внутренние дела государств. Призывы Канта признать за людьми “права всемирного гражданства” намного опережали свое время.</w:t>
      </w:r>
    </w:p>
    <w:p>
      <w:pPr>
        <w:pStyle w:val="TextBodyIndent"/>
        <w:rPr/>
      </w:pPr>
      <w:r>
        <w:rPr/>
      </w:r>
    </w:p>
    <w:p>
      <w:pPr>
        <w:pStyle w:val="Heading2"/>
        <w:rPr/>
      </w:pPr>
      <w:bookmarkStart w:id="57" w:name="__RefHeading___Toc48978467"/>
      <w:bookmarkEnd w:id="57"/>
      <w:r>
        <w:rPr/>
        <w:t xml:space="preserve">§ 3. </w:t>
      </w:r>
      <w:bookmarkStart w:id="58" w:name="L153"/>
      <w:bookmarkEnd w:id="58"/>
      <w:r>
        <w:rPr/>
        <w:t>Учение Гегеля о государстве и праве</w:t>
      </w:r>
    </w:p>
    <w:p>
      <w:pPr>
        <w:pStyle w:val="TextBodyIndent"/>
        <w:rPr/>
      </w:pPr>
      <w:r>
        <w:rPr/>
        <w:t xml:space="preserve">Философское учение </w:t>
      </w:r>
      <w:r>
        <w:rPr>
          <w:i/>
          <w:iCs/>
        </w:rPr>
        <w:t>Георга Вильгельма Фридриха Гегеля</w:t>
      </w:r>
      <w:r>
        <w:rPr/>
        <w:t xml:space="preserve"> (1770–1831 гг.) представляет собой высшую ступень в развитии классического немецкого идеализма.</w:t>
      </w:r>
    </w:p>
    <w:p>
      <w:pPr>
        <w:pStyle w:val="TextBodyIndent"/>
        <w:rPr/>
      </w:pPr>
      <w:r>
        <w:rPr/>
        <w:t>Гегель родился в Штутгарте в семье финансового чиновника. Окончив богословский факультет Тюбинген-ского университета, он отказался от карьеры пастора и занялся углубленным изучением философии. В 1818 г. Гегель получил кафедру в Берлинском университете. Основные его произведения: “Феноменология духа” (1807 г.), “Наука логики” (1812–1816 гг.), “Энциклопедия философских наук” (1817 г.). Главное произведение мыслителя по вопросам государства и права – “Философия права” (1821 г.).</w:t>
      </w:r>
    </w:p>
    <w:p>
      <w:pPr>
        <w:pStyle w:val="TextBodyIndent"/>
        <w:rPr/>
      </w:pPr>
      <w:r>
        <w:rPr/>
        <w:t>Исходным методологическим принципом его доктрины являлось положение о том, что истинное (абсолютное) знание может быть достигнуто лишь в рамках философской системы, раскрывающей содержание всех своих категорий и понятий в их логической взаимосвязи. “Истинное действительно только как система”, – подчеркивал философ. Целостность такой системы призвана была обеспечить диалектика – метод исследования структуры теоретических понятий и переходов между ними. Как полагал Гегель, диалектика позволяет построить научную теорию путем последовательного развития мысли от одного понятия к другому. Философ называл диалектику единственно истинным способом познания.</w:t>
      </w:r>
    </w:p>
    <w:p>
      <w:pPr>
        <w:pStyle w:val="TextBodyIndent"/>
        <w:rPr/>
      </w:pPr>
      <w:r>
        <w:rPr/>
        <w:t>Гегель создал грандиозную философскую систему, которая охватывала свою совокупность теоретических знаний того времени. Основными частями гегелевской философии являются: логика, философия природы и философия духа. Каждая из них в свою очередь делится на несколько” учений.</w:t>
      </w:r>
    </w:p>
    <w:p>
      <w:pPr>
        <w:pStyle w:val="TextBodyIndent"/>
        <w:rPr/>
      </w:pPr>
      <w:r>
        <w:rPr/>
        <w:t>Государство и право были отнесены теоретиком к предмету философии духа. Последняя освещает развитие сознания человека, начиная с простейших форм восприятия мира и кончая высшими проявлениями разума. В этом поступательном развитии духа Гегель выделил следующие ступени: субъективный дух (антропология, феноменология, психология), объективный дух (абстрактное право, мораль, нравственность) и абсолютный дух (искусство, религия, философия). Право и государство философ рассматривал в учении об объективном духе.</w:t>
      </w:r>
    </w:p>
    <w:p>
      <w:pPr>
        <w:pStyle w:val="TextBodyIndent"/>
        <w:rPr/>
      </w:pPr>
      <w:r>
        <w:rPr/>
        <w:t>“</w:t>
      </w:r>
      <w:r>
        <w:rPr/>
        <w:t xml:space="preserve">Наука о праве есть </w:t>
      </w:r>
      <w:r>
        <w:rPr>
          <w:i/>
          <w:iCs/>
        </w:rPr>
        <w:t>часть философии.</w:t>
      </w:r>
      <w:r>
        <w:rPr/>
        <w:t xml:space="preserve"> Поэтому она должна развить из понятия идею, представляющую собой разум предмета, или, что то же самое, наблюдать собственное имманентное развитие самого предмета”. Теория права, подобно другим философским дисциплинам, приобретает научный характер благодаря тому, что в ней применяются методы диалектики. Предметом же данной науки является идея права – единство понятия права и осуществления этого понятия в действительности.</w:t>
      </w:r>
    </w:p>
    <w:p>
      <w:pPr>
        <w:pStyle w:val="TextBodyIndent"/>
        <w:rPr/>
      </w:pPr>
      <w:r>
        <w:rPr/>
        <w:t>В противоположность Канту, трактовавшему идеи права и государства как сугубо умозрительные, априорные конструкции разума, Гегель доказывал, что истинная идея представляет собой тождество субъективного (познавательного) и объективного моментов. “Истиной в философии называется соответствие понятия реальности”. Или в другой формулировке: идея есть понятие, адекватное своему предмету.</w:t>
      </w:r>
    </w:p>
    <w:p>
      <w:pPr>
        <w:pStyle w:val="TextBodyIndent"/>
        <w:rPr/>
      </w:pPr>
      <w:r>
        <w:rPr/>
        <w:t>Задачу философии Гегель видел в том, чтобы постигнуть государство и право как продукты разумной деятельности человека, получившие свое воплощение в реальных общественных институтах. Философия права не должна заниматься ни описанием эмпирически существующего, действующего законодательства (это предмет позитивной юриспруденции), ни составлением проектов идеальных кодексов и конституций на будущее. Философской науке надлежит выявить идеи, лежащие в основании права и государства. “Наше произведение, – писал Гегель в “Философии права”, – поскольку в нем содержится наука о государстве и праве, будет поэтому попыткой постичь и изобразить государство как нечто разумное внутри себя. В качестве философского сочинения оно должно быть дальше всего от того, чтобы конструировать государство, каким оно должно быть...”</w:t>
      </w:r>
    </w:p>
    <w:p>
      <w:pPr>
        <w:pStyle w:val="TextBodyIndent"/>
        <w:rPr/>
      </w:pPr>
      <w:r>
        <w:rPr/>
        <w:t xml:space="preserve">Свое понимание предмета и метода философии права Гегель выразил в знаменитом афоризме, который воспринимался многими последующими теоретиками как квинтэссенция его социально-политической доктрины: </w:t>
      </w:r>
      <w:r>
        <w:rPr>
          <w:i/>
          <w:iCs/>
        </w:rPr>
        <w:t>“Что разумно, то действительно; и что действительно, то разумно”.</w:t>
      </w:r>
    </w:p>
    <w:p>
      <w:pPr>
        <w:pStyle w:val="TextBodyIndent"/>
        <w:rPr/>
      </w:pPr>
      <w:r>
        <w:rPr/>
        <w:t xml:space="preserve">В политической литературе XIX в. это суждение Гегеля вызвало прямо противоположные интерпретации. Представители леворадикальных течений нередко использовали его при обосновании идей переустройства общества на разумных началах, тогда как идеологи консервативных сил усмотрели в нем принцип, позволяющий оправдать существующие порядки. Совершенно иной смысл вкладывал в это положение Гегель. Под действительностью здесь понимается не все существующее в обществе, а лишь то, что сложилось закономерно, в силу необходимости. Действительность, пояснял философ, “выше существования”. В произведениях Гегеля речь шла о том, что за всеми исторически преходящими и случайными общественными отношениями необходимо обнаружить их имманентный закон и сущность. С постижением сущности государства мыслитель связывал и решение вопроса о разумном (должном) политическом строе. “Познание того, какими предметы должны быть, возникает только из </w:t>
      </w:r>
      <w:r>
        <w:rPr>
          <w:i/>
          <w:iCs/>
        </w:rPr>
        <w:t>сущности,</w:t>
      </w:r>
      <w:r>
        <w:rPr/>
        <w:t xml:space="preserve"> из </w:t>
      </w:r>
      <w:r>
        <w:rPr>
          <w:i/>
          <w:iCs/>
        </w:rPr>
        <w:t>понятия</w:t>
      </w:r>
      <w:r>
        <w:rPr/>
        <w:t xml:space="preserve"> вещи”. Гегелевское решение проблемы сущего и должного в социальных отношениях позднее получило название эссенциализма (от лат. </w:t>
      </w:r>
      <w:r>
        <w:rPr>
          <w:i/>
          <w:iCs/>
        </w:rPr>
        <w:t>еssentiа</w:t>
      </w:r>
      <w:r>
        <w:rPr/>
        <w:t xml:space="preserve"> – сущность).</w:t>
      </w:r>
    </w:p>
    <w:p>
      <w:pPr>
        <w:pStyle w:val="TextBodyIndent"/>
        <w:rPr/>
      </w:pPr>
      <w:r>
        <w:rPr/>
        <w:t>Перенесенный в сферу права, эссенциализм приводит Гегеля к отрицанию основополагающего принципа естественно-правовой школы – противопоставления естественного права положительному. Право и основанные на нем законы, писал философ, “всегда по форме позитивны, установлены и даны верховной государственной властью”. Гегель продолжал использовать термин “естественное право”, однако употреблял его в особом значении – как синоним идеи права. В трактовке, предложенной мыслителем, естественное право оказывалось уже не совокупностью предписаний, которым должны соответствовать законы государства, а философским видением природы (сущности) правовых отношений между людьми. “Представлять себе различие между естественным или философским правом и позитивным правом таким образом, будто они противоположны и противоречат друг другу, было бы совершенно неверным”. Естественное право относится к положительному так, как правовая теория относится к действующему праву.</w:t>
      </w:r>
    </w:p>
    <w:p>
      <w:pPr>
        <w:pStyle w:val="TextBodyIndent"/>
        <w:rPr/>
      </w:pPr>
      <w:r>
        <w:rPr/>
        <w:t>Идеей права философ считал всеобщую свободу. Следуя традиции, сложившейся в идеологии антифеодальных революций, Гегель наделял человека абсолютной свободой и выводил право из понятия свободной воли. “Система права есть царство реализованной свободы”, – указывал он. Вместе с тем Гегель отверг концепции, определявшие право как взаимное ограничение индивидами своей свободы в интересах общего блага. Согласно учению философа, подлинной свободой обладает всеобщая (а не индивидуальная) воля. Всеобщая свобода требует, чтобы субъективные устремления индивида были подчинены нравственному долгу, права гражданина – соотнесены с его обязанностями перед государством, свобода личности – согласована с необходимостью.</w:t>
      </w:r>
    </w:p>
    <w:p>
      <w:pPr>
        <w:pStyle w:val="TextBodyIndent"/>
        <w:rPr/>
      </w:pPr>
      <w:r>
        <w:rPr/>
        <w:t>Гегель включал в понятие права гораздо более широкий круг общественных явлений, чем это было принято в философии и юриспруденции начала XIX в. Особыми видами права у него выступают формальное равенство участников имущественных отношений, мораль, нравственность, право мирового духа. Философия права Гегеля, по сути дела, являлась общесоциальной доктриной, поднимавшей весь спектр вопросов относительно положения человека в обществе.</w:t>
      </w:r>
    </w:p>
    <w:p>
      <w:pPr>
        <w:pStyle w:val="TextBodyIndent"/>
        <w:rPr/>
      </w:pPr>
      <w:r>
        <w:rPr/>
        <w:t>Процесс утверждения всеобщей свободы составляет содержание всемирной истории. На страницах “Философии права” Гегель анализирует состояние свободы в современную ему эпоху, т.е. в Новое время (историческое развитие свободы он прослеживал в философии истории). Будучи теоретической наукой, философия права освещает концептуальное (понятийное) содержание проблемы всеобщей свободы. В соответствии с принципами диалектики развитие свободы до степени всеобщности рассматривается здесь как логическое развертывание самой идеи права, как восходящее движение мысли от абстрактных, односторонних понятий к конкретным – более глубоким и полным. Гегель при этом специально оговаривал, что ход теоретических рассуждений о праве не совпадает с хронологической последовательностью возникновения правовых образований в истории.</w:t>
      </w:r>
    </w:p>
    <w:p>
      <w:pPr>
        <w:pStyle w:val="TextBodyIndent"/>
        <w:rPr/>
      </w:pPr>
      <w:r>
        <w:rPr/>
        <w:t>Идея права в своем развитии проходит три ступени: абстрактное право, мораль и нравственность.</w:t>
      </w:r>
    </w:p>
    <w:p>
      <w:pPr>
        <w:pStyle w:val="TextBodyIndent"/>
        <w:rPr/>
      </w:pPr>
      <w:r>
        <w:rPr/>
        <w:t xml:space="preserve">Первая ступень – </w:t>
      </w:r>
      <w:r>
        <w:rPr>
          <w:i/>
          <w:iCs/>
        </w:rPr>
        <w:t>абстрактное право.</w:t>
      </w:r>
      <w:r>
        <w:rPr/>
        <w:t xml:space="preserve"> Свободная воля первоначально является сознанию человека в качестве индивидуальной воли, воплощенной в отношениях собственности. На этой ступени свобода выражается в том, что каждое лицо обладает правом владеть вещами (собственность), вступать в соглашение с другими людьми (договор) и требовать восстановления своих прав в случае их нарушения (неправда и преступление). Абстрактное право, иными словами, охватывает область имущественных отношений и преступлений против личности. Его общим велением служит заповедь: “Будь лицом и уважай других в качестве лиц”.</w:t>
      </w:r>
    </w:p>
    <w:p>
      <w:pPr>
        <w:pStyle w:val="TextBodyIndent"/>
        <w:rPr/>
      </w:pPr>
      <w:r>
        <w:rPr/>
        <w:t>Абстрактное право имеет формальный характер, поскольку оно наделяет индивидов лишь равной правоспособностью, предоставляя им полную свободу действий во всем, что касается определения размеров имущества, его назначения, состава и т.п. Предписания абстрактного права формулируются в виде запретов.</w:t>
      </w:r>
    </w:p>
    <w:p>
      <w:pPr>
        <w:pStyle w:val="TextBodyIndent"/>
        <w:rPr/>
      </w:pPr>
      <w:r>
        <w:rPr/>
        <w:t>Основное внимание в этом разделе “Философии права” уделено обоснованию частной собственности. Признавая неограниченное господство лица над вещью, Гегель воспроизводит идеи, получившие закрепление в Кодексе Наполеона 1804 г. и других законодательных актах победившей буржуазии. Лишь благодаря собственности человек становится личностью, утверждал философ. Одновременно с этим Гегель подчеркивает недопустимость обращения в собственность самого человека. “В природе вещей, – писал он, – заключается абсолютное право раба добывать себе свободу”.</w:t>
      </w:r>
    </w:p>
    <w:p>
      <w:pPr>
        <w:pStyle w:val="TextBodyIndent"/>
        <w:rPr/>
      </w:pPr>
      <w:r>
        <w:rPr/>
        <w:t>Гегель отвергает платоновские проекты обобществления имущества и критикует эгалитаристские лозунги. Уравнение собственности Гегель считал неприемлемым.</w:t>
      </w:r>
    </w:p>
    <w:p>
      <w:pPr>
        <w:pStyle w:val="TextBodyIndent"/>
        <w:rPr/>
      </w:pPr>
      <w:r>
        <w:rPr/>
        <w:t xml:space="preserve">Вторая ступень в развитии идеи права – </w:t>
      </w:r>
      <w:r>
        <w:rPr>
          <w:i/>
          <w:iCs/>
        </w:rPr>
        <w:t>мораль.</w:t>
      </w:r>
      <w:r>
        <w:rPr/>
        <w:t xml:space="preserve"> Она является более высокой ступенью, потому что абстрактные и негативные предписания формального права в ней наполняются положительным содержанием. Моральное состояние духа возвышает человека до сознательного отношения к своим поступкам, превращает лицо в деятельного субъекта. Если в праве свободная воля определяется внешним образом, по отношению к вещи или воле другого лица, то в морали – внутренними побуждениями индивида, его намерениями и помыслами. Моральный поступок поэтому может вступить в коллизию с абстрактным правом. Например, кража куска хлеба ради поддержания жизни формально подрывает собственность другого человека, однако заслуживает безусловного оправдания с моральной точки зрения.</w:t>
      </w:r>
    </w:p>
    <w:p>
      <w:pPr>
        <w:pStyle w:val="TextBodyIndent"/>
        <w:rPr/>
      </w:pPr>
      <w:r>
        <w:rPr/>
        <w:t>На данной ступени свобода проявляется в способности индивидов совершать осознанные действия (умысел), ставить перед собой определенные цели и стремиться к счастью (намерение и благо), а также соизмерять свое поведение с обязанностями перед другими людьми (добро и зло). В учении о морали Гегель решает проблемы субъективной стороны правонарушений, вины как основания ответственности индивида.</w:t>
      </w:r>
    </w:p>
    <w:p>
      <w:pPr>
        <w:pStyle w:val="TextBodyIndent"/>
        <w:rPr/>
      </w:pPr>
      <w:r>
        <w:rPr/>
        <w:t xml:space="preserve">Третья, высшая, ступень осмысления права человеком – </w:t>
      </w:r>
      <w:r>
        <w:rPr>
          <w:i/>
          <w:iCs/>
        </w:rPr>
        <w:t>нравственность.</w:t>
      </w:r>
      <w:r>
        <w:rPr/>
        <w:t xml:space="preserve"> В ней преодолевается односторонность формального права и субъективной морали, снимаются противоречия между ними. Согласно взглядам философа, человек обретает нравственную свободу в общении с другими людьми. Вступая в различные сообщества, индивиды сознательно подчиняют свои поступки общим целям. К числу объединений, формирующих нравственное сознание в современную ему эпоху, философ относил семью, гражданское общество и государство.</w:t>
      </w:r>
    </w:p>
    <w:p>
      <w:pPr>
        <w:pStyle w:val="TextBodyIndent"/>
        <w:rPr/>
      </w:pPr>
      <w:r>
        <w:rPr/>
        <w:t xml:space="preserve">Гегель рассматривает гражданское общество и государство как несовпадающие сферы общественной жизни. Оригинальность этой концепции состояла в том, что под гражданским обществом в ней понималась система материальных потребностей, обусловленных развитием промышленности и торговли. Философ относит образование гражданского общества к современной ему эпохе, а его членов называет по-французски </w:t>
      </w:r>
      <w:r>
        <w:rPr>
          <w:i/>
          <w:iCs/>
        </w:rPr>
        <w:t>“bourgeois”</w:t>
      </w:r>
      <w:r>
        <w:rPr/>
        <w:t xml:space="preserve"> (буржуа). В “Философии права” подчеркивалось также, что “развитие гражданского общества наступает позднее, чем развитие государства”.</w:t>
      </w:r>
    </w:p>
    <w:p>
      <w:pPr>
        <w:pStyle w:val="TextBodyIndent"/>
        <w:rPr/>
      </w:pPr>
      <w:r>
        <w:rPr/>
        <w:t xml:space="preserve">Отождествляя гражданский строй с буржуазным, Гегель изображает его как антагонистическое состояние, как арену борьбы всех против всех (здесь им используются формулировки, применявшиеся Гоббсом для характеристики естественного состояния). По учению Гегеля, гражданское общество включает в себя отношения, складывающиеся на почве частной собственности, а также законы и учреждения (суд, полиция, корпорации), призванные гарантировать общественный порядок. В целом гражданское общество представляет собой объединение индивидов “на основе их </w:t>
      </w:r>
      <w:r>
        <w:rPr>
          <w:i/>
          <w:iCs/>
        </w:rPr>
        <w:t>потребностей</w:t>
      </w:r>
      <w:r>
        <w:rPr/>
        <w:t xml:space="preserve"> и через </w:t>
      </w:r>
      <w:r>
        <w:rPr>
          <w:i/>
          <w:iCs/>
        </w:rPr>
        <w:t>правовое устройство в</w:t>
      </w:r>
      <w:r>
        <w:rPr/>
        <w:t xml:space="preserve"> качестве средства обеспечения безопасности лиц и собственности”.</w:t>
      </w:r>
    </w:p>
    <w:p>
      <w:pPr>
        <w:pStyle w:val="TextBodyIndent"/>
        <w:rPr/>
      </w:pPr>
      <w:r>
        <w:rPr/>
        <w:t>Гражданское общество, по Гегелю, делится на три сословия: землевладельческое (дворяне – собственники майоратных владений и крестьянство), промышленное (фабриканты, торговцы, ремесленники) и всеобщее (чиновники).</w:t>
      </w:r>
    </w:p>
    <w:p>
      <w:pPr>
        <w:pStyle w:val="TextBodyIndent"/>
        <w:rPr/>
      </w:pPr>
      <w:r>
        <w:rPr/>
        <w:t>Вследствие различия интересов индивидов, их объединений, сословий гражданское общество, несмотря на имеющиеся в нем законы и суды, оказывается не способным урегулировать возникающие социальные противоречия. Для этого оно должно быть упорядочено стоящей над ним политической властью – государством. Гегель осознавал, что социальные антагонизмы не могут быть устранены одними правовыми средствами, и предлагал решить проблему общественного согласия методами политики. В его учении государство как раз и предстает таким нравственным целым (идейно-политическим единством), в котором снимаются противоречия, имеющие место в правовом гражданском сообществе. Запутанность гражданского состояния, указывал философ, “может быть приведена в гармонию только с помощью покоряющего его государства”.</w:t>
      </w:r>
    </w:p>
    <w:p>
      <w:pPr>
        <w:pStyle w:val="TextBodyIndent"/>
        <w:rPr/>
      </w:pPr>
      <w:r>
        <w:rPr/>
        <w:t>Гегель различает в государстве объективную и субъективную стороны.</w:t>
      </w:r>
    </w:p>
    <w:p>
      <w:pPr>
        <w:pStyle w:val="TextBodyIndent"/>
        <w:rPr/>
      </w:pPr>
      <w:r>
        <w:rPr/>
        <w:t>С объективной стороны государство представляет собой организацию публичной власти. В учении о государственном устройстве Гегель выступает в защиту конституционной монархии и критикует идеи демократии. Разумно устроенное государство, по его мнению, имеет три власти: законодательную, правительственную и княжескую власть (власти перечислены снизу вверх). Перенимая принцип разделения властей, Гегель в то же время подчеркивает недопустимость их противопоставления друг другу. Отдельные виды власти должны образовывать органическое, неразрывное единство, высшим выражением которого служит власть монарха.</w:t>
      </w:r>
    </w:p>
    <w:p>
      <w:pPr>
        <w:pStyle w:val="TextBodyIndent"/>
        <w:rPr/>
      </w:pPr>
      <w:r>
        <w:rPr/>
        <w:t>Законодательное собрание, по Гегелю, призвано обеспечить представительство сословий. Его верхняя палата формируется по наследственному принципу из дворян, тогда как нижняя – палата депутатов – избирается гражданами по корпорациям и товариществам.</w:t>
      </w:r>
    </w:p>
    <w:p>
      <w:pPr>
        <w:pStyle w:val="TextBodyIndent"/>
        <w:rPr/>
      </w:pPr>
      <w:r>
        <w:rPr/>
        <w:t>Представительство граждан в законодательном органе необходимо для того, чтобы довести до сведения правительства интересы различных сословий. Решающая роль в управлении государством принадлежит чиновникам, осуществляющим правительственную власть. Как считал Гегель, высшие государственные чиновники обладают более глубоким пониманием целей и задач государства, чем сословные представители. Восхваляя чиновничью бюрократию, Гегель называл ее главной опорой государства “в отношении законности”.</w:t>
      </w:r>
    </w:p>
    <w:p>
      <w:pPr>
        <w:pStyle w:val="TextBodyIndent"/>
        <w:rPr/>
      </w:pPr>
      <w:r>
        <w:rPr/>
        <w:t>Княжеская власть объединяет государственный механизм в единое целое. В благоустроенной монархии, по словам философа, правит закон, и монарху остается только добавить к нему субъективное “я хочу”.</w:t>
      </w:r>
    </w:p>
    <w:p>
      <w:pPr>
        <w:pStyle w:val="TextBodyIndent"/>
        <w:rPr/>
      </w:pPr>
      <w:r>
        <w:rPr/>
        <w:t>С субъективной стороны государство является духовным сообществом (организмом), все члены которого проникнуты духом патриотизма и сознанием национального единства. Основанием такого государства Гегель считал народный дух в форме религии. Мы должны, писал он, почитать государство как некое земное божество. Государство – это шествие бога в мире; “его основанием служит власть разума, осуществляющего себя как волю”.</w:t>
      </w:r>
    </w:p>
    <w:p>
      <w:pPr>
        <w:pStyle w:val="TextBodyIndent"/>
        <w:rPr/>
      </w:pPr>
      <w:r>
        <w:rPr/>
        <w:t>Политический идеал Гегеля отражал стремление немецкого бюргерства к компромиссу с дворянством и установлению конституционного строя в Германии путем медленных, постепенных реформ сверху.</w:t>
      </w:r>
    </w:p>
    <w:p>
      <w:pPr>
        <w:pStyle w:val="TextBodyIndent"/>
        <w:rPr/>
      </w:pPr>
      <w:r>
        <w:rPr/>
        <w:t>В учении о внешнем государственном праве (международном праве) Гегель подвергает критике кантовскую идею вечного мира. Придерживаясь в целом прогрессивных взглядов на отношения между государствами, проводя идеи необходимости соблюдения международных договоров, Гегель в то же время оправдывает возможность решения споров международного характера путем войны. К этому он добавляет, что война очищает дух нации. В такого рода представлениях Гегеля сказалась его положительная оценка войны Германии с наполеоновской Францией.</w:t>
      </w:r>
    </w:p>
    <w:p>
      <w:pPr>
        <w:pStyle w:val="TextBodyIndent"/>
        <w:rPr/>
      </w:pPr>
      <w:r>
        <w:rPr/>
        <w:t>Политическое учение Гегеля оказало огромное влияние на развитие политико-правовой мысли. Содержащиеся в нем прогрессивные положения послужили теоретической основой и дали мощный толчок развитию либеральных и радикальных концепций, в том числе младогегельянского движения. Вместе с тем в учении Гегеля была заложена и возможность его консервативной интерпретации.</w:t>
      </w:r>
    </w:p>
    <w:p>
      <w:pPr>
        <w:pStyle w:val="TextBodyIndent"/>
        <w:rPr/>
      </w:pPr>
      <w:r>
        <w:rPr/>
      </w:r>
    </w:p>
    <w:p>
      <w:pPr>
        <w:pStyle w:val="Heading2"/>
        <w:rPr/>
      </w:pPr>
      <w:bookmarkStart w:id="59" w:name="__RefHeading___Toc48978468"/>
      <w:bookmarkEnd w:id="59"/>
      <w:r>
        <w:rPr/>
        <w:t xml:space="preserve">§ 4. </w:t>
      </w:r>
      <w:bookmarkStart w:id="60" w:name="L154"/>
      <w:bookmarkEnd w:id="60"/>
      <w:r>
        <w:rPr/>
        <w:t>Заключение</w:t>
      </w:r>
    </w:p>
    <w:p>
      <w:pPr>
        <w:pStyle w:val="TextBodyIndent"/>
        <w:rPr/>
      </w:pPr>
      <w:r>
        <w:rPr/>
        <w:t>Политико-правовые доктрины Канта и Гегеля до сих пор остаются предметом пристального внимания, изучения, обсуждения, дискуссий.</w:t>
      </w:r>
    </w:p>
    <w:p>
      <w:pPr>
        <w:pStyle w:val="TextBodyIndent"/>
        <w:rPr/>
      </w:pPr>
      <w:r>
        <w:rPr/>
        <w:t>С философией Канта связан ценностный подход к праву и к человеку. Разумеется, конкретные правовые взгляды Канта не выходили за пределы его эпохи, да и тогда не могли считаться самыми радикальными. Верно и то, что формализм его правовой теории впоследствии послужил методологической основой нормативизма и некоторых позитивистских школ. Тем не менее к проблемам аксиологии разработанный Кантом этический подход к праву имеет самое прямое и тесное отношение.</w:t>
      </w:r>
    </w:p>
    <w:p>
      <w:pPr>
        <w:pStyle w:val="TextBodyIndent"/>
        <w:rPr/>
      </w:pPr>
      <w:r>
        <w:rPr/>
        <w:t>“</w:t>
      </w:r>
      <w:r>
        <w:rPr/>
        <w:t xml:space="preserve">Две вещи наполняют нашу душу всегда новым удивлением и благоговением, – писал Кант. – И они подымаются тем выше, чем чаще и настойчивее занимается ими наше размышление. </w:t>
      </w:r>
      <w:r>
        <w:rPr>
          <w:i/>
          <w:iCs/>
        </w:rPr>
        <w:t>Это – звездное небо над нами и моральный закон в нас”.</w:t>
      </w:r>
      <w:r>
        <w:rPr/>
        <w:t xml:space="preserve"> На человека должно смотреть как на цель потому, что каждый человек, будучи носителем свободной воли и нравственного закона, столь же велик и неисчерпаем, как космос. Отсюда и взгляд на право как на условие общественного бытия автономных и ценных по своей сущности личностей, способ обеспечения равной для всех свободы.</w:t>
      </w:r>
    </w:p>
    <w:p>
      <w:pPr>
        <w:pStyle w:val="TextBodyIndent"/>
        <w:rPr/>
      </w:pPr>
      <w:r>
        <w:rPr/>
        <w:t>Не эти ли положения философии Канта обусловили ее популярность во второй половине XIX в., когда стали распространяться социологические концепции, подчиняющие личность социальным общностям и закономерностям?</w:t>
      </w:r>
    </w:p>
    <w:p>
      <w:pPr>
        <w:pStyle w:val="TextBodyIndent"/>
        <w:rPr/>
      </w:pPr>
      <w:r>
        <w:rPr/>
        <w:t>Не менее сильно влияние Канта на развитие идей правового государства. Сам этот термин появился позже, а идея основанного на правах и свободах режима, которому должно быть подчинено и государство, возникла задолго до Канта. Но никто, как Кант, не построил логическую цепь: нравственная свобода, составляющая сущность человека, требует внешних условий ее реализации, которые создаются равным для всех правом, обеспечивающим всеобщую свободу; из необходимости права следует существование государства, не имеющего иной цели, кроме поддержания и охраны свободы и равенства людей. Из всех этих логических построений явственно следует, что если уж людьми надо управлять, ограничивая их свободу, то пусть это делает не государство, а равное для всех право, которому должно быть подчинено и само государство. Не есть ли это один из путей к преодолению политического отчуждения?</w:t>
      </w:r>
    </w:p>
    <w:p>
      <w:pPr>
        <w:pStyle w:val="TextBodyIndent"/>
        <w:rPr/>
      </w:pPr>
      <w:r>
        <w:rPr/>
        <w:t>Глубоки и не исчерпаны последующим развитием политико-правовой идеологии и другие теоретические построения Канта. Много говорилось об утопизме мечты Канта о “вечном мире”, но осуществление этой мечты в наше время стало настоятельнейшей необходимостью, условием выживания человечества. Не до конца осмыслены и пресловутый реформизм Канта, его осуждение революций. Так ли уж оппортунистически звучат его суждения о тупости правительств, медлящих с проведением назревших реформ, что и порождает кровавый хаос революций?</w:t>
      </w:r>
    </w:p>
    <w:p>
      <w:pPr>
        <w:pStyle w:val="TextBodyIndent"/>
        <w:rPr/>
      </w:pPr>
      <w:r>
        <w:rPr/>
        <w:t>Еще более неисчерпаема философия Гегеля. При оценке его политико-правовой концепции часто обращалось внимание на противоречие между диалектикой Гегеля и системой его философии, построенной так, что она как бы завершает все развитие весьма умеренным политическим идеалом конституционной монархии английского образца с сохранением ряда прусских учреждений. При всем богатстве содержания “Философия права” (учение об объективном духе) – не лучшая часть гегелевской философии; слишком обстоятельно и конкретно в ней выражены умеренные политические взгляды великого философа. Но верно и то, что предпосланное всему содержанию “Философии права” знаменитое положение Гегеля “что разумно, то действительно; и что действительно, то разумно” дает основания не только для консервативных, но и для прогрессивных выводов.</w:t>
      </w:r>
    </w:p>
    <w:p>
      <w:pPr>
        <w:pStyle w:val="TextBodyIndent"/>
        <w:rPr/>
      </w:pPr>
      <w:r>
        <w:rPr/>
        <w:t xml:space="preserve">Проблему политического отчуждения Гегель решал более в умозрительном, чем в реальном плане. Эта проблема рассматривалась внутри концепции перехода самосознания в инобытие, представляющее собой “вещность”, предметность. Примерами такого перехода в процессе социально-политической активности и труда названы государство и частная собственность (“богатство”). Но сам Гегель не считал их проявлением враждебного людям отчуждения; это отчуждение преодолевается в сознании примирением с разумной действительностью. “Разумное назначение человека – жить в государстве... Индивид лишь постольку истинен и нравственен, поскольку он есть член государства”. Целью государства не является обеспечение интересов единичных людей, их жизни, собственности и личной свободы. “Скорее, наоборот, государство есть то наивысшее, которое изъявляет притязание также и на самое эту жизнь и самое эту собственность и требует от индивида, чтобы он принес их в жертву”. Государство – это “абсолютная неподвижная самоцель, в которой свобода достигает наивысшего, подобающего ей права, так же как эта самоцель обладает наивысшей правотой в отношении единичного человека, </w:t>
      </w:r>
      <w:r>
        <w:rPr>
          <w:i/>
          <w:iCs/>
        </w:rPr>
        <w:t>наивысшей обязанностью</w:t>
      </w:r>
      <w:r>
        <w:rPr/>
        <w:t xml:space="preserve"> которого является быть членом государства”.</w:t>
      </w:r>
    </w:p>
    <w:p>
      <w:pPr>
        <w:pStyle w:val="TextBodyIndent"/>
        <w:rPr/>
      </w:pPr>
      <w:r>
        <w:rPr/>
        <w:t>Эти положения гегелевской философии не раз противопоставлялись этике Канта, утверждающей свободу, автономию и самоценность личности. Такое противопоставление обоснованно при сравнении почти противоположных исходных пунктов политико-правовых концепций: автономная личность – у Канта, мировой дух, осуществляющий себя как разум и свобода, – у Гегеля. Но не снимается ли это противопоставление в процессе встречного развертывания философских категорий? У Канта и Гегеля суть истории, по существу, одна и та же, с той разницей, что у Канта полное осуществление идеалов свободы – в будущем, у Гегеля несвобода – в прошлом.</w:t>
      </w:r>
    </w:p>
    <w:p>
      <w:pPr>
        <w:pStyle w:val="TextBodyIndent"/>
        <w:rPr/>
      </w:pPr>
      <w:r>
        <w:rPr/>
        <w:t>Сама история в понимании Гегеля есть внедрение и проникновение принципа свободы в мирские отношения. Суть всемирной истории – “прогресс в сознании свободы”. Правительство и государство не сразу организовались разумно, долгие века они не основывались на принципе свободы. В контексте гегелевской философии взгляд на историю как на поступь свободы содержит постановку важнейшей проблемы: может ли быть свободен человек среди несвободных политических и общественных учреждений?</w:t>
      </w:r>
    </w:p>
    <w:p>
      <w:pPr>
        <w:pStyle w:val="TextBodyIndent"/>
        <w:rPr/>
      </w:pPr>
      <w:r>
        <w:rPr/>
        <w:t xml:space="preserve">Но у Гегеля та же проблема поворачивается и другой стороной: способен ли несвободный народ получить свободное государственное устройство? “Причудливая мысль дать народу </w:t>
      </w:r>
      <w:r>
        <w:rPr>
          <w:i/>
          <w:iCs/>
        </w:rPr>
        <w:t>а рriori</w:t>
      </w:r>
      <w:r>
        <w:rPr/>
        <w:t xml:space="preserve"> более или менее разумное по своему содержанию государственное устройство не принимает во внимание как раз того момента, благодаря которому оно есть нечто большее, чем праздная выдумка. Каждый народ обладает поэтому государственным устройством, которое ему в пору и подходит ему... Народ должен в отношении своего государственного устройства чувствовать, что это его собственное право и его состояние; в противном случае оно может, правда внешне, быть налицо, но не обладает каким бы то ни было значением, не имеет никакой ценности”.</w:t>
      </w:r>
    </w:p>
    <w:p>
      <w:pPr>
        <w:pStyle w:val="TextBodyIndent"/>
        <w:rPr/>
      </w:pPr>
      <w:r>
        <w:rPr/>
        <w:t>Уже. история XIX в. оставила позади представления Канта и Гегеля о конкретных политико-правовых идеалах (программах). Но влияние методологии и теоретического содержания политических и правовых доктрин великих философов на развитие политико-правовой идеологии оказалось длительным и глубоким. Несмотря на устарелость взглядов Гегеля на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стали громадным шагом в развитии социологии. Помимо этого, они оказали влияние даже на различные направления социалистической политико-правовой идеологии. Сам Гегель, как отмечено, отнюдь не был противником буржуазного общества и к тому же придерживался умеренно-консервативных политических идеалов. Однако его взгляд на государство как на воплощение публичного интереса (в противовес эгоизму гражданского общества) стал основной идеей теоретика социальной демократии Лассаля. Трудно признать случайным и то, что приверженцы наиболее радикального варианта преодоления политического отчуждения – видные теоретики анархизма (Прудон, Штирнер, Бакунин) и сторонники идеи отмирания государства (Маркс, Энгельс) прошли школу гегелевской философии, были гегельянцами левого направления. В самом деле: если государство и общество не совпадают и могут рассматриваться отдельно одно от другого, то почему невозможна замена политической власти общественным самоуправлением?</w:t>
      </w:r>
    </w:p>
    <w:p>
      <w:pPr>
        <w:pStyle w:val="TextBodyIndent"/>
        <w:rPr/>
      </w:pPr>
      <w:r>
        <w:rPr/>
        <w:t>В середине 60-х гг. XIX в. в западноевропейской философии прозвучал призыв “назад к Канту!”. Вскоре сложились неокантианские школы, оказавшие большое влияние на развитие теории права и государства. В начале XX в. стало формироваться неогегельянство. Судьбы идей классиков немецкой философии были различны. Идеологи разных классов притязали на части их духовного наследия. Предпринимались попытки соединить философии Канта и Гегеля, хотя не только философские, но и политико-правовые идеи Канта и Гегеля расходятся в решении многих проблем. И все же эти два имени почти всегда стоят рядом. В области политико-правовой идеологии их объединяют ненависть к рабству, произволу, к феодальному гнету, идея свободы человека и человечества, уважение к законности, уверенность, что государство может и должно стать разумным.</w:t>
      </w:r>
    </w:p>
    <w:p>
      <w:pPr>
        <w:pStyle w:val="TextBodyIndent"/>
        <w:rPr/>
      </w:pPr>
      <w:r>
        <w:rPr/>
      </w:r>
    </w:p>
    <w:p>
      <w:pPr>
        <w:pStyle w:val="TextBodyIndent"/>
        <w:rPr/>
      </w:pPr>
      <w:r>
        <w:rPr/>
      </w:r>
    </w:p>
    <w:p>
      <w:pPr>
        <w:pStyle w:val="Heading1"/>
        <w:rPr/>
      </w:pPr>
      <w:bookmarkStart w:id="61" w:name="__RefHeading___Toc48978469"/>
      <w:bookmarkEnd w:id="61"/>
      <w:r>
        <w:rPr/>
        <w:t xml:space="preserve">ГЛАВА </w:t>
      </w:r>
      <w:bookmarkStart w:id="62" w:name="L161"/>
      <w:bookmarkEnd w:id="62"/>
      <w:r>
        <w:rPr/>
        <w:t>16. РЕАКЦИОННЫЕ И КОНСЕРВАТИВНЫЕ ПОЛИТИЧЕСКИЕ И ПРАВОВЫЕ УЧЕНИЯ В ЗАПАДНОЙ ЕВРОПЕ В КОНЦЕ XVIII -НАЧАЛЕ XIX В.</w:t>
      </w:r>
    </w:p>
    <w:p>
      <w:pPr>
        <w:pStyle w:val="Normal"/>
        <w:rPr/>
      </w:pPr>
      <w:r>
        <w:rPr/>
      </w:r>
    </w:p>
    <w:p>
      <w:pPr>
        <w:pStyle w:val="Heading2"/>
        <w:rPr/>
      </w:pPr>
      <w:bookmarkStart w:id="63" w:name="__RefHeading___Toc48978470"/>
      <w:bookmarkEnd w:id="63"/>
      <w:r>
        <w:rPr/>
        <w:t>§ 1. Введение</w:t>
      </w:r>
    </w:p>
    <w:p>
      <w:pPr>
        <w:pStyle w:val="TextBodyIndent"/>
        <w:rPr/>
      </w:pPr>
      <w:r>
        <w:rPr/>
        <w:t>Распространение идей французских просветителей, Великая французская революция, якобинский террор, революционные и наполеоновские войны – все это вызывало ненависть и отпор реакционных классов феодальной Европы. Феодальная реакция особенно усилилась после поражения Наполеона в войне с Австрией, Россией и Пруссией. Монархи этих государств образовали Священный союз, к которому позднее присоединились монархи других европейских государств. За революцией последовали реставрации. Во Франции вновь воцарились Бурбоны. Вернувшиеся в страну эмигранты, особенно реакционные круги дворянства (ультрароялисты), стремились ликвидировать завоевания Великой французской революции. Правительства покровительствовали католическому духовенству, клерикалам, иезуитам. Основным предметом нападок реакционеров была идеология Просвещения.</w:t>
      </w:r>
    </w:p>
    <w:p>
      <w:pPr>
        <w:pStyle w:val="TextBodyIndent"/>
        <w:rPr/>
      </w:pPr>
      <w:r>
        <w:rPr/>
      </w:r>
    </w:p>
    <w:p>
      <w:pPr>
        <w:pStyle w:val="Heading2"/>
        <w:rPr/>
      </w:pPr>
      <w:bookmarkStart w:id="64" w:name="__RefHeading___Toc48978471"/>
      <w:bookmarkEnd w:id="64"/>
      <w:r>
        <w:rPr/>
        <w:t xml:space="preserve">§ 2. </w:t>
      </w:r>
      <w:bookmarkStart w:id="65" w:name="L162"/>
      <w:bookmarkEnd w:id="65"/>
      <w:r>
        <w:rPr/>
        <w:t>Реакционные политико-правовые учения во Франции, Швейцарии, Австрии</w:t>
      </w:r>
    </w:p>
    <w:p>
      <w:pPr>
        <w:pStyle w:val="TextBodyIndent"/>
        <w:rPr/>
      </w:pPr>
      <w:r>
        <w:rPr/>
        <w:t>В конце XVIII – начале XIX в. с осуждением Французской революции выступил ряд политических мыслителей.</w:t>
      </w:r>
    </w:p>
    <w:p>
      <w:pPr>
        <w:pStyle w:val="TextBodyIndent"/>
        <w:rPr/>
      </w:pPr>
      <w:r>
        <w:rPr/>
        <w:t xml:space="preserve">Наиболее известным из них был </w:t>
      </w:r>
      <w:r>
        <w:rPr>
          <w:i/>
          <w:iCs/>
        </w:rPr>
        <w:t xml:space="preserve">Жозеф де Местр </w:t>
      </w:r>
      <w:r>
        <w:rPr/>
        <w:t>(1753–1821 гг.). Он жил в Савойе, Швейцарии; на Сардинии, долго был посланником сардинского короля в Петербурге.</w:t>
      </w:r>
    </w:p>
    <w:p>
      <w:pPr>
        <w:pStyle w:val="TextBodyIndent"/>
        <w:rPr/>
      </w:pPr>
      <w:r>
        <w:rPr/>
        <w:t>Всю силу своего недюжинного таланта Жозеф де Местр обрушил на Просвещение и революцию.</w:t>
      </w:r>
    </w:p>
    <w:p>
      <w:pPr>
        <w:pStyle w:val="TextBodyIndent"/>
        <w:rPr/>
      </w:pPr>
      <w:r>
        <w:rPr/>
        <w:t>Когда-то Франция была центром европейского христианства, рассуждал де Местр. Но затем в литературе и во всех сословиях Франции распространились идеи, направленные против религии и собственности. Человек, который может все видоизменить, но не может ничего создать или изменить к лучшему без помощи божьей, возомнил себя источником верховной власти и захотел все делать сам. За это бог наказал людей, сказав – делайте! И революция, божья кара, разрушила весь политический порядок, извратила нравственные законы. Франция попала в руки злодеев, которые водворили в ней самый страшный гнет, какой только знает история. Революция обречена на бесплодие, утверждал де Местр, прочно лишь то, что основано на божественном начале; история свидетельствует, что революции всегда производят большее зло, чем то, которое они хотят исправить.</w:t>
      </w:r>
    </w:p>
    <w:p>
      <w:pPr>
        <w:pStyle w:val="TextBodyIndent"/>
        <w:rPr/>
      </w:pPr>
      <w:r>
        <w:rPr/>
        <w:t>Особенное внимание де Местр уделял критике свойственного Просвещению убеждения во всесилии разумного законодательства. Человек, писал де Местр, не может сочинить конституцию так же, как не может сочинить язык. Он не может создать даже насекомое или былинку, но вообразил, что он источник верховной власти, и стал творить конституции. Однако в конституционных актах Франции периода революции – все вверх дном. Они умозрительны и учреждены для человека вообще. Но человека вообще нет – есть французы, итальянцы, русские, персы и другие народы. Задача конституции – найти законы, подходящие для конкретного народа с учетом населения, нравов, религии, географического положения, политических отношений, добрых и дурных качеств народа.</w:t>
      </w:r>
    </w:p>
    <w:p>
      <w:pPr>
        <w:pStyle w:val="TextBodyIndent"/>
        <w:rPr/>
      </w:pPr>
      <w:r>
        <w:rPr/>
        <w:t>Де Местр высмеивал заявление Томаса Пейна, что он признает только те конституции, которые можно носить в кармане. Письменные конституции, рассуждал де Местр, лишь утверждают те права, которые уже существуют. В английской конституции большинство положений нигде не записано – она заключается в общественном духе и потому действует. В Конституции США прочно лишь то, что унаследовано от предков. И напротив, все новое, установленное общим совещанием людей, обречено на погибель. Так, североамериканские законодатели решили по начертанному ими плану построить для столицы новый город, заранее дав ему название. “Можно биться об заклад тысячу против одного, что этот город не будет построен, или что он не будет называться Вашингтон, или что конгресс не будет в нем заседать”. Столь же бессмысленна была затея создать Французскую республику, затея, заведомо обреченная на провал, ибо большая республика никогда не существовала. Само сочетание слов “большая республика” столь же лишено смысла, как “квадратура круга”. Что касается республиканских США, скептически замечал де Местр, то это еще молодое государство, дайте этому ребенку время подрасти.</w:t>
      </w:r>
    </w:p>
    <w:p>
      <w:pPr>
        <w:pStyle w:val="TextBodyIndent"/>
        <w:rPr/>
      </w:pPr>
      <w:r>
        <w:rPr/>
        <w:t>Наконец, суть основного закона в том, что никто не имеет права его отменить; поэтому он и не может быть установлен кем бы то ни было, ибо тот, кто вправе установить, тот вправе и отменить.</w:t>
      </w:r>
    </w:p>
    <w:p>
      <w:pPr>
        <w:pStyle w:val="TextBodyIndent"/>
        <w:rPr/>
      </w:pPr>
      <w:r>
        <w:rPr/>
        <w:t>Подлинные конституции, писал де Местр, складываются исторически, из незаметных зачатков, из элементов, содержащихся в обычаях и характере народа. В младенческом состоянии обществ конституции по воле бога создавались людьми, возвещавшими божью волю и соединявшими религию с политикой. В последующие времена законы лишь собирали и развивали то, что лежит в естественном устройстве народной жизни. Всегда при создании конституций действовали не воля человека, а обстоятельства; во всяком случае, никакая конституция не была предметом предварительного обсуждения, причем исторические конституции создавались практиками (цари, аристократы), но никогда – теоретиками.</w:t>
      </w:r>
    </w:p>
    <w:p>
      <w:pPr>
        <w:pStyle w:val="TextBodyIndent"/>
        <w:rPr/>
      </w:pPr>
      <w:r>
        <w:rPr/>
        <w:t>Все конституции закрепляют ту или иную степень свободы, причем народы получают свобод больше или меньше в зависимости от их потребностей. Изменение потребностей народов ведет к изменению конституций сообразно той доле свободы, которую они имеют. Так, англичане, совершив революцию, не уничтожили весь старый порядок вещей и даже воспользовались им для объявления прав и свобод. Впрочем, замечал де Местр о послереволюционной Англии, английские учреждения еще не прошли достаточное испытание временем и их прочность в ряде отношений сомнительна.</w:t>
      </w:r>
    </w:p>
    <w:p>
      <w:pPr>
        <w:pStyle w:val="TextBodyIndent"/>
        <w:rPr/>
      </w:pPr>
      <w:r>
        <w:rPr/>
        <w:t>Де Местр призывал французов вернуться к своей старинной конституции, которую им дала история, и через монарха получить свободу. Тогда Франция снова станет честью и украшением Европы, заявлял он.</w:t>
      </w:r>
    </w:p>
    <w:p>
      <w:pPr>
        <w:pStyle w:val="TextBodyIndent"/>
        <w:rPr/>
      </w:pPr>
      <w:r>
        <w:rPr/>
        <w:t>При всей реакционности своих взглядов де Местр – талантливый публицист и эрудированный полемист. Прекрасно зная историю революций, он использовал нестабильность и неустойчивость французских конституционных законов революционного периода как аргумент против действенности писаного законодательства вообще. Бывший почитатель Руссо, де Местр стремился доказать бесперспективность революционной практики с точки зрения некоторых идей Просвещения (таковы его возражения против “большой республики”). Его прогнозы (и о республике, и о столице США) оказались несбывшимися. Но в дискуссии с идеологией Просвещения де Местр нащупал ее слабое, уязвимое звено: рационалистическое убеждение во всесилии разумного закона. Законы творит не разум, а история – этот его вывод подтверждался почти всей политической практикой, известной тому веку. У де Местра этот вывод был подчинен задаче обоснования его политических идеалов.</w:t>
      </w:r>
    </w:p>
    <w:p>
      <w:pPr>
        <w:pStyle w:val="TextBodyIndent"/>
        <w:rPr/>
      </w:pPr>
      <w:r>
        <w:rPr/>
        <w:t>Политическая программа де Местра крайне реакционна. Она основана на представлении о греховной природе человека, способного делать только зло. Человек слишком зол, чтобы быть свободным, в его же интересах он нуждается в порабощении. Равным образом равенство противоречит и законам природы, и законам общежития. Греховность человека неизбежно порождает бесконечные преступления и требует наказаний. Человеком можно управлять, лишь опираясь на страх, даже на ужас, который внушает палач. “Все величие, все могущество, все подчинение возложены на него: в нем воплощены ужас и нить связи между людьми, – писал де Местр о палаче. – Лишите мир этой непостижимой силы – в одно мгновение порядок обратится в хаос, троны рухнут и общество исчезнет”.</w:t>
      </w:r>
    </w:p>
    <w:p>
      <w:pPr>
        <w:pStyle w:val="TextBodyIndent"/>
        <w:rPr/>
      </w:pPr>
      <w:r>
        <w:rPr/>
        <w:t>Де Местр призывал вернуться к средневековым порядкам и идеалам. Только монархическая форма государства соответствует воле бога. Поскольку религия является основанием всех человеческих учреждений (политический быт, просвещение, воспитание, наука), католическая церковь должна восстановить былую роль вершительницы судеб народов. Просвещение и образование вредны, знания разрушают интуитивный стиль жизни и лишают традицию ее “магической власти”. Светская и духовная власти должны соединиться в борьбе против инакомыслия. Благодетельным учреждением, спасшим Испанию от гибельных новшеств, де Местр называл инквизицию. Пролив несколько капель нечистой крови, рассуждал де Местр, испанские короли предотвратили потоки крови самой благородной. Де Местр – сторонник средневековой теократии. Он утверждал, что в средние века папская власть была благодетельна – римские папы сдерживали государей, защищали простых людей, укрощали светские распри, были наставниками и опекунами народов. Мировой порядок станет прочнее, если авторитет римских пап будет поставлен выше власти монархов. Во всех спорах, пояснял де Местр, нужна последняя, решающая инстанция; догмат папской непогрешимости естественно обусловливает роль римских пап как именно такой вершины порядка человеческого общежития. Де Местр писал, что “европейская монархия не может быть утверждена иначе, как посредством религии”, а “универсальным монархом может быть только папа”.</w:t>
      </w:r>
    </w:p>
    <w:p>
      <w:pPr>
        <w:pStyle w:val="TextBodyIndent"/>
        <w:rPr/>
      </w:pPr>
      <w:r>
        <w:rPr/>
        <w:t xml:space="preserve">Аналогичные идеи содержались в произведениях французского политического деятеля виконта </w:t>
      </w:r>
      <w:r>
        <w:rPr>
          <w:i/>
          <w:iCs/>
        </w:rPr>
        <w:t>де Бональда</w:t>
      </w:r>
      <w:r>
        <w:rPr/>
        <w:t xml:space="preserve"> (1754–1840 гг.). Как и де Местр, де Бональд заявлял, что революция произошла от ослабления веры в бога. Революцию он называл разложением общества, властью злодеев и палачей, самым страшным деспотизмом, известным истории.</w:t>
      </w:r>
    </w:p>
    <w:p>
      <w:pPr>
        <w:pStyle w:val="TextBodyIndent"/>
        <w:rPr/>
      </w:pPr>
      <w:r>
        <w:rPr/>
        <w:t>Бональд писал, что законы человеческих обществ вытекают из природы человека вообще, в силу чего политические общества могут иметь только одно естественное устройство. Законы такого общества выражают божью волю, природу человека и общую волю. Цель любого общества – охрана лица и имущества. Но эта цель не может быть достигнута, если обществом управляет частная воля. Бональд критикует современных ему философов за индивидуалистические начала их теорий. Он стремится построить философию не индивидуального, а общего, философию не “меня”, а “нас”.</w:t>
      </w:r>
    </w:p>
    <w:p>
      <w:pPr>
        <w:pStyle w:val="TextBodyIndent"/>
        <w:rPr/>
      </w:pPr>
      <w:r>
        <w:rPr/>
        <w:t>Естественным устройством общества, основанного на природе вещей, по утверждению Бональда, является монархия. Ее прообраз и основной элемент – семья.</w:t>
      </w:r>
    </w:p>
    <w:p>
      <w:pPr>
        <w:pStyle w:val="TextBodyIndent"/>
        <w:rPr/>
      </w:pPr>
      <w:r>
        <w:rPr/>
        <w:t>Монарх направляет общую силу в соответствии с общей волей. Коль скоро общественная воля едина, власть не может быть разделена. Различные отрасли этой власти – лишь разные ее проявления. В законодательной власти в устроенном государстве надобности вообще нет. Поскольку законы – необходимые отношения, вытекающие из природы вещей, законодателем должна быть сама природа вещей, а не лицо и не собрание. Монарху принадлежит общая охранительная власть.</w:t>
      </w:r>
    </w:p>
    <w:p>
      <w:pPr>
        <w:pStyle w:val="TextBodyIndent"/>
        <w:rPr/>
      </w:pPr>
      <w:r>
        <w:rPr/>
        <w:t>Учреждения, необходимо вытекающие из природы вещей, сложились исторически и, по мнению Бональда, существовали в Древнем Египте и у германцев. В Древнем Египте они были искажены ложной религией, а у германцев достигли полного развития. Им свойственны государственная религия, наследственная монархия, наследственные отличия и привилегии. В таких государствах все зависело об общей воли, ничто – от частной. Монарх мог взимать налоги лишь с согласия представителей сословий. От монарха не зависели дворянство, духовенство, города с их цеховым устройством, верховные суды, высшие должности в государстве (они были собственностью). Монарх был подчинен законам.</w:t>
      </w:r>
    </w:p>
    <w:p>
      <w:pPr>
        <w:pStyle w:val="TextBodyIndent"/>
        <w:rPr/>
      </w:pPr>
      <w:r>
        <w:rPr/>
        <w:t>Идеал Бональда – средневековая сословно-предста-вительная монархия с сильной ролью церкви.</w:t>
      </w:r>
    </w:p>
    <w:p>
      <w:pPr>
        <w:pStyle w:val="TextBodyIndent"/>
        <w:rPr/>
      </w:pPr>
      <w:r>
        <w:rPr/>
        <w:t>Все остальные государства он относил к неустроенным обществам, которых много, ибо истина одна, а ошибок множество, общая воля единообразна – частные воли бесконечно разнообразны потому, что частная воля всегда извращена.</w:t>
      </w:r>
    </w:p>
    <w:p>
      <w:pPr>
        <w:pStyle w:val="TextBodyIndent"/>
        <w:rPr/>
      </w:pPr>
      <w:r>
        <w:rPr/>
        <w:t>В неустроенных обществах царят частные воли, борющиеся между собой. Там существует законодательная власть, поскольку в таких государствах законы выражают человеческий произвол, а не природу вещей. В республиках все индивидуально, нет ничего общественного, господствуют частные воли. Демократия вообще тождественна деспотии. И в том, и в другом государстве царят страсть к разрушению наследственных преимуществ, стремление к всеобщему уравнению; деспотизм толпы обычно приводит к деспотизму одного лица.</w:t>
      </w:r>
    </w:p>
    <w:p>
      <w:pPr>
        <w:pStyle w:val="TextBodyIndent"/>
        <w:rPr/>
      </w:pPr>
      <w:r>
        <w:rPr/>
        <w:t>Бональд – клерикал, причем клерикал воинствующий: религию он считал необходимой основой всех учреждений, воспитания и образования. Государство и религию он рассматривал как “две узды, необходимые для сдерживания страстей человеческих”. Многие его рассуждения строятся по канонам схоластики. Так, он стремился свести все к началу троичности (в космологии бог – причина, движение – средство, тела-– действие; в государстве этому соответствуют правительство, чиновники, подданные; в семье – отец, мать, дети). Даже Декларацию прав человека и гражданина он предлагал заменить Декларацией прав бога, поскольку “бог – автор всех совершенных законов”. И все же в его теоретических построениях обнаруживается та своеобразная форма борьбы с противостоящим мировоззрением, которая заключается в воспроизведении оспариваемых идей в своей системе взглядов, в придании им чуть ли не противоположного звучания. Таковы его рассуждения о законах, необходимо вытекающих из природы вещей (Монтескье), об общей воле и частных волях (Руссо?), о прямом правлении законов природы и недопустимости малейшего отклонения от них (Морелли??).</w:t>
      </w:r>
    </w:p>
    <w:p>
      <w:pPr>
        <w:pStyle w:val="TextBodyIndent"/>
        <w:rPr/>
      </w:pPr>
      <w:r>
        <w:rPr/>
        <w:t xml:space="preserve">Средневековые идеалы стремился обосновать бернский патриций </w:t>
      </w:r>
      <w:r>
        <w:rPr>
          <w:i/>
          <w:iCs/>
        </w:rPr>
        <w:t>Карл Людвиг Галлер</w:t>
      </w:r>
      <w:r>
        <w:rPr/>
        <w:t xml:space="preserve"> (1768–1854 гг.). Он был профессором права в Бернском университете, но покинул Швейцарию из-за политических переворотов. Приняв католичество, Галлер жил во Франции, в Австрии, посвятив свою жизнь борьбе с революционными идеями. Его шеститомная “Реставрация политической науки” (1816–1834 гг.) в свое время наделала много шума и была “удостоена” резких оценок Гегеля (“невероятные нелепости”, “полное отсутствие мыслей”, “фанатизм, слабоумие и лицемерие добрых намерений”, “абсурдное представляется ему словом божиим”).</w:t>
      </w:r>
    </w:p>
    <w:p>
      <w:pPr>
        <w:pStyle w:val="TextBodyIndent"/>
        <w:rPr/>
      </w:pPr>
      <w:r>
        <w:rPr/>
        <w:t>Галлер писал, что богом установлен естественный закон, управляющий всеми человеческими отношениями, согласно которому сильный властвует, слабейший подчиняется. Общественное неравенство проистекает из естественного неравенства людей. Богом определена власть отца, хозяина, вождя, учителя, знающего над незнающим. Вместе с тем бог установил запрет посягать на права другого. Поэтому общий порядок согласуется со свободой каждого отдельного лица. Коль скоро все это зависит от бога, религия является главной гарантией против злоупотребления властью.</w:t>
      </w:r>
    </w:p>
    <w:p>
      <w:pPr>
        <w:pStyle w:val="TextBodyIndent"/>
        <w:rPr/>
      </w:pPr>
      <w:r>
        <w:rPr/>
        <w:t>Галлер отвергал идею общественного договора, ставящего человеческий произвол на место вечного, установленного богом порядка. Теория общественного договора, писал Галлер, противоречит историческим фактам – ни одно государство не возникло таким образом. Люди всегда жили в обществе, они связаны рядом отношений без всяких договоров, поскольку их силы и потребности не равны и они нуждаются друг в друге. Предположение об общественном договоре порождает ряд неразрешимых вопросов. Если общество создано договором, то участвовали ли в его заключении женщины и дети (и где порог совершеннолетия)? Если нет, то почему они члены общества? Если участвовали, то какой смысл был вступать в общественный союз независимым хозяевам, беря на себя обязательство подчиняться большинству? Непонятно также, кому этим договором была вручена власть. Сильнейшему? Но именно против него нужны были гарантии. Самому мудрому? Но как определить, кто мудр, а кто нет?</w:t>
      </w:r>
    </w:p>
    <w:p>
      <w:pPr>
        <w:pStyle w:val="TextBodyIndent"/>
        <w:rPr/>
      </w:pPr>
      <w:r>
        <w:rPr/>
        <w:t>Общество – не искусственное образование, а естественное состояние человечества; равным образом государства возникают не из теоретических построений, а историческим путем. Государство, утверждал Галлер, – такой же союз, как семья, дом, товарищество. Особенность и отличие государства – верховная власть. Основанием государства являются лица, обладающие правом верховной власти. Их подданные имеют свои права.</w:t>
      </w:r>
    </w:p>
    <w:p>
      <w:pPr>
        <w:pStyle w:val="TextBodyIndent"/>
        <w:rPr/>
      </w:pPr>
      <w:r>
        <w:rPr/>
        <w:t>Из семейств возникли вотчинные княжества, которым Галлер уделял особенное внимание. Основанием власти в вотчинном княжестве является поземельная собственность. Князь – независимый землевладелец, имеющий права верховенства, войны и мира, назначения и смены служителей, издания законов, взимания податей с согласия подданных. Этот перечень во многом совпадает с определенными еще Боденом атрибутами суверенной власти; но ряд прав вотчинного князя Галлер толкует по-своему. Князь должен законодательствовать лишь в пределах своих прав и силы, не нарушая прав подданных (их свободы и собственность – прирожденные, богом дарованные права). Поэтому князь издает постановления, связывающие самого князя и его потомков, а также инструкции для подчиненных ему служителей. Что касается законов о правах подданных, то, чем этих законов меньше, тем лучше. Бумажные конституции вообще бесполезны, рассуждал Галлер. Законы большей частью не нужны, так как их положения само собой понятны из естественного закона, “гражданские законы” представляют собой лишь запись (для сведения судей) договоров и обычаев, сложившихся в обществе. Уголовные законы – тоже инструкции, адресованные судьям. Что касается суда, то это не столько функция государства, сколько благодеяние князя. Особенность взглядов Галлера на государственных служащих в том, что они рассматриваются как слуги князя. Лишь при таком подходе, пояснял Галлер, князь при учреждении должностей (которые содержатся за его счет) ограничивается самой крайней необходимостью, а не назначает особого чиновника для каждого дела, как в современных государствах, что порождает бюрократизм и невыносимую правительственную опеку.</w:t>
      </w:r>
    </w:p>
    <w:p>
      <w:pPr>
        <w:pStyle w:val="TextBodyIndent"/>
        <w:rPr/>
      </w:pPr>
      <w:r>
        <w:rPr/>
        <w:t>От вотчинных княжеств отличаются военные монархии, возникшие из власти независимого предводителя дружины, а также духовные монархии, основанные на власти церкви. Республики, по Галлеру, возможны в небольших странах и представляют собой добровольные товарищества.</w:t>
      </w:r>
    </w:p>
    <w:p>
      <w:pPr>
        <w:pStyle w:val="TextBodyIndent"/>
        <w:rPr/>
      </w:pPr>
      <w:r>
        <w:rPr/>
        <w:t>В любом государстве необходима аристократия: в вотчинных княжествах – землевладельческая, в военных – военная, в духовных – духовная, в республиках – патрициат. Идеалом Галлера были мелкодержавный княжеский абсолютизм и феодальные институты, существовавшие в средние века. Он призывал возродить господство духовной власти над светской, называл католицизм единственно истинной формой христианства (протестантизм революционен), свободу печати считал пагубным софизмом, утверждал, что революционные и противореволюционные учения соотносятся как неверие и вера.</w:t>
      </w:r>
    </w:p>
    <w:p>
      <w:pPr>
        <w:pStyle w:val="TextBodyIndent"/>
        <w:rPr/>
      </w:pPr>
      <w:r>
        <w:rPr/>
      </w:r>
    </w:p>
    <w:p>
      <w:pPr>
        <w:pStyle w:val="Heading2"/>
        <w:rPr/>
      </w:pPr>
      <w:bookmarkStart w:id="66" w:name="__RefHeading___Toc48978472"/>
      <w:bookmarkEnd w:id="66"/>
      <w:r>
        <w:rPr/>
        <w:t xml:space="preserve">§ 3. </w:t>
      </w:r>
      <w:bookmarkStart w:id="67" w:name="L163"/>
      <w:bookmarkEnd w:id="67"/>
      <w:r>
        <w:rPr/>
        <w:t>Традиционализм Э. Бёрка</w:t>
      </w:r>
    </w:p>
    <w:p>
      <w:pPr>
        <w:pStyle w:val="TextBodyIndent"/>
        <w:rPr/>
      </w:pPr>
      <w:r>
        <w:rPr/>
        <w:t xml:space="preserve">С осуждением Французской революции выступал английский парламентарий и публицист </w:t>
      </w:r>
      <w:r>
        <w:rPr>
          <w:i/>
          <w:iCs/>
        </w:rPr>
        <w:t xml:space="preserve">Эдмунд Бёрк </w:t>
      </w:r>
      <w:r>
        <w:rPr/>
        <w:t>(1729 – 1797 гг.), увидевший в этой революции угрозу для Англии. Его книга “Размышления о французской революции” (1790 г.) приобрела широкую известность. Идеями Бёрка восхищались де Местр и де Бональд.</w:t>
      </w:r>
    </w:p>
    <w:p>
      <w:pPr>
        <w:pStyle w:val="TextBodyIndent"/>
        <w:rPr/>
      </w:pPr>
      <w:r>
        <w:rPr/>
        <w:t>Бёрк стремился опровергнуть метод и учение идеологов и деятелей Французской революции. Их метод, писал он, априорен, основан на индивидуальном разуме и оперирует упрощенными построениями. Этим обусловлена ошибочность основных положений теории французских революционеров.</w:t>
      </w:r>
    </w:p>
    <w:p>
      <w:pPr>
        <w:pStyle w:val="TextBodyIndent"/>
        <w:rPr/>
      </w:pPr>
      <w:r>
        <w:rPr/>
        <w:t>Бёрк оспаривал теорию общественного договора тем доводом, что человек никогда не находился вне общества, а всегда, от рождения, был связан с другими людьми и обществом рядом взаимных обязанностей. Столь же неверна, по мнению Бёрка, и теория народного верховенства. Народ – это сумма лиц, которая не может составить единую личность, действующую как одно лицо. Искусственной фикцией является воля большинства, лежащая в основе ряда теоретических построений о власти и законе. Абстрактные представления о свободе ведут к анархии, а через нее – к тирании. На самом деле человек не свободен от наличного общества и общественных связей. Бёрк утверждал, что народный суверенитет – это “самая фальшивая, безнравственная, злонамеренная доктрина, которая когда-либо проповедовалась народу”. На фикциях, по Бёрку, основана и теория прав человека. Человек не может от рождения приобрести посредством какого-то договора право на долю народного верховенства. Кроме того, предполагаемое равенство людей – тоже фикция. Бёрк резко критиковал Декларацию прав человека и гражданина, провозгласившую равенство всех людей перед законом. Люди не равны, и это признается обществом, в котором неизбежно социальное и политическое неравенство. Права человека, рассуждал Бёрк, надо выводить не из представлений об абстрактном человеке, а из реально существующего общества и государства.</w:t>
      </w:r>
    </w:p>
    <w:p>
      <w:pPr>
        <w:pStyle w:val="TextBodyIndent"/>
        <w:rPr/>
      </w:pPr>
      <w:r>
        <w:rPr/>
        <w:t>Априорным теориям Локка и Руссо Бёрк противопоставляет исторический опыт веков и народов, разуму – традицию. Общественный порядок, рассуждал Бёрк, складывается в результате медленного исторического развития, воплощающего общий разум народов. Бёрк часто ссылается на бога, создателя мироздания, общества, государства. Всякий общественный порядок возникает в результате долгой исторической работы, утверждающей стабильность, традиции, обычаи, предрассудки. Все это – ценнейшее наследие предков, которое необходимо бережно хранить. Даже и предрассудки не надо разрушать, а стремиться найти содержащуюся в них истину. Сила действительной конституции – в давности, в традициях. Право есть произведение народной жизни.</w:t>
      </w:r>
    </w:p>
    <w:p>
      <w:pPr>
        <w:pStyle w:val="TextBodyIndent"/>
        <w:rPr/>
      </w:pPr>
      <w:r>
        <w:rPr/>
        <w:t>Коль скоро государство, общество, право не изобретены человеком, а создаются в результате длительной эволюции, они не могут быть перестроены по воле людей. “Парижские философы, – считал Бёрк, – в высшей степени безразличны по отношению к тем чувствам и обычаям, на которых основывается мир нравственности... В своих опытах они рассматривают людей как мышей”. “Честный реформатор не может рассматривать свою страну как всего лишь чистый лист, на котором он может писать все, что ему заблагорассудится”. Французская революция тем и отличается от “Славной революции” 1688 г. в Англии, что французы стремятся все построить заново, тогда как революция в Англии, как полагал Бёрк, была совершена для сохранения древних законов, свобод, конституции, основанной на традициях. Бёрк решительно осуждал всякие новшества, в том числе и в государственном строе Англии, сложившемся в течение веков. Само учение о государстве и праве должно стать наукой, изучающей исторический опыт, законы и практику, а не схемой априорных доказательств и фикций, какой является учение идеологов революции.</w:t>
      </w:r>
    </w:p>
    <w:p>
      <w:pPr>
        <w:pStyle w:val="TextBodyIndent"/>
        <w:rPr/>
      </w:pPr>
      <w:r>
        <w:rPr/>
        <w:t>Бёрк, как и реакционные идеологи, противопоставлял рационалистическим идеям Просвещения традиционализм и историзм, убеждение в неодолимости хода истории, не зависящего от человека. В применении к истории права это противопоставление получило развитие в учении исторической школы права.</w:t>
      </w:r>
    </w:p>
    <w:p>
      <w:pPr>
        <w:pStyle w:val="TextBodyIndent"/>
        <w:rPr/>
      </w:pPr>
      <w:r>
        <w:rPr/>
      </w:r>
    </w:p>
    <w:p>
      <w:pPr>
        <w:pStyle w:val="Heading2"/>
        <w:rPr/>
      </w:pPr>
      <w:bookmarkStart w:id="68" w:name="__RefHeading___Toc48978473"/>
      <w:bookmarkEnd w:id="68"/>
      <w:r>
        <w:rPr/>
        <w:t xml:space="preserve">§ 4. </w:t>
      </w:r>
      <w:bookmarkStart w:id="69" w:name="L164"/>
      <w:bookmarkEnd w:id="69"/>
      <w:r>
        <w:rPr/>
        <w:t>Историческая школа права</w:t>
      </w:r>
    </w:p>
    <w:p>
      <w:pPr>
        <w:pStyle w:val="TextBodyIndent"/>
        <w:rPr/>
      </w:pPr>
      <w:r>
        <w:rPr/>
        <w:t>С критикой рационализма теории естественного права и свойственной Просвещению веры во всесилие закона в начале XIX в. выступил ряд немецких юристов, создавших историческую школу права. Представители исторической школы доказывали, что нет естественного права, а есть лишь положительное право, которое имеет свои законы развития, не зависящие от разума. Само право – историческое наследие народа, которое не может и не должно произвольно меняться. Подлинным бытием, источником права является не закон, произвольно принимаемый, изменяемый, отменяемый государством, а обычай, выражающий дух народа.</w:t>
      </w:r>
    </w:p>
    <w:p>
      <w:pPr>
        <w:pStyle w:val="TextBodyIndent"/>
        <w:rPr/>
      </w:pPr>
      <w:r>
        <w:rPr/>
        <w:t xml:space="preserve">Основателем исторической школы права был профессор права в Геттингене </w:t>
      </w:r>
      <w:r>
        <w:rPr>
          <w:i/>
          <w:iCs/>
        </w:rPr>
        <w:t>Густав Гуго</w:t>
      </w:r>
      <w:r>
        <w:rPr/>
        <w:t xml:space="preserve"> (1764–1844 гг.). В книге “Учебник естественного права, или философия положительного права” Гуго оспаривает основные положения теории естественного права. Концепцию общественного договора он отвергает по ряду оснований.</w:t>
      </w:r>
    </w:p>
    <w:p>
      <w:pPr>
        <w:pStyle w:val="TextBodyIndent"/>
        <w:rPr/>
      </w:pPr>
      <w:r>
        <w:rPr/>
        <w:t>Во-первых, таких договоров никогда не было – все государства и учреждения возникали и изменялись другими путями. Во-вторых, общественный договор практически невозможен – миллионы незнакомых людей не могут вступить в соглашение и договориться о вечном подчинении учреждениям, о которых они судить еще не могут, а также о повиновении еще не известным людям. В-третьих, концепция общественного договора вредна – никакая власть не будет прочной, если обязанность повиновения зависит от исследования ее исторического происхождения из договора.</w:t>
      </w:r>
    </w:p>
    <w:p>
      <w:pPr>
        <w:pStyle w:val="TextBodyIndent"/>
        <w:rPr/>
      </w:pPr>
      <w:r>
        <w:rPr/>
        <w:t>Власть и право возникали по-разному. Никакая их разновидность не соответствует полностью разуму, они признаются не безусловно, а только временно правомерными, однако то, что признано или признавалось множеством людей, не может быть совершенно неразумно.</w:t>
      </w:r>
    </w:p>
    <w:p>
      <w:pPr>
        <w:pStyle w:val="TextBodyIndent"/>
        <w:rPr/>
      </w:pPr>
      <w:r>
        <w:rPr/>
        <w:t>Право, писал Гуго, возникает из потребности решения споров. Юридический порядок – такой порядок, при котором возникающие споры решаются третьим лицом. Это решение споров предоставлено власти; признак права – принуждение, но право – не (только) установление государства. Независимо от законодательной власти с древних времен существует и развивается обычное право, преторское право.</w:t>
      </w:r>
    </w:p>
    <w:p>
      <w:pPr>
        <w:pStyle w:val="TextBodyIndent"/>
        <w:rPr/>
      </w:pPr>
      <w:r>
        <w:rPr/>
        <w:t>В статье “Являются ли законы единственными источниками юридических истин” Гуго сравнивает право с языком и нравами, которые развиваются сами по себе, без договоров и предписаний, от случая к случаю, потому что другие говорят или делают так, и к обстоятельствам подходит именно это слово, правило. Право развивается так, как правила игры (шахматы, бильярд, карты), где на практике часто встречаются ситуации, не предусмотренные поначалу установленными правилами. В процессе игр возникают и постепенно получают общее признание определенные способы решения этих ситуаций. Кто их автор? Все – и никто.</w:t>
      </w:r>
    </w:p>
    <w:p>
      <w:pPr>
        <w:pStyle w:val="TextBodyIndent"/>
        <w:rPr/>
      </w:pPr>
      <w:r>
        <w:rPr/>
        <w:t>То же и право – оно складывается из обычаев, возникших и получивших признание в среде народа. Обычаи имеют то преимущество перед законом, что они общеизвестны и привычны.</w:t>
      </w:r>
    </w:p>
    <w:p>
      <w:pPr>
        <w:pStyle w:val="TextBodyIndent"/>
        <w:rPr/>
      </w:pPr>
      <w:r>
        <w:rPr/>
        <w:t>Множество законов и договоров никогда не выполняется. Сколько раз в Геттингене власть переименовывала улицы – но все их привычно называли и называют по-старому. Исторически сложившийся обычай и есть подлинный источник права.</w:t>
      </w:r>
    </w:p>
    <w:p>
      <w:pPr>
        <w:pStyle w:val="TextBodyIndent"/>
        <w:rPr/>
      </w:pPr>
      <w:r>
        <w:rPr/>
        <w:t>В конкретно-исторических условиях эта концепция была апологией феодального обычного права, сохранявшегося в Германии. Гуго оправдывал рабство, считал положение раба лучшим, чем положение бедняка, обосновывал право государства ограничивать свободу мыслей и вообще любую свободу во имя общественного блага.</w:t>
      </w:r>
    </w:p>
    <w:p>
      <w:pPr>
        <w:pStyle w:val="TextBodyIndent"/>
        <w:rPr/>
      </w:pPr>
      <w:r>
        <w:rPr/>
        <w:t xml:space="preserve">Вторым представителем исторической школы права был профессор Берлинского университета </w:t>
      </w:r>
      <w:r>
        <w:rPr>
          <w:i/>
          <w:iCs/>
        </w:rPr>
        <w:t>Фридрих Карл Савиньи</w:t>
      </w:r>
      <w:r>
        <w:rPr/>
        <w:t xml:space="preserve"> (1779-1861 гг.).</w:t>
      </w:r>
    </w:p>
    <w:p>
      <w:pPr>
        <w:pStyle w:val="TextBodyIndent"/>
        <w:rPr/>
      </w:pPr>
      <w:r>
        <w:rPr/>
        <w:t>В 1814 г. была опубликована брошюра юриста Тибо с призывом созвать съезд юристов, теоретиков и практиков, для разработки” общего для всей Германии гражданского уложения. Савиньи ответил Тибо в том же году брошюрой “О призвании нашего времени к законодательству и правоведению”.</w:t>
      </w:r>
    </w:p>
    <w:p>
      <w:pPr>
        <w:pStyle w:val="TextBodyIndent"/>
        <w:rPr/>
      </w:pPr>
      <w:r>
        <w:rPr/>
        <w:t>Савиньи стремился доказать ошибочность предположения, что право создается законодателем. Оно, по мнению Савиньи, не зависит от случая или произвола. Право всех народов складывалось исторически, так же, как и язык народа, его нравы и политическое устройство. Будучи продуктом народного духа, право живет в общем сознании народа в форме не столько отвлеченных понятий, сколько живого восприятия юридических институтов.</w:t>
      </w:r>
    </w:p>
    <w:p>
      <w:pPr>
        <w:pStyle w:val="TextBodyIndent"/>
        <w:rPr/>
      </w:pPr>
      <w:r>
        <w:rPr/>
        <w:t>Поначалу право существует в общем сознании как “природное право”, находя формальное выражение в символических действиях, сопровождающих установление или прекращение юридических отношении. Развиваясь вместе с народом и его культурой, право становится особой наукой в руках юристов, обособившихся в сословие. Научная обработка права юристами – обязательная и необходимая предпосылка законодательной деятельности.</w:t>
      </w:r>
    </w:p>
    <w:p>
      <w:pPr>
        <w:pStyle w:val="TextBodyIndent"/>
        <w:rPr/>
      </w:pPr>
      <w:r>
        <w:rPr/>
        <w:t>Но в Германии, заключал Савиньи, время для законодательных работ не пришло – в юриспруденции царит хаос разноречивых мнений, а не органическая наука, способная выработать стройное уложение. Что в таких условиях смог бы создать предлагаемый Тибо всегерманский съезд юристов?</w:t>
      </w:r>
    </w:p>
    <w:p>
      <w:pPr>
        <w:pStyle w:val="TextBodyIndent"/>
        <w:rPr/>
      </w:pPr>
      <w:r>
        <w:rPr/>
        <w:t xml:space="preserve">Последователем Савиньи был его ученик </w:t>
      </w:r>
      <w:r>
        <w:rPr>
          <w:i/>
          <w:iCs/>
        </w:rPr>
        <w:t>Георг Фридрих Пухта</w:t>
      </w:r>
      <w:r>
        <w:rPr/>
        <w:t xml:space="preserve"> (1798–1846 гг.). Пухта писал о естественном саморазвитии права, которое растет из народного духа, как растение из зерна. Оно вытекает из народного духа так же, как язык и нравы. Сознание права возникает еще в семьях, но сознание смутное; с образованием народа оно выступает на первый план, ибо люди связаны взаимным признанием прав, в силу чего в народе господствует юридическое сознание. Для охраны права от нарушений народ образовал государство.</w:t>
      </w:r>
    </w:p>
    <w:p>
      <w:pPr>
        <w:pStyle w:val="TextBodyIndent"/>
        <w:rPr/>
      </w:pPr>
      <w:r>
        <w:rPr/>
        <w:t>Первоначальной формой права Пухта называл обычай, вытекающий из народного сознания. Затем для выражения обычаев в твердой форме (чего именно требует общая воля народа?) создается законодательство. Следом возникает юриспруденция, право юристов, раскрывающее юридические положения, лежащие в глубине народного духа, но не выраженные ясно обычаем и законом. И законодатель, и юристы не создают нормы права, а лишь содействуют раскрытию различных сторон народного духа.</w:t>
      </w:r>
    </w:p>
    <w:p>
      <w:pPr>
        <w:pStyle w:val="TextBodyIndent"/>
        <w:rPr/>
      </w:pPr>
      <w:r>
        <w:rPr/>
        <w:t>Право и государство, писал Пухта, проистекают в конечном счете из божественной воли через народную волю (как выражение народного духа). Народ он определяет как естественное соединение людей, связанных общим происхождением, языком, местопребыванием.</w:t>
      </w:r>
    </w:p>
    <w:p>
      <w:pPr>
        <w:pStyle w:val="TextBodyIndent"/>
        <w:rPr/>
      </w:pPr>
      <w:r>
        <w:rPr/>
        <w:t>Объясняя рецепцию римского права в странах Западной Европы, Пухта писал, что в праве наряду с национальными началами, выражающими народный дух, могут существовать некие общие начала, делающие возможным использование народом чужого права. Это объясняется тем, что представители исторической школы обращали основное внимание на развитие частного права. Одну из своих задач они видели в том, чтобы в процессе рецепции частного римского права освободить его от устаревших норм и органически соединить оставшееся с традиционными для Германии того времени представлениями о частном праве.</w:t>
      </w:r>
    </w:p>
    <w:p>
      <w:pPr>
        <w:pStyle w:val="TextBodyIndent"/>
        <w:rPr/>
      </w:pPr>
      <w:r>
        <w:rPr/>
      </w:r>
    </w:p>
    <w:p>
      <w:pPr>
        <w:pStyle w:val="Heading2"/>
        <w:rPr/>
      </w:pPr>
      <w:bookmarkStart w:id="70" w:name="__RefHeading___Toc48978474"/>
      <w:bookmarkEnd w:id="70"/>
      <w:r>
        <w:rPr/>
        <w:t xml:space="preserve">§ 5. </w:t>
      </w:r>
      <w:bookmarkStart w:id="71" w:name="L165"/>
      <w:bookmarkEnd w:id="71"/>
      <w:r>
        <w:rPr/>
        <w:t>Заключение</w:t>
      </w:r>
    </w:p>
    <w:p>
      <w:pPr>
        <w:pStyle w:val="TextBodyIndent"/>
        <w:rPr/>
      </w:pPr>
      <w:r>
        <w:rPr/>
        <w:t>Реакционность политико-правовых учений де Местра, де Бональда, Галлера очевидна и не скрывалась самими творцами этой идеологии. Их усилия были направлены на реставрацию средневековых политических и правовых учреждений, власти и авторитета католической церкви. В соответствии с феодальными идеалами средневековья они стремились доказать ничтожность человека перед богом и государством, бессилие его разума, способного творить разве только зло.</w:t>
      </w:r>
    </w:p>
    <w:p>
      <w:pPr>
        <w:pStyle w:val="TextBodyIndent"/>
        <w:rPr/>
      </w:pPr>
      <w:r>
        <w:rPr/>
        <w:t>Не так откровенно, но, по существу, аналогичных идей держались Бёрк и юристы исторической школы. Их идеал – не столько в прошлом, сколько в той части настоящего, которая несет на себе наибольшие отпечатки, пережитки прошлого. С откровенными реакционерами, зовущими к реставрации, Бёрка роднит ненависть к революции; вообще реакционных и консервативных идеологов объединяют своеобразные методология и теория, противостоящие Просвещению.</w:t>
      </w:r>
    </w:p>
    <w:p>
      <w:pPr>
        <w:pStyle w:val="TextBodyIndent"/>
        <w:rPr/>
      </w:pPr>
      <w:r>
        <w:rPr/>
        <w:t>При всем обилии ссылок на бога и божий промысел реакционная идеология конца XVIII – начала XIX в. не так примитивна и догматична, как, скажем, теократические концепции средних веков. Просвещение и революция заставили реакционеров учиться и размышлять. Как видно из изложенного, они пытались использовать для обоснования своих взглядов отдельные идеи Монтескье, терминологию Руссо и, главное, усвоили необходимость обосновывать свои идеалы не только ссылками на св. писание.</w:t>
      </w:r>
    </w:p>
    <w:p>
      <w:pPr>
        <w:pStyle w:val="TextBodyIndent"/>
        <w:rPr/>
      </w:pPr>
      <w:r>
        <w:rPr/>
        <w:t>В полемике с революционными теориями реакционные и консервативные мыслители нашли ряд уязвимых звеньев в идеологии Просвещения. Основательна их критика априоризма теоретиков естественного права, полагавших, что все принципы права могут быть чисто логически выведены из природы человека вообще. В этой критике заслуживает внимания положение о зависимости права каждого из народов от его исторического развития, условий жизни, особенностей бытовых, производственных, религиозных, нравственных отношений. Это положение, как известно, обосновывал еще Монтескье, но более обстоятельно и глубоко оно развито в трудах Бёрка и исторической школы права. Определенным достижением правоведения были мысли о границах деятельности законодателя, который всегда создает право не на пустом месте, а у конкретного народа и потому вынужден и должен считаться с традициями, нравами, историческим наследием. Помимо прочего подход к праву, признающий объективность изменчивости и разнообразия правовых систем, создавал теоретические основы для возникновения и развития сравнительного правоведения.</w:t>
      </w:r>
    </w:p>
    <w:p>
      <w:pPr>
        <w:pStyle w:val="TextBodyIndent"/>
        <w:rPr/>
      </w:pPr>
      <w:r>
        <w:rPr/>
        <w:t>Шагом вперед в развитии теории права были попытки обнаружить закономерности истории права, рассмотреть эту историю как объективный процесс, не во всем и не всегда зависящий от воли законодателя. Верен и вывод о том, что право в целом создается не кабинетным теоретическим творчеством, а объективным процессом жизни народа и не устанавливается всякий раз заново и произвольно каждым поколением людей.</w:t>
      </w:r>
    </w:p>
    <w:p>
      <w:pPr>
        <w:pStyle w:val="TextBodyIndent"/>
        <w:rPr/>
      </w:pPr>
      <w:r>
        <w:rPr/>
        <w:t>И все же и в отмеченных положениях реакционные и консервативные идеологи в конечном счете были не правы.</w:t>
      </w:r>
    </w:p>
    <w:p>
      <w:pPr>
        <w:pStyle w:val="TextBodyIndent"/>
        <w:rPr/>
      </w:pPr>
      <w:r>
        <w:rPr/>
        <w:t>Они не без оснований критиковали волюнтаризм французских революционеров, их стремление решить все проблемы социальной жизни народа раз и навсегда разумным законом. Однако низвержение одной за другой всех конституций периода революции (1791, 1793, 1795, 1799 гг.) вовсе не доказывало бессилия социальной роли закона вообще. В бурных событиях революции возникал новый строй, и законодательство, то опережавшее становление нового общества, то отстававшее от него, играло значительную роль и в безвозвратном разрушении старого режима, и в создании нового. Во времена деятельности де Местра и де Бональда Гражданский кодекс 1804 г., воплотивший ряд результатов революции и основные чаяния буржуазии, стал уже непререкаемым законом, в рамках которого бурно развивались промышленность и торговля. Достаточно известно, что основные положения этого Кодекса были не записью феодальных обычаев Франции, а результатом теоретического творчества юристов.</w:t>
      </w:r>
    </w:p>
    <w:p>
      <w:pPr>
        <w:pStyle w:val="TextBodyIndent"/>
        <w:rPr/>
      </w:pPr>
      <w:r>
        <w:rPr/>
        <w:t>Реакционные и консервативные идеологи были правы и в том, что законодательство каждого народа должно соответствовать условиям его жизни, а не абстрактным представлениям о человеке вообще. Но критика этих абстрактных представлений в учениях реакционеров была подчинена предвзятой цели сохранить униженное положение человека вообще, свойственное феодализму. Гуманизм Просвещения вовсе не призывал к нивелировке {людей и народов. Представления о правах человека разных теоретиков были разнообразны, противоречивы и порой произвольны, но провозглашенные Французской революцией Декларации прав человека и гражданина содержали главные для той эпохи общечеловеческие ценности. Абстрактность определения этих прав делала их применимыми к другим народам, поскольку давала возможность конкретизировать с учетом национальных особенностей. Именно это более всего возмущало реакционных идеологов, не способных смириться с мыслью о всеобщем правовом равенстве и свободе как зависимости только от закона.</w:t>
      </w:r>
    </w:p>
    <w:p>
      <w:pPr>
        <w:pStyle w:val="TextBodyIndent"/>
        <w:rPr/>
      </w:pPr>
      <w:r>
        <w:rPr/>
        <w:t>Критика идеологии реакционных и консервативных мыслителей конца XVIII – начала XIX в. не относится к пройденным этапам истории политических и правовых учений. В последние десятилетия возникли и распространились течения неоконсерватизма и “новых правых”, отрицательно относящиеся к демократическим тенденциям современности. В произведениях теоретиков этих направлений непременны ссылки на авторитет Бёрка, де Местра, Бональда, Галлера. Более всего их привлекают идеи, направленные против равенства, свободы, просвещения, демократии, апология социальной иерархии, исторического застоя, политического бесправия масс, власти церкви, содержащаяся в трудах реакционных мыслителей конца XVIII – начала XIX в. Лидер и главный теоретик “новых правых” Франции Ален де Бенуа возглавил “Ассоциацию друзей Жозефа де Местра”.</w:t>
      </w:r>
    </w:p>
    <w:p>
      <w:pPr>
        <w:pStyle w:val="TextBodyIndent"/>
        <w:rPr/>
      </w:pPr>
      <w:r>
        <w:rPr/>
      </w:r>
    </w:p>
    <w:p>
      <w:pPr>
        <w:pStyle w:val="TextBodyIndent"/>
        <w:rPr/>
      </w:pPr>
      <w:r>
        <w:rPr/>
      </w:r>
    </w:p>
    <w:p>
      <w:pPr>
        <w:pStyle w:val="Heading1"/>
        <w:rPr/>
      </w:pPr>
      <w:bookmarkStart w:id="72" w:name="__RefHeading___Toc48978475"/>
      <w:bookmarkEnd w:id="72"/>
      <w:r>
        <w:rPr/>
        <w:t xml:space="preserve">Глава </w:t>
      </w:r>
      <w:bookmarkStart w:id="73" w:name="L171"/>
      <w:bookmarkEnd w:id="73"/>
      <w:r>
        <w:rPr/>
        <w:t>17. БУРЖУАЗНАЯ ПОЛИТИЧЕСКАЯ И ПРАВОВАЯ ИДЕОЛОГИЯ В ЗАПАДНОЙ ЕВРОПЕ ПЕРВОЙ ПОЛОВИНЫ XIX В.</w:t>
      </w:r>
    </w:p>
    <w:p>
      <w:pPr>
        <w:pStyle w:val="Normal"/>
        <w:rPr/>
      </w:pPr>
      <w:r>
        <w:rPr/>
      </w:r>
    </w:p>
    <w:p>
      <w:pPr>
        <w:pStyle w:val="Heading2"/>
        <w:rPr/>
      </w:pPr>
      <w:bookmarkStart w:id="74" w:name="__RefHeading___Toc48978476"/>
      <w:bookmarkEnd w:id="74"/>
      <w:r>
        <w:rPr/>
        <w:t>§ 1. Введение</w:t>
      </w:r>
    </w:p>
    <w:p>
      <w:pPr>
        <w:pStyle w:val="TextBodyIndent"/>
        <w:rPr/>
      </w:pPr>
      <w:r>
        <w:rPr/>
        <w:t>Великая французская революция открыла дорогу развитию капитализма во Франции и ряде других стран континентальной Европы. К этому же времени ощутимо проявляются результаты промышленного переворота в Англии. Гражданское общество становится во всех развитых странах все более буржуазным; все явственнее оно делится на два основных класса – буржуазию и пролетариат.</w:t>
      </w:r>
    </w:p>
    <w:p>
      <w:pPr>
        <w:pStyle w:val="TextBodyIndent"/>
        <w:rPr/>
      </w:pPr>
      <w:r>
        <w:rPr/>
        <w:t>Начальный период становления гражданского общества принял форму первобытного капитализма и сопровождался бурными социально-экономическими процессами. Массовое разорение мелких собственников и развитие пролетариата, с одной стороны, стремительное обогащение промышленной, торговой и финансовой буржуазии – с другой, происходило в обществе, еще не имевшем ни систем социальной помощи (социального страхования и обеспечения, бесплатного здравоохранения и образования), ни массовых и влиятельных организаций рабочего класса (партий, профсоюзов). По социально обездоленным слоям общества больно били экономические кризисы и безработица. Росло относительное и абсолютное обнищание пролетариата. Его разрозненные выступления свирепо подавлялись вооруженной силой.</w:t>
      </w:r>
    </w:p>
    <w:p>
      <w:pPr>
        <w:pStyle w:val="TextBodyIndent"/>
        <w:rPr/>
      </w:pPr>
      <w:r>
        <w:rPr/>
        <w:t>Во всех странах Западной Европы сохранялись монархии с сильными феодальными пережитками; после учреждения контрреволюционного Священного союза (1815 г.) решающее влияние в политике большинства стран Европы приобретает реакционное дворянство. Однако возродить уничтоженные революцией феодальные отношения в области экономической, социальной и гражданско-правовой было невозможно.</w:t>
      </w:r>
    </w:p>
    <w:p>
      <w:pPr>
        <w:pStyle w:val="TextBodyIndent"/>
        <w:rPr/>
      </w:pPr>
      <w:r>
        <w:rPr/>
        <w:t xml:space="preserve">К буржуазной политико-правовой идеологии относятся те концепции, которые оценивали гражданское общество периода первоначального капитализма как неизбежное и необходимое явление, требующее теоретического осмысления, идеологического оправдания и реформ в интересах торговой и промышленной буржуазии. В своеобразных условиях первой половины XIX в. основным направлением буржуазной политической мысли становится </w:t>
      </w:r>
      <w:r>
        <w:rPr>
          <w:i/>
          <w:iCs/>
        </w:rPr>
        <w:t>либерализм.</w:t>
      </w:r>
      <w:r>
        <w:rPr/>
        <w:t xml:space="preserve"> Либерализм делал основной упор на защиту и обоснование “гражданской свободы”, понимаемой как свобода частной инициативы, предпринимательства, договоров, свобода слова, совести, мнений и печати. Государство, согласно этой концепции, должно лишь обеспечивать безопасность личности, частной собственности, охранять общество, основанное на “гражданской свободе”, отнюдь не ограничивая последней. Особенно настойчиво либерализм отстаивал невмешательство государства в экономическую жизнь. В буржуазной политэкономии того времени это выражалось известными формулами: </w:t>
      </w:r>
      <w:r>
        <w:rPr>
          <w:i/>
          <w:iCs/>
        </w:rPr>
        <w:t>“free trade”</w:t>
      </w:r>
      <w:r>
        <w:rPr/>
        <w:t xml:space="preserve"> (свободная торговля) в Англии; </w:t>
      </w:r>
      <w:r>
        <w:rPr>
          <w:i/>
          <w:iCs/>
        </w:rPr>
        <w:t>“laissez faire, laissez passer”</w:t>
      </w:r>
      <w:r>
        <w:rPr/>
        <w:t xml:space="preserve"> (предоставьте свободу действий, не мешайте) во Франции.</w:t>
      </w:r>
    </w:p>
    <w:p>
      <w:pPr>
        <w:pStyle w:val="TextBodyIndent"/>
        <w:rPr/>
      </w:pPr>
      <w:r>
        <w:rPr/>
        <w:t>Распространение либерализма было обусловлено рядом причин.</w:t>
      </w:r>
    </w:p>
    <w:p>
      <w:pPr>
        <w:pStyle w:val="TextBodyIndent"/>
        <w:rPr/>
      </w:pPr>
      <w:r>
        <w:rPr/>
        <w:t>Французская революция усовершенствовала централизованный аппарат исполнительной власти. Приспособление бюрократического аппарата к потребностям гражданского общества осложнялось тем обстоятельством, что высшие государственные должности в период реставрации Бурбонов занимали реакционные дворяне; предпринимались попытки бюрократии проводить политику протекционизма, опеки и монополий, сковывающую свободу конкуренции и частной инициативы. Аналогичные процессы происходили в Англии и других странах. В то же время буржуазные теоретики опасались рецидивов якобинской диктатуры.</w:t>
      </w:r>
    </w:p>
    <w:p>
      <w:pPr>
        <w:pStyle w:val="Normal"/>
        <w:rPr/>
      </w:pPr>
      <w:r>
        <w:rPr/>
      </w:r>
    </w:p>
    <w:p>
      <w:pPr>
        <w:pStyle w:val="Heading2"/>
        <w:rPr/>
      </w:pPr>
      <w:bookmarkStart w:id="75" w:name="__RefHeading___Toc48978477"/>
      <w:bookmarkEnd w:id="75"/>
      <w:r>
        <w:rPr/>
        <w:t xml:space="preserve">§ 2. </w:t>
      </w:r>
      <w:bookmarkStart w:id="76" w:name="L172"/>
      <w:bookmarkEnd w:id="76"/>
      <w:r>
        <w:rPr/>
        <w:t>Либерализм во Франции. Б. Констан</w:t>
      </w:r>
    </w:p>
    <w:p>
      <w:pPr>
        <w:pStyle w:val="TextBodyIndent"/>
        <w:rPr/>
      </w:pPr>
      <w:r>
        <w:rPr/>
        <w:t>Революция во Франции расчистила почву для свободного развития капиталистических отношений. Возникают многочисленные торговые и промышленные предприятия, расцветают спекуляция, коммерческий ажиотаж, погоня за наживой. Освобожденные от феодальной зависимости крестьяне и высвобожденные из узких рамок цеховой регламентации ремесленники зависели от всех случайностей свободной конкуренции. Разоряясь, они пополняют ряды растущего класса наемных рабочих.</w:t>
      </w:r>
    </w:p>
    <w:p>
      <w:pPr>
        <w:pStyle w:val="TextBodyIndent"/>
        <w:rPr/>
      </w:pPr>
      <w:r>
        <w:rPr/>
        <w:t>Государственный строй Франции этого периода был монархическим; политическими правами пользовались дворянство и очень узкий круг крупных капиталистов. Тем не менее даже наиболее реакционные правительства Франции не в силах были упразднить основные завоевания революции, отменившей сословные привилегии, решившей аграрный вопрос в буржуазном духе и коренным образом перестроившей правовую систему. Показательно, что Гражданский кодекс 1804 г. сохранял свое действие при самых реакционных правительствах Франции.</w:t>
      </w:r>
    </w:p>
    <w:p>
      <w:pPr>
        <w:pStyle w:val="TextBodyIndent"/>
        <w:rPr/>
      </w:pPr>
      <w:r>
        <w:rPr/>
        <w:t>В этих условиях идеологи французской буржуазии уделяют основное внимание обоснованию “индивидуальных прав и свобод”, необходимых для развития капитализма. Опасность для свободы усматривается уже не только в возможных попытках наступления феодальной реакции, но и в демократических теориях революционного периода.</w:t>
      </w:r>
    </w:p>
    <w:p>
      <w:pPr>
        <w:pStyle w:val="TextBodyIndent"/>
        <w:rPr/>
      </w:pPr>
      <w:r>
        <w:rPr/>
        <w:t xml:space="preserve">Наиболее значительным идеологом либерализма во Франции был </w:t>
      </w:r>
      <w:r>
        <w:rPr>
          <w:i/>
          <w:iCs/>
        </w:rPr>
        <w:t>Бенжамен Констан</w:t>
      </w:r>
      <w:r>
        <w:rPr/>
        <w:t xml:space="preserve"> (1767 – 1830 гг.). Перу Констана принадлежит ряд сочинений на политические и историко-религиозные темы. Констан уделяет основное внимание обоснованию личной свободы, понимаемой как свобода совести, слова, свобода предпринимательства, частной инициативы.</w:t>
      </w:r>
    </w:p>
    <w:p>
      <w:pPr>
        <w:pStyle w:val="TextBodyIndent"/>
        <w:rPr/>
      </w:pPr>
      <w:r>
        <w:rPr/>
        <w:t>Он различает политическую свободу и свободу личную.</w:t>
      </w:r>
    </w:p>
    <w:p>
      <w:pPr>
        <w:pStyle w:val="TextBodyIndent"/>
        <w:rPr/>
      </w:pPr>
      <w:r>
        <w:rPr/>
        <w:t xml:space="preserve">Древние народы знали только </w:t>
      </w:r>
      <w:r>
        <w:rPr>
          <w:i/>
          <w:iCs/>
        </w:rPr>
        <w:t xml:space="preserve">политическую свободу, </w:t>
      </w:r>
      <w:r>
        <w:rPr/>
        <w:t>которая сводится к праву участвовать в осуществлении политической власти (принятие законов, участие в правосудии, в выборе должностных лиц, решение вопросов войны и мира и др.). Пользуясь правом участвовать в осуществлении коллективного суверенитета, граждане античных республик (за исключением Афин) в то же время были подчинены государственной регламентации и контролю в частной жизни. Им предписывались обязательные религия, нравы; государство вмешивалось в отношения собственности, регламентировало промыслы и т.д.</w:t>
      </w:r>
    </w:p>
    <w:p>
      <w:pPr>
        <w:pStyle w:val="TextBodyIndent"/>
        <w:rPr/>
      </w:pPr>
      <w:r>
        <w:rPr/>
        <w:t>Новые народы, считал Констан, понимают свободу иначе. Право участия в политической власти меньше ценится потому, что государства стали большими и голос одного гражданина уже не имеет решающего значения. Кроме того, отмена рабства лишила свободных того досуга, который давал им возможность уделять много времени политическим делам. Наконец, воинственный дух древних народов сменился коммерческим духом; современные народы заняты промышленностью, торговлей, трудом и поэтому они не только не имеют времени заниматься вопросами управления, но и очень болезненно реагируют на всякое вмешательство государства в их личные дела.</w:t>
      </w:r>
    </w:p>
    <w:p>
      <w:pPr>
        <w:pStyle w:val="TextBodyIndent"/>
        <w:rPr/>
      </w:pPr>
      <w:r>
        <w:rPr/>
        <w:t xml:space="preserve">Значит, заключал Констан, свобода новых народов – это </w:t>
      </w:r>
      <w:r>
        <w:rPr>
          <w:i/>
          <w:iCs/>
        </w:rPr>
        <w:t>личная, гражданская свобода,</w:t>
      </w:r>
      <w:r>
        <w:rPr/>
        <w:t xml:space="preserve"> состоящая в известной независимости индивидов от государственной власти.</w:t>
      </w:r>
    </w:p>
    <w:p>
      <w:pPr>
        <w:pStyle w:val="TextBodyIndent"/>
        <w:rPr/>
      </w:pPr>
      <w:r>
        <w:rPr/>
        <w:t>Особенно много внимания Констан уделяет обоснованию религиозной свободы, свободы слова, свободы печати и промышленной свободы.</w:t>
      </w:r>
    </w:p>
    <w:p>
      <w:pPr>
        <w:pStyle w:val="TextBodyIndent"/>
        <w:rPr/>
      </w:pPr>
      <w:r>
        <w:rPr/>
        <w:t>Отстаивая свободную конкуренцию как “наиболее надежное средство совершенствования всех промыслов”, Констан решительно высказывается против “мании регламентирования”. Государство, по его мнению, не должно вмешиваться в промышленную деятельность, ибо оно ведет коммерческие дела “хуже и дороже, чем мы сами”. Констан возражает и против законодательной регламентации заработной платы рабочих, называя такую регламентацию возмутительным насилием, бесполезным к тому же, ибо конкуренция низводит цены труда на самый низкий уровень: “К чему регламенты, когда природа вещей лишит закон действия и силы?”</w:t>
      </w:r>
    </w:p>
    <w:p>
      <w:pPr>
        <w:pStyle w:val="TextBodyIndent"/>
        <w:rPr/>
      </w:pPr>
      <w:r>
        <w:rPr/>
        <w:t>В обществе, где у наемных рабочих еще не было собственных организаций, способных бороться с промышленниками за сколько-нибудь сносные условия труда и заработной платы, такая защита промышленной свободы, которую Констан считал одной из главных свобод, была откровенным оправданием коммерческого духа, по сути дела апологией развивающегося во Франции капитализма. Но Констан защищал и другие свободы – мнений, совести, печати, собраний, петиций, организаций, передвижений и др. “В течение сорока лет, – писал он в конце жизни, – я защищал один и тот же принцип – свободу во всем: в религии, философии, в литературе, в промышленности, в политике...”</w:t>
      </w:r>
    </w:p>
    <w:p>
      <w:pPr>
        <w:pStyle w:val="TextBodyIndent"/>
        <w:rPr/>
      </w:pPr>
      <w:r>
        <w:rPr/>
        <w:t>Констана тревожит не только возможность посягательства на промышленную и иные свободы со стороны монархического государства; не меньшую опасность для свободы он усматривает в революционных теориях народного суверенитета. “Под свободой, – писал Констан, – я разумею торжество личности над властью, желающей управлять посредством насилия, и над массами, предъявляющими со стороны большинства право на подчинение себе меньшинства”.</w:t>
      </w:r>
    </w:p>
    <w:p>
      <w:pPr>
        <w:pStyle w:val="TextBodyIndent"/>
        <w:rPr/>
      </w:pPr>
      <w:r>
        <w:rPr/>
        <w:t>Констан подвергает критике теории Руссо и других сторонников народного суверенитета, которые, следуя древним, отождествили свободу с властью. Однако же неограниченная власть народа опасна для индивидуальной свободы; по мнению Констана, в период якобинской диктатуры и террора выявилось, что неограниченный народный суверенитет опасен не менее, чем суверенитет абсолютного монарха. “Если суверенитет не ограничен, – утверждал Констан, – нет никакого средства создать безопасность для индивидов... Суверенитет народа не безграничен, он ограничен теми пределами, которые ему ставят справедливость и права индивида”.</w:t>
      </w:r>
    </w:p>
    <w:p>
      <w:pPr>
        <w:pStyle w:val="TextBodyIndent"/>
        <w:rPr/>
      </w:pPr>
      <w:r>
        <w:rPr/>
        <w:t>Исходя из этого, Констан по-новому ставит вопрос о форме правления. Он осуждает любую форму государства, где существует “чрезмерная степень власти” и отсутствуют гарантии индивидуальной свободы. Такими гарантиями, писал Констан, являются общественное мнение, а также разделение и равновесие властей.</w:t>
      </w:r>
    </w:p>
    <w:p>
      <w:pPr>
        <w:pStyle w:val="TextBodyIndent"/>
        <w:rPr/>
      </w:pPr>
      <w:r>
        <w:rPr/>
        <w:t>Констан признавал, что необходимо существование выборного учреждения (представительства). Соответственно в государстве должна осуществляться политическая свобода в том смысле, что граждане принимают участие в выборах и представительное учреждение входит в систему высших органов власти. Однако же, настойчиво повторял Констан, “политическая свобода есть только гарантия индивидуальной”. Отсюда следует, что представительное учреждение является лишь органом выражения общественного мнения, связанным и ограниченным в своей деятельности компетенцией других государственных органов.</w:t>
      </w:r>
    </w:p>
    <w:p>
      <w:pPr>
        <w:pStyle w:val="TextBodyIndent"/>
        <w:rPr/>
      </w:pPr>
      <w:r>
        <w:rPr/>
        <w:t>Разделение и равновесие властей Констан изображает следующим образом. В конституционной монархии должна существовать “нейтральная власть” в лице главы государства. Констан не согласен с Монтескье, который считал монарха лишь главой исполнительной власти. Монарх принимает участие во всех властях, предупреждает конфликты между ними, обеспечивает их согласованную деятельность. Ему принадлежат права вето, роспуска выборной палаты, он назначает членов наследственной палаты пэров, осуществляет право помилования. Король, писал Констан, “как бы парит над человеческими треволнениями, образуя некую сферу величия и беспристрастия”, он не имеет никаких интересов “кроме интересов охраны порядка и свободы”. Власть исполнительная осуществляется министрами, ответственными перед парламентом.</w:t>
      </w:r>
    </w:p>
    <w:p>
      <w:pPr>
        <w:pStyle w:val="TextBodyIndent"/>
        <w:rPr/>
      </w:pPr>
      <w:r>
        <w:rPr/>
        <w:t>Особой властью Констан называл наследственную палату пэров, или “представительную власть постоянную”. Взгляды Констана на эту палату менялись. В период “Ста дней” он настойчиво убеждал Наполеона учредить палату пэров как “барьер” власти монарха и “посредствующий корпус, который удерживает народ в порядке”. Вскоре, однако, Констан сам разочаровывается в этом институте, существовавшем при Бурбонах. Весьма характерна его аргументация: развитие промышленности и торговли повышает значение промышленной и движимой собственности; в этих условиях наследственная палата, представляющая только собственность поземельную, “содержит в себе что-то противоестественное”.</w:t>
      </w:r>
    </w:p>
    <w:p>
      <w:pPr>
        <w:pStyle w:val="TextBodyIndent"/>
        <w:rPr/>
      </w:pPr>
      <w:r>
        <w:rPr/>
        <w:t>Законодательную палату выборную Констан называет “властью общественного мнения”. Он уделяет большое внимание принципам формирования этой палаты, настойчиво отстаивая высокий имущественный ценз. Доводы Констана таковы: только богатые люди имеют образование и воспитание, необходимые для осознания общественных интересов. “Одна лишь собственность обеспечивает досуг; только собственность делает человека способным к пользованию политическими правами”. Лишь собственники “проникнуты любовью к порядку, справедливости “и к сохранению существующего”. Напротив, бедняки, рассуждал Констан, “не обладают большим разумением, нежели дети, и не более, чем иностранцы, заинтересованы в национальном благосостоянии”. Если им предоставить политические права, добавлял Констан, они попытаются использовать это для посягательства на собственность. Вот почему политические права допустимо иметь лишь тем, у кого есть доход, дающий возможность существовать в течение года, не работая по найму. Констан возражал и против уплаты депутатам вознаграждения.</w:t>
      </w:r>
    </w:p>
    <w:p>
      <w:pPr>
        <w:pStyle w:val="TextBodyIndent"/>
        <w:rPr/>
      </w:pPr>
      <w:r>
        <w:rPr/>
        <w:t>Наконец, самостоятельной властью Констан называет судебную власть.</w:t>
      </w:r>
    </w:p>
    <w:p>
      <w:pPr>
        <w:pStyle w:val="TextBodyIndent"/>
        <w:rPr/>
      </w:pPr>
      <w:r>
        <w:rPr/>
        <w:t>Он высказывается также за расширение прав местного самоуправления, не считая “муниципальную власть” подчиненной исполнительной власти, а трактуя ее как власть особую.</w:t>
      </w:r>
    </w:p>
    <w:p>
      <w:pPr>
        <w:pStyle w:val="TextBodyIndent"/>
        <w:rPr/>
      </w:pPr>
      <w:r>
        <w:rPr/>
        <w:t>Теория Бенжамена Констана, обстоятельно изложенная в его “Курсе конституционной политики” (1816 – 1820 гг.), долгое время была общепризнанной доктриной буржуазных политиков Франции и ряда других стран. Эволюция либерализма в XX в. привела к вынужденному признанию положительных функций государства, направленных на организацию всеобщего образования, здравоохранения, материального обеспечения и других социальных функций; на этой основе сложился неолиберализм как одно из течений буржуазного государствоведения XX в.</w:t>
      </w:r>
    </w:p>
    <w:p>
      <w:pPr>
        <w:pStyle w:val="TextBodyIndent"/>
        <w:rPr/>
      </w:pPr>
      <w:r>
        <w:rPr/>
      </w:r>
    </w:p>
    <w:p>
      <w:pPr>
        <w:pStyle w:val="Heading2"/>
        <w:rPr/>
      </w:pPr>
      <w:bookmarkStart w:id="77" w:name="__RefHeading___Toc48978478"/>
      <w:bookmarkEnd w:id="77"/>
      <w:r>
        <w:rPr/>
        <w:t xml:space="preserve">§ 3. </w:t>
      </w:r>
      <w:bookmarkStart w:id="78" w:name="L173"/>
      <w:bookmarkEnd w:id="78"/>
      <w:r>
        <w:rPr/>
        <w:t>Либерализм в Англии. Взгляды И. Бентама на право и государство</w:t>
      </w:r>
    </w:p>
    <w:p>
      <w:pPr>
        <w:pStyle w:val="TextBodyIndent"/>
        <w:rPr/>
      </w:pPr>
      <w:r>
        <w:rPr/>
        <w:t>Буржуазная революция в Англии, несмотря на ее компромиссный исход, создала благоприятные условия для развития капитализма. В Англии происходит промышленный переворот, результаты которого сказываются в последней четверти XVIII в. Промышленная буржуазия стремится к более широкому и четкому внедрению буржуазных принципов в право, к предоставлению ей решающего участия в политической власти. Одновременно в Англии растет пролетариат; .начинаются его выступления. В 30-х г. XIX в. возникает рабочее движение за демократическую конституцию – чартизм.</w:t>
      </w:r>
    </w:p>
    <w:p>
      <w:pPr>
        <w:pStyle w:val="TextBodyIndent"/>
        <w:rPr/>
      </w:pPr>
      <w:r>
        <w:rPr/>
        <w:t xml:space="preserve">Своеобразную концепцию права и государства в Англии этого периода разрабатывал </w:t>
      </w:r>
      <w:r>
        <w:rPr>
          <w:i/>
          <w:iCs/>
        </w:rPr>
        <w:t>Иеремия Бентам</w:t>
      </w:r>
      <w:r>
        <w:rPr/>
        <w:t xml:space="preserve"> (1748– 1832 гг.).</w:t>
      </w:r>
    </w:p>
    <w:p>
      <w:pPr>
        <w:pStyle w:val="TextBodyIndent"/>
        <w:rPr/>
      </w:pPr>
      <w:r>
        <w:rPr/>
        <w:t xml:space="preserve">Еще в первых своих произведениях Бентам отвергал теорию естественного права. Он писал, что содержание естественного права неопределенно и всеми толкуется по-разному. Бессмысленным и химеричным является и понятие “общественный договор”, так как государства создавались насилием и утверждались привычкой. Бентам обстоятельно критикует французскую Декларацию прав человека и гражданина 1789 г., утверждая, что идея прав личности ведет к обоснованию анархии, сопротивлению государственной власти. “Право”, противопоставляемое закону, “является величайшим врагом разума и самым страшным разрушителем правительства”. Бентам признает реальным правом лишь то, которое установлено государством. Однако существующее законодательство архаично и несовершенно. Каковы же критерии его оценки и соответственно направление совершенствования? “Законодательство должно, наконец, найти непоколебимую основу в чувствах и опыте”. В поисках этой основы Бентам разрабатывает теорию </w:t>
      </w:r>
      <w:r>
        <w:rPr>
          <w:i/>
          <w:iCs/>
        </w:rPr>
        <w:t xml:space="preserve">утилитаризма </w:t>
      </w:r>
      <w:r>
        <w:rPr/>
        <w:t xml:space="preserve">(от лат. </w:t>
      </w:r>
      <w:r>
        <w:rPr>
          <w:i/>
          <w:iCs/>
        </w:rPr>
        <w:t>utilitas</w:t>
      </w:r>
      <w:r>
        <w:rPr/>
        <w:t xml:space="preserve"> – польза, выгода)</w:t>
      </w:r>
      <w:r>
        <w:rPr>
          <w:i/>
          <w:iCs/>
        </w:rPr>
        <w:t xml:space="preserve">. </w:t>
      </w:r>
      <w:r>
        <w:rPr/>
        <w:t>“Природа подчинила человека власти удовольствия и страдания. Им мы обязаны всеми нашими идеями, ими обусловлены все наши суждения, все наши решения в жизни... – писал Бентам. – Принцип пользы подчиняет все этим двум двигателям”.</w:t>
      </w:r>
    </w:p>
    <w:p>
      <w:pPr>
        <w:pStyle w:val="TextBodyIndent"/>
        <w:rPr/>
      </w:pPr>
      <w:r>
        <w:rPr/>
        <w:t>Единственно реальными интересами Бентам считает интересы отдельных лиц. Он много и обстоятельно рассуждает об удовольствиях и страданиях, классифицируя их по разным основаниям; им даже разработаны правила “морального счета”, где добро – “приход”, зло – “расход”. При этом существование частной собственности и конкуренции Бентам рассматривает как необходимое условие реализации главного положения его концепции. “Наибольшее счастье для наивозможно большего числа членов общества: вот единственная цель, которую должно иметь правительство”.</w:t>
      </w:r>
    </w:p>
    <w:p>
      <w:pPr>
        <w:pStyle w:val="TextBodyIndent"/>
        <w:rPr/>
      </w:pPr>
      <w:r>
        <w:rPr/>
        <w:t>Применяя утилитаризм к вопросам права, Бентам приходит к следующим выводам. Закон сам по себе – зло, поскольку он связан с применением наказания (страдание). Кроме того, при его осуществлении возможны ошибки. “Каждый закон есть нарушение свободы”. Тем не менее закон – зло неизбежное, ибо без него невозможно обеспечить безопасность. Главным предметом заботы законодательства Бентам называет частную собственность. “Собственность и закон родились вместе и умрут вместе. До закона не было собственности; устраните закон, и собственность перестанет существовать”.</w:t>
      </w:r>
    </w:p>
    <w:p>
      <w:pPr>
        <w:pStyle w:val="TextBodyIndent"/>
        <w:rPr/>
      </w:pPr>
      <w:r>
        <w:rPr/>
        <w:t>Обеспечение безопасности, продолжал Бентам, в известной мере противоречит равенству и свободе; каковы же в связи с этим должны быть пределы законодательного регулирования? Для ответа на этот вопрос Бентам анализирует “нравственные обязанности”, которые делит на две группы.</w:t>
      </w:r>
    </w:p>
    <w:p>
      <w:pPr>
        <w:pStyle w:val="TextBodyIndent"/>
        <w:rPr/>
      </w:pPr>
      <w:r>
        <w:rPr/>
        <w:t>Нравственные обязанности по отношению к себе составляют правила благоразумия. Поскольку причинить вред самому себе можно только по ошибке, страх возможных последствий этой ошибки является достаточным и единственным стимулом, предупреждающим такой вред; вот почему законодатель не должен регулировать те действия и отношения, где люди могут вредить только сами себе. Например, рассуждал Бентам, попытка законодательным путем искоренить пьянство, разврат, расточительство принесет больше вреда, чем пользы, ибо приведет к усложнению законодательства, мелочной регламентации частной жизни, введению чрезмерно суровых наказаний, развитию шпионства и всеобщей подозрительности. Иначе решается вопрос об “обязанностях по отношению к общему благу”, где законодательство определяет налоги и некоторые другие обязанности лиц.</w:t>
      </w:r>
    </w:p>
    <w:p>
      <w:pPr>
        <w:pStyle w:val="TextBodyIndent"/>
        <w:rPr/>
      </w:pPr>
      <w:r>
        <w:rPr/>
        <w:t>Отсюда неизбежно следовал вывод, что законодательство не должно вмешиваться в деятельность предпринимателей и в их отношения с рабочими; по теории утилитаризма стороны сами, руководствуясь “моральной арифметикой”, определяют условия договора, исходя из “собственной пользы”. Теория утилитаризма оправдывала любые условия договора, продиктованные капиталистом наемному рабочему, и отвергала попытки законодателя взять последнего под свою защиту в условиях, когда рабочий класс еще не имел собственных организаций для защиты от произвола частных предпринимателей, а в обществе не было систем социальной защиты личности.</w:t>
      </w:r>
    </w:p>
    <w:p>
      <w:pPr>
        <w:pStyle w:val="TextBodyIndent"/>
        <w:rPr/>
      </w:pPr>
      <w:r>
        <w:rPr/>
        <w:t>Вместе с тем многим сочинениям Бентама присущ дух резкой критики устаревших политических и правовых учреждений Англии и континентальной Европы.</w:t>
      </w:r>
    </w:p>
    <w:p>
      <w:pPr>
        <w:pStyle w:val="TextBodyIndent"/>
        <w:rPr/>
      </w:pPr>
      <w:r>
        <w:rPr/>
        <w:t>Бентам ратовал за реформу права, его кодификацию, отмену ряда феодальных институтов, за совершенствование системы наказаний, уделял значительное внимание вопросам процесса, теории доказательств и т.п. Со своими проектами он обращался к правительствам Англии, Франции, России, Испании, США и других стран.</w:t>
      </w:r>
    </w:p>
    <w:p>
      <w:pPr>
        <w:pStyle w:val="TextBodyIndent"/>
        <w:rPr/>
      </w:pPr>
      <w:r>
        <w:rPr/>
        <w:t>Известную эволюцию претерпели взгляды Бентама на наилучшую форму правления. Вначале он одобрял конституционную монархию в Англии, высказывался за высокий имущественный ценз, долгосрочное избрание представительства. В этот период он резко осуждал демократию как анархию. Однако под влиянием буржуазных радикалов, ставивших вопрос об упразднении ряда феодальных пережитков в государственном строе Англии, Бентам меняет свои взгляды. Известную роль в этом сыграло и упрямое нежелание правительства внять его призыву о реформе права.</w:t>
      </w:r>
    </w:p>
    <w:p>
      <w:pPr>
        <w:pStyle w:val="TextBodyIndent"/>
        <w:rPr/>
      </w:pPr>
      <w:r>
        <w:rPr/>
        <w:t>Бентам выступает с острой критикой монархии и утверждает, что учредительная власть (право учреждать основные законы государства) принадлежит народу. Власть законодательная должна осуществляться однопалатным представительством, ежегодно избираемым на основе всеобщего, равного и тайного голосования. Исполнительная власть, по Бентаму, должна осуществляться должностными лицами, подчиненными законодательной палате, ответственными перед ней и часто сменяемыми.</w:t>
      </w:r>
    </w:p>
    <w:p>
      <w:pPr>
        <w:pStyle w:val="TextBodyIndent"/>
        <w:rPr/>
      </w:pPr>
      <w:r>
        <w:rPr/>
        <w:t>Как и многие другие либеральные мыслители того времени, Бентам осуждал агрессивные войны и колониальный режим. Он разрабатывал проекты международных организаций для предупреждения войн, мирного решения конфликтов между государствами.</w:t>
      </w:r>
    </w:p>
    <w:p>
      <w:pPr>
        <w:pStyle w:val="TextBodyIndent"/>
        <w:rPr/>
      </w:pPr>
      <w:r>
        <w:rPr/>
        <w:t>Труды Бентама значительно повлияли на развитие буржуазной политико-правовой идеологии. Его даже называли Ньютоном законодательства; теория утилитаризма была далее развита его последователем Дж. Ст. Миллем, а ее методология и этика оказали большое воздействие на аналитическую школу Дж. Остина.</w:t>
      </w:r>
    </w:p>
    <w:p>
      <w:pPr>
        <w:pStyle w:val="TextBodyIndent"/>
        <w:rPr/>
      </w:pPr>
      <w:r>
        <w:rPr/>
      </w:r>
    </w:p>
    <w:p>
      <w:pPr>
        <w:pStyle w:val="Heading2"/>
        <w:rPr/>
      </w:pPr>
      <w:bookmarkStart w:id="79" w:name="__RefHeading___Toc48978479"/>
      <w:bookmarkEnd w:id="79"/>
      <w:r>
        <w:rPr/>
        <w:t xml:space="preserve">§ 4. </w:t>
      </w:r>
      <w:bookmarkStart w:id="80" w:name="L174"/>
      <w:bookmarkEnd w:id="80"/>
      <w:r>
        <w:rPr/>
        <w:t>Возникновение юридического позитивизма. Дж. Остин</w:t>
      </w:r>
    </w:p>
    <w:p>
      <w:pPr>
        <w:pStyle w:val="TextBodyIndent"/>
        <w:rPr/>
      </w:pPr>
      <w:r>
        <w:rPr/>
        <w:t>В результате буржуазных революций в развитых странах Европы были проведены преобразования правовых систем, особенно частного права, непосредственно связанного с регулированием товарно-денежных отношений. Юридическое мировоззрение воплотилось в действующем, позитивном праве. Этим обусловлены отказ большинства буржуазных теоретиков от идей естественного права и критика этих идей. То и другое нашло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воплощения в законодательстве.</w:t>
      </w:r>
    </w:p>
    <w:p>
      <w:pPr>
        <w:pStyle w:val="TextBodyIndent"/>
        <w:rPr/>
      </w:pPr>
      <w:r>
        <w:rPr/>
        <w:t>Критика идей естественного права содержалась в трудах Бентама, а отказ от этих идей продемонстрировали уже комментаторы послереволюционного законодательства Франции: “Я не знаю, что такое гражданское право, – рассуждал один из них, – меня интересует только Гражданский кодекс”.</w:t>
      </w:r>
    </w:p>
    <w:p>
      <w:pPr>
        <w:pStyle w:val="TextBodyIndent"/>
        <w:rPr/>
      </w:pPr>
      <w:r>
        <w:rPr/>
        <w:t>Отождествление права с законом имело четко выраженные идеологические и практические 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гуманистический заряд романтических иллюзий революционной эпохи).</w:t>
      </w:r>
    </w:p>
    <w:p>
      <w:pPr>
        <w:pStyle w:val="TextBodyIndent"/>
        <w:rPr/>
      </w:pPr>
      <w:r>
        <w:rPr/>
        <w:t>К критике естественно-правовой теории юридический позитивизм подошел иначе, чем историческая школа права. В отличие от последней, поначалу использовавшей терминологическую оболочку опровергаемой теории (естественное право в трактовке Г.Гуго тождественно позитивному), юридический позитивизм с самого начала принципиально отрицал иное право, кроме позитивного (отсюда само название этого направления). В поле зрения юридического позитивизма – не исторически сложившийся обычай, а закон, нормативный акт, установленный властью; происхождение закона, его обоснование, изучение причин его принятия вообще выводятся за пределы правоведения. Наконец, отождествление права с законом (“тексты закона дают право”) обусловило распространение юридического позитивизма по мере ликвидации феодальных институтов и воплощения буржуазных правовых принципов в нормативных актах.</w:t>
      </w:r>
    </w:p>
    <w:p>
      <w:pPr>
        <w:pStyle w:val="TextBodyIndent"/>
        <w:rPr/>
      </w:pPr>
      <w:r>
        <w:rPr/>
        <w:t xml:space="preserve">Одним из первых представителей юридического позитивизма был ученик Бентама </w:t>
      </w:r>
      <w:r>
        <w:rPr>
          <w:i/>
          <w:iCs/>
        </w:rPr>
        <w:t>Джон Остин</w:t>
      </w:r>
      <w:r>
        <w:rPr/>
        <w:t xml:space="preserve"> (1790 – 1859 гг.), издавший в 1832 г. книгу “Лекции о юриспруденции, или философия позитивного права”.</w:t>
      </w:r>
    </w:p>
    <w:p>
      <w:pPr>
        <w:pStyle w:val="TextBodyIndent"/>
        <w:rPr/>
      </w:pPr>
      <w:r>
        <w:rPr/>
        <w:t>Термин “право”, писал Остин, используется в самых разных смыслах: для обозначения не только права, но и религиозных догматов, правил морали, законов природы;</w:t>
      </w:r>
    </w:p>
    <w:p>
      <w:pPr>
        <w:pStyle w:val="TextBodyIndent"/>
        <w:rPr/>
      </w:pPr>
      <w:r>
        <w:rPr/>
        <w:t>это существенно мешает точному определению предмета юриспруденции.</w:t>
      </w:r>
    </w:p>
    <w:p>
      <w:pPr>
        <w:pStyle w:val="TextBodyIndent"/>
        <w:rPr/>
      </w:pPr>
      <w:r>
        <w:rPr/>
        <w:t>Остин различает и разграничивает этику (область оценок, суждений о добре, зле и др.), науку о законотворчестве (представления о том, каким должно быть право) и собственно науку о праве, юриспруденцию. Последняя “имеет дело с законами, или правом в собственном смысле этого слова, без рассмотрения того, плохи они или хороши”. В таком понимании право – приказ власти, обращенный к управляемому, обязательный для подчиненного под угрозой применения санкции в случае невыполнения приказа. Первостепенное значение для юриспруденции имеет формальная логика, или “логика правовых конструкций”.</w:t>
      </w:r>
    </w:p>
    <w:p>
      <w:pPr>
        <w:pStyle w:val="TextBodyIndent"/>
        <w:rPr/>
      </w:pPr>
      <w:r>
        <w:rPr/>
        <w:t>Возникнове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юридический позитиви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денежных и связанных с ними отношений, точности определений юридических ситуаций, процедур, способов и средств решения возможных споров, проблем законодательной техники. Развитие и распространение юридического позитивизма в странах континентальной Европы обусловлено развитием капитализма.</w:t>
      </w:r>
    </w:p>
    <w:p>
      <w:pPr>
        <w:pStyle w:val="TextBodyIndent"/>
        <w:rPr/>
      </w:pPr>
      <w:r>
        <w:rPr/>
      </w:r>
    </w:p>
    <w:p>
      <w:pPr>
        <w:pStyle w:val="Heading2"/>
        <w:rPr/>
      </w:pPr>
      <w:bookmarkStart w:id="81" w:name="__RefHeading___Toc48978480"/>
      <w:bookmarkEnd w:id="81"/>
      <w:r>
        <w:rPr/>
        <w:t xml:space="preserve">§ 5. </w:t>
      </w:r>
      <w:bookmarkStart w:id="82" w:name="L175"/>
      <w:bookmarkEnd w:id="82"/>
      <w:r>
        <w:rPr/>
        <w:t>Теория “надклассовой монархии” Л. Штейна</w:t>
      </w:r>
    </w:p>
    <w:p>
      <w:pPr>
        <w:pStyle w:val="TextBodyIndent"/>
        <w:rPr/>
      </w:pPr>
      <w:r>
        <w:rPr/>
        <w:t xml:space="preserve">С развитием буржуазного общества и ростом пролетариата в общественном движении Франции и других стран все большее распространение получали идеи социализма и коммунизма. С критикой этих теорий выступил немецкий государствовед, историк и экономист </w:t>
      </w:r>
      <w:r>
        <w:rPr>
          <w:i/>
          <w:iCs/>
        </w:rPr>
        <w:t>Лоренц фон Штейн</w:t>
      </w:r>
      <w:r>
        <w:rPr/>
        <w:t xml:space="preserve"> (1815–1890 гг.). В 40-х гг. он приезжал в Париж, после чего опубликовал книгу “Социализм и коммунизм в современной Франции” (1842 г.).</w:t>
      </w:r>
    </w:p>
    <w:p>
      <w:pPr>
        <w:pStyle w:val="TextBodyIndent"/>
        <w:rPr/>
      </w:pPr>
      <w:r>
        <w:rPr/>
        <w:t>Штейн писал, что социалистическое движение связано с развитием класса наемных рабочих и имеет интернациональное значение; он предсказывал неизбежность социальных революций. Для того чтобы избежать социальных потрясений, Штейн разработал проект реформ государства и права.</w:t>
      </w:r>
    </w:p>
    <w:p>
      <w:pPr>
        <w:pStyle w:val="TextBodyIndent"/>
        <w:rPr/>
      </w:pPr>
      <w:r>
        <w:rPr/>
        <w:t>Вслед за Гегелем Штейн различает государство и гражданское общество. Последнее основано на разделении труда, которое в свою очередь зависит от формы собственности.</w:t>
      </w:r>
    </w:p>
    <w:p>
      <w:pPr>
        <w:pStyle w:val="TextBodyIndent"/>
        <w:rPr/>
      </w:pPr>
      <w:r>
        <w:rPr/>
        <w:t>Штейн признает, что общество делится на классы. В феодальном обществе существовали землевладельцы и зависимые от них крестьяне, после Французской революции общество делится на капиталистов и рабочих. Борьба этих классов чрезвычайно волнует Штейна. Именно с этой точки зрения его интересуют идеи социализма и коммунизма, в которых он видит выражение надежд и чаяний рабочего класса, борющегося против класса капиталистов.</w:t>
      </w:r>
    </w:p>
    <w:p>
      <w:pPr>
        <w:pStyle w:val="TextBodyIndent"/>
        <w:rPr/>
      </w:pPr>
      <w:r>
        <w:rPr/>
        <w:t>Однако, считал Штейн, если общество делится на классы, то государство должно носить надклассовый характер. Противоположные классы стремятся овладеть государственной властью и использовать ее в своих интересах.</w:t>
      </w:r>
    </w:p>
    <w:p>
      <w:pPr>
        <w:pStyle w:val="TextBodyIndent"/>
        <w:rPr/>
      </w:pPr>
      <w:r>
        <w:rPr/>
        <w:t>Победа капиталистов грозит обществу застоем, ибо при помощи государства они поработили бы рабочий класс и лишили бы его возможности приобретать собственность. Еще опаснее, по Штейну, захват государства рабочим классом; это привело бы к дележке всех благ поровну, к прекращению производства, к разложению и смерти гражданского общества, к возрождению деспотизма. С этой точки зрения Штейн осуждает республику как государство, подчиненное обществу. Если в республике имеется высокий имущественный ценз, пояснял Штейн, она становится орудием власти капиталистов; и наоборот, наделение большинства политическими правами подчиняет республику пролетариату.</w:t>
      </w:r>
    </w:p>
    <w:p>
      <w:pPr>
        <w:pStyle w:val="TextBodyIndent"/>
        <w:rPr/>
      </w:pPr>
      <w:r>
        <w:rPr/>
        <w:t>Единственной формой государства, независимой от классов, Штейн считает конституционную монархию. Монарх, особенно наследственный, занимает столь могущественное, роскошное, блестящее и недосягаемое положение, рассуждает Штейн, что ему чужды интересы какого-либо класса. Только монарх способен осознать интересы общества в целом; исходя из этих интересов, он предупреждает притеснение одного класса другим. Штейн утверждал даже, что стоящий выше всяких частных интересов монарх склонен по своему положению защищать притесненных, т.е. пролетариев, от чрезмерного угнетения капиталистами.</w:t>
      </w:r>
    </w:p>
    <w:p>
      <w:pPr>
        <w:pStyle w:val="TextBodyIndent"/>
        <w:rPr/>
      </w:pPr>
      <w:r>
        <w:rPr/>
        <w:t>Вслед за Гегелем Штейн различает власти законодательную, правительственную и княжескую (монархическую). В законодательстве должно принимать участие представительное учреждение, перед которым ответственны министры. Подобно идеологам либерализма, Штейн обосновывает законность, правопорядок, незыблемость прав граждан, прав, понимаемых только как равные возможности членов общества добиваться улучшения своего положения при помощи законных средств.</w:t>
      </w:r>
    </w:p>
    <w:p>
      <w:pPr>
        <w:pStyle w:val="TextBodyIndent"/>
        <w:rPr/>
      </w:pPr>
      <w:r>
        <w:rPr/>
        <w:t>Ряд идей Штейна был впоследствии использован прусским канцлером Бисмарком и другими политическими деятелями для апологии Германской империи как “социальной монархии”, стоящей якобы выше классовых противоречий. Известное влияние его идей испытали на себе лассальянцы.</w:t>
      </w:r>
    </w:p>
    <w:p>
      <w:pPr>
        <w:pStyle w:val="TextBodyIndent"/>
        <w:rPr/>
      </w:pPr>
      <w:r>
        <w:rPr/>
      </w:r>
    </w:p>
    <w:p>
      <w:pPr>
        <w:pStyle w:val="Heading2"/>
        <w:rPr/>
      </w:pPr>
      <w:bookmarkStart w:id="83" w:name="__RefHeading___Toc48978481"/>
      <w:bookmarkEnd w:id="83"/>
      <w:r>
        <w:rPr/>
        <w:t xml:space="preserve">§ 6. </w:t>
      </w:r>
      <w:bookmarkStart w:id="84" w:name="L176"/>
      <w:bookmarkEnd w:id="84"/>
      <w:r>
        <w:rPr/>
        <w:t>Политико-правовое учение Огюста Конта</w:t>
      </w:r>
    </w:p>
    <w:p>
      <w:pPr>
        <w:pStyle w:val="TextBodyIndent"/>
        <w:rPr/>
      </w:pPr>
      <w:r>
        <w:rPr/>
        <w:t>От либеральных концепций государства и права резко отличается политико-правовая теория основателя позитивизма (“положительной философии”) Огюста Конта.</w:t>
      </w:r>
    </w:p>
    <w:p>
      <w:pPr>
        <w:pStyle w:val="TextBodyIndent"/>
        <w:rPr/>
      </w:pPr>
      <w:r>
        <w:rPr>
          <w:i/>
          <w:iCs/>
        </w:rPr>
        <w:t>Огюст Конт</w:t>
      </w:r>
      <w:r>
        <w:rPr/>
        <w:t xml:space="preserve"> (1798–1857 гг.) родился и жил во Франции; он был учеником Сен-Симона, но разошелся во взглядах со своим учителем и приступил к разработке собственной философии.</w:t>
      </w:r>
    </w:p>
    <w:p>
      <w:pPr>
        <w:pStyle w:val="TextBodyIndent"/>
        <w:rPr/>
      </w:pPr>
      <w:r>
        <w:rPr/>
        <w:t>Конт считал своей задачей преодоление “умственной анархии и дезорганизации”, царящей как в области наук, так и в обществе. “Идеи правят миром”, – утверждал Конт; всю историю человечества он делит на три стадии развития, соответствующие состояниям человеческого ума.</w:t>
      </w:r>
    </w:p>
    <w:p>
      <w:pPr>
        <w:pStyle w:val="TextBodyIndent"/>
        <w:rPr/>
      </w:pPr>
      <w:r>
        <w:rPr/>
        <w:t xml:space="preserve">Первое состояние </w:t>
      </w:r>
      <w:r>
        <w:rPr>
          <w:i/>
          <w:iCs/>
        </w:rPr>
        <w:t>теологическое</w:t>
      </w:r>
      <w:r>
        <w:rPr/>
        <w:t xml:space="preserve"> (фиктивное), когда главная, фактическая часть науки содержалась в богословской оболочке, а все явления объяснялись волей одушевленных предметов или сверхъестественных существ (духов, гномов, богов). Вторым является </w:t>
      </w:r>
      <w:r>
        <w:rPr>
          <w:i/>
          <w:iCs/>
        </w:rPr>
        <w:t>метафизическое</w:t>
      </w:r>
      <w:r>
        <w:rPr/>
        <w:t xml:space="preserve"> (критическое) состояние, когда более многочисленные факты объясняются через различные отвлеченные, абстрактные, априорные понятия (таковы причина, сущность, материя, общественный договор, права человека и т.д.). Заслугу этой стадии Конт видит лишь в разрушении теологических идей и подготовке перехода к следующей, третьей и последней, </w:t>
      </w:r>
      <w:r>
        <w:rPr>
          <w:i/>
          <w:iCs/>
        </w:rPr>
        <w:t>позитивной,</w:t>
      </w:r>
      <w:r>
        <w:rPr/>
        <w:t xml:space="preserve"> или научной, стадии.</w:t>
      </w:r>
    </w:p>
    <w:p>
      <w:pPr>
        <w:pStyle w:val="TextBodyIndent"/>
        <w:rPr/>
      </w:pPr>
      <w:r>
        <w:rPr/>
        <w:t>Задача позитивной философии заключается в классификации и объединении наук, причем науки должны выяснять законы связи явлений, а не заниматься метафизическими проблемами. Так, согласно Конту, невозможно познать сущность вещей и причинную связь; поэтому науки должны лишь проверять многочисленные факты “самими фактами, которые часто являются достаточно простыми, чтобы стать принципами”.</w:t>
      </w:r>
    </w:p>
    <w:p>
      <w:pPr>
        <w:pStyle w:val="TextBodyIndent"/>
        <w:rPr/>
      </w:pPr>
      <w:r>
        <w:rPr/>
        <w:t xml:space="preserve">Для приведения в систему положительных знаний Конт предлагает расположить общие науки в порядке их возрастающей сложности и убывающей общности: математика, астрономия, физика, химия, биология, социология; позже к этому перечню он добавил нравственность. Науке об обществе, или </w:t>
      </w:r>
      <w:r>
        <w:rPr>
          <w:i/>
          <w:iCs/>
        </w:rPr>
        <w:t>социологии</w:t>
      </w:r>
      <w:r>
        <w:rPr/>
        <w:t xml:space="preserve"> (термин введен Контом), он придает очень большое значение. Основной задачей своей философии Конт считал переустройство общества на основе позитивизма, замену “ретроградной аристократии” и “анархической республики” </w:t>
      </w:r>
      <w:r>
        <w:rPr>
          <w:i/>
          <w:iCs/>
        </w:rPr>
        <w:t>социократией.</w:t>
      </w:r>
    </w:p>
    <w:p>
      <w:pPr>
        <w:pStyle w:val="TextBodyIndent"/>
        <w:rPr/>
      </w:pPr>
      <w:r>
        <w:rPr/>
        <w:t>Социология Конта делится на две части: социальную статику,. изучающую строение общества, и социальную динамику, изучающую его развитие. То и другое Конт обобщает в своей знаменитой формуле: “Порядок и прогресс”.</w:t>
      </w:r>
    </w:p>
    <w:p>
      <w:pPr>
        <w:pStyle w:val="TextBodyIndent"/>
        <w:rPr/>
      </w:pPr>
      <w:r>
        <w:rPr/>
        <w:t>В центре внимания Конта стоит общество как органическое целое; при этом взаимосвязь людей и социальных групп понимается им как солидарность. Признавая в современном ему обществе наличие противоположных классов (капиталистов и пролетариев), Конт настойчиво проводит идею их солидарности, утверждая, что каждый из них выполняет общественно необходимую функцию.</w:t>
      </w:r>
    </w:p>
    <w:p>
      <w:pPr>
        <w:pStyle w:val="TextBodyIndent"/>
        <w:rPr/>
      </w:pPr>
      <w:r>
        <w:rPr/>
        <w:t>Согласно Конту, необходимость государства обусловлена объединением частных сил для общей цели; правительства поддерживают общественную солидарность, препятствуя частным силам разорвать общественное целое. Поскольку общественная солидарность достигается средствами материальными и нравственными, необходимо наличие двух властей: светской и духовной. Конт описывает историю этих властей соответственно “трем стадиям” развития человечества.</w:t>
      </w:r>
    </w:p>
    <w:p>
      <w:pPr>
        <w:pStyle w:val="TextBodyIndent"/>
        <w:rPr/>
      </w:pPr>
      <w:r>
        <w:rPr/>
        <w:t>Вначале (в богословско-военную эпоху) светскую власть осуществляли военные вожди, а духовную – жрецы и прорицатели. В “теологической стадии” эти власти то объединялись в одних руках (теократия и др.), то разъединялись. В “метафизико-легистской стадии” на светскую власть оказывают решающее влияние законники, юристы, адвокаты; власть духовная переходит к отвлеченным мыслителям – метафизикам, а затем к литераторам и публицистам. Переход к позитивной стадии сопровождается заменой военного быта промышленным. Этим и обусловливается новая, позитивная политика. “Политика, – писал Конт, – должна теперь подняться на уровень наук, основанных на наблюдении”.</w:t>
      </w:r>
    </w:p>
    <w:p>
      <w:pPr>
        <w:pStyle w:val="TextBodyIndent"/>
        <w:rPr/>
      </w:pPr>
      <w:r>
        <w:rPr/>
        <w:t xml:space="preserve">В свое время социально-политическое учение Огюста Конта занимало как бы промежуточное положение между социализмом и буржуазными теориями. </w:t>
      </w:r>
      <w:r>
        <w:rPr>
          <w:i/>
          <w:iCs/>
        </w:rPr>
        <w:t>(Те ученики Сен-Симона, которые придерживались социалистических идеи (Анфантен, Базар, Родриг), пришли к отрицанию частной собственности и резко критиковали теорию О.Конта. Конт, в свою очередь, пренебрежительно относился к их проектам переустройства общества, особенно к идеям “нового христианства”. - Прим. авт.)</w:t>
      </w:r>
      <w:r>
        <w:rPr/>
        <w:t xml:space="preserve"> Теория Конта резко противостояла либеральным концепциям. В критике современного ему капитализма Конт развивал ряд идей, распространенных в социалистической литературе. Он критиковал неорганизованность и бессистемность производства, эгоизм и индивидуализм. Немало у него и сочувственных слов о тяжелом положении пролетариев. Однако коммунизм отвергался Контом по той причине, что “игнорирует естественную организацию современной промышленности, откуда он хочет устранить необходимость руководителей”. Конт утверждал, что для промышленного быта необходимо деление общества на капиталистов и наемных рабочих. “Армия не может существовать без офицеров, равно как и без солдат; это простое понятие одинаково приложимо к промышленному строю, как и к военному порядку. Хотя современная промышленность все еще бессистемна, – писал Конт, – однако естественно установившееся деление на предпринимателей и рабочих составляет, без сомнения, необходимый зародыш для окончательной организации. Никакое великое предприятие не могло бы существовать, если бы каждый исполнитель должен был бы быть также управляющим или если бы управление было неопределенно вверено косной и безответственной толпе”.</w:t>
      </w:r>
    </w:p>
    <w:p>
      <w:pPr>
        <w:pStyle w:val="TextBodyIndent"/>
        <w:rPr/>
      </w:pPr>
      <w:r>
        <w:rPr/>
        <w:t>По разработанному Контом “Плану реорганизации социальной жизни” в социократии сохраняется класс капиталистов (патрициат, “концентрированная сила богатства”). Материальная сила должна принадлежать промышленникам (банкирам, купцам, фабрикантам, землевладельцам). Богатый патрициат под руководством главных банкиров управляет социократией. Пролетариат (“рассеянная сила числа”) должен в 33 раза превышать численность патрициата. К мелкой буржуазии Конт относился резко отрицательно и желал ее исчезновения. Духовную власть в социократии осуществляют жрецы позитивистской церкви, воспитывающие оба класса в духе солидарности.</w:t>
      </w:r>
    </w:p>
    <w:p>
      <w:pPr>
        <w:pStyle w:val="TextBodyIndent"/>
        <w:rPr/>
      </w:pPr>
      <w:r>
        <w:rPr/>
        <w:t>Конт выступал против индивидуализма, против теорий невмешательства государства в частную жизнь. Однако его проект укрепления существующего строя – не лучше либеральных проектов. Социократия – это казарма, где пролетарии осуществляют свою “социальную функцию” под неусыпным надзором церкви и правительства.</w:t>
      </w:r>
    </w:p>
    <w:p>
      <w:pPr>
        <w:pStyle w:val="TextBodyIndent"/>
        <w:rPr/>
      </w:pPr>
      <w:r>
        <w:rPr/>
        <w:t>Взгляды Конта на право и на права личности весьма своеобразны; он отвергает и то, и другое: “Слово “право” должно быть так же изгнано из правильного политического языка, как слово “причина” из настоящей философской речи. Из этих двух теологико-метафизических понятий одно (право) столь же безнравственно и анархично, как другое (причина) иррационально и софистично”. Право он считает авторитарно-теологическим понятием, основанным на представлении о богоустановленности власти. Для борьбы с этим теократическим авторитетом было выдвинуто (в метафизический период – по существу, в Новое время) понятие “права человека”, которое, как утверждал Конт, выполнило лишь разрушительную роль. Когда эти права человека попытались осуществить на практике, “они тотчас же обнаружили свою антисоциальную природу, стремясь увековечить индивидуализм”.</w:t>
      </w:r>
    </w:p>
    <w:p>
      <w:pPr>
        <w:pStyle w:val="TextBodyIndent"/>
        <w:rPr/>
      </w:pPr>
      <w:r>
        <w:rPr/>
        <w:t>В социократии не должно быть ни права, ни прав личности: “В позитивном состоянии, не опирающемся на божественные начала, идея права исчезает безвозвратно. Каждый имеет обязанности перед всеми, но никто не имеет прав, как таковых... Иначе говоря, никто не имеет другого права, кроме права всегда исполнять свой долг”.</w:t>
      </w:r>
    </w:p>
    <w:p>
      <w:pPr>
        <w:pStyle w:val="TextBodyIndent"/>
        <w:rPr/>
      </w:pPr>
      <w:r>
        <w:rPr/>
        <w:t>Однако замена права позитивной политикой и религией, а прав личности – обязанностями не означает, по плану Конта, каких-либо посягательств на капиталистическую собственность. Конт стремится дать новое, позитивистское обоснование частной собственности капиталистов. “В нормальном состоянии человечества, – писал Конт, – каждый гражданин является общественным должностным лицом, функции которого определяют его обязанности и притязания. Этот всеобщий принцип должен быть применен и к собственности, в которой позитивизм видит особенно необходимую социальную функцию, предназначенную создавать и управлять капиталами, при помощи которых каждое поколение подготовляет работу для следующего за ним. Разумное понимание роли капитала облагораживает обладание им, не ограничивая его справедливой свободы и даже заставляя ее больше уважать”.</w:t>
      </w:r>
    </w:p>
    <w:p>
      <w:pPr>
        <w:pStyle w:val="TextBodyIndent"/>
        <w:rPr/>
      </w:pPr>
      <w:r>
        <w:rPr/>
        <w:t>Понимая противоречивость интересов буржуазии и наемных рабочих, видя их столкновения, Конт изыскивает способы обеспечения солидарности классов в социократии; он считает таким способом воспитание в духе позитивной религии.</w:t>
      </w:r>
    </w:p>
    <w:p>
      <w:pPr>
        <w:pStyle w:val="TextBodyIndent"/>
        <w:rPr/>
      </w:pPr>
      <w:r>
        <w:rPr/>
        <w:t>Духовная власть в социократии должна принадлежать иерархии жрецов-позитивистов (философов, ученых, поэтов, врачей). Будет существовать культ Великого Существа, в качестве которого почитается человечество. Конт составил позитивистский календарь, где каждый месяц и каждая неделя посвящены памяти какого-либо “позитивистского святого” (к ним отнесены, в частности, Моисей, Аристотель, Платон, Архимед, Цезарь, апостол Павел, Августин Блаженный, Гуттенберг, Колумб, Шекспир, Моцарт, Фома Аквинский, Кромвель, Галилей, Ньютон).</w:t>
      </w:r>
    </w:p>
    <w:p>
      <w:pPr>
        <w:pStyle w:val="TextBodyIndent"/>
        <w:rPr/>
      </w:pPr>
      <w:r>
        <w:rPr/>
        <w:t>В конечном счете, по проектам Конта, человечество объединится в 500 социократий, каждая размерами не более Бельгии или Голландии, поскольку в большом государстве невозможны ни порядок, ни прогресс.</w:t>
      </w:r>
    </w:p>
    <w:p>
      <w:pPr>
        <w:pStyle w:val="TextBodyIndent"/>
        <w:rPr/>
      </w:pPr>
      <w:r>
        <w:rPr/>
        <w:t>Конт осуждал агрессивные войны, видя в них враждебный промышленности пережиток “военного быта”. Конт критиковал колониализм, ставил задачу полной ликвидации колониального гнета. По мнению Конта, в результате морального возрождения человечества угнетенные народы займут достойное место во всемирном союзе социократии; тогда же окончательно исчезнут войны.</w:t>
      </w:r>
    </w:p>
    <w:p>
      <w:pPr>
        <w:pStyle w:val="TextBodyIndent"/>
        <w:rPr/>
      </w:pPr>
      <w:r>
        <w:rPr/>
        <w:t>Конт различными способами пытался осуществить свои проекты. Он обращался к Николаю I, к Решид-паше. Не чужд он был идеям личной диктатуры, осуществляемой под контролем позитивистов. Очень большие надежды Конт и его ученики возлагали на иезуитов, с которыми стремились заключить религиозно-политический союз. Конт всегда испытывал симпатии к католической церкви как “великой силе порядка”. Громадной заслугой католицизма он считал создание независимой духовной власти, предотвратившей множество злоупотреблений. Конт мечтал объединить католиков и позитивистов, говоря, что между ними существует лишь то второстепенное различие, что первые верят в бога, а вторые нет; это не помешает им совместно вести “борьбу дисциплинированных против недисциплинированных”.</w:t>
      </w:r>
    </w:p>
    <w:p>
      <w:pPr>
        <w:pStyle w:val="TextBodyIndent"/>
        <w:rPr/>
      </w:pPr>
      <w:r>
        <w:rPr/>
        <w:t>Учение Конта оказало значительное влияние на последующую философскую и политическую мысль буржуазии. Еще в последние годы жизни Конта часть его учеников создала позитивистские церковные общины во Франции, Англии, Чили; позитивизм был признан даже государственной религией Бразилии (на государственном флаге Бразилии обозначены слова Конта “порядок и прогресс”). Затем позитивизм получил большое распространение в философии и приобрел различные модификации. Под сильным влиянием философии О. Конта сложились континентальный юридический позитивизм (К. Бергбом), а также социологическая теория Герберта Спенсера.</w:t>
      </w:r>
    </w:p>
    <w:p>
      <w:pPr>
        <w:pStyle w:val="TextBodyIndent"/>
        <w:rPr/>
      </w:pPr>
      <w:r>
        <w:rPr/>
      </w:r>
    </w:p>
    <w:p>
      <w:pPr>
        <w:pStyle w:val="Heading2"/>
        <w:rPr/>
      </w:pPr>
      <w:bookmarkStart w:id="85" w:name="__RefHeading___Toc48978482"/>
      <w:bookmarkEnd w:id="85"/>
      <w:r>
        <w:rPr/>
        <w:t xml:space="preserve">§ 7. </w:t>
      </w:r>
      <w:bookmarkStart w:id="86" w:name="L177"/>
      <w:bookmarkEnd w:id="86"/>
      <w:r>
        <w:rPr/>
        <w:t>Заключение</w:t>
      </w:r>
    </w:p>
    <w:p>
      <w:pPr>
        <w:pStyle w:val="TextBodyIndent"/>
        <w:rPr/>
      </w:pPr>
      <w:r>
        <w:rPr/>
        <w:t>Победа капитализма в развитых странах Западной Европы обусловила существенное изменение буржуазной политико-правовой идеологии.</w:t>
      </w:r>
    </w:p>
    <w:p>
      <w:pPr>
        <w:pStyle w:val="TextBodyIndent"/>
        <w:rPr/>
      </w:pPr>
      <w:r>
        <w:rPr/>
        <w:t>Теоретическим отражением воплощенных в праве буржуазных принципов стал юридический позитивизм как специфическая для того периода форма юридического мировоззрения. Возведение на уровень теоретической основы правоведения формально-догматического метода было направлено против критики действующего, уже буржуазного права с позиций естественного права. Свойственный юридическому позитивизму взгляд на право как на веление, приказ власти порожден не только отказом от иллюзий революционной эпохи, но и еще более практической заинтересованностью в реализации послереволюционного права. Место критики феодального права с позиций права естественного заняла апология действующего позитивного права; разработку программ революционного преобразования общества при помощи права заменили толкование законодательства и его систематизация. Приказ суверенной власти независимо от его содержания занял место естественных прав человека, определяющих принципы права; наконец, юридически значимой фигурой стал не человек с его естественными качествами, интересами и притязаниями, а “физическое лицо” как проекция формально-определенных предписаний закона.</w:t>
      </w:r>
    </w:p>
    <w:p>
      <w:pPr>
        <w:pStyle w:val="TextBodyIndent"/>
        <w:rPr/>
      </w:pPr>
      <w:r>
        <w:rPr/>
        <w:t>Отказ от революционной романтики XVIII в. обусловил новые формы и содержание учений о государстве. Они приобретают комментаторский, описательный характер,</w:t>
      </w:r>
      <w:r>
        <w:rPr>
          <w:b/>
          <w:bCs/>
        </w:rPr>
        <w:t xml:space="preserve"> </w:t>
      </w:r>
      <w:r>
        <w:rPr/>
        <w:t>уже не апеллируют к гуманистическим идеалам и героическим образам республиканских эпох.</w:t>
      </w:r>
    </w:p>
    <w:p>
      <w:pPr>
        <w:pStyle w:val="TextBodyIndent"/>
        <w:rPr/>
      </w:pPr>
      <w:r>
        <w:rPr/>
        <w:t>В конкретных исторических условиях первой половины</w:t>
      </w:r>
      <w:r>
        <w:rPr>
          <w:b/>
          <w:bCs/>
        </w:rPr>
        <w:t xml:space="preserve"> </w:t>
      </w:r>
      <w:r>
        <w:rPr/>
        <w:t>XIX в. либеральные лозунги о защите личности от государственной власти означали более всего требование “нейтральности государства” в неравной борьбе за существование наемных рабочих и владельцев капитала. Для первых государство в этих условиях практически выступало как чисто карательная сила, для вторых – как верный страж богатства и связанных с ним привилегий. Не лучше был и взгляд на право как на “приказ власти”. С этой точки зрения, не только личность не имеет прав и притязаний по отношению к государству, но и правомерность действий самого государства зависит лишь от него самого. Не случайно теоретики юридического позитивизма и нормативизма оказались не способны воспринять теорию прав человека и обосновать идею правового государства.</w:t>
      </w:r>
    </w:p>
    <w:p>
      <w:pPr>
        <w:pStyle w:val="TextBodyIndent"/>
        <w:rPr/>
      </w:pPr>
      <w:r>
        <w:rPr/>
      </w:r>
    </w:p>
    <w:p>
      <w:pPr>
        <w:pStyle w:val="TextBodyIndent"/>
        <w:rPr/>
      </w:pPr>
      <w:r>
        <w:rPr/>
      </w:r>
    </w:p>
    <w:p>
      <w:pPr>
        <w:pStyle w:val="Heading1"/>
        <w:rPr/>
      </w:pPr>
      <w:bookmarkStart w:id="87" w:name="__RefHeading___Toc48978483"/>
      <w:bookmarkEnd w:id="87"/>
      <w:r>
        <w:rPr/>
        <w:t xml:space="preserve">Глава </w:t>
      </w:r>
      <w:bookmarkStart w:id="88" w:name="L181"/>
      <w:bookmarkEnd w:id="88"/>
      <w:r>
        <w:rPr/>
        <w:t>18. СОЦИАЛИСТИЧЕСКАЯ ПОЛИТИКО-ПРАВОВАЯ ИДЕОЛОГИЯ В ЗАПАДНОЙ ЕВРОПЕ В ПЕРВОЙ ПОЛОВИНЕ XIX В.</w:t>
      </w:r>
    </w:p>
    <w:p>
      <w:pPr>
        <w:pStyle w:val="Normal"/>
        <w:rPr/>
      </w:pPr>
      <w:r>
        <w:rPr/>
      </w:r>
    </w:p>
    <w:p>
      <w:pPr>
        <w:pStyle w:val="Heading2"/>
        <w:rPr/>
      </w:pPr>
      <w:bookmarkStart w:id="89" w:name="__RefHeading___Toc48978484"/>
      <w:bookmarkEnd w:id="89"/>
      <w:r>
        <w:rPr/>
        <w:t>§ 1. Введение</w:t>
      </w:r>
    </w:p>
    <w:p>
      <w:pPr>
        <w:pStyle w:val="TextBodyIndent"/>
        <w:rPr/>
      </w:pPr>
      <w:r>
        <w:rPr/>
        <w:t>Промышленный переворот в Англии и низвержение феодализма во Франции положили начало бурному развитию капитализма в ведущих странах Европы. Программа капиталистического развития общества получила обоснование в буржуазной политэкономии и в политико-правовых теориях либерализма. Критика капитализма содержалась в многочисленных социалистических и коммунистических теориях, появившихся в первые десятилетия XIX в. Стимулом к возникновению этих теорий было резкое имущественное расслоение общества и ухудшение положения трудящихся, особенно наемных рабочих, в результате промышленного переворота, экономических кризисов и безработицы. В противовес буржуазному либерализму и индивидуализму социализм стал выражением гуманизма своей эпохи.</w:t>
      </w:r>
    </w:p>
    <w:p>
      <w:pPr>
        <w:pStyle w:val="TextBodyIndent"/>
        <w:rPr/>
      </w:pPr>
      <w:r>
        <w:rPr/>
        <w:t>Социалистические (коллективистские, коммунистические) теории поначалу получили распространение в Англии и особенно во Франции. В 20–40-е гг. XIX в. было опубликовано много различных по жанру (научный трактат, роман, статья) произведений, содержащих социалистические идеи, больше, чем за всю предшествующую историю человечества. Социалистические теории были многочисленны и разнообразны.</w:t>
      </w:r>
    </w:p>
    <w:p>
      <w:pPr>
        <w:pStyle w:val="TextBodyIndent"/>
        <w:rPr/>
      </w:pPr>
      <w:r>
        <w:rPr/>
        <w:t xml:space="preserve">В XIX в. коммунистическими назывались теории, обосновывавшие идеал, близкий к идеям Мора, Кампанеллы, Морелли, Бабефа и др. Тип общественного строя, за которым в марксистской терминологии установилось название “первая фаза коммунизма (социализм)”, в XIX в. чаще назывался </w:t>
      </w:r>
      <w:r>
        <w:rPr>
          <w:i/>
          <w:iCs/>
        </w:rPr>
        <w:t>коллективистским</w:t>
      </w:r>
      <w:r>
        <w:rPr/>
        <w:t xml:space="preserve"> (см.: </w:t>
      </w:r>
      <w:r>
        <w:rPr>
          <w:i/>
          <w:iCs/>
        </w:rPr>
        <w:t>Волгин В.П.</w:t>
      </w:r>
      <w:r>
        <w:rPr/>
        <w:t xml:space="preserve"> Очерки истории социалистических идей. Первая половина XIX в. М., 1976. С. 341).</w:t>
      </w:r>
    </w:p>
    <w:p>
      <w:pPr>
        <w:pStyle w:val="TextBodyIndent"/>
        <w:rPr/>
      </w:pPr>
      <w:r>
        <w:rPr/>
        <w:t>В этот период теории социализма со всеми их разновидностями влияли на общественное мнение более всего как критика растущего капитализма, как противопоставление идеи “социальности” буржуазному индивидуализму и эгоизму. При всем своем многообразии политико-правовая идеология социалистов XIX в. существенно отличалась от предшествующих социалистических доктрин по своей методологии, содержанию и программным требованиям.</w:t>
      </w:r>
    </w:p>
    <w:p>
      <w:pPr>
        <w:pStyle w:val="TextBodyIndent"/>
        <w:rPr/>
      </w:pPr>
      <w:r>
        <w:rPr/>
      </w:r>
    </w:p>
    <w:p>
      <w:pPr>
        <w:pStyle w:val="Heading2"/>
        <w:rPr/>
      </w:pPr>
      <w:bookmarkStart w:id="90" w:name="__RefHeading___Toc48978485"/>
      <w:bookmarkEnd w:id="90"/>
      <w:r>
        <w:rPr/>
        <w:t xml:space="preserve">§ 2. </w:t>
      </w:r>
      <w:bookmarkStart w:id="91" w:name="L182"/>
      <w:bookmarkEnd w:id="91"/>
      <w:r>
        <w:rPr/>
        <w:t>Политико-правовые идеи и теории коллективистов и коммунистов первой половины XIX в.</w:t>
      </w:r>
    </w:p>
    <w:p>
      <w:pPr>
        <w:pStyle w:val="TextBodyIndent"/>
        <w:rPr/>
      </w:pPr>
      <w:r>
        <w:rPr/>
        <w:t xml:space="preserve">Начало развитию социалистической мысли этого периода положили </w:t>
      </w:r>
      <w:r>
        <w:rPr>
          <w:i/>
          <w:iCs/>
        </w:rPr>
        <w:t>Шарль Фурье</w:t>
      </w:r>
      <w:r>
        <w:rPr/>
        <w:t xml:space="preserve"> (1772–1837 гг.), </w:t>
      </w:r>
      <w:r>
        <w:rPr>
          <w:i/>
          <w:iCs/>
        </w:rPr>
        <w:t>Клод Анри де Сен-Симон</w:t>
      </w:r>
      <w:r>
        <w:rPr/>
        <w:t xml:space="preserve"> (1760–1825 гг.) и </w:t>
      </w:r>
      <w:r>
        <w:rPr>
          <w:i/>
          <w:iCs/>
        </w:rPr>
        <w:t>Роберт Оуэн</w:t>
      </w:r>
      <w:r>
        <w:rPr/>
        <w:t xml:space="preserve"> (1771–1858 гг.), основные труды которых были изданы в 20–30-е гг. XIX в. Тогда же (1828 г.) Буонаротти опубликовал книгу “Заговор во имя равенства, именуемый заговором Бабёфа”. В 1841 г. был переиздан “Кодекс природы” Морелли. Исторически сложившимся центром разработки и обсуждения коллективистских (социалистических) и коммунистических теорий в 20–40-е гг. стал Париж. Здесь создавались полулегальные или тайные общества, издавались газеты, журналы и книги коммунистического направления, проводились собрания сторонников социализма и коммунизма. Республиканское движение, сильное во Франции со времен Великой революции, все более приобретало социальную окраску, усваивая ряд коллективистских идей. Идея политической революции все чаще соединялась с идеей революции социальной, политико-правовые проблемы все теснее увязывались с проблемами собственности, имущественных гарантий прав и свобод, с обостряющимся вопросом о противоречиях труда и капитала. В начале 40-х гг. в журнале республиканского направления “Братство” утверждалось, что народный суверенитет должен найти свое выражение не только в конституции, но и в экономических отношениях.</w:t>
      </w:r>
    </w:p>
    <w:p>
      <w:pPr>
        <w:pStyle w:val="TextBodyIndent"/>
        <w:rPr/>
      </w:pPr>
      <w:r>
        <w:rPr/>
        <w:t>Все социалисты порицали развивающийся капитализм и резко критиковали свойственные ему пороки. Капитализму противопоставлялись проекты идеального строя. Разное представление об идеалах и способах их достижения породило ряд школ и кружков. Кроме фурьеристов, сен-симонистов, оуэнистов, бабувистов существовало множество других направлений, сочетавших идеи разных школ либо разрабатывавших оригинальные доктрины.</w:t>
      </w:r>
    </w:p>
    <w:p>
      <w:pPr>
        <w:pStyle w:val="TextBodyIndent"/>
        <w:rPr/>
      </w:pPr>
      <w:r>
        <w:rPr/>
        <w:t>Социалистические теории XIX в. содержали новые идеи, отличавшие их от предшествующих доктрин.</w:t>
      </w:r>
    </w:p>
    <w:p>
      <w:pPr>
        <w:pStyle w:val="TextBodyIndent"/>
        <w:rPr/>
      </w:pPr>
      <w:r>
        <w:rPr/>
        <w:t>Большинство социалистов придавало большое значение промышленному перевороту. Оуэн подчеркивал, что внедрение машин в производство создало в Англии (и во всем мире) совершенно новое общество и подготовило условия перехода к строю коммун (ассоциаций). С помощью крупного производства, писал Фурье, человечество могло бы миновать самые злосчастные периоды своей истории, скоро перейдя к высшим этапам развития. Вся теория Сен-Симона и сен-симонистов основана на идее развития экономики, становления нового “промышленного общества”. Паровые машины, утверждал Пеккёр (сен-симонист, потом фурьерист), создают условия для перехода к новой индустриальной организации, открывают “эру ассоциации”. Поскольку машины обеспечивают изобилие, “рост промышленности, – писал Кабе, – делает возможным коммунизм теперь более, чем когда-либо...”</w:t>
      </w:r>
    </w:p>
    <w:p>
      <w:pPr>
        <w:pStyle w:val="TextBodyIndent"/>
        <w:rPr/>
      </w:pPr>
      <w:r>
        <w:rPr/>
        <w:t>Признание влияния машинного производства на общество и его благосостояние не избавило ряд коммунистических концепций от уравнительных тенденций (например, одинаковые дома, мебель, форма одежды в Икарии Кабе), но практически исключило воспроизведение идей патриархального аскетического коммунизма XVIII в. (Дешан, Марешаль, Мелье).</w:t>
      </w:r>
    </w:p>
    <w:p>
      <w:pPr>
        <w:pStyle w:val="TextBodyIndent"/>
        <w:rPr/>
      </w:pPr>
      <w:r>
        <w:rPr/>
        <w:t xml:space="preserve">В социалистической литературе с 20-х гг. XIX в. твердо обозначилась тенденция поиска содержания истории, закономерностей общественного развития, обусловливающих неизбежность социализма и коммунизма. Стремление создать социальную науку, подобную физике, было свойственно Сен-Симону и его ученикам; изучению закономерности истории большое значение придавал Фурье, разработавший оригинальную концепцию общественного развития; свою систему Оуэн оценивал как важное научное открытие, основанное на изучении современного общества и его предыстории. Поиск научной теории социализма и коммунизма резко повысил интерес социалистов 20–40-х гг. к истории, к определению этапов развития общества и закономерностей перехода от одного этапа к другому, к политической экономии (изменение </w:t>
      </w:r>
      <w:r>
        <w:rPr>
          <w:i/>
          <w:iCs/>
        </w:rPr>
        <w:t>форм</w:t>
      </w:r>
      <w:r>
        <w:rPr/>
        <w:t xml:space="preserve"> собственности, технико-экономических условий производства и т.п.). Прудон утверждал, что социализм становится научным только тогда, когда опирается на выводы политэкономии (все остальные виды социализма он считал утопическими). Стремление научно осмыслить промышленный переворот, разработать “новую теорию социальной и политической экономии”, основанную на понятии причинно обусловленной закономерности (Пеккёр), в каждой из влиятельных школ вело к неодинаковым теоретическим результатам (по-разному определялись факторы прогресса или регресса, а также содержание самой истории и ее этапов и др.), но общим выводом оставалось признание неизбежности общества, свободного от эксплуатации человека человеком, основанного на всеобщем труде, гарантированных правах и свободах, материальном достатке и высокой духовной культуре.</w:t>
      </w:r>
    </w:p>
    <w:p>
      <w:pPr>
        <w:pStyle w:val="TextBodyIndent"/>
        <w:rPr/>
      </w:pPr>
      <w:r>
        <w:rPr/>
        <w:t>В то же время было немало сторонников социализма, видевших в нем осуществление не “науки”, а заповедей Христа или предписаний общечеловеческой морали либо здравого смысла. Высказывались также опасения в отношении доктринерского подхода к социализму (см. ниже).</w:t>
      </w:r>
    </w:p>
    <w:p>
      <w:pPr>
        <w:pStyle w:val="TextBodyIndent"/>
        <w:rPr/>
      </w:pPr>
      <w:r>
        <w:rPr/>
        <w:t>Все социалисты XIX в. подчеркивали деление общества на классы, их противоречия и борьбу. Содержание предыдущей истории человечества обычно определялось ими как история эксплуатации человека человеком, угнетения и сопротивления, борьбы между антагонизмом и ассоциацией. Уже для республиканской прессы 30– 40-х гг. были характерны противопоставления: “аристократия богатства – народ”, “буржуазия – трудящиеся”. В “Журнале.народа” в 1841 г. говорилось: “Общество разделено на два лагеря: на одной стороне хозяева, на другой – рабочие”.</w:t>
      </w:r>
    </w:p>
    <w:p>
      <w:pPr>
        <w:pStyle w:val="TextBodyIndent"/>
        <w:rPr/>
      </w:pPr>
      <w:r>
        <w:rPr/>
        <w:t>Социалисты отчетливо видели экономические основы классового деления общества и эксплуатации пролетариата буржуазией. “Именно захват орудий труда, – писал в 1834 г. бабувист О. Бланки, – а не тот или иной политический строй, превращает массы в рабов”. В том же духе высказывался бывший сен-симонист Леру (1833 г.): “В настоящее время борьба пролетариев против буржуазии есть борьба тех, кто не обладает орудиями труда, против тех, кто ими обладает”. Борьбу классов одобряли далеко не все социалисты, но всем были ясны ее причины. “Капитал и труд, – писал фурьерист Консидеран, – находятся в состоянии явной войны”.</w:t>
      </w:r>
    </w:p>
    <w:p>
      <w:pPr>
        <w:pStyle w:val="TextBodyIndent"/>
        <w:rPr/>
      </w:pPr>
      <w:r>
        <w:rPr/>
        <w:t>Поскольку общество без классов, эксплуатации и угнетения, отмечали социалисты, отвечает прежде всего интересам пролетариата, некоторые из них призывали обращаться с пропагандой коммунизма только к рабочему классу (Дезами), утверждали: “Все рабочие должны стать коммунистами” (Кабе). Не редки были призывы к соединению пролетариев для борьбы за свое освобождение: “Объединяйтесь, в единении сила!” (Тристан).</w:t>
      </w:r>
    </w:p>
    <w:p>
      <w:pPr>
        <w:pStyle w:val="TextBodyIndent"/>
        <w:rPr/>
      </w:pPr>
      <w:r>
        <w:rPr/>
        <w:t>В то же время многие социалисты обращались к имущим и правящим классам, убеждая их в преимуществах бесклассового общества. Борьба классов нередко порицалась; особенно осуждались насильственные действия, не способные создать идеальный общественный строй.</w:t>
      </w:r>
    </w:p>
    <w:p>
      <w:pPr>
        <w:pStyle w:val="TextBodyIndent"/>
        <w:rPr/>
      </w:pPr>
      <w:r>
        <w:rPr/>
        <w:t>Представления социалистов первой половины XIX в. о современном и будущем государстве, а также о его роли в переходе к идеальному обществу были очень разнообразны.</w:t>
      </w:r>
    </w:p>
    <w:p>
      <w:pPr>
        <w:pStyle w:val="TextBodyIndent"/>
        <w:rPr/>
      </w:pPr>
      <w:r>
        <w:rPr/>
        <w:t>Уделяя главное внимание социальным проблемам, значительная часть теоретиков социализма относилась отрицательно или безразлично к политике, государству и праву.</w:t>
      </w:r>
    </w:p>
    <w:p>
      <w:pPr>
        <w:pStyle w:val="TextBodyIndent"/>
        <w:rPr/>
      </w:pPr>
      <w:r>
        <w:rPr/>
        <w:t>Так, Оуэн был принципиальным противником государственных реформ. Его обращения к королеве и к парламенту Англии с проектами коммунистического преобразования страны были продиктованы скорее стремлением сделать эти проекты достоянием гласности, чем надеждой на их осуществление государственной властью Англии. Аналогичными мотивами предопределялись и многие обращения Фурье и других социалистов к видным государственным деятелям и политикам.</w:t>
      </w:r>
    </w:p>
    <w:p>
      <w:pPr>
        <w:pStyle w:val="TextBodyIndent"/>
        <w:rPr/>
      </w:pPr>
      <w:r>
        <w:rPr/>
        <w:t>Некоторые социалисты рассчитывали на помощь современного им государства в проведении социальных реформ. “Промышленный класс, – писал Сен-Симон, – должен соединить свои усилия с королевской властью для установления промышленного режима, т.е. режима, при котором наиболее видные промышленники составят первый класс в государстве и получат в свои руки управление государственным достоянием”. При этом, однако, предполагалось, что в системе представительных учреждений, окружающих монарха, будут созданы полновластные палаты промышленников и ученых. Такая “промышленная монархия” способна обеспечить переход к промышленной системе, в которой место управления людьми займет система управления вещами.</w:t>
      </w:r>
    </w:p>
    <w:p>
      <w:pPr>
        <w:pStyle w:val="TextBodyIndent"/>
        <w:rPr/>
      </w:pPr>
      <w:r>
        <w:rPr/>
        <w:t>Более распространены были среди социалистов надежды на помощь демократически преобразованного государства. Социалистическая мысль 30–40-х гг. испытала сильное влияние чартизма – широкого движения рабочего-класса Англии за всеобщее избирательное право (для мужчин). Чартисты (до 1851 г., когда движение пошло на убыль) не были сторонниками социализма, но были убеждены, что рабочий класс Англии, завоевав всеобщее избирательное право, станет хозяином в стране. “Политическая власть – наше средство, социальное благоденствие – наша цель”, – говорили чартисты. “Передайте политическую власть в руки народа – и зло, которое давит нас теперь, никогда не смогло бы существовать”. Среди чартистов была крылатой фраза одного из агитаторов: “Вопрос о всеобщем избирательном праве есть в конечном счете вопрос ножа и вилки, вопрос о хлебе и сыре”.</w:t>
      </w:r>
    </w:p>
    <w:p>
      <w:pPr>
        <w:pStyle w:val="TextBodyIndent"/>
        <w:rPr/>
      </w:pPr>
      <w:r>
        <w:rPr/>
        <w:t>Оуэн, отрицательно относившийся к политике, не был сторонником чартистов; чартисты не соглашались с коммунистическими проектами Оуэна. Однако некоторые оуэнисты (Томпсон) приняли идею борьбы за всеобщее избирательное право как средство социального переворота. Еще популярнее эта идея стала среди французских социалистов, значительная часть которых считала, что буржуазия подчиняет себе государство при помощи имущественного ценза.</w:t>
      </w:r>
    </w:p>
    <w:p>
      <w:pPr>
        <w:pStyle w:val="TextBodyIndent"/>
        <w:rPr/>
      </w:pPr>
      <w:r>
        <w:rPr/>
        <w:t xml:space="preserve">Идею всеобщего избирательного права поддерживал очень популярный до 1848 г. французский социалист </w:t>
      </w:r>
      <w:r>
        <w:rPr>
          <w:i/>
          <w:iCs/>
        </w:rPr>
        <w:t>Луи Блан</w:t>
      </w:r>
      <w:r>
        <w:rPr/>
        <w:t xml:space="preserve"> (1811–1882 гг.), книга которого “Организация труда” (1840 г.) неоднократно переиздавалась. Блан полагал, что демократическое (основанное на всеобщем избирательном праве) государство станет “банкиром бедных”. При помощи правительственного кредита рабочие организуют производственные ассоциации в промышленности и в сельском хозяйстве, осуществив тем самым право на труд и ликвидировав эксплуатацию пролетариата (“последнюю форму рабства”). На первое время правительство поможет рабочим мастерским и ассоциациям наладить организацию труда; затем они будут действовать на началах самоуправления. “Мы делаем государство не директором мастерских, а их законодателем”. Грубая политическая оплошность, сотрудничество с буржуазным правительством в 1848 г. глубоко скомпрометировали Блана; однако его идеи долго воспроизводились в социалистической литературе.</w:t>
      </w:r>
    </w:p>
    <w:p>
      <w:pPr>
        <w:pStyle w:val="TextBodyIndent"/>
        <w:rPr/>
      </w:pPr>
      <w:r>
        <w:rPr/>
        <w:t xml:space="preserve">Почти одновременно с книгой Блана </w:t>
      </w:r>
      <w:r>
        <w:rPr>
          <w:i/>
          <w:iCs/>
        </w:rPr>
        <w:t xml:space="preserve">Этьен Кабе </w:t>
      </w:r>
      <w:r>
        <w:rPr/>
        <w:t>(1788–1856 гг.) издал знаменитый в свое время социально-философский роман “Путешествие в Икарию” (1840 г.).</w:t>
      </w:r>
    </w:p>
    <w:p>
      <w:pPr>
        <w:pStyle w:val="TextBodyIndent"/>
        <w:rPr/>
      </w:pPr>
      <w:r>
        <w:rPr/>
        <w:t>Необходимым предварительным условием- осуществления коммунизма Кабе считал развитие демократии, расчищающей дорогу для равенства. Важное значение он придавал установлению всеобщего избирательного права как предпосылке всех других реформ, особенно социальной. Кабе считал возможной и необходимой диктатуру временного правительства, если оно одобрено народом и действительно опирается на народ. Среди мер, призванных подготовить переход к коммунизму, Кабе называл отмену наследования по боковой линии, отмену права завещания, выкуп государством частных имуществ, прогрессивный налог, организацию при поддержке правительства рабочих ассоциаций, коммун, больших национальных мастерских.</w:t>
      </w:r>
    </w:p>
    <w:p>
      <w:pPr>
        <w:pStyle w:val="TextBodyIndent"/>
        <w:rPr/>
      </w:pPr>
      <w:r>
        <w:rPr/>
        <w:t xml:space="preserve">Значительное распространение во Франции имело теоретическое направление, считавшее насилие, принуждение, диктатуру средством перехода к коммунизму. Первое открытое собрание коммунистов (“банкет коммунистов в Бельвиле 1 июля 1840 г.” – около 1200 участников) поддержало идею насильственной социальной революции, ведущей к установлению народной диктатуры, цель которой – “реальное и совершенное равенство”. Для достижения этой цели временное революционное правительство должно сосредоточить руководство всем производством в руках государства, организовать национальные мастерские, законодательно ввести 8-часовой рабочий день и провести другие меры, облегчающие положение трудящихся, направленные на строительство коммунизма. Один из организаторов “банкета коммунистов” </w:t>
      </w:r>
      <w:r>
        <w:rPr>
          <w:i/>
          <w:iCs/>
        </w:rPr>
        <w:t xml:space="preserve">Теодор Дезами </w:t>
      </w:r>
      <w:r>
        <w:rPr/>
        <w:t>(1803–1850 гг.) в книге “Кодекс общности” (1842–1843 гг.) и в ряде статей в журналах выступал против всеобщего избирательного права и парламентской борьбы, называя их буржуазным обманом. Он обосновывал необходимость пролетарской революции и диктаторского правительства на период перехода к коммунизму. На время этого перехода должны быть созданы военные лагеря из вооруженных молодых людей, подавляющих сопротивление свергнутых классов; из таких лагерей впоследствии организуются промышленные армии. Вооруженные силы коммунистических государств ускорят всемирную победу коммунизма.</w:t>
      </w:r>
    </w:p>
    <w:p>
      <w:pPr>
        <w:pStyle w:val="TextBodyIndent"/>
        <w:rPr/>
      </w:pPr>
      <w:r>
        <w:rPr/>
        <w:t xml:space="preserve">Аналогичные идеи высказывал </w:t>
      </w:r>
      <w:r>
        <w:rPr>
          <w:i/>
          <w:iCs/>
        </w:rPr>
        <w:t xml:space="preserve">Луи Огюст Бланки </w:t>
      </w:r>
      <w:r>
        <w:rPr/>
        <w:t>(1805–1881 гг.). Уже на судебном процессе общества “Друзья народа” (1832 г.) он говорил: “Государство есть жандарм богатых, охраняющий их от бедных. Необходимо создать иное государство, которое было бы жандармерией бедных против богатых... Социализм немыслим без политической революции”. Под влиянием бабувистских идей Бланки писал о революционной власти народа, называя народом “совокупность граждан, которые трудятся”. Революционное правительство должно создать условия для перехода общества через ассоциации и просвещение к коммунизму.</w:t>
      </w:r>
    </w:p>
    <w:p>
      <w:pPr>
        <w:pStyle w:val="TextBodyIndent"/>
        <w:rPr/>
      </w:pPr>
      <w:r>
        <w:rPr/>
        <w:t xml:space="preserve">Среди сторонников революционного перехода к коммунизму был </w:t>
      </w:r>
      <w:r>
        <w:rPr>
          <w:i/>
          <w:iCs/>
        </w:rPr>
        <w:t>Вильгельм Вейтлинг</w:t>
      </w:r>
      <w:r>
        <w:rPr/>
        <w:t xml:space="preserve"> (1808–1871 гг.). Революция мыслилась им как стихийный бунт, партизанская война, разгром буржуазного общества армией из 20–40 тыс. люмпен-пролетариев.</w:t>
      </w:r>
    </w:p>
    <w:p>
      <w:pPr>
        <w:pStyle w:val="TextBodyIndent"/>
        <w:rPr/>
      </w:pPr>
      <w:r>
        <w:rPr/>
        <w:t>Многие сторонники социализма и коммунизма тех лет были противниками новой революции, отвергали диктаторские и насильственные способы создания нового общества, утверждая, что такие способы не достигнут цели и только скомпрометируют идеи социализма и коммунизма. Еще сохранялась память о терроре времен Великой французской революции, а ее социально-политические последствия были наглядны и ощутимы: развитие капитализма, установление империи, а затем восстановление монархии. Многие социалисты полагали, что революции порождают лишь произвол и разрушение; за революциями неизбежно следуют реставрации и усиление реакции.</w:t>
      </w:r>
    </w:p>
    <w:p>
      <w:pPr>
        <w:pStyle w:val="TextBodyIndent"/>
        <w:rPr/>
      </w:pPr>
      <w:r>
        <w:rPr/>
        <w:t>Сен-симонисты относились к революции как к страшной катастрофе, бессмысленно разрушающей промышленность, учреждения науки и искусства, раскалывающей общество. Известный коммунист Кабе говорил:</w:t>
      </w:r>
    </w:p>
    <w:p>
      <w:pPr>
        <w:pStyle w:val="TextBodyIndent"/>
        <w:rPr/>
      </w:pPr>
      <w:r>
        <w:rPr/>
        <w:t>“</w:t>
      </w:r>
      <w:r>
        <w:rPr/>
        <w:t>Если бы я держал революцию в своей руке, я оставил бы ее закрытой, даже если бы мне пришлось из-за этого умереть в изгнании”. Революция либо будет подавлена и повлечет реакцию, пояснял Кабе, либо (в случае победы) приведет к безуспешным попыткам правительственного меньшинства силой навязать большинству коммунизм. “Когда общественное мнение примет коммунизм, его легко будет установить”. “Я предпочитаю реформу, – писал Кабе, – не отвергая революции, когда ее признает необходимой общественное мнение”.</w:t>
      </w:r>
    </w:p>
    <w:p>
      <w:pPr>
        <w:pStyle w:val="TextBodyIndent"/>
        <w:rPr/>
      </w:pPr>
      <w:r>
        <w:rPr/>
        <w:t>Проблемы государства и права занимали немалое место в представлениях теоретиков социализма и коммунизма об идеальном строе.</w:t>
      </w:r>
    </w:p>
    <w:p>
      <w:pPr>
        <w:pStyle w:val="TextBodyIndent"/>
        <w:rPr/>
      </w:pPr>
      <w:r>
        <w:rPr/>
        <w:t>Одни теоретики полагали, что при коммунизме будет существовать демократическое государство. Наиболее детально такое государство описано Кабе: в коммунистической Икарии имеются народные собрания, народное представительство, выборное правительство. “Для меня, – говорил Кабе, – демократия и коммунизм синонимы”.</w:t>
      </w:r>
    </w:p>
    <w:p>
      <w:pPr>
        <w:pStyle w:val="TextBodyIndent"/>
        <w:rPr/>
      </w:pPr>
      <w:r>
        <w:rPr/>
        <w:t>Однако икарийский коммунизм близок к тоталитаризму: твердо определен распорядок труда, все живут в одинаковых домах с одинаковой мебелью, форма одежды одинакова для лиц одного положения в обществе (поскольку таких положений много, их тысячи, оговаривает Кабе, люди одеты все-таки по-разному). Издаются лишь государственные газеты, содержащие только информацию о фактах. Следуя во многом Морелли, Кабе писал, что истина одна, а заблуждений много; людей и общество, вставших на путь истины, должно удерживать от уклонений с этого пути. В Икарии пресекается инакомыслие. Даже религии в Икарии стремятся все более сближать, соединить их в нечто общее.</w:t>
      </w:r>
    </w:p>
    <w:p>
      <w:pPr>
        <w:pStyle w:val="TextBodyIndent"/>
        <w:rPr/>
      </w:pPr>
      <w:r>
        <w:rPr/>
        <w:t>Идеалом других теоретиков была не традиционная демократия, а научная организация управления обществом. В наибольшей мере это стремление присуще Сен-Симону и сен-симонистам (Базар, Родриг, Анфантен). В промышленном обществе не будет управления людьми, господства и подчинения. Их место займет централизованная система управления производством, подчиненным единому плану. Банки будут становым хребтом общественной организации производства. Носителями управленческой власти, которая сменит правительственную, станут ученые, промышленники, художники, составляющие иерархию, возглавляемую Академией наук, “Советом Ньютона” (в нем представлены математики, физики, экономисты).</w:t>
      </w:r>
    </w:p>
    <w:p>
      <w:pPr>
        <w:pStyle w:val="TextBodyIndent"/>
        <w:rPr/>
      </w:pPr>
      <w:r>
        <w:rPr/>
        <w:t>Различные варианты соединения науки, индустрии, искусства в управлении коммунистическим обществом разрабатывали некоторые другие теоретики. Вейтлинг, например, писал о верховном органе управления – “Трио” (знатоки философской медицины, физики и механики), о центральных и местных коллегиях мастеров, при которых состоят академии из ученых. Общий и местные советы здравоохранения ведают не только здоровьем населения, но и исправлением преступников (преступление должно влечь не наказание, а лечение). Все должности в организации управления будут замещаться на основе конкурса.</w:t>
      </w:r>
    </w:p>
    <w:p>
      <w:pPr>
        <w:pStyle w:val="TextBodyIndent"/>
        <w:rPr/>
      </w:pPr>
      <w:r>
        <w:rPr/>
        <w:t xml:space="preserve">Много споров среди теоретиков социализма было о принципах распределения (в переходный период и в идеальном обществе). Стремясь привлечь имущих к организации фаланг (производственно-потребительских объединений), Фурье предлагал на первое время распределение доходов по формуле: 5/12 – труду, 4/12 – капиталу, 3/12 – таланту. Сен-симонисты отстаивали распределение по труду; многие же социалисты и коммунисты (Блан, Кабе) – по потребностям. Вейтлинг предлагал сочетать эти показатели (необходимое и полезное – по потребностям, приятное – по “коммерческим часам”, отработанным сверх общеобязательных шести часов в сутки). Взвесив достоинства и недостатки всех возможных принципов распределения, </w:t>
      </w:r>
      <w:r>
        <w:rPr>
          <w:i/>
          <w:iCs/>
        </w:rPr>
        <w:t>Константен Пеккёр</w:t>
      </w:r>
      <w:r>
        <w:rPr/>
        <w:t xml:space="preserve"> в книге “Новая теория социальной и политической экономии” (1842 г.) обосновал целесообразность принципа равного вознаграждения за социально-экономические и одинаково хорошо выполняемые функции, предложив до полной реализации этого принципа разработку и утверждение народным представительством различных тарифов, в соответствии с которыми будет осуществляться вознаграждение за труд.</w:t>
      </w:r>
    </w:p>
    <w:p>
      <w:pPr>
        <w:pStyle w:val="TextBodyIndent"/>
        <w:rPr/>
      </w:pPr>
      <w:r>
        <w:rPr/>
        <w:t>Продолжительность переходного периода определялась социалистами по-разному. Бабувисты считали, что он продлится в течение жизни одного-двух поколений (поскольку отменяется право наследования). Кабе писал, что переход к коммунизму займет от 20 до 50, даже до 100 лет, но он может быть сокращен с помощью просвещения. Все коммунисты связывали становление и успехи нового строя с просвещением. Даже Бланки, наиболее решительный сторонник революционных методов низвержения имущих классов и строительства коммунизма с помощью правительства диктатуры трудящихся, утверждал, что коммунистический строй установится нескоро, ибо “коммунизм несовместим с невежеством”. “Нет прочной революции без просвещения!”</w:t>
      </w:r>
    </w:p>
    <w:p>
      <w:pPr>
        <w:pStyle w:val="TextBodyIndent"/>
        <w:rPr/>
      </w:pPr>
      <w:r>
        <w:rPr/>
        <w:t>Многие теоретики социализма и коммунизма полагали, что в будущем обществе вообще не будет надобности в управлении и в принуждении. Фурье, Оуэн и их последователи, а также Бланки и некоторые другие коммунисты считали, что в идеальном обществе не будет ни государства, ни права. Дезами писал, что при коммунизме отпадет надобность в принуждении, поскольку все отношения и действия людей будут основаны на внутреннем влечении (как у пчел, муравьев, бобров и др.). “Парламент” коммунистического общества, состоящий из представителей всех наук, искусств, отраслей промышленности, будет принимать законы, регулирующие экономическую жизнь, но приказы уступят место приглашениям. На тех же началах будет образован общечеловеческий конгресс после всемирной победы коммунизма.</w:t>
      </w:r>
    </w:p>
    <w:p>
      <w:pPr>
        <w:pStyle w:val="TextBodyIndent"/>
        <w:rPr/>
      </w:pPr>
      <w:r>
        <w:rPr/>
        <w:t>Сторонники социализма и коммунизма (Сен-Симон и сен-симонисты, Фурье и его последователи, Леру и др.), осуждая разобщение народов по государствам и войны между ними, выдвигали идеи интернационализма, обосновывали идеал слияния всех общин и коммун во всеобщий союз всего человеческого рода, всех народов – в один народ, разобщенных государств – в единую всемирную республику.</w:t>
      </w:r>
    </w:p>
    <w:p>
      <w:pPr>
        <w:pStyle w:val="TextBodyIndent"/>
        <w:rPr/>
      </w:pPr>
      <w:r>
        <w:rPr/>
        <w:t>Ряд социалистов ставил вопрос об уничтожении (или отмирании) государства не только в будущем, но и уже в настоящем.</w:t>
      </w:r>
    </w:p>
    <w:p>
      <w:pPr>
        <w:pStyle w:val="TextBodyIndent"/>
        <w:rPr/>
      </w:pPr>
      <w:r>
        <w:rPr/>
        <w:t>В 40-е гг. XIX в. нередко высказывались идеи, ставящие государство в один ряд с эксплуатацией, отношения господства и подчинения – в один ряд с отношениями собственности. Такие идеи высказывал Прудон в своей нашумевшей книге “Что такое собственность?” (1840 г.), где он писал: “Хотя я большой приверженец порядка, тем не менее я в полном смысле слова анархист”. В следующем году в одном из журналов социалистической ориентации была опубликована сочувственная статья о Сильвене Марешале, направленная против законов и правительства, за анархию как за господство морали и порядка. Вскоре анархизм развернулся в одно из влиятельных идейных течений рабочего класса.</w:t>
      </w:r>
    </w:p>
    <w:p>
      <w:pPr>
        <w:pStyle w:val="TextBodyIndent"/>
        <w:rPr/>
      </w:pPr>
      <w:r>
        <w:rPr/>
        <w:t>Значительная часть социалистов и коммунистов стремилась осуществить свои проекты без помощи государства и равнодушно либо вообще отрицательно относилась к политическим реформам, революциям и политической борьбе. Оуэн и его единомышленники утверждали, что политические реформы не только бесполезны, но и вредны, поскольку для современных людей, испорченных невежеством, религией, нищетой, необходимо существующее государство, а при коммунизме надобность в государстве и принуждении вообще отпадет.</w:t>
      </w:r>
    </w:p>
    <w:p>
      <w:pPr>
        <w:pStyle w:val="TextBodyIndent"/>
        <w:rPr/>
      </w:pPr>
      <w:r>
        <w:rPr/>
        <w:t>Серьезной альтернативой политическим реформам и политической борьбе становилось массовое движение профессиональных союзов. Ряд влиятельных вождей рабочего класса Англии (Моррисон, Смит, Бенбоу) доказывал, что растущее профсоюзное движение, борющееся за действительно общие и насущные интересы наемных рабочих, важнее всех политических реформ и свобод. Действенным средством борьбы с произволом капиталистов становилась забастовка (в перспективе всеобщая: “одна безработная неделя или безработный месяц”). Будущее общество мыслилось ими как ассоциация трудящихся, объединенных по профессиям и руководимых Советом тред-юнионов.</w:t>
      </w:r>
    </w:p>
    <w:p>
      <w:pPr>
        <w:pStyle w:val="TextBodyIndent"/>
        <w:rPr/>
      </w:pPr>
      <w:r>
        <w:rPr/>
        <w:t>Под флагом антипарламентаризма в Лондоне прошел организованный оуэнистами конгресс кооператоров и тред-юнионистов (1833 г.). Доказывая бесполезность политических реформ, касающихся только части общественного здания, оуэнисты настойчиво пропагандировали планы организации производственных кооперативов рабочих для постепенного перехода к строю коммунистических общин. За организацию кооперативов, ассоциаций, фаланг выступали также сторонники Фурье. Сам Фурье полагал, что если бы удалось в 1823 г. приступить к организации фаланги, то в 1828 г. “цивилизацию” (т.е. капитализм) уже заменил бы “гармонический строй” (социализм). Фурьерист Консидеран в книге “Манифест демократии в XIX веке” (1847 г.) призывал прекратить политическую борьбу и вообще борьбу классов, сосредоточив общественные силы на организации ассоциации, фаланг для строительства социализма.</w:t>
      </w:r>
    </w:p>
    <w:p>
      <w:pPr>
        <w:pStyle w:val="TextBodyIndent"/>
        <w:rPr/>
      </w:pPr>
      <w:r>
        <w:rPr/>
        <w:t>Наконец, некоторые критики капитализма и сторонники социализма стремились облечь свои идеи в форму христианства (Ламенне, Бюше) либо создать новые религию и церковь, призванные объединить людей во имя социализма (сен-симонисты).</w:t>
      </w:r>
    </w:p>
    <w:p>
      <w:pPr>
        <w:pStyle w:val="TextBodyIndent"/>
        <w:rPr/>
      </w:pPr>
      <w:r>
        <w:rPr/>
      </w:r>
    </w:p>
    <w:p>
      <w:pPr>
        <w:pStyle w:val="Heading2"/>
        <w:rPr/>
      </w:pPr>
      <w:bookmarkStart w:id="92" w:name="__RefHeading___Toc48978486"/>
      <w:bookmarkEnd w:id="92"/>
      <w:r>
        <w:rPr/>
        <w:t xml:space="preserve">§ 3. </w:t>
      </w:r>
      <w:bookmarkStart w:id="93" w:name="L183"/>
      <w:bookmarkEnd w:id="93"/>
      <w:r>
        <w:rPr/>
        <w:t>Заключение</w:t>
      </w:r>
    </w:p>
    <w:p>
      <w:pPr>
        <w:pStyle w:val="TextBodyIndent"/>
        <w:rPr/>
      </w:pPr>
      <w:r>
        <w:rPr/>
        <w:t>К первой половине XIX в. восходят почти все идеи, составившие содержание основных направлений политико-правовой идеологии социализма и коммунизма последующих времен. Однако на основе этих идей тогда еще не сложились массовые движения и политические партии. К наиболее влиятельным теоретическим направлениям того времени принадлежало до нескольких десятков человек. Более того, многочисленность вариантов социалистических теорий в 20–40 гг. XIX в. породила порой ожесточенную их борьбу. Исходя из убеждения, что истина одна, а заблуждений много, каждый из теоретиков социализма искренне считал свою доктрину единственно научной, а все остальные – неправильными и утопическими. Это вело к разобщенности школ, кружков, отдельных мыслителей, к быстрому распаду сложившихся было союзов социалистов или коммунистов. Лишь Вейтлинг и Лаотьер эпизодически призывали социалистов к единству; значительно более распространенным было отвержение и опровержение всех вариантов социализма или коммунизма, кроме собственного. Дезами звал пролетариат к объединению, к единству, но был уверен, что для такого единства необходимо единство философской доктрины. Поэтому он резко критиковал Кабе, Ламенне, Сен-Симона и сен-симонистов, всех вообще социалистов и коммунистов, не признающих его доктрину единственно верной и научной.</w:t>
      </w:r>
    </w:p>
    <w:p>
      <w:pPr>
        <w:pStyle w:val="TextBodyIndent"/>
        <w:rPr/>
      </w:pPr>
      <w:r>
        <w:rPr/>
        <w:t>Фанатичная приверженность к своей собственной доктрине (доктринерство) закономерно вела к догматизму. Сен-симонисты доказывали, что догматизм – естественное состояние человеческого разума. Догматическое руководство особенно необходимо в индустриальном обществе, где важно согласие между предпринимателями и рабочими, богатыми и бедными. Это ставит особенные задачи и проблемы перед моральной властью, призванной обеспечить научное руководство обществом, организацию масс, их объединение во имя труда и решения великих социальных целей. Все это достигается, полагали сен-симонисты, при помощи разработки и утверждения в общественном сознании системы догм, основанных на принципе авторитета.</w:t>
      </w:r>
    </w:p>
    <w:p>
      <w:pPr>
        <w:pStyle w:val="TextBodyIndent"/>
        <w:rPr/>
      </w:pPr>
      <w:r>
        <w:rPr/>
        <w:t>Распространенность доктринерства в социалистической и коммунистической литературе того времени вызывала тревогу современников. В журнале “Братство” (1841 г.) высказывалось созвучное идеям бабувистов опасение, что в случае прихода к власти ученых-социалистов противопоставление социальной истины воле большинства “может легко привести к провозглашению диктатуры одной личности или нескольких людей, якобы обладающих истинной наукой”. В журнале утверждалось, что социальная наука не догматична, она зависит от прогресса знаний, бесконечна в своем развитии и это развитие осуществляется не каким-либо одним, а рядом мыслителей. Истина реализуется в обществе тогда, когда будет признана всеми и получит выражение в общей воле, в которой проявляется народный суверенитет. “По Мере продвижения человечества вперед общая воля становится все более ясной, народный суверенитет все более разумным”. Отсюда следовало, что обществу нельзя навязывать никаких доктрин и проектов, пока их научность не осознает хотя бы большинство.</w:t>
      </w:r>
    </w:p>
    <w:p>
      <w:pPr>
        <w:pStyle w:val="TextBodyIndent"/>
        <w:rPr/>
      </w:pPr>
      <w:r>
        <w:rPr/>
        <w:t>Франция 20–40-х гг. была горнилом, где выковывались последующие направления политико-правовой идеологии социализма. В Париже возникали, получали популярность, смешивались с другими идеи социализма (коллективизма) и коммунизма с самой разной политической окраской: от мистически-религиозной до ультрареволюционной, от диктаторской до анархистской. В этом горниле порой причудливо сочетались идеи Фурье и Бабёфа, Марешаля и Морелли, Сен-Симона и апостола Павла. В Париж приезжал изучать идеи социализма и коммунизма буржуазный либерал Лоренц фон Штейн, в Париже Карл Маркс перешел от революционного демократизма к коммунизму, в Париже возникла и вскоре разрушилась его дружба с основоположником анархизма Прудоном, там же зародилась пожизненная неприязнь Маркса и основателя теории “русского социализма” Герцена.</w:t>
      </w:r>
    </w:p>
    <w:p>
      <w:pPr>
        <w:pStyle w:val="TextBodyIndent"/>
        <w:rPr/>
      </w:pPr>
      <w:r>
        <w:rPr/>
      </w:r>
    </w:p>
    <w:p>
      <w:pPr>
        <w:pStyle w:val="TextBodyIndent"/>
        <w:rPr/>
      </w:pPr>
      <w:r>
        <w:rPr/>
      </w:r>
    </w:p>
    <w:p>
      <w:pPr>
        <w:pStyle w:val="Heading1"/>
        <w:rPr/>
      </w:pPr>
      <w:bookmarkStart w:id="94" w:name="__RefHeading___Toc48978487"/>
      <w:bookmarkEnd w:id="94"/>
      <w:r>
        <w:rPr/>
        <w:t xml:space="preserve">Глава </w:t>
      </w:r>
      <w:bookmarkStart w:id="95" w:name="L191"/>
      <w:bookmarkEnd w:id="95"/>
      <w:r>
        <w:rPr/>
        <w:t>19. ПОЛИТИЧЕСКИЕ И ПРАВОВЫЕ УЧЕНИЯ В РОССИИ В ПЕРИОД КРИЗИСА САМОДЕРЖАВНО-КРЕПОСТНИЧЕСКОГО СТРОЯ</w:t>
      </w:r>
    </w:p>
    <w:p>
      <w:pPr>
        <w:pStyle w:val="Normal"/>
        <w:rPr/>
      </w:pPr>
      <w:r>
        <w:rPr/>
      </w:r>
    </w:p>
    <w:p>
      <w:pPr>
        <w:pStyle w:val="Heading2"/>
        <w:rPr/>
      </w:pPr>
      <w:bookmarkStart w:id="96" w:name="__RefHeading___Toc48978488"/>
      <w:bookmarkEnd w:id="96"/>
      <w:r>
        <w:rPr/>
        <w:t>§ 1. Введение</w:t>
      </w:r>
    </w:p>
    <w:p>
      <w:pPr>
        <w:pStyle w:val="TextBodyIndent"/>
        <w:rPr/>
      </w:pPr>
      <w:r>
        <w:rPr/>
        <w:t>В первой половине XIX в. государственный и общественный порядок Российской империи находился на прежних основаниях. Дворянство, составляющее малую часть населения, оставалось господствующим, привилегированным классом. Освобожденные от обязательной службы государству помещики из служилого сословия превратились в праздный, чисто потребительский класс рабовладельцев. Из дворян формировались бурно растущие в то время канцелярии бюрократического аппарата империи. В стране царил чиновничий и помещичий произвол. Правительство предпринимало попытки проведения общественных реформ, но проблемы изменения государственного строя или совершенствования законодательства в России первой половины XIX в. практически отступали на второй план перед острейшим вопросом о крепостном праве.</w:t>
      </w:r>
    </w:p>
    <w:p>
      <w:pPr>
        <w:pStyle w:val="TextBodyIndent"/>
        <w:rPr/>
      </w:pPr>
      <w:r>
        <w:rPr/>
        <w:t>“</w:t>
      </w:r>
      <w:r>
        <w:rPr/>
        <w:t>Целая половина населения империи, которого тогда считалось свыше 40 млн. душ обоего пола, – писал В.О.Ключевский в своем “Курсе русской истории”, – целая половина этого населения зависела не от закона, а от личного произвола владельца... Крепостное русское село превращалось в негритянскую североамериканскую плантацию времен дяди Тома”.</w:t>
      </w:r>
    </w:p>
    <w:p>
      <w:pPr>
        <w:pStyle w:val="TextBodyIndent"/>
        <w:rPr/>
      </w:pPr>
      <w:r>
        <w:rPr/>
        <w:t>Государственная политика выражала интересы основной массы дворянства. Правительство порой осознавало опасность углубляющейся розни основных сословий, но сколько-нибудь существенные реформы провести было не способно. Как во всяком самодержавном государстве, политика России во многом зависела от личности монарха. Павел I отменил некоторые привилегии дворян и законодательно ограничил барщину тремя днями в неделю; но он же раздал в частное владение (дворянам) около 100 тыс. дворцовых и казенных крестьян. По поручению Александра I его приближенные разрабатывали проекты отмены крепостного права, порой самые парадоксальные. Слывущий либералом Мордвинов предлагал освободить крестьян без земли и за большой выкуп; реакционер Аракчеев – без выкупа, с наделением землей. Разработка различных проектов крестьянской реформы продолжалась при Николае I в тайниках правительственных канцелярий. Так длилось, пока, наконец, очередной самодержец (Александр II) не возгласил с высоты престола: “Лучше отменить крепостное право сверху, нежели дожидаться времени, пока оно само собой начнет отменяться снизу”.</w:t>
      </w:r>
    </w:p>
    <w:p>
      <w:pPr>
        <w:pStyle w:val="TextBodyIndent"/>
        <w:rPr/>
      </w:pPr>
      <w:r>
        <w:rPr/>
        <w:t>Крепостное право резко затрудняло развитие страны в промышленном, культурном, военном отношениях. Полновластные в своих имениях помещики не имели стимулов к совершенствованию способов ведения сельского хозяйства. Отсутствие свободной рабочей силы не давало развиться ремеслам и промышленности. Усиливалась интеллектуальная, нравственная, культурная деградация господствующего сословия дворянства.</w:t>
      </w:r>
    </w:p>
    <w:p>
      <w:pPr>
        <w:pStyle w:val="TextBodyIndent"/>
        <w:rPr/>
      </w:pPr>
      <w:r>
        <w:rPr/>
        <w:t>Россия стремительно отставала от передовых государств, строивших гражданское общество. В стране накоплялись непримиримые социальные антагонизмы:</w:t>
      </w:r>
    </w:p>
    <w:p>
      <w:pPr>
        <w:pStyle w:val="TextBodyIndent"/>
        <w:rPr/>
      </w:pPr>
      <w:r>
        <w:rPr/>
        <w:t>“</w:t>
      </w:r>
      <w:r>
        <w:rPr/>
        <w:t>Дворяне страшились крестьян, – отмечал</w:t>
      </w:r>
      <w:r>
        <w:rPr>
          <w:b/>
          <w:bCs/>
        </w:rPr>
        <w:t xml:space="preserve"> </w:t>
      </w:r>
      <w:r>
        <w:rPr/>
        <w:t>В. О. Ключевский, – крестьянство злобилось на дворянство, то и другое не питало ни малейшего доверия к правительству, а правительство боялось обоих”.</w:t>
      </w:r>
    </w:p>
    <w:p>
      <w:pPr>
        <w:pStyle w:val="TextBodyIndent"/>
        <w:rPr/>
      </w:pPr>
      <w:r>
        <w:rPr/>
        <w:t>Нарастающие противоречия феодального строя в России отражались в противостоянии и столкновениях либеральной и охранительной (консервативной) идеологии. Наиболее яркими проявлениями назревшего кризиса крепостничества и самодержавия были возникновение тайных обществ и выступление декабристов.</w:t>
      </w:r>
    </w:p>
    <w:p>
      <w:pPr>
        <w:pStyle w:val="TextBodyIndent"/>
        <w:rPr/>
      </w:pPr>
      <w:r>
        <w:rPr/>
      </w:r>
    </w:p>
    <w:p>
      <w:pPr>
        <w:pStyle w:val="Heading2"/>
        <w:rPr/>
      </w:pPr>
      <w:bookmarkStart w:id="97" w:name="__RefHeading___Toc48978489"/>
      <w:bookmarkEnd w:id="97"/>
      <w:r>
        <w:rPr/>
        <w:t xml:space="preserve">§ 2. </w:t>
      </w:r>
      <w:bookmarkStart w:id="98" w:name="L192"/>
      <w:bookmarkEnd w:id="98"/>
      <w:r>
        <w:rPr/>
        <w:t>Либерализм в России. Проекты государственных преобразований М.М. Сперанского</w:t>
      </w:r>
    </w:p>
    <w:p>
      <w:pPr>
        <w:pStyle w:val="TextBodyIndent"/>
        <w:rPr/>
      </w:pPr>
      <w:r>
        <w:rPr/>
        <w:t xml:space="preserve">Александр I, вступивший на престол в результате убийства Павла I, в начале своего царствования обещал управлять народом “по законам и по сердцу своей премудрой бабки”. Основной заботой правительства провозглашалась подготовка коренных (основных) законов для уничтожения “произвола правления”. В обсуждение проектов реформ были вовлечены придворные вельможи. Обсуждались относительно мелкие вопросы и разрозненные реформы некоторых государственных учреждений, пока в окружение императора не попал талантливый мыслитель и государственный деятель </w:t>
      </w:r>
      <w:r>
        <w:rPr>
          <w:i/>
          <w:iCs/>
        </w:rPr>
        <w:t>Михаил Михайлович Сперанский</w:t>
      </w:r>
      <w:r>
        <w:rPr/>
        <w:t xml:space="preserve"> (1772–1839 гг.).</w:t>
      </w:r>
    </w:p>
    <w:p>
      <w:pPr>
        <w:pStyle w:val="TextBodyIndent"/>
        <w:rPr/>
      </w:pPr>
      <w:r>
        <w:rPr/>
        <w:t>По заданию Александра I Сперанский подготовил ряд проектов усовершенствования государственного строя империи, по существу, проектов российской конституции. Часть проектов написана в 1802–1804 гг.; в 1809 г. подготовлены обширные “Введение к уложению государственных законов”, “Проект уложения государственных законов Российской империи” и связанные с ними записки и проекты.</w:t>
      </w:r>
    </w:p>
    <w:p>
      <w:pPr>
        <w:pStyle w:val="TextBodyIndent"/>
        <w:rPr/>
      </w:pPr>
      <w:r>
        <w:rPr/>
        <w:t>Проекты Сперанского опираются на глубокое теоретическое обоснование.</w:t>
      </w:r>
    </w:p>
    <w:p>
      <w:pPr>
        <w:pStyle w:val="TextBodyIndent"/>
        <w:rPr/>
      </w:pPr>
      <w:r>
        <w:rPr/>
        <w:t>В его записках и проектах (1802–1803 гг.) подчеркивается, что любое государство основано на общей воле народа и передаче им правительству известного количества сил. Из физических сил народа составляется войско, из народных богатств – деньги, из уважения – почести. Если правительство распорядится этими силами неправильно, то чрезмерное войско создаст лишь минутный признак вооружения, но обессилит и расслабит государство, выпуск денег в большем количестве, чем позволяет народный труд, создаст мнимую монету (т.е. породит, инфляцию), обильное расточение почестей – неуважаемые чины и ложные отличия. “Таким образом, могут быть в государстве войска без силы, деньги без богатства и почести без уважения”.</w:t>
      </w:r>
    </w:p>
    <w:p>
      <w:pPr>
        <w:pStyle w:val="TextBodyIndent"/>
        <w:rPr/>
      </w:pPr>
      <w:r>
        <w:rPr/>
        <w:t>Целью любого государства, отмечал Сперанский, является обеспечение безопасности личности, собственности и чести каждого. Поначалу существовали лишь деспотические правительства, воле и усмотрению которых народ предоставил правила достижения этой цели. Затем предпринимались попытки народа принять коренные законы, ставящие пределы самодержавной воле. Собрание этих коренных законов называется “конституция”. Однако конституция останется пустой теорией, если у законодательной власти не будет сил заставить исполнительную власть подчиняться конституции. Суть дела в том, полагал Сперанский, что любое правительство стремится к самовластию и для достижения этой цели ослабляет народ, делит его на борющиеся между собой классы по принципу “разделяй и властвуй”. В этих условиях тщетно писать конституции, не обеспечив их выполнение действительной государственной силой.</w:t>
      </w:r>
    </w:p>
    <w:p>
      <w:pPr>
        <w:pStyle w:val="TextBodyIndent"/>
        <w:rPr/>
      </w:pPr>
      <w:r>
        <w:rPr/>
        <w:t>Сперанский различает “внешний образ правления” (постановления, грамоты, учреждения, уставы об устройстве государства) и “внутренний образ правления”, который определяется им как “расположение государственных сил”.</w:t>
      </w:r>
    </w:p>
    <w:p>
      <w:pPr>
        <w:pStyle w:val="TextBodyIndent"/>
        <w:rPr/>
      </w:pPr>
      <w:r>
        <w:rPr/>
        <w:t>Дело не в том, писал мыслитель, как государство называется, какие законы и постановления провозглашает – все это относится к “внешнему образу правления”. Так, наружный образ Рима под властью кесарей был республиканский: законы издавались Сенатом, существовали народные трибуны и все республиканские органы, однако свобода была уже ниспровергнута, а Рим неоспоримо имел самое деспотическое правление.</w:t>
      </w:r>
    </w:p>
    <w:p>
      <w:pPr>
        <w:pStyle w:val="TextBodyIndent"/>
        <w:rPr/>
      </w:pPr>
      <w:r>
        <w:rPr/>
        <w:t>Главное, по его мнению, в том, ограничено ли самовластие правительства или, наоборот, правительство является деспотическим. “Сила правительства ограничивается равновесием сил народных. В сем состоит внутренний образ правления”.</w:t>
      </w:r>
    </w:p>
    <w:p>
      <w:pPr>
        <w:pStyle w:val="TextBodyIndent"/>
        <w:rPr/>
      </w:pPr>
      <w:r>
        <w:rPr/>
        <w:t xml:space="preserve">Рассуждение, что </w:t>
      </w:r>
      <w:r>
        <w:rPr>
          <w:i/>
          <w:iCs/>
        </w:rPr>
        <w:t>сила</w:t>
      </w:r>
      <w:r>
        <w:rPr/>
        <w:t xml:space="preserve"> правительства может быть ограничена </w:t>
      </w:r>
      <w:r>
        <w:rPr>
          <w:i/>
          <w:iCs/>
        </w:rPr>
        <w:t>волей</w:t>
      </w:r>
      <w:r>
        <w:rPr/>
        <w:t xml:space="preserve"> народа, Сперанский отвергает: “Это бы значило хотеть пространство измерить весом”.</w:t>
      </w:r>
    </w:p>
    <w:p>
      <w:pPr>
        <w:pStyle w:val="TextBodyIndent"/>
        <w:rPr/>
      </w:pPr>
      <w:r>
        <w:rPr/>
        <w:t>Действительная конституция страны существует не на бумаге (“внешний образ правления”), а в реальном (“вещественном”) распределении сил государства на все состояния народа, подчеркивал он.</w:t>
      </w:r>
    </w:p>
    <w:p>
      <w:pPr>
        <w:pStyle w:val="TextBodyIndent"/>
        <w:rPr/>
      </w:pPr>
      <w:r>
        <w:rPr/>
        <w:t>Исходя из изложенного, Сперанский дает очень резкую характеристику современному ему общественному и государственному строю России. Этот строй основан на зависимости крестьян от помещиков, а дворян – от государя. “Я нахожу в России два состояния: рабы государевы и рабы помещичьи. Первые называются свободными только в отношении ко вторым, действительно же свободных людей в России нет, кроме нищих и философов”.</w:t>
      </w:r>
    </w:p>
    <w:p>
      <w:pPr>
        <w:pStyle w:val="TextBodyIndent"/>
        <w:rPr/>
      </w:pPr>
      <w:r>
        <w:rPr/>
        <w:t>Разделение на дворян и рабов (их интересы противоположны) оставляет на стороне правительства всю неограниченность действия; поэтому, писал Сперанский, сколько бы грамот и положений ни было принято, сколько сенатов или парламентов ни было бы учреждено – “государство сие есть деспотическое”. Со времен Петра было произведено так много различных преобразований, что “внешний образ правления” вообще не имеет определенного вида и ощутимо противоречит внутреннему: “Ни в каком государстве политические слова не противоречат столько вещам, как в России”.</w:t>
      </w:r>
    </w:p>
    <w:p>
      <w:pPr>
        <w:pStyle w:val="TextBodyIndent"/>
        <w:rPr/>
      </w:pPr>
      <w:r>
        <w:rPr/>
        <w:t>Из радикальных теоретических посылок Сперанский делал относительно умеренные практические выводы. Он пишет о трудности основания “монархического правления” в стране, где половина населения находится в рабстве, а это рабство связано и с политическим устройством, и с воинской системой страны.</w:t>
      </w:r>
    </w:p>
    <w:p>
      <w:pPr>
        <w:pStyle w:val="TextBodyIndent"/>
        <w:rPr/>
      </w:pPr>
      <w:r>
        <w:rPr/>
        <w:t>В России много земель и малочислен народ – быстрое освобождение крестьян может побудить их “обратиться к некоторому роду кочевой жизни”, что пагубно и для них, и для государственной экономики. Поэтому отмену крепостничества Сперанский предлагал провести в две эпохи. В первую эпоху намечалось определить законом крестьянские повинности, урегулировать отношения крестьян и помещиков так, что крестьяне “из личной крепости помещиков перейдут в крепость земле”. “Во второй эпохе, которая, конечно, не может быть близка и должна быть приготовлена многими частными распоряжениями, возвратится крестьянам и древнее их право свободного перехода от одного помещика к другому...”</w:t>
      </w:r>
    </w:p>
    <w:p>
      <w:pPr>
        <w:pStyle w:val="TextBodyIndent"/>
        <w:rPr/>
      </w:pPr>
      <w:r>
        <w:rPr/>
        <w:t>Ссылаясь на то, что никакое европейское государство, в связи с другими стоящее, не может долгое время быть деспотическим, Сперанский ставил задачу установления российского престола “на твердых столпах закона и всеобщего порядка”.</w:t>
      </w:r>
    </w:p>
    <w:p>
      <w:pPr>
        <w:pStyle w:val="TextBodyIndent"/>
        <w:rPr/>
      </w:pPr>
      <w:r>
        <w:rPr/>
        <w:t>В проектах 1802–1803 гг. Сперанский предлагал для охраны законов создать в России “высший малочисленный класс истинного монархического дворянства”, который был бы независим от монарха. Поначалу в этот класс следовало зачислить служилых дворян первых двух, трех или четырех классов Табели о рангах (т.е. статский и военный генералитет), затем этот класс будет пополняться на началах права первородства (наследование всего имения старшим сыном). Этот класс станет блюстителем основных законов страны, посредником между престолом и народом.</w:t>
      </w:r>
    </w:p>
    <w:p>
      <w:pPr>
        <w:pStyle w:val="TextBodyIndent"/>
        <w:rPr/>
      </w:pPr>
      <w:r>
        <w:rPr/>
        <w:t>Гарантией незыблемости законов в монархическом государстве Сперанский называл также свободу печати, гласность государственных дел и силу общественного мнения.</w:t>
      </w:r>
    </w:p>
    <w:p>
      <w:pPr>
        <w:pStyle w:val="TextBodyIndent"/>
        <w:rPr/>
      </w:pPr>
      <w:r>
        <w:rPr/>
        <w:t>Поскольку формирование высшего класса, полагал он, займет длительное время, а еще более продолжительным будет первый этап освобождения крестьян, у дворянства на какое-то время останется “право владеть крестьянами в крепость”. Однако в конце концов в России останутся лишь народ и “высший малочисленный класс”, причем народу будет предоставлено право участвовать в принятии законов, по крайней мере – коренных. “Дворянин будет носить имя и, если угодно ему, будет им и гордиться. Но правами, ему равными, будет пользоваться вся Россия”.</w:t>
      </w:r>
    </w:p>
    <w:p>
      <w:pPr>
        <w:pStyle w:val="TextBodyIndent"/>
        <w:rPr/>
      </w:pPr>
      <w:r>
        <w:rPr/>
        <w:t>Впоследствии Сперанский отказался от плана создания в России малочисленного класса родовитой знати, соответствующего не столько идеям Монтескье о роли дворянства в монархии, сколько честолюбивым помыслам екатерининских вельмож в кругах, близких к императору. Очень резко и неоднократно Сперанский порицал вредное и опасное для государства феодальное право первородства (майорат).</w:t>
      </w:r>
    </w:p>
    <w:p>
      <w:pPr>
        <w:pStyle w:val="TextBodyIndent"/>
        <w:rPr/>
      </w:pPr>
      <w:r>
        <w:rPr/>
        <w:t>Гораздо радикальнее записки и проекты Сперанского 1809 г. В них много ссылок на примеры истории, на политическую практику Англии, Франции и других европейских стран, а также “Соединенных Американских областей” (т.е. США).</w:t>
      </w:r>
    </w:p>
    <w:p>
      <w:pPr>
        <w:pStyle w:val="TextBodyIndent"/>
        <w:rPr/>
      </w:pPr>
      <w:r>
        <w:rPr/>
        <w:t>“</w:t>
      </w:r>
      <w:r>
        <w:rPr/>
        <w:t>Все политические превращения, в Европе бывшие, – писал Сперанский, – представляют нам непрерывную, так сказать, борьбу системы республик с системою феодальною. По мере того как государства просвещались, первая приходила в силу, а вторая – в изнеможение”.</w:t>
      </w:r>
    </w:p>
    <w:p>
      <w:pPr>
        <w:pStyle w:val="TextBodyIndent"/>
        <w:rPr/>
      </w:pPr>
      <w:r>
        <w:rPr/>
        <w:t>Республикой Сперанский называл государство, где государственная власть ограничена законом, в составлении которого принимают участие граждане. Таковы греческие и Римская республики.</w:t>
      </w:r>
    </w:p>
    <w:p>
      <w:pPr>
        <w:pStyle w:val="TextBodyIndent"/>
        <w:rPr/>
      </w:pPr>
      <w:r>
        <w:rPr/>
        <w:t>Феодальная система, отмечал он, “основана была на власти самодержавной, ограничиваемой не законом, но вещественным, или, так сказать, материальным ее разделением”. Эта система образовалась на Севере и оттуда распространилась по всей Европе.</w:t>
      </w:r>
    </w:p>
    <w:p>
      <w:pPr>
        <w:pStyle w:val="TextBodyIndent"/>
        <w:rPr/>
      </w:pPr>
      <w:r>
        <w:rPr/>
        <w:t>Третья система правления, которую Сперанский называл деспотической, не допускающей ни меры, ни границ власти, утверждалась на Востоке.</w:t>
      </w:r>
    </w:p>
    <w:p>
      <w:pPr>
        <w:pStyle w:val="TextBodyIndent"/>
        <w:rPr/>
      </w:pPr>
      <w:r>
        <w:rPr/>
        <w:t>С течением времени первая феодальная система в Европе (период феодальной раздробленности), разъяснял он, переросла во вторую феодальную систему, “которую можно назвать феодальным самодержавием”, где государственная власть не ограничена и еще не существует ни политической, ни гражданской свободы. Вторая феодальная система (феодальное самодержавие) сложилась в результате создания регулярных войск и упорядочения государственных сборов; на Западе этому способствовали крестовые походы, в России – “походы татарские”.</w:t>
      </w:r>
    </w:p>
    <w:p>
      <w:pPr>
        <w:pStyle w:val="TextBodyIndent"/>
        <w:rPr/>
      </w:pPr>
      <w:r>
        <w:rPr/>
        <w:t>Время, просвещение и промышленность, согласно Сперанскому, ведут к новому порядку вещей, к достижению политической свободы. Наметился третий переход – от феодального правления к республиканскому, основался третий период политического состояния государств. Первой на этот путь вступила Англия, за ней – Швейцария, Голландия, Швеция, Венгрия, Соединенные Американские области и, наконец, Франция. “В общем движении человеческого разума, – писал Сперанский, – государство наше стоит ныне во второй эпохе феодальной системы, то есть в эпохе самодержавия, и, без сомнения, имеет прямое направление к свободе”. Этот путь, считал он, в России будет прямее, чем в других странах, так как российская конституция будет создана не среди жестоких политических столкновений, отрывками, в разное время, а по “благодетельному вдохновению верховной власти”.</w:t>
      </w:r>
    </w:p>
    <w:p>
      <w:pPr>
        <w:pStyle w:val="TextBodyIndent"/>
        <w:rPr/>
      </w:pPr>
      <w:r>
        <w:rPr/>
        <w:t>Проекты реформ и записки Сперанского не лишены предостерегающих (угрожающих) рассуждений: “Никакое правительство, с духом времени не сообразное, против всемогущего его действия устоять не может”. “Нет в истории примера, чтобы народ просвещенный и коммерческий мог долго в рабстве оставаться”. “Дух народный переменяется по обстоятельствам. Всякий век имеет свою физиономию”.</w:t>
      </w:r>
    </w:p>
    <w:p>
      <w:pPr>
        <w:pStyle w:val="TextBodyIndent"/>
        <w:rPr/>
      </w:pPr>
      <w:r>
        <w:rPr/>
        <w:t xml:space="preserve">Эти суждения (в записках и проектах, адресованных императору) носят, разумеется, не революционный, а либерально-реформистский характер в духе И. Канта, возлагавшего вину за кровавые революции на тупость правительств, медлящих с проведением назревших реформ. </w:t>
      </w:r>
      <w:r>
        <w:rPr>
          <w:i/>
          <w:iCs/>
        </w:rPr>
        <w:t>(Де Местр, встречавшийся со Сперанским в Петербурге, характеризовал его в своих “Петербургских письмах” как последователя и “великого обожателя” Канта. - Прим. авт.)</w:t>
      </w:r>
      <w:r>
        <w:rPr/>
        <w:t xml:space="preserve"> “Сколько бедствий, сколько пролития крови можно было бы упредить, – писал Сперанский, – если бы правители держав, точнее наблюдая движение общественного духа, сообразовывались ему в началах политических систем и не народ приспособляли к правлению, но правление к состоянию народа”.</w:t>
      </w:r>
    </w:p>
    <w:p>
      <w:pPr>
        <w:pStyle w:val="TextBodyIndent"/>
        <w:rPr/>
      </w:pPr>
      <w:r>
        <w:rPr/>
        <w:t>В проектах и записках, представленных Александру I, утверждалось, что конституция упорядочивает осуществление государственной власти, но не ограничивает власти императора: “Российская империя есть государство нераздельное, монархическое, управляемое державною властью по законам государственным... Державная власть во всем ее пространстве заключается в особе императора”. Император, по определению Сперанского, – это верховный законодатель, верховный охранитель правосудия, “верховное начало силы исполнительной” и глава церкви.</w:t>
      </w:r>
    </w:p>
    <w:p>
      <w:pPr>
        <w:pStyle w:val="TextBodyIndent"/>
        <w:rPr/>
      </w:pPr>
      <w:r>
        <w:rPr/>
        <w:t>Вместе с тем предлагаемые Сперанским реформы должны были существенно изменить общественно-политический строй России.</w:t>
      </w:r>
    </w:p>
    <w:p>
      <w:pPr>
        <w:pStyle w:val="TextBodyIndent"/>
        <w:rPr/>
      </w:pPr>
      <w:r>
        <w:rPr/>
        <w:t>Во-первых, цель реформ состояла в том, чтобы обеспечить права и свободы россиян. Если в записках и проектах 1802–1803 гг. упор делался на порицание политического и гражданского рабства, то в 1809 г. в развитие этих мыслей излагается позитивное обоснование и раскрывается содержание прав и свобод.</w:t>
      </w:r>
    </w:p>
    <w:p>
      <w:pPr>
        <w:pStyle w:val="TextBodyIndent"/>
        <w:rPr/>
      </w:pPr>
      <w:r>
        <w:rPr/>
        <w:t>Сперанский различал права гражданские и права политические. Те и другие представляют собой “силы государственные”, остающиеся в распоряжении подданных. Одними они пользуются индивидуально (“каждый особенно”); это права гражданские, определяющие степень свободы лица и имущества. Другими правами подданные пользуются коллективно – это права политические, определяющие степень их участия в государственной власти.</w:t>
      </w:r>
    </w:p>
    <w:p>
      <w:pPr>
        <w:pStyle w:val="TextBodyIndent"/>
        <w:rPr/>
      </w:pPr>
      <w:r>
        <w:rPr/>
        <w:t>“</w:t>
      </w:r>
      <w:r>
        <w:rPr/>
        <w:t>Права гражданские общие” означают, что никто не может быть наказан без суда, каждый только по закону (или по договору) обязан нести личную службу или вещественные повинности, имеет право на собственность. “Права гражданские, то есть безопасность лица и имущества, суть первое неотъемлемое достояние всякого человека, входящего в общество. Противно природе человека предполагать, чтоб кто-либо согласился жить в таком обществе, где ни жизнь, ни имущество его ничем не обеспечены”. Эти права (гражданскую свободу) в России имеют дворяне, купцы, мещане и другие “люди свободного состояния”.</w:t>
      </w:r>
    </w:p>
    <w:p>
      <w:pPr>
        <w:pStyle w:val="TextBodyIndent"/>
        <w:rPr/>
      </w:pPr>
      <w:r>
        <w:rPr/>
        <w:t>Что касается крепостных, помещичьих крестьян, то они, считал Сперанский, не имеют ни политической, ни гражданской свободы. Он повторял, что рабство в России должно быть уничтожено посредством мер постепенных, но действенных. Пока это не произошло, дворянство как класс образованный, знающий законы и способный к управлению, должно иметь особенное гражданское право “приобретать недвижимую собственность населенную, но управлять ею не иначе, как по закону”.</w:t>
      </w:r>
    </w:p>
    <w:p>
      <w:pPr>
        <w:pStyle w:val="TextBodyIndent"/>
        <w:rPr/>
      </w:pPr>
      <w:r>
        <w:rPr/>
        <w:t>Гражданскими правами, по проектам Сперанского, в конечном счете должны быть наделены все подданные Российской империи: “Начало и конец общественного бытия есть взаимная безопасность соединившихся лиц и их имуществ”. Политические права, по мысли Сперанского, рассматриваются лишь как гарантии соблюдения правительством гражданских прав: “Хотя права гражданские и могут существовать без прав политических, но бытие их в сем положении не может быть твердо”.</w:t>
      </w:r>
    </w:p>
    <w:p>
      <w:pPr>
        <w:pStyle w:val="TextBodyIndent"/>
        <w:rPr/>
      </w:pPr>
      <w:r>
        <w:rPr/>
        <w:t>К политическим правам Сперанский относил “участие в силах государственных: законодательной, судной и исполнительной”. Этими правами в связи с созданием представительных учреждений могут быть наделены лишь собственники. Те, у кого нет собственности, по образу жизни и воспитанию не имеют способностей, необходимых для составления законов. К тому же человек без собственности не должен участвовать в обсуждении закона о податях, которых он не платит. Если наделить политическими правами тех, у кого нет собственности, голос их, по числу, возьмет перевес. “Сие состояние общества называется охлократия”. (В источнике явно описка: “олигархия”. Не случайно на полях рукописи против этого текста стоит знак вопроса. - Прим. авт.)</w:t>
      </w:r>
    </w:p>
    <w:p>
      <w:pPr>
        <w:pStyle w:val="TextBodyIndent"/>
        <w:rPr/>
      </w:pPr>
      <w:r>
        <w:rPr/>
        <w:t>В результате проведения реформ, полагал Сперанский, народ российский разделится на три класса.</w:t>
      </w:r>
    </w:p>
    <w:p>
      <w:pPr>
        <w:pStyle w:val="TextBodyIndent"/>
        <w:rPr/>
      </w:pPr>
      <w:r>
        <w:rPr>
          <w:i/>
          <w:iCs/>
        </w:rPr>
        <w:t>Дворянство</w:t>
      </w:r>
      <w:r>
        <w:rPr/>
        <w:t xml:space="preserve"> будет иметь все общие (гражданские) права, а политические права – на основании собственности. Сверх того оно будет иметь особенное право приобретать населенные земли и свободу от личных повинностей (но обязано пройти гражданскую или военную службу не менее 10 лет; при уклонении от службы потомственное дворянство теряется).</w:t>
      </w:r>
    </w:p>
    <w:p>
      <w:pPr>
        <w:pStyle w:val="TextBodyIndent"/>
        <w:rPr/>
      </w:pPr>
      <w:r>
        <w:rPr>
          <w:i/>
          <w:iCs/>
        </w:rPr>
        <w:t>Среднее состояние</w:t>
      </w:r>
      <w:r>
        <w:rPr/>
        <w:t xml:space="preserve"> обладает всеми общими гражданскими правами, а политическими – в соответствии с собственностью. “Среднее состояние составляется из купцов, мещан и ремесленников, однодворцев и всех поселян, имеющих недвижимую собственность в известном количестве”.</w:t>
      </w:r>
    </w:p>
    <w:p>
      <w:pPr>
        <w:pStyle w:val="TextBodyIndent"/>
        <w:rPr/>
      </w:pPr>
      <w:r>
        <w:rPr/>
        <w:t xml:space="preserve">Третий класс (сословие, состояние) – </w:t>
      </w:r>
      <w:r>
        <w:rPr>
          <w:i/>
          <w:iCs/>
        </w:rPr>
        <w:t xml:space="preserve">народ рабочий. </w:t>
      </w:r>
      <w:r>
        <w:rPr/>
        <w:t>“Народ рабочий имеет общие права гражданские, но не имеет прав политических... К классу рабочего народа причисляются все поместные крестьяне, мастеровые, их работники и домашние слуги”.</w:t>
      </w:r>
    </w:p>
    <w:p>
      <w:pPr>
        <w:pStyle w:val="TextBodyIndent"/>
        <w:rPr/>
      </w:pPr>
      <w:r>
        <w:rPr/>
        <w:t>Эти сословия (состояния, классы) не должны быть замкнуты и разобщены: личное дворянство (приобретаемое службой) связывает второе сословие с первым, а возможность приобретения недвижимой собственности – третье со вторым.</w:t>
      </w:r>
    </w:p>
    <w:p>
      <w:pPr>
        <w:pStyle w:val="TextBodyIndent"/>
        <w:rPr/>
      </w:pPr>
      <w:r>
        <w:rPr/>
        <w:t>Во-вторых, проектами 1809 г. предусматривалось существенное преобразование правовой системы Российской империи. Основное внимание в этих проектах уделено тому, “чтобы не внешними только формами покрыть самодержавие, но ограничить его внутреннею и существенною силой установлении и учредить державную власть на законе не словами, но самим делом”.</w:t>
      </w:r>
    </w:p>
    <w:p>
      <w:pPr>
        <w:pStyle w:val="TextBodyIndent"/>
        <w:rPr/>
      </w:pPr>
      <w:r>
        <w:rPr/>
        <w:t>Законы, рассуждает Сперанский, ссылаясь на Бента-ма, ограничивают естественную (частную) свободу человека и приводят ее в совместимость со свободой других. “Закон составляется в защиту лица и собственности”. Все постановления, которыми управляется государство, исходят из одного начала: “Не делай другим того, чего не желаешь себе”. Законы имеют своим предметом отношения постоянные и неизменные. Обстоятельно развивая мысли о соотношении законов и других правовых актов, высказанные еще в проектах 1802–1803 гг., Сперанский определяет законы как “те постановления, коими вводится какая-либо перемена в отношениях сил государственных или в отношениях частных людей между собой”.</w:t>
      </w:r>
    </w:p>
    <w:p>
      <w:pPr>
        <w:pStyle w:val="TextBodyIndent"/>
        <w:rPr/>
      </w:pPr>
      <w:r>
        <w:rPr/>
        <w:t>От законов в проектах Сперанского отличаются уставы, учреждения и регламенты, определяющие только способ исполнения законов.</w:t>
      </w:r>
    </w:p>
    <w:p>
      <w:pPr>
        <w:pStyle w:val="TextBodyIndent"/>
        <w:rPr/>
      </w:pPr>
      <w:r>
        <w:rPr/>
        <w:t>Коренные государственные законы составляют конституцию, образ правления, внутреннее политическое бытие государства. Сперанский даже пишет: “Коренные государства законы должны быть творением народа; коренные государства законы полагают пределы самодержавной воле”. Однако в России конституцию предполагалось принять по воле императора, которой, по идее, не ставились конституционные ограничения.</w:t>
      </w:r>
    </w:p>
    <w:p>
      <w:pPr>
        <w:pStyle w:val="TextBodyIndent"/>
        <w:rPr/>
      </w:pPr>
      <w:r>
        <w:rPr/>
        <w:t>Будущей законодательной власти России Сперанский предлагал принять Уложение государственное и законы органические. Уложения гражданское, уголовное, коммерческое, сельское, Устав судебный, постановления о налогах и повинностях и некоторые другие законы, уставы, разъяснения и дополнения к ним.</w:t>
      </w:r>
    </w:p>
    <w:p>
      <w:pPr>
        <w:pStyle w:val="TextBodyIndent"/>
        <w:rPr/>
      </w:pPr>
      <w:r>
        <w:rPr/>
        <w:t>Все другие акты, регулирующие порядок исполнения законов и относящиеся к меняющимся действиям и происшествиям, должны строго соответствовать законам. Таким способом намечалось “правление, доселе самодержавное, поставить и учредить на неизменном законе”.</w:t>
      </w:r>
    </w:p>
    <w:p>
      <w:pPr>
        <w:pStyle w:val="TextBodyIndent"/>
        <w:rPr/>
      </w:pPr>
      <w:r>
        <w:rPr/>
        <w:t>В-третьих, предполагалось провести упорядочение и разделение властей, подчиненных державной власти императора.</w:t>
      </w:r>
    </w:p>
    <w:p>
      <w:pPr>
        <w:pStyle w:val="TextBodyIndent"/>
        <w:rPr/>
      </w:pPr>
      <w:r>
        <w:rPr/>
        <w:t>Разделение властей, как и само государство, Сперанский теоретически выводил из первоначальной силы (власти) народа. “Три силы движут и управляют государством: сила законодательная, исполнительная и судная.</w:t>
      </w:r>
    </w:p>
    <w:p>
      <w:pPr>
        <w:pStyle w:val="TextBodyIndent"/>
        <w:rPr/>
      </w:pPr>
      <w:r>
        <w:rPr/>
        <w:t>Начало и источник сил в народе: ибо они не что другое суть, как нравственные и физические силы людей в отношении их к общежитию”.</w:t>
      </w:r>
    </w:p>
    <w:p>
      <w:pPr>
        <w:pStyle w:val="TextBodyIndent"/>
        <w:rPr/>
      </w:pPr>
      <w:r>
        <w:rPr/>
        <w:t>Для составления законов и “взыскания отчета о всех уставах и учреждениях” следовало образовать в России Государственную думу. Она собирается в сентябре месяце и заседает до решения предложенных ей дел. Созыв Государственной думы может быть отсрочен до следующего года актом императора в Государственном совете, ее состав может быть изменен таким же актом. “Законы предлагаются правительством, уважаются (т.е. обсуждаются и принимаются) в Думе, утверждаются государем. Думе представляются отчеты министров; в случаях явного нарушения Государственного уложения Думе предоставляется право взыскивать ответа от министров, представляя отчет государю”. Закон, отвергнутый большинством голосов Думы, оставляется без действия (единственная ситуация, когда воля Думы может противостоять воле императора).</w:t>
      </w:r>
    </w:p>
    <w:p>
      <w:pPr>
        <w:pStyle w:val="TextBodyIndent"/>
        <w:rPr/>
      </w:pPr>
      <w:r>
        <w:rPr/>
        <w:t>Исполнительную власть осуществляют министерства и губернские, окружные, волостные управления.</w:t>
      </w:r>
    </w:p>
    <w:p>
      <w:pPr>
        <w:pStyle w:val="TextBodyIndent"/>
        <w:rPr/>
      </w:pPr>
      <w:r>
        <w:rPr/>
        <w:t>Для осуществления правосудия учреждаются волостные, окружные, губернские суды. “Сенат есть верховное судилище для всей империи”.</w:t>
      </w:r>
    </w:p>
    <w:p>
      <w:pPr>
        <w:pStyle w:val="TextBodyIndent"/>
        <w:rPr/>
      </w:pPr>
      <w:r>
        <w:rPr/>
        <w:t>Особое место в системе высших государственных органов должен был занять Государственный совет, в котором “все действия части законодательной, судной и исполнительной в главных их отношениях соединяются и чрез него восходят к державной власти и от нее изливаются”. Члены Государственного совета назначаются императором.</w:t>
      </w:r>
    </w:p>
    <w:p>
      <w:pPr>
        <w:pStyle w:val="TextBodyIndent"/>
        <w:rPr/>
      </w:pPr>
      <w:r>
        <w:rPr/>
        <w:t xml:space="preserve">По проектам Сперанского, государственной реформе подлежат не только учреждения высшей, центральной власти. Образование дум начинается с волости: каждые три года в каждом волостном городе (или селении) владельцы недвижимой собственности составляют </w:t>
      </w:r>
      <w:r>
        <w:rPr>
          <w:i/>
          <w:iCs/>
        </w:rPr>
        <w:t>волостную думу,</w:t>
      </w:r>
      <w:r>
        <w:rPr/>
        <w:t xml:space="preserve"> которая выбирает членов волостного правления, заслушивает отчет о сборах и расходах и выбирает депутатов в окружную думу. </w:t>
      </w:r>
      <w:r>
        <w:rPr>
          <w:i/>
          <w:iCs/>
        </w:rPr>
        <w:t>Окружная дума</w:t>
      </w:r>
      <w:r>
        <w:rPr/>
        <w:t xml:space="preserve"> каждые три года заслушивает отчет о сборах и расходах, выбирает членов окружного совета, членов окружного суда, депутатов в губернскую думу. </w:t>
      </w:r>
      <w:r>
        <w:rPr>
          <w:i/>
          <w:iCs/>
        </w:rPr>
        <w:t>Губернская дума</w:t>
      </w:r>
      <w:r>
        <w:rPr/>
        <w:t xml:space="preserve"> осуществляет такие же полномочия, избирая соответственно членов в Государственную думу. “Государственная дума составляется из депутатов от всех свободных состояний (сословий) по избиранию дум губернских”.</w:t>
      </w:r>
    </w:p>
    <w:p>
      <w:pPr>
        <w:pStyle w:val="TextBodyIndent"/>
        <w:rPr/>
      </w:pPr>
      <w:r>
        <w:rPr/>
        <w:t>Предполагалось таким образом учредить по всей России сеть регулярно собирающихся представительных учреждений, обладающих правом формирования местных бюджетов, избрания правлений (советов), судей (соответствующего уровня). Думы были полномочны также вносить в вышестоящие органы власти представления о волостных (окружных, губернских) общественных нуждах. Все это вместе взятое должно было упорядочить процесс законотворчества и обеспечить надлежащий контроль за исполнением законов.</w:t>
      </w:r>
    </w:p>
    <w:p>
      <w:pPr>
        <w:pStyle w:val="TextBodyIndent"/>
        <w:rPr/>
      </w:pPr>
      <w:r>
        <w:rPr/>
        <w:t>Если проведение общественных реформ (особенно уничтожение рабства в России) представлялось Сперанскому процессом продолжительным, длящимся немало лет, то преобразование государственного строя по воле императора он считал делом близким, скорым. Призывая “не терять времени, но избегать всякой торопливости”, Сперанский (в 1809 г.) предлагал в течение четырех месяцев составить и рассмотреть Государственное уложение. Для этого Манифестом (сообразным тому, какой был издан Екатериной II для созыва Уложенной комиссии) назначить выбор депутатов из всех состояний под предлогом введения Гражданского уложения. Это собрание депутатов предлагалось назвать Государственной думой, “1-й день сентября, в новый год по старому русскому стилю, открыть Государственную думу со всеми приличными обрядами”. После обсуждения Гражданского уложения Думе предложить Государственное уложение. В результате, писал Сперанский, “к 1811-му году, к концу десятилетия настоящего царствования, Россия воспримет новое бытие и совершенно во всех частях преобразуется”.</w:t>
      </w:r>
    </w:p>
    <w:p>
      <w:pPr>
        <w:pStyle w:val="TextBodyIndent"/>
        <w:rPr/>
      </w:pPr>
      <w:r>
        <w:rPr/>
        <w:t>Весной 1812 г. интриги придворных привели к отставке и ссылке Сперанского. Немалую роль в этом сыграла “Записка о древней и новой России” писателя и историка Н.М. Карамзина.</w:t>
      </w:r>
    </w:p>
    <w:p>
      <w:pPr>
        <w:pStyle w:val="TextBodyIndent"/>
        <w:rPr/>
      </w:pPr>
      <w:r>
        <w:rPr/>
      </w:r>
    </w:p>
    <w:p>
      <w:pPr>
        <w:pStyle w:val="Heading2"/>
        <w:rPr/>
      </w:pPr>
      <w:bookmarkStart w:id="99" w:name="__RefHeading___Toc48978490"/>
      <w:bookmarkEnd w:id="99"/>
      <w:r>
        <w:rPr/>
        <w:t xml:space="preserve">§ 3. </w:t>
      </w:r>
      <w:bookmarkStart w:id="100" w:name="L193"/>
      <w:bookmarkEnd w:id="100"/>
      <w:r>
        <w:rPr/>
        <w:t>Охранительная идеология. Политико-правовые идеи Н. М. Карамзина</w:t>
      </w:r>
    </w:p>
    <w:p>
      <w:pPr>
        <w:pStyle w:val="TextBodyIndent"/>
        <w:rPr/>
      </w:pPr>
      <w:r>
        <w:rPr/>
        <w:t xml:space="preserve">Проекты Сперанского читали лишь царь и некоторые его приближенные. Однако о содержании проектов и возможностях их осуществления ходили диковинные предположения среди придворных, тем более что Александр I осуществил некоторые идеи Сперанского (создание Государственного совета, преобразование министерств и др.). Помещиков тревожили слухи об освобождении крестьян, об уравнении сословий, отмене дворянских привилегий, о введении в России гражданского кодекса французского образца. Помимо того, чиновное дворянство было возмущено попытками Сперанского навести порядок в бюрократическом аппарате империи, особенно введением экзаменов для получения некоторых чинов. Настроения основной массы дворянства, протест против каких бы то ни было либеральных реформ ярко выразил в “Записке о древней и новой России” автор “Истории государства Российского”, “Бедной Лизы” и других произведений </w:t>
      </w:r>
      <w:r>
        <w:rPr>
          <w:i/>
          <w:iCs/>
        </w:rPr>
        <w:t xml:space="preserve">Николай Михайлович Карамзин </w:t>
      </w:r>
      <w:r>
        <w:rPr/>
        <w:t xml:space="preserve">(1766-1826 гг.). </w:t>
      </w:r>
      <w:r>
        <w:rPr>
          <w:i/>
          <w:iCs/>
        </w:rPr>
        <w:t>(Записка Карамзина “О древней и новой России в ее политическом и гражданском отношениях” (один из вариантов названия) написана в 1811 г. по просьбе младшей сестры царя, вокруг которой группировались противники либеральных и реформистских идей. Вскоре “Записка” была прочитана Александром I. - Прим. авт.)</w:t>
      </w:r>
    </w:p>
    <w:p>
      <w:pPr>
        <w:pStyle w:val="TextBodyIndent"/>
        <w:rPr/>
      </w:pPr>
      <w:r>
        <w:rPr/>
        <w:t>В “Записке” критикуются реформы, проведенные по инициативе Сперанского, а также новшества, которые, как предполагалось, правительство намерено осуществить.</w:t>
      </w:r>
    </w:p>
    <w:p>
      <w:pPr>
        <w:pStyle w:val="TextBodyIndent"/>
        <w:rPr/>
      </w:pPr>
      <w:r>
        <w:rPr/>
        <w:t>Карамзин резко осуждает какие бы то ни было попытки учреждения конституции, в чем-то ограничивающей власть царя. Россия – большая страна: “Что, кроме единовластия неограниченного, может в сей махине производить единство действия?” Попытки поставить закон выше государя неизбежно противопоставят монарху какие-то учреждения, призванные охранять этот самый закон, а это опасно: “Две власти государственные в одной державе суть два грозные льва в одной клетке, готовые терзать друг друга, а право без власти есть ничто, – пишет Карамзин. – Самодержавие основало и воскресило Россию... В монархе российском соединяются все власти: наше правление есть отеческое, патриархальное”. Примерами истории Карамзин стремился досказать, что “Россия гибла от разновластия, а спасалась мудрым самодержавием”. Злые самодержцы бывают .крайне редко: “Мы в течение 9 веков имели только двух тиранов” (Иван IV и Павел I). И все же, пишет Карамзин, власть самодержца имеет границы. Александр может |все, но не может законно ограничить свою власть, т.е. |самодержец не имеет права упразднить самодержавие. Пределом самодержавной власти являются и привилегии дворянства.</w:t>
      </w:r>
    </w:p>
    <w:p>
      <w:pPr>
        <w:pStyle w:val="TextBodyIndent"/>
        <w:rPr/>
      </w:pPr>
      <w:r>
        <w:rPr/>
        <w:t>“</w:t>
      </w:r>
      <w:r>
        <w:rPr/>
        <w:t xml:space="preserve">Самодержавие есть палладиум (залог благополучия и процветания. – </w:t>
      </w:r>
      <w:r>
        <w:rPr>
          <w:i/>
          <w:iCs/>
        </w:rPr>
        <w:t>Авт.)</w:t>
      </w:r>
      <w:r>
        <w:rPr/>
        <w:t xml:space="preserve"> России; целость его необходима для ее счастья; из сего не следует, чтобы государь, единственный источник власти, имел причины унижать дворянство, столь же древнее, как и Россия. ...Права благородных суть не отдел монаршей власти, но ее главное, необходимое орудие, двигающее состав государственный”.</w:t>
      </w:r>
    </w:p>
    <w:p>
      <w:pPr>
        <w:pStyle w:val="TextBodyIndent"/>
        <w:rPr/>
      </w:pPr>
      <w:r>
        <w:rPr/>
        <w:t>Не менее рьяно, чем Щербатов, Карамзин выступает в защиту привилегий дворянства как замкнутого сословия. Он порицает петровскую Табель о рангах, наделяющую личным или потомственным дворянством достигших определенных чинов: “Надлежало бы не дворянству быть по чинам, но чинам по дворянству”.</w:t>
      </w:r>
    </w:p>
    <w:p>
      <w:pPr>
        <w:pStyle w:val="TextBodyIndent"/>
        <w:rPr/>
      </w:pPr>
      <w:r>
        <w:rPr/>
        <w:t xml:space="preserve">Немалое место в “Записке” занимают рассуждения по поводу слухов, что “нынешнее правительство имело, как уверяют, намерение дать господским людям свободу”. Отмена господской власти над крестьянами приведет, утверждал Карамзин, к тому, что крестьяне станут пьянствовать и злодействовать. “...Теперь дворяне, рассеянные по всему государству, содействуют монарху в хранении тишины и благоустройства: отняв у них сию власть блюстительную, он, как Атлас (Атлант. – </w:t>
      </w:r>
      <w:r>
        <w:rPr>
          <w:i/>
          <w:iCs/>
        </w:rPr>
        <w:t>Авт.),</w:t>
      </w:r>
      <w:r>
        <w:rPr/>
        <w:t xml:space="preserve"> возьмет себе Россию на рамена (плечи. – </w:t>
      </w:r>
      <w:r>
        <w:rPr>
          <w:i/>
          <w:iCs/>
        </w:rPr>
        <w:t>Авт.) –</w:t>
      </w:r>
      <w:r>
        <w:rPr/>
        <w:t xml:space="preserve"> удержит ли?.. Падение страшно”. “Не знаю, хорошо ли сделал Годунов, отняв у крестьян свободу (ибо тогдашние обстоятельства не совершенно известны), но знаю, что теперь им неудобно возвратить оную. Тогда они имели навык людей вольных – ныне имеют навык рабов. Мне кажется, – заключает Карамзин, – что для твердости бытия государственного безопаснее поработить людей, нежели дать им не вовремя свободу, для которой надобно готовить человека исправлением нравственным...”</w:t>
      </w:r>
    </w:p>
    <w:p>
      <w:pPr>
        <w:pStyle w:val="TextBodyIndent"/>
        <w:rPr/>
      </w:pPr>
      <w:r>
        <w:rPr/>
        <w:t>Идее естественного равенства людей, свойственной Просвещению, Карамзин противопоставляет суждение “в государственном общежитии право естественное уступает гражданскому”. Право, государство, сословный строй России он связывает с идеей самобытного народного духа. “Дух народный составляет нравственное могущество государств, подобно физическому, нужное для их твердости... Он есть не что иное, как привязанность к нашему особенному, не что иное, как уважение к своему народному достоинству”. Высоко ценя Петра I, Карамзин порицает его за искоренение древних навыков и введение иностранных обычаев: “Русская одежда, пища, борода не мешали заведению школ”. Идя по пути просвещения, власть не должна навязывать народу чуждые ему законы и учреждения: “...Законы народа должны быть извлечены из его собственных понятий, нравов, обыкновений, местных обстоятельств”. В подготовленном при участии Сперанского проекте Уложения гражданских законов Карамзин усмотрел (безосновательно) лишь перевод Гражданского кодекса Наполеона. Он упрекает авторов проекта в том, что они “шьют нам кафтан по чужой мерке”. Карамзин утверждал, что к России вообще неприменимо понятие прав гражданских: “У нас дворяне, купцы, мещане, земледельцы и проч. – все они имеют свои особенные права – общего нет, кроме названия русских”.</w:t>
      </w:r>
    </w:p>
    <w:p>
      <w:pPr>
        <w:pStyle w:val="TextBodyIndent"/>
        <w:rPr/>
      </w:pPr>
      <w:r>
        <w:rPr/>
        <w:t xml:space="preserve">Понятия, нравы и обыкновения народа складываются веками; поэтому “для старого народа не надобно новых законов”. В России, полагал Карамзин, нужно либо подготовить Кодекс, основанный на обобщении и согласовании указов и постановлений, изданных со времен царя Алексея Михайловича, либо издать “полную сводную книгу российских законов или указов по всем частям судным. </w:t>
      </w:r>
      <w:r>
        <w:rPr>
          <w:i/>
          <w:iCs/>
        </w:rPr>
        <w:t>(Именно это император поручил Сперанскому после возвращения его из ссылки. - Авт.)</w:t>
      </w:r>
    </w:p>
    <w:p>
      <w:pPr>
        <w:pStyle w:val="TextBodyIndent"/>
        <w:rPr/>
      </w:pPr>
      <w:r>
        <w:rPr/>
        <w:t>Точно так же Карамзин протестовал против преобразования государственных учреждений. “Всякая новость в государственном порядке есть зло, к коему надобно прибегать только в необходимости: ибо одно время дает надлежащую твердость уставам; ибо более уважаем то, что давно уважаем, и все делаем лучше от привычки”. Главной ошибкой законодателей своего времени Карамзин называет создание новых государственных учреждений – разных министерств, Государственного совета и пр. Умный Макиавелли советовал при переменах в государственных учреждениях сохранять для народа привычные названия; мы же, сетует Карамзин, сохраняем вещь, меняем имена. “Новости ведут к новостям и благоприятствуют необузданности произвола”.</w:t>
      </w:r>
    </w:p>
    <w:p>
      <w:pPr>
        <w:pStyle w:val="TextBodyIndent"/>
        <w:rPr/>
      </w:pPr>
      <w:r>
        <w:rPr/>
        <w:t>В “Записке” Карамзина сформулированы основные принципы охранительной идеологии, несколько десятилетий противостоявшей в России идеям либеральных реформ. “Перемены сделанные не ручаются за пользу будущих: ожидают их более со страхом, нежели с надеждой, ибо к древним государственным зданиям прикасаться опасно. Россия же существует около 1000 лет и не в образе дикой Орды, но в виде государства великого, а нам все твердят о новых образованиях, о новых уставах, как будто бы мы недавно вышли из темных лесов американских! Требуем более мудрости хранительной, нежели творческой. Если история справедливо осуждает Петра I за излишнюю страсть его к подражанию иноземным державам, то оно в наше время не будет ли еще страшнее?”</w:t>
      </w:r>
    </w:p>
    <w:p>
      <w:pPr>
        <w:pStyle w:val="TextBodyIndent"/>
        <w:rPr/>
      </w:pPr>
      <w:r>
        <w:rPr/>
        <w:t>Надо не перестраивать учреждения, писал Карамзин, а найти для управления Россией 50 умных и добросовестных губернаторов, которые “обуздают хищное корыстолюбие нижних чиновников и господ жестоких, восстановят правосудие, успокоят земледельцев, ободрят купечество и промышленность, сохранят пользу казны и народа”.</w:t>
      </w:r>
    </w:p>
    <w:p>
      <w:pPr>
        <w:pStyle w:val="TextBodyIndent"/>
        <w:rPr/>
      </w:pPr>
      <w:r>
        <w:rPr/>
        <w:t>Для наведения порядка в правосудии, утверждал Карамзин, монарх должен быть строг и смотреть за судьями: “У нас не Англия; мы столько веков видели судью в монархе и добрую волю его признавали высшим уставом... В России государь есть живой закон... Не боятся государя – не боятся и закона!” Ссылаясь на Макиавелли, Карамзин подчеркивает, что самым действенным побуждением из всех прочих является страх. “Сколько агнцев обратилось бы в тигров, если бы не было страха!” Одно из важнейших государственных зол нашего времени – безбоязненность: “Везде грабят, а кто наказан?”</w:t>
      </w:r>
    </w:p>
    <w:p>
      <w:pPr>
        <w:pStyle w:val="TextBodyIndent"/>
        <w:rPr/>
      </w:pPr>
      <w:r>
        <w:rPr/>
        <w:t>Карамзин советует также возвысить духовенство, приниженное, по его мнению, во времена Петра. По своему значению Синод должен быть поставлен рядом с Сенатом. “Не довольно дать России хороших губернаторов, – надобно дать и хороших священников, – замечал Карамзин; – без прочего обойдемся и не будем никому завидовать в Европе.</w:t>
      </w:r>
    </w:p>
    <w:p>
      <w:pPr>
        <w:pStyle w:val="TextBodyIndent"/>
        <w:rPr/>
      </w:pPr>
      <w:r>
        <w:rPr/>
        <w:t>Дворянство и духовенство, Сенат и Синод как хранилище законов, над всеми – Государь, единственный законодатель, единственный источник властей. Вот основание Российской монархии...”</w:t>
      </w:r>
    </w:p>
    <w:p>
      <w:pPr>
        <w:pStyle w:val="TextBodyIndent"/>
        <w:rPr/>
      </w:pPr>
      <w:r>
        <w:rPr/>
        <w:t>“</w:t>
      </w:r>
      <w:r>
        <w:rPr/>
        <w:t>Записка” Карамзина, выражавшая настроение основной массы дворянства, сыграла решающую роль в отставке и опале Сперанского, в прекращении проектов либеральных реформ. По авторским копиям “Записка” была известна ряду современников; в 30–40-е гг. XIX в. из нее печатались отрывки в различных изданиях. Возражения Карамзина против каких бы то ни было перестроек в государственном и общественном строе России и их аргументация были восприняты охранительной идеологией николаевской эпохи.</w:t>
      </w:r>
    </w:p>
    <w:p>
      <w:pPr>
        <w:pStyle w:val="TextBodyIndent"/>
        <w:rPr/>
      </w:pPr>
      <w:r>
        <w:rPr/>
      </w:r>
    </w:p>
    <w:p>
      <w:pPr>
        <w:pStyle w:val="Heading2"/>
        <w:rPr/>
      </w:pPr>
      <w:bookmarkStart w:id="101" w:name="__RefHeading___Toc48978491"/>
      <w:bookmarkEnd w:id="101"/>
      <w:r>
        <w:rPr/>
        <w:t xml:space="preserve">§ 4. </w:t>
      </w:r>
      <w:bookmarkStart w:id="102" w:name="L194"/>
      <w:bookmarkEnd w:id="102"/>
      <w:r>
        <w:rPr/>
        <w:t>Революционная идеология. Политические и правовые идеи декабристов</w:t>
      </w:r>
    </w:p>
    <w:p>
      <w:pPr>
        <w:pStyle w:val="TextBodyIndent"/>
        <w:rPr/>
      </w:pPr>
      <w:r>
        <w:rPr/>
        <w:t>В декабре 1825 г. произошли вооруженное выступление на Сенатской площади в Петербурге, а затем восстание Черниговского полка на Украине. Выступления были подготовлены тайными обществами; по времени этих событий их участники называются декабристами.</w:t>
      </w:r>
    </w:p>
    <w:p>
      <w:pPr>
        <w:pStyle w:val="TextBodyIndent"/>
        <w:rPr/>
      </w:pPr>
      <w:r>
        <w:rPr/>
        <w:t>Первое декабристское общество под названием “Союз истинных и верных сынов Отечества” (“Союз Спасения”) было создано в 1816 г. Его цель – освобождение крестьян и введение в России конституционного правления. Статус общества (его численность не превышала 30 человек) был составлен в духе масонских форм (степеней, ритуалов, клятв). В 1818 г. Союз Спасения преобразован в Союз Благоденствия, устав которого освобожден от масонских форм. Сокровенной целью Союза было признано введение представительного правления, а способом действия – привлечение возможно большего числа членов, распространение политических понятий, овладение общественным мнением. В 1820 г. на совещании Коренной думы (центральный орган) Союза Благоденствия по докладу Пестеля принимается решение о желательности для России республиканского строя. Решение было тем более опасным, что в Союзе Благоденствия насчитывалось уже не менее 200 человек, среди которых немало людей, не сочувствующих столь радикальному решению. Из опасения провала в 1821 г. Союз был объявлен распущенным. Радикально настроенные его участники в Петербурге постановили создать Северное общество. В том же году ряд членов распущенного Союза Благоденствия на Украине образовал Южное общество.</w:t>
      </w:r>
    </w:p>
    <w:p>
      <w:pPr>
        <w:pStyle w:val="TextBodyIndent"/>
        <w:rPr/>
      </w:pPr>
      <w:r>
        <w:rPr/>
        <w:t>Оба общества имели следующие общие цели: 1) отмена крепостного права; 2) ликвидация самодержавия; создание в России представительных учреждений, республики или конституционной монархии; 3) отмена сословного строя, введение всеобщего равенства перед законом, равных для всех гражданских прав и свобод, упразднение дворянства; 4) план “военной революции” как средства достижения этих целей. Предполагалось, что члены тайных обществ – офицеры в назначенный день с помощью руководимых ими воинских частей вынудят правительство к капитуляции. План был подсказан успехами военных революций в некоторых зарубежных странах (особенно в Испании).</w:t>
      </w:r>
    </w:p>
    <w:p>
      <w:pPr>
        <w:pStyle w:val="TextBodyIndent"/>
        <w:rPr/>
      </w:pPr>
      <w:r>
        <w:rPr/>
        <w:t>В рамках этой общей программы ряд конкретных целей и способов их достижения Северное и Южное общества представляли себе по-разному. Разногласия относились к вопросам: 1) о земле; 2) о политических правах; 3) о форме правления; 4) о форме государственного единства будущей России; 5) о способах преобразования государственного и общественного строя.</w:t>
      </w:r>
    </w:p>
    <w:p>
      <w:pPr>
        <w:pStyle w:val="TextBodyIndent"/>
        <w:rPr/>
      </w:pPr>
      <w:r>
        <w:rPr/>
        <w:t xml:space="preserve">В Северном обществе обсуждались проекты конституции, которые составил </w:t>
      </w:r>
      <w:r>
        <w:rPr>
          <w:i/>
          <w:iCs/>
        </w:rPr>
        <w:t xml:space="preserve">Никита Михайлович Муравьев </w:t>
      </w:r>
      <w:r>
        <w:rPr/>
        <w:t xml:space="preserve">(1795-1843 гг.). </w:t>
      </w:r>
      <w:r>
        <w:rPr>
          <w:i/>
          <w:iCs/>
        </w:rPr>
        <w:t>(Первые два проекта сохранились в бумагах членов общества, третий был написан Н.М. Муравьевым в каземате крепости по указанию следственного комитета. - Авт.)</w:t>
      </w:r>
    </w:p>
    <w:p>
      <w:pPr>
        <w:pStyle w:val="TextBodyIndent"/>
        <w:rPr/>
      </w:pPr>
      <w:r>
        <w:rPr/>
        <w:t>В первом варианте проекта говорилось: “Земли помещиков остаются за ними”. Предусматривалось даже возмещение убытков, причиненных переселением поселян в другие места. В третьем проекте утверждалось иное: “Помещичьи крестьяне получают в свою собственность дворы, в которых они живут, скот и земледельческие орудия, в оных находящиеся, и по две десятины земли на каждый двор, для оседлости их”.</w:t>
      </w:r>
    </w:p>
    <w:p>
      <w:pPr>
        <w:pStyle w:val="TextBodyIndent"/>
        <w:rPr/>
      </w:pPr>
      <w:r>
        <w:rPr/>
        <w:t>По проектам Н.М. Муравьева политические права обусловлены высоким имущественным цензом, тем более высоким, чем о более высоких государственных должностях идет речь.</w:t>
      </w:r>
    </w:p>
    <w:p>
      <w:pPr>
        <w:pStyle w:val="TextBodyIndent"/>
        <w:rPr/>
      </w:pPr>
      <w:r>
        <w:rPr/>
        <w:t>На совещании 1820 г. Муравьев был согласен с Пестелем в требовании республики. Однако с 1821 г. он пришел к мысли о преимуществах монархии, основанной на разделении властей.</w:t>
      </w:r>
    </w:p>
    <w:p>
      <w:pPr>
        <w:pStyle w:val="TextBodyIndent"/>
        <w:rPr/>
      </w:pPr>
      <w:r>
        <w:rPr/>
        <w:t>Законодательную власть, по конституции Муравьева, осуществляет Народное Вече, состоящее из Верховной Думы и Палаты представителей.</w:t>
      </w:r>
    </w:p>
    <w:p>
      <w:pPr>
        <w:pStyle w:val="TextBodyIndent"/>
        <w:rPr/>
      </w:pPr>
      <w:r>
        <w:rPr/>
        <w:t>Верховная исполнительная власть принадлежит императору: “Император есть верховный чиновник российского правительства”. При вступлении в правление он приносит присягу посреди Народного Веча, дав клятву верности сохранять и защищать конституционный устав России. Права императора довольно обширны (назначение министров, чиновников, послов, право отлагательного вето, права верховного военачальника и др.), но его деятельность и деятельность чиновников исполнительной власти подлежат контролю и оценке Народного Веча.</w:t>
      </w:r>
    </w:p>
    <w:p>
      <w:pPr>
        <w:pStyle w:val="TextBodyIndent"/>
        <w:rPr/>
      </w:pPr>
      <w:r>
        <w:rPr/>
        <w:t>Высшим органом судебной власти является “Верховное судилище”. Предусматривались системы судов (областные, уездные заседания) с участием присяжных.</w:t>
      </w:r>
    </w:p>
    <w:p>
      <w:pPr>
        <w:pStyle w:val="TextBodyIndent"/>
        <w:rPr/>
      </w:pPr>
      <w:r>
        <w:rPr/>
        <w:t xml:space="preserve">Республика допускалась Н.М. Муравьевым лишь в том случае, если не найдется достаточно значительной и авторитетной династии, согласной занять престол на изложенных условиях. Необходимость в России монархии он обосновывал обширностью территории страны, требующей значительной силы власти. Муравьев высказывал опасение, что эта сила власти может прийти в столкновение с началами свободы. Для согласования начал власти и свободы необходим повышенный контроль представительных учреждений за действиями аппарата исполнительной власти. Если в столице (по первому проекту – Нижний Новгород, составляющий особую область “Славянск”, по второму проекту – Москва) деятельность императора и чиновников контролирует Народное Вече, то в обширной стране трудно обеспечить законность действий чиновников, отдаленных от столицы, без дополнительных гарантий. Этим была обусловлена мысль о федеративном устройстве будущей России. </w:t>
      </w:r>
      <w:r>
        <w:rPr>
          <w:i/>
          <w:iCs/>
        </w:rPr>
        <w:t>(“Всякий чиновник исполнительной власти отвечает за каждое свое действие, никто не может оправдываться полученным приказанием... и всякий исполнитель противозаконного веления будет наказан так, как и подписавший веление. Император нс подлежит суждений (если же сам император лично учинит какое-либо преступление, за которое никто другой не подлежит ответственности, то сие приписывается нравственному недугу Народным Вечем, которое, в таком случае, учреждает регентство посредством особого закона)”.)</w:t>
      </w:r>
    </w:p>
    <w:p>
      <w:pPr>
        <w:pStyle w:val="TextBodyIndent"/>
        <w:rPr/>
      </w:pPr>
      <w:r>
        <w:rPr/>
        <w:t>Будущая Россия предполагалась как федерация, состоящая из нескольких держав и областей или из областей (по первому проекту – 14 держав и 2 области, по второму – 13 держав и 2 области, по третьему проекту – 15 областей). Державы и области образуются по территориальному принципу (Балтийская, Заволжская, Западная, Черноморская, Ленская и др.). В каждой из держав избиралось двухпалатное “законодательное” (правительствующее – по второму проекту) собрание; исполнительную власть осуществлял “Державный правитель”, избранный Народным Вечем и утвержденный императором. Верховная Дума (в составе Народного Веча) избиралась собраниями держав.</w:t>
      </w:r>
    </w:p>
    <w:p>
      <w:pPr>
        <w:pStyle w:val="TextBodyIndent"/>
        <w:rPr/>
      </w:pPr>
      <w:r>
        <w:rPr/>
        <w:t>Н. М. Муравьев полагал, что военная революция произойдет в столицах и других частях страны, где имеются вооруженные силы, руководимые офицерами – членами тайных обществ. “Силою оружия”, как лаконично ответил Н. М. Муравьев на вопрос следственной комиссии, Сенат будет принужден к опубликованию Манифеста об отмене крепостного права, о равенстве всех перед законом, о свободе печати и других свободах и правах; предполагалось избрание выборных представителей народных, которые учредят на будущее порядок правления и государственное законоположение. Одновременно в тех частях России, где одержат успех войска, руководимые тайными обществами, упраздняется крепостное право (“Раб, прикоснувшийся земли Русской, становится свободным”), вводятся представительные учреждения, свободы печати, слова и совести. Движение войск на столицы прекращается с упразднением прежнего правления.</w:t>
      </w:r>
    </w:p>
    <w:p>
      <w:pPr>
        <w:pStyle w:val="TextBodyIndent"/>
        <w:rPr/>
      </w:pPr>
      <w:r>
        <w:rPr/>
        <w:t xml:space="preserve">Еще более радикально те же проблемы решал </w:t>
      </w:r>
      <w:r>
        <w:rPr>
          <w:i/>
          <w:iCs/>
        </w:rPr>
        <w:t>Павел Иванович Пестель</w:t>
      </w:r>
      <w:r>
        <w:rPr/>
        <w:t xml:space="preserve"> (1793–1826 гг.). Им написана “Русская Правда” – программный документ Южного общества.</w:t>
      </w:r>
    </w:p>
    <w:p>
      <w:pPr>
        <w:pStyle w:val="TextBodyIndent"/>
        <w:rPr/>
      </w:pPr>
      <w:r>
        <w:rPr/>
        <w:t>Аграрный проект Пестеля основан на том, чтобы, освободив крестьян, улучшить их положение, “а не мнимую свободу им даровать”. Для этого земли каждой волости делятся на две части, одна из которых будет собственностью общественной, другая – частной. Земли общественные (волостные) предназначаются для доставления необходимого всем гражданам без изъятия; они не могут продаваться или закладываться. Каждый россиянин имеет право получить в своей волости участок земли, достаточный для пропитания одного тягла (муж с женою и тремя детьми). Земли частные свободно продаются и покупаются; они “будут служить и доставлению изобилия”. Цель аграрного проекта – обеспечить каждому россиянину прожиточный минимум, защищающий его от нищеты и от произвола “аристокрации богатств”. Одним из первых отечественных мыслителей Пестель отразил в теории новые общественные противоречия, складывающиеся в развитых странах Запада: “Отличительная черта нынешнего столетия, – писал он, – ознаменовывается явною борьбою между народами и феодальною аристокрацией, во время коей начинает возникать аристокрация богатств, гораздо вреднейшая аристокрации феодальной”. Возникновение в России “аристокрации богатств” неизбежно, поскольку в гражданском обществе будут обеспечены собственность, свобода промыслов, частная инициатива и конкуренция. Именно поэтому, считал Пестель, следует принять особые меры против всевластия богатых и обнищания масс.</w:t>
      </w:r>
    </w:p>
    <w:p>
      <w:pPr>
        <w:pStyle w:val="TextBodyIndent"/>
        <w:rPr/>
      </w:pPr>
      <w:r>
        <w:rPr/>
        <w:t>Пестель выступал против имущественного ценза: “Богатые всегда будут существовать, и это очень хорошо, но не надобно присоединять к богатству еще другие политические права и преимущества”. По “Русской Правде” все русские, достигшие 20 лет, имеют всю полноту гражданских и политических прав.</w:t>
      </w:r>
    </w:p>
    <w:p>
      <w:pPr>
        <w:pStyle w:val="TextBodyIndent"/>
        <w:rPr/>
      </w:pPr>
      <w:r>
        <w:rPr/>
        <w:t>Пестель был сторонником республики. По его проекту верховную законодательную власть в России будет осуществлять Народное Вече, избираемое на пять лет (каждый год обновляется 1/5 часть его). Заветные (конституционные) законы “обнародуются и на суждение всей России предлагаются”.</w:t>
      </w:r>
    </w:p>
    <w:p>
      <w:pPr>
        <w:pStyle w:val="TextBodyIndent"/>
        <w:rPr/>
      </w:pPr>
      <w:r>
        <w:rPr/>
        <w:t>Верховная исполнительная власть поручается Державной Думе, состоящей из пяти человек, выбранных народом (затем – один ежегодно избирается Народным Вечем из кандидатов, предложенных губерниями). Под ведомством и начальством Державной Думы состоят все министерства (приказы).</w:t>
      </w:r>
    </w:p>
    <w:p>
      <w:pPr>
        <w:pStyle w:val="TextBodyIndent"/>
        <w:rPr/>
      </w:pPr>
      <w:r>
        <w:rPr/>
        <w:t>Для того чтобы эти названные власти не выходили из своих пределов, учреждается блюстительная власть, которая поручается Верховному Собору (120 “бояр”, пожизненно назначаемых Народным Вечем из кандидатов, предложенных губерниями). Верховный Собор проверяет законность всех мер, принимаемых государственными учреждениями.</w:t>
      </w:r>
    </w:p>
    <w:p>
      <w:pPr>
        <w:pStyle w:val="TextBodyIndent"/>
        <w:rPr/>
      </w:pPr>
      <w:r>
        <w:rPr/>
        <w:t>В отличие от Муравьева, Пестель – сторонник единого русского централизованного государства. Федерацию он отвергал как возрождение “удельной системы”. Особенно пагубной и вредной он считал федерацию в России, где много племен и народов, языков и вер. В будущей России, полагал Пестель, все эти племена и народности обрусеют: “Все различные племена, составляющие Российское государство, признаются русскими и, слагая различные свои названия, составляют один народ русский”.</w:t>
      </w:r>
    </w:p>
    <w:p>
      <w:pPr>
        <w:pStyle w:val="TextBodyIndent"/>
        <w:rPr/>
      </w:pPr>
      <w:r>
        <w:rPr/>
        <w:t>Исключение составит Польша – Пестель, как и другие декабристы, был сторонником восстановления ее независимости.</w:t>
      </w:r>
    </w:p>
    <w:p>
      <w:pPr>
        <w:pStyle w:val="TextBodyIndent"/>
        <w:rPr/>
      </w:pPr>
      <w:r>
        <w:rPr/>
        <w:t xml:space="preserve">Для осуществления “Русской Правды” предполагалось установление Временного Верховного правления на срок не менее 10 лет. Временное правительство из пяти директоров при опоре на тайные общества и воинские части должно провести размежевание общественных (волостных) и частных земель, предупредить и подавить возможные волнения и беспорядки. </w:t>
      </w:r>
      <w:r>
        <w:rPr>
          <w:i/>
          <w:iCs/>
        </w:rPr>
        <w:t>“Рабство должно быть решительно уничтожено и дворянство должно непременно отречься от гнусного преимущества обладать другими людьми. Нельзя ожидать, – писал Пестель, – чтобы нашелся один злосовестный дворянин, чтобы не содействовать всеми силами к уничтожению рабства и крепостного состояния в России. Но ежели бы, паче всякого чаяния, нашелся изверг, который бы словом или делом вздумал сему действию противиться или оное осуждать, то Временное Верховное правление обязывается всякого такового злодея безызъятно немедленно взять под стражу и подвергнуть его строжайшему наказаний, яко врага отечества и изменника противу первоначального коренного права гражданского. Сие уничтожение рабства и крепостного состояния возлагается на Временное Верховное правление, яко священнейшая и непременнейшая его обязанность”.</w:t>
      </w:r>
    </w:p>
    <w:p>
      <w:pPr>
        <w:pStyle w:val="TextBodyIndent"/>
        <w:rPr/>
      </w:pPr>
      <w:r>
        <w:rPr/>
        <w:t>Разногласия Северного и Южного обществ помешали их объединению. “Южная и Северная думы приняли два различных направления: первая положила себе целью демократический переворот, вторая – монархически-конституционный, – писал впоследствии один из декабристов. – Несмотря на это разногласие целей и средств, обе думы, не действующие совокупно, не прекращали сношений между собою. Двигателем по Южной думе был Пестель, по Северной – Никита Муравьев”. Переговоры привели к тому, что после приезда Пестеля в Петербург (декабрь 1823 г.) в Северном обществе сложилась устойчивая группа сторонников республики (Рылеев, Оболенский и др.).</w:t>
      </w:r>
    </w:p>
    <w:p>
      <w:pPr>
        <w:pStyle w:val="TextBodyIndent"/>
        <w:rPr/>
      </w:pPr>
      <w:r>
        <w:rPr/>
        <w:t>Особое место среди декабристов занимало “Общество соединенных славян”, созданное группой офицеров войск, расквартированных в южной России. Это общество ставило своей целью освобождение и объединение славянских народов, разобщенных и страдающих от крепостного права, от турецкого и иного иноземного ига и гнета; итогом борьбы за свободу мыслился федеративный союз свободных славянских народов.</w:t>
      </w:r>
    </w:p>
    <w:p>
      <w:pPr>
        <w:pStyle w:val="TextBodyIndent"/>
        <w:rPr/>
      </w:pPr>
      <w:r>
        <w:rPr/>
        <w:t>В конце лета 1825 г. члены Южного общества случайно узнали, что существует “Общество соединенных славян”. К “славянам” был направлен Бестужев-Рюмин с извлечением из “Русской Правды” (“Конституция – Государственный завет”). На этой программной основе “Общество соединенных славян” слилось с Южным. Бывшие члены этого Общества приняли самое активное участие в восстании Черниговского полка.</w:t>
      </w:r>
    </w:p>
    <w:p>
      <w:pPr>
        <w:pStyle w:val="TextBodyIndent"/>
        <w:rPr/>
      </w:pPr>
      <w:r>
        <w:rPr/>
      </w:r>
    </w:p>
    <w:p>
      <w:pPr>
        <w:pStyle w:val="Heading2"/>
        <w:rPr/>
      </w:pPr>
      <w:bookmarkStart w:id="103" w:name="__RefHeading___Toc48978492"/>
      <w:bookmarkEnd w:id="103"/>
      <w:r>
        <w:rPr/>
        <w:t xml:space="preserve">§ 5. </w:t>
      </w:r>
      <w:bookmarkStart w:id="104" w:name="L195"/>
      <w:bookmarkEnd w:id="104"/>
      <w:r>
        <w:rPr/>
        <w:t>Политико-правовая идеология в России 30–50-х гг. XIX в.</w:t>
      </w:r>
    </w:p>
    <w:p>
      <w:pPr>
        <w:pStyle w:val="TextBodyIndent"/>
        <w:rPr/>
      </w:pPr>
      <w:r>
        <w:rPr/>
        <w:t>После подавления выступления декабристов в России была усилена цензура, распущены все легальные общества. Государственной доктриной стала провозглашенная министром просвещения графом Уваровым идея официальной народности, согласно которой устоями России являются православие, самодержавие, народность. Под народностью понимались религиозное смирение народа, покорность властям и помещикам, привычка довольствоваться малым, общинный строй и круговая порука. Эту идеологию, основанную на идеях “Записки” Карамзина, где говорилось – “требуем более мудрости хранительной, нежели творческой”, – принято называть охранительной идеологией. Охранительная идеология твердо противостояла проектам каких бы то ни было либеральных реформ. Правительство поощряло распространение идей о преимуществах судеб русских крепостных крестьян, обеспеченных жилищем и пищей, по отношению к участи западного пролетария, лишенного того и другого. Идеологи официальной народности (литератор Шевы-рев, историк Погодин) проповедовали безудержный казенный оптимизм, воспевая величие России, противопоставляя ее “загнивающему Западу”.</w:t>
      </w:r>
    </w:p>
    <w:p>
      <w:pPr>
        <w:pStyle w:val="TextBodyIndent"/>
        <w:rPr/>
      </w:pPr>
      <w:r>
        <w:rPr/>
        <w:t xml:space="preserve">Крупным событием в идейной жизни России стало опубликование в журнале “Телескоп” (в октябре 1836 г.) “Философического письма” Чаадаева. </w:t>
      </w:r>
      <w:r>
        <w:rPr>
          <w:i/>
          <w:iCs/>
        </w:rPr>
        <w:t>Петр Яковлевич Чаадаев</w:t>
      </w:r>
      <w:r>
        <w:rPr/>
        <w:t xml:space="preserve"> (1794–1856 гг.), гвардейский офицер в отставке, внук М. М. Щербатова, в 1829–1830 гг. написал (по-французски) восемь “Философических писем” на религиозно-исторические темы. Опубликование перевода первого “Философического письма” в журнале “Телескоп” стало вехой в истории русской общественно-политической мысли.</w:t>
      </w:r>
    </w:p>
    <w:p>
      <w:pPr>
        <w:pStyle w:val="TextBodyIndent"/>
        <w:rPr/>
      </w:pPr>
      <w:r>
        <w:rPr/>
        <w:t>Чаадаев писал о пустоте русской истории, об отрыве России от других народов: “Мы не принадлежали ни к одному из великих семейств человечества, ни к Западу, ни к Востоку, не имеем преданий ни того, ни другого. Мы существуем как бы вне времени, и всемирное образование человеческого рода не коснулось нас”. Опираясь одним локтем на Китай, другим на Германию, Россия должна бы соединить два великих начала разумения – воображение и рассудок, воплотить в своем гражданственном образовании историю всего мира. Вместо этого “мы составляем пробел в порядке разумения”.</w:t>
      </w:r>
    </w:p>
    <w:p>
      <w:pPr>
        <w:pStyle w:val="TextBodyIndent"/>
        <w:rPr/>
      </w:pPr>
      <w:r>
        <w:rPr/>
        <w:t>Причиной отрыва России от величественной истории западных народов Чаадаев считал православие: “Ведомые злою судьбою, мы заимствовали первые семена нравственного и умственного просвещения у растленной, презираемой всеми народами Византии”.</w:t>
      </w:r>
    </w:p>
    <w:p>
      <w:pPr>
        <w:pStyle w:val="TextBodyIndent"/>
        <w:rPr/>
      </w:pPr>
      <w:r>
        <w:rPr/>
        <w:t>Чаадаев – религиозный философ, но его концепция истории пронизана социальными мотивами, поскольку цель христианства он видел в учреждении на земле совершенного порядка. Этой цели отвечает западное (католическое) христианство, которому свойственны “животворный принцип единства”, организующее начало и социальность. Византийская православная церковь, наоборот, исповедует аскетизм, покорность, смирение, отрешение от мира.</w:t>
      </w:r>
    </w:p>
    <w:p>
      <w:pPr>
        <w:pStyle w:val="TextBodyIndent"/>
        <w:rPr/>
      </w:pPr>
      <w:r>
        <w:rPr/>
        <w:t>Объединенные народы Европы, писал Чаадаев, в столкновении мнений, в кровопролитной борьбе за истину создали себе целый мир идей: “Это идеи долга, закона, правды, порядка. Они развиваются от происшествий, содействовавших образованию общества; они необходимые начала мира общественного. Вот что составляет атмосферу Запада; это более чем история: это физиология европейца. Чем вы замените все это?”</w:t>
      </w:r>
    </w:p>
    <w:p>
      <w:pPr>
        <w:pStyle w:val="TextBodyIndent"/>
        <w:rPr/>
      </w:pPr>
      <w:r>
        <w:rPr/>
        <w:t xml:space="preserve">В странах Запада, подчеркивал философ, борьба за идеи привела к важным социальным последствиям: “Искали истину и нашли [свободу] и благосостояние”. </w:t>
      </w:r>
      <w:r>
        <w:rPr>
          <w:i/>
          <w:iCs/>
        </w:rPr>
        <w:t>(В квадратных скобках здесь и далее – слова, опущенные или измененные редакцией в публикации “Телескопа”. - Авт.)</w:t>
      </w:r>
    </w:p>
    <w:p>
      <w:pPr>
        <w:pStyle w:val="TextBodyIndent"/>
        <w:rPr/>
      </w:pPr>
      <w:r>
        <w:rPr/>
        <w:t>Чаадаев оговаривает, что на Западе есть не только добродетели, но и пороки. Однако народы Европы, в отличие от России, имеют богатую историю: “Мир пересоздавался, а мы прозябали в наших лачугах из бревен и глины”. “Мы живем лишь в самом ограниченном настоящем, без прошедшего и без будущего, [среди плоского застоя]”.</w:t>
      </w:r>
    </w:p>
    <w:p>
      <w:pPr>
        <w:pStyle w:val="TextBodyIndent"/>
        <w:rPr/>
      </w:pPr>
      <w:r>
        <w:rPr/>
        <w:t>Из-за православия, считал Чаадаев, вся история России шла не так, как история западных народов: “В самом начале у нас дикое варварство, потом грубое суеверие, затем жестокое, унизительное владычество завоевателей, [дух которого национальная власть впоследствии унаследовала], владычество, следы которого в нашем образе жизни не изгладились совсем и поныне”.</w:t>
      </w:r>
    </w:p>
    <w:p>
      <w:pPr>
        <w:pStyle w:val="TextBodyIndent"/>
        <w:rPr/>
      </w:pPr>
      <w:r>
        <w:rPr/>
        <w:t>Еще резче, чем самодержавие (“национальную власть”), Чаадаев порицал крепостничество: “Свергнув иго чужеземное, мы могли бы воспользоваться идеями, которые развились за это время у наших западных братьев, но мы были оторваны от общего семейства, [мы подпали рабству, еще более тяжкому, и притом освященному самим фактом нашего освобождения].</w:t>
      </w:r>
    </w:p>
    <w:p>
      <w:pPr>
        <w:pStyle w:val="TextBodyIndent"/>
        <w:rPr/>
      </w:pPr>
      <w:r>
        <w:rPr>
          <w:i/>
          <w:iCs/>
        </w:rPr>
        <w:t>Вo втором “Философическом письме” в узаконении рабства в России прямо и резко обвиняется православная церковь: “Пусть скажет, почему она не возвысила материнского голоса против этого отвратительного насилия одной части народа над другой... Христианский народ в 40 миллионов душ пребывает в оковах!.. Одно это могло бы заставить усомниться в православии, которым мы кичимся”.</w:t>
      </w:r>
    </w:p>
    <w:p>
      <w:pPr>
        <w:pStyle w:val="TextBodyIndent"/>
        <w:rPr/>
      </w:pPr>
      <w:r>
        <w:rPr/>
        <w:t>Публикацию “Философического письма” Герцен назвал выстрелом, раздавшимся в темную ночь: “Письмо Чаадаева потрясло всю мыслящую Россию”. Письмо стало стимулом к обсуждению исторических судеб страны. Главный упрек представителей власти Чаадаеву сводился к тому, что “Философическое письмо” противоречит патриотизму и официальному оптимизму. Отвергая попытку одного из вельмож заступиться за Чаадаева, шеф жандармов Бенкендорф писал: “Прошедшее России было удивительно, ее настоящее более, чем великолепно, что же касается ее будущего, то оно выше всего, что может представить себе самое смелое воображение; вот, мой друг, точка зрения, с которой русская история должна быть рассматриваема и писана”. Идеологи официальной народности называли Чаадаева преступником, предлагали выдать его православной церкви для смирения одиночеством, постом и молитвой. В доносах утверждалось, что опубликование “Философического письма” доказывает “существование политической секты в Москве; хорошо направленные поиски должны привести к полезным открытиям по этому поводу”. Николай I, чтобы сильнее унизить автора, повелел считать его сумасшедшим.</w:t>
      </w:r>
    </w:p>
    <w:p>
      <w:pPr>
        <w:pStyle w:val="TextBodyIndent"/>
        <w:rPr/>
      </w:pPr>
      <w:r>
        <w:rPr/>
        <w:t>Обсуждение перспектив развития России породило к концу 30-х гг. два идейных направления в среде столичной интеллигенции – западников и славянофилов.</w:t>
      </w:r>
    </w:p>
    <w:p>
      <w:pPr>
        <w:pStyle w:val="TextBodyIndent"/>
        <w:rPr/>
      </w:pPr>
      <w:r>
        <w:rPr>
          <w:i/>
          <w:iCs/>
        </w:rPr>
        <w:t>Западники,</w:t>
      </w:r>
      <w:r>
        <w:rPr/>
        <w:t xml:space="preserve"> вслед за Чаадаевым, видели в странах Западной Европы осуществление идей закона, порядка, долга, справедливости. Главой московских западников был профессор </w:t>
      </w:r>
      <w:r>
        <w:rPr>
          <w:i/>
          <w:iCs/>
        </w:rPr>
        <w:t>Тимофей Николаевич Грановский</w:t>
      </w:r>
      <w:r>
        <w:rPr/>
        <w:t xml:space="preserve"> (1813 – 1855 гг.). В лекциях по всеобщей истории, которые он читал в Московском университете, Грановский почти открыто сопоставлял историю сословно-крепостнического строя и его разрушения в странах Западной Европы с состоянием и перспективами существования крепостничества в России. Подчеркивая, что феодальный произвол основан на “презрении к человечеству”, Грановский считал общей целью исторического развития (и критерием прогресса) создание нравственной и образованной личности, а также общества, соответствующего потребностям такой личности. </w:t>
      </w:r>
      <w:r>
        <w:rPr>
          <w:i/>
          <w:iCs/>
        </w:rPr>
        <w:t>(Эти идеи Грановского впоследствии были воспроизведены народником Лавровым в знаменитой “формуле прогресса” (см. гл. 21, § 5). - Авт.)</w:t>
      </w:r>
    </w:p>
    <w:p>
      <w:pPr>
        <w:pStyle w:val="TextBodyIndent"/>
        <w:rPr/>
      </w:pPr>
      <w:r>
        <w:rPr/>
        <w:t xml:space="preserve">Видным западником был историк и правовед </w:t>
      </w:r>
      <w:r>
        <w:rPr>
          <w:i/>
          <w:iCs/>
        </w:rPr>
        <w:t>Константин Дмитриевич Кавелин</w:t>
      </w:r>
      <w:r>
        <w:rPr/>
        <w:t xml:space="preserve"> (1818–1885 гг.). Следуя мысли Гегеля о том, что в основе развития германских племен лежало “личностное начало”, определившее всю послеантичную историю Европы, Кавелин доказывал, что в истории русского права личность всегда поглощалась семьей, общиной, а позже государством и церковью. Поэтому если история Запада была историей развития свобод и прав личности, то русская история была историей развития самодержавия и власти. Первой личностью в истории России Кавелин считал Петра I, который подготовил (только подготовил) страну к восприятию идей права и свободы: “Петровская эпоха была, во всех отношениях, приготовлением, при помощи европейских влияний, к самостоятельной и сознательной народной жизни. Участие европейского элемента в нашем быту было нужно не для одних практических целей, но и для нашего внутреннего развития”. Как и другие западники, Кавелин осуждал крепостное право; в период подготовки крестьянской реформы он высказывался против политических преобразований, опасаясь, что конституцию, если она будет введена в России, дворянство использует для сохранения своих привилегий и борьбы против реформ.</w:t>
      </w:r>
    </w:p>
    <w:p>
      <w:pPr>
        <w:pStyle w:val="TextBodyIndent"/>
        <w:rPr/>
      </w:pPr>
      <w:r>
        <w:rPr/>
        <w:t>В среде западников обсуждались не столько проекты конституции будущей России (в дореформенный период такое обсуждение было опасно), сколько общие перспективы развития страны в связи с историей других европейских стран. Первостепенной была проблема прав личности. Белинский в 1846 г. писал Герцену о лекциях Кавелина: “Основная мысль их о племенном и родовом характере русской истории в противоположность личному характеру западной истории – гениальная мысль”. Обсуждение проблем личности, ее прав и свобод закономерно привело к вопросу о гарантиях этих прав и свобод в условиях становления промышленно-капиталистического общества. Часть западников склонялась к идеям социализма (например, А. И. Герцен, В. Г. Белинский, Н. П. Огарев), другие же были противниками этих идей (в частности, Т. Н. Грановский, К. Д. Кавелин, Б. Н. Чичерин, И. С. Тургенев).</w:t>
      </w:r>
    </w:p>
    <w:p>
      <w:pPr>
        <w:pStyle w:val="TextBodyIndent"/>
        <w:rPr/>
      </w:pPr>
      <w:r>
        <w:rPr/>
        <w:t xml:space="preserve">К концу 30-х гг. оформились в течение общественной мысли противостоящие западникам </w:t>
      </w:r>
      <w:r>
        <w:rPr>
          <w:i/>
          <w:iCs/>
        </w:rPr>
        <w:t>славянофилы.</w:t>
      </w:r>
      <w:r>
        <w:rPr/>
        <w:t xml:space="preserve"> Ю.Ф. Самарин, А.С. Хомяков, братья К.С. и И.С. Аксаковы, И. В. и П.В. Киреевские объединялись вокруг журналов “Русская беседа” и “Московитянин”. Они порицали западников за то, что те решали проблемы основ или начал русской (и вообще славянской) жизни отрицательно, усматривая особенность русской жизни в том, что в ней нет чего-то, что есть в Европе. Славянофилы эту же проблему стремились решать положительно, исследуя те особенности русской и славянской жизни, которых нет у других народов. Такой подход привел к противопоставлению Западу России, особенно допетровской Московской Руси.</w:t>
      </w:r>
    </w:p>
    <w:p>
      <w:pPr>
        <w:pStyle w:val="TextBodyIndent"/>
        <w:rPr/>
      </w:pPr>
      <w:r>
        <w:rPr/>
        <w:t>Славянофилы утверждали, что идеализированное западниками развитие германского начала личности не имеет ни конца, ни выхода. На Западе личность понимается только в атомарном, индивидуалистическом духе. Господствующий в странах Запада индивидуализм породил эгоизм и грубый материализм, частную собственность, погоню за наживой, стяжательство, суетность, “язву пролетариатства”. Увлечение западных стран политикой и законотворчеством создает лишь внешнюю свободу, повиновение независимо от моральных убеждений. Западное христианство (католицизм и протестантизм) искажено рационализмом, идущим от античного наследия.</w:t>
      </w:r>
    </w:p>
    <w:p>
      <w:pPr>
        <w:pStyle w:val="TextBodyIndent"/>
        <w:rPr/>
      </w:pPr>
      <w:r>
        <w:rPr/>
        <w:t>Главной особенностью России, отличающей ее от Запада, славянофилы называли “общинное начало”, “соборность”, единодушие и согласие. В славянском мире личность органически включена в общность. “Общинный быт славян основан не на отсутствии личности, – писал Самарин, – а на свободном и сознательном ее отречении от своего полновластия”. Самосознание и внутренняя свобода славян опираются на “просветление общинного начала общинным церковным (началом)”. Это просветление и гарантии внутренней свободы даются православием, сохранившим подлинное христианство, не оскверненное античным рационализмом. “Истина науки в истине православия”. Православный народ сохранил “живое знание” и “цельную личность”. Славянский мир выше всего ценит общность и свободу внутреннюю (свое духовное единство и единение с богом). Поэтому у России свой, особый путь, отличный от “ложных начал исторической жизни Запада”.</w:t>
      </w:r>
    </w:p>
    <w:p>
      <w:pPr>
        <w:pStyle w:val="TextBodyIndent"/>
        <w:rPr/>
      </w:pPr>
      <w:r>
        <w:rPr/>
        <w:t>Общие верования и обычаи славян делают лишними насильственные законы. Государство и внешняя свобода, по учению славянофилов, – ложь и неизбежное зло; славяне для того и призвали варягов, чтобы избежать государственных забот и сохранить свободу внутреннюю.</w:t>
      </w:r>
    </w:p>
    <w:p>
      <w:pPr>
        <w:pStyle w:val="TextBodyIndent"/>
        <w:rPr/>
      </w:pPr>
      <w:r>
        <w:rPr/>
        <w:t>Славянофилы утверждали, что до Петра I Московская Русь была единой великой общиной, единением власти и земли. Петр I разрушил это единство, внедрив в государство бюрократию и узаконив “мерзость рабства”. Насаждение Петром западных начал, чуждых славянскому духу, нарушило внутреннюю, духовную свободу народа, разъединило верхи общества и народ, разобщило народ и власть. С Петра I берет начало “душевредный деспотизм”.</w:t>
      </w:r>
    </w:p>
    <w:p>
      <w:pPr>
        <w:pStyle w:val="TextBodyIndent"/>
        <w:rPr/>
      </w:pPr>
      <w:r>
        <w:rPr/>
        <w:t>Резко осуждая “петербургскую бюрократию”, славянофилы одобряли самодержавие: самодержавие лучше всех других форм именно по той причине, что любое стремление народа к государственной власти отвлекает его от внутреннего, нравственного пути. К. Аксаков принципиально отрицал надобность каких бы то ни было политических свобод: “Отделив от себя правление государственное, народ русский оставил себе общественную жизнь и поручил государству давать ему возможность жить этой общественной жизнью”. Необходимость и полезность самодержавия объяснялись тем, что народ не стремится к политической свободе, а “ищет свободы нравственной, свободы духа, свободы общественной – народной жизни внутри себя”.</w:t>
      </w:r>
    </w:p>
    <w:p>
      <w:pPr>
        <w:pStyle w:val="TextBodyIndent"/>
        <w:rPr/>
      </w:pPr>
      <w:r>
        <w:rPr/>
        <w:t>Самарин возражал против дарования народу какой бы то ни было конституции еще и на том основании, что такая конституция, не основанная на народных обычаях, неизбежно будет чужой, антинародной – немецкой, французской или английской, но не русской конституцией.</w:t>
      </w:r>
    </w:p>
    <w:p>
      <w:pPr>
        <w:pStyle w:val="TextBodyIndent"/>
        <w:rPr/>
      </w:pPr>
      <w:r>
        <w:rPr/>
        <w:t>Исходя из суждения, что “государство как принцип – ложь”, славянофилы пришли к своей знаменитой формуле: “сила власти – царю; сила мнения – народу”. Они утверждали, что в допетровской Руси проявлением единства власти и народа были Земские Соборы, которые выражали свободное мнение народа. Прежде чем принимать решение, власть должна выслушать землю. Единство власти и народа в Московской Руси XVII в. понималось как союз самоуправляющихся земледельческих общин при самодержавной власти царя.</w:t>
      </w:r>
    </w:p>
    <w:p>
      <w:pPr>
        <w:pStyle w:val="TextBodyIndent"/>
        <w:rPr/>
      </w:pPr>
      <w:r>
        <w:rPr/>
        <w:t>Развивая свои мысли о соотношении внутренней и внешней свобод, славянофилы порой приходили к радикальным для России того времени выводам: “Правительству – право действия и, следовательно, закона, народу – сила мнения и, следовательно, слова”.</w:t>
      </w:r>
    </w:p>
    <w:p>
      <w:pPr>
        <w:pStyle w:val="TextBodyIndent"/>
        <w:rPr/>
      </w:pPr>
      <w:r>
        <w:rPr/>
        <w:t>Славянофилы, как и западники, выступали за освобождение крестьян. Хотя, по мнению славянофилов, противна всякая революция русскому духу, – “рабы сегодня – бунтовщики завтра; из цепей рабства куются беспощадные ножи бунта”. Славянофилы первыми обратили внимание на сохранение у славянских народов общинного землевладения. В крестьянской общине они видели проявление соборности, коллективных начал славянского быта, преграду против частной собственности и “язвы пролетариатства”, “балласт разумного консерватизма против наплыва всяких чужеземных теорий демократизма и социализма”. При отмене крепостного права славянофилы предлагали наделить крестьян землей, сохранив общину как залог “тишины внутренней и безопасности правительства”.</w:t>
      </w:r>
    </w:p>
    <w:p>
      <w:pPr>
        <w:pStyle w:val="TextBodyIndent"/>
        <w:rPr/>
      </w:pPr>
      <w:r>
        <w:rPr/>
        <w:t>Славянофилам были присущи идеи панславизма и мессианской роли России. Порицая порядки буржуазного Запада, они утверждали, что православный русский народ – богоносец с его старинными формами общинности избавит от “скверны капитализма” сначала славян, а затем и другие народы.</w:t>
      </w:r>
    </w:p>
    <w:p>
      <w:pPr>
        <w:pStyle w:val="TextBodyIndent"/>
        <w:rPr/>
      </w:pPr>
      <w:r>
        <w:rPr/>
        <w:t>Ряд идей славянофильства совпадал с лозунгами официальной народности. Из провозвестников официальной народности литератор Шевырев принадлежал к правому крылу славянофилов, а историк Погодин обосновывал норманнскую теорию происхождения русского государства в славянофильском духе. Тем не менее критика бюрократии, защита свободы мнения и свободы слова стали причиной преследования славянофилов правительством (за ними был установлен тайный надзор, им запрещалось выступать в печати, Аксаков и Самарин подвергались арестам и допросам).</w:t>
      </w:r>
    </w:p>
    <w:p>
      <w:pPr>
        <w:pStyle w:val="TextBodyIndent"/>
        <w:rPr/>
      </w:pPr>
      <w:r>
        <w:rPr/>
        <w:t>Острота споров славянофилов и западников не мешала обмену идеями. Под влиянием западников славянофилы познакомились с философией Гегеля. Западники признали значение самобытности России и преодолели бытовавшее среди них презрение к “лапотной и сермяжной действительности”. Западники Герцен, Огарев и Бакунин взяли у славянофилов идею крестьянской общины, увидев в ней основу “русского социализма”.</w:t>
      </w:r>
    </w:p>
    <w:p>
      <w:pPr>
        <w:pStyle w:val="TextBodyIndent"/>
        <w:rPr/>
      </w:pPr>
      <w:r>
        <w:rPr/>
      </w:r>
    </w:p>
    <w:p>
      <w:pPr>
        <w:pStyle w:val="Heading2"/>
        <w:rPr/>
      </w:pPr>
      <w:bookmarkStart w:id="105" w:name="__RefHeading___Toc48978493"/>
      <w:bookmarkEnd w:id="105"/>
      <w:r>
        <w:rPr/>
        <w:t xml:space="preserve">§ 6. </w:t>
      </w:r>
      <w:bookmarkStart w:id="106" w:name="L196"/>
      <w:bookmarkEnd w:id="106"/>
      <w:r>
        <w:rPr/>
        <w:t>Заключение</w:t>
      </w:r>
    </w:p>
    <w:p>
      <w:pPr>
        <w:pStyle w:val="TextBodyIndent"/>
        <w:rPr/>
      </w:pPr>
      <w:r>
        <w:rPr/>
        <w:t>В первой четверти XIX в. в России наметились три основных течения политико-правовой идеологии, ставшие актуальными на ряд десятилетий: либеральная идеология, намечающая путь реформ для создания гражданского общества, радикально-революционная, пытающаяся достигнуть той же цели насильственным путем, и консервативная (охранительная) идеология, выступавшая против всяких перемен. Актуальность политико-правовых проблем, поставленных и по-разному решенных этими направлениями, наложила сильный отпечаток идеологических оценок на последующее исследование доктрин и движений той эпохи. Более всего это относится к выступлению и политико-правовой программе декабристов. Разногласия историков и публицистов, в том числе современных, начинаются уже с определения сословно-классовой основы движения. Толкование событий 1825 г. как “заговора аристократии” не объясняет резкого противоречия между составом тайных обществ и их целями, противоречия, выраженного каламбуром графа Растопчина, впоследствии переданным стихами: “В Европе сапожник, чтоб барином стать, бунтует – понятное дело. У нас революцию делает знать – в сапожники, что ль, захотела?” Не находит подтверждения в источниках предположение марксистских теоретиков об интересах развивающегося в России купечества как движущей силе декабристского движения; продолжительные и настойчивые поиски некоторых историков не обнаружили причастности к тайным обществам хотя бы одного купца или промышленника. Ближе к истине находится бытовавшая в народнической литературе концепция “внеклассовой, внесословной интеллигенции”, борющейся против самодержавия и крепостничества за общенародные интересы, за освобождение России; однако эта концепция требует учета того обстоятельства, что идеям и проектам декабристов, в отличие, скажем, от идей Радищева и многих народников, в какой-то мере присуща защита некоторых специфических интересов землевладельческого сословия, т.е. дворянства.</w:t>
      </w:r>
    </w:p>
    <w:p>
      <w:pPr>
        <w:pStyle w:val="TextBodyIndent"/>
        <w:rPr/>
      </w:pPr>
      <w:r>
        <w:rPr/>
        <w:t>Немало споров об идейных истоках декабристского движения. Существовало и существует представление о нем как о результате заимствования западных идей офицерами – участниками заграничных походов. Однако декабристы вышли на Сенатскую площадь не для того, чтобы осуществить западные идеи, а чтобы упразднить существующее в России крепостничество. Много вреда исследованию истории отечественной политико-правовой идеологии принесла и так называемая “борьба с космополитизмом”, безосновательно отрицавшая очевидную связь политико-правовой идеологии декабристов с общественной мыслью и конституционным развитием передовых стран.</w:t>
      </w:r>
    </w:p>
    <w:p>
      <w:pPr>
        <w:pStyle w:val="TextBodyIndent"/>
        <w:rPr/>
      </w:pPr>
      <w:r>
        <w:rPr/>
        <w:t>Велики разногласия в оценке выступления декабристов. Немало исследователей оценивают его отрицательно, причем с противоположных позиций: одни сетуют на бестолковость и непрофессионализм стояния на Сенатской площади (“надо было брать Зимний дворец!”), на неуклюжесть и несуразность блужцаний Черниговского полка (“надо было штурмовать Киев!”), другие, наоборот, рассуждают, что это выступление воспрепятствовало проведению правительственных реформ. Правительство, однако, отнюдь не собиралось отменять крепостное право либо ограничивать самодержавие, причем долгие десятилетия оно оставалось сильнее любого революционного движения, в силу чего взятие Зимнего дворца декабристами или штурм Киева вряд ли привели бы к изменению общественно-политического строя Российской империи. При всем том выступление декабристов было единственным внешним и наглядным проявлением кризиса крепостнического строя, ибо резко поставило вопрос об отмене рабовладения в Российской империи. Поэтому непонятно, почему борцы против рабства Джон Браун и Гарриет Бичер-Стоу заслуженно и всенародно считаются национальными героями своей страны, а Радищев и декабристы в нашей отечественной литературе и публицистике за то же самое порой подвергаются порицанию и осуждению.</w:t>
      </w:r>
    </w:p>
    <w:p>
      <w:pPr>
        <w:pStyle w:val="TextBodyIndent"/>
        <w:rPr/>
      </w:pPr>
      <w:r>
        <w:rPr/>
        <w:t>Кроме того, надо отметить следующее. Несколько десятилетий в нашей исторической литературе существовала устойчивая идеологическая тенденция отрицательного отношения к либеральной политико-правовой идеологии России. Этим обусловлена недостаточная изученность и противоречивость оценок политико-правовых доктрин Сперанского, западников, славянофилов. В последние годы многое здесь как бы открывается заново, причем некоторые открытия перспективны с точки зрения исторической науки (исследования связей идей западников и славянофилов с теорией “русского социализма”), другие же – представляют собой рассчитанные на сенсацию фантастические домыслы, противоречащие источникам (например, предположение о либерализме автора “Записки о древней и новой России”).</w:t>
      </w:r>
    </w:p>
    <w:p>
      <w:pPr>
        <w:pStyle w:val="TextBodyIndent"/>
        <w:rPr/>
      </w:pPr>
      <w:r>
        <w:rPr/>
      </w:r>
    </w:p>
    <w:p>
      <w:pPr>
        <w:pStyle w:val="TextBodyIndent"/>
        <w:rPr/>
      </w:pPr>
      <w:r>
        <w:rPr/>
      </w:r>
    </w:p>
    <w:p>
      <w:pPr>
        <w:pStyle w:val="Heading1"/>
        <w:rPr/>
      </w:pPr>
      <w:bookmarkStart w:id="107" w:name="__RefHeading___Toc48978494"/>
      <w:bookmarkEnd w:id="107"/>
      <w:r>
        <w:rPr/>
        <w:t xml:space="preserve">Глава </w:t>
      </w:r>
      <w:bookmarkStart w:id="108" w:name="L201"/>
      <w:bookmarkEnd w:id="108"/>
      <w:r>
        <w:rPr/>
        <w:t>20. БУРЖУАЗНЫЕ ПОЛИТИЧЕСКИЕ И ПРАВОВЫЕ УЧЕНИЯ В ЕВРОПЕ ВО ВТОРОЙ ПОЛОВИНЕ XIX В.</w:t>
      </w:r>
    </w:p>
    <w:p>
      <w:pPr>
        <w:pStyle w:val="Normal"/>
        <w:rPr/>
      </w:pPr>
      <w:r>
        <w:rPr/>
      </w:r>
    </w:p>
    <w:p>
      <w:pPr>
        <w:pStyle w:val="Heading2"/>
        <w:rPr/>
      </w:pPr>
      <w:bookmarkStart w:id="109" w:name="__RefHeading___Toc48978495"/>
      <w:bookmarkEnd w:id="109"/>
      <w:r>
        <w:rPr/>
        <w:t>§ 1. Введение</w:t>
      </w:r>
    </w:p>
    <w:p>
      <w:pPr>
        <w:pStyle w:val="TextBodyIndent"/>
        <w:rPr/>
      </w:pPr>
      <w:r>
        <w:rPr/>
        <w:t>Во второй половине XIX в. в странах Западной Европы развивающееся гражданское общество освобождалось от пережитков феодализма в экономике, политике, социальной структуре. Всеобщее равенство перед законом разрушало остатки сословного строя, делало чисто номинальными дворянские титулы. Теряли былое значение привилегии дворянства, духовенства, церкви. Права и свободы индивидов, поначалу выраженные в частном праве, вскоре потребовали публично-правовых гарантий, ограничивающих абсолютизм государственной власти, ее вмешательство в частно-правовые отношения. Развитие представительного государства в этот период связано с расширением круга лиц, имеющих избирательные права, а также со становлением системы политических партий, участвующих в выборах и деятельности законодательных учреждений. Немалую роль в политической жизни играли широкие демократические движения (за всеобщее избирательное право, в том числе для женщин, за социальные реформы и др.).</w:t>
      </w:r>
    </w:p>
    <w:p>
      <w:pPr>
        <w:pStyle w:val="TextBodyIndent"/>
        <w:rPr/>
      </w:pPr>
      <w:r>
        <w:rPr/>
        <w:t>Существенные изменения происходили в экономике. От первоначального капитализма, основанного на индивидуальном предпринимательстве частных собственников, их конкуренции и бесплановом производстве, финансовых авантюрах и спекуляциях, общество постепенно переходило к капитализму, организованному в тресты, картели, акционерные общества.</w:t>
      </w:r>
    </w:p>
    <w:p>
      <w:pPr>
        <w:pStyle w:val="TextBodyIndent"/>
        <w:rPr/>
      </w:pPr>
      <w:r>
        <w:rPr/>
        <w:t>В тот же период класс наемных рабочих создал организации, способные противостоять эгоизму предпринимателей. Почти во всех странах возникли профессиональные союзы. Господствующая буржуазия вынуждена была идти на уступки трудящимся. Под натиском рабочего класса и демократических движений во многих странах издаются законы о правах профсоюзов, о продолжительности рабочего дня, о социальном страховании и обеспечении, здравоохранении, народном образовании. В ряде стран были созданы политические партии, ставящие своей целью защиту интересов трудящихся.</w:t>
      </w:r>
    </w:p>
    <w:p>
      <w:pPr>
        <w:pStyle w:val="TextBodyIndent"/>
        <w:rPr/>
      </w:pPr>
      <w:r>
        <w:rPr/>
        <w:t>Буржуазные политические и правовые учения этого периода в основном продолжали развитие идей либерализма первой половины XIX в. Основной программной задачей этих учений было объяснение и оправдание процессов развития гражданского общества при сохранении и совершенствовании таких его основ, как частная собственность, товарно-денежные отношения, формальное равенство субъектов права. Эта задача обусловливала резкое противостояние буржуазной политико-правовой идеологии различным направлениям социализма и коммунизма, особенно революционным.</w:t>
      </w:r>
    </w:p>
    <w:p>
      <w:pPr>
        <w:pStyle w:val="TextBodyIndent"/>
        <w:rPr/>
      </w:pPr>
      <w:r>
        <w:rPr/>
        <w:t>Новым для буржуазного государствоведения и правоведения было вынужденное признание необходимости реформ, смягчающих остроту ряда социальных и политических антагонизмов. Новым стало также исследование представительного государства в связи со складывающейся системой партий, каждая из которых имела ясную программу, многочисленный и стабильный круг сторонников.</w:t>
      </w:r>
    </w:p>
    <w:p>
      <w:pPr>
        <w:pStyle w:val="TextBodyIndent"/>
        <w:rPr/>
      </w:pPr>
      <w:r>
        <w:rPr/>
        <w:t>Общей методологической основой большинства буржуазных теорий оставался философский позитивизм. В нем обрел свое дополнительное обоснование и ранее возникший юридический позитивизм, сохранявший значение преобладающего направления в юриспруденции. Вместе с тем в политико-правовой идеологии наметилась и стала осуществляться твердая тенденция перехода от чистого позитивизма к обобщениям, от фактологии и текстологии – к философии и науке, от рационализма–к социологии, историзму, психологии.</w:t>
      </w:r>
    </w:p>
    <w:p>
      <w:pPr>
        <w:pStyle w:val="TextBodyIndent"/>
        <w:rPr/>
      </w:pPr>
      <w:r>
        <w:rPr/>
        <w:t>Россия позже других стран вступила на путь капиталистического развития Политико-правовая идеология российского либерализма, отражая в своих программных положениях отсталость страны, в теоретическом отношении стояла на уровне западноевропейской философской мысли, а в чем-то превосходила ее.</w:t>
      </w:r>
    </w:p>
    <w:p>
      <w:pPr>
        <w:pStyle w:val="TextBodyIndent"/>
        <w:rPr/>
      </w:pPr>
      <w:r>
        <w:rPr/>
      </w:r>
    </w:p>
    <w:p>
      <w:pPr>
        <w:pStyle w:val="Heading2"/>
        <w:rPr/>
      </w:pPr>
      <w:bookmarkStart w:id="110" w:name="__RefHeading___Toc48978496"/>
      <w:bookmarkEnd w:id="110"/>
      <w:r>
        <w:rPr/>
        <w:t xml:space="preserve">§ 2. </w:t>
      </w:r>
      <w:bookmarkStart w:id="111" w:name="L202"/>
      <w:bookmarkEnd w:id="111"/>
      <w:r>
        <w:rPr/>
        <w:t>Юридический позитивизм</w:t>
      </w:r>
    </w:p>
    <w:p>
      <w:pPr>
        <w:pStyle w:val="TextBodyIndent"/>
        <w:rPr/>
      </w:pPr>
      <w:r>
        <w:rPr/>
        <w:t xml:space="preserve">Господствующим направлением буржуазной юриспруденции оставался юридический позитивизм, получивший наиболее широкое обоснование в книге немецкого юриста </w:t>
      </w:r>
      <w:r>
        <w:rPr>
          <w:i/>
          <w:iCs/>
        </w:rPr>
        <w:t>К. Бергбома</w:t>
      </w:r>
      <w:r>
        <w:rPr/>
        <w:t xml:space="preserve"> “Юриспруденция и философия права” (1892 г.). 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p>
    <w:p>
      <w:pPr>
        <w:pStyle w:val="TextBodyIndent"/>
        <w:rPr/>
      </w:pPr>
      <w:r>
        <w:rPr/>
        <w:t>Согласно теории Бергбома, наука должна изучать, а не оценивать или требовать; она должна иметь дело только с реальными предметами и исследовать их методом опыта. Соответственно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Любое дуалистическое учение о праве является с точки зрения практической юридической жизни невозможным”. Единственно реальное право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 Вслед за французскими экзегезами (толкователями, комментаторами Гражданского кодекса) Бергбом рассматривал право как нечто логически законченное и беспробельное – праву присуща та же непроницаемость, что и физическому телу. Вся задача суда состоит в том, чтобы на основе логического толкования текста закона определить решение по данному делу.</w:t>
      </w:r>
    </w:p>
    <w:p>
      <w:pPr>
        <w:pStyle w:val="TextBodyIndent"/>
        <w:rPr>
          <w:i/>
          <w:i/>
          <w:iCs/>
        </w:rPr>
      </w:pPr>
      <w:r>
        <w:rPr>
          <w:i/>
          <w:iCs/>
        </w:rPr>
        <w:t>(В Гражданском кодексе Наполеона (1804 г.) беспробельность права возведена на уровень закона: “Судья, который откажется судить под предлогом молчания, темноты или недостаточности закона, может подлежать преследованию по обвинению в отказе в правосудии” (ст. 4). – Авт.)</w:t>
      </w:r>
    </w:p>
    <w:p>
      <w:pPr>
        <w:pStyle w:val="TextBodyIndent"/>
        <w:rPr/>
      </w:pPr>
      <w:r>
        <w:rPr/>
        <w:t>Аналогичные идеи обосновывали французские юристы-позитивисты. “Частное и публичное право входят в позитивное законодательство и только благодаря этому и приобретают качество права”, – писал французский юрист Кабанту (1867 г.). Соответственно находящееся за пределами действующего законодательства естественное право (право народов) он предлагал назвать социальной философией (поскольку речь идет о порядке частных интересов), политической философией (поскольку речь идет о системе публичных институтов) и дипломатической философией (поскольку речь идет о международных отношениях).</w:t>
      </w:r>
    </w:p>
    <w:p>
      <w:pPr>
        <w:pStyle w:val="TextBodyIndent"/>
        <w:rPr/>
      </w:pPr>
      <w:r>
        <w:rPr/>
        <w:t>Вслед за главой английской аналитической школы Дж. Остином континентальный позитивизм видел источник права в суверенной власти, в государственной воле. Отсюда делались выводы о верховенстве закона, о подчинении судей закону. Юридический позитивизм довел до совершенства разработку приемов толкования правовых норм, особенно приемов логических, грамматических, систематических.</w:t>
      </w:r>
    </w:p>
    <w:p>
      <w:pPr>
        <w:pStyle w:val="TextBodyIndent"/>
        <w:rPr/>
      </w:pPr>
      <w:r>
        <w:rPr/>
        <w:t>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 Развитие товарно-денежных отношений и товарообмена неизбежно порождает резкий рост числа договоров и соответственно споров, столкновений частнопредпринимательских интересов, требующих судебного рассмотрения и решения. Роль права как вполне определенного, установленного государством правила должного, обращенного в будущее, в этих условиях резко возрастает. С другой стороны, существование кодифицированного или иным образом систематизированного права, соответствующего потребностям гражданского общества, породило потребн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Формально-догматический метод, тщательно разработанный и обоснованный юридическим позитивизмом, лежит в основе законности правоприменительной практики.</w:t>
      </w:r>
    </w:p>
    <w:p>
      <w:pPr>
        <w:pStyle w:val="TextBodyIndent"/>
        <w:rPr/>
      </w:pPr>
      <w:r>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 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p>
    <w:p>
      <w:pPr>
        <w:pStyle w:val="TextBodyIndent"/>
        <w:rPr/>
      </w:pPr>
      <w:r>
        <w:rPr/>
        <w:t>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w:t>
      </w:r>
    </w:p>
    <w:p>
      <w:pPr>
        <w:pStyle w:val="TextBodyIndent"/>
        <w:rPr/>
      </w:pPr>
      <w:r>
        <w:rPr/>
        <w:t xml:space="preserve">Характерным представителем этого направления был французский государствовед </w:t>
      </w:r>
      <w:r>
        <w:rPr>
          <w:i/>
          <w:iCs/>
        </w:rPr>
        <w:t>Адемар Эсмен</w:t>
      </w:r>
      <w:r>
        <w:rPr/>
        <w:t xml:space="preserve"> (1848 – 1913 гг.). Эсмен – представитель юридической школы государствоведения, суть которой сводится к выведению государства из конституции формально-правовыми способами, к отождествлению государства с правопорядком, с системой государственно-правовых норм, к принципиальному отрыву государствоведения от социологии. В книге “Общие основания конституционного права” (1895 г.) Эсмен утверждал, что конституционное право и социология имеют абсолютно различные области знания, у каждой из них есть свой предмет и свои методы исследования.</w:t>
      </w:r>
    </w:p>
    <w:p>
      <w:pPr>
        <w:pStyle w:val="TextBodyIndent"/>
        <w:rPr/>
      </w:pPr>
      <w:r>
        <w:rPr/>
        <w:t>Соответственно этому Эсмен дает абстрактное определение государства: “Государство есть юридическое олицетворение нации; оно является субъектом и воплощением общественной власти”. Обращая внимание исключительно на формально-правовую сторону, Эсмен утверждал, что современное представительное государство, где провозглашено равенство всех перед законом, служит не какому-либо одному классу или сословию, а всему обществу: “Национальный суверенитет – это, в правовом смысле, отрицание всякой классовой системы”.</w:t>
      </w:r>
    </w:p>
    <w:p>
      <w:pPr>
        <w:pStyle w:val="TextBodyIndent"/>
        <w:rPr/>
      </w:pPr>
      <w:r>
        <w:rPr/>
        <w:t>Эсмен писал, что национальный суверенитет наилучшее свое выражение находит в представительном и парламентском правлении, которое может осуществляться как при республике, так и при конституционной монархии. Обосновывая верховенство парламента как законодательной власти, Эсмен высказывался против его полновластия: “Деспотизм законодательных собраний, – рассуждал Эсмен, – не менее ужасен и не менее опасен, чем деспотизм монархов и диктаторов”. Поэтому он выступал за двухпалатную систему, утверждая, что формирование верхней палаты на основе менее демократической избирательной системы, чем нижней, позволит “разумно сочетать дух прогресса и дух традиции и консерватизма”.</w:t>
      </w:r>
    </w:p>
    <w:p>
      <w:pPr>
        <w:pStyle w:val="TextBodyIndent"/>
        <w:rPr/>
      </w:pPr>
      <w:r>
        <w:rPr/>
        <w:t>Сообразно теории разделения властей Эсмен писал об ответственности исполнительной власти перед парламентом; новым в теории либерализма стало обоснование складывающейся системы партий. Наилучшим условием функционирования парламентского правления или, как он его называл, правления кабинета, Эсмен считал “образование двух больших партий – одной консервативной, другой прогрессистской, предназначенных поочередно сменять одна другую во власти”. Новым для либерализма было и открытое одобрение растущего аппарата исполнительной власти, который Эсмен называл настоящим оплотом безопасности гражданского общества.</w:t>
      </w:r>
    </w:p>
    <w:p>
      <w:pPr>
        <w:pStyle w:val="TextBodyIndent"/>
        <w:rPr/>
      </w:pPr>
      <w:r>
        <w:rPr/>
        <w:t>Эсмен, как и другие либералы, придавал очень большое значение индивидуальным правам, к которым относил равенство, понимаемое как одинаковая правоспособность и одинаковое распределение общественных обязанностей, личную свободу – неприкосновенность личности и собственности, свободу труда и промышленности, “моральные свободы” (совести, собраний, печати и т.д.). Вслед за Констаном Эсмен утверждал, что эти индивидуальные права ограничивают права государства, но не требуют от него никаких положительных услуг, никаких жертв в пользу граждан. Поэтому он против провозглашения права на материальное обеспечение, права на образование, права на труд и других прав, возлагающих на государство позитивные обязанности. Существование индивидуальных прав, по Эсмену, является условием свободного развития способностей индивидуума; эти права, подчеркивал Эсмен, имеют особую ценность как гарантии интересов меньшинства от возможных притеснений со стороны большинства в новейших демократиях, где провозглашен народный суверенитет.</w:t>
      </w:r>
    </w:p>
    <w:p>
      <w:pPr>
        <w:pStyle w:val="TextBodyIndent"/>
        <w:rPr/>
      </w:pPr>
      <w:r>
        <w:rPr/>
        <w:t>Как и либералы первой половины XIX в., Эсмен утверждал, что огромное большинство граждан, не имеющее образования и досуга, неспособно производить оценку законов или законопроектов, которые были бы переданы на их рассмотрение; поэтому он в принципе отвергал непосредственную демократию со всеми ее проявлениями. Волю нации формируют только депутаты представительных собраний. Коль скоро это воля нации в целом, а не сумма воль избирательных округов, Эсмен выступал против какой бы то ни было зависимости депутатов от их избирателей: “Депутат, раз избранный, должен для выполнения своей миссии находиться вне влияния своих избирателей. Избиратели не только не могут отозвать их, но не могут также ограничивать их полномочия точными и предварительными инструкциями или обязывать их действовать в известном смысле, под страхом недействительности их актов”.</w:t>
      </w:r>
    </w:p>
    <w:p>
      <w:pPr>
        <w:pStyle w:val="TextBodyIndent"/>
        <w:rPr/>
      </w:pPr>
      <w:r>
        <w:rPr/>
        <w:t>Эсмен признает всеобщее избирательное право, которое было завоевано демократическими силами в ряде стран. Но это всеобщее избирательное право, по Эсмену, не должно быть действительно всеобщим; ссылаясь на то, что политические права представляют собой особую социальную функцию, осуществление которой может быть доверено только “способным”, Эсмен высказывался против предоставления избирательных прав женщинам, за ценз оседлости, высокий возрастной ценз (одиозность имущественного ценза к тому времени стала общепризнанной).</w:t>
      </w:r>
    </w:p>
    <w:p>
      <w:pPr>
        <w:pStyle w:val="TextBodyIndent"/>
        <w:rPr/>
      </w:pPr>
      <w:r>
        <w:rPr/>
        <w:t>Поскольку изыскания теоретиков юридической школы не шли дальше изучения системы государственно-правовых норм, оставалась неясность не только в теоретическом вопросе о социальном происхождении этих норм, но и в чисто практической проблеме изменения конституций; если государство создает право, то существуют ли вообще формальные препятствия для формального же пересмотра тем же самым государством норм, образующих само это государство? Выход Эсмен искал в концепции учредительной власти, созываемой специально для пересмотра конституции или внесения в нее изменений; далее этого рассуждения, мало соответствующего реальной истории буржуазных конституций, юридический позитивизм, примененный к государствоведению, не шел.</w:t>
      </w:r>
    </w:p>
    <w:p>
      <w:pPr>
        <w:pStyle w:val="TextBodyIndent"/>
        <w:rPr/>
      </w:pPr>
      <w:r>
        <w:rPr/>
        <w:t>Аналогичных взглядов на государство, как на “юридическую организацию народа”, придерживался германский государствовед Пауль Лабанд и другие либеральные позитивисты, сводившие государствоведение к комментированию действующих конституций и практики их осуществления.</w:t>
      </w:r>
    </w:p>
    <w:p>
      <w:pPr>
        <w:pStyle w:val="TextBodyIndent"/>
        <w:rPr/>
      </w:pPr>
      <w:r>
        <w:rPr/>
      </w:r>
    </w:p>
    <w:p>
      <w:pPr>
        <w:pStyle w:val="Heading2"/>
        <w:rPr/>
      </w:pPr>
      <w:bookmarkStart w:id="112" w:name="__RefHeading___Toc48978497"/>
      <w:bookmarkEnd w:id="112"/>
      <w:r>
        <w:rPr/>
        <w:t xml:space="preserve">§ 3. </w:t>
      </w:r>
      <w:bookmarkStart w:id="113" w:name="L203"/>
      <w:bookmarkEnd w:id="113"/>
      <w:r>
        <w:rPr/>
        <w:t>Социологические концепции государства и права</w:t>
      </w:r>
    </w:p>
    <w:p>
      <w:pPr>
        <w:pStyle w:val="TextBodyIndent"/>
        <w:rPr/>
      </w:pPr>
      <w:r>
        <w:rPr/>
        <w:t>Юридический позитивизм соответствовал повседневным правовым интересам развивающегося гражданского общества, но не давал ответа на ряд острых социальных проблем. Вне поля зрения юридического позитивизма оставались противоречия и конфликты гражданского общества, социальные процессы, обусловливающие его развитие, соотношение общества и государства. Формально-догматическая методология не могла дать обоснование правовому государству. Всем этим было обусловлено стремление ряда юристов и государствоведов найти внешние по отношению к государству и праву факторы, ссылками на которые можно глубже идеологически обосновать представительное государство. Поиск этих факторов вел к соединению политико-правовых теорий с социологическими, психологическими и иными концепциями. Растущая общественная роль государства тоже повышала интерес к нему социологов, по-своему пытавшихся осмыслить этот процесс и дать ему теоретическое объяснение.</w:t>
      </w:r>
    </w:p>
    <w:p>
      <w:pPr>
        <w:pStyle w:val="TextBodyIndent"/>
        <w:rPr/>
      </w:pPr>
      <w:r>
        <w:rPr/>
        <w:t xml:space="preserve">Попытку применить некоторые идеи социологии к учению о праве и государстве предпринял известный немецкий юрист </w:t>
      </w:r>
      <w:r>
        <w:rPr>
          <w:i/>
          <w:iCs/>
        </w:rPr>
        <w:t>Рудольф Иеринг</w:t>
      </w:r>
      <w:r>
        <w:rPr/>
        <w:t xml:space="preserve"> (1818 – 1892 гг.).</w:t>
      </w:r>
    </w:p>
    <w:p>
      <w:pPr>
        <w:pStyle w:val="TextBodyIndent"/>
        <w:rPr/>
      </w:pPr>
      <w:r>
        <w:rPr/>
        <w:t>Считая недостаточной “юриспруденцию понятий”, формально-догматический подход к праву, Иеринг в своей книге “Цель в праве” (том 1–1872 г.) стремился дать современному ему праву и государству социологическое обоснование. Центральным понятием его теории является понятие интереса, выраженного в праве.</w:t>
      </w:r>
    </w:p>
    <w:p>
      <w:pPr>
        <w:pStyle w:val="TextBodyIndent"/>
        <w:rPr/>
      </w:pPr>
      <w:r>
        <w:rPr/>
        <w:t>Иеринг считал недостаточным формальное определение права как совокупности действующих в государстве принудительных норм и писал о необходимости раскрыть содержание права. По его определению, “право есть система социальных целей, гарантируемых принуждением”, “право есть совокупность жизненных условий общества в обширном смысле, обеспечиваемых внешним принуждением, т.е. государственной властью”.</w:t>
      </w:r>
    </w:p>
    <w:p>
      <w:pPr>
        <w:pStyle w:val="TextBodyIndent"/>
        <w:rPr/>
      </w:pPr>
      <w:r>
        <w:rPr/>
        <w:t>Отход от формального определения права и попытка раскрыть его общественное содержание в учении Иеринга неразрывно связаны с апологией отношений гражданского общества. Он утверждал, что частная собственность вытекает из природы человека: “Это правоотношение предначертано самой природой”. Иеринг восхвалял основанный на эквивалентности товарооборот, именуя его “чудом природы”, “экономическим провидением”, “воплощением справедливости”. “Деньги – истинный апостол равенства, – заявлял Иеринг, – там, где речь идет о деньгах, смолкают все социальные, политические, религиозные и национальные предрассудки и различия”.</w:t>
      </w:r>
    </w:p>
    <w:p>
      <w:pPr>
        <w:pStyle w:val="TextBodyIndent"/>
        <w:rPr/>
      </w:pPr>
      <w:r>
        <w:rPr/>
        <w:t>Если явления природы подчинены причинности, то причиной действий людей являются цели; движимый собственным интересом индивид стремится достигнуть частных целей, которые сводятся к общей цели и к общему интересу в товарообороте, основанном на эквиваленте, воздающем “каждому свое”. Цели всех и каждого обеспечиваются правом: “Цель – творец права”. Социологические построения Иеринга сводились к рассуждению, что все члены современного ему общества солидарны в своих интересах и преследуют общие цели; соответственно и право он определял как выражение “всеобщих интересов”, “осуществленное партнерство индивида с обществом”.</w:t>
      </w:r>
    </w:p>
    <w:p>
      <w:pPr>
        <w:pStyle w:val="TextBodyIndent"/>
        <w:rPr/>
      </w:pPr>
      <w:r>
        <w:rPr/>
        <w:t>В работе “Борьба за право” (1872 г.) Иеринг утверждал, что право не всегда выражало интересы общества. Он критиковал мнение исторической школы права (Савиньи, Пухта), что право развивается мирно, стихийно и безболезненно, подобно языку и культуре. Право, по Иерингу, развивалось в кровавой борьбе классов и сословий, добивающихся закрепления в праве через законодательство своих интересов. “Все великие приобретения, на которые может указать история права: отмена рабства, крепостного состояния, свобода земельной собственности, промыслов, вероисповедания и пр., – все это пришлось добывать лишь таким путем ожесточеннейшей, часто целые столетия продолжавшейся борьбы, и путь, по которому шло при этом право, нередко отмечен потоками крови...” Но эта борьба, утверждал Иеринг, меняет свой характер после воплощения в праве равенства всех перед законом, свободы собственности, промыслов, совести и др. (т.е., по сути дела, принципов гражданского общества). Теперь, писал Иеринг, борьба должна вестись не за утверждение в праве каких-либо новых принципов, а только за обеспечение и поддержание в общественной жизни твердого порядка, за претворение в жизнь уже существующего права, поскольку достигнуто единство действующего права и выраженных в нем прав личности как субъективных прав: “Право в объективном смысле есть совокупность применяемых государством правовых принципов, законный распорядок жизни; право в субъективном смысле – конкретное воплощение абстрактного правила в конкретном правомочии личности”. Поэтому тезис о “кровавом” развитии права в смысле борьбы за право классов и сословий Иеринг относит к прошлому. Современную ему борьбу за право Иеринг толковал только как защиту существующего права от нарушений, как отстаивание субъективного права отдельного индивида, нарушенного другим лицом.</w:t>
      </w:r>
    </w:p>
    <w:p>
      <w:pPr>
        <w:pStyle w:val="TextBodyIndent"/>
        <w:rPr/>
      </w:pPr>
      <w:r>
        <w:rPr/>
        <w:t xml:space="preserve">Чувствуя уязвимость своего определения права как “защищенного интереса” в том отношении, что лень, отвращение к спору и ссоре, страх перед процессом нередко побуждают потерпевшего от правонарушения поступиться нарушенным субъективным правом, выражающим не очень значительный для него интерес, Иеринг взывал к “здоровому правовому чувству” как самостоятельному мотиву борьбы за свое право. Попустительство злонамеренному нарушению своего права – проявление трусливости, недостойной человека: “Кто делает из себя червяка, – цитирует Иеринг Канта, – тот не может потом жаловаться, что его попирают ногами”. Борьба за право – обязанность перед самим собой; “здоровому правовому чувству” присущи “способности чувствовать боль от правонарушения и деятельная сила, т.е. мужество и решительность в отражении нападений”. Независимо от того, сколь значителен или незначителен защищаемый правом вещественный, прозаический интерес, борьба за право для защиты личности становится поэзией: “Борьба за право есть поэзия характера”, “сила права, совершенно как и сила любви, основывается на чувстве”. Эта борьба есть обязанность не только перед собой, но и перед обществом. Субъективное право не существует без объективного, и наоборот. “В </w:t>
      </w:r>
      <w:r>
        <w:rPr>
          <w:i/>
          <w:iCs/>
        </w:rPr>
        <w:t xml:space="preserve">моем </w:t>
      </w:r>
      <w:r>
        <w:rPr/>
        <w:t xml:space="preserve">праве, – писал Иеринг, – попирается и отрицается право </w:t>
      </w:r>
      <w:r>
        <w:rPr>
          <w:i/>
          <w:iCs/>
        </w:rPr>
        <w:t>вообще,</w:t>
      </w:r>
      <w:r>
        <w:rPr/>
        <w:t xml:space="preserve"> в нем оно защищается, утверждается и восстанавливается”. “Каждый призван и обязан подавлять гидру произвола и беззакония, где только она осмеливается поднимать свою голову; каждый, пользующийся благодеянием права, должен в свой черед так же поддерживать по мере сил могущество и авторитет закона – словом, каждый есть прирожденный борец за право в интересах общества”. Истинной школой политического воспитания народов является прежде всего борьба за частное право. Римский народ достиг наивысшего политического и внешнего могущества именно тогда, когда он обладал наиболее разработанным частным правом. И наоборот: Германская империя потеряла Эльзас и Лотарингию в то самое время, когда крестьянин и горожанин были объектом феодального и абсолютистского произвола. “Сила народа равнозначна с силой его правового чувства, забота о национальном правовом чувстве есть забота о здоровье и силе государства”, – утверждал Иеринг.</w:t>
      </w:r>
    </w:p>
    <w:p>
      <w:pPr>
        <w:pStyle w:val="TextBodyIndent"/>
        <w:rPr/>
      </w:pPr>
      <w:r>
        <w:rPr/>
        <w:t>По его мнению, без борьбы нет права, как без труда нет собственности. Наряду с положением: “В поте лица твоего будешь ты есть хлеб свой” стоит одинаково верное положение: “В борьбе обретешь ты право свое”. С того момента, когда право отказывается от своей готовности к борьбе, оно отказывается от самого себя...”</w:t>
      </w:r>
    </w:p>
    <w:p>
      <w:pPr>
        <w:pStyle w:val="TextBodyIndent"/>
        <w:rPr/>
      </w:pPr>
      <w:r>
        <w:rPr/>
        <w:t>Для охраны интересов общества против эгоистических интересов индивидов, считал Иеринг, необходимо государство. “Государство есть само общество, как держава организованной принудительной власти”. “Государство есть общество, которое принуждает...”</w:t>
      </w:r>
    </w:p>
    <w:p>
      <w:pPr>
        <w:pStyle w:val="TextBodyIndent"/>
        <w:rPr/>
      </w:pPr>
      <w:r>
        <w:rPr/>
        <w:t>Иеринг за сильную государственную власть. “Бессилие, немощь государственной власти, – смертный грех государства, не подлежащий отпущению, грех, который общество не прощает, не переносит... Самая невыносимая форма государственного состояния все-таки лучше полного отсутствия ее”. В произведениях Иеринга нашли отражение настроения германской буржуазии, ее стремления к расширению границ Германской империи. “Каждому государству, – писал Иеринг, выражая эти настроения, – присуще стремление расширить свои географические границы, и это стремление тем сильнее, чем живее в нем общественная идея... Наклонность государств к расширению, завоевания – суть протест общества против его географического ограничения”.</w:t>
      </w:r>
    </w:p>
    <w:p>
      <w:pPr>
        <w:pStyle w:val="TextBodyIndent"/>
        <w:rPr/>
      </w:pPr>
      <w:r>
        <w:rPr/>
        <w:t>Одобряя политику “железа и крови” Бисмарка, мирясь с полуфеодальной формой Германской империи, немецкая буржуазия стремилась ввести деятельность государства в рамки законности, обеспечить незыблемость правопорядка. Этим обусловлены идеи Иеринга о самоограничении государства правом. В принципе, государство не ограничено им же издаваемыми законами; и в деспотических государствах односторонне-обязательные (т.е. только для подданных) нормы образуют зачатки права; однако “право в полном смысле слова есть двусторонне-обязательная сила закона, подчинение самой государственной власти издаваемым ею законам”.</w:t>
      </w:r>
    </w:p>
    <w:p>
      <w:pPr>
        <w:pStyle w:val="TextBodyIndent"/>
        <w:rPr/>
      </w:pPr>
      <w:r>
        <w:rPr/>
        <w:t>Право, подчеркивал Иеринг, – “разумная политика власти”. Собственный интерес государства, “эгоизм заставляет власть вступить на путь права” уже по той причине, что “одна норма заменяет для власти тысячи индивидуальных повелений”. Еще важнее то, что при помощи права обеспечиваются защита общих интересов, выполнение целей права и государства. “Лишь там, где государственная власть сама подчиняется предписанному ею порядку, – писал Иеринг, – приобретает последний окончательную правовую прочность; лишь при господстве права процветают национальное благосостояние, торговля и промыслы, развертываются вполне присущие народу умственные и нравственные силы. Право есть разумно понятая политика власти”.</w:t>
      </w:r>
    </w:p>
    <w:p>
      <w:pPr>
        <w:pStyle w:val="TextBodyIndent"/>
        <w:rPr/>
      </w:pPr>
      <w:r>
        <w:rPr/>
        <w:t>Учение Иеринга оказало значительное влияние на развитие буржуазной политической и правовой мысли. Вместе с тем оно с самого начала породило ряд сомнений и резонных возражений. Если субъективное право тождественно охраняемому интересу, то, спрашивали правоведы, сохраняется ли оно при утрате интереса? Недостаточно убедительным представлялось также обоснование связанности государства правом ссылками только на “разумность политики” носителей верховной власти.</w:t>
      </w:r>
    </w:p>
    <w:p>
      <w:pPr>
        <w:pStyle w:val="TextBodyIndent"/>
        <w:rPr/>
      </w:pPr>
      <w:r>
        <w:rPr/>
        <w:t>Наряду с “юриспруденцией интересов” разрабатывались и другие концепции буржуазного правоведения.</w:t>
      </w:r>
    </w:p>
    <w:p>
      <w:pPr>
        <w:pStyle w:val="TextBodyIndent"/>
        <w:rPr/>
      </w:pPr>
      <w:r>
        <w:rPr/>
        <w:t xml:space="preserve">Своеобразную попытку соединить формально-догматическое понимание государства и права с социологией предпринял немецкий государствовед </w:t>
      </w:r>
      <w:r>
        <w:rPr>
          <w:i/>
          <w:iCs/>
        </w:rPr>
        <w:t xml:space="preserve">Георг Еллинек </w:t>
      </w:r>
      <w:r>
        <w:rPr/>
        <w:t>(1851 - 1911 гг.).</w:t>
      </w:r>
    </w:p>
    <w:p>
      <w:pPr>
        <w:pStyle w:val="TextBodyIndent"/>
        <w:rPr/>
      </w:pPr>
      <w:r>
        <w:rPr/>
        <w:t>Еллинек различал социальное учение о государстве и учение о государственном праве. Следуя неокантианской методологии, он утверждал, что эти учения основаны на разных методах, и соответственно этому государство и право имеют разные аспекты и определения. Государство как социальное явление представляет собой обладающее первичной господствующей властью союзное единство оседлых людей; правовое понятие того же государства сводится к “корпорации” (юридическая личность, субъект права). В разных аспектах (в нормативном и в социальном) изучается и право.</w:t>
      </w:r>
    </w:p>
    <w:p>
      <w:pPr>
        <w:pStyle w:val="TextBodyIndent"/>
        <w:rPr/>
      </w:pPr>
      <w:r>
        <w:rPr/>
        <w:t>Различая социальные и юридические понятия государства и права, Еллинек соглашался с Лассалем и другими авторами, отличавшими писаную конституцию от фактической, создаваемой тем фактическим распределением социальных сил, которое существует в каждом государстве независимо от писаных правоположений. Право, по той же концепции, является компромиссом между различными противоречащими друг другу интересами. К этому Еллинек добавляет, что власть и право в их социальном аспекте должны истолковываться психологически, поскольку все явления общественной жизни имеют массово-психологический характер. Общество, по Еллинеку, “означает совокупность проявляющихся во внешнем мире психологических связей между людьми”.</w:t>
      </w:r>
    </w:p>
    <w:p>
      <w:pPr>
        <w:pStyle w:val="TextBodyIndent"/>
        <w:rPr/>
      </w:pPr>
      <w:r>
        <w:rPr/>
        <w:t>Действующее право Еллинек определял в духе юридического позитивизма: “Право есть совокупность исходящих от внешнего авторитета, гарантированных внешними средствами норм взаимного отношения лиц друг к другу”. Говоря о праве в социальном аспекте, он замечал, что положительность права в конечном счете основана на средней, типической убежденности народа в том, что это есть право действующее. На такой основе построен весь правопорядок: “Право существует только в нас самих, оно есть функция человеческого общения и потому должно опираться на чисто психологические элементы”.</w:t>
      </w:r>
    </w:p>
    <w:p>
      <w:pPr>
        <w:pStyle w:val="TextBodyIndent"/>
        <w:rPr/>
      </w:pPr>
      <w:r>
        <w:rPr/>
        <w:t>В социально-психологическом плане истолковывается и государство, сводимое к соотношениям воль властвующих и подвластных: “Власть, которая повелевает, но которой не подчиняются, теряет свой характер господствующей власти. Точнее говоря, вся государственная власть основана на повиновении подданных”. Повиновение, по Еллинеку, обеспечивается там, где к фактическим отношениям господства присоединяется их психологическое признание подвластными как нормативных отношений (“должно быть так, как есть”). Именно это нормативное сознание, придавая власти правовой характер, делает ее прочной: “Государственная власть должна – не считая переходных эпох – опираться на убежденность народа в ее правомерности, что применимо к всякой форме государства, не исключая и неограниченной монархии”.</w:t>
      </w:r>
    </w:p>
    <w:p>
      <w:pPr>
        <w:pStyle w:val="TextBodyIndent"/>
        <w:rPr/>
      </w:pPr>
      <w:r>
        <w:rPr/>
        <w:t>Еллинек, таким образом, высказывал идею, позже названную социологами и политологами идеей “легитимации государственной власти”, ее признания подвластными, укоренения в общественном мнении как социально-психологической основы государственного порядка.</w:t>
      </w:r>
    </w:p>
    <w:p>
      <w:pPr>
        <w:pStyle w:val="TextBodyIndent"/>
        <w:rPr/>
      </w:pPr>
      <w:r>
        <w:rPr/>
        <w:t>Двухаспектное понимание государства и права было для Еллинека средством преодоления теоретических затруднений, которые испытывал примененный к государствоведению юридический позитивизм. Одно из них – проблема ненарушимости правопорядка, законности действии государственной власти. Подобно другим либералам, Еллинек придавал большое значение правам и свободам как необходимому условию свободной от государственного вмешательства индивидуальной деятельности. Поскольку с точки зрения юридического позитивизма эти права и свободы определяются объективным правом, которое создается и применяется государством, необходимо было доказать “связанность государства” им же создаваемым правом; с юридической точки зрения эту связанность Еллинек объяснял обязательностью законов для государственных органов: “Деятельность органов государства и есть сама государственная деятельность, другой деятельности государства, кроме осуществляемой через посредство его органов, вообще не существует”. Однако, коль скоро “воля государственного органа и есть воля государства”, с той же чисто юридической точки зрения тот же довод может обернуться противоположностью: любой, даже и противоречащий закону акт государственного органа должен считаться правомерным. Выход из затруднения Еллинек находит в ссылке на социальное понятие государства и права, на господствующее социально-психологическое воззрение: “Вся наша современная культура основана на убеждении, что власть государства имеет границы, что мы – не подчиненные безгранично всемогущей власти государственные рабы”. Рассуждения Еллинека отражают более высокий уровень конституционного развития Германской империи, чем апелляции Иеринга к разуму правящих кругов.</w:t>
      </w:r>
    </w:p>
    <w:p>
      <w:pPr>
        <w:pStyle w:val="TextBodyIndent"/>
        <w:rPr/>
      </w:pPr>
      <w:r>
        <w:rPr/>
        <w:t>В том же духе Еллинек пытался совместить юридическое понятие государства с понятиями социологии. “Всякий шаг вперед в области культурного развития можно назвать прогрессом идеи всечеловеческой солидарности. Зарождаясь исторически в самом тесном кругу, солидарные интересы охватывают все более широкие социальные группы, усиливаясь не только экстенсивно, но и интенсивно”. Он готов признать, что в прошлом существовали классовые господства, основанные на привилегированном политическом положении части народа; но коль скоро теперь, рассуждал Еллинек, нет замкнутых господствующих классов, государство является представителем общих интересов своего народа.</w:t>
      </w:r>
    </w:p>
    <w:p>
      <w:pPr>
        <w:pStyle w:val="TextBodyIndent"/>
        <w:rPr/>
      </w:pPr>
      <w:r>
        <w:rPr/>
        <w:t>Но все же общество состоит из различных, противоположных друг другу, борющихся социальных групп, и потому оно не может иметь единой воли; представительное учреждение (парламент) должно выражать единую народную волю. Как снять это противоречие? Еллинек, подобно сторонникам юридической школы государствоведения, комментирует и одобряет институты парламентаризма (в том числе независимость депутатов от избирателей), но считает недостаточной чисто формальную точку зрения, теоретически разобщающую представителей и представляемых. “В государстве с представительной формой правления народ как единый элемент государства является в то же время активным членом государства, коллегиальным государственным органом”. Народ, пояснял Еллинек, влияет на ход государственных дел через избирательное право; депутат по закону не обязан отчитываться перед избирателями, но находится под их фактическим контролем; “парламент, воля которого совершенно расходится с народными воззрениями, не может долго оставаться у власти”,</w:t>
      </w:r>
    </w:p>
    <w:p>
      <w:pPr>
        <w:pStyle w:val="TextBodyIndent"/>
        <w:rPr/>
      </w:pPr>
      <w:r>
        <w:rPr/>
        <w:t>Таким образом в парламентском, представительном правлении, по Еллинеку, снимается противоречие между единством государства как юридической личности и социальной разобщенностью интересов народа, образующего эту юридическую личность.</w:t>
      </w:r>
    </w:p>
    <w:p>
      <w:pPr>
        <w:pStyle w:val="TextBodyIndent"/>
        <w:rPr/>
      </w:pPr>
      <w:r>
        <w:rPr/>
        <w:t>Концепция Еллинека в ее программной части служила обоснованию развития представительных учреждений парламентского типа в Германской империи и других странах; попытки соединить правовое и социальное понятия государства в какой-то мере предвосхищали свойственное неолиберализму понятие правового и социального государства.</w:t>
      </w:r>
    </w:p>
    <w:p>
      <w:pPr>
        <w:pStyle w:val="TextBodyIndent"/>
        <w:rPr/>
      </w:pPr>
      <w:r>
        <w:rPr/>
        <w:t xml:space="preserve">Значительное внимание проблемам политико-правовой теории уделялось в социологических концепциях философских позитивистов. Наиболее видный из них – </w:t>
      </w:r>
      <w:r>
        <w:rPr>
          <w:i/>
          <w:iCs/>
        </w:rPr>
        <w:t>Герберт Спенсер</w:t>
      </w:r>
      <w:r>
        <w:rPr/>
        <w:t xml:space="preserve"> (1820–1903 гг.) – был очень популярен в Англии, США и ряде других стран. Основная его работа – “Система синтетической философии” (1862 – 1896 гг.).</w:t>
      </w:r>
    </w:p>
    <w:p>
      <w:pPr>
        <w:pStyle w:val="TextBodyIndent"/>
        <w:rPr/>
      </w:pPr>
      <w:r>
        <w:rPr/>
        <w:t>Спенсер рассматривал общество как своеобразный организм, сложный агрегат, развивающийся по общему закону эволюции. “Эволюция есть переход от неопределенной, бессвязной однородности к определенной, связной разнородности, сопровождающий рассеяние движения и интеграцию материи”. Общество взаимодействует с окружающей средой (природа и – или – другие общества) и испытывает на себе влияние этой среды; в результате складывается государство: “Правительство возникает и развивается вследствие наступательной и оборонительной войны общества против других обществ”.</w:t>
      </w:r>
    </w:p>
    <w:p>
      <w:pPr>
        <w:pStyle w:val="TextBodyIndent"/>
        <w:rPr/>
      </w:pPr>
      <w:r>
        <w:rPr/>
        <w:t xml:space="preserve">Поначалу основными обязанностями государств были защита от внешних врагов и охрана общества от внутренних врагов. На этой основе, по теории Спенсера, сложился </w:t>
      </w:r>
      <w:r>
        <w:rPr>
          <w:i/>
          <w:iCs/>
        </w:rPr>
        <w:t>воинственный</w:t>
      </w:r>
      <w:r>
        <w:rPr/>
        <w:t xml:space="preserve"> тип социальной организации. Ее характерные черты: народ и армия имеют одинаковое строение, организованы на основе принудительного объединения, централизованной регулятивной системы; общество как организм подчинено главному нервному центру и организовано иерархически: центр – подцентры – под-подцентры и т.д.; место индивида в социальной иерархии определяется его статусом; жизнь, свобода, собственность индивида принадлежат обществу; государство устанавливает не только запреты (“чего нельзя делать”), но и предписания (“надо делать то-то и то-то”); запрещены и подавляются все объединения и союзы, кроме тех, которые входят в состав государственной организации; общество стремится производить все необходимое для его независимого от других обществ существования; из духовных качеств членов общества высоко почитаются храбрость, преданность данному обществу, исполнительность, малая инициативность, слепая вера в авторитет, уверенность в необходимости и полезности правительственного вмешательства.</w:t>
      </w:r>
    </w:p>
    <w:p>
      <w:pPr>
        <w:pStyle w:val="TextBodyIndent"/>
        <w:rPr/>
      </w:pPr>
      <w:r>
        <w:rPr/>
        <w:t xml:space="preserve">Военный тип обществ, писал Спенсер, постепенно сменяется </w:t>
      </w:r>
      <w:r>
        <w:rPr>
          <w:i/>
          <w:iCs/>
        </w:rPr>
        <w:t>промышленным,</w:t>
      </w:r>
      <w:r>
        <w:rPr/>
        <w:t xml:space="preserve"> основанным на взаимодействии общества с природой (индустриальная деятельность).</w:t>
      </w:r>
    </w:p>
    <w:p>
      <w:pPr>
        <w:pStyle w:val="TextBodyIndent"/>
        <w:rPr/>
      </w:pPr>
      <w:r>
        <w:rPr/>
        <w:t>Государство-общество промышленного типа основано не на иерархии (различных статусах), а на равенстве, не на принудительно-деспотическом регулировании, а на свободных договорах и частной инициативе, не на “искусственном распределении” благ правительством в военных целях, а на принципе эквивалента, поощряющем инициативу и предприимчивость, на “естественном распределении” благ по справедливости. Единственной обязанностью правительства является поддержание справедливости; для этого осуществляется не положительное, а только отрицательное регулирование. Члену промышленного общества правительство говорит: “ты не должен делать того-то и того-то”, но не говорит: “ты должен делать то-то и то-то”.</w:t>
      </w:r>
    </w:p>
    <w:p>
      <w:pPr>
        <w:pStyle w:val="TextBodyIndent"/>
        <w:rPr/>
      </w:pPr>
      <w:r>
        <w:rPr/>
        <w:t>Главное различие военного и промышленного обществ, по определению Спенсера, в том, что “прежде индивиды служили для цели общества, а теперь общество должно служить для целей индивидов”.</w:t>
      </w:r>
    </w:p>
    <w:p>
      <w:pPr>
        <w:pStyle w:val="TextBodyIndent"/>
        <w:rPr/>
      </w:pPr>
      <w:r>
        <w:rPr/>
        <w:t>По существу отождествляя промышленный тип с капитализмом, Спенсер не идеализировал современное ему общество и государство. По его мнению, европейские государства находятся в переходном состоянии. “Промышленный тип еще не достиг полного развития”; более того, по “закону ритма” в ряде стран “начался обратный процесс: процесс усиления господства общества (над индивидом)”.</w:t>
      </w:r>
    </w:p>
    <w:p>
      <w:pPr>
        <w:pStyle w:val="TextBodyIndent"/>
        <w:rPr/>
      </w:pPr>
      <w:r>
        <w:rPr/>
        <w:t>Спенсер критически писал о ряде сторон современного ему общества. Помимо того, что оно еще сильно смешано с пережитками военного режима, даже и в социальном отношении замечается скорее регресс, чем прогресс: “Ибо, хотя рабочий и может по своему усмотрению заключать договор с кем угодно, но это, в сущности, сводится к его праву менять одно рабство на другое. Давление обстоятельств суровее давления, которое хозяин мог производить на своих крепостных”. В связи с этим Спенсер одобряет организацию и деятельность рабочих профсоюзов, понуждающих предпринимателей к уступкам и воспитывающих в рабочих чувство солидарности. “Насильственную практику” профсоюзов Спенсер оценивал как “выражение того переходного социального состояния, которое обнаруживается современными полувоенными, полупромышленными обществами”; воспитательная же сторона деятельности профсоюзов, по мнению Спенсера, делает людей более пригодными для “высших форм общественного организма”.</w:t>
      </w:r>
    </w:p>
    <w:p>
      <w:pPr>
        <w:pStyle w:val="TextBodyIndent"/>
        <w:rPr/>
      </w:pPr>
      <w:r>
        <w:rPr/>
        <w:t>Не идеализируя реальный капитализм. Спенсер стремился возвеличить и увековечить его устои. Проект “социократии” Конта им резко осуждался как проекция милитаризма на промышленный тип; подлинной основой последнего и его развития в более высокий тип являются, по Спенсеру, права личности как частные виды равной для всех свободы. Спенсер возражал тем, кто, следуя Бентаму, утверждал, что государство есть творец права. “Права, в истинном смысле этого слова, суть выводы из принципа равной свободы... Изучая эти выводы, мы увидим, что не законодательство есть источник права, а право есть основа законодательства”.</w:t>
      </w:r>
    </w:p>
    <w:p>
      <w:pPr>
        <w:pStyle w:val="TextBodyIndent"/>
        <w:rPr/>
      </w:pPr>
      <w:r>
        <w:rPr/>
        <w:t>Спенсер дал традиционный для либерализма перечень индивидуальных прав (безопасность личности, свободное передвижение, свободы совести, речи, печати и др.), обращая особенное внимание на право собственности и свободу частной предпринимательской деятельности. “Полная индивидуальная собственность есть спутник промышленного прогресса” (исключение Спенсер делал для собственности на землю, которая должна принадлежать обществу; национализация земли предполагалась путем выкупа). Рассматривая индивидуальную частную собственность как вывод из того принципа, в силу которого каждый индивид должен нести последствия своей деятельности, Спенсер защищал “право каждого человека заниматься своими делами как ему угодно, каковы бы ни были его занятия, лишь бы они не нарушали свободы других”.</w:t>
      </w:r>
    </w:p>
    <w:p>
      <w:pPr>
        <w:pStyle w:val="TextBodyIndent"/>
        <w:rPr/>
      </w:pPr>
      <w:r>
        <w:rPr/>
        <w:t>Правительственное вмешательство в промышленность, торговлю и духовную жизнь Спенсер расценивал как пережиток военного режима. Оно вредно влияет на развитие промышленности и на характер граждан (насаждает однообразие, пассивное повиновение, безынициативность, мешает естественному приспособлению к требованиям окружающей среды). Все достижения материальной и духовной культуры, рассуждал Спенсер, созданы “путем частной инициативы, а правительственное вмешательство не только не приносило никакой пользы, но даже бывало прямо вредно”.</w:t>
      </w:r>
    </w:p>
    <w:p>
      <w:pPr>
        <w:pStyle w:val="TextBodyIndent"/>
        <w:rPr/>
      </w:pPr>
      <w:r>
        <w:rPr/>
        <w:t>Политические права граждан Спенсер рассматривал лишь как средство обеспечения индивидуальных прав. Ссылаясь на опыт истории, он писал, что “права индивидов, лишенных участия в политической деятельности, неизбежно нарушаются. К этому нужно прибавить, что политические права должны быть так распределены, чтобы не только индивиды, но и классы не могли угнетать друг друга”. Поэтому он одобрял все более широкое избирательное право (возражая, однако, против предоставления политических прав женщинам) и развитие представительных учреждений.</w:t>
      </w:r>
    </w:p>
    <w:p>
      <w:pPr>
        <w:pStyle w:val="TextBodyIndent"/>
        <w:rPr/>
      </w:pPr>
      <w:r>
        <w:rPr/>
        <w:t>Спенсер с тревогой писал о возрождении и усилении ряда характерных черт военного общества в Германии, Англии, Франции, о развитии и увеличении армий, росте бюрократического аппарата, усилении роли правительства и его вмешательства в торговлю, промышленность, трудовые и другие отношения.</w:t>
      </w:r>
    </w:p>
    <w:p>
      <w:pPr>
        <w:pStyle w:val="TextBodyIndent"/>
        <w:rPr/>
      </w:pPr>
      <w:r>
        <w:rPr/>
        <w:t>В нашумевшей статье “Человек против государства” (1884 г.; в русских переводах: “Грядущее рабство”, “Личность и государство”) Спенсер осуждал нараставшую тенденцию государственного вмешательства в общественные отношения под предлогом улучшения условий жизни каких-либо социальных слоев. Эта тенденция, отвечающая настроениям огромного большинства людей, несущих бремя тяжелого труда, и тем более людей, не способных к труду, их желанию получать все большую помощь от государства, поддерживается политиками (особенно во время выборов),, членами парламентов, многими либералами, журналистами, социалистами, фанатичными революционерами. Между тем, писал Спенсер, надежда на государственную помощь и правительственные благодеяния не только ослабляет личную энергию или ассоциации частной инициативы, но и опасна для общества в целом: “Всякое расширение административной регламентации ведет за собой учреждение новых регулирующих агентов, более обширное развитие чиновничества и усиление группы чиновников... Сплоченная, относительно немноголюдная группа чиновников, связанных одинаковыми интересами и действующих под руководством центральной власти, имеет громадное преимущество над разрозненной массой общества... Организация чиновников, перейдя за известный фазис развития, становится несокрушимой”.</w:t>
      </w:r>
    </w:p>
    <w:p>
      <w:pPr>
        <w:pStyle w:val="TextBodyIndent"/>
        <w:rPr/>
      </w:pPr>
      <w:r>
        <w:rPr/>
        <w:t>Многочисленные преобразования, проведенные парламентскими актами, по мнению Спенсера, скоро приведут к государственному социализму, а тем самым к превращению трудящихся в рабов общества, поскольку господствующие чиновники будут по своей воле определять продолжительность рабочего времени трудящихся и меру их вознаграждения. Это завершилось бы возвращением в деспотизм, установлением самовластия лиц, достигших власти в социалистической организации: “При таком правительстве народная масса, управляемая иерархией должностных лиц и контролируемая во всех внутренних и внешних своих проявлениях, работала бы для того, чтобы содержать организованную группу, сохраняющую в своих руках власть, тогда как ей самой оставалось бы лишь столько средств, чтобы влачить жалкое существование”. В конце концов, писал Спенсер, это может привести к страшной катастрофе, подобной Великой французской революции, причиной которой, как он утверждал, были чрезмерная регламентация человеческой деятельности и присвоение продуктов этой деятельности в пользу правительства.</w:t>
      </w:r>
    </w:p>
    <w:p>
      <w:pPr>
        <w:pStyle w:val="TextBodyIndent"/>
        <w:rPr/>
      </w:pPr>
      <w:r>
        <w:rPr/>
        <w:t>Причину несостоятельности государственного социализма и коммунизма Спенсер видел в таких недостатках человеческой природы, как любовь к власти, честолюбие, несправедливость, нечестность. “Такой политической алхимии, с помощью которой можно было бы превращать олово инстинктов в золото поступков, не существует”. Все попытки ускорить прогресс человечества с помощью административных мер ведут лишь к возрождению учреждений, свойственных низшему (т.е. военному) типу общества – “пятятся назад, желая идти вперед”.</w:t>
      </w:r>
    </w:p>
    <w:p>
      <w:pPr>
        <w:pStyle w:val="TextBodyIndent"/>
        <w:rPr/>
      </w:pPr>
      <w:r>
        <w:rPr/>
        <w:t>Критикуя проекты “практических” политиков и коммунистов, Спенсер писал: “Никакой прогресс не может осуществляться без усовершенствований в характере, происходящих от мирного труда”.</w:t>
      </w:r>
    </w:p>
    <w:p>
      <w:pPr>
        <w:pStyle w:val="TextBodyIndent"/>
        <w:rPr/>
      </w:pPr>
      <w:r>
        <w:rPr/>
        <w:t>Спенсер обосновывал программу буржуазного пацифизма: “Основным условием возможности достижения высшего общественного состояния, как политического, так и всякого другого, является прекращение войны. Милитаризм, поддерживая приспособленные к нему учреждения, уничтожит возможность возникновения перемен, направленных к установлению более справедливых учреждений и законов, или же сумеет нейтрализовать эти перемены; тогда как постоянный мир неизбежно поведет к социальным улучшениям всякого рода”.</w:t>
      </w:r>
    </w:p>
    <w:p>
      <w:pPr>
        <w:pStyle w:val="TextBodyIndent"/>
        <w:rPr/>
      </w:pPr>
      <w:r>
        <w:rPr/>
        <w:t>Спенсер утверждал, что в результате дальнейшей эволюции, совершенствования людей и общественных отношений промышленный тип будет развиваться к более высокому типу общества, при котором продукты индустрии будут использоваться не для военных целей или увеличения материального благосостояния, а для выполнения высших деятельностей. Тогда же сложится “Союз всех высших представителей цивилизации” и завершит развитие природа человека, личные желания которого будут совпадать с интересами всего общества.</w:t>
      </w:r>
    </w:p>
    <w:p>
      <w:pPr>
        <w:pStyle w:val="TextBodyIndent"/>
        <w:rPr/>
      </w:pPr>
      <w:r>
        <w:rPr/>
      </w:r>
    </w:p>
    <w:p>
      <w:pPr>
        <w:pStyle w:val="Heading2"/>
        <w:rPr/>
      </w:pPr>
      <w:bookmarkStart w:id="114" w:name="__RefHeading___Toc48978498"/>
      <w:bookmarkEnd w:id="114"/>
      <w:r>
        <w:rPr/>
        <w:t xml:space="preserve">§ 4. </w:t>
      </w:r>
      <w:bookmarkStart w:id="115" w:name="L204"/>
      <w:bookmarkEnd w:id="115"/>
      <w:r>
        <w:rPr/>
        <w:t>Политико-правовая идеология либерализма в России</w:t>
      </w:r>
    </w:p>
    <w:p>
      <w:pPr>
        <w:pStyle w:val="TextBodyIndent"/>
        <w:rPr/>
      </w:pPr>
      <w:r>
        <w:rPr/>
        <w:t>История либеральных идей в России в конце XIX -начале</w:t>
      </w:r>
      <w:r>
        <w:rPr>
          <w:b/>
          <w:bCs/>
        </w:rPr>
        <w:t xml:space="preserve"> XX</w:t>
      </w:r>
      <w:r>
        <w:rPr/>
        <w:t xml:space="preserve"> в. наиболее ярко была представлена в учениях Б.Н. Чичерина, С.А. Муромцева, Н.М. Коркунова, М.М. Ковалевского, П.И. Новгородцева.</w:t>
      </w:r>
    </w:p>
    <w:p>
      <w:pPr>
        <w:pStyle w:val="TextBodyIndent"/>
        <w:rPr/>
      </w:pPr>
      <w:r>
        <w:rPr/>
        <w:t xml:space="preserve">Видным деятелем либерального движения в России был профессор Московского университета </w:t>
      </w:r>
      <w:r>
        <w:rPr>
          <w:i/>
          <w:iCs/>
        </w:rPr>
        <w:t>Борис Николаевич Чичерин</w:t>
      </w:r>
      <w:r>
        <w:rPr/>
        <w:t xml:space="preserve"> (1828–1904 гг.). Его перу принадлежат труды по государственному праву, истории политикоправовых учений, истории русского права. Чичериным были подготовлены фундаментальное пятитомное исследование “История политических учений” (1869–1902 гг.), “Собственность и государство” в двух томах (1881–1883 гг.), “Курс государственной науки” в трех частях (1894–1898 гг.), работы по вопросам государства и права второй половины XIX в., где он настоятельно доказывал необходимость реформ общественно-политической жизни в России, последовательно проводя начала либерализма.</w:t>
      </w:r>
    </w:p>
    <w:p>
      <w:pPr>
        <w:pStyle w:val="TextBodyIndent"/>
        <w:rPr/>
      </w:pPr>
      <w:r>
        <w:rPr/>
        <w:t>Чичерин воспринял философию Гегеля, однако гегелевскую триаду (тезис, антитезис, синтез) заменил логической схемой из четырех элементов, в результате чего образуется круговорот четырех начал. В общественной жизни он различал: власть (первоначальное, внешнее единство), закон, свободу (две противоположности), общую цель (окончательное, внутреннее единство). В общежитии, по Чичерину, различаются четыре союза: семья (естественный союз, первоначальное единство), гражданское общество (частный союз, стремящийся к множеству, область внешней свободы), церковь (отвлеченно-общий союз как носитель нравственного закона, сфера внутренней свободы) и государство (верховный, державный, владычествующий союз людей, образующий единое, постоянное и самостоятельное целое).</w:t>
      </w:r>
    </w:p>
    <w:p>
      <w:pPr>
        <w:pStyle w:val="TextBodyIndent"/>
        <w:rPr/>
      </w:pPr>
      <w:r>
        <w:rPr/>
        <w:t>По учению Чичерина, область права – это внешняя свобода. “Право есть внешняя свобода человека, определяемая общим законом”. С помощью категорий справедливости и равенства он проводит деление на уравнивающую правду с формальным равенством (признание за всеми людьми равного человеческого достоинства, равенство прав как юридической возможности действовать) и правду распределяющую с пропорциональным равенством (права и почести распределяются в соответствии со способностями и заслугами лиц). Первая область (уравнивающая правда) – это сфера частного права и гражданского общества. Вторая область (распределяющая правда) – это сфера публичного права и государства. По теории Чичерина, юридическое (формальное) равенство исчерпывает понятие правды. Поэтому он выступал против материального (фактического) уравнивания людей правом. “Равенство состояний, – замечал ученый, – столь же мало вытекает из требований справедливости, как и равенство телесной силы, ума, красоты”.</w:t>
      </w:r>
    </w:p>
    <w:p>
      <w:pPr>
        <w:pStyle w:val="TextBodyIndent"/>
        <w:rPr/>
      </w:pPr>
      <w:r>
        <w:rPr/>
        <w:t>В центре учения Чичерина – личность со своими правами и свободами, исходя из чего он выдвинул принцип: “Не лица для учреждений, а учреждения для лиц”. Через призму прав и свобод личности он анализирует различные образы правления и создает собственную теорию государства. Каждый народ, по его мнению, в своей истории не ограничен раз навсегда установленной какой-либо одной формой политической власти. С изменением жизненных условий видоизменяются и формы государства. Чичерин исследует абсолютизм, аристократию, демократию, конституционную монархию, условия их возникновения, развития и падения. Высшей стадией развития идеи государства, согласно Чичерину, является конституционная монархия, в которой различные начала общежития приводятся к идеальному единству: “Монарх представляет начало власти, народ и его представители – начало свободы, аристократическое собрание – постоянство закона, и все эти элементы, входя в общую организацию, должны действовать согласно для достижения общей цели”. Соглашение элементов в конституционной монархии достигается, по теории Чичерина, в результате разграничения компетенции верховной власти между монархом, аристократией, демократией.</w:t>
      </w:r>
    </w:p>
    <w:p>
      <w:pPr>
        <w:pStyle w:val="TextBodyIndent"/>
        <w:rPr/>
      </w:pPr>
      <w:r>
        <w:rPr/>
        <w:t>Монархическую (княжескую) власть в конституционной монархии Чичерин называл “умеряющей властью”, которая “успокаивает страсти, охраняет права и интересы меньшинства, имея всегда в виду высшее благо целого, а не какой-либо части”.</w:t>
      </w:r>
    </w:p>
    <w:p>
      <w:pPr>
        <w:pStyle w:val="TextBodyIndent"/>
        <w:rPr/>
      </w:pPr>
      <w:r>
        <w:rPr/>
        <w:t>Власть монарха ограничивается двухпалатным парламентом. Верхняя палата законодательного учреждения должна состоять из аристократических элементов; в ней должны быть представлены крупные землевладельцы. Нижняя палата состоит из народных представителей. Она должна избираться на основе имущественного ценза: зажиточные классы, рассуждал Чичерин, суть образованные классы, они имеют более широкий кругозор, привержены порядку, интересы их “не ставятся вразрез с законодательными требованиями аристократии”. А у “кого ничего нет, тому нечем и дорожить”. Нижняя палата должна играть активную роль в политическом процессе. Для этого она наделяется, по концепции Чичерина, правом вотирования бюджета, установления воинского контингента, правом контроля за исполнением законов.</w:t>
      </w:r>
    </w:p>
    <w:p>
      <w:pPr>
        <w:pStyle w:val="TextBodyIndent"/>
        <w:rPr/>
      </w:pPr>
      <w:r>
        <w:rPr/>
        <w:t>В судебной власти также участвуют все три силы: глава государства назначает судей, решающих вопрос права; представители народа – присяжные заседатели – решают вопрос факта; парламент выступает в роли суда по отношению к министрам, совершившим должностные преступления.</w:t>
      </w:r>
    </w:p>
    <w:p>
      <w:pPr>
        <w:pStyle w:val="TextBodyIndent"/>
        <w:rPr/>
      </w:pPr>
      <w:r>
        <w:rPr/>
        <w:t>Таким образом, считал Чичерин, конституционная монархия “без всяких коренных изменений может приспособиться к изменяющимся потребностям народной жизни. Здесь все общественные элементы призываются к участию в общем деле, смотря по тому, что нужно в данное время. Когда в обществе значительную силу имеет аристократия,.. она преобладает и в государственном управлении... С развитием демократии последняя получает перевес. Когда же требуется сосредоточение власти, на сцену выступает монарх”.</w:t>
      </w:r>
    </w:p>
    <w:p>
      <w:pPr>
        <w:pStyle w:val="TextBodyIndent"/>
        <w:rPr/>
      </w:pPr>
      <w:r>
        <w:rPr/>
        <w:t>Политические свободы (право участвовать в государственной власти) Чичерин рассматривал как высшее развитие личной свободы и ее единственную гарантию. “Пока власть независима от граждан, права их не обеспечены от ее произвола: в отношении к ней лицо является бесправным”. Ценность конституционной монархии, по Чичерину, в том и состоит, что она позволяет расширить демократический элемент без потрясений для господствующих классов путем постепенного расширения круга избирателей: “Ценз должен понижаться по мере распространения политической жизни в народе”.</w:t>
      </w:r>
    </w:p>
    <w:p>
      <w:pPr>
        <w:pStyle w:val="TextBodyIndent"/>
        <w:rPr/>
      </w:pPr>
      <w:r>
        <w:rPr/>
        <w:t>Политико-правовой идеал Чичерина (теория конституционализма) расходился с порядками самодержавной России, о которых он не раз отзывался критически. “Для того, чтобы Россия могла идти вперед, необходимо, чтобы произвольная власть заменилась властью, ограниченной законом и обставленной независимыми учреждениями”. Основную свою задачу Чичерин видел в создании либерально-консервативного направления политико-правовой мысли в России во второй половине XIX в. Руководящей идеей его обширного “Курса государственной науки” было стремление “примирить начала свободы с началами власти и закона”. Чичерин выдвинул программу охранительного либерализма, основной политический лозунг которого – “либеральные меры и сильная власть”.</w:t>
      </w:r>
    </w:p>
    <w:p>
      <w:pPr>
        <w:pStyle w:val="TextBodyIndent"/>
        <w:rPr/>
      </w:pPr>
      <w:r>
        <w:rPr/>
        <w:t>Отрицательное отношение Чичерина к самодержавию определялось и тем, что в его реакционной политике он видел нечто, чреватое революцией: “Там, где господствует упорная притеснительная система, не дающая места движению и развитию, там революция является как неизбежное следствие такой политики. Это вечный закон всемирной истории”. Вот почему необходимы, рассуждал Чичерин, своеобразные преобразования, исходящие от самой верховной власти.</w:t>
      </w:r>
    </w:p>
    <w:p>
      <w:pPr>
        <w:pStyle w:val="TextBodyIndent"/>
        <w:rPr/>
      </w:pPr>
      <w:r>
        <w:rPr/>
        <w:t>Он утверждал, что земледельческий характер России и ее отсталость обусловливают необходимость сильной монархической власти. “В отличие от Запада, где общественное устройство сложилось само собой, в России монархия сделалась исходною точкою и вожатаем всего исторического развития народной жизни”.</w:t>
      </w:r>
    </w:p>
    <w:p>
      <w:pPr>
        <w:pStyle w:val="TextBodyIndent"/>
        <w:rPr/>
      </w:pPr>
      <w:r>
        <w:rPr/>
        <w:t>Чичерин был одним из основателей юридической (государственной) школы русской историографии второй половины XIX в. Историю России он рассматривал как смену юридических форм (родовой – вотчинный – государственный строй). Движущей силой российской истории является монархия, которая в интересах общества в целом закрепощала все сословия, а затем, когда исторические цели были достигнуты, раскрепощала их (отмена обязательной службы дворянства, отмена крепостного права). Чтобы привести самодержавие к конституционному правлению, он считал необходимым создать в России двухпалатное законосовещательное собрание: верхняя палата образуется на базе Государственного совета из назначаемых правительством чиновников; нижняя – из выборных представителей, которые должны выражать интересы всего народа.</w:t>
      </w:r>
    </w:p>
    <w:p>
      <w:pPr>
        <w:pStyle w:val="TextBodyIndent"/>
        <w:rPr/>
      </w:pPr>
      <w:r>
        <w:rPr/>
        <w:t>Сообразно своему либеральному настрою Чичерин всегда враждебно относился к социалистическим теориям. В период подготовки крестьянской реформы он порицал Герцена за “безумные воззвания к дикой силе”, из-за которых “вместо уважения к праву и к закону водворится привычка хвататься за топор”. Затем он призывал правительство “не потакать проискам Чернышевского, Добролюбова”, считая при этом наилучшим вариантом политико-правового развития России самоограничение абсолютной власти.</w:t>
      </w:r>
    </w:p>
    <w:p>
      <w:pPr>
        <w:pStyle w:val="TextBodyIndent"/>
        <w:rPr/>
      </w:pPr>
      <w:r>
        <w:rPr/>
        <w:t>Теория юридически защищенного интереса нашла немало сторонников в России. Наиболее известными из них были С.А. Муромцев и Н.М. Коркунов, стремившиеся каждый по-своему преобразовать теорию Р. Иеринга.</w:t>
      </w:r>
    </w:p>
    <w:p>
      <w:pPr>
        <w:pStyle w:val="TextBodyIndent"/>
        <w:rPr/>
      </w:pPr>
      <w:r>
        <w:rPr>
          <w:i/>
          <w:iCs/>
        </w:rPr>
        <w:t>Сергей Андреевич Муромцев</w:t>
      </w:r>
      <w:r>
        <w:rPr/>
        <w:t xml:space="preserve"> (1850–1910 гг.) – профессор юридического факультета Московского университета, лидер конституционно-демократической партии, председатель I Государственной думы. Он испытал значительное влияние концепции своего учителя Иеринга, однако создал собственное оригинальное учение о праве. Муромцев считал право отношением, сложившимся между людьми на основе интереса. Правовые отношения, по его концепции, существуют не разрозненно, а группируются в определенную систему. “Вся совокупность прав, существующих в данное время в данном обществе, образует правовой порядок”. Исходя из единства фактического и юридического отношений, Муромцев определял право как порядок отношений, защищенных организованным (юридическим) способом. Поскольку одно и то же фактическое отношение может быть предметом не только юридической, но и иных санкций (моральной и др.), постольку правовой порядок “не существует отдельно как конкретное целое, но составляет элемент одного общественного порядка... Правовой порядок есть элемент общественного порядка, произведенный юридической защитой”. Будучи приверженцем социологической концепции права, Муромцев считал, что юриспруденция не может ограничиться изучением только догмы права (технико-прикладной дисциплины, занятой описанием, систематизацией, классификацией и комментированием действующего права). Теория права, писал Муромцев, должна стремиться открыть социологические законы развития и преемственности права как определенной части социальных явлений. Задача юриста, по его мнению, состоит не только в обобщении действующего, но и в “реформе существующего и создании нового права”. Поэтому, кроме догмы права, он выделяет как часть юриспруденции объективно-научное исследование права (право “как оно есть”) и политику права – отрасль, изучающую право с точки зрения определенного идеала (право “как оно должно быть”).</w:t>
      </w:r>
    </w:p>
    <w:p>
      <w:pPr>
        <w:pStyle w:val="TextBodyIndent"/>
        <w:rPr/>
      </w:pPr>
      <w:r>
        <w:rPr/>
        <w:t xml:space="preserve">Видным государствоведом, теоретиком права и историком правовой мысли был профессор </w:t>
      </w:r>
      <w:r>
        <w:rPr>
          <w:i/>
          <w:iCs/>
        </w:rPr>
        <w:t>Николай Михайлович Коркунов</w:t>
      </w:r>
      <w:r>
        <w:rPr/>
        <w:t xml:space="preserve"> (1853–1904 гг.), преподававший в Петербургском университете, Военно-юридической академии и других учебных заведениях теорию и энциклопедию права, государственное право российское и зарубежное. Основные его произведения: “Государственное право (теория)” (1878 г.), “Указ и закон” (1894 г.), “История философии права” (1896 г.).</w:t>
      </w:r>
    </w:p>
    <w:p>
      <w:pPr>
        <w:pStyle w:val="TextBodyIndent"/>
        <w:rPr/>
      </w:pPr>
      <w:r>
        <w:rPr/>
        <w:t>Коркунов по-своему стремился раскрыть понятие права в связи с социальными интересами. Он отвергал определение права как “защищенного “интереса”, утверждая, что охраняться может и отдельный интерес; право же предполагает не менее двух лиц с встречными интересами. Кроме того, рассуждал ученый, поскольку охрана интересов включает контроль за выбором наилучшего способа его реализации, концепция Иеринга ведет к оправданию “безграничной правительственной опеки” над личностью. По мнению Коркунова, право не охраняет и не оценивает, а разграничивает интересы, не вмешиваясь в выбор наилучших средств осуществления каждого интереса. Следуя Дж. Остину, он утверждал, что право, в отличие от нравственности, не дает оценок интересов с точки зрения добра и зла; “нравственность дает оценку интересов, право – их разграничение”.</w:t>
      </w:r>
    </w:p>
    <w:p>
      <w:pPr>
        <w:pStyle w:val="TextBodyIndent"/>
        <w:rPr/>
      </w:pPr>
      <w:r>
        <w:rPr/>
        <w:t>Разнообразные интересы, отмечал Коркунов, составляют содержание общественной жизни; определяя границы осуществления сталкивающихся интересов, право устанавливает права и обязанности субъектов общественных отношений и тем самым создает “важный порядок общественных отношений”. Гражданское право разграничивает интересы частных лиц, уголовное право – интересы обвинителя и подсудимого, гражданский процесс – истца и ответчика, государственное право – интересы всех участников государственного общения от монарха до подданного, международное право разграничивает интересы людей как участников международных отношений и как граждан отдельных государств.</w:t>
      </w:r>
    </w:p>
    <w:p>
      <w:pPr>
        <w:pStyle w:val="TextBodyIndent"/>
        <w:rPr/>
      </w:pPr>
      <w:r>
        <w:rPr/>
        <w:t>Учение Коркунова о праве сложилось под сильным влиянием социологических концепций, трактующих право как средство достижения согласованности интересов общества и личности.</w:t>
      </w:r>
    </w:p>
    <w:p>
      <w:pPr>
        <w:pStyle w:val="TextBodyIndent"/>
        <w:rPr/>
      </w:pPr>
      <w:r>
        <w:rPr/>
        <w:t>Определенное влияние на это учение оказали и модные в то время идеи социальной психологии. Коркунов рассматривал право как “взаимное психическое воздействие людей”, связывал общеобязательную силу закона с авторитетом велений органов власти, вызывающих “почти инстинктивное к себе повиновение”. В еще больших масштабах психологические категории использовались Коркуновым при исследовании понятия государственной власти. Подобно Еллинеку и другим либералам, Коркунов, стремясь решить непосильную для юридического позитивизма проблему связанности государства своим правом, пытался соединить юридическую концепцию государства (государство как “юридическое отношение”) с социологическими и психологическими конструкциями. Он решительно возражал против формально-догматического подхода к государственной власти как единой воле. Подобная концепция, рассуждал Коркунов, не объясняет, чья воля осуществляется в отношениях между государственными органами, каждый из которых имеет свою волю. Кроме этого, “волевая” теория, отмечал Коркунов, “неизбежно приводит к выделению властвующих из общего состава государства, к поставлению их над государством”. Коркунов утверждал, что государственная власть основана не на чьей-либо воле, а на коллективном сознании людей, на их психическом единении, на осознанной зависимости от государства. “Власть есть сила, обусловленная не волей властвующего, а сознанием зависимости подвластного”. Состоянием постоянною властвования, опирающегося на добровольное подчинение, является государство. “Государство есть общественный союз, представляющий собой самостоятельное и признанное. властвование над свободными людьми”.</w:t>
      </w:r>
    </w:p>
    <w:p>
      <w:pPr>
        <w:pStyle w:val="TextBodyIndent"/>
        <w:rPr/>
      </w:pPr>
      <w:r>
        <w:rPr/>
        <w:t>Сложным было отношение Коркунова к идее разделения властей.</w:t>
      </w:r>
      <w:r>
        <w:rPr>
          <w:b/>
          <w:bCs/>
        </w:rPr>
        <w:t xml:space="preserve"> Он</w:t>
      </w:r>
      <w:r>
        <w:rPr/>
        <w:t xml:space="preserve"> отвергал общепринятое понимание разделения властей как обособление законодательной, исполнительной и судебной власти,</w:t>
      </w:r>
    </w:p>
    <w:p>
      <w:pPr>
        <w:pStyle w:val="TextBodyIndent"/>
        <w:rPr/>
      </w:pPr>
      <w:r>
        <w:rPr/>
        <w:t>Сущность разделения властей, по его мнению, – “в обеспечении свободы надлежащим распределением функций властвования”. В таком понимании разделение властей выглядит как (1) распределение отдельных функций между государственными органами, как (2) выполнение разных функций одним органом в разном порядке для разных категорий дел, как, наконец (3), различные комбинации таких сочетаний. Эти три формы могут образовывать всевозможные комбинации государственных органов. “Нет ни одного государства, – отмечал ученый, – где бы законодательство, исполнение и суд были строго обособлены друг от друга”.</w:t>
      </w:r>
    </w:p>
    <w:p>
      <w:pPr>
        <w:pStyle w:val="TextBodyIndent"/>
        <w:rPr/>
      </w:pPr>
      <w:r>
        <w:rPr/>
        <w:t>Рассуждая о государстве вообще или о государственном праве стран Запада, Коркунов порой выдвигал радикальные взгляды и суждения. Так, он неоднократно высказывался против ограничений избирательного права, поскольку “государство по самому существу своему призвано служить не отдельным классам, а быть организацией всего народа, как одного целого”. При ограниченном представительстве, полагал Коркунов, неизбежны противоречия между государством и теми слоями народа, которые не представлены в государственных органах, возникает опасность розни, недоверия между государством и обществом.</w:t>
      </w:r>
    </w:p>
    <w:p>
      <w:pPr>
        <w:pStyle w:val="TextBodyIndent"/>
        <w:rPr/>
      </w:pPr>
      <w:r>
        <w:rPr/>
        <w:t>Особенные возражения Коркунова вызывали цензовые избирательные системы: “Против ограничения избирательного права имущественным цензом в какой бы то ни было форме говорит то веское соображение, что этим искусственно усиливается и так речко проявляющееся различие между имущими и неимущими. Крайнее неравенство экономических условий и вытекающая из этого зависимость неимущих от владельческих классов и так составляет самое больное место современного общества. А всякое искусственное усиление экономического неравенства неизбежно усиливает и так опасный антагонизм общественных классов”.</w:t>
      </w:r>
    </w:p>
    <w:p>
      <w:pPr>
        <w:pStyle w:val="TextBodyIndent"/>
        <w:rPr/>
      </w:pPr>
      <w:r>
        <w:rPr/>
        <w:t>Эти рассуждения могли толковаться как критика Запада с его растущими антагонизмами, еще не в полной мере проявившимися в отстающей России; но они могли пониматься и как предвидение тенденций развития буржуазно-демократических институтов, в результате чего возможно примирение противоречий классов с помощью государства.</w:t>
      </w:r>
    </w:p>
    <w:p>
      <w:pPr>
        <w:pStyle w:val="TextBodyIndent"/>
        <w:rPr/>
      </w:pPr>
      <w:r>
        <w:rPr/>
        <w:t>Совсем в другом духе Коркунов писал о государственном строе самодержавной России. Он отмечал устарелость российских законов о правах гражданской свободы, противоречие между гласным судом и местным самоуправлением, с одной стороны, и “странным анахронизмом”, каким является “бесправие личности перед административным произволом и полное отсутствие хотя бы малейшей свободы общественной деятельности”, с другой стороны. Коркунов печалился, что в России “государственная служба является единственной формой участия подданных в общей политической жизни страны”, и потому политические права имеет лишь “узкая сфера наличного служебного персонала”, сформированная “на началах сословности”, причем “административная власть... вооружена правом устанавливать такие ограничения свободы, которые отнюдь не могут быть оправданы необходимостью”. При всем этом он полагал, что ближайшей перспективой развития государственного строя России должна быть не представительная, ограниченная монархия, как в странах Запада, а “правомерная, но самодержавная монархия”. По мнению Коркунова, упорядочение издания законов (обязательное предварительное обсуждение их проектов в Государственном совете и согласование с действующей системой законов), наделение судов правом разрешать противоречия между указами и законами, учреждение административной юстиции в виде самостоятельной системы судов, предоставление им права отмены незаконных распоряжений, обеспечение гражданских прав (неприкосновенность собственности, право граждан на подачу петиций) в России не требуют наделения подданных политическими правами и создания представительства, ограничивающего власть самодержца. “Государь сосредоточивает в своих руках всю полноту верховной власти безраздельно, но осуществляет ее правомерно”.</w:t>
      </w:r>
    </w:p>
    <w:p>
      <w:pPr>
        <w:pStyle w:val="TextBodyIndent"/>
        <w:rPr/>
      </w:pPr>
      <w:r>
        <w:rPr/>
        <w:t>Коркунов стремился доказать необходимость и возможность проведения реформ сверху, силами самодержавной власти. Он писал, что сложившаяся в России правовая система не отвечала задачам прогрессивного развития страны. Фактически полное бесправие населения и произвол властей – вот на что обращал внимание Коркунов, исследуя состояние прав и свобод граждан в России в последней четверти XIX в. Выход из создавшегося положения он видел в улучшении законодательства, в установлении режима законности, привлечении граждан к политическим реформам. “И при широком развитии государственной деятельности индивидуальная инициатива не будет подавлена, если все население будет призвано к участию в политической жизни, если каждому будет открыт доступ к государственной деятельности”.</w:t>
      </w:r>
    </w:p>
    <w:p>
      <w:pPr>
        <w:pStyle w:val="TextBodyIndent"/>
        <w:rPr/>
      </w:pPr>
      <w:r>
        <w:rPr/>
        <w:t xml:space="preserve">Особое место в развитии социологической концепции права в России занимает историк, социолог, правовед, деятель либерального движения </w:t>
      </w:r>
      <w:r>
        <w:rPr>
          <w:i/>
          <w:iCs/>
        </w:rPr>
        <w:t>Максим Максимович Ковалевский</w:t>
      </w:r>
      <w:r>
        <w:rPr/>
        <w:t xml:space="preserve"> (1851–1916 гг.). Он преподавал в Московском (1877–1887 гг.) и в Петербургском (1906–1916 гг.) университетах конституционное право, историю политических учений, историю иностранного законодательства и другие предметы. Его перу принадлежит ряд ценных исследований по социологии (“Социология” в двух томах, 1910 г.), труд о первобытном строе и пережитках родового строя, работы по истории государства и права, по проблемам государственного права (''Общее учение о государстве”, 1909 г.).</w:t>
      </w:r>
    </w:p>
    <w:p>
      <w:pPr>
        <w:pStyle w:val="TextBodyIndent"/>
        <w:rPr/>
      </w:pPr>
      <w:r>
        <w:rPr/>
        <w:t>Учение Ковалевского о государстве и праве, органически связанное с его социологической концепцией, сложилось под сильным влиянием идей О. Конта и Г. Спенсера, солидаризма Э. Дюркгейма и Л. Дюги, психологических теорий социологии. Известную формулу О. Конта “порядок и прогресс” он заменил более общим понятием “организация и эволюция”. Не всякая эволюция прогрессивна, рассуждал Ковалевский, и не каждая организация основана на порядке – порядок обеспечен лишь там, где общество образует “замиренную среду”, основанную на “общественной солидарности”. Разделение труда вызывает социальную дифференциацию, а также интеграцию сил общества и индивидов; изменения общественного строя временами обусловливают рост неравенства между людьми. Прогресс в том и состоит, чтобы в соответствии с универсальным законом “экономии энергии” предупредить классовые столкновения и социальные антагонизмы, ведущие к непроизводительной трате общественных сил. Поэтому, согласно концепции Ковалевского, прогрессом признается только та эволюция, которая ведет к повышению общественной солидарности и замирению социальной среды.</w:t>
      </w:r>
    </w:p>
    <w:p>
      <w:pPr>
        <w:pStyle w:val="TextBodyIndent"/>
        <w:rPr/>
      </w:pPr>
      <w:r>
        <w:rPr/>
        <w:t>Важным средством обеспечения солидарности и, следовательно, “замиренной среды” ученый считал право. Именно в праве прежде всего закрепляются успехи прогресса в смысле согласования интересов общества и личности, различных классов и социальных групп. Понятие права в его концепции имеет двоякое значение: 1) право есть отражение требований солидарности и порождаемой ею идеи долга, заставляющей индивидов брать на себя обязанности, чтобы сохранить интерес группы; это право предшествует государству и порождает позитивное право; 2) позитивное право, имеющее нормативный характер и обеспечиваемое принудительной силой государства, выражает волю не отдельного класса, а народа вообще; оно содержит правила, призванные либо расширить, либо ограничить свободу индивида (зависит от того, в какой степени государство берет на себя функции, ранее исполняемые общественными союзами).</w:t>
      </w:r>
    </w:p>
    <w:p>
      <w:pPr>
        <w:pStyle w:val="TextBodyIndent"/>
        <w:rPr/>
      </w:pPr>
      <w:r>
        <w:rPr/>
        <w:t>Ковалевский отвергал идею прирожденных прав, идущих от “естественного состояния”. Личные права он рассматривал как результат постепенного распространения солидарности. Они не зависят от государства, которое не может их отменить, “так как признание их является таким же требованием общественной солидарности, как установление самого факта государственного общежития”.</w:t>
      </w:r>
    </w:p>
    <w:p>
      <w:pPr>
        <w:pStyle w:val="TextBodyIndent"/>
        <w:rPr/>
      </w:pPr>
      <w:r>
        <w:rPr/>
        <w:t>Не меньшая роль в обеспечении солидарности отводилась в учении Ковалевского государству. Источник возникновения власти и государства он под сильным влиянием модной в то время теории Тарда усматривал “в психическом воздействии личностей, способных к инициативе, к творчеству, на массы, не способные ни к чему иному, как к подчинению своей деятельности чужому примеру и руководительству”. Поскольку большинству людей свойственно естественное отвращение к напряжению мыслительных способностей, они готовы подчиниться руководству тех, кто обладает большей физической или психической энергией.</w:t>
      </w:r>
    </w:p>
    <w:p>
      <w:pPr>
        <w:pStyle w:val="TextBodyIndent"/>
        <w:rPr/>
      </w:pPr>
      <w:r>
        <w:rPr/>
        <w:t>Ковалевский исследовал стадии развития общества и государства. Догосударственному состоянию соответствует племенное княжество или правление совета старейшин (родовая организация). Государственности Античного мира свойственна непосредственная демократия, феодализму – сословная монархия, на смену которой приходит “всесословная” стадия развития общества. Последней соответствуют вначале цезаризм, а затем конституционная монархия и республика, дополняемые референдумом и прямым законодательным почином избирателей. Исторической закономерностью он считал необходимость продвижения каждого общества от низшей к более высокой стадии. Однако этому прогрессу противоречит, писал Ковалевский, “противопоставление бедности и богатства, рознь между имущими и неимущими”. Для преодоления этого противоречия он считал необходимым усиление вмешательства государства в распоряжение собственностью в интересах земледельцев и рабочих, закрепление права на труд, свободную деятельность профсоюзов, их борьбу за социальные права.</w:t>
      </w:r>
    </w:p>
    <w:p>
      <w:pPr>
        <w:pStyle w:val="TextBodyIndent"/>
        <w:rPr/>
      </w:pPr>
      <w:r>
        <w:rPr/>
        <w:t>Ковалевский оспаривал “социалистическую доктрину о государстве как о политическом владычестве господствующего экономического класса”. Господство одной части общества над другой представлялось ему лишь исключением, нарушением закона общественной солидарности. С этих позиций им осуждалось любое государство, посягающее на “личные права”, как “деспотическое государство”, “якобинское сверху или снизу”.</w:t>
      </w:r>
    </w:p>
    <w:p>
      <w:pPr>
        <w:pStyle w:val="TextBodyIndent"/>
        <w:rPr/>
      </w:pPr>
      <w:r>
        <w:rPr/>
        <w:t>Говоря о преодолении сословного и иного юридического неравенства общественных групп, Ковалевский настойчиво обращал внимание на такие качества “всесословного” общества, как провозглашение гражданского и политического равенства, прав и свобод личности, юридических гарантий этих прав и свобод, которые, по его мнению, обусловливают “общенациональный характер” права, согласование интересов личности, групп, классов, общества в соответствии с социальной солидарностью.</w:t>
      </w:r>
    </w:p>
    <w:p>
      <w:pPr>
        <w:pStyle w:val="TextBodyIndent"/>
        <w:rPr/>
      </w:pPr>
      <w:r>
        <w:rPr/>
        <w:t>Перечень гражданских и политических прав в теории Ковалевского традиционен для либеральных учений конца</w:t>
      </w:r>
      <w:r>
        <w:rPr>
          <w:b/>
          <w:bCs/>
        </w:rPr>
        <w:t xml:space="preserve"> XIX</w:t>
      </w:r>
      <w:r>
        <w:rPr/>
        <w:t xml:space="preserve"> – начала XX в., однако в его концепции имеются уже новые идеи социологии рубежа веков – возможность государственного вмешательства в отношения собственности, в сферу личных прав (право на труд, обязательность образования, право ассоциаций).</w:t>
      </w:r>
    </w:p>
    <w:p>
      <w:pPr>
        <w:pStyle w:val="TextBodyIndent"/>
        <w:rPr/>
      </w:pPr>
      <w:r>
        <w:rPr/>
        <w:t>На протяжении всей своей творческой деятельности Ковалевский оставался сторонником монархии в России: “Республика кажется мне в России так же мало мыслимой, как и монархия во Франции”. Он считал возможным эволюционное развитие самодержавия в “демократическую монархию”. “Русская империя нуждается в более широких основах: она может быть только империей всенародной, – рассуждал Ковалевский. – Сохраняя наследственное руководительство нации ее историческим вождем, положим в основу русского обновления систему самоуправления общества”.</w:t>
      </w:r>
    </w:p>
    <w:p>
      <w:pPr>
        <w:pStyle w:val="TextBodyIndent"/>
        <w:rPr/>
      </w:pPr>
      <w:r>
        <w:rPr>
          <w:i/>
          <w:iCs/>
        </w:rPr>
        <w:t>Павел Иванович Новгородцев</w:t>
      </w:r>
      <w:r>
        <w:rPr/>
        <w:t xml:space="preserve"> (1866–1924 гг.) известен в отечественной и зарубежной литературе как видный философ права, государствовед, теоретик неолиберализма, родоначальник концепции возрожденного естественного права в России. Он являлся профессором Московского университета, основателем и первым деканом Русского юридического факультета в Праге. Ему принадлежат работы по истории философии права, вопросам государства и права, среди которых наиболее известны “Кризис современного правосознания” (1909 г.), “Об общественном идеале” (1917 г.). Философско-методологической основой его концепции являлись учения Канта и Гегеля, теоретические положения которых Новгородцев стремился соединить с политико-правовыми идеями конца XIX – начала XX в.</w:t>
      </w:r>
    </w:p>
    <w:p>
      <w:pPr>
        <w:pStyle w:val="TextBodyIndent"/>
        <w:rPr/>
      </w:pPr>
      <w:r>
        <w:rPr/>
        <w:t>Новгородцев был видным представителем этической концепции права, считая, что “признание заслуг естественного права возрождалось не как возрождение методы, а как восстановление той проблемы, которая всегда была для него центральной, проблемы преобразования права”. Этический момент в естественно-правовой конструкции заключается в том, что происходит оценка существующего положения с точки зрения нравственного долженствования. Новгородцев считал основным вопросом философии права вопрос о высших и последних основаниях юридических установлении. Человек видит в праве установление, зависящее от личной воли и в то же время составляющее часть нравственной субстанции. Практическая сторона понятия естественного права, согласно Новгородцеву, выражается в протесте нравственного сознания против недостатков действующего правопорядка. Это утверждение имело большое значение в условиях России на рубеже веков, когда позитивный закон был плох и необходим был упор на критическую сторону теории естественного права. Вывод Новгородцева заключался в констатации двух существенных моментов естественно-правовой идеи: нравственной оценки положительных учреждений и стремления к философскому исследованию основ права. Новгородцев по-своему развивал понятие естественного права с изменяющимся содержанием. Мораль столь же неизменна, рассуждал ученый, сколь постоянна сущность человека: то, что нравственно для одного человека, не может (не должно) быть этически безразличным для другого. Право же (и правосознание) подвижно и изменчиво, вплоть до того, что право может противоречить само себе или идее справедливости. Проблема заключается в том, чтобы (1) в процессе совершенствования права не выходить за пределы моральных критериев и (2) направлять правотворчество в соответствии с этическим идеалом в такой степени, в какой это возможно в данном исторически определенном обществе. То, что неосуществимо в одном обществе, может быть реализовано в другом. Гегелевскую идею развития свободы, воплощения ее в конкретных условиях Новгородцев стремился органически соединить с этической теорией Канта. Результат не мог бы быть иным, чем идея естественного права с изменяющимся содержанием, выражающая идею прогресса в правосознании (и в праве) при незыблемости принципов нравственности, основанных на признании ценности и достоинства личности всех времен и народов. Иными словами, если “право – минимум нравственности” (как утверждали Еллинек, В. Соловьев и др.), то этот “минимум”, по Новгородцеву, может быть различен для разных исторических возможностей и объективных условий. По всей логике рассуждений Новгородцева сущность концепции естественного права с изменяющимся содержанием сводилась к проблеме перехода человечества от “должного, но не всегда возможного”, к “должному, всегда осуществимому и потому обязательному”. При такой постановке проблемы основной темой исследования Новгородцева стали разработка критериев этого процесса и определение идеалов как основы этих критериев. Поиск и обоснование общественного идеала – тема всей жизни и научной деятельности Новгородцева. Он различал понятия абсолютного и относительного идеалов, которые составляют содержание общественного идеала. В действительной жизни соотношение этих идеалов не однозначно, поскольку абсолютный идеал носит личностный характер и решается каждым человеком по-своему; относительный же идеал зависит не только от отдельного лица, но и от других субъектов общественной жизни (группы, класса, движения, партии и т.д.).</w:t>
      </w:r>
    </w:p>
    <w:p>
      <w:pPr>
        <w:pStyle w:val="TextBodyIndent"/>
        <w:rPr/>
      </w:pPr>
      <w:r>
        <w:rPr/>
        <w:t>Относительный идеал всегда ориентирован на создание какого-либо общественного порядка, отражающего в то же время сущность отдельного человека (личная безопасность, свобода, равенство, собственность, солидарность и т.п.). Иными словами, проблема соотношения абсолютного и относительного элементов в общественном идеале, по существу, есть проблема связи “индивидуального – коллективного” (“личностного – общественного”). По учению Новгородцева, главным ориентиром общественного идеала во все времена должна быть признана нравственная ценность отдельной личности. Он настоятельно требовал (следуя Канту), чтобы человек с его правами и свободами всегда рассматривался как цель, а не как средство.</w:t>
      </w:r>
    </w:p>
    <w:p>
      <w:pPr>
        <w:pStyle w:val="TextBodyIndent"/>
        <w:rPr/>
      </w:pPr>
      <w:r>
        <w:rPr/>
        <w:t>Общественно-политический идеал (относительный – по терминологии Новгородцева) в конце XIX – начале XX в. выражался, согласно учению Новгородцева, в требовании правового государства, причем в неолиберальном духе. Бурное экономическое развитие XIX в. показало необходимость материальных гарантий формально признанных прав и свобод и социальной помощи нуждающимся. Новгородцев стремился, учитывая состояние общественной жизни, выявить черты нового этапа идеи правового государства, а именно социально-правового государства. Он провозгласил и обосновал понятие “права на достойное человеческое существование”. Обладая нравственной природой, это право, рассуждал ученый, должно иметь юридическое значение. “В этом случае на наших глазах совершается один из обычных переходов нравственного сознания в правовое, которыми отмечено прогрессивное развитие права”. Новгородцев считал необходимым “обеспечить для каждого возможность человеческого существования и освободить от гнета таких условий жизни, которые убивают человека физически и нравственно”. Подобная задача относится прежде всего к экономически слабым лицам (экономическая зависимость от недостатка средств, от неблагоприятно сложившихся обстоятельств и др.). Новгородцев стоял на позиции признания формального и фактического обеспечения свободы индивидов правом: цель права – охрана свободы, однако пользование этой свободой может быть совершенно парализовано недостатком средств. Вот почему, несмотря на то, что задачей и сущностью права является охрана личной свободы, не менее важна и возможность осуществления этой задачи – забота о материальных условиях свободы. Решение данной проблемы, заключал Новгородцев, должно взять на себя государство. Подобное рассмотрение права на достойное человеческое существование – гуманная общечеловеческая постановка вопроса о социальных гарантиях в правовом государстве. Новгородцев призывал к введению понятия права на достойное человеческое существование в декларацию прав человека и гражданина и к дальнейшей юридической разработке основных институтов этого понятия в рамках позитивного права.</w:t>
      </w:r>
    </w:p>
    <w:p>
      <w:pPr>
        <w:pStyle w:val="TextBodyIndent"/>
        <w:rPr/>
      </w:pPr>
      <w:r>
        <w:rPr/>
      </w:r>
    </w:p>
    <w:p>
      <w:pPr>
        <w:pStyle w:val="Heading2"/>
        <w:rPr/>
      </w:pPr>
      <w:bookmarkStart w:id="116" w:name="__RefHeading___Toc48978499"/>
      <w:bookmarkEnd w:id="116"/>
      <w:r>
        <w:rPr/>
        <w:t xml:space="preserve">§ 5. </w:t>
      </w:r>
      <w:bookmarkStart w:id="117" w:name="L205"/>
      <w:bookmarkEnd w:id="117"/>
      <w:r>
        <w:rPr/>
        <w:t>Заключение</w:t>
      </w:r>
    </w:p>
    <w:p>
      <w:pPr>
        <w:pStyle w:val="TextBodyIndent"/>
        <w:rPr/>
      </w:pPr>
      <w:r>
        <w:rPr/>
        <w:t>Развитие капитализма и его политико-правовых учреждений во второй половине XIX в. вызвало расширение программно-оценочной части буржуазных политико-правовых доктрин, пополнение их идеями парламентаризма, законности (толкуемой как “связанность государства правом”), партийной системы, проблемой оценки профсоюзных организаций, а также “положительных обязанностей государства”. Обострение классовых антагонизмов, организованность рабочего движения обусловили повышение идеологических функций буржуазных политико-правовых доктрин: ими усваиваются те положения политэкономии, социологии, психологии и других наук, которые могли быть использованы для поддержания авторитета представительного государства и современного права, для изображения их как выразителей всеобщих интересов, важного итога развития человеческой культуры.</w:t>
      </w:r>
    </w:p>
    <w:p>
      <w:pPr>
        <w:pStyle w:val="TextBodyIndent"/>
        <w:rPr/>
      </w:pPr>
      <w:r>
        <w:rPr/>
        <w:t>Теоретический вакуум, образовавшийся после отказа от рационализма революционной эпохи, заполнялся позитивистскими, социологическими, психологическими, неокантианскими и иными идеями философии; отсюда – разнообразие политико-правовых доктрин второй половины XIX в. Именно в то время складывались столь ярко выраженный в XX в. плюрализм буржуазных политических и правовых учений, многообразие их теоретико-методологических основ, понятийно-категориальных аппаратов, в известной мере программно-оценочной части учений о праве и государстве. Содержание программной части различных политико-правовых доктрин придавало им социально-классовый характер, порой однотипный для методологически противостоящих доктрин.</w:t>
      </w:r>
    </w:p>
    <w:p>
      <w:pPr>
        <w:pStyle w:val="TextBodyIndent"/>
        <w:rPr/>
      </w:pPr>
      <w:r>
        <w:rPr/>
        <w:t>В настоящей главе изложены основные буржуазные по своей социальной направленности доктрины, поскольку они содержали программу развития гражданского общества на капиталистической основе. Этому не противоречили и выраженные в ряде буржуазных доктрин идеи реформ с целью смягчения социальных противоречий. Все буржуазные учения, в том числе и те, которые обосновывали такие реформы, единодушно выступали против теорий государственного социализма и коммунизма. В этом сходятся все политико-правовые доктрины буржуазии независимо от их теоретико-методологических основ: государство “не может, как это предполагается социалистической теорией, руководить всем народным хозяйством”, утверждал Еллинек; “развитая форма промышленного общества исключает все формы коммунистического распределения, основной признак которого, – рассуждал Спенсер, – есть стремление уравнять жизнь в добре и зле, труде и отдыхе”. Большое внимание критике социалистических теорий, особенно марксизма, уделяли Чичерин, Новгородцев и другие русские либеральные мыслите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ascii="Bookman Old Style" w:hAnsi="Bookman Old Style" w:cs="Arial"/>
      <w:bCs/>
      <w:i/>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next w:val="Normal"/>
    <w:qFormat/>
    <w:pPr>
      <w:jc w:val="center"/>
    </w:pPr>
    <w:rPr>
      <w:rFonts w:ascii="Arial" w:hAnsi="Arial" w:cs="Arial"/>
    </w:rPr>
  </w:style>
  <w:style w:type="paragraph" w:styleId="2">
    <w:name w:val="Подзаголовок 2"/>
    <w:basedOn w:val="Normal"/>
    <w:next w:val="Normal"/>
    <w:qFormat/>
    <w:pPr>
      <w:spacing w:before="80" w:after="120"/>
      <w:contextualSpacing/>
      <w:jc w:val="right"/>
    </w:pPr>
    <w:rPr>
      <w:rFonts w:ascii="Verdana" w:hAnsi="Verdana" w:cs="Verdana"/>
      <w:b/>
      <w:bCs/>
      <w:color w:val="000000"/>
      <w:sz w:val="20"/>
      <w:szCs w:val="20"/>
    </w:rPr>
  </w:style>
  <w:style w:type="paragraph" w:styleId="Signature">
    <w:name w:val="Signature"/>
    <w:basedOn w:val="Normal"/>
    <w:pPr>
      <w:spacing w:before="120" w:after="0"/>
      <w:jc w:val="right"/>
    </w:pPr>
    <w:rPr>
      <w:color w:val="000000"/>
    </w:rPr>
  </w:style>
  <w:style w:type="paragraph" w:styleId="Footnote">
    <w:name w:val="Footnote Text"/>
    <w:basedOn w:val="Normal"/>
    <w:pPr/>
    <w:rPr>
      <w:rFonts w:ascii="Arial" w:hAnsi="Arial" w:cs="Arial"/>
      <w:sz w:val="18"/>
      <w:szCs w:val="20"/>
    </w:rPr>
  </w:style>
  <w:style w:type="paragraph" w:styleId="TextBodyIndent">
    <w:name w:val="Body Text Indent"/>
    <w:basedOn w:val="Normal"/>
    <w:pPr>
      <w:autoSpaceDE w:val="false"/>
      <w:ind w:firstLine="709"/>
      <w:jc w:val="both"/>
    </w:pPr>
    <w:rPr>
      <w:color w:val="000000"/>
    </w:rPr>
  </w:style>
  <w:style w:type="paragraph" w:styleId="Style12">
    <w:name w:val="Автор"/>
    <w:basedOn w:val="Normal"/>
    <w:next w:val="Heading"/>
    <w:qFormat/>
    <w:pPr>
      <w:suppressAutoHyphens w:val="true"/>
      <w:spacing w:before="60" w:after="60"/>
      <w:jc w:val="right"/>
    </w:pPr>
    <w:rPr>
      <w:i/>
      <w:shadow/>
      <w:sz w:val="28"/>
      <w:szCs w:val="28"/>
    </w:rPr>
  </w:style>
  <w:style w:type="paragraph" w:styleId="Style13">
    <w:name w:val="Текст таблицы"/>
    <w:basedOn w:val="TextBodyIndent"/>
    <w:qFormat/>
    <w:pPr>
      <w:ind w:hanging="0"/>
      <w:jc w:val="left"/>
    </w:pPr>
    <w:rPr>
      <w:rFonts w:ascii="Arial" w:hAnsi="Arial" w:cs="Arial"/>
      <w:sz w:val="20"/>
      <w:szCs w:val="20"/>
    </w:rPr>
  </w:style>
  <w:style w:type="paragraph" w:styleId="Endnote">
    <w:name w:val="Endnote Text"/>
    <w:basedOn w:val="Normal"/>
    <w:pPr>
      <w:keepLines/>
      <w:tabs>
        <w:tab w:val="clear" w:pos="708"/>
        <w:tab w:val="left" w:pos="187" w:leader="none"/>
      </w:tabs>
      <w:overflowPunct w:val="false"/>
      <w:autoSpaceDE w:val="false"/>
      <w:ind w:firstLine="454"/>
      <w:jc w:val="both"/>
      <w:textAlignment w:val="baseline"/>
    </w:pPr>
    <w:rPr>
      <w:rFonts w:ascii="Arial" w:hAnsi="Arial" w:cs="Arial"/>
    </w:rPr>
  </w:style>
  <w:style w:type="paragraph" w:styleId="Style14">
    <w:name w:val="Заголовок таблицы"/>
    <w:basedOn w:val="Style13"/>
    <w:qFormat/>
    <w:pPr>
      <w:jc w:val="center"/>
    </w:pPr>
    <w:rPr>
      <w:b/>
      <w:bCs/>
    </w:rPr>
  </w:style>
  <w:style w:type="paragraph" w:styleId="Style15">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9:54:00Z</dcterms:created>
  <dc:creator/>
  <dc:description/>
  <dc:language>en-US</dc:language>
  <cp:lastModifiedBy>Paul Atreidis</cp:lastModifiedBy>
  <dcterms:modified xsi:type="dcterms:W3CDTF">2003-08-18T09:59:00Z</dcterms:modified>
  <cp:revision>2</cp:revision>
  <dc:subject/>
  <dc:title>История политических и правовых учений - часть 2</dc:title>
</cp:coreProperties>
</file>