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Cs w:val="24"/>
        </w:rPr>
      </w:pPr>
      <w:r>
        <w:rPr>
          <w:color w:val="000000"/>
          <w:sz w:val="27"/>
          <w:szCs w:val="27"/>
        </w:rPr>
        <w:t>Башкирский государственный университет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7"/>
          <w:szCs w:val="27"/>
        </w:rPr>
        <w:t>Восточный институт экономики, гуманитарных наук, управления и прав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43"/>
          <w:szCs w:val="43"/>
        </w:rPr>
        <w:t>Л.Л.Каневск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62"/>
          <w:szCs w:val="62"/>
        </w:rPr>
        <w:t>КРИМИНАЛИСТИ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7"/>
          <w:szCs w:val="27"/>
        </w:rPr>
        <w:t>Экстерн-пособ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4"/>
          <w:szCs w:val="24"/>
        </w:rPr>
        <w:t>Издательство «Восточный университет» Уфа 1998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ББК 67.629.4 К19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ечатается по решению редакционно-издательского Совета ВЭГУ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аневский Л.Л. Криминалистика: Экстерн-пособие. - Уфа: «Восточный университет», 1998. - 158 с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lang w:val="en-US"/>
        </w:rPr>
        <w:t>ISBN</w:t>
      </w:r>
      <w:r>
        <w:rPr>
          <w:color w:val="000000"/>
        </w:rPr>
        <w:t xml:space="preserve"> 5-87865-160-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настоящем пособии изложены основные теоретические проблемы и понятия криминалистики, даны таблицы, схемы и приведена рекомендуе</w:t>
        <w:softHyphen/>
        <w:t>мая литература по каждой тем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едназначено для студентов юридических факультетов, аспирантов, а также для практических работников правоохранительных орган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азработано по педагогической формуле профессоров Н.Н.Халаджан и Н.И.Порубов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аневский Лев Львович, профессор юридического факультета Баш</w:t>
        <w:softHyphen/>
        <w:t>кирского государственного университета, старший научный сотрудник ВЭГУ, доктор юридических наук, Заслуженный юрист Российской Федера</w:t>
        <w:softHyphen/>
        <w:t>ции, Заслуженный деятель науки и Заслуженный юрист Республики Баш</w:t>
        <w:softHyphen/>
        <w:t>кортостан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ецензенты: Ф.К. Гизатуллин, ханд. юрид. н., доцент; Ф.Б. Мухаметшин, канд. юрид. н., доцент; Л.В.Сердюк, канд. юрид. н., доцен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lang w:val="en-US"/>
        </w:rPr>
        <w:t>ISBN</w:t>
      </w:r>
      <w:r>
        <w:rPr>
          <w:color w:val="000000"/>
        </w:rPr>
        <w:t xml:space="preserve"> 5-87865-160-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здательство «Восточный университет», 1998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СОДЕРЖАНИЕ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Предисловие..........................................         7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Раздел 1. ТЕОРЕТИЧЕСКИЕ И МЕТОДОЛОГИЧЕСКИЕ ОСНОВЫ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 xml:space="preserve">Тема 1. Задачи, предмет и система криминалистики .... </w:t>
      </w:r>
      <w:r>
        <w:rPr>
          <w:b/>
          <w:bCs/>
          <w:i/>
          <w:iCs/>
          <w:color w:val="000000"/>
          <w:sz w:val="19"/>
          <w:szCs w:val="19"/>
        </w:rPr>
        <w:t>??'.'..</w:t>
      </w:r>
      <w:r>
        <w:rPr>
          <w:rFonts w:ascii="Arial" w:hAnsi="Arial"/>
          <w:i/>
          <w:iCs/>
          <w:color w:val="000000"/>
          <w:sz w:val="19"/>
          <w:szCs w:val="19"/>
        </w:rPr>
        <w:t xml:space="preserve">         </w:t>
      </w:r>
      <w:r>
        <w:rPr>
          <w:b/>
          <w:bCs/>
          <w:i/>
          <w:iCs/>
          <w:color w:val="000000"/>
          <w:sz w:val="19"/>
          <w:szCs w:val="19"/>
        </w:rPr>
        <w:t>9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1. Сущность и задачи криминалистики................</w:t>
      </w:r>
      <w:r>
        <w:rPr>
          <w:rFonts w:ascii="Arial" w:hAnsi="Arial"/>
          <w:color w:val="000000"/>
        </w:rPr>
        <w:t xml:space="preserve">        </w:t>
      </w:r>
      <w:r>
        <w:rPr>
          <w:color w:val="000000"/>
        </w:rPr>
        <w:t>1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§2. Предмет криминалистики .. </w:t>
      </w:r>
      <w:r>
        <w:rPr>
          <w:i/>
          <w:iCs/>
          <w:color w:val="000000"/>
        </w:rPr>
        <w:t>'.</w:t>
      </w:r>
      <w:r>
        <w:rPr>
          <w:color w:val="000000"/>
        </w:rPr>
        <w:t>..............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3. Объект криминалистики...........................</w:t>
      </w:r>
      <w:r>
        <w:rPr>
          <w:rFonts w:ascii="Arial" w:hAnsi="Arial"/>
          <w:color w:val="000000"/>
        </w:rPr>
        <w:t xml:space="preserve">       </w:t>
      </w:r>
      <w:r>
        <w:rPr>
          <w:color w:val="000000"/>
        </w:rPr>
        <w:t>13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4. Система криминалистики..........................</w:t>
      </w:r>
      <w:r>
        <w:rPr>
          <w:rFonts w:ascii="Arial" w:hAnsi="Arial"/>
          <w:color w:val="000000"/>
        </w:rPr>
        <w:t xml:space="preserve">       </w:t>
      </w:r>
      <w:r>
        <w:rPr>
          <w:color w:val="000000"/>
        </w:rPr>
        <w:t>1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2. Методы криминалистики........................        1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. Диалектико-материалистические, общенауч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 специальные методы криминалистики.............       1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3. Криминалистическая идентификация..............</w:t>
      </w:r>
      <w:r>
        <w:rPr>
          <w:rFonts w:ascii="Arial" w:hAnsi="Arial"/>
          <w:color w:val="000000"/>
          <w:sz w:val="19"/>
          <w:szCs w:val="19"/>
        </w:rPr>
        <w:t xml:space="preserve">        </w:t>
      </w:r>
      <w:r>
        <w:rPr>
          <w:b/>
          <w:bCs/>
          <w:color w:val="000000"/>
          <w:sz w:val="19"/>
          <w:szCs w:val="19"/>
        </w:rPr>
        <w:t>1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. Понятие, научные основы и виды криминалистическ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дентификации..................................</w:t>
      </w:r>
      <w:r>
        <w:rPr>
          <w:rFonts w:ascii="Arial" w:hAnsi="Arial"/>
          <w:color w:val="000000"/>
        </w:rPr>
        <w:t xml:space="preserve">        </w:t>
      </w:r>
      <w:r>
        <w:rPr>
          <w:color w:val="000000"/>
        </w:rPr>
        <w:t>18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. Понятие и значение идентификационных признаков ..</w:t>
      </w:r>
      <w:r>
        <w:rPr>
          <w:rFonts w:ascii="Arial" w:hAnsi="Arial"/>
          <w:color w:val="000000"/>
        </w:rPr>
        <w:t xml:space="preserve">        </w:t>
      </w:r>
      <w:r>
        <w:rPr>
          <w:color w:val="000000"/>
        </w:rPr>
        <w:t>19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8. Объекты криминалистической идентификации.......</w:t>
      </w:r>
      <w:r>
        <w:rPr>
          <w:rFonts w:ascii="Arial" w:hAnsi="Arial"/>
          <w:color w:val="000000"/>
        </w:rPr>
        <w:t xml:space="preserve">       </w:t>
      </w:r>
      <w:r>
        <w:rPr>
          <w:color w:val="000000"/>
        </w:rPr>
        <w:t>2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9. Процессуальные формы и субъек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риминалистической идентификации...............</w:t>
      </w:r>
      <w:r>
        <w:rPr>
          <w:rFonts w:ascii="Arial" w:hAnsi="Arial"/>
          <w:color w:val="000000"/>
        </w:rPr>
        <w:t xml:space="preserve">       </w:t>
      </w:r>
      <w:r>
        <w:rPr>
          <w:color w:val="000000"/>
        </w:rPr>
        <w:t>2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10. Процесс идентификационного исследования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2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4. Учение о криминалистических версиях.............</w:t>
      </w:r>
      <w:r>
        <w:rPr>
          <w:rFonts w:ascii="Arial" w:hAnsi="Arial"/>
          <w:color w:val="000000"/>
          <w:sz w:val="19"/>
          <w:szCs w:val="19"/>
        </w:rPr>
        <w:t xml:space="preserve">       </w:t>
      </w:r>
      <w:r>
        <w:rPr>
          <w:b/>
          <w:bCs/>
          <w:color w:val="000000"/>
          <w:sz w:val="19"/>
          <w:szCs w:val="19"/>
        </w:rPr>
        <w:t>2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11. Понятие и поисково-познавательная природ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риминалистических версий......................</w:t>
      </w:r>
      <w:r>
        <w:rPr>
          <w:rFonts w:ascii="Arial" w:hAnsi="Arial"/>
          <w:color w:val="000000"/>
        </w:rPr>
        <w:t xml:space="preserve">       </w:t>
      </w:r>
      <w:r>
        <w:rPr>
          <w:color w:val="000000"/>
        </w:rPr>
        <w:t>2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12. Классификация криминалистических версий........</w:t>
      </w:r>
      <w:r>
        <w:rPr>
          <w:rFonts w:ascii="Arial" w:hAnsi="Arial"/>
          <w:color w:val="000000"/>
        </w:rPr>
        <w:t xml:space="preserve">       </w:t>
      </w:r>
      <w:r>
        <w:rPr>
          <w:color w:val="000000"/>
        </w:rPr>
        <w:t>2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13. Построение и анализ криминалистических версий ...</w:t>
      </w:r>
      <w:r>
        <w:rPr>
          <w:rFonts w:ascii="Arial" w:hAnsi="Arial"/>
          <w:color w:val="000000"/>
        </w:rPr>
        <w:t xml:space="preserve">       </w:t>
      </w:r>
      <w:r>
        <w:rPr>
          <w:color w:val="000000"/>
        </w:rPr>
        <w:t>2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14. Проверка криминалистических версий.............</w:t>
      </w:r>
      <w:r>
        <w:rPr>
          <w:rFonts w:ascii="Arial" w:hAnsi="Arial"/>
          <w:color w:val="000000"/>
        </w:rPr>
        <w:t xml:space="preserve">       </w:t>
      </w:r>
      <w:r>
        <w:rPr>
          <w:color w:val="000000"/>
        </w:rPr>
        <w:t>28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РАЗДЕЛ 2. КРИМИНАЛИСТИЧЕСКАЯ ТЕХНИК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5. Основы криминалистической техники..............      3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15. Понятие и классификация технико-криминалистических средств (ТКС)................      3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16. Технико-криминалистические методы и научно-технические средства, предназначенные для обнаружения следов и иных вещественных доказательств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17. Криминалистические методы и средства фикс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и изъятия следов и иных вещественных доказательств        3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18. Технико-криминалистические методы и средств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исследования следов, иных объектов и предупреждения преступлений...................................      3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19. Комплектация технических средств, предназначен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для производства следственных действий...........       37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6. Криминалистическая фотография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20. Понятие, значение и система криминалистическ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фотографии. Основы общей фотографии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21. Следственная фотография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22. Экспертная (исследовательская) фотография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23. Применение видео- и звукозаписи в следственной работе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7. Трассология...........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24. Понятие и научные основы трассологии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25. Классификация следов..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26. Следы рук человека....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27. Следы ног человека....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28. Следы орудий взлома и инструментов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29. Следы транспортных средств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30. Иные следы - объекты трассологического исследования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8. Криминалистическое исследование оружия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и следов его применения.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31. Понятие судебной баллистики и ее значе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в следственной практике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32. Боеприпасы. Их характеристика, осмотр и изъятие 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33. Идентификация огнестрельного оруж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по снарядам и гильзам..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34. Исследование других следов примен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огнестрельного оружия....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9. Криминалистическое почерковедение и автороведе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35. Научные основы и задачи криминалистического почерковедения. Идентификационные признаки письменной речи и почерка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36. Диагностические криминалистические исследования почерка и письменной речи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37. Криминалистическая автороведческая экспертиза .. .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37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38 39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41 42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43 43 45 46 49 52 53 54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55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56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57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58 59 61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61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64 6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10. Технико-криминалистическое исследование 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38. Понятие технико-криминалистического исследования документов, его задачи и виды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39. Способы изменений первоначального содержания документов и методы их установления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40. Исследование оттисков печатей и штампов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41. Исследование машинописных текстов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42. Иные исследования доку ,-нтов..................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11. Криминалистическая идентификация человека    ,„ по признакам внешности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43. Понятие и научные основы идентификации челове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по признакам внешности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44. Описание внешности человека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45. Портретная экспертиза.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12. Информационно-справочное обеспечение криминалистической деятельности. Криминалистические и вспомогательные учеты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46. Общая характеристика информационно-справочн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обеспечения..............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47. Дактилоскопический учет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 xml:space="preserve">РАЗДЕЛ </w:t>
      </w:r>
      <w:r>
        <w:rPr>
          <w:b/>
          <w:bCs/>
          <w:color w:val="000000"/>
          <w:sz w:val="19"/>
          <w:szCs w:val="19"/>
          <w:lang w:val="en-US"/>
        </w:rPr>
        <w:t xml:space="preserve">III. </w:t>
      </w:r>
      <w:r>
        <w:rPr>
          <w:b/>
          <w:bCs/>
          <w:color w:val="000000"/>
          <w:sz w:val="19"/>
          <w:szCs w:val="19"/>
        </w:rPr>
        <w:t>КРИМИНАЛИСТИЧЕСКАЯ ТАКТИК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13. Общие положения криминалистической тактики 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48. Понятие, содержание и задачи криминалистическ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тактики ...............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49. Понятие и классификация тактических приемов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50. Тактическая операция в системе криминалистическ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тактики ...............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51. Понятие и классификация следственных ситуаций ..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Тема 14. Использование специальных познаний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19"/>
          <w:szCs w:val="19"/>
        </w:rPr>
        <w:t>при расследовании преступлений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52. Понятие сп; чиальных познаний и форм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их применения в процессе расследования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53. Привлечение специалиста для участ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в следственных действиях.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54. Судебная экспертиза как форма использ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специальных познаний (общие положения)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55. Подготовка и назначение экспертизы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§ 56. Процесс экспертного исслед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и оценка заключения эксперта.........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6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8 69 70 7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73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73 75 76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7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78 8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83 8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8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87 9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92 93 9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94 98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100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Тема 15. Тактика осмотра места происшествия.............</w:t>
      </w:r>
      <w:r>
        <w:rPr>
          <w:rFonts w:ascii="Arial" w:hAnsi="Arial"/>
          <w:color w:val="000000"/>
        </w:rPr>
        <w:t xml:space="preserve">     </w:t>
      </w:r>
      <w:r>
        <w:rPr>
          <w:b/>
          <w:bCs/>
          <w:color w:val="000000"/>
        </w:rPr>
        <w:t>10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7. Понятие и виды следственного осмотра...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03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8. Процессуальные основы и общие полож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актики следственного осмотра..........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0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9. Тактика осмотра места происшествия.............</w:t>
      </w:r>
      <w:r>
        <w:rPr>
          <w:rFonts w:ascii="Arial" w:hAnsi="Arial"/>
          <w:color w:val="000000"/>
        </w:rPr>
        <w:t xml:space="preserve">       </w:t>
      </w:r>
      <w:r>
        <w:rPr>
          <w:color w:val="000000"/>
        </w:rPr>
        <w:t>10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0. Тактика следственного осмотра трупа..............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10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Тема 16. Тактика следственного эксперимента.............</w:t>
      </w:r>
      <w:r>
        <w:rPr>
          <w:rFonts w:ascii="Arial" w:hAnsi="Arial"/>
          <w:color w:val="000000"/>
        </w:rPr>
        <w:t xml:space="preserve">      </w:t>
      </w:r>
      <w:r>
        <w:rPr>
          <w:b/>
          <w:bCs/>
          <w:color w:val="000000"/>
        </w:rPr>
        <w:t>11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61. Понятие, сущность и цели следственного эксперимента 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1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2. Подготовка к проведению следственного эксперимента 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15 § 63. Тактические основы проведения следственн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ксперимента..................................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1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4. Заключительный этап следственного эксперимента 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17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Тема 17. Тактика обыска и выемки.......................</w:t>
      </w:r>
      <w:r>
        <w:rPr>
          <w:rFonts w:ascii="Arial" w:hAnsi="Arial"/>
          <w:color w:val="000000"/>
        </w:rPr>
        <w:t xml:space="preserve">     </w:t>
      </w:r>
      <w:r>
        <w:rPr>
          <w:b/>
          <w:bCs/>
          <w:color w:val="000000"/>
        </w:rPr>
        <w:t>119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5. Понятие, задачи и виды обыска..........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19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6. Особенности подготовки к проведению обыска.....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2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7. Тактика производства обыска...........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2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8. Производство выемки..................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26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Тема 18. Тактика допроса...............................</w:t>
      </w:r>
      <w:r>
        <w:rPr>
          <w:rFonts w:ascii="Arial" w:hAnsi="Arial"/>
          <w:color w:val="000000"/>
        </w:rPr>
        <w:t xml:space="preserve">     </w:t>
      </w:r>
      <w:r>
        <w:rPr>
          <w:b/>
          <w:bCs/>
          <w:color w:val="000000"/>
        </w:rPr>
        <w:t>12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9. Понятие, задачи, виды и нравственно-правов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сновы допроса................................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28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0. Психологические основы допроса........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3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1. Подготовка к допросу..................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3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2. Тактика допроса свидетелей и потерпевших........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3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3. Тактика допроса подозреваемых и обвиняемых.....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3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4. Тактика допроса несовершеннолетних....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4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5. Тактика допроса на очной ставке.................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43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6. Фиксация хода и результатов допроса.............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4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Тема 19. Тактика предъявления для опознания.............</w:t>
      </w:r>
      <w:r>
        <w:rPr>
          <w:rFonts w:ascii="Arial" w:hAnsi="Arial"/>
          <w:color w:val="000000"/>
        </w:rPr>
        <w:t xml:space="preserve">     </w:t>
      </w:r>
      <w:r>
        <w:rPr>
          <w:b/>
          <w:bCs/>
          <w:color w:val="000000"/>
        </w:rPr>
        <w:t>14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7. Понятие и виды предъявления для опознания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4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8. Тактические приемы подготов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 предъявлению для опознания...................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  <w:lang w:val="en-US"/>
        </w:rPr>
        <w:t>1</w:t>
      </w:r>
      <w:r>
        <w:rPr>
          <w:color w:val="000000"/>
        </w:rPr>
        <w:t>48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9. Тактика предъявления для опознания.....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5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80. Фиксация хода и результатов предъявления для опознания</w:t>
      </w:r>
      <w:r>
        <w:rPr>
          <w:rFonts w:cs="Arial" w:ascii="Arial" w:hAnsi="Arial"/>
          <w:color w:val="000000"/>
        </w:rPr>
        <w:t xml:space="preserve">     </w:t>
      </w:r>
      <w:r>
        <w:rPr>
          <w:rFonts w:cs="Arial"/>
          <w:color w:val="000000"/>
        </w:rPr>
        <w:t>152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Тема 20. Тактика проверки показаний на месте.............</w:t>
      </w:r>
      <w:r>
        <w:rPr>
          <w:rFonts w:ascii="Arial" w:hAnsi="Arial"/>
          <w:color w:val="000000"/>
        </w:rPr>
        <w:t xml:space="preserve">     </w:t>
      </w:r>
      <w:r>
        <w:rPr>
          <w:b/>
          <w:bCs/>
          <w:color w:val="000000"/>
        </w:rPr>
        <w:t>15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1. Понятие и значение проверки показаний на месте....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5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2. Тактика проверки показаний на месте...............</w:t>
      </w:r>
      <w:r>
        <w:rPr>
          <w:rFonts w:ascii="Arial" w:hAnsi="Arial"/>
          <w:color w:val="000000"/>
        </w:rPr>
        <w:t xml:space="preserve">     </w:t>
      </w:r>
      <w:r>
        <w:rPr>
          <w:color w:val="000000"/>
        </w:rPr>
        <w:t>15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3. Фиксация хода и результатов проверки показа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 месте...............</w:t>
      </w:r>
      <w:r>
        <w:rPr>
          <w:rFonts w:ascii="Arial" w:hAnsi="Arial"/>
          <w:color w:val="000000"/>
        </w:rPr>
        <w:t xml:space="preserve">      </w:t>
      </w:r>
      <w:r>
        <w:rPr>
          <w:color w:val="000000"/>
        </w:rPr>
        <w:t>157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ПРЕДИСЛОВ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Как юридическая наука, криминалистика играет важнейшую роль в борьбе с преступностью и иными правонарушениями. Термин «криминалистика» происходит от латинского слова </w:t>
      </w:r>
      <w:r>
        <w:rPr>
          <w:color w:val="000000"/>
          <w:lang w:val="en-US"/>
        </w:rPr>
        <w:t xml:space="preserve">«criminalis» </w:t>
      </w:r>
      <w:r>
        <w:rPr>
          <w:color w:val="000000"/>
        </w:rPr>
        <w:t>-преступный (относящийся к преступлению). Впервые его употребил австрийский криминалист Ганс Гросс в своей работе «Руководство для судебных следователей» (1906). Распространению криминалисти</w:t>
        <w:softHyphen/>
        <w:t>ческих знаний способствовали работы РА.Рейсса, А.Вайнгардта, пе</w:t>
        <w:softHyphen/>
        <w:t>реведенные на русский язык, а также российских авторов: С.Н.Трегубова «Основы уголовной техники» (1915), В.И.Лебедева «Искусство раскрытия преступлений. Дактилоскопия» (1912), Е.Ф.Буринского «Судебная экспертиза документов» (1903) и друг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сторически криминалистика сложилась на основе изучения и обобщения следственной и судебной практики, оперативного исполь</w:t>
        <w:softHyphen/>
        <w:t>зования достижений естественных и технических наук для целей рас</w:t>
        <w:softHyphen/>
        <w:t>следования, раскрытия и предупреждения общественно опасных дея</w:t>
        <w:softHyphen/>
        <w:t>ний. Дальнейшее развитие и становление ее как науки связано с раз</w:t>
        <w:softHyphen/>
        <w:t>витием научно-технического прогресса, использованием данных ло</w:t>
        <w:softHyphen/>
        <w:t>гики, психологии, а также собственно криминалистических научных исследований при разработке тактических приемов и методов рассле</w:t>
        <w:softHyphen/>
        <w:t>дования и раскрытия преступлений. Становление и развитие крими</w:t>
        <w:softHyphen/>
        <w:t>налистики связано и с формированием экспертно-кркминалистиче-ских учреждений и научно-исследовательских лабораторий, кабине</w:t>
        <w:softHyphen/>
        <w:t>тов и институ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оследние годы для отечественной криминалистики характер</w:t>
        <w:softHyphen/>
        <w:t>на глубокая разработка теоретических и методологических проблем нау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стоящее пособие подготовлено для самостоятельной учебно-научной работы студента по курсу «Криминалистика». В нем в виде схем, таблиц, идеограмм, пояснительных текстов рассмотрены теоре</w:t>
        <w:softHyphen/>
        <w:t>тические и методологические проблемы криминалистики и кримина</w:t>
        <w:softHyphen/>
        <w:t>листическая техника, изложены проблемы криминалистической так</w:t>
        <w:softHyphen/>
        <w:t>тики. К каждой теме дан перечень рекомендуемой монографической литературы и учебных пособ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роцессе работы над изучением курса криминалистики студен</w:t>
        <w:softHyphen/>
        <w:t>ту необходимо обратить особое внимание на усвоение таких разделов, как: теория криминалистической идентификации, следственной вер</w:t>
        <w:softHyphen/>
        <w:t>сии, методология криминалистики; научно-технические средства, ис</w:t>
        <w:softHyphen/>
        <w:t>пользуемые в процессе расследования; психологические и тактиче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кие приемы проведения следственных действий и методы примене</w:t>
        <w:softHyphen/>
        <w:t>ния данных криминалистической техники и тактики при расследова</w:t>
        <w:softHyphen/>
        <w:t>нии отдельных категорий преступлен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конце каждого параграфа предложены вопросы для самостоя</w:t>
        <w:softHyphen/>
        <w:t>тельного изложения. Ответы на них должны быть краткими, но доста</w:t>
        <w:softHyphen/>
        <w:t>точно полным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Если у Вас возникнут затруднения в усвоении того или иного во</w:t>
        <w:softHyphen/>
        <w:t>проса, обращайтесь к научному руководителю, а также юристам, ра</w:t>
        <w:softHyphen/>
        <w:t>ботающим в правоохранительных и судебных органах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Раздел 1. ТЕОРЕТИЧЕСКИЕ   И   МЕТОДОЛОГИЧЕСКИЕ ОСНОВЫ  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1. Задачи, предмет и система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1. Сущность и задачи криминалистики. §2. Предмет криминалистики. §3. Объект криминалистики. §4. Система криминалистик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Белкин Р.С. Криминалистика: проблемы, тенденции, перспективы. - М.: Юрид. лит., 1987. - С.43-8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Академия МВД РФ, 1995. - Т.1. - С.23-4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риминалистика. - М.: БЕК, 1995. - С.1-3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риминалистика. - М.: Юрист, 1995. - С.5-1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Криминалистика. - М.: Высшая школа, 1994. - С.5-1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 Корноухов В.Е., Богданов В.М., Закатов А.А. Основы общей теории криминалистики. - Красноярск: Изд-во КГУ, 1993. - С.6- 1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 Васильев А.Н. Следственная тактика. - М.: Юрид. лит., 1976. - С.3-30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1. Сущность и задачи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1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РИМИНАЛИСТИ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Юридическая нау</w:t>
        <w:softHyphen/>
        <w:t>ка. Ее предмет и объекты познания лежат в сфере пра</w:t>
        <w:softHyphen/>
        <w:t>вовых явле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ужебная функ</w:t>
        <w:softHyphen/>
        <w:t>ция криминалисти</w:t>
        <w:softHyphen/>
        <w:t>ки как прикладной науки, решаемые ею задачи относят</w:t>
        <w:softHyphen/>
        <w:t>ся к правовым во</w:t>
        <w:softHyphen/>
        <w:t>проса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зучения и обоб</w:t>
        <w:softHyphen/>
        <w:t>щения следствен</w:t>
        <w:softHyphen/>
        <w:t>ной, экспертной и судебной прак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времен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остижений нау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 техн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щая задача кри</w:t>
        <w:softHyphen/>
        <w:t>миналистики - со</w:t>
        <w:softHyphen/>
        <w:t>действовать своими методами и средст</w:t>
        <w:softHyphen/>
        <w:t>вами повышению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ффективности деятельности пра</w:t>
        <w:softHyphen/>
        <w:t>воохранительных органов в 5орьбе с преступностью на основе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бственно крими</w:t>
        <w:softHyphen/>
        <w:t>налистически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учных исследова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0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1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ЧАСТНЫЕ ЗАДАЧИ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сследование объективных закономерностей и явлений в анти</w:t>
        <w:softHyphen/>
        <w:t>общественной деятельности лиц, соверщающих общественно опасные дея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сследование объективных закономерностей в деятельности лиц по расследованию, раскрытию и предупреждению престу</w:t>
        <w:softHyphen/>
        <w:t>пле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ормирование и совершенствование научного аппарата кри</w:t>
        <w:softHyphen/>
        <w:t>миналис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азработка и совершенствование методов криминалистической деятельности но расследованию, раскрытию и предупрежде</w:t>
        <w:softHyphen/>
        <w:t>нию преступле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1.3. </w:t>
      </w:r>
      <w:r>
        <w:rPr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овы целевые направления уголовно-процессуальной деятель</w:t>
        <w:softHyphen/>
        <w:t>ности, в которых конкретизируется общая задача криминалистик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Что Вы понимаете иод раскрытием преступления примени</w:t>
        <w:softHyphen/>
        <w:t>тельно к предварительному следствию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ово соотношение понятий «расследование» и «раскрытие преступлений»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Каковы криминалистические средства и методы предупрежде</w:t>
        <w:softHyphen/>
        <w:t>ния преступлени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§ 2. Предмет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1. «Криминалистика - это наука о технических средствах, такти</w:t>
        <w:softHyphen/>
        <w:t>ческих приемах и методах, применяемых для выполнения предусмот</w:t>
        <w:softHyphen/>
        <w:t>ренных уголовно-процессуальным законом действий по обнаружению, собиранию, фиксации и исследованию доказательств в целях раскрытия и предупреждения преступлений» (Митричев С.П. Введение в курс со</w:t>
        <w:softHyphen/>
        <w:t>ветской криминалистики. Криминалистика. -М., 1966. - С.4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2. «Криминалистика - наука об организации планомерного рас</w:t>
        <w:softHyphen/>
        <w:t>следования преступления, эффективном собирании и исследовании доказательств в соответствии с уголовно-процессуальными нормами и о предупреждении преступлений путем применения для этих целей приемов и средств, разработанных на основе специальных наук и обобщения  следственной  практики»  (Васильев А.Н.  Следственная тактика. - М.: Юрид. лит., 1976. - С.27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3.  «Криминалистика - это наука о закономерностях механизма преступления, возникновения информации о преступлении и его уча</w:t>
        <w:softHyphen/>
        <w:t>стниках, закономерностях собирания, исследования, оценки и исполь</w:t>
        <w:softHyphen/>
        <w:t>зования доказательств и основанных на познании этих закономерно</w:t>
        <w:softHyphen/>
        <w:t>стей специальных методах и средствах судебного исследования и предотвращения преступлений» (Белкин Р.С. Предмет криминалисти</w:t>
        <w:softHyphen/>
        <w:t>ки. Криминалистика. - М.: Академия МВД РФ, 1995. - С.26-27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4. «Советская криминалистика является наукой о технических и тактических приемах и средствах обнаружения, собирания, фиксации и исследования судебных доказательств, применяемых для раскрытия преступлений, направленных против советского строя и установлен</w:t>
        <w:softHyphen/>
        <w:t>ного советским государством правопорядка, выявления виновных и изыскания способов предупреждения преступлений» (Винберг А.И. Криминалистика. - М.: Юрид. лит., 1950. - С.4.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2.5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На каком этапе развития науки криминалистики появилось ка</w:t>
        <w:softHyphen/>
        <w:t>ждое из этих определени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 Как  различаются  криминалистические  методы  и  средства борьбы с преступностью по источнику происхождения, содержанию, целям и субъектам примене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ое из приведенных определений науки криминалистики, с Вашей точки зрения, отражает ее сущность и наиболее существенные признаки, характерные для современного этапа ее состояния и развит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3. Объект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3.1. </w:t>
      </w:r>
      <w:r>
        <w:rPr>
          <w:color w:val="000000"/>
        </w:rPr>
        <w:t>Деятельностный подход к изучению объекта криминалисти</w:t>
        <w:softHyphen/>
        <w:t>ки обусловлен тем, что деятельность - это основной способ взаимо</w:t>
        <w:softHyphen/>
        <w:t>действия человека с окружающей средой (природой, элементами ма</w:t>
        <w:softHyphen/>
        <w:t>териального мира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Любой вид человеческой деятельности представляет собой сис</w:t>
        <w:softHyphen/>
        <w:t>тему, элементами которой являются субъект и объект деятельности, а также связи между ними (закономерные, случайные, однозначные и т.д.). Важным структурным элементом системы является и средство деятельности. Каждый из этих элементов в зависимости от цели ис</w:t>
        <w:softHyphen/>
        <w:t>следования, может быть подвергнут соответствующей научной клас</w:t>
        <w:softHyphen/>
        <w:t>сификации (например, если субъектов несколько, можно выделить их по той роли, которую каждый из них выполнял в совершении престу</w:t>
        <w:softHyphen/>
        <w:t>пления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аким образом, объектами изучения криминалистики являются преступная (криминальная) деятельность и деятельность по расследо</w:t>
        <w:softHyphen/>
        <w:t>ванию, раскрытию и предупреждению преступлений, а также экс-пертно-криминалистическая, оперативно-розыскная, научно-исследо</w:t>
        <w:softHyphen/>
        <w:t>вательская и научно-педагогическая деятельность (ученые кафедры криминалистики МГУ называют этот вид деятельности криминали</w:t>
        <w:softHyphen/>
        <w:t>стической, хотя не все ученые разделяют эту точку зрения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ТРУКТУРА ПРЕСТУПНОЙ ДЕЯТЕЛЬ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3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ЕЯТЕЛЬНОСТЬ ПО ОПТИМИЗ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АССЛЕДОВАНИЯ И ПРЕДУПРЕЖД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ЕСТУПЛЕ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еятельность но расследо</w:t>
        <w:softHyphen/>
        <w:t>ванию и рас</w:t>
        <w:softHyphen/>
        <w:t>крытию пре</w:t>
        <w:softHyphen/>
        <w:t>ступлений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3.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ЕЯТЕЛЬНОСТЬ ПО НАУЧНОМУ ОБЕСПЕЧЕНИЮ РАССЛЕДОВАНИЯ И РАСКРЫТИЯ ПРЕСТУПЛЕ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учно-исследовательская деятельн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учно-педагогическая деятельность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3.5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\. </w:t>
      </w:r>
      <w:r>
        <w:rPr>
          <w:color w:val="000000"/>
        </w:rPr>
        <w:t>Дайте определение и раскройте содержание основных элемен</w:t>
        <w:softHyphen/>
        <w:t xml:space="preserve">тов преступной деятельности (см. схему </w:t>
      </w:r>
      <w:r>
        <w:rPr>
          <w:color w:val="000000"/>
          <w:lang w:val="en-US"/>
        </w:rPr>
        <w:t>3.2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 Охарактеризуйте деятельность органов дознания, предвари</w:t>
        <w:softHyphen/>
        <w:t>тельного следствия и оперативно-розыскных органов по расследова</w:t>
        <w:softHyphen/>
        <w:t>нию и раскрытию преступлен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Роль судебно-экспертных учреждений в оптимизации рассле</w:t>
        <w:softHyphen/>
        <w:t>дования и предупреждении преступлен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В чем заключается научно-исследовательская и научно-педаго</w:t>
        <w:softHyphen/>
        <w:t>гическая деятельность по оптимизации процесса расследования и раскрытия преступлени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4.3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4. Система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ИСТЕМА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еория и методология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риминалистическая техни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риминалистическая такти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риминалистическая методика расследования отдельных видов преступлений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4.2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  <w:lang w:val="en-US"/>
        </w:rPr>
        <w:t>1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Что такое система криминалистик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Что является предметом изучения каждого из разделов крими</w:t>
        <w:softHyphen/>
        <w:t>налистик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 Охарактеризуйте взаимосвязь и взаимозависимость между всеми разделами криминалистической наук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2. Методы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5. Диалектико-материалистические, общенаучные и специальные методы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1. Криминалистика, как любая самостоятельная наука, для реше</w:t>
        <w:softHyphen/>
        <w:t>ния стоящих перед ней задач применяет определенную систему подхо</w:t>
        <w:softHyphen/>
        <w:t>дов, принципов и методов познания. В криминалистике используются как всеобщий метод познания, основанный на законах материалисти</w:t>
        <w:softHyphen/>
        <w:t>ческой диалектики, так и общенаучные методы, применяемые в любой отрасли знаний. Кроме того, как для научных исследований, так и в практической деятельности правоохранительных органов используют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я специальные методы, разрабатываемые криминалистами, а также методы, разработанные в других науках, которые приспосабливаются и широко применяются для нужд криминалисти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щенаучные и специальные методы криминалистики, разраба</w:t>
        <w:softHyphen/>
        <w:t>тываемые на основе всеобщего диалектического метода познания, применяются в единстве и взаимосвяз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ЕТОДЫ КРИМИНАЛИС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иалектико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атериалистическ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(всеобщий) метод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зн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щенаучные метод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пециальные методы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Собственно-криминалистические методы</w:t>
      </w:r>
    </w:p>
    <w:tbl>
      <w:tblPr>
        <w:tblW w:w="45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1258"/>
        <w:gridCol w:w="115"/>
        <w:gridCol w:w="1546"/>
      </w:tblGrid>
      <w:tr>
        <w:trPr>
          <w:trHeight w:val="307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блюдение;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оды уси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оды по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исание; срав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ения кон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роения крими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ние; математи</w:t>
              <w:softHyphen/>
              <w:t>ческие методы; эксперимент;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астов; ме</w:t>
              <w:softHyphen/>
              <w:t>тоды фото-графи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листических структур (элементов пла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делирование; кибернетические методы; систем-но-струк-турн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еского цве</w:t>
              <w:softHyphen/>
              <w:t>тоделения; обнаружения и фикса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рования; так</w:t>
              <w:softHyphen/>
              <w:t>тических прие</w:t>
              <w:softHyphen/>
              <w:t>мов следствен</w:t>
              <w:softHyphen/>
              <w:t>ных действий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нали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едов и др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др.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26"/>
          <w:szCs w:val="26"/>
        </w:rPr>
        <w:t>1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циологи</w:t>
        <w:softHyphen/>
        <w:t>ческие; фи</w:t>
        <w:softHyphen/>
        <w:t>зические и химические; антрополо</w:t>
        <w:softHyphen/>
        <w:t>гические; психологи</w:t>
        <w:softHyphen/>
        <w:t>ческие и др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5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ие категории диалектики имеют основополагающее значе</w:t>
        <w:softHyphen/>
        <w:t>ние для разработки актуальных проблем криминалистик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В чем различие методов познания (методов науки) и методов практической деятельност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!. Как общенаучные методы и методы, разрабатываемые в дру</w:t>
        <w:softHyphen/>
        <w:t>гих отраслях знаний, используются для решения задач, стоящих перед криминалистико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ритерии допустимости специальных методов в криминали</w:t>
        <w:softHyphen/>
        <w:t>стике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3. Криминалистическая идентификац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. Понятие, научные основы и виды криминалистическ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дентификац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§ 7. Понятие и значение идентификационных признаков. § 8. Объекты криминалистической идентификации. § 9. Процессуальные формы и субъекты </w:t>
      </w:r>
      <w:r>
        <w:rPr>
          <w:b/>
          <w:bCs/>
          <w:color w:val="000000"/>
        </w:rPr>
        <w:t>криминалистическ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дентификации. §10. Процесс идентификационного исследования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1.  </w:t>
      </w:r>
      <w:r>
        <w:rPr>
          <w:color w:val="000000"/>
        </w:rPr>
        <w:t>Колдин В.Я. Идентификация при расследовании преступлений М., 197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Академия МВД РФ, 1995. - Т.1. - С.95-11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риминалистика. - М.: Высшая школа, 1994. - С.29-4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риминалистика. - М.: БЕК, 1995.-С.71-87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Методология криминалистики. - М.: ВЮЗИ, 1982. - С.30-47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5"/>
          <w:szCs w:val="15"/>
        </w:rPr>
        <w:t>17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 </w:t>
      </w:r>
      <w:r>
        <w:rPr>
          <w:rFonts w:cs="Arial" w:ascii="Arial" w:hAnsi="Arial"/>
          <w:color w:val="000000"/>
          <w:sz w:val="17"/>
          <w:szCs w:val="17"/>
        </w:rPr>
        <w:t>. Универ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6. Понятие, научные основы и виды криминалистической идентифик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1. В процессе расследования преступлений возникает необхо</w:t>
        <w:softHyphen/>
        <w:t>димость установить связь человека, иных объектов с расследуемым событием. По следам рук, оставленным на месте происшествия, мож</w:t>
        <w:softHyphen/>
        <w:t>но установить лицо, бывшее на этом месте; по следам автотранспорт</w:t>
        <w:softHyphen/>
        <w:t>ных средств - автомобиль и т.д. Такие вопросы решаются в процессе криминалистической идентификац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Идентифицировать (от латинского </w:t>
      </w:r>
      <w:r>
        <w:rPr>
          <w:color w:val="000000"/>
          <w:lang w:val="en-US"/>
        </w:rPr>
        <w:t xml:space="preserve">idem </w:t>
      </w:r>
      <w:r>
        <w:rPr>
          <w:color w:val="000000"/>
        </w:rPr>
        <w:t>- тождественный, тот же) - значит установить человека, орудие взлома, следы, которые ос</w:t>
        <w:softHyphen/>
        <w:t>тались на месте происшествия. Идентификацией называется и сам процесс отождествления, сравнительного исследования. Теория кри</w:t>
        <w:softHyphen/>
        <w:t>миналистической идентификации разработана на основе теории по</w:t>
        <w:softHyphen/>
        <w:t>знания, которая рассматривает вопросы тождества объектов и явле</w:t>
        <w:softHyphen/>
        <w:t>ний материального мира, их взаимосвязь и взаимообусловленность. Тождество - не равенство двух объектов, а равенство объекта с сами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бо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основе установления факта тождества при сопоставлении объ</w:t>
        <w:softHyphen/>
        <w:t>екта и его отображения в другом объекте лежат положения материа</w:t>
        <w:softHyphen/>
        <w:t>листической теории отражения как всеобщего свойства матер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Явление, противоположное идентификации, именуется диффе</w:t>
        <w:softHyphen/>
        <w:t>ренциацией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СЛОВИЯ КРИМИНАЛИСТИЧЕСКОЙ ИДЕНТИФИК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личие устойчи</w:t>
        <w:softHyphen/>
        <w:t>вых признаков, ха</w:t>
        <w:softHyphen/>
        <w:t>рактеризующих объект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дентификация по отображениям этих признаков в других областя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еализация крими</w:t>
        <w:softHyphen/>
        <w:t>налистической идентификации в процессе расследо</w:t>
        <w:softHyphen/>
        <w:t>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8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ИДЫ КРИМИНАЛИСТИЧЕСКОЙ ИДЕНТИФИКАЦИИ</w:t>
      </w:r>
    </w:p>
    <w:tbl>
      <w:tblPr>
        <w:tblW w:w="5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1747"/>
        <w:gridCol w:w="2563"/>
        <w:gridCol w:w="1296"/>
      </w:tblGrid>
      <w:tr>
        <w:trPr>
          <w:trHeight w:val="115" w:hRule="atLeas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60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дентификация по ям признак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"шально-фиксированны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ображени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дентификация п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исаниям внешност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дентификация п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5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 w:val="12"/>
                <w:szCs w:val="12"/>
              </w:rPr>
              <w:t>~эь 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знакам общего происхожде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дентификация п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ысленному образу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6.4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Что такое криминалистическая идентификация и каковы ее за</w:t>
        <w:softHyphen/>
        <w:t>дач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Могут ли два объекта быть тождественными (например, два отпечатка одного и того же пальца)? Свой отвег необходимо аргумен</w:t>
        <w:softHyphen/>
        <w:t>тировать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Что Вы понимаеге под дифференциацией? В каких случаях она применяется в криминалистических исследованиях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7. Понятие и значение идентификационных признаков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7.1. </w:t>
      </w:r>
      <w:r>
        <w:rPr>
          <w:color w:val="000000"/>
        </w:rPr>
        <w:t>Признак - свойство, характеризующее объект. Идентифика</w:t>
        <w:softHyphen/>
        <w:t>ционные признаки могут составлять лишь часть признаков объекта, но по этим признакам можно выделить объект из числа други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2.</w:t>
      </w:r>
    </w:p>
    <w:tbl>
      <w:tblPr>
        <w:tblW w:w="60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114"/>
        <w:gridCol w:w="413"/>
        <w:gridCol w:w="806"/>
        <w:gridCol w:w="912"/>
        <w:gridCol w:w="422"/>
        <w:gridCol w:w="595"/>
        <w:gridCol w:w="413"/>
        <w:gridCol w:w="730"/>
      </w:tblGrid>
      <w:tr>
        <w:trPr>
          <w:trHeight w:val="749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ЕБОВАНИЯ, ПРЕДЪЯВЛЯЕМЫЕ К ИДЕНТИФИКАЦИОННЫМ ПРИЗНАКА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•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]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щественность признак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раженность и воспроизводимость признак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носительная устойчивость признака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9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7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КЛАССИФИ</w:t>
        <w:softHyphen/>
        <w:t>КАЦИЯ ИДЕНТИФИ</w:t>
        <w:softHyphen/>
        <w:t>КАЦИОННЫХ ПРИЗНАК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нешние внутрен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Индивидуализировать объект мож</w:t>
        <w:softHyphen/>
        <w:t>но только на основе комплекса ча</w:t>
        <w:softHyphen/>
        <w:t>стных признаков (индивидуальной совокупности признаков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качественные -количественные -необходимые -случай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7.4. </w:t>
      </w:r>
      <w:r>
        <w:rPr>
          <w:i/>
          <w:iCs/>
          <w:color w:val="000000"/>
          <w:sz w:val="21"/>
          <w:szCs w:val="21"/>
        </w:rPr>
        <w:t xml:space="preserve">Вопросы для самостоятельного изложения: \. </w:t>
      </w:r>
      <w:r>
        <w:rPr>
          <w:color w:val="000000"/>
          <w:sz w:val="21"/>
          <w:szCs w:val="21"/>
        </w:rPr>
        <w:t>Какое значение имеют идентификационные признаки в про</w:t>
        <w:softHyphen/>
        <w:t>цессе идентификаци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 Раскройте содержание требований, которые предъявляются к идентификационным признака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Что такое общие и частные идентификационные признак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4.  Дайте характеристику идентификационных признаков, клас</w:t>
        <w:softHyphen/>
        <w:t>сифицируемых по другим основания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8. Объекты криминалистической идентификации 8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БЪЕКТЫ КРИМИНАЛИСТИЧЕСКОЙ ИДЕНТИФИК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Идентифицируемые объек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Идентифицирующие объек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равнительные образц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8.2. В процессе идентификации, кроме объектов, тождество ко</w:t>
        <w:softHyphen/>
        <w:t>торых устанавливается, используются и иные объекты, с помощью которых осуществляется идентификация. Научная классификация объектов производится по разным основания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8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ИДЕНТИФИЦИРУЕМЫЕ ОБЪЕК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люд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• </w:t>
      </w:r>
      <w:r>
        <w:rPr>
          <w:color w:val="000000"/>
          <w:sz w:val="21"/>
          <w:szCs w:val="21"/>
        </w:rPr>
        <w:t>живот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редме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документы • помещения участки мест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д идентифицируемыми (отождествляемыми) объектами пони</w:t>
        <w:softHyphen/>
        <w:t>маются объекты, тождество которых необходимо установить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.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ИДЕНТИФИЦИРУЮЩИЕ ОБЪЕК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материально-фиксируемые отображ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части цел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опис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мысленные образ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Идентифицирующими (отождествляющими) объектами являются те, с помощью которых осуществляется отождествлен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2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.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РАВНИТЕЛЬНЫЕ ОБРАЗЦ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кспериментальные образц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вободные образц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равнительные образцы необходимы, если непосредственное сравнение идентифицирующего и идентифицируемого объекта не</w:t>
        <w:softHyphen/>
        <w:t>возможно или весьма затруднено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8.6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ово соотношение объектов идентификации: искомого, про</w:t>
        <w:softHyphen/>
        <w:t>веряемого и идентифицируемого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акие требования предъявляются к сравнительным образцам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Что такое идентификационное поле и идентификационный пе</w:t>
        <w:softHyphen/>
        <w:t>риод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 xml:space="preserve">§ </w:t>
      </w:r>
      <w:r>
        <w:rPr>
          <w:b/>
          <w:bCs/>
          <w:i/>
          <w:iCs/>
          <w:color w:val="000000"/>
          <w:sz w:val="23"/>
          <w:szCs w:val="23"/>
        </w:rPr>
        <w:t xml:space="preserve">9. </w:t>
      </w:r>
      <w:r>
        <w:rPr>
          <w:b/>
          <w:bCs/>
          <w:color w:val="000000"/>
          <w:sz w:val="23"/>
          <w:szCs w:val="23"/>
        </w:rPr>
        <w:t>Процессуальные формы и субъекты криминалистической идентифик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9.1. В процессе расследования и раскрытия преступления или при судебном разбирательстве следователем, органом дознания, экс</w:t>
        <w:softHyphen/>
        <w:t>пертом, судом, специалистом и другими участниками процесса ре</w:t>
        <w:softHyphen/>
        <w:t>шаются многие идентификационные вопросы. Некоторые выводы субъектов криминалистической идентификации фиксируются в про</w:t>
        <w:softHyphen/>
        <w:t>цессуальных документах, другие - используются указанными участ</w:t>
        <w:softHyphen/>
        <w:t>никами при принятии тех или иных решений. В этой связи, в зависи</w:t>
        <w:softHyphen/>
        <w:t>мости от субъекта идентификации, различают идентификацию в про</w:t>
        <w:softHyphen/>
        <w:t>цессуальной и непроцессуальной форма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22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9.2.</w:t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008"/>
        <w:gridCol w:w="413"/>
        <w:gridCol w:w="1219"/>
        <w:gridCol w:w="1421"/>
        <w:gridCol w:w="221"/>
      </w:tblGrid>
      <w:tr>
        <w:trPr>
          <w:trHeight w:val="538" w:hRule="atLeast"/>
        </w:trPr>
        <w:tc>
          <w:tcPr>
            <w:tcW w:w="5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Ы КРИМИНАЛИСТИЧЕСКОЙ ИДЕНТИФИКА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цессуаль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процессуальные формы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- в процессе дознания и предва</w:t>
              <w:softHyphen/>
              <w:t>рительного следств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гш судебном оазбипательств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- в оперативно-розыскной деятельности           ,, 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в алминистпативной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еятельност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9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ЕАЛИЗАЦИЯ РАЗЛИЧНЫХ ФОРМ ИДЕНТИФИКАЦИИ ОСУЩЕ</w:t>
        <w:softHyphen/>
        <w:t>СТВЛЯЕТСЯ В ПРОЦЕССЕ ПРОИЗВОДСТВА СЛЕДСТВЕННЫХ, СУДЕБНЫХ И ОПЕРАТИВНО-РОЗЫСКНЫХ ДЕЙСТВ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роцессе процессуальной деятель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роцессе оперативно-розыскной деятель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едъявление для опознания;</w:t>
      </w:r>
      <w:r>
        <w:rPr>
          <w:rFonts w:ascii="Arial" w:hAnsi="Arial"/>
          <w:color w:val="000000"/>
        </w:rPr>
        <w:t xml:space="preserve">           </w:t>
      </w:r>
      <w:r>
        <w:rPr>
          <w:color w:val="000000"/>
          <w:lang w:val="en-US"/>
        </w:rPr>
        <w:t xml:space="preserve">I- </w:t>
      </w:r>
      <w:r>
        <w:rPr>
          <w:color w:val="000000"/>
        </w:rPr>
        <w:t>использование криминалисти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идентификационные экспертизы;         ческих и оперативных учетов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быски, выемки;</w:t>
      </w:r>
      <w:r>
        <w:rPr>
          <w:rFonts w:ascii="Arial" w:hAnsi="Arial"/>
          <w:color w:val="000000"/>
        </w:rPr>
        <w:t xml:space="preserve">                               </w:t>
      </w:r>
      <w:r>
        <w:rPr>
          <w:color w:val="000000"/>
        </w:rPr>
        <w:t>- проверка (установление) лич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смотры и освидетельствования.</w:t>
      </w:r>
      <w:r>
        <w:rPr>
          <w:rFonts w:ascii="Arial" w:hAnsi="Arial"/>
          <w:color w:val="000000"/>
        </w:rPr>
        <w:t xml:space="preserve">          </w:t>
      </w:r>
      <w:r>
        <w:rPr>
          <w:color w:val="000000"/>
          <w:vertAlign w:val="superscript"/>
        </w:rPr>
        <w:t>ности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по</w:t>
      </w:r>
      <w:r>
        <w:rPr>
          <w:color w:val="000000"/>
        </w:rPr>
        <w:t xml:space="preserve"> Документам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иные оперативно-розыскные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мероприятия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идентификационные исследо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ания по оперативным мате</w:t>
        <w:softHyphen/>
        <w:t>риалам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9.4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акое значение имеют процессуальные формы идентификации в процессе раскрытия преступления? Кто является их субъектом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Назовите виды идентификационных экспертиз и объясните, в чем их идентификационная сущность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ие идентификационные вопросы решаются следователем, специалистом при осмотре места происшествия и какое значение имеют их выводы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3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4"/>
        </w:rPr>
      </w:pPr>
      <w:r>
        <w:rPr>
          <w:b/>
          <w:bCs/>
          <w:color w:val="000000"/>
          <w:sz w:val="23"/>
          <w:szCs w:val="24"/>
        </w:rPr>
        <w:t>§ 10. Процесс идентификационного исследования</w:t>
      </w:r>
    </w:p>
    <w:tbl>
      <w:tblPr>
        <w:tblW w:w="6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931"/>
        <w:gridCol w:w="298"/>
        <w:gridCol w:w="806"/>
        <w:gridCol w:w="1027"/>
        <w:gridCol w:w="307"/>
        <w:gridCol w:w="605"/>
        <w:gridCol w:w="106"/>
        <w:gridCol w:w="1037"/>
      </w:tblGrid>
      <w:tr>
        <w:trPr>
          <w:trHeight w:val="557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  <w:lang w:val="en-US"/>
              </w:rPr>
              <w:t>1W.I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ДИИ ИДЕНТИФИКА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</w:rPr>
              <w:t>, 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  <w:vertAlign w:val="superscript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дельное исследова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авнительное исследова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ценка результатов сравнения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0.2. В ряде случаев в процессе идентификации, в частности, при производстве идентификационных экспертиз, выявляется стадия под</w:t>
        <w:softHyphen/>
        <w:t>готовительного исследования, включающая подготовительные рабо</w:t>
        <w:softHyphen/>
        <w:t>ты: наличие необходимого идентификационного материала; правиль</w:t>
        <w:softHyphen/>
        <w:t>ность процессуального оформления объектов, направленных на экс</w:t>
        <w:softHyphen/>
        <w:t>пертизу; оценка количества представленных материалов и пригод</w:t>
        <w:softHyphen/>
        <w:t>ность их для проведения исследования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10.3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\. </w:t>
      </w:r>
      <w:r>
        <w:rPr>
          <w:color w:val="000000"/>
        </w:rPr>
        <w:t>В чем сущность раздельного исследования? В каких случаях на стадии раздельного исследования вопрос о тождестве не может быть решен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овы этапы и в каком порядке производится сравнительное исследование объектов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ие параметры являются показателями тождества или раз</w:t>
        <w:softHyphen/>
        <w:t>личия объектов? Какое значение в процессе расследования имеет ве</w:t>
        <w:softHyphen/>
        <w:t>роятностное заключение эксперт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2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4. Учение о криминалистических версия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11. Понятие и поисково-познавательная природа криминалистиче</w:t>
        <w:softHyphen/>
        <w:t>ских верс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12. Классификация криминалистических версий. § 13. Построение и анализ криминалистических версий. § 14. Проверка криминалистических версий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Арцишевский Г.В. Выдвижение и проверка следственных версий. -М., 197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2.  Ларин </w:t>
      </w:r>
      <w:r>
        <w:rPr>
          <w:color w:val="000000"/>
          <w:lang w:val="en-US"/>
        </w:rPr>
        <w:t xml:space="preserve">A.M. </w:t>
      </w:r>
      <w:r>
        <w:rPr>
          <w:color w:val="000000"/>
        </w:rPr>
        <w:t>От следственной версии к истине. - М.: Юрид. лит., 197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риминалистика. - М.: Высшая школа, 1Р"4. - С.54-67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Методология криминалистики. - М.: ВЮЗИ, 1982. - С.47-57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Криминалистика. - М.: БЕК, 1995. - С.101-10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6.  Каневский Л.Л. Криминалистические проблемы расследования и профилактики преступлений несовершеннолетних. - Красноярск, </w:t>
      </w:r>
      <w:r>
        <w:rPr>
          <w:color w:val="000000"/>
          <w:lang w:val="en-US"/>
        </w:rPr>
        <w:t>1991.-C.16G-163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11. Понятие и поисково-познавательная природа криминалистических версий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11.1. </w:t>
      </w:r>
      <w:r>
        <w:rPr>
          <w:color w:val="000000"/>
        </w:rPr>
        <w:t>Процесс расследования - это ретроспективный анализ об</w:t>
        <w:softHyphen/>
        <w:t>стоятельств и событий, имевших место в прошлом. Познание обстоя</w:t>
        <w:softHyphen/>
        <w:t>тельств совершенного преступления, как и любых других событий, происходит по законам диалектической логики, опираясь на которые, следователь, используя гипотетический путь познания при собирании доказательств, приходит от отдельных разрозненных фактов и веро</w:t>
        <w:softHyphen/>
        <w:t>ятностных предположений к фактам более ;остоверным, которые способствуют установлению истины по дел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криминалистике разновидностью такого пути познания являет</w:t>
        <w:softHyphen/>
        <w:t>ся версия, построение и проверка которой дает возможность устано</w:t>
        <w:softHyphen/>
        <w:t>вить обстоятельства совершенного преступл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2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ерсии выдвигаются в ситуациях информационной неопреде</w:t>
        <w:softHyphen/>
        <w:t>ленности при отсутствии достаточных данных для достоверных вы</w:t>
        <w:softHyphen/>
        <w:t>водов. Построение версий происходит на основе законов логики (анализ, синтез, индуктивное и дедуктивное умозаключение, сужде</w:t>
        <w:softHyphen/>
        <w:t>ние по аналогии) и фактических данных, имеющихся в распоряжении следователя. Выдвинутая версия должная быть научно-обоснованной, реально проверяемой и вызванной объективной потребностью объяс</w:t>
        <w:softHyphen/>
        <w:t>нения определенных фактов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11.2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Дайте определение версии, назовите ее основные черты и оха</w:t>
        <w:softHyphen/>
        <w:t>рактеризуйте и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Что Вы понимаете под фактическими данными, которые явля</w:t>
        <w:softHyphen/>
        <w:t>ются основой для построения версий; дайте их классификацию. Како</w:t>
        <w:softHyphen/>
        <w:t>вы источники их происхожде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Является ли следственная интуиция, анонимное письмо, мате</w:t>
        <w:softHyphen/>
        <w:t>риалы оперативно-розыскной деятельности основанием для выдви</w:t>
        <w:softHyphen/>
        <w:t>жения версии? Обоснуйте свои выводы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12. Классификация криминалистических версий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12.1. </w:t>
      </w:r>
      <w:r>
        <w:rPr>
          <w:color w:val="000000"/>
        </w:rPr>
        <w:t>Криминалистические версии можно классифицировать по различным основаниям: по характеру правоохранительной и право</w:t>
        <w:softHyphen/>
        <w:t>применительной деятельности, по объему установления обстоя</w:t>
        <w:softHyphen/>
        <w:t>тельств исследуемого события, в зависимости от конкретности вы</w:t>
        <w:softHyphen/>
        <w:t>двигаемых предположений и т.д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12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ЕРСИИ ПО СУБЪЕКТУ ИХ ВЫДВИЖ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2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ЕРСИИ В ЗАВИСИМОСТИ ОТ КОНКРЕТНОСТИ* ВЫДВИГАЕМЫХ ПРЕДПОЛОЖЕ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иповые (типичные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пецифические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12.4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ВЕРСИИ В ЗАВИСИМОСТИ ОТ ИХ СОДЕРЖАНИЯ И ЭВРИСТИЧЕСКОЙ НАПРАВЛЕННОСТИ</w:t>
      </w:r>
    </w:p>
    <w:tbl>
      <w:tblPr>
        <w:tblW w:w="5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922"/>
        <w:gridCol w:w="2026"/>
        <w:gridCol w:w="806"/>
        <w:gridCol w:w="941"/>
      </w:tblGrid>
      <w:tr>
        <w:trPr>
          <w:trHeight w:val="317" w:hRule="atLeast"/>
        </w:trPr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•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щ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астные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12.5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Что такое типовые (типичные) и специфические версии? Дайте их характеристик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Раскройте содержание основных версий и контрверс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Что Вы понимаете под ретросказательными версиями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13. Построение и анализ криминалистических версий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13.1. </w:t>
      </w:r>
      <w:r>
        <w:rPr>
          <w:color w:val="000000"/>
        </w:rPr>
        <w:t>Криминалистическая версия является функциональной ди</w:t>
        <w:softHyphen/>
        <w:t>намической моделью, строится на любом этапе предварительного следствия в отношении каждого неясного или сомнительного обстоя</w:t>
        <w:softHyphen/>
        <w:t>тельств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роцессе исследования она проходит четыре стадии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). Изучение собранной информации, ее систематизация, выявле</w:t>
        <w:softHyphen/>
        <w:t>ние логических связей и отношений между известными обстоятельст</w:t>
        <w:softHyphen/>
        <w:t>вами. На этом этапе выясняется, какие факты очевидны, вызывают сомнение или неизвестны, хотя имеют значение для выяснения всех обстоятельств дел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). На второй стадии формируется теоретическая база версии. На основе своего профессионального опыта, а также опыта своих коллег, интуиции, данных научных исследований, результатов обобщ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7"/>
          <w:szCs w:val="17"/>
        </w:rPr>
        <w:t>2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ледственной и судебной практики выдвигаются наиболее обосно</w:t>
        <w:softHyphen/>
        <w:t>ванные версии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). Конкретизация версии путем выведения из нее следствий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4). Практическая проверка следствий, вытекающих из версий. При построении версий используются такие приемы логического мышления, как анализ и синтез, индукция и дедукция и др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13.2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  <w:sz w:val="21"/>
          <w:szCs w:val="21"/>
        </w:rPr>
        <w:t xml:space="preserve">\. </w:t>
      </w:r>
      <w:r>
        <w:rPr>
          <w:color w:val="000000"/>
          <w:sz w:val="21"/>
          <w:szCs w:val="21"/>
        </w:rPr>
        <w:t>Почему возникает необходимость и в чем состоит процесс по</w:t>
        <w:softHyphen/>
        <w:t>строения верси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Что такое следствия, вытекающие из верси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Какие требования предъявляются к выводным следствиям, вы</w:t>
        <w:softHyphen/>
        <w:t>текающим из версий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§ 14. Проверка криминалистических версий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4.1.</w:t>
      </w:r>
      <w:r>
        <w:rPr>
          <w:color w:val="000000"/>
          <w:sz w:val="21"/>
          <w:szCs w:val="21"/>
        </w:rPr>
        <w:t xml:space="preserve">  Если при построении версий используется в основном ин</w:t>
        <w:softHyphen/>
        <w:t>дуктивный метод мышления, то при проверке версий - дедуктивный: с мысленного выведения реально возможных следствий, вытекающих из проверяемой версии. Проверка версий проводится путем производства следственных и иных процессуальных действий. Если используются оперативно-розыскные мероприятия, то их результаты должны быть подтверждены следственным путем и процессуально оформлен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4.2. Требования, предъявляемые к процессу проверки версий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а) версии проверяются параллельно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б) все версии должны быть проверены до конц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) неподтверждение версии на каком-то этапе расследования еще не свидетельствует, что версия неправдоподобна. Проверку нужно продолжить до конца расследов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28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4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ЕРВООЧЕРЕДНЫМИ СЛЕДСТВЕННЫМИ ДЕЙСТВИЯМИ ПРИ ПРОВЕРКЕ ВЕРСИЙ ЯВЛЯЮТС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направленные на задержание преступни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ледственные действия, результаты которых имеют значение для проверки нескольких верс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ледственные действия, требующие значительного времени для их провер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ледственные действия, опоздание с проведением которых мо</w:t>
        <w:softHyphen/>
        <w:t>жет привести к утрате доказательств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14.4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 В чем заключается роль следственной версии в планировании расследова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В каких случаях версию можно считать подтвердившей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Каковы основные правила и способы проверки верси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29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РАЗДЕЛ 2. КРИМИНАЛИСТИЧЕСКАЯ ТЕХНИКА Тема 5. Основы криминалистической техн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15. Понятие и классификация технико-криминалистических средст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(ТКС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16. Технико-криминалистические методы и научно-технические средства, предназначенные для обнаружения следов и иных ве</w:t>
        <w:softHyphen/>
        <w:t>щественных доказательст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17. Криминалистические методы и средства фиксации и изъятия следов и иных вещественных доказательст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18. Технико-криминалистические методы и средства исследования следов, иных объектов и предупреждения преступлен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19. Комплектация технических средств, предназначенных для про</w:t>
        <w:softHyphen/>
        <w:t>изводства следственных действий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 Криминалистика. - М.: ЮРИСТ, 1995. - С.111-12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Академия МВД РФ, 1995. - Т.1. - С.234-24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Дворкин А.И. Осмотр, предварительное исследование и экспертиза вещественных доказательств - микрочастиц. - М., 1980. - С.21-9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риминалистика. - М.: БЕК, 1995. - С. 145-16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Криминалистика. - М.: Высшая школа, 1994. - С.86-97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6. Сорокин </w:t>
      </w:r>
      <w:r>
        <w:rPr>
          <w:color w:val="000000"/>
          <w:lang w:val="en-US"/>
        </w:rPr>
        <w:t xml:space="preserve">B.C., </w:t>
      </w:r>
      <w:r>
        <w:rPr>
          <w:color w:val="000000"/>
        </w:rPr>
        <w:t>Дворкин А.И. Обнаружение и фиксация следов. - М., 1974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15. Понятие и классификация технико-криминалистических средств (ТКС)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15.1. </w:t>
      </w:r>
      <w:r>
        <w:rPr>
          <w:color w:val="000000"/>
        </w:rPr>
        <w:t>«Под технико-криминалистическими средствами понимает</w:t>
        <w:softHyphen/>
        <w:t>ся аппаратура, инструменты, приспособления, слепочная масса и дру</w:t>
        <w:softHyphen/>
        <w:t>гие материалы, а также методы и методики, применяемые в целях об</w:t>
        <w:softHyphen/>
        <w:t>наружения, фиксации и исследования носителей и источников ин</w:t>
        <w:softHyphen/>
        <w:t xml:space="preserve">формации, получения и использования этой информации в уголовном процессе» (Криминалистика. - М.: Юрист, 1995.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С.1 П.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5.2.</w:t>
      </w:r>
    </w:p>
    <w:tbl>
      <w:tblPr>
        <w:tblW w:w="57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84"/>
        <w:gridCol w:w="221"/>
        <w:gridCol w:w="1210"/>
        <w:gridCol w:w="326"/>
        <w:gridCol w:w="605"/>
        <w:gridCol w:w="595"/>
        <w:gridCol w:w="317"/>
        <w:gridCol w:w="413"/>
        <w:gridCol w:w="816"/>
      </w:tblGrid>
      <w:tr>
        <w:trPr>
          <w:trHeight w:val="538" w:hRule="atLeast"/>
        </w:trPr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0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НОВНЫЕ ЗАДАЧИ КРИМТЕХНИК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74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                  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становл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2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явление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ловии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лен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2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иксация 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ханизм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л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дивиду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т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материаль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одово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ьного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2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иальных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ных причи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надлеж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ждеств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12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едов пре</w:t>
              <w:softHyphen/>
              <w:t>ступле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йствии, повлекших образова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сти объект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идентифи</w:t>
              <w:softHyphen/>
              <w:t>кация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ед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5.3. Классификация технико-криминалистических средств произво</w:t>
        <w:softHyphen/>
        <w:t>дится по различным основаниям:</w:t>
      </w:r>
    </w:p>
    <w:tbl>
      <w:tblPr>
        <w:tblW w:w="7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824"/>
        <w:gridCol w:w="307"/>
        <w:gridCol w:w="1834"/>
        <w:gridCol w:w="298"/>
        <w:gridCol w:w="1862"/>
      </w:tblGrid>
      <w:tr>
        <w:trPr>
          <w:trHeight w:val="317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источнику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целевому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субъекту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исхожде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значению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мене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созданные и ис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льзуемые толь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для поисковых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   в   криминали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елей;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ической     прак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КС,    исполь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ке;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для фиксации 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уемые следовате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заимствован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ъятия объектов;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ем   и   органами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других  облас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знания;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й науки и тех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для исследов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ки   и   приспо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я объектов;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ТКС, применяе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бленные крими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ые      экспертом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листикой;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 технико-крими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иминалистом.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заимствован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листическ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областей наук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едообразующ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 техники  и  ис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ъекты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льзуемые      без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нения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31</w:t>
      </w:r>
    </w:p>
    <w:tbl>
      <w:tblPr>
        <w:tblW w:w="57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211"/>
        <w:gridCol w:w="202"/>
        <w:gridCol w:w="230"/>
        <w:gridCol w:w="586"/>
        <w:gridCol w:w="614"/>
        <w:gridCol w:w="317"/>
        <w:gridCol w:w="595"/>
        <w:gridCol w:w="614"/>
        <w:gridCol w:w="326"/>
        <w:gridCol w:w="182"/>
        <w:gridCol w:w="202"/>
        <w:gridCol w:w="854"/>
      </w:tblGrid>
      <w:tr>
        <w:trPr>
          <w:trHeight w:val="576" w:hRule="atLeast"/>
        </w:trPr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ЛОВИЯ ПРИМЕНЕНИЯ ТК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язательно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22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сли не н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3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ражен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122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ушаются права и ин</w:t>
              <w:softHyphen/>
              <w:t>тересы граж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арантиро</w:t>
              <w:softHyphen/>
              <w:t>вана научная состоятель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менение ТКС упол</w:t>
              <w:softHyphen/>
              <w:t>номочен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токоле условий, порядка и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22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ан, нравст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сть ТК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ым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 т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3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зультатов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22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нные тре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цам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3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мене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2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ова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КС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15.5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акие ТКС созданы и используются только в криминалисти</w:t>
        <w:softHyphen/>
        <w:t>ческой практик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акие ТКС применяются экспертом-криминалистом и спе</w:t>
        <w:softHyphen/>
        <w:t>циалистом и в каких целях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16. Технико-криминалистические методы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и научно-технические средства, предназначенные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для обнаружения следов и иных вещественных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4"/>
        </w:rPr>
      </w:pPr>
      <w:r>
        <w:rPr>
          <w:b/>
          <w:bCs/>
          <w:color w:val="000000"/>
          <w:sz w:val="23"/>
          <w:szCs w:val="24"/>
        </w:rPr>
        <w:t>доказательств</w:t>
      </w:r>
    </w:p>
    <w:tbl>
      <w:tblPr>
        <w:tblW w:w="60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605"/>
        <w:gridCol w:w="835"/>
        <w:gridCol w:w="298"/>
        <w:gridCol w:w="806"/>
        <w:gridCol w:w="1037"/>
        <w:gridCol w:w="307"/>
        <w:gridCol w:w="595"/>
        <w:gridCol w:w="710"/>
        <w:gridCol w:w="451"/>
      </w:tblGrid>
      <w:tr>
        <w:trPr>
          <w:trHeight w:val="240" w:hRule="atLeast"/>
        </w:trPr>
        <w:tc>
          <w:tcPr>
            <w:tcW w:w="41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]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L6.1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3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3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51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41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СТВА ДЛЯ ОБНАРУЖЕНИЯ СЛЕД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УК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1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</w:rPr>
              <w:t>•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лкодисперсные порошки алюминия, графита и т.д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имические раствор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азообразные вещества: пары йода и т.д.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32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16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ТС ДЛЯ ПОИСКА МЕТАЛЛИЧЕСКИХ ПРЕДМЕТОВ И ОБНАРУЖЕНИЯ ТАЙНИК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ндукцион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еталлоискатели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«ИМП», «Ирис»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«МИП» и др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ереносные рентгенов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становки: «УРМУ-90-1»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«Светлана»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адиоизотоп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тражатель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олщиномеры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ОР-1,ТОР-Зидр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агнитные искатели-подъемник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16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ТС ДЛЯ ПОИСКА ТРУПОВ И ЕГО ЧАСТЕЙ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  <w:sz w:val="21"/>
          <w:szCs w:val="21"/>
        </w:rPr>
        <w:t>\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«Поиск-</w:t>
      </w:r>
      <w:r>
        <w:rPr>
          <w:color w:val="000000"/>
          <w:lang w:val="en-US"/>
        </w:rPr>
        <w:t>1»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злектрощуп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пециальные тралы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16.4.</w:t>
      </w:r>
    </w:p>
    <w:tbl>
      <w:tblPr>
        <w:tblW w:w="60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315"/>
        <w:gridCol w:w="816"/>
        <w:gridCol w:w="806"/>
        <w:gridCol w:w="922"/>
        <w:gridCol w:w="1229"/>
        <w:gridCol w:w="403"/>
      </w:tblGrid>
      <w:tr>
        <w:trPr>
          <w:trHeight w:val="749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ТС ДЛЯ ОБНАРУЖЕНИЯ КРОВИ, СПЕРМЫ И СЛЕДОВ ХИМИЧЕСКИХ ВЕЩЕСТ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боры, возбуждающие ультрафиолетовую люминесценцию: УК-1, «Уфа-поиск» и др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ециальные химические реактивы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16.5.</w:t>
      </w:r>
    </w:p>
    <w:tbl>
      <w:tblPr>
        <w:tblW w:w="60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008"/>
        <w:gridCol w:w="1027"/>
        <w:gridCol w:w="403"/>
        <w:gridCol w:w="1123"/>
        <w:gridCol w:w="912"/>
        <w:gridCol w:w="739"/>
      </w:tblGrid>
      <w:tr>
        <w:trPr>
          <w:trHeight w:val="547" w:hRule="atLeas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ЛЯ ОБНАРУЖЕНИЯ МИКРООБЪЕКТ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  <w:vertAlign w:val="superscript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тические приборы (лупы, микроскопы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льтрафиолетовые осветители: УК-1, ОЛД-41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16.6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ие НТС используются для обнаружения поверхностных следов рук на бумаге, картоне, металл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ак обнаружить следы выстрела (несгоревшие порошки, следы копоти) на темной поверхност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 обнаружить текст: 1) выполненный графитным каранда</w:t>
        <w:softHyphen/>
        <w:t>шом и залитый анилиновыми чернилами; 2) дописку, выполненную черными чернилами, к тексту, выполненному черной тушью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17. Криминалистические методы и средства фиксации и изъятия следов и иных вещественных доказательств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17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РИМИНАЛИСТИЧЕСКИЕ МЕТОДЫ И СРЕДСТВА ФИКС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редства и способы консервир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крепление структуры вещест</w:t>
        <w:softHyphen/>
        <w:t>ва (след обуви на песке скреп</w:t>
        <w:softHyphen/>
        <w:t>ляется с помощью перхлорви</w:t>
        <w:softHyphen/>
        <w:t>нила в ацетоне)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пециальное вещество для со</w:t>
        <w:softHyphen/>
        <w:t>хранения объекта - микрочас</w:t>
        <w:softHyphen/>
        <w:t>тицы закрепляют с помощью пленки «Прена» и др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редства и способы моделир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ставление планов, схем, фо</w:t>
        <w:softHyphen/>
        <w:t>тосъемка, видеозапись и др.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лучение физических копий с объемных следов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3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u w:val="single"/>
        </w:rPr>
        <w:t>17.2.</w:t>
      </w:r>
      <w:r>
        <w:rPr>
          <w:color w:val="000000"/>
        </w:rPr>
        <w:t>____________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ЕХНИКО-КРИМИНАЛИСТИЧЕСКИЕ МЕТОДЫ ИЗЪЯТ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нструменты для изъятия твердых объектов находятся в уни</w:t>
        <w:softHyphen/>
        <w:t>фицированном чемодане следовате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ля изъятия сыпучих и жидких веществ - приборы соответст</w:t>
        <w:softHyphen/>
      </w:r>
      <w:r>
        <w:rPr>
          <w:color w:val="000000"/>
          <w:u w:val="single"/>
        </w:rPr>
        <w:t>вующей отрасли науки и техники</w:t>
      </w:r>
      <w:r>
        <w:rPr>
          <w:color w:val="000000"/>
        </w:rPr>
        <w:t>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разцы взрывоопасных и агрессивных жидкостей - с помо</w:t>
        <w:softHyphen/>
        <w:t>щью химической аппаратур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зъятие воздуха с молекулами запаха: а) с помощью шприца; б) с помощью фланелевой ткани, которая накладывается на 30 минут на объект, с которого берут образец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17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ак изымаются объемные следы пальцев рук и с помощью ка</w:t>
        <w:softHyphen/>
        <w:t>ких НТС (на масле, пластилине и др.)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 изымаются поверхностные следы обуви и с помощью ка</w:t>
        <w:softHyphen/>
        <w:t>ких НТС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Опишите методы и средства изъятия объемных следов обуви на рыхлом снегу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18. Технико-криминалистические методы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и средства исследования следов, иных объектов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и предупреждения преступлений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18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ЕТОДЫ ИССЛЕДОВАНИЯ КРИМИНАЛИСТИЧЕСКИХ ОБЪЕК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икроскоп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сследования в невидимых лучах спектр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миссионный и другие виды анализ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Электрограф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Диффузионно-копировальный метод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Метод усиления контрас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Цветоделительная съемка и др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8.2.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211"/>
        <w:gridCol w:w="182"/>
        <w:gridCol w:w="230"/>
        <w:gridCol w:w="605"/>
        <w:gridCol w:w="595"/>
        <w:gridCol w:w="326"/>
        <w:gridCol w:w="614"/>
        <w:gridCol w:w="586"/>
        <w:gridCol w:w="326"/>
        <w:gridCol w:w="1219"/>
      </w:tblGrid>
      <w:tr>
        <w:trPr>
          <w:trHeight w:val="653" w:hRule="atLeas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8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БОРЫ, ОБЛЕГЧАЮЩИЕ СРАВНИТЕЛЬНОЕ ИССЛЕДОВАН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и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авнитель</w:t>
              <w:softHyphen/>
              <w:t>ный микроскоп (МИС-10)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нно-оптический преобразо</w:t>
              <w:softHyphen/>
              <w:t>вател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бор оптического наложе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угие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8.3.  Для предупреждения преступлений используются следую</w:t>
        <w:softHyphen/>
        <w:t>щие методы и средства: общетехнические средства и средства спец</w:t>
        <w:softHyphen/>
        <w:t>техники (приборы, предназначенные для проверки тормозов автомо</w:t>
        <w:softHyphen/>
        <w:t>биля и т.д.); приборы, подающие сигналы; контрольные устройства на контрольно-пропускных пунктах; средства, позволяющие вести скры</w:t>
        <w:softHyphen/>
        <w:t>тое наблюдение; химические ловушки и др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18.4.</w:t>
      </w:r>
      <w:r>
        <w:rPr>
          <w:color w:val="000000"/>
        </w:rPr>
        <w:t xml:space="preserve"> 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lang w:val="en-US"/>
        </w:rPr>
        <w:t>1</w:t>
      </w:r>
      <w:r>
        <w:rPr>
          <w:color w:val="000000"/>
        </w:rPr>
        <w:t>.  Какие исследования, важные для криминалистики, проводятся с помощью эмиссионного спектрального анализ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В чем заключается метод усиления контрастов? В каких случа</w:t>
        <w:softHyphen/>
        <w:t>ях он проводи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С помощью какого прибора и каким методом можно выявить, что текст выполнен разными анилиновыми чернилами, но одинако</w:t>
        <w:softHyphen/>
        <w:t>выми по цвету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6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19. Комплектация технических средств, предназначенных для производства следственных действий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19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КОМПЛЕКТАЦИЯ ТЕХНИЧЕСКИХ СРЕДСТВ, ПРЕДНАЗНАЧЕННЫХ ДЛЯ ПРОИЗВОДСТВА СЛЕДСТВЕННЫХ ДЕЙСТВИЙ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19.2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Дайте характеристику каждого комплекта научно-технических средст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ие группы научно-технических средств сосредоточены в унифицированном чемодане следователя и для каких целей?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-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6. Криминалистическая фотограф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20. Понятие, значение и система криминалистической фотограф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сновы общей фотографии. § 21. Следственная фотография. § 22. Экспертная (исследовательская) фотография. § 23. Применение видео- и звукозаписи в следственной работе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Дулов А.В. Судебная фотография. - Минск, 197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БЕК, 1995. - С.178-21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риминалистика. - Волгоград: МВД РФ, 1994. - Т 2. - С.5-3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риминалистика. - М.: Высшая школа, 1994. - С.97-11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Краткий справочник фотолюбителя. - М., 198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Практикум по криминалистике. - М.: БЕК, 1995. - С.66-115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5"/>
          <w:szCs w:val="15"/>
        </w:rPr>
        <w:t>3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Справочник следователя. - М.: Юрид. лит., 1990. - Т.1. - С.20-3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. Практическая криминалистика. - Екатеринбург, 1994. - 4.1. - С.40-6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9. Селиванов Н.А. Судебная фотография. - М.: Юрид. лит., 196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0.  Ищенко П.П., Ищенко Е.П. Основы судебной фотографии, кино</w:t>
        <w:softHyphen/>
        <w:t>съемки и видеозаписи. - Екатеринбург, 199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1. Горинов Ю.А., Скоромников К.С. Видеозапись при расследовании преступлений. - М., 197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2. Леви А.А., Горинов Ю.А. Звукозапись и видеозапись в уголовном судопроизводстве. - М.: Юрид. лит., 1983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20. Понятие, значение и система криминалистической фотографии. Основы общей фотографи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20.1. </w:t>
      </w:r>
      <w:r>
        <w:rPr>
          <w:color w:val="000000"/>
        </w:rPr>
        <w:t>«Криминалистическая фотография ... представляет собой систему научно разработанных методов и средств фотосъемки при разных видах криминалистической деятельности, связанных с рас</w:t>
        <w:softHyphen/>
        <w:t>крытием и расследованием преступлений» (проф. Н.П.Яблоков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ъектами криминалистической фотографии являются матери</w:t>
        <w:softHyphen/>
        <w:t>альные следы, документы, предметы и иные носители криминалисти</w:t>
        <w:softHyphen/>
        <w:t>чески значимой информац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 фотографическим средствам относится аппаратура для фото</w:t>
        <w:softHyphen/>
        <w:t>съемки, фотопечати и фотоматериалы для их обработ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етоды криминалистической фотографии - это совокупность правил и рекомендаций по выбору фотоаппаратуры, условий съемки и обработки экспонированных светочувствительных материалов (Кри</w:t>
        <w:softHyphen/>
        <w:t>миналистика. - Волгоград, 1994. - Т.2. - С.5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ИСТЕМА КРИМИНАЛИСТИЧЕСКОЙ ФОТОГРАФ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сфере деятельност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20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Что такое фокусное расстояние в оптик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Что такое светосила и относительное отверстие объектив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Что такое глубина резкости объектива и резко изображаемое пространство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Для чего применяются светофильтры при съемке? Виды све</w:t>
        <w:softHyphen/>
        <w:t>тофильтров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21.1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§ 21. Следственная фотограф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СТВЕННАЯ ФОТОГРАФ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змерительна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ъемка с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асштабн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линейк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ъемка с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глубинны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асштабо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ъемка с квадратны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39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1.2.</w:t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02"/>
        <w:gridCol w:w="192"/>
        <w:gridCol w:w="1661"/>
        <w:gridCol w:w="153"/>
        <w:gridCol w:w="2074"/>
      </w:tblGrid>
      <w:tr>
        <w:trPr>
          <w:trHeight w:val="451" w:hRule="atLeast"/>
        </w:trPr>
        <w:tc>
          <w:tcPr>
            <w:tcW w:w="6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ТОСЪЕМКА В ХОДЕ СЛЕДСТВЕННЫХ ДЕЙСТВИЙ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1"/>
                <w:szCs w:val="11"/>
                <w:lang w:val="en-US"/>
              </w:rPr>
              <w:t xml:space="preserve">V                                                                                                                           </w:t>
            </w:r>
            <w:r>
              <w:rPr>
                <w:color w:val="000000"/>
                <w:sz w:val="11"/>
                <w:szCs w:val="11"/>
              </w:rPr>
              <w:t>'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 опознан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 осмотре места происшествия, обыске и др.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гналетическая (опознавательная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риентирующа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зорна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злова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тальна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Фотосъемка    пр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едственных деис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производстве    друг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4"/>
                <w:szCs w:val="14"/>
              </w:rPr>
              <w:t>ВИЙ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 проверке показаний на мест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 следственном эксперименте, обыск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21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акая фотосъемка производится при осмотре труп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 производится фотосъемка с глубинным масштабом и для чего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Что такое стереоскопическая фотосъемка и как она произво</w:t>
        <w:softHyphen/>
        <w:t>ди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В каких случаях и как производится сигналетическая фото</w:t>
        <w:softHyphen/>
        <w:t>съемка?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5"/>
          <w:szCs w:val="15"/>
        </w:rPr>
        <w:t>40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22. Экспертная (исследовательская) фотограф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отографи</w:t>
        <w:softHyphen/>
        <w:t>рование при производстве криминалис</w:t>
        <w:softHyphen/>
        <w:t>тических экс</w:t>
        <w:softHyphen/>
        <w:t>пертиз ис</w:t>
        <w:softHyphen/>
        <w:t>пользуется в основном в трех целях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ыявление и изуче</w:t>
        <w:softHyphen/>
        <w:t>ние слабовидимых или невидимых признак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ия контрас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отографирова! спектра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- микрофотосъемка</w:t>
      </w:r>
    </w:p>
    <w:tbl>
      <w:tblPr>
        <w:tblW w:w="4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21"/>
        <w:gridCol w:w="1891"/>
      </w:tblGrid>
      <w:tr>
        <w:trPr>
          <w:trHeight w:val="826" w:hRule="atLeast"/>
        </w:trPr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к способ фиксации общего вида и состояния объекта, поступившего на экспертизу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к способ иллюстрации результатов исследо</w:t>
              <w:softHyphen/>
              <w:t>ва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883" w:hRule="atLeast"/>
        </w:trPr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к один из способов исследования, з'йачитель-но расширяющий возможности человеческого зре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ч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V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334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явление цветных и яркостных различий в иссле</w:t>
              <w:softHyphen/>
              <w:t>дуемых объектах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учение механизма следообразова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 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ческих методов измене-ие в невидимых лучах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утем применения скоростных методов фотосъемки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(Криминалистика. - М.: БЕК, 1995. - С.201.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22.2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Что такое экспертная (исследовательская) фотограф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акие существуют способы фотографических методов измене</w:t>
        <w:softHyphen/>
        <w:t>ния контрастов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В каких случаях производится фотосъемка в инфракрасных лучах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Что такое фотосъемка видимой люминесценции с использова</w:t>
        <w:softHyphen/>
        <w:t>нием эффекта ультрафиолетового облучения и как она производи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4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3.1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23. Применение видео- и звукозаписи в следственной работе</w:t>
      </w:r>
    </w:p>
    <w:tbl>
      <w:tblPr>
        <w:tblW w:w="58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3754"/>
        <w:gridCol w:w="1037"/>
      </w:tblGrid>
      <w:tr>
        <w:trPr>
          <w:trHeight w:val="15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прос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ДЕО</w:t>
              <w:softHyphen/>
              <w:t>ЗАПИС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осмотр места происшествия — обыск ----- следственный эксперимен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ВУКО</w:t>
              <w:softHyphen/>
              <w:t>ЗАПИСЬ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3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ТРЕБОВАНИЯ, ПРЕДЪЯВЛЯЕМЫЕ К ВИДЕО- И ЗВУКОЗАПИС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идеозапись - для отражения движения, хода определенного собы</w:t>
        <w:softHyphen/>
        <w:t>тия, явл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оводить видеозапись в той же последовательности, в какой осу</w:t>
        <w:softHyphen/>
        <w:t>ществляется следственное действ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оводить съемку и звукозапись в соответствии с законо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 допускаетс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) съемка (запись) по заранее отработанному сценарию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б) звуко- или видеозапись части допрос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) повторение специально для съемки (записи) показаний, данных в ходе того же допроса.___________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23.3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Правовые основы применения видео- и звукозапис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Тактические приемы применения видеозапис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В чем заключается процессуальное оформление применения видео- и звукозапис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2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Тема 7. Трассолог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24. Понятие и научные основы трассолог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25. Классификация след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26. Следы рук челове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27. Следы ног челове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28. Следы орудий взлома и инструмен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29. Следы транспортных средст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30. Иные следы - объекты трассологического исследования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риминалистика. - М.: БЕК, 1995. - С.215-24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Практикум по криминалистике. - М.: БЕК, 1995. - С.122-12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Справочник следователя. - М.: Юрид.лит., 1990. - С.45-8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риминалистика.-М.: Высшая школа, 1994.-С. 118-12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Шевченко Б.И. Теоретические основы трассологической идентифи</w:t>
        <w:softHyphen/>
        <w:t>кации в криминалистике. - М.: МГУ, 197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 Крылов И.Ф. Криминалистическое учение о следах. - Л.: ЛГУ, 197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 Турчин Д.А. Теоретические основы учения о следах в криминали</w:t>
        <w:softHyphen/>
        <w:t>стике. - Владивосток, 1983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24. Понятие и научные основы трассолог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4.1. Трассология - отрасль криминалистической техники, изу</w:t>
        <w:softHyphen/>
        <w:t>чающая теоретические основы и закономерности возникновения ма</w:t>
        <w:softHyphen/>
        <w:t>териальных следов, механизм их образования, разрабатывающая приемы, методы и средства обнаружения, фиксации, изъятия и иссле</w:t>
        <w:softHyphen/>
        <w:t>дования следов в целях их использования для расследования и преду</w:t>
        <w:softHyphen/>
        <w:t>преждения преступлений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4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24.2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Индивидуальность внешнего строения материальных объектов</w:t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403"/>
        <w:gridCol w:w="2957"/>
      </w:tblGrid>
      <w:tr>
        <w:trPr>
          <w:trHeight w:val="595" w:hRule="atLeast"/>
        </w:trPr>
        <w:tc>
          <w:tcPr>
            <w:tcW w:w="6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ОСНОВОПОЛАГАЮЩИЕ ПОЛОЖЕ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                                                     + Способность внешнего строе</w:t>
              <w:softHyphen/>
              <w:t>ния предмета отображаться на других объектах в виде след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ойчивость внешнего строения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4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ЗАДАЧИ ТРАССОЛОГ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Идентификация лиц и предметов по их следа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Установление групповой (видовой) принадлежности объек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Установление анатомофизиологических особенностей (признаков)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сущих лицу, оставившему след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u w:val="single"/>
        </w:rPr>
        <w:t>-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ыявление механизма следообразования</w:t>
      </w:r>
      <w:r>
        <w:rPr>
          <w:color w:val="000000"/>
        </w:rPr>
        <w:t>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4.4. «Под следом в трассологии понимается такое материальное изменение в окружающей среде, в результате которого внешнее строение одного предмета получает свое отражение в другом» (Б.И.Шевченко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7"/>
          <w:szCs w:val="7"/>
          <w:lang w:val="en-US"/>
        </w:rPr>
        <w:t xml:space="preserve">V_-   J I   </w:t>
      </w:r>
      <w:r>
        <w:rPr>
          <w:b/>
          <w:bCs/>
          <w:color w:val="000000"/>
          <w:sz w:val="7"/>
          <w:szCs w:val="7"/>
        </w:rPr>
        <w:t xml:space="preserve">1_/  ,/Ц   </w:t>
      </w:r>
      <w:r>
        <w:rPr>
          <w:b/>
          <w:bCs/>
          <w:i/>
          <w:iCs/>
          <w:color w:val="000000"/>
          <w:sz w:val="7"/>
          <w:szCs w:val="7"/>
          <w:lang w:val="en-US"/>
        </w:rPr>
        <w:t>Lfi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В широком смысле слова -   любые   материальные   последствия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вязанные с событием преступл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В узком смысле слова      -   следы-отображ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, в которых передаются признаки оставившего их объек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ув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рудий взлома '- транспортных средств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5"/>
          <w:szCs w:val="15"/>
        </w:rPr>
        <w:t>4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, в которых передается механизм их образ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брызги кров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перм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|~ следы иных выделений </w:t>
      </w:r>
      <w:r>
        <w:rPr>
          <w:color w:val="000000"/>
          <w:lang w:val="en-US"/>
        </w:rPr>
        <w:t>L</w:t>
      </w:r>
      <w:r>
        <w:rPr>
          <w:color w:val="000000"/>
        </w:rPr>
        <w:t>-и др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24.5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ая теория материалистической диалектики легла в основу учения о следах? Обоснуйте свои вывод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Для каких групп криминалистических экспертиз имеет значе</w:t>
        <w:softHyphen/>
        <w:t>ние теория трассологи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ие диагностические задачи решаются в процессе трассоло-гических исследований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25. Классификация след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ообразующие объекты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9"/>
          <w:szCs w:val="19"/>
          <w:u w:val="single"/>
          <w:lang w:val="en-US"/>
        </w:rPr>
        <w:t xml:space="preserve">t   </w:t>
      </w:r>
      <w:r>
        <w:rPr>
          <w:rFonts w:cs="Arial" w:ascii="Arial" w:hAnsi="Arial"/>
          <w:color w:val="000000"/>
          <w:sz w:val="19"/>
          <w:szCs w:val="19"/>
          <w:u w:val="single"/>
        </w:rPr>
        <w:t>'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еханизм следообраз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ЪЕКТЫ ТРАССОЛОГИЧЕСКИХ ИССЛЕДОВА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5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роду следообразующих объектов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 рук • следы ног следы обуви следы транспорта следы орудий и инструментов и др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5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механизму образ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верхност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леды насло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леды отсло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бъем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татиче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динамиче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*</w:t>
      </w:r>
      <w:r>
        <w:rPr>
          <w:rFonts w:ascii="Arial" w:hAnsi="Arial"/>
          <w:color w:val="000000"/>
        </w:rPr>
        <w:t xml:space="preserve">               </w:t>
      </w:r>
      <w:r>
        <w:rPr>
          <w:color w:val="000000"/>
        </w:rPr>
        <w:t xml:space="preserve">*     </w:t>
      </w:r>
      <w:r>
        <w:rPr>
          <w:i/>
          <w:iCs/>
          <w:color w:val="000000"/>
        </w:rPr>
        <w:t>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крашенные   бесцвет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ругие основания классификации следов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идимые, маловидимые, невидим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локальные, периферические комбинирова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u w:val="single"/>
        </w:rPr>
        <w:t>-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макро- и микроследы.</w:t>
      </w:r>
      <w:r>
        <w:rPr>
          <w:color w:val="000000"/>
        </w:rPr>
        <w:t>____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(Криминалистика. - М.: БЕК, 1995. - С.218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4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25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Что такое следовой контакт и каково его влияние на характер образующегося след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 Как процессуально оформляются следы, обнаруженные на месте происшеств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Что такое «комбинированный след», при каких обстоятельст</w:t>
        <w:softHyphen/>
        <w:t>вах он образуется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26. Следы рук человек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26.1. </w:t>
      </w:r>
      <w:r>
        <w:rPr>
          <w:color w:val="000000"/>
        </w:rPr>
        <w:t>Следы рук человека изучаются в разделе трассологии, назы</w:t>
        <w:softHyphen/>
        <w:t>ваемой дактилоскопией. Она изучает четыре группы следов, образуе</w:t>
        <w:softHyphen/>
        <w:t>мых ладонной частью руки: флексорные (сгибательные) линии кожи; мелкие складки кожи (морщины); папиллярные линии и поры. Чаще всего объектами криминалистических исследований являются папил</w:t>
        <w:softHyphen/>
        <w:t>лярные линии, на которых расположены и поры, выделяющие жиро</w:t>
        <w:softHyphen/>
        <w:t>вую смесь. Они покрывают руки, в связи с чем прикосновение к лю</w:t>
        <w:softHyphen/>
        <w:t>бому предмету оставляет на нем отпечатки пальцев или ладонной части рук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Белые и флексорные линии на ладон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6.2. Кожа человека состоит из двух основных слоев. Наружный слой называется эпидермисом, а более глубокий - дермой. Поверх</w:t>
        <w:softHyphen/>
        <w:t>ность дермы образует многочисленные выступы (дермальные сосоч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7"/>
          <w:szCs w:val="17"/>
        </w:rPr>
        <w:t>4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и), которые повторяются в эпидермисе. Они видны невооруженным глазом и называются папиллярными линиями, на вершинах которых имеются поры - мельчайшие отверстия выводных протоков потовых желез кожи. Папиллярные линии на ногтевых фалангах пальцев рук образуют различные узоры, называемые папиллярными узора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6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Главные свойства папиллярных узоров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посредственность отображения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индивидуальность (неповторимость)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устойчивость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осстанавливаемост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26.4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Почему раздел трассологии, изучающий следы рук, получил название «дактилоскопия»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ов механизм образования следов рук и от каких условий зависит четкость изображения потожировых следов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Для решения каких вопросов могут быть использованы следы рук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26.5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Классификация папиллярных узоров на ногтевых фаланга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снованием для классификации папиллярных узоров служит внутренний рисунок (центр узора), окруженный папиллярными ли</w:t>
        <w:softHyphen/>
        <w:t>ниями наружного рисунк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Завитковый узор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Петлевой узор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Дуговой узор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5"/>
          <w:szCs w:val="15"/>
        </w:rPr>
        <w:t>47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26.6. </w:t>
      </w:r>
      <w:r>
        <w:rPr>
          <w:b/>
          <w:bCs/>
          <w:i/>
          <w:iCs/>
          <w:color w:val="000000"/>
        </w:rPr>
        <w:t>Частные признаки папиллярных узоров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1 - точка расхождения ветвей дельты; 2 - вершина внутренней петл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26.7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Дайте характеристику дуговых узор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Что представляют собой петлевые узоры; их виды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Чем отличаются завитковые узоры от дуговых и петлевых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26.8. </w:t>
      </w:r>
      <w:r>
        <w:rPr>
          <w:b/>
          <w:bCs/>
          <w:i/>
          <w:iCs/>
          <w:color w:val="000000"/>
          <w:sz w:val="21"/>
          <w:szCs w:val="21"/>
        </w:rPr>
        <w:t>Выявление, фиксация и изъятие следов ру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леды рук бывают видимые, слабовидимые и невидимые, в зави</w:t>
        <w:softHyphen/>
        <w:t>симости от существующего контраста между следом и фоном, на кото</w:t>
        <w:softHyphen/>
        <w:t>ром оставлен след. Пригодными для идентификации являются статиче</w:t>
        <w:softHyphen/>
        <w:t>ские следы, образованные на гладкой или пластичной поверхности.</w:t>
      </w:r>
    </w:p>
    <w:tbl>
      <w:tblPr>
        <w:tblW w:w="6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027"/>
        <w:gridCol w:w="317"/>
        <w:gridCol w:w="1824"/>
        <w:gridCol w:w="307"/>
        <w:gridCol w:w="902"/>
        <w:gridCol w:w="970"/>
      </w:tblGrid>
      <w:tr>
        <w:trPr>
          <w:trHeight w:val="470" w:hRule="atLeast"/>
        </w:trPr>
        <w:tc>
          <w:tcPr>
            <w:tcW w:w="816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ПОСОБЫ ОБНАРУЖЕНИЯ СЛЕДОВ РУК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81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t     </w:t>
            </w:r>
            <w:r>
              <w:rPr>
                <w:color w:val="000000"/>
                <w:sz w:val="21"/>
                <w:szCs w:val="21"/>
              </w:rPr>
              <w:t>Визуаль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Физическ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Химическ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806" w:hRule="atLeast"/>
        </w:trPr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ри помощи лупы, при косом освеще</w:t>
              <w:softHyphen/>
              <w:t>нии и на просве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- путем обработки следов порошка</w:t>
              <w:softHyphen/>
              <w:t>ми, парами йод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- путем обработки химическими реактивами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Физические и химические методы делают след видимым.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Изъятие поверхностных следов рук производится с помощью дактилоскопической пленки либо липкой канцелярской пленки. Объ</w:t>
        <w:softHyphen/>
        <w:t>емные следы рук изымаются с помощью силиконовых пас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48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26.9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Как с помощью физических и химических способов выявляют</w:t>
        <w:softHyphen/>
        <w:t>ся невидимые или слабовидимые следы рук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Как выявляются, фиксируются и изымаются невидимые следы рук с помощью паров йод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 В каких случаях для обнаружения следов рук используются физические и химические способы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4.  Какие материалы направляются на дактилоскопическую экс</w:t>
        <w:softHyphen/>
        <w:t>пертизу?</w:t>
      </w:r>
      <w:r>
        <w:rPr>
          <w:rFonts w:ascii="Arial" w:hAnsi="Arial"/>
          <w:color w:val="000000"/>
          <w:sz w:val="21"/>
          <w:szCs w:val="21"/>
        </w:rPr>
        <w:t xml:space="preserve">                                                                           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: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27. Следы ног челове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7.1. Под следами ног человека понимаются: следы босых ног; следы ног в чулках или носках, следы обуви. Для идентификации пригодны как статические, так и динамические следы обуви, которые на практике встречаются чаще всего. Следы ног человека могут быть поверхностными и объемны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На месте происшествия может быть обнаружена и дорожка сле</w:t>
        <w:softHyphen/>
        <w:t>дов, которая имеет значение для определения направления движения, длины и ширины ноги, характера и особенностей походки и т.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7.2. Размеры и наименования: Следа стоп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дошвенной части обуви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27"/>
          <w:szCs w:val="27"/>
        </w:rPr>
        <w:t>В    А    Ж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АБ - общая длина следа; ВГ- ширина плюсны; ДЕ - ширина свода; ЖЗ - ширина пятки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Т,    </w:t>
      </w:r>
      <w:r>
        <w:rPr>
          <w:rFonts w:cs="Arial" w:ascii="Arial" w:hAnsi="Arial"/>
          <w:color w:val="000000"/>
          <w:sz w:val="24"/>
          <w:szCs w:val="24"/>
        </w:rPr>
        <w:t>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41"/>
          <w:szCs w:val="41"/>
          <w:lang w:val="en-US"/>
        </w:rPr>
        <w:t xml:space="preserve">Vrr\ </w:t>
      </w:r>
      <w:r>
        <w:rPr>
          <w:smallCaps/>
          <w:color w:val="000000"/>
          <w:sz w:val="41"/>
          <w:szCs w:val="41"/>
        </w:rPr>
        <w:t>б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32"/>
          <w:szCs w:val="32"/>
        </w:rPr>
        <w:t>А   Ж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АБ - длина подошвы;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ВГ- ширина подошвы;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ДЕ - ширина подошвы в самом узком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месте;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ИБ - длина каблука;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>ЖЗ - ширина каблу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49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7.3. Дорожка следов ног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17"/>
          <w:szCs w:val="17"/>
        </w:rPr>
        <w:t xml:space="preserve">АБ - линия направления движения; ЕДГВ </w:t>
      </w:r>
      <w:r>
        <w:rPr>
          <w:b/>
          <w:bCs/>
          <w:color w:val="000000"/>
          <w:sz w:val="17"/>
          <w:szCs w:val="17"/>
        </w:rPr>
        <w:t xml:space="preserve">- </w:t>
      </w:r>
      <w:r>
        <w:rPr>
          <w:b/>
          <w:bCs/>
          <w:i/>
          <w:iCs/>
          <w:color w:val="000000"/>
          <w:sz w:val="17"/>
          <w:szCs w:val="17"/>
        </w:rPr>
        <w:t>линия ходьбы; Д1Д - длина право</w:t>
        <w:softHyphen/>
        <w:t xml:space="preserve">го шага; Г1Г - длина левого шага; а - угол разворота стопы левой ноги; </w:t>
      </w:r>
      <w:r>
        <w:rPr>
          <w:b/>
          <w:bCs/>
          <w:i/>
          <w:iCs/>
          <w:color w:val="000000"/>
          <w:sz w:val="17"/>
          <w:szCs w:val="17"/>
          <w:lang w:val="en-US"/>
        </w:rPr>
        <w:t xml:space="preserve">al </w:t>
      </w:r>
      <w:r>
        <w:rPr>
          <w:b/>
          <w:bCs/>
          <w:i/>
          <w:iCs/>
          <w:color w:val="000000"/>
          <w:sz w:val="17"/>
          <w:szCs w:val="17"/>
        </w:rPr>
        <w:t>-угол разворота стопы правой ноги.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  <w:sz w:val="21"/>
          <w:szCs w:val="21"/>
        </w:rPr>
        <w:t xml:space="preserve">21 </w:t>
      </w:r>
      <w:r>
        <w:rPr>
          <w:b/>
          <w:bCs/>
          <w:i/>
          <w:iCs/>
          <w:color w:val="000000"/>
          <w:sz w:val="21"/>
          <w:szCs w:val="21"/>
        </w:rPr>
        <w:t>Л. 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 Какие вопросы неидентификационного характера, относящие</w:t>
        <w:softHyphen/>
        <w:t>ся к трассологии, могут возникнуть в связи с обнаруженными следами ног и обув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О каких функциональных и анатомических признаках человека можно судить по дорожке следов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 Какие данные заносятся в протокол осмотра места происшест' вия в результате исследования следов обуви (ног)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27.4. </w:t>
      </w:r>
      <w:r>
        <w:rPr>
          <w:b/>
          <w:bCs/>
          <w:i/>
          <w:iCs/>
          <w:color w:val="000000"/>
          <w:sz w:val="21"/>
          <w:szCs w:val="21"/>
        </w:rPr>
        <w:t xml:space="preserve">Фиксация и изъятие следов </w:t>
      </w:r>
      <w:r>
        <w:rPr>
          <w:i/>
          <w:iCs/>
          <w:color w:val="000000"/>
          <w:sz w:val="21"/>
          <w:szCs w:val="21"/>
        </w:rPr>
        <w:t xml:space="preserve">обуви (ног) </w:t>
      </w:r>
      <w:r>
        <w:rPr>
          <w:b/>
          <w:bCs/>
          <w:i/>
          <w:iCs/>
          <w:color w:val="000000"/>
          <w:sz w:val="21"/>
          <w:szCs w:val="21"/>
        </w:rPr>
        <w:t>челове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ПОСОБЫ ФИКСАЦИИ СЛЕД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• </w:t>
      </w:r>
      <w:r>
        <w:rPr>
          <w:color w:val="000000"/>
          <w:sz w:val="21"/>
          <w:szCs w:val="21"/>
        </w:rPr>
        <w:t>в протоколе следственного действия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изготовлением слепков с объемных следов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копированием поверхностных следов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• </w:t>
      </w:r>
      <w:r>
        <w:rPr>
          <w:color w:val="000000"/>
          <w:sz w:val="21"/>
          <w:szCs w:val="21"/>
        </w:rPr>
        <w:t>фотографированием по правилам масштабной фотограф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50</w:t>
      </w:r>
    </w:p>
    <w:tbl>
      <w:tblPr>
        <w:tblW w:w="6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15"/>
        <w:gridCol w:w="509"/>
        <w:gridCol w:w="490"/>
        <w:gridCol w:w="528"/>
        <w:gridCol w:w="701"/>
        <w:gridCol w:w="394"/>
        <w:gridCol w:w="125"/>
        <w:gridCol w:w="614"/>
        <w:gridCol w:w="480"/>
        <w:gridCol w:w="115"/>
        <w:gridCol w:w="1152"/>
      </w:tblGrid>
      <w:tr>
        <w:trPr>
          <w:trHeight w:val="44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59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ПОСОБЫ ИЗЪЯТИЯ СЛЕДОВ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\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оверхностных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бъемных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43"/>
                <w:szCs w:val="43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1"/>
                <w:szCs w:val="11"/>
                <w:vertAlign w:val="superscript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•                   </w:t>
            </w:r>
            <w:r>
              <w:rPr>
                <w:color w:val="000000"/>
                <w:sz w:val="21"/>
                <w:szCs w:val="21"/>
              </w:rPr>
              <w:t>'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На листо</w:t>
              <w:softHyphen/>
              <w:t>вую резину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На следо-копиро-вальную пленку (липкую бумагу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На сухом песке след скрепляется раствором перхлор-вкниловой смолы в ацетон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Насн пыл алебас ком( нирова (насып наливн с помс гипс перхлс нило ^мо. г . це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егу, и, ;тре: ви</w:t>
              <w:softHyphen/>
              <w:t>нный ной 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Наливной - с силико</w:t>
              <w:softHyphen/>
              <w:t>новой пастой «К»; - с гипсо</w:t>
              <w:softHyphen/>
              <w:t>вым рас</w:t>
              <w:softHyphen/>
              <w:t>твором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й) — щью аи &gt;рви-вой ты хш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27.5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 При изъятии каких следов ног и в каких -лучаях используется перхлорвиниловая смола и как она применяе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 В каких случаях и как при изъятии следов ног используется силиконовая паста «К»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 Как обеспечивается индивидуальность изъятых следов ног и чевозможность их подмены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5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28. Следы орудий взлома и инстр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«Под взломом понимается проникновение с преступной целью в закрытое помещение посредством полного или частичного разруше</w:t>
        <w:softHyphen/>
        <w:t>ния запирающего устройства или других преград. К взломам относит</w:t>
        <w:softHyphen/>
        <w:t>ся и открытие замка с помощью подобранного ключа или отмычки» (В.П.Крючков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28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РУДИЯ    ВЗЛОМА И ИНСТРУМЕН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пециально изготовленные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приспособлен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бычные инструмен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lang w:val="en-US"/>
        </w:rPr>
        <w:t xml:space="preserve">I- </w:t>
      </w:r>
      <w:r>
        <w:rPr>
          <w:color w:val="000000"/>
        </w:rPr>
        <w:t>предметы, случайно оказавшиеся на месте происшествия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28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 ОРУДИЙ И ИНСТРУМЕНТОВ ПОДРАЗДЕЛЯЮТСЯ НА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 нажима и отжим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татиче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динамиче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комбинированные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 удара (при выбивании дверей, окон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ам, по телу человека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 разруба и разреза (распила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верления), с помощью инст</w:t>
        <w:softHyphen/>
        <w:t>рументов с режу</w:t>
        <w:softHyphen/>
        <w:t>щими граням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 следов орудий взлома изготавливаются слепки из гипса, пла</w:t>
        <w:softHyphen/>
        <w:t>стилина, полимерных материалов. Если есть возможность, необходи</w:t>
        <w:softHyphen/>
        <w:t>мо изъять следы вместе с объектом (или его частью), на котором они оказалис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28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Где чаще всего располагаются следы орудий взлома в зависи</w:t>
        <w:softHyphen/>
        <w:t>мости от механизма их образова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им образом при взломах возникают поверхностные следы наслоения и отслоения и какое значение они имеют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ие материалы направляются на трассологическую экспер</w:t>
        <w:softHyphen/>
        <w:t>тизу при совершении преступления с помощью орудия взлома. Какие вопросы ставятся на ее разрешени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52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29. Следы транспортных средст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9.1. В следственной практике чаще всего встречаются следы на</w:t>
        <w:softHyphen/>
        <w:t>земных самоходных транспортных средств (автомобиля, трактора и т.д.). Такие следы могут быть оставлены: а) ходовой частью; б) вы</w:t>
        <w:softHyphen/>
        <w:t>ступающими узлами; в) отделившимися от транспортного средства частями и деталя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орможения - волоч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казывающие направление движ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 отображения следы крови и др. жидких ве</w:t>
        <w:softHyphen/>
        <w:t>щест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олес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«•г**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тектор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, характеризующ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ранспортное происшеств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цело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9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, характеризующие груп</w:t>
        <w:softHyphen/>
        <w:t>повую принадлежность транс</w:t>
        <w:softHyphen/>
        <w:t>портного средств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 ТРАНСПОРТНЫХ СРЕДСТ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, позволяющие осущест</w:t>
        <w:softHyphen/>
        <w:t>вить идентификацию транс</w:t>
        <w:softHyphen/>
        <w:t>портного средства по следую</w:t>
        <w:softHyphen/>
        <w:t>щим признакам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условленным дефектом про</w:t>
        <w:softHyphen/>
        <w:t>тектор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вязанным с производством шин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вязанным с использованием средств противоскольж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, причинно связанные с транспортным средство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леды человека; инструменты, предметы, вы</w:t>
        <w:softHyphen/>
        <w:t>павшие или оставленные на месте происше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5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29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По каким признакам, кроме тех, которые указаны в схеме 29.2., можно классифицировать следы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ие научно-технические средства используются для фикса</w:t>
        <w:softHyphen/>
        <w:t>ции и изъятия следов транспортных средств (на различных поверхно</w:t>
        <w:softHyphen/>
        <w:t>стях)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ие материалы направляются на трассологическую экспер</w:t>
        <w:softHyphen/>
        <w:t>тизу по делам об автотранспортных преступлениях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§ 30. Иные следы - объекты трассологического исслед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0.1.  Микроследы (и микрообъекты) - материальные объекты размерами от нескольких миллиметров до долей миллиметра, которые могут быть обнаружены невооруженным глазом или специальными научно-техническими средствами, несущие информацию о рассле</w:t>
        <w:softHyphen/>
        <w:t>дуемом общественно опасном деян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икроследы выявляются при работе с обычными следами. Мик</w:t>
        <w:softHyphen/>
        <w:t>рочастицы могут быть обнаружены на орудиях преступления, на оде</w:t>
        <w:softHyphen/>
        <w:t>жде преступника и потерпевшего. Микроследы и микрочастицы фо</w:t>
        <w:softHyphen/>
        <w:t>тографируются, а лоследние - изымаютс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0.2.  Следы зубов остаются на продуктах питания, окурках, на теле и одежде человека. Фиксация следов на теле человека произво</w:t>
        <w:softHyphen/>
        <w:t>дится путем фотосъемки. Следы зубов на продуктах питания изыма</w:t>
        <w:softHyphen/>
        <w:t>ются с этими предмета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0.3.  Запаховые следы отличаются от обычных; они характери</w:t>
        <w:softHyphen/>
        <w:t>зуются определенным источником происхождения, подвижностью структуры и рассеиваемостью. Эти следы воспринимаются органами обоня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сточники запаховых следов - человек, его одежда, орудия со</w:t>
        <w:softHyphen/>
        <w:t>вершения преступления и т.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сследованием запаховых следов занимается криминалистиче</w:t>
        <w:softHyphen/>
        <w:t>ская одорология. Запаховые следы изымаются, как правило, вместе с их материальными носителями. Исследуются запаховые следы с по</w:t>
        <w:softHyphen/>
        <w:t>мощью биологических (служебно-розыскная собака) и технических (хроматографы, газовые анализаторы и др.) детектор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5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30.4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акие методы применяются при исследовании микрочастиц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ие материалы направляются на трассологическую экспер</w:t>
        <w:softHyphen/>
        <w:t>тизу следов зубов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ак в процессе расследования можно использовать результаты одорологических исследований (например, с помощью биологиче</w:t>
        <w:softHyphen/>
        <w:t>ских детекторов)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5"/>
          <w:szCs w:val="25"/>
        </w:rPr>
        <w:t>Тема 8. Криминалистическое исследование оружия и следов его примен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31. Понятие судебной баллистики и ее значение в следственн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актик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32. Боеприпасы. Их характеристика, осмотр и изъятие. § 33. Идентификация огнестрельного оружия по снарядам и гильзам. § 34. Исследование других следов применения огнестрельного оружия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Селиванов Н.А. Советская криминалистика: система понятий. - М.: Юрид. лит., 1982. - С.72-7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БЕК, 1995. - С.241-26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Ермоленко Б.Н. Теоретические и методические проблемы судебной баллистики. - Киев, 197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риминалистика. - М.: Высшая школа, 1994. - С.143-15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Практикум по криминалистике. - М.: БЕК, 1995. - С. 135-14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Кустанович С.Д. Судебная баллистика. - М.: Юрид. лит., 195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Криминалистика. - Омск: МВД РФ, 1993. - Т.2. - С.58-7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. Справочник следователя. - М.: Юрид. лит., 1990. - Т.1. - С.80-101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5"/>
          <w:szCs w:val="15"/>
        </w:rPr>
        <w:t>5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31. Понятие судебной баллистики и ее значение в следственной практик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1.1. «Судебная баллистика может быть определена как система на</w:t>
        <w:softHyphen/>
        <w:t>учных положений, а также соответствующих им технических средств и методов, применяемых для выявления, фиксации, изъятия и исследова</w:t>
        <w:softHyphen/>
        <w:t>ния огнестрельного оружия, боеприпасов, вещественных доказательств, их применения с целью расследования и предупреждения преступле</w:t>
        <w:softHyphen/>
        <w:t>ний» (Н.А. Селиванов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31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автоматиче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луавтоматиче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неавтоматиче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 способу перезарядки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боевые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спортивные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охотничь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 целевому назначению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 числу заряд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однозарядные </w:t>
      </w:r>
      <w:r>
        <w:rPr>
          <w:color w:val="000000"/>
          <w:sz w:val="21"/>
          <w:szCs w:val="21"/>
          <w:lang w:val="en-US"/>
        </w:rPr>
        <w:t xml:space="preserve">I- </w:t>
      </w:r>
      <w:r>
        <w:rPr>
          <w:color w:val="000000"/>
          <w:sz w:val="21"/>
          <w:szCs w:val="21"/>
        </w:rPr>
        <w:t>многозаряд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револьвер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истоле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карабин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истолеты-пулеме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интов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 общей конструк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КЛАССИФИКАЦИЯ ОГНЕСТРЕЛЬНОГО ОРУЖ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 величине ствол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короткоствольно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среднествольно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длинноствольно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 особенностям канала ствол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нарезное гладкоствольное гладконарезное комбинированно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 способу изготовл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кустарное заводское пере</w:t>
        <w:softHyphen/>
        <w:t>деланное заводско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1.3. Вопросы, разрешаемые методами судебной баллистики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а) определение свойств огнестрельного оружия и боеприпасов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б) идентификация оружия по следам выстрела (по пуле, гильзе и др.)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) установление обстоятельств применения огнестрельного оружия (расстояния, направления выстрела и др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5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31.4 </w:t>
      </w:r>
      <w:r>
        <w:rPr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Какие признаки характеризуют огнестрельное оружи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Что такое калибр огнестрельного оружия и как он определяет</w:t>
        <w:softHyphen/>
        <w:t>ся в нарезном и гладкоствольном оружи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 Какие вопросы относятся к идентификационным и неиденти</w:t>
        <w:softHyphen/>
        <w:t>фикационным методам исследования оруж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§ 32. Боеприпасы. Их характеристика, осмотр и изъят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2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цилиндрическа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бутылочна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болочечная 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безоболочечная 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луоболочечная 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ГИЛЬЗ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УЛЯ</w:t>
      </w:r>
    </w:p>
    <w:tbl>
      <w:tblPr>
        <w:tblW w:w="58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1872"/>
      </w:tblGrid>
      <w:tr>
        <w:trPr>
          <w:trHeight w:val="230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капсула       *          Унитарный натр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....... ••         порох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боево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РУЖ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хотничь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рокладки     „                    патро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„         </w:t>
            </w:r>
            <w:r>
              <w:rPr>
                <w:color w:val="000000"/>
                <w:sz w:val="21"/>
                <w:szCs w:val="21"/>
              </w:rPr>
              <w:t>порох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^^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"~-\^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ЫЖ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ИЛЬЗЫ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- войлоч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изготавливаются из стали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-ДР-                                      СНАРЯД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- латуни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ул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'- картон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стрелоч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шаров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турбин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дроб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картеч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калибр имеет 1 2 номер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57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32.2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По делу об убийстве на одежде потерпевшего обнаружены не</w:t>
        <w:softHyphen/>
        <w:t>сгоревшие порошинки. При осмотре выявлены их размеры, цвет, форма. Какое значение имеют данные осмотра места происшествия для выяснения обстоятельств совершенного преступле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Из тела трупа извлечена самодельная картечь «сечка». Подоз</w:t>
        <w:softHyphen/>
        <w:t>реваемый задержан и предстоит произвести у него обыск. Что надо попытаться обнаружить и какое значение изъятые объекты будут иметь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Из тела потерпевшего изъята дробь. У подозреваемого при обыске тоже обнаружена дробь. Какие исследования надо произвести и какие результаты могут быть получены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33. Идентификация огнестрельного оружия по снарядам и гильзам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33.1. </w:t>
      </w:r>
      <w:r>
        <w:rPr>
          <w:color w:val="000000"/>
        </w:rPr>
        <w:t>Идентификация огнестрельного оружия по пулям, картечи и дроби основана на том, что при прохождении снаряда через ствол на поверхности снаряда остаются следы от пульного входа, полей наре</w:t>
        <w:softHyphen/>
        <w:t>зов и от микрорельефа канала ствола, который обретает индивидуаль</w:t>
        <w:softHyphen/>
        <w:t>ные признаки в результате фабричной обработки и последующей экс</w:t>
        <w:softHyphen/>
        <w:t>плуатац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ак правильно отмечает Б.Н. Ермоленко, «...следообразования на дроби и картечи подчиняются определенным закономерностям», в связи с чем имеется возможность идентификации гладкоствольного оружия по дроби и картечи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58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33.2 Идентификация огнестрельного оружия производится и по гильзам.</w:t>
      </w:r>
    </w:p>
    <w:tbl>
      <w:tblPr>
        <w:tblW w:w="29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221"/>
        <w:gridCol w:w="1459"/>
      </w:tblGrid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 стенок патронник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 зацепа выбрасывателя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 заряжен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 НА ГИЛЬЗ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 извлечении гильзы из оружия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от выбрасывателя от отражате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роцессе выстрел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т бойка ударника от чашечки затвор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33.3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ов механизм образования следов на пулях и гильзах в мо</w:t>
        <w:softHyphen/>
        <w:t>мент выстрела из нарезного оруж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 можно определить вид и модель оружия по найденной на месте происшествия гильз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акова методика идентификации оружия по стреляной пуле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34. Исследование других следов применения огнестрельного оружия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34.1. Установление факта выстрела из данного оружия и опреде</w:t>
        <w:softHyphen/>
        <w:t>ление его давности.</w:t>
      </w:r>
    </w:p>
    <w:tbl>
      <w:tblPr>
        <w:tblW w:w="59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1"/>
        <w:gridCol w:w="202"/>
        <w:gridCol w:w="2880"/>
      </w:tblGrid>
      <w:tr>
        <w:trPr>
          <w:trHeight w:val="643" w:hRule="atLeast"/>
        </w:trPr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ТИ ИССЛЕДОВАНИЯ ИМЕЮТ ЗНАЧЕНИЕ ДЛЯ ПОДТВЕРЖДЕНИЯ ВЕРСИИ: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 связи огнестрельного оружия или его владельца с расследуе</w:t>
              <w:softHyphen/>
              <w:t>мым событие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 инсценировке самоубийства при отсутствии следов выстрела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59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4.2.  Определение дистанции выстрела имеет значение при рас</w:t>
        <w:softHyphen/>
        <w:t>следовании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амоубийств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лучаев неправильного применения оружия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евышения пределов необходимой обороны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убийств, замаскированных видимостью несчастных случаев, само</w:t>
        <w:softHyphen/>
        <w:t>убийств и т.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криминалистической баллистике различают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) выстрел в упор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б) выстрел с близкого расстояния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) выстрел с неблизкого (дальнего) расстоя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4.3. Направление выстрела устанавливаетс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пределением входного и выходного отверстий;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обнаружением частиц преграды, выбиваемой пулей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бнаружением пояска обтир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4.4. Место, откуда был произведен выстрел устанавливаетс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утем визирования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расчетно-графическим методом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34.5.</w:t>
      </w:r>
      <w:r>
        <w:rPr>
          <w:color w:val="000000"/>
          <w:sz w:val="21"/>
          <w:szCs w:val="21"/>
        </w:rPr>
        <w:t xml:space="preserve">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Что понимается под близким выстрелом? Какие следы остают</w:t>
        <w:softHyphen/>
        <w:t>ся на преграде при выстреле в упор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ак определяется входное и выходное отверстие на разных по</w:t>
        <w:softHyphen/>
        <w:t>верхностях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С помощью каких научно-технических средств можно обна</w:t>
        <w:softHyphen/>
        <w:t>ружить пороховую копоть (на темной поверхности)? Каковы свойства этих НТС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60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9. Криминалистическое почерковедение и автороведе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35. Научные основы и задачи криминалистического почерковеде</w:t>
        <w:softHyphen/>
        <w:t>ния. Идентификационные признаки письменной речи и почер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36. Диагностические криминалистические исследования почерка и письменной реч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37. Криминалистическая автороведческая экспертиз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Судебно-почерковедческая экспертиза. - М.: Юрид. лит., 197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2.  Ланцман </w:t>
      </w:r>
      <w:r>
        <w:rPr>
          <w:color w:val="000000"/>
          <w:lang w:val="en-US"/>
        </w:rPr>
        <w:t xml:space="preserve">P.M. </w:t>
      </w:r>
      <w:r>
        <w:rPr>
          <w:color w:val="000000"/>
        </w:rPr>
        <w:t>Кибернетика и криминалистическая экспертиза по</w:t>
        <w:softHyphen/>
        <w:t>черка.-М., 196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риминалистика. - М.: БЕК, 1995. - С.263-28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риминалистика. - М.: Высшая школа, 1994. - С. 157-17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Криминалистика. - М.: Юрид. лит., 1995. - С.210-22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Криминалистика. - Л.: Л1Т, 1976. - С.202-222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35. Научные основы и задачи криминалистического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почерковедения. Идентификационные признак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письменной речи и почер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5.1. Криминалистическое почерковедение — это отрасль знаний, изучающая письменную речь и почерк, и разрабатывающая методы их исследования в целях решения идентификационных (установления исполнителя рукописи или подписи) и неидентификационных (о по</w:t>
        <w:softHyphen/>
        <w:t>ловой принадлежности пишущего) задач, а также автора докумен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6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5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ыработанность почерка темп письма степень связности разгон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бщие призна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Топографические признаки письм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форма движения направленность движений протяжность движений последовательность движе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Частные призна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ЧЕР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исьмо - средство запечат-ления мысли человека с по</w:t>
        <w:softHyphen/>
        <w:t>мощью специально создан</w:t>
        <w:softHyphen/>
        <w:t>ных условных обозначе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ИСЬМЕННАЯ РЕЧ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бщие призна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уровень владения письменн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речью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грамотность лекси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объем словарного запас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Частные призна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рфографические и пунктуа</w:t>
        <w:softHyphen/>
        <w:t>ционные ошибки навыки в употреблении про</w:t>
        <w:softHyphen/>
        <w:t>фессиональных и жаргонных сл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собенность построения предлож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5.3. Понятие почерка необходимо рассматривать в свете учения И.П. Павлова о динамическом стереотипе, под которым он понимал «слаженную уравновешенную систему внутренних процессов», обу</w:t>
        <w:softHyphen/>
        <w:t>словленную стереотипом, системностью раздражителе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6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ВОЙСТВА ПОЧЕР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Устойчивость почерка выражаетс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 его стереотипности сохраняем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ариационность. Причины, влияю</w:t>
        <w:softHyphen/>
        <w:t>щие на вариацион-ность'     чж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объективна ^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субъектив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Индивидуальность проявляется в ре</w:t>
        <w:softHyphen/>
        <w:t>зультате действ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ледующих причин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нешних внутренни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«Почерк - это фиксирующаяся в рукописи, характерная для каж</w:t>
        <w:softHyphen/>
        <w:t>дого пишущего и основанная на его письменно-двигательном навыке, система движений и иных приемов, с помощью которых выполняется рукопись» (А.И.Манцветова, В.Ф.Орлова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35.4. </w:t>
      </w:r>
      <w:r>
        <w:rPr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Почему понятие почерка связывается с учением И.П.Павлова и его последователей о динамическом стереотип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Раскройте содержание отдельных свойств почер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 Что является теоретическим фундаментом криминалистиче</w:t>
        <w:softHyphen/>
        <w:t>ской экспертизы почер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5.5. Идентификационные признаки письменной речи и почерка,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Что Вы понимаете под топографическими признаками письма. Какое значение они имеют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Дайте характеристику общих признаков почер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 Какие требования предъявляются к сравнительным образам, направленным на судебно-почерковедческую экспертизу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6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36. Диагностические криминалистические исследования почерка и письменной реч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36.1. </w:t>
      </w:r>
      <w:r>
        <w:rPr>
          <w:color w:val="000000"/>
        </w:rPr>
        <w:t>Научные исследования почерка и письменной речи дают возможность устанавливать не только исполнителя документа или подписи, но и их автора, а также решать многие диагностические во</w:t>
        <w:softHyphen/>
        <w:t>просы социально-биологической характеристики автор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ИАГНОСТИЧЕСКИЕ ИССЛЕДОВАНИЯ В ОБЛАСТИ ПИСЬМ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учные основ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изиологические • антропомет</w:t>
        <w:softHyphen/>
        <w:t>рические психологические особенности, ко</w:t>
        <w:softHyphen/>
        <w:t>торые отражаются в почерк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Цел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чины измене</w:t>
        <w:softHyphen/>
        <w:t>ния письм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рушение дея</w:t>
        <w:softHyphen/>
        <w:t>тельности отде</w:t>
        <w:softHyphen/>
        <w:t>лов нервной системы алкогольное опьянение физическая ус</w:t>
        <w:softHyphen/>
        <w:t>тал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становление на</w:t>
        <w:softHyphen/>
        <w:t>меренного иска</w:t>
        <w:softHyphen/>
        <w:t>жения почерка и письменной речи необычное психо</w:t>
        <w:softHyphen/>
        <w:t>логическое со</w:t>
        <w:softHyphen/>
        <w:t>стояние лич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обычность усло</w:t>
        <w:softHyphen/>
        <w:t>вий в момент вы</w:t>
        <w:softHyphen/>
        <w:t>полнения текс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родной язык автор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уровень образова</w:t>
        <w:softHyphen/>
        <w:t>ния, пол, возраст автора и др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36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Специалисты каких отраслей науки должны участвовать в ди</w:t>
        <w:softHyphen/>
        <w:t>агностических исследованиях почерка и письменной реч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 Какое значение диагностические исследования имеют для следственной практик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ие вопросы могут быть поставлены на разрешение диагно</w:t>
        <w:softHyphen/>
        <w:t>стических криминалистических экспертиз почерка и письменной реч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6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37. Криминалистическая автороведческая экспертиза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Изучение следственной и судебной практики показывает, что ис</w:t>
        <w:softHyphen/>
        <w:t>полнителем и автором текста нередко бывают разные люди. Если ис</w:t>
        <w:softHyphen/>
        <w:t>полнителя текста устанавливает почерковедческая экспертиза, то ав</w:t>
        <w:softHyphen/>
        <w:t>тора текста - криминалистическая автороведческая экспертиза.</w:t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07"/>
        <w:gridCol w:w="1622"/>
        <w:gridCol w:w="317"/>
        <w:gridCol w:w="1930"/>
        <w:gridCol w:w="365"/>
      </w:tblGrid>
      <w:tr>
        <w:trPr>
          <w:trHeight w:val="1565" w:hRule="atLeast"/>
        </w:trPr>
        <w:tc>
          <w:tcPr>
            <w:tcW w:w="2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7.1. - свободные - экспериментальные - условно-свобод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рукописные - машинописные - полученные с по</w:t>
              <w:softHyphen/>
              <w:t>мощью множи</w:t>
              <w:softHyphen/>
              <w:t>тельных средст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лингвистические - психолингвистические - социолингвистические - логико-психологические — математическ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ля экспертизы не</w:t>
              <w:softHyphen/>
              <w:t>обходимы образцы письменной реч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ъекты экспертиз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оды автороведче-ской экспертиз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±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ВТОРОВЕДЧЕСКАЯ КРИМИНАЛИСТИЧЕСКАЯ ЭКСПЕРТИЗ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7"/>
          <w:szCs w:val="27"/>
          <w:lang w:val="en-US"/>
        </w:rPr>
        <w:t>_L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Ее основу составляют комплексы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языковых навыков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±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нтеллектуальных навык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унктуационных</w:t>
      </w:r>
      <w:r>
        <w:rPr>
          <w:rFonts w:cs="Arial" w:ascii="Arial" w:hAnsi="Arial"/>
          <w:color w:val="000000"/>
        </w:rPr>
        <w:t xml:space="preserve">                           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восприят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рфографических</w:t>
      </w:r>
      <w:r>
        <w:rPr>
          <w:rFonts w:cs="Arial" w:ascii="Arial" w:hAnsi="Arial"/>
          <w:color w:val="000000"/>
        </w:rPr>
        <w:t xml:space="preserve">                          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мышл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лексико-фразеологи-</w:t>
      </w:r>
      <w:r>
        <w:rPr>
          <w:rFonts w:ascii="Arial" w:hAnsi="Arial"/>
          <w:color w:val="000000"/>
        </w:rPr>
        <w:t xml:space="preserve">                      </w:t>
      </w:r>
      <w:r>
        <w:rPr>
          <w:color w:val="000000"/>
        </w:rPr>
        <w:t>- памяти чески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интаксически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37.2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В каких случаях назначается криминалистическая авторовед</w:t>
        <w:softHyphen/>
        <w:t>ческая экспертиз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Что Вы понимаете под свободными, экспериментальными и условно-свободными образцами письменной речи челове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акие требования предъявляются к свободным образцам пись</w:t>
        <w:softHyphen/>
        <w:t>менной реч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6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10. Технико-криминалистическое исследование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38. Понятие технико-криминалистического исследования докумен</w:t>
        <w:softHyphen/>
        <w:t>тов, его задачи и вид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39. Способы изменений первоначального содержания документов и методы их установл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40. Исследование оттисков печатей и штамп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41. Исследование машинописных текс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42. Иные исследования документов.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Рекомендуемая </w:t>
      </w:r>
      <w:r>
        <w:rPr>
          <w:b/>
          <w:bCs/>
          <w:i/>
          <w:iCs/>
          <w:color w:val="000000"/>
        </w:rPr>
        <w:t>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риминалистика. - М.: БЕК, 1995. - С.284-30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Практикум по криминалистике. - М.: БЕК, 1995. - С.169-19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риминалистика. - М.: Высшая школа, 1994. - С. 170-18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риминалистика. - Омск: МВД РФ, 1993. - Т.2. - С.124-13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Криминалистика. - М.: Юрист, 1995. - С.193-20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 Справочник следователя. Вып.З. - М,: Российское право, 1992. -С.57-5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Криминалистическая техника. - М.: ВЮЗИ, 1982. - С.45-6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66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38. Понятие технико-криминалистического исследования документов, его задачи и вид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8.1. Под документами в криминалистике понимаются любые письменные акты, содержащие доказательственную информацию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становление спо</w:t>
        <w:softHyphen/>
        <w:t>соба изготовления 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сследование мате</w:t>
        <w:softHyphen/>
        <w:t>риалов документов, оттисков печатей и штамп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ыявление слабо</w:t>
        <w:softHyphen/>
        <w:t>видимых и неви</w:t>
        <w:softHyphen/>
        <w:t>димых записе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ЗАДАЧИ ТЕХНИКО-КРИМИНАЛИСТИЧЕСКОГО ИССЛЕДОВАНИЯ 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пределение времени изготов</w:t>
        <w:softHyphen/>
        <w:t>ления докумен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дентификация принадлежно</w:t>
        <w:softHyphen/>
        <w:t>стей, используемых для изго</w:t>
        <w:softHyphen/>
        <w:t>товления 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8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ЕПОСРЕДСТВЕННЫЕ ОБЪЕКТЫ ТЕХНИКО-КРИМИНАЛИСТИЧЕСКОГО ИССЛЕД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еквизиты 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укописные тексты • подписи оттиски печатных фор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клеиваемые рекви</w:t>
        <w:softHyphen/>
        <w:t>зиты компостерные зна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ехнические средст</w:t>
        <w:softHyphen/>
        <w:t>ва, используемые для изготовления 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ишущие приборы печати и штамп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ишущие машин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другие печат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стройств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компостер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рудия для унич</w:t>
        <w:softHyphen/>
        <w:t>тожения след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атериалы 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материалы письм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а докумен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травящие веществ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67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38.3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Что Вы понимаете под технико-криминалистическим исследо</w:t>
        <w:softHyphen/>
        <w:t>ванием документов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аковы правила обращения с документам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В чем заключается следственный осмотр документа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39. Способы изменений первоначального содержания документов и методы их установления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39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ПОСОБЫ ПОДДЕЛКИ 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дописка, допечат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травле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дчист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ереклейка фотокарточе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замена частей докумен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- техническая подделка </w:t>
      </w:r>
      <w:r>
        <w:rPr>
          <w:color w:val="000000"/>
          <w:u w:val="single"/>
        </w:rPr>
        <w:t>подписи документ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39.2. Дописка </w:t>
      </w:r>
      <w:r>
        <w:rPr>
          <w:color w:val="000000"/>
        </w:rPr>
        <w:t>(допечатка) - внесение в первоначальный текст новых букв, слов или их элементов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Травление </w:t>
      </w:r>
      <w:r>
        <w:rPr>
          <w:color w:val="000000"/>
        </w:rPr>
        <w:t>- способ удаления первоначальной записи химиче</w:t>
        <w:softHyphen/>
        <w:t>ским путем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Подчистка </w:t>
      </w:r>
      <w:r>
        <w:rPr>
          <w:color w:val="000000"/>
        </w:rPr>
        <w:t>- механическое удаление текста, отдельных штрихов или иных обозначений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Переклейка фотокарточек </w:t>
      </w:r>
      <w:r>
        <w:rPr>
          <w:color w:val="000000"/>
        </w:rPr>
        <w:t>- производится в документах, удо</w:t>
        <w:softHyphen/>
        <w:t>стоверяющих личност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Замена частей документа </w:t>
      </w:r>
      <w:r>
        <w:rPr>
          <w:color w:val="000000"/>
        </w:rPr>
        <w:t>- производится в документах, со</w:t>
        <w:softHyphen/>
        <w:t>стоящих из нескольких листов (паспорт и т.д.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Техническая подделка подписи в документе - </w:t>
      </w:r>
      <w:r>
        <w:rPr>
          <w:color w:val="000000"/>
        </w:rPr>
        <w:t>подделка подпи</w:t>
        <w:softHyphen/>
        <w:t>си с помощью технических приспособлений (например, копироваль</w:t>
        <w:softHyphen/>
        <w:t>ной бумаги и т.д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68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39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ЕТОДЫ ОБНАРУЖЕНИЯ ПОДДЕЛКИ 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рганолептические (с использованием луп, микроскопа и т. д.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Химиче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Исследование в ультрафиолетовых и инфракрасных лучах (люминесцентный анализ; спектрофотометрия в УФ и ИК-областях спектра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смотр с помощью светофильтров и других методов усиления кон-</w:t>
      </w:r>
      <w:r>
        <w:rPr>
          <w:color w:val="000000"/>
          <w:u w:val="single"/>
        </w:rPr>
        <w:t>трастов</w:t>
      </w:r>
      <w:r>
        <w:rPr>
          <w:color w:val="000000"/>
        </w:rPr>
        <w:t>_________________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39.4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Изложите способы выявления и исследования дописки в доку</w:t>
        <w:softHyphen/>
        <w:t>мента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ак выявляются и исследуются факты травления в документах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Опишите способы выявления и исследования подчистки в до</w:t>
        <w:softHyphen/>
        <w:t>кумента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ак обнаруживается переклейка фотокарточек в документах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40. Исследование оттисков печатей и штампов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40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ПОСОБЫ ПОДДЕЛКИ ПЕЧАТЕЙ И ШТАМП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Зарисовка отображения оттиска на бумаг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 помощью рисовального бумажного клиш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лажная перекопировка оттиска с подлинного докумен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Копирование с помощью копировальной бумаг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ередавливание, срисовывание на просвет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дделка клише (путем вырезания на линолеуме и т.д.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-  Изготовление поддельного клише путем набора из типографского </w:t>
      </w:r>
      <w:r>
        <w:rPr>
          <w:color w:val="000000"/>
          <w:u w:val="single"/>
        </w:rPr>
        <w:t>шрифта</w:t>
      </w:r>
      <w:r>
        <w:rPr>
          <w:color w:val="000000"/>
        </w:rPr>
        <w:t>_______________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казанные  подделки  обнаруживаются органолептически,  при осмотре в ультрафиолетовых и инфракрасных лучах и т.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69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0.2.  В оттисках, напечатанных со штампов и печатей, изготов</w:t>
        <w:softHyphen/>
        <w:t>ленных кустарным способом, встречаются признаки, свидетельст</w:t>
        <w:softHyphen/>
        <w:t>вующие о способе их изготовления. К таким признакам относятс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увеличение ширины элементов печатающих знаков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четкость краев, отсутствие отдельных элементов знака, перерывы в штрихах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равномерная окраска отдельных участков оттиска и др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40.3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ак выявляются способы подделки печатей и штампов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) при изготовлении рисовального бумажного клише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б) при копировке с помощью копировальной бумаги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) при передавливании, срисовывании на просвет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г) при влажной перекопировке оттиска с подлинного документ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) путем вырезания поддельного клише на линолеуме, дереве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41. Исследование машинописных текс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1.1. Вопросы, разрешаемые технико-криминалистическим ис</w:t>
        <w:softHyphen/>
        <w:t>следованием машинописных текстов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на какой машинке (класс, тип, марка, модель), отпечатан текст до</w:t>
        <w:softHyphen/>
        <w:t>кумента или отдельная запись в нем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 выполнен ли машинописный текст на данной пишущей машинке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а одной или разных машинках выполнен текст документ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какова давность исполнения машинописного текст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41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еханиче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лектромеханические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пишущие автоматы</w:t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365"/>
        <w:gridCol w:w="96"/>
        <w:gridCol w:w="202"/>
        <w:gridCol w:w="105"/>
        <w:gridCol w:w="2055"/>
        <w:gridCol w:w="95"/>
        <w:gridCol w:w="298"/>
        <w:gridCol w:w="1757"/>
      </w:tblGrid>
      <w:tr>
        <w:trPr>
          <w:trHeight w:val="32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зрычаж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КЛАССУ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2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 монолит</w:t>
              <w:softHyphen/>
              <w:t>ным литеро</w:t>
              <w:softHyphen/>
              <w:t>носителе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45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58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АССИФИКАЦИЯ ПИШУЩИХ МАШИН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7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нцелярск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ТИПУ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ртативны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5"/>
          <w:szCs w:val="15"/>
        </w:rPr>
        <w:t>70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41.3. </w:t>
      </w:r>
      <w:r>
        <w:rPr>
          <w:color w:val="000000"/>
        </w:rPr>
        <w:t>Каждый тип пишущей машинки включает в себя опреде</w:t>
        <w:softHyphen/>
        <w:t>ленные марки; последние имеют одну или несколько моделей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1.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есовпадение оснований букв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41.5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В чем заключается подготовка к экспертизе машинописных текстов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Что такое свободные и экспериментальные образцы машино</w:t>
        <w:softHyphen/>
        <w:t>писных текстов, какие требования к ним предъявляю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 производится идентификация исполнителя машинописно</w:t>
        <w:softHyphen/>
        <w:t>го текста (дактилографа)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7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42. Иные исследования документов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42.1. </w:t>
      </w:r>
      <w:r>
        <w:rPr>
          <w:b/>
          <w:bCs/>
          <w:i/>
          <w:iCs/>
          <w:color w:val="000000"/>
        </w:rPr>
        <w:t>Исследование полиграфической продук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зучение следственной практики показывает, что чаще всего подделываются бланки таких документов, как аттестаты о среднем образовании, дипломы о высшем и среднем образовании, удостовере</w:t>
        <w:softHyphen/>
        <w:t>ния водителя, лотерейные билеты и др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СПОСОБЫ И ПРИЗНАКИ </w:t>
      </w:r>
      <w:r>
        <w:rPr>
          <w:color w:val="000000"/>
          <w:u w:val="single"/>
        </w:rPr>
        <w:t>ПОДДЕЛКИ ПЕЧАТНОЙ ПРОДУК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ечатание с набора типо</w:t>
        <w:softHyphen/>
        <w:t>графского шриф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Путем рисов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 форм печати, изготовлен</w:t>
        <w:softHyphen/>
        <w:t>ных вручную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Средствами электрографии и т.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соответствие оттис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спользуемому шрифту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соответствие правил ти</w:t>
        <w:softHyphen/>
        <w:t>пографского набор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аличие шрифтов из дру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гой гарнитур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рфографические ошибки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u w:val="single"/>
        </w:rPr>
        <w:t>перевернутые буквы</w:t>
      </w:r>
      <w:r>
        <w:rPr>
          <w:color w:val="000000"/>
        </w:rPr>
        <w:t>______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42.2. </w:t>
      </w:r>
      <w:r>
        <w:rPr>
          <w:b/>
          <w:bCs/>
          <w:i/>
          <w:iCs/>
          <w:color w:val="000000"/>
        </w:rPr>
        <w:t>Исследование материалов документов (бумаги, чернил, штемпельной и типографской краски и др.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ЦЕЛИ ИССЛЕД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Бумаг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Не составляли ли части до</w:t>
        <w:softHyphen/>
        <w:t>кумента единое целое. Определение класса, вида, марки, назначения бумаги. Установление единого ис</w:t>
        <w:softHyphen/>
        <w:t>точника происхождения листов бумаги. Установление принадлежно</w:t>
        <w:softHyphen/>
        <w:t xml:space="preserve">сти бумаги к определенному объему, исходя из общности </w:t>
      </w:r>
      <w:r>
        <w:rPr>
          <w:color w:val="000000"/>
          <w:u w:val="single"/>
        </w:rPr>
        <w:t>условий изготовления и т.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расителя и кле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ение состава исследуе</w:t>
        <w:softHyphen/>
        <w:t>мого объек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пределение предприятия-изготовите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становление принадлежности исследуемого объекта опреде</w:t>
        <w:softHyphen/>
        <w:t>ленной массе (объему). Дифференциация одноцветных материалов письма в штрихах по качественному составу кра</w:t>
        <w:softHyphen/>
        <w:t>сителей и т.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72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42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ие вопросы ставятся на разрешение технико-криминалис</w:t>
        <w:softHyphen/>
        <w:t>тической экспертизы документов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Можно ли установить, что текст выполнен данным пишущим прибором? Какие исследования для этого проводя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ие научно-технические средства используются для диффе</w:t>
        <w:softHyphen/>
        <w:t>ренциации одинаковых по цвету, но различных по составу чернил? Обоснуйте свои выводы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11. Криминалистическая идентификация человека по признакам внеш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43. Понятие и научные основы идентификации человека по призна</w:t>
        <w:softHyphen/>
        <w:t>кам внешност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44. Описание внешности человека. § 45. Портретная экспертиз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риминалистика. - Волгоград: МВД РФ, 1994. -Т.2. - С.31-4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БЕК, 1995. -С.305-32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Торвальд Ю. Век криминалистики. - М.: Прогресс, 1984. - С. 19-2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риминалистика. - М.: Высшая школа, 1994. - С. 184-19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Крминалистический практикум. - М.: БЕК, 1995. - С.22-23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Криминалистическое описание внешности человека. - М., 198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Крылов И.Ф. В мире криминалистики. - Л., 1980. - С.101-123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43. Понятие и научные основы идентификации человека по признакам внеш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43.1. Криминалистическое учение о внешнем облике человека (габитоскопия - от латинского </w:t>
      </w:r>
      <w:r>
        <w:rPr>
          <w:color w:val="000000"/>
          <w:lang w:val="en-US"/>
        </w:rPr>
        <w:t xml:space="preserve">habitus </w:t>
      </w:r>
      <w:r>
        <w:rPr>
          <w:color w:val="000000"/>
        </w:rPr>
        <w:t xml:space="preserve">— внешность, наружность и греческого </w:t>
      </w:r>
      <w:r>
        <w:rPr>
          <w:color w:val="000000"/>
          <w:lang w:val="en-US"/>
        </w:rPr>
        <w:t xml:space="preserve">skopeo </w:t>
      </w:r>
      <w:r>
        <w:rPr>
          <w:color w:val="000000"/>
        </w:rPr>
        <w:t xml:space="preserve">- смотрю, наблюдаю; габитология - от </w:t>
      </w:r>
      <w:r>
        <w:rPr>
          <w:color w:val="000000"/>
          <w:lang w:val="en-US"/>
        </w:rPr>
        <w:t xml:space="preserve">habitus </w:t>
      </w:r>
      <w:r>
        <w:rPr>
          <w:color w:val="000000"/>
        </w:rPr>
        <w:t xml:space="preserve">и греческого </w:t>
      </w:r>
      <w:r>
        <w:rPr>
          <w:color w:val="000000"/>
          <w:lang w:val="en-US"/>
        </w:rPr>
        <w:t xml:space="preserve">logos </w:t>
      </w:r>
      <w:r>
        <w:rPr>
          <w:color w:val="000000"/>
        </w:rPr>
        <w:t>- изучаю) - «это отрасль криминалистической тех</w:t>
        <w:softHyphen/>
        <w:t>ники, предметом изучения которой являются внешний облик челове-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73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а, закономерности его формирования и основанные на них средства и методы собирания (отыскания, фиксации, накопления), изучения и использования свойств внешности человека для установления и розы</w:t>
        <w:softHyphen/>
        <w:t>ска лиц в целях раскрытия, расследования и предупреждения престу</w:t>
        <w:softHyphen/>
        <w:t>плений» (В.А.Снетков)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3.2.</w:t>
      </w:r>
    </w:p>
    <w:tbl>
      <w:tblPr>
        <w:tblW w:w="60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202"/>
        <w:gridCol w:w="1498"/>
        <w:gridCol w:w="134"/>
        <w:gridCol w:w="1296"/>
        <w:gridCol w:w="125"/>
        <w:gridCol w:w="1267"/>
      </w:tblGrid>
      <w:tr>
        <w:trPr>
          <w:trHeight w:val="73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дивидуальная совокупность признак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повторимо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ойчиво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глядность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t                             t                          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ВОЙСТВА ВНЕШНИХ ПРИЗНАКОВ ЧЕЛОВЕКА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±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ефлекторн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ъективные отображ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убъективные отображ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фотосним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киноленты</w:t>
      </w:r>
      <w:r>
        <w:rPr>
          <w:rFonts w:cs="Arial" w:ascii="Arial" w:hAnsi="Arial"/>
          <w:color w:val="000000"/>
        </w:rPr>
        <w:t xml:space="preserve">                                         </w:t>
      </w:r>
      <w:r>
        <w:rPr>
          <w:rFonts w:cs="Arial"/>
          <w:color w:val="000000"/>
        </w:rPr>
        <w:t xml:space="preserve">(- </w:t>
      </w:r>
      <w:r>
        <w:rPr>
          <w:color w:val="000000"/>
        </w:rPr>
        <w:t>описания внеш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идеозаписи</w:t>
      </w:r>
      <w:r>
        <w:rPr>
          <w:rFonts w:cs="Arial" w:ascii="Arial" w:hAnsi="Arial"/>
          <w:color w:val="000000"/>
        </w:rPr>
        <w:t xml:space="preserve">                                      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субъективные портре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рентгеновские снимки</w:t>
      </w:r>
      <w:r>
        <w:rPr>
          <w:rFonts w:cs="Arial" w:ascii="Arial" w:hAnsi="Arial"/>
          <w:color w:val="000000"/>
        </w:rPr>
        <w:t xml:space="preserve">                      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пластические и графиче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смертные маски</w:t>
      </w:r>
      <w:r>
        <w:rPr>
          <w:rFonts w:cs="Arial" w:ascii="Arial" w:hAnsi="Arial"/>
          <w:color w:val="000000"/>
        </w:rPr>
        <w:t xml:space="preserve">                                 </w:t>
      </w:r>
      <w:r>
        <w:rPr>
          <w:color w:val="000000"/>
        </w:rPr>
        <w:t>реконструкции лиц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черепу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3.3.  При отождествлении человека по признакам внешности применяются общенаучные и специальные методы и средства, ис</w:t>
        <w:softHyphen/>
        <w:t>пользуемые в криминалистике (наблюдения, измерения, эксперимен</w:t>
        <w:softHyphen/>
        <w:t>ты и т.д.), а также методы и средства различных отраслей науки и техники, медицины, анатомии, психологии, некоторых разделов ма</w:t>
        <w:softHyphen/>
        <w:t>тематики и др. Основой такого отождествления является и теория криминалистической идентификаци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43.4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ак используется информация о внешнем облике человека в следственной и оперативно-розыскной работе?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1. </w:t>
      </w:r>
      <w:r>
        <w:rPr>
          <w:color w:val="000000"/>
        </w:rPr>
        <w:t>Что Вы понимаете под принципами описания внешних при</w:t>
        <w:softHyphen/>
        <w:t>знаков челове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акие объекты являются идентифицируемыми и идентифици</w:t>
        <w:softHyphen/>
        <w:t>рующими при идентификации личности по признакам внешности?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5"/>
          <w:szCs w:val="15"/>
        </w:rPr>
        <w:t>7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44. Описание внешности челове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4.1. В процессе расследования и раскрытия преступления воз</w:t>
        <w:softHyphen/>
        <w:t>никает необходимость розыска преступника, лица без вести пропав</w:t>
        <w:softHyphen/>
        <w:t>шего, опознания человека или трупа. Для этого используются крими</w:t>
        <w:softHyphen/>
        <w:t>налистически значимые элементы и признаки внешности челове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«Создатель словесного портрета - Альфонс Бертильон - начал его разрабатывать в 1879 г. Сущность метода состояла в измерениях различ</w:t>
        <w:softHyphen/>
        <w:t>ных частей человеческого тела. В 1882 г. этот метод был введен во Франции в повседневную полицейскую практику» (проф. И.Ф.Крылов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ЗНА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натомические (статические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орма величина цвет (волос и т.д.) положение и т.д.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44.2.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Функциональные (динамические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ивычная поз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ход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мими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жестикуляц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 т.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щефизическ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л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озраст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этноантрополо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гический тип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БСТВЕННЫЕ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±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ЛЕМЕНТЫ ВНЕШНЕГО ОБЛИКА ЧЕЛОВЕ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ПУТСТВУЮЩ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знаки одежды и мелки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осимых вещей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ИЗВОДСТВЕН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•</w:t>
      </w:r>
      <w:r>
        <w:rPr>
          <w:color w:val="000000"/>
        </w:rPr>
        <w:t>вид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азмер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атериал • назначение одежд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ТРАЖАТЕЛЬ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изнаки изношен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леды посторонних веще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изнаки ухода за одежд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7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44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ИСТОЧНИКИ ИНФОРМАЦИИ О ВНЕШНЕМ ОБЛИКЕ ЧЕЛОВЕ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- мысленный образ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писа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аглядное изображе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убъективные портре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маски лиц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едметы и следы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44.4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ова последовательность изучения элементов и признаков внешности челове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огда появился антропометрический метод идентификации личности, в чем его сущность и кто является основоположником этого метод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Дайте характеристику особых и броских примет челове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Какое значение имеют предметы и следы как источники ин</w:t>
        <w:softHyphen/>
        <w:t>формации, для описания внешнего облика человека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§ 45. Портретная экспертиз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5.1. Портретная экспертиза назначается для идентификации че</w:t>
        <w:softHyphen/>
        <w:t>ловека по признакам внешности, запечатленным в фотографиях и иных объективных отображениях внешности человека. Она прово</w:t>
        <w:softHyphen/>
        <w:t>дится в криминалистических экспертных учреждениях, нередко с привлечением специалистов в области судебной медицин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сновополагающим для отождествления личности по признакам внешности являются теория криминалистической идентификации и положение о том, что каждый человек обладает совокупностью ус</w:t>
        <w:softHyphen/>
        <w:t>тойчивых признаков, присущих только данному лицу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45.2.</w:t>
      </w:r>
    </w:p>
    <w:tbl>
      <w:tblPr>
        <w:tblW w:w="59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202"/>
        <w:gridCol w:w="1027"/>
        <w:gridCol w:w="202"/>
        <w:gridCol w:w="1018"/>
        <w:gridCol w:w="202"/>
        <w:gridCol w:w="1027"/>
        <w:gridCol w:w="202"/>
        <w:gridCol w:w="1037"/>
      </w:tblGrid>
      <w:tr>
        <w:trPr>
          <w:trHeight w:val="442" w:hRule="atLeast"/>
        </w:trPr>
        <w:tc>
          <w:tcPr>
            <w:tcW w:w="59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ОДЫ ПОРТРЕТНОЙ ЭКСПЕРТИЗЫ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J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32"/>
                <w:szCs w:val="32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авни</w:t>
              <w:softHyphen/>
              <w:t>тельн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ри</w:t>
              <w:softHyphen/>
              <w:t>тельн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иче</w:t>
              <w:softHyphen/>
              <w:t>ски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мати</w:t>
              <w:softHyphen/>
              <w:t>чески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берне</w:t>
              <w:softHyphen/>
              <w:t>тический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7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5.3. Портретная экспертиза проводится при идентификации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личности по фотокарточкам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опознанного труп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человека по черепу и прижизненной фотограф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5.4. С помощью портретной экспертизы решаются идентифика</w:t>
        <w:softHyphen/>
        <w:t>ционные вопросы, реже - диагностическ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45.5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Опишите методы сравнительного исследования при проведе</w:t>
        <w:softHyphen/>
        <w:t>нии портретной экспертиз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Дайте характеристику стадий процесса идентификационного исследования при производстве портретной экспертиз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ие диагностические вопросы решаются при производстве портретной экспертизы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12. Информационно-справочное обеспечение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криминалистической деятельности. Криминалистические и вспомогательные уче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46. Общая характеристика информационно-справочного обеспечения. § 47. Дактилоскопический учет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риминалистика. - М.: БЕК, 1995. - С.343-36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Дактилоскопическая экспертиза. - Красноярск: КГУ, 1990. - С. 184-19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риминалистика. - М.: Высшая школа, 1994. - С. 199-22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риминалистический практикум. - М.: БЕК, 1995. - С.236-24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Криминалистика. - Волгоград, 1994. - Т.2. - С.114-127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7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46. Общая характеристика информационно-справочного обеспеч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6.1. Своевременность и полнота расследования и раскрытия преступления во многом зависит от информационного обеспечения деятельности органов предварительного следствия и дознания. Важ</w:t>
        <w:softHyphen/>
        <w:t>нейшим источником информации является научно-обоснованная сис</w:t>
        <w:softHyphen/>
        <w:t>тема криминалистических учетов лиц, предметов и иных объектов, получивших название уголовной регистраци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 xml:space="preserve">Криминалистический </w:t>
      </w:r>
      <w:r>
        <w:rPr>
          <w:color w:val="000000"/>
        </w:rPr>
        <w:t>учет (уголовная регистрация) складыва</w:t>
        <w:softHyphen/>
        <w:t>ется из следующих элементов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) накопление информации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б) ее систематизация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) идентификация зарегистрированных объектов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г) выдача справочной информац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се криминалистические учеты ведутся в органах внутренних дел. Порядок их создания и использования регламентируется инст</w:t>
        <w:softHyphen/>
        <w:t>рукциями МВД РФ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се криминалистические учеты, в зависимости от объекта зало</w:t>
        <w:softHyphen/>
        <w:t>женной в них информации, делятся на федеральные и местные (в масштабе республик, краев и областей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 xml:space="preserve">Пофамильный учет </w:t>
      </w:r>
      <w:r>
        <w:rPr>
          <w:color w:val="000000"/>
        </w:rPr>
        <w:t>ведется на всех лиц, совершивших преступ</w:t>
        <w:softHyphen/>
        <w:t>ления и объявленных в розыске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На </w:t>
      </w:r>
      <w:r>
        <w:rPr>
          <w:b/>
          <w:bCs/>
          <w:i/>
          <w:iCs/>
          <w:color w:val="000000"/>
        </w:rPr>
        <w:t xml:space="preserve">дактилоскопический учет </w:t>
      </w:r>
      <w:r>
        <w:rPr>
          <w:color w:val="000000"/>
        </w:rPr>
        <w:t>берутся все арестованные и осу</w:t>
        <w:softHyphen/>
        <w:t>жденные к лишению свободы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8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ар готски поддельных денежных знак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уле! ильзоте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актилокартоте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оте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6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оллекции поддельных рецептов на нарко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оллекции образцов почерка лиц, занимающихся поддел</w:t>
        <w:softHyphen/>
        <w:t>кой рецеп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оллекции следов орудий взлома и инстр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РИМИНАЛИСТИЧЕСКИЕ УЧЕТЫ И КОЛЛЕК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ИДЫ КРИМИНАЛИСТИЧЕСКИХ УЧЕ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НФОРМАЦИОННО-ПОИСКОВЫЕ СИСТЕМЫ ОПЕРАТИВНОГО УЧЕТ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Оперативно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шыскные учс!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че! лиц, пропав</w:t>
        <w:softHyphen/>
        <w:t>ших без вести, не</w:t>
        <w:softHyphen/>
        <w:t>опознанных тру</w:t>
        <w:softHyphen/>
        <w:t>пов, неизвестных боль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чет утраченного и выявленного ог</w:t>
        <w:softHyphen/>
        <w:t>нестрельного оруж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чет похищенных и изъятых номер</w:t>
        <w:softHyphen/>
        <w:t>ных вещей Учет предмеюв антиквариата Учет похищенных, утраченных пас</w:t>
        <w:softHyphen/>
        <w:t>пор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перативно-справочные уче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втоматизирован</w:t>
        <w:softHyphen/>
        <w:t>ные информацион</w:t>
        <w:softHyphen/>
        <w:t>но-поисковые учеты (АИПС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Профильные картотеки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актилоскопиче</w:t>
        <w:softHyphen/>
        <w:t>ские картоте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ИПС субъектов РФ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Центр. А.С. оперативно-розыскного назначения ЦКИ РФ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БД республик АИПС«ДД»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АБД-Центр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АИПС-оруж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АИПС-антиквариат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АИПС-«Вр-оповещения»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АИПС-опозн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>- АИПС-автопоис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АИПС-аэропорт-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7"/>
          <w:szCs w:val="17"/>
        </w:rPr>
        <w:t>79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47.2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§ 47. Дактилоскопический учет </w:t>
      </w:r>
      <w:r>
        <w:rPr>
          <w:color w:val="000000"/>
          <w:sz w:val="21"/>
          <w:szCs w:val="21"/>
        </w:rPr>
        <w:t>47.</w:t>
      </w:r>
      <w:r>
        <w:rPr>
          <w:b/>
          <w:bCs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i/>
          <w:iCs/>
          <w:color w:val="000000"/>
          <w:sz w:val="21"/>
          <w:szCs w:val="21"/>
        </w:rPr>
        <w:t>Дактилоскопическая кар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2"/>
          <w:szCs w:val="12"/>
        </w:rPr>
        <w:t>Фймилня........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6"/>
          <w:szCs w:val="16"/>
        </w:rPr>
        <w:t>Имя    „-___-,.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6"/>
          <w:szCs w:val="16"/>
        </w:rPr>
        <w:t>Отчество 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9"/>
          <w:szCs w:val="9"/>
          <w:lang w:val="en-US"/>
        </w:rPr>
        <w:t>JUMJT.</w:t>
      </w:r>
      <w:r>
        <w:rPr>
          <w:color w:val="000000"/>
          <w:sz w:val="9"/>
          <w:szCs w:val="9"/>
        </w:rPr>
        <w:t>_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2"/>
          <w:szCs w:val="12"/>
        </w:rPr>
        <w:t>Форм"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2"/>
          <w:szCs w:val="12"/>
        </w:rPr>
        <w:t>_формула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2"/>
          <w:szCs w:val="12"/>
        </w:rPr>
        <w:t>дополни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8"/>
          <w:szCs w:val="8"/>
        </w:rPr>
        <w:t>НЛ8ССНФИК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4"/>
          <w:szCs w:val="14"/>
        </w:rPr>
        <w:t>Родило  с............ ...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4"/>
          <w:szCs w:val="14"/>
        </w:rPr>
        <w:t>19........... г. Место рожд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1"/>
          <w:szCs w:val="11"/>
          <w:lang w:val="en-US"/>
        </w:rPr>
        <w:t xml:space="preserve">I. </w:t>
      </w:r>
      <w:r>
        <w:rPr>
          <w:color w:val="000000"/>
          <w:sz w:val="11"/>
          <w:szCs w:val="11"/>
        </w:rPr>
        <w:t>Болмиой</w:t>
      </w:r>
      <w:r>
        <w:rPr>
          <w:rFonts w:cs="Arial" w:ascii="Arial" w:hAnsi="Arial"/>
          <w:color w:val="000000"/>
          <w:sz w:val="11"/>
          <w:szCs w:val="11"/>
        </w:rPr>
        <w:t xml:space="preserve">           </w:t>
      </w:r>
      <w:r>
        <w:rPr>
          <w:rFonts w:cs="Arial"/>
          <w:color w:val="000000"/>
          <w:sz w:val="11"/>
          <w:szCs w:val="11"/>
          <w:lang w:val="en-US"/>
        </w:rPr>
        <w:t xml:space="preserve">I     </w:t>
      </w:r>
      <w:r>
        <w:rPr>
          <w:rFonts w:cs="Arial"/>
          <w:color w:val="000000"/>
          <w:sz w:val="11"/>
          <w:szCs w:val="11"/>
        </w:rPr>
        <w:t xml:space="preserve">2. </w:t>
      </w:r>
      <w:r>
        <w:rPr>
          <w:color w:val="000000"/>
          <w:sz w:val="11"/>
          <w:szCs w:val="11"/>
        </w:rPr>
        <w:t>Указательный      |         У СрелннА</w:t>
      </w:r>
      <w:r>
        <w:rPr>
          <w:rFonts w:cs="Arial" w:ascii="Arial" w:hAnsi="Arial"/>
          <w:color w:val="000000"/>
          <w:sz w:val="11"/>
          <w:szCs w:val="11"/>
        </w:rPr>
        <w:t xml:space="preserve">            </w:t>
      </w:r>
      <w:r>
        <w:rPr>
          <w:rFonts w:cs="Arial"/>
          <w:color w:val="000000"/>
          <w:sz w:val="11"/>
          <w:szCs w:val="11"/>
        </w:rPr>
        <w:t xml:space="preserve">|      4   </w:t>
      </w:r>
      <w:r>
        <w:rPr>
          <w:color w:val="000000"/>
          <w:sz w:val="11"/>
          <w:szCs w:val="11"/>
        </w:rPr>
        <w:t>Ретымякны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1"/>
          <w:szCs w:val="11"/>
          <w:lang w:val="en-US"/>
        </w:rPr>
        <w:t>I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1"/>
          <w:szCs w:val="11"/>
        </w:rPr>
        <w:t>Подпись «ресторанн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2"/>
          <w:szCs w:val="12"/>
        </w:rPr>
        <w:t>Карта   эаполнеы   «.........&gt;.............._..............19............г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РАВИЛА ВЫВЕДЕНИЯ ОСНОВНОЙ ЧАСТИ ____ДАКТИЛОСКОПИЧЕСКОЙ ФОРМУЛ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Учитываются только завитковые узоры, их принадлежность ногте</w:t>
        <w:softHyphen/>
        <w:t>вым фалангам пальцев рук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Пальцы разбиваются на 5 пар: от большого правой руки до мизинца лево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Каждая пара пальцев обозначается условными цифра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4.  В числителе суммируется условное значение четных пальцев, в знаменателе - нечетн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5.  К суммам условного значения числителя и знаменателя прибавля</w:t>
        <w:softHyphen/>
        <w:t>ется по единиц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6. В завитковых узорах две дельты, в петлевых - одна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47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РАВИЛА ВЫВЕДЕНИЯ ДОПОЛНИТЕЛЬНОЙ ЧАСТИ ______ДАКТИЛОСКОПИЧЕСКОЙ ФОРМУЛ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Составляется из цифровых индексов всех типов узор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В числителе все индексы узоров пальцев правой руки, в знаменате</w:t>
        <w:softHyphen/>
        <w:t>ле - лево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Цифровые обозначения пишутся подря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4. Принята следующая индексация узоров: дуговые — 1; радиальные -петлевые - 2; ульнарные - от 3 до 6; цифрами 7, 8, 9 обозначают за</w:t>
        <w:softHyphen/>
        <w:t>витковые узоры (в зависимости от положения левой дельты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5. Полная дактилоскопическая формула может иметь следующий вид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16 </w:t>
      </w:r>
      <w:r>
        <w:rPr>
          <w:color w:val="000000"/>
          <w:sz w:val="21"/>
          <w:szCs w:val="21"/>
          <w:u w:val="single"/>
        </w:rPr>
        <w:t xml:space="preserve">65884 </w:t>
      </w:r>
      <w:r>
        <w:rPr>
          <w:color w:val="000000"/>
          <w:sz w:val="21"/>
          <w:szCs w:val="21"/>
        </w:rPr>
        <w:t>24 9234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8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2"/>
          <w:szCs w:val="12"/>
        </w:rPr>
        <w:t xml:space="preserve">ПРИМЕЧАНИЕ.   Формул» юлолннтмиов  классификации  </w:t>
      </w:r>
      <w:r>
        <w:rPr>
          <w:color w:val="000000"/>
          <w:sz w:val="12"/>
          <w:szCs w:val="12"/>
          <w:lang w:val="en-US"/>
        </w:rPr>
        <w:t xml:space="preserve">i  </w:t>
      </w:r>
      <w:r>
        <w:rPr>
          <w:color w:val="000000"/>
          <w:sz w:val="12"/>
          <w:szCs w:val="12"/>
        </w:rPr>
        <w:t>МВД—УВД  к« С9СТ«лячс«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47.4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Что такое пофамильный (алфавитный) и дактилоскопический учеты и как они связаны между собо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Выведите основную часть дактилоскопической формулы паль</w:t>
        <w:softHyphen/>
        <w:t>цев своих рук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 Как выводится дополнительная часть дактилоскопической формулы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Что такое банки вспомогательных данных? Каково их значе</w:t>
        <w:softHyphen/>
        <w:t>ние и кем они веду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 Что такое АИПС «Дорожное движение»? Из каких подсистем она состоит и каково их значени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 Что такое АИПС «Опознание»? Каково назначение этой сис</w:t>
        <w:softHyphen/>
        <w:t>темы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 xml:space="preserve">Раздел </w:t>
      </w:r>
      <w:r>
        <w:rPr>
          <w:b/>
          <w:bCs/>
          <w:color w:val="000000"/>
          <w:sz w:val="23"/>
          <w:szCs w:val="23"/>
          <w:lang w:val="en-US"/>
        </w:rPr>
        <w:t xml:space="preserve">III. </w:t>
      </w:r>
      <w:r>
        <w:rPr>
          <w:b/>
          <w:bCs/>
          <w:color w:val="000000"/>
          <w:sz w:val="23"/>
          <w:szCs w:val="23"/>
        </w:rPr>
        <w:t>КРИМИНАЛИСТИЧЕСКАЯ ТАКТИК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Тема 13. Общие положения криминалистической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так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48. Понятие, содержание и значение криминалистической тактики. § 49. Понятие и классификация тактических приемов. § 50. Тактическая операция в системе криминалистической тактики. §51. Понятие и классификация следственных ситуаций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Васильев А.Н. Следственная тактика. - М, 1976. - С.3-4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омиссаров В.И. Теоретические проблемы следственной тактики. -Саратов, 1987.-С.41-10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Лившиц Е.М., Белкин Р.С. Тактика следственных действий. — М., 1997.-С.З-4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Баев О.Я. Тактика следственных действий. - Воронеж, 1992. - С.4-2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Криминалистика. — М.: Высшая школа, 1994. — С.221—22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Криминалистика. - М.: БЕК, 1995. - С.362-37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Криминалистика. - СПб., 1995. - С.246-25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. Криминалистика: В 3-х т. - М.: Академия МВД РФ, 1995. - Т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9.  Шепитько В.Ю. Теоретические проблемы систематизации тактиче</w:t>
        <w:softHyphen/>
        <w:t>ских приемов в криминалистике. — Харьков, 1995. - С.5-6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0.  Дулов А.В. Тактические операции при расследовании преступле</w:t>
        <w:softHyphen/>
        <w:t>ний. -Минск, 1979. -С.41-54, 87-96, 106-12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1.  Каневский Л.Л. Криминалистические проблемы расследования и профилактики преступлений несовершеннолетних. - Красноярск, 1991.-С.20-26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8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48. Понятие, содержание и значение криминалистической так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48.1.   «Криминалистическую тактику... можно определить как систему научных положений и разрабатываемых на их основе реко</w:t>
        <w:softHyphen/>
        <w:t>мендаций по организации расследования, проведению следственных действий, направленных на собирание и исследование доказательств, на установление в процессе предварительного расследования и су</w:t>
        <w:softHyphen/>
        <w:t>дебного следствия по уголовным делам причин и условий, способст</w:t>
        <w:softHyphen/>
        <w:t>вующих совершению и сокрытию преступлений» (Филиппов А.Г. Общие положения  криминалистической тактики/Жриминалистика: В 3-х т. - М.: Академия МВД РФ, 1995. -Т.1. - С.250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48.2.  Следственная тактика </w:t>
      </w:r>
      <w:r>
        <w:rPr>
          <w:b/>
          <w:bCs/>
          <w:i/>
          <w:iCs/>
          <w:color w:val="000000"/>
          <w:sz w:val="22"/>
          <w:szCs w:val="22"/>
        </w:rPr>
        <w:t xml:space="preserve">[как часть криминалистической тактики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z w:val="22"/>
          <w:szCs w:val="22"/>
        </w:rPr>
        <w:t xml:space="preserve">Л.К.]. </w:t>
      </w:r>
      <w:r>
        <w:rPr>
          <w:color w:val="000000"/>
          <w:sz w:val="22"/>
          <w:szCs w:val="22"/>
        </w:rPr>
        <w:t>представляет собой систему «...тактических прие</w:t>
        <w:softHyphen/>
        <w:t>мов, разработанных на основе специальных наук и, главным образом, логики, психологии, научной организации труда, а также обобщения следственной практики для применения логических методов позна</w:t>
        <w:softHyphen/>
        <w:t>ния, формирования психологии отношений следователя с участника</w:t>
        <w:softHyphen/>
        <w:t>ми следственных действий, организации планомерного расследования преступления в целях эффективного собирания доказательств в соот</w:t>
        <w:softHyphen/>
        <w:t>ветствии с нормами УПК» (Васильев А.Н. Следственная тактика. -М.: Юрид. лит., 1976. - С.32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48.3. «Следственная тактика - это раздел науки криминалистики, в котором изучаются специфические закономерности взаимоотноше</w:t>
        <w:softHyphen/>
        <w:t>ний следователя с участниками предварительного расследования и обращения его с материальными объектами, на базе чего формируют</w:t>
        <w:softHyphen/>
        <w:t>ся системы общих и конкретных приемов наиболее оптимального отыскания, изучения и использования тактически значимой информа</w:t>
        <w:softHyphen/>
        <w:t>ции в типичных ситуациях производства отдельных следственных действий» (Комиссаров В.И. Теоретические проблемы следственной тактики. - Саратов, 1987. - С.51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48.4. «Криминалистическая (следственная) тактика - это система положений и рекомендаций, разработанных наукой криминалисти</w:t>
        <w:softHyphen/>
        <w:t>кой, по организации и планированию расследования, определению линии поведения лиц, его осуществляющих, разработке наиболее эф</w:t>
        <w:softHyphen/>
        <w:t>фективных тактических приемов выполнения отдельных следствен</w:t>
        <w:softHyphen/>
        <w:t>ных   действий   с   учетом   конкретной   следственной   ситуации» (Герасимов И.Ф. Общие положения криминалистической тактики// Криминалистика. - М.: Высшая школа, 1994. - С.222.)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7"/>
          <w:szCs w:val="17"/>
        </w:rPr>
        <w:t>8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нятие и классификация тактических прием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нятие и классификац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тактических операц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(комбинации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нятие и элементы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3"/>
          <w:szCs w:val="23"/>
        </w:rPr>
        <w:t>тактическ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реш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ланирование след</w:t>
        <w:softHyphen/>
        <w:t>ственных действ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нятие и класси</w:t>
        <w:softHyphen/>
        <w:t>фикация следст</w:t>
        <w:softHyphen/>
        <w:t>венных ситуаций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Элементы общих положений криминалистической такт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48.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СОДЕРЖАНИЕ И СТРУКТУР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КРИМИНАЛИСТИЧЕСКОЙ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ТАКТИКИ</w:t>
      </w:r>
    </w:p>
    <w:tbl>
      <w:tblPr>
        <w:tblW w:w="60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202"/>
        <w:gridCol w:w="317"/>
        <w:gridCol w:w="202"/>
        <w:gridCol w:w="1018"/>
        <w:gridCol w:w="816"/>
        <w:gridCol w:w="211"/>
        <w:gridCol w:w="403"/>
        <w:gridCol w:w="106"/>
        <w:gridCol w:w="134"/>
        <w:gridCol w:w="1344"/>
      </w:tblGrid>
      <w:tr>
        <w:trPr>
          <w:trHeight w:val="422" w:hRule="atLeast"/>
        </w:trPr>
        <w:tc>
          <w:tcPr>
            <w:tcW w:w="6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актика следственных действий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  <w:vertAlign w:val="superscript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ледственного осмотр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ледственного эксперимент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обыска и выемк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опрос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1027" w:hRule="atLeast"/>
        </w:trPr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оверки и уточне</w:t>
              <w:softHyphen/>
              <w:t>ния показаний на мест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едъявления для опозна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спользования специ</w:t>
              <w:softHyphen/>
              <w:t>альных познаний в судопроизводстве по уголовным делам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 xml:space="preserve">48.6. </w:t>
      </w:r>
      <w:r>
        <w:rPr>
          <w:b/>
          <w:bCs/>
          <w:i/>
          <w:iCs/>
          <w:color w:val="000000"/>
          <w:sz w:val="22"/>
          <w:szCs w:val="22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.  Какое из приведенных и других имеющихся определений кри</w:t>
        <w:softHyphen/>
        <w:t>миналистической тактики Вы считаете наиболее правильным на со</w:t>
        <w:softHyphen/>
        <w:t>временном этапе ее развития? Обоснуйте свои вывод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2.  Какова связь криминалистической тактики с другими раздела</w:t>
        <w:softHyphen/>
        <w:t>ми криминалистик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3.  Каково соотношение понятий: «криминалистическая тактика» и «следственная тактика»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4. Каковы задачи криминалистической тактик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5.  Обоснуйте связь криминалистической тактики с логикой, пси</w:t>
        <w:softHyphen/>
        <w:t>хологией научной организации труд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6. Что такое тактическое решение; его значени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8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49. Понятие и классификация тактических прием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49.1.  Повышение эффективности криминалистической тактики связано с совершенствованием тактических приемов проведения от</w:t>
        <w:softHyphen/>
        <w:t>дельных следственных действий. Тактический прием является основ</w:t>
        <w:softHyphen/>
        <w:t>ным ее элементо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мимо тактических приемов, криминалистическая тактика раз</w:t>
        <w:softHyphen/>
        <w:t>рабатывает и рекомендации. «Тактико-криминалистическая рекомен</w:t>
        <w:softHyphen/>
        <w:t>дация, - пишет Р.С.Белкин, - это научно-обоснованный и апробиро</w:t>
        <w:softHyphen/>
        <w:t>ванный практический совет, касающийся выбора и применения при производстве расследования или судебного следствия тактических приемов»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49.2. «Тактическим приемом следует считать не противоречащий закону научно-обоснованный способ, метод выполнения какого-либо следственного действия, свободно избираемый следователем с учетом конкретной ситуации и направленный на повышение эффективности отдельных процессуальных действий или расследования в целом» (Герасимов И.Ф. Общие положения криминалистической тактики// Криминалистика. - М.: Высшая школа, 1994. - С.224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49.3. В.Ю.Шепитько под тактическим приемом понимает «...спо</w:t>
        <w:softHyphen/>
        <w:t>соб осуществления процессуального действия, направленный на дос</w:t>
        <w:softHyphen/>
        <w:t>тижение его конкретной цели, основанный на психологическом меха</w:t>
        <w:softHyphen/>
        <w:t>низме его реализации, являющийся наиболее рациональным и эффек</w:t>
        <w:softHyphen/>
        <w:t>тивным при определенных ситуациях» (Теоретические проблемы сис</w:t>
        <w:softHyphen/>
        <w:t xml:space="preserve">тематизации тактических приемов в криминалистике. - Харьков, </w:t>
      </w:r>
      <w:r>
        <w:rPr>
          <w:b/>
          <w:bCs/>
          <w:color w:val="000000"/>
          <w:sz w:val="22"/>
          <w:szCs w:val="22"/>
          <w:lang w:val="en-US"/>
        </w:rPr>
        <w:t>1995.-C.il.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49.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равомерн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Допустим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Этичн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УСЛОВИЯ ПРИМЕНЕНИЯ ТАКТИЧЕСКИХ ПРИЕМОВ (Т.П.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Научная обоснованн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Избирательн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Целесообразн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8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49.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 сфере реализ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 диапазону примен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КЛАССИФИКАЦИЯ ТАКТИЧЕСКИХ ПРИЕМ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 объекту направлен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 характеру информ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(Шепитько В.Ю. Теоретические проблемы систематизации так</w:t>
        <w:softHyphen/>
        <w:t>тических приемов в криминалистике. - Харьков, 1995. - С.42-43.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49.6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.  Каково соотношение понятий: «тактические приемы» и «про</w:t>
        <w:softHyphen/>
        <w:t>цессуальные правила»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2.  Раскройте содержание тактических приемов в зависимости от сферы их примен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3.  Изложите психологические основы использования тактичес</w:t>
        <w:softHyphen/>
        <w:t>ких прием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4.  Что такое технико-криминалистические и тактико-кримина</w:t>
        <w:softHyphen/>
        <w:t>листические приемы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5.  Что такое тактическая рекомендация; чем она отличается от тактического приема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50. Тактическая операция в системе криминалистической тактики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 xml:space="preserve">50.1. </w:t>
      </w:r>
      <w:r>
        <w:rPr>
          <w:color w:val="000000"/>
          <w:sz w:val="22"/>
          <w:szCs w:val="22"/>
        </w:rPr>
        <w:t>Криминалистика, разрабатывая рекомендации по совершен</w:t>
        <w:softHyphen/>
        <w:t>ствованию методов и средств борьбы с преступностью, стремится максимально алгоритмизировать процесс расследования. В этой связи представляется важным разработка комплексов следственных, опера</w:t>
        <w:softHyphen/>
        <w:t>тивно-розыскных и организационно-технических мероприятий, на</w:t>
        <w:softHyphen/>
        <w:t>правленных на решение сложной тактической задачи, возникающей в конкретной следственной ситуации в процессе расследования той или иной категории преступлений. Система таких действий в наиболее часто повторяющихся условиях получила в криминалистике название тактической операции (комбинации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7"/>
          <w:szCs w:val="17"/>
        </w:rPr>
        <w:t>8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Целью тактической операции является такое воздействие на сло</w:t>
        <w:softHyphen/>
        <w:t>жившуюся следственную ситуацию, которое приведет к ее изменению или к ее использованию для решения других задач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0.2. Тактическая операция «...есть совокупность следственных, оперативных, ревизионных и иных действий, разрабатываемых и производимых в процессе расследования по единому плану под руко</w:t>
        <w:softHyphen/>
        <w:t>водством следователя с целью реализации такой тактической задачи, которая не может быть решена производством по делу отдельных следственных действий» (Дулов А.В. Тактические операции при рас</w:t>
        <w:softHyphen/>
        <w:t>следовании преступлений. - Минск, 1979. - С.44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03. Под следственной комбинацией понимается такое сочетание тактических приемов в рамках одного или различных следственных дей</w:t>
        <w:softHyphen/>
        <w:t xml:space="preserve">ствий, которое направлено на установление одного обстоятельства или решения одной криминалистической задачи» (Колдин </w:t>
      </w:r>
      <w:r>
        <w:rPr>
          <w:i/>
          <w:iCs/>
          <w:color w:val="000000"/>
        </w:rPr>
        <w:t xml:space="preserve">В.Я. </w:t>
      </w:r>
      <w:r>
        <w:rPr>
          <w:color w:val="000000"/>
        </w:rPr>
        <w:t>Общие по</w:t>
        <w:softHyphen/>
        <w:t>ложения криминалистической тактика/Криминалистика. - М.: БЕК, 1995.-С.369.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50.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ХАРАКТЕРИСТИКА ОСОБЕННОСТЕЙ ТАКТИЧЕСКОЙ ОПЕРАЦИИ (Т.О.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.О. - программно-целевая систем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.О. - динамически разви</w:t>
        <w:softHyphen/>
        <w:t>вающаяся систем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24"/>
        </w:rPr>
        <w:t>50.5.</w:t>
      </w:r>
    </w:p>
    <w:tbl>
      <w:tblPr>
        <w:tblW w:w="6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09"/>
        <w:gridCol w:w="230"/>
        <w:gridCol w:w="480"/>
        <w:gridCol w:w="528"/>
        <w:gridCol w:w="173"/>
        <w:gridCol w:w="518"/>
        <w:gridCol w:w="499"/>
        <w:gridCol w:w="240"/>
        <w:gridCol w:w="480"/>
        <w:gridCol w:w="538"/>
        <w:gridCol w:w="173"/>
        <w:gridCol w:w="509"/>
        <w:gridCol w:w="634"/>
      </w:tblGrid>
      <w:tr>
        <w:trPr>
          <w:trHeight w:val="451" w:hRule="atLeast"/>
        </w:trPr>
        <w:tc>
          <w:tcPr>
            <w:tcW w:w="60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МЕНТЫ ТАКТИЧЕСКОЙ ОПЕРАЦИИ (Т.О.).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</w:rPr>
              <w:t>'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бъект Т.О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вокуп</w:t>
              <w:softHyphen/>
              <w:t>ность внешних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ъект воздей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вокуп</w:t>
              <w:softHyphen/>
              <w:t>ность так</w:t>
              <w:softHyphen/>
              <w:t>тических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бъектив</w:t>
              <w:softHyphen/>
              <w:t>ное проти</w:t>
              <w:softHyphen/>
              <w:t>водейств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ловий Т.О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в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ст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интересо</w:t>
              <w:softHyphen/>
              <w:t>ванных лиц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5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времен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тактическ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267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едовател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38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ространствен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34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организационны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966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ситуацион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3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технические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50.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ТАПЫ ТАКТИЧЕСКИХ ОПЕРАЦ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нятие решения о проведении Т.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тап моделирования Т.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тап подготовки Т.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ведение Т.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цессуальное оформление Т.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ценка хода и результатов Т.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(Дулов А.В. Тактические операции при расследовании преступ</w:t>
        <w:softHyphen/>
        <w:t>лений. - Минск, 1979.-С.87-96, 106-121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89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50.7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Место тактической операции в системе криминалисти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Особенности взаимодействия следователя с другими государ</w:t>
        <w:softHyphen/>
        <w:t>ственными органами при проведении Т.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Особенности тактической операции в рамках одного следст</w:t>
        <w:softHyphen/>
        <w:t>венного дей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Особенности тактической операции при расследовании кон</w:t>
        <w:softHyphen/>
        <w:t>кретного уголовного дела.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5. </w:t>
      </w:r>
      <w:r>
        <w:rPr>
          <w:color w:val="000000"/>
        </w:rPr>
        <w:t>Раскройте содержание элементов тактической операц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 Какова Ваша точка зрения по существу дискуссии о понятии тактической операции и тактической комбинации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§ 51. Понятие и классификация следственных ситуац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1.1. В процессе расследования следователь систематически ана</w:t>
        <w:softHyphen/>
        <w:t>лизирует поступающую к нему ориентирующую и доказательствен</w:t>
        <w:softHyphen/>
        <w:t>ную информацию. Правильная ее оценка с учетом сил и средств, ко</w:t>
        <w:softHyphen/>
        <w:t>торыми располагает следователь, профессионального опыта и эруди</w:t>
        <w:softHyphen/>
        <w:t>ции, дает возможность избрать наиболее целесообразный и эффек</w:t>
        <w:softHyphen/>
        <w:t>тивный план расследования и тактику следственных действий. Реше</w:t>
        <w:softHyphen/>
        <w:t>ния о ходе следствия принимаются следователем в зависимости от со</w:t>
        <w:softHyphen/>
        <w:t>вокупности обстоятельств, сложившихся на том или ином этапе рас</w:t>
        <w:softHyphen/>
        <w:t>следования, т.е. от конкретной следственной ситуац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1.2.  «Следственную ситуацию можно определить как мыслен</w:t>
        <w:softHyphen/>
        <w:t>ную динамическую модель, отражающую информационно-логичес</w:t>
        <w:softHyphen/>
        <w:t>кое, тактико-психологическое, тактико-управленческое и организаци</w:t>
        <w:softHyphen/>
        <w:t>онное состояние, сложившееся по уголовному делу и характеризую</w:t>
        <w:softHyphen/>
        <w:t>щее благоприятный или неблагоприятный характер процесса рассле</w:t>
        <w:softHyphen/>
        <w:t>дования» (Драпкин Л.Я. Основы теории следственных ситуаций. -Свердловск, 1987.-С.17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1.3.  «Следственная ситуация - это существующая в данный мо</w:t>
        <w:softHyphen/>
        <w:t>мент реальность, те условия, в которых действует следователь». Она «...по отношению к процессу расследования носит преимущественно внешний характер: это характеристика условий, в которых протекает этот процесс» (Лившиц Е.М., Белкин Р.С. Тактика следственных дей</w:t>
        <w:softHyphen/>
        <w:t>ствий. - М., 1997. - С. 19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1.4.   «Следственную  ситуацию  нельзя  ограничивать  только внешней или внутренней стороной процесса предварительного след</w:t>
        <w:softHyphen/>
        <w:t>ствия. Ее характеризует совокупность взаимосвязанных элементов, 9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тражающих как обстановку, так и состояние самого следствия» (Каневский Л.Л. Криминалистические проблемы расследования и профилактики преступлений несовершеннолетних. - Красноярск, 1991.-С.21.)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ч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51.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сход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межуточ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онеч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ст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ЛАССИФИКАЦИЯ СЛЕДСТВЕННЫХ СИТУАЦ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ож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блем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актического рис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онфликт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омбинированные (смешанные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рганизационно неупорядочен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(Драпкин Л.Я. Основы теории следственных ситуаций. - Сверд</w:t>
        <w:softHyphen/>
        <w:t>ловск, 1987.-С.25.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51.6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Что такое следственная ситуация? Проанализируйте имеющие</w:t>
        <w:softHyphen/>
        <w:t>ся в литературе определения и дайте их критический анализ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Что представляют собой типовые следственные ситуации (по отдельным категориям дел), какое значение они имеют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В чем отличие простой следственной ситуации от сложно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Дайте характеристику сложных следственных ситуац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9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14. Использование специальных познаний при расследовании преступле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2. Понятие специальных познаний и формы их применения в про</w:t>
        <w:softHyphen/>
        <w:t>цессе расследов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3. Привлечение специалиста для участия в следственных действия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4. Судебная экспертиза как форма использования специальных по</w:t>
        <w:softHyphen/>
        <w:t>знаний (общие положения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5. Подготовка и назначение экспертиз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6. Процесс экспертного исследования и оценка заключения эксперт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Мельникова Э.Б. Участие специалиста в следственных действиях. -М.: Юрид. лит., 1964. -С.6-5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Виноградов И.В. Экспертиза на предварительном следствии. - М.: Юрид. лит., 1967. - С.5-3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Шляхов А.Р. Судебная экспертиза (организация и проведение). -М.: Юрид. лит., 1979. -С.3-14, 35-37, 62-91, 101-11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Эйсман А.А. Заключение эксперта. - М.: Юрид. лит., 1967. - С.88-12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 Лившиц Е.М., Белкин Р.С. Тактика следственных действий. - М.: Новый юристь, 1997. - С. 161-17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Криминалистика. - М.: Высшая школа, 1994. - С.313-32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Криминалистика. - М.: БЕК, 1995. - С.374-38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. Криминалистика - М, 1988. -Т. 2. - С. 147-16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9. Справочник следователя. - М.: Юрид. лит., 1990. - Т.1. - С.233-24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0.  Справочник следователя. - М.: Российское право, 1992. - Т.2. -С.3-4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1.  Ищенко П.П. Специалист в следственных действиях. - М.: Юрид. лит., 199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92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52. Понятие специальных познаний и формы их применения в процессе расследования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52.1.</w:t>
      </w:r>
      <w:r>
        <w:rPr>
          <w:color w:val="000000"/>
        </w:rPr>
        <w:t xml:space="preserve"> Специальные познания в различных областях науки, техни</w:t>
        <w:softHyphen/>
        <w:t>ки, искусства и ремесла всегда использовались для расследования и раскрытия преступления. В современных условиях, когда преступни</w:t>
        <w:softHyphen/>
        <w:t>ки избирают наиболее ухищренные способы совершения преступле</w:t>
        <w:softHyphen/>
        <w:t>ний, использование специальных познаний в процессе расследования приобретает актуальное значен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2.2.  Специальные познания - это совокупность теоретических знаний и практических навыков в области науки, техники, искусства и ремесла, которые не входят в комплекс общих профессиональных знаний данной профессии, а приобретаются в результате специальной подготовки в какой-то узкой области и применяются в процессе рас</w:t>
        <w:softHyphen/>
        <w:t>следования и предупреждения преступлен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2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ОРМЫ ИСПОЛЬЗОВАНИЯ СПЕЦИАЛЬНЫХ ПОЗНА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цессуаль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"привлечение специалистов для участия в следственных дейст</w:t>
        <w:softHyphen/>
        <w:t>вия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"назначение и производство экспертизы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назначение и производство ре</w:t>
        <w:softHyphen/>
        <w:t>виз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епроцессуаль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"непосредственно следовате</w:t>
        <w:softHyphen/>
        <w:t>лем и судом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получение справок и консуль</w:t>
        <w:softHyphen/>
        <w:t>таций у сведущих лиц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52.4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Могут ли быть использованы в качестве доказательств выводы следователя, основанные на использовании им специальных позна</w:t>
        <w:softHyphen/>
        <w:t>ний? Обоснуйте свой выво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В каких пределах и для каких целей следователь может ис</w:t>
        <w:softHyphen/>
        <w:t>пользовать свои специальные познания в процессе расследова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В каких случаях следователь может прибегать к получению справок и консультаций у сведущих лиц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9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53. Привлечение специалиста для участия в следственных действия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3.1. По расследуемому делу следователь вправе пригласить спе</w:t>
        <w:softHyphen/>
        <w:t>циалиста, не заинтересованного в исходе дела, для участия в следст</w:t>
        <w:softHyphen/>
        <w:t>венном действ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пециалист, используя специальные знания и навыки, обязан принять участие в следственном действии, оказывать содействие сле</w:t>
        <w:softHyphen/>
        <w:t>дователю в обнаружении, закреплении и изъятии доказательств, об</w:t>
        <w:softHyphen/>
        <w:t>ращать внимание следователя на обстоятельства, связанные с их об</w:t>
        <w:softHyphen/>
        <w:t>наружением, закреплением и изъятием, а также давать объяснения по поводу выполняемых им действ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пециалист может быть привлечен к участию в следственном осмотре, освидетельствовании, обыске, выемке, следственном экспе</w:t>
        <w:softHyphen/>
        <w:t>рименте, получении образцов для сравнительного исследования, до</w:t>
        <w:softHyphen/>
        <w:t>просе несовершеннолетних свидетелей, потерпевших, обвиняемых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53.2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аковы права и обязанности специалист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В каких статьях действующего УПК регламентирована дея</w:t>
        <w:softHyphen/>
        <w:t>тельность специалист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В каких случаях в соответствии с законом предусмотрено обя</w:t>
        <w:softHyphen/>
        <w:t>зательное участие специалиста на предварительном следстви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Может ли специалист участвовать в следственном действии, если его участие не предусмотрено законом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 Может ли специалист отказаться от участия в следственном действии, если - да, то в каких случаях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 Кого можно привлекать в качестве специалиста для участия в следственном действии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54. Судебная экспертиза как форма использования специальных познаний (общие положения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4.1. Судебная экспертиза - важнейшая процессуальная форма применения специальных познаний как на предварительном следст</w:t>
        <w:softHyphen/>
        <w:t xml:space="preserve">вии, так и при судебном рассмотрении уголовных дел. Термин «экспертиза» происходит от латинского </w:t>
      </w:r>
      <w:r>
        <w:rPr>
          <w:color w:val="000000"/>
          <w:lang w:val="en-US"/>
        </w:rPr>
        <w:t xml:space="preserve">«expertus», </w:t>
      </w:r>
      <w:r>
        <w:rPr>
          <w:color w:val="000000"/>
        </w:rPr>
        <w:t>что означает «опытный», «сведущий»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9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«Судебная экспертиза - процессуальное действие, состоящее в ис</w:t>
        <w:softHyphen/>
        <w:t>следовании обстоятельств дела, проводимом по поручению следовате</w:t>
        <w:softHyphen/>
        <w:t>лей и судов в предусмотренном законом порядке сведущими в науке или ремесле лицами для установления фактических данных, служащих в форме заключения эксперта средством судебного доказывания...» (Шляхов Н.Р. Судебная экспертиза. - М.: Юрид. лит., 1979. - С.7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4.2. Экспертизы могут проводиться по решению государствен</w:t>
        <w:softHyphen/>
        <w:t>ных органов, общественных организаций, если речь идет об интере</w:t>
        <w:softHyphen/>
        <w:t>сах государства или отдельных граждан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роцессе расследования и судебного разбирательства уголов</w:t>
        <w:softHyphen/>
        <w:t>ных дел проводятся судебные экспертиз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едметом экспертизы являются фактические данные (факты, обстоятельства), установленные путем исследования материалов дела. Объектом экспертизы являются закрепленные в материалах дела и предусмотренные уголовно-процессуальным законодательством ис</w:t>
        <w:softHyphen/>
        <w:t>точники информации. Главным образом, это вещественные доказа</w:t>
        <w:softHyphen/>
        <w:t>тельства, объекты, зафиксированные при осмотре места происшест</w:t>
        <w:softHyphen/>
        <w:t>вия, образцы для сравнительного исследов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3. Особенности судебной экспертизы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)  судебная экспертиза призвана устанавливать факты на основе специальных познаний в области науки, техники, искусства и ремес</w:t>
        <w:softHyphen/>
        <w:t>ла; разрешаемые судебной экспертизой вопросы не должны касаться вопросов правового характер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б)  порядок назначения и производства судебных экспертиз, а также использования полученных результатов предусмотрен уголов</w:t>
        <w:softHyphen/>
        <w:t>но-процессуальным законом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) следователь и суд используют заключение эксперта в качестве судебного доказательств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95</w:t>
      </w:r>
    </w:p>
    <w:tbl>
      <w:tblPr>
        <w:tblW w:w="6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202"/>
        <w:gridCol w:w="1325"/>
        <w:gridCol w:w="202"/>
        <w:gridCol w:w="1325"/>
        <w:gridCol w:w="202"/>
        <w:gridCol w:w="1450"/>
      </w:tblGrid>
      <w:tr>
        <w:trPr>
          <w:trHeight w:val="259" w:hRule="atLeast"/>
        </w:trPr>
        <w:tc>
          <w:tcPr>
            <w:tcW w:w="153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идентифика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15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судебно-ме</w:t>
              <w:softHyphen/>
              <w:t>дицинские;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ционные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классифика-</w:t>
            </w:r>
            <w:r>
              <w:rPr>
                <w:color w:val="000000"/>
                <w:lang w:val="en-US"/>
              </w:rPr>
              <w:t>„„„</w:t>
            </w:r>
            <w:r>
              <w:rPr>
                <w:color w:val="000000"/>
                <w:vertAlign w:val="subscript"/>
                <w:lang w:val="en-US"/>
              </w:rPr>
              <w:t>TTTTTJQ</w:t>
            </w:r>
            <w:r>
              <w:rPr>
                <w:color w:val="000000"/>
                <w:lang w:val="en-US"/>
              </w:rPr>
              <w:t xml:space="preserve">                                      </w:t>
            </w:r>
            <w:r>
              <w:rPr>
                <w:color w:val="000000"/>
              </w:rPr>
              <w:t>-основные: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криминали</w:t>
              <w:softHyphen/>
              <w:t>стическ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онные; - диагностиче</w:t>
              <w:softHyphen/>
              <w:t>ск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ервичные - повтор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дополнитель</w:t>
              <w:softHyphen/>
              <w:t>ны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своеобра</w:t>
              <w:softHyphen/>
              <w:t>зию предмета, объекта иссле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характеру решаемых задач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оследова</w:t>
              <w:softHyphen/>
              <w:t>тельности ис</w:t>
              <w:softHyphen/>
              <w:t>следова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объему исследований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ва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ъект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31"/>
          <w:szCs w:val="31"/>
          <w:lang w:val="en-US"/>
        </w:rPr>
        <w:t>L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ЛАССИФИКАЦИЯ СУДЕБНЫХ ЭКСПЕРТИЗ ПО РАЗЛИЧНЫМ ОСНОВАНИЯМ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4.4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J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ефлекторн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числу экспер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единичные комиссион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характеру применяемых зна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днородные комплексн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96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54.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ИДЫ СУДЕБНЫХ ЭКСПЕРТИЗ (их принято делить на 10 классов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криминалистические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медицинские и психофизиоло</w:t>
        <w:softHyphen/>
        <w:t>гические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экономические: планово-финансовые, бухгалтерские и др.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биологические: почвоведческие, ботанические и др.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ельскохозяйственные: агротех</w:t>
        <w:softHyphen/>
        <w:t>нические, ветеринарные и др.; экологические: среды, эффек</w:t>
        <w:softHyphen/>
        <w:t>тивности охраны живот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u w:val="single"/>
        </w:rPr>
        <w:t>и ДР.;</w:t>
      </w:r>
      <w:r>
        <w:rPr>
          <w:color w:val="000000"/>
        </w:rPr>
        <w:t>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инженерно-транспортные: авто</w:t>
        <w:softHyphen/>
        <w:t>технические, железнодорожные и др.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инженерно-технические: по технике безопасности, строи</w:t>
        <w:softHyphen/>
        <w:t>тельно-технические и др.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инженерно-технологические: товароведческие, материалов и технологических процессов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материаловедческие: материа</w:t>
        <w:softHyphen/>
        <w:t>лов, веществ и изделий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54.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ИДЫ КРИМИНАЛИСТИЧЕСКИХ ЭКСПЕРТИЗ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  <w:sz w:val="21"/>
          <w:szCs w:val="21"/>
        </w:rPr>
        <w:t>\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удебно-почерковедческа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удебно-техническая экспертиза докумен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— </w:t>
      </w:r>
      <w:r>
        <w:rPr>
          <w:color w:val="000000"/>
        </w:rPr>
        <w:t>Судебно-трассологическа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удебно-баллистическа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удебно-портретна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второведческа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онографическа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ототехническа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ругие: холодного оружия, денежных знаков и т.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9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54.7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Что общего и в чем различие в деятельности специалиста и эксперт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В чем отличие судебной экспертизы от несудебно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В каких случаях законом предусмотрено обязательное прове</w:t>
        <w:softHyphen/>
        <w:t>дение экспертизы и как решается этот вопрос на практик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В каких случаях назначаются идентификационные, классифи</w:t>
        <w:softHyphen/>
        <w:t>кационные и диагностические экспертизы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§ 55. Подготовка и назначение экспертиз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5.1.   Подготовка и  назначение экспертизы предусматривает: принятие решения и своевременность назначения экспертизы; подго</w:t>
        <w:softHyphen/>
        <w:t>товку вещественных доказательств и иных объектов, направляемых на исследование; выбор экспертного учреждения и эксперта; получе</w:t>
        <w:softHyphen/>
        <w:t>ние материалов (образцов) для сравнительного исследования; научно-обоснованное определение экспертного задания, т.е. правильная по</w:t>
        <w:softHyphen/>
        <w:t>становка вопросов перед экспертом; обеспечение прав обвиняемо</w:t>
        <w:softHyphen/>
        <w:t>го при назначении экспертизы; направление материалов в судебно-экспертное учреждение или эксперт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5.2. При производстве сравнительных идентификационных экс</w:t>
        <w:softHyphen/>
        <w:t>пертиз, помимо вещественных доказательств, направляемых для ис</w:t>
        <w:softHyphen/>
        <w:t>следования, необходимы образцы, отображающие свойства прове</w:t>
        <w:softHyphen/>
        <w:t>ряемых (идентифицируемых) объек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соответствии со ст. 186 УПК сравнительные образцы в опреде</w:t>
        <w:softHyphen/>
        <w:t>ленном процессуальном порядке следователь может получить у обви</w:t>
        <w:softHyphen/>
        <w:t>няемого, подозреваемого, свидетеля и потерпевшего. В необходимых случаях такие образцы могут быть получены и при проведении дру</w:t>
        <w:softHyphen/>
        <w:t>гих следственных действий: осмотре, обыске, выемк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  <w:t>55.3.</w:t>
      </w:r>
    </w:p>
    <w:tbl>
      <w:tblPr>
        <w:tblW w:w="60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307"/>
        <w:gridCol w:w="1834"/>
        <w:gridCol w:w="307"/>
        <w:gridCol w:w="1738"/>
      </w:tblGrid>
      <w:tr>
        <w:trPr>
          <w:trHeight w:val="586" w:hRule="atLeast"/>
        </w:trPr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ЕБОВАНИЯ, ПРЕДЪЯВЛЯЕМЫЕ К СРАВНИТЕЛЬНЫМ ОБРАЗЦАМ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сомненность происхожде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презентативно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поставимость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98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5.4. Судебная экспертиза может быть назначена как в судебно-экспертном учреждении (ст. 187 УПК), так и вне судебно-экспертного учреждения. Последние назначаются, если в судебно-экспертном уч</w:t>
        <w:softHyphen/>
        <w:t>реждении нет соответствующего специалис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5.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Лаборатории судебных экспертиз субъектов РФ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ксперты-криминалисты городов и район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Центральные (зональные лабо</w:t>
        <w:softHyphen/>
        <w:t>ратории судебных экспертиз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кспертно-криминалисти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ческие управления (отделы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убъектов РФ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±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оссийский Федеральный Центр судебных экспертиз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кспертно-криминалисти-ческий Центр МВД РФ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системе Министерства юстиции РФ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33"/>
          <w:szCs w:val="33"/>
        </w:rPr>
        <w:t>_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системе МВД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ИСТЕМА СУДЕБНО-ЭКСПЕРТНЫХ УЧРЕЖДЕНИЙ В РОССИЙСКОЙ ФЕДЕР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системе Минздрава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В системе Мини</w:t>
        <w:softHyphen/>
        <w:t>стерства обороны</w:t>
      </w:r>
    </w:p>
    <w:tbl>
      <w:tblPr>
        <w:tblW w:w="3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901"/>
      </w:tblGrid>
      <w:tr>
        <w:trPr>
          <w:trHeight w:val="643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И судебной медицин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сударственный Научный Центр со</w:t>
              <w:softHyphen/>
              <w:t>циальной и судеб</w:t>
              <w:softHyphen/>
              <w:t>ной экспертизы им. В.П.Сербского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юро судмедэкспер</w:t>
              <w:softHyphen/>
              <w:t>тизы субъектов РФ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Военно-медицин</w:t>
        <w:softHyphen/>
        <w:t>ские лаборатории</w:t>
      </w:r>
    </w:p>
    <w:tbl>
      <w:tblPr>
        <w:tblW w:w="3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891"/>
      </w:tblGrid>
      <w:tr>
        <w:trPr>
          <w:trHeight w:val="874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юро психиатриче</w:t>
              <w:softHyphen/>
              <w:t>ской экспертизы субъектов РФ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дебно-медицин</w:t>
              <w:softHyphen/>
              <w:t>ские эксперты горо</w:t>
              <w:softHyphen/>
              <w:t>дов и районов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99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55.6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акие права у обвиняемого при назначении экспертизы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Что является основанием для отвода эксперт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Если в судебно-экспертном учреждении нет соответствущего специалиста, может ли следователь поручить производство эксперти</w:t>
        <w:softHyphen/>
        <w:t>зы научно-исследовательскому институту, в котором имеются такие специалисты? Обоснуйте свой отве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Каков порядок производства экспертизы вне судебно-эксперт</w:t>
        <w:softHyphen/>
        <w:t>ного учреждения?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5.  </w:t>
      </w:r>
      <w:r>
        <w:rPr>
          <w:color w:val="000000"/>
        </w:rPr>
        <w:t>Как обеспечить соблюдение прав и интересов обвиняемого, если судебная экспертиза проводилась до предъявления подозревае</w:t>
        <w:softHyphen/>
        <w:t>мому обвине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 Какие требования предъявляются к сравнительным образцам? Дайте их характеристику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56. Процесс экспертного исследования и оценка заключения эксперт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56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ТАДИИ ЭКСПЕРТНОГО ИССЛЕД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дготовительна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налитическое исследова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,___    Сра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ительное исследова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общение и оценка результатов исслед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иксация результатов исследования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56.2. </w:t>
      </w:r>
      <w:r>
        <w:rPr>
          <w:b/>
          <w:bCs/>
          <w:i/>
          <w:iCs/>
          <w:color w:val="000000"/>
        </w:rPr>
        <w:t>Оценка заключения экспер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Заключение эксперта, в соответствии со ст.69 УПК, является од</w:t>
        <w:softHyphen/>
        <w:t>ним из источников доказательств. Оно не обладает преимуществом перед другими доказательствами, однако, в соответствии с ч.Ш ст.80 10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ПК, несогласие лица, производящего дознание, следователя, проку</w:t>
        <w:softHyphen/>
        <w:t>рора и суда с заключением эксперта должно мотивироватьс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6.3.  Оценка заключения эксперта предполагает его глубокий анализ, сопоставление выводов эксперта с другими доказательствами, которыми располагает следствие или суд; вытекают ли выводы из аналитической и сравнительной части исследования; нет ли в них противоречия. При оценке заключения эксперта необходимо также установить: компетентность эксперта; достаточность материалов, на</w:t>
        <w:softHyphen/>
        <w:t>правленных на экспертизу; основано ли заключение эксперта на пра</w:t>
        <w:softHyphen/>
        <w:t>вильных научных положениях; удовлетворяют ли образцы для срав</w:t>
        <w:softHyphen/>
        <w:t>нительного исследования общим требованиям, предъявляемым к ним (репрезентативности и т.д.); какова форма вывода и т.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6.4.  Следователь может использовать заключение эксперта при проведении следственных действий (например, при допросе обвиняе</w:t>
        <w:softHyphen/>
        <w:t>мого), составлении обвинительного заключения, принятии мер, на</w:t>
        <w:softHyphen/>
        <w:t>правленных на предупреждение преступлений. Мотивированное не</w:t>
        <w:softHyphen/>
        <w:t>согласие с заключением эксперта является основанием для назначе</w:t>
        <w:softHyphen/>
        <w:t>ния повторной экспертизы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56.5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Охарактеризуйте стадии экспертного исследов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В заключении дактилоскопической экспертизы указано: «отпе</w:t>
        <w:softHyphen/>
        <w:t>чаток указательного пальца правой руки, вероятнее всего, принадле</w:t>
        <w:softHyphen/>
        <w:t>жит гражданину А, который является подозреваемым по делу». Как Вы используете это заключение эксперта в процессе дальнейшего расследова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 при анализе заключения эксперта Вы проверите его ком</w:t>
        <w:softHyphen/>
        <w:t>петентность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Может ли эксперт при производстве экспертизы указать в сво</w:t>
        <w:softHyphen/>
        <w:t>ем заключении на обстоятельства, имеющие значение для дела, по по</w:t>
        <w:softHyphen/>
        <w:t>воду которых ему не были поставлены вопросы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 Следователь предъявил обвиняемому Н. постановление о на</w:t>
        <w:softHyphen/>
        <w:t>значении баллистической экспертизы и заключение экспертизы. Об</w:t>
        <w:softHyphen/>
        <w:t>виняемый Н. заявил следующее ходатайство: «Прошу по этому делу назначить повторную баллистическую экспертизу, производство ко</w:t>
        <w:softHyphen/>
        <w:t>торой поручить Башкирской научно-исследовательской криминали</w:t>
        <w:softHyphen/>
        <w:t>стической лаборатории Министерства юстиции РФ. Мое ходатайство обусловлено следующими причинами: а) экспертиза была назначена до предъявления обвинения, в связи с чем меня не ознакомили с по</w:t>
        <w:softHyphen/>
        <w:t>становлением о назначении экспертизы и я не мог реализовать сво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0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ава; б) экспертиза проводилась в Экспертно-криминалистическом Управлении МВД РБ, а я милиции вообще не доверяю, поэтому про</w:t>
        <w:softHyphen/>
        <w:t>изводство экспертизы прошу поручить НИЛКЛ Минюста РФ». Ваши действия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Тема 15. Тактика осмотра места происшеств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7. Понятие и виды следственного осмотр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8. Процессуальные основы и общие положения тактики следствен</w:t>
        <w:softHyphen/>
        <w:t>ного осмотр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59. Тактика осмотра места происшествия. § 60. Тактика следственного осмотра труп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риминалистика. - М.: БЕК, 1995. - С.390-41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Высшая школа, 1994. - С.240-25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Лившиц Е.М., Белкин Р.С. Тактика следственных действий. - М., 1997.-С.44-8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Баев О.Я. Тактика следственных действий. - Воронеж, 1992. - С.21-5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Справочник следователя. - М.: Юрид. лит., 1990. - С.4-127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Осмотр места происшествия. Изд. 2-е. - М.: Юрид. лит., 198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Колмаков В.П. Следственный осмотр. - М.: Юрид. лит., 196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8.  Сорокин </w:t>
      </w:r>
      <w:r>
        <w:rPr>
          <w:color w:val="000000"/>
          <w:lang w:val="en-US"/>
        </w:rPr>
        <w:t xml:space="preserve">B.C. </w:t>
      </w:r>
      <w:r>
        <w:rPr>
          <w:color w:val="000000"/>
        </w:rPr>
        <w:t>Обнаружение и фиксация следов на месте происше</w:t>
        <w:softHyphen/>
        <w:t>ствия. -М., 196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9. Леви А.А. Организация осмотра места происшествия. - М., 197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0.  Косоплечев Н.П. Осмотр места происшествия по делам, связан</w:t>
        <w:softHyphen/>
        <w:t>ным с применением огнестрельного оружия. - М., 195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. Максутов И.Х. Осмотр места происшествия. - Л., 1965. 12. Осмотр места происшествия. - М.: Юрид. лит., 1960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02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57. Понятие и виды следственного осмотр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7.1. В отличие от судебного осмотра, который производится со</w:t>
        <w:softHyphen/>
        <w:t>ставом суда (ст. 291-293 УПК), ст. 178, 179 УПК регламентируют следственный осмотр. В процессе расследования следователю прихо</w:t>
        <w:softHyphen/>
        <w:t>дится осматривать различные объекты, которые могут иметь отноше</w:t>
        <w:softHyphen/>
        <w:t>ние к происшедшему событию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д следственным осмотром понимается следственное действие, производимое с участием указанных в законе лиц, которое заключает</w:t>
        <w:softHyphen/>
        <w:t>ся в восприятии и исследовании различных объектов в целях обнару</w:t>
        <w:softHyphen/>
        <w:t>жения и фиксации следов преступления и других вещественных дока</w:t>
        <w:softHyphen/>
        <w:t>зательств, выявления обстановки происшествия и иных обстоя</w:t>
        <w:softHyphen/>
        <w:t>тельств, имеющих значение для раскрытия преступления и расследо</w:t>
        <w:softHyphen/>
        <w:t>вания уголовного дел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7.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ервоначаль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ны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вторны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сновн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последовательности осмотр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ополнитель</w:t>
        <w:softHyphen/>
        <w:t>ны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объему осмотр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ЛАССИФИКАЦИЯ ВИДОВ СЛЕДСТВЕННОГО ОСМОТР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естность вне места происшеств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мещение вне мес</w:t>
        <w:softHyphen/>
        <w:t>та происшеств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виняемый, подоз</w:t>
        <w:softHyphen/>
        <w:t>реваемый, свидетель, потерпевш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03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7.3.  Названные виды следственного осмотра могут произво</w:t>
        <w:softHyphen/>
        <w:t>диться как самостоятельные следственные действия, например, ос</w:t>
        <w:softHyphen/>
        <w:t>мотр документов, предметов. Перечисленные виды следственного ос</w:t>
        <w:softHyphen/>
        <w:t>мотра могут производиться и параллельно, в пределах одного следст</w:t>
        <w:softHyphen/>
        <w:t>венного действия. Осмотр места происшествия сопровождается ос</w:t>
        <w:softHyphen/>
        <w:t>мотром участка, где обнаружен труп, следов, а также наружным ос</w:t>
        <w:softHyphen/>
        <w:t>мотром трупа. В этом случае составляется один протокол - осмотра места происше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смотр документов, предметов может производиться при обы</w:t>
        <w:softHyphen/>
        <w:t>ске, выемке. В подобной ситуации осмотр названных объектов явля</w:t>
        <w:softHyphen/>
        <w:t>ется элементом указанных следственных действий. Если же для ос</w:t>
        <w:softHyphen/>
        <w:t>мотра обнаруженных предметов и документов потребуется продол</w:t>
        <w:softHyphen/>
        <w:t>жительное время (например, для осмотра объекта с участием специа</w:t>
        <w:softHyphen/>
        <w:t>листа), следователь производит повторный осмотр по месту произ</w:t>
        <w:softHyphen/>
        <w:t>водства след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ственный осмотр местности, помещения производится в тех случаях, когда эти объекты не являются местом происше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7.4. Осмотр живых лиц (обвиняемого, подозреваемого, свидете</w:t>
        <w:softHyphen/>
        <w:t>ля, потерпевшего) именуется освидетельствованием. И.Х.Максутов, в отличие от других ученых-криминалистов, не относит это следствен</w:t>
        <w:softHyphen/>
        <w:t>ное действие к виду следственного осмотра (см.: Максутов И.Х. Ос</w:t>
        <w:softHyphen/>
        <w:t>мотр места происшествия. - Л., 1965. - С.6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57.5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Чем отличается следственный осмотр от обыска, следственно</w:t>
        <w:softHyphen/>
        <w:t>го эксперимент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Приведите примеры следственного осмотра местности, поме</w:t>
        <w:softHyphen/>
        <w:t>щен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ова Ваша точка зрения на соотношение понятий: «след</w:t>
        <w:softHyphen/>
        <w:t>ственный осмотр» и «осмотр живых лиц» (освидетельствование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В каких случаях документ является объектом следственного осмотра документа или следственного осмотра вещественного дока</w:t>
        <w:softHyphen/>
        <w:t>зательств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 Что является основанием для производства повторного и до</w:t>
        <w:softHyphen/>
        <w:t>полнительного осмотр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0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§ 58. Процессуальные основы и общие положения тактики следственного осмотра</w:t>
      </w:r>
    </w:p>
    <w:tbl>
      <w:tblPr>
        <w:tblW w:w="61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99"/>
        <w:gridCol w:w="115"/>
        <w:gridCol w:w="499"/>
        <w:gridCol w:w="499"/>
        <w:gridCol w:w="518"/>
        <w:gridCol w:w="710"/>
        <w:gridCol w:w="298"/>
        <w:gridCol w:w="115"/>
        <w:gridCol w:w="202"/>
        <w:gridCol w:w="403"/>
        <w:gridCol w:w="317"/>
        <w:gridCol w:w="288"/>
        <w:gridCol w:w="115"/>
        <w:gridCol w:w="499"/>
        <w:gridCol w:w="538"/>
      </w:tblGrid>
      <w:tr>
        <w:trPr>
          <w:trHeight w:val="307" w:hRule="atLeast"/>
        </w:trPr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2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мотр произ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4703" w:type="dxa"/>
            <w:gridSpan w:val="1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дится в при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4703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8.1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11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86" w:hRule="atLeast"/>
        </w:trPr>
        <w:tc>
          <w:tcPr>
            <w:tcW w:w="4386" w:type="dxa"/>
            <w:gridSpan w:val="11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ЧАСТНИКИ СЛЕДСТВЕННОГО ОСМОТР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ых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3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4386" w:type="dxa"/>
            <w:gridSpan w:val="11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gridSpan w:val="3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</w:rPr>
              <w:t>•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</w:rPr>
              <w:t>!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язательны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усмотрению следовател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'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  <w:vertAlign w:val="superscript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едов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еци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виняемый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дста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ль ил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ст в об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уг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дозрев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тели уч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дст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аст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еци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мый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05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виде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ждении,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тел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дебно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ст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ль, потер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рганиза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рган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дицин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вши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и, пред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знан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ятии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8.2. Другие процессуальные требования: а) при следственном осмотре могут производиться измерение, фотографирование, видео- и киносъемка; составляются планы и схемы, изготавливаются слепки и оттиски следов. Изымаемые предметы упаковываются и опечатыва</w:t>
        <w:softHyphen/>
        <w:t>ются. По результатам осмотра составляется протокол; б) при освиде</w:t>
        <w:softHyphen/>
        <w:t>тельствовании не допускаются действия, унижающие достоинство или опасные для здоровья освидетельствуемого лица. Эти требования распространяются и на другие виды и объекты следственного осмот</w:t>
        <w:softHyphen/>
        <w:t>ра; в) важным процессуальным требованием является необходимость описания всех действий следователя в протоколе следственного ос</w:t>
        <w:softHyphen/>
        <w:t>мотра и освидетельствования в той последовательности, как произво</w:t>
        <w:softHyphen/>
        <w:t>дился осмотр, и в том виде, в каком обнаруженное наблюдалось в мо</w:t>
        <w:softHyphen/>
        <w:t>мент осмотра и освидетельствов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0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58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роведение его безотлагательн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Неотложн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Без предвзятости, односторонно</w:t>
        <w:softHyphen/>
        <w:t>сти и каких-либо выводов, за</w:t>
        <w:softHyphen/>
        <w:t>фиксированных в протоко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бъективность</w:t>
      </w:r>
    </w:p>
    <w:tbl>
      <w:tblPr>
        <w:tblW w:w="60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797"/>
        <w:gridCol w:w="384"/>
        <w:gridCol w:w="77"/>
        <w:gridCol w:w="96"/>
        <w:gridCol w:w="480"/>
        <w:gridCol w:w="902"/>
        <w:gridCol w:w="87"/>
        <w:gridCol w:w="86"/>
        <w:gridCol w:w="480"/>
        <w:gridCol w:w="893"/>
        <w:gridCol w:w="115"/>
        <w:gridCol w:w="58"/>
        <w:gridCol w:w="413"/>
        <w:gridCol w:w="624"/>
        <w:gridCol w:w="307"/>
        <w:gridCol w:w="58"/>
      </w:tblGrid>
      <w:tr>
        <w:trPr>
          <w:trHeight w:val="470" w:hRule="atLeast"/>
        </w:trPr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9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ТАКТИЧЕСКИЕ ОСНОВЫ СЛЕДСТВЕННОГО ОСМОТР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</w:rPr>
              <w:t>'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ланомерно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Целеустрем</w:t>
              <w:softHyphen/>
              <w:t>ленно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олнот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Единое руко</w:t>
              <w:softHyphen/>
              <w:t>водство след</w:t>
              <w:softHyphen/>
              <w:t>ственным осмотром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46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равильная ор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5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роявление н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7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Выявл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2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Необходим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6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ганизация, из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5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тойчивости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7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всех фактиче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2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для организ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6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брание наибо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5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упорства и ак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7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ких данных,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2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ции целеуст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6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лее рациональ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5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тивности в ре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7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которые имею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2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ремленного 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46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ного плана 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5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шении следо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7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доказатель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2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эффективног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6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оследов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5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вателем по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7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твенно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2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ледственного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6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тельност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5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тавленных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7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знач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2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смотр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6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действи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5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ри осмотр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7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2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46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ледовател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65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задач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7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2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58.4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 Какие тактические рекомендации разработаны криминалиста</w:t>
        <w:softHyphen/>
        <w:t>ми при подборе понятых, участвующих в следственном осмотр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 В каких случаях целесообразно привлечь к участию в следст</w:t>
        <w:softHyphen/>
        <w:t>венном осмотре обвиняемого, подозреваемого и свидетел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 Потерпевшая по делу об изнасиловании отказывается от осви</w:t>
        <w:softHyphen/>
        <w:t>детельствования. Какие действия и решения Вы, как следователь, примит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4.  В чем заключается роль прокурора-криминалиста, присутст</w:t>
        <w:softHyphen/>
        <w:t>вующего при следственном осмотр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06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§ 59. Тактика осмотра места происшествия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59.1.</w:t>
      </w:r>
      <w:r>
        <w:rPr>
          <w:color w:val="000000"/>
          <w:sz w:val="21"/>
          <w:szCs w:val="21"/>
        </w:rPr>
        <w:t xml:space="preserve">  Место происшествия - это участок местности или помеще</w:t>
        <w:softHyphen/>
        <w:t>ния, в пределах которого совершено преступление или обнаружены его следы. Местом происшествия является не только место, где было со</w:t>
        <w:softHyphen/>
        <w:t>вершено преступление, но и помещение или другое место, где обнару</w:t>
        <w:softHyphen/>
        <w:t>жены похищенное имущество, труп, орудия преступления. В этих мес</w:t>
        <w:softHyphen/>
        <w:t>тах также могут находиться следы преступления, обнаружение кото</w:t>
        <w:softHyphen/>
        <w:t>рых может иметь существенное значение для раскрытия преступл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59.2. Под осмотром места происшествия, - пишет В.П.Колмаков, -нужно понимать следственное действие, в котором следователь, совме</w:t>
        <w:softHyphen/>
        <w:t>стно с указанными в законе лицами, непосредственно воспринимает, ис</w:t>
        <w:softHyphen/>
        <w:t>следует, фиксирует и оценивает состояния, свойства и признаки матери</w:t>
        <w:softHyphen/>
        <w:t>альных объектов, имеющихся на участках местности и в помещении, с целью обнаружения там следов и других вещественных доказательств, выяснения обстановки и всех обстоятельств, имеющих значение для ус</w:t>
        <w:softHyphen/>
        <w:t>тановления истины по делу (Следственный осмотр. - М.: Юрид. лит., 1969. -С.52-53.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59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ЗАДАЧИ ОСМОТРА МЕСТА ПРОИСШЕСТВИЯ (О.М.П.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бнаружение, исследование и фиксация обстановки М.П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бнаружение, фиксация и изъятие следов преступления и иных вещественных доказательст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лучение информации о личности преступника и мотивах преступления или об отсутствии преступл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ыявление изменений в обстановке, которые произошли в ре</w:t>
        <w:softHyphen/>
        <w:t>зультате совершения преступления или по другим причина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Установление причин и условий, способствующих соверше</w:t>
        <w:softHyphen/>
        <w:t>нию преступления</w:t>
      </w:r>
      <w:r>
        <w:rPr>
          <w:rFonts w:cs="Arial" w:ascii="Arial" w:hAnsi="Arial"/>
          <w:color w:val="000000"/>
          <w:sz w:val="21"/>
          <w:szCs w:val="21"/>
        </w:rPr>
        <w:t xml:space="preserve">                                        </w:t>
      </w:r>
      <w:r>
        <w:rPr>
          <w:rFonts w:cs="Arial"/>
          <w:color w:val="000000"/>
          <w:sz w:val="21"/>
          <w:szCs w:val="21"/>
        </w:rPr>
        <w:t>_______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ыявление негативных обстоятельств</w:t>
      </w:r>
    </w:p>
    <w:p>
      <w:pPr>
        <w:pStyle w:val="Normal"/>
        <w:shd w:fill="FFFFFF" w:val="clear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107</w:t>
      </w:r>
    </w:p>
    <w:tbl>
      <w:tblPr>
        <w:tblW w:w="60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258"/>
        <w:gridCol w:w="259"/>
        <w:gridCol w:w="1766"/>
        <w:gridCol w:w="125"/>
        <w:gridCol w:w="106"/>
        <w:gridCol w:w="202"/>
        <w:gridCol w:w="1478"/>
        <w:gridCol w:w="288"/>
      </w:tblGrid>
      <w:tr>
        <w:trPr>
          <w:trHeight w:val="509" w:hRule="atLeast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участок местност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омещ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бстановка места происшеств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8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59.4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39"/>
                <w:szCs w:val="39"/>
                <w:lang w:val="en-US"/>
              </w:rPr>
              <w:t>j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33"/>
                <w:szCs w:val="33"/>
              </w:rPr>
              <w:t>!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33"/>
                <w:szCs w:val="33"/>
              </w:rPr>
              <w:t>!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58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БЪЕКТЫ ОСМОТРА МЕСТА ПРОИСШЕСТВ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8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                                      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33"/>
                <w:szCs w:val="33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труп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леды преступления и преступник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иные предметы и до</w:t>
              <w:softHyphen/>
              <w:t>кументы, обнаружен</w:t>
              <w:softHyphen/>
              <w:t>ные на месте проис</w:t>
              <w:softHyphen/>
              <w:t>шествия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1"/>
          <w:szCs w:val="24"/>
        </w:rPr>
      </w:pPr>
      <w:r>
        <w:rPr>
          <w:b/>
          <w:bCs/>
          <w:color w:val="000000"/>
          <w:sz w:val="21"/>
          <w:szCs w:val="24"/>
        </w:rPr>
        <w:t>59.5.</w:t>
      </w:r>
    </w:p>
    <w:tbl>
      <w:tblPr>
        <w:tblW w:w="6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978"/>
        <w:gridCol w:w="307"/>
        <w:gridCol w:w="1709"/>
        <w:gridCol w:w="288"/>
      </w:tblGrid>
      <w:tr>
        <w:trPr>
          <w:trHeight w:val="451" w:hRule="atLeast"/>
        </w:trPr>
        <w:tc>
          <w:tcPr>
            <w:tcW w:w="6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ЭТАПЫ ОСМОТРА МЕСТА ПРОИСШЕСТВ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0(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одготовительн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Рабочи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Заключительн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1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+ Организационн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Исследовательски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 Подведение итогов и [юрмление результатов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59.6. </w:t>
      </w:r>
      <w:r>
        <w:rPr>
          <w:b/>
          <w:bCs/>
          <w:i/>
          <w:iCs/>
          <w:color w:val="000000"/>
        </w:rPr>
        <w:t>Подготовительный этап осмотра места происшеств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дготовительный этап осмотра места происшествия начинается с момента получения следователем сообщения о совершенном пре</w:t>
        <w:softHyphen/>
        <w:t>ступлении. Он носит в основном организационный характер и слага</w:t>
        <w:softHyphen/>
        <w:t>ется из действий следователя: а) до выезда на место происшествия; б) по приезду на место происшествия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59.6. </w:t>
      </w:r>
      <w:r>
        <w:rPr>
          <w:color w:val="000000"/>
          <w:sz w:val="21"/>
          <w:szCs w:val="21"/>
        </w:rPr>
        <w:t>а).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В ПОРЯДКЕ ПОДГОТОВКИ К О.М.П. ДО ВЫЕЗДА НА МЕСТО ПРОИСШЕСТВИЯ СЛЕДОВАТЕЛЬ ОБЯЗАН ОБЕСПЕЧИТЬ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Охрану М.П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Оказание помощи потерпевшем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Присутствие лиц, обнаруживших М.П. и очевидцев преступл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Принятие мер по предотвращению и ослаблению вредных послед</w:t>
        <w:softHyphen/>
        <w:t>ствий преступл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Участие специалистов в О.М.П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Выезд на место происшествия оперативных сотрудников милиции и кинолог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  <w:u w:val="single"/>
        </w:rPr>
        <w:t>-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>Подготовку научно-технических средств, необходимых для О.М.П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08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59.6. б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 xml:space="preserve">ПО ПРИЕЗДУ НА МЕСТО ПРОИСШЕСТВИЯ </w:t>
      </w:r>
      <w:r>
        <w:rPr>
          <w:color w:val="000000"/>
          <w:sz w:val="19"/>
          <w:szCs w:val="19"/>
          <w:u w:val="single"/>
        </w:rPr>
        <w:t>СЛЕДОВАТЕЛЬ ОБЯЗАН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Проверить, как выполнены его указания об охране М.П. и оказании помощи потерпевши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беседовать с потерпевшим, очевидцами преступления и лицами, обнаружившими М.П. Принять меры по удалению с М.П. посторонних лиц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Определить круг специалистов, необходимых для участия в О.М.П. и разъяснить их права и обязанност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  <w:u w:val="single"/>
        </w:rPr>
        <w:t>-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>Пригласить понятых и</w:t>
      </w:r>
      <w:r>
        <w:rPr>
          <w:color w:val="000000"/>
          <w:sz w:val="21"/>
          <w:szCs w:val="21"/>
        </w:rPr>
        <w:t xml:space="preserve"> разъяснить им их права и обязанност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59.7. </w:t>
      </w:r>
      <w:r>
        <w:rPr>
          <w:b/>
          <w:bCs/>
          <w:i/>
          <w:iCs/>
          <w:color w:val="000000"/>
          <w:sz w:val="21"/>
          <w:szCs w:val="21"/>
        </w:rPr>
        <w:t>Рабочий этап осмотра места происшеств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Рабочий этап осмотра носит исследовательский характер. На этом этапе уясняется обстановка и механизм общественно-опасного деяния, выявляются следы преступления и преступника, иные объекты, могущие иметь доказательственное значение; производятся все виды фотосъемки.</w:t>
      </w:r>
    </w:p>
    <w:p>
      <w:pPr>
        <w:pStyle w:val="Normal"/>
        <w:shd w:fill="FFFFFF" w:val="clear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Рабочий этап осмотра места происшествия, последовательность отдельных его элементов можно представить в виде схемы:</w:t>
      </w:r>
    </w:p>
    <w:tbl>
      <w:tblPr>
        <w:tblW w:w="6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50"/>
        <w:gridCol w:w="1037"/>
        <w:gridCol w:w="1488"/>
        <w:gridCol w:w="202"/>
        <w:gridCol w:w="461"/>
        <w:gridCol w:w="288"/>
        <w:gridCol w:w="912"/>
        <w:gridCol w:w="787"/>
        <w:gridCol w:w="230"/>
      </w:tblGrid>
      <w:tr>
        <w:trPr>
          <w:trHeight w:val="797" w:hRule="atLeast"/>
        </w:trPr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пределение границ осмотр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ринятие ре</w:t>
              <w:softHyphen/>
              <w:t>шения о спосо</w:t>
              <w:softHyphen/>
              <w:t>бах осмотр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роизводство ориенти</w:t>
              <w:softHyphen/>
              <w:t>рующей, обзорной и узло</w:t>
              <w:softHyphen/>
              <w:t>вой фотосъемк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56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59.7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6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бщий осмот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6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РАБОЧИЙ ЭТАП ОСМОТРА МЕСТА ПРОИСШЕСТВ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рименение видеоза</w:t>
              <w:softHyphen/>
              <w:t>писи и киносъемки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6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»)•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56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Детальный осмот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f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пособы детального осмотр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Детальная фото</w:t>
              <w:softHyphen/>
              <w:t>съемк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Стадии О.М.П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4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- концентрический - эксцентрический - фронтальный - по узпа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— </w:t>
            </w:r>
            <w:r>
              <w:rPr>
                <w:color w:val="000000"/>
                <w:sz w:val="21"/>
                <w:szCs w:val="21"/>
              </w:rPr>
              <w:t>статическая - динамическая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59.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  <w:u w:val="single"/>
        </w:rPr>
        <w:t>ЗАКЛЮЧИТЕЛЬНЫЙ ЭТАП ОСМОТРА МЕСТА ПРОИСШЕСТВ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оизводит повторный обзор М.П. и проверяет все ли объекты ос</w:t>
        <w:softHyphen/>
        <w:t>мотрен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Упаковывает все взятые с М.П. объект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Дактилоскопирует и отправляет в судебно-медицинское учрежде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руп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инимает меры для сохранения изъятых, имеющих доказательст</w:t>
        <w:softHyphen/>
        <w:t>венное значение объек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ыслушивает заявления участников О.М.П. и других лиц и прини</w:t>
        <w:softHyphen/>
        <w:t>мает по ним мер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оставляет планы и схемы места происше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u w:val="single"/>
        </w:rPr>
        <w:t>-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Составляет протокол осмотра места происшествия.</w:t>
      </w:r>
      <w:r>
        <w:rPr>
          <w:color w:val="000000"/>
        </w:rPr>
        <w:t>_______________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59.9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аково соотношение понятий «осмотр места происшествия» и «осмотр места преступления»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Негативные обстоятельства и их значение при оценке резуль</w:t>
        <w:softHyphen/>
        <w:t>татов осмотра места происше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овы стадии осмотра места происшествия и их характери</w:t>
        <w:softHyphen/>
        <w:t>сти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Что такое осмотр места происшествия по узлам и в каких слу</w:t>
        <w:softHyphen/>
        <w:t>чаях такой способ осмотра применяется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60. Тактика следственного осмотра труп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0.1.</w:t>
      </w:r>
      <w:r>
        <w:rPr>
          <w:color w:val="000000"/>
        </w:rPr>
        <w:t xml:space="preserve">  Следственный осмотр трупа может быть самостоятельным следственным действием и элементом (частью) осмотра места проис</w:t>
        <w:softHyphen/>
        <w:t>шествия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0.2.</w:t>
      </w:r>
      <w:r>
        <w:rPr>
          <w:color w:val="000000"/>
        </w:rPr>
        <w:t xml:space="preserve"> Схематически тактику осмотра трупа и последовательность осмотра отдельных его частей можно изобразить в виде схемы: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</w:rPr>
        <w:t>п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есто нахождения трупа по от</w:t>
        <w:softHyphen/>
        <w:t>ношению к неподвижным объ</w:t>
        <w:softHyphen/>
        <w:t>ектам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ложение отдельных его час</w:t>
        <w:softHyphen/>
        <w:t>тей по отношению друг к другу; производство обзорной и узло</w:t>
        <w:softHyphen/>
        <w:t>вой фотосъем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иксация положения труп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стояние одежды, наличие повреждений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личие документов, ценно</w:t>
        <w:softHyphen/>
        <w:t>стей и других предме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смотр одежды трупа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СМОТР ТРУП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Ложе труп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его состояние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является ли место обнаружения трупа местом убийств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следы пере волоч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личие орудий при</w:t>
        <w:softHyphen/>
        <w:t>чинения смер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етля на шее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ож и др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ело трупа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наличие и характер повреж</w:t>
        <w:softHyphen/>
        <w:t>дения; трупные явления;</w:t>
      </w:r>
    </w:p>
    <w:tbl>
      <w:tblPr>
        <w:tblW w:w="5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06"/>
        <w:gridCol w:w="682"/>
        <w:gridCol w:w="106"/>
        <w:gridCol w:w="614"/>
        <w:gridCol w:w="163"/>
        <w:gridCol w:w="115"/>
        <w:gridCol w:w="941"/>
        <w:gridCol w:w="941"/>
      </w:tblGrid>
      <w:tr>
        <w:trPr>
          <w:trHeight w:val="528" w:hRule="atLeast"/>
        </w:trPr>
        <w:tc>
          <w:tcPr>
            <w:tcW w:w="2324" w:type="dxa"/>
            <w:gridSpan w:val="3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еноса трупа,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[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 w:val="50"/>
                <w:szCs w:val="50"/>
                <w:lang w:val="en-US"/>
              </w:rPr>
              <w:t>L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дивидуальные особенности труп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324" w:type="dxa"/>
            <w:gridSpan w:val="3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\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несенные опера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мотр зубного аппарат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личие родимых пятен, татуировок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60.3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В какой ситуации производится осмотр трупа как отдельное следственное действи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 определяется в момент осмотра трупа время наступления смерти и какие сведения по этому вопросу вносятся в протокол ос</w:t>
        <w:softHyphen/>
        <w:t>мотр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В каких случаях в протокол осмотра вносятся сведения о фи</w:t>
        <w:softHyphen/>
        <w:t>зических патологиях, перенесенных операциях, особенностях зубного аппарат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4.1 ст. 180 УПК предусматривает возможность участия в ос</w:t>
        <w:softHyphen/>
        <w:t>мотре трупа не только специалиста в области судебной медицины, но и другого специалиста. В каких случаях и какой специалист привле</w:t>
        <w:softHyphen/>
        <w:t>кае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1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Тема 16. Тактика следственного эксперимен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§ 61. Понятие, сущность и цели следственного эксперимента. § 62. Подготовка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проведению следственного эксперимента. § 63. Тактические основы проведения следственного эксперимента. § 64. Заключительный этап следственного эксперимент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риминалистика. - М.: БЕК, 1995. - С.413-42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Высшая школа, 1994. - С.254-26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риминалистика. - СПб., 1995. - С.274-28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Лившиц Е.М., Белкин Р.С. Тактика следственных действий. - М: Новый юристь, 1997. -С.136-15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Баев О Л. Тактика следственных действий. - Воронеж,  1992. -С.174-19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Справочник следователя. - М.: Юрид. лит., 1990. - С.128-13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Глазырин Ф.В., Крутиков А.П. Следственный эксперимент. - Вол</w:t>
        <w:softHyphen/>
        <w:t>гоград, 199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. Белкин Р.С. Следственный эксперимент в следственной, судебной и экспертной практике. -М.: Юрид. лит., 196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9. Гуковская Н.И. Следственный эксперимент. - М.: Юрид. лит., 195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10.  Жукова Н.И., Жуков </w:t>
      </w:r>
      <w:r>
        <w:rPr>
          <w:color w:val="000000"/>
          <w:lang w:val="en-US"/>
        </w:rPr>
        <w:t xml:space="preserve">A.M. </w:t>
      </w:r>
      <w:r>
        <w:rPr>
          <w:color w:val="000000"/>
        </w:rPr>
        <w:t>Производство следственного экспери</w:t>
        <w:softHyphen/>
        <w:t>мента. - Саратов, 1989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61. Понятие, сущность и цели следственного эксперимен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1.1. В поисково-познавательной деятельности следователя важ</w:t>
        <w:softHyphen/>
        <w:t>ное место отводится экспериментальному методу, который применя</w:t>
        <w:softHyphen/>
        <w:t>ется при производстве таких следственных действий, как осмотр мес</w:t>
        <w:softHyphen/>
        <w:t>та происшествия, опознание и др. Если же экспериментальный метод составляет основное содержание следственного действия, то он вы</w:t>
        <w:softHyphen/>
        <w:t>ступает в качестве самостоятельного следственного действия - след</w:t>
        <w:softHyphen/>
        <w:t>ственного эксперимента - предусмотренного уголовно-процессуаль</w:t>
        <w:softHyphen/>
        <w:t>ным законо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1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соответствии с ч Л ст. 183 УПК следственный эксперимент представляет собой следственное действие, сущность которого за</w:t>
        <w:softHyphen/>
        <w:t>ключается в воспроизведении действий, обстановки или иных обстоя-тельств определенного события и совершении необходимых опытных действий в целях проверки и уточнения данных, имеющих значение для дел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установлению возмож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осприятия какого-либо факта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явл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установлению возмож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вершения какого-либ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ействия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1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ИДЫ СЛЕДСТВЕННОГО ЭКСПЕРИМЕНТА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установлению возмож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уществования какого-либ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акта, явл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установлению механизм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бытия или его отдельн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еталей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61.3.</w:t>
      </w:r>
    </w:p>
    <w:tbl>
      <w:tblPr>
        <w:tblW w:w="60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893"/>
        <w:gridCol w:w="278"/>
        <w:gridCol w:w="1805"/>
        <w:gridCol w:w="192"/>
        <w:gridCol w:w="163"/>
        <w:gridCol w:w="826"/>
        <w:gridCol w:w="979"/>
      </w:tblGrid>
      <w:tr>
        <w:trPr>
          <w:trHeight w:val="1402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.Э. проводится в целях проверки и уточнения данных, имеющих значение для дел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изводятся опыт</w:t>
              <w:softHyphen/>
              <w:t>ные действ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ыты произво</w:t>
              <w:softHyphen/>
              <w:t>дятся в реконст</w:t>
              <w:softHyphen/>
              <w:t>руированной об</w:t>
              <w:softHyphen/>
              <w:t>становк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</w:rPr>
              <w:t>|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&lt;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60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ОСНОВНЫЕ ЧЕРТЫ СЛЕДСТВЕННОГО ЭКСПЕРИМЕНТА (С.Э.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0"/>
                <w:szCs w:val="10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71"/>
                <w:szCs w:val="71"/>
              </w:rPr>
              <w:t>ш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1315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становка С.Э. должна быть макси</w:t>
              <w:softHyphen/>
              <w:t>мально схожей с той, которая была в действительност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.Э. - самостоя</w:t>
              <w:softHyphen/>
              <w:t>тельное следствен</w:t>
              <w:softHyphen/>
              <w:t>ное действ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токол С.Э. - ис</w:t>
              <w:softHyphen/>
              <w:t>точник доказательств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1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1.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овател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нят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пециалисты, законный пред</w:t>
        <w:softHyphen/>
        <w:t>ставитель, переводчи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ЧАСТНИКИ СЛЕДСТВЕННОГО ЭКСПЕРИМЕН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Лица, заменяющие свидетеля, по</w:t>
        <w:softHyphen/>
        <w:t>терпевшего, подозреваемого, об</w:t>
        <w:softHyphen/>
        <w:t>виняем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спомогательные участники следственного эксперимен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руг участников следственного эксперимента определяет следо</w:t>
        <w:softHyphen/>
        <w:t>ватель в зависимости от вида следственного эксперимента, характера производимых опытов, а также от необходимости участия в нем сви</w:t>
        <w:softHyphen/>
        <w:t>детеля, потерпевшего, подозреваемого, обвиняемого .ли лиц, их за</w:t>
        <w:softHyphen/>
        <w:t>меняющих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1.5.</w:t>
      </w:r>
      <w:r>
        <w:rPr>
          <w:color w:val="000000"/>
        </w:rPr>
        <w:t xml:space="preserve"> Следственный эксперимент заключается в воспроизведении определенных действий, имевших место в прошлом. Однако нельзя воспроизводить общественно опасное деяние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1.6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  <w:lang w:val="en-US"/>
        </w:rPr>
        <w:t xml:space="preserve">1. </w:t>
      </w:r>
      <w:r>
        <w:rPr>
          <w:color w:val="000000"/>
        </w:rPr>
        <w:t>В чем отличие следственного эксперимента от следственного ос</w:t>
        <w:softHyphen/>
        <w:t>мотра, допроса на месте происшествия, проверки показаний на мест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ие обстоятельства могут быть выяснены путем следствен</w:t>
        <w:softHyphen/>
        <w:t>ного эксперимент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В каких случаях в следственном эксперименте могут участво</w:t>
        <w:softHyphen/>
        <w:t>вать лица, заменяющие обвиняемого или подозреваемого? Какие ус</w:t>
        <w:softHyphen/>
        <w:t>ловия участия этих лиц необходимо соблюдать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14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62. Подготовка к проведению следственного эксперимен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цель и характер опы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ремя и место проведения С.Э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пособы фиксации хода и результатов С.Э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круг участников С.Э. и обеспечивается их выезд на место проведения С.Э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2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пределяютс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ДГОТОВКА К ВЫЕЗДУ НА МЕСТО ПРОВЕДЕНИЯ С.Э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27"/>
          <w:szCs w:val="27"/>
        </w:rPr>
        <w:t>Т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дготавливаютс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ещественные доказательства или пред</w:t>
        <w:softHyphen/>
        <w:t>меты, их заменяющие, другие реквизит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транспортные и другие технические и на</w:t>
        <w:softHyphen/>
        <w:t>учно-технические средстчн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ланы проведения С.Э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роме того, следователь должен предупредить руководителя предприятия, организации, владельца помещения о предстоящем экс</w:t>
        <w:softHyphen/>
        <w:t>перименте и при необходимости предварительно ознакомиться с ме</w:t>
        <w:softHyphen/>
        <w:t>стом его проведения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2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ВТОРОЙ ЭТАП ПОДГОТОВКИ К ПРОВЕДЕНИЮ С.Э. </w:t>
      </w:r>
      <w:r>
        <w:rPr>
          <w:color w:val="000000"/>
          <w:u w:val="single"/>
        </w:rPr>
        <w:t>(НА МЕСТЕ ПРОИЗВОДСТВА С.Э.)</w:t>
      </w:r>
      <w:r>
        <w:rPr>
          <w:color w:val="000000"/>
        </w:rPr>
        <w:t>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пределяет, произошли ли какие-либо изменения в обстановке пре</w:t>
        <w:softHyphen/>
        <w:t>ступл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рганизовывает реконструкцию этой обстанов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Проверяет наличие необходимых средств, предметов для проведе</w:t>
        <w:softHyphen/>
        <w:t>ния С.Э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оверяет наличие всех участников С.Э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Инструктирует участников С.Э. о его целях, существе опы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1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62.3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ие мероприятия должны быть предусмотрены в плане про</w:t>
        <w:softHyphen/>
        <w:t>ведения следственного эксперимент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С учетом каких обстоятельств избирается время и место про</w:t>
        <w:softHyphen/>
        <w:t>ведения следственного эксперимент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В каких пределах следователь должен информировать участни</w:t>
        <w:softHyphen/>
        <w:t>ков следственного эксперимента о существе и целях его проведения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63. Тактические основы проведения следственного эксперимент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63.1. </w:t>
      </w:r>
      <w:r>
        <w:rPr>
          <w:color w:val="000000"/>
        </w:rPr>
        <w:t>«Под тактикой следственного эксперимента следует пони</w:t>
        <w:softHyphen/>
        <w:t>мать совокупность приемов и способов, рекомендаций, обеспечиваю</w:t>
        <w:softHyphen/>
        <w:t>щих соблюдение основных условий, необходимых для его объективно</w:t>
        <w:softHyphen/>
        <w:t>го проведения и получения достоверных результатов» (Лившиц Е.М., Белкин Р.С. Тактика следственных действий. - М., 1997. - С.143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то же время суток в том же мест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тех же климатических условиях в тех же условиях освещения с использованием подлинных или сходных с ними предме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ведением С.Э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tbl>
      <w:tblPr>
        <w:tblW w:w="2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06"/>
        <w:gridCol w:w="1162"/>
      </w:tblGrid>
      <w:tr>
        <w:trPr>
          <w:trHeight w:val="586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конструк</w:t>
              <w:softHyphen/>
              <w:t>цией обст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ходством темпов про-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вки дл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димых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изводств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ытов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ыто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ведение опытов в обстановке, максимально сходной с той, в которой происходили проверяемые действия. Это требование обеспечивается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63.2.  </w:t>
      </w:r>
      <w:r>
        <w:rPr>
          <w:color w:val="000000"/>
        </w:rPr>
        <w:t>ТАКТИЧЕСКИЕ ТРЕБОВАНИЯ К ПРОВЕДЕНИЮ СЛЕДСТВЕННОГО ЭКСПЕРИМЕН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Обеспечение определенного порядка и последовательности в произ</w:t>
        <w:softHyphen/>
        <w:t>водстве опы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ведение однородных опытов в сознательно измененных условия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Многократность повторения однородных опы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Учет изменившихся и не поддающихся реконструкции условий. Крайне желательно использование видеозаписи при проведении С.Э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16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63.3. </w:t>
      </w:r>
      <w:r>
        <w:rPr>
          <w:color w:val="000000"/>
        </w:rPr>
        <w:t>Изложенные тактические требования, рекомендуемые при организации и проведении следственного эксперимента, реализуются в зависимости от его вида, характера и других условий. Некоторые из этих рекомендаций являются обязательными, если они влияют на ход и результаты следственного эксперимента (например, проведение следственного эксперимента на слышимость в то же время суток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еобходимость использования видеозаписи при проведении след</w:t>
        <w:softHyphen/>
        <w:t>ственного эксперимента обусловлена тем, что видеозапись позволяет зафиксировать не только динамику и темпы производства опытов, но и их последовательность и вариационност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63.4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В какой ситуации рекомендуется сознательно изменять усло</w:t>
        <w:softHyphen/>
        <w:t>вия при проведении однородных опытов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Что такое положительные и отрицательные результаты следст</w:t>
        <w:softHyphen/>
        <w:t>венного эксперимента и какое значение они имеют при оценке его достоверност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От чего зависит достоверность выводов, которые делает следо</w:t>
        <w:softHyphen/>
        <w:t>ватель по результатам следственного эксперимента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64. Заключительный этап следственного эксперимент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64.1. </w:t>
      </w:r>
      <w:r>
        <w:rPr>
          <w:color w:val="000000"/>
        </w:rPr>
        <w:t>На заключительном этапе происходит процессуальное оформление и оценка результатов следственного эксперимен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цессуальное оформление заключается в составлении прото</w:t>
        <w:softHyphen/>
        <w:t>кола следственного эксперимента, планов и схем (ч.1 и 4 ст. 183 УПК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токол следственного эксперимента является основным ис</w:t>
        <w:softHyphen/>
        <w:t>точником доказательственной информации, отражающей условия, ход и результаты рассматриваемого следственного действия. В нем ука</w:t>
        <w:softHyphen/>
        <w:t>зывается: с какой целью, когда и в каких условиях производился экс</w:t>
        <w:softHyphen/>
        <w:t>перимент, в чем конкретно выразилось воспроизведение обстановки и обстоятельств события, какие действия и в какой последовательности, кем и сколько раз производились, какие получены результаты. В про</w:t>
        <w:softHyphen/>
        <w:t>токоле не могут фиксироваться выводы следователя или других уча</w:t>
        <w:softHyphen/>
        <w:t>стников следственного эксперимен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заключительной части протокола следует отразить вспомога</w:t>
        <w:softHyphen/>
        <w:t>тельные средства фиксации: фотографирование, применение звуко- и видеозаписи, киносъемки, а также других научно-технических средст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1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 составлении планов, схем, рисунков, отражающих ход и результаты следственного эксперимента, также указывается в заключительной час</w:t>
        <w:softHyphen/>
        <w:t>ти протокол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4.2.</w:t>
      </w:r>
      <w:r>
        <w:rPr>
          <w:color w:val="000000"/>
        </w:rPr>
        <w:t xml:space="preserve"> Оценка результатов следственного эксперимента производит</w:t>
        <w:softHyphen/>
        <w:t>ся с точки зрения их достоверности и доказательственного знач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ывод о достоверности результатов эксперимента может быть сделан на основе проверки правильности его проведения, оценки со</w:t>
        <w:softHyphen/>
        <w:t>ответствия условий и обстановки его проведения тем условиям и об</w:t>
        <w:softHyphen/>
        <w:t>становке, в которых происходило проверяемое событ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еобходимо также учитывать психологические факторы, кото</w:t>
        <w:softHyphen/>
        <w:t>рые могли повлиять на ход и результаты эксперимен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езультаты следственного эксперимента могут быть положи</w:t>
        <w:softHyphen/>
        <w:t>тельными и отрицательны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т достоверности результатов следственного эксперимента сле</w:t>
        <w:softHyphen/>
        <w:t>дует отличать достоверность выводов, которые делает следователь из результатов следственного эксперимен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остоверный вывод может быть сделан только из достоверных результатов эксперимент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7.3.</w:t>
      </w:r>
      <w:r>
        <w:rPr>
          <w:color w:val="000000"/>
          <w:sz w:val="21"/>
          <w:szCs w:val="21"/>
        </w:rPr>
        <w:t xml:space="preserve">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Могут ли выводы следователя фиксироваться в протоколе след</w:t>
        <w:softHyphen/>
        <w:t>ственного эксперимента? Обоснуйте свое мнение по этому вопрос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Что значит оценить результаты следственного эксперимента с точки зрения их достоверности и доказательственного значе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акие психологические факторы могут влиять на ход и резуль</w:t>
        <w:softHyphen/>
        <w:t>таты следственного эксперимент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Что такое положительные и отрицательные результаты следст</w:t>
        <w:softHyphen/>
        <w:t>венного эксперимента и какое значение они имеют при оценке его достоверност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От чего зависит достоверность выводов, которые делает следо</w:t>
        <w:softHyphen/>
        <w:t>ватель по результатам следственного эксперимента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17. Тактика обыска и выем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5. Понятие, задачи и виды обыс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6. Особенности подготовки к проведению обыс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7. Тактика производства обыс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8. Производство выемк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риминалистика. - М.: БЕК, 1995. - С.422-44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Высшая школа, 1994. - С.264-27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риминалистика. - М.: Юрист, 1995. - С.331-33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Ратинов А.Р. Обыск и выемка. - М.: Гос. юр. издат, 196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Михайлов А.И., Юрин Г.С. Обыск. - М., 197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 Лившиц Е.М., Белкин Р.С. Тактика следственных действий. - М.: Новый юристь, 1997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Баев О.Я. Тактика следственных действий. - Воронеж, 199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. Справочник следователя. - М.: Юрид. лит., 199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9. Криминалистика. - СПб., 1995. - </w:t>
      </w:r>
      <w:r>
        <w:rPr>
          <w:color w:val="000000"/>
          <w:lang w:val="en-US"/>
        </w:rPr>
        <w:t>C.287-29V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0. Криминалистика. - М.: Высшая юридическая заочная школа МВД СССР, 1989. - Т.2.- С.76-87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1. Ищенко П.П. Специалист в следственных действиях. - М.: Юрид. лит., 1990.-С.78-90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65. Понятие, задачи и виды обыск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65.1. </w:t>
      </w:r>
      <w:r>
        <w:rPr>
          <w:color w:val="000000"/>
        </w:rPr>
        <w:t>Обыск - это следственное действие, содержанием которого является принудительное обследование участков местности, помеще</w:t>
        <w:softHyphen/>
        <w:t>ний, сооружений, находящихся в ведении обыскиваемого лица, чле</w:t>
        <w:softHyphen/>
        <w:t>нов его семьи или какого-либо предприятия, организации, а также от</w:t>
        <w:softHyphen/>
        <w:t>дельных граждан в целях отыскания и изъятия объектов, имеющих значение для дела, а также разыскиваемых лиц или труп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ыск производится с санкции прокурора. В случаях, не терпя</w:t>
        <w:softHyphen/>
        <w:t>щих отлагательства, необходимо руководствоваться ч.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ст. 168 УПК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18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19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5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УЧАИ, НЕ ТЕРПЯЩИЕ ОТЛАГАТЕЛЬСТВА ПРИ РЕШЕНИИ ___________</w:t>
      </w:r>
      <w:r>
        <w:rPr>
          <w:color w:val="000000"/>
          <w:u w:val="single"/>
        </w:rPr>
        <w:t>ВОПРОСА О ПРОИЗВОДСТВЕ</w:t>
      </w:r>
      <w:r>
        <w:rPr>
          <w:color w:val="000000"/>
        </w:rPr>
        <w:t xml:space="preserve"> ОБЫС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Для предотвращения готовящегося преступл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Когда место укрытия преступника и вещественных доказательств установлено внезапн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Когда преступник задержан с поличным или сразу после соверше</w:t>
        <w:softHyphen/>
        <w:t>ния преступл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Когда есть основания полагать, что похищенное имущество орудия преступления, другие объекты могут быть спрятаны, уничтожены или поврежден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Когда необходимость обыска возникла внезапно, а для получения санкции прокурора необходимо много времен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65.3. </w:t>
      </w:r>
      <w:r>
        <w:rPr>
          <w:color w:val="000000"/>
        </w:rPr>
        <w:t>Под достаточными основаниями для производства обыска следует понимать фактические данные, дающие возможность пола</w:t>
        <w:softHyphen/>
        <w:t>гать, что в каком-либо помещении или ином месте, или у какого-либо лица находятся орудия преступления, предметы и ценности, добытые преступным путем, а также другие предметы или документы, могу</w:t>
        <w:softHyphen/>
        <w:t>щие иметь значение для дела, полученные из процессуальных источ</w:t>
        <w:softHyphen/>
        <w:t>ников. Основанием для производства обыска могут быть и данные оперативно-розыскной деятельности правоохранительных органов при условии, если они не противоречат полученным из процессуаль</w:t>
        <w:softHyphen/>
        <w:t>ных источников доказательства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2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ыск помещения обыск участков местности обыск транспортных средств личный обыс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сновн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дополнительны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объекту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5.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объему обследования объектов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ЛАССИФИКАЦИЯ ВИДОВ ОБЫСКА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очередности провед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ервичный повторны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количеству одновременно обыскиваемых объектов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диночный группов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частие специалист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частие потерпевши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частие техниче</w:t>
        <w:softHyphen/>
        <w:t>ских помощнико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усмотрению следователя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65.5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ЧАСТНИКИ ОБЫС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язательные участни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u w:val="single"/>
          <w:lang w:val="en-US"/>
        </w:rPr>
        <w:t>I</w:t>
      </w:r>
      <w:r>
        <w:rPr>
          <w:rFonts w:ascii="Arial" w:hAnsi="Arial"/>
          <w:color w:val="000000"/>
          <w:lang w:val="en-US"/>
        </w:rPr>
        <w:t xml:space="preserve">                     </w:t>
      </w:r>
      <w:r>
        <w:rPr>
          <w:color w:val="000000"/>
          <w:u w:val="single"/>
        </w:rPr>
        <w:t>*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овател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нят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Лицо, у котор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изводитс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ыс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едставители пред</w:t>
        <w:softHyphen/>
        <w:t>приятий, организац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либо совершеннолетние член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емьи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либо представители ЖЭК, адми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истрации села, поселка и т.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21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65.6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 В чем криминалистическое отличие обыска от осмотра места происшествия и выемк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Что является объектом обыс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 Какие основные правила, установленные Уголовно-процессу</w:t>
        <w:softHyphen/>
        <w:t>альным кодексом, должны соблюдаться при производстве обыска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>§ 66. Особенности подготовки к проведению обыска</w:t>
      </w:r>
    </w:p>
    <w:tbl>
      <w:tblPr>
        <w:tblW w:w="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1536"/>
        <w:gridCol w:w="1555"/>
        <w:gridCol w:w="1555"/>
      </w:tblGrid>
      <w:tr>
        <w:trPr>
          <w:trHeight w:val="998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 месте обыск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 ЛИЧ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быскиваемого и членах его семь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олучение ин</w:t>
              <w:softHyphen/>
              <w:t>формации об искомых пред</w:t>
              <w:softHyphen/>
              <w:t>метах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 предполагае</w:t>
              <w:softHyphen/>
              <w:t>мых условиях обыск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621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t                        t                          t                          t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- Сбор и анализ ориентирующей информации: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6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 w:val="21"/>
                <w:szCs w:val="21"/>
              </w:rPr>
              <w:t>- Принятие решения о производстве обыска и вынесение постанов</w:t>
              <w:softHyphen/>
              <w:t>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- Изучение материалов уголовного дел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6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66.1. РАЗРАБОТКА ПЛАНА ПРОВЕДЕНИЯ ОБЫСКА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Выбор времени обыс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Разработка способов проникновения в обыскиваемое помещение и обеспечение мер предосторож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Подбор участников обыска и организация их инструктаж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Решение вопроса об использовании служебной розыскной соба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Подбор научно-технических средств и транспор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Подбор технических средств для упаковки изымаемых предме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Выбор способов связ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Выбор мер по охране места обыска и мер, исключающих связь обы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киваемого с другими лицам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12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66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ДЕЙСТВИЯ СЛЕДОВАТЕЛЯ ПО ПРИЕЗДУ НА МЕСТО ОБЫС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ринимает решение и меры для проникновения в обыскиваемо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мещен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рганизовывает охрану места обыска и наблюдение за дверями 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кна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ри отсутствии обыскиваемого и членов его семьи принимает мер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к их вызов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При невозможности их вызова и необходимости немедленного обы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ка приглашает представителей  ЖЭК,  местной  администрации (поселка, села) и вскрывает помещен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 Прибыв на место производства обыска, следователь предъявляет обыскиваемому свое удостоверен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Знакомит обыскиваемого с постановлением о производстве обыс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 Выясняет, кто находится на обыскиваемом объекте, проверяет их документы и пресекает возможность кому-либо скрыться, что-либо спрятать или уничтожить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Разъясняет присутствующим, что без разрешения следователя они не могут передвигаться, уходить, связываться между собой или по телефон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Всем присутствующим разъясняются их права и обязанност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66.3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 Какие задания следователь может дать оперативному сотруд</w:t>
        <w:softHyphen/>
        <w:t>нику милиции для их производства параллельно обыску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 Какие научно-технические средства могут понадобиться при производстве обыс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Каковы процессуальные и тактические особенности производ</w:t>
        <w:softHyphen/>
        <w:t>ства личного обыс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2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67. Тактика производства обыс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ыск состоит из обзорной, детальной и заключительной стад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7.1. Задачи обзорной стадии: общий обзор объекта обыска; сопос</w:t>
        <w:softHyphen/>
        <w:t>тавление плана обыска с объемом предстоящей работы, внося в план коррективы; определяется, потребуются ли дополнительные участники и помощники, и принимаются меры к их вызову; определяется место для складирования изымаемых объектов, организация их охран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7.2. Детальная стадия обыска. На этой стадии следователь про</w:t>
        <w:softHyphen/>
        <w:t>изводит осмотр подлежащих обыску объектов. Тактические правила производства детального обследования при обыске изображены на схеме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АКТИЧЕСКИЕ РЕКОМЕНДАЦИИ ПО ПРОИЗВОДСТВУ ОБЫС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еспечение порядка при обыске - предмет особой заботы следова</w:t>
        <w:softHyphen/>
        <w:t>те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 торопиться. Не отвлекатьс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стоянно следить за поведением обыскиваем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 пасовать перед трудностями и преграда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и одно заявление обыскиваемых не принимать на вер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 отступать без надобности от заранее составленного плана обыс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После детального обследования предметов ставить их на прежнее мест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заимная информация участников обыс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ходе длительного обыска вновь взглянуть на обследованные предметы другими глаза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Без особой нужды не прибегать к повреждению имущества в обы</w:t>
        <w:softHyphen/>
        <w:t>скиваемом помещен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мнить, что способ сокрытия отыскиваемого приобретает доказа</w:t>
        <w:softHyphen/>
        <w:t>тельственное значение (его описать, сфотографировать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се подозрительные предметы складывать в одно место для повтор</w:t>
        <w:softHyphen/>
        <w:t>ного осмотр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(См.: Михайлов А.И., Юрин Г.С. Обыск. - М., 1971. - С.25-28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2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7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сновные требования, предъявляемые к заключительной стадии обыск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ставляется протокол обыска как основное процессуальное средст</w:t>
        <w:softHyphen/>
        <w:t>во фиксации хода и результатов обыск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ротоколе обыска дается подробная характеристика обнаружен</w:t>
        <w:softHyphen/>
        <w:t>ных и изъятых предметов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и изъятии ценных бумаг и других документов указываются юь ре</w:t>
        <w:softHyphen/>
        <w:t>квизиты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и принудительном вскрытии хранилищ указывается, чем это вы</w:t>
        <w:softHyphen/>
        <w:t>звано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 протоколе обыска фиксируются технические средства, используе</w:t>
        <w:softHyphen/>
        <w:t>мые при обыске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изъятые предметы и документы упаковываются и опечатываются, что фиксируется в протоколе обыск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имеющие доказательственное значение, но не изъятые предметы от</w:t>
        <w:softHyphen/>
        <w:t>даются по усмотрению следователя на ответственное хранение лицам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заявления обыскиваемого и других лиц заносятся в протокол обыска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для фиксации хода и результатов обыска могут быть подготовлены планы, схемы, сделаны фотосъемка и видеозапис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67.4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 В  чем психологическая  сущность  некоторых  тактических приемов обыс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В чем заключается тактический прием «словесная разведка» в процессе обыс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ова тактика обыска в гостиницах, общежитиях, комму</w:t>
        <w:softHyphen/>
        <w:t>нальных квартирах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В чем заключаются тактические особенности повторного обыс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Каковы способы фиксации хода и результатов обыс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2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68. Производство выемк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8.1.  Выемка - это самостоятельное следственное действие. Она производится  по мотивированному постановлению следователя  в случае необходимости изъятия определенных предметов и докумен</w:t>
        <w:softHyphen/>
        <w:t>тов, имеющих значение для дела, если точно известно, где и у кого они находятся. Санкция прокурора требуется для наложения ареста и выемки почтово-телеграфной корреспонденц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случае отказа добровольно выдать предметы, подлежащие изъ</w:t>
        <w:softHyphen/>
        <w:t>ятию, производится их принудительная выемк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8.2.  При производстве выемки необходимо соблюдать следую</w:t>
        <w:softHyphen/>
        <w:t>щие тактические рекомендации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)   изымаемые предметы тщательно осмотреть и их признаки подробно описать в протоколе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б)  при выемке материальных ценностей желательно присутствие материально-ответственного лица или сотрудника, которому это лицо подчинено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) при изъятии образцов готовых изделий, сырья и иной продук</w:t>
        <w:softHyphen/>
        <w:t>ции с предприятий целесообразно присутствие специалиста и соблю</w:t>
        <w:softHyphen/>
        <w:t>дение существующих инструкций о порядке отбора образцов для ис</w:t>
        <w:softHyphen/>
        <w:t>следования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г)  при изт-ятии документов надлежит тщательный их осмотр с указанием всех реквизитов, состояния, изложения признаков, указы</w:t>
        <w:softHyphen/>
        <w:t>вающих на возможные изменения, которые в них внесены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) при изъятии предметов, документов, ценностей, для осмотра и описания которых требуются специальные познания, изымаемые объ</w:t>
        <w:softHyphen/>
        <w:t>екты должны быть упакованы, опечатаны и осмотрены позднее с уча</w:t>
        <w:softHyphen/>
        <w:t>стием специалист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68.3.</w:t>
      </w:r>
      <w:r>
        <w:rPr>
          <w:color w:val="000000"/>
          <w:sz w:val="21"/>
          <w:szCs w:val="21"/>
        </w:rPr>
        <w:t xml:space="preserve">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\. </w:t>
      </w:r>
      <w:r>
        <w:rPr>
          <w:color w:val="000000"/>
        </w:rPr>
        <w:t>Каковы особенности выемки в помещениях дипломатических представительств и в учреждениях связ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Следователь вынес постановление о производстве выемки ви</w:t>
        <w:softHyphen/>
        <w:t>деокамеры, которую подозреваемый, как он объяснил на допросе, ук</w:t>
        <w:softHyphen/>
        <w:t>рал и спрятал в своей квартире. При предъявлении требования о вы</w:t>
        <w:softHyphen/>
        <w:t>даче видеокамеры подозреваемый заявил, что ее у него украли. Как должен действовать следователь в сложившейся ситуаци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Вам нужно изъять в квартире обвиняемого два золотых кольца с бриллиантами. Как следователь должен организовать выемку ука</w:t>
        <w:softHyphen/>
        <w:t>занных предметов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2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Каковы процессуальные и тактические особенности личного обыс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 Какие научно-технические средства могут понадобиться для производства обыск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 Почтальон доставил квартиросъемщику, у которого произво</w:t>
        <w:softHyphen/>
        <w:t>дится обыск, заказное письмо. Какие вопросы в данной ситуации воз</w:t>
        <w:softHyphen/>
        <w:t>никают и какое решение Вы (как следователь) примите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Тема 18. Тактика допрос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69. Понятие, задачи, виды и нравственно-правовые основы допр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0. Психологические основы допр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1. Подготовка к допрос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2. Тактика допроса свидетелей и потерпевши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3. Тактика допроса подозреваемых и обвиняемы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4. Тактика допроса несовершеннолетни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5. Тактика допроса на очной ставк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6. Фиксация хода и результатов допрос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риминалистика. - М.: БЕК, 1995. - С.445-467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Высшая школа, 1994. - С.284-29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риминалистика. - СПб., 1995, С.299-31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Кертэс Имре. Тактика и психологические основы допроса. - М., 196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 Карнеева Л.М. и др. Тактика допроса на предварительном следст</w:t>
        <w:softHyphen/>
        <w:t>вии. - М.: Юрид. лит., 195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 Порубов Н.И. Допрос в Советском уголовном процессе и кримина</w:t>
        <w:softHyphen/>
        <w:t>листике. - Минск: Вышейшая школа, 196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 Смыслов В.И. Свидетель в Советском уголовном процессе. - М.: Высшая школа, 197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. Соловьев А.Б. Допрос свидетеля и потерпевшего. - М., 197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9.  Соловьев А.Б. Использование доказательств при допросе. - М.: Юрид. лит., 198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0. Ратинов А.Р., Адамов ЮЛ. Лжесвидетельство. - М., 197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7"/>
          <w:szCs w:val="17"/>
        </w:rPr>
        <w:t>12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1.   Доспулов Г.Г. Психология допроса на предварительном след</w:t>
        <w:softHyphen/>
        <w:t>ствии. ~ М.: Юрид. лит, 197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2.  Лившиц Е.М., Белкин Р.С. Тактика следственных действий. — М.: Новый юристъ, 1997. - С.97-12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3.  Баев О.Я. Тактика следственных действий. - Воронеж, 1992. -С.90-14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4. Бахарев Н.В. Очная ставка. Казань, 198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5.  Каневский Л.Л. Криминалистические проблемы расследования и профилактики преступлений несовершеннолетних. - Красноярск, 1991. -С.103-125, 196-22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6. Николюк В., Кальницкий В. Положения ст.51 Конституции РФ в уго</w:t>
        <w:softHyphen/>
        <w:t>ловном судопроизводстве//3аконность. - 1997. - №8. - С.14-18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69. Понятие, задачи, виды и нравственно-правовые основы допрос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69.1. Допрос - наиболее распространенное следственное дейст</w:t>
        <w:softHyphen/>
        <w:t>вие, заключающееся в получении от допрашиваемого лица показаний, имеющих ^качение для расследуемого дела. Допрос является самым доступным, но в то же время достаточно сложным следственным дей</w:t>
        <w:softHyphen/>
        <w:t>ствием, требующим от следователя не только высокого профессио</w:t>
        <w:softHyphen/>
        <w:t>нального мастерства и эрудиции, но и глубокого знания психологии, логики, умения строить правильные взаимоотношения с различными категориями люде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Задачами допроса является получение от допрашиваемого лица наиболее объективной и полной информации о расследуемом собы</w:t>
        <w:softHyphen/>
        <w:t>тии, причастных к нему лицах и иных обстоятельствах, имеющих значение для дел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28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свидете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терпевше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дозреваем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обвиняем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подсудим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экспер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От процессуального положения допрашиваемого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~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- малолетне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- несовершеннолетне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- взросл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От возрас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69.2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ВИДЫ ДОПРОСА в зависимости:</w:t>
      </w:r>
    </w:p>
    <w:tbl>
      <w:tblPr>
        <w:tblW w:w="6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17"/>
        <w:gridCol w:w="1834"/>
        <w:gridCol w:w="307"/>
        <w:gridCol w:w="1738"/>
      </w:tblGrid>
      <w:tr>
        <w:trPr>
          <w:trHeight w:val="56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От его последовательност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От субъекта прове</w:t>
              <w:softHyphen/>
              <w:t>дения допрос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От содержа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- первичный - повторный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- следователе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- основной - дополнительный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3"/>
          <w:szCs w:val="23"/>
        </w:rPr>
        <w:t>- органом дознания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3"/>
          <w:szCs w:val="23"/>
        </w:rPr>
        <w:t>- прокуроро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-  начальником след</w:t>
        <w:softHyphen/>
        <w:t>ственного отдел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'- судо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693. Обеспечение законности при допросе означает выполнение следователем требований уголовно-процессуального закона, регла</w:t>
        <w:softHyphen/>
        <w:t>ментирующего проведение рассматриваемого следственного дейст</w:t>
        <w:softHyphen/>
        <w:t>вия. К их числу законодатель относит: участие защитника в допросе подозреваемого и обвиняемого (ст.47 и 49 УПК), педагога в допросе несовершеннолетних свидетелей и обвиняемых (ст. 159, 397 УПК), а также соблюдение положений ст.51 Конституции РФ, регламенти</w:t>
        <w:softHyphen/>
        <w:t>рующей вопросы свидетельского иммунитета и др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69.4. Допрос по своему существу должен носить ярко выражен</w:t>
        <w:softHyphen/>
        <w:t>ный этический характер, который проявляется во всех действиях сле</w:t>
        <w:softHyphen/>
        <w:t>дователя при подготовке и проведении допроса и, в частности: при разъяснении обвиняемому значения чистосердечного раскаяния и ак</w:t>
        <w:softHyphen/>
        <w:t>тивного способствования раскрытию преступления как обстоятельст</w:t>
        <w:softHyphen/>
        <w:t>ва, смягчающего ответственность; при разъяснении обвиняемому ка</w:t>
        <w:softHyphen/>
        <w:t>ждого доказательства, особенно такого, которое получено с примене</w:t>
        <w:softHyphen/>
        <w:t>нием научно-технических средств; при предупреждении свидетеля об ответственности за дачу заведомо ложных показаний; во многих дру</w:t>
        <w:softHyphen/>
        <w:t>гих случаях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29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69.5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Чем отличается допрос как процессуально-криминалистическая категория от психологического понятия допрос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Повторный и дополнительный допросы: понятие, значение, отличия друг от друг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Что такое свидетельский иммунитет и на какие категории лиц он распространяе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Каковы последствия нарушения нравственных норм при орга</w:t>
        <w:softHyphen/>
        <w:t>низации и проведении допроса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70. Психологические основы допрос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0.1. С точки зрения психологии допрос - это диалог, форма психологического общения двух лиц. «Допрос, - пишет А.В.Дулов, -можно рассматривать как заранее прогнозируемое и планируемое формализованное общение следователя с допрашиваемым, во время которого осуществляется регулируемое законом воздействие на мыс</w:t>
        <w:softHyphen/>
        <w:t>лительную, эмоциональную, волевую сферы последнего с целью по</w:t>
        <w:softHyphen/>
        <w:t>лучения от него полной и правильной информации об интересующих следствие известных ему событиях, фактах, отношениях» (Дулов А.В. Судебная психология. - Минск: Вышейшая школа, 1975. - С.309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осприят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Запомин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оспроизвед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собенност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ормирование показан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0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ГЛАВНЫЕ АСПЕКТЫ ПСИХОЛОГИЧЕСКИХ ОСНОВ ДОПРОС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блемы установления психологического контакт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етоды и пределы психоло</w:t>
        <w:softHyphen/>
        <w:t>гического воздействия при допросе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0.3. Восприятие начинается с воздействия тех или иных фактов, предметов, явлений на наши органы чувств. На качество и достовер</w:t>
        <w:softHyphen/>
        <w:t>ность восприятия влияют две группы факторов: объективные и субъ</w:t>
        <w:softHyphen/>
        <w:t>ективные, а также скоротечные события, которые протекают в тече</w:t>
        <w:softHyphen/>
        <w:t>ние нескольких секунд или долей секунды, пространственные и вре</w:t>
        <w:softHyphen/>
        <w:t>менные отношения, другие фактор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Запоминание зависит от силы впечатления, усилий человека удержать то или иное событие в памяти, времени, происшедшего с момента его совершения, дефектов памят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оспроизведение зависит не только от качества восприятия и за-' поминания, но и от психического состояния допрашиваемого, его грамотности, эрудиции, темперамента, а также обстановки, в которой производится допрос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0.4.  Результативность допроса во многом зависит от психиче</w:t>
        <w:softHyphen/>
        <w:t>ских качеств участвующих в этом общении лиц, от наличия или от</w:t>
        <w:softHyphen/>
        <w:t>сутствия психологического контак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«Под психологическим контактом следует понимать такое со</w:t>
        <w:softHyphen/>
        <w:t>стояние, при котором участники следственного действия проявляют интерес и готовность к общению и восприятию информации, исходя</w:t>
        <w:softHyphen/>
        <w:t>щей друг от друга» (Каневский Л.Л. Криминалистические проблемы расследования и профилактики преступлений несовершеннолетних. -Красноярск, 1991.-С.112-113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«Психологический контакт в следственной практике - это психо</w:t>
        <w:softHyphen/>
        <w:t>логически нормальные, уравновешенные взаимоотношения следова</w:t>
        <w:softHyphen/>
        <w:t>теля с участниками уголовного процесса, обеспечивающие получение правдивых, полных и достоверных показаний о фактах, относящихся к расследуемому деянию» (Порубов Н.И. Криминалистика. - М., 1988.-Т.2.-С.93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0.5. При допросе и других следственных действиях следователь в той или иной мере постоянно влияет на других лиц своими власт</w:t>
        <w:softHyphen/>
        <w:t>ными полномочиями, воспитательными мерами, процессуальными средствами принуждения. Но «правомерное воздействие отличается от психического насилия наличием у подвергающегося воздействию лица свободы выбора той или иной позиции» (Ратинов А.Р. Судебная психология для следователей. - М., 1967. - С. 163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авомерными психологическими приемами допроса являются: допущение легенды, последовательность, создание преувеличенного представления об осведомленности следователя, отвлечение внима</w:t>
        <w:softHyphen/>
        <w:t>ния и др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3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30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70.6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От чего зависит правильность и полнота восприятия при на</w:t>
        <w:softHyphen/>
        <w:t>блюдении скоротечных событи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Что такое ассоциативные связи и какую роль они играют при активизации памяти у добросовестных свидетелей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В чем сущность психического насилия при допросе; чем оно отличается от допроса, при котором используются доказательства или другие тактические приемы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71. Подготовка к допросу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71.1. </w:t>
      </w:r>
      <w:r>
        <w:rPr>
          <w:color w:val="000000"/>
        </w:rPr>
        <w:t>Эффективность допроса зависит от профессиональной под</w:t>
        <w:softHyphen/>
        <w:t>готовки следователя, нравственно-психологических качеств участ</w:t>
        <w:softHyphen/>
        <w:t>вующих в диалоге лиц, а также от организационного обеспечения рассматриваемого следственного действия и тактически правильной линии поведения, избранной следователе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истему элементов, обеспечивающую надлежащую подготовку следователя к допросу, можно изобразить в виде схемы:</w:t>
      </w:r>
    </w:p>
    <w:p>
      <w:pPr>
        <w:pStyle w:val="Normal"/>
        <w:shd w:fill="FFFFFF" w:val="clear"/>
        <w:rPr>
          <w:color w:val="000000"/>
          <w:sz w:val="19"/>
          <w:szCs w:val="24"/>
        </w:rPr>
      </w:pPr>
      <w:r>
        <w:rPr>
          <w:color w:val="000000"/>
          <w:sz w:val="19"/>
          <w:szCs w:val="24"/>
        </w:rPr>
        <w:t>132</w:t>
      </w:r>
    </w:p>
    <w:tbl>
      <w:tblPr>
        <w:tblW w:w="6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307"/>
        <w:gridCol w:w="77"/>
        <w:gridCol w:w="115"/>
        <w:gridCol w:w="1402"/>
        <w:gridCol w:w="134"/>
        <w:gridCol w:w="1402"/>
        <w:gridCol w:w="124"/>
        <w:gridCol w:w="1"/>
        <w:gridCol w:w="316"/>
        <w:gridCol w:w="1027"/>
        <w:gridCol w:w="78"/>
      </w:tblGrid>
      <w:tr>
        <w:trPr>
          <w:trHeight w:val="230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Анализ материалов уголовного дел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5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пределение предмета допроса. Подготовка доказательств и разра</w:t>
              <w:softHyphen/>
              <w:t>ботка тактики их использования при допросе. Выяснение позиции допрашиваемого. Получение информации, характери</w:t>
              <w:softHyphen/>
              <w:t>зующей личность допрашиваемого. Продумывание вариантов своих ар</w:t>
              <w:softHyphen/>
              <w:t>гументов, если допрашиваемый по</w:t>
              <w:softHyphen/>
              <w:t>пытается опорочить доказательства. Изучение специальной литературы по вопросам предмета допроса. Определение очередности вызова лиц, подлежащих допросу. Определение круга лиц, участвующих в допросе. Составление плана допроса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пера</w:t>
              <w:softHyphen/>
              <w:t>тивно-розыскные меропри</w:t>
              <w:softHyphen/>
              <w:t>ят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— </w:t>
            </w:r>
            <w:r>
              <w:rPr>
                <w:color w:val="000000"/>
                <w:sz w:val="21"/>
                <w:szCs w:val="21"/>
              </w:rPr>
              <w:t>»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2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2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71.2.                       ПОДГОТОВКА К ДОПРОСУ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0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рганизационное обеспечение подготовки и проведения допрос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6020" w:type="dxa"/>
            <w:gridSpan w:val="1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                      *                           *                          *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пределение места и време</w:t>
              <w:softHyphen/>
              <w:t>ни допрос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Подготовка научно-технических средст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Участие третьих лиц в допрос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Определение формы вызова на допрос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 xml:space="preserve">71.3. </w:t>
      </w:r>
      <w:r>
        <w:rPr>
          <w:b/>
          <w:bCs/>
          <w:i/>
          <w:iCs/>
          <w:color w:val="000000"/>
          <w:sz w:val="21"/>
          <w:szCs w:val="21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Из каких элементов слагается план допрос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овы пути получения информации, характеризующей обви</w:t>
        <w:softHyphen/>
        <w:t>няемого при подготовке к его допросу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Свидетель, которому была вручена повестка о явке к следова</w:t>
        <w:softHyphen/>
        <w:t>телю, на допрос не явился. Следователь выписал повторную повестку и послал оперработника вручить повестку свидетелю и предложить ему сесть в автомашину для того, чтобы доехать в прокуратуру. Сви</w:t>
        <w:softHyphen/>
        <w:t>детель не принял повестку и отказался сесть в машин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ак в этой ситуации должен действовать оперработник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7"/>
          <w:szCs w:val="17"/>
        </w:rPr>
        <w:t>13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§ 72. Тактика допроса свидетелей и потерпевши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72.1. Свидетелем может быть любое лицо, которое способно вос</w:t>
        <w:softHyphen/>
        <w:t>принимать обстоятельства, имеющие значение для дела, и давать о них правильные показания. Изучение следственной и судебной прак</w:t>
        <w:softHyphen/>
        <w:t>тики показывает, что имеют место факты, когда свидетели дают лож</w:t>
        <w:softHyphen/>
        <w:t>ные показания или имеет место их добросовестное заблужден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Целью допроса свидетелей является получение, анализ и фикса</w:t>
        <w:softHyphen/>
        <w:t>ция объективной информации, распознание и разоблачение ложных показаний и использование тактических приемов для устранения доб</w:t>
        <w:softHyphen/>
        <w:t>росовестного заблужд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ри подготовке и разработке тактического плана допроса свиде</w:t>
        <w:softHyphen/>
        <w:t>теля необходимо помнить слова одного из основателей криминали</w:t>
        <w:softHyphen/>
        <w:t>стики - австрийского ученого и практика Ганса Гросса: «Свидетель неумелому следователю или ничего не расскажет, либо покажет не</w:t>
        <w:softHyphen/>
        <w:t>существенное, либо совсем неверное, и тот же свидетель правдиво, точно и подробно покажет тому следователю, котсрый сумеет загля</w:t>
        <w:softHyphen/>
        <w:t>нуть в его душу, понять его и сумеет с ним обойтись» (Руководство для судебных следователей как система криминалистики. - СПб., 1908.-С.45-46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5.2.</w:t>
      </w:r>
      <w:r>
        <w:rPr>
          <w:rFonts w:ascii="Arial" w:hAnsi="Arial"/>
          <w:color w:val="000000"/>
          <w:sz w:val="21"/>
          <w:szCs w:val="21"/>
        </w:rPr>
        <w:t xml:space="preserve">                                                                                  </w:t>
      </w:r>
      <w:r>
        <w:rPr>
          <w:color w:val="000000"/>
          <w:sz w:val="21"/>
          <w:szCs w:val="21"/>
        </w:rPr>
        <w:t>________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color w:val="000000"/>
          <w:sz w:val="22"/>
          <w:szCs w:val="22"/>
        </w:rPr>
        <w:t>СТАДИИ ДОПРОСА СВИДЕТЕ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пределение информационного состояния допрашиваемого и уста</w:t>
        <w:softHyphen/>
        <w:t>новление психологического контак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Свободный рассказ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становка дополнительных вопрос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Фиксация показаний путем составления протокола допроса и звуко-видеозапис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знакомление допрашиваемого с протоколом допроса и звуко-видеозаписью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72.3. В большинстве своем свидетели дают правдивые показания. Тем не менее, для определения информационного состояния свидете</w:t>
        <w:softHyphen/>
        <w:t>ля, его намерений и позиции на предстоящем допросе, целесообразно в ходе и после заполнения анкетной части протокола допроса побесе</w:t>
        <w:softHyphen/>
        <w:t>довать с ним на близкие и небезынтересные для него темы, которые могут сопровождаться стимулированием положительных качест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3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допрашиваемого. Эти беседы будут и своеобразным мостиком к уста</w:t>
        <w:softHyphen/>
        <w:t>новлению психологического контакта со свидетеле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Особое внимание необходимо обратить на разъяснение свидете</w:t>
        <w:softHyphen/>
        <w:t>лю положений ст.51 Конституции РФ, в соответствии с которой никто не обязан свидетельствовать против самого себя, своего супруга и близких родственников. Но если свидетель все же изъявил желание дать показания в отношении указанного круга лиц, то он обязан дать правдивые показания, в связи с чем предупреждается об уголовной ответственности за дачу заведомо ложных показан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72.4.  Свободный рассказ - это изложение допрашиваемым из</w:t>
        <w:softHyphen/>
        <w:t>вестных ему фактов и иных обстоятельств, имеющих значение для дела, в той последовательности, в которой ему наиболее удобно отве</w:t>
        <w:softHyphen/>
        <w:t>тить на поставленные вопросы. При свободном рассказе следователю рекомендуется делать черновые записи, не перебивать свидетеля. Ошибки и неточности, допущенные свидетелем, рекомендуется выяс</w:t>
        <w:softHyphen/>
        <w:t>нять и устранять на следующей стадии допроса. Напоминания, уточ</w:t>
        <w:softHyphen/>
        <w:t>няющие и контрольные вопросы целесообразно задавать на третьей стадии допр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72.5. Другие тактические приемы, используемые при добросове</w:t>
        <w:softHyphen/>
        <w:t>стных заблуждении, забывчивости и необходимости «оживления» памяти свидетеля: допрос с использованием ассоциативных связей; допрос на месте, где произошло описываемое свидетелем событие; предъявление допрашиваемому для повторного восприятия тех или иных предметов, связанных с интересующими следствие обстоятель</w:t>
        <w:softHyphen/>
        <w:t>ствами, а также рисунков, фотографий, схожих предметов, которые могли бы стимулировать воспоминание о действительной картине происшедшего событ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72.6.   В конфликтной ситуации, когда свидетель отказывается дать показания, скрывает известные ему факты, частично или полно</w:t>
        <w:softHyphen/>
        <w:t>стью пытается дать ложные показания следователю, необходимо вы</w:t>
        <w:softHyphen/>
        <w:t>яснить, не связано ли это с необходимостью свидетельствовать про</w:t>
        <w:softHyphen/>
        <w:t>тив самого себя, супруга или близких родственников либо конфликт</w:t>
        <w:softHyphen/>
        <w:t>ная ситуация возникла по другой причине. В этом случае нужно вы</w:t>
        <w:softHyphen/>
        <w:t>явить действительные причины дачи ложных показаний и попытаться нейтрализовать психологическую установку лжесвидетеля и убедить его, применяя разработанные в криминалистике тактические приемы, в необходимости дать правдивые показания. Следователь должен помнить, что ложь легче предупредить, чем потом разоблачить. Если свидетеля все же не удалось убедить в важности добросовестного вы</w:t>
        <w:softHyphen/>
        <w:t>полнения им своего гражданского долга, следует ему еще раз напом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35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ить об уголовной ответственности за дачу заведомо ложных показа</w:t>
        <w:softHyphen/>
        <w:t>ний и использовать при допросе имеющиеся в деле доказательства для изобличения его во лж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2.7. Потерпевший - это лицо, которому преступлением причи</w:t>
        <w:softHyphen/>
        <w:t>нен моральный, физический или имущественный вре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ЦИАЛЬНО-ПРАВОВОЙ СТАТУС ПОТЕРПЕВШЕ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терпевший - лицо, которому причинен определенный вре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 большинстве случаев потерпевший - очевидец преступления. Его показания более полн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— </w:t>
      </w:r>
      <w:r>
        <w:rPr>
          <w:color w:val="000000"/>
        </w:rPr>
        <w:t>Потерпевший заинтересован в исходе дел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Дача показаний - это не только право потерпевшего, но и его про</w:t>
        <w:softHyphen/>
        <w:t>цессуальная обязанность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терпевший наделен более широкими правами, чем свидетель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2.8.  Потерпевшие допрашиваются по тем же правилам, что и свидетели. Однако при допросе потерпевшего нужно учитывать его социально-правовой статус, а также возможность ошибочного вос</w:t>
        <w:softHyphen/>
        <w:t>приятия фактов в силу сложившейся обстановки, особого эмоцио</w:t>
        <w:softHyphen/>
        <w:t>нального состояния и опасности, которой он мог подвергаться. Изу</w:t>
        <w:softHyphen/>
        <w:t>чение следственной практики показывает, что имеют место факты, когда потерпевшие из корыстных побуждений превышают сумму ущерба по сравнению с реальной стоимостью похищенного, либо значительно преувеличивают характер общественно опасных дейст</w:t>
        <w:softHyphen/>
        <w:t>вий преступников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72.9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ак устанавливается информационное состояние подлежащего допросу свидетеля и его позиция на предстоящем допрос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ие лица относятся к категории близких родственников доп</w:t>
        <w:softHyphen/>
        <w:t>рашиваемого, на которых распространяется свидетельский иммунитет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Почему ложь легче предупредить, чем в дальнейшем ее разо</w:t>
        <w:softHyphen/>
        <w:t>блачить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Почему человек, который хорошо Вас знает, пройдя мимо и глядя на Вас, Вас не заметил? Объясните это с точки зрения психоло</w:t>
        <w:softHyphen/>
        <w:t>гических процессов, которые происходят в это время в сознании Ва</w:t>
        <w:softHyphen/>
        <w:t>шего знакомог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36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73. Тактика допроса подозреваемых и обвиняемы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3.1. Одним из источников доказательства являются показания подозреваемых и обвиняемых. Их значение трудно переоценить, так как обстоятельства, при которых совершено преступление, лучше все</w:t>
        <w:softHyphen/>
        <w:t>го известны лицам, его совершившим. Вот почему даже при наличии бесспорных доказательств крайне желательно получить объективные показания от обвиняемого, разумеется, если он совершил преступле</w:t>
        <w:softHyphen/>
        <w:t>ние и признает себя виновным.</w:t>
      </w:r>
      <w:r>
        <w:rPr>
          <w:rFonts w:ascii="Arial" w:hAnsi="Arial"/>
          <w:color w:val="000000"/>
        </w:rPr>
        <w:t xml:space="preserve">                                                        </w:t>
      </w:r>
      <w:r>
        <w:rPr>
          <w:color w:val="000000"/>
        </w:rPr>
        <w:t>«»;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нализируя мнение ученых и практиков о тактике допроса по</w:t>
        <w:softHyphen/>
        <w:t>дозреваемых и обвиняемых, трудно согласиться с мнением, что так</w:t>
        <w:softHyphen/>
        <w:t>тические особенности допроса подозреваемого подчинены тем же процессуальным правилам, что и допрос обвиняемого. Это касается, в основном, и тактических приемов, используемых при допросе (Криминалистика. - СПб., 1995. - С.313.). Дело в том, что подозре</w:t>
        <w:softHyphen/>
        <w:t>ваемый появляется, как правило, на первоначальном этапе расследо</w:t>
        <w:softHyphen/>
        <w:t>вания, когда следователь не располагает достаточными доказательст</w:t>
        <w:softHyphen/>
        <w:t>вами о его причастности к совершенному преступлению. К моменту допроса обвиняемого следователь такими доказательствами распола</w:t>
        <w:softHyphen/>
        <w:t>гает и может использовать их в процессе допр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этой связи целесообразно рассмотреть социально-правовой статус подозреваемого и обвиняемого, а также особенности тактики допроса той или иной категории лиц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3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73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СОЦИАЛЬНО-ПРАВОВОЙ СТАТУС ПОДОЗРЕВАЕМ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Подозреваемым признается: а) лицо, задержанное в соответст</w:t>
        <w:softHyphen/>
        <w:t>вии со ст. 122 УПК; б) лицо, к которому применена мера пресе</w:t>
        <w:softHyphen/>
        <w:t>чения до предъявления обвин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Подозреваемый вправе знать в чем он подозреваетс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В положении подозреваемого лицо может пребывать опреде</w:t>
        <w:softHyphen/>
        <w:t>ленный сро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Подозреваемый появляется на первоначальном этапе расследо</w:t>
        <w:softHyphen/>
        <w:t>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К моменту допроса в качестве подозреваемого следователь, чаще всего, не располагает доказательствами о его причастно</w:t>
        <w:softHyphen/>
        <w:t>сти к соверешнию преступл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Если подозреваемый задержан или арестован: а) он должен быть допрошен в течение 24 часов; б) к делу допускается за</w:t>
        <w:softHyphen/>
        <w:t>щитни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Задачей допроса подозреваемого является: а) выявление его причастности к преступлению; б) выяснение обстоятельств за</w:t>
        <w:softHyphen/>
        <w:t>держания; в) при отрицании причастности - выявление алиб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73.3. Тактика допроса подозреваемого строится в зависимости от позиции допрашиваемого и ситуации, сложившейся к моменту допро</w:t>
        <w:softHyphen/>
        <w:t>са. Если подозреваемый пойман с поличным, совершил преступление в условиях очевидности, не скрывает своей причастности к совер</w:t>
        <w:softHyphen/>
        <w:t>шенному деянию, то тактика допроса носит чаще всего бесконфликт</w:t>
        <w:softHyphen/>
        <w:t>ный характер и усилия следователя должны быть направлены на де</w:t>
        <w:softHyphen/>
        <w:t>тализацию показаний как о совершенном преступлении, так и о лич</w:t>
        <w:softHyphen/>
        <w:t>ности подозреваемого, его ближайшем окружении. Выяснение этих обстоятельств откладывать нельзя, так как нередка после первого до</w:t>
        <w:softHyphen/>
        <w:t>проса подозреваемые изменяют свои показ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Если подозреваемый отрицает причастность к совершенному преступлению, то выясняются обстоятельства задержания (ареста)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38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устанавливается его алиби, а также необходимые сведения о личности и ближайшем окружении допрашиваемого. Доказательства при до</w:t>
        <w:softHyphen/>
        <w:t>просе подозреваемого чаще всего не предъявляются, так как в боль</w:t>
        <w:softHyphen/>
        <w:t>шинстве случаев системой улик к этому моменту следователь не рас</w:t>
        <w:softHyphen/>
        <w:t>полагае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73.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СОЦИАЛЬНО-ПРАВОВОЙ СТАТУС ОБВИНЯЕМ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Обвиняемым признается лицо, в отношении которого в соот</w:t>
        <w:softHyphen/>
        <w:t>ветствии с законом вынесено постановление о привлечении в качестве обвиняем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Постановление о привлечении в качестве обвиняемого выно</w:t>
        <w:softHyphen/>
        <w:t>сится при наличии достаточных доказательств в совершении преступл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Обвинение предъявляется не позднее двух суток с момента вынесения постановления о привлечении в качестве обвиняе</w:t>
        <w:softHyphen/>
        <w:t>м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Следователь обязан допросить обвиняемого немедленно по</w:t>
        <w:softHyphen/>
        <w:t>сле предъявления обвин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В положении обвиняемого лицо может находиться в период срока предварительного следств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Обвиняемый появляется на первоначальном или последую</w:t>
        <w:softHyphen/>
        <w:t>щем этапах расслед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73.5. Тактика допроса обвиняемого в бесконфликтной ситуации отличается от допроса подозреваемого в аналогичной ситуации, так как обвиняемому предъявлено обвинение в совершении конкретного преступления, а следователь располагает соответствующими доказа</w:t>
        <w:softHyphen/>
        <w:t>тельствами, знает его позицию и подготовлен к изобличению допра</w:t>
        <w:softHyphen/>
        <w:t>шиваемого в совершении общественно опасного деяния, если он ре</w:t>
        <w:softHyphen/>
        <w:t>шил изменить свои показания. Бесконфликтная ситуация наиболее благоприятна. Задача следователя - выяснить все эпизоды преступн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9"/>
          <w:szCs w:val="19"/>
        </w:rPr>
        <w:t>139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еятельности, соучастников, обстоятельства, способствовавшие со</w:t>
        <w:softHyphen/>
        <w:t>вершению преступления. Абсолютно бесконфликтные ситуации вряд ли могут быть. Обвиняемый может по возможности умалить свою роль в расследуемом событии и т.д. Все это должен учесть следова</w:t>
        <w:softHyphen/>
        <w:t>тель при подготовке и проведении допр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3.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КОНФЛИКТНОЙ СИТУАЦИИ МОГУТ БЫТЬ ИСПОЛЬ</w:t>
        <w:softHyphen/>
        <w:t>ЗОВАНЫ СЛЕДУЮЩИЕ ТАКТИЧЕСКИЕ ПРИЕМЫ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бежде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опрос с предъявлением доказательст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оздание преувеличенного представления об осведомленности следовате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опущение легенд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следовательн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Метод косвенного допрос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незапнос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Форсирование темпа допрос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емонстрация возможностей расслед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73.7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15-летний подросток, совершивший квартирную кражу, выяв</w:t>
        <w:softHyphen/>
        <w:t>лен оперативными сотрудниками в процессе осмотра места происше</w:t>
        <w:softHyphen/>
        <w:t>ствия. Он дал письменное объяснение до возбуждения уголовного де</w:t>
        <w:softHyphen/>
        <w:t>ла об обстоятельствах кражи. Подросток не был задержан, так как ущерб был возмещен родителями. Мера пресечения в отношении него избрана не была. После возбуждения уголовного дела его надо было допросить. Возникает вопрос: в качестве кого (свидетеля, подозре</w:t>
        <w:softHyphen/>
        <w:t>ваемого и т.д.)? Обоснуйте свой вывод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4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Подозреваемый рассказывает об обстоятельствах совершенно</w:t>
        <w:softHyphen/>
        <w:t>го преступления, но упорно уклоняется от детализации показаний. Какие тактические приемы допроса надо в этом случае применить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В продолжении какого времени лицо может находиться в ка</w:t>
        <w:softHyphen/>
        <w:t>честве подозреваемого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В чем заключается тактический прием допроса обвиняемого, который состоит в создании у обвиняемого преувеличенного пред</w:t>
        <w:softHyphen/>
        <w:t>ставления об осведомленности следовател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 Раскройте содержание тактического приема, который получил название косвенного допрос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§ 74. Тактика допроса несовершеннолетних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4.1.  Подготовка к допросу несовершеннолетних, независимо от процессуального положения, имеет свою специфику. Нужно учиты</w:t>
        <w:softHyphen/>
        <w:t>вать особенности психики, присущие тем или иным возрастным кате</w:t>
        <w:softHyphen/>
        <w:t>гориям несовершеннолетних, микро- и макросреду, в которых они жили и воспитывались, поведение, потребности, интересы и склонно</w:t>
        <w:softHyphen/>
        <w:t>сти лица, которого предполагается вызвать на допрос. Неотъемлемым элементом подготовки к допросу является выявление путей и средств установления   психологического  контакта  с   несовершеннолетним. Пределы и объем выяснения указанных сведений зависит от процес</w:t>
        <w:softHyphen/>
        <w:t>суального положения допрашиваемого, важности информации, кото</w:t>
        <w:softHyphen/>
        <w:t>рой располагает допрашиваемы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4.2.  Тактика допроса несовершеннолетних свидетелей зависит от возрастных и индивидуальных особенностей подростков, от их отноше</w:t>
        <w:softHyphen/>
        <w:t>ния к расследуемому событию и к несовершеннолетнему обвиняемому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74.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ЕСОВЕРШЕННОЛЕТНИЕ, ДОПРАШИВАЕМЫЕ В КАЧЕСТВЕ СВИДЕТЕЛЕЙ_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чевидцы преступления или иного событ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есовершеннолетние из ближайшего окружения обвиняемог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дростки из числа соучастников, дело на которых прекращено (ст.7-9, ст.5 п.5 УПК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дростки, в отношении которых отказано в возбуждении уголов</w:t>
        <w:softHyphen/>
        <w:t>ного дела (ст. 10 УПК). Малолетние свидетел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4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4.4. При подготовке к допросу несовершеннолетних свидетелей нужно выяснить: в какой семье воспитывается несовершеннолетний, отношение к сверстникам, черты характера, взаимоотношения с уча</w:t>
        <w:softHyphen/>
        <w:t>стниками события, целесообразно ли участие в допросе педагога, психолога, законного представите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 допросе данной категории лиц предпочтителен свободный рассказ. Формулируя вопросы, надо учитывать повышенную внушае</w:t>
        <w:softHyphen/>
        <w:t>мость несовершеннолетних, склонность к фантазированию, их легкую возбудимость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4.5.  Несовершеннолетние потерпевшие обычно объективны в своих показаниях. Однако, надо учитывать, что усилия потерпевших были направлены не на восприятие события, а на защиту от посяга</w:t>
        <w:softHyphen/>
        <w:t>тельства. Общественно опасное деяние травмирует психику потер</w:t>
        <w:softHyphen/>
        <w:t>певшего, унижает его достоинство,  что может явиться причиной умалчивания (отрицания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4.6. С учетом того, что несовершеннолетние, совершившие пре</w:t>
        <w:softHyphen/>
        <w:t>ступления, более объективны в своих показаниях, чем взрослые, их допрос в конфликтной ситуации - явление не столь часто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 подготовке к допросу этой категории лиц нужно всесторон</w:t>
        <w:softHyphen/>
        <w:t>не изучить личность допрашиваемого, условия его жизни и воспита</w:t>
        <w:softHyphen/>
        <w:t>ния, ближайшее окружение. Очень важно обвинение несовершенно</w:t>
        <w:softHyphen/>
        <w:t>летнему предъявить своевременн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 допросе в конфликтной ситуации рекомендуется использо</w:t>
        <w:softHyphen/>
        <w:t>вать тактические приемы, связанные с воздействием на положитель</w:t>
        <w:softHyphen/>
        <w:t>ные эмоции допрашиваемого в целях побуждения к раскаянию, метод убеждения, предъявление доказательств в их логической последова</w:t>
        <w:softHyphen/>
        <w:t>тельности и др. Важно также принять меры к нейтрализации круговой поруки, нежелания «выдать» соучастников преступления и раскрыть их действительную роль. Надо объяснить подростку, в чем заключа</w:t>
        <w:softHyphen/>
        <w:t>ется истинное значение чувства дружбы, товарищества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74.7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овы процессуальные требования и тактические рекоменда</w:t>
        <w:softHyphen/>
        <w:t>ции к участию в допросе несовершеннолетних (свидетелей и т.д.) третьих лиц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В чем особенности изучения личности несовершеннолетнего подозреваемого и обвиняемого при подготовке к их допросу? Есть ли разница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Каковы процессуальные требования и тактические приемы при допросе несовершеннолетних подозреваемых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42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75. Тактика допроса на очной ставк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5.1. «Очная ставка представляет собой следственное действие, заключающееся в поочередном допросе в присутствии друг друга двух ранее допрошенных лиц из числа свидетелей, потерпевших, по</w:t>
        <w:softHyphen/>
        <w:t>дозреваемых и обвиняемых для устранения в их показаниях сущест</w:t>
        <w:softHyphen/>
        <w:t>венных противоречий в целях установления истины по спорным об</w:t>
        <w:softHyphen/>
        <w:t>стоятельствам» (Каневский Л.Л. Тактические приемы очной ставки// Криминалистика. - М.: Высшая школа, 1994. - С.294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чная ставка - не единственный и не самый лучший способ уст</w:t>
        <w:softHyphen/>
        <w:t>ранения существенных противоречий в показаниях двух ранее до</w:t>
        <w:softHyphen/>
        <w:t>прошенных лиц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5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О ПРОВЕДЕНИЯ ОЧНОЙ СТАВКИ (О.С.). НЕОБХОДИМО РЕШИТЬ СЛЕДУЮЩИЕ ВОПРОСЫ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Целесообразно ли проведение О.С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Каков наиболее благоприятный момент ее проведения. Провести иные следственные действия, являющиеся предпосылко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.С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лучить информацию о характере, волевых и нравственно-психологических качествах ее участник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ыявить их взаимоотнош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ыяснить причины противоречий в показаниях участников О.С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53. Тактика очной ставки в бесконфликтной ситуации характе</w:t>
        <w:softHyphen/>
        <w:t>ризуется психологическим контактом ее участников и их желанием установить истин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тиворечия устраняются обоюдными усилиями участников очной став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ействия следователя должны быть направлены на активизацию их психологических свойст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43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^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75.4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АКТИКА ОЧНОЙ СТАВКИ, НАПРАВЛЕННОЙ НА РАЗОБЛАЧЕНИЕ ЛЖ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Использование показаний активных участников, твердо признав</w:t>
        <w:softHyphen/>
        <w:t>шихся в совершении преступл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еление предмета очной ставки на отдельные эпизоды (спорные во</w:t>
        <w:softHyphen/>
        <w:t>просы) и поэтапное выяснение каждого из них с использованием других доказательств. Повторные очные став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Детализация показаний недобросовестного участника очной ставки в целях выявления внутренних противореч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75.5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Почему (по мнению автора) очная ставка не единственный и не лучший способ устранения существенных противоречий в показаниях двух допрошенных лиц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В каких ситуациях проведение очной ставки не рекомендуе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Изложите, как проводится очная ставка?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4"/>
        </w:rPr>
      </w:pPr>
      <w:r>
        <w:rPr>
          <w:b/>
          <w:bCs/>
          <w:color w:val="000000"/>
          <w:sz w:val="23"/>
          <w:szCs w:val="24"/>
        </w:rPr>
        <w:t>§ 76. Фиксация хода и результатов допроса 76.1.</w:t>
      </w:r>
    </w:p>
    <w:tbl>
      <w:tblPr>
        <w:tblW w:w="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2611"/>
      </w:tblGrid>
      <w:tr>
        <w:trPr>
          <w:trHeight w:val="442" w:hRule="atLeast"/>
        </w:trPr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Ы ФИКСАЦИИ ДОПРОСА И ОЧНОЙ СТАВКИ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6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ротокол допроса (очной ставки). - Видео- или звукозапись (киносъемка). Зарисовки, планы, схемы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язательная (основная). По усмотрению следователя или  по  просьбе допраши</w:t>
              <w:softHyphen/>
              <w:t>ваемого (дополнительные).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u w:val="single"/>
        </w:rPr>
        <w:t>76.2.</w:t>
      </w:r>
      <w:r>
        <w:rPr>
          <w:color w:val="000000"/>
        </w:rPr>
        <w:t>____________________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АКТИЧЕСКИЕ РЕКОМЕНДАЦИИ К СОСТАВЛЕНИЮ ПРОТОКОЛА И ДРУГИХ ФОРМ ФИКСАЦИИ ДОПРОС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о время допроса следователь делает черновые запис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Разъяснение прав допрашиваемом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едупреждение свидетеля, потерпевшего об ответ</w:t>
        <w:softHyphen/>
        <w:t>ственности по ст.307 УПК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и первом допросе - разъяснение в каком преступ-      Неотъем-лении он подозревается.</w:t>
      </w:r>
      <w:r>
        <w:rPr>
          <w:rFonts w:ascii="Arial" w:hAnsi="Arial"/>
          <w:color w:val="000000"/>
        </w:rPr>
        <w:t xml:space="preserve">                                                    </w:t>
      </w:r>
      <w:r>
        <w:rPr>
          <w:color w:val="000000"/>
        </w:rPr>
        <w:t>лемы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и первом допросе обвиняемого - выяснение при-     элементы знает ли он себя виновным.</w:t>
      </w:r>
      <w:r>
        <w:rPr>
          <w:rFonts w:ascii="Arial" w:hAnsi="Arial"/>
          <w:color w:val="000000"/>
        </w:rPr>
        <w:t xml:space="preserve">                                             </w:t>
      </w:r>
      <w:r>
        <w:rPr>
          <w:color w:val="000000"/>
        </w:rPr>
        <w:t>протокол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При участии в допросе третьих лиц - указание об этом в протоко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и применении научно-технических средств - пре</w:t>
        <w:softHyphen/>
        <w:t>дупреждение об этом допрашиваемог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Если допрашиваемый дает ложные показания - не спешить с их фиксацией, если есть возможность получить правдивые показания. Наиболее целесообразно заносить показания в протокол после окончания допроса или поэпизодн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 остроконфликтной ситуации имеет значение точная запись вопроса и ответа с одновременным удостоверением ответа допрашиваемы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и применении видео- или звукозаписи протокол допроса состав</w:t>
        <w:softHyphen/>
        <w:t>ляется в таком же объеме как и обычно (без их применения), но с указанием требовани-"   ,редусмотренных в ст. 141 УПК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76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Изложите процессуальные требования к фиксации показан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ов порядок изложения допрашиваемым собственноручных показан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овы процессуальные правила и тактические приемы при</w:t>
        <w:softHyphen/>
        <w:t>менения видео- и звукозапис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4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45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</w:rPr>
        <w:t>Тема 19. Тактика предъявления для опозн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7. Понятие и виды предъявления для опозн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8. Тактические приемы подготовки к предъявлению для опозн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79. Тактика предъявления для опозн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§ 80. Фиксация хода и результатов предъявления для опознания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риминалистика. - М: БЕК, 1995. - С.468^18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Высшая школа, 1994. - С.296-30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Гинзбург А.Я. Опознание в следственной, оперативно-розыскной и экспертной практике. -М., 199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Кочаров Г.И. Опознание на предварительном следствии. - М.: Гос. юр. издат., 1995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 Гапакович Н.Н. Опознание в следственной и судебной практике. -Минск, 1978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 Эминов В.Е., Снетков В.А. Опознание по фотоснимкам, кинофиль</w:t>
        <w:softHyphen/>
        <w:t>мам и рисункам на предварительном следствии. - М., 197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Цеков Ц. Тактика на разпознаване в съдебното заседание. - София, 198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.  Лившиц Е.М., Белкин Р.С. Тактика следственных действий. - М.: Новый юристъ, 1997. -С.152-16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9.  Баев О.Я. Тактика следственных действий. - Воронеж, 1992. -С.149-173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77. Понятие и виды предъявления для опозн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7.1. В процессе расследования появляется необходимость в вы</w:t>
        <w:softHyphen/>
        <w:t>явлении лица, предмета или иного объекта, связанного с расследуе</w:t>
        <w:softHyphen/>
        <w:t>мым событием, за которым свидетель, потерпевший, подозреваемый или обвиняемый ранее наблюдали в определенных условиях, и мыс</w:t>
        <w:softHyphen/>
        <w:t>ленный образ которого сохранился в их памяти. Указанные лица на</w:t>
        <w:softHyphen/>
        <w:t>зывают индивидуальные признаки этого объекта и могут выделить его из числа других объектов. Для выявления искомого лица или ино</w:t>
        <w:softHyphen/>
        <w:t>го объекта в уголовно-процессуальном законе предусмотрено такое следственное действие, как предъявление для опознания, которое предусмотрено ст. 164-166 УПК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4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ак видно, предъявление для опознания - это следственное дейст</w:t>
        <w:softHyphen/>
        <w:t>вие, состоящее в предъявлении ранее допрошенному лицу человека или иного объекта с целью его отождествления по мысленному образу, со</w:t>
        <w:softHyphen/>
        <w:t>хранившемуся в сознании в результате его предшествующего наблюде</w:t>
        <w:softHyphen/>
        <w:t>ния при обстоятельствах, связанных с расследуемым событие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7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КАКИХ СЛУЧАЯХ ПРОВОДИТСЯ ПРЕДЪЯВЛЕНИЕ ДЛЯ ОПОЗНАНИЯ ЛЮДЕ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огда опознающий видел человека впервы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огда опознающий знает человека, но не знает его фамилию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Когда опознающий знает человека, но называет его не подлинной, а другой фамилие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Когда опознающий знает человека, но последний отрицает это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  <w:t>77.3.</w:t>
      </w:r>
    </w:p>
    <w:tbl>
      <w:tblPr>
        <w:tblW w:w="59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2630"/>
        <w:gridCol w:w="3053"/>
      </w:tblGrid>
      <w:tr>
        <w:trPr>
          <w:trHeight w:val="538" w:hRule="atLeast"/>
        </w:trPr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ДЫ ПРЕДЪЯВЛЕНИЯ ДЛЯ ОПОЗНА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субъекту опознающими являются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объекту на опознание предъявляются:             ~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27" w:hRule="atLeast"/>
        </w:trPr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) свидетели;                                    а) лица; б) потерпевшие;                               б) предметы; в) подозреваемые;                            в) трупы; г) обвиняемые.                                 г) животные.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дъявление объекта в нату</w:t>
              <w:softHyphen/>
              <w:t>ре или его изображения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психологии различают два вида опознания: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) непосредственное; б) опосредованное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) симультанное (синтетическое); б) сукцессивное (аналитическое).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характеру идентификаци</w:t>
              <w:softHyphen/>
              <w:t>онных признаков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) опознание по статическим признакам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б) опознание по динамиче</w:t>
        <w:softHyphen/>
        <w:t>ским признака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47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77.4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В чем заключается идентификационная сущность предъявле</w:t>
        <w:softHyphen/>
        <w:t>ния для опозна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ие факторы психологического характера влияют на про</w:t>
        <w:softHyphen/>
        <w:t>цесс восприятия и запомина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Что представляет собой симультанное и сукцессивное опозна</w:t>
        <w:softHyphen/>
        <w:t>ни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В чем сущность опосредованного опознания и в каких случаях оно производи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  Является ли процессуальным действием опознание лиц и предметов по фотографиям, показанным в средствах массовой ин</w:t>
        <w:softHyphen/>
        <w:t>формации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2"/>
          <w:szCs w:val="22"/>
        </w:rPr>
        <w:t>§ 78. Тактические приемы подготовки к предъявлению для опознания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78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ЭЛЕМЕНТЫ ПОДГОТОВКИ ПРЕДЪЯВЛЕНИЯ ДЛЯ ОПОЗН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Допрос опознающег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ринятие решения о проведении опозн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дбор объектов для опозн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дбор участников следственного дей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Выбор места и времени производств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дготовка научно-технических средст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Создание условий для соблюдения процессуального режима и так</w:t>
        <w:softHyphen/>
        <w:t>тических рекомендаций при организации и проведении опозн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8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 ДОПРОСЕ ОПОЗНАЮЩЕГО ВЫЯВЛЯЮТС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Условия восприятия объек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  Эмоциональное и нравственно-психологическое состояние опо</w:t>
        <w:softHyphen/>
        <w:t>знающег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Наличие у опознающего дефектов органов чувств и психи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Индивидуальные признаки восприятия объекта, который наблюдал</w:t>
        <w:softHyphen/>
        <w:t>ся допрашиваемы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может ли допрашиваемый опознать объект, который он ранее на</w:t>
        <w:softHyphen/>
        <w:t>блюдал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Если опознающим является подозреваемый или обвиняемый, то вы</w:t>
        <w:softHyphen/>
        <w:t>ясняется, согласны ли они принять участие в опознани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78.3. </w:t>
      </w:r>
      <w:r>
        <w:rPr>
          <w:b/>
          <w:bCs/>
          <w:i/>
          <w:iCs/>
          <w:color w:val="000000"/>
        </w:rPr>
        <w:t>Подбор объектов при подготовке к проведению опозн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РЕБОВАНИЯ К ПОДБОРУ ОБЪЕКТОВ ДЛЯ ПРОВЕДЕНИЯ ОПОЗН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едметы предъявляются в группе однородных предметов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 внешнему виду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 форме; по размеру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 цвету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 конструктивны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собенностя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Лица, предъявляемые д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познания, должны быть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ходны по внешности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росту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возрасту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телосложению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отдельных случаях по на</w:t>
        <w:softHyphen/>
        <w:t>циональности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цвету волос, глаз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одежде;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олжны отсутствовать бро</w:t>
        <w:softHyphen/>
        <w:t>сающиеся в глаза различия по внешнему облик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49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78.4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От чего зависит принятие решения о проведении опозна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Как предъявляются на опознание уникальные предметы, не имеющие аналогов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От чего зависит выбор места и времени производства опозна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В чем заключается подготовка трупа для опозна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Могут ли предъявляться на опознание участки местности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79. Тактика предъявления для опознания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79.1. </w:t>
      </w:r>
      <w:r>
        <w:rPr>
          <w:color w:val="000000"/>
        </w:rPr>
        <w:t>Результаты опознания как одна из форм идентификации по мысленному образу, сохранившемуся в сознании человека, имеют до</w:t>
        <w:softHyphen/>
        <w:t>казательственное значение только в том случае, если соблюдены не только процессуальные правила, но и тактические рекомендации его проведения. Малейшее нарушение этих требований и рекомендаций ставят под сомнение результаты опознания. Процессуальные требова</w:t>
        <w:softHyphen/>
        <w:t>ния и тактические рекомендации можно изложить в виде схемы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9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ПОЗНАН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цессуальные требов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едварительный допрос   опо</w:t>
        <w:softHyphen/>
        <w:t>знающег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едупреждение об ответствен</w:t>
        <w:softHyphen/>
        <w:t>ности по ст. 307, 308 УК РФ. Наводящие вопросы не допуска</w:t>
        <w:softHyphen/>
        <w:t>ютс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едъявление на опознание лиц, сходных  до  внешности;   одно</w:t>
        <w:softHyphen/>
        <w:t>родных предметов. Предъявляется не менее трех объ</w:t>
        <w:softHyphen/>
        <w:t>ектов (за исключением трупа). Опознаваемый занимает любое место среди других лиц. Опознание проводится в присут</w:t>
        <w:softHyphen/>
        <w:t>ствии понятых.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31"/>
          <w:szCs w:val="31"/>
        </w:rPr>
        <w:t>т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Тактические рекоменд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ователь   принимает   меры, чтобы опознающий и опознавае</w:t>
        <w:softHyphen/>
        <w:t>мый не встречались при органи</w:t>
        <w:softHyphen/>
        <w:t>зации опознания. Опознающий,  понятые  и  лица, предъявляемые на опознание, не должны знать друг друга. Если опознание проведено по фо</w:t>
        <w:softHyphen/>
        <w:t>токарточкам,   при   возможности желательно произвести опознание личности (непосредственное). При  необходимости повторного опознания  выносится  постанов</w:t>
        <w:softHyphen/>
        <w:t>лен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познающий по телефону при</w:t>
        <w:softHyphen/>
        <w:t>глашается в комнату, где произ</w:t>
        <w:softHyphen/>
        <w:t>водится опознан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5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9.3. При организации опознания по устной речи (голосу) целе</w:t>
        <w:softHyphen/>
        <w:t>сообразны следующие рекомендации: а) выясняются условия, при ко</w:t>
        <w:softHyphen/>
        <w:t>торых опознающий слышал голос другого лица (время, место, усло</w:t>
        <w:softHyphen/>
        <w:t>вия слышимости и др.); б) характеристика голоса: тембр, акцент, де</w:t>
        <w:softHyphen/>
        <w:t>фекты речи, характерные словосочетания и др.; в) что может сказать опознающий, судя по голосу, о личности другого лица; г) лица, предъявляемые для опознания, подбираются со сходным с опознавае</w:t>
        <w:softHyphen/>
        <w:t>мым характером голоса; д) опознающий с опознаваемым размещают</w:t>
        <w:softHyphen/>
        <w:t>ся в смежных комнатах, в каждой из которых находятся следователь и двое понятых; е) с каждым из лиц, предъявляемых на опознание*, сле</w:t>
        <w:softHyphen/>
        <w:t>дователь беседует на разные темы (например, о спорте, о художест</w:t>
        <w:softHyphen/>
        <w:t>венной литературе и т.д.); ж) следователь может предложить каждому из опознаваемых изменить силу голоса; з) после окончания беседы опознающий заявляет чей голос он опознал, исходя из темы беседы и очередности беседы со следователе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9.4. Труп предъявляется на опознание на месте его обнаружения или в морге. Для того, чтобы улучшить условия опозна-'ия, делают «туалет» трупа. Обычно труп предъявляется в той одежде, которая была на нем в момент обнаружения. Если одгжда снята, то она предъ</w:t>
        <w:softHyphen/>
        <w:t>является отдельно. В этом случае тело група прикрывается чистой простыней, оставив для обозрения голову и те части тела, где имеют</w:t>
        <w:softHyphen/>
        <w:t>ся особые примет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9.5.  Предметы предъявляются в группе однородных, за исклю</w:t>
        <w:softHyphen/>
        <w:t>чением, уникальных вещей. В ст. 165 УПК не указано количество предъявляемых на опознание предметов, но практика идет по пути предъявления их не менее трех. Если похищенный предмет имеет но</w:t>
        <w:softHyphen/>
        <w:t>мерной знак, а у потерпевшего сохранился паспорт, то предъявление для опознания теряет смысл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и хищении значительного количества вещей, их можно предъ</w:t>
        <w:softHyphen/>
        <w:t>явить для опознания вместе, но в числе однородных вещей, не имею</w:t>
        <w:softHyphen/>
        <w:t>щих отношения к делу. При опознании предметов применяются об</w:t>
        <w:softHyphen/>
        <w:t>щие тактические приемы проведения этого следственного действ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9.6.  Опознание животных производится по таким признакам, как порода, масть, возраст, физические особенности и др. Тактика предъявления для  опознания животных сходна с  особенностями предъявления для опознания предмет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9.7. Опознание по фотокарточкам производится: а) если опозна</w:t>
        <w:softHyphen/>
        <w:t>ваемый и опознающий находятся в разных регионах и доставка одно</w:t>
        <w:softHyphen/>
        <w:t>го из них в место нахождения другого затруднена; б) если, например, потерпевший на допросе подробно изложил внешность и индивиду-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51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альные признаки преступника, ему предъявляется для опознания аль</w:t>
        <w:softHyphen/>
        <w:t>бом с фотографиями, имеющимися в органах милиции. Такое опозна</w:t>
        <w:softHyphen/>
        <w:t>ние производится в присутствии понятых. Требования к подбору лиц, изображенных на фотографиях, такие же, как при предъявлении для опознания лиц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79.8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1. Как следует поступать, если потерпевший опознал интере</w:t>
        <w:softHyphen/>
        <w:t>сующее следствие лицо среди лиц, не имеющих никакого отношения к совершенному преступлению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В каких случаях допустимо повторное опознани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 быть, если подозреваемый отказывается участвовать 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познании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Как организовывается опознание человека по походк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 В чем заключается подготовка и предъявление для опознания по фотокарточкам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80. Фиксация хода и результатов предъявления для опозн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0.1. В соответствии со ст. 166 УПК в протоколе о предъявлении для опознания указываются сведения о личности опознающего, о ли</w:t>
        <w:softHyphen/>
        <w:t>цах и предметах, предъявленных для опознания и, «по возможности, дословно излагаются показания опознающего». В соответствии со ст. 141 УПК при опознании может применяться фотографирование, киносъемка, звукозапись (видеозапись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15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0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РОТОКОЛЕ ОПОЗНАНИЯ УКАЗЫВАЕТС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Об условиях предъявления на опознан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О лице, производящем опознание. О других участниках опозн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Об опознающе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О внешности и индивидуальных особенностях лиц, предъявляемых на опознани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О признаках опознаваемых объектов. Место и время опозн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 предложении опознаваемому занять любое место. Подписи всех участвующих и присутствующих лиц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О применении научно-технических средств. Замечания участников опозна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Показания опознающег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 способах приглашения в комнату опознающег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О предупреждении свидетеля (потерпевшего) об ответственности п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т. 307, 308 УК РФ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80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ово соотношение информации (по объему), зафиксирован</w:t>
        <w:softHyphen/>
        <w:t>ной с помощью видео- звукозаписи и в протоколе опознан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Опознающий Н. заявил: «Никого из предъявленных лиц опо</w:t>
        <w:softHyphen/>
        <w:t>знать не могу». Следователь попросил повнимательнее рассмотреть предъявленных на опознание лиц, после чего опознающий Н. сказал: «Да, я опознаю в человеке, который сидит слева и назвался Симоно</w:t>
        <w:softHyphen/>
        <w:t>вым Александром того, кто снял с меня норковую шапку»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ротоколе следователь указал, что Н. опознал в Симонове А. того человека, который снял с него шапку. Симонов А. потребовал, чтобы в протоколе следователь указал следующее: «Вначале Н. зая</w:t>
        <w:softHyphen/>
        <w:t>вил, что он никого не опознает, но под давлением следователя он из</w:t>
        <w:softHyphen/>
        <w:t>менил первоначальные показания и указал, что узнает в Симонове то</w:t>
        <w:softHyphen/>
        <w:t>го человека, который снял с него шапку»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ак следователь должен решить этот вопрос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 применяется и фиксируется в протоколе применение фо</w:t>
        <w:softHyphen/>
        <w:t>тосъемки?</w:t>
      </w:r>
    </w:p>
    <w:p>
      <w:pPr>
        <w:pStyle w:val="Normal"/>
        <w:shd w:fill="FFFFFF" w:val="clear"/>
        <w:rPr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153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Тема 20. Тактика проверки показаний на мест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1. Понятие и значение проверки показаний на мест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2. Тактика проверки показаний на мест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3. Фиксация хода и результатов проверки показаний на месте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>Рекомендуемая литератур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Криминалистика. -М.: БЕК, 1995. - С.426-43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Криминалистика. - М.: Высшая школа, 1994. - С.306-313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Васильев А.Н., Степичев С.С. Воспроизведение показаний на месте при расследовании преступлений. - М.: Гос. юр. издат., 195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Соя-Се^со Л.А. Проверка показаний на месте. - М., 1986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5. Хлынцов М.С. Проверка показаний на месте. - Саратов, 1970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6. Уваров В.Н. Проверка показаний на месте. - М.: ВЮЗИ, 198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7.  Лившиц Е.М., Белкин Р.С. Тактика следственных действий. - М.: Новый юристь, 1997.-С.129-135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>§ 81. Понятие и значение проверки показаний на месте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81.1. </w:t>
      </w:r>
      <w:r>
        <w:rPr>
          <w:color w:val="000000"/>
        </w:rPr>
        <w:t>Проверка показаний на месте - распространенное и очень эффективное следственное действие, направленное на проверку пока</w:t>
        <w:softHyphen/>
        <w:t>заний ранее допрошенного лица, с его участием о событии, проис</w:t>
        <w:softHyphen/>
        <w:t>шедшем в определенном месте, связанном с расследуемым уголовным делом. Рассматриваемое следственное действие в УПК не регламен</w:t>
        <w:softHyphen/>
        <w:t>тировано, так как до сих пор продолжается дискуссия о целесообраз</w:t>
        <w:softHyphen/>
        <w:t>ности его регламентации и проведения. М.С.Строгович считает, что проведение проверки показаний на месте может привести к процессу</w:t>
        <w:softHyphen/>
        <w:t>альному закреплению оговора и, в конечном счете, - к неправосудно</w:t>
        <w:softHyphen/>
        <w:t>му приговору (Проблемы судебной этики. - М.: Наука, 1974. -С. 129.). ОЛ.Баев полагает, что проверка показаний на месте является разновидностью следственного эксперимента, в связи с чем не следу</w:t>
        <w:softHyphen/>
        <w:t>ет его отдельно регламентировать в уголовно-процессуальном законе. (Баев О.Я. Тактика следственных действий. - Воронеж, 1992. -С.176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Как представляется, указанное следственное действие можно проводить (и оно оказывается эффективным), если в результате е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54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ведения следователь получает новую информацию, свидетельст</w:t>
        <w:softHyphen/>
        <w:t>вующую о правдивости или ложности исследуемых показаний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 мнению Л.А.Соя-Серко, проверку показаний на месте можно определить как «самостоятельное следственное действие, которое со</w:t>
        <w:softHyphen/>
        <w:t>стоит в указании ранее допрошенным лицом места и объектов, свя</w:t>
        <w:softHyphen/>
        <w:t>занных с расследуемым событием, описании им этого события, де</w:t>
        <w:softHyphen/>
        <w:t>монстрации отдельных действий, исследовании фактической обста</w:t>
        <w:softHyphen/>
        <w:t>новки данного места и сопоставлении с ней полученных сообщений в целях проверки имеющихся и установления новых фактических дан-^ ных» (Проверка показаний на месте. - М., 1966. - С. 12.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оказаниях допрошенно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указаны имеющие значение д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дела место и маршрут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оказаниях допрошенного со</w:t>
        <w:softHyphen/>
        <w:t>держатся сведения о месте нахо</w:t>
        <w:softHyphen/>
        <w:t>ждения предметов (следов пре</w:t>
        <w:softHyphen/>
        <w:t>ступления), могущих иметь зна</w:t>
        <w:softHyphen/>
        <w:t>чение вещественных доказа</w:t>
        <w:softHyphen/>
        <w:t>тельств по дел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1.2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ВЕРКУ ПОКАЗАНИИ НА МЕСТЕ ЦЕЛЕСООБРАЗНО ПРОВОДИТЬ, КОГДА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деле имеются показания двух и более лиц относительно собы</w:t>
        <w:softHyphen/>
        <w:t>тия, происшедшего в опреде</w:t>
        <w:softHyphen/>
        <w:t>ленном мест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в показаниях допрошенного содержатся сведения об обста</w:t>
        <w:softHyphen/>
        <w:t>новке места, где произошло расследуемое событие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81.3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ое значение в расследовании и раскрытии преступлений имеет проверка показаний на мест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Если в результате проверки показаний на месте обнаружено похищенное имущество и следы автотранспортного средства - ка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• </w:t>
      </w:r>
      <w:r>
        <w:rPr>
          <w:color w:val="000000"/>
        </w:rPr>
        <w:t>процессуально оформить ход и результаты этого следственного дей</w:t>
        <w:softHyphen/>
        <w:t>стви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 проводится проверка показаний на месте, если необходи</w:t>
        <w:softHyphen/>
        <w:t>мо проверить показания двух лиц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55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  <w:t>§ 82. Тактика проверки показаний на месте</w:t>
      </w:r>
    </w:p>
    <w:p>
      <w:pPr>
        <w:pStyle w:val="Normal"/>
        <w:shd w:fill="FFFFFF" w:val="clear"/>
        <w:rPr>
          <w:szCs w:val="24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>82.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ОДГОТОВКА К ПРОВЕРКЕ ПОКАЗАНИЙ НА МЕСТ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Допрос лица, чьи показания проверяются, и получение его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на участие в следственном действ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Принятие решения о проведении этого следственного действия. -Выбор наиболее благоприятного времени для его проведени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Подбор понятых и обеспечение их яв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 Обеспечение участия других лиц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-Подготовкатранспортных и научно-технических средств. -Обеспечение участия специалиста, если предполагается обнаруж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ы и другие вещественные доказательства. _ Составление плана следственного действия. -Предварительный осмотр следователем места, где предполагаетс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верка показаний. -Выход (выезд) для проверки показаний на месте.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82.2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u w:val="single"/>
        </w:rPr>
        <w:t>ТАКТИЧЕСКИЕ ПРИЕМЫ ПРОВЕРКИ ПОКАЗАНИЙ НА МЕСТ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Обеспечение добровольности волеизъявления лица, чьи показа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проверяются. - Создание наиболее благоприятных условий для провед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ледственного действия. -При проверке показаний нескольких лиц, осуществлен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место с каждым в отдельности. -Предложение лицу, чьи показания </w:t>
      </w:r>
      <w:r>
        <w:rPr>
          <w:b/>
          <w:bCs/>
          <w:color w:val="000000"/>
        </w:rPr>
        <w:t xml:space="preserve">проверяют», сооровоавдать </w:t>
      </w:r>
      <w:r>
        <w:rPr>
          <w:color w:val="000000"/>
        </w:rPr>
        <w:t>свс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ассказ показом совершенных им ранее действий. -Обеспечение фиксации в протоколе и с помощью НТС совпаден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различий в объяснении лиц, чьи показания проверяются. -Сочетание при проверке показаний с исследованием указан!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и предметов. - Наблюдение за поведением лиц, чьи </w:t>
      </w:r>
      <w:r>
        <w:rPr>
          <w:color w:val="000000"/>
          <w:u w:val="single"/>
        </w:rPr>
        <w:t>показания проверя.</w:t>
      </w:r>
      <w:r>
        <w:rPr>
          <w:color w:val="000000"/>
        </w:rPr>
        <w:t xml:space="preserve">    ся.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56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 xml:space="preserve">82.3. </w:t>
      </w:r>
      <w:r>
        <w:rPr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Как Вы понимаете требование о выборе наиболее благоприят</w:t>
        <w:softHyphen/>
        <w:t>ного времени и условий для проверки показаний на мест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Что должен сделать следователь для обеспечения доброволь</w:t>
        <w:softHyphen/>
        <w:t>ности волеизъявления лица, чьи показания проверяю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Каковы психологические особенности проверки показаний на месте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4.  В результате проверки показаний на месте обнаружено похи</w:t>
        <w:softHyphen/>
        <w:t>щенное имущество, орудия преступления и объемные следы ног че</w:t>
        <w:softHyphen/>
        <w:t>ловека. Какие процессуальные документы в этом случае составляют</w:t>
        <w:softHyphen/>
        <w:t>ся, как фиксируется и изымается обнаруженное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>§ 83. Фиксация хода и результатов проверки показаний на месте</w:t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826"/>
        <w:gridCol w:w="211"/>
        <w:gridCol w:w="1853"/>
        <w:gridCol w:w="211"/>
        <w:gridCol w:w="845"/>
        <w:gridCol w:w="1142"/>
      </w:tblGrid>
      <w:tr>
        <w:trPr>
          <w:trHeight w:val="1363" w:hRule="atLeast"/>
        </w:trPr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ведения общего ха</w:t>
              <w:softHyphen/>
              <w:t>рактера: время, ме</w:t>
              <w:softHyphen/>
              <w:t>сто, участники и др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сь процесс осуще</w:t>
              <w:softHyphen/>
              <w:t>ствления следствен</w:t>
              <w:softHyphen/>
              <w:t>ного действия: путь движения, обстанов</w:t>
              <w:softHyphen/>
              <w:t>ка и т.д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ведения о примене</w:t>
              <w:softHyphen/>
              <w:t>нии средств фиксации хода и результатов следственного действ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</w:rPr>
              <w:t>ВВОДНАЯ ЧА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ИСАТЕЛЬНАЯ ЧА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КЛЮЧИТЕЛЬНАЯ ЧАСТЬ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токол как основное средство фикса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СРЕДСТВА ФИКСАЦИИ ПРОВЕРКИ ПОКАЗАНИЙ НА МЕСТЕ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tbl>
      <w:tblPr>
        <w:tblW w:w="6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162"/>
        <w:gridCol w:w="307"/>
        <w:gridCol w:w="1133"/>
        <w:gridCol w:w="211"/>
        <w:gridCol w:w="1142"/>
        <w:gridCol w:w="211"/>
        <w:gridCol w:w="394"/>
        <w:gridCol w:w="749"/>
      </w:tblGrid>
      <w:tr>
        <w:trPr>
          <w:trHeight w:val="461" w:hRule="atLeast"/>
        </w:trPr>
        <w:tc>
          <w:tcPr>
            <w:tcW w:w="806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полнительные средств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4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80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+                           *                       +                 +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4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ические изобра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полни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менение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жения: планы, схемы, обнаруженные след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менение фотосъемк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льные средств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део- или звукозаписи,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другие веществен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икса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носъемки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1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ые доказательств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color w:val="000000"/>
          <w:sz w:val="18"/>
          <w:szCs w:val="18"/>
        </w:rPr>
        <w:t>157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 xml:space="preserve">83.2. </w:t>
      </w:r>
      <w:r>
        <w:rPr>
          <w:b/>
          <w:bCs/>
          <w:i/>
          <w:iCs/>
          <w:color w:val="000000"/>
        </w:rPr>
        <w:t>Вопросы для самостоятельного изложения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1.  Проверка показаний на месте в УПК РСФСР 1960 г. не регла</w:t>
        <w:softHyphen/>
        <w:t>ментирована. Каковы правовые основы ее проведения и как она оформляется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2.  В чем заключается графическое изображение проверки пока</w:t>
        <w:softHyphen/>
        <w:t>заний на месте? Кто и какие документы в этом случае составляет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</w:rPr>
        <w:t>3.  В чем заключается требование об обеспечении фиксации в протоколе и с помощью научно-технических средств совпадений и различий в объяснении лиц, чьи показания проверяются?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45"/>
          <w:szCs w:val="45"/>
        </w:rPr>
        <w:t>КРИМИНАЛИСТИ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4"/>
          <w:szCs w:val="24"/>
        </w:rPr>
        <w:t>Экстерн-пособи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33"/>
          <w:szCs w:val="33"/>
        </w:rPr>
        <w:t>Лев Львович Каневский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4"/>
          <w:szCs w:val="24"/>
        </w:rPr>
        <w:t>Ответственный за выпуск д. ист. н., профессор Е.К.Миннибаев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Редактор О.И.Богданов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Подписано к печати 17.07.98 г. Отпечатано на ризографе. Уч.-изд. л. 9,9. Усл. печ. л. 9,2. Лицензия № 0207 от 04.03.97 г. 7Ю5(03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Формат 60x84 </w:t>
      </w:r>
      <w:r>
        <w:rPr>
          <w:color w:val="000000"/>
          <w:sz w:val="21"/>
          <w:szCs w:val="21"/>
          <w:vertAlign w:val="superscript"/>
        </w:rPr>
        <w:t>!</w:t>
      </w:r>
      <w:r>
        <w:rPr>
          <w:color w:val="000000"/>
          <w:sz w:val="21"/>
          <w:szCs w:val="21"/>
        </w:rPr>
        <w:t>/,</w:t>
      </w:r>
      <w:r>
        <w:rPr>
          <w:color w:val="000000"/>
          <w:sz w:val="21"/>
          <w:szCs w:val="21"/>
          <w:vertAlign w:val="subscript"/>
        </w:rPr>
        <w:t>6</w:t>
      </w:r>
      <w:r>
        <w:rPr>
          <w:color w:val="000000"/>
          <w:sz w:val="21"/>
          <w:szCs w:val="21"/>
        </w:rPr>
        <w:t xml:space="preserve">. Тираж #00 экз. Заказ № </w:t>
      </w:r>
      <w:r>
        <w:rPr>
          <w:color w:val="000000"/>
          <w:sz w:val="21"/>
          <w:szCs w:val="21"/>
          <w:lang w:val="en-US"/>
        </w:rPr>
        <w:t>V7J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Издательство «Восточный университет» Восточного института экономики, гуманитарных наук, управления и права. Типография издательства «Восточный университет». 450000, Уфа, ул. Свердлова, 92.</w:t>
      </w:r>
    </w:p>
    <w:p>
      <w:pPr>
        <w:pStyle w:val="Normal"/>
        <w:rPr>
          <w:sz w:val="2"/>
          <w:szCs w:val="2"/>
        </w:rPr>
      </w:pPr>
      <w:r>
        <w:rPr>
          <w:szCs w:val="24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5:20:00Z</dcterms:created>
  <dc:creator>user</dc:creator>
  <dc:description/>
  <dc:language>en-US</dc:language>
  <cp:lastModifiedBy>user</cp:lastModifiedBy>
  <dcterms:modified xsi:type="dcterms:W3CDTF">2005-03-06T15:21:00Z</dcterms:modified>
  <cp:revision>2</cp:revision>
  <dc:subject/>
  <dc:title/>
</cp:coreProperties>
</file>