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ая и европейская защита прав человека.</w:t>
      </w:r>
    </w:p>
    <w:p>
      <w:pPr>
        <w:pStyle w:val="TextBodyIndent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Планы семинарских занятий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ТЕМА 1. </w:t>
      </w:r>
      <w:r>
        <w:rPr>
          <w:sz w:val="24"/>
          <w:szCs w:val="24"/>
          <w:u w:val="single"/>
        </w:rPr>
        <w:t>Формирование и становление международно-правовой концепции прав человека, внутригосударственные основы международной защиты прав человека.</w:t>
      </w:r>
    </w:p>
    <w:p>
      <w:pPr>
        <w:pStyle w:val="Normal"/>
        <w:ind w:left="1276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>1. История возникновения международной защиты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2.Философские основы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) Христианская мысль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б) Естественное право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в)Философия просвещени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Юридические основы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) Исторические источники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б)Современные источники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 Понятие прав человека, основные права, права гражданин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5. Принципы и сущность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6. Различные концепции основных прав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) Либерально-демократическая концепци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б) Опыт социалистических  стран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в) Исламизм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г) Буддизм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>ТЕМА 2.</w:t>
      </w:r>
      <w:r>
        <w:rPr>
          <w:sz w:val="24"/>
          <w:szCs w:val="24"/>
          <w:u w:val="single"/>
        </w:rPr>
        <w:t>Проблемы международной защиты прав человека.</w:t>
      </w:r>
    </w:p>
    <w:p>
      <w:pPr>
        <w:pStyle w:val="Normal"/>
        <w:ind w:left="1276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1.Неоднородность  и основные черты Международного Обществ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2.Основные принципы Международного Общества. Национальный суверенитет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 Трудности международной защиты прав человека, связанные с характером обязательств государств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) Ратификация международных договоров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б) Система оговорок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в) Имплементаци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 Трудности, относящиеся к системе контрол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5. Классификация прав человека и критический подход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6. Разграничение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ТЕМА 3.  </w:t>
      </w:r>
      <w:r>
        <w:rPr>
          <w:sz w:val="24"/>
          <w:szCs w:val="24"/>
          <w:u w:val="single"/>
        </w:rPr>
        <w:t xml:space="preserve">Источники международного права  в области защиты основных прав. </w:t>
      </w:r>
    </w:p>
    <w:p>
      <w:pPr>
        <w:pStyle w:val="Normal"/>
        <w:ind w:left="1276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Косвенные источники: декларации, резолюции международных организаций, доктрин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2. Всеобщая Декларация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  Международные договоры: порядок их заключени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 Основополагающие документы в области защиты прав человека, принятые в рамках ООН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ждународные принципы и правовой обычай как источники прав человека. 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6. Судебная практи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</w:t>
      </w:r>
      <w:r>
        <w:rPr>
          <w:sz w:val="24"/>
          <w:szCs w:val="24"/>
          <w:u w:val="single"/>
        </w:rPr>
        <w:t>Содержание и ограничения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ражданские и политические права. 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Экономические, социальные и культурные права. 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 Международная защита прав женщин: основные  документы, институты, проблемы защиты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 Права ребен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5. Права трудящихся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6. Права беженцев и лиц без гражданств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7.Права национальных меньшинств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8. Право на развитие и самоопределение.</w:t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>9. Проблема временного ограничения и приостановления прав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10.  Ограничения прав, связанные с экономическими и социальными условиями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11. Форс-мажорные обстоятельств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12.Ограничения, связанные с внутренними беспорядками и вооруженными конфликтами.</w:t>
      </w:r>
    </w:p>
    <w:p>
      <w:pPr>
        <w:pStyle w:val="3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276" w:hanging="425"/>
        <w:jc w:val="both"/>
        <w:rPr/>
      </w:pPr>
      <w:r>
        <w:rPr>
          <w:sz w:val="24"/>
          <w:szCs w:val="24"/>
        </w:rPr>
        <w:t xml:space="preserve">ТЕМА 5. </w:t>
      </w:r>
      <w:r>
        <w:rPr>
          <w:sz w:val="24"/>
          <w:szCs w:val="24"/>
          <w:u w:val="single"/>
        </w:rPr>
        <w:t>Системы международной защиты прав человека</w:t>
      </w:r>
      <w:r>
        <w:rPr>
          <w:sz w:val="24"/>
          <w:szCs w:val="24"/>
        </w:rPr>
        <w:t>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1.Необходимость международной защиты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2.Функции международных институтов в сфере прав человека (информационная, образовательная, согласительная, карательная, принятие решений)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3.Используемые внесудебные механизмы: политический контроль, периодические отчеты, жалобы.</w:t>
      </w:r>
    </w:p>
    <w:p>
      <w:pPr>
        <w:pStyle w:val="Normal"/>
        <w:tabs>
          <w:tab w:val="clear" w:pos="708"/>
          <w:tab w:val="left" w:pos="56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Основные черты международных судебных инстанций.</w:t>
      </w:r>
    </w:p>
    <w:p>
      <w:pPr>
        <w:pStyle w:val="Normal"/>
        <w:tabs>
          <w:tab w:val="clear" w:pos="708"/>
          <w:tab w:val="left" w:pos="56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собенности международных судебных органов, их компетенция, судебная процедура. </w:t>
      </w:r>
    </w:p>
    <w:p>
      <w:pPr>
        <w:pStyle w:val="Normal"/>
        <w:tabs>
          <w:tab w:val="clear" w:pos="708"/>
          <w:tab w:val="left" w:pos="56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276" w:hanging="425"/>
        <w:jc w:val="both"/>
        <w:rPr/>
      </w:pPr>
      <w:r>
        <w:rPr>
          <w:sz w:val="24"/>
          <w:szCs w:val="24"/>
        </w:rPr>
        <w:t xml:space="preserve">ТЕМА 6. </w:t>
      </w:r>
      <w:r>
        <w:rPr>
          <w:sz w:val="24"/>
          <w:szCs w:val="24"/>
          <w:u w:val="single"/>
        </w:rPr>
        <w:t>Универсальная система защиты прав человека</w:t>
      </w:r>
      <w:r>
        <w:rPr>
          <w:sz w:val="24"/>
          <w:szCs w:val="24"/>
          <w:u w:val="single"/>
          <w:lang w:val="fr-FR"/>
        </w:rPr>
        <w:t xml:space="preserve"> </w:t>
      </w:r>
      <w:r>
        <w:rPr>
          <w:sz w:val="24"/>
          <w:szCs w:val="24"/>
          <w:u w:val="single"/>
        </w:rPr>
        <w:t>(система защиты, предусмотренная Уставом ООН).</w:t>
      </w:r>
    </w:p>
    <w:p>
      <w:pPr>
        <w:pStyle w:val="3"/>
        <w:ind w:left="1276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  <w:tab w:val="left" w:pos="99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рганы и институты Организации Объединенных Наций, участвующие в защите прав человека: Генеральная Ассамблея, Экономический и Социальный Совет, производные орга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  <w:tab w:val="left" w:pos="99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авовой статус и деятельность Комиссии ООН по правам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  <w:tab w:val="left" w:pos="99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ханизмы реагирования Комиссии ООН на нарушения прав человек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роцедуры 1503 и 1235 по рассмотрению ситуаций о нарушении прав человека;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Тематические механизм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276" w:hanging="425"/>
        <w:rPr/>
      </w:pPr>
      <w:r>
        <w:rPr>
          <w:sz w:val="24"/>
          <w:szCs w:val="24"/>
        </w:rPr>
        <w:t xml:space="preserve">Периодические отчеты государств. </w:t>
      </w:r>
    </w:p>
    <w:p>
      <w:pPr>
        <w:pStyle w:val="TextBodyIndent"/>
        <w:ind w:left="1276" w:hanging="425"/>
        <w:jc w:val="both"/>
        <w:rPr/>
      </w:pPr>
      <w:r>
        <w:rPr>
          <w:sz w:val="24"/>
          <w:szCs w:val="24"/>
        </w:rPr>
        <w:t xml:space="preserve">ТЕМА 7. </w:t>
      </w:r>
      <w:r>
        <w:rPr>
          <w:sz w:val="24"/>
          <w:szCs w:val="24"/>
          <w:u w:val="single"/>
        </w:rPr>
        <w:t>Международно-договорные механизмы защиты прав человека в рамках О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Основные черты международная Конвенция о ликвидации всех форм расовой дискримин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sz w:val="24"/>
          <w:szCs w:val="24"/>
        </w:rPr>
        <w:t xml:space="preserve">Механизмы реагирования на нарушения прав человека предусмотренные международной Конвенцией о ликвидации всех форм расовой дискримин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авовой характер и значение Международного пакта о гражданских и политических прав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Комитет по правам человека: правовая природа, статус и фу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Система периодических отчетов государств: достоинства и недост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Факультативный договор к Международному пакту о гражданских и политических правах.</w:t>
      </w:r>
    </w:p>
    <w:p>
      <w:pPr>
        <w:pStyle w:val="Normal"/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"/>
        <w:tabs>
          <w:tab w:val="clear" w:pos="708"/>
          <w:tab w:val="left" w:pos="1276" w:leader="none"/>
        </w:tabs>
        <w:ind w:left="1276" w:hanging="425"/>
        <w:rPr/>
      </w:pPr>
      <w:r>
        <w:rPr>
          <w:rFonts w:cs="Times New Roman" w:ascii="Times New Roman" w:hAnsi="Times New Roman"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авовой статус и значение Европейской конвенции о защите прав человека и основных свобод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/>
          <w:sz w:val="12"/>
          <w:szCs w:val="1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сылки создания европейской системы защиты прав человека. История разработки и заключения Европейской конвенции о защите прав человека и основных свобо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425"/>
        <w:rPr>
          <w:sz w:val="24"/>
          <w:szCs w:val="24"/>
        </w:rPr>
      </w:pPr>
      <w:r>
        <w:rPr>
          <w:sz w:val="24"/>
          <w:szCs w:val="24"/>
        </w:rPr>
        <w:t>Международно-правовой статус и политическое значение Европейской конвенции о защите прав человека и основных своб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токолов Европейской конвенции о защите прав человека и основных свобод и иные материальные источники европейского права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4. Соотношение конвенционных положений и национального права. Практика                     судебного толкования ст.13 Европейской конвенции о защите прав человека и основных своб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признанные принципы и нормы европейского права как составная часть правовой системы Российской Федер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 права и свободы человека, защищаемых в рамках Европейской конвенции о защите прав человека и основных свобод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>ТЕМА 9.</w:t>
      </w:r>
      <w:r>
        <w:rPr>
          <w:sz w:val="24"/>
          <w:szCs w:val="24"/>
          <w:u w:val="single"/>
        </w:rPr>
        <w:t xml:space="preserve"> Контрольный механизм Европейской конвенции о защите прав человека и основных свобод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Европейская комиссия, Европейский суд по правам человека и Совет министров: структура, порядок формирования и функциональное назначение, место в системе контрольного механизма Европейской конвенции о защите прав человека и основных свобод до принятия Протокола №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реформирования контрольного механизма Европейской конвенции о защите прав человека и основных свобод в соответствии с Протоколом №1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вропейского суда по правам человека. Правовой статус судей. Председательство в суде. Секретариат су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о в Европейском суде по правам челове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изводства в Европейском суде по правам челове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). Возбуждение дела в суде: право обращения в суд, статус потерпевшего, требования, предъявляемые к содержанию жалоб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Б). Рассмотрение дела в суде: судьи-докладчики, решение вопроса о принятии иска к рассмотрению, слуш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кты Европейского суда по правам человека: виды, содержание, юридическая сила и толкование.</w:t>
      </w:r>
    </w:p>
    <w:p>
      <w:pPr>
        <w:pStyle w:val="Normal"/>
        <w:ind w:left="1276" w:right="-71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ТЕМА 10. </w:t>
      </w:r>
      <w:r>
        <w:rPr>
          <w:sz w:val="24"/>
          <w:szCs w:val="24"/>
          <w:u w:val="single"/>
        </w:rPr>
        <w:t>Европейская социальная хартия. Европейская конвенция по предупреждению пыток или унижающего достоинство обращения или наказания и Европейская социальная хартия.</w:t>
      </w:r>
    </w:p>
    <w:p>
      <w:pPr>
        <w:pStyle w:val="Normal"/>
        <w:ind w:left="1276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Европейской социальной хартии. Система прав, защищаемых Европейской социальной хартией. 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ы, осуществляющие контроль в рамках Европейской социальной хартии: Комитет независимых экспертов, Правительственный комитет, Парламентская Ассамблея, Комитет министров. 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цедуры, предусмотренные Европейской социальной хартией.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и политико-юридическое значение Европейской конвенции по предупреждению пыток или унижающего достоинство обращения или наказания. 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ропейский комитет по предупреждению пыток: статус, порядок формирования. </w:t>
      </w:r>
    </w:p>
    <w:p>
      <w:pPr>
        <w:pStyle w:val="Normal"/>
        <w:numPr>
          <w:ilvl w:val="0"/>
          <w:numId w:val="11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и  формы деятельности Европейского комитета по предупреждению пыток.</w:t>
      </w:r>
    </w:p>
    <w:p>
      <w:pPr>
        <w:pStyle w:val="Normal"/>
        <w:tabs>
          <w:tab w:val="clear" w:pos="708"/>
          <w:tab w:val="left" w:pos="450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0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>ТЕМА 11.</w:t>
      </w:r>
      <w:r>
        <w:rPr>
          <w:sz w:val="24"/>
          <w:szCs w:val="24"/>
          <w:u w:val="single"/>
        </w:rPr>
        <w:t>Защита прав человека, осуществляемая в рамках  Европейского Союза</w:t>
      </w:r>
      <w:r>
        <w:rPr>
          <w:sz w:val="24"/>
          <w:szCs w:val="24"/>
        </w:rPr>
        <w:t>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удом ЕС системы защиты основных прав в рамках Сообществ. Доступ граждан к системе правосудия. 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хника «основных принципов права».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блема присоединения к  Европейской Конвенции прав человека.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тия основных прав Европейского Союза. 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тия основных социальных прав трудящихся Сообществ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2. </w:t>
      </w:r>
      <w:r>
        <w:rPr>
          <w:sz w:val="24"/>
          <w:szCs w:val="24"/>
          <w:u w:val="single"/>
        </w:rPr>
        <w:t>Американская   система защиты прав человека.</w:t>
      </w:r>
    </w:p>
    <w:p>
      <w:pPr>
        <w:pStyle w:val="Normal"/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ая конвенция о правах человека: набор признаваемых прав и механизм обеспечения их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Межамериканская Комиссия: структура, функции и методы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американский Суд по правам человека: статус и полномочия. Практика функционирования. </w:t>
      </w:r>
    </w:p>
    <w:p>
      <w:pPr>
        <w:pStyle w:val="Normal"/>
        <w:tabs>
          <w:tab w:val="clear" w:pos="708"/>
          <w:tab w:val="left" w:pos="927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3. </w:t>
      </w:r>
      <w:r>
        <w:rPr>
          <w:sz w:val="24"/>
          <w:szCs w:val="24"/>
          <w:u w:val="single"/>
        </w:rPr>
        <w:t>Африканская   система защиты прав человека.</w:t>
      </w:r>
    </w:p>
    <w:p>
      <w:pPr>
        <w:pStyle w:val="TextBody"/>
        <w:tabs>
          <w:tab w:val="clear" w:pos="708"/>
          <w:tab w:val="left" w:pos="426" w:leader="none"/>
        </w:tabs>
        <w:ind w:left="1276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Культурные основания и уникальные черты Африканской Хартии прав человека и народ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фриканская Комиссия: правовой статус, структура и деятельн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ханизмы реагирования на нарушения прав челове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цедуры рассмотрения отчетов государств и индивидуальных жалоб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Африканский Суд по правам человека: статус и полномочия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заменационные вопросы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курсу "Международная  и европейская защита прав человека"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днев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5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и особенности международного права прав человека как отрасли международного публич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возникновения и развития международно-правовой концепции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концепции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основания концепции прав человека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онятие и принципы прав человека в международном пра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енность концепций прав человека, их основные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понимания прав человека в ведущих религиозных системах и в различных регионах ми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и международного права в области защиты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ые договоры о правах человека: заключение, ратификация. Система факультативных протоколов и оговорок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признанные принципы международного права как источники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ецеденты в качестве источников международной защиты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основополагающих международно-правовых источников защиты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олюция и нормы  универсальной системы защиты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защиты прав человека, отраженные в Уставе ОО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Билль прав человека: структура, история создания и юридическое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сеобщая Декларация прав человека: характеристика, юридическая сила и политическое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ав человека, предусмотренных Всеобщей Декларации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ношение Всеобщей Декларации прав человека и Международного Пакта о гражданских и политических прав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став ООН и его значение для международной защиты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е документы в системе международной защиты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облемы международного регулирования защиты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блема национального суверенитета и национальной юрисдикции в свете международной защиты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удности международной защиты основных прав, связанные с понятием прав человека и их классифик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удности международной защиты основных прав, связанные с особенностями международного со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лементация международно-правовых норм в национальных правовых систе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и временное приостановление действия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едущие институты по защите прав человека в системе органов ООН: специфические функции и степень участия в правозащит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Генеральная Ассамблея ООН, ее роль в обеспечении прав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атус и полномочия Верховного Комиссара по делам беженц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атус и полномочия Верховного Комиссара по правам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ЭКОСОС и его деятельность в сфере основных пр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Комиссии ООН по правам человека, полномоч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статуса индивидуальных жалоб в деятельности Комиссии ООН по права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еханизмы реагирования Комиссии ООН на нарушения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Тематические механизмы" защиты прав человека в системе ОО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й характер и значение Международного пакта о гражданских и политических прав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правам человека: правовая природа, статус и фун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периодических отчетов государств: достоинства и недоста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ативный протокол к Международному пакту о гражданских и политических прав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оцедуры индивидуальных жалоб, предусмотренных Факультативным протоколом к ПГПП, и «процедуры 1503» в Комиссии ООН по правам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овой характер и значение Международного пакта об экономических, социальных и культурных прав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hanging="540"/>
        <w:rPr/>
      </w:pPr>
      <w:r>
        <w:rPr>
          <w:sz w:val="24"/>
          <w:szCs w:val="24"/>
        </w:rPr>
        <w:t xml:space="preserve">Комитет по </w:t>
      </w:r>
      <w:r>
        <w:rPr>
          <w:bCs/>
          <w:color w:val="000000"/>
          <w:sz w:val="24"/>
          <w:szCs w:val="24"/>
        </w:rPr>
        <w:t>экономическим, социальным и культурным правам</w:t>
      </w:r>
      <w:r>
        <w:rPr>
          <w:sz w:val="24"/>
          <w:szCs w:val="24"/>
        </w:rPr>
        <w:t xml:space="preserve">: правовая природа, структура и полномочия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посылки и история разработки и заключения Европейской конвенции о защите прав человека и основных свобод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ая характеристика и значение Европейской конвенции о защите прав человека и основных свобод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 протоколов Европейской конвенции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ификация прав и свобод человека, защищаемых в рамках Европейской конвенции о защите прав человека и основных свобод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тус Европейской конвенции о защите прав человека и основных свобод в национальных правовых системах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тус Европейской конвенции о защите прав человека и основных свобод в правовой системе Российской Федерации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контрольного механизма Европейской конвенции о защите прав человека и основных свобод до принятия Протокола №11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ропейская Комиссия по правам человека: структура, порядок формирования и функциональное назначение, место в первоначальной системе контрольного механизма Европейской конвенции до принятия Протокола №11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вропейский Суд по правам человека: структура, порядок формирования и функциональное назначение, место в системе контрольного механизма Европейской конвенции до принятия Протокола №11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 министров в системе первоначального контрольного механизма Европейской конвенции о защите прав человека и основных свобод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ы реформирования контрольного механизма Европейской конвенции о защите прав человека и основных свобод в соответствие с Протоколом №11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контрольного механизма Европейской конвенции о защите прав человека и основных свобод в соответствии с Протоколом №11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а Европейского Суда по правам человек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вой статус судей Европейского Суда по правам человек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ьство заявителей в Европейском суде по правам человек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ительство договаривающихся сторон в Европейском Суде по правам человека. Правительственные агенты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дии производства в Европейском Суде по правам человека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буждение дела в Суде: право обращения в Суд, статус жертвы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я, предъявляемые к содержанию жалобы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ение дела в Суде: решение вопроса о приемлемости, слушания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ы Европейского Суда по правам человека: виды, содержание, юридическая сила и толкование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и правовое значение Европейской конвенции по предупреждению пыток или унижающего достоинство обращения или наказания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ропейского комитета по предупреждению пыток: порядок формирования и функции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тико-юридическое значение Европейской социальной хартии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 социально-экономических прав, защищаемых Европейской социальной хартией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ный механизм Европейской социальной хартии: общая характерис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истемы защиты прав человека в Европейском Союз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защиты прав человека в Е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овая характеристика и значение Хартии основных прав ЕС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крепления связи ЕС с Европейской конвенцией о защите прав человека                              и основных своб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и развитие межамериканской системы защиты прав человека, Американская Декларация прав и обязанностей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ериканская конвенция о правах человека и дополнительные протоколы к ней: набор признаваемых прав и обязанности государ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американская Комиссия по правам человека: структура и организация деятельности, методы исследования обстоятельств де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жамериканский Суд по правам человека: полномочия и организация деятельности. Правовой статус судебных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риканская Хартия прав человека и народов: культурные основания и уникальные черты. Основной набор  прав, гарантируемых Африканской Хартией прав человека и нар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фриканская Комиссия по правам человека: правовой мандат, структу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фриканский Суд по правам человека: полномочия и организация деятельности. Правовой статус судебных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государственная ответственность за нарушение международно-правовых норм о правах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Международно-правовые стандарты в области прав национальных меньшин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Конвенция о правах меньшинств: причины принятия, содержание и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Проблемы защиты прав коренного населения в международном праве: история и современное состояние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>Защита беженцев в международном пра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-правовая защита прав женщ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нция о ликвидации всех форм дискриминации в отношении женщин: содержание и значени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-правовая защита прав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нция о правах ребенка: содержание и значение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Международные нормы и стандарты в области прав трудя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Роль неправительственных организаций в области прав челове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развернутых письменных работ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1. Формирование и становление международно-правовой концепции прав человека, внутригосударственные основы международной защиты прав человека.</w:t>
      </w:r>
    </w:p>
    <w:p>
      <w:pPr>
        <w:pStyle w:val="Normal"/>
        <w:ind w:left="1276" w:hanging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2.Проблемы международной защиты прав человек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 Источники международного права  в области защиты основных прав. 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4. Содержание и ограничения прав человека.</w:t>
      </w:r>
    </w:p>
    <w:p>
      <w:pPr>
        <w:pStyle w:val="3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5. Системы международной защиты прав человека.</w:t>
      </w:r>
    </w:p>
    <w:p>
      <w:pPr>
        <w:pStyle w:val="Normal"/>
        <w:tabs>
          <w:tab w:val="clear" w:pos="708"/>
          <w:tab w:val="left" w:pos="56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276" w:hanging="425"/>
        <w:jc w:val="both"/>
        <w:rPr/>
      </w:pPr>
      <w:r>
        <w:rPr>
          <w:sz w:val="24"/>
          <w:szCs w:val="24"/>
        </w:rPr>
        <w:t>ТЕМА 6. Универсальная система защиты прав человек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(система защиты, предусмотренная Уставом ООН).</w:t>
      </w:r>
    </w:p>
    <w:p>
      <w:pPr>
        <w:pStyle w:val="3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7. Международно-договорные механизмы защиты прав человека в рамках ООН.</w:t>
      </w:r>
    </w:p>
    <w:p>
      <w:pPr>
        <w:pStyle w:val="TextBodyIndent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tabs>
          <w:tab w:val="clear" w:pos="708"/>
          <w:tab w:val="left" w:pos="1276" w:leader="none"/>
        </w:tabs>
        <w:ind w:left="1276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8. Правовой статус и значение Европейской конвенции о защите прав человека и основных свобод. </w:t>
      </w:r>
    </w:p>
    <w:p>
      <w:pPr>
        <w:pStyle w:val="Normal"/>
        <w:tabs>
          <w:tab w:val="clear" w:pos="708"/>
          <w:tab w:val="left" w:pos="927" w:leader="none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9. Контрольный механизм Европейской конвенции о защите прав человека и основных свобод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10. Европейская социальная хартия. Европейская конвенция по предупреждению пыток или унижающего достоинство обращения или наказания и Европейская социальная хартия.</w:t>
      </w:r>
    </w:p>
    <w:p>
      <w:pPr>
        <w:pStyle w:val="Normal"/>
        <w:tabs>
          <w:tab w:val="clear" w:pos="708"/>
          <w:tab w:val="left" w:pos="450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11.Защита прав человека, осуществляемая в рамках  Европейского Союза.</w:t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12. Американская   система защиты прав человека.</w:t>
      </w:r>
    </w:p>
    <w:p>
      <w:pPr>
        <w:pStyle w:val="Normal"/>
        <w:tabs>
          <w:tab w:val="clear" w:pos="708"/>
          <w:tab w:val="left" w:pos="927" w:leader="none"/>
        </w:tabs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ТЕМА 13. Африканская   система защиты прав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рекомендуемой литературы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720" w:hanging="720"/>
        <w:rPr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</w:rPr>
        <w:t xml:space="preserve">Азаров А.Я.  Права человека. Новое знание. – М.:  Общество </w:t>
      </w:r>
      <w:r>
        <w:rPr>
          <w:color w:val="000000"/>
          <w:spacing w:val="-5"/>
          <w:sz w:val="24"/>
          <w:szCs w:val="24"/>
        </w:rPr>
        <w:t>«Знание» России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Азаров А., Ройтер В., Хюфнер К. Защита прав человека. Международные и российские механизмы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.: Московская школа прав человека, 2000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  <w:lang w:val="ro-RO"/>
        </w:rPr>
        <w:t xml:space="preserve">Алексеева Л.Б. Международные нормы о правах человека и применение их судами РФ: </w:t>
      </w:r>
      <w:r>
        <w:rPr>
          <w:sz w:val="24"/>
          <w:szCs w:val="24"/>
        </w:rPr>
        <w:t>П</w:t>
      </w:r>
      <w:r>
        <w:rPr>
          <w:sz w:val="24"/>
          <w:szCs w:val="24"/>
          <w:lang w:val="ro-RO"/>
        </w:rPr>
        <w:t xml:space="preserve">рактическое пособие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  <w:lang w:val="ro-RO"/>
        </w:rPr>
        <w:t>М., 1996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Африканская Хартия прав человека и народов и права человека по-южноафрикански / Отв. ред. Г.Б. Старушенко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.,1988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Бойцова В.В. Служба защиты прав человека и гражданина. Мировой опыт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Издательство БЕК, 1996. </w:t>
      </w:r>
    </w:p>
    <w:p>
      <w:pPr>
        <w:pStyle w:val="Normal"/>
        <w:numPr>
          <w:ilvl w:val="0"/>
          <w:numId w:val="5"/>
        </w:numPr>
        <w:shd w:fill="FFFFFF" w:val="clear"/>
        <w:ind w:left="720" w:hanging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рламова Н.В. Правовое государство, личность, законность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>М, 1997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ерещетин В.С. О работе Комиссии международного права ООН // Московский журнал международного права. 1994. № 1. С.21-3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иноградова Е. Защита прав трудящихся- мигрантов: международные нормы и российские реалии // Человек и труд. 1994. № 6. С.34-38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Гаврилов В.В. ООН и права человека: Механизмы создания и осуществления нормативных акт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Владивосток: Изд-во Дальневосточного ун-та, 1998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Глотов С.А. Россия и Совет Европы: политико-правовые проблемы взаимодействия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>Краснодар: Советская Кубань, 1998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Глотов С.А. Совет Европы как политико-правовой институт. Логические схемы и таблицы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Краснодар: Советская Кубань, 1999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Глотов С.А. Конституционно-правовые проблемы сотрудничества России и Совета Европы в области прав человека. 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аратов: Издательство Саратовской государственной академии права, 1999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Глотов С.А., Петренко Е.Г. Права человека и их защита в Европейском Суде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Краснодар: Издательский дом «Юг», 2000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Глухарева Л.И. Права человека. Гуманитарный курс: Учебное пособие / Департамент образования г. Москвы, НОУ городской гуманитарно-правовой колледж. – М.: ЛОГОС, 200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720" w:hanging="720"/>
        <w:jc w:val="both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оловатенко А. Ю. Права человека и статус личности: история и современность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.: Московская школа прав человека, 1999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Гомиен Д. Комментарий к Европейской конвенции о защите прав человека. – Совет Европы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>Гомиен Д., Харрис Д., Зваак Л. Европейская конвенция о правах человека и Европейская социальная хартия: право и практика.</w:t>
      </w:r>
      <w:r>
        <w:rPr>
          <w:color w:val="000000"/>
          <w:spacing w:val="-2"/>
          <w:sz w:val="24"/>
          <w:szCs w:val="24"/>
        </w:rPr>
        <w:t xml:space="preserve"> – </w:t>
      </w:r>
      <w:r>
        <w:rPr>
          <w:sz w:val="24"/>
          <w:szCs w:val="24"/>
        </w:rPr>
        <w:t>М.: Изд-во МНИМП, 199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720" w:hanging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ниленко В.Н.  Декларация прав и реальность: К 200-летию </w:t>
      </w:r>
      <w:r>
        <w:rPr>
          <w:color w:val="000000"/>
          <w:spacing w:val="-3"/>
          <w:sz w:val="24"/>
          <w:szCs w:val="24"/>
        </w:rPr>
        <w:t xml:space="preserve">Декларации прав человека и гражданина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.: Международные </w:t>
      </w:r>
      <w:r>
        <w:rPr>
          <w:color w:val="000000"/>
          <w:spacing w:val="-4"/>
          <w:sz w:val="24"/>
          <w:szCs w:val="24"/>
        </w:rPr>
        <w:t>отношения, 1989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аниленко Г.М. Международная защита прав человека. Вводный курс: Учебное пособие. – М.: Юрист, 2000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ейнис М.В., Кэй Р.С., Брэдли Э.В. Европейское право в области прав человека: практика и комментарии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Права человека, 1997 </w:t>
      </w:r>
      <w:r>
        <w:rPr>
          <w:sz w:val="24"/>
          <w:szCs w:val="24"/>
          <w:lang w:val="ro-RO"/>
        </w:rPr>
        <w:t>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Дмитириева Г.К. Мораль и международное право. М., 1991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вропейская конвенция о защите прав человека и основных свобод: комментарий к ст.5 и 6 / Ред. Н.Б. Топорнин. – М.,1997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>Европейская конвенция о защите прав человека и основных свобод, проблемы реализации в России: Материалы международного семинара. Т.1, 2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Нижний Новгород: издательство ННГУ им. Н.И.Лобачевского, 1999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вропейская конвенция о защите прав человека и основных свобод и законодательство и правоприменительная практика в Российской Федерации (сравнительный анализ). Институт европейского права МГИМО МИД РФ, Институт государства и права РАН. – М., 1997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вропейская социальная хартия. Справочник: Перевод с французского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Международные отношения, 2000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вропейский Суд по правам человека. Избранные решения / Ред. В.А. Туманов. Т.1, 2. – М.: НОРМА,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720" w:hanging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тественные права человека: Сборник материалов Семинара Московской Хельсинкской группы «Права человека».   Вы</w:t>
        <w:softHyphen/>
      </w:r>
      <w:r>
        <w:rPr>
          <w:color w:val="000000"/>
          <w:sz w:val="24"/>
          <w:szCs w:val="24"/>
        </w:rPr>
        <w:t>пуск 4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/ Ред. Л.И. Богораз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., 1993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  <w:lang w:val="ro-RO"/>
        </w:rPr>
        <w:t>Жарков Б.Н. Права человека в современном мире: проблемы и решения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  <w:lang w:val="ro-RO"/>
        </w:rPr>
        <w:t xml:space="preserve"> М., 1988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женщин в Европейском Союзе // Государство и право.1995. № 2. С. 88-9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720" w:hanging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щита прав человека в современном мире. – М.: Институт го</w:t>
        <w:softHyphen/>
        <w:t>сударства и права РАН, 1993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Идеалы Всеобщей декларации прав человека и современный мир // Государство и право.1999. № 11. С. 95 -100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  <w:lang w:val="ro-RO"/>
        </w:rPr>
        <w:t>Карташкин В.А.</w:t>
      </w:r>
      <w:r>
        <w:rPr>
          <w:sz w:val="24"/>
          <w:szCs w:val="24"/>
        </w:rPr>
        <w:t xml:space="preserve"> Как подать жалобу в Европейский Суд по правам человека. – М.: Изд. группа НОРМА-ИНФРА, 1998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  <w:lang w:val="ro-RO"/>
        </w:rPr>
        <w:t xml:space="preserve">Карташкин В.А. Международная безопасность и права человека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  <w:lang w:val="ro-RO"/>
        </w:rPr>
        <w:t>М., 1988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Карташкин В.А. Права человека в международном и внутригосударственном праве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М.: Изд-во Института государства и права РАН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линова Е.В. международное сотрудничество и права человека (социально-экономические права): научно-аналитический обзор. – М.: ИНИОН, 1981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зулин А.И. Об источниках прав человека // Государство и право. 1994. № 2. С.144- 152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Конституционные проблемы сотрудничества России и Совета Европы в области прав человека / Саратовская государственная академия права,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Саратов, 199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720" w:hanging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азутова  М.Н   Права человека:  история  и  современность. – </w:t>
      </w:r>
      <w:r>
        <w:rPr>
          <w:color w:val="000000"/>
          <w:spacing w:val="-4"/>
          <w:sz w:val="24"/>
          <w:szCs w:val="24"/>
        </w:rPr>
        <w:t>М., 1992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Лайтфут К. </w:t>
      </w:r>
      <w:r>
        <w:rPr>
          <w:sz w:val="24"/>
          <w:szCs w:val="24"/>
          <w:lang w:val="ro-RO"/>
        </w:rPr>
        <w:t>Права человека</w:t>
      </w:r>
      <w:r>
        <w:rPr>
          <w:sz w:val="24"/>
          <w:szCs w:val="24"/>
        </w:rPr>
        <w:t xml:space="preserve"> по-американски: от колониального времени до «нового курса» включительно. Перевод с английского, 2 изд. – М.: Прогресс, 1983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Левин Л. Права человека. Вопросы и ответы. Юнеско, 1997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Лешкашели З.В. Межамериканская система сотрудничества в области прав человека: Автореферат дисс. к.ю.н…Дипломатическая академия МИД РФ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.,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Лимбургские принципы применения международного пакта об экономических, социальных и культурных правах // Вестник Московского университета, Сер.11, Право. 1996. № 2. С.76-92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Лукашева Е.А. Права человека: время трудных решений // Свободная мысль. 1992. № 4. С.84-94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Лукашук И.И. Нормы международного права в правовой системе России: Учебно-практическое  пособие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СПАРК, 1997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Лукашук И.И. Обычные нормы современного международного права // Московский журнал международного права. 1994.  № 2. С.22-40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</w:rPr>
        <w:t xml:space="preserve">Лукашук И.И. Функционирование международного права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, 1992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Любимова А.Б. Эволюция прав и свобод человека и ее гендерные аспекты // Проблемы человека в современной науке: Межвузовский сборник научных труд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Нижний Новгород, 1999. С. 109-133.</w:t>
      </w:r>
    </w:p>
    <w:p>
      <w:pPr>
        <w:pStyle w:val="Normal"/>
        <w:numPr>
          <w:ilvl w:val="0"/>
          <w:numId w:val="5"/>
        </w:numPr>
        <w:shd w:fill="FFFFFF" w:val="clear"/>
        <w:ind w:left="720" w:right="62" w:hanging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твеева Т.Д. Международные и национальные инструменты и механизмы защиты прав человека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М.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ежамериканская система содействия и защиты прав человека / Гл.ред. В.М. Чхиквадзе. – М.,1990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Международное сотрудничество государств в области прав человека: проблемы защиты прав человека в условиях борьбы за мир и безопасность / Отв. ред. В.Н. Денис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Киев, 1987. 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Международные акты о правах человека. Сборник документ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Издательская группа НОРМА-ИНФРА, 1999.-784с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йоров А.Г. Защита прав человека. – М.,2001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елешников А.В. Права человека и международно-правовая ответственность за их нарушение // Государство и право.1992. № 3. С.95 -104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иронов М.А. Обращения граждан как элемент системы защиты прав человека и основных свобод: право и практика. – М.: Юридическая литература, 2001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Мюллерсон Р.А. Права человека: идеи, нормы, реальность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М., 1991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>Общая теория прав человека / Отв. ред. Е.А. Лукашева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.: Изд-во НОРМА, 1996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Общая теория прав человека / Ред. Е.А. Луа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Норма, 1996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  <w:lang w:val="ro-RO"/>
        </w:rPr>
        <w:t>Права и свободы личности: Международные документы. Комментарии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  <w:lang w:val="ro-RO"/>
        </w:rPr>
        <w:t xml:space="preserve"> М.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Права и свободы народов в современных источниках международного права: Сб. документов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Казань, Книжный дом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  <w:lang w:val="ro-RO"/>
        </w:rPr>
        <w:t>Права человека</w:t>
      </w:r>
      <w:r>
        <w:rPr>
          <w:sz w:val="24"/>
          <w:szCs w:val="24"/>
        </w:rPr>
        <w:t>. Учебник для вузов / Отв. ред. Е.А. Лукашева. – М.: Издат. группа НОРМА-ИНФРА, 2001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  <w:lang w:val="ro-RO"/>
        </w:rPr>
        <w:t xml:space="preserve">Права человека в истории человечества и в современном мире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sz w:val="24"/>
          <w:szCs w:val="24"/>
          <w:lang w:val="ro-RO"/>
        </w:rPr>
        <w:t>М., 1989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Права человека в России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еждународное измерение: Сб. док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, 1995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а человека в международном и внутригосударственном праве: Учебник для вузов / Отв. ред. проф. Р.М. Валеев. – Казань.: Казанский государственный университет им. В.И. Ульянова-Ленина, 2004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>
          <w:sz w:val="24"/>
          <w:szCs w:val="24"/>
        </w:rPr>
        <w:t xml:space="preserve">Права человека и политическое реформирование (юридические, этические, социально-психологические аспекты) / Отв.ред. Е.А.Лукашева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, 1997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Права человека. История, теория и практика: Учебное пособие / Отв. редактор Б.Л. Назар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1996. 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>Право Совета Европы и Россия (сб. документов и материалов).</w:t>
      </w:r>
      <w:r>
        <w:rPr>
          <w:color w:val="000000"/>
          <w:spacing w:val="-2"/>
          <w:sz w:val="24"/>
          <w:szCs w:val="24"/>
        </w:rPr>
        <w:t xml:space="preserve"> – </w:t>
      </w:r>
      <w:r>
        <w:rPr>
          <w:sz w:val="24"/>
          <w:szCs w:val="24"/>
        </w:rPr>
        <w:t>Краснодар, 1996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0-летие Всеобщей Декларации прав человека // Российский бюллетень по правам человека. 1999. № 11. С.5-38.</w:t>
      </w:r>
    </w:p>
    <w:p>
      <w:pPr>
        <w:pStyle w:val="Normal"/>
        <w:numPr>
          <w:ilvl w:val="0"/>
          <w:numId w:val="5"/>
        </w:numPr>
        <w:shd w:fill="FFFFFF" w:val="clear"/>
        <w:spacing w:before="29" w:after="0"/>
        <w:ind w:left="720" w:right="82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арь прав человека и народов / Отв.  ред. Р.А. Тузмухаме</w:t>
      </w:r>
      <w:r>
        <w:rPr>
          <w:color w:val="000000"/>
          <w:spacing w:val="-1"/>
          <w:sz w:val="24"/>
          <w:szCs w:val="24"/>
        </w:rPr>
        <w:t xml:space="preserve">дов, В.И. Кузнецов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.: Международные отношения, 199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21" w:leader="none"/>
        </w:tabs>
        <w:autoSpaceDE w:val="false"/>
        <w:ind w:left="720" w:hanging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мирнов С., Блинушов А. Путеводитель по правам человека в </w:t>
      </w:r>
      <w:r>
        <w:rPr>
          <w:color w:val="000000"/>
          <w:spacing w:val="3"/>
          <w:sz w:val="24"/>
          <w:szCs w:val="24"/>
        </w:rPr>
        <w:t xml:space="preserve">Интернете / Ред.  С.А. Смирнов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М.: Изд. «Права челове</w:t>
      </w:r>
      <w:r>
        <w:rPr>
          <w:color w:val="000000"/>
          <w:spacing w:val="-3"/>
          <w:sz w:val="24"/>
          <w:szCs w:val="24"/>
        </w:rPr>
        <w:t>ка», 1999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Совет Европы и Россия. – Издание информационного центра Совета Европы в РФ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 xml:space="preserve">Совет Европы: некоторые основные права и свободы человека / Отв. ред. А.В. Петров. </w:t>
      </w:r>
      <w:r>
        <w:rPr>
          <w:color w:val="000000"/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Н.Новгород: Изд-во ННГУ им. Н.И.Лобачевского, 1997.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иунов О.И. Международное гуманитарное право: Учебник для вузов. – М.: Издат. группа НОРМА-ИНФРА, 1999.</w:t>
      </w:r>
    </w:p>
    <w:p>
      <w:pPr>
        <w:pStyle w:val="Normal1"/>
        <w:numPr>
          <w:ilvl w:val="0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ламов С.О. Международно-правовые стандарты в области прав и свобод человека.</w:t>
      </w:r>
      <w:r>
        <w:rPr>
          <w:color w:val="000000"/>
          <w:spacing w:val="-2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: Изд-во МЮИ МВД РФ, 1999. </w:t>
      </w:r>
    </w:p>
    <w:p>
      <w:pPr>
        <w:pStyle w:val="Normal1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лобустов О.М., Рыкунов В.И., Павленко С.З., Подуфалов В.Д. Права человека и интересы национальной безопасности. – М.: Московская школа прав человека, 1999.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ков П.В., Мезяев А.Б., Насырова А.М., Хадиева Г.Н. Универсальные и региональные системы защиты прав человека и интересов государства / Ред. проф. Г.И. Курдюков. — Казань: </w:t>
      </w:r>
      <w:r>
        <w:rPr>
          <w:i/>
          <w:color w:val="000000"/>
          <w:sz w:val="24"/>
          <w:szCs w:val="24"/>
        </w:rPr>
        <w:t>Издательство</w:t>
      </w:r>
      <w:r>
        <w:rPr>
          <w:color w:val="000000"/>
          <w:sz w:val="24"/>
          <w:szCs w:val="24"/>
        </w:rPr>
        <w:t>, 2002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Энтин М.Л. Международное право развития: проблемы формирования и реализации // Советское государство и право. 1985.  № 2. С. 139-144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sz w:val="24"/>
          <w:szCs w:val="24"/>
        </w:rPr>
        <w:t>Энтин М.Л. Международные гарантии прав человека: опыт Совета Европы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М., 1997.</w:t>
      </w:r>
    </w:p>
    <w:p>
      <w:pPr>
        <w:pStyle w:val="Normal"/>
        <w:numPr>
          <w:ilvl w:val="0"/>
          <w:numId w:val="5"/>
        </w:numPr>
        <w:shd w:fill="FFFFFF" w:val="clear"/>
        <w:ind w:left="720" w:hanging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Юридическая защита прав человека. Сборник материалов Семинара Московской Хельсинкской группы «Права челове</w:t>
        <w:softHyphen/>
        <w:t xml:space="preserve">ка». Выпуск 5. Ред. Л.И. Богораз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., 199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***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Akandji-Kombé Jean-François, Le développement des droits fondamentaux dans les traités, in Stéphane Leclerc, Jean-François Akandji-Kombé et Marie-Joëlle Redor (éds), L’Union européenne et les droits fondamentaux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Bruxelles: Bruylant, 1999.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 31-5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sz w:val="24"/>
          <w:szCs w:val="24"/>
          <w:lang w:val="en-US"/>
        </w:rPr>
        <w:t xml:space="preserve">Cohen-Jonathan Gérard, </w:t>
      </w:r>
      <w:r>
        <w:rPr>
          <w:sz w:val="24"/>
          <w:szCs w:val="24"/>
          <w:lang w:val="en-US"/>
        </w:rPr>
        <w:t xml:space="preserve">Aspects européens des droits fondamentaux: libertés et droits fondamentaux : examen d'entrée au CRFPA , 3e éd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Montchrestien, 2002. - 261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Droit des libertés fondamentales/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oord. Louis Favoreu;  Patrick Gaïa, Richard Ghevontian, Ferdinand Mélin-Soucramanien , 2e éd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Dalloz, 2002.- 530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Israël  Jean-Jacques, Droit des libertés fondamentales,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LGDJ, 1998. - 596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Leclercq Claude, Libertés publiques , 5e éd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Litec, 2003. - 363 p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Libertés et droits fondamentaux / Sous la dir. de Rémy Cabrillac, Marie-Anne Frison-Roche, Thierry Revet, 10e éd. rev. et augm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Dalloz, 2004. - 809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sz w:val="24"/>
          <w:szCs w:val="24"/>
          <w:lang w:val="en-US"/>
        </w:rPr>
        <w:t xml:space="preserve">Oberdorff Henri, </w:t>
      </w:r>
      <w:r>
        <w:rPr>
          <w:sz w:val="24"/>
          <w:szCs w:val="24"/>
          <w:lang w:val="en-US"/>
        </w:rPr>
        <w:t xml:space="preserve">Droits de l'homme et libertés fondamentales. </w:t>
      </w:r>
      <w:r>
        <w:rPr>
          <w:color w:val="000000"/>
          <w:spacing w:val="-2"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Paris: A. Colin, 2003. -313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Renucci Jean-François, Droit européen des droits de l'homme, 3e éd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LGDJ, 2002. – 821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Cs/>
          <w:sz w:val="24"/>
          <w:szCs w:val="24"/>
          <w:lang w:val="en-US"/>
        </w:rPr>
        <w:t xml:space="preserve">Rideau Joël, </w:t>
      </w:r>
      <w:r>
        <w:rPr>
          <w:sz w:val="24"/>
          <w:szCs w:val="24"/>
          <w:lang w:val="en-US"/>
        </w:rPr>
        <w:t xml:space="preserve">Le rôle de l'Union européenne en matière de protection des droits de l'homme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The Hague; Boston; London: M. Nijhoff, 1999. - 478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Sudre Frédéric, Droit international et européen des droits de l'homme, 6e éd. refondue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Presses universitaires de France, 2003. - 665 p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 xml:space="preserve">Sudre Frédéric; Quellien Sabrina; Rambion Nicolas; Slaviejo Caroline, Droit communautaire des droits fondamentaux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Bruxelles: Bruylant, 1999. - 252 p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lang w:val="en-US"/>
        </w:rPr>
        <w:t xml:space="preserve">udre Frédéric, </w:t>
      </w:r>
      <w:r>
        <w:rPr>
          <w:sz w:val="24"/>
          <w:szCs w:val="24"/>
          <w:lang w:val="en-US"/>
        </w:rPr>
        <w:t xml:space="preserve">La Convention européenne des droits de l'homme, 6e éd. mise à jour. </w:t>
      </w:r>
      <w:r>
        <w:rPr>
          <w:color w:val="000000"/>
          <w:spacing w:val="-2"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Paris: Presses universitaires de France, 2004. - 126 p.    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ind w:firstLine="539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jc w:val="both"/>
    </w:pPr>
    <w:rPr>
      <w:rFonts w:ascii="MS Sans Serif" w:hAnsi="MS Sans Serif" w:cs="MS Sans Serif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20:00Z</dcterms:created>
  <dc:creator>Света</dc:creator>
  <dc:description/>
  <dc:language>en-US</dc:language>
  <cp:lastModifiedBy>ННГУ</cp:lastModifiedBy>
  <dcterms:modified xsi:type="dcterms:W3CDTF">2005-02-26T07:26:00Z</dcterms:modified>
  <cp:revision>3</cp:revision>
  <dc:subject/>
  <dc:title>Международная и европейская защита прав человека</dc:title>
</cp:coreProperties>
</file>