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В. С. Белых, Д. В. Винницкий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63"/>
          <w:szCs w:val="63"/>
        </w:rPr>
        <w:t>НАЛОГОВОЕ ПРАВО РОССИ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31"/>
          <w:szCs w:val="31"/>
        </w:rPr>
        <w:t>Краткий учебный курс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Издательство НОРМА Москва • 2004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В работе в соответствии с учебной программой рас</w:t>
        <w:softHyphen/>
        <w:t>сматриваются основные понятия, принципы, институты налогового права. Большое внимание уделяется субъек</w:t>
        <w:softHyphen/>
        <w:t>там налогового права, элементам налогообложения, пра</w:t>
        <w:softHyphen/>
        <w:t>вовому режиму взимания отдельных налогов, проблемам ответственности за нарушения налогового законодатель</w:t>
        <w:softHyphen/>
        <w:t>ства. Теоретические положения курса проиллюстрирова</w:t>
        <w:softHyphen/>
        <w:t>ны примерами из судебно-арбитражной практик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Для студентов, аспирантов и преподавателей юриди</w:t>
        <w:softHyphen/>
        <w:t>ческих и экономических вузов, а также для всех, кто изу</w:t>
        <w:softHyphen/>
        <w:t>чает и применяет налоговое законодательство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5"/>
          <w:szCs w:val="25"/>
        </w:rPr>
        <w:t>Сведения об авторах: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2"/>
          <w:szCs w:val="22"/>
        </w:rPr>
        <w:t xml:space="preserve">Белых Владимир Сергеевич </w:t>
      </w:r>
      <w:r>
        <w:rPr>
          <w:color w:val="000000"/>
          <w:sz w:val="22"/>
          <w:szCs w:val="22"/>
        </w:rPr>
        <w:t>— директор Института пра</w:t>
        <w:softHyphen/>
        <w:t>ва и предпринимательства УрГЮА, заведующий кафедрой предпринимательского права, доктор юридических наук, профессор. Автор более 120 научных и учебно-методичес</w:t>
        <w:softHyphen/>
        <w:t>ких работ по проблемам гражданского, предприниматель</w:t>
        <w:softHyphen/>
        <w:t>ского, налогового права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2"/>
          <w:szCs w:val="22"/>
        </w:rPr>
        <w:t xml:space="preserve">Винницкий Данил Владимирович </w:t>
      </w:r>
      <w:r>
        <w:rPr>
          <w:color w:val="000000"/>
          <w:sz w:val="22"/>
          <w:szCs w:val="22"/>
        </w:rPr>
        <w:t>— доктор юридичес</w:t>
        <w:softHyphen/>
        <w:t>ких наук, председатель Уральского отделения Междуна</w:t>
        <w:softHyphen/>
        <w:t>родной ассоциации финансового права, заместитель пред</w:t>
        <w:softHyphen/>
        <w:t>седателя Президиума Свердловской областной экономичес</w:t>
        <w:softHyphen/>
        <w:t>кой коллегии адвокатов. Автор более 50 научных работ по проблемам налогового и финансового права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Содержа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2"/>
          <w:szCs w:val="22"/>
        </w:rPr>
        <w:t>Введе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2"/>
          <w:szCs w:val="22"/>
        </w:rPr>
        <w:t>Глава 1. Налоги и сборы: понятие, признаки, проблемы классификаци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1. Основные юридические концепции налога ...</w:t>
      </w:r>
      <w:r>
        <w:rPr>
          <w:rFonts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2. Понятие и признаки налога..............</w:t>
      </w:r>
      <w:r>
        <w:rPr>
          <w:rFonts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2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3. Изменение характера налога на современном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этапе. Экстрафискальные проявления налога</w:t>
      </w:r>
      <w:r>
        <w:rPr>
          <w:rFonts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 xml:space="preserve">47 </w:t>
      </w:r>
      <w:r>
        <w:rPr>
          <w:color w:val="000000"/>
          <w:sz w:val="22"/>
          <w:szCs w:val="22"/>
        </w:rPr>
        <w:t>§ 4. Классификации налогов. Целевые и рентны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и.............................</w:t>
      </w:r>
      <w:r>
        <w:rPr>
          <w:rFonts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5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5. Понятие и признаки сбора ..............</w:t>
      </w:r>
      <w:r>
        <w:rPr>
          <w:rFonts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6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6. Проблемы разработки понятия «фискально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зимание»    ..........................</w:t>
      </w:r>
      <w:r>
        <w:rPr>
          <w:rFonts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7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2"/>
          <w:szCs w:val="22"/>
        </w:rPr>
        <w:t>Глава 2. Отграничение налогов и сборов от смежных институт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1. Отграничение налогов и сборов от смежны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нститутов..........................      8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2. Недопустимые формы фискального взимания       9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2"/>
          <w:szCs w:val="22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1. Общие свойства отношений, регулируемы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м правом. Понятие предмет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ого права ..................... 10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2. Состав предмета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 его дифференциация ................. 11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3. Метод налогового права ................ 12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2"/>
          <w:szCs w:val="22"/>
        </w:rPr>
        <w:t>Глава 4.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1. Понятие и система принципов налогового права   137 § 2. Основные (явно выраженные) принципы налогового права    ........................   14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Содержа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3. Подразумеваемые принципы налогового права    15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2"/>
          <w:szCs w:val="22"/>
        </w:rPr>
        <w:t>Глава 5.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1. Понятие и состав налогового законодательства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>15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2. Иные источники налогового права.........</w:t>
      </w:r>
      <w:r>
        <w:rPr>
          <w:rFonts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5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3. Действие актов налогового законодательст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 времени, пространстве и по кругу лиц    ....</w:t>
      </w:r>
      <w:r>
        <w:rPr>
          <w:rFonts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7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2"/>
          <w:szCs w:val="22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1. Понятие субъекта налогового права. Налогова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авосубъектность .................... 17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2. Виды субъектов налогового права ......... 18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3. Физическое лицо — субъект налогового права 191 § 4. Организация — субъект налогового права .... 198 § 5. Государственные органы и органы местног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амоуправления — субъекты налогового права 218 § 6. Публичное территориальное образование —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убъект налогового права ............... 22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7. Проблемы классификации субъект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ого права......................   22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2"/>
          <w:szCs w:val="22"/>
        </w:rPr>
        <w:t>Глава 7. Элементы налогообложения (обложения)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1. Определение обязательных элементов обложе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ак условие установления налогов и сборов . . .</w:t>
      </w:r>
      <w:r>
        <w:rPr>
          <w:rFonts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23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2. Объекты налогообложения и их виды.......</w:t>
      </w:r>
      <w:r>
        <w:rPr>
          <w:rFonts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23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3. Налоговая база и налоговая ставка.........</w:t>
      </w:r>
      <w:r>
        <w:rPr>
          <w:rFonts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4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4. Налоговый период   ....................</w:t>
      </w:r>
      <w:r>
        <w:rPr>
          <w:rFonts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24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5. Порядок исчисления налога    .............</w:t>
      </w:r>
      <w:r>
        <w:rPr>
          <w:rFonts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24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6. Порядок и сроки уплаты налога    ..........</w:t>
      </w:r>
      <w:r>
        <w:rPr>
          <w:rFonts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4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2"/>
          <w:szCs w:val="22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2"/>
          <w:szCs w:val="22"/>
        </w:rPr>
        <w:t>и правовой режим взимания отдельных налог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1. Общая характеристика российской налоговой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истемы........................... .</w:t>
      </w:r>
      <w:r>
        <w:rPr>
          <w:rFonts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24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2. Налог на добавленную стоимость..........</w:t>
      </w:r>
      <w:r>
        <w:rPr>
          <w:rFonts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5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3. Налог на прибыль организации   ...........</w:t>
      </w:r>
      <w:r>
        <w:rPr>
          <w:rFonts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5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4. Налог на доходы физических лиц    .........</w:t>
      </w:r>
      <w:r>
        <w:rPr>
          <w:rFonts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6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5. Единый социальный налог    ..............</w:t>
      </w:r>
      <w:r>
        <w:rPr>
          <w:rFonts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27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Содержа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1"/>
          <w:szCs w:val="21"/>
        </w:rPr>
        <w:t>Глава 9. Правовое регулирование ответственности за налоговые правонаруше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1. Налоговое правонарушение: понятие и признаки   278 § 2. Элементы состава налогового правонарушения   282 § 3. Обстоятельства, исключающие привлечение лица к ответственности за совершение налоговог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авонарушения.....................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4. Обстоятельства, отягчающие и смягчающие ответственность за нарушение налоговог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законодательства    ....................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5. Юридические санкции за нарушение налоговог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законодательства    .......•............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1"/>
          <w:szCs w:val="21"/>
        </w:rPr>
        <w:t>Основные нормативные акты и судебная практи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29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29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1"/>
          <w:szCs w:val="21"/>
        </w:rPr>
        <w:t>Список основной литератур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299 305 31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9"/>
          <w:szCs w:val="29"/>
        </w:rPr>
        <w:t>Введе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российской юридической науке налоговое право при</w:t>
        <w:softHyphen/>
        <w:t>нято рассматривать как часть более крупного прадового образования — российского финансового права. Такой под</w:t>
        <w:softHyphen/>
        <w:t>ход объясняется тем, что традиционно налоговое право определяется как институт или подотрасль в рамках от</w:t>
        <w:softHyphen/>
        <w:t>расли финансового права, т. е. совокупность юридических норм, регулирующих общественные отношения, возника</w:t>
        <w:softHyphen/>
        <w:t>ющие в процессе образования, распределения и использо</w:t>
        <w:softHyphen/>
        <w:t>вания денежных фондов (финансовых ресурсов) государ</w:t>
        <w:softHyphen/>
        <w:t>ства, необходимых для реализации его задач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Однако в литературе последних лет при упоминании этой проблемы чаще говорят о формировании именно подотрасли налого</w:t>
        <w:softHyphen/>
        <w:t>вого права (А. В. Брызгалин, М. В. Карасева, М. В. Орлов, Н. И. Химичева и др.). Некоторые ученые именуют налого</w:t>
        <w:softHyphen/>
        <w:t>вое право сложным институтом (Л. К. Воронова, Н. П. Ку-черявенко и др.)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Другие исследователи, признавая нало</w:t>
        <w:softHyphen/>
        <w:t>говое право подотраслью, предлагают выделять в системе финансового права еще более крупные структурные под</w:t>
        <w:softHyphen/>
        <w:t>разделения (не известные иным отраслям) — разделы. При этом подотрасль налогового права оказывается элементом финансово-правового раздела «правовое регулирование го</w:t>
        <w:softHyphen/>
        <w:t>сударственных и муниципальных доходов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 другой стороны, в публикациях встречаются утверж</w:t>
        <w:softHyphen/>
        <w:t>дения об отраслевой самостоятельности налогового права (В. В. Витрянский, С. А. Герасименко, Ю. А. Тихомир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, напр.: </w:t>
      </w:r>
      <w:r>
        <w:rPr>
          <w:i/>
          <w:iCs/>
          <w:color w:val="000000"/>
        </w:rPr>
        <w:t xml:space="preserve">Халфина Р. О. </w:t>
      </w:r>
      <w:r>
        <w:rPr>
          <w:color w:val="000000"/>
        </w:rPr>
        <w:t>К вопросу о предмете и системе советского финансового права // Вопросы советского админист</w:t>
        <w:softHyphen/>
        <w:t>ративного и финансового права. М., 1952. С. 194, 210—211; Со</w:t>
        <w:softHyphen/>
        <w:t xml:space="preserve">ветское финансовое право / Под ред. </w:t>
      </w:r>
      <w:r>
        <w:rPr>
          <w:i/>
          <w:iCs/>
          <w:color w:val="000000"/>
        </w:rPr>
        <w:t xml:space="preserve">Л. К. Вороновой, Н. И. Хи-мичевой. </w:t>
      </w:r>
      <w:r>
        <w:rPr>
          <w:color w:val="000000"/>
        </w:rPr>
        <w:t>М., 1987. С. 51, 61—6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Кучерявенко Н. П. </w:t>
      </w:r>
      <w:r>
        <w:rPr>
          <w:color w:val="000000"/>
        </w:rPr>
        <w:t>Налоговое право: Учебник. Харь</w:t>
        <w:softHyphen/>
        <w:t>ков, 2001. С. 10—2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 др.)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или о возможности ее формирования в будущем. Иногда также указывается, что налоговое право — это «по</w:t>
        <w:softHyphen/>
        <w:t>дотрасль финансового права, обладающая отраслевыми при</w:t>
        <w:softHyphen/>
        <w:t>знаками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или что оно представляет собой «самостоятель</w:t>
        <w:softHyphen/>
        <w:t>ную отрасль законодательства, но не отрасль права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дчеркнем, что позиция, предполагающая рассмотре</w:t>
        <w:softHyphen/>
        <w:t>ние налогового права в качестве части (подотрасли, слож</w:t>
        <w:softHyphen/>
        <w:t>ного института, института) финансового, имеет глубокие корни в российской юридической науке. В связи с этим целесообразно коротко остановиться на истории формиро</w:t>
        <w:softHyphen/>
        <w:t>вания финансового права и его основных концепция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Финансовое право как наука и научная дисциплина возникло во второй половин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На протяжении двух прошедших столетий ученые различных государств и на</w:t>
        <w:softHyphen/>
        <w:t>учных школ по-разному понимали предмет и задачи дан</w:t>
        <w:softHyphen/>
        <w:t>ной науки и определяли ее систему и принципы. Таким образом, финансовое право, являясь относительно моло</w:t>
        <w:softHyphen/>
        <w:t>дой наукой, имеет богатую истори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России становление финансового права как научной дисциплины связывают с 1884г., когда на юридических факультетах университетов была учреждена кафедра фи</w:t>
        <w:softHyphen/>
        <w:t>нансового права, а профессорам, ранее читавшим курс финансовой науки, было вменено читать новый курс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звестно, что любая наука формируется на основе обоб</w:t>
        <w:softHyphen/>
        <w:t>щения и анализа результатов практической деятельности людей в определенной сфере. В этом отношении финансо</w:t>
        <w:softHyphen/>
        <w:t>вое право не является исключением. Его появление, бес</w:t>
        <w:softHyphen/>
        <w:t>спорно, является результатом обоР"«-пия и систематиза</w:t>
        <w:softHyphen/>
        <w:t>ции человеческих знаний в сфере политической экономии, финансов и государственного, административн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Тихомиров Ю. А. </w:t>
      </w:r>
      <w:r>
        <w:rPr>
          <w:color w:val="000000"/>
        </w:rPr>
        <w:t xml:space="preserve">Публичное право. М., 1995. С. 335— 336; </w:t>
      </w:r>
      <w:r>
        <w:rPr>
          <w:i/>
          <w:iCs/>
          <w:color w:val="000000"/>
        </w:rPr>
        <w:t xml:space="preserve">Витрянский В. В., Герасименко С. А. </w:t>
      </w:r>
      <w:r>
        <w:rPr>
          <w:color w:val="000000"/>
        </w:rPr>
        <w:t xml:space="preserve">Налоговые органы, налогоплательщик и Гражданский кодекс. М., 1995. С. 7; </w:t>
      </w:r>
      <w:r>
        <w:rPr>
          <w:i/>
          <w:iCs/>
          <w:color w:val="000000"/>
        </w:rPr>
        <w:t xml:space="preserve">Теде-ев А. А., Парыгина В. А. </w:t>
      </w:r>
      <w:r>
        <w:rPr>
          <w:color w:val="000000"/>
        </w:rPr>
        <w:t>Финансовое право: Учебник. М., 200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Брызгалин А. В., Кудреватых С. А. </w:t>
      </w:r>
      <w:r>
        <w:rPr>
          <w:color w:val="000000"/>
        </w:rPr>
        <w:t>К вопросу о формирова</w:t>
        <w:softHyphen/>
        <w:t>нии налогового права как подотрасли права // Государство и право. 2000. № 6. С. 6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Гуреев В. И. </w:t>
      </w:r>
      <w:r>
        <w:rPr>
          <w:color w:val="000000"/>
        </w:rPr>
        <w:t>Российское налоговое право. М., 1997. С. 18—2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частности, появление финансового права связывают с развитием и расцветом науки о финансах, выделившейся из политической эконом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читается, что финансовая наука, или наука о финан</w:t>
        <w:softHyphen/>
        <w:t xml:space="preserve">сах, возникла позднее других социально-политических наук, ее зарождение большинство исследователей относят к </w:t>
      </w:r>
      <w:r>
        <w:rPr>
          <w:color w:val="000000"/>
          <w:sz w:val="22"/>
          <w:szCs w:val="22"/>
          <w:lang w:val="en-US"/>
        </w:rPr>
        <w:t>XV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  <w:lang w:val="en-US"/>
        </w:rPr>
        <w:t>XVI</w:t>
      </w:r>
      <w:r>
        <w:rPr>
          <w:color w:val="000000"/>
          <w:sz w:val="22"/>
          <w:szCs w:val="22"/>
        </w:rPr>
        <w:t xml:space="preserve"> вв. В специальной литературе широко распространена точка зрения, что основателем финансовой науки «в-ляется немецкий ученый Ф. Юсти, который в своей известной ра</w:t>
        <w:softHyphen/>
        <w:t>боте «Система финансового хозяйства» (1766 г.) системати</w:t>
        <w:softHyphen/>
        <w:t>зировал господствовавшие в его время финансовые теории и построил общую систему финансовой наук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К. С. Вельский, характеризуя общую линию развития науки финансового права в Западной Европе 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в., указывает, что в целом в западноевропейской литературе на протяжении второй половины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господствуют две теории: одна отрицает всякую самостоятельность финансо</w:t>
        <w:softHyphen/>
        <w:t>вого права и не признает границ между финансовым правом и финансовой наукой; другая, являясь нормативистской, видит задачи науки финансового права в изучении позитив</w:t>
        <w:softHyphen/>
        <w:t>ного законодательств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Первая линия фактически сводила преподавание финансового права к преподаванию науки о финансах. Ее представляли такие ученые-профессора, как Л. Штейн, Г. Еллинек, А. Вагнер, в русской литературе — М. Н. Капустин, И.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. Озеров, Г. И. Тиктин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, известнейший немецкий ученый А. Вагнер опре</w:t>
        <w:softHyphen/>
        <w:t>делял финансовую науку как «науку о финансовом хозяй</w:t>
        <w:softHyphen/>
        <w:t>стве или о финансовых хозяйствах, т. е. о хозяйстве, ко</w:t>
        <w:softHyphen/>
        <w:t>торое ведет государство или какая-нибудь корпорация пуб</w:t>
        <w:softHyphen/>
        <w:t>личного характера (орган местного самоуправления) и целью которой является добывание и употребление веще</w:t>
        <w:softHyphen/>
        <w:t>ственных благ (главным образом денег), необходимых для исполнения таких функций, которые присущи им как принудительным хозяйственным общинам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По мнению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Янжул И. И. </w:t>
      </w:r>
      <w:r>
        <w:rPr>
          <w:color w:val="000000"/>
        </w:rPr>
        <w:t>Основные начала финансовой науки. СПб., 1904.</w:t>
      </w:r>
    </w:p>
    <w:p>
      <w:pPr>
        <w:pStyle w:val="Normal"/>
        <w:shd w:fill="FFFFFF" w:val="clear"/>
        <w:rPr>
          <w:rFonts w:ascii="Arial" w:hAnsi="Arial" w:cs="Arial"/>
          <w:szCs w:val="24"/>
          <w:lang w:val="en-US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Вельский К. С. </w:t>
      </w:r>
      <w:r>
        <w:rPr>
          <w:color w:val="000000"/>
        </w:rPr>
        <w:t>Финансовое право. М</w:t>
      </w:r>
      <w:r>
        <w:rPr>
          <w:color w:val="000000"/>
          <w:lang w:val="en-US"/>
        </w:rPr>
        <w:t xml:space="preserve">., 1995. </w:t>
      </w:r>
      <w:r>
        <w:rPr>
          <w:color w:val="000000"/>
        </w:rPr>
        <w:t>С</w:t>
      </w:r>
      <w:r>
        <w:rPr>
          <w:color w:val="000000"/>
          <w:lang w:val="en-US"/>
        </w:rPr>
        <w:t>. 42—4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 xml:space="preserve">  </w:t>
      </w:r>
      <w:r>
        <w:rPr>
          <w:i/>
          <w:iCs/>
          <w:color w:val="000000"/>
          <w:lang w:val="en-US"/>
        </w:rPr>
        <w:t xml:space="preserve">Wagner A. </w:t>
      </w:r>
      <w:r>
        <w:rPr>
          <w:color w:val="000000"/>
          <w:lang w:val="en-US"/>
        </w:rPr>
        <w:t xml:space="preserve">Finanzwissenschaft. </w:t>
      </w:r>
      <w:r>
        <w:rPr>
          <w:color w:val="000000"/>
        </w:rPr>
        <w:t xml:space="preserve">3 </w:t>
      </w:r>
      <w:r>
        <w:rPr>
          <w:color w:val="000000"/>
          <w:lang w:val="en-US"/>
        </w:rPr>
        <w:t>Aufl</w:t>
      </w:r>
      <w:r>
        <w:rPr>
          <w:color w:val="000000"/>
        </w:rPr>
        <w:t xml:space="preserve">. 1883. </w:t>
      </w:r>
      <w:r>
        <w:rPr>
          <w:color w:val="000000"/>
          <w:lang w:val="en-US"/>
        </w:rPr>
        <w:t>Th</w:t>
      </w:r>
      <w:r>
        <w:rPr>
          <w:color w:val="000000"/>
        </w:rPr>
        <w:t xml:space="preserve">. 1. </w:t>
      </w:r>
      <w:r>
        <w:rPr>
          <w:color w:val="000000"/>
          <w:lang w:val="en-US"/>
        </w:rPr>
        <w:t>S</w:t>
      </w:r>
      <w:r>
        <w:rPr>
          <w:color w:val="000000"/>
        </w:rPr>
        <w:t>. 7 (ци</w:t>
        <w:softHyphen/>
        <w:t xml:space="preserve">тата по И. </w:t>
      </w:r>
      <w:r>
        <w:rPr>
          <w:color w:val="000000"/>
          <w:lang w:val="en-US"/>
        </w:rPr>
        <w:t>X</w:t>
      </w:r>
      <w:r>
        <w:rPr>
          <w:color w:val="000000"/>
        </w:rPr>
        <w:t>. Озерову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И.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. Озерова, «финансовая наука изучает финансовое хо</w:t>
        <w:softHyphen/>
        <w:t>зяйство, т. е. совокупность отношений, которые возника</w:t>
        <w:softHyphen/>
        <w:t>ют на основе добывания союзами публичного характера материальных средств. Она изучает те способы, посред</w:t>
        <w:softHyphen/>
        <w:t>ством которых эти союзы добывают себе нужные средства, и как эти способы отражаются на других сторонах жизни, почему в одну эпоху преобладают одни способы, а в дру</w:t>
        <w:softHyphen/>
        <w:t>гую — другие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основополагающей категорией финан</w:t>
        <w:softHyphen/>
        <w:t xml:space="preserve">совой науки и науки финансового права в конц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— начал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становятся понятия «публичное хозяйство», «принудительное хозяйство», «финансовое хозяйство» или «принудительная (публичная) хозяйственная община». Все эти термины нередко употребляются как тождественны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идный немецкий ученый Р. фон Кауфман писал: «Как только известное количество отдельных индивидуумов соединяется в целях удовлетворения совместными силами своих общих потребностей, образуется хозяйственная об</w:t>
        <w:softHyphen/>
        <w:t>щина: субъект хозяйственной деятельности, независимый от хозяйственной деятельности отдельных членов общи</w:t>
        <w:softHyphen/>
        <w:t>ны. Поскольку эта хозяйственная община является орга</w:t>
        <w:softHyphen/>
        <w:t>низацией публично-правового характера, постольку она обладает принудительной властью, при обязательности принадлежности к ней, при определенных экономических требованиях, предъявляемых к ее членам, она представ</w:t>
        <w:softHyphen/>
        <w:t>ляет из себя принудительную хозяйственную общину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ледует признать, что в тех случаях, когда наука фи</w:t>
        <w:softHyphen/>
        <w:t>нансового права рассматривалась обособленно от финансо</w:t>
        <w:softHyphen/>
        <w:t>вой науки, она, как правило, целиком и полностью осно</w:t>
        <w:softHyphen/>
        <w:t>вывалась на категориях, разработанных последней. В част</w:t>
        <w:softHyphen/>
        <w:t>ности, учитывая рассмотренные выше концепции предмета финансовой науки, известный русский ученый Э. Н. Б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Озеров И.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Основы финансовой науки. Рига, 1923. С. 16.</w:t>
      </w:r>
    </w:p>
    <w:p>
      <w:pPr>
        <w:pStyle w:val="Normal"/>
        <w:shd w:fill="FFFFFF" w:val="clear"/>
        <w:rPr>
          <w:rFonts w:ascii="Arial" w:hAnsi="Arial" w:cs="Arial"/>
          <w:szCs w:val="24"/>
          <w:lang w:val="en-US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Кауфман Р. фон. </w:t>
      </w:r>
      <w:r>
        <w:rPr>
          <w:color w:val="000000"/>
        </w:rPr>
        <w:t xml:space="preserve">Финансовое хозяйство органов местного самоуправления в Англии, Франции и Пруссии / Пер. с нем. </w:t>
      </w:r>
      <w:r>
        <w:rPr>
          <w:i/>
          <w:iCs/>
          <w:color w:val="000000"/>
        </w:rPr>
        <w:t xml:space="preserve">В. И. Браудо. </w:t>
      </w:r>
      <w:r>
        <w:rPr>
          <w:color w:val="000000"/>
        </w:rPr>
        <w:t>Т. 1. СПб., 1910. С. 1—2. Цитируемый автор заим</w:t>
        <w:softHyphen/>
        <w:t xml:space="preserve">ствует определение у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Vocke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(</w:t>
      </w:r>
      <w:r>
        <w:rPr>
          <w:color w:val="000000"/>
        </w:rPr>
        <w:t>См</w:t>
      </w:r>
      <w:r>
        <w:rPr>
          <w:color w:val="000000"/>
          <w:lang w:val="en-US"/>
        </w:rPr>
        <w:t xml:space="preserve">.: </w:t>
      </w:r>
      <w:r>
        <w:rPr>
          <w:i/>
          <w:iCs/>
          <w:color w:val="000000"/>
          <w:lang w:val="en-US"/>
        </w:rPr>
        <w:t xml:space="preserve">Vocke W. </w:t>
      </w:r>
      <w:r>
        <w:rPr>
          <w:color w:val="000000"/>
          <w:lang w:val="en-US"/>
        </w:rPr>
        <w:t>Die Grundzuge der Finanzwissenschaft. Leipzig, 1984. Bd. 1. S. 1.)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ендтс определяет предмет финансового права, указывая, что финансово-правовые нормы регулируют отношения, связанные с государственным хозяйством, т. е. с иму</w:t>
        <w:softHyphen/>
        <w:t>ществом и денежными средствами, принадлежащими го</w:t>
        <w:softHyphen/>
        <w:t>сударству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Аналогичное понимание предмета финансово</w:t>
        <w:softHyphen/>
        <w:t xml:space="preserve">го права мы видим в работах И. И. Янжула, И.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. Озе</w:t>
        <w:softHyphen/>
        <w:t>ро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Более того, уже в советский период (1928 </w:t>
      </w:r>
      <w:r>
        <w:rPr>
          <w:i/>
          <w:iCs/>
          <w:color w:val="000000"/>
          <w:sz w:val="22"/>
          <w:szCs w:val="22"/>
        </w:rPr>
        <w:t xml:space="preserve">г.)М, </w:t>
      </w:r>
      <w:r>
        <w:rPr>
          <w:color w:val="000000"/>
          <w:sz w:val="22"/>
          <w:szCs w:val="22"/>
        </w:rPr>
        <w:t>Д- Заг-ряцков отмечает, что «наука о финансах есть наука о госу</w:t>
        <w:softHyphen/>
        <w:t>дарственном хозяйстве и строится как экономическая дис</w:t>
        <w:softHyphen/>
        <w:t>циплина. Но государственное хозяйство есть особая форма социального хозяйства: оно руководствуется единой волей и обладает самостоятельной финансовой властью — финан</w:t>
        <w:softHyphen/>
        <w:t>совым суверенитетом. Уже введение названного юридичес</w:t>
        <w:softHyphen/>
        <w:t>кого признака в определение государственного хозяйства показывает, что изучение этого последнего как особой фор</w:t>
        <w:softHyphen/>
        <w:t>мы государственного властвования не может ограничивать</w:t>
        <w:softHyphen/>
        <w:t>ся одними только экономическими методами; необходи</w:t>
        <w:softHyphen/>
        <w:t>мы и методы юридические. Эту задачу юридического изу</w:t>
        <w:softHyphen/>
        <w:t>чения государственного хозяйствования и выполняет наука административно-финансового права. Административно-финансовое право исследует государственное хозяйство не с экономической, а с административно-финансовой точки зрения (и не экономическими, а юридическими метода</w:t>
        <w:softHyphen/>
        <w:t>ми): исследуя юридические нормы — законы, регулирую</w:t>
        <w:softHyphen/>
        <w:t>щие государственные финансы, оно выясняет правовые формы государственного хозяйства и административную организацию, анализирует отношения, возникающие в финансовой области между государством (как носителем финансовой власти) и гражданами. Говоря более конкрет</w:t>
        <w:softHyphen/>
        <w:t>но, предметом его исследования является финансовое за</w:t>
        <w:softHyphen/>
        <w:t>конодательство и финансовое управление в их взаимоот</w:t>
        <w:softHyphen/>
        <w:t>ношениях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оветский период понимание предмета финансовой науки и предмета финансового права существенно сужает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Берендтс Э. Н. </w:t>
      </w:r>
      <w:r>
        <w:rPr>
          <w:color w:val="000000"/>
        </w:rPr>
        <w:t>Русское финансовое право. СПб., 191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Загряцков М. Д. </w:t>
      </w:r>
      <w:r>
        <w:rPr>
          <w:color w:val="000000"/>
        </w:rPr>
        <w:t>Административно-финансовое право. М., 1928. С. 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я. В обоих случаях, соответственно, предметом изучения и предметом правового регулирования выступают исклю</w:t>
        <w:softHyphen/>
        <w:t>чительно денежные отношения. Так, М. А. Гурвич пишет: «Советское финансовое право... есть совокупность юриди</w:t>
        <w:softHyphen/>
        <w:t>ческих норм, регулирующих общественные отношения, возникающие в процессе плановой аккумуляции (собира</w:t>
        <w:softHyphen/>
        <w:t>ния) и распределения государством денежных средств в со</w:t>
        <w:softHyphen/>
        <w:t>ответствии с его задачами и функциями...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Кроме того, М. А. Гурвич одним из первых широко начинает использо</w:t>
        <w:softHyphen/>
        <w:t>вать для определения отношений, регулируемых финансо</w:t>
        <w:softHyphen/>
        <w:t>вым правом, категорию «финансовая деятельность государ</w:t>
        <w:softHyphen/>
        <w:t>ства». Под ней понимается «деятельность органов государ</w:t>
        <w:softHyphen/>
        <w:t>ственной власти и государственного управления в области мобилизации денежных ресурсов и их распределения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 обстоятельства, обусловившие появление указанного термина, обращает внимание К. С. Вельский. Он подчерки</w:t>
        <w:softHyphen/>
        <w:t>вает, что данная категория, разграничивающая в странах с рыночной экономикой государственные и частные финан</w:t>
        <w:softHyphen/>
        <w:t>сы и означающая управление первыми, в советской науке финансового права воплотила в себе тоталитарное руковод</w:t>
        <w:softHyphen/>
        <w:t>ство всеми финансами со стороны государства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Если обратиться к отечественной литературе по финан</w:t>
        <w:softHyphen/>
        <w:t>совому праву с 1940-х гг. по настоящее время, можно вы</w:t>
        <w:softHyphen/>
        <w:t>делить несколько наиболее часто встречающихся точек зрения на финансовое право и его место в системе права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ервая отрицала самостоятельность финансового права как отрасли права, рассматривая его как часть администра</w:t>
        <w:softHyphen/>
        <w:t>тивного и (или) государственного (конституционного) права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Гурвич М.А. </w:t>
      </w:r>
      <w:r>
        <w:rPr>
          <w:color w:val="000000"/>
        </w:rPr>
        <w:t>Советское финансовое право. М., 1952. С. 2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Там же. С. 1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Вельский К. С. </w:t>
      </w:r>
      <w:r>
        <w:rPr>
          <w:color w:val="000000"/>
        </w:rPr>
        <w:t>Указ. соч. С. 5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4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Винницкий Д. В. </w:t>
      </w:r>
      <w:r>
        <w:rPr>
          <w:color w:val="000000"/>
        </w:rPr>
        <w:t>Предмет и система российского фи</w:t>
        <w:softHyphen/>
        <w:t>нансового права на современном этапе // Правоведение. 200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 xml:space="preserve">№ </w:t>
      </w:r>
      <w:r>
        <w:rPr>
          <w:color w:val="000000"/>
        </w:rPr>
        <w:t>5. С. 3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5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Агарков М. М. </w:t>
      </w:r>
      <w:r>
        <w:rPr>
          <w:color w:val="000000"/>
        </w:rPr>
        <w:t>Предмет и система советского граждан</w:t>
        <w:softHyphen/>
        <w:t xml:space="preserve">ского права // Советское государство и право. 1940. № 8—9. С. 63; </w:t>
      </w:r>
      <w:r>
        <w:rPr>
          <w:i/>
          <w:iCs/>
          <w:color w:val="000000"/>
        </w:rPr>
        <w:t xml:space="preserve">Шаргородский М. Д., Иоффе О. С. </w:t>
      </w:r>
      <w:r>
        <w:rPr>
          <w:color w:val="000000"/>
        </w:rPr>
        <w:t>О системе советского права // Советское государство и право. 1957. № 6. С. 106—11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торая точка зрения является в настоящее время наи</w:t>
        <w:softHyphen/>
        <w:t>более распространенной; ее сторонники исходят из отрас</w:t>
        <w:softHyphen/>
        <w:t>левой самостоятельности финансового права. В частности, некоторые сторонники данной точки зрения указывают, что на основании главных критериев деления российского права на отрасли (предмета и метода регулирования обще</w:t>
        <w:softHyphen/>
        <w:t>ственных отношений) можно назвать ряд главных, перво</w:t>
        <w:softHyphen/>
        <w:t>начальных подразделений права: государственное (консти</w:t>
        <w:softHyphen/>
        <w:t>туционное), административное, гражданское, уголовное. Финансовое право с рассматриваемых позиций занимает в системе права «второй ряд», поскольку оно исторически выросло из отрасли «первого ряда» — административного права. В него вошли и нормы государственного права, от</w:t>
        <w:softHyphen/>
        <w:t>носящиеся к области финансов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оно возникло как обособившаяся часть государственного и административного права, выделившаяся в самостоятельную отрасль права в связи со спецификой объек</w:t>
        <w:softHyphen/>
        <w:t>та правового регулирования и его общественным значение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месте с тем, признавая финансовое право самостоя</w:t>
        <w:softHyphen/>
        <w:t>тельной отраслью, другие авторы также обосновывают положение о том, что финансовое право не выделилось из других отраслей права, а возникло как отрасль права на</w:t>
        <w:softHyphen/>
        <w:t>ряду и одновременно с государственным и административ</w:t>
        <w:softHyphen/>
        <w:t>ным право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конец, третья точка зрения предполагает обоснова</w:t>
        <w:softHyphen/>
        <w:t>ние комплексного характера отрасли финансового права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Пискотин М. И. </w:t>
      </w:r>
      <w:r>
        <w:rPr>
          <w:color w:val="000000"/>
        </w:rPr>
        <w:t>Советское бюджетное право. М., 1972. С. 46—4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Халфина Р. О. </w:t>
      </w:r>
      <w:r>
        <w:rPr>
          <w:color w:val="000000"/>
        </w:rPr>
        <w:t>К вопросу о предмете и системе совет</w:t>
        <w:softHyphen/>
        <w:t>ского финансового права. С. 19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, напр.: </w:t>
      </w:r>
      <w:r>
        <w:rPr>
          <w:i/>
          <w:iCs/>
          <w:color w:val="000000"/>
        </w:rPr>
        <w:t xml:space="preserve">Бесчеревных В. В. </w:t>
      </w:r>
      <w:r>
        <w:rPr>
          <w:color w:val="000000"/>
        </w:rPr>
        <w:t xml:space="preserve">Компетенция Союза ССР в области бюджета. М., 1976. С. 30; Финансовое право / Под ред. </w:t>
      </w:r>
      <w:r>
        <w:rPr>
          <w:i/>
          <w:iCs/>
          <w:color w:val="000000"/>
        </w:rPr>
        <w:t xml:space="preserve">О. Н. Горбуновой. </w:t>
      </w:r>
      <w:r>
        <w:rPr>
          <w:color w:val="000000"/>
        </w:rPr>
        <w:t>2-е изд. М., 2000. С. 3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4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Райхер В. К. </w:t>
      </w:r>
      <w:r>
        <w:rPr>
          <w:color w:val="000000"/>
        </w:rPr>
        <w:t>Общественно-исторические типы страхова</w:t>
        <w:softHyphen/>
        <w:t xml:space="preserve">ния. М.; Л., 1947. С. 191—193; </w:t>
      </w:r>
      <w:r>
        <w:rPr>
          <w:i/>
          <w:iCs/>
          <w:color w:val="000000"/>
        </w:rPr>
        <w:t xml:space="preserve">Гуревич И. С. </w:t>
      </w:r>
      <w:r>
        <w:rPr>
          <w:color w:val="000000"/>
        </w:rPr>
        <w:t xml:space="preserve">Очерки советского банковского права. Л., 1959. С. 25 и след.; </w:t>
      </w:r>
      <w:r>
        <w:rPr>
          <w:i/>
          <w:iCs/>
          <w:color w:val="000000"/>
        </w:rPr>
        <w:t xml:space="preserve">Андреев В. К. </w:t>
      </w:r>
      <w:r>
        <w:rPr>
          <w:color w:val="000000"/>
        </w:rPr>
        <w:t>Пробле</w:t>
        <w:softHyphen/>
        <w:t>мы единства отрасли финансового законодательства и правовые полномочия Счетной палаты РФ // Вестник института права СГЭА: Актуальные проблемы правоведения. 2002. № 2. С. 98—10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>1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юридической литературе давно уже подмечен факт су</w:t>
        <w:softHyphen/>
        <w:t>ществования в системе права своеобразных комплексных подразделений (образований). Нормативные положения комплексных образований имеют юридически разнород</w:t>
        <w:softHyphen/>
        <w:t>ный характер, общие нормы и положения образований довольно скудны. Их содержание в значительной степени покрывается подразделениями главной структуры — ос</w:t>
        <w:softHyphen/>
        <w:t>новными отраслями и институтами. Объективируясь в глав</w:t>
        <w:softHyphen/>
        <w:t>ной структуре по основным чертам (в частности, по основ</w:t>
        <w:softHyphen/>
        <w:t>ным регулятивным свойствам), данные нормативные пред</w:t>
        <w:softHyphen/>
        <w:t>писания одновременно по некоторым другим показателям раскрывают свои особенности в иной, вторичной правовой общност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равда, в правовой науке широко представле</w:t>
        <w:softHyphen/>
        <w:t>на и другая точка зрения ученых, отрицающих факт су</w:t>
        <w:softHyphen/>
        <w:t>ществования комплексных отраслей (образований). При</w:t>
        <w:softHyphen/>
        <w:t>чем в порядке научной дискуссии теоретические против</w:t>
        <w:softHyphen/>
        <w:t>ники комплексных образований приводят достаточно серьезные (заслуживающие внимания) довод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ыявление наиболее обоснованной из перечисленных точек зрения заключается в необходимости определения перечня правовых принципов, регулирующих те или иные отношения, в порядке применения аналогии закона и пра</w:t>
        <w:softHyphen/>
        <w:t>ва при наличии пробел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Говоря о положении налогового права в системе рос</w:t>
        <w:softHyphen/>
        <w:t>сийского права, необходимо вспомнить о недавно прошед</w:t>
        <w:softHyphen/>
        <w:t>ших глобальных изменениях в нашей экономике, повли</w:t>
        <w:softHyphen/>
        <w:t>явших на состояние современного финансового права и финансового законодательства России. Влияние этих эко</w:t>
        <w:softHyphen/>
        <w:t>номических процессов на становление и развитие в Рос</w:t>
        <w:softHyphen/>
        <w:t>сии механизма налогово-правового регулирования бесспор</w:t>
        <w:softHyphen/>
        <w:t>но и не требует доказательств. Но являются ли данные факторы (экономические процессы) достаточными основа</w:t>
        <w:softHyphen/>
        <w:t>ниями для формирования налогового права в качестве са</w:t>
        <w:softHyphen/>
        <w:t>мостоятельного элемента в правовой материи? Полагаем, что сами по себе отмеченные обстоятельства не приводят к формированию отраслевой самостоятельности налоговог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Алексеев С. С. </w:t>
      </w:r>
      <w:r>
        <w:rPr>
          <w:color w:val="000000"/>
        </w:rPr>
        <w:t xml:space="preserve">Структура советского права. М., 1975. С. </w:t>
      </w:r>
      <w:r>
        <w:rPr>
          <w:i/>
          <w:iCs/>
          <w:color w:val="000000"/>
        </w:rPr>
        <w:t>27—</w:t>
      </w:r>
      <w:r>
        <w:rPr>
          <w:color w:val="000000"/>
        </w:rPr>
        <w:t>2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ава, но они создают определенные предпосылки для об</w:t>
        <w:softHyphen/>
        <w:t>суждения этой проблемы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На характеристику и оценку налогового права влияют и другие фактор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ействительно, в советский период господство государ</w:t>
        <w:softHyphen/>
        <w:t>ственной собственности на средства производства, моно</w:t>
        <w:softHyphen/>
        <w:t>полия государства на банковскую, страховую деятельность, валютная монополия и иные факторы, определяющие до</w:t>
        <w:softHyphen/>
        <w:t>минирующее положение государства в экономической жизни страны, сплачивали разнородные по своей сути финансовые отношения. В настоящее время ситуация кар</w:t>
        <w:softHyphen/>
        <w:t>динально изменилась. Некоторые отношения (банковские, страховые, расчетные и др.) в значительной степени вооб</w:t>
        <w:softHyphen/>
        <w:t>ще вышли из сферы публичных финансов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Другие (нало</w:t>
        <w:softHyphen/>
        <w:t>говые и бюджетные) отношения, хотя с экономической точки зрения и имеют сходную природу (относятся, в час</w:t>
        <w:softHyphen/>
        <w:t>тности, к сфере публичных финансов), в силу юридичес</w:t>
        <w:softHyphen/>
        <w:t>ких причин не могут регулироваться правом единообраз</w:t>
        <w:softHyphen/>
        <w:t>но. Российской науке еще только предстоит в полной мере осмыслить произошедшие изменения в отечественной фи</w:t>
        <w:softHyphen/>
        <w:t>нансовой системе, что потребует рассмотрения множества концептуальных вопросов финансово-правового регулиро</w:t>
        <w:softHyphen/>
        <w:t>вания на новом научно-теоретическом уровне. Отмечен</w:t>
        <w:softHyphen/>
        <w:t>ные же выше тенденции демонстрируют лишь общую кар</w:t>
        <w:softHyphen/>
        <w:t>тину тех серьезных изменений, которые переживает рос</w:t>
        <w:softHyphen/>
        <w:t>сийское финансовое и налоговое право в современных условия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В настоящей работе налоговое право рассматривается </w:t>
      </w:r>
      <w:r>
        <w:rPr>
          <w:color w:val="000000"/>
          <w:sz w:val="22"/>
          <w:szCs w:val="22"/>
          <w:lang w:val="en-US"/>
        </w:rPr>
        <w:t xml:space="preserve">I </w:t>
      </w:r>
      <w:r>
        <w:rPr>
          <w:color w:val="000000"/>
          <w:sz w:val="22"/>
          <w:szCs w:val="22"/>
        </w:rPr>
        <w:t>как формирующая самостоятельная отрасль права, имею</w:t>
        <w:softHyphen/>
        <w:t>щая собственный предмет и метод правового регулирова</w:t>
        <w:softHyphen/>
        <w:t>ния, правовые принципы. С этих позиций финансовое право представляет собой чрезвычайно сложную юридическую систему, объединяющую целую семью правовых отрасл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Винницкий Д. В. </w:t>
      </w:r>
      <w:r>
        <w:rPr>
          <w:color w:val="000000"/>
        </w:rPr>
        <w:t>Российское налоговое право: пробле</w:t>
        <w:softHyphen/>
        <w:t>мы теории и практики. СПб., 2003. С. 14—2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Например, валютные отношения регулируются преимуще</w:t>
        <w:softHyphen/>
        <w:t>ственно нормами административно-правового характера; расчет</w:t>
        <w:softHyphen/>
        <w:t>ные отношения и отношения, связанные с обращением ценных бумаг, отошли в сферу гражданского права (главы 7, 46 Граж</w:t>
        <w:softHyphen/>
        <w:t>данского кодекса РФ (ГК РФ)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8"/>
          <w:szCs w:val="28"/>
        </w:rPr>
        <w:t>Глава 1. Налоги и сборы: понятие, признаки, проблемы классификаци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1. Основные юридические концепци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 в современном обществе является сложным со</w:t>
        <w:softHyphen/>
        <w:t>циальным институтом, имеющим длительную историю. Он непосредственно отражает уровень общественного разви</w:t>
        <w:softHyphen/>
        <w:t>тия в культурной, экономической, политической и иных сферах. В то же время налог оказывает мощное воздей</w:t>
        <w:softHyphen/>
        <w:t>ствие на состояние политической и экономической систе</w:t>
        <w:softHyphen/>
        <w:t>мы. Данные обстоятельства позволяют давать налогам раз</w:t>
        <w:softHyphen/>
        <w:t>личные определения, подчеркивающие соответственно эко</w:t>
        <w:softHyphen/>
        <w:t>номические, политические, социальные или иные аспекты, проявляющиеся при осуществлении обязательных взима</w:t>
        <w:softHyphen/>
        <w:t>ний в форме налог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частности, значение налогов как политического инст</w:t>
        <w:softHyphen/>
        <w:t>румента нередко связывают с феноменом государственной власти, с проблемой государственного суверенитета. Подоб</w:t>
        <w:softHyphen/>
        <w:t>ные подходы, например, подробно разработаны во фран</w:t>
        <w:softHyphen/>
        <w:t>цузской налоговой (фискальной) доктрине. Так, Г. Жест и Ж. Тиксье подчеркивают, что «власть облагать налогами и политическая власть взаимосвязаны». «Налог всегда был важнейшим проявлением государственного суверенитета. Обладать властью облагать налогами — значит управлять государством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Л. Тротаба и Ж.-М. Котре обращают вни</w:t>
        <w:softHyphen/>
        <w:t>мание на то, что налог исторически выступал как фактор, оказывающий влияние на формирование политического режима. Любая концепция налога неизбежно приводит к определенным политическим шагам и выработке опреде</w:t>
        <w:softHyphen/>
        <w:t>ленной тактики в политической и социальной сферах. На</w:t>
        <w:softHyphen/>
        <w:t>лог непосредственно влияет на политический порядок, н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 xml:space="preserve">Tixier G., Gest G. </w:t>
      </w:r>
      <w:r>
        <w:rPr>
          <w:color w:val="000000"/>
          <w:lang w:val="en-US"/>
        </w:rPr>
        <w:t xml:space="preserve">Manuel de droit fiscal. P., </w:t>
      </w:r>
      <w:r>
        <w:rPr>
          <w:color w:val="000000"/>
        </w:rPr>
        <w:t xml:space="preserve">1986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30—3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Основные юридические концепци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н испытывает и обратное воздействие политической сре</w:t>
        <w:softHyphen/>
        <w:t>ды, так как налоговая система (при установлении и форми</w:t>
        <w:softHyphen/>
        <w:t>ровании) не может от нее абстрагироватьс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заимосвязь налогов с вопросами экономики также не вызывает сомнени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Соответствующие проблемы традици</w:t>
        <w:softHyphen/>
        <w:t>онно изучаются в рамках экономической науки в разделе, посвященном экономике государственного (общественного) сектора. При этом налоги рассматриваются как обязатель» ный трансферт (денежный платеж) с целью обеспечения производства государственных услуг. С этой точки зрения исследуются экономическая эффективность налоговой сис</w:t>
        <w:softHyphen/>
        <w:t>темы, затраты на ее применение, гибкость (степень реаги</w:t>
        <w:softHyphen/>
        <w:t>рования на меняющиеся экономические условия) и т. п.</w:t>
      </w:r>
      <w:r>
        <w:rPr>
          <w:color w:val="000000"/>
          <w:sz w:val="22"/>
          <w:szCs w:val="22"/>
          <w:vertAlign w:val="superscript"/>
        </w:rPr>
        <w:t xml:space="preserve">3 </w:t>
      </w:r>
      <w:r>
        <w:rPr>
          <w:color w:val="000000"/>
          <w:sz w:val="22"/>
          <w:szCs w:val="22"/>
        </w:rPr>
        <w:t>Л. И. Якобсон, например, отмечает, что «налоги в данном случае понимаются широко. Они включают все виды дохо</w:t>
        <w:softHyphen/>
        <w:t>дов, аккумулируемых государством на регулярной основе с помощью принадлежащего ему права принуждения. Изу</w:t>
        <w:softHyphen/>
        <w:t>чение специфики налоговых поступлений, их видов и спо</w:t>
        <w:softHyphen/>
        <w:t>собов формирования, влияния налогов на хозяйство и пу</w:t>
        <w:softHyphen/>
        <w:t>тей оптимизации налоговой системы относится к числу важ</w:t>
        <w:softHyphen/>
        <w:t>нейших задач экономики общественного сектора»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спользование налога как инструмента социальной справедливости связано с событиями Новейшего времени. Б. де Жувенель отмечает, что «широко этот процесс на</w:t>
        <w:softHyphen/>
        <w:t>чался примерно 90 лет назад, когда в Англии был принят бюджет Ллойда Джорджа на 1909—1910 гг. Тогда был введен прогрессивный налог, и таким образом была остав</w:t>
        <w:softHyphen/>
        <w:t>лена идея о том, что равенство при налогообложении подра</w:t>
        <w:softHyphen/>
        <w:t>зумевает пропорциональность»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 Как отмечает известный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  <w:lang w:val="en-US"/>
        </w:rPr>
        <w:t xml:space="preserve">Trotabas L., Cotteret J.-M. </w:t>
      </w:r>
      <w:r>
        <w:rPr>
          <w:color w:val="000000"/>
          <w:lang w:val="en-US"/>
        </w:rPr>
        <w:t xml:space="preserve">Droit fiscal. 8-me ed. P., </w:t>
      </w:r>
      <w:r>
        <w:rPr>
          <w:color w:val="000000"/>
        </w:rPr>
        <w:t xml:space="preserve">1997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5—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О взаимодействии цен и налогов см.: </w:t>
      </w:r>
      <w:r>
        <w:rPr>
          <w:i/>
          <w:iCs/>
          <w:color w:val="000000"/>
        </w:rPr>
        <w:t xml:space="preserve">Белых В. С., Виничен-ко С. И. </w:t>
      </w:r>
      <w:r>
        <w:rPr>
          <w:color w:val="000000"/>
        </w:rPr>
        <w:t>Правовое регулирование цен и ценообразования в Рос</w:t>
        <w:softHyphen/>
        <w:t>сийской Федерации. М., 2002. С. 67—7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, напр.: </w:t>
      </w:r>
      <w:r>
        <w:rPr>
          <w:i/>
          <w:iCs/>
          <w:color w:val="000000"/>
        </w:rPr>
        <w:t xml:space="preserve">Стиглиц Дж. Ю. </w:t>
      </w:r>
      <w:r>
        <w:rPr>
          <w:color w:val="000000"/>
        </w:rPr>
        <w:t>Экономика государственного сектора. Пер. с англ. М., 1997. С. 364—38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4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Якобсон Л. И. </w:t>
      </w:r>
      <w:r>
        <w:rPr>
          <w:color w:val="000000"/>
        </w:rPr>
        <w:t>Экономика общественного сектора. Основы теории государственных финансов. М., 1996. С. 11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5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Жувенель Б. де. </w:t>
      </w:r>
      <w:r>
        <w:rPr>
          <w:color w:val="000000"/>
        </w:rPr>
        <w:t>Этика перераспределения. М., 1995. С. 25—2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американский социолог Р. Нисбет, «когда-то целью нало</w:t>
        <w:softHyphen/>
        <w:t>гообложения было простое накопление денег, достаточных для обеспечения государственных расходов. Теперь оно направлено на реконструкцию экономических и соци</w:t>
        <w:softHyphen/>
        <w:t>альных условий... Перераспределение дохода, собственно</w:t>
        <w:softHyphen/>
        <w:t>сти и других вещей с помощью налоговой системы стало одной из важнейших задач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Другой представитель аме</w:t>
        <w:softHyphen/>
        <w:t>риканской школы социологии обращает внимание на тот факт, что «новым центральным вопросом социального ана</w:t>
        <w:softHyphen/>
        <w:t>лиза является «фискальная социология», занимающаяся изучением конфликтов в отношении налогов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современной науке самостоятельным аспектом иссле</w:t>
        <w:softHyphen/>
        <w:t>дования стали и психологические аспекты налогообложе</w:t>
        <w:softHyphen/>
        <w:t>ния, изучаемые в рамках социальной психологии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так, взаимосвязь налогов с различными экономичес</w:t>
        <w:softHyphen/>
        <w:t>кими, политическими, социальными и иными факторами позволяет исследовать указанный социальный институт в рамках различных общественных наук. Необходимо отме</w:t>
        <w:softHyphen/>
        <w:t>тить, что независимо от сферы проявления налогов в жиз</w:t>
        <w:softHyphen/>
        <w:t>ни общества (экономической, политической и т. п.) они представляют собой, прежде всего, правовой феномен. Какие бы общественные науки ни занимались изучением налогов, последние всегда воспринимаются ими в своей правовой форме (в качестве социального института, обле</w:t>
        <w:softHyphen/>
        <w:t>ченного в правовую форму). Легитимность, надлежащее юридическое «оформление» являются неотъемлемыми признаками налога, и никакая общественная (неюриди</w:t>
        <w:softHyphen/>
        <w:t>ческая) наука не вправе пренебрегать этим. Необходимо остановиться на правовой стороне рассматриваемой про</w:t>
        <w:softHyphen/>
        <w:t>блемы, т. е. на юридических концепциях налог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Пронин С. В. </w:t>
      </w:r>
      <w:r>
        <w:rPr>
          <w:color w:val="000000"/>
        </w:rPr>
        <w:t>Критика буржуазных концепций распределе</w:t>
        <w:softHyphen/>
        <w:t>ния доходов. М., 1978. С. 21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</w:t>
      </w:r>
      <w:r>
        <w:rPr>
          <w:i/>
          <w:iCs/>
          <w:color w:val="000000"/>
          <w:lang w:val="en-US"/>
        </w:rPr>
        <w:t xml:space="preserve">Bell D. </w:t>
      </w:r>
      <w:r>
        <w:rPr>
          <w:color w:val="000000"/>
          <w:lang w:val="en-US"/>
        </w:rPr>
        <w:t xml:space="preserve">The Cultural Contradiction of Capitalism. </w:t>
      </w:r>
      <w:r>
        <w:rPr>
          <w:color w:val="000000"/>
        </w:rPr>
        <w:t xml:space="preserve">N. </w:t>
      </w:r>
      <w:r>
        <w:rPr>
          <w:color w:val="000000"/>
          <w:lang w:val="en-US"/>
        </w:rPr>
        <w:t xml:space="preserve">Y., </w:t>
      </w:r>
      <w:r>
        <w:rPr>
          <w:color w:val="000000"/>
        </w:rPr>
        <w:t xml:space="preserve">1976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22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, напр.: </w:t>
      </w:r>
      <w:r>
        <w:rPr>
          <w:i/>
          <w:iCs/>
          <w:color w:val="000000"/>
          <w:lang w:val="en-US"/>
        </w:rPr>
        <w:t xml:space="preserve">Duberge J. </w:t>
      </w:r>
      <w:r>
        <w:rPr>
          <w:color w:val="000000"/>
          <w:lang w:val="en-US"/>
        </w:rPr>
        <w:t xml:space="preserve">La psychologie sociale de I'impot dans la France d'aujourd'hui. P., </w:t>
      </w:r>
      <w:r>
        <w:rPr>
          <w:color w:val="000000"/>
        </w:rPr>
        <w:t xml:space="preserve">1961; </w:t>
      </w:r>
      <w:r>
        <w:rPr>
          <w:i/>
          <w:iCs/>
          <w:color w:val="000000"/>
          <w:lang w:val="en-US"/>
        </w:rPr>
        <w:t xml:space="preserve">Duberge J. </w:t>
      </w:r>
      <w:r>
        <w:rPr>
          <w:color w:val="000000"/>
          <w:lang w:val="en-US"/>
        </w:rPr>
        <w:t xml:space="preserve">Les Francais fase a 1'impot.  Essai de psychologie fiscale. P.,  </w:t>
      </w:r>
      <w:r>
        <w:rPr>
          <w:color w:val="000000"/>
        </w:rPr>
        <w:t xml:space="preserve">1990; </w:t>
      </w:r>
      <w:r>
        <w:rPr>
          <w:i/>
          <w:iCs/>
          <w:color w:val="000000"/>
          <w:lang w:val="en-US"/>
        </w:rPr>
        <w:t xml:space="preserve">Lewis A. </w:t>
      </w:r>
      <w:r>
        <w:rPr>
          <w:color w:val="000000"/>
          <w:lang w:val="en-US"/>
        </w:rPr>
        <w:t xml:space="preserve">The psychology of taxation. Oxford, </w:t>
      </w:r>
      <w:r>
        <w:rPr>
          <w:color w:val="000000"/>
        </w:rPr>
        <w:t xml:space="preserve">1982; </w:t>
      </w:r>
      <w:r>
        <w:rPr>
          <w:i/>
          <w:iCs/>
          <w:color w:val="000000"/>
          <w:lang w:val="en-US"/>
        </w:rPr>
        <w:t xml:space="preserve">Schmolders G. </w:t>
      </w:r>
      <w:r>
        <w:rPr>
          <w:color w:val="000000"/>
          <w:lang w:val="en-US"/>
        </w:rPr>
        <w:t xml:space="preserve">Psychologie des finances et de 1'impot (traduit de 1'allemand). P., </w:t>
      </w:r>
      <w:r>
        <w:rPr>
          <w:color w:val="000000"/>
        </w:rPr>
        <w:t>197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Основные юридические концепци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ледует отметить, что в российской юридической лите</w:t>
        <w:softHyphen/>
        <w:t>ратуре и в публикациях ученых стран СНГ немало внима</w:t>
        <w:softHyphen/>
        <w:t>ния уделено проблемам выработки дефиниций налога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В литературе советского периода, несмотря на весьма скром</w:t>
        <w:softHyphen/>
        <w:t>ное значение налогов в экономической жизни страны, на</w:t>
        <w:softHyphen/>
        <w:t>учные исследования в этой области также имели место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Разработка понятий налога, сбора, пошлины, иных фис</w:t>
        <w:softHyphen/>
        <w:t>кальных взиманий присутствует и во многих работах за</w:t>
        <w:softHyphen/>
        <w:t>рубежных авторов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Известно, что в соответствии с п. 1 ст. 8 Налогового кодекса РФ (НК РФ) </w:t>
      </w:r>
      <w:r>
        <w:rPr>
          <w:i/>
          <w:iCs/>
          <w:color w:val="000000"/>
          <w:sz w:val="23"/>
          <w:szCs w:val="23"/>
        </w:rPr>
        <w:t xml:space="preserve">налог </w:t>
      </w:r>
      <w:r>
        <w:rPr>
          <w:color w:val="000000"/>
          <w:sz w:val="23"/>
          <w:szCs w:val="23"/>
        </w:rPr>
        <w:t>— это обязательный, индиви</w:t>
        <w:softHyphen/>
        <w:t>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</w:t>
        <w:softHyphen/>
        <w:t>нансового обеспечения деятельности государства и (или) муниципальных образова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, напр.: </w:t>
      </w:r>
      <w:r>
        <w:rPr>
          <w:i/>
          <w:iCs/>
          <w:color w:val="000000"/>
        </w:rPr>
        <w:t xml:space="preserve">Винницкий Д. В. </w:t>
      </w:r>
      <w:r>
        <w:rPr>
          <w:color w:val="000000"/>
        </w:rPr>
        <w:t>Налоги и сборы. Понятие. Юри</w:t>
        <w:softHyphen/>
        <w:t xml:space="preserve">дические признаки. Генезис. М., 2002; </w:t>
      </w:r>
      <w:r>
        <w:rPr>
          <w:i/>
          <w:iCs/>
          <w:color w:val="000000"/>
        </w:rPr>
        <w:t xml:space="preserve">Он же. </w:t>
      </w:r>
      <w:r>
        <w:rPr>
          <w:color w:val="000000"/>
        </w:rPr>
        <w:t xml:space="preserve">Понятие налога в законодательстве и судебной практике // Российская юстиция. 2003. № 3; </w:t>
      </w:r>
      <w:r>
        <w:rPr>
          <w:i/>
          <w:iCs/>
          <w:color w:val="000000"/>
        </w:rPr>
        <w:t xml:space="preserve">Злобин Н. Н. </w:t>
      </w:r>
      <w:r>
        <w:rPr>
          <w:color w:val="000000"/>
        </w:rPr>
        <w:t xml:space="preserve">Налог как правовая категория. М., 2003; </w:t>
      </w:r>
      <w:r>
        <w:rPr>
          <w:i/>
          <w:iCs/>
          <w:color w:val="000000"/>
        </w:rPr>
        <w:t xml:space="preserve">Таджике Г. </w:t>
      </w:r>
      <w:r>
        <w:rPr>
          <w:color w:val="000000"/>
        </w:rPr>
        <w:t xml:space="preserve">А, </w:t>
      </w:r>
      <w:r>
        <w:rPr>
          <w:i/>
          <w:iCs/>
          <w:color w:val="000000"/>
        </w:rPr>
        <w:t xml:space="preserve">Пепеляев С. Г. </w:t>
      </w:r>
      <w:r>
        <w:rPr>
          <w:color w:val="000000"/>
        </w:rPr>
        <w:t>Предприниматель. Налогоплатель</w:t>
        <w:softHyphen/>
        <w:t xml:space="preserve">щик. Государство (правовые позиции Конституционного Суда РФ). М., 1998. С. 198—223; </w:t>
      </w:r>
      <w:r>
        <w:rPr>
          <w:i/>
          <w:iCs/>
          <w:color w:val="000000"/>
        </w:rPr>
        <w:t xml:space="preserve">Кучерявенко Н. П. </w:t>
      </w:r>
      <w:r>
        <w:rPr>
          <w:color w:val="000000"/>
        </w:rPr>
        <w:t>Теоретические пробле</w:t>
        <w:softHyphen/>
        <w:t>мы правового регулирования налогов и сборов в Украине. Харь</w:t>
        <w:softHyphen/>
        <w:t xml:space="preserve">ков, 1997. С. 38—67; Налоговое право: Учебное пособие / Под ред. С. </w:t>
      </w:r>
      <w:r>
        <w:rPr>
          <w:i/>
          <w:iCs/>
          <w:color w:val="000000"/>
        </w:rPr>
        <w:t xml:space="preserve">Г. Пепеляева. </w:t>
      </w:r>
      <w:r>
        <w:rPr>
          <w:color w:val="000000"/>
        </w:rPr>
        <w:t xml:space="preserve">М., 2000. С. 2—40; </w:t>
      </w:r>
      <w:r>
        <w:rPr>
          <w:i/>
          <w:iCs/>
          <w:color w:val="000000"/>
        </w:rPr>
        <w:t xml:space="preserve">Химичева Н. И. </w:t>
      </w:r>
      <w:r>
        <w:rPr>
          <w:color w:val="000000"/>
        </w:rPr>
        <w:t>Налого</w:t>
        <w:softHyphen/>
        <w:t xml:space="preserve">вое право. М., 1997. С. 1—9; </w:t>
      </w:r>
      <w:r>
        <w:rPr>
          <w:i/>
          <w:iCs/>
          <w:color w:val="000000"/>
        </w:rPr>
        <w:t xml:space="preserve">Шевелева Н.А. </w:t>
      </w:r>
      <w:r>
        <w:rPr>
          <w:color w:val="000000"/>
        </w:rPr>
        <w:t>О понятии налога в российском законодательстве // Правоведение. 1994. № 5—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Цыпкин С. Д. </w:t>
      </w:r>
      <w:r>
        <w:rPr>
          <w:color w:val="000000"/>
        </w:rPr>
        <w:t xml:space="preserve">Доходы государственного бюджета СССР: правовые вопросы. М., 1973. С. 39—57 и след.; </w:t>
      </w:r>
      <w:r>
        <w:rPr>
          <w:i/>
          <w:iCs/>
          <w:color w:val="000000"/>
        </w:rPr>
        <w:t xml:space="preserve">Он же. </w:t>
      </w:r>
      <w:r>
        <w:rPr>
          <w:color w:val="000000"/>
        </w:rPr>
        <w:t xml:space="preserve">Правовое регулирование налоговых отношений в СССР. М., 1955. С. 5— 27; Финансовое право / Под ред. </w:t>
      </w:r>
      <w:r>
        <w:rPr>
          <w:i/>
          <w:iCs/>
          <w:color w:val="000000"/>
        </w:rPr>
        <w:t xml:space="preserve">В. В. Бесчеревных, С. Д. Цыпки-на. </w:t>
      </w:r>
      <w:r>
        <w:rPr>
          <w:color w:val="000000"/>
        </w:rPr>
        <w:t xml:space="preserve">М., 1982. С. 168—182; Финансовое право / Под ред. </w:t>
      </w:r>
      <w:r>
        <w:rPr>
          <w:i/>
          <w:iCs/>
          <w:color w:val="000000"/>
        </w:rPr>
        <w:t xml:space="preserve">Н. И. Хи-мичевой, Л. К. Вороновой. </w:t>
      </w:r>
      <w:r>
        <w:rPr>
          <w:color w:val="000000"/>
        </w:rPr>
        <w:t>М., 1987. С. 246—24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,  напр.:  </w:t>
      </w:r>
      <w:r>
        <w:rPr>
          <w:i/>
          <w:iCs/>
          <w:color w:val="000000"/>
          <w:lang w:val="en-US"/>
        </w:rPr>
        <w:t xml:space="preserve">Beltrame P. </w:t>
      </w:r>
      <w:r>
        <w:rPr>
          <w:color w:val="000000"/>
          <w:lang w:val="en-US"/>
        </w:rPr>
        <w:t xml:space="preserve">L'impot. P.,  </w:t>
      </w:r>
      <w:r>
        <w:rPr>
          <w:color w:val="000000"/>
        </w:rPr>
        <w:t xml:space="preserve">1987; </w:t>
      </w:r>
      <w:r>
        <w:rPr>
          <w:i/>
          <w:iCs/>
          <w:color w:val="000000"/>
          <w:lang w:val="en-US"/>
        </w:rPr>
        <w:t xml:space="preserve">Bouvier M. </w:t>
      </w:r>
      <w:r>
        <w:rPr>
          <w:color w:val="000000"/>
          <w:lang w:val="en-US"/>
        </w:rPr>
        <w:t xml:space="preserve">Introduction </w:t>
      </w:r>
      <w:r>
        <w:rPr>
          <w:color w:val="000000"/>
        </w:rPr>
        <w:t xml:space="preserve">аи </w:t>
      </w:r>
      <w:r>
        <w:rPr>
          <w:color w:val="000000"/>
          <w:lang w:val="en-US"/>
        </w:rPr>
        <w:t xml:space="preserve">droit fiscal general et a la theorie de 1'impot. 3-me ed. P., </w:t>
      </w:r>
      <w:r>
        <w:rPr>
          <w:color w:val="000000"/>
        </w:rPr>
        <w:t xml:space="preserve">2000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 xml:space="preserve">19—25; </w:t>
      </w:r>
      <w:r>
        <w:rPr>
          <w:i/>
          <w:iCs/>
          <w:color w:val="000000"/>
          <w:lang w:val="en-US"/>
        </w:rPr>
        <w:t xml:space="preserve">Bouvier M., Esclassan M.-C., Lassale J.-P. </w:t>
      </w:r>
      <w:r>
        <w:rPr>
          <w:color w:val="000000"/>
          <w:lang w:val="en-US"/>
        </w:rPr>
        <w:t xml:space="preserve">Finances publiques. 5-me cd. P., </w:t>
      </w:r>
      <w:r>
        <w:rPr>
          <w:color w:val="000000"/>
        </w:rPr>
        <w:t xml:space="preserve">2000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 xml:space="preserve">565—589; </w:t>
      </w:r>
      <w:r>
        <w:rPr>
          <w:i/>
          <w:iCs/>
          <w:color w:val="000000"/>
          <w:lang w:val="en-US"/>
        </w:rPr>
        <w:t xml:space="preserve">Gaudemet P. M., MolinierJ. </w:t>
      </w:r>
      <w:r>
        <w:rPr>
          <w:color w:val="000000"/>
          <w:lang w:val="en-US"/>
        </w:rPr>
        <w:t xml:space="preserve">Finances publiques. 6-me ed. P., </w:t>
      </w:r>
      <w:r>
        <w:rPr>
          <w:color w:val="000000"/>
        </w:rPr>
        <w:t xml:space="preserve">1997. </w:t>
      </w:r>
      <w:r>
        <w:rPr>
          <w:color w:val="000000"/>
          <w:lang w:val="en-US"/>
        </w:rPr>
        <w:t xml:space="preserve">Liv. </w:t>
      </w:r>
      <w:r>
        <w:rPr>
          <w:color w:val="000000"/>
        </w:rPr>
        <w:t xml:space="preserve">2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9—25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Однако понятие налога, несмотря на нормативное зак</w:t>
        <w:softHyphen/>
        <w:t>репление, продолжает оставаться дискуссионным. Выска</w:t>
        <w:softHyphen/>
        <w:t>зываются самые разные точки зрения, причем в значи</w:t>
        <w:softHyphen/>
        <w:t>тельной степени они остаются на сегодняшний день неси</w:t>
        <w:softHyphen/>
        <w:t>стематизированными. По этой причине сложно вообще говорить о формировании законченных юридических кон</w:t>
        <w:softHyphen/>
        <w:t xml:space="preserve">цепций налога в отечественном правоведении. Между тем категория налога для науки налогового права является наиболее значительной и фундаментальной. Налог — это </w:t>
      </w:r>
      <w:r>
        <w:rPr>
          <w:i/>
          <w:iCs/>
          <w:color w:val="000000"/>
          <w:sz w:val="23"/>
          <w:szCs w:val="23"/>
        </w:rPr>
        <w:t xml:space="preserve">базовая категория </w:t>
      </w:r>
      <w:r>
        <w:rPr>
          <w:color w:val="000000"/>
          <w:sz w:val="23"/>
          <w:szCs w:val="23"/>
        </w:rPr>
        <w:t>российского налогов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связи с этим особенно важным является включение понятия налога в общую систему фундаментальных юри</w:t>
        <w:softHyphen/>
        <w:t>дических категорий, изучаемых в общей теории права: «правовая норма», «субъект права», «субъективное право и обязанность», «правоотношение», «объект правоотноше</w:t>
        <w:softHyphen/>
        <w:t>ния» и т. д. Понятие налога в налоговом праве (как, на</w:t>
        <w:softHyphen/>
        <w:t>пример, и понятие договора — в гражданском) является многозначным. Под налогом можно понимать: 1) опреде</w:t>
        <w:softHyphen/>
        <w:t>ленную совокупность норм, правовой институт, 2) опреде</w:t>
        <w:softHyphen/>
        <w:t>ленную процедуру, 3) материальный объект налогового правоотношения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литературе, как было отмечено ранее, встречаются различные варианты трактовки рассматриваемой катего</w:t>
        <w:softHyphen/>
        <w:t>рии. Одни авторы подчеркивают связь налога с отношени</w:t>
        <w:softHyphen/>
        <w:t>ями перераспределения национального дохода, тем самым основывая юридическое определение налога на экономи</w:t>
        <w:softHyphen/>
        <w:t>ческой категории «перераспределительные отношения». Так, С. Д. Цыпкин отмечал, что «налоги — особый фи</w:t>
        <w:softHyphen/>
        <w:t>нансовый институт, совокупность финансовых отношений, используемых государством в качестве одного из способов перераспределения национального дохода. Посредством налогов часть доходов граждан и организаций привлека</w:t>
        <w:softHyphen/>
        <w:t>ется в централизованный фонд денежных средств для удов</w:t>
        <w:softHyphen/>
        <w:t>летворения общегосударственных потребностей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Винницкий Д. В. </w:t>
      </w:r>
      <w:r>
        <w:rPr>
          <w:color w:val="000000"/>
        </w:rPr>
        <w:t>Налоги и сборы. Понятие. Юридичес</w:t>
        <w:softHyphen/>
        <w:t>кие признаки. Генезис. С. 12—2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Цыпкин С. Д. </w:t>
      </w:r>
      <w:r>
        <w:rPr>
          <w:color w:val="000000"/>
        </w:rPr>
        <w:t>Доходы государственного бюджета СССР: пра</w:t>
        <w:softHyphen/>
        <w:t>вовые вопросы. С. 4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Основные юридические концепци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ругие авторы, хотя и не касаются таких макроэконо</w:t>
        <w:softHyphen/>
        <w:t>мических проблем, как перераспределение национального дохода, однако призывают в любом случае учитывать эко</w:t>
        <w:softHyphen/>
        <w:t>номическую сущность этого института (в связи с этим ле</w:t>
        <w:softHyphen/>
        <w:t>гальная дефиниция кажется им неприемлемой). Напри</w:t>
        <w:softHyphen/>
        <w:t>мер, по мнению К. К. Лебедева, «налоги — это денежные отчисления от доходов организаций и граждан-налогопла</w:t>
        <w:softHyphen/>
        <w:t>тельщиков, которые они в установленных законом^ разме</w:t>
        <w:softHyphen/>
        <w:t>рах обязаны перечислять на содержание государства и муниципальных образований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Отметим, что основная идея автора состоит в том, что нельзя понятие налога оп</w:t>
        <w:softHyphen/>
        <w:t>ределять через понятие платежа, поскольку платеж не более чем способ исполнения налоговой обязанности. С точки зрения данного ученого, приемлемой заменой будет тер</w:t>
        <w:softHyphen/>
        <w:t>мин, отражающий экономическую суть налога, — «денеж</w:t>
        <w:softHyphen/>
        <w:t>ные отчисления от доходов». С таким подходом сложно согласиться, поскольку доход далеко не единственное ос</w:t>
        <w:softHyphen/>
        <w:t>нование налога (ст. 38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. И. Химичева, напротив, считает вполне допустимым использовать термин платежа для определения налога. В ее редакции определение звучит следующим образом: налоги — «это обязательные индивидуально безвозмезд</w:t>
        <w:softHyphen/>
        <w:t>ные платежи физических и юридических лиц, установ</w:t>
        <w:softHyphen/>
        <w:t>ленные представительными (законодательными) органами государственной власти или местного самоуправления для зачисления в государственную или муниципальную казну с определением их размеров и сроков уплаты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При этом ученый отдельно подчеркивает, что данное определение раскрывает понятие налога именно в правовом аспекте. Рассматривая экономическую сущность налога, Н. И. Хи</w:t>
        <w:softHyphen/>
        <w:t>мичева, по существу, возвращается к варианту определе</w:t>
        <w:softHyphen/>
        <w:t>ния, данному С. Д. Цыпкины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Лебедев К. К. </w:t>
      </w:r>
      <w:r>
        <w:rPr>
          <w:color w:val="000000"/>
        </w:rPr>
        <w:t>Об экономической сущности и юридической природе налога и налогового правоотношения // Актуальные проблемы науки и практики коммерческого права: Сборник на</w:t>
        <w:softHyphen/>
        <w:t>учных трудов. Вып. 3. СПб., 2000. С. 7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Химичева Н. И. </w:t>
      </w:r>
      <w:r>
        <w:rPr>
          <w:color w:val="000000"/>
        </w:rPr>
        <w:t>Налоговое право. С. 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екоторые авторы связывают определение налога с проблемой собственности и гарантий ее защиты при нало</w:t>
        <w:softHyphen/>
        <w:t>гообложении. Например, С. Г. Пепеляев пишет: «Налог — единственно законная (устанавливаемая законом) форма отчуждения собственности физических и юридических лиц на началах обязательности, индивидуальной безвозмезд</w:t>
        <w:softHyphen/>
        <w:t>ности, безвозвратности, обеспеченная государственным принуждением, не носящая характер наказания или кон</w:t>
        <w:softHyphen/>
        <w:t>трибуции, с целью обеспечения платежеспособности субъек</w:t>
        <w:softHyphen/>
        <w:t>тов публичной власти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Напротив, Н. П. Кучерявенко считает, что «с позиции предмета финансового права», а именно данная отрасль, по его мнению, должна опреде</w:t>
        <w:softHyphen/>
        <w:t>лять налог, «главное в налоге — поступление средств го</w:t>
        <w:softHyphen/>
        <w:t>сударству для удовлетворения общественных задач, насы</w:t>
        <w:softHyphen/>
        <w:t>щенности бюджета. Изменение форм собственности в на</w:t>
        <w:softHyphen/>
        <w:t>логе— это как бы «цивилистический» оттенок данной категории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Впрочем, от проблемы собственности Н. П. Кучерявенко полностью уйти не удается: поступле</w:t>
        <w:softHyphen/>
        <w:t>ние средств государству, насыщение бюджета с правовой точки зрения не что иное, как процесс формирования (воз</w:t>
        <w:softHyphen/>
        <w:t>никновения) государственной, а точнее — публичной соб</w:t>
        <w:softHyphen/>
        <w:t>ственности. Другое дело, что при таком подходе вопросы защиты собственности плательщика рассматриваются как «сфера компетенции» иной отрасл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и разработке дефиниции налога нередко обращается внимание на его связь с бюджетом, налог рассматривается как инструмент справедливого распределения его расхо</w:t>
        <w:softHyphen/>
        <w:t>дов. Так, упоминавшиеся французские ученые Л. Тротаба и Ж.-М. Котре среди значительного количества определе</w:t>
        <w:softHyphen/>
        <w:t>ний налога считают необходимым выбрать именно то, ко</w:t>
        <w:softHyphen/>
        <w:t>торое раскрывает природу налога по отношению к бюдже</w:t>
        <w:softHyphen/>
        <w:t>ту. Исходя из этого, они предлагают следующее определе</w:t>
        <w:softHyphen/>
        <w:t>ние: «Налог является средством распределения бюджетны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Налоговое право / Под ред. С. </w:t>
      </w:r>
      <w:r>
        <w:rPr>
          <w:i/>
          <w:iCs/>
          <w:color w:val="000000"/>
        </w:rPr>
        <w:t xml:space="preserve">Г. Пепеляева. С. </w:t>
      </w:r>
      <w:r>
        <w:rPr>
          <w:color w:val="000000"/>
        </w:rPr>
        <w:t>3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Кучерявенко Н. П. </w:t>
      </w:r>
      <w:r>
        <w:rPr>
          <w:color w:val="000000"/>
        </w:rPr>
        <w:t xml:space="preserve">Основы налогового права. Харьков, 2001. С. 52. Схожее определение давалось автором и ранее: </w:t>
      </w:r>
      <w:r>
        <w:rPr>
          <w:i/>
          <w:iCs/>
          <w:color w:val="000000"/>
        </w:rPr>
        <w:t>Кучерявен</w:t>
        <w:softHyphen/>
        <w:t xml:space="preserve">ко Н. П. </w:t>
      </w:r>
      <w:r>
        <w:rPr>
          <w:color w:val="000000"/>
        </w:rPr>
        <w:t>Теоретические проблемы правового регулирования на</w:t>
        <w:softHyphen/>
        <w:t>логов и сборов в Украине. Харьков, 2001. С. 4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Основные юридические концепци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расходов среди индивидуумов в соответствии с их возмож</w:t>
        <w:softHyphen/>
        <w:t>ностями платить налоги». Эта дефиниция, по мнению ав</w:t>
        <w:softHyphen/>
        <w:t>торов, позволяет выявить три основные черты в понятии налога: 1) налог выступает как способ распределения бре</w:t>
        <w:softHyphen/>
        <w:t xml:space="preserve">мени общественных расходов, прерогатива определения и покрытия которых принадлежит публичной власти; 2) налог увязывает распределение бремени этих расходов с </w:t>
      </w:r>
      <w:r>
        <w:rPr>
          <w:i/>
          <w:iCs/>
          <w:color w:val="000000"/>
          <w:sz w:val="23"/>
          <w:szCs w:val="23"/>
        </w:rPr>
        <w:t xml:space="preserve">налогоспособностью; </w:t>
      </w:r>
      <w:r>
        <w:rPr>
          <w:color w:val="000000"/>
          <w:sz w:val="23"/>
          <w:szCs w:val="23"/>
        </w:rPr>
        <w:t>3) подчиненный характер налога всем требованиям бюджетн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о многом сходное определение налога дает известный представитель французской школы П. М. Годме. В пере</w:t>
        <w:softHyphen/>
        <w:t>воде Р. О. Халфиной оно звучит следующим образом: «На</w:t>
        <w:softHyphen/>
        <w:t>лог — это изъятие денежных средств, осуществляемое в принудительном порядке государственной властью, имею</w:t>
        <w:softHyphen/>
        <w:t>щее целью покрыть расходы общества и распределить их между гражданами в соответствии с возможностями каж</w:t>
        <w:softHyphen/>
        <w:t>дого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Такое же определение мы находим и в последних изданиях учебника публичных финансов, подготовленных данным ученым в соавторстве с Ж. Молинье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Таким об</w:t>
        <w:softHyphen/>
        <w:t>разом, предыдущее определение дополняется названными авторами указанием на принудительный характер налог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некоторых работах имеются дефиниции налога, по</w:t>
        <w:softHyphen/>
        <w:t>строенные не на раскрытии существа отношений, порож</w:t>
        <w:softHyphen/>
        <w:t>даемых налогом, а созданные путем перечисления его су</w:t>
        <w:softHyphen/>
        <w:t>щественных (обязательных) признаков. Например, П. Серлоо-тен в своей небольшой брошюре, посвященной налоговому праву, отмечает, что «налог— это обязательный и окон</w:t>
        <w:softHyphen/>
        <w:t>чательный (безвозвратный) платеж, осуществляемый граж</w:t>
        <w:softHyphen/>
        <w:t>данами, являющийся неэквивалентным, не носящий це</w:t>
        <w:softHyphen/>
        <w:t>левого характера». При этом основное внимание П. Серло-отен концентрирует на выявлении признаков налога и их классификации. Комментируя разработанную им дефини</w:t>
        <w:softHyphen/>
        <w:t>цию, он подчеркивает следующие признаки налога: 1) де</w:t>
        <w:softHyphen/>
        <w:t>нежный характер; 2) осуществление платежа из средст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Годме П. М. </w:t>
      </w:r>
      <w:r>
        <w:rPr>
          <w:color w:val="000000"/>
        </w:rPr>
        <w:t xml:space="preserve">Финансовое право / Пер. с фр. </w:t>
      </w:r>
      <w:r>
        <w:rPr>
          <w:i/>
          <w:iCs/>
          <w:color w:val="000000"/>
        </w:rPr>
        <w:t xml:space="preserve">Р. О. Халфиной. </w:t>
      </w:r>
      <w:r>
        <w:rPr>
          <w:color w:val="000000"/>
        </w:rPr>
        <w:t>М., 1978. С. 37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  <w:lang w:val="en-US"/>
        </w:rPr>
        <w:t xml:space="preserve">Gaudemet P. M., Molinier J. </w:t>
      </w:r>
      <w:r>
        <w:rPr>
          <w:color w:val="000000"/>
          <w:lang w:val="en-US"/>
        </w:rPr>
        <w:t xml:space="preserve">Finances publiques. Liv. </w:t>
      </w:r>
      <w:r>
        <w:rPr>
          <w:color w:val="000000"/>
        </w:rPr>
        <w:t xml:space="preserve">2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2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обственника в собственность государства, местной общи</w:t>
        <w:softHyphen/>
        <w:t>ны; 3) обязательность и обеспеченность юридическим при</w:t>
        <w:softHyphen/>
        <w:t>нуждением; 4) окончательность платежа (безвозвратность); 5) неэквивалентность; 6) нецелевой характер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есколько иначе определяет понятие налога М. В. Ка-расева. С ее точки зрения, «налог — это часть имущества налогоплательщика, которая в денежной форме на осно</w:t>
        <w:softHyphen/>
        <w:t>вании актов представительных органов власти отчуждает</w:t>
        <w:softHyphen/>
        <w:t>ся налогоплательщиком на началах обязательности, ин</w:t>
        <w:softHyphen/>
        <w:t>дивидуальной безвозмездности, безвозвратности в бюджет или государственные внебюджетные фонды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По мнению ученого, «одной из существенных черт налога является то, что он всегда представляет собой часть собственности налогоплательщика, которая как таковая (т. е. налог) дол</w:t>
        <w:softHyphen/>
        <w:t>жна передаваться на законном основании субъектам пуб</w:t>
        <w:softHyphen/>
        <w:t>личной власти... при наступлении определенных сроков»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Отметим, что подобные подходы к определению налога достаточно давно были обоснованы в финансово-правовой науке. Например, еще Нитти определял налог как «часть богатства, которую граждане принудительно отдают госу</w:t>
        <w:softHyphen/>
        <w:t>дарству и местным общественно-правовым органам на цели удовлетворения коллективных потребностей»</w:t>
      </w:r>
      <w:r>
        <w:rPr>
          <w:color w:val="000000"/>
          <w:sz w:val="23"/>
          <w:szCs w:val="23"/>
          <w:vertAlign w:val="superscript"/>
        </w:rPr>
        <w:t>4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  <w:lang w:val="en-US"/>
        </w:rPr>
        <w:t xml:space="preserve">Serlooten P. </w:t>
      </w:r>
      <w:r>
        <w:rPr>
          <w:color w:val="000000"/>
          <w:lang w:val="en-US"/>
        </w:rPr>
        <w:t xml:space="preserve">Introduction au droit fiscal. 2-me 6d. P., </w:t>
      </w:r>
      <w:r>
        <w:rPr>
          <w:color w:val="000000"/>
        </w:rPr>
        <w:t xml:space="preserve">2000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5—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Карасева М. В. </w:t>
      </w:r>
      <w:r>
        <w:rPr>
          <w:color w:val="000000"/>
        </w:rPr>
        <w:t>Финансовое правоотношение. Воронеж, 1997. С. 14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Там же. С. 145—146. При этом автор обоснованно указыва</w:t>
        <w:softHyphen/>
        <w:t>ет на постановление Конституционного Суда РФ от 17 декабря 1996 г.  «По делу о проверке конституционности пунктов 2 и 3 части первой статьи 11 Закона РФ от 24 июня 1993 года «О федеральных органах налоговой полиции» в качестве источ</w:t>
        <w:softHyphen/>
        <w:t>ника, подтверждающего данную точку зрения. В указанном по</w:t>
        <w:softHyphen/>
        <w:t>становлении Конституционный Суд РФ подчеркивает, что «на</w:t>
        <w:softHyphen/>
        <w:t>логоплательщик не вправе распоряжаться по своему усмотре</w:t>
        <w:softHyphen/>
        <w:t>нию той частью своего имущества, которая в виде определенной денежной суммы подлежит взносу в казну, и обязан регулярно перечислять эту сумму в пользу государства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Нитти Ф. </w:t>
      </w:r>
      <w:r>
        <w:rPr>
          <w:color w:val="000000"/>
        </w:rPr>
        <w:t xml:space="preserve">Основные начала финансовой науки / Пер. с ит. </w:t>
      </w:r>
      <w:r>
        <w:rPr>
          <w:i/>
          <w:iCs/>
          <w:color w:val="000000"/>
        </w:rPr>
        <w:t xml:space="preserve">И. Шрейдера; </w:t>
      </w:r>
      <w:r>
        <w:rPr>
          <w:color w:val="000000"/>
        </w:rPr>
        <w:t xml:space="preserve">Под ред. </w:t>
      </w:r>
      <w:r>
        <w:rPr>
          <w:i/>
          <w:iCs/>
          <w:color w:val="000000"/>
        </w:rPr>
        <w:t xml:space="preserve">А. М. Свирщевского. </w:t>
      </w:r>
      <w:r>
        <w:rPr>
          <w:color w:val="000000"/>
        </w:rPr>
        <w:t>М., 1904. С. 24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Понятие и признак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Рассмотрение различных точек зрения в целом позво</w:t>
        <w:softHyphen/>
        <w:t>ляет выделить два основных направления, по которым разрабатывается понятие налог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о-первых, налог трактуется как «платеж в целях фи</w:t>
        <w:softHyphen/>
        <w:t>нансирования публичной деятельности», или как «форма отчуждения собственности» или «результатов деятельнос</w:t>
        <w:softHyphen/>
        <w:t>ти», или как «средство распределения бюджетных расхо</w:t>
        <w:softHyphen/>
        <w:t>дов» И Т. Д.</w:t>
      </w:r>
      <w:r>
        <w:rPr>
          <w:rFonts w:ascii="Arial" w:hAnsi="Arial"/>
          <w:color w:val="000000"/>
          <w:sz w:val="23"/>
          <w:szCs w:val="23"/>
        </w:rPr>
        <w:t xml:space="preserve">                                                        </w:t>
      </w:r>
      <w:r>
        <w:rPr>
          <w:color w:val="000000"/>
          <w:sz w:val="23"/>
          <w:szCs w:val="23"/>
        </w:rPr>
        <w:t>-.'*''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о-вторых, он рассматривается как «часть имущества налогоплательщика». Первая .концепция наиболее распро</w:t>
        <w:softHyphen/>
        <w:t>странена в науке; на основе разработанных в ее рамках подходов сформулировано легальное определение налога в ст. 8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2. Понятие и признак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Закрепленная в ст. 8 НК РФ дефиниция термина «на</w:t>
        <w:softHyphen/>
        <w:t>лог» отражает современное понимание сущности и назна</w:t>
        <w:softHyphen/>
        <w:t>чения налога как важнейшего социального института. Из положения части 1 указанной статьи и общих начал зако</w:t>
        <w:softHyphen/>
        <w:t>нодательства о налогах и сборах (ст. 3 НК РФ) вытекают следующие неотъемлемые признаки любого налога, взи</w:t>
        <w:softHyphen/>
        <w:t>маемого на территории РФ: 1) налог устанавливается за</w:t>
        <w:softHyphen/>
        <w:t>конно избранными представителями народа (т. е. законно сформированным представительным органом); 2) налог ограничивает право собственности или иное законное вла</w:t>
        <w:softHyphen/>
        <w:t>дение путем отчуждения части материальных благ в пользу публичных образований; 3) он социально обусловлен; 4) безвозвратен; 5) безвозмезден; 6) общеобязателен; 7) име</w:t>
        <w:softHyphen/>
        <w:t>ет стоимостной (денежный) характер; 8) основан на прин</w:t>
        <w:softHyphen/>
        <w:t>ципах всеобщности, равенства, соразмерности. Остановимся подробнее на перечисленных признаках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1. Налог устанавливается законно избранными пред</w:t>
        <w:softHyphen/>
        <w:t>ставителями народа (т. е. законно сформированным пред</w:t>
        <w:softHyphen/>
        <w:t>ставительным органом). Налог — это продукт жизни об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 также: </w:t>
      </w:r>
      <w:r>
        <w:rPr>
          <w:i/>
          <w:iCs/>
          <w:color w:val="000000"/>
        </w:rPr>
        <w:t xml:space="preserve">Винницкий Д. В. </w:t>
      </w:r>
      <w:r>
        <w:rPr>
          <w:color w:val="000000"/>
        </w:rPr>
        <w:t xml:space="preserve">Налоги и сборы. Понятие. Юридические признаки. Генезис; </w:t>
      </w:r>
      <w:r>
        <w:rPr>
          <w:i/>
          <w:iCs/>
          <w:color w:val="000000"/>
        </w:rPr>
        <w:t xml:space="preserve">Кучерявенко Н. П. </w:t>
      </w:r>
      <w:r>
        <w:rPr>
          <w:color w:val="000000"/>
        </w:rPr>
        <w:t xml:space="preserve">Налоговое право. С. 80—86; Налоги и налоговое право / Под ред. </w:t>
      </w:r>
      <w:r>
        <w:rPr>
          <w:i/>
          <w:iCs/>
          <w:color w:val="000000"/>
        </w:rPr>
        <w:t xml:space="preserve">А. В. Брыз-галина. </w:t>
      </w:r>
      <w:r>
        <w:rPr>
          <w:color w:val="000000"/>
        </w:rPr>
        <w:t>М., 1997. С. 80—10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щества, условие совместной жизни людей, объединенных в государство. Общественная жизнь объективно порожда</w:t>
        <w:softHyphen/>
        <w:t>ет определенные коллективные потребности, которые мо</w:t>
        <w:softHyphen/>
        <w:t>гут быть удовлетворены лишь коллективными усилиями. Указанные коллективные потребности, в конечном счете, являются исходной причиной любого налог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Еще Мон</w:t>
        <w:softHyphen/>
        <w:t>тескье, говоря о государственных доходах (подразумевая налоги), отмечал, что они представляют собой часть, «ко</w:t>
        <w:softHyphen/>
        <w:t>торую каждый из подданных дает из своего имущества для того, чтобы обеспечить пользование остальным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«На</w:t>
        <w:softHyphen/>
        <w:t>лог — это обмен, — заявляет Прудон. — Вмешательство государства в деятельность, предоставленную частной ини</w:t>
        <w:softHyphen/>
        <w:t>циативе, отвергается наукой и принципом свободы. Но есть услуги, снабжение которыми не могут взять на себя част</w:t>
        <w:softHyphen/>
        <w:t>ные лица, их регулирует и вознаграждает общество; они составляют специальность государства и являются объек</w:t>
        <w:softHyphen/>
        <w:t>том налога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Несмотря на то что после того, как были выдвинуты указанные выше идеи, в правовой науке было разработано большое количество разнообразных и слож</w:t>
        <w:softHyphen/>
        <w:t>ных теорий налога, концепция государства как организа</w:t>
        <w:softHyphen/>
        <w:t>ции, производящей общественные услуги, необходимые обществу, и налога как платы (возмещения) за данные услуги прочно заняла место в современной науке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и пре</w:t>
        <w:softHyphen/>
        <w:t>творяется в жизнь на практик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нимание государства как организации, существую</w:t>
        <w:softHyphen/>
        <w:t>щей для общества и не имеющей других задач, кроме по</w:t>
        <w:softHyphen/>
        <w:t>ставленных обществом, определяет необходимость особо</w:t>
        <w:softHyphen/>
        <w:t>го порядка взаимодействия общества и государства (как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, напр.: </w:t>
      </w:r>
      <w:r>
        <w:rPr>
          <w:i/>
          <w:iCs/>
          <w:color w:val="000000"/>
        </w:rPr>
        <w:t xml:space="preserve">Соколов А. А. </w:t>
      </w:r>
      <w:r>
        <w:rPr>
          <w:color w:val="000000"/>
        </w:rPr>
        <w:t>Теория налогов. М., 1928. С. 5—1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i/>
          <w:iCs/>
          <w:color w:val="000000"/>
          <w:lang w:val="en-US"/>
        </w:rPr>
        <w:t xml:space="preserve">Montesquieu. </w:t>
      </w:r>
      <w:r>
        <w:rPr>
          <w:color w:val="000000"/>
          <w:lang w:val="en-US"/>
        </w:rPr>
        <w:t xml:space="preserve">L'Esprit des Lois. Liv. XIII. Chap. </w:t>
      </w:r>
      <w:r>
        <w:rPr>
          <w:color w:val="000000"/>
        </w:rPr>
        <w:t xml:space="preserve">1 (цит. по работе: </w:t>
      </w:r>
      <w:r>
        <w:rPr>
          <w:i/>
          <w:iCs/>
          <w:color w:val="000000"/>
        </w:rPr>
        <w:t xml:space="preserve">Янжул И. И. </w:t>
      </w:r>
      <w:r>
        <w:rPr>
          <w:color w:val="000000"/>
        </w:rPr>
        <w:t>Основные начала финансовой науки. Уче</w:t>
        <w:softHyphen/>
        <w:t>ние о государственных доходах. 4-е изд. СПб., 1904. С. 197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 xml:space="preserve">Proudhon. </w:t>
      </w:r>
      <w:r>
        <w:rPr>
          <w:color w:val="000000"/>
          <w:lang w:val="en-US"/>
        </w:rPr>
        <w:t xml:space="preserve">Theorie de 1'impot. P., </w:t>
      </w:r>
      <w:r>
        <w:rPr>
          <w:color w:val="000000"/>
        </w:rPr>
        <w:t xml:space="preserve">1861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30—50 (репр. из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995 г.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4</w:t>
      </w:r>
      <w:r>
        <w:rPr>
          <w:color w:val="000000"/>
        </w:rPr>
        <w:t xml:space="preserve"> Такой взгляд на роль государства и налога прослеживается, например, и в фундаментальной работе американского экономи</w:t>
        <w:softHyphen/>
        <w:t xml:space="preserve">ста </w:t>
      </w:r>
      <w:r>
        <w:rPr>
          <w:i/>
          <w:iCs/>
          <w:color w:val="000000"/>
        </w:rPr>
        <w:t xml:space="preserve">Стиглица Дж. Ю.: </w:t>
      </w:r>
      <w:r>
        <w:rPr>
          <w:color w:val="000000"/>
        </w:rPr>
        <w:t>Экономика государственного сектора. С. 10—21, 66—88, 364—38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Понятие и признак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носительно обособленной его части) в имущественной сфере. Именно обществу необходимо через свои специаль</w:t>
        <w:softHyphen/>
        <w:t>но созданные институты представительства точно оценить свои коллективные (общие) потребности, выбрать те из них, которые являются наиболее существенными и подлежат удовлетворению в соответствующий период; затем принять решение о формах, порядке и способах распределения сре</w:t>
        <w:softHyphen/>
        <w:t xml:space="preserve">ди своих членов обязанностей по финансированию мероп* риятий по их (потребностей) удовлетворению, т. е. </w:t>
      </w:r>
      <w:r>
        <w:rPr>
          <w:i/>
          <w:iCs/>
          <w:color w:val="000000"/>
          <w:sz w:val="22"/>
          <w:szCs w:val="22"/>
        </w:rPr>
        <w:t>выра</w:t>
        <w:softHyphen/>
        <w:t xml:space="preserve">зить свое согласие на налог. </w:t>
      </w:r>
      <w:r>
        <w:rPr>
          <w:color w:val="000000"/>
          <w:sz w:val="22"/>
          <w:szCs w:val="22"/>
        </w:rPr>
        <w:t>Значит, налог призван отра</w:t>
        <w:softHyphen/>
        <w:t>жать общий (публичный) интерес общества, который может быть обособлен от конкретного индивидуального интере</w:t>
        <w:softHyphen/>
        <w:t>са, индивидуальных потребностей плательщика. Подобный, в высшей степени публичный характер налог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проявля</w:t>
        <w:softHyphen/>
        <w:t>ется и в законодательной форме его установления и введе</w:t>
        <w:softHyphen/>
        <w:t>ния в действие. Последнее объясняется тем, что именно в ходе законодательного процесса может быть наиболее точ</w:t>
        <w:softHyphen/>
        <w:t>но и беспристрастно выявлен общий (публичный) интерес при налогообложен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овременной литературе нередко отмечаются измене</w:t>
        <w:softHyphen/>
        <w:t xml:space="preserve">ния в понимании налога, происшедшие в </w:t>
      </w:r>
      <w:r>
        <w:rPr>
          <w:color w:val="000000"/>
          <w:sz w:val="22"/>
          <w:szCs w:val="22"/>
          <w:lang w:val="en-US"/>
        </w:rPr>
        <w:t xml:space="preserve">XX </w:t>
      </w:r>
      <w:r>
        <w:rPr>
          <w:color w:val="000000"/>
          <w:sz w:val="22"/>
          <w:szCs w:val="22"/>
        </w:rPr>
        <w:t>в. Так, Л. Тротаба, Ж.-М. Котре подчеркивают, что в наше время доктрина в значительной степени ставит акцент не на со</w:t>
        <w:softHyphen/>
        <w:t xml:space="preserve">гласии с налогом, а на его </w:t>
      </w:r>
      <w:r>
        <w:rPr>
          <w:i/>
          <w:iCs/>
          <w:color w:val="000000"/>
          <w:sz w:val="22"/>
          <w:szCs w:val="22"/>
        </w:rPr>
        <w:t xml:space="preserve">обязательном характере; </w:t>
      </w:r>
      <w:r>
        <w:rPr>
          <w:color w:val="000000"/>
          <w:sz w:val="22"/>
          <w:szCs w:val="22"/>
        </w:rPr>
        <w:t>кон</w:t>
        <w:softHyphen/>
        <w:t>цепция обусловленности налога идеей эквивалента уступа</w:t>
        <w:softHyphen/>
        <w:t>ет место указанию на безусловный характер налога. Налог становится бременем, определяемым способностями платить налог, а не оказанными услугами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Несмотря на эти изме</w:t>
        <w:softHyphen/>
        <w:t>нения в подходах, авторы, в том числе и данные, вынужде</w:t>
        <w:softHyphen/>
        <w:t>ны признать, что «налоговое право покоится на старом прин</w:t>
        <w:softHyphen/>
        <w:t>ципе согласия на налог, который выражается в примене</w:t>
        <w:softHyphen/>
        <w:t>нии фискальной власти, в стремлении к активному сотрудничеству между налогоплательщиком и фиском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Не случайно в связи с этим в литературе публичность неред</w:t>
        <w:softHyphen/>
        <w:t xml:space="preserve">ко называется в качестве отдельного признака налога (см., напр.: </w:t>
      </w:r>
      <w:r>
        <w:rPr>
          <w:i/>
          <w:iCs/>
          <w:color w:val="000000"/>
        </w:rPr>
        <w:t xml:space="preserve">Кучеров И. И. </w:t>
      </w:r>
      <w:r>
        <w:rPr>
          <w:color w:val="000000"/>
        </w:rPr>
        <w:t>Налоговое право России. М., 2001. С. 37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См.: </w:t>
      </w:r>
      <w:r>
        <w:rPr>
          <w:i/>
          <w:iCs/>
          <w:color w:val="000000"/>
          <w:lang w:val="en-US"/>
        </w:rPr>
        <w:t xml:space="preserve">Trotabas L., Cotteret J.-M. </w:t>
      </w:r>
      <w:r>
        <w:rPr>
          <w:color w:val="000000"/>
          <w:lang w:val="en-US"/>
        </w:rPr>
        <w:t xml:space="preserve">Droit fiscal. P. </w:t>
      </w:r>
      <w:r>
        <w:rPr>
          <w:color w:val="000000"/>
        </w:rPr>
        <w:t>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 xml:space="preserve">Ibid. P. </w:t>
      </w:r>
      <w:r>
        <w:rPr>
          <w:color w:val="000000"/>
        </w:rPr>
        <w:t>1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Г. Жест и Ж. Тиксье также выводят на первый план концепцию, предполагающую связь налога с понятием социального долга. «Поскольку граждане пользуются все</w:t>
        <w:softHyphen/>
        <w:t>ми государственными услугами, они имеют обоюдные или взаимные обязательства и должны подчинять свои инте</w:t>
        <w:softHyphen/>
        <w:t>ресы интересам общества (общественным интересам). На</w:t>
        <w:softHyphen/>
        <w:t>лог соответствует очевидной социальной потребности; все граждане солидарны и каждый должен внести лепту в финансирование общественного расхода, но не в зависи</w:t>
        <w:softHyphen/>
        <w:t>мости от полученных преимуществ, а в соответствии со своими способностями платить налоги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Вместе с тем Г. Жест и Ж. Тиксье убеждены, что каждая из противопо</w:t>
        <w:softHyphen/>
        <w:t>ставляемых концепций (концепция налога — цены и кон</w:t>
        <w:softHyphen/>
        <w:t>цепция налога — социального долга) отражает только один из аспектов глубокой и сложной природы налога. «Взима</w:t>
        <w:softHyphen/>
        <w:t>ние налогов — это институциональный факт, связанный с существованием социальной системы. Налог — это соци</w:t>
        <w:softHyphen/>
        <w:t>альное обязательство, природа и формы выражения кото</w:t>
        <w:softHyphen/>
        <w:t>рого зависят от концепций рассматриваемого общества и от представлений, которые существуют в нем о долге и справедливости. Нет другого оправдания для налога, кро</w:t>
        <w:softHyphen/>
        <w:t>ме оправдания, существующего для власти, одним из про</w:t>
        <w:softHyphen/>
        <w:t>явлений которой он (налог) является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актика налогообложения нашего времени демонст</w:t>
        <w:softHyphen/>
        <w:t>рирует многочисленные примеры установления и введе</w:t>
        <w:softHyphen/>
        <w:t>ния налогов, не преследующих фискальные цели, а на</w:t>
        <w:softHyphen/>
        <w:t>правленных на решение конкретных социальных или эко</w:t>
        <w:softHyphen/>
        <w:t xml:space="preserve">номических задач. Политика фискального вмешательства (фискального интервенционизма — </w:t>
      </w:r>
      <w:r>
        <w:rPr>
          <w:i/>
          <w:iCs/>
          <w:color w:val="000000"/>
          <w:sz w:val="22"/>
          <w:szCs w:val="22"/>
          <w:lang w:val="en-US"/>
        </w:rPr>
        <w:t>interventionnlsme fiscal)</w:t>
      </w:r>
      <w:r>
        <w:rPr>
          <w:i/>
          <w:iCs/>
          <w:color w:val="000000"/>
          <w:sz w:val="22"/>
          <w:szCs w:val="22"/>
          <w:vertAlign w:val="superscript"/>
          <w:lang w:val="en-US"/>
        </w:rPr>
        <w:t>3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 социальные и экономические процессы является в современных обществах повсеместной. Однако, каким бы образом ни менялись те цели, которые преследует на</w:t>
        <w:softHyphen/>
        <w:t>лог, его основополагающий признак — это согласие на него законно избранных представителей народа (нации). В этом отношении нельзя безоговорочно согласиться с Г. Жестом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i/>
          <w:iCs/>
          <w:color w:val="000000"/>
          <w:lang w:val="en-US"/>
        </w:rPr>
        <w:t xml:space="preserve">Tixier G., Gest G. </w:t>
      </w:r>
      <w:r>
        <w:rPr>
          <w:color w:val="000000"/>
          <w:lang w:val="en-US"/>
        </w:rPr>
        <w:t xml:space="preserve">Manuel de droit fiscal. P. </w:t>
      </w:r>
      <w:r>
        <w:rPr>
          <w:color w:val="000000"/>
        </w:rPr>
        <w:t>30—3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Ibid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: </w:t>
      </w:r>
      <w:r>
        <w:rPr>
          <w:i/>
          <w:iCs/>
          <w:color w:val="000000"/>
          <w:lang w:val="en-US"/>
        </w:rPr>
        <w:t xml:space="preserve">Orsoni G. </w:t>
      </w:r>
      <w:r>
        <w:rPr>
          <w:color w:val="000000"/>
          <w:lang w:val="en-US"/>
        </w:rPr>
        <w:t xml:space="preserve">L'interventionnisme fiscal. P., </w:t>
      </w:r>
      <w:r>
        <w:rPr>
          <w:color w:val="000000"/>
        </w:rPr>
        <w:t>199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Понятие и признак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3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 Ж. Тиксье, которые рассматривают налог в первую оче</w:t>
        <w:softHyphen/>
        <w:t>редь как проявление фискального (государственного) су</w:t>
        <w:softHyphen/>
        <w:t>веренитета во внутреннем и международном правопоряд</w:t>
        <w:softHyphen/>
        <w:t>ке. На наш взгляд, считать данный признак налога глав</w:t>
        <w:softHyphen/>
        <w:t>ным было бы не вполне логично, так как государственный суверенитет — явление производного порядка, которое основывается на народном суверенитете (эта идея, напри</w:t>
        <w:softHyphen/>
        <w:t>мер, нашла отражение и в ст. 3 Конституции РФ).'Кроме того, данное замечание имеет значение, поскольку госу</w:t>
        <w:softHyphen/>
        <w:t>дарственный суверенитет в целом, и в частности фискаль</w:t>
        <w:softHyphen/>
        <w:t>ный (налоговый) суверенитет, проявляется в действиях раз</w:t>
        <w:softHyphen/>
        <w:t>личных органов государства как при установлении и введе</w:t>
        <w:softHyphen/>
        <w:t>нии налога, так и при его взимании, контроле за уплатой и т. д. Вместе с тем приоритетное значение имеет вопрос имен</w:t>
        <w:softHyphen/>
        <w:t>но об установлении и введении налога через институты на</w:t>
        <w:softHyphen/>
        <w:t>родного представительства. Другие проявления фискально</w:t>
        <w:softHyphen/>
        <w:t>го (налогового) суверенитета могут быть раскрыты через иные признаки налога. И наконец, надо учитывать, что местные налоги вряд ли возможно рассматривать в качестве прямо</w:t>
        <w:softHyphen/>
        <w:t>го проявления общегосударственного суверенитета, так как такой подход исключал бы значительную самостоятельность органов местной власти в этой сфер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прочем, проблема фискального суверенитета рассматрива</w:t>
        <w:softHyphen/>
        <w:t>ется данными авторами в аспекте сочетания согласия на налог народного представительства и обусловленного этим права при</w:t>
        <w:softHyphen/>
        <w:t>нуждения со стороны государственной власти: «Когда народ яв</w:t>
        <w:softHyphen/>
        <w:t>ляется сувереном, он непосредственно либо через своих предста</w:t>
        <w:softHyphen/>
        <w:t>вителей предоставляет право взимать налоги тем, кому он деле</w:t>
        <w:softHyphen/>
        <w:t>гировал миссию осуществлять от своего имени суверенитет. В этом случае согласие выражается: оно конкретизируется нало</w:t>
        <w:softHyphen/>
        <w:t>говым законом. Наоборот, когда власть не имеет другого легити</w:t>
        <w:softHyphen/>
        <w:t>мирующего фактора, кроме силы, или когда она превышает свои полномочия, какие ей были переданы народом, то уже нет нало</w:t>
        <w:softHyphen/>
        <w:t>га, а есть незаконный побор. Налог не взимается произвольно; власть облагать налогом и согласие на налог — неразделимы. Согласие с налогом общества (социального организма) не означа</w:t>
        <w:softHyphen/>
        <w:t>ет, между тем, в обязательном порядке согласие на налог нало</w:t>
        <w:softHyphen/>
        <w:t xml:space="preserve">гоплательщика, рассматриваемого индивидуально». </w:t>
      </w:r>
      <w:r>
        <w:rPr>
          <w:i/>
          <w:iCs/>
          <w:color w:val="000000"/>
          <w:lang w:val="en-US"/>
        </w:rPr>
        <w:t xml:space="preserve">(Tixier G., Gest G. </w:t>
      </w:r>
      <w:r>
        <w:rPr>
          <w:color w:val="000000"/>
          <w:lang w:val="en-US"/>
        </w:rPr>
        <w:t xml:space="preserve">Manuel de droit fiscal. P. </w:t>
      </w:r>
      <w:r>
        <w:rPr>
          <w:color w:val="000000"/>
        </w:rPr>
        <w:t>32—34.)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3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огласие на налог законно избранных представителей народа было бы пустой (ничем не обеспеченной) деклара</w:t>
        <w:softHyphen/>
        <w:t>цией, если бы оно не было выражено в конкретных проце</w:t>
        <w:softHyphen/>
        <w:t>дурных формах, регламентированных правом. Согласие на налог может быть признано состоявшимся, если: 1) оно выражено в форме федерального закона о конкретном на</w:t>
        <w:softHyphen/>
        <w:t>логе (актах представительных органов субъектов Федера</w:t>
        <w:softHyphen/>
        <w:t>ции или местного самоуправления в том случае, если речь идет соответственно о региональном или местном налоге)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2) федеральный закон (или акты нижестоящих представи</w:t>
        <w:softHyphen/>
        <w:t>тельных органов) принят полномочными органами с со</w:t>
        <w:softHyphen/>
        <w:t>блюдением установленного регламента, и его положения не нарушают принципы конституционного значения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3) содержание принятого закона (или актов нижестоящих представительных органов) позволяет со всей однозначно</w:t>
        <w:softHyphen/>
        <w:t>стью определить налогоплательщика и обязательные эле</w:t>
        <w:softHyphen/>
        <w:t>менты налогообложения применительно к данному нало</w:t>
        <w:softHyphen/>
        <w:t>гу: объект налогообложения, масштаб налога,  единицу налогообложения, налоговую базу, налоговый период, на</w:t>
        <w:softHyphen/>
        <w:t>логовую ставку, порядок исчисления налога, порядок и сроки уплаты налога (многие из данных элементов непос</w:t>
        <w:softHyphen/>
        <w:t>редственно указаны в ст. 17 НК РФ); 4) федеральный за</w:t>
        <w:softHyphen/>
        <w:t>кон (и акты нижестоящих представительных органов) опуб</w:t>
        <w:softHyphen/>
        <w:t>ликован и введен в действие в установленном законода</w:t>
        <w:softHyphen/>
        <w:t>тельством о налогах и сборах порядк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2. Налог — ограничение права собственности, заклю</w:t>
        <w:softHyphen/>
        <w:t>чающееся в законном отчуждении ее части в пользу пуб</w:t>
        <w:softHyphen/>
        <w:t>личных образова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Определение понятий налога и сбора традиционно ос</w:t>
        <w:softHyphen/>
        <w:t>новывается на рассмотрении вопроса об ограничении пра</w:t>
        <w:softHyphen/>
        <w:t>ва собственности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Многочисленная практика Конституц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 определенных случаях объектом взимания налога высту</w:t>
        <w:softHyphen/>
        <w:t>пают материальные блага, не принадлежащие лицу на праве соб</w:t>
        <w:softHyphen/>
        <w:t>ственности. В связи с этим следует учитывать, что и налог мо</w:t>
        <w:softHyphen/>
        <w:t>жет проявлять себя не только как форма ограничения права соб</w:t>
        <w:softHyphen/>
        <w:t>ственности, но и как ограничение иного законного владения. Так, непосредственно ст. 8 НК РФ указывает на то, что налог — это платеж в форме отчуждения денежных средств, которые могут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Понятие и признак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онного Суда РФ по рассмотрению дел о соответствии от</w:t>
        <w:softHyphen/>
        <w:t>дельных налоговых законов Конституции РФ связана с противопоставлением публично-правовой обязанности гражданина платить налог его праву частной собственнос</w:t>
        <w:softHyphen/>
        <w:t>ти. Нередко Конституционный Суд РФ вынужден был раз</w:t>
        <w:softHyphen/>
        <w:t>решать вопрос о том, насколько соразмерно и справедливо установленное налогом ограничение права собственности, исходя из положений того или иного налогового з^аконо-дательного акта. Чему же противопоставляется обязанность платить налог, что представляет собой собственность? Ис</w:t>
        <w:softHyphen/>
        <w:t>тория исследования вопроса о собственности насчитывает века. Справедливо сказать, что вопрос о собственности яв</w:t>
        <w:softHyphen/>
        <w:t>ляется межотраслевым и одним из центральных в право</w:t>
        <w:softHyphen/>
        <w:t>ведении (и не только в нем). Действительно, со времен римского права считается, что собственность является наи</w:t>
        <w:softHyphen/>
        <w:t>более полным воплощением личности в вещи. Это наибо</w:t>
        <w:softHyphen/>
        <w:t>лее полное и неограниченное право, ему свойственны ис</w:t>
        <w:softHyphen/>
        <w:t>ключительность, абсолютный характер (защищается от посягательств любых лиц), полнота (полнота господства над объектом собственности), эластичность (восстанавли</w:t>
        <w:softHyphen/>
        <w:t>вается в полном объеме после исчезновения ограничений), бессрочность. В связи с этим все другие права могут быть образованы как определенное ограничение права собствен</w:t>
        <w:softHyphen/>
        <w:t>ности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сколько обоснованно такое понимание собственнос</w:t>
        <w:softHyphen/>
        <w:t>ти в современных экономических условиях, когда прак</w:t>
        <w:softHyphen/>
        <w:t>тика ограничения этого «неограниченного» по своей при</w:t>
        <w:softHyphen/>
        <w:t>роде права стала повсеместной? В науке нет единства мне</w:t>
        <w:softHyphen/>
        <w:t>ний на этот счет. Так, В. С. Якушев полагает, что право собственности относится к понятиям «застывшим», «жест</w:t>
        <w:softHyphen/>
        <w:t>ким», «неподвижным». Полномочия по владению, польз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принадлежать не только на праве собственности, но и на праве хозяйственного ведения или оперативного управления. Таким образом, имеет место расширение содержания рассматриваемого признака налога, что должно быть отражено в его (налога) опре</w:t>
        <w:softHyphen/>
        <w:t>делен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, напр.: </w:t>
      </w:r>
      <w:r>
        <w:rPr>
          <w:i/>
          <w:iCs/>
          <w:color w:val="000000"/>
        </w:rPr>
        <w:t xml:space="preserve">Скловский К. И, </w:t>
      </w:r>
      <w:r>
        <w:rPr>
          <w:color w:val="000000"/>
        </w:rPr>
        <w:t>Собственность в гражданском праве. М., 1999. С. 149—15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анию и распоряжению, традиционно рассматриваемые как составляющие этого права, могут быть абстрагированы от конкретно-исторических общественных отношени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На</w:t>
        <w:softHyphen/>
        <w:t>против, например, А. А. Рубанов полагает, что «если рас</w:t>
        <w:softHyphen/>
        <w:t>сматривать институт права собственности с точки зрения его исторической эволюции, то следует отметить, что на различных этапах... происходило изменение как самой структуры этого института за счет появления новых и от</w:t>
        <w:softHyphen/>
        <w:t>мирания старых его компонентов, так и изменение соци</w:t>
        <w:softHyphen/>
        <w:t>альной роли, следовательно, и соотношения основных групп норм, составляющих право собственности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Еще более категоричной позиции придерживаются некоторые зару</w:t>
        <w:softHyphen/>
        <w:t>бежные ученые. В частности, они отмечают изменения, происходящие в природе права собственности, указывая, что «право свободного использования, извлечения выгоды и распоряжения в настоящий момент имеет не более чем историческое значение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ассматривая данные точки зрения, необходимо под</w:t>
        <w:softHyphen/>
        <w:t>держать подход к проблеме В. С. Якушева при условии, если считать постоянным или «застывшим» элементом само ядро юридической конструкции права собственности (т. е. конструирование его как субъективного права, возникаю</w:t>
        <w:softHyphen/>
        <w:t>щего в рамках абсолютного, а не относительного правоот</w:t>
        <w:softHyphen/>
        <w:t>ношения). Отдельные элементы содержания и признаки права собственности, думается, вполне могут в различные исторические периоды трактоваться различным образом с учетом происходящих изменений в социальных отноше</w:t>
        <w:softHyphen/>
        <w:t>ниях и позитивном праве. Не случайно в литературе пос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Якушев В. С. </w:t>
      </w:r>
      <w:r>
        <w:rPr>
          <w:color w:val="000000"/>
        </w:rPr>
        <w:t>О самостоятельном институте права госу</w:t>
        <w:softHyphen/>
        <w:t>дарственной социалистической собственности и его государствен</w:t>
        <w:softHyphen/>
        <w:t>но-правовой природе // Учен,  труды СЮИ.   1970.  Вып.   13. С. 109—11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Рубанов А. А. </w:t>
      </w:r>
      <w:r>
        <w:rPr>
          <w:color w:val="000000"/>
        </w:rPr>
        <w:t>Проблемы совершенствования теоретической модели права собственности // Развитие советского гражданско</w:t>
        <w:softHyphen/>
        <w:t xml:space="preserve">го права на современном этапе / Отв. ред. </w:t>
      </w:r>
      <w:r>
        <w:rPr>
          <w:i/>
          <w:iCs/>
          <w:color w:val="000000"/>
        </w:rPr>
        <w:t xml:space="preserve">В. П. Мозолин. </w:t>
      </w:r>
      <w:r>
        <w:rPr>
          <w:color w:val="000000"/>
        </w:rPr>
        <w:t>М., 1986. С. 7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Вагацума С., Ариидзуми Т. </w:t>
      </w:r>
      <w:r>
        <w:rPr>
          <w:color w:val="000000"/>
        </w:rPr>
        <w:t>Гражданское право Японии. Книга первая. М., 1983. С. 17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Понятие и признак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3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леднего времени обращается внимание на усиление тен</w:t>
        <w:softHyphen/>
        <w:t>денций «движения от принципа неограниченной природы к принципу ограниченной природы» права собственности. Подчеркивается, что собственность перестала быть абсо</w:t>
        <w:softHyphen/>
        <w:t>лютной (точнее, перестала быть правом, не имеющим чет</w:t>
        <w:softHyphen/>
        <w:t>ко установленных пределов его реализации), ее содержа</w:t>
        <w:softHyphen/>
        <w:t>ние определяется ныне в закон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Масштабные ограниче</w:t>
        <w:softHyphen/>
        <w:t>ния права собственности в условиях современных обществ, установленные в целях обеспечения публичных интересов, заставляют пересматривать само понятие права собствен</w:t>
        <w:softHyphen/>
        <w:t>ности, иначе определять его содержание. В современной европейской и американской литературе этой проблема</w:t>
        <w:softHyphen/>
        <w:t>тике посвящены многочисленные фундаментальные иссле</w:t>
        <w:softHyphen/>
        <w:t>дования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то же время можно заметить, что понятие ограниче</w:t>
        <w:softHyphen/>
        <w:t>ний права в целом и понятие ограничений права собствен</w:t>
        <w:softHyphen/>
        <w:t>ности в частности различным образом трактуются в право</w:t>
        <w:softHyphen/>
        <w:t>вой доктрине. Надо иметь в виду, что право и ограничение права представляют собой разные правовые категории. По</w:t>
        <w:softHyphen/>
        <w:t>этому не стоит «смешивать пределы либо границы права собственности с пределами ограничения права собственнос</w:t>
        <w:softHyphen/>
        <w:t>ти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Г. А. Гаджиев подчеркивает также, что «необходимо проводить различие между случаями ограничения основ</w:t>
        <w:softHyphen/>
        <w:t>ных прав и установлением рамок их юридического содер</w:t>
        <w:softHyphen/>
        <w:t>жания»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 Такой вывод имеет и практическое значени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Кулагин М. И. </w:t>
      </w:r>
      <w:r>
        <w:rPr>
          <w:color w:val="000000"/>
        </w:rPr>
        <w:t xml:space="preserve">Предпринимательство и право: опыт Запада // Избранные труды. М., 1997. С. 246; </w:t>
      </w:r>
      <w:r>
        <w:rPr>
          <w:i/>
          <w:iCs/>
          <w:color w:val="000000"/>
        </w:rPr>
        <w:t xml:space="preserve">Егорчева Т. И. </w:t>
      </w:r>
      <w:r>
        <w:rPr>
          <w:color w:val="000000"/>
        </w:rPr>
        <w:t>Ограничение собственности хозяйственных обществ: Автореф. дис. ... канд. юрид. наук. Краснодар, 2003. С. 1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</w:t>
      </w:r>
      <w:r>
        <w:rPr>
          <w:i/>
          <w:iCs/>
          <w:color w:val="000000"/>
          <w:lang w:val="en-US"/>
        </w:rPr>
        <w:t xml:space="preserve">Eorsi G. </w:t>
      </w:r>
      <w:r>
        <w:rPr>
          <w:color w:val="000000"/>
          <w:lang w:val="en-US"/>
        </w:rPr>
        <w:t xml:space="preserve">Comparative Civil (Private) law. Law Types, Law Groupes, the Roads of Legal Development. Budapest, </w:t>
      </w:r>
      <w:r>
        <w:rPr>
          <w:color w:val="000000"/>
        </w:rPr>
        <w:t xml:space="preserve">1979; </w:t>
      </w:r>
      <w:r>
        <w:rPr>
          <w:i/>
          <w:iCs/>
          <w:color w:val="000000"/>
          <w:lang w:val="en-US"/>
        </w:rPr>
        <w:t>Hono</w:t>
        <w:softHyphen/>
        <w:t xml:space="preserve">rs A. M. </w:t>
      </w:r>
      <w:r>
        <w:rPr>
          <w:color w:val="000000"/>
          <w:lang w:val="en-US"/>
        </w:rPr>
        <w:t xml:space="preserve">Ownership </w:t>
      </w:r>
      <w:r>
        <w:rPr>
          <w:color w:val="000000"/>
        </w:rPr>
        <w:t xml:space="preserve">// </w:t>
      </w:r>
      <w:r>
        <w:rPr>
          <w:color w:val="000000"/>
          <w:lang w:val="en-US"/>
        </w:rPr>
        <w:t xml:space="preserve">Oxford Essays in Jurisprudence. Oxford, </w:t>
      </w:r>
      <w:r>
        <w:rPr>
          <w:color w:val="000000"/>
        </w:rPr>
        <w:t>1961 (цит. по М. И. Кулагину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Камышанский В. П. </w:t>
      </w:r>
      <w:r>
        <w:rPr>
          <w:color w:val="000000"/>
        </w:rPr>
        <w:t>Право собственности: пределы и огра</w:t>
        <w:softHyphen/>
        <w:t>ничения. М., 2000. С. 6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4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Круглый стол журнала «Государство и право». Принципы, пределы, основания ограничения прав и свобод человека по рос</w:t>
        <w:softHyphen/>
        <w:t>сийскому законодательству и международному праву // Госу</w:t>
        <w:softHyphen/>
        <w:t>дарство и право. 1998. № 7. С. 2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Понятие и признак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3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. И. Скловский отмечает, что «всякие ограничения права собственности неизбежно порождают весьма острые коллизии. Не может быть ограничений без нежелательных последствий в принципе, ибо ограничение собственности — это ограничение свободы, автономии, самодеятельности лица, которые сами по себе — единственный источник бла</w:t>
        <w:softHyphen/>
        <w:t>госостояния человека. Поэтому проблема ограничения соб</w:t>
        <w:softHyphen/>
        <w:t>ственности — это проблема выбора наименее худшего, выбора из двух зол. Обоснованием ограничения не может быть простое указание на противоречие права собственно</w:t>
        <w:softHyphen/>
        <w:t>сти иному праву или интересу. Такое противоречие мож</w:t>
        <w:softHyphen/>
        <w:t>но обнаружить всегда. Обычно собственность как частное право ограничивается именно исходя из публичных инте</w:t>
        <w:softHyphen/>
        <w:t>ресов. Публичный интерес при этом не лучше, не «про</w:t>
        <w:softHyphen/>
        <w:t>грессивнее» частного, как это было принято утверждать, а обычно более важен чисто количественно, как сумма час</w:t>
        <w:softHyphen/>
        <w:t>тных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Данное утверждение не бесспорно и нуждается в уточнен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оразмерное ограничение права (в том числе права соб</w:t>
        <w:softHyphen/>
        <w:t>ственности) как метод разрешения противоречий основа</w:t>
        <w:softHyphen/>
        <w:t>но на учете не только количественных факторов. Нецеле</w:t>
        <w:softHyphen/>
        <w:t>сообразно ограничивать объем чьего-либо права лишь из-за наличия потребности в этом других лиц. В сфере социальных отношений нет места «слепой» арифметике. Как отмечает Р. А. Мюллерсон, «возможность ограниче</w:t>
        <w:softHyphen/>
        <w:t>ний основных прав и свобод личности по соображениям обеспечения интересов общества в целом или прав и сво</w:t>
        <w:softHyphen/>
        <w:t>бод других лиц всегда таит в себе угрозу, если даже не злоупотреблений, то во всяком случае принятия несораз</w:t>
        <w:softHyphen/>
        <w:t>мерных охраняемому общественному интересу ограничи</w:t>
        <w:softHyphen/>
        <w:t>тельных мер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Для того чтобы рассматриваемое ограни</w:t>
        <w:softHyphen/>
        <w:t>чение было обоснованным, необходимо: во-первых, чтоб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Круглый стол журнала «Государство и право». Принципы, пределы, основания ограничения прав и свобод человека по рос</w:t>
        <w:softHyphen/>
        <w:t>сийскому законодательству и международному праву // Госу</w:t>
        <w:softHyphen/>
        <w:t>дарство и право. 1998. № 7. С. 156—15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Мюллерсон Р. А. </w:t>
      </w:r>
      <w:r>
        <w:rPr>
          <w:color w:val="000000"/>
        </w:rPr>
        <w:t>Права человека: идеи, нормы, реальность. М., 1991. С. 8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оответствующая общественная потребность была обуслов</w:t>
        <w:softHyphen/>
        <w:t>лена публичными интересами, достойными правовой защиты с точки зрения этики; во-вторых, чтобы цели ог</w:t>
        <w:softHyphen/>
        <w:t>раничения права не могли бы быть достигнуты иными до</w:t>
        <w:softHyphen/>
        <w:t>ступными средствами; в-третьих, чтобы упомянутое огра</w:t>
        <w:softHyphen/>
        <w:t>ничение было минимальным и не сопровождалось умале</w:t>
        <w:softHyphen/>
        <w:t>нием таких основных прав, как право на жизнь, духовную свободу, достоинств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ассматривая вопрос об ограничении права собственно</w:t>
        <w:softHyphen/>
        <w:t>сти налогом, необходимо исходить из первичности прав индивидуума (в том числе права собственности) по отно</w:t>
        <w:softHyphen/>
        <w:t>шению к правам государства и обязанностям самого инди</w:t>
        <w:softHyphen/>
        <w:t>видуума перед указанным публичным субъектом. Сообразно логике такого подхода налог выступает как обязанность, производная от права собственности лица. Законодатель</w:t>
        <w:softHyphen/>
        <w:t>ным воплощением такого подхода является, например, ст. 14 Основного закона Федеративной Республики Герма</w:t>
        <w:softHyphen/>
        <w:t>ния. В ней, наряду с указанием на гарантированность пра</w:t>
        <w:softHyphen/>
        <w:t>ва собственности, отмечается, что «собственность обязы</w:t>
        <w:softHyphen/>
        <w:t>вает. Ее использование должно одновременно служить об</w:t>
        <w:softHyphen/>
        <w:t>щему благу». Таким образом, факт обладания имуществом порождает у собственника определенные обязательства пе</w:t>
        <w:softHyphen/>
        <w:t>ред обществом. Сходные по своей идеологической направ</w:t>
        <w:softHyphen/>
        <w:t xml:space="preserve">ленности положения содержатся в </w:t>
      </w:r>
      <w:r>
        <w:rPr>
          <w:i/>
          <w:iCs/>
          <w:color w:val="000000"/>
          <w:sz w:val="22"/>
          <w:szCs w:val="22"/>
        </w:rPr>
        <w:t xml:space="preserve">ч. </w:t>
      </w:r>
      <w:r>
        <w:rPr>
          <w:color w:val="000000"/>
          <w:sz w:val="22"/>
          <w:szCs w:val="22"/>
        </w:rPr>
        <w:t>2 ст. 33 Конститу</w:t>
        <w:softHyphen/>
        <w:t>ции Испании 1978г., в ч. 1 ст. 17 Конституции Греции 1975 г., в ч. 2 ст. 42 Конституции Итальянской Республи</w:t>
        <w:softHyphen/>
        <w:t>ки 1947 г. Как отмечает М. И. Кулагин, указанные кон</w:t>
        <w:softHyphen/>
        <w:t>ституционные положения сформировались под влиянием теории социальной функции права (Конт, Дюги и др.)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западной юриспруденции встречается точка зрения о том, что необходимо различать понятия собственности в отдельных отраслях права, а именно конституционном, гражданском, хозяйственном. При этом конституционно-правовое понятие собственности трактуется как совокуп</w:t>
        <w:softHyphen/>
        <w:t>ность гарантий, предоставляемых собственности государ</w:t>
        <w:softHyphen/>
        <w:t>ством. Сама же собственность должна охватывать любые частные права, имеющие имущественный характер. Ц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См.: </w:t>
      </w:r>
      <w:r>
        <w:rPr>
          <w:i/>
          <w:iCs/>
          <w:color w:val="000000"/>
          <w:sz w:val="22"/>
          <w:szCs w:val="22"/>
        </w:rPr>
        <w:t xml:space="preserve">Кулагин М. И. </w:t>
      </w:r>
      <w:r>
        <w:rPr>
          <w:color w:val="000000"/>
          <w:sz w:val="22"/>
          <w:szCs w:val="22"/>
        </w:rPr>
        <w:t>Указ. соч. С. 24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илистические определения собственности обычно отож</w:t>
        <w:softHyphen/>
        <w:t>дествляются с соответствующими определениями собствен</w:t>
        <w:softHyphen/>
        <w:t>ности, содержащимися в гражданских кодексах. Что же касается собственности в хозяйственно-правовом смысле, то иногда ее, например, отождествляют со всем строем частноправовых отношений, имеющих отношение к пред</w:t>
        <w:softHyphen/>
        <w:t>приятию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Как свидетельствует практика Конституцион</w:t>
        <w:softHyphen/>
        <w:t>ного Суда РФ по разрешению налогово-правовых споров, в процессе рассмотрения вопроса о соразмерности ограни</w:t>
        <w:softHyphen/>
        <w:t>чения права собственности при налогообложении орган конституционного правосудия, по существу, исходит из не цивилистического, а конституционно-правового пони</w:t>
        <w:softHyphen/>
        <w:t>мания конструкции права собственности. Однако нельзя не признать, что конституционно-правовой аспект катего</w:t>
        <w:softHyphen/>
        <w:t>рии собственности на сегодняшний день еще в достаточ</w:t>
        <w:softHyphen/>
        <w:t>ной степени не исследован. Хотя в отдельных работах эта проблема рассматривается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Отметим, что </w:t>
      </w:r>
      <w:r>
        <w:rPr>
          <w:i/>
          <w:iCs/>
          <w:color w:val="000000"/>
          <w:sz w:val="22"/>
          <w:szCs w:val="22"/>
        </w:rPr>
        <w:t xml:space="preserve">налог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это ограничение права собствен</w:t>
        <w:softHyphen/>
        <w:t xml:space="preserve">ности; </w:t>
      </w:r>
      <w:r>
        <w:rPr>
          <w:color w:val="000000"/>
          <w:sz w:val="22"/>
          <w:szCs w:val="22"/>
        </w:rPr>
        <w:t>причем собственности не только в конституцион</w:t>
        <w:softHyphen/>
        <w:t>но-правовом значении этого слова. С гражданско-право</w:t>
        <w:softHyphen/>
        <w:t>вой точки зрения взимание налога есть также ограниче</w:t>
        <w:softHyphen/>
        <w:t>ние права собственности. Едва ли можно согласиться с мнением о дифференцированном подходе к вопросу об ог</w:t>
        <w:softHyphen/>
        <w:t>раничении права собственности с учетом отраслевой при</w:t>
        <w:softHyphen/>
        <w:t>надлежности института собственности. Установленное за</w:t>
        <w:softHyphen/>
        <w:t>коном ограниченив4)бладает общим действием и распрост</w:t>
        <w:softHyphen/>
        <w:t>раняется на право собственности во всех проявлениях и формах. Кроме того, взимание налога следует рассматри</w:t>
        <w:softHyphen/>
        <w:t>вать в качестве одного из оснований прекращения права собствен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ряду с национализацией, конфискацией и реквизи</w:t>
        <w:softHyphen/>
        <w:t>цией взимание налога относится к числу публичных ак</w:t>
        <w:softHyphen/>
        <w:t>тов. Поэтому взимание налога является юридическим фак</w:t>
        <w:softHyphen/>
        <w:t>том. В результате взимания налога происходит, с одной стороны, прекращение налоговой обязанности налогопла</w:t>
        <w:softHyphen/>
        <w:t>тельщика по уплате конкретного налога, с другой — пр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Кулагин М. И. </w:t>
      </w:r>
      <w:r>
        <w:rPr>
          <w:color w:val="000000"/>
        </w:rPr>
        <w:t>Указ. соч. С. 25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Гаджиев Г. А., Пепеляев С. Г. </w:t>
      </w:r>
      <w:r>
        <w:rPr>
          <w:color w:val="000000"/>
        </w:rPr>
        <w:t>Указ. соч. С. 104—13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Понятие и признак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3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ращение права собственности налогоплательщика на вно</w:t>
        <w:softHyphen/>
        <w:t>симые в качестве налогов денежные средств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В после</w:t>
        <w:softHyphen/>
        <w:t>дней ситуации налогоплательщик лишается имущества в виде денежных средств. И хотя такое основание прекра</w:t>
        <w:softHyphen/>
        <w:t>щения права собственности прямо не указанно в гл. 15 ГК РФ, тем не менее из смысла п. 1 ст. 235 Кодекса вытекает, что право собственности может быть прекращено и в дру</w:t>
        <w:softHyphen/>
        <w:t>гих случаях, предусмотренных законом. На наш взгляд, ГК РФ в контексте рассматриваемой ситуации под словом «закон» понимает федеральные законы, содержащие нор</w:t>
        <w:softHyphen/>
        <w:t>мы как гражданского, так и публичного права (например,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анный пример наглядно свидетельствует о том, что Налоговый кодекс и гражданское законодательство суть отражение двух начал в правовом регулировании обще</w:t>
        <w:softHyphen/>
        <w:t>ственных отношений — публично-правовых и частнопра</w:t>
        <w:softHyphen/>
        <w:t>вовых — и что между ними нет и не может быть так назы</w:t>
        <w:softHyphen/>
        <w:t>ваемой «Китайской стены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Указанное взаимодействие — объективный процесс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днако налог является не просто ограничением назван</w:t>
        <w:softHyphen/>
        <w:t>ного права, это ограничение права собственности в конк</w:t>
        <w:softHyphen/>
        <w:t>ретной форме, заключающееся в законном отчуждении ее части с возложением на собственника обязанностей пред</w:t>
        <w:softHyphen/>
        <w:t>принять активные действия по ее передаче государству (или муниципальному образованию). Этим налог отличается от других смежных институтов. Поскольку налог является ограничением именно права собственности частных лиц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а не иных их прав (неимущественного характера), он дол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Овсянников С. В. </w:t>
      </w:r>
      <w:r>
        <w:rPr>
          <w:color w:val="000000"/>
        </w:rPr>
        <w:t>Конституционно-правовые основы налоговых отношений: Автореф. дис. ... канд. юрид. наук. СПб., 2001. С. 3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Белых В. С. </w:t>
      </w:r>
      <w:r>
        <w:rPr>
          <w:color w:val="000000"/>
        </w:rPr>
        <w:t>Налоговый кодекс и гражданское законода</w:t>
        <w:softHyphen/>
        <w:t>тельство: вопросы взаимодействия // Публичное и частное право: проблемы развития и взаимодействия, законодательного выраже</w:t>
        <w:softHyphen/>
        <w:t>ния и юридической практики: Материалы Всероссийской научно-практической конференции. Екатеринбург, 1999. С. 2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 также: Налоги и налоговое право / Под ред. </w:t>
      </w:r>
      <w:r>
        <w:rPr>
          <w:i/>
          <w:iCs/>
          <w:color w:val="000000"/>
        </w:rPr>
        <w:t xml:space="preserve">А. В. Брыз-галина. </w:t>
      </w:r>
      <w:r>
        <w:rPr>
          <w:color w:val="000000"/>
        </w:rPr>
        <w:t>С. 93—9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65"/>
          <w:szCs w:val="65"/>
        </w:rPr>
        <w:t>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4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Понятие и признак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4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жен иметь экономическое основание (ст. 3 НК РФ). Совре</w:t>
        <w:softHyphen/>
        <w:t>менному пониманию налога не могут соответствовать раз</w:t>
        <w:softHyphen/>
        <w:t>личные подушные подати, взимавшиеся ранее лишь на основании самого факта существования лиц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3. Налог — это ограничение права собственности, кото</w:t>
        <w:softHyphen/>
        <w:t>рое социально обусловлен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бязательным признаком налога является цель его взи</w:t>
        <w:softHyphen/>
        <w:t>мания, а именно его социальная обусловленность. Налог уплачивается в целях финансового обеспечения деятель</w:t>
        <w:softHyphen/>
        <w:t>ности государства и (или) муниципальных образований. В то же время, как следует из ст. 18 Конституции РФ, не что иное, как права и свободы граждан, определяют смысл и назначение деятельности государства и его органов. Именно социальная обусловленность налога позволяет юридически «оправдать» возможность взимания подобно</w:t>
        <w:softHyphen/>
        <w:t>го обязательного, безвозвратного, безвозмездного платежа. Ранее отмечалось, что налог является ограничением права собственности граждан и их объединений. В силу ст. 35, 56 Конституции РФ право собственности принадлежит к числу конституционных прав, реализация которого может быть ограничена в той мере, в какой это необходимо в це</w:t>
        <w:softHyphen/>
        <w:t>лях защиты основ конституционного строя, нравственнос</w:t>
        <w:softHyphen/>
        <w:t>ти, здоровья, прав и законных интересов других лиц, обес</w:t>
        <w:softHyphen/>
        <w:t>печения обороны страны и безопасности государства. Сле</w:t>
        <w:softHyphen/>
        <w:t xml:space="preserve">довательно, именно рассматриваемый признак налога — </w:t>
      </w:r>
      <w:r>
        <w:rPr>
          <w:i/>
          <w:iCs/>
          <w:color w:val="000000"/>
          <w:sz w:val="22"/>
          <w:szCs w:val="22"/>
        </w:rPr>
        <w:t xml:space="preserve">социальная обусловленность необходимости его взимания </w:t>
      </w:r>
      <w:r>
        <w:rPr>
          <w:color w:val="000000"/>
          <w:sz w:val="22"/>
          <w:szCs w:val="22"/>
        </w:rPr>
        <w:t>— позволяет говорить о принципиальной возможности уста</w:t>
        <w:softHyphen/>
        <w:t>новления легитимной системы налогооблож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юридической доктрине нередко специально обраща</w:t>
        <w:softHyphen/>
        <w:t>ется внимание на нецелевой характер налогового плат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Дж. Ю. Стиглиц обоснованно отмечает, что в средневековых экономических системах «люди принуждались к работе, при современном налогообложении они вынуждены только поделиться тем, что получают в результате работы (или тем, что они получа</w:t>
        <w:softHyphen/>
        <w:t xml:space="preserve">ют от инвестиций, или тем, что тратят), с государством. Они могут по выбору платить меньше, если готовы работать меньше и получать меньше для себя» (см.: </w:t>
      </w:r>
      <w:r>
        <w:rPr>
          <w:i/>
          <w:iCs/>
          <w:color w:val="000000"/>
        </w:rPr>
        <w:t xml:space="preserve">Стиглиц Дж. Ю. </w:t>
      </w:r>
      <w:r>
        <w:rPr>
          <w:color w:val="000000"/>
        </w:rPr>
        <w:t>Указ. соч. С. 365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ж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Данный принцип нашел отражение и в практике Кон</w:t>
        <w:softHyphen/>
        <w:t>ституционного Суда РФ. Он вытекает также из положе</w:t>
        <w:softHyphen/>
        <w:t>ний бюджетного законодательства РФ, в частности ст. 29 (принцип единства бюджетной системы РФ), ст. 32 (прин</w:t>
        <w:softHyphen/>
        <w:t>цип полноты отражения доходов и расходов) и особенно ст. 35 (принцип общего (совокупного) покрытия расходов) Бюджетного кодекса РФ (БК РФ). Это бесспорно верное принципиальное положение о нецелевом характере нало</w:t>
        <w:softHyphen/>
        <w:t>га в полной мере вытекает из признака его социальной обусловленности, поскольку подобный общий.характер цели взимания любого налога (т. е. социальная обуслов</w:t>
        <w:softHyphen/>
        <w:t>ленность) предопределяет и обезличивание поступающих в виде налога средств в составе государственных и муни</w:t>
        <w:softHyphen/>
        <w:t>ципальных бюджет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4. Налог общеобязателен (императивен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зимание налога строится на основе общеобязательно</w:t>
        <w:softHyphen/>
        <w:t>сти и императивности. Обязательность и императивность налога проявляются в двух аспекта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первых, налог взимается вне зависимости от воли отдельного лица, обязанного его уплачивать. По этой при</w:t>
        <w:softHyphen/>
        <w:t>чине, например, С. Г. Пепеляев, как и многие другие уче</w:t>
        <w:softHyphen/>
        <w:t>ные, справедливо говорит об одностороннем характере ус</w:t>
        <w:softHyphen/>
        <w:t>тановления налог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вторых, обязательность и императивность налога выражаются в изначальной определенности его содержа</w:t>
        <w:softHyphen/>
        <w:t>ния; государство и частное лицо, взаимодействующие при взимании налога, не вправе изменить его (взимания) усло</w:t>
        <w:softHyphen/>
        <w:t>вия и порядок. Иное противоречило бы не только рассмат</w:t>
        <w:softHyphen/>
        <w:t>риваемому признаку налога, но и принципу равенства, который также должен быть присущ любому налог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анный признак налога не ограничивает автономию воли налогоплательщика на стадии формирования юриди</w:t>
        <w:softHyphen/>
        <w:t>ческих фактов, обусловливающих возникновение налого</w:t>
        <w:softHyphen/>
        <w:t>вой обязанности (этот процесс происходит в рамках отно</w:t>
        <w:softHyphen/>
        <w:t>шений, регулируемых иными, нежели налоговое, отрас</w:t>
        <w:softHyphen/>
        <w:t>лями права: гражданским, трудовым правом и т. д.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Кучерявенко Н. П. </w:t>
      </w:r>
      <w:r>
        <w:rPr>
          <w:color w:val="000000"/>
        </w:rPr>
        <w:t>Налоговое право. С. 81—8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Налоговое право / Под ред. </w:t>
      </w:r>
      <w:r>
        <w:rPr>
          <w:i/>
          <w:iCs/>
          <w:color w:val="000000"/>
        </w:rPr>
        <w:t xml:space="preserve">С. Г. Пепеляева. С. </w:t>
      </w:r>
      <w:r>
        <w:rPr>
          <w:color w:val="000000"/>
        </w:rPr>
        <w:t>3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плательщик способен в определенных пределах вли</w:t>
        <w:softHyphen/>
        <w:t>ять на возникновение юридических фактов, имеющих зна</w:t>
        <w:softHyphen/>
        <w:t>чение для налогового права, например, с помощью нало</w:t>
        <w:softHyphen/>
        <w:t>гового планирования избегать появления отдельных объ</w:t>
        <w:softHyphen/>
        <w:t>ектов налогообложения. Однако в момент появления у плательщика объекта налогообложения налог в полной мере проявляет свою общеобязательность и императивность (п. 2, 3 ст. 44 НК РФ). Налоговая обязанность может быть устранена (полностью или частично) лишь при наличии экономических и социальных факторов, с наличием кото</w:t>
        <w:softHyphen/>
        <w:t>рых законодательство о налогах и сборах связывает пре</w:t>
        <w:softHyphen/>
        <w:t>доставление налоговой льготы (ст. 56 НК РФ), либо ее исполнение может быть отсрочено по особым причинам, нередко чрезвычайного характера (гл. 9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з отмеченного следует, что существование налога не</w:t>
        <w:softHyphen/>
        <w:t>возможно без четкой его нормативно-правовой регламен</w:t>
        <w:softHyphen/>
        <w:t>тации. Только право, представляющее собой совокупность формально определенных общеобязательных правил пове</w:t>
        <w:softHyphen/>
        <w:t>дения, обеспеченных государственным принуждением, способно организовать взимание налога, построенное на указанных императивных началах. Поэтому можно с уве</w:t>
        <w:softHyphen/>
        <w:t>ренностью утверждать, что налог в современном его пони</w:t>
        <w:softHyphen/>
        <w:t>мании может существовать лишь в правовой форме, по</w:t>
        <w:softHyphen/>
        <w:t>скольку нормативность (вытекающая из императивности налога) имманентна налогу как социальному институт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ногда вместо признака обязательности или импера</w:t>
        <w:softHyphen/>
        <w:t>тивности налога (или наряду с ним) говорят о его прину</w:t>
        <w:softHyphen/>
        <w:t>дительност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Вряд ли такое утверждение можно признать вполне точным. Обеспеченность принуждением свойственна любым общественным отношениям, регулируемым и (или) охраняемым правом. Налог в этом плане не является ис</w:t>
        <w:softHyphen/>
        <w:t xml:space="preserve">ключением. Однако </w:t>
      </w:r>
      <w:r>
        <w:rPr>
          <w:i/>
          <w:iCs/>
          <w:color w:val="000000"/>
          <w:sz w:val="22"/>
          <w:szCs w:val="22"/>
        </w:rPr>
        <w:t>обеспеченность юридическим принуж</w:t>
        <w:softHyphen/>
        <w:t xml:space="preserve">дением, </w:t>
      </w:r>
      <w:r>
        <w:rPr>
          <w:color w:val="000000"/>
          <w:sz w:val="22"/>
          <w:szCs w:val="22"/>
        </w:rPr>
        <w:t>равно как и обязательность (императивность) не тождественны принуждению, так как пока участники от</w:t>
        <w:softHyphen/>
        <w:t>ношений, порождаемых взиманием налога, находятся в границах правомерного поведения, нет никаких основ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, напр.: </w:t>
      </w:r>
      <w:r>
        <w:rPr>
          <w:i/>
          <w:iCs/>
          <w:color w:val="000000"/>
        </w:rPr>
        <w:t xml:space="preserve">Годме М. Г. </w:t>
      </w:r>
      <w:r>
        <w:rPr>
          <w:color w:val="000000"/>
        </w:rPr>
        <w:t xml:space="preserve">Финансовое право. С. 178, 371—372; Налоговое право / Под ред. С. Г. </w:t>
      </w:r>
      <w:r>
        <w:rPr>
          <w:i/>
          <w:iCs/>
          <w:color w:val="000000"/>
        </w:rPr>
        <w:t xml:space="preserve">Пепеляева. С. </w:t>
      </w:r>
      <w:r>
        <w:rPr>
          <w:color w:val="000000"/>
        </w:rPr>
        <w:t>3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Понятие и признак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4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ий для применения мер принуждения (например, в пре</w:t>
        <w:softHyphen/>
        <w:t>вентивном порядке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5. Налог индивидуально безвозмезден (или неэквива</w:t>
        <w:softHyphen/>
        <w:t>лентен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 является индивидуально безвозмездным плате</w:t>
        <w:softHyphen/>
        <w:t>жом. Его уплата плательщиком непосредственно не по</w:t>
        <w:softHyphen/>
        <w:t>рождает никаких четко определенных юридических обя</w:t>
        <w:softHyphen/>
        <w:t>зательств у получателя налога — государств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Государство в лице своих служб будет обязано представлять соответ</w:t>
        <w:softHyphen/>
        <w:t>ствующие услуги конкретному плательщику налога, даже если он не выполнил надлежащим образом свои налого</w:t>
        <w:softHyphen/>
        <w:t>вые обязательства. Таким же образом и невыполнение го</w:t>
        <w:softHyphen/>
        <w:t>сударством своего социального предназначения юридичес</w:t>
        <w:softHyphen/>
        <w:t>ки не освобождает граждан от налогообложения. Возмож</w:t>
        <w:softHyphen/>
        <w:t>ная неэквивалентность (если таковая вообще может быть точно исчислена) размера уплаченного налога услугам, полученным от государства, является следствием его ин</w:t>
        <w:softHyphen/>
        <w:t>дивидуальной безвозмезд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казанное свидетельствует, прежде всего, об индивиду</w:t>
        <w:softHyphen/>
        <w:t>альной безвозмездности налога в юридическом плане и с оче</w:t>
        <w:softHyphen/>
        <w:t>видностью проявляется в отсутствии у лица, исполнившего свою налоговую обязанность, права требовать что-либо вза</w:t>
        <w:softHyphen/>
        <w:t>мен у государства. Однако это отнюдь не означает, а, скорее, наоборот, предполагает возмездность налога в социально-эко</w:t>
        <w:softHyphen/>
        <w:t>номическом плане, проявляющуюся в неограниченной не</w:t>
        <w:softHyphen/>
        <w:t>редко возможности получения от государства различного рода общественно значимых гарантированных услуг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до также учитывать, что рассматриваемый признак налога обусловлен, а точнее — с неизбежностью вытекает из признака социальной обусловленности налога. Понят</w:t>
        <w:softHyphen/>
        <w:t>но, что в той мере, насколько могут расходиться в каждом конкретном случае индивидуальный и общественный ин</w:t>
        <w:softHyphen/>
        <w:t>тересы, в той же мере социальная обусловленность налога может повлечь в определенных случаях частичную или даже полную безвозмездность налога и в указанном «абст</w:t>
        <w:softHyphen/>
        <w:t>рактном» понимании этого термин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Налоги и налоговое право / Под ред. </w:t>
      </w:r>
      <w:r>
        <w:rPr>
          <w:i/>
          <w:iCs/>
          <w:color w:val="000000"/>
        </w:rPr>
        <w:t xml:space="preserve">А. В, Брызгалина. </w:t>
      </w:r>
      <w:r>
        <w:rPr>
          <w:color w:val="000000"/>
        </w:rPr>
        <w:t>С. 98—9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6.  Налог индивидуально безвозвратен. Безвозвратность налога предполагает, что его уплат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вязана с прекращением права собственности частных лиц и возникновением публичной собственности на соответству</w:t>
        <w:softHyphen/>
        <w:t>ющее имущество (наличные деньги, имущественные пра</w:t>
        <w:softHyphen/>
        <w:t>ва при безналичном перечислении суммы налога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). Без</w:t>
        <w:softHyphen/>
        <w:t>возвратность налога предполагает также отсутствие прав у плательщика требовать назад ранее законно уплаченные или взысканные суммы налога. Иногда в литературе ут</w:t>
        <w:softHyphen/>
        <w:t>верждается, что в демократическом государстве налоги приобретают (в глобальном плане) возвратный характер. Они возвращаются плательщику в виде стоимости потреб</w:t>
        <w:softHyphen/>
        <w:t>ляемых общественных благ, обеспечиваемых государством. Однако, по нашему мнению, в соответствующих случаях правильнее будет говорить о том, что налоги в социально-экономическом плане становятся не возвратными, а воз</w:t>
        <w:softHyphen/>
        <w:t>мездными платежами. Юридическая же безвозвратность налога не может вызывать сомнений, поскольку уплата налога предполагает не временное отвлечение средств пла</w:t>
        <w:softHyphen/>
        <w:t>тельщика, а полное прекращение прав лица в отношении уплаченных денежных средств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7.  Налог — это денежный платеж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лог представляет собой денежный платеж. Это озна</w:t>
        <w:softHyphen/>
        <w:t>чает, что его (налога) уплата имеет место в рамках юриди</w:t>
        <w:softHyphen/>
        <w:t>ческих отношений, имущественных по объекту. Матери</w:t>
        <w:softHyphen/>
        <w:t>альным объектом данных отношений должны выступать по общему правилу именно денежные средства. Нельзя не обратить внимания на то, что даже в тех случаях, когда закон предусматривает возможность обращения взыск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Вместе с тем необходимо отметить, что вопрос о том, могут ли быть имущественные права (наряду с вещами) объектом пра</w:t>
        <w:softHyphen/>
        <w:t>ва собственности, является в юридической литературе дискусси</w:t>
        <w:softHyphen/>
        <w:t>онны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В данном случае мы не рассматриваем вопросы, связанные с особенностями исчисления и уплаты отдельных видов налогов. Так, уплата налога на добавленную стоимость (НДС) может со</w:t>
        <w:softHyphen/>
        <w:t>провождаться возвратом ранее уплаченных сумм налога или их зачетом в счет предстоящих платежей (см., напр., положения ст. 176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Понятие и признаки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4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ия на имущество неисправного налогоплательщика, не</w:t>
        <w:softHyphen/>
        <w:t>посредственно исполнение налоговой обязанности произ</w:t>
        <w:softHyphen/>
        <w:t>водится в денежной форме после реализации имущества, на которое было обращено взыскание (п. 5 ст. 47, п. 8 ст. 48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Таким образом, денежный характер налога в условиях современного развития рыночных отношений и денежно</w:t>
        <w:softHyphen/>
        <w:t>го обращения является его важным признаком, вытекаю</w:t>
        <w:softHyphen/>
        <w:t>щим из рассмотренного положения, согласно которому налог означает ограничение права собственности, заклю</w:t>
        <w:softHyphen/>
        <w:t>чающееся в законном отчуждении ее части в пользу госу</w:t>
        <w:softHyphen/>
        <w:t>дарства. Действительно, налог призван ограничить в за</w:t>
        <w:softHyphen/>
        <w:t>конных пределах права владения частных лиц определен</w:t>
        <w:softHyphen/>
        <w:t>ными материальными благами, но его целью не является ограничение их личной свободы, создание каких-либо не</w:t>
        <w:softHyphen/>
        <w:t>удобств, не обусловленных необходимостью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Взимание же отдельных налогов в натуральной форме (мы здесь не ка</w:t>
        <w:softHyphen/>
        <w:t>саемся чисто экономических аспектов этой проблемы), с одной стороны, способно необоснованно ограничить свобо</w:t>
        <w:softHyphen/>
        <w:t>ду лица, вынужденного рассчитываться с государством личными услугами или специально произведенными или приобретенными для этого товарами, с другой стороны, затруднит определение в каждом конкретном случае меры ограничения права собственности (трудности в исчисле</w:t>
        <w:softHyphen/>
        <w:t>нии налога), что может привести к нарушению принципа равенст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то же время денежный характер налога на протяже</w:t>
        <w:softHyphen/>
        <w:t>нии столетий не считался обязательным его признаком. История (и не столь далекая) знает многочисленные нало</w:t>
        <w:softHyphen/>
        <w:t>говые повинности, отправляемые в натуральной форм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 известные исторические периоды была широко распрост</w:t>
        <w:softHyphen/>
        <w:t>ранена практика оказания людьми услуг своим господам в силу личной зависимости. «Это было эффективным налогообложени</w:t>
        <w:softHyphen/>
        <w:t>ем, — отмечается на этот счет в отдельных публикациях, — но налоги не принимали денежную форму. То, что люди принужда</w:t>
        <w:softHyphen/>
        <w:t xml:space="preserve">лись к этим услугам, означало, что они до некоторой степени были рабами». (См. подробнее: </w:t>
      </w:r>
      <w:r>
        <w:rPr>
          <w:i/>
          <w:iCs/>
          <w:color w:val="000000"/>
        </w:rPr>
        <w:t xml:space="preserve">Стиглиц Дж. Ю. </w:t>
      </w:r>
      <w:r>
        <w:rPr>
          <w:color w:val="000000"/>
        </w:rPr>
        <w:t>Указ. соч. С. 365.)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4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денежные взимания фискального характера встречают</w:t>
        <w:softHyphen/>
        <w:t>ся и в российском праве. Более того, изложенное выше не исключает установления законом в определенных случа</w:t>
        <w:softHyphen/>
        <w:t>ях натуральных налогов, когда платеж денежными сред</w:t>
        <w:softHyphen/>
        <w:t>ствами для отдельных категорий плательщиков затрудни</w:t>
        <w:softHyphen/>
        <w:t>телен. Таким образом, несмотря на нормативное закреп</w:t>
        <w:softHyphen/>
        <w:t>ление в ст. 8 НК РФ денежного характера налога, на практике продолжают существовать отдельные изъятия с учетом существующих экономических потребносте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8. Налог основан на принципах всеобщности, равен</w:t>
        <w:softHyphen/>
        <w:t>ства, соразмер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 может служить достижению поставленных пе</w:t>
        <w:softHyphen/>
        <w:t xml:space="preserve">ред ним целей лишь в том случае, если с его помощью осуществляется </w:t>
      </w:r>
      <w:r>
        <w:rPr>
          <w:i/>
          <w:iCs/>
          <w:color w:val="000000"/>
          <w:sz w:val="22"/>
          <w:szCs w:val="22"/>
        </w:rPr>
        <w:t xml:space="preserve">справедливое распределение </w:t>
      </w:r>
      <w:r>
        <w:rPr>
          <w:color w:val="000000"/>
          <w:sz w:val="22"/>
          <w:szCs w:val="22"/>
        </w:rPr>
        <w:t>бремени пуб</w:t>
        <w:softHyphen/>
        <w:t>личных (общественных) расходов. Однако это является возможным лишь в том случае, если право обеспечивает построение налога на основе таких взаимосвязанных прин</w:t>
        <w:softHyphen/>
        <w:t>ципов, как всеобщность, равенство и соразмерность. Пер</w:t>
        <w:softHyphen/>
        <w:t>вый означает, что к налогу должны привлекаться все чле</w:t>
        <w:softHyphen/>
        <w:t>ны общества, т. е. публичные расходы должны распреде</w:t>
        <w:softHyphen/>
        <w:t>ляться между всеми. Второй предполагает равное участие в финансировании публичных расходов, что, естественно, подразумевает не арифметическое равенство, а равенство, исходя из платежных возможностей каждого индивидуу</w:t>
        <w:softHyphen/>
        <w:t>ма (в современном понимании равенство предполагает учет, прежде всего, так называемой «налогоспособности лица»). Наконец, третий принцип обращает внимание на необхо</w:t>
        <w:softHyphen/>
        <w:t>димость соразмерности участия лица в финансировании публичных расходов (т. е. степени ограничения его лич</w:t>
        <w:softHyphen/>
        <w:t>ных (индивидуальных) интересов) степени важности кол</w:t>
        <w:softHyphen/>
        <w:t>лективных потребностей общества, подлежащих удовлет</w:t>
        <w:softHyphen/>
        <w:t>ворени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Таким образом, </w:t>
      </w:r>
      <w:r>
        <w:rPr>
          <w:i/>
          <w:iCs/>
          <w:color w:val="000000"/>
          <w:sz w:val="22"/>
          <w:szCs w:val="22"/>
        </w:rPr>
        <w:t xml:space="preserve">налог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установленная законно сфор</w:t>
        <w:softHyphen/>
        <w:t>мированным представительным органом форма ограни</w:t>
        <w:softHyphen/>
        <w:t>чения права собственности или иного законного влад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Так, гл. 26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НК РФ предполагает возможность применения специального налогового режима в виде системы налогообложе</w:t>
        <w:softHyphen/>
        <w:t>ния при выполнении соглашений о разделе продукц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</w:rPr>
        <w:t xml:space="preserve">§ </w:t>
      </w:r>
      <w:r>
        <w:rPr>
          <w:color w:val="000000"/>
        </w:rPr>
        <w:t>3. Изменение характера налога на современном этап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4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>ния путем отчуждения части материальных благ, при</w:t>
        <w:softHyphen/>
        <w:t>надлежащих частным лицам, в пользу публичных образо</w:t>
        <w:softHyphen/>
        <w:t>ваний, в денежной форме, в безвозвратном, безвозмездном и обязательном порядке, обусловленная необходимостью решения общественных задач, основанная на принципах всеобщности, равенства, соразмер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3. Изменение характера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на современном этапе. Экстрафискальны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проявления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формулированное выше определение налога отражает, прежде всего, традиционное фискальное предназначение данного института, однако не исключает наделение налога и регулирующей функцией, поскольку словосочетание «не</w:t>
        <w:softHyphen/>
        <w:t>обходимость решения общественных задач» может обозна</w:t>
        <w:softHyphen/>
        <w:t>чать комплекс самых различных потребностей общества, удовлетворение которых достигается при помощи налога. При этом надо учитывать, что принцип ограничения степе</w:t>
        <w:softHyphen/>
        <w:t>ни значения регулирующей функции налога и соответствен</w:t>
        <w:softHyphen/>
        <w:t>но приоритета его финансовой цели традиционно считается краеугольным положением налогово-правовой доктрины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Такой подход был воспринят и практикой Конституцион</w:t>
        <w:softHyphen/>
        <w:t>ного Суда РФ, о чем свидетельствуют конкретные дел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ведение регулирующих налогов при осуществлении политики фискального вмешательства или так называе</w:t>
        <w:softHyphen/>
        <w:t xml:space="preserve">мого «фискального интервенционизма» </w:t>
      </w:r>
      <w:r>
        <w:rPr>
          <w:color w:val="000000"/>
          <w:sz w:val="22"/>
          <w:szCs w:val="22"/>
          <w:lang w:val="en-US"/>
        </w:rPr>
        <w:t xml:space="preserve">(interventionnisme fiscal) </w:t>
      </w:r>
      <w:r>
        <w:rPr>
          <w:color w:val="000000"/>
          <w:sz w:val="22"/>
          <w:szCs w:val="22"/>
        </w:rPr>
        <w:t>происходит в различных правовых формах и для достижения разнообразных общественно значимых целей. В самом общем плане цели фискальногр интервенциониз</w:t>
        <w:softHyphen/>
        <w:t>ма обусловливаются необходимостью решения конкретных социальных или экономических задач (иногда конъюнк</w:t>
        <w:softHyphen/>
        <w:t>турного характера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Активное использование после Второй мировой войны регулирующих налогов заставляет некоторых ученых даж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, напр.: </w:t>
      </w:r>
      <w:r>
        <w:rPr>
          <w:i/>
          <w:iCs/>
          <w:color w:val="000000"/>
        </w:rPr>
        <w:t xml:space="preserve">Гаджиев Г. А., Пепеляев С. Г. </w:t>
      </w:r>
      <w:r>
        <w:rPr>
          <w:color w:val="000000"/>
        </w:rPr>
        <w:t xml:space="preserve">Предприниматель. Налогоплательщик. Государство. С. 194; </w:t>
      </w:r>
      <w:r>
        <w:rPr>
          <w:i/>
          <w:iCs/>
          <w:color w:val="000000"/>
        </w:rPr>
        <w:t xml:space="preserve">Годме П. М. </w:t>
      </w:r>
      <w:r>
        <w:rPr>
          <w:color w:val="000000"/>
        </w:rPr>
        <w:t>Финансо</w:t>
        <w:softHyphen/>
        <w:t xml:space="preserve">вое право. С. 386—389; </w:t>
      </w:r>
      <w:r>
        <w:rPr>
          <w:i/>
          <w:iCs/>
          <w:color w:val="000000"/>
          <w:lang w:val="en-US"/>
        </w:rPr>
        <w:t xml:space="preserve">Tixier G., Gest G. </w:t>
      </w:r>
      <w:r>
        <w:rPr>
          <w:color w:val="000000"/>
          <w:lang w:val="en-US"/>
        </w:rPr>
        <w:t xml:space="preserve">Manuel de droit fiscal. P. </w:t>
      </w:r>
      <w:r>
        <w:rPr>
          <w:color w:val="000000"/>
        </w:rPr>
        <w:t>49—5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4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утверждать, что «налог стремится </w:t>
      </w:r>
      <w:r>
        <w:rPr>
          <w:i/>
          <w:iCs/>
          <w:color w:val="000000"/>
          <w:sz w:val="23"/>
          <w:szCs w:val="23"/>
        </w:rPr>
        <w:t xml:space="preserve">к </w:t>
      </w:r>
      <w:r>
        <w:rPr>
          <w:color w:val="000000"/>
          <w:sz w:val="23"/>
          <w:szCs w:val="23"/>
        </w:rPr>
        <w:t>потере своего фис</w:t>
        <w:softHyphen/>
        <w:t>кального характера. Под сложным влиянием политичес</w:t>
        <w:softHyphen/>
        <w:t>ких идей и новой финансовой экономики основными ка</w:t>
        <w:softHyphen/>
        <w:t>жутся характеристики и экстрафискальные проявления налога, и едва ли он интересен как поставщик бюджетов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На наш взгляд, такое утверждение основано на преувели</w:t>
        <w:softHyphen/>
        <w:t>чении значения регулирующей функции налога. При этом надо четко различать (по мере возможности) экономичес</w:t>
        <w:softHyphen/>
        <w:t>кие и социальные эффекты, неизбежные при действии любого налога, даже если он установлен исключительно для достижения целей пополнения бюджета, и целенап</w:t>
        <w:softHyphen/>
        <w:t>равленные воздействия на социальную систему при помо</w:t>
        <w:softHyphen/>
        <w:t>щи налог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Как показывает опыт современных западноевропейских государств, а также России, можно выделить следующие </w:t>
      </w:r>
      <w:r>
        <w:rPr>
          <w:i/>
          <w:iCs/>
          <w:color w:val="000000"/>
          <w:sz w:val="23"/>
          <w:szCs w:val="23"/>
        </w:rPr>
        <w:t xml:space="preserve">основные виды и формы </w:t>
      </w:r>
      <w:r>
        <w:rPr>
          <w:color w:val="000000"/>
          <w:sz w:val="23"/>
          <w:szCs w:val="23"/>
        </w:rPr>
        <w:t>юридической организации регу</w:t>
        <w:softHyphen/>
        <w:t>лирующих налог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1.  Налоги «национальной солидарности». Введение по</w:t>
        <w:softHyphen/>
        <w:t>добных налогов оправдывается, как правило, не общими потребностями бюджета, а скорее соображениями «соци</w:t>
        <w:softHyphen/>
        <w:t>ального реформизма». Пример тому — налог «националь</w:t>
        <w:softHyphen/>
        <w:t>ной солидарности», введенный во Франции Ордонансом от 15 августа 1945 г. Аналогичным образом в Германии в 1993 г. был введен так называемый налог на скидку с ба</w:t>
        <w:softHyphen/>
        <w:t xml:space="preserve">зовой ставки процента </w:t>
      </w:r>
      <w:r>
        <w:rPr>
          <w:color w:val="000000"/>
          <w:sz w:val="23"/>
          <w:szCs w:val="23"/>
          <w:lang w:val="en-US"/>
        </w:rPr>
        <w:t xml:space="preserve">(Zinsabschlagsteuer) </w:t>
      </w:r>
      <w:r>
        <w:rPr>
          <w:color w:val="000000"/>
          <w:sz w:val="23"/>
          <w:szCs w:val="23"/>
        </w:rPr>
        <w:t>в связи с воз</w:t>
        <w:softHyphen/>
        <w:t>росшим объемом финансирования объединения стран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2.  Налоги, преследующие цели реформирования соци</w:t>
        <w:softHyphen/>
        <w:t>альной среды, могут также вводиться в форме «исключи</w:t>
        <w:softHyphen/>
        <w:t>тельных» повышений ставок действующего налога в отно</w:t>
        <w:softHyphen/>
        <w:t>шении отдельных групп плательщиков. Большинство по</w:t>
        <w:softHyphen/>
        <w:t>добных исключительных повышений последних лет, практиковавшихся в западноевропейских государствах, было мотивировано целями «общественной солидарности», «справедливости», «налоговой справедливости» и т. п. Так, опять-таки для целей финансирования объединения Гер</w:t>
        <w:softHyphen/>
        <w:t>мании была установлена специальная 7,5%-ная надбав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3. Изменение характера налога на современном этап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4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 xml:space="preserve">Trotabas L., Cotteret J.-M. </w:t>
      </w:r>
      <w:r>
        <w:rPr>
          <w:color w:val="000000"/>
          <w:lang w:val="en-US"/>
        </w:rPr>
        <w:t xml:space="preserve">Droit fiscal. P. </w:t>
      </w:r>
      <w:r>
        <w:rPr>
          <w:color w:val="000000"/>
        </w:rPr>
        <w:t>7—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 подоходному налогу — так называемый налог солидар</w:t>
        <w:softHyphen/>
        <w:t>ност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3.   Отдельно можно выделить регулирующие налоги, призванные воздействовать на протекающие в обществе экономические процессы. Характерным примером такого взимания является, в частности, комплекс мер, практико</w:t>
        <w:softHyphen/>
        <w:t>вавшихся во Франции для борьбы с энергетическим кризи</w:t>
        <w:softHyphen/>
        <w:t>сом, а именно — специальные «конъюнктурные» взимания* Среди них следует упомянуть так называемый исключитель</w:t>
        <w:softHyphen/>
        <w:t>ный налог для борьбы с инфляцией, предусмотренный Ор</w:t>
        <w:softHyphen/>
        <w:t>донансом от 7 января 1948 г. (подобные налоги вводились и позднее, например Законом о финансах от 16 июля 1974 г.). Аналогичную природу имеет практиковавшаяся во Фран</w:t>
        <w:softHyphen/>
        <w:t>ции компенсационная пошлина на не полностью занятые помещения (Ордонанс от 11 октября 1945 г.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роме того, в России в 1993—1994 гг. имел место опыт взимания специального налога, введение которого Указом Президента РФ от 22 декабря 1993 г. № 2270 также связы</w:t>
        <w:softHyphen/>
        <w:t>валось с необходимостью достижения определенных целей экономического характера (налог устанавливался «для фи</w:t>
        <w:softHyphen/>
        <w:t>нансовой поддержки важнейших отраслей народного хо</w:t>
        <w:softHyphen/>
        <w:t>зяйства РФ и обеспечения устойчивой работы предприятий этих отраслей»). Однако в действительности данный пла</w:t>
        <w:softHyphen/>
        <w:t>теж приобрел исключительно фискальную направленност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4. Парафискалитеты. Парафискалитетами именуют сбо</w:t>
        <w:softHyphen/>
        <w:t>ры,  установленные в экономических или социальных интересах в пользу юридических лиц публичного или ча</w:t>
        <w:softHyphen/>
        <w:t>стного права, не являющихся государством, местными орга</w:t>
        <w:softHyphen/>
        <w:t>нами, их административными учреждениями (ст. 4 Ордо</w:t>
        <w:softHyphen/>
        <w:t>нанса Французской Республики от 2 января 1959 г.)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Иног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 См. подробнее: </w:t>
      </w:r>
      <w:r>
        <w:rPr>
          <w:i/>
          <w:iCs/>
          <w:color w:val="000000"/>
          <w:sz w:val="22"/>
          <w:szCs w:val="22"/>
        </w:rPr>
        <w:t xml:space="preserve">Баранова К. К. </w:t>
      </w:r>
      <w:r>
        <w:rPr>
          <w:color w:val="000000"/>
          <w:sz w:val="22"/>
          <w:szCs w:val="22"/>
        </w:rPr>
        <w:t>Бюджетный федерализм и местное самоуправление в Германии. М., 2000. С. 3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Фр. понятие </w:t>
      </w:r>
      <w:r>
        <w:rPr>
          <w:color w:val="000000"/>
          <w:sz w:val="22"/>
          <w:szCs w:val="22"/>
          <w:lang w:val="en-US"/>
        </w:rPr>
        <w:t xml:space="preserve">«la parafiscalite» P. </w:t>
      </w:r>
      <w:r>
        <w:rPr>
          <w:color w:val="000000"/>
          <w:sz w:val="22"/>
          <w:szCs w:val="22"/>
        </w:rPr>
        <w:t>О. Халфина предлагает пере</w:t>
        <w:softHyphen/>
        <w:t xml:space="preserve">водить на русский язык в виде словосочетания «неналоговый сбор» (см.: </w:t>
      </w:r>
      <w:r>
        <w:rPr>
          <w:i/>
          <w:iCs/>
          <w:color w:val="000000"/>
          <w:sz w:val="22"/>
          <w:szCs w:val="22"/>
        </w:rPr>
        <w:t xml:space="preserve">Годме П. М. </w:t>
      </w:r>
      <w:r>
        <w:rPr>
          <w:color w:val="000000"/>
          <w:sz w:val="22"/>
          <w:szCs w:val="22"/>
        </w:rPr>
        <w:t>Финансовое право. С. 377). Кажется, что транс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  <w:vertAlign w:val="subscript"/>
        </w:rPr>
        <w:t>г|</w:t>
      </w:r>
      <w:r>
        <w:rPr>
          <w:color w:val="000000"/>
          <w:sz w:val="22"/>
          <w:szCs w:val="22"/>
        </w:rPr>
        <w:t xml:space="preserve">     литерация этого французского термина точнее передавала бы его </w:t>
      </w:r>
      <w:r>
        <w:rPr>
          <w:i/>
          <w:iCs/>
          <w:color w:val="000000"/>
          <w:sz w:val="22"/>
          <w:szCs w:val="22"/>
        </w:rPr>
        <w:t xml:space="preserve">8     </w:t>
      </w:r>
      <w:r>
        <w:rPr>
          <w:color w:val="000000"/>
          <w:sz w:val="22"/>
          <w:szCs w:val="22"/>
        </w:rPr>
        <w:t xml:space="preserve">истинный смысл. Действительно, приставка «пара-» </w:t>
      </w:r>
      <w:r>
        <w:rPr>
          <w:color w:val="000000"/>
          <w:sz w:val="22"/>
          <w:szCs w:val="22"/>
          <w:lang w:val="en-US"/>
        </w:rPr>
        <w:t xml:space="preserve">(«para-») </w:t>
      </w:r>
      <w:r>
        <w:rPr>
          <w:color w:val="000000"/>
          <w:sz w:val="22"/>
          <w:szCs w:val="22"/>
        </w:rPr>
        <w:t>все-~     гда означает подобный, т. е. подобный «фискалитету», подобный фискальному взиманию или квазифискальное взимани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5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а подобные взимания именуются также «корпоративны</w:t>
        <w:softHyphen/>
        <w:t>ми» налогам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Сходные по своей юридической природе с налогами парафискалитеты, взимаемые в пользу различ</w:t>
        <w:softHyphen/>
        <w:t>ных публичных учреждений промышленного или коммер</w:t>
        <w:softHyphen/>
        <w:t>ческого характера, являются, по утверждению Г. Жеста, Ж. Тиксье, удобным инструментом для осуществления «точечных» вмешательств в социальные отношения, спо</w:t>
        <w:softHyphen/>
        <w:t>собствуют «профессиональной и межпрофессиональной солидарности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и т. п. Вместе с тем рассматриваемые ре</w:t>
        <w:softHyphen/>
        <w:t>гулирующие государственные взимания подвергаются не</w:t>
        <w:softHyphen/>
        <w:t>редко жесткой критике, которая обусловлена тем, что дан</w:t>
        <w:softHyphen/>
        <w:t>ные платежи, будучи, по существу, одной из форм налого</w:t>
        <w:softHyphen/>
        <w:t>вых изъятий, не находят отражения в доходах бюджета, и их расходование не подвергается должному контролю со стороны публичных властей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5. Установление налоговых льгот, стимулирующих или же, напротив, не поощряющих определенную социальную деятельность. Думается, эта форма регулирующего воздей</w:t>
        <w:softHyphen/>
        <w:t>ствия налога не требует специальных пояснений. Отметим лишь, что регулирующие налоговые льготы целесообраз</w:t>
        <w:softHyphen/>
        <w:t>но отличать от льгот, установление которых обусловлено представлениями о равном, соразмерном и экономически обоснованном распределении налогового бремен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6.  Протекционистские таможенные пошлины. Исполь</w:t>
        <w:softHyphen/>
        <w:t>зование таможенной пошлины (косвенного налога, взима</w:t>
        <w:softHyphen/>
        <w:t>емого при пересечении товарами государственной грани</w:t>
        <w:softHyphen/>
        <w:t>цы) в целях защиты интересов национального производи</w:t>
        <w:softHyphen/>
        <w:t>теля, регулирования экспорта и импорта товаров широко распространено и практикуется многими государствами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 Поэтому не случайно уже в п. 2 ст. 3 НК РФ, посвящен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Натоп </w:t>
      </w:r>
      <w:r>
        <w:rPr>
          <w:i/>
          <w:iCs/>
          <w:color w:val="000000"/>
          <w:lang w:val="en-US"/>
        </w:rPr>
        <w:t xml:space="preserve">L. </w:t>
      </w:r>
      <w:r>
        <w:rPr>
          <w:color w:val="000000"/>
          <w:lang w:val="en-US"/>
        </w:rPr>
        <w:t xml:space="preserve">Note au Dalloz. </w:t>
      </w:r>
      <w:r>
        <w:rPr>
          <w:color w:val="000000"/>
        </w:rPr>
        <w:t>1961. Р. 470—47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i/>
          <w:iCs/>
          <w:color w:val="000000"/>
          <w:lang w:val="en-US"/>
        </w:rPr>
        <w:t xml:space="preserve">Tixier G., Gest G. </w:t>
      </w:r>
      <w:r>
        <w:rPr>
          <w:color w:val="000000"/>
          <w:lang w:val="en-US"/>
        </w:rPr>
        <w:t xml:space="preserve">Manuel de droit fiscal. P. </w:t>
      </w:r>
      <w:r>
        <w:rPr>
          <w:color w:val="000000"/>
        </w:rPr>
        <w:t>6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, напр.: </w:t>
      </w:r>
      <w:r>
        <w:rPr>
          <w:i/>
          <w:iCs/>
          <w:color w:val="000000"/>
          <w:lang w:val="en-US"/>
        </w:rPr>
        <w:t xml:space="preserve">Trotabas L. </w:t>
      </w:r>
      <w:r>
        <w:rPr>
          <w:color w:val="000000"/>
          <w:lang w:val="en-US"/>
        </w:rPr>
        <w:t xml:space="preserve">La taxe radiophonique: taxe, redevance ou parafiscalite </w:t>
      </w:r>
      <w:r>
        <w:rPr>
          <w:color w:val="000000"/>
        </w:rPr>
        <w:t xml:space="preserve">// </w:t>
      </w:r>
      <w:r>
        <w:rPr>
          <w:color w:val="000000"/>
          <w:lang w:val="en-US"/>
        </w:rPr>
        <w:t xml:space="preserve">R. S. F.  </w:t>
      </w:r>
      <w:r>
        <w:rPr>
          <w:color w:val="000000"/>
        </w:rPr>
        <w:t xml:space="preserve">1961. </w:t>
      </w:r>
      <w:r>
        <w:rPr>
          <w:color w:val="000000"/>
          <w:lang w:val="en-US"/>
        </w:rPr>
        <w:t xml:space="preserve">P.  </w:t>
      </w:r>
      <w:r>
        <w:rPr>
          <w:color w:val="000000"/>
        </w:rPr>
        <w:t xml:space="preserve">19; </w:t>
      </w:r>
      <w:r>
        <w:rPr>
          <w:color w:val="000000"/>
          <w:lang w:val="en-US"/>
        </w:rPr>
        <w:t>W</w:t>
      </w:r>
      <w:r>
        <w:rPr>
          <w:i/>
          <w:iCs/>
          <w:color w:val="000000"/>
          <w:lang w:val="en-US"/>
        </w:rPr>
        <w:t xml:space="preserve">'aline M. </w:t>
      </w:r>
      <w:r>
        <w:rPr>
          <w:color w:val="000000"/>
          <w:lang w:val="en-US"/>
        </w:rPr>
        <w:t xml:space="preserve">Le regime d'etablissement des taxes parafiscales </w:t>
      </w:r>
      <w:r>
        <w:rPr>
          <w:color w:val="000000"/>
        </w:rPr>
        <w:t xml:space="preserve">// </w:t>
      </w:r>
      <w:r>
        <w:rPr>
          <w:color w:val="000000"/>
          <w:lang w:val="en-US"/>
        </w:rPr>
        <w:t xml:space="preserve">R. S. F. </w:t>
      </w:r>
      <w:r>
        <w:rPr>
          <w:color w:val="000000"/>
        </w:rPr>
        <w:t xml:space="preserve">1961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65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4</w:t>
      </w:r>
      <w:r>
        <w:rPr>
          <w:color w:val="000000"/>
        </w:rPr>
        <w:t xml:space="preserve"> См. об этом подробнее: </w:t>
      </w:r>
      <w:r>
        <w:rPr>
          <w:i/>
          <w:iCs/>
          <w:color w:val="000000"/>
        </w:rPr>
        <w:t xml:space="preserve">Козырин А. Н., Шапенко Р. А. </w:t>
      </w:r>
      <w:r>
        <w:rPr>
          <w:color w:val="000000"/>
        </w:rPr>
        <w:t>Конку</w:t>
        <w:softHyphen/>
        <w:t>ренция на международных рынках и антидемпинговое регули</w:t>
        <w:softHyphen/>
        <w:t>рование. М., 199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3. Изменение характера налога на современном этап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5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ом основным началам законодательства о налогах и сбо</w:t>
        <w:softHyphen/>
        <w:t>рах, указывается на возможность установления особых видов пошлин либо дифференцированных ставок ввозных таможенных пошлин в зависимости от страны происхож</w:t>
        <w:softHyphen/>
        <w:t>дения товара. Сфера и основания применения подобных регулирующих взиманий более детально регламентирова</w:t>
        <w:softHyphen/>
        <w:t xml:space="preserve">ны, в частности, Федеральным законом от 14 апреля 1998 г. № 63-ФЗ (в ред. Федерального закона от 8 декабря </w:t>
      </w:r>
      <w:r>
        <w:rPr>
          <w:color w:val="000000"/>
          <w:sz w:val="22"/>
          <w:szCs w:val="22"/>
          <w:lang w:val="en-US"/>
        </w:rPr>
        <w:t xml:space="preserve">2003*rv </w:t>
      </w:r>
      <w:r>
        <w:rPr>
          <w:color w:val="000000"/>
          <w:sz w:val="22"/>
          <w:szCs w:val="22"/>
        </w:rPr>
        <w:t>№ 164-ФЗ) «О мерах по защите экономических интересов Российской Федерации при осуществлении внешней тор</w:t>
        <w:softHyphen/>
        <w:t>говли товарами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и Таможенным кодексом РФ (Т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з сказанного следует, что усложнение экономических и социальных процессов, протекающих в современных обществах, объективно требует целенаправленного регу</w:t>
        <w:softHyphen/>
        <w:t>лирующего вмешательства со стороны публичной власти. Налог способен (в определенных пределах) выступать ин</w:t>
        <w:softHyphen/>
        <w:t>струментом подобного воздействия на социальную систе</w:t>
        <w:softHyphen/>
        <w:t>му. Наделение налога интервенционистской функцией само по себе не противоречит природе налога и не запрещено российским правом. Однако наделение налога указанной функцией не должно вести к умалению признанных нало-гово-правовых принципов, в том числе принципов всеоб</w:t>
        <w:softHyphen/>
        <w:t>щности, равенства и соразмерности налогообложения. Кроме того, так называемые «экстрафискальные» прояв</w:t>
        <w:softHyphen/>
        <w:t>ления налога или, иначе говоря, эффекты от действия ре</w:t>
        <w:softHyphen/>
        <w:t>гулирующих налогов не должны существенно ограничи</w:t>
        <w:softHyphen/>
        <w:t>вать права и законные интересы плательщика и иных лиц, признаваемые и защищаемые другими отраслями россий</w:t>
        <w:softHyphen/>
        <w:t>ского права. Это связано с тем обстоятельством, что уста</w:t>
        <w:softHyphen/>
        <w:t>новленные законом правила взимания регулирующих на</w:t>
        <w:softHyphen/>
        <w:t>логов, группируясь по определенным тематикам (сообраз</w:t>
        <w:softHyphen/>
        <w:t>но своим основным целям), образуют в своей совокупности комплексные правовые образования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По этой причин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Первоначальный текст документа опубликован: СЗ РФ. 1998. № 16. Ст. 179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Некоторая комплексность системы правовых предписаний об отдельных группах регулирующих налогов все-таки основан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5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авомерность установления отдельного регулирующего налога необходимо определять с учетом положений не толь</w:t>
        <w:softHyphen/>
        <w:t>ко законодательства о налогах и сборах, но и тех отраслей законодательства, в сфере регулирования которых непос</w:t>
        <w:softHyphen/>
        <w:t>редственно проявляются последствия от реализации ин</w:t>
        <w:softHyphen/>
        <w:t>тервенционистской (регулирующей) функции данного го</w:t>
        <w:softHyphen/>
        <w:t>сударственного взима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4. Классификации налогов. Целевые и рентные налог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онструирование общего понятия налога не исключает существенных различий между отдельными налогами, в частности, особо необходимо выделить группы целевых и рентных налогов (отметим сразу — это специфические фор</w:t>
        <w:softHyphen/>
        <w:t>мы налогообложения: ряд важных признаков налога при</w:t>
        <w:softHyphen/>
        <w:t>менительно к указанным его разновидностям проявляет себя нехарактерным образом). Вместе с тем общеизвестны классификации налогов по самым различным критериям. Так, НК РФ выделяет федеральные, региональные и мест</w:t>
        <w:softHyphen/>
        <w:t>ные налоги (ст. 12—15). Такую же дифференциацию про</w:t>
        <w:softHyphen/>
        <w:t>водит и Закон РФ от 27 декабря 1991 г. № 2118-1 (с изме</w:t>
        <w:softHyphen/>
        <w:t>нениями и дополнениями) «Об основах налоговой систе</w:t>
        <w:softHyphen/>
        <w:t>мы в Российской Федерации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В теории налогового права такая классификация нередко именуется административ</w:t>
        <w:softHyphen/>
        <w:t>но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 менее распространена как в экономической, так и в юридической науке классификация налогов по эконом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ка доминировании налогово-правовых принципов (в этой право</w:t>
        <w:softHyphen/>
        <w:t>вой системе). Поэтому нередко становится целесообразным гово</w:t>
        <w:softHyphen/>
        <w:t>рить не об образовании комплексных правовых институтов, а о тесном взаимодействии налогового права с соответствующими смежными отраслями, в рамках предметов которых проявляется регулирующее действие налога, и формировании особых «ассоци</w:t>
        <w:softHyphen/>
        <w:t>аций» норм и пограничных правовых институтов (субинститутов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Российская газета. 1992. 10 марта. Далее — Закон об осно</w:t>
        <w:softHyphen/>
        <w:t>вах налоговой систем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м., напр.: </w:t>
      </w:r>
      <w:r>
        <w:rPr>
          <w:i/>
          <w:iCs/>
          <w:color w:val="000000"/>
          <w:lang w:val="en-US"/>
        </w:rPr>
        <w:t xml:space="preserve">Bouvier M. </w:t>
      </w:r>
      <w:r>
        <w:rPr>
          <w:color w:val="000000"/>
          <w:lang w:val="en-US"/>
        </w:rPr>
        <w:t xml:space="preserve">Introduction au droit fiscal general et a la theorie de I'impot. P. </w:t>
      </w:r>
      <w:r>
        <w:rPr>
          <w:color w:val="000000"/>
        </w:rPr>
        <w:t>2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4. Классификации налогов. Целевые и рентные налоги         5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ческим критериям. Различают налоги на доход, капитал и расходы. Эта классификация нередко выступает в нало</w:t>
        <w:softHyphen/>
        <w:t>говой доктрине в качестве основной для определения струк</w:t>
        <w:softHyphen/>
        <w:t>туры специальной (особенной) части курса налогового пра</w:t>
        <w:softHyphen/>
        <w:t>в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ри построении российских курсов как экономичес</w:t>
        <w:softHyphen/>
        <w:t>кой, так и юридической направленности приоритет, как правило, отдается делению налогов на взимаемые с граж</w:t>
        <w:softHyphen/>
        <w:t>дан и организаций (юридических лиц)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Широко распространено деление налогов по критери</w:t>
        <w:softHyphen/>
        <w:t>ям «технического» характера (в зависимости от порядка исчисления и взимания налога): на прямые и косвенные; личные и реальные; пропорциональные и прогрессивные; аналитические и синтетические и т. д.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Общеизвестно, на</w:t>
        <w:softHyphen/>
        <w:t>пример, что в российском налоговом законодательстве предусматривается взимание налогов, одни из которых по своим характеристикам могут быть отнесены к числу кос</w:t>
        <w:softHyphen/>
        <w:t>венных налогов (НДС, акцизы), другие — к прямым (на</w:t>
        <w:softHyphen/>
        <w:t>лог на прибыль, налог на доходы физических лиц и т. д.). Таким же образом можно осуществлять классификацию взимаемых в Российской Федерации налогов на личные (налог на доходы физических лиц) и реальные (налог на землю, на имущество физических лиц и т. д.). Однако не</w:t>
        <w:softHyphen/>
        <w:t>посредственно в законодательстве о налогах и сборах та</w:t>
        <w:softHyphen/>
        <w:t>кие классификации налогов не предусмотрены; ни в од</w:t>
        <w:softHyphen/>
        <w:t>ном из российских налоговых законодательных актов, например, не определяется понятие «косвенного» или «пря</w:t>
        <w:softHyphen/>
        <w:t>мого налога», не устанавливаются общие правила взима</w:t>
        <w:softHyphen/>
        <w:t>ния всех налогов соответствующего вид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иностранном законодательстве встречаются попытки нормативно закрепить основания для классификации н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, напр.: </w:t>
      </w:r>
      <w:r>
        <w:rPr>
          <w:i/>
          <w:iCs/>
          <w:color w:val="000000"/>
          <w:lang w:val="en-US"/>
        </w:rPr>
        <w:t xml:space="preserve">Gaudemet P. M., Molinier J. </w:t>
      </w:r>
      <w:r>
        <w:rPr>
          <w:color w:val="000000"/>
          <w:lang w:val="en-US"/>
        </w:rPr>
        <w:t xml:space="preserve">Finances publiques. Liv. </w:t>
      </w:r>
      <w:r>
        <w:rPr>
          <w:color w:val="000000"/>
        </w:rPr>
        <w:t xml:space="preserve">2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313—43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Мандрица В. М., Рукавишникова И. В., Дружинин Д. Н. </w:t>
      </w:r>
      <w:r>
        <w:rPr>
          <w:color w:val="000000"/>
        </w:rPr>
        <w:t xml:space="preserve">Финансовое право. Ростов н/Д, 1999. С. 159—169; Налоги / Под ред. </w:t>
      </w:r>
      <w:r>
        <w:rPr>
          <w:i/>
          <w:iCs/>
          <w:color w:val="000000"/>
        </w:rPr>
        <w:t xml:space="preserve">Д. Г. Черника. </w:t>
      </w:r>
      <w:r>
        <w:rPr>
          <w:color w:val="000000"/>
        </w:rPr>
        <w:t xml:space="preserve">М., 1996. С. 172—283; </w:t>
      </w:r>
      <w:r>
        <w:rPr>
          <w:i/>
          <w:iCs/>
          <w:color w:val="000000"/>
        </w:rPr>
        <w:t xml:space="preserve">Кучерявенко Н. П. </w:t>
      </w:r>
      <w:r>
        <w:rPr>
          <w:color w:val="000000"/>
        </w:rPr>
        <w:t>Теоретические проблемы правового регулирования налогов и сбо</w:t>
        <w:softHyphen/>
        <w:t>ров в Украине. Харьков, 1997. С. 123—23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: </w:t>
      </w:r>
      <w:r>
        <w:rPr>
          <w:i/>
          <w:iCs/>
          <w:color w:val="000000"/>
          <w:lang w:val="en-US"/>
        </w:rPr>
        <w:t xml:space="preserve">Bouvier M. </w:t>
      </w:r>
      <w:r>
        <w:rPr>
          <w:color w:val="000000"/>
          <w:lang w:val="en-US"/>
        </w:rPr>
        <w:t xml:space="preserve">Introduction au droit fiscal general et a la theorie de 1'impot. P. </w:t>
      </w:r>
      <w:r>
        <w:rPr>
          <w:color w:val="000000"/>
        </w:rPr>
        <w:t>28—3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5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логов на прямые и косвенные. Так, Декрет Третьей Фран</w:t>
        <w:softHyphen/>
        <w:t>цузской Республики от 22 декабря 1879 г., положения ко</w:t>
        <w:softHyphen/>
        <w:t>торого были впоследствии конкретизированы админист</w:t>
        <w:softHyphen/>
        <w:t>рацией в общей финансовой инструкции, устанавливал два основных критерия для указанной дифференциации нало</w:t>
        <w:softHyphen/>
        <w:t>гов: 1) последствия налога; 2) установление податного спис</w:t>
        <w:softHyphen/>
        <w:t>ка. В тексте инструкции указывалось, что под прямым налогом понимают любой налог, который налагается не</w:t>
        <w:softHyphen/>
        <w:t>посредственно на лиц и их имущество, взимается на осно</w:t>
        <w:softHyphen/>
        <w:t>вании поименных податных списков и который переходит непосредственно от уплачивающего налогоплательщика агенту, уполномоченному осуществлять взимание. Косвен</w:t>
        <w:softHyphen/>
        <w:t>ные налоги именуются так потому, что установлены не в отношении определенных лиц, а налагаются в общем на объекты потребления или оказанные услуги и только с этого момента выплачиваются теми, кто хочет потреблять определенную продукцию или пользоваться услугами, об</w:t>
        <w:softHyphen/>
        <w:t>лагаемыми налогом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прочем, в налоговой доктрине иногда весьма крити</w:t>
        <w:softHyphen/>
        <w:t>чески оценивается юридическое значение классификации налогов по «техническим» критериям. Так, П. Серлоотен отмечает, что «учение о типах налогов прибегает к много</w:t>
        <w:softHyphen/>
        <w:t>численным критериям, которые дают начала разным клас</w:t>
        <w:softHyphen/>
        <w:t>сификациям, ни одна из которых не имеет большого юри</w:t>
        <w:softHyphen/>
        <w:t>дического значения или практической пользы». Напри</w:t>
        <w:softHyphen/>
        <w:t xml:space="preserve">мер, «в течение долгого времени рассматривалось как </w:t>
      </w:r>
      <w:r>
        <w:rPr>
          <w:i/>
          <w:iCs/>
          <w:color w:val="000000"/>
          <w:sz w:val="23"/>
          <w:szCs w:val="23"/>
          <w:lang w:val="en-US"/>
        </w:rPr>
        <w:t xml:space="preserve">summa divisio </w:t>
      </w:r>
      <w:r>
        <w:rPr>
          <w:color w:val="000000"/>
          <w:sz w:val="23"/>
          <w:szCs w:val="23"/>
        </w:rPr>
        <w:t xml:space="preserve">(основное разделение. — </w:t>
      </w:r>
      <w:r>
        <w:rPr>
          <w:i/>
          <w:iCs/>
          <w:color w:val="000000"/>
          <w:sz w:val="23"/>
          <w:szCs w:val="23"/>
        </w:rPr>
        <w:t xml:space="preserve">Д-В.) </w:t>
      </w:r>
      <w:r>
        <w:rPr>
          <w:color w:val="000000"/>
          <w:sz w:val="23"/>
          <w:szCs w:val="23"/>
        </w:rPr>
        <w:t>разграниче</w:t>
        <w:softHyphen/>
        <w:t>ние налогов на прямые и косвенные; оно не представляет на сегодняшний день такого же интереса. Это разграниче</w:t>
        <w:softHyphen/>
        <w:t>ние, служившее ранее основой для организации налого</w:t>
        <w:softHyphen/>
        <w:t>вой администрации, не играет теперь такого значения, тем более что критерий разделения налогов на эти две катего</w:t>
        <w:softHyphen/>
        <w:t>рии не вполне ясен... Пусть речь идет о критерии налого</w:t>
        <w:softHyphen/>
        <w:t>вых последствий или же о критерии основания возникно</w:t>
        <w:softHyphen/>
        <w:t>вения налоговой обязанности, либо о способах взима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Текст общей финансовой инструкции </w:t>
      </w:r>
      <w:r>
        <w:rPr>
          <w:color w:val="000000"/>
          <w:lang w:val="en-US"/>
        </w:rPr>
        <w:t xml:space="preserve">(Instruction generale des finances) </w:t>
      </w:r>
      <w:r>
        <w:rPr>
          <w:color w:val="000000"/>
        </w:rPr>
        <w:t xml:space="preserve">цитируется по работе Р. Стурма </w:t>
      </w:r>
      <w:r>
        <w:rPr>
          <w:i/>
          <w:iCs/>
          <w:color w:val="000000"/>
          <w:lang w:val="en-US"/>
        </w:rPr>
        <w:t xml:space="preserve">(Stourm R. </w:t>
      </w:r>
      <w:r>
        <w:rPr>
          <w:color w:val="000000"/>
          <w:lang w:val="en-US"/>
        </w:rPr>
        <w:t xml:space="preserve">Systemes generaux d'imposition. P., </w:t>
      </w:r>
      <w:r>
        <w:rPr>
          <w:color w:val="000000"/>
        </w:rPr>
        <w:t>1905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89"/>
          <w:szCs w:val="89"/>
          <w:lang w:val="en-US"/>
        </w:rPr>
        <w:t>i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Классификации налогов. Целевые и рентные налоги        5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этих двух типов платежей — в любом случае нет основа</w:t>
        <w:softHyphen/>
        <w:t>ний для противопоставления прямых и косвенных нало</w:t>
        <w:softHyphen/>
        <w:t>гов по указанным критериям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Рассматривая поднятую проблему применительно к российскому праву, следует отметить, что еще не сложи</w:t>
        <w:softHyphen/>
        <w:t>лись условия для закрепления в законодательстве о нало</w:t>
        <w:softHyphen/>
        <w:t>гах и сборах общих положений, относящихся ко всем (или большинству) косвенным и прямым, личным и реальным налогам и т. д. (соответствующие обобщающие правила просто не разработаны). По этой причине нет практичес</w:t>
        <w:softHyphen/>
        <w:t>кой необходимости в нормативном закреплении соответ</w:t>
        <w:softHyphen/>
        <w:t>ствующих классификаций. В рамках отношений по взи</w:t>
        <w:softHyphen/>
        <w:t>манию каждого отдельного налога, по существу, формиру</w:t>
        <w:softHyphen/>
        <w:t>ется в чем-то специфический правовой режим. При этом сложно пока говорить о едином юридическом режиме взи</w:t>
        <w:softHyphen/>
        <w:t>мания, например, косвенных налогов по российскому пра</w:t>
        <w:softHyphen/>
        <w:t>ву. Но в конечном счете дальнейшее развитие и усложне</w:t>
        <w:softHyphen/>
        <w:t>ние налогового законодательства, специализация отдель</w:t>
        <w:softHyphen/>
        <w:t>ных его положений создают основу для обобщения, для «вынесения за скобки» отдельных правил, свойственных для исчисления и взимания налогов, относящихся к опре</w:t>
        <w:softHyphen/>
        <w:t>деленной группе. Поэтому есть основания полагать, что упомянутые варианты классификации налогов будут вос</w:t>
        <w:softHyphen/>
        <w:t>приняты и позитивным прав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месте с тем трудно согласиться с процитированным выше высказыванием П. Серлоотена. Вне зависимости от отражения тех или иных моментов в содержании налог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 xml:space="preserve">Serlooten P. </w:t>
      </w:r>
      <w:r>
        <w:rPr>
          <w:color w:val="000000"/>
          <w:lang w:val="en-US"/>
        </w:rPr>
        <w:t xml:space="preserve">Introduction au droit fiscal. P. </w:t>
      </w:r>
      <w:r>
        <w:rPr>
          <w:color w:val="000000"/>
        </w:rPr>
        <w:t>8—9. Руководству</w:t>
        <w:softHyphen/>
        <w:t>ясь примерно такими же соображениями, данный ученый сомне</w:t>
        <w:softHyphen/>
        <w:t>вается и в значении деления налогов на личные и реальные. В част</w:t>
        <w:softHyphen/>
        <w:t>ности, он пишет: «...различие, которое возникает между реаль</w:t>
        <w:softHyphen/>
        <w:t>ными и личными налогами, почти не представляет никакого интереса по той причине, что никакого практического следствия из этого разграничения не вытекает». Более конкретной по по</w:t>
        <w:softHyphen/>
        <w:t>следствиям, с точки зрения П. Серлоотена, является классифика</w:t>
        <w:softHyphen/>
        <w:t xml:space="preserve">ция налогов исходя из их процентных ставок: налоги с заранее фиксированной суммой и с процентной ставкой </w:t>
      </w:r>
      <w:r>
        <w:rPr>
          <w:i/>
          <w:iCs/>
          <w:color w:val="000000"/>
          <w:lang w:val="en-US"/>
        </w:rPr>
        <w:t xml:space="preserve">ad valorem </w:t>
      </w:r>
      <w:r>
        <w:rPr>
          <w:color w:val="000000"/>
          <w:lang w:val="en-US"/>
        </w:rPr>
        <w:t xml:space="preserve">(no </w:t>
      </w:r>
      <w:r>
        <w:rPr>
          <w:color w:val="000000"/>
        </w:rPr>
        <w:t>стоимости). Данная ставка, как известно, в свою очередь подраз</w:t>
        <w:softHyphen/>
        <w:t>деляется на пропорциональную и прогрессивну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5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го законодательства, различия между объектами нало</w:t>
        <w:softHyphen/>
        <w:t>гообложения по косвенным и прямым, личным и реаль</w:t>
        <w:softHyphen/>
        <w:t>ным налогам, в порядке и способах определения налоговой базы по этим разновидностям налогов неизменно сохраня</w:t>
        <w:softHyphen/>
        <w:t>ются. Поэтому налогово-правовой доктрине, безусловно, не стоит отказываться от подобных устоявшихся класси</w:t>
        <w:softHyphen/>
        <w:t>фикац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прос о юридическом значении и практических по</w:t>
        <w:softHyphen/>
        <w:t>следствиях разделения налогов по вышеперечисленным основаниям может оставаться дискуссионным. Однако ка</w:t>
        <w:softHyphen/>
        <w:t>кие бы из указанных критериев для дифференциации на</w:t>
        <w:softHyphen/>
        <w:t>логов мы ни выбрали, в любом случае то особенное, что будет объединять любую из соответствующих групп нало</w:t>
        <w:softHyphen/>
        <w:t>гов, обособленных от другой по избранному критерию, не будет существенным образом касаться основных (выделен</w:t>
        <w:softHyphen/>
        <w:t>ных нами ранее) признаков налога. Иначе обстоит дело с налогами, которые предлагаем именовать (вслед за неко</w:t>
        <w:softHyphen/>
        <w:t>торыми авторами) целевыми и рентны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Целевые налоги (взносы). </w:t>
      </w:r>
      <w:r>
        <w:rPr>
          <w:color w:val="000000"/>
          <w:sz w:val="22"/>
          <w:szCs w:val="22"/>
        </w:rPr>
        <w:t>Выше было сформулировано общее определение налога. Однако практика знает уста</w:t>
        <w:softHyphen/>
        <w:t>новление особых налогов, предназначенных для финанси</w:t>
        <w:softHyphen/>
        <w:t>рования не в целом расходной части бюджета, а лишь от</w:t>
        <w:softHyphen/>
        <w:t>дельных, строго определенных государственных задач. Так, гл. 24 НК РФ вводит единый социальный налог, зачисля</w:t>
        <w:softHyphen/>
        <w:t>емый также и в государственные внебюджетные фонды — Фонд социального страхования РФ и фонды обязательно</w:t>
        <w:softHyphen/>
        <w:t>го медицинского страхования РФ — и предназначенный для мобилизации средств для реализации прав граждан на государственное социальное обеспечение и медицинскую помощь (ст. 234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ледует подчеркнуть, что введенный единый соци</w:t>
        <w:softHyphen/>
        <w:t>альный налог вбирает в себя не все виды обязательных взиманий налогового характера на социальные цели. Так, в литературе совершенно справедливо отмечается, что фор</w:t>
        <w:softHyphen/>
        <w:t>мирование части средств Фонда социального страхова</w:t>
        <w:softHyphen/>
        <w:t>ния РФ, предназначенной для обеспечения пострадавших в результате несчастных случаев на производстве и про</w:t>
        <w:softHyphen/>
        <w:t>фессиональных заболеваний, имеет существенные особен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Классификации налогов. Целевые и рентные налог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5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ости. Правовые, экономические и организационные ос</w:t>
        <w:softHyphen/>
        <w:t>новы обязательного социального страхования от несчаст</w:t>
        <w:softHyphen/>
        <w:t>ных случаев на производстве и профессиональных заболе</w:t>
        <w:softHyphen/>
        <w:t>ваний, порядок возмещения вреда, причиненного жизни и здоровью работника при исполнении им обязанностей по трудовому договору (контракту) определены Федераль</w:t>
        <w:softHyphen/>
        <w:t>ным законом от 24 июля 1998 г. № 125-ФЗ (с изменения</w:t>
        <w:softHyphen/>
        <w:t>ми от 8 декабря 2003 г.) «Об обязательном социальном стра?* ховании от несчастных случаев на производстве и профес</w:t>
        <w:softHyphen/>
        <w:t>сиональных заболеваний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Тарифы страховых взносов в связи с данным видом страхования по-прежнему опреде</w:t>
        <w:softHyphen/>
        <w:t>ляются федеральным законом, а правила начисления, учета и расходования средств на осуществление обязательного социального страхования от несчастных случаев на произ</w:t>
        <w:softHyphen/>
        <w:t>водстве и профессиональных заболеваний утверждаются Правительством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Можно выявить в российской налоговой системе и иные примеры целевых налогов. Характерным для них являет</w:t>
        <w:softHyphen/>
        <w:t>ся то, что они обладают всеми основными признаками на</w:t>
        <w:softHyphen/>
        <w:t>лога, однако некоторые из них применительно к целевым налогам проявляются особым образом. Это, в частности, касается таких признаков налога, как его социальная обус</w:t>
        <w:softHyphen/>
        <w:t>ловленность и безвозмездност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ак отмечалось выше, обязательным признаком нало</w:t>
        <w:softHyphen/>
        <w:t>га является характер цели его взимания, а именно его со</w:t>
        <w:softHyphen/>
        <w:t>циальная обусловленность. Налог уплачивается в целях финансового обеспечения деятельности государства и (или) муниципальных образований, однако поступления от на</w:t>
        <w:softHyphen/>
        <w:t>лога по общему правилу в бюджете обезличиваются. Взи</w:t>
        <w:softHyphen/>
        <w:t>мание же целевых налогов обусловлено конкретной соци</w:t>
        <w:softHyphen/>
        <w:t>ально значимой программой, реализация которой преду</w:t>
        <w:softHyphen/>
        <w:t>смотрена конкретными действующими федеральными закона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же известно, что налог является индивидуально без</w:t>
        <w:softHyphen/>
        <w:t>возмездным платежом. Его уплата плательщиком непосред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О правовой природе указанных взносов см., в частности, п. 4 определения Конституционного Суда РФ от 10 июля 2003 г. № 291-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5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твенно не порождает никаких четко определенных юриди</w:t>
        <w:softHyphen/>
        <w:t>ческих обязательств у получателя налога, можно говорить о возмездности налога лишь в социально-экономическом пла</w:t>
        <w:softHyphen/>
        <w:t>не. Целевой налог в определенных случаях может приобре</w:t>
        <w:softHyphen/>
        <w:t>тать некоторую частичную возмездность — его уплата мо</w:t>
        <w:softHyphen/>
        <w:t>жет быть Связана с некоторым встречным предоставление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Таким образом, </w:t>
      </w:r>
      <w:r>
        <w:rPr>
          <w:i/>
          <w:iCs/>
          <w:color w:val="000000"/>
          <w:sz w:val="22"/>
          <w:szCs w:val="22"/>
        </w:rPr>
        <w:t xml:space="preserve">целевой налог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это налог, установле</w:t>
        <w:softHyphen/>
        <w:t>ние, введение и взимание которого обусловлено конкрет</w:t>
        <w:softHyphen/>
        <w:t>ной социальной программой, предусмотренной федеральны</w:t>
        <w:softHyphen/>
        <w:t>ми законами, поступления от которого направляются исключительно на мероприятия по ее финансировани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собенности целевых платежей фискального характе</w:t>
        <w:softHyphen/>
        <w:t>ра приводят к тому, что иногда ставится вопрос о неприз</w:t>
        <w:softHyphen/>
        <w:t>нании за ними статуса налога. Так, в практике арбитраж</w:t>
        <w:softHyphen/>
        <w:t>ных судов имеется немало решений, в которых обосновы</w:t>
        <w:softHyphen/>
        <w:t>вается вывод о том, что страховые взносы на обязательное пенсионное страхование не отвечают понятию налога, за</w:t>
        <w:softHyphen/>
        <w:t>крепленному в ст. 8 НК РФ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Сходный с рассматриваемой точки зрения пример можно привести и из зарубежного права. В течение длительного времени отчисления на со</w:t>
        <w:softHyphen/>
        <w:t>циальное страхование рассматривались во Франции как парафискальные сборы и на порядок их взимания общие правила о налогообложении не распространялись (лишь после издания Декрета от 30 октября 1980 г., социальные взносы были окончательно исключены из сферы парафис-калитета). До сих пор данные обязательные взимания мно</w:t>
        <w:softHyphen/>
        <w:t>гими зарубежными учеными не квалифицируются как налоги по причине их связи (взаимообусловленности) со встречным предоставлением (социальное пособие)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, напр.: Постановление Президиума ВАС РФ от 22 апре</w:t>
        <w:softHyphen/>
        <w:t>ля 2003 г. № 12355/02 // Вестник ВАС РФ. 2003. № 1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  <w:lang w:val="en-US"/>
        </w:rPr>
        <w:t xml:space="preserve">Hertzog R. </w:t>
      </w:r>
      <w:r>
        <w:rPr>
          <w:color w:val="000000"/>
          <w:lang w:val="en-US"/>
        </w:rPr>
        <w:t xml:space="preserve">Parafiscalite, entre desordre et confusion </w:t>
      </w:r>
      <w:r>
        <w:rPr>
          <w:color w:val="000000"/>
        </w:rPr>
        <w:t xml:space="preserve">// </w:t>
      </w:r>
      <w:r>
        <w:rPr>
          <w:color w:val="000000"/>
          <w:lang w:val="en-US"/>
        </w:rPr>
        <w:t xml:space="preserve">RFFP. </w:t>
      </w:r>
      <w:r>
        <w:rPr>
          <w:color w:val="000000"/>
        </w:rPr>
        <w:t xml:space="preserve">1988. </w:t>
      </w:r>
      <w:r>
        <w:rPr>
          <w:color w:val="000000"/>
          <w:lang w:val="en-US"/>
        </w:rPr>
        <w:t xml:space="preserve">Mr. </w:t>
      </w:r>
      <w:r>
        <w:rPr>
          <w:color w:val="000000"/>
        </w:rPr>
        <w:t xml:space="preserve">21; </w:t>
      </w:r>
      <w:r>
        <w:rPr>
          <w:i/>
          <w:iCs/>
          <w:color w:val="000000"/>
          <w:lang w:val="en-US"/>
        </w:rPr>
        <w:t xml:space="preserve">Bouvier M. </w:t>
      </w:r>
      <w:r>
        <w:rPr>
          <w:color w:val="000000"/>
          <w:lang w:val="en-US"/>
        </w:rPr>
        <w:t xml:space="preserve">Introduction au droit fiscal general et a la theorie de 1'impot. P. </w:t>
      </w:r>
      <w:r>
        <w:rPr>
          <w:color w:val="000000"/>
        </w:rPr>
        <w:t xml:space="preserve">24—25. Во многом сходная точка зрения встречается и в публикациях российских юристов: </w:t>
      </w:r>
      <w:r>
        <w:rPr>
          <w:i/>
          <w:iCs/>
          <w:color w:val="000000"/>
        </w:rPr>
        <w:t>Кали</w:t>
        <w:softHyphen/>
        <w:t xml:space="preserve">нина Л. </w:t>
      </w:r>
      <w:r>
        <w:rPr>
          <w:color w:val="000000"/>
        </w:rPr>
        <w:t>Об уплате пени за несвоевременное перечисление стра</w:t>
        <w:softHyphen/>
        <w:t>ховых взносов в Пенсионный фонд РФ // Экономика и жизнь. 1995. № 28. С. 1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Классификации налогов. Целевые и рентные налог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5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лагаем, нет объективных оснований для исключе</w:t>
        <w:softHyphen/>
        <w:t>ния целевых налогов из сферы действия общего юриди</w:t>
        <w:softHyphen/>
        <w:t>ческого режима, характерного для всей налоговой систе</w:t>
        <w:softHyphen/>
        <w:t>мы в целом. Конституционным Судом РФ обоснованно указывается, в частности, в постановлении от 24 февраля 1998 г. № 7-П при оценке конституционности ставок це</w:t>
        <w:softHyphen/>
        <w:t>левых отчислений в Пенсионный фонд РФ на налоговую природу соответствующих обязательных взиманий,.,*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Рентные налоги. </w:t>
      </w:r>
      <w:r>
        <w:rPr>
          <w:color w:val="000000"/>
          <w:sz w:val="22"/>
          <w:szCs w:val="22"/>
        </w:rPr>
        <w:t>Понятие и природа рентных налогов не разработаны достаточно полно ни в законодательстве, ни в правовой науке. Между тем данные платежи, пред</w:t>
        <w:softHyphen/>
        <w:t>ставляющие собой обязательные взносы за пользование природными ресурсами, принадлежащими государству, чрезвычайно важны для национальных бюджетов. В на</w:t>
        <w:softHyphen/>
        <w:t>стоящее время нельзя утверждать, что они играют в пол</w:t>
        <w:softHyphen/>
        <w:t>ной мере определяющую роль для формирования, напри</w:t>
        <w:softHyphen/>
        <w:t>мер, федерального бюджета, однако в случае совершенство</w:t>
        <w:softHyphen/>
        <w:t>вания их правовой формы, порядка взимания фискальные поступления от них, с нашей точки зрения, могут суще</w:t>
        <w:softHyphen/>
        <w:t>ственно возра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ассмотрим некоторые конкретные виды рентных нало</w:t>
        <w:softHyphen/>
        <w:t>гов. Для большинства отраслей российского законодатель</w:t>
        <w:softHyphen/>
        <w:t>ства, регулирующих пользование определенными природ</w:t>
        <w:softHyphen/>
        <w:t>ными ресурсами, характерно, что система платежей за пользование соответствующими природными объектами строится по достаточно сложной схеме. И Лесной кодекс РФ (ЛК РФ), и Водный кодекс РФ (ВдК РФ), и Закон РФ от 21 февраля 1992 г. № 2395-1 (в ред. Федерального закона от 6 июня 2003 г. № 65-ФЗ) «О недрах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различают плате</w:t>
        <w:softHyphen/>
        <w:t>жи, взимаемые в налоговом порядке, и иные платежи, ста</w:t>
        <w:softHyphen/>
        <w:t>тус которых определен не столь однозначно. Например, ст. 103 ЛК РФ устанавливает, что платежи за пользование лесным фондом взимаются в виде лесных податей или арен</w:t>
        <w:softHyphen/>
        <w:t>дной платы. Лесные подати взимаются при краткосрочном пользовании участками лесного фонда, арендная плата — при аренде участков лесного фонда. Арендная плата опре</w:t>
        <w:softHyphen/>
        <w:t>деляется на основе ставок лесных податей. Распределе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Первоначально текст документа опубликован: СЗ РФ. 1995. № 10. Ст. 823 (далее — Закон о недрах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6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 использование средств, получаемых при взимании и лес</w:t>
        <w:softHyphen/>
        <w:t>ных податей, и арендной платы осуществляется одинаково (в порядке ст. 106 ЛК РФ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), — в обоих случаях указанные поступления признаются бюджетными средства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Здесь налицо использование для регулирования во мно</w:t>
        <w:softHyphen/>
        <w:t>гом сходных отношений по оплате природопользования двух различных правовых режимов: налогового и дого</w:t>
        <w:softHyphen/>
        <w:t>ворного. Такое положение вещей выглядит нелогичным и с точки зрения бюджетного законодательства, принимая во внимание, что и лесные подати (код 1050401), и арендная плата за пользование лесным фондом (код 1050402) в соответ</w:t>
        <w:softHyphen/>
        <w:t>ствии с Федеральным законом от 15 августа 1996г. № 115 (в ред. Федерального закона от 6 мая 2003 г. № 53-ФЗ) «О бюджетной классификации Российской Федерации»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приложение № 2) относятся к налоговым дохода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татья 123 ВдК РФ устанавливает систему платежей, свя</w:t>
        <w:softHyphen/>
        <w:t>занных с пользованием водными объектами. Эта система включает плату за пользование водными объектами (водный налог) и плату, направляемую на восстановление и охрану водных объектов, которая состоит из: 1) платы за изъятие из водных объектов в пределах установленного лимита и сверхлимитное изъятие воды; 2) платы за использование водных объектов без изъятия воды в соответствии с услови</w:t>
        <w:softHyphen/>
        <w:t>ями лицензии на водопользование; 3) платы за сброс сточ</w:t>
        <w:softHyphen/>
        <w:t>ных вод нормативного качества в водные объекты в преде</w:t>
        <w:softHyphen/>
        <w:t>лах установленных лимитов и сверх данных лимитов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Пр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Действие ч.  1—4 ст.  106 в части распределения средств, получаемых при взимании платежей за пользование лесным фондом, приостановлено с 1 января по 31 декабря 2004 г. Феде</w:t>
        <w:softHyphen/>
        <w:t>рального закона от 23 декабря 2003 г. № 186-ФЗ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СЗ РФ. 2000. № 32. Ст. 3338 (далее — Закон о бюджетной классификации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Плата за сброс в водные объекты сточных вод, содержание вредных веществ в которых превышает установленные нормати</w:t>
        <w:softHyphen/>
        <w:t>вы, должна носить, с нашей точки зрения, исключительно штраф</w:t>
        <w:softHyphen/>
        <w:t>ной характер (ст. 125 ВдК РФ). Хотя проект соответствующей главы части второй НК РФ предполагает распространение нало</w:t>
        <w:softHyphen/>
        <w:t>гового режима и на эти платеж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Классификации налогов. Целевые и рентные налоги         6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этом только платежи за пользование водными объектами (водный налог), осуществляемые гражданами и юридичес</w:t>
        <w:softHyphen/>
        <w:t>кими лицами, имеющими лицензию на водопользование, поступают в виде регулярных взносов. Однако все виды платежей, уплачиваемых в связи с водопользованием, по</w:t>
        <w:softHyphen/>
        <w:t>ступают в бюджет по заранее определенным ставкам. При этом лишь плата за пользование водными объектами (код 1050500) относится в соответствии с бюджетной класси—» фикацией к числу налоговых доход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Анализируя приведенные выше положения законода</w:t>
        <w:softHyphen/>
        <w:t>тельства, можно прийти к выводу о том, что рентные на</w:t>
        <w:softHyphen/>
        <w:t>логи, обладая всеми признаками налогов, имеют свою спе</w:t>
        <w:softHyphen/>
        <w:t>цифику, выраженную особым содержанием некоторых из названных признаков. В частности, уплата рентного нало</w:t>
        <w:softHyphen/>
        <w:t>га не просто социально обусловлена, но и взаимосвязана с пользованием плательщиком определенными природными объектами. В связи с этим рентный налог не может быть признан полностью безвозмездным, хотя, с нашей точки зрения, стоимость получаемых благ от природопользова</w:t>
        <w:softHyphen/>
        <w:t>ния не обязательно должна быть эквивалентна размеру рентного налога. Наоборот, плательщик должен иметь воз</w:t>
        <w:softHyphen/>
        <w:t>можность получить определенный доход в процессе при</w:t>
        <w:softHyphen/>
        <w:t>родопользования. Кроме того, исходя из указанной специ</w:t>
        <w:softHyphen/>
        <w:t>фики рентных налогов, применительно к ним принципы всеобщности и соразмерности могут проявляться иначе, чем это происходит в иных случаях. Например, принцип соразмерности обязывает учитывать при установлении на</w:t>
        <w:softHyphen/>
        <w:t>лога размер выгоды плательщика, получаемой в процессе природопользования (когда он может быть исчислен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Можно предложить следующее определение: </w:t>
      </w:r>
      <w:r>
        <w:rPr>
          <w:i/>
          <w:iCs/>
          <w:color w:val="000000"/>
          <w:sz w:val="22"/>
          <w:szCs w:val="22"/>
        </w:rPr>
        <w:t xml:space="preserve">рентный налог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это налог, уплата которого обусловлена исполь</w:t>
        <w:softHyphen/>
        <w:t>зованием плательщиком природных ресурсов, принадле</w:t>
        <w:softHyphen/>
        <w:t xml:space="preserve">жащих по праву собственности государству. </w:t>
      </w:r>
      <w:r>
        <w:rPr>
          <w:color w:val="000000"/>
          <w:sz w:val="22"/>
          <w:szCs w:val="22"/>
        </w:rPr>
        <w:t>Таким об</w:t>
        <w:softHyphen/>
        <w:t>разом, рентный налог имеет значительное сходство со сбо</w:t>
        <w:softHyphen/>
        <w:t>рами. Однако уплата сбора связана не с пользованием какими-либо объектами материального мира, а с актив</w:t>
        <w:softHyphen/>
        <w:t>ными юридически значимыми действиями или иной дея</w:t>
        <w:softHyphen/>
        <w:t>тельностью государства и уполномоченных им субъект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роме того, принципы соразмерности и всеобщности про</w:t>
        <w:softHyphen/>
        <w:t>являются применительно к сборам иначе (на что будет об</w:t>
        <w:softHyphen/>
        <w:t>ращено внимание в дальнейшем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остаточно интересной является проблема отраслевой принадлежности законодательства, регулирующего плату за природопользование. Применительно к платежам за пользование при разведке и разработке недр Б. Д. Клюкин, например, решает этот вопрос в пользу отнесения соответ</w:t>
        <w:softHyphen/>
        <w:t>ствующих нормативных предписаний к нормам горного права. При этом он указывает, что «законодательные акты о налогообложении в горнодобывающих отраслях представ</w:t>
        <w:softHyphen/>
        <w:t>ляют собой специализированные правовые акты, и предме</w:t>
        <w:softHyphen/>
        <w:t>том их регулирования обычно является налогообложение в отдельных отраслях горного производства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 нашему мнению, специализация рентных налогов ни в коей мере не ведет к их исключению из состава нало</w:t>
        <w:softHyphen/>
        <w:t>говой системы. Отношения, возникающие при их установ</w:t>
        <w:softHyphen/>
        <w:t>лении и уплате, обладают всеми признаками налоговых отношений и должны строиться, прежде всего, с учетом налогово-правовых принципов, закрепленных в том числе и в ст. 3 НК РФ. К тому же следует учитывать, что ст. 6 ПК РФ закрепляет общее правило, согласно которому на</w:t>
        <w:softHyphen/>
        <w:t>логовые нормы, содержащиеся в любых нормативно-пра</w:t>
        <w:softHyphen/>
        <w:t>вовых актах, включая акты, регулирующие взимание рен</w:t>
        <w:softHyphen/>
        <w:t>тных налогов, должны соответствовать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ругое дело, что в сфере отношений по установлению, введению и взиманию рентных налогов открываются ши</w:t>
        <w:softHyphen/>
        <w:t>рокие перспективы для активного использования регули</w:t>
        <w:softHyphen/>
        <w:t>рующей функции налога, с тем чтобы с ее помощью эф</w:t>
        <w:softHyphen/>
        <w:t>фективнее добиваться практической реализации общих начал и принципов экологического права, в частности, принципов экологически безопасного и экономного при</w:t>
        <w:softHyphen/>
        <w:t>родопользования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Как свидетельствует официальный пр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Клюкин Б. Д. </w:t>
      </w:r>
      <w:r>
        <w:rPr>
          <w:color w:val="000000"/>
        </w:rPr>
        <w:t>Горные отношения в странах Западной Евро</w:t>
        <w:softHyphen/>
        <w:t>пы и Америки. М., 2000. С. 19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Отчасти это подтверждает и зарубежный опыт. Не случай</w:t>
        <w:softHyphen/>
        <w:t>но, например, в США и Франции деятельность по разведке и добыче полезных ископаемых подвержена регулированию общ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5. Понятие и признаки сбор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ект не принятых пока глав части второй НК РФ, законо</w:t>
        <w:softHyphen/>
        <w:t>датель идет по пути признания фискального характера рентных налогов. Такой подход будет способствовать упо</w:t>
        <w:softHyphen/>
        <w:t>рядочиванию законодательства о плате за природопользо</w:t>
        <w:softHyphen/>
        <w:t>вание и скорейшей замене многочисленных ведомствен</w:t>
        <w:softHyphen/>
        <w:t>ных актов, действующих в этой области, на акты более высокой юридической сил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  <w:t>^*'-&lt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5. Понятие и признаки сбор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В силу п. 2 ст. 8 НК РФ под </w:t>
      </w:r>
      <w:r>
        <w:rPr>
          <w:i/>
          <w:iCs/>
          <w:color w:val="000000"/>
          <w:sz w:val="22"/>
          <w:szCs w:val="22"/>
        </w:rPr>
        <w:t xml:space="preserve">сбором </w:t>
      </w:r>
      <w:r>
        <w:rPr>
          <w:color w:val="000000"/>
          <w:sz w:val="22"/>
          <w:szCs w:val="22"/>
        </w:rPr>
        <w:t>понимается обяза</w:t>
        <w:softHyphen/>
        <w:t>тельный взнос, взимаемый с организаций и физических лиц, уплата которого является одним из условий соверше</w:t>
        <w:softHyphen/>
        <w:t>ния в отношении плательщиков сборов государственными органами, органами местного самоуправления, иными упол</w:t>
        <w:softHyphen/>
        <w:t>номоченными органами и должностными лицами юриди</w:t>
        <w:softHyphen/>
        <w:t>чески значимых действий, включая предоставление опре</w:t>
        <w:softHyphen/>
        <w:t>деленных прав или выдачу разрешений. Данная легаль</w:t>
        <w:softHyphen/>
        <w:t>ная дефиниция является определенным нововведением в сфере налогового права. Ранее в российском законодатель</w:t>
        <w:softHyphen/>
        <w:t>стве отсутствовало общее определение сбор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мечательно, что в русской финансово-правовой ли</w:t>
        <w:softHyphen/>
        <w:t>тературе понятие сбора трактовалось достаточно широко. Под ним понималось любое получение денежных средств как в добровольном, так и обязательном (принудительном) порядке. Это позволяло многим авторам определять налог как сбор, обладающий соответствующими признакам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Для обозначения взимания, обладающего признаками сбо</w:t>
        <w:softHyphen/>
        <w:t>ра, предусмотренными действующим российским закон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 xml:space="preserve">ми нормами налогового законодательства. На это обращается внимание и в процитированной выше работе </w:t>
      </w:r>
      <w:r>
        <w:rPr>
          <w:i/>
          <w:iCs/>
          <w:color w:val="000000"/>
        </w:rPr>
        <w:t xml:space="preserve">(Клюкин Б. Д. </w:t>
      </w:r>
      <w:r>
        <w:rPr>
          <w:color w:val="000000"/>
        </w:rPr>
        <w:t>Указ, соч. С. 192—194, 196). Однако в итоге автор названной работы приходит к другому мнению: о преимущественном распростра</w:t>
        <w:softHyphen/>
        <w:t>нении практики включения рентных налогов в состав горного законодательства (с. 191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, напр.: </w:t>
      </w:r>
      <w:r>
        <w:rPr>
          <w:i/>
          <w:iCs/>
          <w:color w:val="000000"/>
        </w:rPr>
        <w:t xml:space="preserve">Озеров И. </w:t>
      </w:r>
      <w:r>
        <w:rPr>
          <w:i/>
          <w:iCs/>
          <w:color w:val="000000"/>
          <w:lang w:val="en-US"/>
        </w:rPr>
        <w:t xml:space="preserve">X. </w:t>
      </w:r>
      <w:r>
        <w:rPr>
          <w:color w:val="000000"/>
        </w:rPr>
        <w:t xml:space="preserve">Основы финансовой науки. Вып. 1. Учение об обыкновенных доходах. М., 1914. С. 230 (по И. </w:t>
      </w:r>
      <w:r>
        <w:rPr>
          <w:color w:val="000000"/>
          <w:lang w:val="en-US"/>
        </w:rPr>
        <w:t xml:space="preserve">X. </w:t>
      </w:r>
      <w:r>
        <w:rPr>
          <w:color w:val="000000"/>
        </w:rPr>
        <w:t>Озе</w:t>
        <w:softHyphen/>
        <w:t>рову налог есть сбор, взимаемый с лиц, находящихся на извест</w:t>
        <w:softHyphen/>
        <w:t>ной территории, для покрытия общих расходов государства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6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5. Понятие и признаки сбор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6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ательством, использовался термин «пошлина». Так, И. И. Янжул писал: «Пошлиной называется сбор, взимае</w:t>
        <w:softHyphen/>
        <w:t>мый с частных лиц в пользу государства, когда эти лица вступают в соприкосновение с государственными учреж</w:t>
        <w:softHyphen/>
        <w:t>дениями из-за своих частных выгод или же когда они всту</w:t>
        <w:softHyphen/>
        <w:t>пают по законом определенным формам в письменные от</w:t>
        <w:softHyphen/>
        <w:t>ношения друг с другом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ообразно данному определению указанный автор от</w:t>
        <w:softHyphen/>
        <w:t>водит пошлинам среди прочих государственных доходов промежуточное место между регалиями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и налогами. От</w:t>
        <w:softHyphen/>
        <w:t>личие пошлин от налогов ученый видит в трех взаимосвя</w:t>
        <w:softHyphen/>
        <w:t>занных моментах: 1) в юридическом основании этих взи</w:t>
        <w:softHyphen/>
        <w:t>маний («в налогах контрибуэнт не получает от государ</w:t>
        <w:softHyphen/>
        <w:t>ства никакого эквивалента, кроме общих выгод и удобства жизни в государственном союзе; наоборот, вслед за упла</w:t>
        <w:softHyphen/>
        <w:t>той пошлины следует непременно какое-нибудь специаль</w:t>
        <w:softHyphen/>
        <w:t>ное одолжение плательщику со стороны государства»); 2) в организации их взимания («вытекая из общей подат</w:t>
        <w:softHyphen/>
        <w:t>ной обязанности, налоги сообразуются с податной способ</w:t>
        <w:softHyphen/>
        <w:t>ностью каждого; напротив, пошлины, платимые лишь в случае нужды в услугах государства, несутся не всеми граж</w:t>
        <w:softHyphen/>
        <w:t>данами в одинаковом размере, а соответственно степени пользования государственными учреждениями»); 3) в роли государства при взимании тех и других («взимая налог, государство не имеет в виду прямой выгоды плательщика; взимая же пошлину, государство тем самым обязывается произвести известные для плательщика действия»)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. И. Янжул связывает уплату пошлины именно с юри</w:t>
        <w:softHyphen/>
        <w:t>дическим характером действий государства. Он подчерки</w:t>
        <w:softHyphen/>
        <w:t>вает, что при регалии лицо платит за услуги государствен</w:t>
        <w:softHyphen/>
        <w:t>ных учреждений производственного характера, в случа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I I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Янжул И. И. </w:t>
      </w:r>
      <w:r>
        <w:rPr>
          <w:color w:val="000000"/>
        </w:rPr>
        <w:t>Основные начала финансовой науки. Учение о государственных доходах. 4-е изд. СПб., 1904. С. 45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ри этом различались два вида регалий: 1) </w:t>
      </w:r>
      <w:r>
        <w:rPr>
          <w:i/>
          <w:iCs/>
          <w:color w:val="000000"/>
          <w:lang w:val="en-US"/>
        </w:rPr>
        <w:t xml:space="preserve">regalia majora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>т. е. все права, вытекающие из существа государства и составляю</w:t>
        <w:softHyphen/>
        <w:t xml:space="preserve">щие необходимую принадлежность верховной власти, и 2) </w:t>
      </w:r>
      <w:r>
        <w:rPr>
          <w:i/>
          <w:iCs/>
          <w:color w:val="000000"/>
          <w:lang w:val="en-US"/>
        </w:rPr>
        <w:t xml:space="preserve">regalia mlnora (jura utilia fisci) </w:t>
      </w:r>
      <w:r>
        <w:rPr>
          <w:color w:val="000000"/>
        </w:rPr>
        <w:t>— доходные прерогативы казны (фиска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Янжул И. И. </w:t>
      </w:r>
      <w:r>
        <w:rPr>
          <w:color w:val="000000"/>
        </w:rPr>
        <w:t>Указ. соч. С. 457—45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ошлины оплата имеет место в связи с оказанием услуг, такого характера не имеющих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Таким образом, ученый фактически подходит к выводу о том, что ценность такой услуги (оказываемой в связи с уплатой пошлины) состоит, прежде всего, в ее юридическом значении, а не в экономи</w:t>
        <w:softHyphen/>
        <w:t>ческом (производственном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отличие от И. И. Янжула, И. М. Кулишер не считает существенным характер государственных услуг, оказывд-; емых в связи с уплатой пошлины. Для него кажется более важным вопрос о соразмерности пошлины тем издержкам, которые реально несет государство или его учреждения в соответствующих случаях. В частности, он отмечает: «По</w:t>
        <w:softHyphen/>
        <w:t>шлина, состоит ли она в сборах казны в их чистой форме (актовая, канцелярская и т. п.) или в тех же сборах, взи</w:t>
        <w:softHyphen/>
        <w:t>маемых казенными предприятиями, отличается тем, что цель ее лишь покрытие издержек данного учреждения или предприятия, не более того, но и не менее: без убытка, но и без чистого дохода. Покупая билеты на железной доро</w:t>
        <w:softHyphen/>
        <w:t>ге, наклеивая марку на письмо, уплачивая за телеграмму или за пользование телефоном, мы вносим такую же по</w:t>
        <w:softHyphen/>
        <w:t>шлину, как приклеивая к прошению гербовые марки или уплачивая наличными весовой, квитанционный или иной сбор. Во всех случаях принцип оплаты один и тот же — стоящий посредине между принципом чистого расхода и принципом налоговым, фискальным — получения избыт</w:t>
        <w:softHyphen/>
        <w:t>ка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советский период юридическая наука, следуя изме</w:t>
        <w:softHyphen/>
        <w:t>нениям, произошедшим к тому времени в действовавшем законодательстве, использовала термин «пошлина» наря</w:t>
        <w:softHyphen/>
        <w:t>ду с термином «сбор». При этом пошлины и отдельные виды сборов (за регистрацию товарных знаков в Государ</w:t>
        <w:softHyphen/>
        <w:t>ственном комитете СССР по делам изобретений и откры-^     тий; за проверку и клеймение местными органами Госу-§    дарственного комитета СССР по стандартам мер и измери-•А     тельных приборов и т. д.) относились к неналоговым дохода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Янжул И. И. </w:t>
      </w:r>
      <w:r>
        <w:rPr>
          <w:color w:val="000000"/>
        </w:rPr>
        <w:t>Указ. соч. С. 45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Кулишер И. М. </w:t>
      </w:r>
      <w:r>
        <w:rPr>
          <w:color w:val="000000"/>
        </w:rPr>
        <w:t>Очерки финансовой науки. Пг., 1919. С. 4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 налоговым доходам относились местные сборы, что следовало из содержания Указа Президиума Верховного Совета СССР от 26 января 1981 г. «О местных налогах и сборах» и утвержденного им Положени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Из данного пра</w:t>
        <w:softHyphen/>
        <w:t>вового акта усматривалось, что местные сборы — это уста</w:t>
        <w:softHyphen/>
        <w:t>новленные в соответствии с законодательством СССР нор</w:t>
        <w:softHyphen/>
        <w:t>мативными актами союзных республик (или на их основа</w:t>
        <w:softHyphen/>
        <w:t>нии общим собранием граждан, проживающих в сельской местности) платежи граждан и организаций для частич</w:t>
        <w:softHyphen/>
        <w:t>ного возмещения расходов, связанных с предоставлением им культурно-бытовых услуг или осуществлением иных затрат местного значения, организуемых и проводимых под контролем местных Советов народных депутатов. Н. И. Химичева выделяла следующие отличительные чер</w:t>
        <w:softHyphen/>
        <w:t>ты местных сборов (по сравнению с налогами): 1) частич</w:t>
        <w:softHyphen/>
        <w:t>но возмездный и целевой характер (вводятся и взимаются за предоставляемые услуги для частичного возмещения рас</w:t>
        <w:softHyphen/>
        <w:t>ходов на указанные цели); 2) как правило, не зачисляют</w:t>
        <w:softHyphen/>
        <w:t>ся в местный бюджет, а непосредственно направляются соответствующим организациям и используются ими на указанные цели помимо бюджета; 3) вводятся норматив</w:t>
        <w:softHyphen/>
        <w:t>но-правовыми актами союзных республик, а не законода</w:t>
        <w:softHyphen/>
        <w:t>тельными актами СССР; 4) факультативный характер (мо</w:t>
        <w:softHyphen/>
        <w:t>гут быть не введены на территории соответствующей рес</w:t>
        <w:softHyphen/>
        <w:t>публики); 5) перечень сборов в законодательстве, которые могут быть введены, не является исчерпывающи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Говоря о разграничении сборов и пошлин в отечествен</w:t>
        <w:softHyphen/>
        <w:t>ном законодательстве до налоговой реформы 1991 — 1992 гг., С. Г. Пепеляев отмечает: «В СССР разграничение понятий пошлины и сбора проводилось в зависимости от того, куда поступали уплачиваемые средства. Если они по</w:t>
        <w:softHyphen/>
        <w:t>ступали в бюджет независимо от того, кому они непосред</w:t>
        <w:softHyphen/>
        <w:t>ственно уплачивались (так называемые фискальные так</w:t>
        <w:softHyphen/>
        <w:t>сы), то такие платежи называли пошлиной. Если платеж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ВВС СССР. 1981. № 5. Ст. 121; 1983. № 10. Ст. 154; 1984. № 45. Ст. 79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Советское финансовое право / Под ред. </w:t>
      </w:r>
      <w:r>
        <w:rPr>
          <w:i/>
          <w:iCs/>
          <w:color w:val="000000"/>
        </w:rPr>
        <w:t>Л. К. Вороно</w:t>
        <w:softHyphen/>
        <w:t xml:space="preserve">вой, Н. И. Химичевой. С. </w:t>
      </w:r>
      <w:r>
        <w:rPr>
          <w:color w:val="000000"/>
        </w:rPr>
        <w:t>271—27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5. Понятие и признаки сбор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6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упал в пользу организации, которой и уплачивался (так называемые чиновничьи таксы), такой платеж назы</w:t>
        <w:softHyphen/>
        <w:t>вали сбором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Этот вывод в большей степени верен для разделения пошлин и сборов, относившихся к неналого</w:t>
        <w:softHyphen/>
        <w:t>вым доходам (в отличие от местных сборов). Добавим, что разграничение местных сборов и пошлин по законодатель</w:t>
        <w:softHyphen/>
        <w:t>ству СССР можно было провести еще, по крайней мере, по четырем важным признакам. Так, 3—5-й признаки сбо</w:t>
        <w:softHyphen/>
        <w:t>ров, отличающие их от налогов, выделенные Н. И. Хими</w:t>
        <w:softHyphen/>
        <w:t>чевой, в равной степени могли бы быть использованы и для разграничения их с пошлинами. Пошлины и сборы нередко различались также по характеру услуг, в связи с оказанием которых они взималис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литературе последних лет многие авторы конструи</w:t>
        <w:softHyphen/>
        <w:t>руют определения сбора и (или) пошлины путем указания на их признаки, черты, отличающие их от налога. Так, Н. П. Кучерявенко отмечает, что сборы и пошлины отли</w:t>
        <w:softHyphen/>
        <w:t>чаются от налогов по значению для бюджета; по цели; по обстоятельствам, в связи с которыми уплачиваются; по характеру обязанности плательщиков; по периодичности; по возмездности. Различие между сбором и пошлиной ав</w:t>
        <w:softHyphen/>
        <w:t>тор видит в том, что сбор — платеж за обладание особым правом, пошлина— плата за совершение в пользу пла</w:t>
        <w:softHyphen/>
        <w:t>тельщиков юридически значимых действи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. Г. Пепеляев следующим образом характеризует по</w:t>
        <w:softHyphen/>
        <w:t>нятие сбора: «В российском законодательстве 1991— 1998 гг. сбором, в основном, называют платежи за облада</w:t>
        <w:softHyphen/>
        <w:t>ние специальным правом (сбор за право торговли, сбор за использование местной символики и т. п.). К пошлинам относятся средства, уплачиваемые за совершение в пользу налогоплательщиков юридически значимых действий (ока</w:t>
        <w:softHyphen/>
        <w:t>зание административных услуг: выдача паспорта, регист</w:t>
        <w:softHyphen/>
        <w:t>рация актов гражданского состояния, принятие дела к су</w:t>
        <w:softHyphen/>
        <w:t>дебному рассмотрению). Кроме того, пошлины взимаются за пользование государственным имуществом либо за пред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Налоговое право / Под ред. </w:t>
      </w:r>
      <w:r>
        <w:rPr>
          <w:i/>
          <w:iCs/>
          <w:color w:val="000000"/>
        </w:rPr>
        <w:t xml:space="preserve">С. Г. Пепеляева. С. </w:t>
      </w:r>
      <w:r>
        <w:rPr>
          <w:color w:val="000000"/>
        </w:rPr>
        <w:t>3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Кучерявенко Н. П. </w:t>
      </w:r>
      <w:r>
        <w:rPr>
          <w:color w:val="000000"/>
        </w:rPr>
        <w:t xml:space="preserve">Основы налогового права. С. 57— 58; </w:t>
      </w: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Налоговое право. С. 88—9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6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тавление лицу каких-либо услуг, не относящихся к ад</w:t>
        <w:softHyphen/>
        <w:t>министративным (например, за пользование улицей для проведения киносъемок, если это требует специальных мероприятий государственных органов — ограничение дви</w:t>
        <w:softHyphen/>
        <w:t>жения и т. п.)». Исходя из этих соображений, С. Г. Пепе-ляев приходит к выводу, что в НК РФ понятие «сбор» имеет собирательное значение. «Оно охватывает как соб</w:t>
        <w:softHyphen/>
        <w:t>ственно сборы (платежи за обладание специальным пра</w:t>
        <w:softHyphen/>
        <w:t>вом), так и пошлины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Руководствуясь п. 2 ст. 8 НК РФ, указанный ученый относит к числу сборов государствен</w:t>
        <w:softHyphen/>
        <w:t>ную пошлину, таможенные сборы, сбор за право пользова</w:t>
        <w:softHyphen/>
        <w:t>ния объектами животного мира и водными биологически</w:t>
        <w:softHyphen/>
        <w:t>ми ресурсами, а также федеральные, региональные и мес</w:t>
        <w:softHyphen/>
        <w:t>тные лицензионные сбор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оллектив авторов под руководством А. В. Брызгалина предлагает жестко отграничивать налоги от любых иных обязательных взиманий неналогового характера. По их мнению, «основным и единственным юридическим крите</w:t>
        <w:softHyphen/>
        <w:t>рием отличия налога от иного неналогового платежа выс</w:t>
        <w:softHyphen/>
        <w:t>тупает признак нормативно-отраслевого регулирования: налоговые отношения, в том числе взимание налогов, рег</w:t>
        <w:softHyphen/>
        <w:t>ламентируются нормами налогового законодательства, в то время как неналоговые обязательные платежи — нор</w:t>
        <w:softHyphen/>
        <w:t>мами иных отраслей законодательства, в частности, пен</w:t>
        <w:softHyphen/>
        <w:t>сионного права, социального обеспечения, экологическо</w:t>
        <w:softHyphen/>
        <w:t>го, патентного и др.». Исходя из отстаиваемой концеп</w:t>
        <w:softHyphen/>
        <w:t>ции, процитированные авторы опасаются, не приведет ли подход Конституционного Суда РФ, базирующийся не на оценке формальных признаков обязательного взимания, а на выяснении его правовой природы, к «необоснованной ликвидации всей системы неналоговых доходов бюджет</w:t>
        <w:softHyphen/>
        <w:t>ной системы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Вместе с тем они приходят к выводу о том, что сборы и пошлины, непосредственно предусмотренные налоговым законодательством, тождественны по своей сути налогам; различия между ними имеются лишь в теорет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Налоговое право / Под ред. </w:t>
      </w:r>
      <w:r>
        <w:rPr>
          <w:i/>
          <w:iCs/>
          <w:color w:val="000000"/>
        </w:rPr>
        <w:t xml:space="preserve">С. Г. Пепеляева. С. </w:t>
      </w:r>
      <w:r>
        <w:rPr>
          <w:color w:val="000000"/>
        </w:rPr>
        <w:t>3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Налоги и налоговое право: Учебное пособие / Под ред. </w:t>
      </w:r>
      <w:r>
        <w:rPr>
          <w:i/>
          <w:iCs/>
          <w:color w:val="000000"/>
        </w:rPr>
        <w:t xml:space="preserve">А. В. Брызгалина. </w:t>
      </w:r>
      <w:r>
        <w:rPr>
          <w:color w:val="000000"/>
        </w:rPr>
        <w:t>М., 1997. С. 86—8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5. Понятие и признаки сбор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6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ческом план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С приведенной концепцией сложно согла</w:t>
        <w:softHyphen/>
        <w:t>ситься в полной мере. По нашему мнению, нет оснований для исключения сборов любого вида из сферы действия налогового законодательства, тем более что термин «нена</w:t>
        <w:softHyphen/>
        <w:t>логовый сбор» в действующем законодательстве не опре</w:t>
        <w:softHyphen/>
        <w:t>делен и в нормативно-правовых актах последнего времени не используется. Обоснованность регулирования отноше</w:t>
        <w:softHyphen/>
        <w:t>ний по установлению, введению и взиманию налогов-*» сборов единой отраслью налогового законодательства (за</w:t>
        <w:softHyphen/>
        <w:t>конодательства о налогах и сборах) .убедительно подтвер</w:t>
        <w:softHyphen/>
        <w:t>ждает уже сам по себе факт наличия в части первой НК РФ многочисленных принципов, норм и положений, в одинаковой степени применяемых как в отношении нало</w:t>
        <w:softHyphen/>
        <w:t>гов, так и в отношении сбор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азработка понятия «сбор», так же как категории «на</w:t>
        <w:softHyphen/>
        <w:t>лог», должна строиться на исследовании правовой приро</w:t>
        <w:softHyphen/>
        <w:t>ды обозначаемых ими социальных институтов. Г. А. Гад-жиев, С. Г. Пепеляев справедливо отмечают, что практике известны многочисленные случаи, когда «органами госу</w:t>
        <w:softHyphen/>
        <w:t>дарственной власти и управления различных уровней с нарушением определенной им законом компетенции уста</w:t>
        <w:softHyphen/>
        <w:t>навливаются платежи, являющиеся по сути фискальны</w:t>
        <w:softHyphen/>
        <w:t>ми, но «загримированные» под гражданско-правовые». Также иногда имеет место и прямо противоположное — платежам, изначально имеющим гражданско-правовую природу, незаконно придаются «фискальные черты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Зак</w:t>
        <w:softHyphen/>
        <w:t>репление в законодательстве всех существенных призна</w:t>
        <w:softHyphen/>
        <w:t>ков сбора способно помочь в разрешении указанных кол</w:t>
        <w:softHyphen/>
        <w:t>лиз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зовем наиболее важные признаки, присущие сборам, сопоставив их в свою очередь с рассмотренными ранее при</w:t>
        <w:softHyphen/>
        <w:t>знаками налог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Налоги и налоговое право: Учебное пособие / Под ред. </w:t>
      </w:r>
      <w:r>
        <w:rPr>
          <w:i/>
          <w:iCs/>
          <w:color w:val="000000"/>
        </w:rPr>
        <w:t xml:space="preserve">А. В. Брызгалина. С. </w:t>
      </w:r>
      <w:r>
        <w:rPr>
          <w:color w:val="000000"/>
        </w:rPr>
        <w:t>90—92. Следует, однако, учитывать, что цитируемые авторы анализировали законодательство, дей</w:t>
        <w:softHyphen/>
        <w:t>ствовавшее до принятия части первой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Таджике Г. А., Пепеляев С. Г. </w:t>
      </w:r>
      <w:r>
        <w:rPr>
          <w:color w:val="000000"/>
        </w:rPr>
        <w:t>Предприниматель. Налогопла</w:t>
        <w:softHyphen/>
        <w:t>тельщик. Государство. С. 21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7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1. Сбор — это установленное с согласия представитель</w:t>
        <w:softHyphen/>
        <w:t>ного органа власти обязательное взимание, осуществляе</w:t>
        <w:softHyphen/>
        <w:t>мое в денежной форме, т. е. безвозмездное (или неэквива</w:t>
        <w:softHyphen/>
        <w:t>лентное) отчуждение материальных благ, принадлежащих на законных основаниях частным лицам, в пользу пуб</w:t>
        <w:softHyphen/>
        <w:t>личных образований или уполномоченных ими организа</w:t>
        <w:softHyphen/>
        <w:t>ций, осуществляемое на началах обязательности, не нося</w:t>
        <w:softHyphen/>
        <w:t>щее характер санкции за правонарушени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илу ст. 57 Конституции РФ, ст. 3, п. 2 ст. 8 НК РФ сбор, как и налог, должен быть установлен представитель</w:t>
        <w:softHyphen/>
        <w:t>ным органом власти. Однако налог означает введение в установленном порядке законно сформированным предста</w:t>
        <w:softHyphen/>
        <w:t xml:space="preserve">вительным органом </w:t>
      </w:r>
      <w:r>
        <w:rPr>
          <w:i/>
          <w:iCs/>
          <w:color w:val="000000"/>
          <w:sz w:val="22"/>
          <w:szCs w:val="22"/>
        </w:rPr>
        <w:t xml:space="preserve">постоянной и всеобщей меры </w:t>
      </w:r>
      <w:r>
        <w:rPr>
          <w:color w:val="000000"/>
          <w:sz w:val="22"/>
          <w:szCs w:val="22"/>
        </w:rPr>
        <w:t>ограни</w:t>
        <w:softHyphen/>
        <w:t>чения конституционного права собственности или иного законного владения путем отчуждения части материаль</w:t>
        <w:softHyphen/>
        <w:t>ных благ в пользу государства. Сбор обычно не имеет та</w:t>
        <w:softHyphen/>
        <w:t>кого макроэкономического и общесоциального значения, как налог. Уплата сбора, как правило, не связана с нали</w:t>
        <w:softHyphen/>
        <w:t>чием или получением определенных материальных благ и с правом собственности в целом. Установление сбора вы</w:t>
        <w:softHyphen/>
        <w:t>ступает как определенная мера, ограничивающая свободу действий (деятельности лица). Так, при неуплате соответ</w:t>
        <w:softHyphen/>
        <w:t>ствующего лицензионного сбора исключается получение лицензии, а значит и осуществление на законных основа</w:t>
        <w:softHyphen/>
        <w:t>ниях известной экономической деятельности в определен</w:t>
        <w:softHyphen/>
        <w:t>ной сфере. Аналогичным образом неуплата государствен</w:t>
        <w:softHyphen/>
        <w:t>ной пошлины ограничивает действия лица по защите сво</w:t>
        <w:softHyphen/>
        <w:t>их прав в судебном порядк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илу природы рассматриваемого признака сбора его общеобязательность проявляется несколько иначе, чем в случае с налого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Налог выступает как мера ограничения конституционного права собственности и его уплата явля</w:t>
        <w:softHyphen/>
        <w:t>ется закономерным результатом любой эффективной эко</w:t>
        <w:softHyphen/>
        <w:t>номической деятельности. Общеобязательность налога н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На этот момент неоднократно обращалось внимание в науч</w:t>
        <w:softHyphen/>
        <w:t xml:space="preserve">ной литературе. См., напр.: </w:t>
      </w:r>
      <w:r>
        <w:rPr>
          <w:i/>
          <w:iCs/>
          <w:color w:val="000000"/>
        </w:rPr>
        <w:t xml:space="preserve">Карасева М. В. </w:t>
      </w:r>
      <w:r>
        <w:rPr>
          <w:color w:val="000000"/>
        </w:rPr>
        <w:t>Указ. соч. С. 151— 15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5. Понятие и признаки сбор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7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сит </w:t>
      </w:r>
      <w:r>
        <w:rPr>
          <w:i/>
          <w:iCs/>
          <w:color w:val="000000"/>
          <w:sz w:val="22"/>
          <w:szCs w:val="22"/>
        </w:rPr>
        <w:t xml:space="preserve">универсальный </w:t>
      </w:r>
      <w:r>
        <w:rPr>
          <w:color w:val="000000"/>
          <w:sz w:val="22"/>
          <w:szCs w:val="22"/>
        </w:rPr>
        <w:t>характер, поскольку необходимости уплачивать налог (или налоги) того или иного вида прак</w:t>
        <w:softHyphen/>
        <w:t>тически нельзя избежать (на законных основаниях), не прекратив определенной деятельности или не снизив ее эффективность, т. е. не устранившись до определенного предела из сферы имущественных отношений, существу</w:t>
        <w:softHyphen/>
        <w:t>ющих в данном обществ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Сбор, напротив, не общеобяза</w:t>
        <w:softHyphen/>
        <w:t>телен,</w:t>
      </w:r>
      <w:r>
        <w:rPr>
          <w:rFonts w:ascii="Arial" w:hAnsi="Arial"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i/>
          <w:iCs/>
          <w:color w:val="000000"/>
          <w:sz w:val="22"/>
          <w:szCs w:val="22"/>
        </w:rPr>
        <w:t>г* 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роме того, принцип установления сбора представитель</w:t>
        <w:softHyphen/>
        <w:t>ным органом власти не вполне тождествен идее обязатель</w:t>
        <w:softHyphen/>
        <w:t>ного согласия законно избранных представителей народа на налог. В случае со сбором судебная практика нередко допускает возможность делегирования полномочий пред</w:t>
        <w:softHyphen/>
        <w:t>ставительного органа по определению некоторых условий взимания сбора (элементов обложения) исполнительным органам власти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В тех случаях, когда отдельные элемен</w:t>
        <w:softHyphen/>
        <w:t>ты обложения по сбору (порядок исчисления сбора, поря</w:t>
        <w:softHyphen/>
        <w:t>док и сроки его уплаты, льготы) устанавливаются испол</w:t>
        <w:softHyphen/>
        <w:t xml:space="preserve">нительными органами, общественное согласие на сбор, взимаемый в соответствующем порядке, не выражается прямо через институты народного представительства, а лишь </w:t>
      </w:r>
      <w:r>
        <w:rPr>
          <w:i/>
          <w:iCs/>
          <w:color w:val="000000"/>
          <w:sz w:val="22"/>
          <w:szCs w:val="22"/>
        </w:rPr>
        <w:t>предполагается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дельного рассмотрения заслуживает вопрос о полу</w:t>
        <w:softHyphen/>
        <w:t>чателе сбора. Исходя из легальной конструкции сбора (взи</w:t>
        <w:softHyphen/>
        <w:t>мается в связи с совершением в пользу плательщика юри</w:t>
        <w:softHyphen/>
        <w:t>дически значимых действий), нередко возникает дилем</w:t>
        <w:softHyphen/>
        <w:t>ма: аккумулировать поступления от сбора в бюджет или же направить их непосредственно в состав доходов органа, совершающего соответствующие юридически значимые действия в пользу плательщика (минуя распределитель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 также: </w:t>
      </w:r>
      <w:r>
        <w:rPr>
          <w:i/>
          <w:iCs/>
          <w:color w:val="000000"/>
        </w:rPr>
        <w:t xml:space="preserve">Пепеляев С. Г. </w:t>
      </w:r>
      <w:r>
        <w:rPr>
          <w:color w:val="000000"/>
        </w:rPr>
        <w:t>О правовом понятии фискальных сборов и порядке их установления // Фискальные сборы: право</w:t>
        <w:softHyphen/>
        <w:t>вые признаки и порядок регулирования. М., 2003. С. 14—1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, напр.: Определение Конституционного Суда РФ от 8 февраля 2001 г. № 14-0 «Об отказе в принятии к рассмотре</w:t>
        <w:softHyphen/>
        <w:t>нию жалобы гражданина Слободенюка В. Б. на нарушение его конституционных прав частью первой статьи 35 Федерального закона «О животном мире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7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ую систему бюджета). Преимущества второго варианта решения проблемы (заключающиеся, например, в сокра</w:t>
        <w:softHyphen/>
        <w:t>щении числа встречных бюджетных потоков) не столь зна</w:t>
        <w:softHyphen/>
        <w:t>чительны по сравнению с его недостатками. В частности, подобный подход ведет в конечном счете, по удачному выражению немецкого правоведа П. Кирхгофа, к «ком</w:t>
        <w:softHyphen/>
        <w:t>мерциализации государственного управления», что не со</w:t>
        <w:softHyphen/>
        <w:t>гласуется с общепризнанными принципами правового го</w:t>
        <w:softHyphen/>
        <w:t>сударств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Такая опасная практика имела место и в со</w:t>
        <w:softHyphen/>
        <w:t>временной Росс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актически в качестве получателей сбора могут быть определены различные публичные институты: государство, субъекты Федерации, муниципальные образования, а так</w:t>
        <w:softHyphen/>
        <w:t>же специально уполномоченные публичные учреждения, вступающие в публично-правовые имущественные отно</w:t>
        <w:softHyphen/>
        <w:t>шения с частными лицами. На наш взгляд, целесообразно закрепить презумпцию распространения на соответствую</w:t>
        <w:softHyphen/>
        <w:t>щие отношения правового режима, определенного для сбо</w:t>
        <w:softHyphen/>
        <w:t>ров, вне зависимости от того, где аккумулируются сред</w:t>
        <w:softHyphen/>
        <w:t>ства от платежей, обладающих признаками сбор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2. Сбор— это взимание, обусловленное совершением со стороны публичных образований или уполномоченных ими организаций в пользу плательщика определенного встречного предоставления. Это предоставление может выражаться в определенных действиях активного харак</w:t>
        <w:softHyphen/>
        <w:t>тера, имеющих юридическое значение, в предоставлении плательщику особого права либо в передаче плательщику определенных товаров (работ, услуг), приобретение кото</w:t>
        <w:softHyphen/>
        <w:t>рых у государства является обязательным для него в силу закона или вынужденным по причине наличия государ</w:t>
        <w:softHyphen/>
        <w:t>ственной монополии в соответствующей сфере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публикациях отмечается, что «сбором и пошлиной принято именовать денежную повинность, взимаемую 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Государственные доходы // Государственное право Гер</w:t>
        <w:softHyphen/>
        <w:t>мании. Сокр. пер. с нем. М., 1994. Т. 2. С. 14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метим, что последняя из перечисленных разновидностей встречного предоставления плательщику сбора непосредственно не предусмотрена по российскому праву (см. п. 2 ст. 8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5. Понятие и признаки сбор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7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индивидуальном порядке в связи с услугой (действием) </w:t>
      </w:r>
      <w:r>
        <w:rPr>
          <w:i/>
          <w:iCs/>
          <w:color w:val="000000"/>
          <w:sz w:val="22"/>
          <w:szCs w:val="22"/>
        </w:rPr>
        <w:t xml:space="preserve">публично-правового характера. </w:t>
      </w:r>
      <w:r>
        <w:rPr>
          <w:color w:val="000000"/>
          <w:sz w:val="22"/>
          <w:szCs w:val="22"/>
        </w:rPr>
        <w:t>При внесении этих плате</w:t>
        <w:softHyphen/>
        <w:t>жей всегда присутствует специальная цель (за что конк</w:t>
        <w:softHyphen/>
        <w:t>ретно уплачивается сбор или пошлина) и специальные интересы (плательщик в той или иной мере непосредствен</w:t>
        <w:softHyphen/>
        <w:t>но ощущает возмездность платежа)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Обоснованно ли та</w:t>
        <w:softHyphen/>
        <w:t>кое сужение сферы действия правового режима сборов путем указания на обусловленность их уплаты услугой (действием) именно публично-правового характера?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братимся к положениям действующего законодатель</w:t>
        <w:softHyphen/>
        <w:t>ства. Пункт 1 ст. 25 Федерального закона от 27 декабря 2002 г. № 184-ФЗ «О техническом регулировании» уста</w:t>
        <w:softHyphen/>
        <w:t>навливает, что обязательная сертификация осуществляет</w:t>
        <w:softHyphen/>
        <w:t>ся органом по сертификации на основании договора с зая</w:t>
        <w:softHyphen/>
        <w:t>вителе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В свою очередь, орган по сертификации — это юридическое лицо или индивидуальный предприниматель, аккредитованные в установленном порядке для выполне</w:t>
        <w:softHyphen/>
        <w:t>ния работ по сертификации. В качестве органов по серти</w:t>
        <w:softHyphen/>
        <w:t>фикации могут выступать не только коммерческие орга</w:t>
        <w:softHyphen/>
        <w:t>низации, но и органы Госстандарта России в пределах ком</w:t>
        <w:softHyphen/>
        <w:t>петенц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татья 27 Закона РФ от 27 апреля 1993 г. № 4871-1 (в ред. Федерального закона от 10 января 2003 г. № 15-ФЗ) «Об обеспечении единства измерений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гласит, что метро</w:t>
        <w:softHyphen/>
        <w:t>логические работы и услуги, оказываемые юридическим и физическим лицам государственными научными метро</w:t>
        <w:softHyphen/>
        <w:t>логическими центрами и органами Государственной мет</w:t>
        <w:softHyphen/>
        <w:t>рологической службы Госстандарта России — испытания для последующего утверждения типа средств измерений, проверка средств измерений, лицензирование деятельнос</w:t>
        <w:softHyphen/>
        <w:t>ти по изготовлению, ремонту, продаже и прокату средств измерений, сертификация средств измерений, калибровка средств измерений, аттестация методик выполнения из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Гаджиев Г. А., Пепеляев С. Г. </w:t>
      </w:r>
      <w:r>
        <w:rPr>
          <w:color w:val="000000"/>
        </w:rPr>
        <w:t>Предприниматель. Налогопла</w:t>
        <w:softHyphen/>
        <w:t>тельщик. Государство. С. 20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З РФ. 2002. № 52. Ч.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>Ст. 514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ервоначальный текст документа опубликован: Российская газета. 1993. 9 июн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7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мерений, экспертиза нормативных документов, аккреди</w:t>
        <w:softHyphen/>
        <w:t>тация метрологических служб и лабораторий, другие ус</w:t>
        <w:softHyphen/>
        <w:t>луги — оплачиваются заинтересованными лицами в соот</w:t>
        <w:softHyphen/>
        <w:t>ветствии с условиями заключаемых договор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ба приведенных нормативных предписания сходны в одном отношении. Лицо, принявшее решение осуществ</w:t>
        <w:softHyphen/>
        <w:t>лять деятельность в определенной сфере, в обоих случаях может быть вынуждено под давлением юридических и экономических факторов обратиться в соответствующий государственный орган с просьбой о выполнении опреде</w:t>
        <w:softHyphen/>
        <w:t>ленных работ в его интересах за установленную плату. Формально производство работ по обязательной сертифи</w:t>
        <w:softHyphen/>
        <w:t>кации продукции (отбор образцов продукции, их экспер</w:t>
        <w:softHyphen/>
        <w:t>тиза и т. п.), а также работы по испытанию средств изме</w:t>
        <w:softHyphen/>
        <w:t>рений для последующего утверждения средств измерений такого типа, работы по их проверке могут оплачиваться по заключенным договорам. При этом производимая оп</w:t>
        <w:softHyphen/>
        <w:t>лата будет обусловлена не юридическими последствиями выполненных работ, а именно их фактическим содержа</w:t>
        <w:softHyphen/>
        <w:t>нием (их объемом). Можно ли говорить в этом случае, что перед нами не сбор, а платеж, осуществляемый в граж</w:t>
        <w:softHyphen/>
        <w:t>данско-правовом порядке? С нашей точки зрения, это не</w:t>
        <w:softHyphen/>
        <w:t>верно, несмотря на то, что «степень публичности» выпол</w:t>
        <w:softHyphen/>
        <w:t>няемых в данном случае работ может обсуждатьс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умается, что решающее значение здесь имеют два фактор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первых, плательщику необходимо, чтобы соответ</w:t>
        <w:softHyphen/>
        <w:t>ствующие действия в его пользу были произведены (на</w:t>
        <w:softHyphen/>
        <w:t>пример, действия по сертификации принадлежащей ему продукции), но это обусловлено не его свободным воле</w:t>
        <w:softHyphen/>
        <w:t>изъявлением и его частным интересом, а его намерением выполнить предписания федерального закона, устанавли</w:t>
        <w:softHyphen/>
        <w:t>вающего определенные обязательные для исполнения тре</w:t>
        <w:softHyphen/>
        <w:t>бова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вторых, в отношениях между плательщиком и со</w:t>
        <w:softHyphen/>
        <w:t>ответствующим государственным органом, в который он обращается, часто не действуют механизмы рыночного ценообразования. Тариф для оплаты соответствующих р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5. Понятие и признаки сбор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7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бот (услуг), совершаемых в пользу плательщика, устанав</w:t>
        <w:softHyphen/>
        <w:t>ливается в нормативном (централизованном) порядк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-третьих, правом выполнить известные работы в ин</w:t>
        <w:softHyphen/>
        <w:t>тересах плательщика обладает лишь уполномоченный го</w:t>
        <w:softHyphen/>
        <w:t>сударственный орган, иные лица не могут составить ему конкуренцию по причине ограничений, определенных за</w:t>
        <w:softHyphen/>
        <w:t>коно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науке также является общепринятым указание на&lt; возмездный характер сборов и пошлин; на основании это</w:t>
        <w:softHyphen/>
        <w:t>го они разграничиваются с налогом,. который признается всегда индивидуально безвозмездным платежо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Полага</w:t>
        <w:softHyphen/>
        <w:t>ем, вывод об индивидуально возмездном характере сборов и пошлин нельзя принять безоговорочно. Для примера рассмотрим случай, когда лицо вынуждено уплатить оп</w:t>
        <w:softHyphen/>
        <w:t>ределенный лицензионный сбор или регистрационную по</w:t>
        <w:softHyphen/>
        <w:t>шлину. О какой возмездности можно говорить в данном случае, и в чем состоит так называемая выгода платель</w:t>
        <w:softHyphen/>
        <w:t>щика? В первом случае уплата сбора является условием получения лицензии, наличие которой дает право на за</w:t>
        <w:softHyphen/>
        <w:t>нятие определенным видом деятельности на законных ос</w:t>
        <w:softHyphen/>
        <w:t>нованиях. Однако имеет ли какую-либо ценность факт получения лицом лицензии? Ведь выгода плательщика сбора состоит лишь в приобретении специальных прав в сфере общего запрета. У такой выгоды нет никакой инд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Правомерность широкого подхода к определению сбора под</w:t>
        <w:softHyphen/>
        <w:t>тверждает и зарубежный опыт. Например, по германскому пра</w:t>
        <w:softHyphen/>
        <w:t>ву выделяется три вида пошлин (в данном случае термин «по-шлина» в значительной части соответствует по значению поня</w:t>
        <w:softHyphen/>
        <w:t>тию сбора по российскому праву):  1) пошлины, связанные с оказанием административных услуг; 2) пошлины за эксплуата</w:t>
        <w:softHyphen/>
        <w:t>цию государственного имущества или системы государственного снабжения (например, водой, электричеством, газом); 3) пошли</w:t>
        <w:softHyphen/>
        <w:t>ны, представляющие собой плату за предоставление государством определенных услуг (пользование радио, телефонная связь и т. п.) (Государственное право Германии. Сокр. пер. с нем. Т. 2. С. 148—150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Гаджиев Г. А., Пепеляев С. Г. </w:t>
      </w:r>
      <w:r>
        <w:rPr>
          <w:color w:val="000000"/>
        </w:rPr>
        <w:t>Предприниматель. Нало</w:t>
        <w:softHyphen/>
        <w:t xml:space="preserve">гоплательщик. Государство. С. 203; </w:t>
      </w:r>
      <w:r>
        <w:rPr>
          <w:i/>
          <w:iCs/>
          <w:color w:val="000000"/>
        </w:rPr>
        <w:t xml:space="preserve">Кучерявенко Н. П. </w:t>
      </w:r>
      <w:r>
        <w:rPr>
          <w:color w:val="000000"/>
        </w:rPr>
        <w:t>Налого</w:t>
        <w:softHyphen/>
        <w:t xml:space="preserve">вое право. С. 90; </w:t>
      </w:r>
      <w:r>
        <w:rPr>
          <w:i/>
          <w:iCs/>
          <w:color w:val="000000"/>
        </w:rPr>
        <w:t xml:space="preserve">Годме П. М. </w:t>
      </w:r>
      <w:r>
        <w:rPr>
          <w:color w:val="000000"/>
        </w:rPr>
        <w:t>Финансовое право. С. 391—39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7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идуальной полезности, материальной (имущественной) ценности, она имеет значение лишь в общей системе пуб</w:t>
        <w:softHyphen/>
        <w:t>личного правопорядка, в рамках которой вынужден осу</w:t>
        <w:softHyphen/>
        <w:t>ществлять деятельность плательщик. Следовательно, в рассматриваемом случае, так же как и в ситуации с нало</w:t>
        <w:softHyphen/>
        <w:t>гом, правильнее будет вести речь не об индивидуальном, а об общественном (публичном) характере получаемой вы</w:t>
        <w:softHyphen/>
        <w:t>годы и соответственно не об индивидуальной, а об абст</w:t>
        <w:softHyphen/>
        <w:t>рактной возмездности сбора (возмездности в социально-экономическом плане). С другой стороны, возмездность определенных сборов и пошлин в отличие от налогов зна</w:t>
        <w:softHyphen/>
        <w:t>чительно менее абстрактна, реальная выгода может быть вполне «осязаема» плательщиком. Так, уплата государ</w:t>
        <w:softHyphen/>
        <w:t>ственной пошлины обусловливает защиту какого-либо кон</w:t>
        <w:softHyphen/>
        <w:t>кретного субъективного права плательщика в суде и дает реальную возможность его реализации, обеспеченной си</w:t>
        <w:softHyphen/>
        <w:t>лой государственного принужд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ледует также подчеркнуть, что подобно налогу сбор и пошлина социально обусловлены, однако в силу их пря</w:t>
        <w:softHyphen/>
        <w:t>мой связи с совершением государством в пользу платель</w:t>
        <w:softHyphen/>
        <w:t>щика конкретных действий, эта социальная обусловлен</w:t>
        <w:softHyphen/>
        <w:t>ность (как явление более общего порядка) отходит на вто</w:t>
        <w:softHyphen/>
        <w:t>рой план. Сбор и пошлины в большей степени обусловлены не в целом самим фактом существования общественной системы, а конкретными общественными целями и инте</w:t>
        <w:softHyphen/>
        <w:t>ресами в определенной сфере жизни (например, необходи</w:t>
        <w:softHyphen/>
        <w:t>мостью обеспечения публичного контроля за определен</w:t>
        <w:softHyphen/>
        <w:t>ным видом деятельности через механизмы лицензирова</w:t>
        <w:softHyphen/>
        <w:t>ния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3. Сбор — взимание, основанное на принципах равен</w:t>
        <w:softHyphen/>
        <w:t>ства и эквивалентности. Отличительный признак сбора — установление его размера на основе эквивалентности тем расходам, которые несет государство при осуществлении соответствующих действий, имеющих юридическое зна</w:t>
        <w:softHyphen/>
        <w:t>чение или при производстве товаров (работ, услуг), пере</w:t>
        <w:softHyphen/>
        <w:t>даваемых плательщику, при условии уплаты сбора. Под</w:t>
        <w:softHyphen/>
        <w:t>черкнем, в данном случае речь идет не о точном ариф</w:t>
        <w:softHyphen/>
        <w:t>метическом соответствии размера сбора расходам ег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5. Понятие и признаки сбор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7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получателя (иначе бы появились основания трактовать сбор как цену государственных услуг), имеется в виду </w:t>
      </w:r>
      <w:r>
        <w:rPr>
          <w:i/>
          <w:iCs/>
          <w:color w:val="000000"/>
          <w:sz w:val="22"/>
          <w:szCs w:val="22"/>
        </w:rPr>
        <w:t>сопос</w:t>
        <w:softHyphen/>
        <w:t xml:space="preserve">тавимость </w:t>
      </w:r>
      <w:r>
        <w:rPr>
          <w:color w:val="000000"/>
          <w:sz w:val="22"/>
          <w:szCs w:val="22"/>
        </w:rPr>
        <w:t>размера сбора и указанных понесенных (или предполагаемых) расходов. Именно такой подход к про</w:t>
        <w:softHyphen/>
        <w:t>блеме выражен, по нашему мнению, и в практике Консти</w:t>
        <w:softHyphen/>
        <w:t>туционного Суда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так, можно сформулировать следующее общее опре</w:t>
        <w:softHyphen/>
        <w:t xml:space="preserve">деление сбора. </w:t>
      </w:r>
      <w:r>
        <w:rPr>
          <w:i/>
          <w:iCs/>
          <w:color w:val="000000"/>
          <w:sz w:val="22"/>
          <w:szCs w:val="22"/>
        </w:rPr>
        <w:t xml:space="preserve">Сбор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это установленное законно сфор</w:t>
        <w:softHyphen/>
        <w:t>мированным представительным органом власти обяза</w:t>
        <w:softHyphen/>
        <w:t>тельное взимание в денежной форме, обусловленное со</w:t>
        <w:softHyphen/>
        <w:t>вершением публичным образованием или уполномоченными им организациями либо должностными лицами в пользу плательщика определенных действий, имеющих юриди</w:t>
        <w:softHyphen/>
        <w:t>ческое значение, либо передачей ему определенных това</w:t>
        <w:softHyphen/>
        <w:t>ров (работ, услуг), приобретение которых является обя</w:t>
        <w:softHyphen/>
        <w:t>зательным для плательщика в силу закона или вынуж</w:t>
        <w:softHyphen/>
        <w:t>денным по причине наличия государственной монополии в соответствующей сфере, и основанное на принципах равенства и эквивалент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Анализ части первой НК РФ показывает, что многие вопросы установления, введения и взимания сборов пока еще недостаточно четко представлены в Кодексе. Как пра</w:t>
        <w:softHyphen/>
        <w:t>вило, НК РФ упоминает о сборах лишь в связи с возмож</w:t>
        <w:softHyphen/>
        <w:t>ностью применения к ним тех или иных правил, относя</w:t>
        <w:softHyphen/>
        <w:t>щихся к налогам. Совершенствование налогового законо</w:t>
        <w:softHyphen/>
        <w:t>дательства в части сборов, полагаем, должно идти по двум основным направлениям: 1) детализация положений НК РФ, посвященных собственно сборам, сопровождающаяся отменой разнообразных ведомственных актов (нередко от</w:t>
        <w:softHyphen/>
        <w:t>носящихся к различным отраслям законодательства), ре</w:t>
        <w:softHyphen/>
        <w:t>гулирующих взимание сборов; 2) расширение понятия сбора за счет признания соответствующего статуса за платежа</w:t>
        <w:softHyphen/>
        <w:t>ми, обусловленными получением от публичных образова</w:t>
        <w:softHyphen/>
        <w:t>ний и уполномоченных ими организаций товаров (работ, услуг), приобретение которых является обязательным для плательщика в силу закона или вынужденным по причи</w:t>
        <w:softHyphen/>
        <w:t>не наличия государственной монополии в соответствую</w:t>
        <w:softHyphen/>
        <w:t>щей сфере; 3) совершенствование законодательства в воп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7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 xml:space="preserve">Глава </w:t>
      </w:r>
      <w:r>
        <w:rPr>
          <w:i/>
          <w:iCs/>
          <w:color w:val="000000"/>
          <w:lang w:val="en-US"/>
        </w:rPr>
        <w:t xml:space="preserve">I. </w:t>
      </w:r>
      <w:r>
        <w:rPr>
          <w:color w:val="000000"/>
        </w:rPr>
        <w:t>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осах отграничения сбора от смежных институтов. Это предполагает работу по проверке согласованности положе</w:t>
        <w:softHyphen/>
        <w:t>ний законодательства о налогах и сборах с нормами бюд</w:t>
        <w:softHyphen/>
        <w:t>жетного, гражданского и природоресурсного (экологичес</w:t>
        <w:softHyphen/>
        <w:t>кого) права и иных отрасл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4"/>
          <w:szCs w:val="24"/>
        </w:rPr>
        <w:t>§ 6. Проблемы разработки понятия «фискальное взимание»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Законодательство о налогах и сборах — относительно молодая отрасль российского законодательства, появление и бурное развитие которой связано в нашей стране, прежде всего, с изменениями в экономической системе в последнее десятилетие </w:t>
      </w:r>
      <w:r>
        <w:rPr>
          <w:color w:val="000000"/>
          <w:sz w:val="22"/>
          <w:szCs w:val="22"/>
          <w:lang w:val="en-US"/>
        </w:rPr>
        <w:t xml:space="preserve">XX </w:t>
      </w:r>
      <w:r>
        <w:rPr>
          <w:color w:val="000000"/>
          <w:sz w:val="22"/>
          <w:szCs w:val="22"/>
        </w:rPr>
        <w:t>в. В значительной степени именно отсут</w:t>
        <w:softHyphen/>
        <w:t>ствие какой бы то ни было заметной преемственности между «новой» и «старой» системами налогового законодательства, а также сформировавшейся налогово-правовой доктрины и сложившихся правовых традиций в этой области обусловли</w:t>
        <w:softHyphen/>
        <w:t>вают общую неразработанность терминологии и юридичес</w:t>
        <w:softHyphen/>
        <w:t>ких конструкций, используемых в данной отрасл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основе терминологии, применяемой законодателем при подготовке налогово-правовых нормативных актов, должна лежать система научно обоснованных категорий. Лишь такой подход способен обеспечить внутреннюю со</w:t>
        <w:softHyphen/>
        <w:t>гласованность налогово-правовых норм в рамках соответ</w:t>
        <w:softHyphen/>
        <w:t>ствующей области права, что является непременным усло</w:t>
        <w:softHyphen/>
        <w:t>вием эффективной реализации права. А. М. Васильев спра</w:t>
        <w:softHyphen/>
        <w:t>ведливо отмечает, что «понятия и категории — результат обобщения и абстрагирования. Обобщение в данном слу</w:t>
        <w:softHyphen/>
        <w:t>чае не может трактоваться как формально-логический прием. Уплотняя юридические знания, правовые катего</w:t>
        <w:softHyphen/>
        <w:t>рии воспроизводят стороны и моменты правовой действи</w:t>
        <w:softHyphen/>
        <w:t>тельности в «чистом» от случайных проявлений виде. Бла</w:t>
        <w:softHyphen/>
        <w:t>годаря этому они выражают объективно необходимое и существенное в праве — его сущность, качество, структу</w:t>
        <w:softHyphen/>
        <w:t>ру, форму и т. д.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Эта верная методологическая установ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Васильев А. М. </w:t>
      </w:r>
      <w:r>
        <w:rPr>
          <w:color w:val="000000"/>
        </w:rPr>
        <w:t>Правовые категории (методологические ас</w:t>
        <w:softHyphen/>
        <w:t>пекты разработки системы категорий теории права). М., 1976. С. 83—8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6. Проблемы разработки понятия «фискальное взимание»     7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а указывает на необходимость (как в теоретическом, так и практическом плане) четкого определения основных на</w:t>
        <w:softHyphen/>
        <w:t>логово-правовых категорий. Особое место среди них при</w:t>
        <w:softHyphen/>
        <w:t>званы занимать понятия «налог» и «сбор», а также кате</w:t>
        <w:softHyphen/>
        <w:t>гория более общего порядка, объединяющая оба эти тер</w:t>
        <w:softHyphen/>
        <w:t>мина, которую можно предложить именовать «фискальное взимание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тановление современных легальных дефиниций поня</w:t>
        <w:softHyphen/>
        <w:t>тий «налог» и «сбор» — результат значительной перера</w:t>
        <w:softHyphen/>
        <w:t>ботки положений ранее действовавшего налогового зако</w:t>
        <w:softHyphen/>
        <w:t>нодательства и его применения (например, многие поло</w:t>
        <w:softHyphen/>
        <w:t>жения Закона об основах налоговой системы утратили силу либо претерпели серьезные изменения и дополнения). Бе</w:t>
        <w:softHyphen/>
        <w:t>зусловно, существенное влияние на этот процесс оказали и правовые позиции Конституционного Суда РФ, выра</w:t>
        <w:softHyphen/>
        <w:t>женные в его постановлениях и определениях по конкрет</w:t>
        <w:softHyphen/>
        <w:t>ным налогово-правовым вопроса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о принятия части первой НК РФ в ст. 2 Закона об основах налоговой системы указывалось, что под налогом, сбором, пошлиной и другим платежом понимается обяза</w:t>
        <w:softHyphen/>
        <w:t>тельный взнос в бюджет соответствующего уровня или во внебюджетный фонд, осуществляемый плательщиками в порядке и на условиях, определяемых законодательными актами. Названный Закон не проводил четкого разгран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, напр.: Постановления Конституционного Суда РФ от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4 апреля 1996 г. № 9-П «По делу о проверке конституционности ряда нормативных актов г. Москвы и Московской области, Став</w:t>
        <w:softHyphen/>
        <w:t>ропольского края, Воронежской области и г. Воронежа, регла</w:t>
        <w:softHyphen/>
        <w:t>ментирующих порядок регистрации граждан, прибывающих на постоянное жительство в названные регионы»; от 17 декабря 1996 г. № 20-П «По делу о проверке конституционности пунктов 2 и 3 части 1 статьи 11 Закона Российской Федерации от 24 июня 1993 года  «О федеральных органах налоговой полиции»; от 24 февраля 1998 г. № 7-П «По делу о проверке конституционно</w:t>
        <w:softHyphen/>
        <w:t>сти отдельных положений статей 1 и 5 Федерального закона от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5 февраля 1997 года «О тарифах в Пенсионный фонд Российской Федерации, Фонд социального страхования Российской Федера</w:t>
        <w:softHyphen/>
        <w:t>ции, Государственный фонд занятости Российской Федерации и в фонды обязательного медицинского страхования на 1997 год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чения понятий «налог», «сбор», «пошлина». Кроме того, в его тексте и в принятых позднее иных налоговых норма</w:t>
        <w:softHyphen/>
        <w:t>тивных актах для обозначения платежей, сходных по сво</w:t>
        <w:softHyphen/>
        <w:t>ей природе с налогами, использовались и такие термины, как «целевые сборы», «лицензионные сборы», «плата», «платежи», «доход», «отчисления», «взнос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оводимая в настоящее время кодификация налого</w:t>
        <w:softHyphen/>
        <w:t>вого законодательства сопровождается и унификацией используемой терминологии. Налоговый кодекс РФ огра</w:t>
        <w:softHyphen/>
        <w:t>ничивается двумя основными терминами, специально зак</w:t>
        <w:softHyphen/>
        <w:t>репленными в ст. 8: «налог» и «сбор». Однако законода</w:t>
        <w:softHyphen/>
        <w:t>тельство о налогах и сборах не содержит общего понятия, объединяющего оба термина. Между тем не так давно ст. 3 Закона об основах налоговой системы содержала оп</w:t>
        <w:softHyphen/>
        <w:t>ределенное, интегрирующее любые термины, используе</w:t>
        <w:softHyphen/>
        <w:t>мые для обозначения взиманий налогового характера, по</w:t>
        <w:softHyphen/>
        <w:t>нятие — «обязательный платеж». Вряд ли стоит порицать законодателя, что в ПК РФ он отказался от использова</w:t>
        <w:softHyphen/>
        <w:t>ния этой чрезвычайно нечеткой по своему содержанию категории. Обязательный денежный платеж может осу</w:t>
        <w:softHyphen/>
        <w:t>ществляться в рамках самых различных отношений, и его обязательность может быть никак не связана с задачами пополнения бюджет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ля сравнения отметим, что законодательство Россий</w:t>
        <w:softHyphen/>
        <w:t>ской империи широко использовало понятие для обозна</w:t>
        <w:softHyphen/>
        <w:t>чения всей совокупности налогов, сборов и иных обяза</w:t>
        <w:softHyphen/>
        <w:t>тельных платежей в казну — понятие «повинность». В этом отношении характерны положения тома 4 Свода законов Российской импери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в которых содержался наряду с Уставом о воинских повинностях Устав о земских повин</w:t>
        <w:softHyphen/>
        <w:t>ностях. Так, ст. 2 упомянутого Устава, введенная в дей</w:t>
        <w:softHyphen/>
        <w:t>ствие с 13 июля 1851 г. (в ред. изменений 1867, 1885 гг.), гласит, что земские повинности отправляются: или посред</w:t>
        <w:softHyphen/>
        <w:t>ством денежных сборов, или натурою, по нарядам и очере</w:t>
        <w:softHyphen/>
        <w:t>дям, или по иному установленному порядку. Однако оч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Положения законодательства Российской империи цитиру</w:t>
        <w:softHyphen/>
        <w:t xml:space="preserve">ются по следующему изданию: Полный свод законов Российской империи (изд. неофиц.) / Под ред. </w:t>
      </w:r>
      <w:r>
        <w:rPr>
          <w:i/>
          <w:iCs/>
          <w:color w:val="000000"/>
        </w:rPr>
        <w:t xml:space="preserve">Г. Г. Савича. </w:t>
      </w:r>
      <w:r>
        <w:rPr>
          <w:color w:val="000000"/>
        </w:rPr>
        <w:t>СПб., 190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46"/>
          <w:szCs w:val="246"/>
          <w:lang w:val="en-US"/>
        </w:rPr>
        <w:t>I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6. Проблемы разработки понятия «фискальное взимание»     8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идно, что термин «повинность» неприемлем для употреб</w:t>
        <w:softHyphen/>
        <w:t>ления в современном законодательстве по причине сохра</w:t>
        <w:softHyphen/>
        <w:t>нившегося в нем оттенка, подчеркивающего личный ха</w:t>
        <w:softHyphen/>
        <w:t>рактер зависимости плательщика от того лица, в чью пользу соответствующая повинность отправляетс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умается, целесообразно в качестве понятия, охваты</w:t>
        <w:softHyphen/>
        <w:t>вающего все виды налогов и сборов, использовать катего</w:t>
        <w:softHyphen/>
        <w:t>рию «фискальное взимание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 разработке научных категорий, а также терминов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и конструкций, используемых в законодательстве, необ</w:t>
        <w:softHyphen/>
        <w:t>ходимо учитывать значение слов, применяемых для их обозначения, а также сложившиеся формы словоупотреб</w:t>
        <w:softHyphen/>
        <w:t>ления. В этом отношении наименование «фискальное взи</w:t>
        <w:softHyphen/>
        <w:t>мание» не может создать каких-либо сложност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Слово «фиск» </w:t>
      </w:r>
      <w:r>
        <w:rPr>
          <w:color w:val="000000"/>
          <w:sz w:val="22"/>
          <w:szCs w:val="22"/>
          <w:lang w:val="en-US"/>
        </w:rPr>
        <w:t xml:space="preserve">(fiscus) </w:t>
      </w:r>
      <w:r>
        <w:rPr>
          <w:color w:val="000000"/>
          <w:sz w:val="22"/>
          <w:szCs w:val="22"/>
        </w:rPr>
        <w:t>заимствовано из латыни и перво</w:t>
        <w:softHyphen/>
        <w:t>начально означало императорскую кассу (частную импе</w:t>
        <w:softHyphen/>
        <w:t xml:space="preserve">раторскую казну), противопоставляемую </w:t>
      </w:r>
      <w:r>
        <w:rPr>
          <w:i/>
          <w:iCs/>
          <w:color w:val="000000"/>
          <w:sz w:val="22"/>
          <w:szCs w:val="22"/>
          <w:lang w:val="en-US"/>
        </w:rPr>
        <w:t xml:space="preserve">aerarium </w:t>
      </w:r>
      <w:r>
        <w:rPr>
          <w:color w:val="000000"/>
          <w:sz w:val="22"/>
          <w:szCs w:val="22"/>
        </w:rPr>
        <w:t>— го</w:t>
        <w:softHyphen/>
        <w:t>сударственной казне, в которую поступали подати и из которой были погашаемы текущие государственные издер</w:t>
        <w:softHyphen/>
        <w:t xml:space="preserve">жки. Позднее под фиском понималась государственная казна как термин, противоположный </w:t>
      </w:r>
      <w:r>
        <w:rPr>
          <w:i/>
          <w:iCs/>
          <w:color w:val="000000"/>
          <w:sz w:val="22"/>
          <w:szCs w:val="22"/>
          <w:lang w:val="en-US"/>
        </w:rPr>
        <w:t xml:space="preserve">res privata Principle, ratio Caesaris et Augustas </w:t>
      </w:r>
      <w:r>
        <w:rPr>
          <w:color w:val="000000"/>
          <w:sz w:val="22"/>
          <w:szCs w:val="22"/>
        </w:rPr>
        <w:t>— частному имуществу импера</w:t>
        <w:softHyphen/>
        <w:t>тора. Примерно в это же время слово «фиск» начало ис</w:t>
        <w:softHyphen/>
        <w:t>пользоваться и для обозначения имущественной правоспо</w:t>
        <w:softHyphen/>
        <w:t>собности государств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Так, в Кодексе Юстиниана произ</w:t>
        <w:softHyphen/>
        <w:t xml:space="preserve">водное от </w:t>
      </w:r>
      <w:r>
        <w:rPr>
          <w:i/>
          <w:iCs/>
          <w:color w:val="000000"/>
          <w:sz w:val="22"/>
          <w:szCs w:val="22"/>
          <w:lang w:val="en-US"/>
        </w:rPr>
        <w:t xml:space="preserve">fiscus </w:t>
      </w:r>
      <w:r>
        <w:rPr>
          <w:color w:val="000000"/>
          <w:sz w:val="22"/>
          <w:szCs w:val="22"/>
        </w:rPr>
        <w:t xml:space="preserve">понятие </w:t>
      </w:r>
      <w:r>
        <w:rPr>
          <w:i/>
          <w:iCs/>
          <w:color w:val="000000"/>
          <w:sz w:val="22"/>
          <w:szCs w:val="22"/>
          <w:lang w:val="en-US"/>
        </w:rPr>
        <w:t xml:space="preserve">fiscalia </w:t>
      </w:r>
      <w:r>
        <w:rPr>
          <w:color w:val="000000"/>
          <w:sz w:val="22"/>
          <w:szCs w:val="22"/>
        </w:rPr>
        <w:t xml:space="preserve">применяется для обозначения государственных податей наряду с </w:t>
      </w:r>
      <w:r>
        <w:rPr>
          <w:i/>
          <w:iCs/>
          <w:color w:val="000000"/>
          <w:sz w:val="22"/>
          <w:szCs w:val="22"/>
          <w:lang w:val="en-US"/>
        </w:rPr>
        <w:t xml:space="preserve">pensitatio </w:t>
      </w:r>
      <w:r>
        <w:rPr>
          <w:color w:val="000000"/>
          <w:sz w:val="22"/>
          <w:szCs w:val="22"/>
        </w:rPr>
        <w:t xml:space="preserve">(публичная подать), </w:t>
      </w:r>
      <w:r>
        <w:rPr>
          <w:i/>
          <w:iCs/>
          <w:color w:val="000000"/>
          <w:sz w:val="22"/>
          <w:szCs w:val="22"/>
          <w:lang w:val="en-US"/>
        </w:rPr>
        <w:t>fiscalia pensitation.es</w:t>
      </w:r>
      <w:r>
        <w:rPr>
          <w:i/>
          <w:iCs/>
          <w:color w:val="000000"/>
          <w:sz w:val="22"/>
          <w:szCs w:val="22"/>
          <w:vertAlign w:val="superscript"/>
          <w:lang w:val="en-US"/>
        </w:rPr>
        <w:t>2</w:t>
      </w:r>
      <w:r>
        <w:rPr>
          <w:i/>
          <w:iCs/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Такова истори</w:t>
        <w:softHyphen/>
        <w:t>ческая справка происхождения слова «фиск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нятие «фискальное взимание» производно от терми</w:t>
        <w:softHyphen/>
        <w:t>на «фиск», значение которого требует дополнительного поясн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атегория фиска широко используется не только в древ</w:t>
        <w:softHyphen/>
        <w:t>неримской и средневековой литературе, но и в юридичес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 xml:space="preserve">Digesta seu Pandectae lustiniani: </w:t>
      </w:r>
      <w:r>
        <w:rPr>
          <w:color w:val="000000"/>
        </w:rPr>
        <w:t xml:space="preserve">1.6 § 1 </w:t>
      </w:r>
      <w:r>
        <w:rPr>
          <w:color w:val="000000"/>
          <w:lang w:val="en-US"/>
        </w:rPr>
        <w:t xml:space="preserve">D. </w:t>
      </w:r>
      <w:r>
        <w:rPr>
          <w:color w:val="000000"/>
        </w:rPr>
        <w:t xml:space="preserve">49,14; </w:t>
      </w:r>
      <w:r>
        <w:rPr>
          <w:color w:val="000000"/>
          <w:lang w:val="en-US"/>
        </w:rPr>
        <w:t xml:space="preserve">Codex lustiniani: </w:t>
      </w:r>
      <w:r>
        <w:rPr>
          <w:color w:val="000000"/>
        </w:rPr>
        <w:t xml:space="preserve">1.3 </w:t>
      </w:r>
      <w:r>
        <w:rPr>
          <w:color w:val="000000"/>
          <w:lang w:val="en-US"/>
        </w:rPr>
        <w:t xml:space="preserve">C. </w:t>
      </w:r>
      <w:r>
        <w:rPr>
          <w:color w:val="000000"/>
        </w:rPr>
        <w:t xml:space="preserve">7, 37; 1.3 </w:t>
      </w:r>
      <w:r>
        <w:rPr>
          <w:color w:val="000000"/>
          <w:lang w:val="en-US"/>
        </w:rPr>
        <w:t xml:space="preserve">C. </w:t>
      </w:r>
      <w:r>
        <w:rPr>
          <w:color w:val="000000"/>
        </w:rPr>
        <w:t xml:space="preserve">11, 73 (в переводе: </w:t>
      </w:r>
      <w:r>
        <w:rPr>
          <w:i/>
          <w:iCs/>
          <w:color w:val="000000"/>
        </w:rPr>
        <w:t xml:space="preserve">Дыдынский Ф. </w:t>
      </w:r>
      <w:r>
        <w:rPr>
          <w:color w:val="000000"/>
        </w:rPr>
        <w:t>Латинско-русский словарь к источникам римского права (по изд. 1896 г.). М., 1997. С. 36, 233, 401, 460—461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, напр.: </w:t>
      </w:r>
      <w:r>
        <w:rPr>
          <w:color w:val="000000"/>
          <w:lang w:val="en-US"/>
        </w:rPr>
        <w:t xml:space="preserve">Codex lustiniani: </w:t>
      </w:r>
      <w:r>
        <w:rPr>
          <w:color w:val="000000"/>
        </w:rPr>
        <w:t>1.3 С. 1, 3; 1.3 С. 11, 47 и др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8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ой науке нового времени. Известный немецкий админис-тративист О. Майер писал, что «фиск — это само государ</w:t>
        <w:softHyphen/>
        <w:t>ство, понимаемое с одной определенной стороны. С этой определенной стороны отмечают, что фиск — это государ</w:t>
        <w:softHyphen/>
        <w:t>ство как субъект в отношениях по поводу государственно</w:t>
        <w:softHyphen/>
        <w:t>го имущества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Ученый исходит из того, что государство, выступая в роли фиска, осуществляет имущественные при</w:t>
        <w:softHyphen/>
        <w:t>обретения (по различным основаниям), что служит делу материального обеспечения функций государства. Рассмат</w:t>
        <w:softHyphen/>
        <w:t xml:space="preserve">ривая подходы немецкой административной доктрины к проблеме фиска в начале </w:t>
      </w:r>
      <w:r>
        <w:rPr>
          <w:color w:val="000000"/>
          <w:sz w:val="22"/>
          <w:szCs w:val="22"/>
          <w:lang w:val="en-US"/>
        </w:rPr>
        <w:t xml:space="preserve">XX </w:t>
      </w:r>
      <w:r>
        <w:rPr>
          <w:color w:val="000000"/>
          <w:sz w:val="22"/>
          <w:szCs w:val="22"/>
        </w:rPr>
        <w:t>в., Е. А. Ровинский писал, что согласно устоявшейся в ней точке зрения «фиск есть публично-правовой институт, так как он является носите</w:t>
        <w:softHyphen/>
        <w:t>лем имущественных прав и обязанностей независимо от характера имущественно-правовых отношений: публичных или частных. Поэтому государство является фиском, ког</w:t>
        <w:softHyphen/>
        <w:t>да оно: а) конфискует; б) вступает в гражданско-правовые отношения; в) устанавливает налоги; г) обвиняет должно</w:t>
        <w:softHyphen/>
        <w:t>стных лиц и при этом руководствуется публичным пра</w:t>
        <w:softHyphen/>
        <w:t>вом; д) устанавливает дорожную повинность... и т. п.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российской юридической литературе понятие фиска нередко трактовалось как тождественное термину «каз</w:t>
        <w:softHyphen/>
        <w:t>на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Исходя из ранее обозначенного значения анализиру</w:t>
        <w:softHyphen/>
        <w:t>емых терминов, они вводились в научный оборот при обо</w:t>
        <w:softHyphen/>
        <w:t>сновании и исследовании юридической личности государ</w:t>
        <w:softHyphen/>
        <w:t xml:space="preserve">ства. Пример тому — многие работы (как российские, так и зарубежные) начала </w:t>
      </w:r>
      <w:r>
        <w:rPr>
          <w:color w:val="000000"/>
          <w:sz w:val="22"/>
          <w:szCs w:val="22"/>
          <w:lang w:val="en-US"/>
        </w:rPr>
        <w:t xml:space="preserve">XX </w:t>
      </w:r>
      <w:r>
        <w:rPr>
          <w:color w:val="000000"/>
          <w:sz w:val="22"/>
          <w:szCs w:val="22"/>
        </w:rPr>
        <w:t>в., посвященные теории юриди</w:t>
        <w:softHyphen/>
        <w:t>ческого лица. В связи с этим, рассматривая концепции Н. Лазаревского, Планиоля, Мишу, С. Н. Братусь спра</w:t>
        <w:softHyphen/>
        <w:t>ведливо отмечает, что, хотя в законодательстве многих ев</w:t>
        <w:softHyphen/>
        <w:t>ропейских государств и отсутствует точно выраженное пр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 xml:space="preserve">Mayer </w:t>
      </w:r>
      <w:r>
        <w:rPr>
          <w:i/>
          <w:iCs/>
          <w:color w:val="000000"/>
        </w:rPr>
        <w:t xml:space="preserve">О. </w:t>
      </w:r>
      <w:r>
        <w:rPr>
          <w:color w:val="000000"/>
          <w:lang w:val="en-US"/>
        </w:rPr>
        <w:t xml:space="preserve">Verwaltungsrecht. Bd. I. </w:t>
      </w:r>
      <w:r>
        <w:rPr>
          <w:color w:val="000000"/>
        </w:rPr>
        <w:t xml:space="preserve">1895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142—14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Ровинский Е. А. </w:t>
      </w:r>
      <w:r>
        <w:rPr>
          <w:color w:val="000000"/>
        </w:rPr>
        <w:t>Финансовые правоотношения // Вопросы советского финансового и государственного права. Ученые за</w:t>
        <w:softHyphen/>
        <w:t>писки ВЮЗИ. Вып. 12. М., 1960. С. 2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, напр.: </w:t>
      </w:r>
      <w:r>
        <w:rPr>
          <w:i/>
          <w:iCs/>
          <w:color w:val="000000"/>
        </w:rPr>
        <w:t xml:space="preserve">Братусь С. Н. </w:t>
      </w:r>
      <w:r>
        <w:rPr>
          <w:color w:val="000000"/>
        </w:rPr>
        <w:t>Юридические лица в советском гражданском праве. М., 1947. С. 158—</w:t>
      </w:r>
      <w:r>
        <w:rPr>
          <w:i/>
          <w:iCs/>
          <w:color w:val="000000"/>
          <w:lang w:val="en-US"/>
        </w:rPr>
        <w:t>l85-</w:t>
      </w:r>
      <w:r>
        <w:rPr>
          <w:i/>
          <w:iCs/>
          <w:color w:val="000000"/>
          <w:vertAlign w:val="subscript"/>
          <w:lang w:val="en-US"/>
        </w:rPr>
        <w:t>t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 xml:space="preserve">Ровинский Е. </w:t>
      </w:r>
      <w:r>
        <w:rPr>
          <w:color w:val="000000"/>
        </w:rPr>
        <w:t>А Указ, соч. С. 19—2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6. Проблемы разработки понятия «фискальное взимание»     8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ило, признающее государство в имущественных отноше</w:t>
        <w:softHyphen/>
        <w:t>ниях юридическим лицом гражданского права, фигура фиска, или казны, прочно вошла в гражданский оборот современных государств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Однако действующее российское законодательство (ст. 214—215 ГК РФ) под казной пони</w:t>
        <w:softHyphen/>
        <w:t>мает не субъекта, а определенный объект гражданских прав государства или муниципальных образований (публичных образований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нятие «фиск» российское законодательство не исполь</w:t>
        <w:softHyphen/>
        <w:t>зует. Его введение в современный научный оборот или в легальную терминологию не означало бы, что данная кате</w:t>
        <w:softHyphen/>
        <w:t>гория должна использоваться в прежнем значении и харак</w:t>
        <w:softHyphen/>
        <w:t>теризовать в целом имущественную правоспособность госу</w:t>
        <w:softHyphen/>
        <w:t>дарства. Очевидно, что, когда государство приобретает иму</w:t>
        <w:softHyphen/>
        <w:t>щество по гражданско-правовым сделкам или отвечает за причиненные частным лицам убытки и когда взимает на</w:t>
        <w:softHyphen/>
        <w:t>логи, оно участвует в имущественных отношениях совер</w:t>
        <w:softHyphen/>
        <w:t>шенно различного рода. В первых двух случаях государ</w:t>
        <w:softHyphen/>
        <w:t>ство в силу ст. 124—126 ГК РФ выступает как субъект граж</w:t>
        <w:softHyphen/>
        <w:t>данского права. В последнем же случае, т.е. при взимании налогов, государство хотя и вступает в имущественные от</w:t>
        <w:softHyphen/>
        <w:t>ношения с частными лицами, но отношения эти носят пуб</w:t>
        <w:softHyphen/>
        <w:t>лично-правовой, т. е. властный, характер. Именно в после</w:t>
        <w:softHyphen/>
        <w:t>днем случае государство может именоваться фиском. На необходимость отграничения государства как фиска от го</w:t>
        <w:softHyphen/>
        <w:t>сударства — участника имущественных отношений частно</w:t>
        <w:softHyphen/>
        <w:t>правового характера справедливо указывают и французс</w:t>
        <w:softHyphen/>
        <w:t>кие ученые Л. Тротаба и Ж.-М. Котре, обращая внимание на невозможность рассмотрения отношений, которые уста</w:t>
        <w:softHyphen/>
        <w:t>навливаются между налогоплательщиком и фиском (т. е. государством, рассматриваемым под определенным углом), как отношений частного лица к частному лицу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Таким образом, </w:t>
      </w:r>
      <w:r>
        <w:rPr>
          <w:i/>
          <w:iCs/>
          <w:color w:val="000000"/>
          <w:sz w:val="22"/>
          <w:szCs w:val="22"/>
        </w:rPr>
        <w:t xml:space="preserve">фиск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это государство, выступающее в публично-правовых имущественных отношениях с час</w:t>
        <w:softHyphen/>
        <w:t xml:space="preserve">тными лицами. </w:t>
      </w:r>
      <w:r>
        <w:rPr>
          <w:color w:val="000000"/>
          <w:sz w:val="22"/>
          <w:szCs w:val="22"/>
        </w:rPr>
        <w:t>Однако в определенном отношении данная дефиниция дает излишне узкую трактовку термина «фиск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Братусь С. Н. </w:t>
      </w:r>
      <w:r>
        <w:rPr>
          <w:color w:val="000000"/>
        </w:rPr>
        <w:t>Указ. соч. С. 16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i/>
          <w:iCs/>
          <w:color w:val="000000"/>
          <w:lang w:val="en-US"/>
        </w:rPr>
        <w:t xml:space="preserve">Trotabas L., Cotteret J.-M. </w:t>
      </w:r>
      <w:r>
        <w:rPr>
          <w:color w:val="000000"/>
          <w:lang w:val="en-US"/>
        </w:rPr>
        <w:t xml:space="preserve">Droit fiscal. P. </w:t>
      </w:r>
      <w:r>
        <w:rPr>
          <w:color w:val="000000"/>
        </w:rPr>
        <w:t>1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азвитие современного общества обусловливает необходи</w:t>
        <w:softHyphen/>
        <w:t>мость многоуровневого построения публичных институтов. В Российской Федерации таких уровней три: федеральный, региональный (уровень субъекта Федерации) и муниципаль</w:t>
        <w:softHyphen/>
        <w:t>ный. Кроме того, активное воздействие государства на эко</w:t>
        <w:softHyphen/>
        <w:t>номическую жизнь страны может проявляться в различ</w:t>
        <w:softHyphen/>
        <w:t>ных организационных формах, в том числе путем создания имущественно обособленных от государства учреждений, аккумулирующих денежные средства частных лиц на обя</w:t>
        <w:softHyphen/>
        <w:t>зательных началах и выполняющих те или иные государ</w:t>
        <w:softHyphen/>
        <w:t xml:space="preserve">ственные функции. В связи с указанными факторами и с учетом государственного устройства Российской Федерации кажется более точной широкая трактовка понятия: </w:t>
      </w:r>
      <w:r>
        <w:rPr>
          <w:i/>
          <w:iCs/>
          <w:color w:val="000000"/>
          <w:sz w:val="22"/>
          <w:szCs w:val="22"/>
        </w:rPr>
        <w:t xml:space="preserve">фиск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это любые публичные институты (государство и его час</w:t>
        <w:softHyphen/>
        <w:t>ти (субъекты Федерации), муниципальные образования, а также специально уполномоченные публичные учрежде</w:t>
        <w:softHyphen/>
        <w:t>ния), выступающие как носители власти в публично-пра</w:t>
        <w:softHyphen/>
        <w:t>вовых имущественных отношениях с частными лица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пределение термина «фиск» помогает точнее охарак</w:t>
        <w:softHyphen/>
        <w:t>теризовать значение и производного от него понятия — «фискальное взимание». Изложенное позволяет выявить, по крайней мере, два признака обозначаемого этим терми</w:t>
        <w:softHyphen/>
        <w:t>ном общественного института: имущественный характер соответствующего взимания и факт его предназначения фиску, т. е. государству, или при более верном широком подходе — любым публичным институтам. Однако указа</w:t>
        <w:softHyphen/>
        <w:t>ние лишь на эти два признака является недостаточным. Дополнительно следует подчеркнуть обязательный харак</w:t>
        <w:softHyphen/>
        <w:t>тер соответствующего взимания и его безвозмездность, полную или частичную (последняя — это неравноценное возмещение или отсутствие эквивалентности при обмене материальными благами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бъектом рассматриваемого взимания выступают оп</w:t>
        <w:softHyphen/>
        <w:t>ределенные материальные блага, чаще всего — денежные средства, принадлежащие частноправовым субъекта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(ф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О делении субъектов права на частные и публичные приме</w:t>
        <w:softHyphen/>
        <w:t xml:space="preserve">нительно к отрасли налогового права см.: </w:t>
      </w:r>
      <w:r>
        <w:rPr>
          <w:i/>
          <w:iCs/>
          <w:color w:val="000000"/>
        </w:rPr>
        <w:t xml:space="preserve">Винницкий Д. В. </w:t>
      </w:r>
      <w:r>
        <w:rPr>
          <w:color w:val="000000"/>
        </w:rPr>
        <w:t>Субъек</w:t>
        <w:softHyphen/>
        <w:t>ты налогового права. М., 2000. С. 18—20, 67—7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6. Проблемы разработки понятия «фискальное взимание»     8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зическим лицам, организациям) на законных основаниях. Здесь нецелесообразно замыкаться на понятии «собствен</w:t>
        <w:softHyphen/>
        <w:t>ность», поскольку правовой режим, характерный для фис</w:t>
        <w:softHyphen/>
        <w:t>кальных взиманий, действует и в тех случаях, когда в от</w:t>
        <w:softHyphen/>
        <w:t>ношения с фиском вступают субъекты, не обладающие иму</w:t>
        <w:softHyphen/>
        <w:t>ществом на праве собственности, — унитарные и казенные предприятия, учреждения, филиалы и представительства иностранных и международных организаций (ст. 11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конец, понятие фискального взимания надо отгра</w:t>
        <w:softHyphen/>
        <w:t>ничить от отчуждения материальных благ, которое тоже происходит на основе обязательности и безвозмездности, однако связано с взысканием с частного лица имуществен</w:t>
        <w:softHyphen/>
        <w:t>ной санкции за совершенное правонарушение (штрафы, конфискация, пени). От таких смежных институтов, как реквизиция, выкуп бесхозяйственно содержащихся куль</w:t>
        <w:softHyphen/>
        <w:t>турных ценностей и иных случаев принудительного изъя</w:t>
        <w:softHyphen/>
        <w:t>тия имущества, обозначенных, в частности, в гл. 15 ГК РФ, фискальное взимание отличается по признаку безвоз</w:t>
        <w:softHyphen/>
        <w:t>мездности. Различие фискального взимания от конфиска</w:t>
        <w:softHyphen/>
        <w:t>ции (безвозмездное изъятие имущества у собственника) заключается в следующем. Конфискация — санкция за совершенное преступление или административный просту</w:t>
        <w:softHyphen/>
        <w:t>пок в случаях, предусмотренных законом (ст. 243 Г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Итак, </w:t>
      </w:r>
      <w:r>
        <w:rPr>
          <w:i/>
          <w:iCs/>
          <w:color w:val="000000"/>
          <w:sz w:val="22"/>
          <w:szCs w:val="22"/>
        </w:rPr>
        <w:t xml:space="preserve">фискальное взимание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безвозмездное (или не</w:t>
        <w:softHyphen/>
        <w:t>эквивалентное) отчуждение материальных благ, принад</w:t>
        <w:softHyphen/>
        <w:t>лежащих на законных основаниях частным лицам, в пользу фиска, осуществляемое на началах обязательнос</w:t>
        <w:softHyphen/>
        <w:t>ти и не носящее характера санкции за правонарушени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Есть основания утверждать, что понятия «фиск» и «фис</w:t>
        <w:softHyphen/>
        <w:t>кальное взимание» должны быть закреплены в российском законодательстве о налогах и сборах, так как это диктует</w:t>
        <w:softHyphen/>
        <w:t>ся потребностями законодательной техники. Известно, например, что Российская Федерация, ее субъекты и му</w:t>
        <w:softHyphen/>
        <w:t>ниципальные образования, выступая в качестве участни</w:t>
        <w:softHyphen/>
        <w:t>ков налоговых отношений, обладающих правомочиями на установление и взимание налогов и сборов, располагают схожими в чем-то комплексами юридических прав и обя</w:t>
        <w:softHyphen/>
        <w:t>занностей. Данный, объединяющий указанные публич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8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1. Налоги и сборы: понятие,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ые образования термин, обозначающий их правосубъект</w:t>
        <w:softHyphen/>
        <w:t>ность в соответствующей сфере, можно использовать при изложении ряда положений ст. 1, 3, 9, 11—12, 17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фера применения термина «фискальное взимание» еще более обширна. Данное понятие может быть непосредствен</w:t>
        <w:softHyphen/>
        <w:t>но закреплено в ст. 8 НК РФ, что позволит определить категории «налог» и «сбор» в качестве производных от него. При этом взаимосвязь между указанными тремя тер</w:t>
        <w:softHyphen/>
        <w:t>минами должна быть, вероятно, следующей. Понятие «фис</w:t>
        <w:softHyphen/>
        <w:t>кальное взимание», будучи фундаментальной налогово-правовой категорией, призвано в целом очертить границы применения налогово-правового режима регулирования. В то же время из содержания категории «фискальное взи</w:t>
        <w:softHyphen/>
        <w:t>мание» не вытекает, что любой институт, отвечающий признакам упомянутой категории, надо расценивать как легитимный и установленный налогово-правовыми норма</w:t>
        <w:softHyphen/>
        <w:t>ми. В соответствии с российским законодательством фис</w:t>
        <w:softHyphen/>
        <w:t>кальные взимания способны существовать лишь в двух правовых формах: налог и сбор. Если же фактически ус</w:t>
        <w:softHyphen/>
        <w:t>тановлено принудительное взимание, отвечающее призна</w:t>
        <w:softHyphen/>
        <w:t>кам фискального, но не являющееся по своим характери</w:t>
        <w:softHyphen/>
        <w:t>стикам налогом или сбором, то перед нами незаконное фискальное взимание (в связи с этим словосочетание «не</w:t>
        <w:softHyphen/>
        <w:t>законный налог или сбор» теряет смысл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ой подход облегчит юридическую квалификацию разного рода принудительных платежей и поборов неяс</w:t>
        <w:softHyphen/>
        <w:t>ной юридической природы. На актуальность этой проблемы мы уже обращали внимани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Думается, было бы вполне уместным использование термина «фискальное взимание» во многих статьях общей части НК РФ, устанавливающих общие для налогов и сборов правила уплаты, а также про</w:t>
        <w:softHyphen/>
        <w:t>цедуры изменения срока платежа, их возврата и зачета в счет предстоящих платеж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Некоторые интересные примеры введения не предусмот</w:t>
        <w:softHyphen/>
        <w:t>ренных законодательством Российской Федерации фискальных взиманий (налогов, сборов) под видом платежей, осуществляе</w:t>
        <w:softHyphen/>
        <w:t>мых в гражданско-правовом порядке, приводятся, в частности, в указанной работе Г. А. Гаджиева и С. Г. Пепеляева (с. 198—223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6. Проблемы разработки понятия «фискальное взимание»     8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Активная разработка и использование названных кате</w:t>
        <w:softHyphen/>
        <w:t>горий наряду с практическим эффектом имели бы опреде</w:t>
        <w:softHyphen/>
        <w:t>ленные благоприятные последствия в научно-теоретичес</w:t>
        <w:softHyphen/>
        <w:t>ком плане. К такого рода последствиям относятся: 1) уточ</w:t>
        <w:softHyphen/>
        <w:t>нение содержания существующих налогово-правовых категорий; 2) облегчение процесса сближения российско</w:t>
        <w:softHyphen/>
        <w:t>го налогово-правового законодательства с западным (тер</w:t>
        <w:softHyphen/>
        <w:t>мины, аналогичные по своей сути категории «фискальное , взимание», используются в налогово-правовых доктринах многих стран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); 3) способствование совершенствованию логической структуры системы налогово-правовых кате</w:t>
        <w:softHyphen/>
        <w:t>гор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Обоснование значения данной категории и сферы ее приме</w:t>
        <w:softHyphen/>
        <w:t xml:space="preserve">нения имеется, например, в работе французских авторов: </w:t>
      </w:r>
      <w:r>
        <w:rPr>
          <w:i/>
          <w:iCs/>
          <w:color w:val="000000"/>
          <w:lang w:val="en-US"/>
        </w:rPr>
        <w:t xml:space="preserve">TixierG., Gest G. </w:t>
      </w:r>
      <w:r>
        <w:rPr>
          <w:color w:val="000000"/>
          <w:lang w:val="en-US"/>
        </w:rPr>
        <w:t xml:space="preserve">Manuel de droit fiscal. P. </w:t>
      </w:r>
      <w:r>
        <w:rPr>
          <w:color w:val="000000"/>
        </w:rPr>
        <w:t>27—3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8"/>
          <w:szCs w:val="28"/>
        </w:rPr>
        <w:t>Глава 2. Отграничение налогов и сборов от смежных институт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1. Отграничение налогов и сборов от смежных институт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еречисленные выше разновидности фискальных взи</w:t>
        <w:softHyphen/>
        <w:t>маний (налоги и сборы) необходимо отличать от иных ин</w:t>
        <w:softHyphen/>
        <w:t>ститутов, имеющих с ними некоторые сходные черты. Причем этот вопрос имеет значение не столько в плане четкого разграничения терминологии (что, конечно, так</w:t>
        <w:softHyphen/>
        <w:t>же является немаловажным), сколько в аспекте определе</w:t>
        <w:softHyphen/>
        <w:t>ния того правового режима, который должен быть выбран для регулирования соответствующих отношений. Изложен</w:t>
        <w:softHyphen/>
        <w:t>ное ранее показывает, что налогово-правовой режим регу</w:t>
        <w:softHyphen/>
        <w:t>лирования может конкурировать в данном случае с граж</w:t>
        <w:softHyphen/>
        <w:t>данско-правовым, административно-правовым и, в частно</w:t>
        <w:softHyphen/>
        <w:t>сти, с режимом антимонопольно-правового регулирования как разновидностью административно-правового режима. Итак, рассмотрим конструкции и институты, сходные с фискальными взимания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1. Оплата услуг государственных и муниципальных учрежде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ункт 4 ст. 41 БК РФ относит к неналоговым доходам бюджетов доходы от платных услуг, оказываемых бюд</w:t>
        <w:softHyphen/>
        <w:t>жетными учреждениями, находящимися в ведении соот</w:t>
        <w:softHyphen/>
        <w:t>ветственно федеральных органов исполнительной власти, органов исполнительной власти субъектов РФ, органов местного самоуправления. Аналогичное положение воспро</w:t>
        <w:softHyphen/>
        <w:t>изводится в п. 2 ст. 60 БК РФ уже применительно к воп</w:t>
        <w:softHyphen/>
        <w:t>росу о формировании доходов местных бюджетов. На прак</w:t>
        <w:softHyphen/>
        <w:t>тике, как правило, возникает вопрос о критериях разгра</w:t>
        <w:softHyphen/>
        <w:t>ничения между платными услугами, оказываемыми учреждениями, и сборами. Так, С. Д. Цыпкин, оценива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Отграничение налогов и сборов от смежных институтов       8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анее действовавшее законодательство, пришел к выводу о тождественности этих институтов. В частности, к дохо</w:t>
        <w:softHyphen/>
        <w:t>дам от оказания государственными учреждениями и орга</w:t>
        <w:softHyphen/>
        <w:t>низациями платных услуг он относил: сборы, взимаемые государственной автомобильной инспекцией, сборы за ре</w:t>
        <w:softHyphen/>
        <w:t>гистрацию товарных знаков, плату за государственную про</w:t>
        <w:softHyphen/>
        <w:t>верку мер и измерительных приборов, плату за анализ и клеймение изделий из драгоценных металлов, некоторые' разновидности государственной пошлины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Исходя из со</w:t>
        <w:softHyphen/>
        <w:t>держания п. 2 ст. 8 НК РФ вышеперечисленные платежи правильнее было бы отнести к сбора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прос о разграничении сборов и платных услуг бюд</w:t>
        <w:softHyphen/>
        <w:t>жетных учреждений может решаться различно. Напри</w:t>
        <w:softHyphen/>
        <w:t>мер, можно избрать «формальный» способ решения про</w:t>
        <w:softHyphen/>
        <w:t>блемы, произведя соответствующее разграничение на ос</w:t>
        <w:softHyphen/>
        <w:t>нове положений, закрепленных в Законе о бюджетной классификации: платежи за платные услуги и действия, относимые данным законом к налоговым доходам, будем считать сборами, а подобные же платежи, относимые ука</w:t>
        <w:softHyphen/>
        <w:t>занным законом к неналоговым доходам бюджета, — плат</w:t>
        <w:softHyphen/>
        <w:t>ными услугами в собственном смысле слова. Однако вряд ли такой формальный подход можно будет счесть прием</w:t>
        <w:softHyphen/>
        <w:t>лемым вариантом решения проблем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ругой подход будет заключаться в том, чтобы попы</w:t>
        <w:softHyphen/>
        <w:t>таться обозначить четкий критерий (или критерии) для разграничения названных институтов. При этом сложность состоит в том, что бюджетное законодательство пока не выработало понятие платных услуг, оказываемых бюджет</w:t>
        <w:softHyphen/>
        <w:t>ным учреждением. Можем ли мы в данном случае исхо</w:t>
        <w:softHyphen/>
        <w:t>дить из понятия услуги, вытекающего из текста ГК РФ и гражданско-правовой доктрины? На наш взгляд, это воз</w:t>
        <w:softHyphen/>
        <w:t>можно. В самом деле, в ст. 2 ГК РФ устанавливается, что к отношениям, основанным на власти и подчинении сто</w:t>
        <w:softHyphen/>
        <w:t>рон, в том числе к финансовым, положения ГК РФ, по. общему правилу, не применяются. Однако в данном слу</w:t>
        <w:softHyphen/>
        <w:t>чае речь не о применении конкретных положений граж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Цыпкин С. Д. </w:t>
      </w:r>
      <w:r>
        <w:rPr>
          <w:color w:val="000000"/>
        </w:rPr>
        <w:t>Доходы государственного бюджета СССР: правовые вопросы. С. 4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9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2. Отграничение налогов от смежных институт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анского законодательства к бюджетным отношениям. Трактуя понятие услуги соответствующим образом, мы исходим из принципа единства юридической терминоло</w:t>
        <w:softHyphen/>
        <w:t>гии на межотраслевом уровне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Нет никаких оснований понимать термин «услуга», встречающийся в бюджетном законодательстве, иначе, чем это делается в гражданском, а также налоговом и иных отраслях российского законо</w:t>
        <w:softHyphen/>
        <w:t>дательства, поскольку в БК РФ не устанавлено иног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Обратимся к субъекту, оказывающему платные услу</w:t>
        <w:softHyphen/>
        <w:t>ги. Понятие бюджетного учреждения закреплено в п. 1 ст. 161 БК РФ. Под бюджетным учреждением понимается организация, созданная органами государственной власти РФ, органами государственной власти субъектов РФ, орга</w:t>
        <w:softHyphen/>
        <w:t>нами местного самоуправления для осуществления управ</w:t>
        <w:softHyphen/>
        <w:t>ленческих, социально-культурных, научно-технических и иных функций некоммерческого характера, деятельность которой финансируется из соответствующего бюджета или бюджета государственного внебюджетного фонда на осно</w:t>
        <w:softHyphen/>
        <w:t>ве сметы доходов и расходов. Согласно п. 3 этой же статьи в смете доходов и расходов должны быть отражены все доходы бюджетного учреждения, получаемые как из бюд</w:t>
        <w:softHyphen/>
        <w:t>жета и государственных внебюджетных фондов, так и от осуществления предпринимательской деятельности, в том числе доходы от оказания платных услуг, другие доходы, получаемые от использования государственной или муни</w:t>
        <w:softHyphen/>
        <w:t>ципальной собственности, закрепленные за бюджетным учреждением на праве оперативного управления, и иной деятель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з процитированных новелл БК РФ усматривается, что понятие бюджетного учреждения призвано характеризо</w:t>
        <w:softHyphen/>
        <w:t>вать, прежде всего, имущественную правосубъектность организации, которая выражает способность участия дан</w:t>
        <w:softHyphen/>
        <w:t>ной организации в сфере гражданско-правовых и бюджет</w:t>
        <w:softHyphen/>
        <w:t>ных отношений, а именно такой их разновидности, как отношения по исполнению бюджета (в отношениях смет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О межотраслевом характере некоторых понятий, таких как «договор», «обязательство», см.: </w:t>
      </w:r>
      <w:r>
        <w:rPr>
          <w:i/>
          <w:iCs/>
          <w:color w:val="000000"/>
        </w:rPr>
        <w:t xml:space="preserve">Белых В. С. </w:t>
      </w:r>
      <w:r>
        <w:rPr>
          <w:color w:val="000000"/>
        </w:rPr>
        <w:t>Налоговый кодекс и гражданское законодательство: вопросы взаимодействия. С. 3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Отграничение налогов и сборов от смежных институтов       9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о-бюджетного финансирования). Таким образом, понятие бюджетного учреждения определяет ту или иную органи</w:t>
        <w:softHyphen/>
        <w:t>зацию как разновидность юридического лица и непосред</w:t>
        <w:softHyphen/>
        <w:t>ственно не указывает на наличие или отсутствие у данной организации властных полномоч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 учетом изложенного есть основания прийти к выводу о том, что под платными услугами бюджетного учрежде</w:t>
        <w:softHyphen/>
        <w:t>ния понимаются услуги в гражданско-правовом значении,*,. этого термина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При оказании названных услуг бюджет</w:t>
        <w:softHyphen/>
        <w:t>ное учреждение реализует права и обязанности, вытекаю</w:t>
        <w:softHyphen/>
        <w:t>щие из содержания его гражданской правосубъектности, а не какие-либо полномочия властного характера. Напро</w:t>
        <w:softHyphen/>
        <w:t>тив, в п. 2 ст. 8 НК РФ указывается, что уплата сбора обусловливается совершением в отношении плательщиков сборов государственными органами, органами местного самоуправления, иными уполномоченными органами и должностными лицами юридически значимых действий. Использование терминов «государственный орган», «орган местного самоуправления», «уполномоченный орган» (а, например, не понятия «бюджетное учреждение, создан</w:t>
        <w:softHyphen/>
        <w:t>ное для осуществления управленческих функций») неслу</w:t>
        <w:softHyphen/>
        <w:t>чайно. В данном случае (п. 2 ст. 8 НК РФ) речь идет о реализации государственными органами, органами мест</w:t>
        <w:softHyphen/>
        <w:t>ного самоуправления, иными уполномоченными органа</w:t>
        <w:softHyphen/>
        <w:t>ми (которые с точки зрения бюджетного и гражданского законодательства также могли бы быть признаны бюджет</w:t>
        <w:softHyphen/>
        <w:t>ными учреждениями) их властных полномочий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Следова</w:t>
        <w:softHyphen/>
        <w:t xml:space="preserve">тельно, необходимо указать на то, что уплата сбора дает основания для совершения в пользу плательщика именно </w:t>
      </w:r>
      <w:r>
        <w:rPr>
          <w:i/>
          <w:iCs/>
          <w:color w:val="000000"/>
          <w:sz w:val="23"/>
          <w:szCs w:val="23"/>
        </w:rPr>
        <w:t xml:space="preserve">властных </w:t>
      </w:r>
      <w:r>
        <w:rPr>
          <w:color w:val="000000"/>
          <w:sz w:val="23"/>
          <w:szCs w:val="23"/>
        </w:rPr>
        <w:t>юридически значимых действий: выдача лицен</w:t>
        <w:softHyphen/>
        <w:t>зии, регистрация акта гражданского состояния и т. 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так, правовая природа платежа за услуги, оказывае</w:t>
        <w:softHyphen/>
        <w:t>мые государственными и муниципальными учреждения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Более подробно см.: </w:t>
      </w:r>
      <w:r>
        <w:rPr>
          <w:i/>
          <w:iCs/>
          <w:color w:val="000000"/>
        </w:rPr>
        <w:t xml:space="preserve">Шаблова Е. Г. </w:t>
      </w:r>
      <w:r>
        <w:rPr>
          <w:color w:val="000000"/>
        </w:rPr>
        <w:t>Гражданско-правовое регулирование отношений возмездного оказания услуг: Дис. ... д-ра юрид. наук. Екатеринбург, 200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Винницкий Д. В. </w:t>
      </w:r>
      <w:r>
        <w:rPr>
          <w:color w:val="000000"/>
        </w:rPr>
        <w:t>Фискальный сбор: понятие и проблемы отграничения от смежных институтов // Фискальные сборы: пра</w:t>
        <w:softHyphen/>
        <w:t>вовые признаки и порядок регулирования. М., 2003. С. 35—4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9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2. Отграничение налогов от смежных институт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ми, имеет некоторые сходства со сбором. Однако это сход</w:t>
        <w:softHyphen/>
        <w:t>ство внешнего порядка. При приобретении указанных ус</w:t>
        <w:softHyphen/>
        <w:t>луг все-таки могут действовать рыночные механизмы (даже в том случае, если тарифы на оказание соответствующих услуг утверждаются в централизованном порядке). Когда приобретение соответствующих услуг у бюджетного учреж</w:t>
        <w:softHyphen/>
        <w:t>дения становится обязательным для плательщика в силу закона или вынужденным по причине наличия государ</w:t>
        <w:softHyphen/>
        <w:t>ственной монополии в данной сфере, то имеет место фак</w:t>
        <w:softHyphen/>
        <w:t>тическое перерождение данного гражданско-правового по своей сути института в институт сборов (при этом стано</w:t>
        <w:softHyphen/>
        <w:t>вится уже не столь принципиальным, какой конкретно орган оказывает соответствующие услуги и какова приро</w:t>
        <w:softHyphen/>
        <w:t>да этих услуг). В частности, немецкому праву известны пошлины за эксплуатацию государственного имущества или системы государственного снабжения (например, во</w:t>
        <w:softHyphen/>
        <w:t>дой, электричеством, газом)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2. Реквизиция, национализация и иное изъятие, не носящее характер санкц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ходство этих институтов с налогами и сборами прояв</w:t>
        <w:softHyphen/>
        <w:t>ляется в общности некоторых признаков. В частности, реквизиция и национализация подобно налогу представ</w:t>
        <w:softHyphen/>
        <w:t>ляют собой ограничения прав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собственности путем изъя</w:t>
        <w:softHyphen/>
        <w:t>тия части материальных благ, принадлежащих ее владель</w:t>
        <w:softHyphen/>
        <w:t>цу. Причем эти ограничения также являются в определен</w:t>
        <w:softHyphen/>
        <w:t>ной мере социально обусловленными и устанавливаются на основании закона. Однако принципиальное отличие этих институтов от фискальных взиманий любого рода состоит в отсутствии в данном случае целей на распределение бре</w:t>
        <w:softHyphen/>
        <w:t>мени расходов по удовлетворению коллективных потреб</w:t>
        <w:softHyphen/>
        <w:t>ностей общества (это в свою очередь обусловливает разли</w:t>
        <w:softHyphen/>
        <w:t>чие между налогом (сбором) и реквизицией, национализ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Государственные доходы / Государственное право Гер</w:t>
        <w:softHyphen/>
        <w:t>мании. Сокр. пер. с нем. Т. 2. С. 148—15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ледует отметить, что понятие «ограничение права» раз</w:t>
        <w:softHyphen/>
        <w:t xml:space="preserve">личным образом трактуется в отечественной литературе. См. обзор точек зрения: </w:t>
      </w:r>
      <w:r>
        <w:rPr>
          <w:i/>
          <w:iCs/>
          <w:color w:val="000000"/>
        </w:rPr>
        <w:t xml:space="preserve">Камышанский В. П. </w:t>
      </w:r>
      <w:r>
        <w:rPr>
          <w:color w:val="000000"/>
        </w:rPr>
        <w:t>Право собственности: преде</w:t>
        <w:softHyphen/>
        <w:t>лы и ограничения. С. 101 —12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1. Отграничение налогов и сборов от смежных институтов      9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цией и по другим многочисленным признакам). В частности, реквизиция и национализация являются мерами исклю</w:t>
        <w:softHyphen/>
        <w:t>чительного (чрезвычайного) характера и предполагают полное возмещение собственнику причиненных убытков. Это позволяет использовать для регулирования соответ</w:t>
        <w:softHyphen/>
        <w:t>ствующих отношений (в материально-правовом аспекте) гражданско-правовые норм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рассматриваемые формы изъятия (или^ прекращения права собственности, по терминологии ГК РФ) отличаются от фискальных взиманий и, в частности, от налога по ряду признаков: 1) по характеру их социаль</w:t>
        <w:softHyphen/>
        <w:t>ной обусловленности; 2) по признаку возмездности; 3) общеобязательности; 4) по объекту изъятия (в качестве налога и сбора взимаются денежные средства, а не конк</w:t>
        <w:softHyphen/>
        <w:t>ретное имущество); 5) по правовым принципам, на основе которых построены сопоставляемые институты. Все это закономерно обусловливает наличие и ряда производных критериев разграничения фискальных взиманий и анали</w:t>
        <w:softHyphen/>
        <w:t>зируемых изъятий имущества в форме реквизиции, наци</w:t>
        <w:softHyphen/>
        <w:t>онализации и т. п. Эти производные критерии связаны с многочисленными различиями между процедурой установ</w:t>
        <w:softHyphen/>
        <w:t>ления, введения и уплаты налога или сбора (ст. 3, 5, 17, 44—60 НК РФ и т. д.) и процедурами осуществления на</w:t>
        <w:softHyphen/>
        <w:t>званных выше изъятий (ст. 239—242 Г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3. Имущественные санкции (штрафы, конфискация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ходство имущественных санкций (которые могут быть установлены нормами права различных отраслей) с нало</w:t>
        <w:softHyphen/>
        <w:t>гами и сборами проявляется, прежде всего, в том, что и те и другие являются формами воздействия на имуществен</w:t>
        <w:softHyphen/>
        <w:t>ное положение частного лица путем изъятия принадлежа</w:t>
        <w:softHyphen/>
        <w:t>щих ему материальных благ. Различие, как и в предыду</w:t>
        <w:softHyphen/>
        <w:t>щем случае, проявляется при выяснении целей, которые преследуют сопоставляемые институты. В качестве целей имущественных санкций (оправдывающих существование этих ограничений собственности) выступают общая и час</w:t>
        <w:softHyphen/>
        <w:t>тная превенция. Кроме того, критерий, позволяющий раз</w:t>
        <w:softHyphen/>
        <w:t>граничить соответствующие институты, несомненно, за</w:t>
        <w:softHyphen/>
        <w:t>метен и при сопоставлении оснований для взыскания иму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9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 xml:space="preserve">Глава 2. Отграничение налогов от смежных </w:t>
      </w:r>
      <w:r>
        <w:rPr>
          <w:color w:val="000000"/>
          <w:u w:val="single"/>
        </w:rPr>
        <w:t>институт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щественных санкций любого рода (ст. 106 НК РФ) и об</w:t>
        <w:softHyphen/>
        <w:t>стоятельств, с которыми может быть связано возникнове</w:t>
        <w:softHyphen/>
        <w:t>ние обязанности по уплате фискального взимания (ст. 38 НК РФ). В первом случае в качестве основания выступают имеющие юридическое значение определенные виновные действия (или бездействие), во втором случае, кроме всего прочего, должно присутствовать и экономи</w:t>
        <w:softHyphen/>
        <w:t>ческое основание фискального взимания (объект налого</w:t>
        <w:softHyphen/>
        <w:t>обложения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то же время, как справедливо отмечает С. Г. Пепеля-ев, иногда установленные имущественные санкции могут по существу преследовать фискальные цели. В этом слу</w:t>
        <w:softHyphen/>
        <w:t>чае государству становится выгодно, чтобы принятые за</w:t>
        <w:softHyphen/>
        <w:t>коны в определенной области нарушались, поскольку это обеспечивает стабильные поступления в бюджет. Такое перерождение имущественных санкций в фискальные взи</w:t>
        <w:softHyphen/>
        <w:t>мания незаконного характера наблюдалось при примене</w:t>
        <w:softHyphen/>
        <w:t>нии ст. 13 Закона об основах налоговой системы в части, например, установленного штрафа за сокрытый доход или иной объект налогообложения в размере 100% от сокры</w:t>
        <w:softHyphen/>
        <w:t>той суммы налога, 200% — при повторном нарушении и 500% — при умышленном. Данное обстоятельство явилось одним из оснований для признания Конституционным Судом РФ указанных положений Закона не соответствую</w:t>
        <w:softHyphen/>
        <w:t>щими Конституции РФ (постановление от 15 июля 1999 г. № 11-П «По делу о проверке конституционности отдель</w:t>
        <w:softHyphen/>
        <w:t>ных положений Закона РСФСР «О государственной нало</w:t>
        <w:softHyphen/>
        <w:t>говой службе Российской Федерации» и законов Россий</w:t>
        <w:softHyphen/>
        <w:t>ской Федерации «Об основах налоговой системы в Россий</w:t>
        <w:softHyphen/>
        <w:t>ской Федерации» и «О федеральных органах налоговой полиции»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4. Публичные ограничения прав частных лиц, непос</w:t>
        <w:softHyphen/>
        <w:t>редственно не связанные с лишением владения матери</w:t>
        <w:softHyphen/>
        <w:t>альными блага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актически любая публично-правовая норма, ограни</w:t>
        <w:softHyphen/>
        <w:t>чивающая права и свободы граждан или устанавливаю</w:t>
        <w:softHyphen/>
        <w:t>щая особый порядок их реализации, в той или иной степе</w:t>
        <w:softHyphen/>
        <w:t>ни затрагивает (наряду с личными неимущественным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2.</w:t>
      </w:r>
      <w:r>
        <w:rPr>
          <w:color w:val="000000"/>
        </w:rPr>
        <w:t xml:space="preserve"> Недопустимые формы фискального взима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9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авами) и конституционное право собственности лица, мешает его беспрепятственной реализации. Например, правила дорожного движения вынуждают владельца авто</w:t>
        <w:softHyphen/>
        <w:t>мобиля останавливаться на красный свет, что вынуждает его затрачивать дополнительное количество бензина, сто</w:t>
        <w:softHyphen/>
        <w:t>имость которого при желании может быть исчислена. Дей</w:t>
        <w:softHyphen/>
        <w:t>ствующее законодательство обязывает лицо при наличии известных оснований к службе в Вооруженных Силах РФ, что также ограничивает его возможности по получению дохода. Перечень таких примеров можно было бы продол</w:t>
        <w:softHyphen/>
        <w:t>жать. Однако имеется важнейший критерий, позволяю</w:t>
        <w:softHyphen/>
        <w:t>щий с достаточной степенью четкости отделить все эти публично-правовые обязанности и институты от фискаль</w:t>
        <w:softHyphen/>
        <w:t>ного взима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Указанные выше ограничения беспрепятственной реа</w:t>
        <w:softHyphen/>
        <w:t>лизации права собственности не носят стоимостного ха</w:t>
        <w:softHyphen/>
        <w:t>рактера, индивидуальные затраты по соблюдению соответ</w:t>
        <w:softHyphen/>
        <w:t>ствующих правил, затрагивающих или ограничивающих имущественные права, не подлежат учету с точки зрения права, поскольку названные правила относятся к общим условиям взаимоотношений не только между гражданами и государством, но и граждан между собой. Перечислен</w:t>
        <w:softHyphen/>
        <w:t>ные публичные обязанности и институты имеют, прежде всего, управленческий характер, влияние этих установле</w:t>
        <w:softHyphen/>
        <w:t>ний на сферу имущественных отношений является опосре</w:t>
        <w:softHyphen/>
        <w:t>дованным. Резюмируя сказанное, подчеркнем: соответству</w:t>
        <w:softHyphen/>
        <w:t>ющие отношения в целом не относятся к сфере перераспре</w:t>
        <w:softHyphen/>
        <w:t>деления материальных благ и их правовое регулирование строится по иным принципа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2. Недопустимые формы фискального взима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 протяжении истории развития общества два взаи</w:t>
        <w:softHyphen/>
        <w:t>мосвязанных фактора — постоянные затруднения государ</w:t>
        <w:softHyphen/>
        <w:t>ственных и иных публичных образований в формирова</w:t>
        <w:softHyphen/>
        <w:t>нии своей доходной базы, с одной стороны, и активное сопротивление плательщиков установлению новых нало</w:t>
        <w:softHyphen/>
        <w:t>гов и сборов, с другой стороны, — побуждали государств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9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2. Отграничение налогов от смежных институт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спользовать иные методы (помимо налогов и сборов) при</w:t>
        <w:softHyphen/>
        <w:t>нудительного аккумулирования денежных средств и дру</w:t>
        <w:softHyphen/>
        <w:t>гих материальных ресурсов. Рассмотрим несколько наи</w:t>
        <w:softHyphen/>
        <w:t>более характерных видов фискальных злоупотреблений, широко практиковавшихся в последнее врем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1.  Принудительные займ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искальная суть принудительного займа проявляется в первую очередь в тех материальных преимуществах, кото</w:t>
        <w:softHyphen/>
        <w:t>рые получает соответствующее публичное образование от его размещения. Принудительный заем, как правило, размеща</w:t>
        <w:softHyphen/>
        <w:t>ется под достаточно низкий процент, иногда на длительный срок, и инвестиционная непривлекательность данного вло</w:t>
        <w:softHyphen/>
        <w:t>жения для частного лица компенсируется его принудитель</w:t>
        <w:softHyphen/>
        <w:t>ным характером. Таким образом, движущей силой при раз</w:t>
        <w:softHyphen/>
        <w:t>мещении такого займа становится не механизм свободного спроса и предложения, а правовое ограничение имуществен</w:t>
        <w:softHyphen/>
        <w:t>ных прав частных лиц, выражающееся в принудительном изъятии части принадлежащих им материальных благ. Следовательно, принудительный заем обладает основными признаками налог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Возвратный же характер займа как обязательного изъятия не имеет в данном случае значения, поскольку, несмотря на возвращение через определенный период времени заимствованной суммы, во-первых, имуще</w:t>
        <w:softHyphen/>
        <w:t>ственные потери лица от ограничения его прав распоряжаться заимствованными денежными средствами остаются, как пра</w:t>
        <w:softHyphen/>
        <w:t>вило, некомпенсированными в полной мере; во-вторых, го</w:t>
        <w:softHyphen/>
        <w:t>сударство, напротив, получает материальную выгоду в про</w:t>
        <w:softHyphen/>
        <w:t>цессе пользования чужими денежными средствами, оплачи</w:t>
        <w:softHyphen/>
        <w:t>вая эту услугу по цене ниже свободного предлож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2.  Инфляция, вызванная необеспеченной эмиссие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В литературе встречаются и иные подходы к данной пробле</w:t>
        <w:softHyphen/>
        <w:t xml:space="preserve">ме. См.: </w:t>
      </w:r>
      <w:r>
        <w:rPr>
          <w:i/>
          <w:iCs/>
          <w:color w:val="000000"/>
          <w:sz w:val="22"/>
          <w:szCs w:val="22"/>
        </w:rPr>
        <w:t xml:space="preserve">Лоевецкий Д. </w:t>
      </w:r>
      <w:r>
        <w:rPr>
          <w:color w:val="000000"/>
          <w:sz w:val="22"/>
          <w:szCs w:val="22"/>
        </w:rPr>
        <w:t>Наша государственная кредитная систе</w:t>
        <w:softHyphen/>
        <w:t xml:space="preserve">ма // Финансы и денежное обращение в современной России / Под ред. </w:t>
      </w:r>
      <w:r>
        <w:rPr>
          <w:i/>
          <w:iCs/>
          <w:color w:val="000000"/>
          <w:sz w:val="22"/>
          <w:szCs w:val="22"/>
        </w:rPr>
        <w:t xml:space="preserve">В. М. Штейна. </w:t>
      </w:r>
      <w:r>
        <w:rPr>
          <w:color w:val="000000"/>
          <w:sz w:val="22"/>
          <w:szCs w:val="22"/>
        </w:rPr>
        <w:t>Л.; М., 1924. С. 58—5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Избыточный выпуск денег для производства платежей в ли</w:t>
        <w:softHyphen/>
        <w:t xml:space="preserve">тературе нередко называется фискальной инфляцией. См.: </w:t>
      </w:r>
      <w:r>
        <w:rPr>
          <w:i/>
          <w:iCs/>
          <w:color w:val="000000"/>
          <w:sz w:val="22"/>
          <w:szCs w:val="22"/>
        </w:rPr>
        <w:t>Ново</w:t>
        <w:softHyphen/>
        <w:t xml:space="preserve">жилов В. В. </w:t>
      </w:r>
      <w:r>
        <w:rPr>
          <w:color w:val="000000"/>
          <w:sz w:val="22"/>
          <w:szCs w:val="22"/>
        </w:rPr>
        <w:t>Пределы инфляции // Финансы и денежное обраще</w:t>
        <w:softHyphen/>
        <w:t xml:space="preserve">ние в современной России / Под ред. </w:t>
      </w:r>
      <w:r>
        <w:rPr>
          <w:i/>
          <w:iCs/>
          <w:color w:val="000000"/>
          <w:sz w:val="22"/>
          <w:szCs w:val="22"/>
        </w:rPr>
        <w:t xml:space="preserve">В. М. Штейна. С. </w:t>
      </w:r>
      <w:r>
        <w:rPr>
          <w:color w:val="000000"/>
          <w:sz w:val="22"/>
          <w:szCs w:val="22"/>
        </w:rPr>
        <w:t>85, 9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2. Недопустимые формы фискального взима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9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Эмиссия государством необеспеченных денежных зна</w:t>
        <w:softHyphen/>
        <w:t>ков или ценных бумаг может вызвать не только дестаби</w:t>
        <w:softHyphen/>
        <w:t>лизацию всей экономической системы, но и играть роль прямого прогрессивного налога на накопления и ожидае</w:t>
        <w:softHyphen/>
        <w:t>мые доходы частных лиц. Чтобы эмиссия вызвала наибо</w:t>
        <w:softHyphen/>
        <w:t>лее явные последствия фискального характера, необходи</w:t>
        <w:softHyphen/>
        <w:t>мо, чтобы материальные активы были неравномерно рас</w:t>
        <w:softHyphen/>
        <w:t>пределены между государством и частными лицами. Так,*, если размер имущественных прав требований частных лиц к государству превышает размер прямо противоположных требований или же фиск в отличие от частных лиц распо</w:t>
        <w:softHyphen/>
        <w:t>лагает активами, не поддающимися неизбежному обесце</w:t>
        <w:softHyphen/>
        <w:t>ниванию в условиях инфляции, фискальный эффект не</w:t>
        <w:softHyphen/>
        <w:t>обеспеченной эмиссии будет особенно заметен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искальный эффект инфляции, вызванных необеспечен</w:t>
        <w:softHyphen/>
        <w:t>ной эмиссией, неоднократно проявлялся в экономической истории России (финансовые потрясения 1918—1923гг.; 1990—1992 гг.; августа 1998г.). История финансовой по</w:t>
        <w:softHyphen/>
        <w:t>литики 1918—1923 гг. в этом отношении является одной из наиболее драматичных, поскольку в соответствующий период доходы от эмиссии денежных знаков нередко со</w:t>
        <w:softHyphen/>
        <w:t>ставляли основу доходов бюджета РСФСР и многократно превышали суммарный размер всех налоговых поступле</w:t>
        <w:softHyphen/>
        <w:t>ни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Как отмечает Е. Преображенский: «Выгоды эмиссии заключаются в сравнительной дешевизне этого сорта нало</w:t>
        <w:softHyphen/>
        <w:t>га, в том, что он взыскивается без соответствующего аппа</w:t>
        <w:softHyphen/>
        <w:t>рата, и к нему можно прибегать в период отсутствия вся</w:t>
        <w:softHyphen/>
        <w:t>ких налоговых аппаратов, и при нежелании населения пла</w:t>
        <w:softHyphen/>
        <w:t>тить какие бы то ни было налоги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Однако негативное влияние такого механизма скрытого налогообложения не</w:t>
        <w:softHyphen/>
        <w:t>сопоставимо ни с какими выгодами. Это срыв курса нацио</w:t>
        <w:softHyphen/>
        <w:t>нальной валюты, разрушение сферы производства, искаже</w:t>
        <w:softHyphen/>
        <w:t>ние отношений цен и доходов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исчезновение стимулов к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, напр.: </w:t>
      </w:r>
      <w:r>
        <w:rPr>
          <w:i/>
          <w:iCs/>
          <w:color w:val="000000"/>
        </w:rPr>
        <w:t xml:space="preserve">Преображенский Е. </w:t>
      </w:r>
      <w:r>
        <w:rPr>
          <w:color w:val="000000"/>
        </w:rPr>
        <w:t>Вопросы финансовой пол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тики. М., 1921. С. 3—1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Там же. С. 1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Новожилов В. В. </w:t>
      </w:r>
      <w:r>
        <w:rPr>
          <w:color w:val="000000"/>
        </w:rPr>
        <w:t>Пределы инфляции. С. 8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9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2. Отграничение налогов от смежных институт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крытию дефицита бюджета, наконец, несправедливость и неустойчивость всей системы распределения бюджетных (публичных) расходов среди населени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и т. 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3. Фискальные монопол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финансовой науке фискальные монополии иногда рассматривались в качестве особых разновидностей кос</w:t>
        <w:softHyphen/>
        <w:t>венных налогов. Сущность фискальной монополии состо</w:t>
        <w:softHyphen/>
        <w:t>ит в искусственном устранении государством частной кон</w:t>
        <w:softHyphen/>
        <w:t>куренции на определенном сегменте рынка и реализации потребителям некоторых необходимых им услуг и (или) товаров по ценам, превышающим в совокупности расходы на их производство и среднюю норму прибыли. Многие ранее существовавшие фискальные монополии давно ушли в историю, однако и в настоящее время периодически пред</w:t>
        <w:softHyphen/>
        <w:t>принимаются попытки использовать данный инструмент изъятия материальных благ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нятие фискальной монополии не следует трактовать широко. Государство может национализировать в публич</w:t>
        <w:softHyphen/>
        <w:t>ных интересах целые отрасли промышленности. Такие процессы неоднократно имели место в различных евро</w:t>
        <w:softHyphen/>
        <w:t>пейских странах после Второй мировой войны: национа</w:t>
        <w:softHyphen/>
        <w:t>лизация угольных предприятий в Великобритании, авиа</w:t>
        <w:softHyphen/>
        <w:t>ционных компаний во Франции и т. д. Но сам факт госу</w:t>
        <w:softHyphen/>
        <w:t>дарственного господства в определенном секторе экономики еще не создает фискальной монополии. Если концентра</w:t>
        <w:softHyphen/>
        <w:t>ция в публичной собственности дорог федерального значе</w:t>
        <w:softHyphen/>
        <w:t>ния, железнодорожного или авиационного транспорта, почты могут быть обусловлены исключительно соображе</w:t>
        <w:softHyphen/>
        <w:t>ниями общественной пользы, публичного интереса, то су</w:t>
        <w:softHyphen/>
        <w:t>ществование фискальной монополии диктуется более уз</w:t>
        <w:softHyphen/>
        <w:t>кими целями — обеспечением устойчивых доходов фиск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звестный итальянский ученый Ф. Нитти еще в нача</w:t>
        <w:softHyphen/>
        <w:t xml:space="preserve">ле </w:t>
      </w:r>
      <w:r>
        <w:rPr>
          <w:color w:val="000000"/>
          <w:sz w:val="22"/>
          <w:szCs w:val="22"/>
          <w:lang w:val="en-US"/>
        </w:rPr>
        <w:t xml:space="preserve">XX </w:t>
      </w:r>
      <w:r>
        <w:rPr>
          <w:color w:val="000000"/>
          <w:sz w:val="22"/>
          <w:szCs w:val="22"/>
        </w:rPr>
        <w:t>в. предлагал классифицировать все существовавшие в соответствующий период фискальные монополии (рег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Подробное исследование инфляционных налогов и их эко</w:t>
        <w:softHyphen/>
        <w:t xml:space="preserve">номических и социальных последствий содержится в работе: </w:t>
      </w:r>
      <w:r>
        <w:rPr>
          <w:i/>
          <w:iCs/>
          <w:color w:val="000000"/>
          <w:lang w:val="en-US"/>
        </w:rPr>
        <w:t>Be-</w:t>
      </w:r>
      <w:r>
        <w:rPr>
          <w:i/>
          <w:iCs/>
          <w:color w:val="000000"/>
        </w:rPr>
        <w:t xml:space="preserve">зерфорд Дж. </w:t>
      </w:r>
      <w:r>
        <w:rPr>
          <w:color w:val="000000"/>
        </w:rPr>
        <w:t>История денег. Борьба за деньги от песчаника до киберпространства. Пер. с англ. М., 2001. С. 225—24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Недопустимые формы фискального взима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9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лии) на три вида: 1) регалии на предметы необходимого потребления; 2) регалии на предметы второстепенного по</w:t>
        <w:softHyphen/>
        <w:t>требления (табак, алкоголь и т. п.); 3) регалии на спеку</w:t>
        <w:softHyphen/>
        <w:t>ляции (лотереи и т. п.)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ервый вид фискальной монопо</w:t>
        <w:softHyphen/>
        <w:t>лии, представляющий собой косвенный налог, падающий на наиболее необеспеченные слои населения, давно счита</w:t>
        <w:softHyphen/>
        <w:t>ется неприемлемым способом распределения публичных расходов и в современном мире практически не встречает</w:t>
        <w:softHyphen/>
        <w:t>ся. Установление фискальных монополий в сфере производ</w:t>
        <w:softHyphen/>
        <w:t>ства табака и алкоголя и иных подобных товаров, отличаю</w:t>
        <w:softHyphen/>
        <w:t>щихся высокой доходностью, всегда представляет повышен</w:t>
        <w:softHyphen/>
        <w:t>ный интерес для государства. Так, несколько веков «питейная» монополия существовала в Российской империи, в советский период доходы от реализации алкогольной и спиртосодержащей продукции также составляли весомую долю в доходах союзного бюджета. В последние годы на тер</w:t>
        <w:softHyphen/>
        <w:t>ритории многих субъектов РФ предпринимались попытки введения систем обязательной проверки качества всей про</w:t>
        <w:softHyphen/>
        <w:t>изводимой и ввозимой алкогольной продукции с одновре</w:t>
        <w:softHyphen/>
        <w:t>менной принудительной возмездной реализацией собствен</w:t>
        <w:softHyphen/>
        <w:t>никам различного рода «специальных марок», «регистраци</w:t>
        <w:softHyphen/>
        <w:t>онных марок», «защитных знаков» и т. д. Анализ нормативно-правовых актов некоторых субъектов РФ пока</w:t>
        <w:softHyphen/>
        <w:t>зал, что введенные ими институты имеют признаки фискаль</w:t>
        <w:softHyphen/>
        <w:t>ных монополий, т. е. скрытых косвенных налогов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ретий вид монополий весьма активно использовался в советский период. В связи с этим доходы от проведения ло</w:t>
        <w:softHyphen/>
        <w:t>терей нередко рассматривались как самостоятельная разно</w:t>
        <w:softHyphen/>
        <w:t>видность неналоговых доходов, наряду с государственной пошлиной и таможенными доходами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Однако, строго гово</w:t>
        <w:softHyphen/>
        <w:t>ря, данный вид взиманий нельзя отнести к фискальной мо</w:t>
        <w:softHyphen/>
        <w:t>нополии при условии, что частные лица не принуждаются к участию в лотерее (приобретению лотерейных билетов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Нитти Ф. </w:t>
      </w:r>
      <w:r>
        <w:rPr>
          <w:color w:val="000000"/>
        </w:rPr>
        <w:t>Основные начала финансовой науки. С. 47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, напр.: Постановление Президиума Верховного Суда РФ от 25 февраля 1998 г. // ВВС РФ. 1998. № 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: Финансовое право / Отв. ред. </w:t>
      </w:r>
      <w:r>
        <w:rPr>
          <w:i/>
          <w:iCs/>
          <w:color w:val="000000"/>
        </w:rPr>
        <w:t xml:space="preserve">Е. А. Ровинский. </w:t>
      </w:r>
      <w:r>
        <w:rPr>
          <w:color w:val="000000"/>
        </w:rPr>
        <w:t>М., 1978. С. 20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0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2. Отграничение налогов от смежных институт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се перечисленные выше формы установления скры</w:t>
        <w:softHyphen/>
        <w:t>тых фискальных взиманий объединяет то, что они явля</w:t>
        <w:softHyphen/>
        <w:t>ются недопустимыми способами ограничения прав и сво</w:t>
        <w:softHyphen/>
        <w:t>бод индивидуумов и их объединений, зачастую ведут к скрытому несправедливому налогообложению, деструктив</w:t>
        <w:softHyphen/>
        <w:t>но влияют на состояние национальной экономической си</w:t>
        <w:softHyphen/>
        <w:t>стемы. В связи с этим налогово-правовое регулирование данных отношений осуществляется совместно с другими правовыми отраслями путем установления общего запре</w:t>
        <w:softHyphen/>
        <w:t>та: ч. 4 ст. 75 Конституции РФ запрещает размещение принудительных государственных займов; Федеральный закон от 10 июля 2002 г. № 86-ФЗ (в ред. Федерального закона от 23 декабря 2003 г. № 180-ФЗ) «О Центральном банке Российской Федерации (Банке России)» ограничи</w:t>
        <w:softHyphen/>
        <w:t>вает эмиссионные права Банка России; ст. 7 Закона РФ от 22 марта 1991 г. № 948-1 «О конкуренции и ограничении монополистической деятельности на товарных рынках» может быть использована для предотвращения формиро</w:t>
        <w:softHyphen/>
        <w:t>вания фискальных монополий. В то же время было бы также целесообразно разработать механизм возмещения в гражданско-правовом порядке (специальную процедуру, учитывающую специфику отношений) прямого ущерба, причиняемого широкому кругу лиц при незаконном уста</w:t>
        <w:softHyphen/>
        <w:t>новлении скрытых фискальных взиманий (в том числе в вышеперечисленных формах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8"/>
          <w:szCs w:val="28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1. Общие свойства отношений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регулируемых налоговым прав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5"/>
          <w:szCs w:val="25"/>
        </w:rPr>
        <w:t>Понятие предмета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огласно господствующей в российской науке точке зрения, юридические особенности, свидетельствующие о распределении норм права по отраслям, должны найти свое объяснение вне права, в структуре общественных отноше</w:t>
        <w:softHyphen/>
        <w:t>ний, регулируемых право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оэтому традиционно глав</w:t>
        <w:softHyphen/>
        <w:t>ным системообразующим фактором, обусловливающим выделение отрасли в правовой системе, является предмет правового регулирова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ичие собственного предмета регулирования у на</w:t>
        <w:softHyphen/>
        <w:t>логового права признают практически все ученые, вне зависимости от своей позиции относительно положения данного правового образования в системе права. Разли</w:t>
        <w:softHyphen/>
        <w:t>чие состоит в том, что одни рассматривают его (предмет налогового права) как неотъемлемую часть предмета финан</w:t>
        <w:softHyphen/>
        <w:t>сового права, другие — допускают его относительную обо</w:t>
        <w:softHyphen/>
        <w:t>собленность, самостоятельность. Следовательно, центральным моментом в соответствующей дискуссии должен быть воп</w:t>
        <w:softHyphen/>
        <w:t>рос о том, обладают ли отношения, регулируемые налого</w:t>
        <w:softHyphen/>
        <w:t>вым правом, качественным своеобразием, представляют ли они собой отдельный вид общественных отношени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требу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 См., напр.: </w:t>
      </w:r>
      <w:r>
        <w:rPr>
          <w:i/>
          <w:iCs/>
          <w:color w:val="000000"/>
          <w:sz w:val="19"/>
          <w:szCs w:val="19"/>
        </w:rPr>
        <w:t xml:space="preserve">Алексеев С. С. </w:t>
      </w:r>
      <w:r>
        <w:rPr>
          <w:color w:val="000000"/>
          <w:sz w:val="19"/>
          <w:szCs w:val="19"/>
        </w:rPr>
        <w:t>Предмет советского социалисти</w:t>
        <w:softHyphen/>
        <w:t>ческого права // Ученые труды СЮИ, серия «Гражданское пра</w:t>
        <w:softHyphen/>
        <w:t>во». Т. 1. Свердловск, 1959. С. 10—1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Известно, что под предметом правового регулирования отрас</w:t>
        <w:softHyphen/>
        <w:t>ли права всегда понимаются общественные отношения определен</w:t>
        <w:softHyphen/>
        <w:t xml:space="preserve">ного вида (см., напр.: </w:t>
      </w:r>
      <w:r>
        <w:rPr>
          <w:i/>
          <w:iCs/>
          <w:color w:val="000000"/>
          <w:sz w:val="19"/>
          <w:szCs w:val="19"/>
        </w:rPr>
        <w:t xml:space="preserve">Явич Л. С. </w:t>
      </w:r>
      <w:r>
        <w:rPr>
          <w:color w:val="000000"/>
          <w:sz w:val="19"/>
          <w:szCs w:val="19"/>
        </w:rPr>
        <w:t xml:space="preserve">К вопросу о предмете и методе правового регулирования // Вопросы общей теории советского права: Сб. статей / Под ред. </w:t>
      </w:r>
      <w:r>
        <w:rPr>
          <w:i/>
          <w:iCs/>
          <w:color w:val="000000"/>
          <w:sz w:val="19"/>
          <w:szCs w:val="19"/>
        </w:rPr>
        <w:t xml:space="preserve">С. Н. Братуся. </w:t>
      </w:r>
      <w:r>
        <w:rPr>
          <w:color w:val="000000"/>
          <w:sz w:val="19"/>
          <w:szCs w:val="19"/>
        </w:rPr>
        <w:t>М., 1960. С. 53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0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ющий особых, в чем-то уникальных, способов правового воздействия. Для того чтобы ответить на этот вопрос, не</w:t>
        <w:softHyphen/>
        <w:t>обходимо остановиться на общей характеристике соответ</w:t>
        <w:softHyphen/>
        <w:t>ствующих отноше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научных публикациях налоговые отношения (пред</w:t>
        <w:softHyphen/>
        <w:t>мет налогового права) нередко определяются не через ана</w:t>
        <w:softHyphen/>
        <w:t>лиз их сущности, а путем перечисления составляющих их элементов. Например, А. В. Брызгалин и С. А. Кудрева</w:t>
        <w:softHyphen/>
        <w:t>тых определяют предмет налогового права как группу од</w:t>
        <w:softHyphen/>
        <w:t>нородных отношений, складывающихся между государ</w:t>
        <w:softHyphen/>
        <w:t>ством, налогоплательщиками и иными лицами по поводу установления, введения и взимания налогов и сборов, а также отношения, возникающие в процессе осуществле</w:t>
        <w:softHyphen/>
        <w:t>ния налогового контроля и привлечения виновных лиц к ответственности за совершение налогового правонаруше</w:t>
        <w:softHyphen/>
        <w:t>ния. Очевидно, что данное определение, по существу, лишь воспроизводит соответствующее положение ст. 2 НК РФ, изложенное в первой редакции данного документа. Феде</w:t>
        <w:softHyphen/>
        <w:t>ральным законом от 9 июля 1999 г. № 154-ФЗ указанная статья были изменена и среди отношений, регулируемых законодательством о налогах и сборах, были названы от</w:t>
        <w:softHyphen/>
        <w:t>ношения по обжалованию актов налоговых органов, дей</w:t>
        <w:softHyphen/>
        <w:t>ствий (бездействия) их должностных лиц. Означает ли данный факт, что законодатель, добавив несколько слов в соответствующую статью, изменил предмет налогового права, включил новую группу отношений в сферу налого-во-правового регулирования? Думается, при ответе на этот вопрос следует исходить из того, что структура российско</w:t>
        <w:softHyphen/>
        <w:t>го права в значительной степени носит объективный харак</w:t>
        <w:softHyphen/>
        <w:t>тер, и возможности законодателя изменять ее по своему усмотрению не только не беспредельны, но и весьма огра</w:t>
        <w:softHyphen/>
        <w:t>ниченны. По всей видимости, проблема состоит все-таки в том, что попытки сформулировать доктринальное опреде</w:t>
        <w:softHyphen/>
        <w:t>ление предмета налогового права лишь путем перечисле</w:t>
        <w:softHyphen/>
        <w:t>ния отношений, регулируемых налоговым правом, без ука</w:t>
        <w:softHyphen/>
        <w:t>зания на их общие, интегративные свойства и характерис</w:t>
        <w:softHyphen/>
        <w:t>тики обречены на неудачу. Подобное определение ничем не будет качественно превосходить легальную дефиници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Свойства отношений, регулируемых налоговым правом   10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чем же проявляются общие свойства и характеристи</w:t>
        <w:softHyphen/>
        <w:t>ки всех групп отношений, регулируемых налоговым пра</w:t>
        <w:softHyphen/>
        <w:t>вом? Какие отношения являются ядром предмета налого</w:t>
        <w:softHyphen/>
        <w:t>вого права, «центром притяжения» других сходных отно</w:t>
        <w:softHyphen/>
        <w:t>шений, регулируемых налоговым правом лишь в силу их подобия и неразрывной связи с основными отношениями (составляющими ядро предмета отрасли)? С нашей точки зрения, необходимо выделить пять общих родовых свойств,,; основной массы налоговых отношений, интегрирующих последние в единый предмет правового регулирования: во-первых, они выступают как отношения по распределению бремени публичных расходов; во-вторых, налоговые отно</w:t>
        <w:softHyphen/>
        <w:t>шения имеют организационно-имущественный характер; в-третьих, с одной стороны, в данных отношениях высту</w:t>
        <w:softHyphen/>
        <w:t>пают публичные субъекты, с другой — частные; в-четвер</w:t>
        <w:softHyphen/>
        <w:t>тых, они строятся на принципах равенства, всеобщности, соразмерности; в-пятых, могут существовать только в пра</w:t>
        <w:softHyphen/>
        <w:t>вовой форм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1. Налоговые отношения— это отношения по распре</w:t>
        <w:softHyphen/>
        <w:t>делению бремени публичных расход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праведливое распределение бремени публичных рас</w:t>
        <w:softHyphen/>
        <w:t>ходов среди граждан и их объединений — основная задача налогового права, необходимость решения которой требу</w:t>
        <w:softHyphen/>
        <w:t>ет особых средств правового воздействия. Объективная потребность в решении указанной задачи и вызвала к жизни отрасль налогового права, предопределила ее свое</w:t>
        <w:softHyphen/>
        <w:t>образие. Таким образом, рассматриваемый признак нало</w:t>
        <w:softHyphen/>
        <w:t>говых отношений, характеризующий данные отношения с точки зрения целей их возникновения и развития, при</w:t>
        <w:softHyphen/>
        <w:t>сущ всем без исключения видам этих отноше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ношения по распределению бремени публичных рас</w:t>
        <w:softHyphen/>
        <w:t>ходов тесно связаны с отношениями распределения и пе</w:t>
        <w:softHyphen/>
        <w:t>рераспределения национального дохода. Понятие «отно</w:t>
        <w:softHyphen/>
        <w:t>шения перераспределения», как и «отношения распред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 подробнее: </w:t>
      </w:r>
      <w:r>
        <w:rPr>
          <w:i/>
          <w:iCs/>
          <w:color w:val="000000"/>
        </w:rPr>
        <w:t xml:space="preserve">Винницкий Д. В. </w:t>
      </w:r>
      <w:r>
        <w:rPr>
          <w:color w:val="000000"/>
        </w:rPr>
        <w:t>Предмет российского нало</w:t>
        <w:softHyphen/>
        <w:t xml:space="preserve">гового права // Журнал российского права. 2002. № 10. С. 71— 81; </w:t>
      </w:r>
      <w:r>
        <w:rPr>
          <w:i/>
          <w:iCs/>
          <w:color w:val="000000"/>
        </w:rPr>
        <w:t xml:space="preserve">Он же. </w:t>
      </w:r>
      <w:r>
        <w:rPr>
          <w:color w:val="000000"/>
        </w:rPr>
        <w:t>Российское налоговое право: проблемы теории и прак</w:t>
        <w:softHyphen/>
        <w:t>тики. С. 119—15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0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ления», является сложной экономической категорией. Дей</w:t>
        <w:softHyphen/>
        <w:t>ствительно, согласно экономической науке в ходе функ</w:t>
        <w:softHyphen/>
        <w:t>ционирования рыночной экономической системы в обще</w:t>
        <w:softHyphen/>
        <w:t>стве объективно складывается определенный механизм распределения совокупного продукта. Лица, сосредоточив</w:t>
        <w:softHyphen/>
        <w:t>шие в своих руках значительные объемы материальных ресурсов благодаря системе наследования, в результате тяжелого труда и бережливости, с помощью криминаль</w:t>
        <w:softHyphen/>
        <w:t>ных операций или деловой хватки, получают доходы и распоряжаются большими долями совокупного продукта, произведенного экономикой. Другие, поставляющие на рынок неквалифицированные и относительно непроизво</w:t>
        <w:softHyphen/>
        <w:t>дительные, а в силу этого малооплачиваемые трудовые ресурсы, получают скудные денежные средства и незна</w:t>
        <w:softHyphen/>
        <w:t>чительные доли общественного продукт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Такой механизм распределения доходов и материальных благ не способен принимать во внимание многие морально-этические и со</w:t>
        <w:softHyphen/>
        <w:t>циальные проблемы, возникающие в ходе распределения. В целом рыночная система, понимаемая как совокупность известных объективных экономических законов, приво</w:t>
        <w:softHyphen/>
        <w:t>дит, как правило, к значительно более неравному распре</w:t>
        <w:softHyphen/>
        <w:t>делению доходов, чем это желательно и допустимо для общества. Поэтому опосредуемые государством отношения перераспределения доходов являются одним из важней</w:t>
        <w:softHyphen/>
        <w:t>ших способов сглаживания возникающих в связи с функ</w:t>
        <w:softHyphen/>
        <w:t>ционированием рыночной системы противоречий. В свою очередь налоги и сборы представляют собой инструменты, используемые на наиболее сложном этапе перераспределе</w:t>
        <w:softHyphen/>
        <w:t>ния, на котором имеет место прекращение права частной формы собственности и возникновение публичной (госу</w:t>
        <w:softHyphen/>
        <w:t>дарственной, муниципальной) собствен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днако непосредственной целью налоговых отношений выступает не перераспределение доходов членов общества, а справедливое распределение бремени публичных расхо</w:t>
        <w:softHyphen/>
        <w:t>дов. Но поскольку такое распределение бремени расходов осуществляется на основе учета способности к платежу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Кэмпбелл Р. Макконнел, Стэнли Л. Брю. </w:t>
      </w:r>
      <w:r>
        <w:rPr>
          <w:color w:val="000000"/>
        </w:rPr>
        <w:t>Экономикс. Принципы, проблемы и политика. 13-е изд. М., 1999. С. 7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Свойства отношений, регулируемых налоговым правом   10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лица (налогоспособности), в том числе путем широкого использования пропорционального и в том числе прогрес</w:t>
        <w:softHyphen/>
        <w:t>сивного способа исчисления налога, то перераспределение доходов, не будучи непосредственной целью налога, про</w:t>
        <w:softHyphen/>
        <w:t xml:space="preserve">исходит </w:t>
      </w:r>
      <w:r>
        <w:rPr>
          <w:i/>
          <w:iCs/>
          <w:color w:val="000000"/>
          <w:sz w:val="22"/>
          <w:szCs w:val="22"/>
          <w:lang w:val="en-US"/>
        </w:rPr>
        <w:t xml:space="preserve">de facto </w:t>
      </w:r>
      <w:r>
        <w:rPr>
          <w:color w:val="000000"/>
          <w:sz w:val="22"/>
          <w:szCs w:val="22"/>
        </w:rPr>
        <w:t>в результате налогооблож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ледует отметить, что имеются возможности использо</w:t>
        <w:softHyphen/>
        <w:t>вать механизмы налогообложения и в целях перераспре</w:t>
        <w:softHyphen/>
        <w:t>деления ресурсов. В экономической литературе выделя</w:t>
        <w:softHyphen/>
        <w:t>ются три основных фактора, объективно предопределяю</w:t>
        <w:softHyphen/>
        <w:t>щих эти процесс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первых, имеется огромное количество общественных благ, на производство которых рыночная система вообще не способна выделять материальные ресурсы или выделя</w:t>
        <w:softHyphen/>
        <w:t>ет их недостаточно (оборона, здравоохранение, жилищное строительство и т. п.); во-вторых, имеет место множество случаев, когда производство или потребление товаров (ра</w:t>
        <w:softHyphen/>
        <w:t>бот, услуг) порождает некомпенсируемые издержки для третьих лиц (например, производство или потребление, вызывающее загрязнение окружающей среды); в-третьих, производство или потребление определенных товаров (ра</w:t>
        <w:softHyphen/>
        <w:t>бот, услуг) может обусловить не требующие денежной ком</w:t>
        <w:softHyphen/>
        <w:t>пенсации выгоды для третьих лиц или населения в целом (например, вакцинация против определенных инфекцион</w:t>
        <w:softHyphen/>
        <w:t>ных заболеваний и т. п.)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 всех трех указанных случаях государство в рамках налоговых отношений получает возможность осуществить известное перераспределение ресурсов, в частности, либо оказать воздействие на экономику, стимулировав опреде</w:t>
        <w:softHyphen/>
        <w:t>ленную социально необходимую деятельность организаций и индивидуумов, либо, аккумулировав с помощью нало</w:t>
        <w:softHyphen/>
        <w:t>гов и сборов необходимые материальные ресурсы, само</w:t>
        <w:softHyphen/>
        <w:t>стоятельно обеспечить производство требуемых обществен</w:t>
        <w:softHyphen/>
        <w:t>ных благ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 втором случае роль налоговых отношений также укладывается в понятие распределения бремени публич</w:t>
        <w:softHyphen/>
        <w:t>ных расходов. При этом влияние налоговых отношений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Кэмпбелл Р. Макконнел, Стэнли Л. Брю. </w:t>
      </w:r>
      <w:r>
        <w:rPr>
          <w:color w:val="000000"/>
        </w:rPr>
        <w:t>Экономикс. Принципы, проблемы и политика. С. 90—9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0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уже выходит в иные сферы, не относящиеся к налоговым. В литературе потенциальные возможности налога оказы</w:t>
        <w:softHyphen/>
        <w:t>вать влияние на экономические процессы нередко обозна</w:t>
        <w:softHyphen/>
        <w:t>чаются как регулирующая функция налога. Конституци</w:t>
        <w:softHyphen/>
        <w:t>онный Суд РФ, ученые-юристы неоднократно указывали на ограничение практики использования налогов как ин</w:t>
        <w:softHyphen/>
        <w:t>струмента экономического регулировани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о общему правилу налог должен быть нейтрален, он не должен огра</w:t>
        <w:softHyphen/>
        <w:t>ничивать (прямо или косвенно) свободу граждан и их объе</w:t>
        <w:softHyphen/>
        <w:t>динений на занятие любой не запрещенной законом эко</w:t>
        <w:softHyphen/>
        <w:t>номической деятельность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с юридической точки зрения налого</w:t>
        <w:softHyphen/>
        <w:t>вые отношения выступают именно как отношения по рас</w:t>
        <w:softHyphen/>
        <w:t>пределению бремени публичных расходов, результаты ко</w:t>
        <w:softHyphen/>
        <w:t>торых выражаются в перераспределении доходов в обще</w:t>
        <w:softHyphen/>
        <w:t>стве. Воздействие налоговых отношений может повлечь перераспределение экономических ресурсов, однако тради</w:t>
        <w:softHyphen/>
        <w:t>ционно считается, что законодатель должен стремиться к исключению подобных эффектов «искажения» экономичес</w:t>
        <w:softHyphen/>
        <w:t>кой жизни (к экономической нейтральности налога)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ыше обращалось внимание на господствующее в советс</w:t>
        <w:softHyphen/>
        <w:t xml:space="preserve">кой и российской финансовой науке (начиная с 40-х гг. </w:t>
      </w:r>
      <w:r>
        <w:rPr>
          <w:color w:val="000000"/>
          <w:sz w:val="22"/>
          <w:szCs w:val="22"/>
          <w:lang w:val="en-US"/>
        </w:rPr>
        <w:t xml:space="preserve">XX </w:t>
      </w:r>
      <w:r>
        <w:rPr>
          <w:color w:val="000000"/>
          <w:sz w:val="22"/>
          <w:szCs w:val="22"/>
        </w:rPr>
        <w:t>в.) определение предмета финансового права как отношений в области образования (аккумулирования), распределения и использования фондов денежных средств государства (и муниципальных образований). Из данного определения следует, что на долю налогового права в качестве сферы правового регулирования выпадают отношения по акку</w:t>
        <w:softHyphen/>
        <w:t>мулированию денежных средств. Представляется, что со</w:t>
        <w:softHyphen/>
        <w:t>хранение такого подхода без каких-либо изменений в на</w:t>
        <w:softHyphen/>
        <w:t>стоящее время необоснованно по следующим основным причина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первых, сами по себе научные категории — «отно</w:t>
        <w:softHyphen/>
        <w:t>шения по образованию фондов денежных средств государ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, напр.: Налоговое право / Под ред. С. </w:t>
      </w:r>
      <w:r>
        <w:rPr>
          <w:i/>
          <w:iCs/>
          <w:color w:val="000000"/>
        </w:rPr>
        <w:t xml:space="preserve">Г. Пепеляева. С. </w:t>
      </w:r>
      <w:r>
        <w:rPr>
          <w:color w:val="000000"/>
        </w:rPr>
        <w:t>5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о принципе нейтральности налога, напр.: </w:t>
      </w:r>
      <w:r>
        <w:rPr>
          <w:i/>
          <w:iCs/>
          <w:color w:val="000000"/>
        </w:rPr>
        <w:t xml:space="preserve">Якобсон Л. И. </w:t>
      </w:r>
      <w:r>
        <w:rPr>
          <w:color w:val="000000"/>
        </w:rPr>
        <w:t>Экономика общественного сектора. Основы теории государствен</w:t>
        <w:softHyphen/>
        <w:t>ных финансов. М., 1996. С. 134—13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Свойства отношений, регулируемых налоговым правом   10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тва», «отношения по аккумулированию соответствующих фондов» — не отражают с достаточной точностью право</w:t>
        <w:softHyphen/>
        <w:t>вую природу данных отношений. Цель существования на</w:t>
        <w:softHyphen/>
        <w:t>логовых отношений — покрытие расходов, возникающих в связи с осуществлением публичными образованиями сво</w:t>
        <w:softHyphen/>
        <w:t>их функций, а не создание или аккумулирование фондов денежных средст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ействительно, любое публично-территориальное обра</w:t>
        <w:softHyphen/>
        <w:t>зование способно, реализуя свою гражданскую правоспо</w:t>
        <w:softHyphen/>
        <w:t>собность, определенную, в частности, в ст.. 124—126 ГК РФ, участвовать в гражданском обороте, обязываться по договорам. В связи с исполнением указанных договоров публично-территориальное образование может получить определенные денежные средства, аккумулируемые в бюд</w:t>
        <w:softHyphen/>
        <w:t>жете соответствующего уровня. Что мешает нам, исходя из буквального значения рассматриваемых категорий, оп</w:t>
        <w:softHyphen/>
        <w:t>ределить указанные отношения как отношения по образо</w:t>
        <w:softHyphen/>
        <w:t>ванию (аккумулированию) фондов денежных средств го</w:t>
        <w:softHyphen/>
        <w:t>сударства или муниципальных образований? Между тем указанные отношения имеют мало общего с налоговыми или иными отношениями, традиционно относимыми к финансово-правовы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добные недоразумения объясняются тем, что выб</w:t>
        <w:softHyphen/>
        <w:t>ранная категория не отражает существенные стороны со</w:t>
        <w:softHyphen/>
        <w:t>ответствующих явлений. Характеризуя те или иные об</w:t>
        <w:softHyphen/>
        <w:t>щественные связи как отношения по аккумулированию денежных средств, мы упускаем из вида их социальное назначение, которое, в конечном счете, имеет решающее значение для избрания конкретных способов правового воздействия на ни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вторых, отношения по аккумулированию фондов денежных средств государства и муниципальных образо</w:t>
        <w:softHyphen/>
        <w:t>ваний не представляют собой в настоящий момент одно</w:t>
        <w:softHyphen/>
        <w:t>родную группу отношений. Формирование доходных ис</w:t>
        <w:softHyphen/>
        <w:t>точников государственных и муниципальных бюджетов осуществляется в рамках различных отношений, регули</w:t>
        <w:softHyphen/>
        <w:t>руемых различными отраслями права. Так, в соответствии с Законом о бюджетной классификации, БК РФ, аккуму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0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лирование государственных расходов должно обеспечивать</w:t>
        <w:softHyphen/>
        <w:t>ся, помимо налогового права, гражданско-правовыми ин</w:t>
        <w:softHyphen/>
        <w:t>ститутами (доходы от использования государственного имущества, дивиденды по акциям хозяйственных обществ, принадлежащих государству), административно-правовы</w:t>
        <w:softHyphen/>
        <w:t>ми институтами (доходы от административных штрафов, продажи конфискованного имущества), различными ком</w:t>
        <w:softHyphen/>
        <w:t>плексными правовыми отраслями и институтами (напри</w:t>
        <w:softHyphen/>
        <w:t>мер, доходы от приватизации государственного и муници</w:t>
        <w:softHyphen/>
        <w:t>пального имущества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какой-то мере такое положение вещей существовало и ранее. Поскольку государственный бюджет всегда фор</w:t>
        <w:softHyphen/>
        <w:t>мировался за счет как налоговых, так и неналоговых по</w:t>
        <w:softHyphen/>
        <w:t>ступлений, то и институт правового регулирования госу</w:t>
        <w:softHyphen/>
        <w:t>дарственных доходов рассматривался как более широкое правовое образование, включающее в себя и налоговое право. Однако ранее до коренных налоговых реформ, имев</w:t>
        <w:softHyphen/>
        <w:t>ших место в 1989—1992 гг., основу бюджета в РСФСР и бывшем СССР составляли отчисления из прибыли госу</w:t>
        <w:softHyphen/>
        <w:t>дарственных предприятий, налог с оборота и проч. Все эти обязательные платежи, по существу, не имели харак</w:t>
        <w:softHyphen/>
        <w:t>тера налогов, поскольку при их уплате смены формы соб</w:t>
        <w:softHyphen/>
        <w:t>ственности не происходило. Таким образом, в результате обобществления всего производственного сектора бремя го</w:t>
        <w:softHyphen/>
        <w:t>сударственных расходов практически не распределялось между гражданами и их объединениями, а погашалось за счет доходов того же государственного (обобществленно</w:t>
        <w:softHyphen/>
        <w:t>го) сектора экономики. Учитывая это, все виды соответ</w:t>
        <w:softHyphen/>
        <w:t>ствующих отношений было уместно определять как на</w:t>
        <w:softHyphen/>
        <w:t>правленные на аккумуляцию (образование) государствен</w:t>
        <w:softHyphen/>
        <w:t>ных фондов денежных средств, поскольку обобществление производства нивелировало различия между отношения</w:t>
        <w:softHyphen/>
        <w:t>ми, возникающими при формировании налоговых и нена</w:t>
        <w:softHyphen/>
        <w:t>логовых доходов государст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-третьих, связь налоговых отношений (по распределе</w:t>
        <w:softHyphen/>
        <w:t>нию бремени публичных расходов) с бюджетными отно</w:t>
        <w:softHyphen/>
        <w:t>шениями, в рамках которых происходит перераспределе</w:t>
        <w:softHyphen/>
        <w:t>ние налоговых доходов между бюджетами, определяютс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1. Свойства отношений, регулируемых налоговым</w:t>
      </w:r>
      <w:r>
        <w:rPr>
          <w:color w:val="000000"/>
        </w:rPr>
        <w:t xml:space="preserve"> правом   10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оритетные направления публичных расходов, бесспор</w:t>
        <w:softHyphen/>
        <w:t>на. Однако связь между указанными отношениями не оз</w:t>
        <w:softHyphen/>
        <w:t>начает, что данные отношения однородны и какие-либо существенные качественные различия между ними отсут</w:t>
        <w:softHyphen/>
        <w:t>ствуют. Напротив, данные отношения различаются по це</w:t>
        <w:softHyphen/>
        <w:t>лям их возникновения, по субъектному составу, по объек</w:t>
        <w:softHyphen/>
        <w:t>там, а также принципам, на основе которых они склады</w:t>
        <w:softHyphen/>
        <w:t>ваютс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вязи с этим триада отношений по образованию (ак</w:t>
        <w:softHyphen/>
        <w:t>кумулированию), распределению и использованию фондов денежных средств не может вполне точно отразить приро</w:t>
        <w:softHyphen/>
        <w:t>ду соответствующих видов отношений. Для юридической науки это излишне упрощенный взгляд на процессы, про</w:t>
        <w:softHyphen/>
        <w:t>исходящие в финансовой системе. Возможно, такой под</w:t>
        <w:softHyphen/>
        <w:t>ход приемлем для экономической и финансовой науки, поскольку отражает в глобальном плане основные направ</w:t>
        <w:softHyphen/>
        <w:t>ления движения экономических ресурсов, общие тенден</w:t>
        <w:softHyphen/>
        <w:t>ции функционирования денежных отношений в сфере го</w:t>
        <w:softHyphen/>
        <w:t>сударственного (муниципального) хозяйства. Однако пра</w:t>
        <w:softHyphen/>
        <w:t>во не может основывать свое регулирующее воздействие на подобных экономических категориях и абстрагироваться от конкретных интересов сторон, участвующих в указан</w:t>
        <w:softHyphen/>
        <w:t>ных отношения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2. Налоговые отношения — это организационно-иму</w:t>
        <w:softHyphen/>
        <w:t>щественные отно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праве глубоко исследованы понятия как имуществен</w:t>
        <w:softHyphen/>
        <w:t>ных, так и организационных отношений. Нам необходи</w:t>
        <w:softHyphen/>
        <w:t>мо обратиться к обоим этим терминам, поскольку налого</w:t>
        <w:softHyphen/>
        <w:t>вые отношения нередко представляют собой тесное пере</w:t>
        <w:softHyphen/>
        <w:t>плетение имущественных и организационных связей между лицами, что позволяет охарактеризовать налоговые отно</w:t>
        <w:softHyphen/>
        <w:t>шения как организационно-имущественны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обходимо начать с анализа имущественной стороны налоговых отношений. Не требует доказательств утверж</w:t>
        <w:softHyphen/>
        <w:t>дение о том, что имущественные отношения представля</w:t>
        <w:softHyphen/>
        <w:t>ют собой такую группу общественных связей, которая обо</w:t>
        <w:softHyphen/>
        <w:t>собляется от других по специфике объекта. В соответствии с этим имущественные отношения могут быть охаракт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1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изованы как отношения, складывающиеся по поводу имущества, в связи с имуществом. Если же попытаться непосредственно определить понятие имущества, отправ</w:t>
        <w:softHyphen/>
        <w:t>ляясь от неправовых, экономических позиций, то наибо</w:t>
        <w:softHyphen/>
        <w:t>лее приемлемым окажется определение, характеризующее имущество как материальное благо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С указанной точки зрения имущественный характер ряда групп налоговых отношений не вызывает сомн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веденные выше положения характеризуют имуще</w:t>
        <w:softHyphen/>
        <w:t>ственные отношения с точки зрения специфики их объек</w:t>
        <w:softHyphen/>
        <w:t>та. По своему содержанию имущественные отношения, как правило, определяются как отношения собственности. С. Н. Братусь отмечал, что «имущественные отношения являются отношениями собственности. Но это не только отношения между собственниками. Имущественные отно</w:t>
        <w:softHyphen/>
        <w:t>шения, будучи волевыми отношениями, охватывают про</w:t>
        <w:softHyphen/>
        <w:t>цесс распределения средств производства и результатов труда, процесс обмена, экономический оборот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О. А. Кра</w:t>
        <w:softHyphen/>
        <w:t>савчиков полагает, что имущественные отношения — это конкретные общественно-экономические связи по владе</w:t>
        <w:softHyphen/>
        <w:t>нию, пользованию и распоряжению материальными блага</w:t>
        <w:softHyphen/>
        <w:t>ми, складывающиеся на основе экономических актов учас</w:t>
        <w:softHyphen/>
        <w:t>тников данных социальных связей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Таким образом, в юридической литературе содержание имущественных от</w:t>
        <w:softHyphen/>
        <w:t>ношений определяется через совокупность полномочий вла</w:t>
        <w:softHyphen/>
        <w:t>дения, пользования, распоряжения, раскрывающих сущ</w:t>
        <w:softHyphen/>
        <w:t>ность отношений собственности. Однако это лишь граж</w:t>
        <w:softHyphen/>
        <w:t>данско-правовой аспект этой проблемы. Содержание имущественных отношений, регулируемых налоговым пра</w:t>
        <w:softHyphen/>
        <w:t>вом, напротив, с одной стороны, проявляет себя как за</w:t>
        <w:softHyphen/>
        <w:t>конное ограничение прав собственности субъектов частн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Алексеев </w:t>
      </w:r>
      <w:r>
        <w:rPr>
          <w:color w:val="000000"/>
        </w:rPr>
        <w:t>С. С. Предмет советского социалистического права. С. 18—1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Братусь </w:t>
      </w:r>
      <w:r>
        <w:rPr>
          <w:color w:val="000000"/>
        </w:rPr>
        <w:t xml:space="preserve">С. </w:t>
      </w:r>
      <w:r>
        <w:rPr>
          <w:i/>
          <w:iCs/>
          <w:color w:val="000000"/>
        </w:rPr>
        <w:t xml:space="preserve">Н. </w:t>
      </w:r>
      <w:r>
        <w:rPr>
          <w:color w:val="000000"/>
        </w:rPr>
        <w:t>Имущественные и организационные отноше</w:t>
        <w:softHyphen/>
        <w:t>ния и их правовое регулирование в СССР // Вопросы общей тео</w:t>
        <w:softHyphen/>
        <w:t>рии советского права. С. 8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Красавчиков О. А. </w:t>
      </w:r>
      <w:r>
        <w:rPr>
          <w:color w:val="000000"/>
        </w:rPr>
        <w:t>Структура предмета гражданско-пра</w:t>
        <w:softHyphen/>
        <w:t>вового регулирования общественных отношений // Сб. учен. тр. СЮИ. 1970. Вып. 13. С. 1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1. Свойства отношений, регулируемых налоговым правом   11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го права (физических лиц, организаций). С другой сторо</w:t>
        <w:softHyphen/>
        <w:t>ны, имущественные отношения, регулируемые налоговым правом, — это отношения по возникновению права пуб</w:t>
        <w:softHyphen/>
        <w:t>личной (государственной или муниципальной) собствен</w:t>
        <w:softHyphen/>
        <w:t xml:space="preserve">ности. С данной точки зрения налоговые отношения — это </w:t>
      </w:r>
      <w:r>
        <w:rPr>
          <w:i/>
          <w:iCs/>
          <w:color w:val="000000"/>
          <w:sz w:val="22"/>
          <w:szCs w:val="22"/>
        </w:rPr>
        <w:t>отношения собственности в сфере распределения бремени публичных расходов (перераспределения материальных благ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ассмотрим организационную сторону налоговых отно</w:t>
        <w:softHyphen/>
        <w:t>шений. Известно, что налоговые отношения традиционно определяются не только как имущественные, а как отно</w:t>
        <w:softHyphen/>
        <w:t>шения, основанные на власти и подчинении сторон, или властно-имущественные отношения. На властный харак</w:t>
        <w:softHyphen/>
        <w:t>тер этих отношений непосредственно указывает и законо</w:t>
        <w:softHyphen/>
        <w:t>датель в ст. 2 НК РФ. Может, правильнее будет опреде</w:t>
        <w:softHyphen/>
        <w:t>лить налоговые отношения не как организационно-иму</w:t>
        <w:softHyphen/>
        <w:t>щественные, а как властно-имущественные?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ействительно, властность всегда рассматривалась как неотъемлемая черта метода правового регулирования раз</w:t>
        <w:softHyphen/>
        <w:t>личных публично-правовых отраслей. Однако, хотя нало</w:t>
        <w:softHyphen/>
        <w:t>говые отношения (как и многие другие публично-право</w:t>
        <w:softHyphen/>
        <w:t>вые отношения) немыслимы вне правовой формы (т. е. иначе как правоотношения), все-таки властность характе</w:t>
        <w:softHyphen/>
        <w:t>ризует в первую очередь их правовую форму, а не факти</w:t>
        <w:softHyphen/>
        <w:t>ческое содержание. С фактической стороны при рассмот</w:t>
        <w:softHyphen/>
        <w:t>рении налогового отношения как согласованного поведе</w:t>
        <w:softHyphen/>
        <w:t xml:space="preserve">ния его участников, как их взаимодействия, взаимной связи налоговое отношение выступает как </w:t>
      </w:r>
      <w:r>
        <w:rPr>
          <w:i/>
          <w:iCs/>
          <w:color w:val="000000"/>
          <w:sz w:val="22"/>
          <w:szCs w:val="22"/>
        </w:rPr>
        <w:t>организацион</w:t>
        <w:softHyphen/>
        <w:t xml:space="preserve">ное отношение. </w:t>
      </w:r>
      <w:r>
        <w:rPr>
          <w:color w:val="000000"/>
          <w:sz w:val="22"/>
          <w:szCs w:val="22"/>
        </w:rPr>
        <w:t>Властность же в данном случае проявля</w:t>
        <w:softHyphen/>
        <w:t>ется как характеристика закономерного, наиболее целесо</w:t>
        <w:softHyphen/>
        <w:t>образного способа правового воздействия на соответствую</w:t>
        <w:softHyphen/>
        <w:t>щие отношения, т. е. как черта метода правового регулирования, основанного на юридической централиза</w:t>
        <w:softHyphen/>
        <w:t>ции, императивности. Данное размежевание свойств фак</w:t>
        <w:softHyphen/>
        <w:t>тического содержания налоговых отношений и их право</w:t>
        <w:softHyphen/>
        <w:t>вой формы призвано не противопоставить форму и содер</w:t>
        <w:softHyphen/>
        <w:t>жание одного явления, а наиболее точным образом отобразить в понятийном аппарате различие между фак</w:t>
        <w:softHyphen/>
        <w:t>тически складывающимися отношениями и их правовой формой опосредова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1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Свойства отношений, регулируемых налоговым правом   11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Разработка проблемы организационных отношений привлекала внимание многих ученых: цивилистов, пред</w:t>
        <w:softHyphen/>
        <w:t>ставителей науки административного права и советско</w:t>
        <w:softHyphen/>
        <w:t>го строительства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, процессуальных отраслей права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С. Н. Братусь убедительно показал, что организационная деятельность государства — это не метод правового регу</w:t>
        <w:softHyphen/>
        <w:t>лирования, а особый вид общественных отношений, суще</w:t>
        <w:softHyphen/>
        <w:t>ствующих и складывающихся наряду с целым комплек</w:t>
        <w:softHyphen/>
        <w:t>сом иных социальных связей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 О. А. Красавчиков указыва</w:t>
        <w:softHyphen/>
        <w:t>ет, что в общественных связях организационные отношения весьма тесно переплетаются с отношениями имуществен</w:t>
        <w:softHyphen/>
        <w:t>ными и др., составляя организационный элемент последних. Но даже и в этих случаях организационные отношения не утрачивают своей относительной самостоятельности. Там же, где подобного переплетения социальных связей нет, перед нами организационное отношение в «чистом виде»</w:t>
      </w:r>
      <w:r>
        <w:rPr>
          <w:color w:val="000000"/>
          <w:sz w:val="23"/>
          <w:szCs w:val="23"/>
          <w:vertAlign w:val="superscript"/>
        </w:rPr>
        <w:t>4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ледует отметить, что понятия организации и органи</w:t>
        <w:softHyphen/>
        <w:t>зационных отношений чрезвычайно многозначны. Так, в определенных случаях имеет место обозначение терми</w:t>
        <w:softHyphen/>
        <w:t>ном «организационные отношения» вспомогательных от</w:t>
        <w:softHyphen/>
        <w:t>ношений, не нуждающихся в правовом регулировании</w:t>
      </w:r>
      <w:r>
        <w:rPr>
          <w:color w:val="000000"/>
          <w:sz w:val="23"/>
          <w:szCs w:val="23"/>
          <w:vertAlign w:val="superscript"/>
        </w:rPr>
        <w:t>5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ЯмпольскаяЦ.А. </w:t>
      </w:r>
      <w:r>
        <w:rPr>
          <w:color w:val="000000"/>
        </w:rPr>
        <w:t>О месте административного права в системе советского социалистического права // Советское го</w:t>
        <w:softHyphen/>
        <w:t xml:space="preserve">сударство и право. 1956. № 9; </w:t>
      </w:r>
      <w:r>
        <w:rPr>
          <w:i/>
          <w:iCs/>
          <w:color w:val="000000"/>
        </w:rPr>
        <w:t xml:space="preserve">Петров Г. И. </w:t>
      </w:r>
      <w:r>
        <w:rPr>
          <w:color w:val="000000"/>
        </w:rPr>
        <w:t>Сущность советс</w:t>
        <w:softHyphen/>
        <w:t xml:space="preserve">кого административного права. Л., 1959; </w:t>
      </w:r>
      <w:r>
        <w:rPr>
          <w:i/>
          <w:iCs/>
          <w:color w:val="000000"/>
        </w:rPr>
        <w:t xml:space="preserve">Братусь С. Н. </w:t>
      </w:r>
      <w:r>
        <w:rPr>
          <w:color w:val="000000"/>
        </w:rPr>
        <w:t xml:space="preserve">Предмет и система советского гражданского права. М., 1963; </w:t>
      </w:r>
      <w:r>
        <w:rPr>
          <w:i/>
          <w:iCs/>
          <w:color w:val="000000"/>
        </w:rPr>
        <w:t>Красавчи</w:t>
        <w:softHyphen/>
        <w:t xml:space="preserve">ков О. А. </w:t>
      </w:r>
      <w:r>
        <w:rPr>
          <w:color w:val="000000"/>
        </w:rPr>
        <w:t>Гражданские организационно-правовые отношения // Со</w:t>
        <w:softHyphen/>
        <w:t>ветское государство и право. 1966. № 1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Горшенев В. М. </w:t>
      </w:r>
      <w:r>
        <w:rPr>
          <w:color w:val="000000"/>
        </w:rPr>
        <w:t>Способы и организационные формы правового регулирования в социалистическом обществе. М., 1972. С. 25—3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Братусь С. Н. </w:t>
      </w:r>
      <w:r>
        <w:rPr>
          <w:color w:val="000000"/>
        </w:rPr>
        <w:t>Предмет и система советского граждан</w:t>
        <w:softHyphen/>
        <w:t>ского права. С. 6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4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Красавчиков О. А. </w:t>
      </w:r>
      <w:r>
        <w:rPr>
          <w:color w:val="000000"/>
        </w:rPr>
        <w:t>Гражданские организационно-право</w:t>
        <w:softHyphen/>
        <w:t xml:space="preserve">вые отношения. С. 52. Однако имеются и иные взгляды на этот счет (см., напр.: </w:t>
      </w:r>
      <w:r>
        <w:rPr>
          <w:i/>
          <w:iCs/>
          <w:color w:val="000000"/>
        </w:rPr>
        <w:t xml:space="preserve">Хангелъдыев Б. Б. </w:t>
      </w:r>
      <w:r>
        <w:rPr>
          <w:color w:val="000000"/>
        </w:rPr>
        <w:t>О систематизации советского административного законодательства // Сб. учен. тр. СЮИ. Свер</w:t>
        <w:softHyphen/>
        <w:t>дловск, 1964. Вып. 2. С. 52 и след.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5</w:t>
      </w:r>
      <w:r>
        <w:rPr>
          <w:color w:val="000000"/>
        </w:rPr>
        <w:t xml:space="preserve"> См., напр.: </w:t>
      </w:r>
      <w:r>
        <w:rPr>
          <w:i/>
          <w:iCs/>
          <w:color w:val="000000"/>
        </w:rPr>
        <w:t xml:space="preserve">Карасева М. В. </w:t>
      </w:r>
      <w:r>
        <w:rPr>
          <w:color w:val="000000"/>
        </w:rPr>
        <w:t>Финансовое право. Общая часть. М., 1999. С. 2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других случаях имеет место отождествление организа</w:t>
        <w:softHyphen/>
        <w:t>ционных отношений с управленческими связями (управлен</w:t>
        <w:softHyphen/>
        <w:t>ческими отношениями)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Нередко организационные отноше</w:t>
        <w:softHyphen/>
        <w:t>ния рассматриваются как элемент механизма управления, обеспечивающий нормальное развитие управленческих отношений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Наконец, имеются концепции, рассматрива</w:t>
        <w:softHyphen/>
        <w:t>ющие все происходящие в мире процессы с точки зрения их организующей и дезорганизующей роли. При таком подходе обосновывается существование фундаментальной науки (тектологии), построенной на универсальных мето</w:t>
        <w:softHyphen/>
        <w:t>дах, приемлемых для познания любых явлений среды. С подобной точки зрения любые человеческие отношения можно охарактеризовать как организационные (а любые происходящие в среде процессы — как борьбу различных организационных форм)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 Понятно, что если рассматри</w:t>
        <w:softHyphen/>
        <w:t>вать термин «организационные отношения» согласно тек-тологическим позициям, термин теряет какую-либо опре</w:t>
        <w:softHyphen/>
        <w:t>деленность и не может быть использован для выявления предмета воздействия совокупности соответствующих юридических нор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можно сформулировать самое общее («ра</w:t>
        <w:softHyphen/>
        <w:t xml:space="preserve">бочее») понятие организационных отношений. </w:t>
      </w:r>
      <w:r>
        <w:rPr>
          <w:i/>
          <w:iCs/>
          <w:color w:val="000000"/>
          <w:sz w:val="22"/>
          <w:szCs w:val="22"/>
        </w:rPr>
        <w:t>Организаци</w:t>
        <w:softHyphen/>
        <w:t>онные отношения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это общественные связи между ин</w:t>
        <w:softHyphen/>
        <w:t>дивидуумами и их объединениями, направленные на согла</w:t>
        <w:softHyphen/>
        <w:t>сование их взаимных интересов, обеспечение их свобод и возникающие в связи с решением общественных задач, т. е. задач, имеющих значение для неограниченного круга лиц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инимая во внимание данное определение, точнее определить налоговые отношения не как властные или управленческие, а как организационные, или не как вла</w:t>
        <w:softHyphen/>
        <w:t>стно-имущественные или управленческие отношения с имущественным объектом, а как организационно-имущ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Братусь С. Н. </w:t>
      </w:r>
      <w:r>
        <w:rPr>
          <w:color w:val="000000"/>
        </w:rPr>
        <w:t>Предмет и система советского граждан</w:t>
        <w:softHyphen/>
        <w:t>ского права. С. 42—4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</w:t>
      </w:r>
      <w:r>
        <w:rPr>
          <w:rFonts w:cs="Arial" w:ascii="Arial" w:hAnsi="Arial"/>
          <w:color w:val="000000"/>
        </w:rPr>
        <w:t xml:space="preserve">           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м.: Основы современного социального управления (теор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 xml:space="preserve">Т      и методология) / Под ред. </w:t>
      </w:r>
      <w:r>
        <w:rPr>
          <w:i/>
          <w:iCs/>
          <w:color w:val="000000"/>
        </w:rPr>
        <w:t xml:space="preserve">В. Н. Иванова. </w:t>
      </w:r>
      <w:r>
        <w:rPr>
          <w:color w:val="000000"/>
        </w:rPr>
        <w:t>М., 2000. С. 31—3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м.: </w:t>
      </w:r>
      <w:r>
        <w:rPr>
          <w:i/>
          <w:iCs/>
          <w:color w:val="000000"/>
        </w:rPr>
        <w:t xml:space="preserve">Богданов А. А. </w:t>
      </w:r>
      <w:r>
        <w:rPr>
          <w:color w:val="000000"/>
        </w:rPr>
        <w:t>Тектология. Всеобщая организационная наука. Книга 1. М., 1989. С. 70—7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1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твенные отношения, возникающие в сфере распределе</w:t>
        <w:softHyphen/>
        <w:t>ния бремени публичных расходов (перераспределения ма</w:t>
        <w:softHyphen/>
        <w:t>териальных благ). В то же время в литературе давно под</w:t>
        <w:softHyphen/>
        <w:t>мечено, что имущественный и организационный характер свойственен не только налоговым, но и многим иным от</w:t>
        <w:softHyphen/>
        <w:t>ношениям, регулируемым другими отраслями. Однако специфика налоговых отношений проявляется в особом сочетании этих имущественных и организационных эле</w:t>
        <w:softHyphen/>
        <w:t>мент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ействительно, имущественно-организационные отно</w:t>
        <w:softHyphen/>
        <w:t>шения по взиманию налогов и сборов, а также некоторые отношения, возникающие в процессе привлечения к от</w:t>
        <w:softHyphen/>
        <w:t>ветственности за совершение налогового нарушения, бу</w:t>
        <w:softHyphen/>
        <w:t>дучи урегулированы нормами права, представляют собой правовые связи между физическими лицами, организаци</w:t>
        <w:softHyphen/>
        <w:t>ями и публичными субъектами по поводу материальных благ. Необходимо подчеркнуть, что это имущественные и одновременно особые организационные отношения. Орга</w:t>
        <w:softHyphen/>
        <w:t>низационный характер этих общественных связей означа-. ет построение их по принципу централизации, предпола</w:t>
        <w:softHyphen/>
        <w:t>гает их строго формализованный характер, ограничение инициативы их субъектов, воздействие на волю субъектов в целях ее подчинения во многих аспектах установлен</w:t>
        <w:softHyphen/>
        <w:t>ным обязательным правилам поведения (нормам права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Кроме того, во всех случаях, когда налоговые отноше</w:t>
        <w:softHyphen/>
        <w:t>ния имеют характер имущественных, они представляют собой имущественные отношения, возникающие в сфере перераспределения. Этим они существенно отличаются, в частности, от имущественных отношений, опосредуемых гражданским правом, поскольку последние возникают в сфере обмена и распределения материальных благ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некоторых же налоговых отношениях организацион</w:t>
        <w:softHyphen/>
        <w:t>ный элемент настолько доминирует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, что фактически вы</w:t>
        <w:softHyphen/>
        <w:t>тесняет имущественный. К таковым следует отнести отн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Эта особенность налоговых и финансовых отношений была отчасти отмечена Р. О. Халфиной (см.: </w:t>
      </w:r>
      <w:r>
        <w:rPr>
          <w:i/>
          <w:iCs/>
          <w:color w:val="000000"/>
        </w:rPr>
        <w:t xml:space="preserve">Халфина Р. О. </w:t>
      </w:r>
      <w:r>
        <w:rPr>
          <w:color w:val="000000"/>
        </w:rPr>
        <w:t>К вопросу о предмете и системе советского финансового права // Вопросы советского административного и финансового права. С. 197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Свойства отношений, регулируемых налоговым правом   11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шения по установлению и введению налогов, а также мно</w:t>
        <w:softHyphen/>
        <w:t>гие отношения, возникающие в процессе осуществления налогового контроля и привлечения к ответственности за совершение налогового правонарушения. Отдельные груп</w:t>
        <w:softHyphen/>
        <w:t>пы названных отношений (например, по осуществлению налогового контроля) имеют явное сходство с администра</w:t>
        <w:softHyphen/>
        <w:t>тивными, другие (по установлению налогов) — тесно свя</w:t>
        <w:softHyphen/>
        <w:t>заны с конституционными. Но следует учитывать, что эти организационные отношения имеют имущественные цели и складываются в сфере перераспределения материальных благ. Кроме того, организационные налоговые отношения обеспечивают нормальное развитие имущественно-органи</w:t>
        <w:softHyphen/>
        <w:t>зационных налоговых отношений и не имеют какого-либо смысла, назначения и ценности вне связи с ни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3. Налоговые отношения — это отношения, участника</w:t>
        <w:softHyphen/>
        <w:t>ми которых, с одной стороны, являются субъекты публич</w:t>
        <w:softHyphen/>
        <w:t>ного права, с другой — частног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Если рассматривать любые общественные отношения как систему, их участники являются важнейшими струк</w:t>
        <w:softHyphen/>
        <w:t>турными элементами данной системы. Свойства участни</w:t>
        <w:softHyphen/>
        <w:t>ков соответственно определяют специфику самих обще</w:t>
        <w:softHyphen/>
        <w:t>ственных отношений. В частности, на природу налоговых отношений решающее влияние оказывает то, что в них одновременно участвуют (противостоят друг другу) субъект, наделенный властными полномочиями в сфере налогооб</w:t>
        <w:softHyphen/>
        <w:t>ложения, и субъект, не наделенный таковыми. Субъекта, наделенного властными полномочиями (публично-терри</w:t>
        <w:softHyphen/>
        <w:t>ториальные образования, государственные органы и орга</w:t>
        <w:softHyphen/>
        <w:t>ны местного самоуправления), целесообразно именовать публичным; субъекта, не обладающего таковыми (физи</w:t>
        <w:softHyphen/>
        <w:t>ческие лица, организации), — частны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Частные субъекты имеют собственные интересы, обла</w:t>
        <w:softHyphen/>
        <w:t>дают автономией воли, которая определяет их поведение. Публичные субъекты призваны выражать публичный ин</w:t>
        <w:softHyphen/>
        <w:t>терес, понимаемый как производный от совокупности ча</w:t>
        <w:softHyphen/>
        <w:t>стных интересов. Содержание воли публичного субъекта определяется тем публичным интересом, для проведения в жизнь которого он существует. Частный интерес и пуб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>11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личный интерес, выступающий как среднее арифметичес</w:t>
        <w:softHyphen/>
        <w:t>кое совокупности частных интересов, могут не совпадать. Если такое совпадение и имеет место объективно, оно мо</w:t>
        <w:softHyphen/>
        <w:t>жет не быть осознано конкретным носителем частного интерес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Такое положение вещей закономерно для сферы нало</w:t>
        <w:softHyphen/>
        <w:t>гообложения, поскольку в рамках налоговых отношений частный субъект должен поступиться своим интересом, отказаться от прав на определенную часть принадлежа</w:t>
        <w:softHyphen/>
        <w:t>щих ему материальных благ ради зачастую неосязаемой и не гарантированной конкретно ему выгоды от деятельнос</w:t>
        <w:softHyphen/>
        <w:t>ти публичных субъектов по реализации, скажем так, «ус</w:t>
        <w:softHyphen/>
        <w:t>редненного» частного, т. е. общественного (публичного), интереса. В силу наличия такого внутреннего противоре</w:t>
        <w:softHyphen/>
        <w:t>чия налоговые отношения могут существовать лишь при условии определенного ограничения юридическими сред</w:t>
        <w:softHyphen/>
        <w:t>ствами автономии воли частного субъекта. Это неизбежно предопределяет наличие следующего свойства этих отно</w:t>
        <w:softHyphen/>
        <w:t>шений: налоговые отношения — это всегда отношения, существующие в правовой форм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4. Налоговые отношения— это отношения, которые могут существовать только в правовой форме. 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уществование налоговых отношений исключительно в правовой форме предопределено их природой. Хотя ис</w:t>
        <w:softHyphen/>
        <w:t>тории известны различные формы фискальных повиннос</w:t>
        <w:softHyphen/>
        <w:t>тей, взимание которых осуществлялось и без достаточной их правовой регламентац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о данному вопросу имеются и иные мнения. Так, М. В. Карасева полагает, что в сфере налогообложения могут возникать отношения, которые не приобретают пра</w:t>
        <w:softHyphen/>
        <w:t>вовой формы. В качестве примера, подтверждающего ее точку зрения, указанный ученый рассматривает отноше</w:t>
        <w:softHyphen/>
        <w:t>ния «по порядку предоставления налоговых льгот, зачис</w:t>
        <w:softHyphen/>
        <w:t>ляемых в бюджеты субъектов РФ». М. В. Карасева отме</w:t>
        <w:softHyphen/>
        <w:t>чает, что с момента вступления Закона об основах налого</w:t>
        <w:softHyphen/>
        <w:t>вой системы, которым субъектам РФ было предоставлено соответствующее право, упомянутые отношения существ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u w:val="single"/>
        </w:rPr>
        <w:t>§ 1. Свойства отношений, регулируемых налоговым правом   11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али как фактические и лишь начиная с 1995 г. стали об</w:t>
        <w:softHyphen/>
        <w:t>ретать свое правовое оформление в законах субъектов РФ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умается, что с вышеприведенной позицией в полной мере согласиться нельзя, так как наличие пробела в праве еще не означает отсутствие правовой формы у соответству</w:t>
        <w:softHyphen/>
        <w:t>ющих отношений и превращение их в «фактические» отно</w:t>
        <w:softHyphen/>
        <w:t>шения. Данная конкретная ситуация, по нашему мнению, должна была быть разрешена с учетом трех принципиаль</w:t>
        <w:softHyphen/>
        <w:t>ных моментов. Во-первых, налоговая льгота представляет собой определенный элемент налогообложения, определя</w:t>
        <w:softHyphen/>
        <w:t>емый при установлении налога. Лицо получает право на ее использование (при наличии соответствующих факти</w:t>
        <w:softHyphen/>
        <w:t>ческих обстоятельств) непосредственно из закона. В связи с этим особой процедуры, регламентирующей порядок ее предоставления, не требуется. Во-вторых, отсутствие в нормативно-правовых актах субъекта РФ указаний на налоговые льготы и порядок их предоставления по регио</w:t>
        <w:softHyphen/>
        <w:t>нальным налогам может означать только то, что соответ</w:t>
        <w:softHyphen/>
        <w:t>ствующий субъект не воспользовался своими правами на установление налоговых льгот. В этом случае никакие «фактические» отношения возникнуть не могут, и соот</w:t>
        <w:softHyphen/>
        <w:t>ветствующие действия по предоставлению льгот вне пра</w:t>
        <w:softHyphen/>
        <w:t>вового регулирования должны трактоваться как противо</w:t>
        <w:softHyphen/>
        <w:t>правные. В-третьих, если субъект РФ все-таки установил определенные льготы по региональным налогам и недо</w:t>
        <w:softHyphen/>
        <w:t>статочно четко регламентировал основания для их полу</w:t>
        <w:softHyphen/>
        <w:t>чения, то вопрос о праве на их получение должен быть решен путем толкования соответствующего нормативно-правого акта, применения аналогии закона или права или, наконец, на основе общих принципов, закрепленных в налоговом и конституционном законодательстве России. Таким образом, под фактическими «налоговыми» отноше</w:t>
        <w:softHyphen/>
        <w:t>ниями в подобных случаях можно понимать лишь отно</w:t>
        <w:softHyphen/>
        <w:t>шения противоправные, заключающиеся в неуплате нало</w:t>
        <w:softHyphen/>
        <w:t>га вопреки предписаниям закон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5. Налоговые отношения — это отношения, строящие</w:t>
        <w:softHyphen/>
        <w:t>ся на принципах равенства, всеобщности, соразмер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 xml:space="preserve">См.: </w:t>
      </w:r>
      <w:r>
        <w:rPr>
          <w:i/>
          <w:iCs/>
          <w:color w:val="000000"/>
          <w:sz w:val="19"/>
          <w:szCs w:val="19"/>
        </w:rPr>
        <w:t xml:space="preserve">Карасева М. В. </w:t>
      </w:r>
      <w:r>
        <w:rPr>
          <w:color w:val="000000"/>
          <w:sz w:val="19"/>
          <w:szCs w:val="19"/>
        </w:rPr>
        <w:t>Финансовое право. Общая часть. С. 2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1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м отношениям, существование которых опре</w:t>
        <w:softHyphen/>
        <w:t>деляется задачей наиболее эффективного распределения бремени публичных расходов, внутренне имманентно стрем</w:t>
        <w:softHyphen/>
        <w:t>ление принимать такие формы, которые не влекли бы не</w:t>
        <w:softHyphen/>
        <w:t>гативное воздействие на экономику, не уничтожали бы ту материальную основу, которая порождает данные отноше</w:t>
        <w:softHyphen/>
        <w:t>ния. Это объясняется тем, что они органично входят в об</w:t>
        <w:softHyphen/>
        <w:t>щую систему экономических отношений и подчиняются ее объективным закономерностям. Кроме того, налоговые отношения могут иметь стабильный характер, если про</w:t>
        <w:softHyphen/>
        <w:t>тиворечия интересов между их участниками не переходят определенной черты. Иначе любые средства правового воз</w:t>
        <w:softHyphen/>
        <w:t>действия оказываются бессильны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Учитывая указанные тенденции, налоговые отношения внутренне тяготеют к построению на принципах равен</w:t>
        <w:softHyphen/>
        <w:t>ства, всеобщности и соразмерности, поскольку именно на основе этих принципов может быть наиболее экономичес</w:t>
        <w:softHyphen/>
        <w:t>ки целесообразным образом распределено бремя публич</w:t>
        <w:softHyphen/>
        <w:t>ных расход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редмет налогового права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это общественные от</w:t>
        <w:softHyphen/>
        <w:t>ношения по распределению бремени публичных расходов на основе принципов равенства, всеобщности, соразмер</w:t>
        <w:softHyphen/>
        <w:t>ности, имеющие организационно-имущественный харак</w:t>
        <w:softHyphen/>
        <w:t>тер, способные существовать только в правовой форме, складывающиеся между субъектами, обладающими влас</w:t>
        <w:softHyphen/>
        <w:t>тными полномочиями (публичными субъектами) и не об</w:t>
        <w:softHyphen/>
        <w:t>ладающими таковыми (частными субъектами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§ </w:t>
      </w:r>
      <w:r>
        <w:rPr>
          <w:b/>
          <w:bCs/>
          <w:color w:val="000000"/>
          <w:sz w:val="24"/>
          <w:szCs w:val="24"/>
        </w:rPr>
        <w:t>2. Состав предмета налогового права и его дифференциац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сследование состава предмета налогового права пред</w:t>
        <w:softHyphen/>
        <w:t>полагает, во-первых, признание факта дифференциации отношений, его составляющих, во-вторых, избрание опре</w:t>
        <w:softHyphen/>
        <w:t>деленного критерия (или группы критериев) для осуще</w:t>
        <w:softHyphen/>
        <w:t>ствления данной дифференциации. Начиная рассмотрение вопроса о составе предмета налогового права целесообраз</w:t>
        <w:softHyphen/>
        <w:t>но оттолкнуться от того критерия, который избрал для этой цели законодатель. Как уже отмечалось, в ч. 1 ст. 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§ 2. Состав предмета налогового права и его дифференциация    11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К РФ выделено пять основных групп налоговых отноше</w:t>
        <w:softHyphen/>
        <w:t>ний (отношений, регулируемых законодательством о на</w:t>
        <w:softHyphen/>
        <w:t>логах и сборах):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1)  отношения по установлению, введению налогов и сборов в Российской Федерации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2)  отношения по взиманию налогов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3) отношения, возникающие в процессе осуществления налогового контроля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4)  отношения, возникающие в процессе обжалования актов налоговых органов, действий (бездействия) их дол</w:t>
        <w:softHyphen/>
        <w:t>жностных лиц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5)  отношения, возникающие в процессе взимания на</w:t>
        <w:softHyphen/>
        <w:t>логов и привлечения к ответственности за совершение на</w:t>
        <w:softHyphen/>
        <w:t>логового правонару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анный перечень свидетельствует о том, что законода</w:t>
        <w:softHyphen/>
        <w:t>тель избрал функциональный и предметный критерии для подразделения налоговых отношений. Примечательно, как при этом законодатель очерчивает границы отношений, вхо</w:t>
        <w:softHyphen/>
        <w:t>дящих в предмет налогового права. Прежде всего необходи</w:t>
        <w:softHyphen/>
        <w:t>мо отметить, что границы отношений, входящих в предмет налогового права, устанавливаются исходя из значения ка</w:t>
        <w:softHyphen/>
        <w:t>тегорий «налог» и «сбор» (ст. 8 НК РФ). Режим законода</w:t>
        <w:softHyphen/>
        <w:t>тельства о налогах и сборах не может быть распространен на смежные институты (платежи, осуществляемые в порядке гражданско-правового договора, в том числе платежи за услуги бюджетных учреждений, конфискацию, возмезд</w:t>
        <w:softHyphen/>
        <w:t>ное изъятие и т. д.). Несмотря на кажущуюся простоту, иногда такое разграничение вызывает серьезные сложнос</w:t>
        <w:softHyphen/>
        <w:t>ти и судебные споры, что подтверждает, в частности, прак</w:t>
        <w:softHyphen/>
        <w:t>тика Конституционного Суда РФ и Верховного Суда РФ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роме того, группа определенных налогов и сборов в силу действующего законодательства относится к так называемым таможенным платежам. Согласно ч. 2 ст. 2 НК РФ к отно</w:t>
        <w:softHyphen/>
        <w:t>шениям по установлению, введению и взиманию таможен</w:t>
        <w:softHyphen/>
        <w:t>ных платежей, а также к отношениям, возникающим в про</w:t>
        <w:softHyphen/>
        <w:t>цессе осуществления контроля за уплатой таможенных пл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См., напр.: Постановление Президиума Верховного Суда РФ от 25 февраля 1998 г. // ВВС РФ. 1998. № 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2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ежей, обжалования актов таможенных органов, действий (бездействия) их должностных лиц и привлечения к ответ</w:t>
        <w:softHyphen/>
        <w:t>ственности виновных лиц, законодательство о налогах и сбо</w:t>
        <w:softHyphen/>
        <w:t>рах не применяется, если иное не предусмотрено настоящим НК РФ. Следовательно, данные отношения, по общему пра</w:t>
        <w:softHyphen/>
        <w:t>вилу, подвержены лишь субсидиарному налогово-правовому регулированию. Многие такие отношения, несмотря на то, что они складываются по поводу определенных таможенных платежей, все-таки преимущественно испытывают на себе налогово-правовое регулирование (например, отношения по поводу НДС, взимаемого при импорте продукции, — подп. 4 п. 1 ст. 146, ст. 150—152 НК РФ; по принудитель</w:t>
        <w:softHyphen/>
        <w:t>ному взысканию взимаемых таможенными органами на</w:t>
        <w:softHyphen/>
        <w:t>логов и сборов — п. 9 ст. 47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Актуален вопрос определения границ налогово-право-вого предмета регулирования и на уровне отдельных групп отношений, его составляющи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1.  Отношения по установлению, введению налогов и сборов в Российской Федерац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, применительно к первой группе отношений в п. 3 ст. 1 НК РФ отмечается, что действие настоящего Кодекса распространяется на отношения по установлению, введе</w:t>
        <w:softHyphen/>
        <w:t>нию и взиманию сборов в тех случаях, когда это прямо предусмотрено настоящим Кодексом. Таким образом, со</w:t>
        <w:softHyphen/>
        <w:t>ответствующие отношения, исходя из своей природы, тра</w:t>
        <w:softHyphen/>
        <w:t>диционно относимые к конституционно-правовым, по об</w:t>
        <w:softHyphen/>
        <w:t>щему правилу также подвержены лишь субсидиарному налогово-правовому регулировани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2.  Отношения по взиманию налогов и сборов хотя и составляют ядро предмета налогово-правового регулиро</w:t>
        <w:softHyphen/>
        <w:t>вания, также не могут быть безоговорочно и в полной мере, (т. е. до своих предельных, мыслимых границ) вовлечены в орбиту предмета налогов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первых, взимание налогов и некоторых сборов в части их исчисления основано на применении комплекса действующих бухгалтерских технико-юридических нор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О природе этих норм см., напр.: </w:t>
      </w:r>
      <w:r>
        <w:rPr>
          <w:i/>
          <w:iCs/>
          <w:color w:val="000000"/>
          <w:sz w:val="19"/>
          <w:szCs w:val="19"/>
        </w:rPr>
        <w:t xml:space="preserve">Карасева М. В. </w:t>
      </w:r>
      <w:r>
        <w:rPr>
          <w:color w:val="000000"/>
          <w:sz w:val="19"/>
          <w:szCs w:val="19"/>
        </w:rPr>
        <w:t>Финансовое право. Общая часть. С. 2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§ 2. Состав предмета налогового права и его дифференциация    12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Если даже и отнести эти технико-юридические нормы к налогово-правовым, в любом случае сложно говорить о фор</w:t>
        <w:softHyphen/>
        <w:t>мировании особой группы отношений «по исчислению на</w:t>
        <w:softHyphen/>
        <w:t>логов и сборов», в составе группы отношений по их взима</w:t>
        <w:softHyphen/>
        <w:t>нию. Сам процесс исчисления налогов является сугубо тех</w:t>
        <w:softHyphen/>
        <w:t>нической операцией, и если он не проявляет себя в данных бухгалтерского и налогового учета, он не может регламен</w:t>
        <w:softHyphen/>
        <w:t>тироваться правом. Этот тезис справедлив, поскольку по общему правилу (ч. 1 ст. 52 НК РФ) налогоплательщик (как и налоговый агент) должен самостоятельно опреде</w:t>
        <w:softHyphen/>
        <w:t>лить свои налоговые обязательства, самостоятельно исчис</w:t>
        <w:softHyphen/>
        <w:t>лить налог. В тех случаях, когда обязанность по исчисле</w:t>
        <w:softHyphen/>
        <w:t>нию возлагается на налоговый орган, отношения по ис</w:t>
        <w:softHyphen/>
        <w:t>числению налога отчасти попадают в сферу юридической регламентации (ч. 2 ст. 52 НК РФ, гл. 10 НК РФ и т. д.), однако, как видно из структуры НК РФ, по существу не образуют самостоятельного вида отноше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вторых, не все отношения по принудительному взи</w:t>
        <w:softHyphen/>
        <w:t>манию налогов и сборов относятся к сфере налогового пра</w:t>
        <w:softHyphen/>
        <w:t>ва. Если отношения материально-правовой природы, за</w:t>
        <w:softHyphen/>
        <w:t>ключающиеся в исполнении соответствующей фискальной обязанности всегда «сохраняют приверженность» налого</w:t>
        <w:softHyphen/>
        <w:t>во-правовому предмету регулирования, то обеспечивающие их принудительную реализацию процедурные отношения могут быть отнесены и к предметам других отрасл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пример, согласно п. 1 ст. 45 НК РФ принудительное взимание сумм налога, сбора и пени с физического лица осуществляется в судебном порядке. Таким же образом производится взыскание указанных платежей с организа</w:t>
        <w:softHyphen/>
        <w:t>ции, если обязанность по их уплате основана на измене</w:t>
        <w:softHyphen/>
        <w:t>нии налоговым органом: 1) юридической квалификации сделок, заключенных налогоплательщиком с третьими лицами; 2) юридической квалификации статуса и харак</w:t>
        <w:softHyphen/>
        <w:t>тера деятельности налогоплательщика. Во всех этих слу</w:t>
        <w:softHyphen/>
        <w:t>чаях процедурные (процессуальные) отношения, обеспе</w:t>
        <w:softHyphen/>
        <w:t>чивающие процесс принудительного взыскания, регламен</w:t>
        <w:softHyphen/>
        <w:t>тируются процессуальными отраслями: гражданским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2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оцессуальным или арбитражным процессуальным пра</w:t>
        <w:softHyphen/>
        <w:t>вом (в соответствии с правилами по подведомственности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Кроме того, даже в тех случаях, когда налоговый орган выступает фактически как юрисдикционный, выносит ре</w:t>
        <w:softHyphen/>
        <w:t>шение о принудительном взыскании сумм налога, сбора и (или) пени, но исполнение такого решения требует обра</w:t>
        <w:softHyphen/>
        <w:t>щения взыскания на имущество налогоплательщика-орга</w:t>
        <w:softHyphen/>
        <w:t>низации или налогового агента — организации (ст. 47 НК РФ), возникают отношения по исполнению указанного решения, выходящие за рамки предмета налогового пра</w:t>
        <w:softHyphen/>
        <w:t>ва и регулируемые Федеральным законом от 21 июля 1997г. № 119-ФЗ (в редакции от 23 декабря 2003 г.) «Об исполнительном производстве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Сказанное не исключает установления налоговым законодательством специальных правил при производстве по исполнению решения налого</w:t>
        <w:softHyphen/>
        <w:t>вого органа (п. 2—6 ст. 47 НК РФ). В еще большей степе</w:t>
        <w:softHyphen/>
        <w:t>ни очевиден неналоговый характер процедурных отноше</w:t>
        <w:softHyphen/>
        <w:t>ний, складывающихся при исполнении вынесенного су</w:t>
        <w:softHyphen/>
        <w:t>дебного решения по заявлению налогового органа о взыскании налога, сбора или пени за счет имущества на</w:t>
        <w:softHyphen/>
        <w:t>логоплательщика (плательщика сборов) — физического лица или налогового агента — физического лица (п. 6—9 ст. 48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-третьих, когда взимание налога, сбора, пени всту</w:t>
        <w:softHyphen/>
        <w:t>пает в конкуренцию с исполнением имущественных обя</w:t>
        <w:softHyphen/>
        <w:t>занностей плательщика, гарантируемых нормами других отраслей, возникают отношения по определению очеред</w:t>
        <w:softHyphen/>
        <w:t>ности погашения соответствующих имущественных тре</w:t>
        <w:softHyphen/>
        <w:t>бований (отметим: требований различной правовой прир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Вопрос о месте исполнительного законодательства в системе российского права в настоящий момент является дискуссион</w:t>
        <w:softHyphen/>
        <w:t>ным. Обосновывались различные точки зрения: о необходимос</w:t>
        <w:softHyphen/>
        <w:t>ти относить соответствующие отношения к правосудию; о фор</w:t>
        <w:softHyphen/>
        <w:t>мировании комплексной отрасли исполнительного права, а так</w:t>
        <w:softHyphen/>
        <w:t xml:space="preserve">же о внепроцессуальном характере исполнительного производства. (См. обзор точек зрения: </w:t>
      </w:r>
      <w:r>
        <w:rPr>
          <w:i/>
          <w:iCs/>
          <w:color w:val="000000"/>
          <w:sz w:val="19"/>
          <w:szCs w:val="19"/>
        </w:rPr>
        <w:t xml:space="preserve">Решетникова И. В., Яркое В. В. </w:t>
      </w:r>
      <w:r>
        <w:rPr>
          <w:color w:val="000000"/>
          <w:sz w:val="19"/>
          <w:szCs w:val="19"/>
        </w:rPr>
        <w:t>Граж</w:t>
        <w:softHyphen/>
        <w:t>данское право и гражданский процесс в современной России. М.: Норма, 1999. С. 203—207.)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§ 2. Состав предмета налогового права и его дифференциация    12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ы), регулируемых иными отраслями права. В частности, соответствующие правила устанавливают ст. 64, 855 ГК РФ, а также законодательство о несостоятельности (банк</w:t>
        <w:softHyphen/>
        <w:t>ротстве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-четвертых, отношения по взиманию налогов и сбо</w:t>
        <w:softHyphen/>
        <w:t>ров базируются на учете правил о гражданской правосубъ</w:t>
        <w:softHyphen/>
        <w:t>ектности их плательщиков. При этом границы налоговых отношений очерчиваются исходя из следующего: 1) усло</w:t>
        <w:softHyphen/>
        <w:t>вий наделения их налоговой правосубъектностью; по об</w:t>
        <w:softHyphen/>
        <w:t>щему правилу условия наделения налоговой и граждан</w:t>
        <w:softHyphen/>
        <w:t>ской правосубъектностью совпадают в отношении указан</w:t>
        <w:softHyphen/>
        <w:t>ных лиц; 2) положений о механизме гражданско-правовой охраны интересов безвестно отсутствующего или недее</w:t>
        <w:softHyphen/>
        <w:t>способного физического лица (ст. 51 НК РФ); 3) правил о пределах гражданской деликтоспособности юридических лиц (п. 2 ст. 49 НК РФ); 4) положений о правопреемстве физических и юридических лиц в отношении их имуще</w:t>
        <w:softHyphen/>
        <w:t>ственных прав (ст. 49—50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-пятых, отношения по взиманию некоторых сборов в части определения конкретных оснований для их взима</w:t>
        <w:softHyphen/>
        <w:t>ния, оснований для изменения срока их уплаты (в форме отсрочки или рассрочки), а также для освобождения от их уплаты регламентируются специальными нормативными актами. Например, основания для взимания того или ино</w:t>
        <w:softHyphen/>
        <w:t>го лицензионного сбора определяются исходя из предмета лицензирования в соответствии с Федеральным законом от 8 августа 2001 г. № 128-ФЗ (в редакции от 23 декабря 2003 г.) «О лицензировании отдельных видов деятельнос</w:t>
        <w:softHyphen/>
        <w:t>ти» (ст. 9, 15—17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-шестых, отношения по взиманию природоресурсных платежей (налогов и сборов) также не представляют собой в настоящее время исключительно налогово-правовую сфе</w:t>
        <w:softHyphen/>
        <w:t>ру регулирования (эта проблема уже рассматривалась нами ранее — см. § 4 гл. 1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3. Отношения, возникающие в процессе осуществления налогового контрол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Границы отношений, возникающие в процессе осуще</w:t>
        <w:softHyphen/>
        <w:t>ствления налогового контроля, определяются, прежде вс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24</w:t>
      </w:r>
      <w:r>
        <w:rPr>
          <w:rFonts w:ascii="Arial" w:hAnsi="Arial"/>
          <w:color w:val="000000"/>
          <w:sz w:val="19"/>
          <w:szCs w:val="19"/>
        </w:rPr>
        <w:t xml:space="preserve">                             </w:t>
      </w:r>
      <w:r>
        <w:rPr>
          <w:color w:val="000000"/>
          <w:sz w:val="19"/>
          <w:szCs w:val="19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го, по субъектам, обладающим правом на его осуществле</w:t>
        <w:softHyphen/>
        <w:t>ние. В силу действующей редакции ст. 30 НК РФ к таким органам относятся налоговые органы и в случаях, прямо предусмотренных законом, — таможенные орган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роме того, очевидно, что границы соответствующих от</w:t>
        <w:softHyphen/>
        <w:t>ношений устанавливаются исходя и из пределов допустимо</w:t>
        <w:softHyphen/>
        <w:t>го вмешательства органов налогового контроля в дела част</w:t>
        <w:softHyphen/>
        <w:t>ных лиц. В этом отношении показательными примерами являются постановление Конституционного Суда РФ от 28 октября 1999 г. № 14-П «По делу о проверке конституци</w:t>
        <w:softHyphen/>
        <w:t>онности статьи 2 Федерального закона «О внесении измене</w:t>
        <w:softHyphen/>
        <w:t>ний и дополнений в Закон Российской Федерации «О налоге на прибыль предприятий и организаций» в связи с жалобой ОАО «Энергомашбанк» и постановление Конституционного Суда РФ от 12 октября 1998 г. № 24-П «По делу о проверке конституционности пункта 3 статьи 11 Закона Российской Федерации от 27 декабря 1991 года «Об основах налоговой системы в Российской Федерации». В последнем из названных актов, в частности, отмечается, что налогоплательщик не мо</w:t>
        <w:softHyphen/>
        <w:t>жет быть ограничен в распоряжении по своему усмотрению тем находящимся в его частной собственности имуществом, налог с которого уже уплачен. Это право добросовестного нало</w:t>
        <w:softHyphen/>
        <w:t>гоплательщика обеспечивается гарантиями судебной защиты в силу ст. 35 и 46 Конституции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4. Отношения, возникающие в процессе обжалования актов налоговых органов, действий (бездействия) их дол</w:t>
        <w:softHyphen/>
        <w:t>жностных лиц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з формулировки, имеющейся в ч. 1 ст. 2 НК РФ, так</w:t>
        <w:softHyphen/>
        <w:t>же вытекает, что отношения, возникающие в процессе обжалования, попадают в сферу юрисдикции налогового права лишь в тех случаях, когда спор возникает с налого</w:t>
        <w:softHyphen/>
        <w:t>вым органом, а не с какими-либо еще органами государ</w:t>
        <w:softHyphen/>
        <w:t>ственной власти, участвующими в налоговых отношени</w:t>
        <w:softHyphen/>
        <w:t>ях. Это подтверждают и гл. 19, 20 НК РФ, специально посвященные вопросам обжалова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менение налогового законодательства к соответству</w:t>
        <w:softHyphen/>
        <w:t>ющим отношениям ограничивается правилами, действую</w:t>
        <w:softHyphen/>
        <w:t>щими в соответствующих процессуальных отраслях закон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§ 2. Состав предмета налогового права и его дифференциация    12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ательства. НК РФ вынужден лишь отсылать нас в одних случаях к Арбитражному процессуальному, в других — к Гражданскому процессуальному кодексам РФ. Так, в ст.  138 НК РФ указывается, что судебное обжалование актов (в том числе нормативных) налоговых органов, дей</w:t>
        <w:softHyphen/>
        <w:t>ствий или бездействия их должностных лиц организация</w:t>
        <w:softHyphen/>
        <w:t>ми и индивидуальными предпринимателями производит</w:t>
        <w:softHyphen/>
        <w:t>ся путем подачи искового заявления в арбитражный суд в соответствии с арбитражным процессуальным законода</w:t>
        <w:softHyphen/>
        <w:t>тельством (абз. 1 п. 2 ст. 138 НК РФ). Далее отмечается, что судебное обжалование актов (в том числе норматив</w:t>
        <w:softHyphen/>
        <w:t>ных) налоговых органов, действий или бездействия их дол</w:t>
        <w:softHyphen/>
        <w:t>жностных лиц физическими лицами («не предпринимате</w:t>
        <w:softHyphen/>
        <w:t>лями»)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</w:t>
        <w:softHyphen/>
        <w:t>ственных органов и должностных лиц. Затем, в ст. 142 НК РФ уточняется, что и жалобы (исковые заявления) на акты налоговых органов, действия или бездействие их дол</w:t>
        <w:softHyphen/>
        <w:t>жностных лиц, поданные в суд, рассматриваются и разре</w:t>
        <w:softHyphen/>
        <w:t>шаются в порядке, установленном гражданским процессу</w:t>
        <w:softHyphen/>
        <w:t>альным, арбитражным процессуальным законодательством и иными федеральными законами. Таким образом, НК РФ, по существу, ограничивается лишь установлением в ст. 138 положений, воспроизводящих общие правила о под</w:t>
        <w:softHyphen/>
        <w:t>судности. Остальные нормы, содержащиеся в гл. 19, 20 НК РФ, в значительной степени носят бланкетный (отсы</w:t>
        <w:softHyphen/>
        <w:t>лочный) характер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5. Отношения, возникающие в процессе взимания на</w:t>
        <w:softHyphen/>
        <w:t>логов и привлечения к ответственности за совершение на</w:t>
        <w:softHyphen/>
        <w:t>логового правонару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Границы отношений указанного вида, входящих в пред</w:t>
        <w:softHyphen/>
        <w:t>мет налогового права, помогут очертить ст. 10 НК РФ. В ней отмечается, что порядок привлечения к ответственно</w:t>
        <w:softHyphen/>
        <w:t>сти и производство по делам о налоговых правонарушениях осуществляются в порядке, установленном гл. 14, 15 Кодек</w:t>
        <w:softHyphen/>
        <w:t>са. Производство по делам о нарушениях законодательства о налогах и сборах, содержащих признаки административного правонарушения или преступления, ведется в порядке, уст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2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овленном соответственно законодательством об администра</w:t>
        <w:softHyphen/>
        <w:t>тивных правонарушениях и уголовно-процессуальным зако</w:t>
        <w:softHyphen/>
        <w:t>нодательством Российской Федерации. Производство по де</w:t>
        <w:softHyphen/>
        <w:t>лам о нарушениях законодательства о налогах и сборах в свя</w:t>
        <w:softHyphen/>
        <w:t>зи с перемещением товаров через таможенную границу Российской Федерации ведется в порядке, установленном та-моженньгм законодательством Российской Федерации, если иное не предусмотрено Кодексом. Таким образом, ключевым для определения рассматриваемой совокупности обществен</w:t>
        <w:softHyphen/>
        <w:t>ных отношений становится понятие налогового правонару</w:t>
        <w:softHyphen/>
        <w:t>шения, содержащееся в ст. 106 НК РФ. Таковым признается совершенное противоправное (в нарушение законодательства о налогах и сборах) деяние (действие или бездействие) налого</w:t>
        <w:softHyphen/>
        <w:t>плательщика, налогового агента и иных лиц, за которое Ко</w:t>
        <w:softHyphen/>
        <w:t>дексом установлена ответственност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Учитывая изложенное выше, можно также продолжить дифференциацию некоторых групп отношений, составля</w:t>
        <w:softHyphen/>
        <w:t>ющих предмет российского налогового права, назвав не только их виды, но и подвиды. Отношения по установле</w:t>
        <w:softHyphen/>
        <w:t>нию и введению налогов и сборов могут быть классифици</w:t>
        <w:softHyphen/>
        <w:t>рованы следующим образом: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отношения между публично-территориальными об</w:t>
        <w:softHyphen/>
        <w:t>разованиями по распределению прав на установление и введение налогов и сборов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законодательный процесс по установлению и введе</w:t>
        <w:softHyphen/>
        <w:t>нию налогов и сборов на федеральном уровне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законодательный процесс по установлению и введе</w:t>
        <w:softHyphen/>
        <w:t>нию налогов и сборов на региональном уровне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законодательный процесс по установлению и введе</w:t>
        <w:softHyphen/>
        <w:t>нию налогов и сборов на местном уровн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ношения по взиманию (уплате) налогов и сборов мо</w:t>
        <w:softHyphen/>
        <w:t>гут быть дополнительно подразделены следующим образом: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отношения по осуществлению налогового и бухгал</w:t>
        <w:softHyphen/>
        <w:t>терского учета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ношения по исчислению, взиманию (уплате) и воз</w:t>
        <w:softHyphen/>
        <w:t>врату излишне уплаченных (взысканных) налогов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ношения по исчислению, взиманию (уплате) и воз</w:t>
        <w:softHyphen/>
        <w:t>врату излишне уплаченных (взысканных) сборов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3.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2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отношения по перечислению банковскими и иными кредитными организациями сумм налогов и сборов в бюджет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отношения по изменению сроков уплаты налогов и сборов и по применению частноправовых способов обеспе</w:t>
        <w:softHyphen/>
        <w:t>чения исполнения налоговых обязанностей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ношения по принудительному взысканию налогов и сборов, пени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тношения по наложению оперативных санкций (аре</w:t>
        <w:softHyphen/>
        <w:t>ста и приостановлению операций по счетам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дельным вопросом является определение места меж</w:t>
        <w:softHyphen/>
        <w:t>дународных налоговых отношений в системе отношений, регулируемых налоговым правом. Его решение связано с более общей проблемой концептуального характера о со</w:t>
        <w:softHyphen/>
        <w:t>отношении международного и внутригосударственного права. Отметим лишь, что международные налоговые от</w:t>
        <w:softHyphen/>
        <w:t>ношения в свою очередь в зависимости от их функций и субъектного состава целесообразно подразделить на меж</w:t>
        <w:softHyphen/>
        <w:t>государственные отношения по определению пределов на</w:t>
        <w:softHyphen/>
        <w:t>логовой юрисдикции договаривающихся государств и меж</w:t>
        <w:softHyphen/>
        <w:t>государственные отношения по организации сотрудниче</w:t>
        <w:softHyphen/>
        <w:t>ства в сфере осуществления налогового контрол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3.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прос о методе правового регулирования является од</w:t>
        <w:softHyphen/>
        <w:t>ним из самых непростых в отечественном правоведении. Это обусловлено рядом объективных причин. Во-первых, проблема конструирования соответствующей категории как в общетеоретическом плане, так и применительно к отдель</w:t>
        <w:softHyphen/>
        <w:t>ной отраслевой науке осложняется высокой степенью ее абстрактности. Действительно, понятие метода правового регулирования, согласно господствующей точке зрения, призвано отразить в концентрированном виде основные осо</w:t>
        <w:softHyphen/>
        <w:t>бенности определенной совокупности юридических норм, подчеркнуть их юридическое своеобразие, позволяющее рассматривать их как единую систему — отрасль права, отличающуюся относительной автономностью своего функ</w:t>
        <w:softHyphen/>
        <w:t>ционирования. Во-вторых, черты метода правового регули</w:t>
        <w:softHyphen/>
        <w:t>рования, раскрывающие суть данной категории, нередко непосредственно не отражаются в конкретных положения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2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§ 3.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2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зитивного права и могут быть сформулированы лишь на основе обобщения и анализа в выводах доктрины. Это пре</w:t>
        <w:softHyphen/>
        <w:t>допределяет отсутствие единства в позициях ученых отно</w:t>
        <w:softHyphen/>
        <w:t>сительно содержания упомянутой категор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меченная значительная степень абстрактности кате</w:t>
        <w:softHyphen/>
        <w:t>гории метода правового регулирования заставляет обра</w:t>
        <w:softHyphen/>
        <w:t>щать внимание на практическое значение этого понятия. Оно (это цонятие) не должно терять конкретности, пре</w:t>
        <w:softHyphen/>
        <w:t>вращаться лишь в камень преткновения бесчисленных теоретических дискуссий без ясных практических выво</w:t>
        <w:softHyphen/>
        <w:t>дов и следствий. В связи с этим, на наш взгляд, наиболь</w:t>
        <w:softHyphen/>
        <w:t>ший интерес как в практическом, так и в теоретическом плане представляет не просто определение (в нашем слу</w:t>
        <w:softHyphen/>
        <w:t>чае) налогово-правового метода регулирования, а выявле</w:t>
        <w:softHyphen/>
        <w:t>ние его конкретных сущностных черт, которые имеют роль своеобразных общих правил воздействия данной области права на соответствующие отношения, на поведение от</w:t>
        <w:softHyphen/>
        <w:t>дельных индивидуумов, признаваемых участниками этих отношений. Сказанное не предполагает отождествление метода и принципов правового регулирования, поскольку если принципы права характеризуют содержание права с точки зрения тех ценностей, которое оно признает и наме</w:t>
        <w:softHyphen/>
        <w:t>ревается защищать и отстаивать, то черты метода право</w:t>
        <w:softHyphen/>
        <w:t>вого регулирования показывают те средства, которые ис</w:t>
        <w:softHyphen/>
        <w:t>пользует право, чтобы достичь этих целей. В литературе также справедливо указывается на то, что, если принци</w:t>
        <w:softHyphen/>
        <w:t>пы фокусируют в себе сущность права, то метод отражает содержание отрасли под углом зрения способа воздействия данной отрасли на регулируемые отношени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Таким об</w:t>
        <w:softHyphen/>
        <w:t>разом, отраслевой метод раскрывается как способ воздей</w:t>
        <w:softHyphen/>
        <w:t>ствия отрасли на поведение людей, способ организации правовой связи участников регулируемых отношени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ля исследования любой области права метод правово</w:t>
        <w:softHyphen/>
        <w:t>го регулирования приобретает неоценимое значение. Прак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См.: </w:t>
      </w:r>
      <w:r>
        <w:rPr>
          <w:i/>
          <w:iCs/>
          <w:color w:val="000000"/>
          <w:sz w:val="19"/>
          <w:szCs w:val="19"/>
        </w:rPr>
        <w:t xml:space="preserve">Яковлев В. Ф. </w:t>
      </w:r>
      <w:r>
        <w:rPr>
          <w:color w:val="000000"/>
          <w:sz w:val="19"/>
          <w:szCs w:val="19"/>
        </w:rPr>
        <w:t>Гражданско-правовой метод регулирова</w:t>
        <w:softHyphen/>
        <w:t>ния общественных отношений: Дис. ... д-ра юрид. наук. Сверд</w:t>
        <w:softHyphen/>
        <w:t>ловск, 1972. С. 13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Там же. С. 3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ика показывает, что группы юридических норм специа</w:t>
        <w:softHyphen/>
        <w:t>лизируются, прежде всего, не по своему непосредственно</w:t>
        <w:softHyphen/>
        <w:t>му материальному содержанию, а по приемам, средствам, юридическим конструкциям, используемым ими для ре</w:t>
        <w:softHyphen/>
        <w:t>гулирования различных отношений. Поэтому черты мето</w:t>
        <w:softHyphen/>
        <w:t>да правового регулирования оказываются весьма полезны</w:t>
        <w:softHyphen/>
        <w:t>ми, особенно на первом этапе изучения определенной со</w:t>
        <w:softHyphen/>
        <w:t>вокупности юридических норм при определении ее границ, отделения ее от иных групп юридических нор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ассмотренное выше понятие предмета правового регу</w:t>
        <w:softHyphen/>
        <w:t>лирования не способно в этом отношении заменить катего</w:t>
        <w:softHyphen/>
        <w:t>рию метода. В литературе справедливо отмечается, что по</w:t>
        <w:softHyphen/>
        <w:t>скольку речь идет о системе права, то классифицируемым «материалом» оказываются не сами общественные отноше</w:t>
        <w:softHyphen/>
        <w:t>ния, а право как самостоятельное общественное явление. Общественные отношения, даже становясь предметом пра</w:t>
        <w:softHyphen/>
        <w:t>вового регулирования, в состав самого права не включают</w:t>
        <w:softHyphen/>
        <w:t>ся, «получая в нем идеальное отражение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Различия в со</w:t>
        <w:softHyphen/>
        <w:t>держании отношений, т. е. в предмете регулирования раз</w:t>
        <w:softHyphen/>
        <w:t>ных отраслей права, получают в праве не прямое, а трансформированное, переведенное в юридические катего</w:t>
        <w:softHyphen/>
        <w:t>рии отражение. Вывод о том, что данная группа обществен</w:t>
        <w:softHyphen/>
        <w:t>ных отношений представляет собой предмет регулирования особой отрасли права, сам по себе нуждается в проверке и представляется достоверным лишь при доказанности того факта, что данная группа общественных отношений требу</w:t>
        <w:softHyphen/>
        <w:t>ет специфического регулирования и предопределяет суще</w:t>
        <w:softHyphen/>
        <w:t>ствование особой правовой формы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Поэтому справедливо пишет Ю. К. Толстой, что предметом отрасли права может быть «лишь такая совокупность общественных отношений, качественная определенность которой выявляет себя в спе</w:t>
        <w:softHyphen/>
        <w:t>цифике метода правового регулирования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Иоффе О. С., Шаргородский М. Д. </w:t>
      </w:r>
      <w:r>
        <w:rPr>
          <w:color w:val="000000"/>
        </w:rPr>
        <w:t>Вопросы теории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»     М., 1961. С. 13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о</w:t>
      </w:r>
      <w:r>
        <w:rPr>
          <w:rFonts w:cs="Arial" w:ascii="Arial" w:hAnsi="Arial"/>
          <w:color w:val="000000"/>
          <w:sz w:val="19"/>
          <w:szCs w:val="19"/>
        </w:rPr>
        <w:t xml:space="preserve">           </w:t>
      </w:r>
      <w:r>
        <w:rPr>
          <w:rFonts w:cs="Arial"/>
          <w:color w:val="000000"/>
          <w:sz w:val="19"/>
          <w:szCs w:val="19"/>
          <w:vertAlign w:val="superscript"/>
        </w:rPr>
        <w:t>2</w:t>
      </w:r>
      <w:r>
        <w:rPr>
          <w:rFonts w:cs="Arial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См.: </w:t>
      </w:r>
      <w:r>
        <w:rPr>
          <w:i/>
          <w:iCs/>
          <w:color w:val="000000"/>
          <w:sz w:val="19"/>
          <w:szCs w:val="19"/>
        </w:rPr>
        <w:t xml:space="preserve">Яковлев В. Ф. </w:t>
      </w:r>
      <w:r>
        <w:rPr>
          <w:color w:val="000000"/>
          <w:sz w:val="19"/>
          <w:szCs w:val="19"/>
        </w:rPr>
        <w:t>Указ. соч. С. 29—3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&gt;</w:t>
      </w:r>
      <w:r>
        <w:rPr>
          <w:rFonts w:ascii="Arial" w:hAnsi="Arial"/>
          <w:color w:val="000000"/>
          <w:sz w:val="19"/>
          <w:szCs w:val="19"/>
        </w:rPr>
        <w:t xml:space="preserve">          </w:t>
      </w:r>
      <w:r>
        <w:rPr>
          <w:color w:val="000000"/>
          <w:sz w:val="19"/>
          <w:szCs w:val="19"/>
          <w:vertAlign w:val="superscript"/>
        </w:rPr>
        <w:t>3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 xml:space="preserve">Толстой Ю. К. </w:t>
      </w:r>
      <w:r>
        <w:rPr>
          <w:color w:val="000000"/>
          <w:sz w:val="19"/>
          <w:szCs w:val="19"/>
        </w:rPr>
        <w:t>Кодификация гражданского законодатель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ства в СССР (1961 — 1965): Автореф. дис. ... д-ра юрид. наук. Л., 1970. С. 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3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3.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3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теории права разработаны известные категории, при</w:t>
        <w:softHyphen/>
        <w:t>званные в концентрированном виде отображать основные черты юридического содержания определенной области права. Эти категории не являются одинаковыми по свое</w:t>
        <w:softHyphen/>
        <w:t>му значению. Если принципы, функции и метод в разных аспектах непосредственно концентрируют в себе юриди</w:t>
        <w:softHyphen/>
        <w:t>ческое содержание отрасли, то механизм правового регу</w:t>
        <w:softHyphen/>
        <w:t>лирования (понимаемый как совокупность средств право</w:t>
        <w:softHyphen/>
        <w:t>вого воздействия, к которым относятся нормы, правоотно</w:t>
        <w:softHyphen/>
        <w:t>шения, юридические факты, акты реализации прав и обязанносте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) является признаком вторичного характер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литературе вопрос о методе регулирования налого</w:t>
        <w:softHyphen/>
        <w:t>вых отношений нередко раскрывается путем сопоставле</w:t>
        <w:softHyphen/>
        <w:t>ния последнего с административно-правовым методом ре</w:t>
        <w:softHyphen/>
        <w:t>гулирования. При этом, как правило, указанные два ме</w:t>
        <w:softHyphen/>
        <w:t>тода либо вообще отождествляются (М. И. Пискотин и др.), либо указывается лишь на незначительные особенности налогово-правового метода (А. В. Брызгалин, М. В. Кара-сева, Н. И. Химичева и др.). Считаем, что между указан</w:t>
        <w:softHyphen/>
        <w:t>ными методами, равно как и между налогово-правовым методом и другими методами регулирования обществен</w:t>
        <w:softHyphen/>
        <w:t>ных отношений других отраслей публично-правового цик</w:t>
        <w:softHyphen/>
        <w:t>ла, имеются различия более существенного характера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едставляется необходимым подробно остановиться лишь на некоторых характерных чертах метода регулиро</w:t>
        <w:softHyphen/>
        <w:t>вания налогового права: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1) преобладание в правовом регулировании позитивно</w:t>
        <w:softHyphen/>
        <w:t>го связывания участников налоговых отношений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2)  ограничение правовой инициативы участников на</w:t>
        <w:softHyphen/>
        <w:t>логовых отношений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3)  юридическое неравенство участников налоговых от</w:t>
        <w:softHyphen/>
        <w:t>ношений, выражающееся в различии содержания право</w:t>
        <w:softHyphen/>
        <w:t>субъектности последни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Алексеев С. С. </w:t>
      </w:r>
      <w:r>
        <w:rPr>
          <w:color w:val="000000"/>
        </w:rPr>
        <w:t>Механизм правового регулирования в социалистическом государстве. М., 1966. С. 30—3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Яковлев В. Ф. </w:t>
      </w:r>
      <w:r>
        <w:rPr>
          <w:color w:val="000000"/>
        </w:rPr>
        <w:t>Указ. соч. С. 3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 подробнее по этой проблеме: </w:t>
      </w:r>
      <w:r>
        <w:rPr>
          <w:i/>
          <w:iCs/>
          <w:color w:val="000000"/>
        </w:rPr>
        <w:t xml:space="preserve">Винницкий Д. В. </w:t>
      </w:r>
      <w:r>
        <w:rPr>
          <w:color w:val="000000"/>
        </w:rPr>
        <w:t>Метод налогово-правового регулирования // Российский юридический журнал. 2003. № 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1. Позитивное связывание участников налоговых отно</w:t>
        <w:softHyphen/>
        <w:t>шений как черта метода налогово-правового регулирова</w:t>
        <w:softHyphen/>
        <w:t>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се юридические методы сохраняют основное качество правового регулирования, состоящее в установлении обес</w:t>
        <w:softHyphen/>
        <w:t>печенных государством прав и обязанностей участников регулируемых отношений. Но в разных отраслях права установление прав и обязанностей и обеспечение их госу</w:t>
        <w:softHyphen/>
        <w:t>дарственным принуждением происходит по-разному. В зависимости от характера регулируемых отношений пра</w:t>
        <w:softHyphen/>
        <w:t>во пользуется велениями различного содержания. В од</w:t>
        <w:softHyphen/>
        <w:t>них случаях право, прежде всего, дозволяет определенное поведение, в других обязывает к какому-то поведению, в третьих — запрещает определенное действие или бездей</w:t>
        <w:softHyphen/>
        <w:t>стви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В. Д. Сорокин, развивая эту мысль, отмечает, что «если иметь в виду именно первоначальные, исходные способы, то кроме трех названных остальные отсутствуют либо выступают в качестве вторичных, производных спо</w:t>
        <w:softHyphen/>
        <w:t>собов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Разумеется, в каждой отрасли имеются нормы, содержащие все указанные виды велений (позитивное обя-зывание (предписание), дозволение, запрет). Тем не менее отрасли права резко отличаются друг от друга преоблада</w:t>
        <w:softHyphen/>
        <w:t>нием одного или специфическим сочетанием нескольких из названных видов предписаний, непосредственно выра</w:t>
        <w:softHyphen/>
        <w:t>женных в нормах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юридической науке обращается внимание на тот факт, что каждый структурный элемент метода — дозволение, пред</w:t>
        <w:softHyphen/>
        <w:t>писание и запрет — выступает в тесной связи с другими. Значит, стоит «сработать» одному элементу, как сразу начи</w:t>
        <w:softHyphen/>
        <w:t>нают действовать и другие. По этой причине выглядит впол</w:t>
        <w:softHyphen/>
        <w:t>не обоснованной точка зрения, согласно которой в рамках любой юридической системы одна разновидность правовы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Иоффе О. С. </w:t>
      </w:r>
      <w:r>
        <w:rPr>
          <w:color w:val="000000"/>
        </w:rPr>
        <w:t>Юридические нормы и человеческие по</w:t>
        <w:softHyphen/>
        <w:t>ступки // Актуальные вопросы советского гражданского права. 1964. С. 16—2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Сорокин В. Д. </w:t>
      </w:r>
      <w:r>
        <w:rPr>
          <w:color w:val="000000"/>
        </w:rPr>
        <w:t>Метод правового регулирования. Теоретичес</w:t>
        <w:softHyphen/>
        <w:t>кие проблемы. М., 1976. С. 10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Яковлев В. Ф. </w:t>
      </w:r>
      <w:r>
        <w:rPr>
          <w:color w:val="000000"/>
        </w:rPr>
        <w:t>Указ. соч. С. 14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3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орм определяет границы и содержание возможного поведе</w:t>
        <w:softHyphen/>
        <w:t>ния субъектов права. Диспозиции этих норм содержат доз</w:t>
        <w:softHyphen/>
        <w:t>воление. Другая группа норм закрепляет, предписывает дол</w:t>
        <w:softHyphen/>
        <w:t>жное поведение субъектов, от которого они при наступлении предусмотренных нормой ситуаций уклониться не вправе. Диспозиции этих норм содержат предписание. И наконец, третья разновидность правовых норм воздействует на пове</w:t>
        <w:softHyphen/>
        <w:t>дение людей посредством запрещения определенных деяний (действий и бездействия). В диспозициях этих норм содер</w:t>
        <w:softHyphen/>
        <w:t>жится запрет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«Другими словами, метод правового регули</w:t>
        <w:softHyphen/>
        <w:t>рования может существовать только как объединение всех трех первичных компонентов — дозволения, предписания и запрета, т. е. как система, основанная на тесном взаимодей</w:t>
        <w:softHyphen/>
        <w:t>ствии, взаимообеспечении этих трех компонентов... Ни доз</w:t>
        <w:softHyphen/>
        <w:t>воление, ни предписание, ни запрет не могут существовать изолированно друг от друга. Поэтому, когда мы говорим о том, что метод правового регулирования проявляется посред</w:t>
        <w:softHyphen/>
        <w:t>ством юридических дозволений, предписаний и запретов, то имеем в виду их совокупное проявление с преобладанием ка</w:t>
        <w:softHyphen/>
        <w:t>кого-то одного элемента, эффективное действие которого обес</w:t>
        <w:softHyphen/>
        <w:t>печивается присутствием двух других». Иногда, «при опти</w:t>
        <w:softHyphen/>
        <w:t>мальном варианте, образно говоря, «срабатывает» тот элемент, который непосредственно воздействует, а два других сохра</w:t>
        <w:softHyphen/>
        <w:t>няют свою значимость лишь в потенциальном виде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ак и для всего публичного права в целом, для налого</w:t>
        <w:softHyphen/>
        <w:t>вого права характерно превалирование в методе правового регулирования такого его элемента, как предписание (по</w:t>
        <w:softHyphen/>
        <w:t>зитивное связывание). Как правило, именно данный спо</w:t>
        <w:softHyphen/>
        <w:t>соб воздействия выполняет роль прямого регулятора соот</w:t>
        <w:softHyphen/>
        <w:t>ветствующих социальных связей, возникающих при на</w:t>
        <w:softHyphen/>
        <w:t>логообложении. Вместе с тем при анализе рассматриваемой черты метода налогового правового регулирования также наглядно проявляется его специфичность. Она связана с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 См.: </w:t>
      </w:r>
      <w:r>
        <w:rPr>
          <w:i/>
          <w:iCs/>
          <w:color w:val="000000"/>
          <w:sz w:val="19"/>
          <w:szCs w:val="19"/>
        </w:rPr>
        <w:t xml:space="preserve">Сорокин В. Д. </w:t>
      </w:r>
      <w:r>
        <w:rPr>
          <w:color w:val="000000"/>
          <w:sz w:val="19"/>
          <w:szCs w:val="19"/>
        </w:rPr>
        <w:t>Метод правового регулирования. Теорети</w:t>
        <w:softHyphen/>
        <w:t xml:space="preserve">ческие проблемы. С. 109 и след.; </w:t>
      </w:r>
      <w:r>
        <w:rPr>
          <w:i/>
          <w:iCs/>
          <w:color w:val="000000"/>
          <w:sz w:val="19"/>
          <w:szCs w:val="19"/>
        </w:rPr>
        <w:t xml:space="preserve">Он же. </w:t>
      </w:r>
      <w:r>
        <w:rPr>
          <w:color w:val="000000"/>
          <w:sz w:val="19"/>
          <w:szCs w:val="19"/>
        </w:rPr>
        <w:t>О едином методе правово</w:t>
        <w:softHyphen/>
        <w:t>го регулирования // Советское государство и право. 1975. № 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 </w:t>
      </w:r>
      <w:r>
        <w:rPr>
          <w:i/>
          <w:iCs/>
          <w:color w:val="000000"/>
          <w:sz w:val="19"/>
          <w:szCs w:val="19"/>
        </w:rPr>
        <w:t xml:space="preserve">Сорокин В. Д. </w:t>
      </w:r>
      <w:r>
        <w:rPr>
          <w:color w:val="000000"/>
          <w:sz w:val="19"/>
          <w:szCs w:val="19"/>
        </w:rPr>
        <w:t>Метод правового регулирования. Теоретичес</w:t>
        <w:softHyphen/>
        <w:t>кие проблемы. С. 111, 11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§ 3.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3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тепенью доминирования позитивного обязывания (пред</w:t>
        <w:softHyphen/>
        <w:t>писания) как одного из способов (элементов), составляю</w:t>
        <w:softHyphen/>
        <w:t>щих метод правового регулирования. Эта степень домини</w:t>
        <w:softHyphen/>
        <w:t>рования значительно превосходит то, что мы можем встре</w:t>
        <w:softHyphen/>
        <w:t>тить в иных публично-правовых отраслях. Действительно, общая схема действия различных методов правового регу</w:t>
        <w:softHyphen/>
        <w:t>лирования такова: «Если один из субъектов обладает пре</w:t>
        <w:softHyphen/>
        <w:t>доставленным ему законом правомочием (дозволение), то реализация этого правомочия в предусмотренных ситуа</w:t>
        <w:softHyphen/>
        <w:t>циях обеспечивается обязанностью другого субъекта пред</w:t>
        <w:softHyphen/>
        <w:t>принять соответствующие действия (предписание). В свою очередь невыполнение субъектом возложенной на него обязанности, которая вытекает из правомочия, влечет за собой реализацию запрета в виде того или иного вида от</w:t>
        <w:softHyphen/>
        <w:t>ветственности за деяние в форме бездействия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налоговом праве нередко господствует иная схема регулирования отношений: один из субъектов обязан со</w:t>
        <w:softHyphen/>
        <w:t>вершить четко определенные действия (предписание), вы</w:t>
        <w:softHyphen/>
        <w:t>полнение этой обязанности в свою очередь гарантируется обязанностью другого субъекта предпринять активные дей</w:t>
        <w:softHyphen/>
        <w:t>ствия по обеспечению установленными правовыми сред</w:t>
        <w:softHyphen/>
        <w:t>ствами надлежащего выполнения первым субъектом сво</w:t>
        <w:softHyphen/>
        <w:t>ей обязанности (предписание). Реализация же запрета в налоговом праве осуществляется так же, как и в других публично-правовых отрасля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то же время для регулирования отношений, не со</w:t>
        <w:softHyphen/>
        <w:t>ставляющих ядро предмета налогового права, дозволение (как способ юридического воздействия) активно использу</w:t>
        <w:softHyphen/>
        <w:t>ется и становится в некоторых налогово-правовых институ</w:t>
        <w:softHyphen/>
        <w:t>тах даже основным, доминирующим (пример тому, группы норм, посвященные изменению срока исполнения налого</w:t>
        <w:softHyphen/>
        <w:t>вой обязанности, а также защите прав налогоплательщи</w:t>
        <w:softHyphen/>
        <w:t>ков, налоговых агентов и т. д.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2. Ограничение правовой инициативы участников на</w:t>
        <w:softHyphen/>
        <w:t>логовых отноше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 xml:space="preserve">Сорокин В. Д. </w:t>
      </w:r>
      <w:r>
        <w:rPr>
          <w:color w:val="000000"/>
          <w:sz w:val="19"/>
          <w:szCs w:val="19"/>
        </w:rPr>
        <w:t>Метод правового регулирования. Теоретичес</w:t>
        <w:softHyphen/>
        <w:t>кие проблемы. С. 11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3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§ 3.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3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анная черта метода правового регулирования налого</w:t>
        <w:softHyphen/>
        <w:t>вых отношений проявляется достаточно отчетливо. Более того, М. В. Карасева отмечает даже, что, по общему прави</w:t>
        <w:softHyphen/>
        <w:t>лу, «метод властных предписаний в финансовом праве мо</w:t>
        <w:softHyphen/>
        <w:t>жет быть определен как конформистский. Конформизм финансово-правового метода является противоположностью инициативы как характерной черты гражданско-правово</w:t>
        <w:softHyphen/>
        <w:t>го метода. Он означает, что субъекты финансового права вступают в финансовые правоотношения не по своей воле, не по своей инициативе, а лишь следуют предписаниям соответствующих актов государственных органов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прочем, сложно утверждать, что налогово-правовой метод также в полной мере обладает чертами «конформиз</w:t>
        <w:softHyphen/>
        <w:t>ма». Действительно, в налоговом праве определенные виды субъектов, выступающие в качестве налогоплательщиков, в значительной степени сами могут инициировать право</w:t>
        <w:softHyphen/>
        <w:t>отношения (например, они вправе обращаться в финансо</w:t>
        <w:softHyphen/>
        <w:t>вые органы за предоставлением отсрочек). Налогоплатель</w:t>
        <w:softHyphen/>
        <w:t>щики вправе: предлагать некоторые способы обеспечения обязанностей по уплате налогов и сборов (гл. 11 НК РФ), просить предоставить налоговый кредит, инвестиционный налоговый кредит, обращаться за разъяснениями законо</w:t>
        <w:softHyphen/>
        <w:t>дательства, самостоятельно формировать учетную полити</w:t>
        <w:softHyphen/>
        <w:t>ку, инициировать переход на специальный налоговый ре</w:t>
        <w:softHyphen/>
        <w:t>жим (например, упрощенную систему налогообложения) и т. п. Таким же образом и участники налоговых отноше</w:t>
        <w:softHyphen/>
        <w:t>ний, наделенные властными полномочиями, в определен</w:t>
        <w:softHyphen/>
        <w:t>ных случаях способны проявлять правовую инициативу в рамках налоговых отношений. Так, налоговые органы могут по собственной инициативе приступить к выездной или камеральной проверке налогоплательщика или нало</w:t>
        <w:softHyphen/>
        <w:t>гового агента, и НК РФ на стадии изъявления подобной инициативы не устанавливает существенных ограниче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3. Юридическое неравенство участников налоговых от</w:t>
        <w:softHyphen/>
        <w:t>ношений, выражающееся в различии содержания право</w:t>
        <w:softHyphen/>
        <w:t>субъектности последни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 xml:space="preserve">Карасева М. В. </w:t>
      </w:r>
      <w:r>
        <w:rPr>
          <w:color w:val="000000"/>
          <w:sz w:val="19"/>
          <w:szCs w:val="19"/>
        </w:rPr>
        <w:t>О предмете финансового права на современ</w:t>
        <w:softHyphen/>
        <w:t>ном этапе // Государство и право. 1997. № 11. С. 2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ая правосубъектность характеризуется неравен</w:t>
        <w:softHyphen/>
        <w:t>ством ее носителей. Отчасти это уже было отмечено выше. Сказанное определяется особенностью общественных отно</w:t>
        <w:softHyphen/>
        <w:t>шений, регулируемых налоговым правом. Нередко один из участников таких отношений функционально подчинен другому. Известно, что в налоговом праве, как и в ряде других отраслей, используется метод властных предписа</w:t>
        <w:softHyphen/>
        <w:t>ний, т. е. решение того или иного вопроса осуществляется в значительной степени в одностороннем порядке. Некото</w:t>
        <w:softHyphen/>
        <w:t>рая специфика налогово-правового метода проявляется в круге государственных органов, уполномоченных давать властные предписания участникам налоговых отношений. В силу существующего распределения компетенции между государственными органами большая часть таких предпи</w:t>
        <w:softHyphen/>
        <w:t>саний исходит от органов государства, созданных специ</w:t>
        <w:softHyphen/>
        <w:t>ально для осуществления налогового контроля, охраны фискальных интересов государства. Участники налоговых отношений, которым они адресуют свои предписания (орга</w:t>
        <w:softHyphen/>
        <w:t>низации, физические лица), находятся во взаимосвязи с этими органами и в зависимости от них лишь в связи с исполнением комплекса обязанностей определенного рода (обязанности по правильному исчислению налогового пла</w:t>
        <w:softHyphen/>
        <w:t>тежа, полному и своевременному его внесению, а также иные сопутствующие обязанности, обеспечивающие реали</w:t>
        <w:softHyphen/>
        <w:t>зацию названных (ст. 21, 23—24 НК РФ)). Поэтому представ</w:t>
        <w:softHyphen/>
        <w:t>ляется справедливым утверждение, что в налогово-правовом регулировании метод властных предписаний проявляется, главным образом, в отношениях функционального подчине</w:t>
        <w:softHyphen/>
        <w:t>ния. Известно, что аналогичный метод в административном праве проявляется, наоборот, главным образом, в отношени</w:t>
        <w:softHyphen/>
        <w:t>ях вертикального подчинения, т. е. подчинения в полном объеме деятельности. В финансовом праве, как справедли</w:t>
        <w:softHyphen/>
        <w:t>во отмечается Н. И. Химичевой, метод властных предписа</w:t>
        <w:softHyphen/>
        <w:t>ний действует и по линии функции финансовой деятельно</w:t>
        <w:softHyphen/>
        <w:t>сти, и в отношениях «вертикального» соподчинени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См.: </w:t>
      </w:r>
      <w:r>
        <w:rPr>
          <w:i/>
          <w:iCs/>
          <w:color w:val="000000"/>
          <w:sz w:val="19"/>
          <w:szCs w:val="19"/>
        </w:rPr>
        <w:t xml:space="preserve">Сорокин В. Д. </w:t>
      </w:r>
      <w:r>
        <w:rPr>
          <w:color w:val="000000"/>
          <w:sz w:val="19"/>
          <w:szCs w:val="19"/>
        </w:rPr>
        <w:t>Метод правового регулирования. Теоре</w:t>
        <w:softHyphen/>
        <w:t xml:space="preserve">тические проблемы. С. 18; </w:t>
      </w:r>
      <w:r>
        <w:rPr>
          <w:i/>
          <w:iCs/>
          <w:color w:val="000000"/>
          <w:sz w:val="19"/>
          <w:szCs w:val="19"/>
        </w:rPr>
        <w:t xml:space="preserve">Карасева М. В. </w:t>
      </w:r>
      <w:r>
        <w:rPr>
          <w:color w:val="000000"/>
          <w:sz w:val="19"/>
          <w:szCs w:val="19"/>
        </w:rPr>
        <w:t>О предмете финансо</w:t>
        <w:softHyphen/>
        <w:t>вого права на современном этапе. С. 2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3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3. Предмет и метод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Метод правового регулирования взаимосвязан с отрас</w:t>
        <w:softHyphen/>
        <w:t>левой правосубъектностью. Поэтому особенностью адми</w:t>
        <w:softHyphen/>
        <w:t>нистративной и отчасти финансовой правосубъектности логично признать ее иерархичность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отражающую иерар</w:t>
        <w:softHyphen/>
        <w:t>хичность построения управленческих прав и обязаннос</w:t>
        <w:softHyphen/>
        <w:t>тей государственных органов, находящихся на различных уровнях. Данного свойства у налоговой правосубъектнос</w:t>
        <w:softHyphen/>
        <w:t>ти не наблюдается по причине специфики превалирующе</w:t>
        <w:softHyphen/>
        <w:t>го в налоговых отношениях функционального подчинения (см. подробнее п. 4 § 1 гл. 6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Собчак А. А. </w:t>
      </w:r>
      <w:r>
        <w:rPr>
          <w:color w:val="000000"/>
        </w:rPr>
        <w:t>Хозрасчет и правосубъектность // Совет</w:t>
        <w:softHyphen/>
        <w:t>ское государство и право. 1981. № 2. С. 7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8"/>
          <w:szCs w:val="28"/>
        </w:rPr>
        <w:t>Глава 4.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1. Понятие и система принцип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налогового права</w:t>
      </w:r>
      <w:r>
        <w:rPr>
          <w:rFonts w:cs="Arial" w:ascii="Arial" w:hAnsi="Arial"/>
          <w:color w:val="000000"/>
          <w:sz w:val="23"/>
          <w:szCs w:val="23"/>
        </w:rPr>
        <w:t xml:space="preserve">                       </w:t>
      </w:r>
      <w:r>
        <w:rPr>
          <w:rFonts w:cs="Arial"/>
          <w:b/>
          <w:bCs/>
          <w:color w:val="000000"/>
          <w:sz w:val="23"/>
          <w:szCs w:val="23"/>
        </w:rPr>
        <w:t>-*"""'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авовые принципы — это выраженные в праве исход</w:t>
        <w:softHyphen/>
        <w:t>ные нормативно-руководящие начала, характеризующие его содержание (основы) и закрепленные в нем закономер</w:t>
        <w:softHyphen/>
        <w:t>ности общественной жизн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Они (принципы) обладают рядом свойств, что ставит их в один ряд с другими систе</w:t>
        <w:softHyphen/>
        <w:t>мообразующими факторами, такими как предмет и метод правового регулирования общественных отношени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первых, принципы права— это сквозные «идеи», пронизывающие право. Однако указанные начала не пред</w:t>
        <w:softHyphen/>
        <w:t>ставляют собой нечто абстрактное. Напротив, они явля</w:t>
        <w:softHyphen/>
        <w:t>ются не чем иным, как идеологическим (надстроечным) отражением потребностей общественного развития. В них получают выражение не только основы права, но и зако</w:t>
        <w:softHyphen/>
        <w:t>номерности социально-экономической жизни общества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вторых, правовые принципы должны быть реально выражены в самом праве либо прямо вытекать из нормы права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 В ст. 3 НК РФ нашли свое непосредственное отра</w:t>
        <w:softHyphen/>
        <w:t>жение основные начала законодательства о налогах и сбо</w:t>
        <w:softHyphen/>
        <w:t>рах. Те начала, которые еще не закреплены в правовы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Алексеев С. С. </w:t>
      </w:r>
      <w:r>
        <w:rPr>
          <w:color w:val="000000"/>
        </w:rPr>
        <w:t>Проблемы теории права. Курс лекций в двух томах. Свердловск, 1972. Т. 1. С. 102—11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Винницкий Д. В. </w:t>
      </w:r>
      <w:r>
        <w:rPr>
          <w:color w:val="000000"/>
        </w:rPr>
        <w:t>Российское налоговое право: пробле</w:t>
        <w:softHyphen/>
        <w:t>мы теории и практики. СПб., 2003. С. 177—23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: Советское гражданское право: Учебное пособие / Под ред. </w:t>
      </w:r>
      <w:r>
        <w:rPr>
          <w:i/>
          <w:iCs/>
          <w:color w:val="000000"/>
        </w:rPr>
        <w:t xml:space="preserve">О. А. Красавчикова. </w:t>
      </w:r>
      <w:r>
        <w:rPr>
          <w:color w:val="000000"/>
        </w:rPr>
        <w:t>Вып. 1. Свердловск, 1976. С. 3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4</w:t>
      </w:r>
      <w:r>
        <w:rPr>
          <w:color w:val="000000"/>
        </w:rPr>
        <w:t xml:space="preserve">  На наш взгляд, более предпочтительнее ситуация, когда правовые принципы содержатся в норме права. Выведение како</w:t>
        <w:softHyphen/>
        <w:t>го-либо принципа из нормы права возможно также посредством толкования норм права Конституционным Судом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3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4.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ормах, не могут быть отнесены к числу правовых прин</w:t>
        <w:softHyphen/>
        <w:t>ципов. Они являются лишь идеями (началами) правосоз</w:t>
        <w:softHyphen/>
        <w:t>нания, научными выводам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Обычно принципы выступа</w:t>
        <w:softHyphen/>
        <w:t>ют в виде норм (норм-принципов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-третьих, будучи нормами права, принципы выполня</w:t>
        <w:softHyphen/>
        <w:t>ют регулятивную функцию, т. е. непосредственно регули</w:t>
        <w:softHyphen/>
        <w:t>руют общественные отношения. В частности, принципы налогового права применяются, если есть пробелы в нало</w:t>
        <w:softHyphen/>
        <w:t>говом законодательстве и возникает необходимость в при</w:t>
        <w:softHyphen/>
        <w:t>менении аналогии права. Вместе с тем в НК РФ отсутству</w:t>
        <w:softHyphen/>
        <w:t>ет правило о применении налогового законодательства по аналог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общей теории права принято подразделять принци</w:t>
        <w:softHyphen/>
        <w:t>пы на общие и специфические (отраслевые). Кроме того, в правовой науке выделяют принципы правовых институ</w:t>
        <w:softHyphen/>
        <w:t>тов. К числу общих принципов можно отнести: принцип законности, принцип справедливости, принцип юридичес</w:t>
        <w:softHyphen/>
        <w:t>кого равенства, принцип социальной свободы и др. Что касается принципов правовых институтов, то в данной сфере исследователи сталкиваются с большими сложнос</w:t>
        <w:softHyphen/>
        <w:t>тями не только теоретического порядка. В юридической литературе дискуссионным до сих пор является вопрос об определении понятия «правовой институт». Нет ясности на этот счет и в действующем законодательстве о налогах и сбора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Значительные трудности возникают при определении отраслевых принципов, особенно тех, которые по каким-либо причинам не получили закрепление в действующем законодательстве. Не обошли эту сложную тему и пред</w:t>
        <w:softHyphen/>
        <w:t>ставители налогов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яд ученых считает необходимым различать: принци</w:t>
        <w:softHyphen/>
        <w:t>пы налогового права; принципы налоговой системы; прин</w:t>
        <w:softHyphen/>
        <w:t>ципы налога; принципы налогового законодательств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Безусловно, указанная классификация принципов имеет право на существование. В ее основе лежат различия меж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Алексеев С. С. </w:t>
      </w:r>
      <w:r>
        <w:rPr>
          <w:color w:val="000000"/>
        </w:rPr>
        <w:t>Проблемы теории права. Курс лекций в двух томах. Т. 1. С. 10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Кучерявенко Н. П. </w:t>
      </w:r>
      <w:r>
        <w:rPr>
          <w:color w:val="000000"/>
        </w:rPr>
        <w:t>Налоговое право. С. 10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Понятие и система принципов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3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у такими понятиями, как «право», «законодательство», «система», «налог». Однако следует поставить вопрос: не используются ли разные критерии при построении данной классификации (что вряд ли оправданно с точки зрения выбора единого классификационного основания)? По мне</w:t>
        <w:softHyphen/>
        <w:t>нию специалистов, в классификации, независимо от того, в какой области науки или практики она применяется, надо различать четыре основных элемента: объект и цели классификации, классификационные признаки и едини</w:t>
        <w:softHyphen/>
        <w:t>цы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Кроме того, сложно и проблематично развести право</w:t>
        <w:softHyphen/>
        <w:t>вые принципы налогового права по конкретным класси</w:t>
        <w:softHyphen/>
        <w:t>фикационным ряда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Авторы учебного пособия «Налоговое право» предлага</w:t>
        <w:softHyphen/>
        <w:t>ют разделить основные принципы налогообложения в за</w:t>
        <w:softHyphen/>
        <w:t>висимости от направленности действия и смысла решае</w:t>
        <w:softHyphen/>
        <w:t>мых задач на три группы: принципы, обеспечивающие реализацию и соблюдение основ конституционного строя; принципы, обеспечивающие реализацию и соблюдение ос</w:t>
        <w:softHyphen/>
        <w:t>новных прав и свобод налогоплательщиков; принципы, обеспечивающие реализацию и соблюдение начал федера</w:t>
        <w:softHyphen/>
        <w:t>лизм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метим, что любая классификация тех или иных объектов (явлений) является относительной и чаще всего носит условный характер. Ни Конституция РФ, ни НК РФ не содержат классификационных рядов правовых прин</w:t>
        <w:softHyphen/>
        <w:t>ципов налогового права. Указанная классификация — предмет научных исследований и не всегда имеет непос</w:t>
        <w:softHyphen/>
        <w:t>редственное значение для правоприменительной практи</w:t>
        <w:softHyphen/>
        <w:t>ки. Мы можем обнаружить рациональное зерно в стремле</w:t>
        <w:softHyphen/>
        <w:t>нии провести деление правовых принципов налогового права, если взять на вооружение следующие полож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первых, все принципы налогового права (законода</w:t>
        <w:softHyphen/>
        <w:t>тельства, налоговой системы) следует подразделить на пра</w:t>
        <w:softHyphen/>
        <w:t>вовые и неправовые. Тем самым исключить из сфер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Дмитриев И. Д. </w:t>
      </w:r>
      <w:r>
        <w:rPr>
          <w:color w:val="000000"/>
        </w:rPr>
        <w:t>Классификация товаров народного потребления. М., 1976. С. 12—2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Налоговое право  / Под ред. </w:t>
      </w:r>
      <w:r>
        <w:rPr>
          <w:i/>
          <w:iCs/>
          <w:color w:val="000000"/>
        </w:rPr>
        <w:t xml:space="preserve">С. Г. Пепеляева. </w:t>
      </w:r>
      <w:r>
        <w:rPr>
          <w:color w:val="000000"/>
        </w:rPr>
        <w:t>С. 6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4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4.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менения неправовые принципы, являющиеся идеями (началами) правосознания, научными выводами. Особен</w:t>
        <w:softHyphen/>
        <w:t>но это важно на фоне усиливающейся тенденции к расши</w:t>
        <w:softHyphen/>
        <w:t>рению круга (перечня) правовых принципов за счет вклю</w:t>
        <w:softHyphen/>
        <w:t>чения в данный перечень неправовых принцип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вторых, плодотворна попытка вычленить правовые принципы, которые прямо не сформулированы в Консти</w:t>
        <w:softHyphen/>
        <w:t>туции РФ и НК РФ, но их можно установить из постанов</w:t>
        <w:softHyphen/>
        <w:t>лений Конституционного Суда РФ. Поэтому предлагаем принципы налогового права классифицировать на явно (прямо) выраженные и подразумеваемые в силу закон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-третьих, принципы налогового права, будучи отрас</w:t>
        <w:softHyphen/>
        <w:t>левыми началами по своей принадлежности, образуют еди</w:t>
        <w:softHyphen/>
        <w:t>ную систему, в состав которой входят основные и специ</w:t>
        <w:softHyphen/>
        <w:t>альные принципы. В числе последних можно выделить процессуальные (процедурные) принципы, принципы на</w:t>
        <w:softHyphen/>
        <w:t>логовой ответственности, ведения налогового учета и др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2. Основные (явно выраженные)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онституция РФ (ч. 3 ст. 75) предусматривает, что об</w:t>
        <w:softHyphen/>
        <w:t>щие принципы налогообложения и сборов в Российской Федерации устанавливаются федеральным законом. В сум</w:t>
        <w:softHyphen/>
        <w:t>мированном виде основные начала законодательства о на</w:t>
        <w:softHyphen/>
        <w:t>логах и сборах содержатся в ст. 3 НК РФ. Причем вряд ли можно утверждать, что названная статья дает исчерпыва</w:t>
        <w:softHyphen/>
        <w:t>ющий перечень принципов налогового права. Это во-пер</w:t>
        <w:softHyphen/>
        <w:t>вы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вторых, практически в каждом пункте ст. 3 НК РФ можно обнаружить несколько правовых принципов. Они изложены без какой-либо внутренней дифференциации. Поэтому и мы, переходя непосредственно к подробному рассмотрению основных принципов налогового права, бу</w:t>
        <w:softHyphen/>
        <w:t>дем придерживаться структуры построения системы прин</w:t>
        <w:softHyphen/>
        <w:t>ципов в рамках ст. 3 Кодекса. Такая логика понятна и соответствует букве закона. С другой стороны, при осве</w:t>
        <w:softHyphen/>
        <w:t>щении правовых принципов постараемся учесть предло</w:t>
        <w:softHyphen/>
        <w:t>женные в литературе их подразделения на отдельные вид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u w:val="single"/>
        </w:rPr>
        <w:t>§ 2. Основные (явно выраженные) принципы налогового права 14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ринцип установления налогов (сборов) законом </w:t>
      </w:r>
      <w:r>
        <w:rPr>
          <w:color w:val="000000"/>
          <w:sz w:val="22"/>
          <w:szCs w:val="22"/>
        </w:rPr>
        <w:t>от</w:t>
        <w:softHyphen/>
        <w:t>крывает перечень основных начал законодательства о на</w:t>
        <w:softHyphen/>
        <w:t>логах и сборах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Аналогичное правило сформулировано в ст. 57 Конституции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илу этого принципа «законно установленными» являются лишь те налоги (сборы), которые вводятся (ус</w:t>
        <w:softHyphen/>
        <w:t>танавливаются) законом. Налоги, вводимые на основа</w:t>
        <w:softHyphen/>
        <w:t>нии иных нормативных актов (указов Президента РФ, постановлений Правительства РФ), считаются незакон</w:t>
        <w:softHyphen/>
        <w:t>ны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менно такой позиции придерживается Конституци</w:t>
        <w:softHyphen/>
        <w:t>онный Суд РФ. В своем постановлении от 4 апреля 1996 г. № 9-П он (Суд) отмечает: «Налоги, взимаемые не на осно</w:t>
        <w:softHyphen/>
        <w:t>ве закона, не могут считаться «законно установленными» (статья 57 Конституции Российской Федерации). Данное положение имеет значение как при оценке конституцион</w:t>
        <w:softHyphen/>
        <w:t>ности закона, в том числе закона субъекта Российской Федерации, устанавливающего конкретный налог, так и при оценке конституционности полномочия органа госу</w:t>
        <w:softHyphen/>
        <w:t>дарственной власти на установление налога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под словом «закон» понимаются и фе</w:t>
        <w:softHyphen/>
        <w:t>деральные, и региональные законы. При этом в силу п. 5 ст. 3 НК РФ федеральные налоги (сборы) устанавливают</w:t>
        <w:softHyphen/>
        <w:t>ся, изменяются или отменяются настоящим Кодексом. Федеральные налоги и сборы находятся исключительно в ведении Российской Федерации (п. «ж» ст. 71 Конститу</w:t>
        <w:softHyphen/>
        <w:t>ции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и и сборы субъектов РФ, местные налоги и сборы устанавливаются, изменяются или отменяются соответ</w:t>
        <w:softHyphen/>
        <w:t>ственно законами субъектов РФ о налогах и сборах и нор</w:t>
        <w:softHyphen/>
        <w:t>мативными правовыми актами представительных органов местного самоуправления в соответствии с НК РФ. Как видно, на уровне муниципальных образований местны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  В литературе иногда данный принцип называют следую</w:t>
        <w:softHyphen/>
        <w:t xml:space="preserve">щим образом: «принцип законодательной формы установления налогов» (см.: </w:t>
      </w:r>
      <w:r>
        <w:rPr>
          <w:i/>
          <w:iCs/>
          <w:color w:val="000000"/>
          <w:sz w:val="19"/>
          <w:szCs w:val="19"/>
        </w:rPr>
        <w:t xml:space="preserve">Демин А. </w:t>
      </w:r>
      <w:r>
        <w:rPr>
          <w:color w:val="000000"/>
          <w:sz w:val="19"/>
          <w:szCs w:val="19"/>
        </w:rPr>
        <w:t>Общие принципы налогообложения // Хозяйство и право. 1998. № 3. С. 95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 ВКС РФ. 1996. № 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4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4.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и и сборы устанавливаются нормативными актами представительных органов местного самоуправления. Здесь используется словосочетание «нормативный правовой акт», поскольку согласно подп. 7 п. 1 ст. 8 Федерального закона от 28 августа 1995 г. № 154-ФЗ (с изменениями и дополне</w:t>
        <w:softHyphen/>
        <w:t>ниями от 8 декабря 2003 г.) в уставе муниципального об</w:t>
        <w:softHyphen/>
        <w:t>разования указываются виды, порядок принятия и вступ</w:t>
        <w:softHyphen/>
        <w:t>ления в силу нормативных правовых актов органов мест</w:t>
        <w:softHyphen/>
        <w:t>ного самоуправлени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днако ни субъекты РФ, ни муниципальные образова</w:t>
        <w:softHyphen/>
        <w:t>ния не вправе вводить налоги и сборы, не предусмотрен</w:t>
        <w:softHyphen/>
        <w:t>ные НК РФ либо установленные в ином порядке, чем это определено Кодексом (п. 5 ст. 3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менительно к федеральным законам Конституци</w:t>
        <w:softHyphen/>
        <w:t>онный Суд РФ определил следующие условия, необходи</w:t>
        <w:softHyphen/>
        <w:t>мые для признания федеральных налогов и сборов «за</w:t>
        <w:softHyphen/>
        <w:t>конно установленными»: принятие их федеральным зако</w:t>
        <w:softHyphen/>
        <w:t>нодательным органом; в форме федерального закона; с соблюдением установленной Конституцией РФ законода</w:t>
        <w:softHyphen/>
        <w:t>тельной процедуры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В отношении налогов (сборов) субъек</w:t>
        <w:softHyphen/>
        <w:t>тов РФ «законно установленными» считаются только те налоги, которые вводятся законодательными органами субъектов РФ в соответствии с общими принципами нало</w:t>
        <w:softHyphen/>
        <w:t>гообложения и сборов, определенными федеральным за</w:t>
        <w:softHyphen/>
        <w:t>кон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 этой подсистеме принципов налогового права можно отнести также следующие принципы: установление нал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З РФ. 1995. № 35. Ст. 350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Постановления Конституционного Суда РФ от 18 фев</w:t>
        <w:softHyphen/>
        <w:t>раля 1997 г. № 3-П «По делу о проверке конституционности постановления Правительства Российской Федерации от 28 фев</w:t>
        <w:softHyphen/>
        <w:t>раля 1995 года «О введении платы за выдачу лицензий на произ</w:t>
        <w:softHyphen/>
        <w:t>водство, розлив, хранение и оптовую продажу алкогольной про</w:t>
        <w:softHyphen/>
        <w:t>дукции», от 1 апреля 1997 года № 6-П «По делу о соответствии Конституции Российской Федерации пунктов 8 и 9 постановле</w:t>
        <w:softHyphen/>
        <w:t>ния Правительства Российской Федерации от 1 апреля 1996 года № 479 «Об отмене вывозимых таможенных пошлин, изменении ставок акциза на нефть и дополнительных мерах по обеспече</w:t>
        <w:softHyphen/>
        <w:t>нию доходов в федеральный бюджет» // ВКС РФ. 1997. № 1, 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Основные (явно выраженные) принципы налогового права 14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гов и сборов в должной правовой процедуре; отрицания обратной силы актов налогового законодательства; толко</w:t>
        <w:softHyphen/>
        <w:t>вания неустранимых сомнений (противоречий и неяснос</w:t>
        <w:softHyphen/>
        <w:t>тей) актов законодательства о налогах и сборах в пользу налогоплательщика (плательщика сборов). Эта группа прин</w:t>
        <w:softHyphen/>
        <w:t>ципов, по мнению одних ученых (например, С. Г. Пепеляе-ва), подлежит отнесению к принципам налогообложения, обеспечивающим реализацию и соблюдение основ консти</w:t>
        <w:softHyphen/>
        <w:t>туционного строя. Другие же ученые (Н. П. Кучерявенко) данные принципы считают принципами налогового зако</w:t>
        <w:softHyphen/>
        <w:t>нодательст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ринцип отрицания обратной силы актов </w:t>
      </w:r>
      <w:r>
        <w:rPr>
          <w:color w:val="000000"/>
          <w:sz w:val="22"/>
          <w:szCs w:val="22"/>
        </w:rPr>
        <w:t>налогового законодательства, ухудшающих положение налогоплатель</w:t>
        <w:softHyphen/>
        <w:t>щиков, — следующий принцип налогового права. Он по</w:t>
        <w:softHyphen/>
        <w:t>лучил закрепление в ст. 57 Конституции РФ и п. 2 ст. 5 НК РФ. Если Конституция РФ говорит о налоговых зако</w:t>
        <w:softHyphen/>
        <w:t>нах, то НК РФ — об актах законодательства о налогах и сбора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й кодекс РФ прямо очерчивает круг случаев, исключающих возможность применения актов законодатель</w:t>
        <w:softHyphen/>
        <w:t>ства о налогах и сборах к ранее возникшим отношениям. В отличие от Конституции РФ данный перечень случаев в НК РФ значительно расширен. Это — установление новых налогов и сборов; повышение налоговых ставок; введение новой ответственности или ее усиление за налоговые право</w:t>
        <w:softHyphen/>
        <w:t>нарушения; установление новой обязанности или иным об</w:t>
        <w:softHyphen/>
        <w:t>разом ухудшение положения налогоплательщиков или иных участников налоговых отноше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против, акты налогового законодательства, устраня</w:t>
        <w:softHyphen/>
        <w:t>ющие либо смягчающие ответственность за налоговые пра</w:t>
        <w:softHyphen/>
        <w:t>вонарушения либо устанавливающие дополнительные га</w:t>
        <w:softHyphen/>
        <w:t>рантии защиты прав налогоплательщиков (плательщиков сборов), а Также других обязанных лиц имеют обратную силу (п. 3 ст. 5 НК РФ). Законодатель сформулировал так</w:t>
        <w:softHyphen/>
        <w:t>же императивную норму о применении обратной силы, но в случаях, прямо предусмотренных Кодексом. Пункт 4 ст. 5 также содержит правило об обратной силе актов законо</w:t>
        <w:softHyphen/>
        <w:t>дательства о налогах и сборах, однако при наличии дву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4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4.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§ 2. Основные (явно выраженные) принципы налогового права 14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обходимых условий: прямое указание в законе об обрат</w:t>
        <w:softHyphen/>
        <w:t>ной силе; специальные обстоятельства (например, отмена налогов и сборов, снижение размеров ставок налогов и сборов и др.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литературе некоторые ученые предлагают дополни</w:t>
        <w:softHyphen/>
        <w:t>тельные принципы налогового права (законодательства), которые выводятся из текста закона посредством его тол</w:t>
        <w:softHyphen/>
        <w:t>кования или из постановления Конституционного Суда РФ. В частности, в качестве специального принципа называет</w:t>
        <w:softHyphen/>
        <w:t>ся принцип приоритета налогового закона над неналого</w:t>
        <w:softHyphen/>
        <w:t>выми законам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Вместе с тем в соответствующих учеб</w:t>
        <w:softHyphen/>
        <w:t>ных изданиях не всегда приводится нормативное обосно</w:t>
        <w:softHyphen/>
        <w:t>вание для такого вывода. Впрочем, некоторые ученые видят основу данного принципа в конституционно-правовом тре</w:t>
        <w:softHyphen/>
        <w:t>бовании определенности налогообложения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Пункт 7 ст. 3 НК РФ посвящен </w:t>
      </w:r>
      <w:r>
        <w:rPr>
          <w:i/>
          <w:iCs/>
          <w:color w:val="000000"/>
          <w:sz w:val="22"/>
          <w:szCs w:val="22"/>
        </w:rPr>
        <w:t xml:space="preserve">принципу толкования </w:t>
      </w:r>
      <w:r>
        <w:rPr>
          <w:color w:val="000000"/>
          <w:sz w:val="22"/>
          <w:szCs w:val="22"/>
        </w:rPr>
        <w:t>неустранимых сомнений (противоречий и неясностей) ак</w:t>
        <w:softHyphen/>
        <w:t>тов законодательства о налогах и сборах в пользу налого</w:t>
        <w:softHyphen/>
        <w:t>плательщика (плательщика сборов). Этот принцип направ</w:t>
        <w:softHyphen/>
        <w:t>лен на защиту прав и законных интересов налогоплатель</w:t>
        <w:softHyphen/>
        <w:t>щиков при возникновении спорной ситуации, связанной с возможностью двойного толкования положений актов за</w:t>
        <w:softHyphen/>
        <w:t>конодательства о налогах и сборах. Поэтому налоговые и судебные органы, применяющие нормы налогового права, обязаны руководствоваться им (принципом) в каждом кон</w:t>
        <w:softHyphen/>
        <w:t>кретном случае. Здесь не установлен какой-либо специ</w:t>
        <w:softHyphen/>
        <w:t>альный порядок, в соответствии с которым имеющиеся в правовой норме неясности и противоречия признавались бы неустранимы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еперь перейдем к другой группе правовых принципов, которые находятся в сфере соблюдения прав налогопла</w:t>
        <w:softHyphen/>
        <w:t>тельщиков и в области построения налоговой систем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 См.: </w:t>
      </w:r>
      <w:r>
        <w:rPr>
          <w:i/>
          <w:iCs/>
          <w:color w:val="000000"/>
          <w:sz w:val="19"/>
          <w:szCs w:val="19"/>
        </w:rPr>
        <w:t xml:space="preserve">Кучерявенко Н. П. </w:t>
      </w:r>
      <w:r>
        <w:rPr>
          <w:color w:val="000000"/>
          <w:sz w:val="19"/>
          <w:szCs w:val="19"/>
        </w:rPr>
        <w:t>Налоговое право. С. 109; Налоги, налогообложение и налоговое законодательство: Учебное посо</w:t>
        <w:softHyphen/>
        <w:t xml:space="preserve">бие / Под ред. </w:t>
      </w:r>
      <w:r>
        <w:rPr>
          <w:i/>
          <w:iCs/>
          <w:color w:val="000000"/>
          <w:sz w:val="19"/>
          <w:szCs w:val="19"/>
        </w:rPr>
        <w:t xml:space="preserve">Е, Н. Евстигнеева. </w:t>
      </w:r>
      <w:r>
        <w:rPr>
          <w:color w:val="000000"/>
          <w:sz w:val="19"/>
          <w:szCs w:val="19"/>
        </w:rPr>
        <w:t>СПб., 2000. С. 69—7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См.: </w:t>
      </w:r>
      <w:r>
        <w:rPr>
          <w:i/>
          <w:iCs/>
          <w:color w:val="000000"/>
          <w:sz w:val="19"/>
          <w:szCs w:val="19"/>
        </w:rPr>
        <w:t xml:space="preserve">Винницкий Д. В. </w:t>
      </w:r>
      <w:r>
        <w:rPr>
          <w:color w:val="000000"/>
          <w:sz w:val="19"/>
          <w:szCs w:val="19"/>
        </w:rPr>
        <w:t>Концепция автономии налогового права и ее влияние на законодательство и судебную практику // Зако</w:t>
        <w:softHyphen/>
        <w:t>нодательство. 2003. № 5. С. 2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Это — принципы всеобщности, равенства, справедливости и соразмерности налогооблож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ринцип всеобщности налогообложения </w:t>
      </w:r>
      <w:r>
        <w:rPr>
          <w:color w:val="000000"/>
          <w:sz w:val="22"/>
          <w:szCs w:val="22"/>
        </w:rPr>
        <w:t>означает, что каждый член общества обязан участвовать в уплате нало</w:t>
        <w:softHyphen/>
        <w:t>га наравне с другими. Этот принцип непосредственно вы</w:t>
        <w:softHyphen/>
        <w:t>текает из положения ст. 57 Конституции РФ, согласно которой каждый обязан платить законно установленные налоги и сборы. Более общее правило сформулировано в ч. 2 ст. 6 Конституции РФ, устанавливающей, что каж</w:t>
        <w:softHyphen/>
        <w:t>дый гражданин несет равные обязанности, предусмотрен</w:t>
        <w:softHyphen/>
        <w:t>ные Основным Закон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оответствии с п. 1 ст. 3 НК РФ законодательство о налогах и сборах основывается на признании всеобщности и равенства налогообложения. Такая формулировка по</w:t>
        <w:softHyphen/>
        <w:t>зволила некоторым ученым сделать вывод о существова</w:t>
        <w:softHyphen/>
        <w:t>нии принципа справедливости, который включает всеоб</w:t>
        <w:softHyphen/>
        <w:t>щность и соразмерность налогообложения, а также несе</w:t>
        <w:softHyphen/>
        <w:t>ние налогоплательщиками равного налогового бремен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На наш взгляд, едва ли можно согласиться с этим выво</w:t>
        <w:softHyphen/>
        <w:t>дом. Мы не отрицаем возможность существования комп</w:t>
        <w:softHyphen/>
        <w:t>лексных принципов права (например, принцип свободы предпринимательства), но, с другой стороны, любой право</w:t>
        <w:softHyphen/>
        <w:t>вой принцип приобретает конкретное юридическое значе</w:t>
        <w:softHyphen/>
        <w:t>ние, если его содержание формально определено в нормах позитивного права. Однако этого нельзя сказать в отноше</w:t>
        <w:softHyphen/>
        <w:t>нии принципа справедливости. Скорее идея справедливос</w:t>
        <w:softHyphen/>
        <w:t>ти налогообложения выступает в качестве общего ориен</w:t>
        <w:softHyphen/>
        <w:t>тира при построении налоговой системы и налогового за</w:t>
        <w:softHyphen/>
        <w:t>конодательст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ринцип справедливости </w:t>
      </w:r>
      <w:r>
        <w:rPr>
          <w:color w:val="000000"/>
          <w:sz w:val="22"/>
          <w:szCs w:val="22"/>
        </w:rPr>
        <w:t>был и остается одним из об</w:t>
        <w:softHyphen/>
        <w:t>щих принципов права (наряду с такими принципами, как законность, юридическое равенство). Вместе с тем в дей</w:t>
        <w:softHyphen/>
        <w:t>ствующем законодательстве данный принцип не получил явного (прямого) закрепления. Он упоминается в преамбу</w:t>
        <w:softHyphen/>
        <w:t>ле и отдельных статьях Конституции РФ. Например, в ч. 1 ст. 50 записано: «Никто не может быть повторно осужден за одно и то же преступление». Данное положение прям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См.: </w:t>
      </w:r>
      <w:r>
        <w:rPr>
          <w:i/>
          <w:iCs/>
          <w:color w:val="000000"/>
          <w:sz w:val="19"/>
          <w:szCs w:val="19"/>
        </w:rPr>
        <w:t xml:space="preserve">Демин А. </w:t>
      </w:r>
      <w:r>
        <w:rPr>
          <w:color w:val="000000"/>
          <w:sz w:val="19"/>
          <w:szCs w:val="19"/>
        </w:rPr>
        <w:t>Указ. соч. С. 5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4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4.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ражено в п. 1 ст. 6 Уголовного кодекса РФ (УК РФ) в качестве проявления принципа справедлив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ругой пример: ст. 53 Конституции РФ гласит: «Каж</w:t>
        <w:softHyphen/>
        <w:t>дый имеет право на возмещение государством вреда, причи</w:t>
        <w:softHyphen/>
        <w:t>ненного незаконными действиями (или бездействием) орга</w:t>
        <w:softHyphen/>
        <w:t>нов государственной власти или их должностных лиц». В свою очередь, ст. 1101 ГК РФ ввела дополнительные об</w:t>
        <w:softHyphen/>
        <w:t>щие ориентиры для определения размера возмещения мо</w:t>
        <w:softHyphen/>
        <w:t>рального вреда, установив, что суд должен руководствоваться при этом требованиями разумности и справедлив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Основной Закон содержит нравствен</w:t>
        <w:softHyphen/>
        <w:t>ные и правовые ориентиры справедливости для нашего общества и государства. Поэтому можно утверждать, что принцип справедливости — неотъемлемая часть российской правовой системы. По мнению Конституционного Суда РФ, общеправовой принцип справедливости обладает высшей степенью нормативной обобщенности, предопределяет со</w:t>
        <w:softHyphen/>
        <w:t>держание конституционных и отраслевых прав граждани</w:t>
        <w:softHyphen/>
        <w:t>на, носит универсальный характер и в связи с этим оказы</w:t>
        <w:softHyphen/>
        <w:t>вает регулирующее воздействие на все сферы обществен</w:t>
        <w:softHyphen/>
        <w:t>ных отношений. Общеобязательность таких принципов состоит как в приоритетности перед иными правовыми установлениями, так и в распространении их действия на все субъекты прав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Универсальный (общеправовой) характер принципа справедливости подтверждается и тем, что из текста п. 1 ст. 3 ПК РФ была исключена ссылка на принцип справед</w:t>
        <w:softHyphen/>
        <w:t>ливости при установлении налогов. Такое исключение можно объяснить лишь тем, что учет фактической способ</w:t>
        <w:softHyphen/>
        <w:t>ности налогоплательщика уже означает соблюдение прин</w:t>
        <w:softHyphen/>
        <w:t>ципа справедливости. Тем не менее было бы полезным предварить НК РФ преамбулой, в которой провозгласить создание справедливой налоговой системы как основную цель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нцип всеобщности налогообложения тесно связан с другим основным началом налогового законодательства —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СЗ РФ. 2001. № 34. Ст. 3512; № 7. Ст. 700; 2000. № 19. Ст. 210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§ 2. Основные (явно выраженные) принципы налогового права 14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ринципом равенства налогообложения. </w:t>
      </w:r>
      <w:r>
        <w:rPr>
          <w:color w:val="000000"/>
          <w:sz w:val="22"/>
          <w:szCs w:val="22"/>
        </w:rPr>
        <w:t>В соответствии со ст. 19 Конституции РФ все равны перед законом и су</w:t>
        <w:softHyphen/>
        <w:t>дом. Государство гарантирует равенство прав и свобод че</w:t>
        <w:softHyphen/>
        <w:t>ловека и гражданина независимо от пола, расы, нацио</w:t>
        <w:softHyphen/>
        <w:t>нальности, языка, происхождения, имущественного и дол</w:t>
        <w:softHyphen/>
        <w:t>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Если в Конституции РФ закреплен общеправовой прин</w:t>
        <w:softHyphen/>
        <w:t>цип равенства, то в НК РФ — специальный (отраслевой). Поэтому вряд ли можно утверждать, что принцип равен</w:t>
        <w:softHyphen/>
        <w:t>ства налогообложения проявляется главным образом в со</w:t>
        <w:softHyphen/>
        <w:t>блюдении формального (юридического) равенства налого</w:t>
        <w:softHyphen/>
        <w:t>плательщиков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Равенство налогоплательщиков (платель</w:t>
        <w:softHyphen/>
        <w:t>щиков сборов), а также других участников налоговых отношений, перед законом и судом — это реализация кон</w:t>
        <w:softHyphen/>
        <w:t>ституционно-правового принцип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авенство в налогообложении (в литературе нередко именуется принципом равного налогового бремени) пони</w:t>
        <w:softHyphen/>
        <w:t>мается как равномерность обложения. Она оценивается на основе сопоставления экономических возможностей раз</w:t>
        <w:softHyphen/>
        <w:t>личных налогоплательщиков, а не каких-либо других при</w:t>
        <w:softHyphen/>
        <w:t>знаков. Данный принцип имеет отношение не только к выбору объектов обложения, но и установлению налого</w:t>
        <w:softHyphen/>
        <w:t>вых льгот. Следует согласиться, что льготы, основанные не на имущественном положении, а на социальном, долж</w:t>
        <w:softHyphen/>
        <w:t>ны быть объектом самого пристального внимания законо</w:t>
        <w:softHyphen/>
        <w:t>дателе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 См.: </w:t>
      </w:r>
      <w:r>
        <w:rPr>
          <w:i/>
          <w:iCs/>
          <w:color w:val="000000"/>
          <w:sz w:val="19"/>
          <w:szCs w:val="19"/>
        </w:rPr>
        <w:t xml:space="preserve">Кучерявенко Н. П. </w:t>
      </w:r>
      <w:r>
        <w:rPr>
          <w:color w:val="000000"/>
          <w:sz w:val="19"/>
          <w:szCs w:val="19"/>
        </w:rPr>
        <w:t>Налоговое право. С. 104—105. На</w:t>
        <w:softHyphen/>
        <w:t>званный автор пишет: «Принцип равного налогового бремени (ней</w:t>
        <w:softHyphen/>
        <w:t>тральности, универсальности) предусматривает общеобязательность уплаты налогов и равенство всех плательщиков перед налоговым законом». Кроме того, Н. П. Кучерявенко отдельно выделяет прин</w:t>
        <w:softHyphen/>
        <w:t>цип равенства, включая в него несколько составляющих, таких как непосредственное равенство плательщиков налогов, равнове</w:t>
        <w:softHyphen/>
        <w:t>сие налоговых рычагов и равнонапряженность налог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 См.: Основы налогового права: Учебно-методическое посо</w:t>
        <w:softHyphen/>
        <w:t xml:space="preserve">бие / Под ред. С. </w:t>
      </w:r>
      <w:r>
        <w:rPr>
          <w:i/>
          <w:iCs/>
          <w:color w:val="000000"/>
          <w:sz w:val="19"/>
          <w:szCs w:val="19"/>
        </w:rPr>
        <w:t xml:space="preserve">Г. Пепеляева. </w:t>
      </w:r>
      <w:r>
        <w:rPr>
          <w:color w:val="000000"/>
          <w:sz w:val="19"/>
          <w:szCs w:val="19"/>
        </w:rPr>
        <w:t>М., 1995. С. 9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4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4.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инцип равенства налогообложения применяется ис</w:t>
        <w:softHyphen/>
        <w:t>ходя из фактической способности налогоплательщиков к уплате налога. Такой правовой позиции придерживается Конституционный Суд РФ. В постановлении Суда от 4 апреля 1996 г. № 9-П читаем: «В целях обеспечения регулирования налогообложения в соответствии с Консти</w:t>
        <w:softHyphen/>
        <w:t>туцией Российской Федерации принцип равенства требует учета фактической способности к уплате налога исходя из правовых принципов справедливости и соразмерности. Принцип равенства в социальном государстве в отноше</w:t>
        <w:softHyphen/>
        <w:t>нии обязанности платить законно установленные налоги и сборы (статьи 6 (часть 2) и 57 Конституции Российской Федерации) предполагает, что равенство должно достигать</w:t>
        <w:softHyphen/>
        <w:t>ся посредством справедливого перераспределения доходов и дифференциации налогов и сборов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Более подробно свою позицию в отношении принципа равенства налогообложения Конституционный Суд РФ изложил в постановлении от 24 февраля 1998 г. № 7-П. В мотивировочной части постановления отмечается, что при определении размера тарифа страховых взносов в Пен</w:t>
        <w:softHyphen/>
        <w:t>сионный фонд РФ законодатель должен учитывать такие конституционные принципы, как принцип равенства (ст. 19 Конституции РФ) и принцип соразмерности огра</w:t>
        <w:softHyphen/>
        <w:t>ничений прав и свобод граждан социально значимым ин</w:t>
        <w:softHyphen/>
        <w:t>тересам и целям, закрепленным в Конституции РФ (ст. 55). Исходя из этих принципов, обеспечение нефор</w:t>
        <w:softHyphen/>
        <w:t>мального равенства граждан требует, по мнению Консти</w:t>
        <w:softHyphen/>
        <w:t>туционного Суда РФ, учета фактической способности граж</w:t>
        <w:softHyphen/>
        <w:t>данина (в зависимости от его заработка, дохода) к уплате страхового взноса в соответствующем размере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Таким образом, Конституционный Суд РФ считает, что равенство в налоговом праве реализуется не как уплата налога в одинаковом размере, а как экономическое равен</w:t>
        <w:softHyphen/>
        <w:t>ство плательщиков. Равенство выражается еще в том, чт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 СЗ РФ. 1996. № 16. Ст. 190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 СЗ РФ. 1998. № 10. Ст. 124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u w:val="single"/>
        </w:rPr>
        <w:t>§ 2. Основные (явно выраженные) принципы налогового права 14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за основу берется фактическая способность плательщиков (физических и юридических лиц) к уплате налога путем сравнения их (лиц) экономических возможност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Ряд авторов, исследуя принцип равенства налогообло</w:t>
        <w:softHyphen/>
        <w:t>жения, стремятся провести разграничение между принци</w:t>
        <w:softHyphen/>
        <w:t>пом равноправия и принципом равенства. По мнению С. Г. Пепеляева, «если принцип равноправия преследует цель соблюдения формального (юридического) равенства налогоплательщиков, то принцип равенства направлен на то, чтобы без нарушения формального равенства платель</w:t>
        <w:softHyphen/>
        <w:t>щиков в максимальной степени учесть обстоятельства на</w:t>
        <w:softHyphen/>
        <w:t>логоплательщиков и обеспечить соблюдение неформаль</w:t>
        <w:softHyphen/>
        <w:t>ного равенства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На наш взгляд, с точки зрения право</w:t>
        <w:softHyphen/>
        <w:t>применительной практики данные нюансы терминологии не имеют определяющего значения. В свете этого пред</w:t>
        <w:softHyphen/>
        <w:t>ставляется возможным взять на вооружение понятие «ра</w:t>
        <w:softHyphen/>
        <w:t>венство налогообложения», которое используется в ПК РФ. Заметим при этом, что в науке конституционного права понятия «равноправие» и «равенство» нередко рассматри</w:t>
        <w:softHyphen/>
        <w:t>ваются как синонимы для обозначения одинаковой меры свободы каждого человека. Понятие «равенство» означает одинаковое юридическое положение граждан перед зако</w:t>
        <w:softHyphen/>
        <w:t>ном, т. е. совпадение всего комплекса прав и обязанностей у всех лиц. Второе — совпадение объема только прав (в Конституции РФ это понятие выражено термином «ра</w:t>
        <w:softHyphen/>
        <w:t>венство прав и свобод»)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3"/>
          <w:szCs w:val="23"/>
        </w:rPr>
        <w:t xml:space="preserve">Принцип соразмерности налогообложения </w:t>
      </w:r>
      <w:r>
        <w:rPr>
          <w:color w:val="000000"/>
          <w:sz w:val="23"/>
          <w:szCs w:val="23"/>
        </w:rPr>
        <w:t>конституци</w:t>
        <w:softHyphen/>
        <w:t>онно значимым целям ограничения прав и свобод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 xml:space="preserve"> прямо вытекает из положений Конституции РФ. Так, в силу ч. 3 ст. 55 «права и свободы человека и гражданина могут быть ограничены федеральным законом только в той мере, в какой это необходимо в целях защиты основ конституци</w:t>
        <w:softHyphen/>
        <w:t>онного строя, нравственности, здоровья, прав и законны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 Налоговое право / Под ред. С. </w:t>
      </w:r>
      <w:r>
        <w:rPr>
          <w:i/>
          <w:iCs/>
          <w:color w:val="000000"/>
          <w:sz w:val="19"/>
          <w:szCs w:val="19"/>
        </w:rPr>
        <w:t xml:space="preserve">Г. Пепеляева. С. </w:t>
      </w:r>
      <w:r>
        <w:rPr>
          <w:color w:val="000000"/>
          <w:sz w:val="19"/>
          <w:szCs w:val="19"/>
        </w:rPr>
        <w:t>7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 См.: </w:t>
      </w:r>
      <w:r>
        <w:rPr>
          <w:i/>
          <w:iCs/>
          <w:color w:val="000000"/>
          <w:sz w:val="19"/>
          <w:szCs w:val="19"/>
        </w:rPr>
        <w:t xml:space="preserve">Баглай М. В. </w:t>
      </w:r>
      <w:r>
        <w:rPr>
          <w:color w:val="000000"/>
          <w:sz w:val="19"/>
          <w:szCs w:val="19"/>
        </w:rPr>
        <w:t>Конституционное право Российской Фе</w:t>
        <w:softHyphen/>
        <w:t>дерации: Учебник. М.: Норма, 1999. С. 170—17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3</w:t>
      </w:r>
      <w:r>
        <w:rPr>
          <w:color w:val="000000"/>
          <w:sz w:val="19"/>
          <w:szCs w:val="19"/>
        </w:rPr>
        <w:t xml:space="preserve">  См.: Налоговое право / Под ред. С. </w:t>
      </w:r>
      <w:r>
        <w:rPr>
          <w:i/>
          <w:iCs/>
          <w:color w:val="000000"/>
          <w:sz w:val="19"/>
          <w:szCs w:val="19"/>
        </w:rPr>
        <w:t xml:space="preserve">Г. Пепеляева. С. </w:t>
      </w:r>
      <w:r>
        <w:rPr>
          <w:color w:val="000000"/>
          <w:sz w:val="19"/>
          <w:szCs w:val="19"/>
        </w:rPr>
        <w:t>76—7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5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4.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нтересов других лиц, обеспечения обороны страны и бе</w:t>
        <w:softHyphen/>
        <w:t>зопасности государства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этому недопустимы налоги и сборы, препятствую</w:t>
        <w:softHyphen/>
        <w:t>щие реализации гражданами своих конституционных прав (п. 3 ст. 3 НК РФ). В частности, налогообложение являет</w:t>
        <w:softHyphen/>
        <w:t>ся ограничением права собственности, закрепленного в ст. 35 Конституции РФ. Вместе с тем никто не может быть лишен своего имущества иначе как по решению суд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уществует запрет на установление налогов и сборов, нарушающих единое экономическое пространство Россий</w:t>
        <w:softHyphen/>
        <w:t>ской Федерации. Принцип соразмерности налогообложе</w:t>
        <w:softHyphen/>
        <w:t>ния тесно связан также с конституционно-правовым прин</w:t>
        <w:softHyphen/>
        <w:t>ципом «свободного перемещения» объектов предпринима</w:t>
        <w:softHyphen/>
        <w:t>тельской деятельности (договоров), который получил закрепление в ст. 8 Конституции РФ, ст. 1 ГК РФ и п. 4 ст. 3 НК РФ. В силу ст. 8 «в Российской Федерации гаран</w:t>
        <w:softHyphen/>
        <w:t>тируется единство экономического пространства, свобод</w:t>
        <w:softHyphen/>
        <w:t>ное перемещение товаров, работ и финансовых средств...». Гражданский кодекс (п. 3 ст. 1) предусмотрел, что любые ограничения перемещения товаров и услуг могут быть вве</w:t>
        <w:softHyphen/>
        <w:t>дены только федеральным законом и лишь тогда, когда это оказывается необходимым в целях защиты основ кон</w:t>
        <w:softHyphen/>
        <w:t>ституционного строя, нравственности, здоровья и закон</w:t>
        <w:softHyphen/>
        <w:t>ных интересов других лиц, обеспечения обороны страны и безопасности государства. На практике встречаются слу</w:t>
        <w:softHyphen/>
        <w:t>чаи, когда некоторые субъекты РФ принимают акты, на</w:t>
        <w:softHyphen/>
        <w:t>правленные на незаконное ограничение перемещения то</w:t>
        <w:softHyphen/>
        <w:t>варов (работ, услуг) и финансовых средст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, решением Законодательного собрания Владимир</w:t>
        <w:softHyphen/>
        <w:t>ской области от 17 апреля 1996 г. № 98 был принят обла</w:t>
        <w:softHyphen/>
        <w:t>стной закон «О сборе на водку и ликеро-водочные изде</w:t>
        <w:softHyphen/>
        <w:t>лия». Он был подписан Главой администрации области и вступил в силу с 1 мая 1996 г. Однако эти документы по причине их несоответствия требованиям Конституции РФ (ст. 72, 74, 76), а также ряда федеральных законов были опротестованы прокурором област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В частности, приня</w:t>
        <w:softHyphen/>
        <w:t>тый областной закон, по мнению прокуратуры, против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См.: Законность. 1996. № 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§ 2. Основные (явно выраженные) принципы налогового права 15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ечил ст. 74 Конституции РФ, согласно которой на терри</w:t>
        <w:softHyphen/>
        <w:t>тории РФ не допускается установление сборов и каких-либо иных препятствий для свободного перемещения то</w:t>
        <w:softHyphen/>
        <w:t>варов. Решением Законодательного собрания области от 13 июня 1996 г. протест прокурора удовлетворен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Группа принципов налогового права содержит </w:t>
      </w:r>
      <w:r>
        <w:rPr>
          <w:i/>
          <w:iCs/>
          <w:color w:val="000000"/>
          <w:sz w:val="22"/>
          <w:szCs w:val="22"/>
        </w:rPr>
        <w:t>требо</w:t>
        <w:softHyphen/>
        <w:t xml:space="preserve">вания, предъявляемые к налогам и сборам: </w:t>
      </w:r>
      <w:r>
        <w:rPr>
          <w:color w:val="000000"/>
          <w:sz w:val="22"/>
          <w:szCs w:val="22"/>
        </w:rPr>
        <w:t>принцип опре</w:t>
        <w:softHyphen/>
        <w:t>деленности налога, принцип экономической обоснованно</w:t>
        <w:softHyphen/>
        <w:t>сти налогов и сборов, принцип отсутствия дискримина</w:t>
        <w:softHyphen/>
        <w:t>ции при установлении налогов и сбор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ринцип определенности </w:t>
      </w:r>
      <w:r>
        <w:rPr>
          <w:color w:val="000000"/>
          <w:sz w:val="22"/>
          <w:szCs w:val="22"/>
        </w:rPr>
        <w:t>налога означает, что при его установлении должны быть определены все элементы, не</w:t>
        <w:softHyphen/>
        <w:t>обходимые для исчисления и уплаты налога (п. 6 ст. 3 НК РФ). Перечень обязательных элементов налога закреплен в ст. 17 НК РФ. Налог считается установленным лишь в том случае, когда определены налогоплательщики и эле</w:t>
        <w:softHyphen/>
        <w:t>менты налогообложения, а именно: объект налогообложе</w:t>
        <w:softHyphen/>
        <w:t>ния; налоговая база; налоговый период; налоговая ставка; порядок исчисления налога; порядок и сроки уплаты на</w:t>
        <w:softHyphen/>
        <w:t>лога. Кроме указанных (обязательных) элементов, приме</w:t>
        <w:softHyphen/>
        <w:t>няются и факультативные элементы. Налоговый кодекс РФ также предусматривает, что акты законодательства о налогах и сборах должны быть сформулированы таким об</w:t>
        <w:softHyphen/>
        <w:t>разом, чтобы каждый точно знал, какие налоги (сборы), когда и в каком порядке он должен платит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 установлении размера налогов и сборов следует ру</w:t>
        <w:softHyphen/>
        <w:t xml:space="preserve">ководствоваться </w:t>
      </w:r>
      <w:r>
        <w:rPr>
          <w:i/>
          <w:iCs/>
          <w:color w:val="000000"/>
          <w:sz w:val="22"/>
          <w:szCs w:val="22"/>
        </w:rPr>
        <w:t xml:space="preserve">принципом экономической обоснованности. </w:t>
      </w:r>
      <w:r>
        <w:rPr>
          <w:color w:val="000000"/>
          <w:sz w:val="22"/>
          <w:szCs w:val="22"/>
        </w:rPr>
        <w:t>Налоги и сборы не могут быть произвольными. Данный прин</w:t>
        <w:softHyphen/>
        <w:t>цип защищает плательщиков от налогов, установленных про</w:t>
        <w:softHyphen/>
        <w:t>извольно, безосновательно. Так, экономическим основанием налога не может служить пустая казна или бюджетный дефи</w:t>
        <w:softHyphen/>
        <w:t>цит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Только экономические реалии, свидетельствующие о получении лицом дохода, являются экономическими основа</w:t>
        <w:softHyphen/>
        <w:t>ниями налога. Важно, с учетом практики применения рас</w:t>
        <w:softHyphen/>
        <w:t>сматриваемого принципа, определить содержание понятия «экономическое основание налога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См.: Постатейный комментарий к НК РФ. Часть первая / Под ред. </w:t>
      </w:r>
      <w:r>
        <w:rPr>
          <w:i/>
          <w:iCs/>
          <w:color w:val="000000"/>
          <w:sz w:val="19"/>
          <w:szCs w:val="19"/>
        </w:rPr>
        <w:t xml:space="preserve">В. И. Слома, А. М. Макарова. </w:t>
      </w:r>
      <w:r>
        <w:rPr>
          <w:color w:val="000000"/>
          <w:sz w:val="19"/>
          <w:szCs w:val="19"/>
        </w:rPr>
        <w:t>2-е изд. М., 2000. С. 1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5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4.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И наконец, </w:t>
      </w:r>
      <w:r>
        <w:rPr>
          <w:i/>
          <w:iCs/>
          <w:color w:val="000000"/>
          <w:sz w:val="22"/>
          <w:szCs w:val="22"/>
        </w:rPr>
        <w:t xml:space="preserve">принцип отсутствия дискриминации </w:t>
      </w:r>
      <w:r>
        <w:rPr>
          <w:color w:val="000000"/>
          <w:sz w:val="22"/>
          <w:szCs w:val="22"/>
        </w:rPr>
        <w:t>на</w:t>
        <w:softHyphen/>
        <w:t>правлен на недопущение фактов различного установле</w:t>
        <w:softHyphen/>
        <w:t>ния и применения налогов и сборов, исходя из соци</w:t>
        <w:softHyphen/>
        <w:t>альных, расовых, национальных, религиозных и иных подобных критериев (п. 2 ст. 3 НК РФ). Дискриминаци</w:t>
        <w:softHyphen/>
        <w:t>онный характер налогов и сборов может проявляться в установлении дифференцированных ставок налогов и сбо</w:t>
        <w:softHyphen/>
        <w:t>ров, налоговых льгот в зависимости от форм собственнос</w:t>
        <w:softHyphen/>
        <w:t>ти, гражданства физических лиц или места происхожде</w:t>
        <w:softHyphen/>
        <w:t>ния капитала. Лишь в случаях, предусмотренных НК РФ и таможенным законодательством, допускается установ</w:t>
        <w:softHyphen/>
        <w:t>ление особых видов пошлин либо дифференцированных таможенных пошлин с учетом страны происхождения то</w:t>
        <w:softHyphen/>
        <w:t>вар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3. Подразумеваемые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Указанные принципы прямо не сформулированы в Кон</w:t>
        <w:softHyphen/>
        <w:t>ституции РФ, НК РФ, а также в других федеральных за</w:t>
        <w:softHyphen/>
        <w:t>конах. Однако они (принципы) вытекают из положений Основного Закона посредством их толкования Конститу</w:t>
        <w:softHyphen/>
        <w:t>ционным Судом РФ. В юридической литературе ряд авто</w:t>
        <w:softHyphen/>
        <w:t>ров называет следующие принципы налогового права: прин</w:t>
        <w:softHyphen/>
        <w:t>цип публичности налогообложения, принцип единства налоговой системы в Российской Федерации, принцип налогового федерализма (А. В. Демин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); принцип приори</w:t>
        <w:softHyphen/>
        <w:t>тета налогового закона над неналоговыми законами, прин</w:t>
        <w:softHyphen/>
        <w:t>цип деления налогов по уровню компетенции органов го</w:t>
        <w:softHyphen/>
        <w:t>сударственной власти (Н. П. Кучерявенко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); принцип ус</w:t>
        <w:softHyphen/>
        <w:t>тановления налогов и сборов в должной процедуре, принцип ограничения форм налогового законотворчества, принцип публичной цели взимания налогов и сборов, прин</w:t>
        <w:softHyphen/>
        <w:t>цип приоритета финансовой цели взимания налогов и сбо</w:t>
        <w:softHyphen/>
        <w:t>ров (С. Г. Пепеляев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Демин А. В. </w:t>
      </w:r>
      <w:r>
        <w:rPr>
          <w:color w:val="000000"/>
        </w:rPr>
        <w:t>Указ. соч. С. 5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Кучерявенко Н. П. </w:t>
      </w:r>
      <w:r>
        <w:rPr>
          <w:color w:val="000000"/>
        </w:rPr>
        <w:t>Налоговое право. С. 107—10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: Налоговое право / Под ред. С. </w:t>
      </w:r>
      <w:r>
        <w:rPr>
          <w:i/>
          <w:iCs/>
          <w:color w:val="000000"/>
        </w:rPr>
        <w:t xml:space="preserve">Г. Пепеляева. С. </w:t>
      </w:r>
      <w:r>
        <w:rPr>
          <w:color w:val="000000"/>
        </w:rPr>
        <w:t>69—7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3. Подразумеваемые принципы налогового права</w:t>
      </w:r>
      <w:r>
        <w:rPr>
          <w:color w:val="000000"/>
        </w:rPr>
        <w:t>_________</w:t>
      </w:r>
      <w:r>
        <w:rPr>
          <w:color w:val="000000"/>
          <w:u w:val="single"/>
        </w:rPr>
        <w:t>15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>Принцип публичности налогообложения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значает, что конституционная обязанность платить законно установлен</w:t>
        <w:softHyphen/>
        <w:t>ные налоги имеет особый публично-правовой характер, что обусловлено публично-правовой природой государства и государственной власти. Это положение получило отраже</w:t>
        <w:softHyphen/>
        <w:t>ние в постановлениях Конституционного Суда РФ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убличность налогообложения взаимосвязана с власт</w:t>
        <w:softHyphen/>
        <w:t>ным характером самих налоговых отношений, а потому она не распространяется на гражданско-правовые отноше</w:t>
        <w:softHyphen/>
        <w:t>ния, основанные на равенстве участников. В рамках нало</w:t>
        <w:softHyphen/>
        <w:t>говых правоотношений реализуется публичная обязанность налогоплательщика по уплате налогов и сборов, что пре</w:t>
        <w:softHyphen/>
        <w:t>дусмотрено ст. 57 Конституции РФ. В целях обеспечения выполнения этой обязанности и возмещения ущерба, поне</w:t>
        <w:softHyphen/>
        <w:t>сенного казной в результате ее неисполнения, законодатель вправе устанавливать меры принуждения в связи с несоб</w:t>
        <w:softHyphen/>
        <w:t>людением законных требований государства. И здесь так</w:t>
        <w:softHyphen/>
        <w:t>же проявляется принцип публичности налогооблож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анный принцип выражается в том, что налоги уста</w:t>
        <w:softHyphen/>
        <w:t>навливаются с целью обеспечения платежеспособности субъектов публичной власти. Иначе говоря, взимание на</w:t>
        <w:softHyphen/>
        <w:t>логов и сборов преследует публичную цель — формирова</w:t>
        <w:softHyphen/>
        <w:t>ние соответствующих бюджетов субъектов публичной вла</w:t>
        <w:softHyphen/>
        <w:t>сти. Поэтому этот принцип тесно связывает налоговое право с бюджетны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На наш взгляд, рассматриваемый принцип поглощает и принцип публичной цели взимания налогов и сбор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Постановление Конституционного Суда РФ от 20 фев</w:t>
        <w:softHyphen/>
        <w:t>раля 2001 г. № 3-П «По делу о проверке конституционности абзацев второго и третьего пункта 2 статьи 7 Федерального зако</w:t>
        <w:softHyphen/>
        <w:t>на «О налоге на добавленную стоимость» в связи с жалобой за</w:t>
        <w:softHyphen/>
        <w:t>крытого акционерного общества «Востокнефтересурс» // ВКС РФ. 2001. № 3; Постановление Конституционного Суда РФ от 15 июля 1999 г. № 11-П «По делу о проверке конституционности отдель</w:t>
        <w:softHyphen/>
        <w:t>ных положений Закона РСФСР «О государственной налоговой службе РСФСР» и законов Российской Федерации «Об основах налоговой системы в Российской Федерации» и «О федеральных органах налоговой полиции» // ВКС РФ. 1999. № 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5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4.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ажно отметить, что принцип публичности налогообло</w:t>
        <w:softHyphen/>
        <w:t>жения предполагает поиск баланса интересов налогопла</w:t>
        <w:softHyphen/>
        <w:t>тельщика и общества в целом. Обязанность платить налог воплощает публичный интерес всех членов общества. «По</w:t>
        <w:softHyphen/>
        <w:t>этому государство вправе и обязано принимать меры по ре</w:t>
        <w:softHyphen/>
        <w:t>гулированию налоговых правоотношений в целях защиты прав и законных интересов не только налогоплательщиков, но и других членов общества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Вследствие чего споры по поводу невыполнения налогового обязательства, включая вопросы применения правовых санкций, находятся в рам</w:t>
        <w:softHyphen/>
        <w:t>ках публичного (налогового), а не гражданск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3"/>
          <w:szCs w:val="23"/>
        </w:rPr>
        <w:t xml:space="preserve">Принцип единства налоговой системы </w:t>
      </w:r>
      <w:r>
        <w:rPr>
          <w:color w:val="000000"/>
          <w:sz w:val="23"/>
          <w:szCs w:val="23"/>
        </w:rPr>
        <w:t>в Российской Федерации, по мнению А. В. Демина, С. Г. Пепеляева, логически вытекает из конституционных принципов еди</w:t>
        <w:softHyphen/>
        <w:t>ной финансовой политики и единства экономического про</w:t>
        <w:softHyphen/>
        <w:t>странства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В постановлении Конституционного Суда РФ от 21 марта 1997 г. № 5-П «По делу о проверке конститу</w:t>
        <w:softHyphen/>
        <w:t>ционности положений абзаца второго пункта 2 статьи 18 и статьи 20 Закона Российской Федерации от 27 декабря 1991 года «Об основах налоговой системы в Российской Федерации» отмечается, что принцип единства экономи</w:t>
        <w:softHyphen/>
        <w:t>ческого пространства (ст. 8 Конституции РФ) не допуска</w:t>
        <w:softHyphen/>
        <w:t>ет установления на территории Российской Федерации та</w:t>
        <w:softHyphen/>
        <w:t>моженных границ, пошлин, сборов и каких-либо иных препятствий для свободного перемещения товаров, услуг и финансовых средств, а ограничения перемещения това</w:t>
        <w:softHyphen/>
        <w:t>ров и услуг могут вводиться в соответствии с федераль</w:t>
        <w:softHyphen/>
        <w:t>ным законом, если это необходимо для обеспечения безо</w:t>
        <w:softHyphen/>
        <w:t>пасности, защиты жизни и здоровья людей, охраны при</w:t>
        <w:softHyphen/>
        <w:t>роды и культурных ценностей (ст. 74 Конституции РФ)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Постановление Конституционного Суда РФ от 17 декабря 1996 г. № 20-П «По делу о проверке конституционности пунк</w:t>
        <w:softHyphen/>
        <w:t>тов 2 и 3 части первой статьи 11 Закона Российской Федерации от 24 июня 1993 года «О федеральных органах налоговой поли</w:t>
        <w:softHyphen/>
        <w:t>ции» // СЗ РФ. 1997. № 1. Ст. 19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Демин А. В. </w:t>
      </w:r>
      <w:r>
        <w:rPr>
          <w:color w:val="000000"/>
        </w:rPr>
        <w:t xml:space="preserve">Указ. соч. С. 57; Налоговое право / Под ред. С. Г. </w:t>
      </w:r>
      <w:r>
        <w:rPr>
          <w:i/>
          <w:iCs/>
          <w:color w:val="000000"/>
        </w:rPr>
        <w:t xml:space="preserve">Пепеляева. С. </w:t>
      </w:r>
      <w:r>
        <w:rPr>
          <w:color w:val="000000"/>
        </w:rPr>
        <w:t>78—7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ВЕС РФ. 1997. № 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3. Подразумеваемые принцип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5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анный принцип обеспечивается и единой системой федеральных органов исполнительной власти. Так, в соот</w:t>
        <w:softHyphen/>
        <w:t>ветствии с п. «б» ч. 1 ст. 114 Конституции РФ Правитель</w:t>
        <w:softHyphen/>
        <w:t>ство РФ обеспечивает проведение единой финансовой, кре</w:t>
        <w:softHyphen/>
        <w:t>дитной и денежной политик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3"/>
          <w:szCs w:val="23"/>
        </w:rPr>
        <w:t xml:space="preserve">Принцип разделения налоговых полномочий налогов </w:t>
      </w:r>
      <w:r>
        <w:rPr>
          <w:color w:val="000000"/>
          <w:sz w:val="23"/>
          <w:szCs w:val="23"/>
        </w:rPr>
        <w:t>связан с различным уровнем компетенции органов госу</w:t>
        <w:softHyphen/>
        <w:t>дарственной власти. Указанное разделение базируется на положениях Конституции РФ (ст. 71—74). Так, федераль</w:t>
        <w:softHyphen/>
        <w:t>ные налоги и сборы, в силу ст. 71 Основного Закона, отно</w:t>
        <w:softHyphen/>
        <w:t>сятся к исключительной компетенции Российской Феде</w:t>
        <w:softHyphen/>
        <w:t>рации. В свою очередь, субъекты РФ вправе устанавли</w:t>
        <w:softHyphen/>
        <w:t>вать региональные налоги и сборы. Однако надо согласиться с мнением о том, что право субъектов Федерации на уста</w:t>
        <w:softHyphen/>
        <w:t>новление налогов (сборов) носит производный характер, поскольку субъекты РФ связаны общими принципами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3"/>
          <w:szCs w:val="23"/>
        </w:rPr>
        <w:t xml:space="preserve">Принцип установления налогов и сборов в должной процедуре </w:t>
      </w:r>
      <w:r>
        <w:rPr>
          <w:color w:val="000000"/>
          <w:sz w:val="23"/>
          <w:szCs w:val="23"/>
        </w:rPr>
        <w:t>означает, что налоги и сборы подлежат введе</w:t>
        <w:softHyphen/>
        <w:t>нию или отмене с соблюдением установленных правил и процедур. В частности, законопроекты о введении или от</w:t>
        <w:softHyphen/>
        <w:t>мене налогов, освобождении от их уплаты, о выпуске го</w:t>
        <w:softHyphen/>
        <w:t>сударственных займов, об изменении финансовых обяза</w:t>
        <w:softHyphen/>
        <w:t>тельств государства, другие законопроекты, предусматри</w:t>
        <w:softHyphen/>
        <w:t>вающие расходы, покрываемые за счет федерального бюджета, могут быть внесены только при наличии за</w:t>
        <w:softHyphen/>
        <w:t>ключения Правительства РФ (ст. 104 Конституции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 xml:space="preserve">' См.: Налоговое право / Под ред. С. </w:t>
      </w:r>
      <w:r>
        <w:rPr>
          <w:i/>
          <w:iCs/>
          <w:color w:val="000000"/>
        </w:rPr>
        <w:t xml:space="preserve">Г. Пепеляева. </w:t>
      </w:r>
      <w:r>
        <w:rPr>
          <w:color w:val="000000"/>
        </w:rPr>
        <w:t>С. 7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9"/>
          <w:szCs w:val="29"/>
        </w:rPr>
        <w:t>Глава 5.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1. Понятие и состав налогового законодательст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ое законодательство — составная часть систе</w:t>
        <w:softHyphen/>
        <w:t>мы российского законодательства, а потому на него рас</w:t>
        <w:softHyphen/>
        <w:t>пространяются общие принципы построения последнего. С этой точки зрения налоговое законодательство образует единую систему (подсистему) нормативных правовых ак</w:t>
        <w:softHyphen/>
        <w:t>тов различной юридической силы. Однако к числу особен</w:t>
        <w:softHyphen/>
        <w:t>ностей налогового законодательства следует, прежде все</w:t>
        <w:softHyphen/>
        <w:t>го, отнести: а) субъектный состав; б) сферу регулирования общественных отношений; в) применяемые методы (при</w:t>
        <w:softHyphen/>
        <w:t>емы, способы) правового регулирова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Законодательство о налогах и сборах состоит из НК РФ и принятых в соответствии с ним федеральных законов о налогах и сборах (п. 1 ст. 1). Но в отличие от гражданско</w:t>
        <w:softHyphen/>
        <w:t>го законодательства, в состав которого входят ГК РФ и федеральные законы (п. 2 ст. 3), налоговое законодатель</w:t>
        <w:softHyphen/>
        <w:t>ство включает также законодательство субъектов РФ и нормативные правовые акты представительных органов местного самоуправления о местных налогах и сборах (п. 4, 5 ст. 1 НК РФ). Такое положение соответствует конституционно-правовому принципу разделения налого</w:t>
        <w:softHyphen/>
        <w:t>вых полномочий налогов с учетом различного уровня ком</w:t>
        <w:softHyphen/>
        <w:t>петенции органов государственной вла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дчеркнем, что на федеральном и региональном уров</w:t>
        <w:softHyphen/>
        <w:t>нях налоги и сборы устанавливаются законами, а на мест</w:t>
        <w:softHyphen/>
        <w:t xml:space="preserve">ном уровне — нормативными правовыми актами </w:t>
      </w:r>
      <w:r>
        <w:rPr>
          <w:i/>
          <w:iCs/>
          <w:color w:val="000000"/>
          <w:sz w:val="22"/>
          <w:szCs w:val="22"/>
        </w:rPr>
        <w:t>предста</w:t>
        <w:softHyphen/>
        <w:t xml:space="preserve">вительных органов местного самоуправления. </w:t>
      </w:r>
      <w:r>
        <w:rPr>
          <w:color w:val="000000"/>
          <w:sz w:val="22"/>
          <w:szCs w:val="22"/>
        </w:rPr>
        <w:t>Конститу</w:t>
        <w:softHyphen/>
        <w:t xml:space="preserve">ция РФ не допускает взимания налогов и сборов на основе указов Президента РФ, постановлений Правительства РФ, ведомственных правовых актов. Таким образом, </w:t>
      </w:r>
      <w:r>
        <w:rPr>
          <w:i/>
          <w:iCs/>
          <w:color w:val="000000"/>
          <w:sz w:val="22"/>
          <w:szCs w:val="22"/>
        </w:rPr>
        <w:t>акт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Понятие и состав налогового законодательст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5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>органов исполнительной власти не входят в состав на</w:t>
        <w:softHyphen/>
        <w:t>логового законодательст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роме того, федеральные законы о налогах и сборах должны соответствовать НК РФ. Резонно спросить: как оценивать те законы, которые были приняты до введения в действие Кодекса? Далее, следует ли под такими закона</w:t>
        <w:softHyphen/>
        <w:t>ми понимать только те законы, принятие которых прямо предусматривается или допускается Налоговым кодексом?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 момента вступления в силу части второй НК РФ, ко</w:t>
        <w:softHyphen/>
        <w:t>торая устанавливает систему федеральных' и региональ</w:t>
        <w:softHyphen/>
        <w:t>ных налогов и сборов, первый вопрос во многом оказался урегулированным. Ранее действовавшие на переходный период (до введения в действие части второй НК РФ) зако</w:t>
        <w:softHyphen/>
        <w:t>ны о налогах утратили свою юридическую силу. Вместе с тем до сих пор действуют законы, содержащие налоговые нормы (например, отдельные элементы налогового регу</w:t>
        <w:softHyphen/>
        <w:t>лирования). И хотя некоторые из законов были приняты до введения в действие частей первой и второй НК РФ, такие законы необходимо включать в состав законодатель</w:t>
        <w:softHyphen/>
        <w:t>ства о налогах и сборах. При этом главное условие — это их соответствие требованиям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ложным является вопрос о критериях соответствия (несоответствия) так называемых «отраслевых законов», содержащих нормы налогового права, НК РФ. Дело в том, что в силу п. 1 и 2 ст. 6 Кодекса проверка несоответствия производится только для нормативных правовых актов о налогах и сборах. С другой стороны, в НК РФ отсутствуют и прямые указания на то, что при налогообложении при</w:t>
        <w:softHyphen/>
        <w:t>меняются лишь нормы (правила) законодательства о на</w:t>
        <w:softHyphen/>
        <w:t>логах и сборах, а нормы «отраслевых» законов применя</w:t>
        <w:softHyphen/>
        <w:t>ются после их внесения в акты законодательства о нало</w:t>
        <w:softHyphen/>
        <w:t>гах и сборах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Эта проблема вызвала на практике большой резонанс. Так, налоговые органы стали руководствоваться указанием Госналогслужбы России (в настоящее время — Федеральной налоговой службы) о неприменении налог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Комментарий к Налоговому кодексу Российской Федера</w:t>
        <w:softHyphen/>
        <w:t xml:space="preserve">ции части первой (постатейный) / Сост. и авт. коммент. </w:t>
      </w:r>
      <w:r>
        <w:rPr>
          <w:i/>
          <w:iCs/>
          <w:color w:val="000000"/>
        </w:rPr>
        <w:t>С. Д. Ша</w:t>
        <w:softHyphen/>
        <w:t xml:space="preserve">талов. </w:t>
      </w:r>
      <w:r>
        <w:rPr>
          <w:color w:val="000000"/>
        </w:rPr>
        <w:t>М., 1999. С. 19—2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5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5.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ых норм, содержащихся в «неналоговом законодатель</w:t>
        <w:softHyphen/>
        <w:t>стве». В свою очередь, Верховный Суд РФ и Высший Ар</w:t>
        <w:softHyphen/>
        <w:t>битражный Суд РФ в определенных случаях также разде</w:t>
        <w:softHyphen/>
        <w:t>ляли подобную позицию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Например, постановлением Выс</w:t>
        <w:softHyphen/>
        <w:t>шего Арбитражного Суда РФ по делу № К4-Н-7/850 от 24 декабря 1994 г. признано, что льгота по подоходному налогу для физических лиц, установленная Указом Пре</w:t>
        <w:softHyphen/>
        <w:t>зидента РФ от 24 декабря 1993 г. № 2284 «О государствен</w:t>
        <w:softHyphen/>
        <w:t>ной программе приватизации государственных и муници</w:t>
        <w:softHyphen/>
        <w:t>пальных предприятий в Российской Федерации» (п. 5.15.3) не должна применяться, поскольку она не внесена в За</w:t>
        <w:softHyphen/>
        <w:t>кон о подоходном налог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читаем необходимым сформулировать следующие вы</w:t>
        <w:softHyphen/>
        <w:t>вод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1.  Налоговый кодекс РФ — федеральный закон, а по</w:t>
        <w:softHyphen/>
        <w:t>тому с точки зрения Конституции РФ он не обладает ка</w:t>
        <w:softHyphen/>
        <w:t>ким-либо приоритетом над другими законами. Поэтому в тех случаях, когда нормы двух законов вступают в проти</w:t>
        <w:softHyphen/>
        <w:t xml:space="preserve">воречие друг с другом, </w:t>
      </w:r>
      <w:r>
        <w:rPr>
          <w:i/>
          <w:iCs/>
          <w:color w:val="000000"/>
          <w:sz w:val="22"/>
          <w:szCs w:val="22"/>
        </w:rPr>
        <w:t xml:space="preserve">по общему правилу </w:t>
      </w:r>
      <w:r>
        <w:rPr>
          <w:color w:val="000000"/>
          <w:sz w:val="22"/>
          <w:szCs w:val="22"/>
        </w:rPr>
        <w:t>должны приме</w:t>
        <w:softHyphen/>
        <w:t xml:space="preserve">няться нормы того закона, который принят последним по времени (принцип </w:t>
      </w:r>
      <w:r>
        <w:rPr>
          <w:i/>
          <w:iCs/>
          <w:color w:val="000000"/>
          <w:sz w:val="22"/>
          <w:szCs w:val="22"/>
          <w:lang w:val="en-US"/>
        </w:rPr>
        <w:t xml:space="preserve">lex posterior derogat priori). </w:t>
      </w:r>
      <w:r>
        <w:rPr>
          <w:color w:val="000000"/>
          <w:sz w:val="22"/>
          <w:szCs w:val="22"/>
        </w:rPr>
        <w:t>Впрочем, при некоторых обстоятельствах приоритет НК РФ может быть обоснован конституционно-правовым требованием определенности налогообложения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2.  Следует обратить внимание на опасность ситуации, когда вносятся известные изменения в налоговую систему посредством принятия неналоговых законов. Такая прак</w:t>
        <w:softHyphen/>
        <w:t>тика сама по себе опасна. Подобным (разрушительным) тенденциям в какой-то мере противостоит правило п. 5 ст. 3 НК РФ, в соответствии с которым федеральные зако</w:t>
        <w:softHyphen/>
        <w:t>ны и сборы устанавливаются, изменяются или отменяют</w:t>
        <w:softHyphen/>
        <w:t>ся только Налоговым кодексом. Надо признать аномаль</w:t>
        <w:softHyphen/>
        <w:t>ным появление «отраслевых» законов, содержащих нор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Гаджиев Г. А., Пепеляев С. Г. </w:t>
      </w:r>
      <w:r>
        <w:rPr>
          <w:color w:val="000000"/>
        </w:rPr>
        <w:t>Предприниматель. Нало</w:t>
        <w:softHyphen/>
        <w:t>гоплательщик. Государство (правовые позиции Конституцион</w:t>
        <w:softHyphen/>
        <w:t>ного Суда РФ). С. 270—27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Винницкий Д. В. </w:t>
      </w:r>
      <w:r>
        <w:rPr>
          <w:color w:val="000000"/>
        </w:rPr>
        <w:t>Российское налоговое право: пробле</w:t>
        <w:softHyphen/>
        <w:t>мы теории и практики. С. 338—33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Иные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5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мы налогового права. С позиции отраслевой принадлеж</w:t>
        <w:softHyphen/>
        <w:t>ности того или иного акта, важно избегать принятия та</w:t>
        <w:softHyphen/>
        <w:t>ких законов. Идея комплексности правовых актов в дан</w:t>
        <w:softHyphen/>
        <w:t>ной ситуации не срабатывает. Хотя в правовой действи</w:t>
        <w:softHyphen/>
        <w:t>тельности комплексный элемент присутствует в любой отрасли законодательств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2. Иные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ормативный правовой акт — основной источник пра</w:t>
        <w:softHyphen/>
        <w:t>ва России в целом и налогового в частности. К их числу относятся федеральные законы, указы Президента РФ, постановления Правительства РФ, многочисленные ведом</w:t>
        <w:softHyphen/>
        <w:t>ственные акты. Как уже отмечалось, в состав налогового законодательства входят федеральные законы, законы субъектов РФ, нормативные правовые акты представитель</w:t>
        <w:softHyphen/>
        <w:t>ных органов местного самоуправления. Вместе с тем ст. 4 НК РФ говорит о полномочиях органов исполнительной власти всех трех уровней в налоговом регулировании. Федеральные и региональные органы исполнительной вла</w:t>
        <w:softHyphen/>
        <w:t>сти, а также исполнительные органы местного самоуправ</w:t>
        <w:softHyphen/>
        <w:t>ления вправе издавать нормативные правовые акты по вопросам, связанным с налогообложением и сборами, ис</w:t>
        <w:softHyphen/>
        <w:t>ключительно в случаях, прямо предусмотренных налого</w:t>
        <w:softHyphen/>
        <w:t>вым законодательством. Такая возможность появляется, когда акты законодательства о налогах и сборах предпи</w:t>
        <w:softHyphen/>
        <w:t>сывают им издание таких нормативных правовых актов либо делегируют соответствующие полномоч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метим, что части первая и вторая НК РФ содержат минимальное число ссылок на такое делегирование пол</w:t>
        <w:softHyphen/>
        <w:t>номочий. Так, в силу ст. 59 НК РФ исполнительные орга</w:t>
        <w:softHyphen/>
        <w:t>ны власти и органы местного самоуправления наделены правом определять порядок списания безнадежных дол</w:t>
        <w:softHyphen/>
        <w:t>г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Например, в ГК РФ достаточно много административно-пра</w:t>
        <w:softHyphen/>
        <w:t>вовых норм, посвященных регулированию таких вопросов, как государственная регистрация юридических лиц, лицензирование отдельных видов деятельности и др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6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5.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фициальная доктрина не признает индивидуальные акты, которые рассчитаны на конкретный случай и обра</w:t>
        <w:softHyphen/>
        <w:t>щены к отдельным лицам, в качестве источника права. Такой подход базируется на общем понимании права как совокупности юридических норм. С точки зрения норма</w:t>
        <w:softHyphen/>
        <w:t>тивной теории права огромная сфера ненормативной пра</w:t>
        <w:softHyphen/>
        <w:t>вовой деятельности оказывается вне права. Так, за его пределами остаются индивидуальные правовые акты, дру</w:t>
        <w:softHyphen/>
        <w:t>гие ненормативные правовые средств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Безусловно, следует отграничивать нормативные акты от ненормативных (индивидуальных) правовых средств, поскольку такое разграничение имеет большое практичес</w:t>
        <w:softHyphen/>
        <w:t>кое значение. Смешение данных актов ведет к необосно</w:t>
        <w:softHyphen/>
        <w:t>ванному расширению компетенции тех органов, на кото</w:t>
        <w:softHyphen/>
        <w:t>рые по закону возложены только функции по примене</w:t>
        <w:softHyphen/>
        <w:t>нию прав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Указанное смешение имеет место в правовой деятельности, на что уже обращалось внимание в литера</w:t>
        <w:softHyphen/>
        <w:t>туре. Здесь нужно отметить следующе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 распространенной в отечественной правовой науке доктрине норма права представляет собой формально-оп</w:t>
        <w:softHyphen/>
        <w:t>ределенное, общеобязательное и охраняемое государством правило поведения. Этим признакам не отвечает индиви</w:t>
        <w:softHyphen/>
        <w:t>дуальное предписание, которое всегда рассчитано на ин</w:t>
        <w:softHyphen/>
        <w:t>дивидуальный случай и обращено к конкретным лица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 тому же, в правовом регулировании общественных отно</w:t>
        <w:softHyphen/>
        <w:t>шений акт индивидуального регулирования выполняет, как правило, и функцию юридического факта. По этой причине акты нередко отождествляются с юридическими фактами. Хотя прав В. Б. Исаков, что это разные элементы механизма правового регулирования, выполняющие различные функции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Проиллюстрируем сказанное на примере договор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Керимов Д. А. </w:t>
      </w:r>
      <w:r>
        <w:rPr>
          <w:color w:val="000000"/>
        </w:rPr>
        <w:t xml:space="preserve">Конституция СССР и развитие политико-правовой теории. М., 1979. С. 172; </w:t>
      </w:r>
      <w:r>
        <w:rPr>
          <w:i/>
          <w:iCs/>
          <w:color w:val="000000"/>
        </w:rPr>
        <w:t xml:space="preserve">Пугинский Б. И., СафиуллинД. Н. </w:t>
      </w:r>
      <w:r>
        <w:rPr>
          <w:color w:val="000000"/>
        </w:rPr>
        <w:t>Правовая экономика: проблемы становления. М., 1991. С. 22, 5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Керимов Д. А. </w:t>
      </w:r>
      <w:r>
        <w:rPr>
          <w:color w:val="000000"/>
        </w:rPr>
        <w:t>Философские проблемы права. М., 1972. С. 162—16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Исаков В. Б. </w:t>
      </w:r>
      <w:r>
        <w:rPr>
          <w:color w:val="000000"/>
        </w:rPr>
        <w:t>Акты индивидуального регулирования и юридические факты в механизме правового регулирования // Сб. аспирантских работ. Вып. 17. Свердловск, 1974. С. 2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2.</w:t>
      </w:r>
      <w:r>
        <w:rPr>
          <w:color w:val="000000"/>
        </w:rPr>
        <w:t xml:space="preserve"> Иные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6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оговор есть соглашение (согласование воли) сторон, направленное на возникновение, изменение и прекраще</w:t>
        <w:softHyphen/>
        <w:t>ние прав и обязанностей. Подобное понимание позволяет использовать конструкцию договора в различных отрас</w:t>
        <w:softHyphen/>
        <w:t>лях права (например, в международном, конституционном, административном, гражданском, налоговом и др.). Одна</w:t>
        <w:softHyphen/>
        <w:t>ко договор представляет собой и юридический факт. Так, в ст. 8 ГК РФ гражданско-правовые сделки, включая и договоры, отнесены к основаниям возникновения, изме</w:t>
        <w:softHyphen/>
        <w:t>нения и прекращения гражданских правоотношений.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 наконец, договор (прежде всего, гражданско-право</w:t>
        <w:softHyphen/>
        <w:t>вой договор) — это правовое средство индивидуального регулирования общественных отношени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Через договор его участники приходят к соглашению о деталях конкрет</w:t>
        <w:softHyphen/>
        <w:t>ного правоотношения, в частности, определяют предмет, его количественные и качественные характеристики, сро</w:t>
        <w:softHyphen/>
        <w:t>ки осуществления прав и обязанностей. Здесь договор не устанавливает новых норм права, а осуществляет регули</w:t>
        <w:softHyphen/>
        <w:t>рование конкретных правоотноше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знавая договор в качестве индивидуального право</w:t>
        <w:softHyphen/>
        <w:t>вого акта, следует также отметить, что договор в этом ка</w:t>
        <w:softHyphen/>
        <w:t>честве не обладает такими свойствами права, как норма</w:t>
        <w:softHyphen/>
        <w:t>тивность и общеобязательность. По этой причине нельзя полностью согласиться с распространенным в литературе мнением о том, что источником права является норматив</w:t>
        <w:softHyphen/>
        <w:t>ный договор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В большинстве случаев договор играет роль индивидуального регулятора общественных отношений. Причем сказанное относится в значительной степени и к публичным договорам. Публичный договор представляет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Халфина Р. О. </w:t>
      </w:r>
      <w:r>
        <w:rPr>
          <w:color w:val="000000"/>
        </w:rPr>
        <w:t>Значение и сущность договора в советс</w:t>
        <w:softHyphen/>
        <w:t xml:space="preserve">ком социалистическом гражданском праве. М., 1954. С. 105— 114; </w:t>
      </w:r>
      <w:r>
        <w:rPr>
          <w:i/>
          <w:iCs/>
          <w:color w:val="000000"/>
        </w:rPr>
        <w:t xml:space="preserve">Дозорцев А. В. </w:t>
      </w:r>
      <w:r>
        <w:rPr>
          <w:color w:val="000000"/>
        </w:rPr>
        <w:t>Некоторые вопросы договорного регулирова</w:t>
        <w:softHyphen/>
        <w:t xml:space="preserve">ния отношений по поставкам // Научные записки института внешней торговли МВТ СССР. М., 1955; </w:t>
      </w:r>
      <w:r>
        <w:rPr>
          <w:i/>
          <w:iCs/>
          <w:color w:val="000000"/>
        </w:rPr>
        <w:t xml:space="preserve">Хохлов С. А. </w:t>
      </w:r>
      <w:r>
        <w:rPr>
          <w:color w:val="000000"/>
        </w:rPr>
        <w:t>Организа-ция договорной работы в народном хозяйстве. Красноярск, 1986. С. 25—2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Теория государства и права: Учебник / Отв.  ред. </w:t>
      </w:r>
      <w:r>
        <w:rPr>
          <w:i/>
          <w:iCs/>
          <w:color w:val="000000"/>
        </w:rPr>
        <w:t xml:space="preserve">В. М. Карельский, В. Д. Перевалов. </w:t>
      </w:r>
      <w:r>
        <w:rPr>
          <w:color w:val="000000"/>
        </w:rPr>
        <w:t>М.: Норма, 1996. С. 304—30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6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5.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обой конкретный гражданско-правовой договор, заклю</w:t>
        <w:softHyphen/>
        <w:t>ченный между коммерческой организацией и потребите</w:t>
        <w:softHyphen/>
        <w:t>лем (например, договор банковского вклада). Однако от публичного договора, юридическая конструкция которого очерчена ст. 426 ГК РФ, надо отличать публично-право</w:t>
        <w:softHyphen/>
        <w:t>вой договор, используемый в конституционном (государ</w:t>
        <w:softHyphen/>
        <w:t>ственном), административном, финансовом, бюджетном, налоговом и других отраслях публичного права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ормативный характер договор приобретает при его заключении между государствами. Так, в силу ст. 7 НК РФ международные договоры РФ являются, в соответствии с Конституцией РФ, составной частью правовой системы Российской Федерации. Более того, международные дого</w:t>
        <w:softHyphen/>
        <w:t>воры РФ применяются к отношениям, указанным в ст. 2 Кодекса, непосредственно, кроме случаев, когда из меж</w:t>
        <w:softHyphen/>
        <w:t>дународного договора следует, что для его применения требуется издание внутригосударственного акта. Если меж</w:t>
        <w:softHyphen/>
        <w:t>дународным договором установлены иные правила, чем те, которые предусмотрены налоговым законодательством, применяются правила договор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Особенно актуальна проблема </w:t>
      </w:r>
      <w:r>
        <w:rPr>
          <w:i/>
          <w:iCs/>
          <w:color w:val="000000"/>
          <w:sz w:val="23"/>
          <w:szCs w:val="23"/>
        </w:rPr>
        <w:t xml:space="preserve">судебной практики </w:t>
      </w:r>
      <w:r>
        <w:rPr>
          <w:color w:val="000000"/>
          <w:sz w:val="23"/>
          <w:szCs w:val="23"/>
        </w:rPr>
        <w:t>и ее роли в регулировании общественных отношений. В Рос</w:t>
        <w:softHyphen/>
        <w:t>сии судебная практика (точнее говоря, судебные решения) не является официальным источником права. Судебные органы не вправе заниматься правотворческой деятельно</w:t>
        <w:softHyphen/>
        <w:t>стью и издавать нормативные правовые акт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юридической литературе вопрос о правовой природе судебной практики спорен; взгляды ученых разделились на две противоположные точки зрения. Согласно одной из них (С. Н. Братусь, А. Б. Венгеров, Р. 3. Лившиц, И. В. Решетникова, А. В. Цихоцкий, В. В. Ярков и др.) судебная практика и прежде всего постановления Плену</w:t>
        <w:softHyphen/>
        <w:t>мов Верховного Суда РФ и Высшего Арбитражного Суд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Белых В. С. </w:t>
      </w:r>
      <w:r>
        <w:rPr>
          <w:color w:val="000000"/>
        </w:rPr>
        <w:t>Хозяйственное законодательство в россий</w:t>
        <w:softHyphen/>
        <w:t>ской правовой системе // Правовая реформа в России: проблемы теории и практики: Материалы Всероссийской научно-практи</w:t>
        <w:softHyphen/>
        <w:t>ческой конференции (18—19 апреля 1996 г.). Екатеринбург, 1996. С. 2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Иные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6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РФ являются источниками права, в соответствии с другой (С. С. Алексеев, К. И. Комиссаров, Т. А. Савельева, В. В. Лазарев, М. К. Треушников, Я. Ф. Фархтдинов) — нет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Для обоснования своих взглядов ученые приводят различные аргументы, в том числе ссылаются на опыт про-мышленно развитых стран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Чаще всего сторонники рассмотрения судебной прак</w:t>
        <w:softHyphen/>
        <w:t>тики в качестве источника права указывают на возраста</w:t>
        <w:softHyphen/>
        <w:t>ющую роль судебных органов в новых политических и социально-экономических условиях. В частности, В. В. Ярков отмечает: «Суды путем прецедентного регули</w:t>
        <w:softHyphen/>
        <w:t>рования способны оказать позитивное воздействие на ста</w:t>
        <w:softHyphen/>
        <w:t>новление новой правовой системы, выработку единых об</w:t>
        <w:softHyphen/>
        <w:t>щих правил поведения в конкретных фактических ситуа</w:t>
        <w:softHyphen/>
        <w:t>циях. Складывающаяся судебная практика не только будет выступать в качестве предварительной ступени к последу</w:t>
        <w:softHyphen/>
        <w:t>ющему нормативному регулированию, но и сама должна стать непосредственным источником такого регулирова</w:t>
        <w:softHyphen/>
        <w:t>ния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А. В. Цихоцкий считает, что в нашей стране заметно растет число разного рода сборников и справочников су</w:t>
        <w:softHyphen/>
        <w:t>дебной практики; они создаются для юристов-практиков, поскольку «судебная практика является в прямом смысле слова источником права»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 И далее названный автор дела</w:t>
        <w:softHyphen/>
        <w:t>ет вывод: «В этой связи объяснима и роль в правовой жиз</w:t>
        <w:softHyphen/>
        <w:t>ни общества публикуемой в «Бюллетене Верховного Суда Российской Федерации» судебной практики. Безусловно, это способ направления судебной практики по единому «правоприменительному руслу». И хотя, например, рай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Обзор и анализ различных точек зрения см.: </w:t>
      </w:r>
      <w:r>
        <w:rPr>
          <w:i/>
          <w:iCs/>
          <w:color w:val="000000"/>
        </w:rPr>
        <w:t xml:space="preserve">Загайнова С. К. </w:t>
      </w:r>
      <w:r>
        <w:rPr>
          <w:color w:val="000000"/>
        </w:rPr>
        <w:t>Судебный прецедент: историко-правовой аспект: Дис. ... канд. юрид. наук. Екатеринбург, 1999. С. 69—7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Ярков В. В. </w:t>
      </w:r>
      <w:r>
        <w:rPr>
          <w:color w:val="000000"/>
        </w:rPr>
        <w:t xml:space="preserve">Юридические факты в механизме реализации норм гражданского процессуального права. Екатеринбург, 1992. С. 173— 174; См. также: </w:t>
      </w:r>
      <w:r>
        <w:rPr>
          <w:i/>
          <w:iCs/>
          <w:color w:val="000000"/>
        </w:rPr>
        <w:t xml:space="preserve">Решетникова И. В., Ярков В. В. </w:t>
      </w:r>
      <w:r>
        <w:rPr>
          <w:color w:val="000000"/>
        </w:rPr>
        <w:t>Гражданское пра</w:t>
        <w:softHyphen/>
        <w:t>во и гражданский процесс в современной России. С. 1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Цихоцкий А. В. </w:t>
      </w:r>
      <w:r>
        <w:rPr>
          <w:color w:val="000000"/>
        </w:rPr>
        <w:t>Теоретические проблемы эффективности правосудия по гражданским делам. Новосибирск, 1997. С. 38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6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5.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онные суды в процессуальных документах не ссылаются на соответствующие определения и постановления Верхов</w:t>
        <w:softHyphen/>
        <w:t>ного Суда РФ, однако они имеют перед собой своеобраз</w:t>
        <w:softHyphen/>
        <w:t>ные юридические ориентиры (прецеденты) правильности разрешения судебных дел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о мнению И. В. Решетниковой, в настоящее время наблюдается тенденция к сближению источников право</w:t>
        <w:softHyphen/>
        <w:t>вого регулирования в странах с различными правовыми системами. Так, в государствах с состязательной системой правосудия (Англия, США и др.) происходит усиление роли закона, а в континентальной системе — значение судеб</w:t>
        <w:softHyphen/>
        <w:t>ной практики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качестве аргумента «за» признание судебной практи</w:t>
        <w:softHyphen/>
        <w:t>ки источником права ряд исследователей указывает на постановления Конституционного Суда РФ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 Их норматив</w:t>
        <w:softHyphen/>
        <w:t>ный характер проявляется в том, что, будучи принятыми по конкретным делам, они имеют общий характер и рас</w:t>
        <w:softHyphen/>
        <w:t>пространяются на всех субъектов, которые могут оказать</w:t>
        <w:softHyphen/>
        <w:t>ся в аналогичной ситуации. Более того, такие постановле</w:t>
        <w:softHyphen/>
        <w:t>ния рассчитаны на многократность применения (факти</w:t>
        <w:softHyphen/>
        <w:t>чески до приведения в соответствие с Конституцией РФ оспаривавшихся положений закона). Такого рода поста</w:t>
        <w:softHyphen/>
        <w:t>новления обладают свойством императивности содержа</w:t>
        <w:softHyphen/>
        <w:t>щихся в них норм</w:t>
      </w:r>
      <w:r>
        <w:rPr>
          <w:color w:val="000000"/>
          <w:sz w:val="23"/>
          <w:szCs w:val="23"/>
          <w:vertAlign w:val="superscript"/>
        </w:rPr>
        <w:t>4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отивники данной точки зрения приводят следующие доводы. Во-первых, по их мнению, признание судебной практики источником права не соответствует конституци</w:t>
        <w:softHyphen/>
        <w:t>онному принципу разделения власти. В силу ст. 10 Основ</w:t>
        <w:softHyphen/>
        <w:t>ного Закона государственная власть в России осуществля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Цихоцкий А. В. </w:t>
      </w:r>
      <w:r>
        <w:rPr>
          <w:color w:val="000000"/>
        </w:rPr>
        <w:t>Указ. соч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Решетникова И. В. </w:t>
      </w:r>
      <w:r>
        <w:rPr>
          <w:color w:val="000000"/>
        </w:rPr>
        <w:t>Доказательственное право в рос</w:t>
        <w:softHyphen/>
        <w:t>сийском гражданском судопроизводстве: Автореф. ... дис. д-ра юрид. наук. Екатеринбург, 1997. С. 2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Гаджиев Г. А., Пепеляев С. Г. </w:t>
      </w:r>
      <w:r>
        <w:rPr>
          <w:color w:val="000000"/>
        </w:rPr>
        <w:t>Предприниматель. Нало</w:t>
        <w:softHyphen/>
        <w:t>гоплательщик. Государство (правовые позиции Конституцион</w:t>
        <w:softHyphen/>
        <w:t>ного Суда РФ). С. 18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4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Марченко М. Н. </w:t>
      </w:r>
      <w:r>
        <w:rPr>
          <w:color w:val="000000"/>
        </w:rPr>
        <w:t>Является ли судебная практика источ</w:t>
        <w:softHyphen/>
        <w:t>ником права? // Журнал российского права. 2000. № 12. С. 1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Иные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6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ется на основе разделения на законодательную, исполни</w:t>
        <w:softHyphen/>
        <w:t>тельную и судебную, а органы каждой из них самостоя</w:t>
        <w:softHyphen/>
        <w:t>тельны. Во-вторых, такое признание не согласуется с ха</w:t>
        <w:softHyphen/>
        <w:t>рактерными особенностями романо-германской правовой семьи, к которой традиционно причисляют Россию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 наконец, некоторые ученые говорят о несовместимо</w:t>
        <w:softHyphen/>
        <w:t>сти судебного правотворчества с парламентским. Профес</w:t>
        <w:softHyphen/>
        <w:t>сор С. Л. Зивс считает, что отнесение судебной практики к числу формальных источников права противоречит прин</w:t>
        <w:softHyphen/>
        <w:t>ципам верховенства закона и подзаконности судебной прак</w:t>
        <w:softHyphen/>
        <w:t>тики. Правотворческая деятельность суда умаляет значе</w:t>
        <w:softHyphen/>
        <w:t>ние закона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ля изучения различных аспектов затронутой пробле</w:t>
        <w:softHyphen/>
        <w:t>мы обратимся к деятельности судебных органов некото</w:t>
        <w:softHyphen/>
        <w:t>рых зарубежных стран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странах англо-американской семьи правовых систем по-прежнему велика роль судебного прецедента как ис</w:t>
        <w:softHyphen/>
        <w:t xml:space="preserve">точника права. </w:t>
      </w:r>
      <w:r>
        <w:rPr>
          <w:i/>
          <w:iCs/>
          <w:color w:val="000000"/>
          <w:sz w:val="23"/>
          <w:szCs w:val="23"/>
        </w:rPr>
        <w:t xml:space="preserve">Прецедент </w:t>
      </w:r>
      <w:r>
        <w:rPr>
          <w:color w:val="000000"/>
          <w:sz w:val="23"/>
          <w:szCs w:val="23"/>
        </w:rPr>
        <w:t xml:space="preserve">— </w:t>
      </w:r>
      <w:r>
        <w:rPr>
          <w:i/>
          <w:iCs/>
          <w:color w:val="000000"/>
          <w:sz w:val="23"/>
          <w:szCs w:val="23"/>
        </w:rPr>
        <w:t>это часть судебного реше</w:t>
        <w:softHyphen/>
        <w:t xml:space="preserve">ния, </w:t>
      </w:r>
      <w:r>
        <w:rPr>
          <w:color w:val="000000"/>
          <w:sz w:val="23"/>
          <w:szCs w:val="23"/>
        </w:rPr>
        <w:t xml:space="preserve">которая со времен Остина именуется </w:t>
      </w:r>
      <w:r>
        <w:rPr>
          <w:i/>
          <w:iCs/>
          <w:color w:val="000000"/>
          <w:sz w:val="23"/>
          <w:szCs w:val="23"/>
          <w:lang w:val="en-US"/>
        </w:rPr>
        <w:t xml:space="preserve">ratio decidendi </w:t>
      </w:r>
      <w:r>
        <w:rPr>
          <w:color w:val="000000"/>
          <w:sz w:val="23"/>
          <w:szCs w:val="23"/>
        </w:rPr>
        <w:t>(буквально «основание решения»). Именно эта часть име</w:t>
        <w:softHyphen/>
        <w:t>ет обязательный характер при рассмотрении конкретных дел органами суда. Одной из важнейших черт доктрины прецедента является уважение к отдельно взятому реше</w:t>
        <w:softHyphen/>
        <w:t>нию вышестоящего суда. Вот что пишет по этому поводу английский юрист Р. Кросс: «Судья, который пренебрег своей обязанностью относиться с уважением к прецедент</w:t>
        <w:softHyphen/>
        <w:t>ному праву, будет подвергнут самому недвусмысленному воздействию, и если подобное пренебрежение станет ког</w:t>
        <w:softHyphen/>
        <w:t>да-либо общепринятым, в английской правовой системе наступит революция широчайшего масштаба»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 xml:space="preserve">. Остальная часть судебного решения образует </w:t>
      </w:r>
      <w:r>
        <w:rPr>
          <w:i/>
          <w:iCs/>
          <w:color w:val="000000"/>
          <w:sz w:val="23"/>
          <w:szCs w:val="23"/>
          <w:lang w:val="en-US"/>
        </w:rPr>
        <w:t xml:space="preserve">obiter dictum </w:t>
      </w:r>
      <w:r>
        <w:rPr>
          <w:color w:val="000000"/>
          <w:sz w:val="23"/>
          <w:szCs w:val="23"/>
        </w:rPr>
        <w:t>(«мнение суда, необходимое для обоснования судебного решения»)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Гурова Т. В. </w:t>
      </w:r>
      <w:r>
        <w:rPr>
          <w:color w:val="000000"/>
        </w:rPr>
        <w:t>Судебный прецедент как формальный ис</w:t>
        <w:softHyphen/>
        <w:t>точник права и его место в системе источников права в России // Атриум. 1997. № 3. С. 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Зивс С. Л. </w:t>
      </w:r>
      <w:r>
        <w:rPr>
          <w:color w:val="000000"/>
        </w:rPr>
        <w:t>Источники права. М., 1981. С. 177—19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Кросс Р. </w:t>
      </w:r>
      <w:r>
        <w:rPr>
          <w:color w:val="000000"/>
        </w:rPr>
        <w:t xml:space="preserve">Прецедент в английском праве / Под общ. ред. </w:t>
      </w:r>
      <w:r>
        <w:rPr>
          <w:i/>
          <w:iCs/>
          <w:color w:val="000000"/>
        </w:rPr>
        <w:t xml:space="preserve">Ф. М. Решетникова. </w:t>
      </w:r>
      <w:r>
        <w:rPr>
          <w:color w:val="000000"/>
        </w:rPr>
        <w:t>М., 1985. С. 2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>16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5.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На практике отличить </w:t>
      </w:r>
      <w:r>
        <w:rPr>
          <w:i/>
          <w:iCs/>
          <w:color w:val="000000"/>
          <w:sz w:val="23"/>
          <w:szCs w:val="23"/>
          <w:lang w:val="en-US"/>
        </w:rPr>
        <w:t xml:space="preserve">ratio decidendi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  <w:lang w:val="en-US"/>
        </w:rPr>
        <w:t xml:space="preserve">obiter dictum </w:t>
      </w:r>
      <w:r>
        <w:rPr>
          <w:color w:val="000000"/>
          <w:sz w:val="23"/>
          <w:szCs w:val="23"/>
        </w:rPr>
        <w:t xml:space="preserve">не всегда легко. Чаще всего </w:t>
      </w:r>
      <w:r>
        <w:rPr>
          <w:i/>
          <w:iCs/>
          <w:color w:val="000000"/>
          <w:sz w:val="23"/>
          <w:szCs w:val="23"/>
          <w:lang w:val="en-US"/>
        </w:rPr>
        <w:t xml:space="preserve">ratio decidendi </w:t>
      </w:r>
      <w:r>
        <w:rPr>
          <w:color w:val="000000"/>
          <w:sz w:val="23"/>
          <w:szCs w:val="23"/>
        </w:rPr>
        <w:t>содержится в скры</w:t>
        <w:softHyphen/>
        <w:t>той форме необязательных положениях и буквально «ра</w:t>
        <w:softHyphen/>
        <w:t xml:space="preserve">створено» в </w:t>
      </w:r>
      <w:r>
        <w:rPr>
          <w:i/>
          <w:iCs/>
          <w:color w:val="000000"/>
          <w:sz w:val="23"/>
          <w:szCs w:val="23"/>
          <w:lang w:val="en-US"/>
        </w:rPr>
        <w:t>obiter dictum</w:t>
      </w:r>
      <w:r>
        <w:rPr>
          <w:i/>
          <w:iCs/>
          <w:color w:val="000000"/>
          <w:sz w:val="23"/>
          <w:szCs w:val="23"/>
          <w:vertAlign w:val="superscript"/>
          <w:lang w:val="en-US"/>
        </w:rPr>
        <w:t>1</w:t>
      </w:r>
      <w:r>
        <w:rPr>
          <w:i/>
          <w:iCs/>
          <w:color w:val="000000"/>
          <w:sz w:val="23"/>
          <w:szCs w:val="23"/>
          <w:lang w:val="en-US"/>
        </w:rPr>
        <w:t xml:space="preserve">. </w:t>
      </w:r>
      <w:r>
        <w:rPr>
          <w:color w:val="000000"/>
          <w:sz w:val="23"/>
          <w:szCs w:val="23"/>
        </w:rPr>
        <w:t>Совокупность действующих в Англии, США, других странах судебных решений образу</w:t>
        <w:softHyphen/>
        <w:t xml:space="preserve">ет прецедентное право </w:t>
      </w:r>
      <w:r>
        <w:rPr>
          <w:color w:val="000000"/>
          <w:sz w:val="23"/>
          <w:szCs w:val="23"/>
          <w:lang w:val="en-US"/>
        </w:rPr>
        <w:t xml:space="preserve">(case law). </w:t>
      </w:r>
      <w:r>
        <w:rPr>
          <w:color w:val="000000"/>
          <w:sz w:val="23"/>
          <w:szCs w:val="23"/>
        </w:rPr>
        <w:t xml:space="preserve">Однако с формальной точки зрения прецедентное право США характеризуется рядом особенностей. Одна из них заключается в том, что Верховный суд США и верховные суды штатов не связаны своими решениями. Более того, в 1938 г. Верховный суд США разъяснил, что общее право </w:t>
      </w:r>
      <w:r>
        <w:rPr>
          <w:color w:val="000000"/>
          <w:sz w:val="23"/>
          <w:szCs w:val="23"/>
          <w:lang w:val="en-US"/>
        </w:rPr>
        <w:t xml:space="preserve">(common law) </w:t>
      </w:r>
      <w:r>
        <w:rPr>
          <w:color w:val="000000"/>
          <w:sz w:val="23"/>
          <w:szCs w:val="23"/>
        </w:rPr>
        <w:t>— это пра</w:t>
        <w:softHyphen/>
        <w:t>во отдельного штата. Что касается федерального общего права, то его, по мнению Суда, не существует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Поэтому судебные решения, принятые в одном штате, не обязатель</w:t>
        <w:softHyphen/>
        <w:t>ны для судов других штат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о многих странах континентальной Европы судебная практика и ее форма — судебное решение в частности — официально не является источником права. Так, Граждан</w:t>
        <w:softHyphen/>
        <w:t>ский кодекс Франции (ст. 5) запрещает судьям, вынося</w:t>
        <w:softHyphen/>
        <w:t>щим решения по конкретным делам, принимать общие пред</w:t>
        <w:softHyphen/>
        <w:t>писания. Формально судебная практика не является источ</w:t>
        <w:softHyphen/>
        <w:t>ником права и в Германии, а также в ряде других государст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Решения Федерального суда ФРГ в принципе не связы</w:t>
        <w:softHyphen/>
        <w:t>вают нижестоящие суды. В рамках судебного процесса Федеральный суд вправе возвратить нижестоящему суду дела, которые являются предметом кассации. Пересмотр дела Федеральным судом ограничивается рассмотрением вопроса, правильно ли нижестоящий суд применил прав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соответствии с действующим в ФРГ принципом раз</w:t>
        <w:softHyphen/>
        <w:t>деления властей судам запрещено создавать новые нормы права. С точки зрения Федерального Конституционного суда судам разрешается в сфере частного права (в области публичного права каждое ограничение индивидуального права требует подтверждения формальным правом) запол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Романов А. К. </w:t>
      </w:r>
      <w:r>
        <w:rPr>
          <w:color w:val="000000"/>
        </w:rPr>
        <w:t>Правовая система Англии: Учебное посо</w:t>
        <w:softHyphen/>
        <w:t>бие. М., 2000. С. 16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Гражданское и торговое право капиталистических госу</w:t>
        <w:softHyphen/>
        <w:t xml:space="preserve">дарств / Отв. ред. </w:t>
      </w:r>
      <w:r>
        <w:rPr>
          <w:i/>
          <w:iCs/>
          <w:color w:val="000000"/>
        </w:rPr>
        <w:t xml:space="preserve">Е. А. Васильев. </w:t>
      </w:r>
      <w:r>
        <w:rPr>
          <w:color w:val="000000"/>
        </w:rPr>
        <w:t>М., 1993. С. 5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Иные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6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ять существующие пробелы, и в этом отношении говорят о регулировании этих вопросов «судейским правом». Од</w:t>
        <w:softHyphen/>
        <w:t>нако судейское право не равно по силе правового воздей</w:t>
        <w:softHyphen/>
        <w:t>ствия закону, принятому парламентом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Фактически решения Федерального суда в Германии становятся вторым источником правового воздействия, сравнимым с формальным законом. С другой стороны, решения Федерального суда имеют большую убедитель</w:t>
        <w:softHyphen/>
        <w:t>ную силу, поскольку они (решения) опираются на различ</w:t>
        <w:softHyphen/>
        <w:t>ные источники права и литературы и приводят аргументы за и против определенного применения или толкования закона. Обычно нижестоящие суды руководствуются ре</w:t>
        <w:softHyphen/>
        <w:t>шениями Федерального суд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 учетом фактического воздействия решений, прини</w:t>
        <w:softHyphen/>
        <w:t>маемых Федеральным судом в сфере частного права, а так</w:t>
        <w:softHyphen/>
        <w:t>же в некоторых иных областях, судебные решения прини</w:t>
        <w:softHyphen/>
        <w:t>мают характер источников права. Иногда судебные реше</w:t>
        <w:softHyphen/>
        <w:t>ния кодифицируются (например, в трудовом праве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месте с тем в ряде западных стран (например, в Ита</w:t>
        <w:softHyphen/>
        <w:t>лии, Швейцарии) судебная практика в качестве источни</w:t>
        <w:softHyphen/>
        <w:t>ка права нашла законодательное закрепление. В Швей</w:t>
        <w:softHyphen/>
        <w:t>царском гражданском уложении (§ 1) прямо записано: «Если в законе не может быть найдено соответствующее постановление, то судья должен решить дело на основа</w:t>
        <w:softHyphen/>
        <w:t>нии обычного права, при отсутствии такого — по прави</w:t>
        <w:softHyphen/>
        <w:t>лу, которое он установил бы в качестве законодателя. При этом он следует указаниям доктрины и практики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огласно ст. 384 Гражданского процессуального кодек</w:t>
        <w:softHyphen/>
        <w:t>са Италии ее Кассационный суд выводит принципы, кото</w:t>
        <w:softHyphen/>
        <w:t>рыми должен руководствоваться суд, принимающий дело к новому рассмотрению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Белых В. С., Кох Р. </w:t>
      </w:r>
      <w:r>
        <w:rPr>
          <w:color w:val="000000"/>
        </w:rPr>
        <w:t>Роль судебной практики в правовом регулировании отношений в сфере предпринимательской деятель</w:t>
        <w:softHyphen/>
        <w:t>ности // Юридический вестник. 1997. № 24. С. 1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Кулагин М. И. </w:t>
      </w:r>
      <w:r>
        <w:rPr>
          <w:color w:val="000000"/>
        </w:rPr>
        <w:t>Предпринимательство и право: опыт Запада // Избранные труды. М., 1997. С. 2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Попов Н. </w:t>
      </w:r>
      <w:r>
        <w:rPr>
          <w:color w:val="000000"/>
        </w:rPr>
        <w:t>Верховный кассационный суд Италии // ВВС СССР. 1991. № 12. С. 2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6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5.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Таким образом, в тех странах романо-германской се</w:t>
        <w:softHyphen/>
        <w:t>мьи правовых систем, в которых судебная практика в ка</w:t>
        <w:softHyphen/>
        <w:t>честве источника не получила закрепления в законодатель</w:t>
        <w:softHyphen/>
        <w:t>стве, в реальной действительности она (практика) играет важную роль. Не случайно западные юристы указывают на несоответствие между формальной оценкой судебной практики и ее действительным авторитетом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Отмечается, что благодаря судебной практике судьи фактически вно</w:t>
        <w:softHyphen/>
        <w:t>сят многочисленные изменения в действующее право. Осо</w:t>
        <w:softHyphen/>
        <w:t>бенно это касается случаев, когда содержащиеся в законо</w:t>
        <w:softHyphen/>
        <w:t>дательстве формулировки страдают неопределенностью (например, такие, как «разумный человек», «разумная за</w:t>
        <w:softHyphen/>
        <w:t>ботливость», «разумные цели»). При подобной неопреде</w:t>
        <w:softHyphen/>
        <w:t>ленности у судьи всегда имеются достаточные возожности для обоснования любого принятого решения с учетом ра</w:t>
        <w:softHyphen/>
        <w:t>зумной заботливости честного человек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одводя итог в отношении судебной практики, можно в сжатом виде сформулировать следующие вывод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о-первых, хотя формально судебная практика не явля</w:t>
        <w:softHyphen/>
        <w:t>ется источником права, вместе с тем она, наряду с право-конкретизирующей функцией, играет роль фактора, ока</w:t>
        <w:softHyphen/>
        <w:t>зывающего существенное влияние на совершенствование и развитие любой отрасли законодательства, и законодатель</w:t>
        <w:softHyphen/>
        <w:t>ство о налогах и сборах не может быть исключением в дан</w:t>
        <w:softHyphen/>
        <w:t>ном случае. Судебная практика служит своеобразным «ба</w:t>
        <w:softHyphen/>
        <w:t>рометром» тех изменений и дополнений, которые надо вне</w:t>
        <w:softHyphen/>
        <w:t>сти в действующее законодательство. Так, появление в НК РФ такого института, как представительство в налоговых отношениях, положений, определяющих момент исполне</w:t>
        <w:softHyphen/>
        <w:t>ния обязанности по уплате налога, тесно связано с юриди</w:t>
        <w:softHyphen/>
        <w:t>ческой практикой в целом и судебной в част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о-вторых, в настоящее время наблюдается активный процесс сближения англосаксонской и континентальной правовых систем. При этом надо особо подчеркнуть, что речь идет не о слиянии двух систем, а лишь об их сближ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Гражданское и торговое право капиталистических го</w:t>
        <w:softHyphen/>
        <w:t xml:space="preserve">сударств / Отв. ред. </w:t>
      </w:r>
      <w:r>
        <w:rPr>
          <w:i/>
          <w:iCs/>
          <w:color w:val="000000"/>
        </w:rPr>
        <w:t xml:space="preserve">Е. А. Васильев. С. </w:t>
      </w:r>
      <w:r>
        <w:rPr>
          <w:color w:val="000000"/>
        </w:rPr>
        <w:t>4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Иные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6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ии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В странах общего права, в связи с изданием законов и актов делегированного законодательства, сужается сфе</w:t>
        <w:softHyphen/>
        <w:t>ра применения судебного прецедента, особенно в такой спе</w:t>
        <w:softHyphen/>
        <w:t>цифической сфере, как налоговые отношения. И, напро</w:t>
        <w:softHyphen/>
        <w:t>тив, в государствах с континентальной правовой системой заметно повышается значение судебной практики в регу</w:t>
        <w:softHyphen/>
        <w:t>лировании общественных отноше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-третьих, официальное признание в России судебного решения в качестве самостоятельного источника права вряд ли поставит знак равенства между английским и российс</w:t>
        <w:softHyphen/>
        <w:t>ким прецедентным правом. На это обстоятельство указы</w:t>
        <w:softHyphen/>
        <w:t>вает, в частности, опыт промышленно развитых стран кон</w:t>
        <w:softHyphen/>
        <w:t>тинентальной Европы. По крайней мере, в этих государ</w:t>
        <w:softHyphen/>
        <w:t>ствах не спешат с таким признанием, хотя судебная практика уже вышла за пределы лишь объективированно</w:t>
        <w:softHyphen/>
        <w:t>го опыта реализации права, складывающегося в результа</w:t>
        <w:softHyphen/>
        <w:t>те деятельности судов по применению юридических нор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Решения высших судебных органов России приобрели не</w:t>
        <w:softHyphen/>
        <w:t>которые характерные черты прецедентного права, но в принципе (с формальной стороны) не связывают нижесто</w:t>
        <w:softHyphen/>
        <w:t>ящие суд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ущность судебной практики как правоприменитель</w:t>
        <w:softHyphen/>
        <w:t>ной деятельности состоит в принятии какого-либо реше</w:t>
        <w:softHyphen/>
        <w:t>ния. В результате этой деятельности судами общей юрис</w:t>
        <w:softHyphen/>
        <w:t>дикции, арбитражными судами принимаются решения по конкретным делам. Кроме того, Верховный Суд РФ и Выс</w:t>
        <w:softHyphen/>
        <w:t>ший Арбитражный Суд РФ информируют юридическую общественность о судебных решениях, имеющих принци</w:t>
        <w:softHyphen/>
        <w:t>пиальное значение. Так, в «Вестнике Высшего Арбитраж</w:t>
        <w:softHyphen/>
        <w:t>ного Суда Российской Федерации» публикуются материа</w:t>
        <w:softHyphen/>
        <w:t>лы Президиума Высшего Арбитражного Суда РФ о рас</w:t>
        <w:softHyphen/>
        <w:t>смотрении дел в порядке надзора по протестам на вступившие в законную силу судебные акты арбитражных судов. Такая практика ориентирует арбитражные суды п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Решетникова И. В. </w:t>
      </w:r>
      <w:r>
        <w:rPr>
          <w:color w:val="000000"/>
        </w:rPr>
        <w:t>Доказательственное право Англии и США. С. 3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См.: </w:t>
      </w:r>
      <w:r>
        <w:rPr>
          <w:i/>
          <w:iCs/>
          <w:color w:val="000000"/>
        </w:rPr>
        <w:t xml:space="preserve">Алексеев С. С. </w:t>
      </w:r>
      <w:r>
        <w:rPr>
          <w:color w:val="000000"/>
        </w:rPr>
        <w:t>Проблемы теории права. Курс лекций в двух томах. Т. 2. С. 8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7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5.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3. Действие</w:t>
      </w:r>
      <w:r>
        <w:rPr>
          <w:color w:val="000000"/>
        </w:rPr>
        <w:t xml:space="preserve"> актов налогового законодательст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7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ому или иному вопросу при применении ими судебного ре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-четвертых, высшие судебные инстанции России на основе изучения и обобщения практики применения НК РФ и других налоговых нормативных правовых актов дают разъяснения по вопросам судебной практики. Указанные разъяснения облекаются в форму постановлений либо информационных писе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я пленумов обладают обязательной силой для судов. Сложнее обстоит дело с информационными пись</w:t>
        <w:softHyphen/>
        <w:t>мами (обзорами судебной практики). И хотя письма носят в целом информационный характер, резонно возникает вопрос: может ли судья при разрешении конкретного спо</w:t>
        <w:softHyphen/>
        <w:t>ра проигнорировать правило, изложенное в письме? Фор</w:t>
        <w:softHyphen/>
        <w:t>мально да. Но с практической точки зрения вряд ли судья пойдет на подобный шаг. В противном случае такое реше</w:t>
        <w:softHyphen/>
        <w:t>ние будет отменено вышестоящей судебной инстанци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до согласиться с мнением о том, что прецедент — явление, не чуждое для российской правовой системы. «Однако ему принадлежит особое место среди источников права. Он не обладает равной закону юридической силой, а потому нет смысла их противопоставлять. Скорее, пре</w:t>
        <w:softHyphen/>
        <w:t>цедент имеет вспомогательное значение по отношению к закону, его роль заключается в упорядочении отношений, которые либо не урегулированы, либо не могут быть не</w:t>
        <w:softHyphen/>
        <w:t>посредственно урегулированы законом в силу неясности или неточности законодательных формулировок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 замечать всего того, что происходит вокруг судеб</w:t>
        <w:softHyphen/>
        <w:t>ных решений, механически утверждать, что прецедент не является источником права в правовой системе России, — это означает одно: в теоретическом плане «топтаться» на месте с закрытыми глазами, а с точки зрения практики игнорировать действительную роль судебных решений в регулировании общественных отношений. В этой связи интересно привести мнение Н. А. Соловьевой: «Если иметь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Кучин М. В. </w:t>
      </w:r>
      <w:r>
        <w:rPr>
          <w:color w:val="000000"/>
        </w:rPr>
        <w:t>Судебный прецедент как источник права (дис</w:t>
        <w:softHyphen/>
        <w:t>куссионные вопросы) // Российский юридический журнал. 1999. № 4. С. 8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виду нестабильное налоговое законодательство, разнооб</w:t>
        <w:softHyphen/>
        <w:t>разие вариантов налоговых сборов по характеру совершен</w:t>
        <w:softHyphen/>
        <w:t>ного налогового правонарушения, более точно по этим спо</w:t>
        <w:softHyphen/>
        <w:t>рам следует говорить о «временной» прецедентности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Что касается правовых обычаев, то они действительно являются источниками российского права (например, граж</w:t>
        <w:softHyphen/>
        <w:t>данского права). Однако вряд ли их можно отнести к ис</w:t>
        <w:softHyphen/>
        <w:t>точнику налогового права. Это связано, прежде всего, с характером регулируемых отношений, которые построе</w:t>
        <w:softHyphen/>
        <w:t>ны на власти и подчинен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3. Действие актов налоговог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законодательства во времени, пространств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и по кругу лиц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бщие положения о действии актов законодательства о налогах и сборах во времени сформулированы в ст. 5 НК РФ. Названная статья закрепляет правило о том, что все акты налогового законодательства, так или иначе ограни</w:t>
        <w:softHyphen/>
        <w:t>чивающие права налогоплательщиков, плательщиков сбо</w:t>
        <w:softHyphen/>
        <w:t>ров, налоговых агентов или других участников налоговых отношений либо ухудшающие их положение, не могут иметь обратной сил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нцип непридания налоговым законам обратной силы содержится в ст. 57 Конституции РФ. Налоговый кодекс РФ развивает данное положение Основного Закона и рас</w:t>
        <w:softHyphen/>
        <w:t>пространяет это правило не только на налогоплательщи</w:t>
        <w:softHyphen/>
        <w:t>ков, но и на иных участников налоговых отноше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й кодекс РФ устанавливает два режима об</w:t>
        <w:softHyphen/>
        <w:t>ратной силы актов, улучшающих положение налогопла</w:t>
        <w:softHyphen/>
        <w:t xml:space="preserve">тельщиков. </w:t>
      </w:r>
      <w:r>
        <w:rPr>
          <w:i/>
          <w:iCs/>
          <w:color w:val="000000"/>
          <w:sz w:val="22"/>
          <w:szCs w:val="22"/>
        </w:rPr>
        <w:t xml:space="preserve">Первый режим </w:t>
      </w:r>
      <w:r>
        <w:rPr>
          <w:color w:val="000000"/>
          <w:sz w:val="22"/>
          <w:szCs w:val="22"/>
        </w:rPr>
        <w:t>распространяется на акты на</w:t>
        <w:softHyphen/>
        <w:t>логового законодательства, устраняющие или смягчающие ответственность за нарушение законодательства о налогах и сборах либо устанавливающие дополнительные гаран</w:t>
        <w:softHyphen/>
        <w:t>тии защиты прав налогоплательщиков (плательщиков сбо</w:t>
        <w:softHyphen/>
        <w:t>ров и других участников налоговых правоотношений), вс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Соловьева Н. А. </w:t>
      </w:r>
      <w:r>
        <w:rPr>
          <w:color w:val="000000"/>
        </w:rPr>
        <w:t>Налоговые споры в арбитражных судах. Екатеринбург, 1999. С. 1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7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5.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гда имеют обратную силу (п. 3 ст. 5). </w:t>
      </w:r>
      <w:r>
        <w:rPr>
          <w:i/>
          <w:iCs/>
          <w:color w:val="000000"/>
          <w:sz w:val="22"/>
          <w:szCs w:val="22"/>
        </w:rPr>
        <w:t xml:space="preserve">Второй режим </w:t>
      </w:r>
      <w:r>
        <w:rPr>
          <w:color w:val="000000"/>
          <w:sz w:val="22"/>
          <w:szCs w:val="22"/>
        </w:rPr>
        <w:t>уста</w:t>
        <w:softHyphen/>
        <w:t>новлен в отношении актов, отменяющих налоги и сборы, снижающих размеры ставок налогов (сборов), устраняю^ щих обязанности налогоплательщиков (плательщиков сбо</w:t>
        <w:softHyphen/>
        <w:t>ров и других участников налоговых правоотношений) или иным образом улучшающих их положение (п. '4 ст. 5): В данном случае соответствующие акты обладают' Обрат</w:t>
        <w:softHyphen/>
        <w:t>ной силой, если это прямо предусмотрено в ни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ункт 1 ст. 5 НК РФ посвящен порядку вступления в силу актов налогового законодательств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о общему пра</w:t>
        <w:softHyphen/>
        <w:t xml:space="preserve">вилу </w:t>
      </w:r>
      <w:r>
        <w:rPr>
          <w:i/>
          <w:iCs/>
          <w:color w:val="000000"/>
          <w:sz w:val="22"/>
          <w:szCs w:val="22"/>
        </w:rPr>
        <w:t xml:space="preserve">акты законодательства о налогах </w:t>
      </w:r>
      <w:r>
        <w:rPr>
          <w:color w:val="000000"/>
          <w:sz w:val="22"/>
          <w:szCs w:val="22"/>
        </w:rPr>
        <w:t>вступают в силу не ранее чем по истечении одного месяца со дня их офици</w:t>
        <w:softHyphen/>
        <w:t>ального опубликования и не ранее первого числа очеред</w:t>
        <w:softHyphen/>
        <w:t>ного налогового периода по соответствующему налогу, если иное специально не оговорено в названной статье. Здесь применяются два временных критерия, которые должны выполняться одновременно. Поэтому следует признать спра</w:t>
        <w:softHyphen/>
        <w:t>ведливым и основанным на законе мнение о том, что вступ</w:t>
        <w:softHyphen/>
        <w:t>ление в силу этого акта связывается с более поздней из двух приведенных дат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хотя такое толкование далеко не всегда поддерживается в правоприменительной практик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В свою очередь, </w:t>
      </w:r>
      <w:r>
        <w:rPr>
          <w:i/>
          <w:iCs/>
          <w:color w:val="000000"/>
          <w:sz w:val="22"/>
          <w:szCs w:val="22"/>
        </w:rPr>
        <w:t xml:space="preserve">акты законодательства о сборах </w:t>
      </w:r>
      <w:r>
        <w:rPr>
          <w:color w:val="000000"/>
          <w:sz w:val="22"/>
          <w:szCs w:val="22"/>
        </w:rPr>
        <w:t>всту</w:t>
        <w:softHyphen/>
        <w:t>пают в силу не ранее чем по истечении одного месяца со дня их официального опубликования, за исключением случаев, предусмотренных ст. 5 Кодекса. Налоговым ко</w:t>
        <w:softHyphen/>
        <w:t>дексом РФ установлен один временной критер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бщее правило о порядке вступления в силу актов на</w:t>
        <w:softHyphen/>
        <w:t>логового законодательства имеет ряд исключений. Во-пер</w:t>
        <w:softHyphen/>
        <w:t>вых, в самом акте может быть установлена более поздняя дата вступления акта в законную силу. Во-вторых, в отно</w:t>
        <w:softHyphen/>
        <w:t>шении актов законодательства, вводящих новые налоги и (или) сборы, содержится правило, согласно которому он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Федеральным законом от 30 марта 1999 г. № 51-ФЗ (ст. 1) приостановлено до 1 января 2000 г. действие п. 1 ст. 5 части первой НК РФ (СЗ РФ. 1998. № 31. Ст. 3824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Комментарий к Налоговому кодексу Российской Фе</w:t>
        <w:softHyphen/>
        <w:t xml:space="preserve">дерации части первой (постатейный) / Сост. и авт. коммент. С. </w:t>
      </w:r>
      <w:r>
        <w:rPr>
          <w:i/>
          <w:iCs/>
          <w:color w:val="000000"/>
        </w:rPr>
        <w:t xml:space="preserve">Д. Шаталов. </w:t>
      </w:r>
      <w:r>
        <w:rPr>
          <w:color w:val="000000"/>
        </w:rPr>
        <w:t>С. 4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3. Действие актов налогового законодательст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7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(акты) вступают в. силу не ранее 1 января года, следующе</w:t>
        <w:softHyphen/>
        <w:t>го за годом их принятия, но не ранее одного месяца со дня их официального опубликова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 наконец, п. 5 ст. 5 НК РФ гласит, что общие положе</w:t>
        <w:softHyphen/>
        <w:t>ния, предусмотренные настоящей статьей, распространя</w:t>
        <w:softHyphen/>
        <w:t>ются также на нормативные правовые акты, регулирую</w:t>
        <w:softHyphen/>
        <w:t>щие порядок взимания налогов и сборов, подлежащих уплате в связи с перемещением товаров через таможенную границу РФ, за исключением нормативных правовых ак</w:t>
        <w:softHyphen/>
        <w:t>тов об утверждении ставок вывозных таможенных пошлин на нефть сырую, порядок вступления в силу которых оп</w:t>
        <w:softHyphen/>
        <w:t>ределен ст. 3 Закона РФ от 21 мая 1993 г. № 5003-1 (с изменениями и дополнениями от 23 декабря 2003 г.) «О таможенном тарифе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 учетом различного уровня компетенции органов го</w:t>
        <w:softHyphen/>
        <w:t>сударственной власти и органов местного самоуправления акты налогового законодательства соответственно действу</w:t>
        <w:softHyphen/>
        <w:t>ют на территории РФ, отдельного региона (края, области и т. д.), муниципального образования. Точно так же дей</w:t>
        <w:softHyphen/>
        <w:t xml:space="preserve">ствует налоговое законодательство и </w:t>
      </w:r>
      <w:r>
        <w:rPr>
          <w:i/>
          <w:iCs/>
          <w:color w:val="000000"/>
          <w:sz w:val="22"/>
          <w:szCs w:val="22"/>
        </w:rPr>
        <w:t xml:space="preserve">по кругу лиц. </w:t>
      </w:r>
      <w:r>
        <w:rPr>
          <w:color w:val="000000"/>
          <w:sz w:val="22"/>
          <w:szCs w:val="22"/>
        </w:rPr>
        <w:t>Так, действие актов федерального уровня распространяется на всех лиц, находящихся на территории РФ. Сфера действия актов субъектов РФ ограничена лицами, находящимися на территории данного субъекта либо, например, владею</w:t>
        <w:softHyphen/>
        <w:t>щими объектами налогообложения, расположенными на территории соответствующего субъекта РФ. По такому принципу подлежат применению и акты налогового зако</w:t>
        <w:softHyphen/>
        <w:t>нодательства местного уррвн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ведение в действие федеральных налоговых законов осуществляется в соответствии с Федеральным законом от 14 июня 1994 г. № 5-ФЗ (в редакции Федерального закона от 22 октября 1999 г. № 185-ФЗ) «О порядке опубликова</w:t>
        <w:softHyphen/>
        <w:t>ния и вступления в силу федеральных конституционных законов, федеральных законов, актов палат Федеральног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Пункт 5 ст. 5 НК РФ введен Федеральным законом от 9 июля 1999 г. № 154-ФЗ в ред. Федерального закона от 29 де</w:t>
        <w:softHyphen/>
        <w:t>кабря 2001 г. № 190-ФЗ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7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5. Источники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обрания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В силу ст. 1 Закона на территории РФ приме</w:t>
        <w:softHyphen/>
        <w:t>няются только те федеральные конституционные законы, федеральные законы, акты палат Федерального Собрания, которые официально опубликованы. При этом федераль</w:t>
        <w:softHyphen/>
        <w:t>ные законы подлежат официальному опубликованию в течение семи дней после дня их подписания Президентом РФ (ст. 3). Официальным опубликованием Федерального закона считается первая публикация его полного текста в «Парламентской газете», «Российской газете» или «Собра</w:t>
        <w:softHyphen/>
        <w:t>нии законодательства Российской Федерации» (ст. 4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оответствии со ст. 6 федеральные законы вступают в силу одновременно на всей территории РФ по истечении десяти дней после дня их официального опубликования, если самими законами не установлен другой порядок вступ</w:t>
        <w:softHyphen/>
        <w:t>ления их в силу. Однако, как было отмечено выше, НК РФ устанавливает иные сроки введения в действие нало</w:t>
        <w:softHyphen/>
        <w:t>говых законодательных актов (ст. 5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 xml:space="preserve"> СЗ РФ. 1994. № 8. Ст. 80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8"/>
          <w:szCs w:val="28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1. Понятие субъекта налогового права. Налоговая правосубъектность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юридической науке понятие субъекта права рассматри</w:t>
        <w:softHyphen/>
        <w:t>вается в различных аспектах, что объясняется существова</w:t>
        <w:softHyphen/>
        <w:t>нием разных направлений и школ в современной юриспру</w:t>
        <w:softHyphen/>
        <w:t>денци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В российской правовой науке традиционно обраща</w:t>
        <w:softHyphen/>
        <w:t>ется внимание на то, что в понятии субъекта права сливаются две основные характеристики: возможность участвовать в различных правоотношениях и реальное участие в них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Таким образом, понятие «субъект права» охватывает как потенциальные возможности, так и их реализацию и выс</w:t>
        <w:softHyphen/>
        <w:t>тупает как более широкое по значению, нежели термин «субъект правоотношения» («участник правоотношения»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Итак, можно утверждать, что </w:t>
      </w:r>
      <w:r>
        <w:rPr>
          <w:i/>
          <w:iCs/>
          <w:color w:val="000000"/>
          <w:sz w:val="22"/>
          <w:szCs w:val="22"/>
        </w:rPr>
        <w:t xml:space="preserve">субъектами налогового права Российской Федерации </w:t>
      </w:r>
      <w:r>
        <w:rPr>
          <w:color w:val="000000"/>
          <w:sz w:val="22"/>
          <w:szCs w:val="22"/>
        </w:rPr>
        <w:t>именуются индивидуумы и коллективные образования, способные участвовать в нало</w:t>
        <w:softHyphen/>
        <w:t>говых отношениях и выступающие как носители налоговых прав и обязанностей, предусмотренных законодательством Российской Федерации, законодательством субъектов РФ, нормативными актами органов местного самоуправления, международно-правовыми актами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В частности, многие современные зарубежные концепции впитали в себя идеи позитивизма. С точки зрения позитивизма, названное понятие — «чисто юридическое». Субъект в юриди</w:t>
        <w:softHyphen/>
        <w:t>ческом смысле, например, по мнению Еллинека, не есть суще</w:t>
        <w:softHyphen/>
        <w:t>ство или субстанция, а данная извне, созданная волею правопо</w:t>
        <w:softHyphen/>
        <w:t xml:space="preserve">рядка способность (см.: </w:t>
      </w:r>
      <w:r>
        <w:rPr>
          <w:i/>
          <w:iCs/>
          <w:color w:val="000000"/>
        </w:rPr>
        <w:t xml:space="preserve">Еллинек Г. </w:t>
      </w:r>
      <w:r>
        <w:rPr>
          <w:color w:val="000000"/>
        </w:rPr>
        <w:t>Общее учение о государстве. СПб., 1908. С. 123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Халфина Р. О. </w:t>
      </w:r>
      <w:r>
        <w:rPr>
          <w:color w:val="000000"/>
        </w:rPr>
        <w:t xml:space="preserve">Общее учение о правоотношениях. М., 1974. С. 114; </w:t>
      </w:r>
      <w:r>
        <w:rPr>
          <w:i/>
          <w:iCs/>
          <w:color w:val="000000"/>
        </w:rPr>
        <w:t xml:space="preserve">Кечекьян С. Ф. </w:t>
      </w:r>
      <w:r>
        <w:rPr>
          <w:color w:val="000000"/>
        </w:rPr>
        <w:t>Правоотношения в социалистичес</w:t>
        <w:softHyphen/>
        <w:t>ком обществе. М., 1958. С. 8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 подробнее: </w:t>
      </w:r>
      <w:r>
        <w:rPr>
          <w:i/>
          <w:iCs/>
          <w:color w:val="000000"/>
        </w:rPr>
        <w:t xml:space="preserve">Винницкий Д. В. </w:t>
      </w:r>
      <w:r>
        <w:rPr>
          <w:color w:val="000000"/>
        </w:rPr>
        <w:t>Субъекты налогов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7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§ 1. Понятие субъекта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7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изнание физического лица, организации, государ</w:t>
        <w:softHyphen/>
        <w:t>ственного (муниципального) органа субъектом налогового права происходит в силу распространения на данное лицо, организацию, государственный (муниципальный) орган действия налоговых законодательных актов. Каждый субъект налогового права в силу самого действия назван</w:t>
        <w:softHyphen/>
        <w:t>ных законодательных актов, т. е. независимо-от участия в тех или иных налоговых правоотношениях, обладает оп</w:t>
        <w:softHyphen/>
        <w:t>ределенным комплексом прав и обязанностей. Все эти права и обязанности составляют содержание налоговой право</w:t>
        <w:softHyphen/>
        <w:t>субъектности. Поэтому налоговая правосубъектность име</w:t>
        <w:softHyphen/>
        <w:t>ет особое, основополагающее значение для правового ре</w:t>
        <w:softHyphen/>
        <w:t>гулирования поведения граждан, организаций, деятельно</w:t>
        <w:softHyphen/>
        <w:t>сти соответствующих государственных (муниципальных) органов: она (правосубъектность) служит предпосылкой взаимоотношений между ними. В то же время распростра</w:t>
        <w:softHyphen/>
        <w:t>нение действия налоговых законов на данное лицо, орга</w:t>
        <w:softHyphen/>
        <w:t>низацию, определенный государственный орган и призна</w:t>
        <w:softHyphen/>
        <w:t>ние их субъектами права еще не влечет за собой возникно</w:t>
        <w:softHyphen/>
        <w:t>вение налоговых правоотношений между названными субъектами. Налоговые правоотношения являются след</w:t>
        <w:softHyphen/>
        <w:t>ствием реализации налогового закона при наличии опре</w:t>
        <w:softHyphen/>
        <w:t>деленных юридических фактов. Как известно, вступая в те или иные налоговые правоотношения, физические лица, организации становятся носителями конкретных субъек</w:t>
        <w:softHyphen/>
        <w:t>тивных прав и обязанностей. Эти субъективные права и обязанности должны рассматриваться как элементы нало</w:t>
        <w:softHyphen/>
        <w:t>гового правоотно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авосубъектность по своей роли, специфическим фун</w:t>
        <w:softHyphen/>
        <w:t>кциям в механизме правового регулирования выступает в качестве средства фиксирования (закрепления) круга субъектов — лиц, обладающих способностью быть носите</w:t>
        <w:softHyphen/>
        <w:t>лями субъективных юридических прав и обязанностей. Еще в большей степени конкретизирующая роль правосубъек</w:t>
        <w:softHyphen/>
        <w:t>тности проявляется в отраслях права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Отраслевая налого</w:t>
        <w:softHyphen/>
        <w:t>вая правосубъектность определяет область законодатель</w:t>
        <w:softHyphen/>
        <w:t>ства, действующую применительно к лицу, и, следователь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гч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5"/>
          <w:szCs w:val="15"/>
        </w:rPr>
        <w:t>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5"/>
          <w:szCs w:val="15"/>
        </w:rPr>
        <w:t>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См.: </w:t>
      </w:r>
      <w:r>
        <w:rPr>
          <w:i/>
          <w:iCs/>
          <w:color w:val="000000"/>
          <w:sz w:val="19"/>
          <w:szCs w:val="19"/>
        </w:rPr>
        <w:t xml:space="preserve">Алексеев С. С. </w:t>
      </w:r>
      <w:r>
        <w:rPr>
          <w:color w:val="000000"/>
          <w:sz w:val="19"/>
          <w:szCs w:val="19"/>
        </w:rPr>
        <w:t>Общая теория права. М., 1982. Т. 2. С. 14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о, конкретизирует круг правоотношений, в которых лицо может участвовать. Налоговая правосубъектность, конк</w:t>
        <w:softHyphen/>
        <w:t>ретизируя круг реальных субъектов налогового права, яв</w:t>
        <w:softHyphen/>
        <w:t>ляется вместе с тем первичной ступенью конкретизации налогово-правовых норм, на которой определяется общее юридическое положение субъектов: субъекты налогового права ставятся в то или иное положение по отношению друг к друг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Таким образом, </w:t>
      </w:r>
      <w:r>
        <w:rPr>
          <w:i/>
          <w:iCs/>
          <w:color w:val="000000"/>
          <w:sz w:val="23"/>
          <w:szCs w:val="23"/>
        </w:rPr>
        <w:t xml:space="preserve">налоговая правосубъектность </w:t>
      </w:r>
      <w:r>
        <w:rPr>
          <w:color w:val="000000"/>
          <w:sz w:val="23"/>
          <w:szCs w:val="23"/>
        </w:rPr>
        <w:t>— это установленная нормами налогового права способность быть носителем юридических прав и обязанностей в сфере орга</w:t>
        <w:softHyphen/>
        <w:t>низационно-имущественных и организационных отноше</w:t>
        <w:softHyphen/>
        <w:t>ний по установлению, введению и уплате налогов и сбо</w:t>
        <w:softHyphen/>
        <w:t>ров, а также в иных отношениях, неразрывно связанных с перечисленными. В частности, налоговая правосубъект</w:t>
        <w:softHyphen/>
        <w:t>ность также может предоставлять лицу способность уча</w:t>
        <w:softHyphen/>
        <w:t>ствовать в отношениях, возникающих в процессе осуществ</w:t>
        <w:softHyphen/>
        <w:t>ления налогового контроля, привлечения к ответственнос</w:t>
        <w:softHyphen/>
        <w:t>ти за совершение налогового правонарушения, а также в иных отношениях, входящих в предмет налогов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логовая правосубъектность — один из видов отрас</w:t>
        <w:softHyphen/>
        <w:t>левой правосубъектности, поэтому наряду с общими чер</w:t>
        <w:softHyphen/>
        <w:t>тами ей присущи некоторые свойства, обусловленные спе</w:t>
        <w:softHyphen/>
        <w:t>цификой налоговых отношений и правового воздействия на них. Рассмотрим эти свойст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1. В юридической литературе наряду с глубоко разра</w:t>
        <w:softHyphen/>
        <w:t>ботанной категорией «специальная правоспособность» весь</w:t>
        <w:softHyphen/>
        <w:t>ма распространено понятие «специальная правосубъект</w:t>
        <w:softHyphen/>
        <w:t>ность». Под последней подразумевается способность лица быть участником лишь определенного круга правоотноше</w:t>
        <w:softHyphen/>
        <w:t>ний в рамках определенной отрасли права. Например, С. С. Алексеев считает, что специальной правосубъектно</w:t>
        <w:softHyphen/>
        <w:t>стью обладают юридические лица в гражданском праве и органы государственного управления в административных отношениях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Обосновывалось также, что каждый вид субъектов государственного (конституционного) права на</w:t>
        <w:softHyphen/>
        <w:t>деляется специальной государственно-правовой правосубъ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См.: </w:t>
      </w:r>
      <w:r>
        <w:rPr>
          <w:i/>
          <w:iCs/>
          <w:color w:val="000000"/>
          <w:sz w:val="19"/>
          <w:szCs w:val="19"/>
        </w:rPr>
        <w:t xml:space="preserve">Алексеев С. С. </w:t>
      </w:r>
      <w:r>
        <w:rPr>
          <w:color w:val="000000"/>
          <w:sz w:val="19"/>
          <w:szCs w:val="19"/>
        </w:rPr>
        <w:t>Общая теория права. Т. 2. С. 14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7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ектностью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Понятие специальной (ограниченной) право</w:t>
        <w:softHyphen/>
        <w:t>способности наиболее широко используется в гражданском праве. М. И. Брагинский, К. Б. Ярошенко пишут, что спе</w:t>
        <w:softHyphen/>
        <w:t>циальная правоспособность предполагает совершение юри</w:t>
        <w:softHyphen/>
        <w:t>дическими лицами, прямо указанными в законе, только таких действий, которые соответствуют целям их деятель</w:t>
        <w:softHyphen/>
        <w:t>ности, предусмотренным в уставе, и несение ими связан</w:t>
        <w:softHyphen/>
        <w:t>ных с этой деятельностью обязанностей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По мнению В. В. Лаптева, специальная правоспособность дает возмож</w:t>
        <w:softHyphen/>
        <w:t>ность осуществлять лишь такие права, которые соответ</w:t>
        <w:softHyphen/>
        <w:t>ствуют предмету деятельности данного субъекта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Таким образом, если в научной литературе под спе</w:t>
        <w:softHyphen/>
        <w:t>циальной правосубъектностью понимается способность субъекта участвовать лишь в определенном круге отноше</w:t>
        <w:softHyphen/>
        <w:t>ний в рамках отрасли права, то под специальной право</w:t>
        <w:softHyphen/>
        <w:t>способностью — «ограниченный характер возможности осуществлять права и исполнять обязанности и конкрет</w:t>
        <w:softHyphen/>
        <w:t>ный, а не абстрактный перечень возможных видов дея</w:t>
        <w:softHyphen/>
        <w:t>тельности»</w:t>
      </w:r>
      <w:r>
        <w:rPr>
          <w:color w:val="000000"/>
          <w:sz w:val="23"/>
          <w:szCs w:val="23"/>
          <w:vertAlign w:val="superscript"/>
        </w:rPr>
        <w:t>4</w:t>
      </w:r>
      <w:r>
        <w:rPr>
          <w:color w:val="000000"/>
          <w:sz w:val="23"/>
          <w:szCs w:val="23"/>
        </w:rPr>
        <w:t xml:space="preserve"> в рамках опять же определенной отрасли пра</w:t>
        <w:softHyphen/>
        <w:t>ва. В целом понятия «специальная правосубъектность» и «специальная правоспособность» с разных сторон харак</w:t>
        <w:softHyphen/>
        <w:t>теризуют одно и то же правовое явление, поскольку огра</w:t>
        <w:softHyphen/>
        <w:t>ничение способности участия в различных отношениях предполагает ограничение возможности осуществлять не</w:t>
        <w:softHyphen/>
        <w:t>которые права и обязан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Следует отметить, что </w:t>
      </w:r>
      <w:r>
        <w:rPr>
          <w:i/>
          <w:iCs/>
          <w:color w:val="000000"/>
          <w:sz w:val="22"/>
          <w:szCs w:val="22"/>
        </w:rPr>
        <w:t>налоговая правосубъектность (как и налоговая правоспособность) любого субъекта н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См.: Денисов А. И., Кириченко М. Г. </w:t>
      </w:r>
      <w:r>
        <w:rPr>
          <w:color w:val="000000"/>
        </w:rPr>
        <w:t>Советское государствен</w:t>
        <w:softHyphen/>
        <w:t xml:space="preserve">ное право. М., 1957. С. 8; </w:t>
      </w:r>
      <w:r>
        <w:rPr>
          <w:i/>
          <w:iCs/>
          <w:color w:val="000000"/>
        </w:rPr>
        <w:t xml:space="preserve">Лучин В. О. </w:t>
      </w:r>
      <w:r>
        <w:rPr>
          <w:color w:val="000000"/>
        </w:rPr>
        <w:t>Конституционные нормы и правоотношения. М., 1997. С. 12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м.: </w:t>
      </w:r>
      <w:r>
        <w:rPr>
          <w:i/>
          <w:iCs/>
          <w:color w:val="000000"/>
        </w:rPr>
        <w:t xml:space="preserve">Брагинский М. И., Ярошенко К. Б. </w:t>
      </w:r>
      <w:r>
        <w:rPr>
          <w:color w:val="000000"/>
        </w:rPr>
        <w:t>Граждане (физичес</w:t>
        <w:softHyphen/>
        <w:t>кие лица). Юридические лица // Хозяйство и право. 1995. № 2. С. 1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Лаптев В. В. </w:t>
      </w:r>
      <w:r>
        <w:rPr>
          <w:color w:val="000000"/>
        </w:rPr>
        <w:t>Предпринимательское право: понятие и субъекты. М., 1997. С. 4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4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Кудашкин В. В. </w:t>
      </w:r>
      <w:r>
        <w:rPr>
          <w:color w:val="000000"/>
        </w:rPr>
        <w:t>Специальная правоспособность субъектов гражданского права в сфере действия общего запрета // Государ</w:t>
        <w:softHyphen/>
        <w:t>ство и право. 1999. № 5. С. 4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Понятие субъекта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7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3"/>
          <w:szCs w:val="23"/>
        </w:rPr>
        <w:t xml:space="preserve">логового права всегда является специальной. </w:t>
      </w:r>
      <w:r>
        <w:rPr>
          <w:color w:val="000000"/>
          <w:sz w:val="23"/>
          <w:szCs w:val="23"/>
        </w:rPr>
        <w:t>По этой при</w:t>
        <w:softHyphen/>
        <w:t>чине налоговая правосубъектность — более емкая катего</w:t>
        <w:softHyphen/>
        <w:t>рия, нежели возможность правообладания и несения обя</w:t>
        <w:softHyphen/>
        <w:t>занностей в сфере налоговых отношений. Ее конкретное содержание зависит от целого ряда факторов: юридичес</w:t>
        <w:softHyphen/>
        <w:t>кой природы субъекта, характера и целей его деятельнос</w:t>
        <w:softHyphen/>
        <w:t>ти. Специальная налоговая правосубъектность — форма выражения отраслевой налоговой правосубъектности при</w:t>
        <w:softHyphen/>
        <w:t>менительно к конкретным видам субъектов налогового права. Другими словами, правосубъектность в сфере дей</w:t>
        <w:softHyphen/>
        <w:t>ствия налогового права специализирована по своему кон</w:t>
        <w:softHyphen/>
        <w:t>кретному содержани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Рассматривая проблему на конкретных примерах, сле</w:t>
        <w:softHyphen/>
        <w:t>дует обратить внимание на то, что налоговые правосубъ</w:t>
        <w:softHyphen/>
        <w:t>ектности физических лиц, организаций, некоторых госу</w:t>
        <w:softHyphen/>
        <w:t>дарственных органов исполнительной власти, представи</w:t>
        <w:softHyphen/>
        <w:t>тельных органов изначально предполагают участие каждого из названных субъектов лишь в определенных группах налоговых отношений, при этом в качестве строго опреде</w:t>
        <w:softHyphen/>
        <w:t>ленной стороны в соответствующих налоговых правоотно</w:t>
        <w:softHyphen/>
        <w:t>шениях. Более того, каждый из налоговых правосубъек-тов может обладать строго ограниченным перечнем нало</w:t>
        <w:softHyphen/>
        <w:t>говых прав и обязанностей из абстрактного перечня налоговых прав и обязанностей, предусмотренных всей со</w:t>
        <w:softHyphen/>
        <w:t>вокупностью налоговых норм. Например, очевидно, что отдельное физическое лицо не может непосредственно уча</w:t>
        <w:softHyphen/>
        <w:t>ствовать в отношениях по установлению налогов и сборов и ни при каких условиях не может быть носителем таких налоговых прав, как право на установление налога, на осуществление выездной налоговой проверки, на получе</w:t>
        <w:softHyphen/>
        <w:t>ние инвестиционного налогового кредит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анное свойство налоговой правосубъектности наибо</w:t>
        <w:softHyphen/>
        <w:t>лее заметно при сопоставлении последней с гражданской отраслевой правосубъектностью. Гражданская правосубъ</w:t>
        <w:softHyphen/>
        <w:t>ектность представляет собой специфическое правовое яв</w:t>
        <w:softHyphen/>
        <w:t>ление, выражающее своеобразие юридического режима гражданско-правового регулирования. В соответствии с принципами гражданского оборота гражданская правосубъ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8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ектность имеет общий абстрактный характер не только по исходным элементам, но и в целом, а конкретизирующие ее общие права и обязанности выражают общую, принци</w:t>
        <w:softHyphen/>
        <w:t>пиально равную возможность тех или иных лиц быть субъектами имущественных отношений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В отрасли нало</w:t>
        <w:softHyphen/>
        <w:t>гового права правосубъектность является общей, равной для всех предпосылкой правообладания лишь по своим исходным элементам, где правосубъектность представля</w:t>
        <w:softHyphen/>
        <w:t>ет собой бланкетную возможность быть субъектом налого</w:t>
        <w:softHyphen/>
        <w:t>вых правоотношений. По другим же своим элементам пра</w:t>
        <w:softHyphen/>
        <w:t>восубъектность в налоговом праве выражает различие в правовом положении субъектов. Сказанное, как отмеча</w:t>
        <w:softHyphen/>
        <w:t>лось в литературе, характерно для многих отраслей пуб</w:t>
        <w:softHyphen/>
        <w:t>лично-правового цикла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2. Указанная специализация налоговой правосубъект</w:t>
        <w:softHyphen/>
        <w:t>ности позволяет подразделить ее на два основных вида: частную и публичную налоговую правосубъектност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Под </w:t>
      </w:r>
      <w:r>
        <w:rPr>
          <w:i/>
          <w:iCs/>
          <w:color w:val="000000"/>
          <w:sz w:val="23"/>
          <w:szCs w:val="23"/>
        </w:rPr>
        <w:t xml:space="preserve">частной налоговой правосубъектностью </w:t>
      </w:r>
      <w:r>
        <w:rPr>
          <w:color w:val="000000"/>
          <w:sz w:val="23"/>
          <w:szCs w:val="23"/>
        </w:rPr>
        <w:t>необхо</w:t>
        <w:softHyphen/>
        <w:t>димо понимать предусмотренную законодательством о на</w:t>
        <w:softHyphen/>
        <w:t>логах и сборах способность индивидуальных и коллектив</w:t>
        <w:softHyphen/>
        <w:t>ных субъектов, исходя из собственного (частного) интере</w:t>
        <w:softHyphen/>
        <w:t>са и подчиняясь в установленных законом случаях публичному интересу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, выступать в качестве функциональ</w:t>
        <w:softHyphen/>
        <w:t>но подчиненной стороны в налоговых правоотношениях, а именно в качестве налогоплательщиков, налоговых аген</w:t>
        <w:softHyphen/>
        <w:t>тов и иных участников налоговых правоотношений, не обладающих властными полномочия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Под </w:t>
      </w:r>
      <w:r>
        <w:rPr>
          <w:i/>
          <w:iCs/>
          <w:color w:val="000000"/>
          <w:sz w:val="23"/>
          <w:szCs w:val="23"/>
        </w:rPr>
        <w:t xml:space="preserve">публичной налоговой правосубъектностью </w:t>
      </w:r>
      <w:r>
        <w:rPr>
          <w:color w:val="000000"/>
          <w:sz w:val="23"/>
          <w:szCs w:val="23"/>
        </w:rPr>
        <w:t>следу</w:t>
        <w:softHyphen/>
        <w:t>ет понимать способность (а нередко и обязанность) госу</w:t>
        <w:softHyphen/>
        <w:t>дарственных (муниципальных) органов и публично-терри</w:t>
        <w:softHyphen/>
        <w:t>ториальных образований, руководствуясь на основани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Алексеев С. С. </w:t>
      </w:r>
      <w:r>
        <w:rPr>
          <w:color w:val="000000"/>
        </w:rPr>
        <w:t>Общая теория права. Т. 2. С. 14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Там ж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Нельзя не согласиться с определением Ю. А. Тихомирова, согласно которому публичный интерес есть признанный госу</w:t>
        <w:softHyphen/>
        <w:t xml:space="preserve">дарством и обеспеченный правом интерес социальной общности, удовлетворение которого служит условием ее существования и развития (см.: </w:t>
      </w:r>
      <w:r>
        <w:rPr>
          <w:i/>
          <w:iCs/>
          <w:color w:val="000000"/>
        </w:rPr>
        <w:t xml:space="preserve">Тихомиров Ю. А. </w:t>
      </w:r>
      <w:r>
        <w:rPr>
          <w:color w:val="000000"/>
        </w:rPr>
        <w:t>Публичное право. С. 55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Понятие субъекта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8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закона публичными интересами, выступать в качестве уп-равомоченной стороны, обладающей властными полномо</w:t>
        <w:softHyphen/>
        <w:t>чиями в налоговых правоотношения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оответственно, носителями правосубъектности перво</w:t>
        <w:softHyphen/>
        <w:t>го вида являются граждане, иностранные граждане, лица без гражданства (подданства), а также организации. Но</w:t>
        <w:softHyphen/>
        <w:t>сителями правосубъектности второго вида — государствен</w:t>
        <w:softHyphen/>
        <w:t>ные (муниципальные) органы, обладающие властными полномочиями в области налогообложения, общественно-территориальные образования (Российская Федерация, субъекты РФ, муниципальные образования). Нет проти</w:t>
        <w:softHyphen/>
        <w:t>воречия в том, чтобы налоговую правосубъектность физи</w:t>
        <w:softHyphen/>
        <w:t>ческих лиц и организаций, которая является предпосыл</w:t>
        <w:softHyphen/>
        <w:t>кой для участия в налоговых, т. е. публичных, отношени</w:t>
        <w:softHyphen/>
        <w:t>ях, именовать частной. Современное состояние права и законодательства характеризуется взаимопроникновением частных и публичных нача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В той или иной степени как частные, так и публичные начала присутствуют в любой отрасли права. Основной вопрос состоит в том, какое из них доминирует. В налоговом праве есть субъекты, как обладающие, так и не обладающие властными полномочи</w:t>
        <w:softHyphen/>
        <w:t>ями; субъекты, стремящиеся реализовать свой частный интерес, вынужденно подчиняющиеся интересу публич</w:t>
        <w:softHyphen/>
        <w:t>ному (общественному), и субъекты, реализующие публич</w:t>
        <w:softHyphen/>
        <w:t>ные (общественные) интересы, выражающие государствен</w:t>
        <w:softHyphen/>
        <w:t>ную вол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3. Другой особенностью налоговой правосубъектности является то, что во многих случаях она выступает как производная от другой отраслевой правосубъектности. При этом публичная налоговая правосубъектность выступает в качестве производной от конституционной или админист</w:t>
        <w:softHyphen/>
        <w:t>ративной правосубъектности, частная налоговая правосубъ</w:t>
        <w:softHyphen/>
        <w:t>ектность нередко производна от гражданско-правовой. Так, для того, чтобы быть полноправным участником налог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Яковлев В. Ф. </w:t>
      </w:r>
      <w:r>
        <w:rPr>
          <w:color w:val="000000"/>
        </w:rPr>
        <w:t>О взаимодействии публичного и частного права // Публичное и частное право: проблемы развития, законо</w:t>
        <w:softHyphen/>
        <w:t>дательного выражения и юридической практики: Материалы Все</w:t>
        <w:softHyphen/>
        <w:t>российской научно-практической конференции. С. 3—6, 20—2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8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ых правоотношений, государственный орган должен быть учрежден (образован) в соответствии с действующим кон</w:t>
        <w:softHyphen/>
        <w:t>ституционным или (и) административным законодатель</w:t>
        <w:softHyphen/>
        <w:t>ством. Соответственно, конституционно-правовой или ад</w:t>
        <w:softHyphen/>
        <w:t>министративно-правовой статус определяет способность указанного субъекта вступать в налоговые отношения. Реализация административной (конституционной) право</w:t>
        <w:softHyphen/>
        <w:t>субъектности влечет за собой вступление государственных (муниципальных) органов, общественно-территориальных образований в различные правоотношения, в которых субъективные права (за исключением собственно админи</w:t>
        <w:softHyphen/>
        <w:t>стративно-правовых и конституционно-правовых) уже не являются административно-правовыми (конституционно-правовыми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 справедливому замечанию А. П. Алехина, по отно</w:t>
        <w:softHyphen/>
        <w:t>шению к другим правоотношениям административная (кон</w:t>
        <w:softHyphen/>
        <w:t xml:space="preserve">ституционная) правосубъектность играет </w:t>
      </w:r>
      <w:r>
        <w:rPr>
          <w:i/>
          <w:iCs/>
          <w:color w:val="000000"/>
          <w:sz w:val="22"/>
          <w:szCs w:val="22"/>
        </w:rPr>
        <w:t>трансмиссион</w:t>
        <w:softHyphen/>
        <w:t xml:space="preserve">ную </w:t>
      </w:r>
      <w:r>
        <w:rPr>
          <w:color w:val="000000"/>
          <w:sz w:val="22"/>
          <w:szCs w:val="22"/>
        </w:rPr>
        <w:t>роль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Ее реализация, как правило, необходима и для «приведения в движение» налоговых правоотношений. На практике это означает, что образование, не обладающее административной или конституционной правосубъектно</w:t>
        <w:softHyphen/>
        <w:t>стью, не наделяется и налоговой правосубъектностью, оно (образование) не способно участвовать в налоговых отно</w:t>
        <w:softHyphen/>
        <w:t>шениях. Можно привести несколько характерных приме</w:t>
        <w:softHyphen/>
        <w:t>ров. Представительный орган власти, сформированный с нарушением действующего конституционного законода</w:t>
        <w:softHyphen/>
        <w:t>тельства, не может на законных основаниях участвовать в налоговых отношениях: устанавливать или вводить в дей</w:t>
        <w:softHyphen/>
        <w:t>ствие налоги и сборы. Его акты не будут порождать право</w:t>
        <w:softHyphen/>
        <w:t>вых последствий в сфере налогового регулирования, по</w:t>
        <w:softHyphen/>
        <w:t>скольку в силу, в частности, п. 1 ст. 3 ПК РФ (и соответ</w:t>
        <w:softHyphen/>
        <w:t xml:space="preserve">ствующих положений Конституции РФ) каждый должен уплачивать лишь </w:t>
      </w:r>
      <w:r>
        <w:rPr>
          <w:i/>
          <w:iCs/>
          <w:color w:val="000000"/>
          <w:sz w:val="22"/>
          <w:szCs w:val="22"/>
        </w:rPr>
        <w:t xml:space="preserve">законно </w:t>
      </w:r>
      <w:r>
        <w:rPr>
          <w:color w:val="000000"/>
          <w:sz w:val="22"/>
          <w:szCs w:val="22"/>
        </w:rPr>
        <w:t xml:space="preserve">установленные налоги и сборы. Другим показательным примером является Указ Президента РФ от 11 октября 1996 г. </w:t>
      </w:r>
      <w:r>
        <w:rPr>
          <w:i/>
          <w:iCs/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428 «О Временной чрезвычай</w:t>
        <w:softHyphen/>
        <w:t>ной комиссии при Президенте Российской Федерации п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Алехин А. П. </w:t>
      </w:r>
      <w:r>
        <w:rPr>
          <w:color w:val="000000"/>
        </w:rPr>
        <w:t>Предприятие в системе отраслевого уп</w:t>
        <w:softHyphen/>
        <w:t>равления. М., 1977. С. 13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Понятие субъекта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8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укреплению налоговой и бюджетной дисциплины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ункт 4 Указа наделяет Временную чрезвычайную комиссию (ВЧК) полномочиями по принятию решений о проведении прове</w:t>
        <w:softHyphen/>
        <w:t>рок финансово-хозяйственной деятельности юридических лиц, соблюдения юридическими и физическими лицами на</w:t>
        <w:softHyphen/>
        <w:t>логового, таможенного и банковского законодательства. В по</w:t>
        <w:softHyphen/>
        <w:t>становлении Государственной Думы РФ от 18 октября 1996 г. № 711-ПГД «Об обращении в Конституционный Суд Рос</w:t>
        <w:softHyphen/>
        <w:t>сийской Федерации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отмечалось, что названная комис</w:t>
        <w:softHyphen/>
        <w:t>сия ни в систему правосудия, ни вообще в систему право</w:t>
        <w:softHyphen/>
        <w:t>охранительных органов не входит, однако вопреки ст. 34, 35, 55 Конституции РФ имеет полномочия произвольно вмешиваться в частные дела юридических и физических лиц. В связи с изложенным 1 ноября 1996 г. был принят Указ Президента РФ № 1513 «Об обеспечении деятельно</w:t>
        <w:softHyphen/>
        <w:t>сти Временной чрезвычайной комиссии при Президенте Российской Федерации по укреплению налоговой и бюд</w:t>
        <w:softHyphen/>
        <w:t>жетной дисциплины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утвердивший Регламент комиссии. Данный нормативный акт фактически низводил роль ВЧК до совещательного органа, не имеющего собственной ком</w:t>
        <w:softHyphen/>
        <w:t>петенции. Очевидно, что при таком толковании положе</w:t>
        <w:softHyphen/>
        <w:t>ний Указа Президента РФ № 1428, устраняющем проти</w:t>
        <w:softHyphen/>
        <w:t>воречие конституционному законодательству, ВЧК при Пре</w:t>
        <w:softHyphen/>
        <w:t>зиденте РФ не может рассматриваться как самостоятельный участник налоговых отношений. Приведенные примеры под</w:t>
        <w:softHyphen/>
        <w:t>тверждают, что признание публичного образования право</w:t>
        <w:softHyphen/>
        <w:t>субъектным с позиций конституционного или (и) админис</w:t>
        <w:softHyphen/>
        <w:t>тративного права является обязательным для закрепления за ним публичной налоговой правосубъект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оизводный от гражданской правосубъектности харак</w:t>
        <w:softHyphen/>
        <w:t>тер частной налоговой правосубъектности выражается в том, что признание лица субъектом гражданского права предоп</w:t>
        <w:softHyphen/>
        <w:t>ределяет возможность его самостоятельного участия в иму</w:t>
        <w:softHyphen/>
        <w:t>щественных отношениях. В то же время именно реализац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З РФ. 1996. № 42. Ст. 479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СЗ РФ. 1996. № 47. Ст. 530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З РФ. 1996. № 45. Ст. 5095. Утратил силу в связи с изда</w:t>
        <w:softHyphen/>
        <w:t>нием Указа Президента РФ от 9 августа 1999 г. № 102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8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мущественных прав, составляющих содержание граждан</w:t>
        <w:softHyphen/>
        <w:t>ской правосубъектности, является основанием для привлече</w:t>
        <w:softHyphen/>
        <w:t>ния лица к налогообложению, возложения на него налого</w:t>
        <w:softHyphen/>
        <w:t>вых прав и обязанностей, другими словами — для вступле</w:t>
        <w:softHyphen/>
        <w:t xml:space="preserve">ния его в налоговые отношения. Таким образом, </w:t>
      </w:r>
      <w:r>
        <w:rPr>
          <w:i/>
          <w:iCs/>
          <w:color w:val="000000"/>
          <w:sz w:val="22"/>
          <w:szCs w:val="22"/>
        </w:rPr>
        <w:t>реализация тех или иных субъективных гражданских прав и обязанно</w:t>
        <w:softHyphen/>
        <w:t>стей нередко рассматривается налоговыми нормами в ка</w:t>
        <w:softHyphen/>
        <w:t>честве юридического факта, влекущего возникновение, из</w:t>
        <w:softHyphen/>
        <w:t>менение, прекращение налоговых правоотноше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днако то, что предметом налогового права являются не просто имущественные отношения, а организационно-иму</w:t>
        <w:softHyphen/>
        <w:t>щественные, а также некоторые организационные отноше</w:t>
        <w:softHyphen/>
        <w:t>ния, объясняет возможность признания правом и за обра</w:t>
        <w:softHyphen/>
        <w:t>зованиями — не субъектами гражданского права качества частной налоговой правосубъектност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Кроме того, посколь</w:t>
        <w:softHyphen/>
        <w:t>ку, как мы отметили, гражданские правоотношения часто расцениваются не более чем элемент фактического состава того или иного налогового правоотношения, неправильно было бы утверждать, что субъектный состав тех и других одинаков. В нашем случае можно говорить лишь об одно</w:t>
        <w:softHyphen/>
        <w:t>сторонней связи: все субъекты гражданского права явля</w:t>
        <w:softHyphen/>
        <w:t>ются субъектами налогового права, но не все субъекты на</w:t>
        <w:softHyphen/>
        <w:t>логового права обладают гражданской правосубъектность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4. Налоговая правосубъектность коллективных субъек</w:t>
        <w:softHyphen/>
        <w:t>тов (как и правосубъектность административная) характе</w:t>
        <w:softHyphen/>
        <w:t>ризуется неравенством ее носителей. Как правило, один из участников налоговых отношений функционально подчинен другому. Однако ранее мы отмечали, что метод правового воздействия в налоговом праве обладает определенной спе</w:t>
        <w:softHyphen/>
        <w:t>цификой по сравнению с административно-правовым и фи</w:t>
        <w:softHyphen/>
        <w:t>нансово-правовым методами регулирования и проявляется главным образом в отношениях функционального подчине</w:t>
        <w:softHyphen/>
        <w:t>ния. Метод правового регулирования взаимосвязан с отрас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Недопустимо сводить все коллективные образования к граж</w:t>
        <w:softHyphen/>
        <w:t xml:space="preserve">данско-правовой категории «юридическое лицо». Субъектами права, в том числе гражданского, могут быть образования, не обладающие признаками юридического лица. См.: </w:t>
      </w:r>
      <w:r>
        <w:rPr>
          <w:i/>
          <w:iCs/>
          <w:color w:val="000000"/>
        </w:rPr>
        <w:t xml:space="preserve">Белых В. С. </w:t>
      </w:r>
      <w:r>
        <w:rPr>
          <w:color w:val="000000"/>
        </w:rPr>
        <w:t>Субъекты предпринимательской деятельности: понятие и виды: Правовое положение субъектов предпринимательской деятель</w:t>
        <w:softHyphen/>
        <w:t xml:space="preserve">ности // Сб. науч. тр. / Отв. ред., сост. </w:t>
      </w:r>
      <w:r>
        <w:rPr>
          <w:i/>
          <w:iCs/>
          <w:color w:val="000000"/>
        </w:rPr>
        <w:t xml:space="preserve">В. С. Белых. </w:t>
      </w:r>
      <w:r>
        <w:rPr>
          <w:color w:val="000000"/>
        </w:rPr>
        <w:t>Екатерин</w:t>
        <w:softHyphen/>
        <w:t>бург, 2002. С. 28—2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Понятие субъекта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8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левой правосубъектностью. Поэтому необходимо еще раз подчеркнуть, что особенностью административной и отчас</w:t>
        <w:softHyphen/>
        <w:t>ти финансовой правосубъектностей логично признать их иерархичность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отражающую иерархичность построения уп</w:t>
        <w:softHyphen/>
        <w:t>равленческих прав и обязанностей государственных орга</w:t>
        <w:softHyphen/>
        <w:t>нов, находящихся на различных уровнях управленческой системы. Данного свойства у налоговой правосубъектности не наблюдается по причине специфики превалирующего в налоговых отношениях функционального подчин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казанное отчетливо проявляется при анализе норм НК РФ и Закона РФ от 21 марта 1991 г. № 943-1 (в редакции Федерального закона от 22 мая 2003 г. № 54-ФЗ) «О нало</w:t>
        <w:softHyphen/>
        <w:t>говых органах Российской Федерации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Характерным примером являются ст. 31 НК РФ и ст. 7 указанного Зако</w:t>
        <w:softHyphen/>
        <w:t>на, содержащие общий перечень прав налоговых органов практически без какой-либо их дифференциации в зави</w:t>
        <w:softHyphen/>
        <w:t>симости от уровня подразделения Министерства РФ по на</w:t>
        <w:softHyphen/>
        <w:t>логам и сборам (далее — МНС России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. Таким образом, как районный налоговый орган, так и областной (крае</w:t>
        <w:softHyphen/>
        <w:t>вой, республиканский) при осуществлении, например, на</w:t>
        <w:softHyphen/>
        <w:t>логовой проверки деятельности налогоплательщика будут обладать в целом одинаковыми полномочиями в отноше</w:t>
        <w:softHyphen/>
        <w:t>нии его (налогоплательщика). В отношениях (составляю</w:t>
        <w:softHyphen/>
        <w:t>щих предмет налогового права) между организацией, граж</w:t>
        <w:softHyphen/>
        <w:t>данином и определенным органом налогового контроля, финансовым органом объем правомочий последних в от</w:t>
        <w:softHyphen/>
        <w:t>ношении субъектов функционального подчинения суще</w:t>
        <w:softHyphen/>
        <w:t>ственно не зависит от уровня их (органа налогового конт</w:t>
        <w:softHyphen/>
        <w:t>роля, финансового органа) положения в иерархии органов исполнительной власти. Представляется более целесооб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Собчак А. А. </w:t>
      </w:r>
      <w:r>
        <w:rPr>
          <w:color w:val="000000"/>
        </w:rPr>
        <w:t>Хозрасчет и правосубъектность // Совет</w:t>
        <w:softHyphen/>
        <w:t>ское государство и право. 1981. № 2. С. 7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Ведомости РСФСР. 1991. № 15. Ст. 492 (далее — Закон о налоговых органах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В соответствии с п.  15 Указа Президента РФ от 9 марта 2004 г. № 314 «О системе и структуре федеральных органов ис</w:t>
        <w:softHyphen/>
        <w:t>полнительной власти» МНС России преобразовано в Федераль</w:t>
        <w:softHyphen/>
        <w:t>ную налоговую службу с одновременной передачей его функций по принятию нормативных правовых актов в установленной сфере деятельности, по ведению разъяснительной работы по законода</w:t>
        <w:softHyphen/>
        <w:t>тельству РФ о налогах и сборах Министерству финансов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8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азным рассматривать объем и содержание публичной на</w:t>
        <w:softHyphen/>
        <w:t>логовой правосубъектности государственных органов в за</w:t>
        <w:softHyphen/>
        <w:t>висимости от характера выполняемых ими функций. Так, содержание отраслевой налоговой правосубъектности на</w:t>
        <w:softHyphen/>
        <w:t>логовых органов, Министерства финансов РФ, таможен</w:t>
        <w:softHyphen/>
        <w:t>ных органов, бесспорно, различн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основные особенности отраслевой на</w:t>
        <w:softHyphen/>
        <w:t>логовой правосубъектности проявляются в специализации ее содержания, в разделении на публичную и частную, в производном характере и отсутствии иерархичности. Они обусловлены спецификой налоговых отношений и тесно взаимосвязаны со свойствами метода правового воздействия на указанные отно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2. Виды субъектов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чевидно, что изучение системы субъектов налогового права, классификация субъектов данной отрасли должны иметь место на основе анализа и обобщения действующих норм налогового права. Хотя законодательство о налогах и сборах не использует термин «субъект налогового права» и, соответственно, не решает вопросов деления субъектов нало</w:t>
        <w:softHyphen/>
        <w:t>гового права на виды, ряд налоговых норм имеет непосред</w:t>
        <w:softHyphen/>
        <w:t>ственное отношение к рассматриваемой проблеме. Напри</w:t>
        <w:softHyphen/>
        <w:t>мер, ст. 9 НК РФ перечисляет возможных участников от</w:t>
        <w:softHyphen/>
        <w:t>ношений, регулируемых законодательством о налогах и сборах. Кроме этого, разделы второй и третий НК РФ так</w:t>
        <w:softHyphen/>
        <w:t>же в значительной своей части посвящены данному вопрос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татья 9 НК РФ закрепляет, что в налоговых отноше</w:t>
        <w:softHyphen/>
        <w:t>ниях участвуют: 1) организации и физические лица, при</w:t>
        <w:softHyphen/>
        <w:t>знаваемые налогоплательщиками или плательщиками сбо</w:t>
        <w:softHyphen/>
        <w:t>ров; 2) организации и физические лица, признаваемые налоговыми агентами; 3) МНС Росси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и его территор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 соответствии с п. 15 Указа Президента РФ от 9 марта 2004 г. № 314 «О системе и структуре федеральных органов ис</w:t>
        <w:softHyphen/>
        <w:t>полнительной власти» МНС России преобразовано в Федераль</w:t>
        <w:softHyphen/>
        <w:t>ную налоговую службу с одновременной передачей его функций по принятию нормативных правовых актов в установленной сфере деятельности, по ведению разъяснительной работы по законода</w:t>
        <w:softHyphen/>
        <w:t>тельству РФ о налогах и сборах Министерству финансов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Виды субъектов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8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альные подразделения (налоговые органы); 4) Государствен</w:t>
        <w:softHyphen/>
        <w:t>ный таможенный комитет РФ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и его подразделения (тамо</w:t>
        <w:softHyphen/>
        <w:t>женные органы); 5) государственные органы исполнитель</w:t>
        <w:softHyphen/>
        <w:t>ной власти и исполнительные органы местного самоуправ</w:t>
        <w:softHyphen/>
        <w:t>ления, другие уполномоченные ими органы и должностные лица, осуществляющие в установленном порядке помимо налоговых и таможенных органов прием и взимание нало</w:t>
        <w:softHyphen/>
        <w:t>гов и (или) сборов, а также контроль за их уплатой нало</w:t>
        <w:softHyphen/>
        <w:t>гоплательщиками и плательщиками сборов (сборщики налогов и сборов); 6) Министерство финансов РФ, мини</w:t>
        <w:softHyphen/>
        <w:t>стерства финансов республик, финансовые управления (департаменты, отделы) администраций краев, областей го</w:t>
        <w:softHyphen/>
        <w:t>родов Москвы и Санкт-Петербурга, автономной области, автономных округов, районов и городов (финансовые орга</w:t>
        <w:softHyphen/>
        <w:t>ны), иные уполномоченные органы — при решении вопро</w:t>
        <w:softHyphen/>
        <w:t>сов об отсрочке и о рассрочке уплаты налогов и сборов и других вопросов, предусмотренных НК РФ; 7) органы го</w:t>
        <w:softHyphen/>
        <w:t>сударственных внебюджетных фонд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льзя не обратить внимание на ряд недостатков, име</w:t>
        <w:softHyphen/>
        <w:t>ющихся в принятой редакции ст. 9 НК РФ. Во-первых, содержащийся в названной статье перечень участников налоговых отношений не является полным. В число учас</w:t>
        <w:softHyphen/>
        <w:t>тников, например, не включены представительные орга</w:t>
        <w:softHyphen/>
        <w:t>ны власти   Российской Федерации. В данной части ст. 9 НК РФ фактически вступает в противоречие со ст. 2 НК РФ. Часть первая ст. 2 НК РФ прямо указывает, что зако</w:t>
        <w:softHyphen/>
        <w:t>нодательство о налогах и сборах регулирует властные от</w:t>
        <w:softHyphen/>
        <w:t xml:space="preserve">ношения по </w:t>
      </w:r>
      <w:r>
        <w:rPr>
          <w:i/>
          <w:iCs/>
          <w:color w:val="000000"/>
          <w:sz w:val="22"/>
          <w:szCs w:val="22"/>
        </w:rPr>
        <w:t xml:space="preserve">установлению, введению </w:t>
      </w:r>
      <w:r>
        <w:rPr>
          <w:color w:val="000000"/>
          <w:sz w:val="22"/>
          <w:szCs w:val="22"/>
        </w:rPr>
        <w:t>и взиманию налогов и сборов в Российской Федерации. Очевидно, что основ</w:t>
        <w:softHyphen/>
        <w:t>ными участниками отношений по установлению и введе</w:t>
        <w:softHyphen/>
        <w:t>нию налогов и сборов являются представительные органы власти. Сказанное дополнительно подтверждают п. 1, 3— 5 ст. 1, п. 5 ст. 3, п. 2—4 ст. 12 НК РФ. Во-вторых, форму</w:t>
        <w:softHyphen/>
        <w:t>лировка п. 5 ст. 9 НК РФ содержит некоторые неточности. Прежде всего, налоговые органы в соответствии с установ</w:t>
        <w:softHyphen/>
        <w:t>ленным порядком, как правило, не осуществляют непос-' Согласно п. 15 Указа Президента РФ от 9 марта 2004 г. № 314 Государственный таможенный комитет преобразован 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10"/>
          <w:szCs w:val="10"/>
        </w:rPr>
        <w:t xml:space="preserve">_ - </w:t>
      </w:r>
      <w:r>
        <w:rPr>
          <w:b/>
          <w:bCs/>
          <w:i/>
          <w:iCs/>
          <w:color w:val="000000"/>
          <w:sz w:val="10"/>
          <w:szCs w:val="10"/>
        </w:rPr>
        <w:t xml:space="preserve">,, </w:t>
      </w:r>
      <w:r>
        <w:rPr>
          <w:b/>
          <w:bCs/>
          <w:i/>
          <w:iCs/>
          <w:color w:val="000000"/>
          <w:sz w:val="10"/>
          <w:szCs w:val="10"/>
          <w:lang w:val="en-US"/>
        </w:rPr>
        <w:t>r^—f</w:t>
      </w:r>
      <w:r>
        <w:rPr>
          <w:b/>
          <w:bCs/>
          <w:color w:val="000000"/>
          <w:sz w:val="10"/>
          <w:szCs w:val="10"/>
        </w:rPr>
        <w:t>—- —~"*А~**1     лслтилхспг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Федеральную таможенную служб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8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редственно прием налогов и сборов. Это видно хотя бы из ст. 31, 32 НК РФ, Закона о налоговых органах. Данные нормы закрепляют за соответствующими органами испол</w:t>
        <w:softHyphen/>
        <w:t>нительной власти преимущественно контрольные функции. Другой немаловажный недочет принятой редакции ст. 9 НК РФ состоит в том, что государственные органы испол</w:t>
        <w:softHyphen/>
        <w:t>нительной власти и исполнительные органы местного са</w:t>
        <w:softHyphen/>
        <w:t xml:space="preserve">моуправления, полагаем, </w:t>
      </w:r>
      <w:r>
        <w:rPr>
          <w:i/>
          <w:iCs/>
          <w:color w:val="000000"/>
          <w:sz w:val="23"/>
          <w:szCs w:val="23"/>
        </w:rPr>
        <w:t xml:space="preserve">не вправе </w:t>
      </w:r>
      <w:r>
        <w:rPr>
          <w:color w:val="000000"/>
          <w:sz w:val="23"/>
          <w:szCs w:val="23"/>
        </w:rPr>
        <w:t>уполномочить какие-либо иные органы и каких-либо должностных лиц на при</w:t>
        <w:softHyphen/>
        <w:t>ем и взимание налогов и сборов, а также на осуществление налогового контроля, если иное не предусмотрено феде</w:t>
        <w:softHyphen/>
        <w:t>ральным законом. В силу ч. 3 ст. 55, ст. 106 Конституции РФ названные выше полномочия находятся в компетен</w:t>
        <w:softHyphen/>
        <w:t>ции представительных органов власти соответствующего уровня. Взимание налогов и осуществление налогового кон</w:t>
        <w:softHyphen/>
        <w:t>троля предполагает вмешательство в частные дела органи</w:t>
        <w:softHyphen/>
        <w:t>заций и физических лиц, ограничение конституционных прав, установленных ст. 34, 35 Конституции РФ. Делеги</w:t>
        <w:softHyphen/>
        <w:t>рование подобных полномочий какому-либо государствен</w:t>
        <w:softHyphen/>
        <w:t>ному (муниципальному) органу возможно лишь на основа</w:t>
        <w:softHyphen/>
        <w:t>нии федерального закона. Третье замечание к п. 5 ст. 9 НК РФ состоит в отсутствии оснований причислять к уча</w:t>
        <w:softHyphen/>
        <w:t>стникам налоговых отношений должностных лиц. После</w:t>
        <w:softHyphen/>
        <w:t>дние, участвуя в налогово-правовых отношениях, по су</w:t>
        <w:softHyphen/>
        <w:t>ществу реализуют часть компетенции соответствующего государственного органа власти (органа местного самоуп</w:t>
        <w:softHyphen/>
        <w:t>равления) и не выступают в налоговом праве как самостоя</w:t>
        <w:softHyphen/>
        <w:t>тельные носители установленных законом субъективных прав и обязанностей, отличных от прав и обязанностей го</w:t>
        <w:softHyphen/>
        <w:t>сударственного органа (органа местного самоуправления)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С учетом отмеченного выше остановимся далее на про</w:t>
        <w:softHyphen/>
        <w:t>блеме определения основных видов субъектов российско</w:t>
        <w:softHyphen/>
        <w:t>го налогового права. В юридической литературе по общей теории права принято подразделять всех субъектов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При этом мы исходим из того, что отношения, возникаю</w:t>
        <w:softHyphen/>
        <w:t>щие в связи с внутренней организацией деятельности органов исполнительной власти, в том числе налоговых органов, отно</w:t>
        <w:softHyphen/>
        <w:t>сятся к предмету административн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Виды субъектов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8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на три основные группы: 1) индивиды; 2) организации; </w:t>
      </w:r>
      <w:r>
        <w:rPr>
          <w:i/>
          <w:iCs/>
          <w:color w:val="000000"/>
          <w:sz w:val="23"/>
          <w:szCs w:val="23"/>
        </w:rPr>
        <w:t xml:space="preserve">6) </w:t>
      </w:r>
      <w:r>
        <w:rPr>
          <w:color w:val="000000"/>
          <w:sz w:val="23"/>
          <w:szCs w:val="23"/>
        </w:rPr>
        <w:t>общественные (общественно-территориальные) образо</w:t>
        <w:softHyphen/>
        <w:t>вания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Однако деление на виды субъектов налогового права вышеуказанным образом не отражает в полной мере спе</w:t>
        <w:softHyphen/>
        <w:t>цифику круга субъектов налогового права и особенности содержания правосубъектности различных участников налоговых отношений. Целесообразно разделить субъек</w:t>
        <w:softHyphen/>
        <w:t>тов налогового права на основе целого комплекса призна</w:t>
        <w:softHyphen/>
        <w:t>ков и свойств,  выделив следующие  виды субъектов: 1) физические лица (граждане, иностранные граждане, лица без гражданства); 2) организации; 3) государствен</w:t>
        <w:softHyphen/>
        <w:t>ные (муниципальные) органы; 4) общественно-территори</w:t>
        <w:softHyphen/>
        <w:t>альные образования (Российская Федерация, субъекты РФ, муниципальные образования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литературе предлагаются и иные варианты класси</w:t>
        <w:softHyphen/>
        <w:t>фикации субъектов налогового права. Так, Н. И. Химиче-ва отмечает: «...в налоговых правоотношениях участвуют: налогоплательщики, органы государственной налоговой службы и кредитные органы - банки, которые принима</w:t>
        <w:softHyphen/>
        <w:t>ют и зачисляют налоговые платежи на счета соответству</w:t>
        <w:softHyphen/>
        <w:t>ющих бюджетов. Они являются носителями юридических прав и обязанностей в данных отношениях, т. е. субъекта</w:t>
        <w:softHyphen/>
        <w:t>ми налогового права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Однако сформированный ученым • перечень субъектов налогового права имеет недостатки. Во</w:t>
        <w:softHyphen/>
        <w:t xml:space="preserve">-первых, он не полон. Во-вторых, определение налогопла-| тельщика как субъекта налогового права нельзя признать ; точным. Субъектами налогового права все-таки являются ; граждане и организации. Категория же налогоплательщик </w:t>
      </w:r>
      <w:r>
        <w:rPr>
          <w:color w:val="000000"/>
          <w:sz w:val="23"/>
          <w:szCs w:val="23"/>
          <w:lang w:val="en-US"/>
        </w:rPr>
        <w:t xml:space="preserve">i </w:t>
      </w:r>
      <w:r>
        <w:rPr>
          <w:color w:val="000000"/>
          <w:sz w:val="23"/>
          <w:szCs w:val="23"/>
        </w:rPr>
        <w:t>(субъект налога) в узком смысле определяет одну из сто</w:t>
        <w:softHyphen/>
        <w:t>рон в налоговом правоотношении по конкретному налогу. В широком смысле под налогоплательщиком можно пони</w:t>
        <w:softHyphen/>
        <w:t>мать участника определенного рода правоотношений, свя</w:t>
        <w:softHyphen/>
        <w:t>занных с исчислением и внесением налогового платежа в бюджет (внебюджетный фонд). Поэтому права М. В. Кара-сева, которая пишет: «...стороны в налоговом правоотн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См.: </w:t>
      </w:r>
      <w:r>
        <w:rPr>
          <w:i/>
          <w:iCs/>
          <w:color w:val="000000"/>
        </w:rPr>
        <w:t xml:space="preserve">Алексеев С. С. </w:t>
      </w:r>
      <w:r>
        <w:rPr>
          <w:color w:val="000000"/>
        </w:rPr>
        <w:t>Общая теория права. Т. 2. С. 14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Финансовое право / Под ред. </w:t>
      </w:r>
      <w:r>
        <w:rPr>
          <w:i/>
          <w:iCs/>
          <w:color w:val="000000"/>
        </w:rPr>
        <w:t xml:space="preserve">Н. И. Хитичевой. </w:t>
      </w:r>
      <w:r>
        <w:rPr>
          <w:color w:val="000000"/>
        </w:rPr>
        <w:t xml:space="preserve">М., 1995 С. 241; </w:t>
      </w:r>
      <w:r>
        <w:rPr>
          <w:i/>
          <w:iCs/>
          <w:color w:val="000000"/>
        </w:rPr>
        <w:t xml:space="preserve">Химичева Н. И. </w:t>
      </w:r>
      <w:r>
        <w:rPr>
          <w:color w:val="000000"/>
        </w:rPr>
        <w:t>Налоговое право. С. 5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35"/>
          <w:szCs w:val="35"/>
        </w:rPr>
        <w:t>г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9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шении строго определены. Обязанную сторону правоотно</w:t>
        <w:softHyphen/>
        <w:t>шения представляют различные субъекты, объединенные под названием «налогоплательщики». В этом отношении понятие «налогоплательщик» сопоставимо с такими граж</w:t>
        <w:softHyphen/>
        <w:t>данско-правовыми понятиями, как «должник», «креди</w:t>
        <w:softHyphen/>
        <w:t>тор», поскольку и то и другое «не выражает ничего боль</w:t>
        <w:softHyphen/>
        <w:t>ше, кроме определенной юридической позиции субъектов обязательственных правоотношений»'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казательна точка зрения по вопросу деления субъек</w:t>
        <w:softHyphen/>
        <w:t>тов налогового права на виды, высказанная М. Ю. Орло</w:t>
        <w:softHyphen/>
        <w:t>вым. Он предлагает понимать под субъектами налогового права «юридических или физических лиц (а также некор</w:t>
        <w:softHyphen/>
        <w:t>порированные объединения), которые могут быть участ</w:t>
        <w:softHyphen/>
        <w:t>никами отношений, регулируемых налоговым правом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Полагаем, недостатки данного перечня обусловлены по</w:t>
        <w:softHyphen/>
        <w:t>пыткой решить проблему путем использования исключи</w:t>
        <w:softHyphen/>
        <w:t>тельно гражданско-правового категориального аппарата. Исходя из специфики налоговых отношений и юридичес</w:t>
        <w:softHyphen/>
        <w:t>кого положения их субъектов, думается, что категория «юридическое лицо» должна рассматриваться лишь в ка</w:t>
        <w:softHyphen/>
        <w:t>честве вспомогательной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Исторически конструкция «юри</w:t>
        <w:softHyphen/>
        <w:t>дическое лицо» возникла и развивалась как персонифика</w:t>
        <w:softHyphen/>
        <w:t>ция обособленных имущественных интересов товаровла</w:t>
        <w:softHyphen/>
        <w:t>дельцев, выступающих в имущественном обороте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 Между тем сама экономическая природа и юридическое опосредо</w:t>
        <w:softHyphen/>
        <w:t>вание имущественных отношений в гражданском и нал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Карасева М. В. </w:t>
      </w:r>
      <w:r>
        <w:rPr>
          <w:color w:val="000000"/>
        </w:rPr>
        <w:t>Проект НК РФ и новые явления в праве // Хозяйство и право. 1997. № 4. С. 78—7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Орлов М. Ю. </w:t>
      </w:r>
      <w:r>
        <w:rPr>
          <w:color w:val="000000"/>
        </w:rPr>
        <w:t>Основные вопросы теории налогового права как подотрасли финансового права: Дис. ... канд. юрид. наук. М., 1996. С. 121—12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Ц. А. Ямпольская заявляла категорично: «...понятие юри</w:t>
        <w:softHyphen/>
        <w:t>дического и неюридического лица для административного пра</w:t>
        <w:softHyphen/>
        <w:t>ва, как и для некоторых других отраслей права, не имеет... ни</w:t>
        <w:softHyphen/>
        <w:t xml:space="preserve">какого значения» (см.: </w:t>
      </w:r>
      <w:r>
        <w:rPr>
          <w:i/>
          <w:iCs/>
          <w:color w:val="000000"/>
        </w:rPr>
        <w:t xml:space="preserve">Ямпольская Ц. А. </w:t>
      </w:r>
      <w:r>
        <w:rPr>
          <w:color w:val="000000"/>
        </w:rPr>
        <w:t>Субъекты советского административного права: Дис. ... д-ра юрид. наук. М., 1958. С. 112—113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4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Братусь С. Н. </w:t>
      </w:r>
      <w:r>
        <w:rPr>
          <w:color w:val="000000"/>
        </w:rPr>
        <w:t>Юридические лица в советском граж</w:t>
        <w:softHyphen/>
        <w:t>данском праве. С. 14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3. Физическое лицо — субъект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9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говом праве различны. Поэтому наличие налоговой право</w:t>
        <w:softHyphen/>
        <w:t>субъектности у той или иной организации во многих слу</w:t>
        <w:softHyphen/>
        <w:t>чаях не следует связывать с наличием у нее прав юриди</w:t>
        <w:softHyphen/>
        <w:t>ческого лиц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ругим недостатком приведенной точки зрения (явля</w:t>
        <w:softHyphen/>
        <w:t>ющимся следствием первого) считаем то, что М. Ю. Ор</w:t>
        <w:softHyphen/>
        <w:t>лов, используя понятие юридического лица, фактически объединяет в нем организации, не обладающие властны</w:t>
        <w:softHyphen/>
        <w:t>ми полномочиями, и государственные (муниципальные) органы, участвующие в налогово-правовых отношениях. Естественно, что при этом остается незаметной специфика круга субъектов налогового права. Действительно, в со</w:t>
        <w:softHyphen/>
        <w:t>ветской юридической науке было распространено мнение, что деление юридических лиц на публичные и частные с точки зрения гражданско-правовых последствий является бесплодным. В тех случаях, когда государство и публич</w:t>
        <w:softHyphen/>
        <w:t>ные установления выступают в качестве субъектов иму</w:t>
        <w:softHyphen/>
        <w:t>щественных прав и обязанностей, они действуют как юри</w:t>
        <w:softHyphen/>
        <w:t>дические лица гражданского прав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Не вдаваясь в дис</w:t>
        <w:softHyphen/>
        <w:t xml:space="preserve">куссию по этому вопросу, отметим, что во всяком случае </w:t>
      </w:r>
      <w:r>
        <w:rPr>
          <w:i/>
          <w:iCs/>
          <w:color w:val="000000"/>
          <w:sz w:val="22"/>
          <w:szCs w:val="22"/>
        </w:rPr>
        <w:t>в налоговых отношениях частно- или публично-правовая природа лица в корне определяет его юридическое положе</w:t>
        <w:softHyphen/>
        <w:t xml:space="preserve">ние. </w:t>
      </w:r>
      <w:r>
        <w:rPr>
          <w:color w:val="000000"/>
          <w:sz w:val="22"/>
          <w:szCs w:val="22"/>
        </w:rPr>
        <w:t>Сказанное является, по нашему мнению, второй при</w:t>
        <w:softHyphen/>
        <w:t>чиной того, почему попытки осуществить классификацию субъектов налогового права, используя лишь гражданско-правовые конструкции, обречены на неудач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 учетом изложенного необходимо перейти к характе</w:t>
        <w:softHyphen/>
        <w:t>ристике выделенных нами основных видов субъектов на</w:t>
        <w:softHyphen/>
        <w:t>логов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3. Физическое лицо — субъект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нятие «физическое лицо» является специально юри</w:t>
        <w:softHyphen/>
        <w:t>дическим для обозначения индивидуального субъекта права в отличие от субъекта — коллективного (организационн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Братусь С. Н. </w:t>
      </w:r>
      <w:r>
        <w:rPr>
          <w:color w:val="000000"/>
        </w:rPr>
        <w:t>Юридические лица в советском граж</w:t>
        <w:softHyphen/>
        <w:t>данском праве. С. 6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9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 xml:space="preserve">Глава 6. Субъекты </w:t>
      </w:r>
      <w:r>
        <w:rPr>
          <w:color w:val="000000"/>
          <w:sz w:val="19"/>
          <w:szCs w:val="19"/>
          <w:u w:val="single"/>
        </w:rPr>
        <w:t>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го) образования, именуемого юридическим лицом. Термин «физическое лицо» охватывает всех индивидуальных субъектов, пребывающих на территории государства: граж</w:t>
        <w:softHyphen/>
        <w:t>дан РФ, иностранцев и лиц без гражданства. Понятие «гражданин» представляет собой специфический социаль</w:t>
        <w:softHyphen/>
        <w:t>но-правовой аспект характеристики индивида. В нем вы</w:t>
        <w:softHyphen/>
        <w:t>ражается устойчивая юридическая связь лица с государ</w:t>
        <w:softHyphen/>
        <w:t>ством, определяющая правовое положение этого лица в обществе и государстве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Характер прав и обязанностей, предоставляемых инди</w:t>
        <w:softHyphen/>
        <w:t>виду, нередко зависит от обладания им определенным граж</w:t>
        <w:softHyphen/>
        <w:t>данским состоянием. Но в налоговом праве гражданство решающим образом не влияет на содержание правосубъ</w:t>
        <w:softHyphen/>
        <w:t>ектности (налогово-правовой статус). В отличие от других отраслей публично-правового цикла, где во главу угла ста</w:t>
        <w:softHyphen/>
        <w:t>вятся политико-правовые отношения лица и государства, в налоговом праве прежде всего учитываются экономичес</w:t>
        <w:softHyphen/>
        <w:t>кие связи индивида с государством. Экономические отно</w:t>
        <w:softHyphen/>
        <w:t>шения физического лица и государства определяются по</w:t>
        <w:softHyphen/>
        <w:t>средством принципа постоянного местопребывания (рези-дентства), согласно которому лиц подразделяют на имеющих постоянное место пребывания в определенном государстве (резидентов) и не имеющих в нем постоянного местопребывания (нерезидентов)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Учитывая, что состояние гражданства существенно не влияет на содержание налоговой правосубъектности лиц, представляется целесообразным в науке налогового права и в налоговом законодательстве для обозначения индиви</w:t>
        <w:softHyphen/>
        <w:t>дуального субъекта использовать конструкцию «физичес</w:t>
        <w:softHyphen/>
        <w:t>кое лицо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Особую категорию субъектов налогового права, охва</w:t>
        <w:softHyphen/>
        <w:t>тываемую понятием «физическое лицо», составляют в на</w:t>
        <w:softHyphen/>
        <w:t>стоящее время индивидуальные предприниматели. Ими являются граждане, осуществляющие предприниматель</w:t>
        <w:softHyphen/>
        <w:t>скую деятельность без образования юридического лица 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 См.: </w:t>
      </w:r>
      <w:r>
        <w:rPr>
          <w:i/>
          <w:iCs/>
          <w:color w:val="000000"/>
          <w:sz w:val="19"/>
          <w:szCs w:val="19"/>
        </w:rPr>
        <w:t xml:space="preserve">Бегичев Б. К. </w:t>
      </w:r>
      <w:r>
        <w:rPr>
          <w:color w:val="000000"/>
          <w:sz w:val="19"/>
          <w:szCs w:val="19"/>
        </w:rPr>
        <w:t>Трудовая правоспособность советских граждан. М., 1972. С. 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См.: Основы налогового права / Под ред. С. </w:t>
      </w:r>
      <w:r>
        <w:rPr>
          <w:i/>
          <w:iCs/>
          <w:color w:val="000000"/>
          <w:sz w:val="19"/>
          <w:szCs w:val="19"/>
        </w:rPr>
        <w:t xml:space="preserve">Г. Пепеляева. </w:t>
      </w:r>
      <w:r>
        <w:rPr>
          <w:color w:val="000000"/>
          <w:sz w:val="19"/>
          <w:szCs w:val="19"/>
        </w:rPr>
        <w:t>С. 4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§ 3. Физическое лицо — субъект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9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ошедшие в установленном порядке государственную регистрацию в качестве индивидуальных предпринимате</w:t>
        <w:softHyphen/>
        <w:t>лей (п. 1 ст. 23 ГК РФ). Согласно п. 2 ст. 23 ГК РФ глава крестьянского (фермерского) хозяйства, осуществляюще</w:t>
        <w:softHyphen/>
        <w:t>го деятельность без образования юридического лица (ст. 257 ГК РФ), также признается предпринимателем с момента государственной регистрации крестьянского (фер</w:t>
        <w:softHyphen/>
        <w:t>мерского) хозяйст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логовый кодекс РФ дает свое определение понятия «индивидуальный предприниматель», которое по своему значению несколько шире понятия, вытекающего из со</w:t>
        <w:softHyphen/>
        <w:t>держания действующего российского гражданского зако</w:t>
        <w:softHyphen/>
        <w:t>нодательства. В соответствии с п. 2 ст. 11 НК РФ под ин</w:t>
        <w:softHyphen/>
        <w:t>дивидуальными предпринимателями понимаются физичес</w:t>
        <w:softHyphen/>
        <w:t>кие лица, зарегистрированные в установленном порядке и осуществляющие предпринимательскую деятельность без образования юридического лица, а также частные нотари</w:t>
        <w:softHyphen/>
        <w:t>усы, адвокаты, учредившие адвокатские кабинеты. Ана</w:t>
        <w:softHyphen/>
        <w:t>лиз действующего налогового законодательства позволяет сделать вывод о том, что налогообложение указанных лиц имеет свои особенности по сравнению с налогообложени</w:t>
        <w:softHyphen/>
        <w:t>ем физических лиц, не обладающих статусом предприни</w:t>
        <w:softHyphen/>
        <w:t>мателя. Например, ранее действовавший Закон РФ «О по</w:t>
        <w:softHyphen/>
        <w:t>доходном налоге с физических лиц» содержал специаль</w:t>
        <w:softHyphen/>
        <w:t xml:space="preserve">ный раздел </w:t>
      </w:r>
      <w:r>
        <w:rPr>
          <w:color w:val="000000"/>
          <w:sz w:val="23"/>
          <w:szCs w:val="23"/>
          <w:lang w:val="en-US"/>
        </w:rPr>
        <w:t xml:space="preserve">IV, </w:t>
      </w:r>
      <w:r>
        <w:rPr>
          <w:color w:val="000000"/>
          <w:sz w:val="23"/>
          <w:szCs w:val="23"/>
        </w:rPr>
        <w:t>в соответствии с которым осуществлялось налогообложение доходов от предпринимательской деятель</w:t>
        <w:softHyphen/>
        <w:t>ности индивидуальных предпринимателей. Ныне ст. 227 НК РФ также устанавливает особенности исчисления ин</w:t>
        <w:softHyphen/>
        <w:t>дивидуальными предпринимателями сумм налога на до</w:t>
        <w:softHyphen/>
        <w:t>ходы. Таким образом, хотя категория «физическое лицо» охватывает (как более широкое по своему смысловому объе</w:t>
        <w:softHyphen/>
        <w:t>му) понятие «индивидуальный предприниматель», следует учитывать, что содержание налоговой правосубъектности ин</w:t>
        <w:softHyphen/>
        <w:t>дивидуального предпринимателя во многом специфичн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Любая отраслевая правосубъектность включает в себ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. §    два основных структурных элемента: способность облад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Д    ния правами и несения обязанностей (правоспособность) 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~"    способность к самостоятельному осуществлению прав 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9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бязанностей (дееспособность). Поэтому нередко правосубъ</w:t>
        <w:softHyphen/>
        <w:t>ектность называется праводееспособностью или отождеств</w:t>
        <w:softHyphen/>
        <w:t>ляется с не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Налоговая правоспособность возникает у физического лица с момента рождения, это неоднократно отмечалось в юридической литературе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Однако налоговая правоспособность физического лица не имеет никакого смысла, если она не может быть реализована. Реализация правоспособности осуществляется с помощью дееспособ</w:t>
        <w:softHyphen/>
        <w:t>ности. В научных публикациях справедливо отмечается, что можно выделить две основные функции налоговой дееспо</w:t>
        <w:softHyphen/>
        <w:t>собности: юридическую и социальную. Первая заключает</w:t>
        <w:softHyphen/>
        <w:t>ся в том, что налоговая дееспособность физического лица является средством реализации его налоговой правоспособ</w:t>
        <w:softHyphen/>
        <w:t>ности. Социальная функция налоговой дееспособности про</w:t>
        <w:softHyphen/>
        <w:t>является в обеспечении личности возможности осуществ</w:t>
        <w:softHyphen/>
        <w:t>ления своих налоговых обязанностей перед государством и позволяет нести ответственность за неправомерное пове</w:t>
        <w:softHyphen/>
        <w:t>дение. Дееспособность физического лица наступает по до</w:t>
        <w:softHyphen/>
        <w:t>стижении определенного возраста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смотря на предложения, имевшиеся в ряде проектов НК РФ, в принятой Государственной Думой редакции Кодекса вопрос налоговой дееспособности непосредствен</w:t>
        <w:softHyphen/>
        <w:t>но не решается. В юридической литературе имеются пред</w:t>
        <w:softHyphen/>
        <w:t>ложения по решению рассматриваемой проблемы. Так, ана</w:t>
        <w:softHyphen/>
        <w:t>лизируя ст. 21, 26, 28 ГК РФ, ст. 173 ранее действовавше</w:t>
        <w:softHyphen/>
        <w:t>го Кодекса законов о труде, М. В. Карасева приходит к выводу о том, что у конкретного физического лица нало</w:t>
        <w:softHyphen/>
        <w:t>говая дееспособность может возникнуть только тогда, ког</w:t>
        <w:softHyphen/>
        <w:t>да лицо уже приобрело гражданскую или трудовую деес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Венедиктов А. В. </w:t>
      </w:r>
      <w:r>
        <w:rPr>
          <w:color w:val="000000"/>
        </w:rPr>
        <w:t>О субъектах социалистических пра</w:t>
        <w:softHyphen/>
        <w:t xml:space="preserve">воотношений // Советское государство и право. 1955. № 6. С. 21— 22; </w:t>
      </w:r>
      <w:r>
        <w:rPr>
          <w:i/>
          <w:iCs/>
          <w:color w:val="000000"/>
        </w:rPr>
        <w:t xml:space="preserve">Алексеев С. С. </w:t>
      </w:r>
      <w:r>
        <w:rPr>
          <w:color w:val="000000"/>
        </w:rPr>
        <w:t xml:space="preserve">Общая теория права. С. 139—140; </w:t>
      </w:r>
      <w:r>
        <w:rPr>
          <w:i/>
          <w:iCs/>
          <w:color w:val="000000"/>
        </w:rPr>
        <w:t xml:space="preserve">Халфина Р. О. </w:t>
      </w:r>
      <w:r>
        <w:rPr>
          <w:color w:val="000000"/>
        </w:rPr>
        <w:t>Общее учение о правоотношениях. С. 11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Основы налогового права / Под ред. </w:t>
      </w:r>
      <w:r>
        <w:rPr>
          <w:i/>
          <w:iCs/>
          <w:color w:val="000000"/>
        </w:rPr>
        <w:t xml:space="preserve">С. Г. Пепеляева. </w:t>
      </w:r>
      <w:r>
        <w:rPr>
          <w:color w:val="000000"/>
        </w:rPr>
        <w:t xml:space="preserve">С. 44, 203; </w:t>
      </w:r>
      <w:r>
        <w:rPr>
          <w:i/>
          <w:iCs/>
          <w:color w:val="000000"/>
        </w:rPr>
        <w:t xml:space="preserve">Карасева М. В. </w:t>
      </w:r>
      <w:r>
        <w:rPr>
          <w:color w:val="000000"/>
        </w:rPr>
        <w:t>Налоговое законодательство и правосубъ</w:t>
        <w:softHyphen/>
        <w:t>ектность физического лица // Хозяйство и право. 1996. № 7. С. 9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Карасева М. В. </w:t>
      </w:r>
      <w:r>
        <w:rPr>
          <w:color w:val="000000"/>
        </w:rPr>
        <w:t>Налоговое законодательство и право</w:t>
        <w:softHyphen/>
        <w:t>субъектность физического лица. С. 97—9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3. Физическое лицо — субъект</w:t>
      </w:r>
      <w:r>
        <w:rPr>
          <w:color w:val="000000"/>
        </w:rPr>
        <w:t xml:space="preserve">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19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обность. «Другими словами, — пишет она, — физичес</w:t>
        <w:softHyphen/>
        <w:t>кое лицо только тогда может быть фактически налогово-дееспособно, то есть приобретать и осуществлять налого</w:t>
        <w:softHyphen/>
        <w:t>вые обязанности и права, когда оно способно приобрести объекты налогообложения, то есть имущество, доходы и т. д. В связи с этим, — заключает ученый, — возраст, с которого может реально наступить налоговая дееспособ</w:t>
        <w:softHyphen/>
        <w:t>ность физического лица, производен от возраста наступле</w:t>
        <w:softHyphen/>
        <w:t>ния гражданской и трудовой дееспособности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о приведенные аргументы демонстрируют лишь то обстоятельство, что до достижения четырнадцатилетнего возраста (возраста ограниченной гражданской и трудовой дееспособности), лицо нередко фактически не сталкивает</w:t>
        <w:softHyphen/>
        <w:t>ся с необходимостью реализовать свои налоговые обязан</w:t>
        <w:softHyphen/>
        <w:t>ности и права. Его налоговая дееспособность (даже если бы таковая существовала) в любом случае оставалась бы невостребованной. Нельзя признать верным утверждение, что объект налогообложения может возникнуть лишь у лица, дееспособного с позиций гражданского и (или) тру</w:t>
        <w:softHyphen/>
        <w:t>дового законодательства. Для того чтобы иметь объект налогообложения по налогу на имущество физических лиц, вовсе не обязательно достигнуть возраста гражданской или трудовой дееспособности. Собственником объекта недви</w:t>
        <w:softHyphen/>
        <w:t>жимости, например, может быть и трехлетний, и двенад</w:t>
        <w:softHyphen/>
        <w:t>цатилетний ребенок. Объект налогообложения по налогу на имущество, переходящее в порядке наследования или дарения, также может принадлежать недееспособному лицу. Эти очевидные факты не позволяют определять на</w:t>
        <w:softHyphen/>
        <w:t>логовую дееспособность (и возраст ее наступления) как производную от гражданской и трудово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Бесспорна связь налоговых отношений с гражданскими и трудовыми. Она проявляется, в частности, и в том, что практически все субъекты гражданского и многие субъекты трудового права правосубъектны с позиций права налогово</w:t>
        <w:softHyphen/>
        <w:t xml:space="preserve">го. В предыдущей главе рассматривалось положение о том, </w:t>
      </w:r>
      <w:r>
        <w:rPr>
          <w:color w:val="000000"/>
          <w:sz w:val="22"/>
          <w:szCs w:val="22"/>
          <w:u w:val="single"/>
        </w:rPr>
        <w:t>что частная</w:t>
      </w:r>
      <w:r>
        <w:rPr>
          <w:color w:val="000000"/>
          <w:sz w:val="22"/>
          <w:szCs w:val="22"/>
        </w:rPr>
        <w:t xml:space="preserve"> налоговая правосубъектность (и правоспособность)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Карасева М. В. </w:t>
      </w:r>
      <w:r>
        <w:rPr>
          <w:color w:val="000000"/>
        </w:rPr>
        <w:t>Налоговое законодательство и правосубъек</w:t>
        <w:softHyphen/>
        <w:t>тность физического лица. С. 97—9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9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ногда производна от гражданской. Но налоговая дееспособ</w:t>
        <w:softHyphen/>
        <w:t>ность как способность своими действиями исполнять нало</w:t>
        <w:softHyphen/>
        <w:t>говые обязанности и осуществлять налоговые права — осо</w:t>
        <w:softHyphen/>
        <w:t>бый структурный элемент налоговой правосубъектности физического лица. Она может отсутствовать у субъекта в определенных случаях и восполняться дееспособностью его законных представителей. По этой причине законодатель имеет возможность, учитывая специфику и сложность нало</w:t>
        <w:softHyphen/>
        <w:t>говых отношений, установить целесообразный возраст на</w:t>
        <w:softHyphen/>
        <w:t>ступления налоговой дееспособности физического лица, не согласующийся с подходом к определению возраста наступ</w:t>
        <w:softHyphen/>
        <w:t>ления дееспособности в смежных отрасля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ля определения возраста наступления налоговой дее</w:t>
        <w:softHyphen/>
        <w:t>способности необходимо обратиться к анализу действу</w:t>
        <w:softHyphen/>
        <w:t>ющего налогового законодательства. Пункт 1 ст. 45 НК РФ гласит, что налогоплательщик обязан самостоятель</w:t>
        <w:softHyphen/>
        <w:t>но исполнить обязанность по уплате налога, если иное не предусмотрено законодательством о налогах и сбо</w:t>
        <w:softHyphen/>
        <w:t>рах. Непосредственно в НК РФ нет каких-либо специ</w:t>
        <w:softHyphen/>
        <w:t>альных норм, ограничивающих участие гражданина в налоговых отношениях определенным возрастом. Одна</w:t>
        <w:softHyphen/>
        <w:t>ко известно, что в силу п. 2 ст. 107 НК РФ физическое лицо может быть привлечено к налоговой ответственнос</w:t>
        <w:softHyphen/>
        <w:t>ти с 16-летнего возраста. Деликтоспособность (или спо</w:t>
        <w:softHyphen/>
        <w:t>собность нести самостоятельную ответственность за свои действия) традиционно считается составной частью деес</w:t>
        <w:softHyphen/>
        <w:t>пособности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Следовательно, возраст наступления делик-тоспособности и дееспособности в целом должны совпа</w:t>
        <w:softHyphen/>
        <w:t>дать. Недопустимо самостоятельное участие в налоговых отношениях лиц, не несущих налоговой ответственности за свои действия (бездействие), т. е. граждан моложе 16 лет. Целесообразно закрепить в НК РФ норму, непос</w:t>
        <w:softHyphen/>
        <w:t>редственно декларирующую недееспособность граждан моложе 16 лет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оответствующие налоговые обязанности и права лиц в возрасте до 16 лет могут реализовать их законные пред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См., напр.: Гражданское право / Под ред. </w:t>
      </w:r>
      <w:r>
        <w:rPr>
          <w:i/>
          <w:iCs/>
          <w:color w:val="000000"/>
          <w:sz w:val="19"/>
          <w:szCs w:val="19"/>
        </w:rPr>
        <w:t xml:space="preserve">А. П. Сергеева, Ю. К. Толстого. </w:t>
      </w:r>
      <w:r>
        <w:rPr>
          <w:color w:val="000000"/>
          <w:sz w:val="19"/>
          <w:szCs w:val="19"/>
        </w:rPr>
        <w:t>М., 1998. С. 99—10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§ 3. Физическое лицо — субъект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9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тавители. Это позволяет лучше защитить интересы несо</w:t>
        <w:softHyphen/>
        <w:t>вершеннолетних в такой специфической сфере публично-правового регулирования, как налоговые отношения. В соответствии с п. 1 ст. 26 НК РФ налогоплательщик может участвовать в отношениях, регулируемых законо</w:t>
        <w:softHyphen/>
        <w:t>дательством о налогах и сборах, через законного или упол</w:t>
        <w:softHyphen/>
        <w:t>номоченного представителя, если иное не предусмотрено НК РФ. Пункт 2 ст. 27 НК РФ уточняет, что законными представителями налогоплательщика — физического лица — признаются лица, выступающие в качестве его представителей в соответствии с гражданским законодатель</w:t>
        <w:softHyphen/>
        <w:t>ством. Однако путем законотворческой работы следует вне</w:t>
        <w:softHyphen/>
        <w:t>сти большую ясность в механизм правового регулирования данных отношений в соответствующей ча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Таким образом, </w:t>
      </w:r>
      <w:r>
        <w:rPr>
          <w:i/>
          <w:iCs/>
          <w:color w:val="000000"/>
          <w:sz w:val="23"/>
          <w:szCs w:val="23"/>
        </w:rPr>
        <w:t>в налоговом праве возможна ситуа</w:t>
        <w:softHyphen/>
        <w:t>ция, когда налоговая правоспособность одного лица допол</w:t>
        <w:softHyphen/>
        <w:t>няется дееспособностью другого</w:t>
      </w:r>
      <w:r>
        <w:rPr>
          <w:i/>
          <w:iCs/>
          <w:color w:val="000000"/>
          <w:sz w:val="23"/>
          <w:szCs w:val="23"/>
          <w:vertAlign w:val="superscript"/>
        </w:rPr>
        <w:t>1</w:t>
      </w:r>
      <w:r>
        <w:rPr>
          <w:i/>
          <w:iCs/>
          <w:color w:val="000000"/>
          <w:sz w:val="23"/>
          <w:szCs w:val="23"/>
        </w:rPr>
        <w:t xml:space="preserve">. </w:t>
      </w:r>
      <w:r>
        <w:rPr>
          <w:color w:val="000000"/>
          <w:sz w:val="23"/>
          <w:szCs w:val="23"/>
        </w:rPr>
        <w:t>Сказанное наглядно проявляется в случае признания гражданина недееспособ</w:t>
        <w:softHyphen/>
        <w:t>ным. Согласно ст. 29 ГК РФ, гражданин, который вслед</w:t>
        <w:softHyphen/>
        <w:t>ствие психического расстройства не может понимать зна</w:t>
        <w:softHyphen/>
        <w:t>чение своих действий или руководить ими, может быть признан судом недееспособным в порядке, установленном гражданским процессуальным законодательством России. Над ним устанавливается опека. В силу п. 2 ст. 51 НК РФ обязанность по уплате налогов и сборов физического лица, признанного судом недееспособным, исполняется опеку</w:t>
        <w:softHyphen/>
        <w:t>ном за счет денежных средств этого недееспособного лиц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то же время ограничение гражданской дееспособнос</w:t>
        <w:softHyphen/>
        <w:t>ти лица, которое вследствие злоупотребления спиртными напитками и наркотическими средствами ставит свою се</w:t>
        <w:softHyphen/>
        <w:t>мью в тяжелое материальное положение (ст. 30 ГК РФ), никак не должно отражаться на его налоговой дееспособ</w:t>
        <w:softHyphen/>
        <w:t>ности. В частности, если данному лицу потребуется упла</w:t>
        <w:softHyphen/>
        <w:t>тить налоги (не удержанные по месту получения дохода), согласия попечителя на подобные действия не требуется, несмотря на то, что исполнение налоговой обяза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Данное обстоятельство отмечается, например, М. В. Карасе</w:t>
        <w:softHyphen/>
        <w:t xml:space="preserve">вой, но лишь в отношении малолетних </w:t>
      </w:r>
      <w:r>
        <w:rPr>
          <w:i/>
          <w:iCs/>
          <w:color w:val="000000"/>
          <w:sz w:val="19"/>
          <w:szCs w:val="19"/>
        </w:rPr>
        <w:t xml:space="preserve">(Карасева М. В. </w:t>
      </w:r>
      <w:r>
        <w:rPr>
          <w:color w:val="000000"/>
          <w:sz w:val="19"/>
          <w:szCs w:val="19"/>
        </w:rPr>
        <w:t>Налоговое законодательство и правосубъектность физического лица. С. 93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9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же, безусловно, является определенной формой распо</w:t>
        <w:softHyphen/>
        <w:t>ряжения имуществом. Однако ч. 2 п. 1 ст. 30 ГК РФ, уста</w:t>
        <w:softHyphen/>
        <w:t>навливающая известные ограничения дееспособности граж</w:t>
        <w:softHyphen/>
        <w:t>данина, в данном случае не применяется к налоговым от</w:t>
        <w:softHyphen/>
        <w:t>ношениям как к отношениям, основанным на власти и подчинении сторон (п. 3 ст. 2 Г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4. Организация — субъект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нятие «организация» многозначное. Организация может рассматриваться как социальное явление, как состо</w:t>
        <w:softHyphen/>
        <w:t>яние или свойство субъекта и объекта, как процесс или совокупность осуществляемых мероприятий для решения определенных задач, как направление работ по управлению производством. Понятие «организация» означает также со</w:t>
        <w:softHyphen/>
        <w:t>став органов управления, порядок их соподчиненности, адми</w:t>
        <w:softHyphen/>
        <w:t>нистративные связи, содержание и порядок выполнения фун</w:t>
        <w:softHyphen/>
        <w:t>кций управлени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Но современная законодательная прак</w:t>
        <w:softHyphen/>
        <w:t>тика и юридическая наука выработали специфическое назначение термина «организация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Так, ст. 48 ГК РФ указывает, что юридическим лицом признается организа</w:t>
        <w:softHyphen/>
        <w:t>ция, которая обладает известными признаками. Исходя из этого, очевидно, что понятие организации значительно шире понятия юридического лица. В литературе по вопросам граж</w:t>
        <w:softHyphen/>
        <w:t>данского права под. организацией понимается коллектив</w:t>
        <w:softHyphen/>
        <w:t>ное образование, обладающее организационным единств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некоторых публикациях последнего времени совер</w:t>
        <w:softHyphen/>
        <w:t>шенно справедливо отмечается, что в настоящее время конструкция «юридическое лицо» претерпела изменения весьма существенные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Согласно п. 6 ст. 98 ГК РФ, акц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Методология и организация управления. М.,  1972. С. 44—45, 4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Прежнее законодательство термином «организация» пре</w:t>
        <w:softHyphen/>
        <w:t>имущественно обозначало государственные органы, осуществля</w:t>
        <w:softHyphen/>
        <w:t>ющие непроизводственную деятельность в сфере науки, культу</w:t>
        <w:softHyphen/>
        <w:t xml:space="preserve">ры, спорта (см.: </w:t>
      </w:r>
      <w:r>
        <w:rPr>
          <w:i/>
          <w:iCs/>
          <w:color w:val="000000"/>
        </w:rPr>
        <w:t xml:space="preserve">Хрусталев Б. Ф. </w:t>
      </w:r>
      <w:r>
        <w:rPr>
          <w:color w:val="000000"/>
        </w:rPr>
        <w:t>Государственное предприятие — субъект трудового права. М., 1976. С. 30—31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Богданов Е. В. </w:t>
      </w:r>
      <w:r>
        <w:rPr>
          <w:color w:val="000000"/>
        </w:rPr>
        <w:t>Сущность и ответственность юридичес</w:t>
        <w:softHyphen/>
        <w:t>кого лица // Государство и право. 1997. № 10. С. 9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Организация — субъект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19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нерное общество может быть создано одним лицом или состоять из одного лица в случае приобретения одним ак</w:t>
        <w:softHyphen/>
        <w:t>ционером всех акций общества. Общества с ограниченной и дополнительной ответственностью также могут быть со</w:t>
        <w:softHyphen/>
        <w:t>зданы одним лицом (п. 1 ст. 87 и п. 1 ст. 95 ГК РФ). Анализируя указанные новации, Е. В. Богданов делает категоричный вывод: «Такой признак юридического лица, как организационное единство, доказал свою несостоятель</w:t>
        <w:softHyphen/>
        <w:t>ность. В компаниях одного лица, — продолжает ученый, —• где и учредителем, и директором (органом) является одно и то же лицо, вообще нет никакой организации, тем более организационного единства». По мнению Е. В. Богданова, следует отказаться от данного признака юридического лица, поскольку нельзя в норме права устанавливать признак, не являющийся всеобщи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лагаем, что утверждения автора статьи спорны. Юри</w:t>
        <w:softHyphen/>
        <w:t>дическое лицо всегда предполагает организованную опре</w:t>
        <w:softHyphen/>
        <w:t>деленным образом связь людей. Основой, или «субстра</w:t>
        <w:softHyphen/>
        <w:t>том», юридического лица (согласно достаточно распрост</w:t>
        <w:softHyphen/>
        <w:t>раненной в российской юридической науке концепции) являются люди, находящиеся в определенных взаимоот</w:t>
        <w:softHyphen/>
        <w:t>ношениях между собо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Юридическая личность опосре</w:t>
        <w:softHyphen/>
        <w:t>дует взаимоотношения между людьми, выступающими в различных качествах: учредители (участники, акционеры), лица работающие по трудовому договору, — все они со</w:t>
        <w:softHyphen/>
        <w:t>ставляют определенным образом организованный коллек</w:t>
        <w:softHyphen/>
        <w:t>тив, исходя из организационно-правового статуса юриди</w:t>
        <w:softHyphen/>
        <w:t>ческого лица, требований трудового и, в частности, нало</w:t>
        <w:softHyphen/>
        <w:t>гового законодательства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Поэтому компания (юридическое лицо), принадлежащая одному лицу (физическому ил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Богданов Е. В. </w:t>
      </w:r>
      <w:r>
        <w:rPr>
          <w:color w:val="000000"/>
        </w:rPr>
        <w:t>Сущность и ответственность юридичес</w:t>
        <w:softHyphen/>
        <w:t>кого лица // Государство и право. 1997. № 10. С. 9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Братусъ С.Н. </w:t>
      </w:r>
      <w:r>
        <w:rPr>
          <w:color w:val="000000"/>
        </w:rPr>
        <w:t>Юридические лица в советском граж</w:t>
        <w:softHyphen/>
        <w:t>данском праве. С. 46, 6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, напр.: Федеральный закон от 21 ноября 1996 г. № 129-ФЗ (в ред. от 30 июня 2003 г.) «О бухгалтерском учете в Россий</w:t>
        <w:softHyphen/>
        <w:t>ской Федерации» (СЗ РФ. 1996. № 48. Ст. 5569) устанавливает определенный порядок отражения в учете фактов хозяйственной деятельности юридического лица, в связи с чем законная его дея</w:t>
        <w:softHyphen/>
        <w:t>тельность невозможна при отсутствии бухгалтера и директор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0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юридическому), в любом случае представляет собой, как правило, коллективное образование. Нельзя придавать исключительным случаям универсальный характер (с этой точки зрения большинство признаков юридического лица, сформулированные в ст. 48 ГК РФ, страдают определен</w:t>
        <w:softHyphen/>
        <w:t>ными изъянами). Поэтому оправданно и в дальнейшем при рассмотрении вопросов субъектов налогового права упот</w:t>
        <w:softHyphen/>
        <w:t>реблять понятие организации как охватывающее все без исключения виды юридических лиц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литературе распространено мнение, что участие в правоотношениях общественных образований (организа</w:t>
        <w:softHyphen/>
        <w:t>ций) облекается в правовую форму юридического лица тогда, когда они выступают как субъекты права различ</w:t>
        <w:softHyphen/>
        <w:t>ных отраслей права, но не осуществляют организационно-властных функций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В советской юридической науке по</w:t>
        <w:softHyphen/>
        <w:t>нятие юридического лица имело несколько трактовок. А. В. Венедиктов рассматривал его (понятие) как термин, выражающий именно гражданскую правоспособность со</w:t>
        <w:softHyphen/>
        <w:t>ответствующего образования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Р. О. Халфина полагает, что юридическое лицо — форма, в которой общественное (кол</w:t>
        <w:softHyphen/>
        <w:t>лективное) образование участвует во всех областях отно</w:t>
        <w:softHyphen/>
        <w:t>шений. «Признание данной организации юридическим лицом, — пишет Р. О. Халфина, — означает, что она дос</w:t>
        <w:softHyphen/>
        <w:t>тигла той степени единства и завершенности, которая обес</w:t>
        <w:softHyphen/>
        <w:t>печивает возможность выступления в качестве субъекта различного рода отношений»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умается, что вышеприведенные выводы относительно универсальности конструкции юридического лица в рос</w:t>
        <w:softHyphen/>
        <w:t>сийской системе права далеко не в полной мере могут быть экстраполированы применительно к сегодняшнему сост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Возможность исполнения обязанностей того и другого одним лицом (что нехарактерно) не влияет на систему существующих прав и обязанностей указанных должностных лиц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Халфина Р. О. </w:t>
      </w:r>
      <w:r>
        <w:rPr>
          <w:color w:val="000000"/>
        </w:rPr>
        <w:t>Общее учение о правоотношениях. С. 18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Венедиктов А. В. </w:t>
      </w:r>
      <w:r>
        <w:rPr>
          <w:color w:val="000000"/>
        </w:rPr>
        <w:t>Государственная социалистическая собственность. М., 1948. С. 620—67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Халфина Р. О. </w:t>
      </w:r>
      <w:r>
        <w:rPr>
          <w:color w:val="000000"/>
        </w:rPr>
        <w:t>Общее учение о правоотношениях. С. 185— 18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Организация — субъект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0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янию законодательства. В этом отношении налоговое пра</w:t>
        <w:softHyphen/>
        <w:t>во и законодательство о налогах и сборах являются весьма показательным примером. Однако в первую очередь надо рассмотреть некоторые подходы ученых-финансистов по определению признаков тех общественных образований, которые следует отнести к коллективным субъектам нало</w:t>
        <w:softHyphen/>
        <w:t>гового права, не обладающим властными полномочия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. Д. Цыпкин отмечает: «...организации могут быть привлечены к уплате налога только при известной имуще</w:t>
        <w:softHyphen/>
        <w:t>ственной обособленности, если они имеют самостоятель</w:t>
        <w:softHyphen/>
        <w:t>ный баланс доходов и расходов, свой расчетный счет в государственном банке. Без наличия этих предпосылок, т. е. если у организации нет своих средств, не было бы практически оправдано взимание с нее налога». Кроме того, по мнению ученого, предприятия (организации) должны быть зарегистрированы в надлежащем порядке в соответ</w:t>
        <w:softHyphen/>
        <w:t>ствующем финансовом органе. «Регистрация имеет боль</w:t>
        <w:softHyphen/>
        <w:t>шое значение. Следует различать,— подчеркивает С. Д. Цыпкин, — общую государственную регистрацию хо</w:t>
        <w:softHyphen/>
        <w:t>зяйственных организаций и предприятий и специальную их налоговую регистрацию. После прохождения налого</w:t>
        <w:softHyphen/>
        <w:t>вой регистрации предприятие (организация) привлекает</w:t>
        <w:softHyphen/>
        <w:t>ся к уплате налога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з изложенного вытекает, что, с точки зрения С. Д. Цыпкина, качеством налоговой правосубъектности обладают организации, удовлетворяющие следующим че</w:t>
        <w:softHyphen/>
        <w:t>тырем условиям: наличие некоторой имущественной обо</w:t>
        <w:softHyphen/>
        <w:t>собленности; наличие у организации самостоятельного ба</w:t>
        <w:softHyphen/>
        <w:t>ланса расходов и доходов; наличие расчетного счета в бан</w:t>
        <w:softHyphen/>
        <w:t>ке; прохождение организацией налоговой регистрац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отличие от С. Д. Цыпкина, Е. А. Ровинский считает, что основным признаком, по которому предприятие или учреждение (организация) становится субъектом налого</w:t>
        <w:softHyphen/>
        <w:t>вого права, является наличие самостоятельного источни</w:t>
        <w:softHyphen/>
        <w:t>ка дохода (накопление, прибыль), часть которого затем поступает (в виде налогов) в непосредственное распоряж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Цыпкин С. Д. </w:t>
      </w:r>
      <w:r>
        <w:rPr>
          <w:color w:val="000000"/>
        </w:rPr>
        <w:t>Правовое регулирование налоговых отноше</w:t>
        <w:softHyphen/>
        <w:t>ний в СССР. М., 1955. С. 30—3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0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ие государства. В качестве аргумента, подтверждающего эту точку зрения, Е. А. Ровинский указывает на тот факт, что действовавшее законодательство о налоге с оборота, об отчислениях с прибылей, о подоходном налоге с предпри</w:t>
        <w:softHyphen/>
        <w:t>ятий кооперативных и общественных организаций связы</w:t>
        <w:softHyphen/>
        <w:t>вает установление субъекта налоговых правоотношений с определенными признаками, а именно: 1) с обязательным совершением оборота по реализации товаров собственного производства; 2) с наличием прибылей у предприятий. «Во всех этих случаях основным признаком, — подчеркивает ученый, — служит наличие самостоятельного источника дохода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Полагаем, что скорее не самостоятельный источник дохода, а </w:t>
      </w:r>
      <w:r>
        <w:rPr>
          <w:i/>
          <w:iCs/>
          <w:color w:val="000000"/>
          <w:sz w:val="22"/>
          <w:szCs w:val="22"/>
        </w:rPr>
        <w:t xml:space="preserve">особая степень имущественной обособленности </w:t>
      </w:r>
      <w:r>
        <w:rPr>
          <w:color w:val="000000"/>
          <w:sz w:val="22"/>
          <w:szCs w:val="22"/>
        </w:rPr>
        <w:t>является наиболее существенным показателем наличия у того или иного общественного образования, не обладаю</w:t>
        <w:softHyphen/>
        <w:t>щего властными полномочиями, налоговой правосубъект</w:t>
        <w:softHyphen/>
        <w:t>ности. Подчеркнем, что эта степень имущественной обо</w:t>
        <w:softHyphen/>
        <w:t>собленности может быть меньше, чем степень имуществен</w:t>
        <w:softHyphen/>
        <w:t>ной обособленности юридического лиц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Представляется, что данный признак наличия правосубъектности у кол</w:t>
        <w:softHyphen/>
        <w:t>лективного образования в налоговом праве проявляет себя иначе, чем в гражданском. Поэтому, соответственно, нали</w:t>
        <w:softHyphen/>
        <w:t>чие или отсутствие статуса юридического лица у организа</w:t>
        <w:softHyphen/>
        <w:t>ции не может рассматриваться в качестве основного крите</w:t>
        <w:softHyphen/>
        <w:t>рия для решения вопроса, является она субъектом налого</w:t>
        <w:softHyphen/>
        <w:t>вого права или нет. В связи с изложенным необходимо привести подробные обоснования нашего утвержд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илу п. 3 ст. 49 ГК РФ правоспособность юридичес</w:t>
        <w:softHyphen/>
        <w:t>кого лица возникает в момент его создания. Согласно п. 2 ст. 51 ГК РФ юридическое лицо считается созданным с момента его государственной регистрации. Известно, что обязательная государственная регистрация юридически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Ровинский Е. А. </w:t>
      </w:r>
      <w:r>
        <w:rPr>
          <w:color w:val="000000"/>
        </w:rPr>
        <w:t>Основные вопросы теории советского фи</w:t>
        <w:softHyphen/>
        <w:t>нансового права. М., 1960. С. 15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Аналогичной точки зрения придерживается Р. А. Сергиен-ко (см.: </w:t>
      </w:r>
      <w:r>
        <w:rPr>
          <w:i/>
          <w:iCs/>
          <w:color w:val="000000"/>
        </w:rPr>
        <w:t xml:space="preserve">Сергиенко Р. А. </w:t>
      </w:r>
      <w:r>
        <w:rPr>
          <w:color w:val="000000"/>
        </w:rPr>
        <w:t>Организация как субъект налогового права: Автореф. дис. ... канд. юрид. наук. Воронеж, 2003. С. 6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4. Организация — субъект налогового права</w:t>
      </w:r>
      <w:r>
        <w:rPr>
          <w:rFonts w:cs="Arial" w:ascii="Arial" w:hAnsi="Arial"/>
          <w:color w:val="000000"/>
        </w:rPr>
        <w:t xml:space="preserve">                       </w:t>
      </w:r>
      <w:r>
        <w:rPr>
          <w:rFonts w:cs="Arial"/>
          <w:color w:val="000000"/>
        </w:rPr>
        <w:t>20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лиц установлена, прежде всего, в интересах участников гражданского оборота. Резонно возникает вопрос: может ли быть признана налогоплательщиком (а значит, и субъек</w:t>
        <w:softHyphen/>
        <w:t>том налогового права) организация, не прошедшая госу</w:t>
        <w:softHyphen/>
        <w:t>дарственную регистрацию в установленном порядке? На</w:t>
        <w:softHyphen/>
        <w:t>логовое законодательство не дает прямого ответа на этот вопрос. Следует согласиться с вариантом его решения, предложенным В. В. Витрянским и С. А. Герасименко: «Обязанность уплатить налог возникает у лица после по</w:t>
        <w:softHyphen/>
        <w:t>явления у него соответствующего объекта, подлежащего обложению налогом. Сам налог в определенном смысле направлен не столько на субъекта как такового, сколько на конкретный объект налогообложения. Это вытекает хотя бы из фискальной и регулирующей функции налога. С учетом этого для целей налогообложения те или иные аспекты, связанные с оформлением субъекта как юриди</w:t>
        <w:softHyphen/>
        <w:t>ческого лица, не имеют того значения, какое они имеют для признания за соответствующим субъектом граждан</w:t>
        <w:softHyphen/>
        <w:t>ской правоспособности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ругое дело, что в некоторых ситуациях вопрос о взима</w:t>
        <w:softHyphen/>
        <w:t>нии налогов может не возникнуть, поскольку у соответ</w:t>
        <w:softHyphen/>
        <w:t>ствующего субъекта будут изъяты все полученные им дохо</w:t>
        <w:softHyphen/>
        <w:t>ды (подп. 4 п. 3 ст. 81 УПК РФ, ст. 169 ГК РФ, п. 1 ст. 34 ранее действовавшего Закона РСФСР «О предприятиях и предпринимательской деятельности» и др.). Однако в том случае, если по какой-либо причине требование о взыска</w:t>
        <w:softHyphen/>
        <w:t>нии всех полученных до момента государственной регист</w:t>
        <w:softHyphen/>
        <w:t>рации доходов в отношении несостоявшегося юридичес</w:t>
        <w:softHyphen/>
        <w:t>кого лица не предъявлялось, появляется необходимость взимания с данной организации за соответствующий пе</w:t>
        <w:softHyphen/>
        <w:t>риод налогов. Аналогичный вопрос возникает и в случае признания судом недействительным акта о государствен</w:t>
        <w:softHyphen/>
        <w:t>ной регистрации юридического лиц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незавершенность (отсутствие) государ</w:t>
        <w:softHyphen/>
        <w:t>ственной регистрации конкретной организации как юри</w:t>
        <w:softHyphen/>
        <w:t>дического лица не должна выступать в качестве обстоя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Витрянский В. В., Герасименко С. А. </w:t>
      </w:r>
      <w:r>
        <w:rPr>
          <w:color w:val="000000"/>
        </w:rPr>
        <w:t>Указ. соч. С. 12—1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 Там ж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0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тельства, влекущего в обязательном порядке непризнание за организацией статуса налогоплательщика. Следователь</w:t>
        <w:softHyphen/>
        <w:t>но, уже по данному основанию категория «юридическое лицо» не является в полной мере адекватной для обозна</w:t>
        <w:softHyphen/>
        <w:t>чения коллективного субъекта налогов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Кроме того, В. В. Витрянский, С. А. Герасименко спра</w:t>
        <w:softHyphen/>
        <w:t>ведливо отмечают: «Необходимо иметь в виду, что прави</w:t>
        <w:softHyphen/>
        <w:t>ла о правоспособности (правосубъектности) юридических лиц и их филиалов (других обособленных подразделений), установленные гражданским законодательством, касают</w:t>
        <w:softHyphen/>
        <w:t>ся лишь предмета регулирования гражданского права. Вопрос о том, кто является полноправным субъектом на</w:t>
        <w:softHyphen/>
        <w:t>логовых отношений, должно решать налоговое законода</w:t>
        <w:softHyphen/>
        <w:t>тельство с учетом специфики регулируемых отношений. И оно (налоговое законодательство) может регламентиро</w:t>
        <w:softHyphen/>
        <w:t>вать этот вопрос иным образом, чем законодательство граж</w:t>
        <w:softHyphen/>
        <w:t>данское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татья 9 НК РФ называет в качестве участников нало</w:t>
        <w:softHyphen/>
        <w:t>говых отношений организации, признаваемые в соответ</w:t>
        <w:softHyphen/>
        <w:t>ствии с Кодексом налогоплательщиками и (или) платель</w:t>
        <w:softHyphen/>
        <w:t>щиками сборов, или налоговыми агентами. Пункт 2 ст. 11 НК РФ определяет, что под организациями в налоговом законодательстве понимаются юридические лица, образо</w:t>
        <w:softHyphen/>
        <w:t>ванные в соответствии с законодательством (российские организации), а также иностранные юридические лица, компании и другие корпоративные образования, обладаю</w:t>
        <w:softHyphen/>
        <w:t>щие гражданской правоспособностью, созданные в соот</w:t>
        <w:softHyphen/>
        <w:t>ветствии с законодательством иностранных государств, международные организации, их филиалы и представи</w:t>
        <w:softHyphen/>
        <w:t>тельства, созданные на территории РФ (иностранные орга</w:t>
        <w:softHyphen/>
        <w:t>низации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з данного пункта ст. 11 НК РФ видно, что, по край</w:t>
        <w:softHyphen/>
        <w:t>ней мере три вида образований, не обладающих статусом юридического лица, рассматриваются действующим нало</w:t>
        <w:softHyphen/>
        <w:t>говым законодательством РФ в качестве полноправных участников налоговых отношений (субъектов налогового права). К таковым относятся: 1) компании и другие кор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Витрянский В. В., Герасименко С. А. </w:t>
      </w:r>
      <w:r>
        <w:rPr>
          <w:color w:val="000000"/>
        </w:rPr>
        <w:t>Указ. соч.   С. 1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Организация — субъект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0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оративные образования, обладающие гражданской пра</w:t>
        <w:softHyphen/>
        <w:t>воспособностью, созданные в соответствии с законодатель</w:t>
        <w:softHyphen/>
        <w:t>ством иностранных государств и не обладающие статусом юридического лица; 2) филиалы и представительства юри</w:t>
        <w:softHyphen/>
        <w:t>дических лиц, созданных на территории иностранных го</w:t>
        <w:softHyphen/>
        <w:t>сударств в соответствии с законодательством этих госу</w:t>
        <w:softHyphen/>
        <w:t>дарств; 3) филиалы и представительства международных организац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 учетом сделанных выводов полагаем, что весь комп</w:t>
        <w:softHyphen/>
        <w:t>лекс коллективных субъектов налогового права, не обла</w:t>
        <w:softHyphen/>
        <w:t>дающих властными полномочиями в сфере налогообложе</w:t>
        <w:softHyphen/>
        <w:t>ния, можно дифференцировать на организации трех ви</w:t>
        <w:softHyphen/>
        <w:t xml:space="preserve">дов: 1) </w:t>
      </w:r>
      <w:r>
        <w:rPr>
          <w:i/>
          <w:iCs/>
          <w:color w:val="000000"/>
          <w:sz w:val="23"/>
          <w:szCs w:val="23"/>
        </w:rPr>
        <w:t xml:space="preserve">сложные организации; </w:t>
      </w:r>
      <w:r>
        <w:rPr>
          <w:color w:val="000000"/>
          <w:sz w:val="23"/>
          <w:szCs w:val="23"/>
        </w:rPr>
        <w:t xml:space="preserve">2) </w:t>
      </w:r>
      <w:r>
        <w:rPr>
          <w:i/>
          <w:iCs/>
          <w:color w:val="000000"/>
          <w:sz w:val="23"/>
          <w:szCs w:val="23"/>
        </w:rPr>
        <w:t xml:space="preserve">простые организации; </w:t>
      </w:r>
      <w:r>
        <w:rPr>
          <w:color w:val="000000"/>
          <w:sz w:val="23"/>
          <w:szCs w:val="23"/>
        </w:rPr>
        <w:t xml:space="preserve">3) </w:t>
      </w:r>
      <w:r>
        <w:rPr>
          <w:i/>
          <w:iCs/>
          <w:color w:val="000000"/>
          <w:sz w:val="23"/>
          <w:szCs w:val="23"/>
        </w:rPr>
        <w:t xml:space="preserve">организации с ограниченными налоговыми правами. </w:t>
      </w:r>
      <w:r>
        <w:rPr>
          <w:color w:val="000000"/>
          <w:sz w:val="23"/>
          <w:szCs w:val="23"/>
        </w:rPr>
        <w:t>При такой классификации в число простых организаций вклю</w:t>
        <w:softHyphen/>
        <w:t>чаются все, не имеющие территориально обособленных подразделений юридические лица (российские и иностран</w:t>
        <w:softHyphen/>
        <w:t>ные) и иные корпоративные образования, обладающие гражданской правоспособностью. К сложным организаци</w:t>
        <w:softHyphen/>
        <w:t>ям относятся указанные выше юридические лица и иные корпоративные образования, обладающие гражданской правоспособностью, в том случае, если они имеют в своем составе территориально обособленные подразделения. Орга</w:t>
        <w:softHyphen/>
        <w:t>низациями с ограниченными налоговыми правами счита</w:t>
        <w:softHyphen/>
        <w:t>ются территориально обособленные подразделения соот</w:t>
        <w:softHyphen/>
        <w:t>ветствующих юридических лиц (филиалы, представитель</w:t>
        <w:softHyphen/>
        <w:t>ства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Особый интерес представляет вопрос о налоговой пра</w:t>
        <w:softHyphen/>
        <w:t>восубъектности филиалов и других обособленных подраз</w:t>
        <w:softHyphen/>
        <w:t>делений российских организаций. Как известно, в после</w:t>
        <w:softHyphen/>
        <w:t>дние годы в результате влияния цивилистической доктри</w:t>
        <w:softHyphen/>
        <w:t>ны возобладала точка зрения, отождествляющая понятия «российская организация-налогоплательщик» и «юриди</w:t>
        <w:softHyphen/>
        <w:t>ческое лицо, зарегистрированное в соответствии с законо</w:t>
        <w:softHyphen/>
        <w:t>дательством». Именно концепция юридического лица как собственника имущества — участника налоговых отноше</w:t>
        <w:softHyphen/>
        <w:t>ний — нашла отражение в принятом НК РФ, и в частно</w:t>
        <w:softHyphen/>
        <w:t>сти в ст. 19. В итоге были фактически закреплены серьез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19"/>
          <w:szCs w:val="19"/>
        </w:rPr>
        <w:t>20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ые различия в правовом положении филиалов, предста</w:t>
        <w:softHyphen/>
        <w:t>вительств российских юридических лиц и филиалов, пред</w:t>
        <w:softHyphen/>
        <w:t>ставительств иностранных компаний, международных орга</w:t>
        <w:softHyphen/>
        <w:t>низац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соответствии со вступившим в действие с 1 января 1999 г. НК РФ филиалы, представительства и иные струк</w:t>
        <w:softHyphen/>
        <w:t>турные подразделения российских юридических лиц не являются самостоятельными налогоплательщиками. Ста</w:t>
        <w:softHyphen/>
        <w:t>тья 19 НК РФ устанавливает, что в порядке, предусмот</w:t>
        <w:softHyphen/>
        <w:t>ренном НК РФ, филиалы и иные обособленные подразде</w:t>
        <w:softHyphen/>
        <w:t>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</w:t>
        <w:softHyphen/>
        <w:t>разделений. В части второй НК РФ это правило конкре</w:t>
        <w:softHyphen/>
        <w:t>тизируется. Например, в ст. 288 НК РФ закрепляется порядок исчисления и уплаты организациями налога на прибыль по месту нахождения их обособленных подраз</w:t>
        <w:softHyphen/>
        <w:t>деле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ежде чем делать окончательные выводы по иссле</w:t>
        <w:softHyphen/>
        <w:t>дуемой проблеме, необходимо остановиться на несколь</w:t>
        <w:softHyphen/>
        <w:t xml:space="preserve">ких вопросах, характеризующих сущность структурных (обособленных) подразделений юридического лица. Под </w:t>
      </w:r>
      <w:r>
        <w:rPr>
          <w:i/>
          <w:iCs/>
          <w:color w:val="000000"/>
          <w:sz w:val="23"/>
          <w:szCs w:val="23"/>
        </w:rPr>
        <w:t>структурным (обособленным) подразделением юридичес</w:t>
        <w:softHyphen/>
        <w:t xml:space="preserve">кого лица </w:t>
      </w:r>
      <w:r>
        <w:rPr>
          <w:color w:val="000000"/>
          <w:sz w:val="23"/>
          <w:szCs w:val="23"/>
        </w:rPr>
        <w:t>понимается созданная в установленном поряд</w:t>
        <w:softHyphen/>
        <w:t>ке для выполнения конкретной функции, относительно обособленная и организационно оформленная часть юри</w:t>
        <w:softHyphen/>
        <w:t>дического лица, которая состоит из коллектива (группы) работников, действует на началах самоуправления, на</w:t>
        <w:softHyphen/>
        <w:t>делена соответствующим объемом полномочий (прав), возглавляется руководителем и имеет правовое обосно</w:t>
        <w:softHyphen/>
        <w:t>вание образования. В основу дифференциации структур</w:t>
        <w:softHyphen/>
        <w:t>ных подразделений могут быть положены следующие критерии: а) территориальное расположение по отноше</w:t>
        <w:softHyphen/>
        <w:t>нию к местонахождению юридического лица; б) занимае</w:t>
        <w:softHyphen/>
        <w:t>мое положение в управленческой иерархии юридическо</w:t>
        <w:softHyphen/>
        <w:t>го лица; в) порядок образования; г) объем полномочий (прав и обязанностей); д) структура; е) роль в осуществ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Организация — субъект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0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лении деятельности данного юридического лица; ж) вре</w:t>
        <w:softHyphen/>
        <w:t>мя функционирования; з) степень распространенности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Оригинальным образом определяет понятие </w:t>
      </w:r>
      <w:r>
        <w:rPr>
          <w:i/>
          <w:iCs/>
          <w:color w:val="000000"/>
          <w:sz w:val="23"/>
          <w:szCs w:val="23"/>
        </w:rPr>
        <w:t>«обособлен</w:t>
        <w:softHyphen/>
        <w:t xml:space="preserve">ное подразделение организации» </w:t>
      </w:r>
      <w:r>
        <w:rPr>
          <w:color w:val="000000"/>
          <w:sz w:val="23"/>
          <w:szCs w:val="23"/>
        </w:rPr>
        <w:t>п. 2 ст. 11 НК РФ, со</w:t>
        <w:softHyphen/>
        <w:t>гласно которому обособленное подразделение организа</w:t>
        <w:softHyphen/>
        <w:t>ции — это любое территориально обособленное от нее под</w:t>
        <w:softHyphen/>
        <w:t>разделение, по месту нахождения которого оборудованы стационарные рабочие места. Признание объекта обособ</w:t>
        <w:softHyphen/>
        <w:t>ленным подразделением организации производится неза</w:t>
        <w:softHyphen/>
        <w:t>висимо от того, отражено или не отражено его создание в учредительных или иных организационно-распорядитель</w:t>
        <w:softHyphen/>
        <w:t>ных документах организации, и от полномочий, которы</w:t>
        <w:softHyphen/>
        <w:t>ми наделяется указанное подразделение. Приведенную новеллу НК РФ нельзя счесть вполне удачно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Определение понятия рабочего места не содержится в налоговом законодательстве. Значение данного термина различным образом разъясняется в Трудовом кодексе РФ (ТрК РФ) и некоторых нормативных актах, посвященных охране труда. Обычно рабочим местом именуется место, в котором работник должен находиться или куда ему необ</w:t>
        <w:softHyphen/>
        <w:t>ходимо прибыть в связи с его работой и которое прямо или косвенно находится под контролем работодателя (ст. 209 ТрК РФ). Но п. 2 ст. 11 НК РФ в качестве призна</w:t>
        <w:softHyphen/>
        <w:t xml:space="preserve">ка обособленного подразделения организации указывает именно на наличие </w:t>
      </w:r>
      <w:r>
        <w:rPr>
          <w:i/>
          <w:iCs/>
          <w:color w:val="000000"/>
          <w:sz w:val="23"/>
          <w:szCs w:val="23"/>
        </w:rPr>
        <w:t xml:space="preserve">стационарных </w:t>
      </w:r>
      <w:r>
        <w:rPr>
          <w:color w:val="000000"/>
          <w:sz w:val="23"/>
          <w:szCs w:val="23"/>
        </w:rPr>
        <w:t>рабочих мест. В ведом</w:t>
        <w:softHyphen/>
        <w:t>ственных нормативных актах, регулирующих трудовые от</w:t>
        <w:softHyphen/>
        <w:t xml:space="preserve">ношения, встречается и такой термин. При этом рабочие места подразделяются на </w:t>
      </w:r>
      <w:r>
        <w:rPr>
          <w:i/>
          <w:iCs/>
          <w:color w:val="000000"/>
          <w:sz w:val="23"/>
          <w:szCs w:val="23"/>
        </w:rPr>
        <w:t xml:space="preserve">подвижные </w:t>
      </w:r>
      <w:r>
        <w:rPr>
          <w:color w:val="000000"/>
          <w:sz w:val="23"/>
          <w:szCs w:val="23"/>
        </w:rPr>
        <w:t>(маршрутные, сторо</w:t>
        <w:softHyphen/>
        <w:t xml:space="preserve">жевые), </w:t>
      </w:r>
      <w:r>
        <w:rPr>
          <w:i/>
          <w:iCs/>
          <w:color w:val="000000"/>
          <w:sz w:val="23"/>
          <w:szCs w:val="23"/>
        </w:rPr>
        <w:t xml:space="preserve">передвижные </w:t>
      </w:r>
      <w:r>
        <w:rPr>
          <w:color w:val="000000"/>
          <w:sz w:val="23"/>
          <w:szCs w:val="23"/>
        </w:rPr>
        <w:t>(рабочие места с неопределенными границами зоны труда и предназначенные для выполне</w:t>
        <w:softHyphen/>
        <w:t>ния работ, потребность в которых возникает в различных местах производства) и, наконец, стационарные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Цитиру- 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Жамбиева Е. М. </w:t>
      </w:r>
      <w:r>
        <w:rPr>
          <w:color w:val="000000"/>
        </w:rPr>
        <w:t>Структурные подразделения государ</w:t>
        <w:softHyphen/>
        <w:t>ственных предприятий и учреждений как субъекты админист</w:t>
        <w:softHyphen/>
        <w:t>ративного права: Дис. ... канд. юрид. наук. Свердловск, 1984. С. 8, 9, 45—6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Письмо Минтруда России от 24 января 1995 г. № 134-ВК «О рекомендациях по разработке перечня постоянных рабочих мест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0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емая статья НК РФ под стационарными рабочими местами понимает нечто другое, совершенно не связанное с услови</w:t>
        <w:softHyphen/>
        <w:t>ями труда работников. Рабочее место считается стационар</w:t>
        <w:softHyphen/>
        <w:t>ным, если оно создается на срок более одного месяц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днако налоговое право должны интересовать не все виды структурных (обособленных) подразделений органи</w:t>
        <w:softHyphen/>
        <w:t>заций (юридических лиц). Необходимо, чтобы в сферу его регулирования попадали, прежде всего, такие обособлен</w:t>
        <w:softHyphen/>
        <w:t>ные подразделения, которые наделены определенным объе</w:t>
        <w:softHyphen/>
        <w:t>мом закрепленного за ними имущества и способны от име</w:t>
        <w:softHyphen/>
        <w:t>ни юридического лица (точнее, их руководителя) высту</w:t>
        <w:softHyphen/>
        <w:t>пать в гражданском обороте, от деятельности которых возможен некоторый экономический эффект. Исходя из положений ГК РФ, именно филиалы и представительства являются такими обособленными подразделениями орга</w:t>
        <w:softHyphen/>
        <w:t>низац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о означают ли происшедшие изменения в налоговом законодательстве, что в настоящий момент не следует рас</w:t>
        <w:softHyphen/>
        <w:t>сматривать обособленные подразделения российских юри</w:t>
        <w:softHyphen/>
        <w:t>дических лиц, имеющие собственный баланс и банковский счет, в качестве самостоятельных субъектов налогового права? Содержание ст. 19 НК РФ несет в себе ответ на этот вопрос. Закон предписывает выполнять обязанности орга</w:t>
        <w:softHyphen/>
        <w:t>низаций по уплате налогов и сборов не какому-либо физи</w:t>
        <w:softHyphen/>
        <w:t>ческому лицу, не руководителю филиала (иного обособ</w:t>
        <w:softHyphen/>
        <w:t>ленного подразделения), а непосредственно филиалу (ино</w:t>
        <w:softHyphen/>
        <w:t>му обособленному подразделению) как самостоятельному образованию. Общеизвестно, что вменить что-либо в обя</w:t>
        <w:softHyphen/>
        <w:t>занность или предоставлять то или иное право лицу — оз</w:t>
        <w:softHyphen/>
        <w:t>начает наделить его правоспособностью, а значит и право</w:t>
        <w:softHyphen/>
        <w:t>субъектностью. Добавим, что ч. 2 ст. 89 НК РФ признает филиалы и представительства российских юридических лиц в качестве самостоятельных подконтрольных субъект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любом случае следует учитывать, что содержание налоговой правосубъектности обособленных подразделений юридических лиц отлично от содержания правосубъект</w:t>
        <w:softHyphen/>
        <w:t>ности иных коллективных образований (обладающих граж</w:t>
        <w:softHyphen/>
        <w:t xml:space="preserve">данской правоспособностью) и имеет выраженный </w:t>
      </w:r>
      <w:r>
        <w:rPr>
          <w:i/>
          <w:iCs/>
          <w:color w:val="000000"/>
          <w:sz w:val="22"/>
          <w:szCs w:val="22"/>
        </w:rPr>
        <w:t>орган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Организация — субъект налогового права</w:t>
      </w:r>
      <w:r>
        <w:rPr>
          <w:rFonts w:cs="Arial" w:ascii="Arial" w:hAnsi="Arial"/>
          <w:color w:val="000000"/>
        </w:rPr>
        <w:t xml:space="preserve">                       </w:t>
      </w:r>
      <w:r>
        <w:rPr>
          <w:rFonts w:cs="Arial"/>
          <w:color w:val="000000"/>
        </w:rPr>
        <w:t>20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зационный характер. </w:t>
      </w:r>
      <w:r>
        <w:rPr>
          <w:color w:val="000000"/>
          <w:sz w:val="22"/>
          <w:szCs w:val="22"/>
        </w:rPr>
        <w:t>Имеется в виду то, что предостав</w:t>
        <w:softHyphen/>
        <w:t>ленные налоговым законом указанным обособленным под</w:t>
        <w:softHyphen/>
        <w:t>разделениям права и наложенные обязанности позволяют им фактически самостоятельно участвовать в тех налого</w:t>
        <w:softHyphen/>
        <w:t>вых отношениях, где организационный элемент преобла</w:t>
        <w:softHyphen/>
        <w:t>дает над имущественным, как то: в отношениях по веде</w:t>
        <w:softHyphen/>
        <w:t>нию налогового учета, определению финансового резуль</w:t>
        <w:softHyphen/>
        <w:t>тата деятельности подразделения, исчислению части налога, причитающегося к уплате в территориальный бюд</w:t>
        <w:softHyphen/>
        <w:t>жет в месте нахождения обособленного подразделения орга</w:t>
        <w:softHyphen/>
        <w:t>низац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Четкое определение правового положения в налоговом праве филиалов и представительств юридических лиц чрез</w:t>
        <w:softHyphen/>
        <w:t xml:space="preserve">вычайно важно с точки зрения </w:t>
      </w:r>
      <w:r>
        <w:rPr>
          <w:i/>
          <w:iCs/>
          <w:color w:val="000000"/>
          <w:sz w:val="22"/>
          <w:szCs w:val="22"/>
        </w:rPr>
        <w:t>справедливого разграниче</w:t>
        <w:softHyphen/>
        <w:t>ния фискальных интересов различных региональных бюд</w:t>
        <w:softHyphen/>
        <w:t xml:space="preserve">жетов. </w:t>
      </w:r>
      <w:r>
        <w:rPr>
          <w:color w:val="000000"/>
          <w:sz w:val="22"/>
          <w:szCs w:val="22"/>
        </w:rPr>
        <w:t>Эта проблема стоит весьма остро. Ситуация, когда обособленное подразделение юридического лица исполь</w:t>
        <w:softHyphen/>
        <w:t>зует природные и людские ресурсы одного региона, а по</w:t>
        <w:softHyphen/>
        <w:t>лучателем основной массы налоговых платежей является другой, является ненормальной для цивилизованного го</w:t>
        <w:softHyphen/>
        <w:t>сударства. Это влечет неравномерное экономическое разви</w:t>
        <w:softHyphen/>
        <w:t>тие субъектов Федерации, подрывает финансовые основы федерализма. Действующее налоговое законодательство на сегодняшний день не смогло вполне решить эту проблем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дводя итоги, можно назвать ряд видов коллектив</w:t>
        <w:softHyphen/>
        <w:t>ных образований, не обладающих статусом юридического лица, не имеющих властных полномочий, которые дей</w:t>
        <w:softHyphen/>
        <w:t>ствующее законодательство о налогах и сборах может рас</w:t>
        <w:softHyphen/>
        <w:t>сматривать в качестве самостоятельных участников нало</w:t>
        <w:softHyphen/>
        <w:t>говых отношений. К ним относятся: 1) компании и другие корпоративные образования, обладающие гражданской правоспособностью, созданные в соответствии с законода</w:t>
        <w:softHyphen/>
        <w:t>тельством иностранных государств и не обладающие ста</w:t>
        <w:softHyphen/>
        <w:t xml:space="preserve">тусом юридического лица (п. 2 ст. 11 НК РФ); 2) филиалы </w:t>
      </w:r>
      <w:r>
        <w:rPr>
          <w:color w:val="000000"/>
          <w:sz w:val="22"/>
          <w:szCs w:val="22"/>
          <w:lang w:val="en-US"/>
        </w:rPr>
        <w:t xml:space="preserve">g </w:t>
      </w:r>
      <w:r>
        <w:rPr>
          <w:color w:val="000000"/>
          <w:sz w:val="22"/>
          <w:szCs w:val="22"/>
        </w:rPr>
        <w:t>и представительства юридических лиц, созданных на тер-7 ритории иностранных государств в соответствии с законо</w:t>
        <w:softHyphen/>
        <w:t>дательством этих государств (п. 2 ст. 11 НК РФ); 3) фили</w:t>
        <w:softHyphen/>
        <w:t>алы и представительства международных организаций (как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1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бладающие, так и не обладающие гражданской правоспо</w:t>
        <w:softHyphen/>
        <w:t>собностью) (п. 2 ст. 11 НК РФ); 4) российские организа</w:t>
        <w:softHyphen/>
        <w:t>ции, имеющие объект налогообложения и не получившие в установленном порядке статус юридического лица, если полученные доходы от их деятельности не были взысканы в судебном порядке. Кроме того, недостаточно четко опре</w:t>
        <w:softHyphen/>
        <w:t>делен статус филиалов и иных обособленных подразделе</w:t>
        <w:softHyphen/>
        <w:t>ний российских организаций (ч. 2 ст. 19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ледовательно, категория «юридическое лицо» не в со</w:t>
        <w:softHyphen/>
        <w:t>стоянии охватить всех коллективных субъектов налогово</w:t>
        <w:softHyphen/>
        <w:t>го права. Отсутствие у того или иного организационного образования статуса юридического лица еще не свидетель</w:t>
        <w:softHyphen/>
        <w:t>ствует об отсутствии у него и качества налоговой право</w:t>
        <w:softHyphen/>
        <w:t>субъектности. Более того, как показывают вышеприведен</w:t>
        <w:softHyphen/>
        <w:t>ные примеры, признание в общественном образовании субъекта налогового права в целом не должно быть связа</w:t>
        <w:softHyphen/>
        <w:t>но напрямую с наличием юридической личности. Поэтому логично «вывести» налоговые отношения за пределы пра</w:t>
        <w:softHyphen/>
        <w:t>воспособности организации как юридического лица. Это неминуемо заставляет нас параллельно с юридической личностью конструировать иной институт, охватывающий выступление организации в качестве субъекта налоговых отношени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Определение круга организаций, обладающих налоговой правосубъектностью, способом перечисления прав и обязанностей, не решает поставленной задачи. Само собой разумеется, что если на организацию на основе пра</w:t>
        <w:softHyphen/>
        <w:t>вовых норм возложена обязанность платить налоговые платежи, то этим сказано все: данная организация — субъект налогового права. Основной вопрос, подчеркнем, состоит в том, чтобы установить, каковы юридические, экономические и социальные признаки, создающие реаль</w:t>
        <w:softHyphen/>
        <w:t>ную возможность для коллективного образования (не осу</w:t>
        <w:softHyphen/>
        <w:t>ществляющего властных полномочий в области налогооб</w:t>
        <w:softHyphen/>
        <w:t>ложения) выступать в качестве субъекта налогового пра</w:t>
        <w:softHyphen/>
        <w:t>ва. Обозначим эти признак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 о постановке проблемы: </w:t>
      </w:r>
      <w:r>
        <w:rPr>
          <w:i/>
          <w:iCs/>
          <w:color w:val="000000"/>
        </w:rPr>
        <w:t xml:space="preserve">Халфина Р. О. </w:t>
      </w:r>
      <w:r>
        <w:rPr>
          <w:color w:val="000000"/>
        </w:rPr>
        <w:t>Общее учение о правоотношениях. С. 190—19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Организация — субъект налогового права</w:t>
      </w:r>
      <w:r>
        <w:rPr>
          <w:rFonts w:cs="Arial" w:ascii="Arial" w:hAnsi="Arial"/>
          <w:color w:val="000000"/>
        </w:rPr>
        <w:t xml:space="preserve">                       </w:t>
      </w:r>
      <w:r>
        <w:rPr>
          <w:rFonts w:cs="Arial"/>
          <w:color w:val="000000"/>
        </w:rPr>
        <w:t>21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Организационная обособленность коллективного субъекта налогового права. </w:t>
      </w:r>
      <w:r>
        <w:rPr>
          <w:color w:val="000000"/>
          <w:sz w:val="22"/>
          <w:szCs w:val="22"/>
        </w:rPr>
        <w:t>Несомненно, организационная обособленность — основной признак коллективного об</w:t>
        <w:softHyphen/>
        <w:t>разования, являющегося субъектом налогового права, по</w:t>
        <w:softHyphen/>
        <w:t>скольку именно данный признак дает вообще основания использовать понятие «организация». Как уже отмечалось ранее, в соответствии с устоявшейся точкой зрения под организацией понимается коллективное образование, об</w:t>
        <w:softHyphen/>
        <w:t>ладающее организационным единством. Следует отметить, что в юридической науке организационная обособленность рассматривается в целом в качестве необходимой предпо</w:t>
        <w:softHyphen/>
        <w:t>сылки для признания коллективного образования само</w:t>
        <w:softHyphen/>
        <w:t>стоятельным субъектом прав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Безусловно, организаци</w:t>
        <w:softHyphen/>
        <w:t>онная обособленность является и обязательным призна</w:t>
        <w:softHyphen/>
        <w:t>ком юридического лица. По мнению С. Н. Братуся, для того, чтобы общественное образование могло стать юриди</w:t>
        <w:softHyphen/>
        <w:t>ческой личностью, необходима соответствующая органи</w:t>
        <w:softHyphen/>
        <w:t>зация, которая превращает общественное образование в единое целое, способное самостоятельно осуществлять по</w:t>
        <w:softHyphen/>
        <w:t>ставленные перед ним задачи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Законодательство о налогах и сборах предъявляет к коллективным образованиям не столь жесткие требования к организационной обособленности, в отличие от законо</w:t>
        <w:softHyphen/>
        <w:t>дательства гражданского. Коллективное образование мо</w:t>
        <w:softHyphen/>
        <w:t>жет одновременно выступать как неотъемлемая часть дру</w:t>
        <w:softHyphen/>
        <w:t>гой, более крупной организации (юридического лица), и это само по себе не исключает возможности признания за данным коллективным образованием налоговой правосубъ</w:t>
        <w:softHyphen/>
        <w:t>ект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этому, говоря об организационной обособленности коллективного субъекта налогового права, необходимо учитывать следующее. По мнению О. А. Красавчикова, для любой организации (безотносительно к тому, являет</w:t>
        <w:softHyphen/>
        <w:t>ся она юридическим лицом или нет), характерны три мо</w:t>
        <w:softHyphen/>
        <w:t>мента: 1) наличие системы существенных социальных вз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Хрусталев Б. Ф. </w:t>
      </w:r>
      <w:r>
        <w:rPr>
          <w:color w:val="000000"/>
        </w:rPr>
        <w:t>Указ. соч. С. 2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Братусъ С.Н. </w:t>
      </w:r>
      <w:r>
        <w:rPr>
          <w:color w:val="000000"/>
        </w:rPr>
        <w:t>Юридические лица в советском граж</w:t>
        <w:softHyphen/>
        <w:t>данском праве. С. 14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1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мосвязей, посредством которых люди объединяются в единое целое («общественный организм»); 2) наличие оп</w:t>
        <w:softHyphen/>
        <w:t>ределенной цели образования и функционирования; 3) наличие внутренней структурной и функциональной дифференциации. Суммируя названные признаки, автор приходит к выводу о том, что организации представляют собой определенное социальное образование, т. е. систему существенных социальных взаимосвязей, посредством ко</w:t>
        <w:softHyphen/>
        <w:t>торых люди (или их группы) объединяются для достиже</w:t>
        <w:softHyphen/>
        <w:t>ния поставленных целей в единое структурно и функцио</w:t>
        <w:softHyphen/>
        <w:t>нально дифференцированное целое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Внешне организаци</w:t>
        <w:softHyphen/>
        <w:t>онное единство коллективного субъекта налогового права, не обладающего властными полномочиями, может закреп</w:t>
        <w:softHyphen/>
        <w:t>ляться его учредительными документами (уставом и (или) учредительным договором), соответствующим положени</w:t>
        <w:softHyphen/>
        <w:t>ем (о филиале или представительстве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олагаем, что указанные факторы являются в совокуп</w:t>
        <w:softHyphen/>
        <w:t>ности очевидным доказательством наличия необходимой организационной обособленности у коллективного образо</w:t>
        <w:softHyphen/>
        <w:t>вания, позволяющей при наличии иных требуемых при</w:t>
        <w:softHyphen/>
        <w:t>знаков признать данное коллективное образование субъек</w:t>
        <w:softHyphen/>
        <w:t>том налогов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3"/>
          <w:szCs w:val="23"/>
        </w:rPr>
        <w:t>Имущественная обособленность организации, позволя</w:t>
        <w:softHyphen/>
        <w:t>ющая ей самостоятельно или как обособленному подраз</w:t>
        <w:softHyphen/>
        <w:t xml:space="preserve">делению сложной организации выступать в налоговых отношениях. </w:t>
      </w:r>
      <w:r>
        <w:rPr>
          <w:color w:val="000000"/>
          <w:sz w:val="23"/>
          <w:szCs w:val="23"/>
        </w:rPr>
        <w:t>Имущественная обособленность коллектив</w:t>
        <w:softHyphen/>
        <w:t>ного образования неразрывно связана с организационной самостоятельностью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Признак имущественной обособлен</w:t>
        <w:softHyphen/>
        <w:t>ности также является решающим для признания за кол</w:t>
        <w:softHyphen/>
        <w:t>лективным субъектом налоговой правосубъектности. Да</w:t>
        <w:softHyphen/>
        <w:t>леко не любая имущественная обособленность является показателем того, что перед нами субъект налогового пра</w:t>
        <w:softHyphen/>
        <w:t>ва. Например, некоторая имущественная обособленность таких структурных подразделений юридических лиц, как цеха, отделы, бригады, не может сделать их субъектам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Красавчиков О. А. </w:t>
      </w:r>
      <w:r>
        <w:rPr>
          <w:color w:val="000000"/>
        </w:rPr>
        <w:t>Сущность юридического лица // Совет</w:t>
        <w:softHyphen/>
        <w:t>ское государство и право. 1976. № 1. С. 47—5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См.: </w:t>
      </w:r>
      <w:r>
        <w:rPr>
          <w:i/>
          <w:iCs/>
          <w:color w:val="000000"/>
        </w:rPr>
        <w:t xml:space="preserve">Хрусталев Б. Ф. </w:t>
      </w:r>
      <w:r>
        <w:rPr>
          <w:color w:val="000000"/>
        </w:rPr>
        <w:t>Указ. соч. С. 2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Организация — субъект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1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логового права. Но определенная степень или мера этой имущественной обособленности является основой налого</w:t>
        <w:softHyphen/>
        <w:t>вой правосубъект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Обособление имущества проявляется различно в раз</w:t>
        <w:softHyphen/>
        <w:t>личных общественных образованиях. Даже степени иму</w:t>
        <w:softHyphen/>
        <w:t>щественной обособленности у разных видов юридических лиц могут существенно различаться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Хозяйственные об</w:t>
        <w:softHyphen/>
        <w:t>щества и товарищества обладают правом собственности на принадлежащее им имущество, тогда как унитарные пред</w:t>
        <w:softHyphen/>
        <w:t>приятия — лишь правом хозяйственного ведения-или опе</w:t>
        <w:softHyphen/>
        <w:t>ративного управления. Обособление имущества филиалов и представительств, хотя и не имеет значения с граждан</w:t>
        <w:softHyphen/>
        <w:t>ско-правовых позиций, поскольку последние (за редчайши</w:t>
        <w:softHyphen/>
        <w:t>ми исключениями) не являются субъектами вещных прав, но как экономическое явление существует, что отражается при ведении бухгалтерского учета и, в частности, подтвер</w:t>
        <w:softHyphen/>
        <w:t xml:space="preserve">ждается наличием у многих филиалов и представительств отдельного баланса. Это дает возможность обособленному подразделению </w:t>
      </w:r>
      <w:r>
        <w:rPr>
          <w:i/>
          <w:iCs/>
          <w:color w:val="000000"/>
          <w:sz w:val="23"/>
          <w:szCs w:val="23"/>
          <w:lang w:val="en-US"/>
        </w:rPr>
        <w:t xml:space="preserve">de facto </w:t>
      </w:r>
      <w:r>
        <w:rPr>
          <w:color w:val="000000"/>
          <w:sz w:val="23"/>
          <w:szCs w:val="23"/>
        </w:rPr>
        <w:t>самостоятельно участвовать в от</w:t>
        <w:softHyphen/>
        <w:t>ношениях по перечислению налоговых платежей в бюд</w:t>
        <w:softHyphen/>
        <w:t>жет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олагаем, что наличие собственного балансового учета доходов и расходов и закрепленного за субъектом банков</w:t>
        <w:softHyphen/>
        <w:t>ского счета являются важнейшими внешними показате</w:t>
        <w:softHyphen/>
        <w:t>лями налоговой правосубъектности общественного обра</w:t>
        <w:softHyphen/>
        <w:t>зова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Сущность любого бухгалтерского баланса проявляется в его назначении. С одной стороны, он является частью метода бухгалтерского учета. Через бухгалтерские счета и двойную запись лежит путь к </w:t>
      </w:r>
      <w:r>
        <w:rPr>
          <w:i/>
          <w:iCs/>
          <w:color w:val="000000"/>
          <w:sz w:val="23"/>
          <w:szCs w:val="23"/>
        </w:rPr>
        <w:t>систематическому обобще</w:t>
        <w:softHyphen/>
        <w:t xml:space="preserve">нию итогов хозяйственной деятельности, </w:t>
      </w:r>
      <w:r>
        <w:rPr>
          <w:color w:val="000000"/>
          <w:sz w:val="23"/>
          <w:szCs w:val="23"/>
        </w:rPr>
        <w:t>выбору даль</w:t>
        <w:softHyphen/>
        <w:t>нейшей стратегии развития организации. Достигается эта цель путем составления бухгалтерского баланса. Он не толь</w:t>
        <w:softHyphen/>
        <w:t>ко раскрывает состав имущества конкретного субъекта по его видам, составу, функциональной роли и источникам формирования в процессе воспроизводства общественног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Гражданское право / Под ред. </w:t>
      </w:r>
      <w:r>
        <w:rPr>
          <w:i/>
          <w:iCs/>
          <w:color w:val="000000"/>
        </w:rPr>
        <w:t xml:space="preserve">А. П. Сергеева, Ю. К. </w:t>
      </w:r>
      <w:r>
        <w:rPr>
          <w:color w:val="000000"/>
        </w:rPr>
        <w:t>Тол</w:t>
        <w:softHyphen/>
        <w:t>стого. Ч. 1. С. 11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1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одукт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но и содержит данные, анализ которых позво</w:t>
        <w:softHyphen/>
        <w:t>ляет оценить эффективность экономической деятельности организации, финансовый результат этой деятельности. С другой стороны, бухгалтерский баланс — одна из форм периодической и годовой отчетности. Итоговое обобщение фактов хозяйственной деятельности организации находит отражение в отчетности, которую используют как органы управления организации, так и иные лица, в том числе органы налогового контроля при выполнении своих основ</w:t>
        <w:softHyphen/>
        <w:t>ных задач. Таким образом, бухгалтерский баланс выступа</w:t>
        <w:softHyphen/>
        <w:t>ет как наглядный показатель определенной степени иму</w:t>
        <w:softHyphen/>
        <w:t>щественной обособленности-общественного образова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ав В. С. Якушев, когда пишет о том, что категория юридического лица оказывается незаменимой при опреде</w:t>
        <w:softHyphen/>
        <w:t>лении результатов производственной деятельности с пози</w:t>
        <w:softHyphen/>
        <w:t>ций товарного производства и, в частности, с точки зре</w:t>
        <w:softHyphen/>
        <w:t>ния оценки произведенной продукции как товара. Эконо</w:t>
        <w:softHyphen/>
        <w:t>мически продукция приобретает все свойства товара только на уровне юридического лица (т. е. когда в его цене будут учтены все затраты на уровне юридического лица)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Со</w:t>
        <w:softHyphen/>
        <w:t>глашаясь с этим, следует отметить, что в налоговых отно</w:t>
        <w:softHyphen/>
        <w:t>шениях поднятая проблема не ограничивается необходи</w:t>
        <w:softHyphen/>
        <w:t>мостью учета степени эффективности участия юридичес</w:t>
        <w:softHyphen/>
        <w:t>кого лица в общественном производстве и имущественном обороте. Современные системы налогообложения нередко в качестве объектов налогообложения избирают такие юридические факты, т. е. типичные явления экономичес</w:t>
        <w:softHyphen/>
        <w:t>кой жизни, появление которых не связано с общим ито</w:t>
        <w:softHyphen/>
        <w:t>гом деятельности юридического лица (как полноправного участника имущественного оборота). Данные причины обус</w:t>
        <w:softHyphen/>
        <w:t>ловливают возможность изъятия в доход бюджета денеж</w:t>
        <w:softHyphen/>
        <w:t>ных средств на основании данных учета обособленного подразделения организации — юридического лица (фили</w:t>
        <w:softHyphen/>
        <w:t>ала, представительства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Астахов В. П. </w:t>
      </w:r>
      <w:r>
        <w:rPr>
          <w:color w:val="000000"/>
        </w:rPr>
        <w:t>Теория бухгалтерского учета. М., 1998. С. 45—4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Развитие гражданского права на современном этапе / Под ред. </w:t>
      </w:r>
      <w:r>
        <w:rPr>
          <w:i/>
          <w:iCs/>
          <w:color w:val="000000"/>
        </w:rPr>
        <w:t xml:space="preserve">В. П. Мозолина. </w:t>
      </w:r>
      <w:r>
        <w:rPr>
          <w:color w:val="000000"/>
        </w:rPr>
        <w:t>М., 1986. С. 11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Организация — субъект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1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ля налоговой правосубъектности коллективного обра</w:t>
        <w:softHyphen/>
        <w:t>зования наличие банковского счета также имеет большое значение. Это не просто вопрос о заключении гражданско-правового договора с кредитной банковской организацией. Во-первых, участие организации в экономических отно</w:t>
        <w:softHyphen/>
        <w:t>шениях предполагает и непременное участие в денежных (и расчетных) отношениях. В то же время в силу установ</w:t>
        <w:softHyphen/>
        <w:t>ленного порядка расчеты между организациями, как пра</w:t>
        <w:softHyphen/>
        <w:t>вило, должны производиться в безналичной форме. В свя</w:t>
        <w:softHyphen/>
        <w:t>зи с этим отсутствие банковского счета затрудняет,, напри</w:t>
        <w:softHyphen/>
        <w:t>мер, вступление юридического лица или руководителя территориально обособленного подразделения от имени данного юридического лица в имущественные отношения с иными субъектами права. Во-вторых, налогом в силу п. 1 ст. 8 НК РФ является платеж, взимаемый в форме отчуждения денежных средств. Поэтому при отсутствии счета для организации затруднено и исполнение основных обязанностей налогоплательщика и налогового агент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 гражданско-правовой точки зрения, вряд ли можно говорить о какой-либо принадлежности банковского счета обособленному подразделению юридического лица. Юри</w:t>
        <w:softHyphen/>
        <w:t>дическому лицу как субъекту гражданского права могут принадлежать соответствующие субъективные права тре</w:t>
        <w:softHyphen/>
        <w:t>бования к банковской организации. Определять в каком-либо конкретном случае принадлежность самого банков</w:t>
        <w:softHyphen/>
        <w:t>ского счета, рассматривая его как объект гражданских прав, бессмысленно. Но вопрос о принадлежности банков</w:t>
        <w:softHyphen/>
        <w:t>ского счета, с публично-правовых позиций, имеет опреде</w:t>
        <w:softHyphen/>
        <w:t>ленное значение. Речь в данном случае может идти о том, какие лица вправе распоряжаться счетом (орган юриди</w:t>
        <w:softHyphen/>
        <w:t>ческого лица или руководитель обособленного подразде</w:t>
        <w:softHyphen/>
        <w:t>ления), кто и как отражает в бухгалтерском учете соот</w:t>
        <w:softHyphen/>
        <w:t>ветствующие хозяйственные операции (связанные с бан</w:t>
        <w:softHyphen/>
        <w:t>ковским счетом), кто персонально несет ответственность за достоверность указанного учета и отчетности и т. п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>Признак самостоятельной налоговой ответственно</w:t>
        <w:softHyphen/>
        <w:t xml:space="preserve">сти организаций за налоговые правонарушения </w:t>
      </w:r>
      <w:r>
        <w:rPr>
          <w:color w:val="000000"/>
          <w:sz w:val="22"/>
          <w:szCs w:val="22"/>
        </w:rPr>
        <w:t>выступа</w:t>
        <w:softHyphen/>
        <w:t>ет той немаловажной характеристикой, наличие или от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1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утствие которой у данного коллективного образования является, в свою очередь, дополнительным показателем наличия или отсутствия у него определенной степени иму</w:t>
        <w:softHyphen/>
        <w:t>щественной обособленности. В литературе уже утверди</w:t>
        <w:softHyphen/>
        <w:t>лось мнение о существовании в праве самостоятельной фи</w:t>
        <w:softHyphen/>
        <w:t>нансовой ответственност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Так, например, В. И. Гуреев определяет финансовую ответственность как «санкции, при</w:t>
        <w:softHyphen/>
        <w:t>меняемые налоговыми органами за нарушение налогопла</w:t>
        <w:softHyphen/>
        <w:t>тельщиками налогового законодательства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Следует от</w:t>
        <w:softHyphen/>
        <w:t>метить, что вопрос о существовании налоговой ответствен</w:t>
        <w:softHyphen/>
        <w:t>ности как особого вида юридической ответственности уже был поставлен во многих публикациях, однако остается явно недостаточно изученны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Законодатель в нормативно-правовых актах не исполь</w:t>
        <w:softHyphen/>
        <w:t>зует словосочетание «финансовая ответственность», поня</w:t>
        <w:softHyphen/>
        <w:t>тие «налоговая ответственность» употребляется в тексте нормативных актов лишь эпизодически. Раздел 6 НК РФ, в частности, называется «Налоговые правонарушения и ответственность за их совершение». В то же время ст. 114 НК РФ содержит понятие налоговой санкции и определя</w:t>
        <w:softHyphen/>
        <w:t>ет специфический порядок их (санкций) наложения. В силу п. 1 указанной статьи налоговая санкция является мерой ответственности за совершение налогового правонаруше</w:t>
        <w:softHyphen/>
        <w:t>ния. В целом НК РФ дает основания для вывода о форми</w:t>
        <w:softHyphen/>
        <w:t>ровании самостоятельного вида ответственности — нало</w:t>
        <w:softHyphen/>
        <w:t>говой ответственности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В частности, упомянутый раздел НК РФ определяет основание налоговой ответственности — налоговое правонарушение (ст. 106), субъекта налоговой ответственности (ст. 107), общие условия привлечения к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Курбатов А. </w:t>
      </w:r>
      <w:r>
        <w:rPr>
          <w:color w:val="000000"/>
        </w:rPr>
        <w:t>Вопросы применения финансовой ответ</w:t>
        <w:softHyphen/>
        <w:t>ственности за нарушения налогового законодательства // Хозяй</w:t>
        <w:softHyphen/>
        <w:t xml:space="preserve">ство и право. 1995. №1,2; </w:t>
      </w:r>
      <w:r>
        <w:rPr>
          <w:i/>
          <w:iCs/>
          <w:color w:val="000000"/>
        </w:rPr>
        <w:t xml:space="preserve">Брызгалин А. В., Берник В. Р. </w:t>
      </w:r>
      <w:r>
        <w:rPr>
          <w:color w:val="000000"/>
        </w:rPr>
        <w:t>Состав и виды финансовых правонарушений по российскому налогово</w:t>
        <w:softHyphen/>
        <w:t>му законодательству // Хозяйство и право, 1995. № 5. С. 136— 141 и др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Гуреев В. И. </w:t>
      </w:r>
      <w:r>
        <w:rPr>
          <w:color w:val="000000"/>
        </w:rPr>
        <w:t>Российское налоговое право. С. 14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Винницкий Д. В. </w:t>
      </w:r>
      <w:r>
        <w:rPr>
          <w:color w:val="000000"/>
        </w:rPr>
        <w:t>Проблемы разграничения налоговой и административной ответственности // Хозяйство и право. 2003. № 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Организация — субъект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1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ой ответственности (ст. 108), формы вины при со</w:t>
        <w:softHyphen/>
        <w:t>вершении налогового правонарушения (ст. 110), обстоя</w:t>
        <w:softHyphen/>
        <w:t>тельства, смягчающие и отягчающие налоговую ответствен</w:t>
        <w:softHyphen/>
        <w:t>ность, а также исключающие привлечение к ней лица (ст. 109, 111—113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работах практиков и ученых, анализировавших на</w:t>
        <w:softHyphen/>
        <w:t>логовое законодательство, действовавшее до вступления в силу НК РФ, не было однозначного мнения по вопросу о том, все ли организации, признаваемые субъектами нало</w:t>
        <w:softHyphen/>
        <w:t>гового права, могут нести самостоятельно налоговую от</w:t>
        <w:softHyphen/>
        <w:t>ветственность за допущенные правонарушения. Напри</w:t>
        <w:softHyphen/>
        <w:t>мер, В. И. Гуреев отмечал, что «за нарушения налогового законодательства филиалами и другими аналогичными подразделениями несут ответственность юридические лица, их создавшие». В. В. Витрянский, С. А. Герасименко за</w:t>
        <w:softHyphen/>
        <w:t>нимали иную позицию и считали, что в отношении фили</w:t>
        <w:softHyphen/>
        <w:t>ала налоговыми органами в установленном порядке могут приниматься решения о применении непосредственно к филиалу соответствующих санкций за налоговые наруше</w:t>
        <w:softHyphen/>
        <w:t>ни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Данный вывод авторов во многом подтверждался ст. 3, 13 Закона об основах налоговой систем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ействующий НК РФ предусматривает самостоятель</w:t>
        <w:softHyphen/>
        <w:t>ную налоговую ответственность всех организаций. Сказан</w:t>
        <w:softHyphen/>
        <w:t>ное касается и организаций с ограниченными налоговыми правами (в частности, филиалов и представительств инос</w:t>
        <w:softHyphen/>
        <w:t>транных юридических лиц). Однако практическая реали</w:t>
        <w:softHyphen/>
        <w:t>зация этого правила проблематична. Обособленные под</w:t>
        <w:softHyphen/>
        <w:t>разделения, безусловно, испытывают неблагоприятные имущественные последствия при привлечении к ответствен</w:t>
        <w:softHyphen/>
        <w:t>ности за налоговое правонарушение. Но эти неблагопри</w:t>
        <w:softHyphen/>
        <w:t>ятные имущественные последствия не являются формой ответственности в строгом смысле этого слова. Проблема заключается в недостаточной степени обособления имуще</w:t>
        <w:softHyphen/>
        <w:t>ства у указанных подразделений. Они не являются субъек</w:t>
        <w:softHyphen/>
        <w:t>тами гражданских и, соответственно, вещных (имуществен</w:t>
        <w:softHyphen/>
        <w:t>ных) прав. Между тем ответственность за налоговые пра</w:t>
        <w:softHyphen/>
        <w:t>вонарушения всегда является имущественно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Витрянский В. В., Герасименко С. А. </w:t>
      </w:r>
      <w:r>
        <w:rPr>
          <w:color w:val="000000"/>
        </w:rPr>
        <w:t>Указ. соч. С. 4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1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месте с тем изложенное выше не препятствует форму</w:t>
        <w:softHyphen/>
        <w:t>лированию общего (базового) определения понятия «орга</w:t>
        <w:softHyphen/>
        <w:t xml:space="preserve">низация». Итак, </w:t>
      </w:r>
      <w:r>
        <w:rPr>
          <w:i/>
          <w:iCs/>
          <w:color w:val="000000"/>
          <w:sz w:val="22"/>
          <w:szCs w:val="22"/>
        </w:rPr>
        <w:t>организация как субъект налогового права представляет собой коллективное образование, обладаю</w:t>
        <w:softHyphen/>
        <w:t>щее организационной и имущественной обособленностью, самостоятельно (от своего имени) выступающее в нало</w:t>
        <w:softHyphen/>
        <w:t>говых правоотношениях и самостоятельно несущее от</w:t>
        <w:softHyphen/>
        <w:t>ветственность за налоговые правонару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5. Государственные органы и орган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местного самоуправления — субъект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убъектами налогового права России являются госу</w:t>
        <w:softHyphen/>
        <w:t>дарственные органы и органы местного самоуправления. Ц. А. Ямпольская справедливо отмечает особенность госу</w:t>
        <w:softHyphen/>
        <w:t>дарственных органов, заключающуюся прежде всего в том, что для осуществления функций государства они распола</w:t>
        <w:softHyphen/>
        <w:t>гают такими средствами и возможностями, которых не имеет никакая другая организация. Эти средства обычно в юридической литературе обозначаются терминами «вла</w:t>
        <w:softHyphen/>
        <w:t>стная сила», «властное полномочие» и т. п. Властное пол</w:t>
        <w:softHyphen/>
        <w:t>номочие представляет собой особую форму организующей деятельности государства, одну из многообразных форм этой деятельности. Властное полномочие самого государ</w:t>
        <w:softHyphen/>
        <w:t>ства фактически складывается из ряда неразрывно свя</w:t>
        <w:softHyphen/>
        <w:t>занных между собой элементов, среди которых наиболее важное значение имеют, безусловно, следующие: а) изда</w:t>
        <w:softHyphen/>
        <w:t>ние государством велений — правовых актов, обязатель</w:t>
        <w:softHyphen/>
        <w:t>ных для всех граждан и их организаций; б) защита этих велений от нарушений при помощи принудительной силы государства; в) обеспечение выполнения велений государ</w:t>
        <w:softHyphen/>
        <w:t>ства мерами воспитания, убеждения, поощрения; г) финан</w:t>
        <w:softHyphen/>
        <w:t>совое обеспечение выполнения государственных велени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менно наличие властного полномочия дает возмож</w:t>
        <w:softHyphen/>
        <w:t>ность государственному органу выступать от лица госу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Ямпольская Ц. А. </w:t>
      </w:r>
      <w:r>
        <w:rPr>
          <w:color w:val="000000"/>
        </w:rPr>
        <w:t>Органы советского государственного управления в современный период. М., 1954. С. 13, 17—2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5. Государственные органы и органы местного самоуправления 21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арства. Каждая группа государственных органов, в том числе и органов, участвующих в налоговых отношениях, осуществляет властные полномочия в характерных для нее юридических формах. Особенность властных полномочий государственных органов, являющихся субъектами нало</w:t>
        <w:softHyphen/>
        <w:t>гового права, состоит в том, что данные полномочия со</w:t>
        <w:softHyphen/>
        <w:t xml:space="preserve">пряжены с ограничением в рамках закона, прежде всего, </w:t>
      </w:r>
      <w:r>
        <w:rPr>
          <w:i/>
          <w:iCs/>
          <w:color w:val="000000"/>
          <w:sz w:val="22"/>
          <w:szCs w:val="22"/>
        </w:rPr>
        <w:t xml:space="preserve">имущественных прав граждан и их организаций. </w:t>
      </w:r>
      <w:r>
        <w:rPr>
          <w:color w:val="000000"/>
          <w:sz w:val="22"/>
          <w:szCs w:val="22"/>
        </w:rPr>
        <w:t>Это на</w:t>
        <w:softHyphen/>
        <w:t>глядно проявляется при реализации таких полномочий налоговых органов, как наложение ареста на имущество налогоплательщика, взыскание недоимки по налогам и пени в порядке, установленном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зависимости от выбираемого критерия органы госу</w:t>
        <w:softHyphen/>
        <w:t>дарственной власти могут быть классифицированы различ</w:t>
        <w:softHyphen/>
        <w:t>ным образом. Установленное ст. 1, 5 Конституции РФ фе</w:t>
        <w:softHyphen/>
        <w:t>деративное устройство нашего государства дает первое ос</w:t>
        <w:softHyphen/>
        <w:t>нование для классификации государственных органов. По уровню своей деятельности органы государственной влас</w:t>
        <w:softHyphen/>
        <w:t>ти делятся на федеральные органы и органы государствен</w:t>
        <w:softHyphen/>
        <w:t>ной власти субъектов РФ. Кроме того, в соответствии со ст. 10 Конституции РФ государственная власть в Россий</w:t>
        <w:softHyphen/>
        <w:t>ской Федерации осуществляется на основе разделения на законодательную, исполнительную и судебную. Участни</w:t>
        <w:softHyphen/>
        <w:t>ками налоговых отношений в Российской Федерации мо</w:t>
        <w:softHyphen/>
        <w:t>гут быть государственные органы, представляющие лишь первые две из названных ветвей власт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рганы исполнительной власти, в свою очередь, могут быть классифицированы следующим образом: 1) органы, осуществляющие руководство и координацию на опреде</w:t>
        <w:softHyphen/>
        <w:t xml:space="preserve">ленном уровне управления, иными словами, — </w:t>
      </w:r>
      <w:r>
        <w:rPr>
          <w:i/>
          <w:iCs/>
          <w:color w:val="000000"/>
          <w:sz w:val="22"/>
          <w:szCs w:val="22"/>
        </w:rPr>
        <w:t>органы об</w:t>
        <w:softHyphen/>
        <w:t xml:space="preserve">щей компетенции </w:t>
      </w:r>
      <w:r>
        <w:rPr>
          <w:color w:val="000000"/>
          <w:sz w:val="22"/>
          <w:szCs w:val="22"/>
        </w:rPr>
        <w:t>(Президент РФ, Правительство РФ, гла</w:t>
        <w:softHyphen/>
        <w:t>вы исполнительной власти и правительств субъектов РФ); 2) органы отраслевого регулирования (являются нетипич</w:t>
        <w:softHyphen/>
        <w:t>ными участниками налоговых отношений); 3) органы меж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 тех редких случаях, когда суды фактически становятся участниками налоговых отношений (контроль за уплатой госу</w:t>
        <w:softHyphen/>
        <w:t>дарственной пошлины), они реализуют полномочия, свойствен</w:t>
        <w:softHyphen/>
        <w:t>ные исполнительным органам вла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2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отраслевой координации и </w:t>
      </w:r>
      <w:r>
        <w:rPr>
          <w:i/>
          <w:iCs/>
          <w:color w:val="000000"/>
          <w:sz w:val="22"/>
          <w:szCs w:val="22"/>
        </w:rPr>
        <w:t>функционального регулирова</w:t>
        <w:softHyphen/>
        <w:t xml:space="preserve">ния </w:t>
      </w:r>
      <w:r>
        <w:rPr>
          <w:color w:val="000000"/>
          <w:sz w:val="22"/>
          <w:szCs w:val="22"/>
        </w:rPr>
        <w:t>(Министерство финансов РФ, федеральные внебюджет</w:t>
        <w:softHyphen/>
        <w:t>ные фонды); 4) органы, выполняющие специальные функ</w:t>
        <w:softHyphen/>
        <w:t>ции, как то: контрольные, разрешительные (например, таможенные органы); 5) вспомогательные органы (межве</w:t>
        <w:softHyphen/>
        <w:t>домственные комиссии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налоговых отношениях весьма велика роль функцио</w:t>
        <w:softHyphen/>
        <w:t>нальных и контрольных органов, хотя, конечно, органы общей компетенции также являются непременными учас</w:t>
        <w:softHyphen/>
        <w:t>тниками названных отношений. Существуют различные характеристики функциональных органов. Их специфика проявляется наиболее наглядно при сопоставлении после</w:t>
        <w:softHyphen/>
        <w:t>дних с органами отраслевого управления. Особенности функциональных органов заложены в характере осуще</w:t>
        <w:softHyphen/>
        <w:t>ствляемой ими управленческой деятельности и способах ее реализации. Отличительным признаком, позволяющим отделить функциональные органы от отраслевых, являет</w:t>
        <w:softHyphen/>
        <w:t>ся осуществление межотраслевых функций. Функциональ</w:t>
        <w:softHyphen/>
        <w:t>ные органы создаются для обеспечения в масштабе России согласованной работы всех отраслевых органов, для конт</w:t>
        <w:softHyphen/>
        <w:t>роля под соответствующим углом зрения деятельности различных организаций и граждан. Таким образом, коор-динационно-регулирующий, межотраслевой, а также кон</w:t>
        <w:softHyphen/>
        <w:t>тролирующий характер деятельности является тем специ</w:t>
        <w:softHyphen/>
        <w:t>фическим признаком, который отличает функциональные органы от отраслевых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Известно, что отраслевые органы, как правило, осуществляют непосредственное оперативное управление определенным кругом объектов, связанных с данной отраслью управления и находящихся в их подчи</w:t>
        <w:softHyphen/>
        <w:t>нении. Функциональный орган в отличие от них распрос</w:t>
        <w:softHyphen/>
        <w:t>траняет свою деятельность на все отрасли экономической жизни, но не имеет полномочия по непосредственному оперативному руководству деятельностью организаций. Здесь имеется в виду подчинение лишь в каком-либо сп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Айвазян Г. А. </w:t>
      </w:r>
      <w:r>
        <w:rPr>
          <w:color w:val="000000"/>
        </w:rPr>
        <w:t>Правовые основы организации и деятель</w:t>
        <w:softHyphen/>
        <w:t>ности финансовых органов в СССР: Дис. ... канд. юрид. наук. М., 1977. С. 41—4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5. Государственные органы и органы местного самоуправления 22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циальном отношении*. В этом заключается одна из наибо</w:t>
        <w:softHyphen/>
        <w:t>лее существенных сторон различия между функциональ</w:t>
        <w:softHyphen/>
        <w:t>ными и отраслевыми органа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публикациях по налоговому праву справедливо отме</w:t>
        <w:softHyphen/>
        <w:t>чалась та важная роль, которую играют функциональные органы, участвуя в налоговых отношениях. Однако спе</w:t>
        <w:softHyphen/>
        <w:t>цифика органов налогового контроля, как и других орга</w:t>
        <w:softHyphen/>
        <w:t>нов специальной компетенции, не всегда достаточно четко раскрывается в юридической литературе. В. И. Гуреев, на</w:t>
        <w:softHyphen/>
        <w:t>пример, пишет: «...посредством налогового контроля про</w:t>
        <w:softHyphen/>
        <w:t>веряется законность и целесообразность осуществляемой деятельности, своевременность уплаты налогов, сборов пошлин и других платежей в бюджеты разных уровней... Таким образом, — заключает В. И. Гуреев, — контроль в налоговой деятельности — это метод руководства компе</w:t>
        <w:softHyphen/>
        <w:t>тентного органа государственного управления за соблюде</w:t>
        <w:softHyphen/>
        <w:t>нием налогоплательщиками требований налогового зако</w:t>
        <w:softHyphen/>
        <w:t>нодательства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С вышеприведенными утверждениями и с подобным подходом к проблеме в целом нельзя согласить</w:t>
        <w:softHyphen/>
        <w:t>ся. Ни глава 5 НК РФ, регулирующая полномочия налого</w:t>
        <w:softHyphen/>
        <w:t>вых органов, ни иные акты законодательства о налогах и сборах не дают оснований делать выводы о том, что ука</w:t>
        <w:softHyphen/>
        <w:t>занные субъекты налогового права правомочны контроли</w:t>
        <w:softHyphen/>
        <w:t>ровать целесообразность деятельности налогоплательщи</w:t>
        <w:softHyphen/>
        <w:t>ков и налоговых агентов. Подобные полномочия не харак</w:t>
        <w:softHyphen/>
        <w:t>терны для функциональных и контрольных органов. Неуместным по этой причине выглядит и определение на</w:t>
        <w:softHyphen/>
        <w:t>логового контроля как «метода руководства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важнейшим моментом, на котором сле</w:t>
        <w:softHyphen/>
        <w:t>дует делать акцент, при характеристике государственных органов как субъектов налогового права, является функ</w:t>
        <w:softHyphen/>
        <w:t>циональный характер их полномочий. В налоговых отно</w:t>
        <w:softHyphen/>
        <w:t>шениях наличие прав у уполномоченного субъекта власти не предполагает непосредственного оперативного руковод</w:t>
        <w:softHyphen/>
        <w:t>ства деятельностью граждан или организаций. Когда 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Административное право / Под ред. </w:t>
      </w:r>
      <w:r>
        <w:rPr>
          <w:i/>
          <w:iCs/>
          <w:color w:val="000000"/>
        </w:rPr>
        <w:t xml:space="preserve">А. Е. Лунева. </w:t>
      </w:r>
      <w:r>
        <w:rPr>
          <w:color w:val="000000"/>
        </w:rPr>
        <w:t>М., 1970. С. 12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Гуреев В. И. </w:t>
      </w:r>
      <w:r>
        <w:rPr>
          <w:color w:val="000000"/>
        </w:rPr>
        <w:t>Российское налоговое право. С. 19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2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ом праве речь идет о подчинении, как правило, имеется в виду подчинение лишь в каком-либо специаль</w:t>
        <w:softHyphen/>
        <w:t>ном отношении (функциональное подчинение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сколько обособленное место среди участников нало</w:t>
        <w:softHyphen/>
        <w:t xml:space="preserve">говых отношений занимают </w:t>
      </w:r>
      <w:r>
        <w:rPr>
          <w:i/>
          <w:iCs/>
          <w:color w:val="000000"/>
          <w:sz w:val="22"/>
          <w:szCs w:val="22"/>
        </w:rPr>
        <w:t>органы местного самоуправ</w:t>
        <w:softHyphen/>
        <w:t xml:space="preserve">ления. </w:t>
      </w:r>
      <w:r>
        <w:rPr>
          <w:color w:val="000000"/>
          <w:sz w:val="22"/>
          <w:szCs w:val="22"/>
        </w:rPr>
        <w:t>В соответствии со ст. 12 Конституции РФ местное самоуправление в пределах своих полномочий самостоя</w:t>
        <w:softHyphen/>
        <w:t>тельно, органы местного самоуправления не входят в сис</w:t>
        <w:softHyphen/>
        <w:t>тему органов государственной власти. В силу ч. 1 ст. 132 Основного Закона органы местного самоуправления само</w:t>
        <w:softHyphen/>
        <w:t>стоятельно управляют муниципальной собственностью, формируют, утверждают и исполняют местный бюджет, устанавливают местные налоги и сборы, осуществляют охрану общественного порядка, а также решают иные воп</w:t>
        <w:softHyphen/>
        <w:t>росы местного значения. Высокая степень независимости местного самоуправления, закрепленная Конституцией РФ, различным образом оценивается в юридической науке. В ряде работ ранее высказывалось мнение о том, что отно</w:t>
        <w:softHyphen/>
        <w:t>шения, касающиеся местных финансов, не могут быть включены в сферу регулирования финансового права и соответственно права налогового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редставляется, что нет оснований для исключения отношений по аккумулирова</w:t>
        <w:softHyphen/>
        <w:t>нию денежных фондов местного самоуправления через на</w:t>
        <w:softHyphen/>
        <w:t>логи и сборы из сферы регулирования налогов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илу п. «и» ст. 72 Конституции РФ установление об</w:t>
        <w:softHyphen/>
        <w:t>щих принципов налогообложения и сборов в Российской Федерации находится в совместном ведении Российской Федерации и субъектов РФ. Кроме того, именно федераль</w:t>
        <w:softHyphen/>
        <w:t>ное законодательство (НК РФ) определяет виды налогов и сборов, взимаемых в Российской Федерации, устанавлива</w:t>
        <w:softHyphen/>
        <w:t>ет основания возникновения (изменения, прекращения) и порядок исполнения обязанностей по уплате любых нало</w:t>
        <w:softHyphen/>
        <w:t>гов и сборов, решает иные основные вопросы регулирова</w:t>
        <w:softHyphen/>
        <w:t>ния налоговых отношений (ст. 1 НК РФ). Пункт 4 ст. 12, ст. 15 НК РФ непосредственно определяют порядок уста</w:t>
        <w:softHyphen/>
        <w:t>новления местных налогов и сборов и закрепляют их пер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Карасева М. В. </w:t>
      </w:r>
      <w:r>
        <w:rPr>
          <w:color w:val="000000"/>
        </w:rPr>
        <w:t>О предмете финансового права на совре</w:t>
        <w:softHyphen/>
        <w:t>менном этапе // Государство и право. 1997. № 11. С. 22—3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5. Государственные органы и органы местного самоуправления 22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чень. Пункт 5 ст. 12 НК РФ указывает, что не могут уста</w:t>
        <w:softHyphen/>
        <w:t>навливаться региональные или местные налоги или сборы, не предусмотренные НК РФ. Таким образом, действующее законодательство не позволяет делать выводы о каком-либо обособленном правовом регулировании местного налогооб</w:t>
        <w:softHyphen/>
        <w:t>ложения. Следует также добавить, что было бы совершен</w:t>
        <w:softHyphen/>
        <w:t>но безосновательным ограничивать сферу регулирования финансового и соответственно налогового права исключи</w:t>
        <w:softHyphen/>
        <w:t>тельно отношениями, связанными с государственной фор</w:t>
        <w:softHyphen/>
        <w:t>мой собственности. Государственная власть и местное само</w:t>
        <w:softHyphen/>
        <w:t>управление — это лишь различные формы «публичности». Ю. А. Тихомиров отмечает: «Самоуправление... по нашему убеждению, является перспективной формой демократиза</w:t>
        <w:softHyphen/>
        <w:t>ции и формирования новой «публичности», когда органи</w:t>
        <w:softHyphen/>
        <w:t>чески сливаются интересы личности, коллектива и обще</w:t>
        <w:softHyphen/>
        <w:t>ства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М. В. Баглай пишет еще более категорично: «Мест</w:t>
        <w:softHyphen/>
        <w:t>ное самоуправление не может быть ничем иным, как автономной по своим полномочиям и деятельности частью общей российской государственности и государственности субъектов РФ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В связи с этим есть все основания утверж</w:t>
        <w:softHyphen/>
        <w:t>дать, что муниципальная собственность (наряду с государ</w:t>
        <w:softHyphen/>
        <w:t>ственной) — это разновидность публичной собственности. Такой же точки зрения придерживается ряд ученых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нет необходимости пересматривать ус</w:t>
        <w:softHyphen/>
        <w:t>тоявшийся взгляд на предмет налогового права. Местное налогообложение попадает в сферу его (налогового права) регулирования. Известно, что предмет регулирования, в свою очередь, определяет перечень и виды субъектов соот</w:t>
        <w:softHyphen/>
        <w:t>ветствующего правового образования. Сказанное подразу</w:t>
        <w:softHyphen/>
        <w:t>мевает рассмотрение органов местного самоуправления (муниципальных органов) в качестве субъектов налогово</w:t>
        <w:softHyphen/>
        <w:t>го права Росс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Тихомиров Ю. А. </w:t>
      </w:r>
      <w:r>
        <w:rPr>
          <w:color w:val="000000"/>
        </w:rPr>
        <w:t>Публичное право. С. 12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Баглай М. В. </w:t>
      </w:r>
      <w:r>
        <w:rPr>
          <w:color w:val="000000"/>
        </w:rPr>
        <w:t>Указ. соч. С. 13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Суханов Е. А. </w:t>
      </w:r>
      <w:r>
        <w:rPr>
          <w:color w:val="000000"/>
        </w:rPr>
        <w:t>Проблемы правового регулирования от</w:t>
        <w:softHyphen/>
        <w:t>ношений собственности и новый Гражданский кодекс // Граж</w:t>
        <w:softHyphen/>
        <w:t>данский кодекс России. Проблемы. Теория. Практика: Сб. па</w:t>
        <w:softHyphen/>
        <w:t xml:space="preserve">мяти С. А. Хохлова / Отв. ред. </w:t>
      </w:r>
      <w:r>
        <w:rPr>
          <w:i/>
          <w:iCs/>
          <w:color w:val="000000"/>
        </w:rPr>
        <w:t xml:space="preserve">А. Л. Маковский. </w:t>
      </w:r>
      <w:r>
        <w:rPr>
          <w:color w:val="000000"/>
        </w:rPr>
        <w:t>М., 1998. С. 22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2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оответствии с Федеральным законом от 6 октября 2003 г. № 131-ФЗ «Об общих принципах организации ме</w:t>
        <w:softHyphen/>
        <w:t>стного самоуправления в Российской Федерации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органы местного самоуправления подразделяются на выборные органы и другие органы, образуемые в соответствии с ус</w:t>
        <w:softHyphen/>
        <w:t>тавами муниципальных образований (ст. 14). В силу гла</w:t>
        <w:softHyphen/>
        <w:t>вы 6 данного Закона выборными органами местного само</w:t>
        <w:softHyphen/>
        <w:t>управления могут являться, в частности, следующие: 1) представительный орган местного самоуправления (об</w:t>
        <w:softHyphen/>
        <w:t>разуется в обязательном порядке, в отдельных поселени</w:t>
        <w:softHyphen/>
        <w:t>ях его полномочия может осуществлять непосредственно собрание (сход) граждан); 2) глава муниципального обра</w:t>
        <w:softHyphen/>
        <w:t>зования и местная администрация. Представительный орган местного самоуправления является наиболее важ</w:t>
        <w:softHyphen/>
        <w:t>ным и непременным участником налоговых отношений. В случае его отсутствия невозможно установление и вве</w:t>
        <w:softHyphen/>
        <w:t>дение в действие нормативных правовых актов по мест</w:t>
        <w:softHyphen/>
        <w:t>ным налогам и сборам, а значит, и функционирование в целом системы местного налогооблож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6. Публичное территориальное образование — субъект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оссийская Федерация, субъекты РФ, муниципальные образования являются особым видом субъектов налогово</w:t>
        <w:softHyphen/>
        <w:t>го права России. В юридической литературе считается об</w:t>
        <w:softHyphen/>
        <w:t>щепризнанным, что государство (и иные общественно-тер</w:t>
        <w:softHyphen/>
        <w:t>риториальные образования) как целое выступает участни</w:t>
        <w:softHyphen/>
        <w:t>ком некоторых видов правоотношений. Однако нет единства в вопросе о том, в каких именно правоотношени</w:t>
        <w:softHyphen/>
        <w:t>ях участвует государство. Все сходятся в том, что государ</w:t>
        <w:softHyphen/>
        <w:t>ство — носитель суверенитета, участник международных отношений, внутренних отношений, в которых выражает</w:t>
        <w:softHyphen/>
        <w:t>ся суверенитет. Общепризнанно также то, что разносто</w:t>
        <w:softHyphen/>
        <w:t>ронняя деятельность государства осуществляется его орга</w:t>
        <w:softHyphen/>
        <w:t>нами, выступающими в качестве самостоятельных участ</w:t>
        <w:softHyphen/>
        <w:t>ников правоотношений. Лишь в определенном круг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З РФ. 2003. № 40. Ст. 382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о 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6. Публичное территориальное образова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2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ношений, непосредственно выражающих суверенитет го</w:t>
        <w:softHyphen/>
        <w:t>сударства, последнее как целое выступает их участнико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ыступление государства (или иного общественно-тер</w:t>
        <w:softHyphen/>
        <w:t>риториального образования) в качестве участника право</w:t>
        <w:softHyphen/>
        <w:t>отношения накладывает особый отпечаток на правоотно</w:t>
        <w:softHyphen/>
        <w:t>шения. Положение органов, выступающих от имени госу</w:t>
        <w:softHyphen/>
        <w:t>дарства, отличается от положения органов, выступающих в качестве самостоятельных участников правоотношений. Правоотношения, в которых выступает государство, регу</w:t>
        <w:softHyphen/>
        <w:t>лируются главным образом законом. Применение подза</w:t>
        <w:softHyphen/>
        <w:t>конных актов в этой области ограниченно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льзя согласиться с тем, что государство и иные об</w:t>
        <w:softHyphen/>
        <w:t>щественно-территориальные образования являются участ</w:t>
        <w:softHyphen/>
        <w:t>никами только конституционно-правовых отношений и их поведение не регулируется нормами других отраслей пра</w:t>
        <w:softHyphen/>
        <w:t>ва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Гражданское законодательство рассматривает данных субъектов в качестве возможных участников гражданских правоотношений (ст. 124—127 ГК РФ). В юридической науке давно обосновано участие публичных образований в бюджетных правоотношениях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 Относительно участия на</w:t>
        <w:softHyphen/>
        <w:t>званных субъектов в налоговых отношениях в литературе и диссертационных исследованиях высказываются различ</w:t>
        <w:softHyphen/>
        <w:t>ные точки зрения. Р. О. Халфина отмечает, что государ</w:t>
        <w:softHyphen/>
        <w:t>ственный суверенитет находит свое выражение в том, что государство утверждает собственный бюджет, устанавли</w:t>
        <w:softHyphen/>
        <w:t>вает налоги, руководит денежной и кредитной системой, заключает и предоставляет займы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 В связанных с этой деятельностью налоговых и бюджетных правоотношени</w:t>
        <w:softHyphen/>
        <w:t>ях государство выступает непосредственным участником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Халфина Р. О. </w:t>
      </w:r>
      <w:r>
        <w:rPr>
          <w:color w:val="000000"/>
        </w:rPr>
        <w:t>Общее учение о правоотношениях. С. 16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Там же. С. 17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См.: Советское конституционное право. Л., 1975. С. 1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4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Химичева Н. И. </w:t>
      </w:r>
      <w:r>
        <w:rPr>
          <w:color w:val="000000"/>
        </w:rPr>
        <w:t>Субъекты советского бюджетного пра</w:t>
        <w:softHyphen/>
        <w:t>ва. Саратов, 1979. С. 59—6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5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Халфина Р. О. </w:t>
      </w:r>
      <w:r>
        <w:rPr>
          <w:color w:val="000000"/>
        </w:rPr>
        <w:t>Общее учение о правоотношениях. С. 16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6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Ровинский Е. А. </w:t>
      </w:r>
      <w:r>
        <w:rPr>
          <w:color w:val="000000"/>
        </w:rPr>
        <w:t>Основные вопросы теории советского финансового права. С. 142—151; Финансовое право. М., 1971. С. 49—5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2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диссертационном исследовании Н. П. Кучерявенко на примере современного украинского и российского за</w:t>
        <w:softHyphen/>
        <w:t>конодательства также детально обосновывается самостоя</w:t>
        <w:softHyphen/>
        <w:t>тельное участие государства в налоговых отношениях. Ученый, подчеркивая роль государства как участника на</w:t>
        <w:softHyphen/>
        <w:t>логовых правоотношений, обращает внимание на то, что оно выступает как организатор иных субъектов налого</w:t>
        <w:softHyphen/>
        <w:t>вых правоотношений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Вопросы участия государства в на-логово-правовых отношениях анализируются и в некото</w:t>
        <w:softHyphen/>
        <w:t>рых публикациях. Вот что по этому поводу пишет М. В. Ка-расева: «Одной из сторон налогового правоотношения является государство, которое выступает в лице Государ</w:t>
        <w:softHyphen/>
        <w:t>ственной налоговой службы РФ. Налогоплательщик, — продолжает она, — выполняет свою обязанность исклю</w:t>
        <w:softHyphen/>
        <w:t>чительно в пользу государства, которое в лице налогового органа выступает кредитором в налоговом обязательстве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Таким образом, государство рассматривается многими учеными как самостоятельный участник налоговых пра</w:t>
        <w:softHyphen/>
        <w:t>воотношений. Однако не всегда в работах, посвященных как исследованию общей теории правоотношений, так и вопросам налоговых правоотношений, уделяется необхо</w:t>
        <w:softHyphen/>
        <w:t>димое внимание субъектам Федерации, муниципальным образованиям как субъектам налогового права России. Между тем, с нашей точки зрения, общие подходы к опре</w:t>
        <w:softHyphen/>
        <w:t>делению специфики и содержания налоговой правосубъ</w:t>
        <w:softHyphen/>
        <w:t>ектности государства будут справедливы и при изучении налоговой правосубъектности иных публичных образова</w:t>
        <w:softHyphen/>
        <w:t>ний — субъектов Федерации, муниципальных образова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иды налогов и сборов, которые может устанавливать то или иное публично-территориальное образование, оп</w:t>
        <w:softHyphen/>
        <w:t>ределяются конституционным статусом данного образова</w:t>
        <w:softHyphen/>
        <w:t>ния и установленным в налоговых отношениях разграни</w:t>
        <w:softHyphen/>
        <w:t>чением предметов ведения названных субъектов. Налич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Кучерявенко Н. П. </w:t>
      </w:r>
      <w:r>
        <w:rPr>
          <w:color w:val="000000"/>
        </w:rPr>
        <w:t>Теоретические проблемы правового регулирования налогов и сборов в Украине. С. 1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Карасева М. В. </w:t>
      </w:r>
      <w:r>
        <w:rPr>
          <w:color w:val="000000"/>
        </w:rPr>
        <w:t>Проект НК РФ и новые явления в праве. С. 7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7. Проблемы классификации субъектов налогового права  22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обственных налоговых источников для формирования доходной части бюджета общественно-территориального образования является в современных условиях необходи</w:t>
        <w:softHyphen/>
        <w:t>мым атрибутом, отражающим соответствующую органи</w:t>
        <w:softHyphen/>
        <w:t>зованность этих подразделений общества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Право на уста</w:t>
        <w:softHyphen/>
        <w:t>новление налогов и сборов и получение налоговых плате</w:t>
        <w:softHyphen/>
        <w:t>жей определяет наличие целого комплекса материальных прав в налоговых отношениях, принадлежащих публич</w:t>
        <w:softHyphen/>
        <w:t>но-территориальным образованиям. Это право на введение в действие налогов и сборов, право на установление нало</w:t>
        <w:softHyphen/>
        <w:t>говых льгот, право на определение ставок налога (в соот</w:t>
        <w:softHyphen/>
        <w:t>ветствующих пределах) и т. п. Однако перечисленные на</w:t>
        <w:softHyphen/>
        <w:t>логовые права публично-территориальных образований применительно к данным субъектам носят лишь общий характер и реализуются представительными органами вла</w:t>
        <w:softHyphen/>
        <w:t>сти в соответствии со ст. 12, 16—18 НК РФ. Вместе с тем эти налоговые права, бесспорно, имеют значение для ха</w:t>
        <w:softHyphen/>
        <w:t>рактеристики налоговой правосубъектности Российской Федерации, субъектов РФ, муниципальных образований. В связи с изложенным нельзя согласиться с М. Ю. Ор</w:t>
        <w:softHyphen/>
        <w:t>ловым, который утверждает, что публично-территориаль</w:t>
        <w:softHyphen/>
        <w:t>ные образования не являются субъектами налогового пра</w:t>
        <w:softHyphen/>
        <w:t>ва, поскольку «налоговое право регулирует только те от</w:t>
        <w:softHyphen/>
        <w:t>ношения, которые непосредственно связаны с уплатой налога плательщиком и с осуществлением контроля за этой уплатой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В дополнение к приведенным рассуждениям отметим, что точка зрения процитированного автора не согласуется со ст. 2 НК РФ, которая иначе определяет предмет налогов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7. Проблемы классификации субъектов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спользуя системный подход для решения проблемы классификации субъектов, представляется возможным рассматривать структуру системы субъектов налоговог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Химичева Н. И. </w:t>
      </w:r>
      <w:r>
        <w:rPr>
          <w:color w:val="000000"/>
        </w:rPr>
        <w:t>Субъекты советского бюджетного пра</w:t>
        <w:softHyphen/>
        <w:t>ва. С. 6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Орлов М. Ю. </w:t>
      </w:r>
      <w:r>
        <w:rPr>
          <w:color w:val="000000"/>
        </w:rPr>
        <w:t>Указ. соч. С. 12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2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ава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с точки зрения соотношения частного и публично</w:t>
        <w:softHyphen/>
        <w:t>го в налоговых отношениях и соответственно соотноше</w:t>
        <w:softHyphen/>
        <w:t>ния частных и публичных начал в правовом регулирова</w:t>
        <w:softHyphen/>
        <w:t xml:space="preserve">нии данных отношений. Исходя из сказанного, вопрос о делении субъектов налогового права на индивидуальные и коллективные отходит на второй план, доминирующим выступает деление на </w:t>
      </w:r>
      <w:r>
        <w:rPr>
          <w:i/>
          <w:iCs/>
          <w:color w:val="000000"/>
          <w:sz w:val="23"/>
          <w:szCs w:val="23"/>
        </w:rPr>
        <w:t xml:space="preserve">публичные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частные. </w:t>
      </w:r>
      <w:r>
        <w:rPr>
          <w:color w:val="000000"/>
          <w:sz w:val="23"/>
          <w:szCs w:val="23"/>
        </w:rPr>
        <w:t>Преимуще</w:t>
        <w:softHyphen/>
        <w:t>ство подобной классификации проявляется в двух основ</w:t>
        <w:softHyphen/>
        <w:t>ных моментах. Во-первых, имеется возможность получить не только перечень субъектов отрасли, но и сгруппировать разновидности субъектов налогового права в крупные структурные подразделения (в рамках отраслевой систе</w:t>
        <w:softHyphen/>
        <w:t>мы субъектов права) по известным, объективно существу</w:t>
        <w:softHyphen/>
        <w:t>ющим признакам. Во-вторых, что особенно важно, такая классификация непосредственно учитывает социальную природу субъектов и специфику выполняемых ими функ</w:t>
        <w:softHyphen/>
        <w:t>ций в отрасли налогов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российской юридической науке подразделение субъек</w:t>
        <w:softHyphen/>
        <w:t>тов права в рамках какой-либо отрасли на публичные и частные не практикуется. Однако в трудах многих циви</w:t>
        <w:softHyphen/>
        <w:t>листов неоднократно рассматривался вопрос о делении юридических лиц на публичные и частные. Необходимо использовать данный опыт для построения системы клас</w:t>
        <w:softHyphen/>
        <w:t>сификации субъектов налогового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Г. Ф. Шершеневич отмечает, что юридические лица могут быть, прежде всего, разделены на публичные и час</w:t>
        <w:softHyphen/>
        <w:t>тные. Публичные юридические лица устанавливаются по</w:t>
        <w:softHyphen/>
        <w:t>мимо воли частных лиц. Среди них самое видное место занимает казна, представляющая государство с хозяйствен</w:t>
        <w:softHyphen/>
        <w:t>ной его стороны. Кроме государства, сюда относятся: дво</w:t>
        <w:softHyphen/>
        <w:t>рянское, городское, сельское, мещанское общество, зем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Принимая во внимание концепции, выработанные в госу</w:t>
        <w:softHyphen/>
        <w:t xml:space="preserve">дарственном праве </w:t>
      </w:r>
      <w:r>
        <w:rPr>
          <w:i/>
          <w:iCs/>
          <w:color w:val="000000"/>
        </w:rPr>
        <w:t xml:space="preserve">(Бойцов В. Я. </w:t>
      </w:r>
      <w:r>
        <w:rPr>
          <w:color w:val="000000"/>
        </w:rPr>
        <w:t>Система субъектов советского государственного права. Уфа, 1972. С. 70—71), можно сформу</w:t>
        <w:softHyphen/>
        <w:t>лировать положение о том, что структура системы субъектов на</w:t>
        <w:softHyphen/>
        <w:t>логового права — это закон связи между конкретными видами субъектов налогового права или, иначе говоря, совокупность за</w:t>
        <w:softHyphen/>
        <w:t>кономерных отношений между элементами данной систем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7. Проблемы классификации субъектов налогового права 22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тво губернское и уездное, казенные учебные заведения, монастыри, церкви, архиерейские дома. Частные юриди</w:t>
        <w:softHyphen/>
        <w:t>ческие лица устанавливаются по воле лиц, входящих в их состав, в силу какой-нибудь сделки частноправового ха</w:t>
        <w:softHyphen/>
        <w:t>рактера (таковы товарищества — полное, на вере и акцио</w:t>
        <w:softHyphen/>
        <w:t>нерное; артели, клубы музыкальные и сценические круж</w:t>
        <w:softHyphen/>
        <w:t>ки, ученые и художественные общества)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звестный французский ученый Мишу приходит к выводу, что точных критериев отграничения публичных юридических лиц от частных нет, поскольку существует большое число промежуточных образований между этими двумя видами. «Отличительными признаками публичных юридических лиц, — отмечал он, — считают: более строгие требования, предъявляемые к условиям действительности сделок, совершаемых ими, специфическое положение орга</w:t>
        <w:softHyphen/>
        <w:t>нов (органами являются государственные чиновники, осу</w:t>
        <w:softHyphen/>
        <w:t>ществляющие функции власти), наличие у публичных лиц не только имущественных прав, но и публичных правомо</w:t>
        <w:softHyphen/>
        <w:t>чий (права полиции, обложения налогами, предоставле</w:t>
        <w:softHyphen/>
        <w:t>ния налоговых льгот и т. д.)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 Нет критериев, следова</w:t>
        <w:softHyphen/>
        <w:t>тельно, отсутствует целесообразность указанной класси</w:t>
        <w:softHyphen/>
        <w:t>фикации юридических лиц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. Н. Братусь пишет: «С точки зрения характера и значения своей деятельности не только в теории, но и в законодательстве юридические лица буржуазного права делятся на: а) публичные и б) частные. Публичными юридическими лицами признаются государство, админи</w:t>
        <w:softHyphen/>
        <w:t>стративно-территориальные образования, некоторые го</w:t>
        <w:softHyphen/>
        <w:t>сударственные учреждения и так называемые публично-правовые корпорации. Частными юридическими лицами называются все иные общественные образования — кор</w:t>
        <w:softHyphen/>
        <w:t>порации и учреждения, деятельность которых не поднята до уровня деятельности, имеющей общегосударственное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Шершеневич Г. Ф. </w:t>
      </w:r>
      <w:r>
        <w:rPr>
          <w:color w:val="000000"/>
        </w:rPr>
        <w:t>Учебник русского гражданского пра</w:t>
        <w:softHyphen/>
        <w:t>ва. М., 1995. С. 91—9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 xml:space="preserve">Michoud. </w:t>
      </w:r>
      <w:r>
        <w:rPr>
          <w:color w:val="000000"/>
          <w:lang w:val="en-US"/>
        </w:rPr>
        <w:t xml:space="preserve">La theorie de la personnalite morale. P., </w:t>
      </w:r>
      <w:r>
        <w:rPr>
          <w:color w:val="000000"/>
        </w:rPr>
        <w:t xml:space="preserve">1924. </w:t>
      </w:r>
      <w:r>
        <w:rPr>
          <w:color w:val="000000"/>
          <w:lang w:val="en-US"/>
        </w:rPr>
        <w:t xml:space="preserve">Liv. </w:t>
      </w:r>
      <w:r>
        <w:rPr>
          <w:color w:val="000000"/>
        </w:rPr>
        <w:t xml:space="preserve">1.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>233—240 (цит. по работе С. Н. Братуся «Юридические лица в советском гражданском праве»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3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ублично-правовое значение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Иначе говоря, буржуазный характер деления юридических лиц мешает выйти на по</w:t>
        <w:softHyphen/>
        <w:t>нимание такой классификац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М. И. Кулагин указывает: «Традиционно система юридических лиц в буржуазном праве строилась приме</w:t>
        <w:softHyphen/>
        <w:t>нительно к основным делениям буржуазного права, и в первую очередь разделению буржуазного права на публич</w:t>
        <w:softHyphen/>
        <w:t>ное и частное. Соответственно и юридические лица под</w:t>
        <w:softHyphen/>
        <w:t>разделялись прежде всего на публичные и частные или на юридические лица публичного и частного права. К юри</w:t>
        <w:softHyphen/>
        <w:t>дическим лицам публичного права относят само буржуаз</w:t>
        <w:softHyphen/>
        <w:t>ное государство, выступающее в имущественных отноше</w:t>
        <w:softHyphen/>
        <w:t>ниях в качестве особого субъекта права — казны; админи</w:t>
        <w:softHyphen/>
        <w:t>стративно-территориальные подразделения государства (земли, штаты, департаменты, общины и т. д.); государ</w:t>
        <w:softHyphen/>
        <w:t>ственные учреждения и государственные организации, которые одновременно выступают и как хозяйствующие субъекты, и как органы государственного управления. Частными являются все прочие юридические лица, т. е. те, которые создаются частными лицами и преследуют частные цели. Это различного рода хозяйственные орга</w:t>
        <w:softHyphen/>
        <w:t>низации, объединения, преследующие культурные, науч</w:t>
        <w:softHyphen/>
        <w:t>ные, религиозные цели, благотворительные и иные обще</w:t>
        <w:softHyphen/>
        <w:t>ства. Обычно публичными признаются юридические лица, которые обладают государственно-властными полномочи</w:t>
        <w:softHyphen/>
        <w:t>ями, а частные юридические лица лишены этого качества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советской юридической науке многими авторами обо</w:t>
        <w:softHyphen/>
        <w:t>сновывалась бесплодность деления юридических лиц на публичные и частные с точки зрения гражданско-право</w:t>
        <w:softHyphen/>
        <w:t>вых последствий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 При этом отмечалось, что понятие юри</w:t>
        <w:softHyphen/>
        <w:t>дического лица имеет теоретическую и практическую цен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Братусъ С. Н. </w:t>
      </w:r>
      <w:r>
        <w:rPr>
          <w:color w:val="000000"/>
        </w:rPr>
        <w:t>Юридические лица в советском гражданском праве. С. 62—6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Кулагин М. И. </w:t>
      </w:r>
      <w:r>
        <w:rPr>
          <w:color w:val="000000"/>
        </w:rPr>
        <w:t>Указ. соч. С. 4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Венедиктов А. В. </w:t>
      </w:r>
      <w:r>
        <w:rPr>
          <w:color w:val="000000"/>
        </w:rPr>
        <w:t xml:space="preserve">Органы управления государственной социалистической собственностью // Советское государство и право. 1940. № 5—6. С. 46—51; </w:t>
      </w:r>
      <w:r>
        <w:rPr>
          <w:i/>
          <w:iCs/>
          <w:color w:val="000000"/>
        </w:rPr>
        <w:t xml:space="preserve">Братусъ С. Н. </w:t>
      </w:r>
      <w:r>
        <w:rPr>
          <w:color w:val="000000"/>
        </w:rPr>
        <w:t xml:space="preserve">Юридические лица в советском гражданском праве. С. 62—65; </w:t>
      </w:r>
      <w:r>
        <w:rPr>
          <w:i/>
          <w:iCs/>
          <w:color w:val="000000"/>
        </w:rPr>
        <w:t xml:space="preserve">Кулагин М. И. </w:t>
      </w:r>
      <w:r>
        <w:rPr>
          <w:color w:val="000000"/>
        </w:rPr>
        <w:t>Указ, соч. С. 40—4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7. Проблемы классификации субъектов налогового права 23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ость только как гражданско-правовое понятие. Органы государственной власти обладают полномочиями, недоступ</w:t>
        <w:softHyphen/>
        <w:t>ными юридическим лицам гражданского права. Но все эти полномочия или совокупность их не оказывают какого-либо существенного влияния на имущественную право</w:t>
        <w:softHyphen/>
        <w:t>способность государственных (муниципальных) органов, выполняющих те или иные функции государства (муни</w:t>
        <w:softHyphen/>
        <w:t>ципального образования). Осуществляя эти функции, го</w:t>
        <w:softHyphen/>
        <w:t>сударство (муниципальное образование) или его органы вы</w:t>
        <w:softHyphen/>
        <w:t>ступают как носители определенных прав и обязанностей, но содержание этих прав и обязанностей относится к сфере административного, финансового, налогового и др., т. е. публичного, права и не связано с понятием юридического лица гражданского права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ной характер приобретает спор о целесообразности деления лиц на публичные и частные, если перенести его в сферу налогового (публичного) права. При этом указан</w:t>
        <w:softHyphen/>
        <w:t>ной классификации будут подвергаться уже, естественно, не юридические лица, а в целом все субъекты отрасли. Общеизвестно, что к публичному праву относят преиму</w:t>
        <w:softHyphen/>
        <w:t>щественно вопросы власти, строения государства, отноше</w:t>
        <w:softHyphen/>
        <w:t>ний граждан и администрации, охраны правопорядка. Ныне понятие «публичного» расширяется, оно охватыва</w:t>
        <w:softHyphen/>
        <w:t>ет многие сферы. Это устройство государства и власти, сферы управления и организации самоуправления, выра</w:t>
        <w:softHyphen/>
        <w:t>жение публичного интереса как суммарного, усредненно</w:t>
        <w:softHyphen/>
        <w:t>го социального интереса в каждой из сфер — экономичес</w:t>
        <w:softHyphen/>
        <w:t>кой, социальной и др.</w:t>
      </w:r>
      <w:r>
        <w:rPr>
          <w:color w:val="000000"/>
          <w:sz w:val="23"/>
          <w:szCs w:val="23"/>
          <w:vertAlign w:val="superscript"/>
        </w:rPr>
        <w:t>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связи с делением в науке права на частное и публич</w:t>
        <w:softHyphen/>
        <w:t>ное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 xml:space="preserve"> полагаем необходимым в основу деления субъектов налогового права на частные и публичные положить нали</w:t>
        <w:softHyphen/>
        <w:t>чие (или отсутствие) у субъекта властных полномочий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Братусъ С.Н. </w:t>
      </w:r>
      <w:r>
        <w:rPr>
          <w:color w:val="000000"/>
        </w:rPr>
        <w:t>Юридические лица в советском граж</w:t>
        <w:softHyphen/>
        <w:t>данском праве. С. 63, 6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Тихомиров Ю. А. </w:t>
      </w:r>
      <w:r>
        <w:rPr>
          <w:color w:val="000000"/>
        </w:rPr>
        <w:t>Публичное право. С. 2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О дуализме права см.: </w:t>
      </w:r>
      <w:r>
        <w:rPr>
          <w:i/>
          <w:iCs/>
          <w:color w:val="000000"/>
        </w:rPr>
        <w:t xml:space="preserve">Белых В. </w:t>
      </w:r>
      <w:r>
        <w:rPr>
          <w:color w:val="000000"/>
        </w:rPr>
        <w:t>С. Теория хозяйственного права в условиях становления и развития рыночных отношений в России // Хозяйство и право. 1995. № 11. С. 53—5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3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6. Субъекты налогового пра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еализуемых в рамках налоговых отношений. Именно по</w:t>
        <w:softHyphen/>
        <w:t>добные властные полномочия являются наиболее нагляд</w:t>
        <w:softHyphen/>
        <w:t xml:space="preserve">ными показателями публичной природы </w:t>
      </w:r>
      <w:r>
        <w:rPr>
          <w:i/>
          <w:iCs/>
          <w:color w:val="000000"/>
          <w:sz w:val="22"/>
          <w:szCs w:val="22"/>
        </w:rPr>
        <w:t>субъекта налого</w:t>
        <w:softHyphen/>
        <w:t xml:space="preserve">вого права. </w:t>
      </w:r>
      <w:r>
        <w:rPr>
          <w:color w:val="000000"/>
          <w:sz w:val="22"/>
          <w:szCs w:val="22"/>
        </w:rPr>
        <w:t>Указанное основание для классификации субъектов обусловливает различие публичных и частных субъектов налогового права и по ряду других дополнитель</w:t>
        <w:softHyphen/>
        <w:t>ных (иногда факультативных) признаков: 1) частные субъекты выражают в налоговых отношениях, как прави</w:t>
        <w:softHyphen/>
        <w:t>ло, собственную волю и интерес, публичные — волю и интерес определенной социальной общности, проживаю</w:t>
        <w:softHyphen/>
        <w:t>щей на соответствующей территори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; 2) правосубъектность частных субъектов характеризуется правоспособностью и дееспособностью, правосубъектность публичных субъек</w:t>
        <w:softHyphen/>
        <w:t>тов — компетенцией; 3) возникновение публичного субъек</w:t>
        <w:softHyphen/>
        <w:t>та имеет либо исторический характер, либо субъект обра</w:t>
        <w:softHyphen/>
        <w:t>зуется (учреждается) в принудительном порядке; для час</w:t>
        <w:softHyphen/>
        <w:t>тного субъекта более характерен добровольный характер образования (данный признак имеет значение для коллек</w:t>
        <w:softHyphen/>
        <w:t>тивных субъектов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очевидно, что по данным основаниям государственные (муниципальные) органы, публично-тер</w:t>
        <w:softHyphen/>
        <w:t xml:space="preserve">риториальные образования должны быть отнесены к </w:t>
      </w:r>
      <w:r>
        <w:rPr>
          <w:i/>
          <w:iCs/>
          <w:color w:val="000000"/>
          <w:sz w:val="22"/>
          <w:szCs w:val="22"/>
        </w:rPr>
        <w:t>под</w:t>
        <w:softHyphen/>
        <w:t xml:space="preserve">системе публичных правосубъектное. </w:t>
      </w:r>
      <w:r>
        <w:rPr>
          <w:color w:val="000000"/>
          <w:sz w:val="22"/>
          <w:szCs w:val="22"/>
        </w:rPr>
        <w:t>Физические лица и различные организации определяются как частные субъек</w:t>
        <w:softHyphen/>
        <w:t xml:space="preserve">ты </w:t>
      </w:r>
      <w:r>
        <w:rPr>
          <w:i/>
          <w:iCs/>
          <w:color w:val="000000"/>
          <w:sz w:val="22"/>
          <w:szCs w:val="22"/>
        </w:rPr>
        <w:t>(подсистема частных правосубъектов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Указанный вариант классификации построен с учетом наиболее общих признаков, лежащих в самой социальной природе субъектов налогового права. Деление данны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Ц. А. Ямпольская правильно отмечала, что критерием от</w:t>
        <w:softHyphen/>
        <w:t>граничения (важнейшим отличием) органов государства от об</w:t>
        <w:softHyphen/>
        <w:t>щественных организаций и граждан является волевая характе</w:t>
        <w:softHyphen/>
        <w:t>ристика, вопрос о том, чью волю выражает субъект правоотно</w:t>
        <w:softHyphen/>
        <w:t>шения. «Существенным признаком правовых отношений, — пишет она, — является их волевой характер, поэтому и при изу</w:t>
        <w:softHyphen/>
        <w:t>чении участников этих отношений (субъектов права) необходи</w:t>
        <w:softHyphen/>
        <w:t>мо прежде всего рассмотреть, как волевой признак модифициру</w:t>
        <w:softHyphen/>
        <w:t xml:space="preserve">ется применительно к каждому из них» </w:t>
      </w:r>
      <w:r>
        <w:rPr>
          <w:i/>
          <w:iCs/>
          <w:color w:val="000000"/>
        </w:rPr>
        <w:t xml:space="preserve">(Ямпольская Ц. А. </w:t>
      </w:r>
      <w:r>
        <w:rPr>
          <w:color w:val="000000"/>
        </w:rPr>
        <w:t>Указ, соч. С. 115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7. Проблемы классификации субъектов налогового права 23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убъектов на частные и публичные объективно отражает столкновение частных и публичных интересов в налого</w:t>
        <w:softHyphen/>
        <w:t>вых отношениях, взаимодействие частных и публичных начал в правовом регулировании данных отношений. На</w:t>
        <w:softHyphen/>
        <w:t>званные выше две группы субъектов налогового права выполняют функции подсистем в пределах единой отрас</w:t>
        <w:softHyphen/>
        <w:t>левой системы субъектов данного правового образования. Каждая из них занимает относительно самостоятельное место в общей системе субъектов налогового права, взаи</w:t>
        <w:softHyphen/>
        <w:t>модействуя (при возникновении конкретных налоговых правоотношений) с другой подсистемой субъектов этой отрасли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8"/>
          <w:szCs w:val="28"/>
        </w:rPr>
        <w:t>Глава 7. Элементы налогообложения (обложения)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1. Определение обязательных элемент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обложения как условие установле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налогов и сбор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ассматриваемый вопрос тесно связан с принципами налогового права. В частности, в силу п. 6 ст. 3 НК РФ при установлении налогов должны быть определены все элементы налогооблож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еречень обязательных элементов налога закреплен в ст. 17 НК РФ. Налог считается установленным лишь в том случае, когда определены налогоплательщики и элементы налогообложения, а именно: объект налогообложения; на</w:t>
        <w:softHyphen/>
        <w:t>логовая база; налоговый период; налоговая ставка; поря</w:t>
        <w:softHyphen/>
        <w:t>док исчисления налога; порядок и сроки уплаты налог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ак видно, налогоплательщики не входят в состав эле</w:t>
        <w:softHyphen/>
        <w:t>ментов налогообложения, хотя некоторые ученые относят субъектов налогового права к обязательным элементам юридического состава налог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Более подробно обязательные элементы налогообложения регламентируются соответственно в ст. 38, 53—58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литературе было высказано мнение о том, что п. 3 ст. 17 НК РФ устанавливает менее жесткие, чем к нало</w:t>
        <w:softHyphen/>
        <w:t>гам, требования к сбора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Отмечается, что при установ</w:t>
        <w:softHyphen/>
        <w:t>лении сборов отдельные или сразу даже несколько обяза</w:t>
        <w:softHyphen/>
        <w:t>тельных элементов налогообложения могут отсутствоват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Налоговое право / Под ред. </w:t>
      </w:r>
      <w:r>
        <w:rPr>
          <w:i/>
          <w:iCs/>
          <w:color w:val="000000"/>
        </w:rPr>
        <w:t xml:space="preserve">С. Г. Пепеляева. С. </w:t>
      </w:r>
      <w:r>
        <w:rPr>
          <w:color w:val="000000"/>
        </w:rPr>
        <w:t>80—8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Комментарий к Налоговому кодексу Российской Феде</w:t>
        <w:softHyphen/>
        <w:t xml:space="preserve">рации части первой (постатейный) / Сост. и авт.  коммент. </w:t>
      </w:r>
      <w:r>
        <w:rPr>
          <w:i/>
          <w:iCs/>
          <w:color w:val="000000"/>
        </w:rPr>
        <w:t xml:space="preserve">С. Д. Шаталов. </w:t>
      </w:r>
      <w:r>
        <w:rPr>
          <w:color w:val="000000"/>
        </w:rPr>
        <w:t>С. 87—8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Объекты налогообложения и их вид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3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, по мнению С. Д. Шаталова — автора комментария, могут отсутствовать такие элементы обложения, как объект налогообложения, налоговая база, налоговая ставка и др. Действительно, редакция правила п. 3 ст. 17 НК РФ сфор</w:t>
        <w:softHyphen/>
        <w:t>мулирована так, что позволяет сделать именно такой вы</w:t>
        <w:softHyphen/>
        <w:t>вод. В любом случае законодатель исходит из общего по</w:t>
        <w:softHyphen/>
        <w:t>ложения: «при установлении сборов определяются их плательщики и элементы обложения применительно к кон</w:t>
        <w:softHyphen/>
        <w:t>кретным сборам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Значение обязательных элементов налогообложения </w:t>
      </w:r>
      <w:r>
        <w:rPr>
          <w:color w:val="000000"/>
          <w:sz w:val="22"/>
          <w:szCs w:val="22"/>
        </w:rPr>
        <w:t>заключается в том, что при отсутствии хотя бы одного из них налог не будет считаться установленным. Поэтому словосочетание «установить элемент состава налогообло</w:t>
        <w:softHyphen/>
        <w:t>жения» означает — принять (узаконить) что-либо в каче</w:t>
        <w:softHyphen/>
        <w:t>стве одного из оснований возникновения налогового обя</w:t>
        <w:softHyphen/>
        <w:t>зательства.</w:t>
      </w:r>
      <w:r>
        <w:rPr>
          <w:rFonts w:ascii="Arial" w:hAnsi="Arial"/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  <w:sz w:val="22"/>
          <w:szCs w:val="22"/>
        </w:rPr>
        <w:t>|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вою очередь, определить элемент состава налога (сбо</w:t>
        <w:softHyphen/>
        <w:t>ра) — значит описать фактическую сторону элемента, вы</w:t>
        <w:softHyphen/>
        <w:t>делить его из прочих сходных явлений на основе каких-либо признаков (данных)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Например, если в качестве объекта транспортного налога рассматривать собственность плательщика на транспортные средства, то закон должен определить, что именно следует понимать под словом «транспортное средство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роме указанных (обязательных) элементов существу</w:t>
        <w:softHyphen/>
        <w:t>ют факультативные элементы, отсутствие которых само по себе не влияет на степень определенности налогового обяза</w:t>
        <w:softHyphen/>
        <w:t>тельства. К ним относятся, например, налоговые льгот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2. Объекты налогообложения и их вид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й кодекс РФ (п. 1 ст. 38) следующим образом определяет понятие «объект налогообложения»: «Объек</w:t>
        <w:softHyphen/>
        <w:t>тами налогообложения могут являться операции по реа</w:t>
        <w:softHyphen/>
        <w:t>лизации товаров (работ, услуг), имущество, прибыль, до</w:t>
        <w:softHyphen/>
        <w:t>ход, стоимость реализованных товаров (выполненных р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Налоговое право / Под ред. С. Г. </w:t>
      </w:r>
      <w:r>
        <w:rPr>
          <w:i/>
          <w:iCs/>
          <w:color w:val="000000"/>
        </w:rPr>
        <w:t xml:space="preserve">Пепеляева. </w:t>
      </w:r>
      <w:r>
        <w:rPr>
          <w:color w:val="000000"/>
        </w:rPr>
        <w:t>С. 8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3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7. Элементы налогообложения (обложения)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бот, оказанных услуг) либо иной объект, имеющий сто</w:t>
        <w:softHyphen/>
        <w:t>имостную, количественную или физическую характерис</w:t>
        <w:softHyphen/>
        <w:t>тики, с наличием которого у налогоплательщика законо</w:t>
        <w:softHyphen/>
        <w:t>дательство о налогах и сборах связывает возникновение обязанности по уплате налога». Данная формулировка уже вызвала в литературе критические замечания. Так, ука</w:t>
        <w:softHyphen/>
        <w:t>зывалось на недопустимость связывать обязанность по уплате налога с наличием стоимости реализованных това</w:t>
        <w:softHyphen/>
        <w:t>ров (работ, услуг)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Такая обязанность возникает в случае реализации товаров, а их стоимость является основой для исчисления налоговой базы. Однако имеются и другие спор</w:t>
        <w:softHyphen/>
        <w:t>ные полож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учебной литературе по налоговому праву принято считать объекты налогообложения в качестве юридичес</w:t>
        <w:softHyphen/>
        <w:t>ких фактов, с которыми закон связывает возникновение (изменение, прекращение) налоговых прав и обязаннос</w:t>
        <w:softHyphen/>
        <w:t>тей. Строго говоря, ставится знак равенства между поня</w:t>
        <w:softHyphen/>
        <w:t>тиями «объект обложения» (в том числе «прибыль», «до</w:t>
        <w:softHyphen/>
        <w:t>ход», «имущество») и «юридический факт (основание)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 наш взгляд, вряд ли можно согласиться с таким выводом. Например, прибыль как экономическая катего</w:t>
        <w:softHyphen/>
        <w:t>рия представляет собой разновидность имущества коммер</w:t>
        <w:softHyphen/>
        <w:t>ческой организации. Поэтому прибыль (равно как доход и иное имущество) является объектом налогового права, т. е. тем, по поводу чего возникают налоговые права и обя</w:t>
        <w:softHyphen/>
        <w:t xml:space="preserve">занности. </w:t>
      </w:r>
      <w:r>
        <w:rPr>
          <w:i/>
          <w:iCs/>
          <w:color w:val="000000"/>
          <w:sz w:val="22"/>
          <w:szCs w:val="22"/>
        </w:rPr>
        <w:t xml:space="preserve">Юридические факты. </w:t>
      </w:r>
      <w:r>
        <w:rPr>
          <w:color w:val="000000"/>
          <w:sz w:val="22"/>
          <w:szCs w:val="22"/>
        </w:rPr>
        <w:t>— это действия и собы</w:t>
        <w:softHyphen/>
        <w:t>тия, с которыми нормативные правовые акты связывают какие-либо юридические последствия. Прибыль в этом качестве не является юридическим фактом. О юридичес</w:t>
        <w:softHyphen/>
        <w:t>ком факте можно говорить в случае ее (прибыли) получе</w:t>
        <w:softHyphen/>
        <w:t>ния. Здесь уже имеет место юридическое действие — по</w:t>
        <w:softHyphen/>
        <w:t>лучение прибыли. Сказанное в равной степени относится и к другим видам объектов обложения (например, доходу, имуществу и т. д.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метим, что содержащийся в п. 1 ст. 38 НК РФ пере</w:t>
        <w:softHyphen/>
        <w:t>чень видов объектов обложения не является окончатель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См.: Налоговое право / Под ред. С. Г. </w:t>
      </w:r>
      <w:r>
        <w:rPr>
          <w:i/>
          <w:iCs/>
          <w:color w:val="000000"/>
          <w:sz w:val="22"/>
          <w:szCs w:val="22"/>
        </w:rPr>
        <w:t xml:space="preserve">Пепеляева. С. </w:t>
      </w:r>
      <w:r>
        <w:rPr>
          <w:color w:val="000000"/>
          <w:sz w:val="22"/>
          <w:szCs w:val="22"/>
        </w:rPr>
        <w:t>8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Объекты налогообложения и их вид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3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ым. С позиции закона могут быть иные объекты, имею</w:t>
        <w:softHyphen/>
        <w:t>щие стоимостную, количественную или физическую ха</w:t>
        <w:softHyphen/>
        <w:t>рактеристики. Это во-первы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вторых, каждый налог имеет самостоятельный объект налогообложения, определяемый в соответствии с частью второй НК РФ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Следовательно, правовой режим объекта обложения оказывает определенное влияние на конкретный налог, а потому коротко остановимся на ха</w:t>
        <w:softHyphen/>
        <w:t>рактеристике отдельных видов объектов налогооблож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чнем с базовой категории «имущество». Пункт 2 ст. 38 НК РФ гласит, что под имуществом в настоящем Кодексе понимаются виды объектов гражданских прав (за исключением имущественных прав), относящихся к иму</w:t>
        <w:softHyphen/>
        <w:t>ществу в соответствии с ГК РФ. Любопытно то, что ГК РФ (ст. 128 и др.) не дает определение общего понятия «иму</w:t>
        <w:softHyphen/>
        <w:t>щество». Статья 128 к объектам гражданских прав отно</w:t>
        <w:softHyphen/>
        <w:t>сит вещи, включая деньги и ценные бумаги, иное имуще</w:t>
        <w:softHyphen/>
        <w:t xml:space="preserve">ство, в том числе </w:t>
      </w:r>
      <w:r>
        <w:rPr>
          <w:i/>
          <w:iCs/>
          <w:color w:val="000000"/>
          <w:sz w:val="22"/>
          <w:szCs w:val="22"/>
        </w:rPr>
        <w:t>имущественные пра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в содержание понят,ия «имущество» по</w:t>
        <w:softHyphen/>
        <w:t>мимо вещей могут выключаться также и имущественные права. Так, в п. 3 ст. 63 ГК РФ под имуществом ликвидиру</w:t>
        <w:softHyphen/>
        <w:t>емого юридического лица, продаваемым с публичных тор</w:t>
        <w:softHyphen/>
        <w:t>гов, понимаются и вещи, и имущественные права. Анало</w:t>
        <w:softHyphen/>
        <w:t>гичный смысл имеет термин «имущество», когда речь идет об ответственности юридического лица или индивидуаль</w:t>
        <w:softHyphen/>
        <w:t>ного предпринимателя по своим обязательствам всем при</w:t>
        <w:softHyphen/>
        <w:t>надлежащим им имуществом. Имущественные права как вид имущества возникают при заключении договора бан</w:t>
        <w:softHyphen/>
        <w:t>ковского счета и осуществлении безналичных расчет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отличие от действующей редакции п. 2 ст. 38 НК РФ (в ред. Федерального закона от 9 июля 1999 г. № 154-ФЗ) старая редакция не содержала фразу «за исключением имущественных прав». В итоге понятие имущества в на</w:t>
        <w:softHyphen/>
        <w:t>логовом законодательстве стало существенно отличаться от одноименного понятия в гражданском законодательстве, что само по себе вызывает некоторую настороженность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Данное требование не распространяется на сбор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76"/>
          <w:szCs w:val="76"/>
          <w:lang w:val="en-US"/>
        </w:rPr>
        <w:t>II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3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7. Элементы налогообложения (обложения)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кольку законодатель должен стремиться к терминоло</w:t>
        <w:softHyphen/>
        <w:t>гическому единству в российском законодательств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Налоговый кодекс РФ (п. 1 ст. 38) относит к объектам налогообложения доход и прибыль. Определение </w:t>
      </w:r>
      <w:r>
        <w:rPr>
          <w:i/>
          <w:iCs/>
          <w:color w:val="000000"/>
          <w:sz w:val="22"/>
          <w:szCs w:val="22"/>
        </w:rPr>
        <w:t xml:space="preserve">дохода </w:t>
      </w:r>
      <w:r>
        <w:rPr>
          <w:color w:val="000000"/>
          <w:sz w:val="22"/>
          <w:szCs w:val="22"/>
        </w:rPr>
        <w:t>сформулировано в ст. 41 Кодекса: «...доходом признается экономическая выгода в денежной или натуральной фор</w:t>
        <w:softHyphen/>
        <w:t>ме, учитываемая в случае возможности ее оценки и в той мере, в которой такую выгоду можно оценить, и опреде</w:t>
        <w:softHyphen/>
        <w:t>ляемая в соответствии с главами «Налог на доходы физи</w:t>
        <w:softHyphen/>
        <w:t>ческих лиц», «Налог на прибыль (доход) организаций», «Налог на доходы от капитала» настоящего Кодекса». Иначе говоря, категория дохода определяется через поня</w:t>
        <w:softHyphen/>
        <w:t>тие «выгода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вою очередь, доходы подразделяются на доходы от реализации товара (работ, услуг) и внереализационные доходы. При этом доходом от реализации признаются вы</w:t>
        <w:softHyphen/>
        <w:t>ручка от реализации товаров (работ, услуг) как собствен</w:t>
        <w:softHyphen/>
        <w:t>ного производства, так и ранее приобретенных, выручка от реализации имущества (включая ценные бумаги) и иму</w:t>
        <w:softHyphen/>
        <w:t>щественных прав (п. 1 ст. 249 НК РФ). Внереализацион</w:t>
        <w:softHyphen/>
        <w:t>ными признаются доходы, не указанные в ст. 249 НК РФ. Приблизительный перечень внереализационных доходов дан в ст. 250 НК РФ. В частности, согласно п. 8 ст. 250 НК РФ внереализационными доходами налогоплательщи</w:t>
        <w:softHyphen/>
        <w:t>ка признаются доходы в виде безвозмездно полученного имущества (работ, услуг) или имущественных прав, за исключением случаев, указанных в ст. 251 Кодекс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ак видно, НК РФ содержит противоречивые положе</w:t>
        <w:softHyphen/>
        <w:t>ния. Если п. 2 ст. 38 исключает имущественные права из объектов налогообложения, то п. 8 ст. 250, напротив, вклю</w:t>
        <w:softHyphen/>
        <w:t>чает их в состав внереализационных доход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рибыль </w:t>
      </w:r>
      <w:r>
        <w:rPr>
          <w:color w:val="000000"/>
          <w:sz w:val="22"/>
          <w:szCs w:val="22"/>
        </w:rPr>
        <w:t>— следующий объект налогообложения. Ста</w:t>
        <w:softHyphen/>
        <w:t>тья 247 НК РФ определяет прибыль (для российских орга</w:t>
        <w:softHyphen/>
        <w:t>низаций) как полученный доход, уменьшенный на вели</w:t>
        <w:softHyphen/>
        <w:t>чину произведенных расходов; для иностранных органи</w:t>
        <w:softHyphen/>
        <w:t>заций, осуществляющих деятельность в России через постоянные представительства, — полученный через эти постоянные представительства доход, уменьшенный на в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Объекты налогообложения и их вид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19"/>
          <w:szCs w:val="19"/>
        </w:rPr>
        <w:t>23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личину произведенных этими постоянными представитель</w:t>
        <w:softHyphen/>
        <w:t>ствами расходов. Таким образом, прибыль характеризует</w:t>
        <w:softHyphen/>
        <w:t>ся через доход, а последний — через выгод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быль бывает валовой, балансовой и чистой. Соответ</w:t>
        <w:softHyphen/>
        <w:t>ственно каждый вид прибыли обладает собственным режи</w:t>
        <w:softHyphen/>
        <w:t xml:space="preserve">мом. Валовая прибыль есть валовой доход минус валовые расходы. </w:t>
      </w:r>
      <w:r>
        <w:rPr>
          <w:i/>
          <w:iCs/>
          <w:color w:val="000000"/>
          <w:sz w:val="22"/>
          <w:szCs w:val="22"/>
        </w:rPr>
        <w:t xml:space="preserve">Балансовая прибыль </w:t>
      </w:r>
      <w:r>
        <w:rPr>
          <w:color w:val="000000"/>
          <w:sz w:val="22"/>
          <w:szCs w:val="22"/>
        </w:rPr>
        <w:t>представляет собой валовую прибыль за вычетом соответствующих налогов, других обя</w:t>
        <w:softHyphen/>
        <w:t>зательных платежей в бюджет и во внебюджетные фонды, а также производимых расходов, осуществляемых по дей</w:t>
        <w:softHyphen/>
        <w:t xml:space="preserve">ствующему законодательству до налогообложения. </w:t>
      </w:r>
      <w:r>
        <w:rPr>
          <w:i/>
          <w:iCs/>
          <w:color w:val="000000"/>
          <w:sz w:val="22"/>
          <w:szCs w:val="22"/>
        </w:rPr>
        <w:t xml:space="preserve">Чистая прибыль </w:t>
      </w:r>
      <w:r>
        <w:rPr>
          <w:color w:val="000000"/>
          <w:sz w:val="22"/>
          <w:szCs w:val="22"/>
        </w:rPr>
        <w:t>коммерческой организации (после уплаты нало</w:t>
        <w:softHyphen/>
        <w:t>гов) остается в распоряжении организации и по решению высшего органа управления перечисляется в резервы, на</w:t>
        <w:softHyphen/>
        <w:t>правляется на формирование иных фондов, на другие цел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бъектом налогообложения по налогу на прибыль орга</w:t>
        <w:softHyphen/>
        <w:t>низаций признается прибыль, полученная налогоплатель</w:t>
        <w:softHyphen/>
        <w:t>щиком. В свете этого требования в судебной практике вста</w:t>
        <w:softHyphen/>
        <w:t>вал вопрос о том, должны ли имущественные права в виде присужденных и признанных штрафов (пеней) относить</w:t>
        <w:softHyphen/>
        <w:t>ся к объекту налогообложения по налогу на прибыль орга</w:t>
        <w:softHyphen/>
        <w:t>низации. Однако частноправовые интересы предприятия могут не совпадать с публичными интересами государства в части уплаты налогов и сборов. Неначисление процен</w:t>
        <w:softHyphen/>
        <w:t>тов (штрафов, пени) уменьшает налогооблагаемую базу и соответственно приводит к сокращению налоговых поступ</w:t>
        <w:softHyphen/>
        <w:t>лений. Именно эта проблема послужила предметом судеб</w:t>
        <w:softHyphen/>
        <w:t>ного разбирательства Конституционного Суда РФ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(в на</w:t>
        <w:softHyphen/>
        <w:t>стоящий момент этот вопрос регулирует, в частности, п. 3 ст. 250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оответствии с постановлением Конституционного Суда РФ от 28 октября 1999 г. № 14-П, ст. 2 Закона об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Постановление Конституционного Суда РФ от 28 ок</w:t>
        <w:softHyphen/>
        <w:t>тября 1999 г. № 14-П «По делу о проверке конституционности статьи 2 Федерального закона «О внесении изменений и допол</w:t>
        <w:softHyphen/>
        <w:t>нений в Закон Российской Федерации «О налоге на прибыль предприятий и организаций» в связи с жалобой ОАО «Энерго-машбанк» // СЗ РФ. 1999. № 45. Ст. 547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4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7. Элементы налогообложения (обложения)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сновах налоговой системы, ст. 247 НК РФ объектами на</w:t>
        <w:softHyphen/>
        <w:t>логообложения являются только полученные прибыль, до</w:t>
        <w:softHyphen/>
        <w:t>ходы, а имущественные права (права требования), т. е. не</w:t>
        <w:softHyphen/>
        <w:t>полученные доходы в виде присужденных и признанных должником штрафов, пеней и других санкций за наруше</w:t>
        <w:softHyphen/>
        <w:t>ние условий договора, объектами налогообложения не при</w:t>
        <w:softHyphen/>
        <w:t>знаются. Поэтому, исходя из правовой позиции Конститу</w:t>
        <w:softHyphen/>
        <w:t>ционного Суда РФ, датой получения внереализационного дохода следует считать момент фактического получения сумм взысканных судом или добровольно признанных дол</w:t>
        <w:softHyphen/>
        <w:t>жником санкций. Ведь объектом налогообложения по на</w:t>
        <w:softHyphen/>
        <w:t>логу на прибыль организаций признается прибыль, полу</w:t>
        <w:softHyphen/>
        <w:t>ченная налогоплательщиком. Вместе с тем подп. 4 п. 4 ст. 271 НК РФ демонстрирует совершенно иной подход к этой проблем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Операции по реализации товаров </w:t>
      </w:r>
      <w:r>
        <w:rPr>
          <w:color w:val="000000"/>
          <w:sz w:val="22"/>
          <w:szCs w:val="22"/>
        </w:rPr>
        <w:t>(работ, услуг) — спе</w:t>
        <w:softHyphen/>
        <w:t>цифический объект налогообложения. В силу п. 1 ст. 39 НК РФ реализацией товаров, работ или услуг организаци</w:t>
        <w:softHyphen/>
        <w:t>ей или индивидуальным предпринимателем признается соответственно передача на возмездной основе (в том чис</w:t>
        <w:softHyphen/>
        <w:t>ле обмен товарами, работами или услугами) права собствен</w:t>
        <w:softHyphen/>
        <w:t>ности на товары, результатов выполненных работ одним лицом для другого лица, возмездное оказание услуг од</w:t>
        <w:softHyphen/>
        <w:t>ним лицом другому лицу, а в случаях, предусмотренных настоящим Кодексом, передача права собственности на товары, результатов выполненных работ одним лицом для другого лица, оказание услуг одним лицом другому лицу — на безвозмездной основ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менно операции по реализации товаров служат объек</w:t>
        <w:softHyphen/>
        <w:t>том НДС. Круг операций НДС очерчен ст. 146 НК РФ. В частности, объектом налогообложения признается реа</w:t>
        <w:softHyphen/>
        <w:t>лизация товаров (работ, услуг) на территории РФ, в том числе реализация предметов залога и передача товаров (ре</w:t>
        <w:softHyphen/>
        <w:t>зультатов выполненных работ, оказание услуг) по согла</w:t>
        <w:softHyphen/>
        <w:t>шению о предоставлении отступного или новац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 числу объектов относится и стоимость реализован</w:t>
        <w:softHyphen/>
        <w:t>ных товаров (выполненных работ, оказанных услуг). В соответствии с п. 1 ст. 40 НК РФ «если иное не пр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3. Налоговая база и налоговая став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4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м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усмотрено настоящей статьей, для целей налогообложе</w:t>
        <w:softHyphen/>
        <w:t>ния принимается цена товаров, работ или услуг, указан</w:t>
        <w:softHyphen/>
        <w:t>ная сторонами сделки. Пока не доказано обратное, пред</w:t>
        <w:softHyphen/>
        <w:t>полагается, что эта цена соответствует уровню рыночных цен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и, сборы, пошлины по-разному отражаются в со</w:t>
        <w:softHyphen/>
        <w:t>ставе цены*. Одни из них входят в состав затрат предпри</w:t>
        <w:softHyphen/>
        <w:t>ятий; другие ограничивают прибыль, остающуюся в распо</w:t>
        <w:softHyphen/>
        <w:t>ряжении предприятия (налог на прибыль); третьи представ</w:t>
        <w:softHyphen/>
        <w:t>ляют собой прямую надбавку к цене (налог на добавленную стоимость, акцизы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3. Налоговая база и налоговая став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В соответствии с п. 1 ст. 53 НК РФ </w:t>
      </w:r>
      <w:r>
        <w:rPr>
          <w:i/>
          <w:iCs/>
          <w:color w:val="000000"/>
          <w:sz w:val="22"/>
          <w:szCs w:val="22"/>
        </w:rPr>
        <w:t xml:space="preserve">налоговая база </w:t>
      </w:r>
      <w:r>
        <w:rPr>
          <w:color w:val="000000"/>
          <w:sz w:val="22"/>
          <w:szCs w:val="22"/>
        </w:rPr>
        <w:t>представляет собой стоимостную, физическую или иную характеристики объекта налогообложения. Налоговая став</w:t>
        <w:softHyphen/>
        <w:t>ка есть величина налоговых начислений на единицу изме</w:t>
        <w:softHyphen/>
        <w:t>рения налоговой базы. Кодекс устанавливает порядок оп</w:t>
        <w:softHyphen/>
        <w:t>ределения налоговой базы и налоговой ставк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ая база тесно связана с объектом обложения. Она (база) является основой налога, поскольку это вели</w:t>
        <w:softHyphen/>
        <w:t>чина, к которой непосредственно применяется ставка на</w:t>
        <w:softHyphen/>
        <w:t>лога. Так, доход является объектом налогообложения. В свою очередь, налоговая база, например, при продаже акций определяется как разница между общим доходом и документальной подтвержденной суммой, затраченной, в частности, на приобретение акций. Например, если, гово</w:t>
        <w:softHyphen/>
        <w:t>ря очень упрощенно, акции были куплены за 100 руб., а проданы за 130 руб., то в этом случае налогооблагаемая база будет равна 30 руб. (детальное регулирование этого вопроса содержится в ст. 214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4x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Слепнева Т. А., Яркин Е, В. </w:t>
      </w:r>
      <w:r>
        <w:rPr>
          <w:color w:val="000000"/>
        </w:rPr>
        <w:t>Цены и ценообразование: Учебное пособие. М., 2001. С. 176. Существует и другая точка зрения. Так, авторы учебника «Цены и ценообразование» вклю</w:t>
        <w:softHyphen/>
        <w:t xml:space="preserve">чают в состав цены такие налоги, как социальный налог, налог на добавленную стоимость, акцизы и налог на прибыль (см.: Цены и ценообразование: Учебник / Под ред. </w:t>
      </w:r>
      <w:r>
        <w:rPr>
          <w:i/>
          <w:iCs/>
          <w:color w:val="000000"/>
        </w:rPr>
        <w:t xml:space="preserve">В. Е. Есипова. </w:t>
      </w:r>
      <w:r>
        <w:rPr>
          <w:color w:val="000000"/>
        </w:rPr>
        <w:t>СПб., 2001. С. 231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4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7. Элементы налогообложения (обложения)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Единица налогообложения позволяет измерить налого</w:t>
        <w:softHyphen/>
        <w:t>вую базу. В нашем примере — это 1 руб. Хотя налоговое законодательство знает и иные единицы измерения (на</w:t>
        <w:softHyphen/>
        <w:t>пример, лошадиная сила или киловатты для измерения мощности двигателя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Что касается </w:t>
      </w:r>
      <w:r>
        <w:rPr>
          <w:i/>
          <w:iCs/>
          <w:color w:val="000000"/>
          <w:sz w:val="22"/>
          <w:szCs w:val="22"/>
        </w:rPr>
        <w:t xml:space="preserve">масштаба налога, </w:t>
      </w:r>
      <w:r>
        <w:rPr>
          <w:color w:val="000000"/>
          <w:sz w:val="22"/>
          <w:szCs w:val="22"/>
        </w:rPr>
        <w:t>то он представляет со</w:t>
        <w:softHyphen/>
        <w:t>бой какой-либо параметр измерения. В разных странах существуют разные параметры налогообложения владель</w:t>
        <w:softHyphen/>
        <w:t>цев автотранспортных средств: во Франции и Италии — мощность двигателя, в Бельгии и Нидерландах — вес ав</w:t>
        <w:softHyphen/>
        <w:t>томобиля, в ФРГ — объем рабочих цилиндров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определение налоговой базы как само</w:t>
        <w:softHyphen/>
        <w:t>стоятельного элемента налогообложения включает масш</w:t>
        <w:softHyphen/>
        <w:t>таб налога и единицы измерения. В литературе справед</w:t>
        <w:softHyphen/>
        <w:t>ливо отмечается, что в реальной действительности не все</w:t>
        <w:softHyphen/>
        <w:t>гда просто разграничить объект обложения и налоговую базу. Иногда происходит их отождествлени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Налоговая ставка — </w:t>
      </w:r>
      <w:r>
        <w:rPr>
          <w:color w:val="000000"/>
          <w:sz w:val="22"/>
          <w:szCs w:val="22"/>
        </w:rPr>
        <w:t>это размер налога на единицу измерения. Он устанавливается в зависимости от уровня налога. Налоговые ставки по федеральным налогам опре</w:t>
        <w:softHyphen/>
        <w:t>деляются НК РФ, а в случаях, указанных Кодексом, дан</w:t>
        <w:softHyphen/>
        <w:t>ные ставки устанавливаются Правительством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е ставки по региональным и местным нало</w:t>
        <w:softHyphen/>
        <w:t>гам устанавливаются соответственно законами субъектов РФ, нормативными правовыми актами представительных органов местного самоуправления в пределах, предусмот</w:t>
        <w:softHyphen/>
        <w:t>ренных федеральным закон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литературе налоговые ставки подразделяют на раз</w:t>
        <w:softHyphen/>
        <w:t>личные виды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По методу установления выделяют ставки твердые и процентные (квоты). При методе твердых ста</w:t>
        <w:softHyphen/>
        <w:t>вок на каждую единицу налогообложения определен фик</w:t>
        <w:softHyphen/>
        <w:t>сированный размер налога (например, 10 руб. за 1 кв. м земли). Процентные ставки характерны для налогообло</w:t>
        <w:softHyphen/>
        <w:t>жения прибыли и дохода и устанавливаются в процентах от единицы налогообложения (например, 13% каждого рубля налогооблагаемого дохода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ыделяют ставки маргинальные, фактические и эко</w:t>
        <w:softHyphen/>
        <w:t>номические. Первые ставки непосредственно указаны 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КозыринА. Н. </w:t>
      </w:r>
      <w:r>
        <w:rPr>
          <w:color w:val="000000"/>
        </w:rPr>
        <w:t>Налоговое право зарубежных стран: воп</w:t>
        <w:softHyphen/>
        <w:t>росы теории и практики. М., 1993. С. 4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Налоговое право / Под ред. С. Г. </w:t>
      </w:r>
      <w:r>
        <w:rPr>
          <w:i/>
          <w:iCs/>
          <w:color w:val="000000"/>
        </w:rPr>
        <w:t xml:space="preserve">Пепеляева. С. </w:t>
      </w:r>
      <w:r>
        <w:rPr>
          <w:color w:val="000000"/>
        </w:rPr>
        <w:t>10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Налоговый период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4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ормативном акте о налоге. Так, по общему правилу (п. 1 ст. 224 НК РФ) налоговая ставка подоходного налога с физических лиц устанавливается в размере 13% , если иное не предусмотрено настоящей стать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актическая ставка определяется как отношение уплачен</w:t>
        <w:softHyphen/>
        <w:t>ного налога к налоговой базе, а экономическая — как отно</w:t>
        <w:softHyphen/>
        <w:t>шение уплаченного налога ко всему полученному доход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4. Налоговый период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й период — важный элемент в механизме исчис</w:t>
        <w:softHyphen/>
        <w:t>ления налога, поскольку только после его окончания может быть завершена процедура определения и исчисления нало</w:t>
        <w:softHyphen/>
        <w:t>говой базы по налогу и самого налога. Он служит своеобраз</w:t>
        <w:softHyphen/>
        <w:t>ным ориентиром для установления законодателем сроков уплаты налогов на основе продолжительности налогового периода. Если следовать логике, то сроки уплаты налога могут иметь место лишь после окончания налогового период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ормативное определение налогового периода содержит</w:t>
        <w:softHyphen/>
        <w:t xml:space="preserve">ся в п. 1 ст. 55 НК РФ. Под </w:t>
      </w:r>
      <w:r>
        <w:rPr>
          <w:i/>
          <w:iCs/>
          <w:color w:val="000000"/>
          <w:sz w:val="22"/>
          <w:szCs w:val="22"/>
        </w:rPr>
        <w:t xml:space="preserve">налоговым периодом </w:t>
      </w:r>
      <w:r>
        <w:rPr>
          <w:color w:val="000000"/>
          <w:sz w:val="22"/>
          <w:szCs w:val="22"/>
        </w:rPr>
        <w:t>понима</w:t>
        <w:softHyphen/>
        <w:t>ется календарный год или иной период времени примени</w:t>
        <w:softHyphen/>
        <w:t>тельно к отдельным налогам, по окончании которого оп</w:t>
        <w:softHyphen/>
        <w:t>ределяется налоговая база и исчисляется сумма налога, подлежащая уплате. Налоговый период может состоять из одного или нескольких отчетных периодов, по итогам ко</w:t>
        <w:softHyphen/>
        <w:t>торых уплачиваются авансовые платежи. Так, в соответ</w:t>
        <w:softHyphen/>
        <w:t>ствии со ст. 285 НК РФ налоговым периодом по налогу на прибыль признается календарный год. Отчетными перио</w:t>
        <w:softHyphen/>
        <w:t>дами по налогу признаются первый квартал, полугодие и девять месяцев календарного года (п. 2 ст. 285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з сказанного следует, что налоговый период опреде</w:t>
        <w:softHyphen/>
        <w:t>ляет сроки и периодичность уплаты налога. Для разовых налогов законодательство не устанавливает налогового периода. Это во-первы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вторых, категория «налоговый период» тесно связана с принципом однократности налогообложения. Нельзя обла</w:t>
        <w:softHyphen/>
        <w:t>гать налогом плательщика дважды за один и тот же перио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-третьих, необходимо различать налоговый период от отчетного периода. Последний — срок подведения итогов (промежуточных), составления отчетности и предоставл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29"/>
          <w:szCs w:val="129"/>
          <w:lang w:val="en-US"/>
        </w:rPr>
        <w:t>I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4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7. Элементы налогообложения (обложения)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6. Порядок и сроки уплаты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4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ия ее в налоговый орган. В ряде случаев налоговый пери</w:t>
        <w:softHyphen/>
        <w:t>од и отчетный период могут совпадать. Например, при уплате налога на добавленную стоимость малыми пред</w:t>
        <w:softHyphen/>
        <w:t>приятиями (в зависимости от размера ежемесячных сумм выручки от реализации) налоговый и отчетный периоды равны трем месяцам (п. 2 ст. 163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логовый кодекс РФ (п. 2—4 ст. 55) устанавливает особые правила в отношении налогового периода при оп</w:t>
        <w:softHyphen/>
        <w:t>ределенных обстоятельствах, связанных с созданием, ре</w:t>
        <w:softHyphen/>
        <w:t>организацией или ликвидацией организации-налогопла</w:t>
        <w:softHyphen/>
        <w:t>тельщика. Они позволяют в отдельных случаях увеличить налоговый период (если организация создается в конце года) или сократить его (когда организация реорганизует</w:t>
        <w:softHyphen/>
        <w:t>ся либо ликвидируется до окончания календарного года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5. Порядок исчисления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1"/>
          <w:szCs w:val="21"/>
        </w:rPr>
        <w:t>По общему правилу (ст. 52 НК РФ), налогоплательщик са</w:t>
        <w:softHyphen/>
        <w:t>мостоятельно исчисляет сумму налога, подлежащую уплате за налоговый период, исходя из налоговой базы, налоговой став</w:t>
        <w:softHyphen/>
        <w:t>ки и налоговых льгот. В случаях, предусмотренных законода</w:t>
        <w:softHyphen/>
        <w:t>тельством Российской Федерации о налогах и сборах, обязан</w:t>
        <w:softHyphen/>
        <w:t>ность по исчислению суммы налога может быть возложена на налоговый орган или налогового агента. В этих случаях не по</w:t>
        <w:softHyphen/>
        <w:t xml:space="preserve">зднее 30 дней до наступления срока платежа налоговый орган направляет налогоплательщику </w:t>
      </w:r>
      <w:r>
        <w:rPr>
          <w:i/>
          <w:iCs/>
          <w:color w:val="000000"/>
          <w:sz w:val="21"/>
          <w:szCs w:val="21"/>
        </w:rPr>
        <w:t>налоговое уведомлени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1"/>
          <w:szCs w:val="21"/>
        </w:rPr>
        <w:t>В налоговом уведомлении должны быть указаны раз</w:t>
        <w:softHyphen/>
        <w:t>мер налога, подлежащего уплате, расчет налоговой базы, а также срок уплаты налога. Форма налогового уведомле</w:t>
        <w:softHyphen/>
        <w:t>ния устанавливается МНС России (теперь — Федеральной налоговой службой)</w:t>
      </w: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>. Налоговое уведомление может быть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Приказом МНС России от 14 октября 1999 г. № АП-3-08/326 утверждены формы налоговых уведомлений: на уплату налогов на имущество физических лиц и налога с имущества, переходящего в порядке наследования или дарения; на уплату подоходного налога с доходов физического лица; на уплату земельного налога с физичес</w:t>
        <w:softHyphen/>
        <w:t>кого лица // Финансовая газета (региональный выпуск). 2002. № 15. Приказом МНС России от 11 марта 2002 г. № БГ-3-05/119 утверждена форма налогового уведомления на уплату единого соци</w:t>
        <w:softHyphen/>
        <w:t>ального налога и страховых взносов в Пенсионный фонд РФ для индивидуальных предпринимателей (документ опубликован не был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ередано руководителю организации (ее законному или уполномоченному представителю) или физическому лицу (его законному или уполномоченному представителю) лич</w:t>
        <w:softHyphen/>
        <w:t>но под расписку или иным способом, подтверждающим факт и дату его получения. Когда указанные лица укло</w:t>
        <w:softHyphen/>
        <w:t>няются от получения налогового уведомления, данное уве</w:t>
        <w:softHyphen/>
        <w:t>домление направляется по почте заказным письмом. На</w:t>
        <w:softHyphen/>
        <w:t>логовое уведомление считается полученным по истечении шести дней с даты отправления заказного письм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логовый кодекс РФ проводит разграничение между понятиями «налоговое уведомление» и «требование об уп</w:t>
        <w:softHyphen/>
        <w:t xml:space="preserve">лате налога и сбора». В соответствии с п. 1 ст. 69 </w:t>
      </w:r>
      <w:r>
        <w:rPr>
          <w:i/>
          <w:iCs/>
          <w:color w:val="000000"/>
          <w:sz w:val="23"/>
          <w:szCs w:val="23"/>
        </w:rPr>
        <w:t>требо</w:t>
        <w:softHyphen/>
        <w:t xml:space="preserve">ванием об уплате налога </w:t>
      </w:r>
      <w:r>
        <w:rPr>
          <w:color w:val="000000"/>
          <w:sz w:val="23"/>
          <w:szCs w:val="23"/>
        </w:rPr>
        <w:t>признается направленное нало</w:t>
        <w:softHyphen/>
        <w:t>гоплательщику письменное извещение о неуплаченной сумме налога, а также об обязанности уплатить в установ</w:t>
        <w:softHyphen/>
        <w:t>ленный срок неуплаченную сумму налога и соответствую</w:t>
        <w:softHyphen/>
        <w:t>щие пени. В отличие от налогового уведомления указан</w:t>
        <w:softHyphen/>
        <w:t>ное требование — это официальное извещение, в котором налогоплательщик предупреждается об уплате неуплачен</w:t>
        <w:softHyphen/>
        <w:t>ной суммы налога и пени. Поэтому в случае неисполнения этой обязанности добровольно к налогоплательщику бу</w:t>
        <w:softHyphen/>
        <w:t>дут применены меры принудительного воздействия (вклю</w:t>
        <w:softHyphen/>
        <w:t>чая и «силовые»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Кроме того, следует отметить, что особым способом ис</w:t>
        <w:softHyphen/>
        <w:t>числения налога является его исчисление налоговым аген</w:t>
        <w:softHyphen/>
        <w:t>том (ст. 24 НК РФ). Действующее законодательство в от</w:t>
        <w:softHyphen/>
        <w:t>дельных случаях предусматривает такой механизм исчисле</w:t>
        <w:softHyphen/>
        <w:t>ния, в частности, по налогу на доходы физических лиц, по налогу на прибыль (ст. 310 НК РФ), по налогу на до</w:t>
        <w:softHyphen/>
        <w:t>бавленную стоимость (ст. 161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6. Порядок и сроки уплаты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татья 58 НК РФ посвящена порядку уплаты налогов и сборов. В частности, уплата налога производится разо</w:t>
        <w:softHyphen/>
        <w:t>вой уплатой всей суммы налога либо в ином порядке, пре</w:t>
        <w:softHyphen/>
        <w:t>дусмотренном настоящим Кодексом и другими актами за</w:t>
        <w:softHyphen/>
        <w:t>конодательства о налогах и сбора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Кодекс гласит: «Подлежащая уплате сумма налога уп</w:t>
        <w:softHyphen/>
        <w:t>лачивается (перечисляется) налогоплательщиком или на</w:t>
        <w:softHyphen/>
        <w:t>логовым агентом в установленные сроки». При этом упла</w:t>
        <w:softHyphen/>
        <w:t>та налогов производится в наличной или безналичной фор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4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7. Элементы налогообложения (обложения)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ме. Налоговый кодекс РФ (п. 3 ст. 45) допускает возмож</w:t>
        <w:softHyphen/>
        <w:t>ность уплаты налога в иностранной валюте. Иностранными организациями, а также физическими лицами, не являю</w:t>
        <w:softHyphen/>
        <w:t>щимися налоговыми резидентами Российской Федерации, а также в иных случаях, предусмотренных федеральными законами, обязанность по уплате налога может исполняться в иностранной валют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некоторых случаях устанавливается особый порядок уплаты налога. Так, согласно НК РФ при отсутствии банка налогоплательщик или налоговый агент, являющиеся физическими лицами, могут уплачивать налоги через кас</w:t>
        <w:softHyphen/>
        <w:t>су сельского или поселкового органа местного самоуправ</w:t>
        <w:softHyphen/>
        <w:t>ления либо через организацию связи Госкомитета РФ по связи и информатизаци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(п. 3 ст. 58, п. 2 ст. 45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онкретный порядок уплаты налога устанавливается в соответствии со ст. 58 НК РФ применительно к каждому налогу. Что касается федеральных налогов, то порядок уп</w:t>
        <w:softHyphen/>
        <w:t>латы устанавливается Кодексом. Порядок уплаты региональ</w:t>
        <w:softHyphen/>
        <w:t>ных и местных налогов устанавливается соответственно законами субъектов РФ и нормативными правовыми акта</w:t>
        <w:softHyphen/>
        <w:t>ми представительных органов местного самоуправл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авила об уплате налога применяются также в отно</w:t>
        <w:softHyphen/>
        <w:t>шении порядка уплаты сборов (п. 5 ст. 58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роки уплаты налогов и сборов регулируются ст. 57 Ко</w:t>
        <w:softHyphen/>
        <w:t>декса. Сроки уплаты налогов и сборов устанавливаются при</w:t>
        <w:softHyphen/>
        <w:t>менительно к каждому налогу и сбору. Их изменение допус</w:t>
        <w:softHyphen/>
        <w:t>кается только в порядке, предусмотренном НК РФ. Глава 9 Кодекса посвящена изменению срока уплаты налога и сбора, а также пени. Так, налоговый кредит представляет собой изменение срока уплаты налога на срок от трех месяцев д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Указом Президента РФ от 25 мая 1999 г. № 651 (п. 5) Гос</w:t>
        <w:softHyphen/>
        <w:t>комитет РФ по связи и информации преобразован в Госкомитет РФ по телекоммуникациям; Указом Президента РФ от 12 нояб</w:t>
        <w:softHyphen/>
        <w:t>ря 1999 г. № 1487 Госкомитет РФ по телекоммуникациям пре</w:t>
        <w:softHyphen/>
        <w:t>образован в Министерство РФ по связи и информатизации (Мин</w:t>
        <w:softHyphen/>
        <w:t>связи России). В настоящее время согласно Указу Президента РФ от 9 марта 2004 г. № 314 (п. 13) образовано Федеральное агентство связи, которому переданы функции по оказанию госу</w:t>
        <w:softHyphen/>
        <w:t>дарственных услуг и по управлению имуществом в сфере почты и телекоммуникаций упраздняемого Минсвязи Росс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6. Порядок и сроки уплаты налог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4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дного года при наличии хотя бы одного из оснований, ука</w:t>
        <w:softHyphen/>
        <w:t>занных в подп. 1—3 п. 2 ст. 64 НК РФ. Изменение срока уплаты налога происходит также при предоставлении нало</w:t>
        <w:softHyphen/>
        <w:t>гоплательщику инвестиционного налогового кредита (ст. 66 НК РФ), который дает налогоплательщику возможность в течение определенного срока и в определенных пределах уменьшать свои платежи по налогу с последующей поэтап</w:t>
        <w:softHyphen/>
        <w:t>ной уплатой суммы кредита и начисленных процент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роки уплаты налогов и сборов определяются кален</w:t>
        <w:softHyphen/>
        <w:t>дарной датой или истечением периода времени, исчисляе</w:t>
        <w:softHyphen/>
        <w:t>мого годами, кварталами, месяцами, неделями и днями, а также указанием на событие, которое должно наступить или произойти, либо действие, которое должно быть со</w:t>
        <w:softHyphen/>
        <w:t>вершено. В свою очередь, сроки совершения действий уча</w:t>
        <w:softHyphen/>
        <w:t>стниками налоговых правоотношений устанавливаются Кодексом применительно к каждому такому действию. Например, государственная пошлина уплачивается до по</w:t>
        <w:softHyphen/>
        <w:t>дачи в суд искового заявл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 уплате налога и сбора с нарушением срока уплаты налогоплательщик (плательщик сбора) уплачивает пени в порядке и на условиях, предусмотренных НК РФ (ст. 75). Кроме того, в подобных случаях к нему при определенных обстоятельствах могут быть применены меры ответствен</w:t>
        <w:softHyphen/>
        <w:t>ности за налоговые правонарушения (см. подробнее гл. 9 настоящего издания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76"/>
          <w:szCs w:val="76"/>
          <w:lang w:val="en-US"/>
        </w:rPr>
        <w:t>I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98"/>
          <w:szCs w:val="98"/>
        </w:rPr>
        <w:t>т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8"/>
          <w:szCs w:val="28"/>
        </w:rPr>
        <w:t>Глава 8. Российская налогова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8"/>
          <w:szCs w:val="28"/>
        </w:rPr>
        <w:t>система и правовой режим взима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8"/>
          <w:szCs w:val="28"/>
        </w:rPr>
        <w:t>отдельных налогов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1. Общая характеристика российской налоговой систем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ействующая в Российской Федерации налоговая сис</w:t>
        <w:softHyphen/>
        <w:t>тема характеризуется многообразием взимаемых налогов и сборов. В настоящее время их перечень содержится в продолжающих действовать ст. 19—21 Закона об основах налоговой системы. При этом согласно п. 2 ст. 18 Закона органы государственной власти всех уровней не вправе вводить дополнительные налоги и обязательные отчисле</w:t>
        <w:softHyphen/>
        <w:t>ния, не предусмотренные законодательством, равно как и повышать ставки установленных налогов и налоговых пла-тежей. Такое же положение содержит и п. 5 ст. 12 НК РФ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К </w:t>
      </w:r>
      <w:r>
        <w:rPr>
          <w:i/>
          <w:iCs/>
          <w:color w:val="000000"/>
          <w:sz w:val="22"/>
          <w:szCs w:val="22"/>
        </w:rPr>
        <w:t xml:space="preserve">федеральным налогам и сборам </w:t>
      </w:r>
      <w:r>
        <w:rPr>
          <w:color w:val="000000"/>
          <w:sz w:val="22"/>
          <w:szCs w:val="22"/>
        </w:rPr>
        <w:t>отнесены действую</w:t>
        <w:softHyphen/>
        <w:t>щим законодательством следующие обязательные платежи: налог на добавленную стоимость; акцизы; налог на доходы физических лиц; единый социальный налог; налог на опе</w:t>
        <w:softHyphen/>
        <w:t>рации с ценными бумагами; таможенная пошлина; плате</w:t>
        <w:softHyphen/>
        <w:t>жи за пользование природными ресурсами; налог на при</w:t>
        <w:softHyphen/>
        <w:t>быль организаций; государственная пошлина; налог с иму</w:t>
        <w:softHyphen/>
        <w:t>щества, переходящего в порядке наследования или дарения; сбор за использование наименований «Россия», «Российс</w:t>
        <w:softHyphen/>
        <w:t>кая Федерация» и образованных на их основе слов и сло</w:t>
        <w:softHyphen/>
        <w:t>восочетаний; сборы за пользование объектами животного мира и за пользование объектами водных биологических ресурсов; плата за пользование водными объектами; сбо</w:t>
        <w:softHyphen/>
        <w:t>ры за выдачу лицензий и право на производство и оборот этилового спирта, спиртосодержащей и алкогольной про</w:t>
        <w:softHyphen/>
        <w:t>дукции; налог на добычу полезных ископаемы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Данная статья в настоящее время еще не вступила в силу (ст. 32.1 Федерального закона от 5 августа 2000 г. № 118-ФЗ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Общая характеристика российской налоговой системы 24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е налоги (в том числе размеры их ставок, объекты налогообложения, плательщики налогов) и поря</w:t>
        <w:softHyphen/>
        <w:t>док зачисления их в бюджет или во внебюджетный фонд устанавливаются законодательными актами РФ и взима</w:t>
        <w:softHyphen/>
        <w:t>ются на всей ее территор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сколько иной перечень федеральных налогов содер</w:t>
        <w:softHyphen/>
        <w:t>жит в настоящее время пока еще не действующая ст. 13 НК РФ': 1) налог на добавленную стоимость; 2) акцизы на отдельные виды товаров (услуг) и отдельные виды мине</w:t>
        <w:softHyphen/>
        <w:t>рального сырья; 3) налог на прибыль (доход) организа</w:t>
        <w:softHyphen/>
        <w:t>ций; 4) налог на доходы от капитала; 5) подоходный налог с физических лиц; 6) взносы в государственные социальные внебюджетные фонды; 7) государственная пошлина; 8) таможенная пошлина и таможенные сборы; 9) налог на пользование недрами; 10) налог на воспроизводство мине</w:t>
        <w:softHyphen/>
        <w:t>рально-сырьевой базы; 11) налог на дополнительный до</w:t>
        <w:softHyphen/>
        <w:t>ход от добычи углеводородов; 12) сбор за право пользова</w:t>
        <w:softHyphen/>
        <w:t>ния объектами животного мира и водными биологически</w:t>
        <w:softHyphen/>
        <w:t>ми ресурсами; 13) лесной налог; 14) водный налог; 15) экологический налог; 16) федеральные лицензионные сбор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К </w:t>
      </w:r>
      <w:r>
        <w:rPr>
          <w:i/>
          <w:iCs/>
          <w:color w:val="000000"/>
          <w:sz w:val="22"/>
          <w:szCs w:val="22"/>
        </w:rPr>
        <w:t xml:space="preserve">региональным налогам и сборам </w:t>
      </w:r>
      <w:r>
        <w:rPr>
          <w:color w:val="000000"/>
          <w:sz w:val="22"/>
          <w:szCs w:val="22"/>
        </w:rPr>
        <w:t>согласно ст. 20 За</w:t>
        <w:softHyphen/>
        <w:t>кона об основах налоговой системы относятся налог на имущество организаций; лесной доход; транспортный на</w:t>
        <w:softHyphen/>
        <w:t>лог; налог на игорный бизнес. Важно обратить внимание на то обстоятельство, что лесной доход устанавливается законодательными актами федерального уровня и в обяза</w:t>
        <w:softHyphen/>
        <w:t>тельном порядке взимается на всей территории России. При этом конкретные ставки этого налогового платежа определяются законами субъектов РФ, если иное не уста</w:t>
        <w:softHyphen/>
        <w:t>новлено федеральным закон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й кодекс РФ содержит более обширный пере</w:t>
        <w:softHyphen/>
        <w:t>чень региональных налогов. Согласно ст. 14 Кодекса пред</w:t>
        <w:softHyphen/>
        <w:t>лагается включить в число региональных налогов и сб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татьи 12—15 НК РФ вводятся в действие со дня призна</w:t>
        <w:softHyphen/>
        <w:t>ния утратившим силу Закона об основах налоговой системы (ст. 32.1 Федерального закона от 5 августа 2000 г. № 118-ФЗ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5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ров следующие обязательные платежи: 1) налог на иму</w:t>
        <w:softHyphen/>
        <w:t>щество организаций; 2) налог на недвижимость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; 3) до</w:t>
        <w:softHyphen/>
        <w:t>рожный налог; 4) транспортный налог; 5) налог с продаж; 6) налог на игорный бизнес; 7) региональные лицензион</w:t>
        <w:softHyphen/>
        <w:t>ные сбор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ое законодательство предусматривает и неко</w:t>
        <w:softHyphen/>
        <w:t xml:space="preserve">торое число </w:t>
      </w:r>
      <w:r>
        <w:rPr>
          <w:i/>
          <w:iCs/>
          <w:color w:val="000000"/>
          <w:sz w:val="22"/>
          <w:szCs w:val="22"/>
        </w:rPr>
        <w:t xml:space="preserve">местных налогов и сборов. </w:t>
      </w:r>
      <w:r>
        <w:rPr>
          <w:color w:val="000000"/>
          <w:sz w:val="22"/>
          <w:szCs w:val="22"/>
        </w:rPr>
        <w:t>Однако далеко не все из них играют сколько-нибудь заметную роль при фор</w:t>
        <w:softHyphen/>
        <w:t>мировании доходной базы бюджетов муниципальных об</w:t>
        <w:softHyphen/>
        <w:t>разований. В силу ст. 21 Закона об основах налоговой си</w:t>
        <w:softHyphen/>
        <w:t>стемы к основным местным налогам и сборам следует при</w:t>
        <w:softHyphen/>
        <w:t>числить следующие платежи: налог на имущество физических лиц; земельный налог; регистрационный сбор с физических лиц, занимающихся предпринимательской деятельностью; налог на рекламу. Следует подчеркнуть, что налог на имущество физических лиц, земельный на</w:t>
        <w:softHyphen/>
        <w:t>лог и регистрационный сбор с физических лиц, занимаю</w:t>
        <w:softHyphen/>
        <w:t>щихся предпринимательской деятельностью — устанав</w:t>
        <w:softHyphen/>
        <w:t>ливаются федеральными законодательными актами и взимаются на всей территории РФ. В отличие от вышепе</w:t>
        <w:softHyphen/>
        <w:t>речисленных налогов налог на рекламу может устанавли</w:t>
        <w:softHyphen/>
        <w:t>ваться решениями районных и городских представитель</w:t>
        <w:softHyphen/>
        <w:t>ных органов власти. В заключение следует указать также на то, что НК РФ содержит сходный перечень налоговых изъятий на местном уровне. В ст. 15 НК РФ (в настоящее время недействующей) предлагается ограничить перечень местных налогов и сборов пятью видами взиманий: 1) зе</w:t>
        <w:softHyphen/>
        <w:t>мельный налог; 2) налог на имущество физических лиц; 3) налог на рекламу; 4) налог на наследование или даре</w:t>
        <w:softHyphen/>
        <w:t>ние; 5) местные лицензионные сбор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алее мы остановимся лишь на основных налогах, взи</w:t>
        <w:softHyphen/>
        <w:t>маемых в России. Данные налоговые платежи в наиболь</w:t>
        <w:softHyphen/>
        <w:t>шей степени отражают общие черты российской налого</w:t>
        <w:softHyphen/>
        <w:t>вой систем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При введении в действие налога на недвижимость прекра</w:t>
        <w:softHyphen/>
        <w:t>щается действие на территории соответствующего субъекта РФ налога на имущество организаций, налога на имущество физи</w:t>
        <w:softHyphen/>
        <w:t>ческих лиц и земельного налог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Налог на добавленную стоимость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5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2. Налог на добавленную стоимость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 на добавленную стоимость имеет существенное значение для доходной части федерального бюджета. Согласно Федеральному закону от 23 декабря 2003 г. № 186-ФЗ «О федеральном бюджете на 2004 год» от НДС в 2004 г. планируются поступления в сумме 988 368 200 000,0 руб. (в общей сложности налоговые доходы российского бюд</w:t>
        <w:softHyphen/>
        <w:t>жета составляют 2 071 384 500 000,0 руб.). Остановимся на основных элементах налогообложения данного налог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В силу ст. 143 НК РФ </w:t>
      </w:r>
      <w:r>
        <w:rPr>
          <w:i/>
          <w:iCs/>
          <w:color w:val="000000"/>
          <w:sz w:val="22"/>
          <w:szCs w:val="22"/>
        </w:rPr>
        <w:t xml:space="preserve">налогоплательщиками по НДС </w:t>
      </w:r>
      <w:r>
        <w:rPr>
          <w:color w:val="000000"/>
          <w:sz w:val="22"/>
          <w:szCs w:val="22"/>
        </w:rPr>
        <w:t>признаются: 1) организации; 2) индивидуальные предпри</w:t>
        <w:softHyphen/>
        <w:t>ниматели; 3) лица, признаваемые налогоплательщиками НДС в связи с перемещением товаров через таможенную границу Российской Федерации, определяемые в соответ</w:t>
        <w:softHyphen/>
        <w:t>ствии с ТК РФ. Принимая во внимание положение, имею</w:t>
        <w:softHyphen/>
        <w:t>щееся в ст. 11 НК РФ, следует учитывать, что отсутствие регистрации физического лица в качестве индивидуально</w:t>
        <w:softHyphen/>
        <w:t>го предпринимателя в том случае, если предприниматель</w:t>
        <w:softHyphen/>
        <w:t>ская деятельность фактически осуществлялась, не явля</w:t>
        <w:softHyphen/>
        <w:t>ется основанием для освобождения указанного физичес</w:t>
        <w:softHyphen/>
        <w:t>кого лица от обязанностей по уплате НДС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месте с тем ст. 145 НК РФ предусматривает случаи, когда физическое лицо — индивидуальный предпринима</w:t>
        <w:softHyphen/>
        <w:t>тель или организация могут быть освобождены от испол</w:t>
        <w:softHyphen/>
        <w:t>нения обязанностей налогоплательщика. По общему пра</w:t>
        <w:softHyphen/>
        <w:t>вилу организации и индивидуальные предприниматели имеют право на освобождение от исполнения обязаннос</w:t>
        <w:softHyphen/>
        <w:t>тей налогоплательщика, связанных с исчислением и уп</w:t>
        <w:softHyphen/>
        <w:t>латой налога, если за три предшествующих последователь</w:t>
        <w:softHyphen/>
        <w:t>ных календарных месяца сумма выручки от реализации товаров (работ, услуг) этих организаций или индивиду</w:t>
        <w:softHyphen/>
        <w:t>альных предпринимателей без учета налога не превысила в совокупности один миллион рублей. Лица, претендую</w:t>
        <w:softHyphen/>
        <w:t>щие на освобождение от исполнения обязанностей налого</w:t>
        <w:softHyphen/>
        <w:t>плательщика, должны представить соответствующее пись</w:t>
        <w:softHyphen/>
        <w:t>менное заявление и документы, подтверждающие право на такое освобождение, в налоговый орган по месту своего учет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5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аво на подобное освобождение имеют не все налого</w:t>
        <w:softHyphen/>
        <w:t>плательщики. Налоговый кодекс РФ устанавливает и неко</w:t>
        <w:softHyphen/>
        <w:t>торые ограничения. В частности, не могут претендовать на указанное выше освобождение организации и индивидуаль</w:t>
        <w:softHyphen/>
        <w:t>ные предприниматели, реализующие подакцизные товар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Освобождение организаций и индивидуальных предпри</w:t>
        <w:softHyphen/>
        <w:t xml:space="preserve">нимателей </w:t>
      </w:r>
      <w:r>
        <w:rPr>
          <w:smallCaps/>
          <w:color w:val="000000"/>
          <w:sz w:val="23"/>
          <w:szCs w:val="23"/>
          <w:lang w:val="en-US"/>
        </w:rPr>
        <w:t xml:space="preserve">jot </w:t>
      </w:r>
      <w:r>
        <w:rPr>
          <w:color w:val="000000"/>
          <w:sz w:val="23"/>
          <w:szCs w:val="23"/>
        </w:rPr>
        <w:t>исполнения обязанностей налогоплательщи</w:t>
        <w:softHyphen/>
        <w:t>ка производится на срок, равный двенадцати последова</w:t>
        <w:softHyphen/>
        <w:t>тельным календарным месяцам. По истечении указанного срока организации и индивидуальные предприниматели, которые были освобождены от исполнения обязанностей налогоплательщика, представляют в налоговые органы письменное заявление и документы, подтверждающие, что в течение указанного срока освобождения сумма выручки от реализации не превышала установленного уровня. Если будет обнаружено превышение, то соответствующий субъект утрачивает право на освобождение и признается налогоплательщиком по НДС на общих основания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В соответствии со ст. 146 НК РФ </w:t>
      </w:r>
      <w:r>
        <w:rPr>
          <w:i/>
          <w:iCs/>
          <w:color w:val="000000"/>
          <w:sz w:val="23"/>
          <w:szCs w:val="23"/>
        </w:rPr>
        <w:t>объектом налогообло</w:t>
        <w:softHyphen/>
        <w:t xml:space="preserve">жения по НДС </w:t>
      </w:r>
      <w:r>
        <w:rPr>
          <w:color w:val="000000"/>
          <w:sz w:val="23"/>
          <w:szCs w:val="23"/>
        </w:rPr>
        <w:t>признаются операции по реализации това</w:t>
        <w:softHyphen/>
        <w:t>ров (работ, услуг) на территории РФ, а также передача на территории РФ товаров (выполнение работ, оказание ус</w:t>
        <w:softHyphen/>
        <w:t>луг) для собственных нужд, расходы на которые не при</w:t>
        <w:softHyphen/>
        <w:t>нимаются к вычету при исчислении налога на прибыль организаций и выполнение строительно-монтажных работ для собственного потребления. Кроме того, по существу самостоятельным объектом налогообложения по НДС при</w:t>
        <w:softHyphen/>
        <w:t>знается также ввоз товаров на таможенную территорию РФ. Исходя из определения объекта налогообложения по НДС, данного законодателем, можно сделать вывод, что не порождает обязательства по уплате данного налога, на</w:t>
        <w:softHyphen/>
        <w:t>пример, передача имущества в порядке оплаты уставного капитала вновь создаваемого юридического лица и т. д. (см. ст. 39, п. 2 ст. 146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ля выяснения, имеется ли объект налогообложения по НДС в каждом конкретном случае, необходимо учиты</w:t>
        <w:softHyphen/>
        <w:t>вать понятие «место реализации». Объект налогообложе</w:t>
        <w:softHyphen/>
        <w:t>ния по НДС имеется лишь в том случае, если место реал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Налог на добавленную стоимость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5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зации товаров (работ, услуг) — Российская Федерация. Место реализации </w:t>
      </w:r>
      <w:r>
        <w:rPr>
          <w:i/>
          <w:iCs/>
          <w:color w:val="000000"/>
          <w:sz w:val="23"/>
          <w:szCs w:val="23"/>
        </w:rPr>
        <w:t xml:space="preserve">товаров </w:t>
      </w:r>
      <w:r>
        <w:rPr>
          <w:color w:val="000000"/>
          <w:sz w:val="23"/>
          <w:szCs w:val="23"/>
        </w:rPr>
        <w:t>определяется в порядке ст. 147 НК РФ: местом реализации товаров признается террито</w:t>
        <w:softHyphen/>
        <w:t>рия РФ, при наличии одного или нескольких следующих обстоятельств: 1) товар находится на территории РФ и не отгружается и не транспортируется; 2) товар в момент на</w:t>
        <w:softHyphen/>
        <w:t>чала отгрузки или транспортировки находится на терри</w:t>
        <w:softHyphen/>
        <w:t>тории РФ. Сложнее порядок определения места реализа</w:t>
        <w:softHyphen/>
        <w:t xml:space="preserve">ции работ </w:t>
      </w:r>
      <w:r>
        <w:rPr>
          <w:i/>
          <w:iCs/>
          <w:color w:val="000000"/>
          <w:sz w:val="23"/>
          <w:szCs w:val="23"/>
        </w:rPr>
        <w:t xml:space="preserve">(услуг) </w:t>
      </w:r>
      <w:r>
        <w:rPr>
          <w:color w:val="000000"/>
          <w:sz w:val="23"/>
          <w:szCs w:val="23"/>
        </w:rPr>
        <w:t>(ст. 148 НК РФ). В определенных слу</w:t>
        <w:softHyphen/>
        <w:t>чаях, например в зависимости от природы заключенного договора и характера экономической деятельности контра</w:t>
        <w:softHyphen/>
        <w:t>гентов, местом реализации работ (услуг) может призна</w:t>
        <w:softHyphen/>
        <w:t xml:space="preserve">ваться территория РФ, если </w:t>
      </w:r>
      <w:r>
        <w:rPr>
          <w:i/>
          <w:iCs/>
          <w:color w:val="000000"/>
          <w:sz w:val="23"/>
          <w:szCs w:val="23"/>
        </w:rPr>
        <w:t xml:space="preserve">покупатель работ (услуг) </w:t>
      </w:r>
      <w:r>
        <w:rPr>
          <w:color w:val="000000"/>
          <w:sz w:val="23"/>
          <w:szCs w:val="23"/>
        </w:rPr>
        <w:t>осуществляет деятельность на территории РФ, и напро</w:t>
        <w:softHyphen/>
        <w:t>тив, — если деятельность организации или индивидуаль</w:t>
        <w:softHyphen/>
        <w:t xml:space="preserve">ного предпринимателя, </w:t>
      </w:r>
      <w:r>
        <w:rPr>
          <w:i/>
          <w:iCs/>
          <w:color w:val="000000"/>
          <w:sz w:val="23"/>
          <w:szCs w:val="23"/>
        </w:rPr>
        <w:t>которые выполняют работы (ока</w:t>
        <w:softHyphen/>
        <w:t xml:space="preserve">зывают услуги), </w:t>
      </w:r>
      <w:r>
        <w:rPr>
          <w:color w:val="000000"/>
          <w:sz w:val="23"/>
          <w:szCs w:val="23"/>
        </w:rPr>
        <w:t>осуществляется на территории РФ (ст. 148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3"/>
          <w:szCs w:val="23"/>
        </w:rPr>
        <w:t xml:space="preserve">Налоговая база по НДС </w:t>
      </w:r>
      <w:r>
        <w:rPr>
          <w:color w:val="000000"/>
          <w:sz w:val="23"/>
          <w:szCs w:val="23"/>
        </w:rPr>
        <w:t>выступает как стоимостная характеристика соответствующего объекта налогообложе</w:t>
        <w:softHyphen/>
        <w:t>ния. Согласно п. 1 ст. 153 НК РФ налоговая база при реа</w:t>
        <w:softHyphen/>
        <w:t>лизации товаров (работ, услуг) определяется налогопла</w:t>
        <w:softHyphen/>
        <w:t>тельщиком в зависимости от особенностей реализации произведенных им или приобретенных на стороне товаров (работ, услуг). При ввозе товаров на таможенную террито</w:t>
        <w:softHyphen/>
        <w:t>рию РФ налоговая база определяется налогоплательщи</w:t>
        <w:softHyphen/>
        <w:t>ком в соответствии с главой 21 НК РФ и таможенным законодательством России. При применении налогопла</w:t>
        <w:softHyphen/>
        <w:t>тельщиками при реализации (передаче, выполнении, ока</w:t>
        <w:softHyphen/>
        <w:t>зании для собственных нужд) товаров (работ, услуг) раз</w:t>
        <w:softHyphen/>
        <w:t>личных налоговых ставок налоговая база определяется от</w:t>
        <w:softHyphen/>
        <w:t>дельно по каждому виду товаров (работ, услуг), облагаемых по разным ставкам. При применении одинаковых ставок налога налоговая база определяется суммарно по всем ви</w:t>
        <w:softHyphen/>
        <w:t>дам операций, облагаемых по этой ставк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инципиальным является то, что при определении налоговой базы выручка от реализации товаров (работ, услуг) определяется исходя из всех доходов налогоплатель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5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щика, связанных с расчетами по оплате указанных това</w:t>
        <w:softHyphen/>
        <w:t>ров (работ, услуг), полученных им в денежной и (или) на</w:t>
        <w:softHyphen/>
        <w:t>туральной формах, включая оплату ценными бумагами. При определении налоговой базы выручка (расходы) на</w:t>
        <w:softHyphen/>
        <w:t>логоплательщика в иностранной валюте пересчитывается в рубли по курсу Центрального банка РФ соответственно на дату реализации товаров (работ, услуг) или на дату фактического осуществления расход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татья 154 НК РФ закрепляет, что налоговая база при реализации налогоплательщиком товаров (работ, услуг), если иное не предусмотрено настоящей статьей, определя</w:t>
        <w:softHyphen/>
        <w:t>ется как стоимость этих товаров (работ, услуг), исчислен</w:t>
        <w:softHyphen/>
        <w:t>ная исходя из цен, определяемых в соответствии со ст. 40 НК РФ, с учетом акцизов (для подакцизных товаров) и без включения в них НДС. При реализации товаров (ра</w:t>
        <w:softHyphen/>
        <w:t>бот, услуг) по товарообменным (бартерным) операциям, реализации товаров (работ, услуг) на безвозмездной осно</w:t>
        <w:softHyphen/>
        <w:t>ве, передаче права собственности на предмет залога зало</w:t>
        <w:softHyphen/>
        <w:t>годержателю при неисполнении обеспеченного залогом обязательства, передаче товаров (результатов выполненных работ, оказании услуг) при оплате труда в натуральной форме налоговая база определяется как стоимость указан</w:t>
        <w:softHyphen/>
        <w:t>ных товаров (работ, услуг), исчисленная исходя из цен, определяемых в порядке, аналогичном предусмотренному ст. 40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зависимости от особенностей реализации товаров (ра</w:t>
        <w:softHyphen/>
        <w:t>бот, услуг) налоговая база определяется в соответствии со ст. 155—162 НК РФ. В частности, НК РФ устанавливает особенности определения налоговой базы при договорах финансирования под уступку денежного требования или уступки требования (цессии) (ст. 155), особенности опре</w:t>
        <w:softHyphen/>
        <w:t>деления налоговой базы налогоплательщиками, получаю</w:t>
        <w:softHyphen/>
        <w:t>щими доход на основе договоров поручения, договоров комиссии или агентских договоров (ст. 156), особенности определения налоговой базы и особенности уплаты налога при осуществлении транспортных перевозок и реализации услуг международной связи (ст. 157), особенности опреде</w:t>
        <w:softHyphen/>
        <w:t>ления налоговой базы при реализации предприятия в ц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Налог на добавленную стоимость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5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лом как имущественного комплекса (ст. 158), особенности порядка определения налоговой базы при совершении опе</w:t>
        <w:softHyphen/>
        <w:t>раций по передаче товаров (выполнению работ, оказанию услуг) для собственных нужд и выполнению строительно-монтажных работ для собственного потребления (ст. 159), порядок определения налоговой базы при ввозе товаров на таможенную территорию РФ (ст. 160) и т. 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логовый кодекс РФ предусматривает, что в опреде</w:t>
        <w:softHyphen/>
        <w:t>ленных случаях обязанность по определению налоговой базы лежит не на самом налогоплательщике, а на налого</w:t>
        <w:softHyphen/>
        <w:t>вых агентах. В соответствии со ст. 161 НК РФ при реали</w:t>
        <w:softHyphen/>
        <w:t>зации товаров (работ, услуг), местом реализации которых является территория РФ, налогоплательщиками — иност</w:t>
        <w:softHyphen/>
        <w:t>ранными лицами, не состоящими на учете в налоговых органах в качестве налогоплательщиков, налоговая база определяется как сумма дохода от реализации этих това</w:t>
        <w:softHyphen/>
        <w:t>ров (работ, услуг) с учетом налога. Налоговая база опре</w:t>
        <w:softHyphen/>
        <w:t xml:space="preserve">деляется отдельно при совершении каждой операции по реализации товаров (работ, услуг) на территории РФ. При этом налоговая база определяется </w:t>
      </w:r>
      <w:r>
        <w:rPr>
          <w:i/>
          <w:iCs/>
          <w:color w:val="000000"/>
          <w:sz w:val="23"/>
          <w:szCs w:val="23"/>
        </w:rPr>
        <w:t xml:space="preserve">налоговыми агентами </w:t>
      </w:r>
      <w:r>
        <w:rPr>
          <w:color w:val="000000"/>
          <w:sz w:val="23"/>
          <w:szCs w:val="23"/>
        </w:rPr>
        <w:t>(налоговыми агентами признаются организации и инди</w:t>
        <w:softHyphen/>
        <w:t>видуальные предприниматели, состоящие на учете в нало</w:t>
        <w:softHyphen/>
        <w:t>говых органах, приобретающие на территории РФ товары (работы, услуги) у иностранных лиц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По общему правилу, закрепленному в ст. 163 НК РФ, </w:t>
      </w:r>
      <w:r>
        <w:rPr>
          <w:i/>
          <w:iCs/>
          <w:color w:val="000000"/>
          <w:sz w:val="23"/>
          <w:szCs w:val="23"/>
        </w:rPr>
        <w:t xml:space="preserve">налоговый период по НДС </w:t>
      </w:r>
      <w:r>
        <w:rPr>
          <w:color w:val="000000"/>
          <w:sz w:val="23"/>
          <w:szCs w:val="23"/>
        </w:rPr>
        <w:t>равняется одному календарно</w:t>
        <w:softHyphen/>
        <w:t>му месяцу. Однако для налогоплательщиков с ежемесяч</w:t>
        <w:softHyphen/>
        <w:t>ными в течение квартала суммами выручки от реализа</w:t>
        <w:softHyphen/>
        <w:t>ции товаров (работ, услуг) без учета НДС, не превышаю</w:t>
        <w:softHyphen/>
        <w:t>щими 1 млн руб., налоговый период устанавливается как кварта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ажным этапом исчисления налога является определе</w:t>
        <w:softHyphen/>
        <w:t xml:space="preserve">ние подлежащей применению </w:t>
      </w:r>
      <w:r>
        <w:rPr>
          <w:i/>
          <w:iCs/>
          <w:color w:val="000000"/>
          <w:sz w:val="23"/>
          <w:szCs w:val="23"/>
        </w:rPr>
        <w:t xml:space="preserve">налоговой ставки. </w:t>
      </w:r>
      <w:r>
        <w:rPr>
          <w:color w:val="000000"/>
          <w:sz w:val="23"/>
          <w:szCs w:val="23"/>
        </w:rPr>
        <w:t>Статья 164 НК РФ предусматривает различные ставки НДС. Так, на</w:t>
        <w:softHyphen/>
        <w:t>логообложение производится по налоговой ставке 0% при реализации товаров (за некоторым исключением), помещен</w:t>
        <w:softHyphen/>
        <w:t>ных под таможенный режим экспорта при условии их фак</w:t>
        <w:softHyphen/>
        <w:t>тического вывоза за пределы таможенной территории РФ 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5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Налог на добавленную стоимость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5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едставления в налоговые органы документов, предусмот</w:t>
        <w:softHyphen/>
        <w:t>ренных ст. 165 НК РФ, подтверждающих факт экспорта. Налогообложение производится по налоговой ставке 10% при реализации некоторых продовольственных товаров, товаров для детей, периодических печатных изданий, за исключением периодических печатных изданий рекламно</w:t>
        <w:softHyphen/>
        <w:t>го или эротического характера, определенных медицинс</w:t>
        <w:softHyphen/>
        <w:t>ких товаров отечественного и зарубежного производства. Если НК РФ не устанавливает иное, налогообложение про</w:t>
        <w:softHyphen/>
        <w:t>изводится по общей налоговой ставке — 18%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ряде случаев для точности расчета налога применяют</w:t>
        <w:softHyphen/>
        <w:t>ся так называемые расчетные налоговые ставки. Расчет</w:t>
        <w:softHyphen/>
        <w:t>ные ставки применяются при налогообложении получен</w:t>
        <w:softHyphen/>
        <w:t>ных денежных средств в связи с оплатой товаров (работ, услуг) (ст. 162 НК РФ), при удержании налога налоговыми агентами в соответствии со ст. 161 НК РФ и т. 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ле определения налоговой базы сумма налога, под</w:t>
        <w:softHyphen/>
        <w:t>лежащая уплате в бюджет, исчисляется как соответствую</w:t>
        <w:softHyphen/>
        <w:t>щая налоговой ставке процентная доля налоговой базы, а при раздельном учете — как сумма налога, полученная в результате сложения сумм налогов, исчисляемых отдельно как соответствующие налоговым ставкам процентные доли соответствующих налоговых баз. Общая сумма налога ис</w:t>
        <w:softHyphen/>
        <w:t>числяется по итогам каждого налогового периода примени</w:t>
        <w:softHyphen/>
        <w:t>тельно ко всем операциям, признаваемым объектом нало</w:t>
        <w:softHyphen/>
        <w:t>гообложения, дата реализации (передачи) которых относится к соответствующему налоговому периоду (ст. 166—167 НК РФ). На определение даты реализации при исчислении на</w:t>
        <w:softHyphen/>
        <w:t>лога существенное влияние оказывает учетная политика налогоплательщика (как известно, различают учетную по</w:t>
        <w:softHyphen/>
        <w:t>литику «по отгрузке (передаче) товара (работы, услуги)» и «по оплате товара (работы, услуги)». Принятая организаци</w:t>
        <w:softHyphen/>
        <w:t>ей учетная политика для целей налогообложения утверж</w:t>
        <w:softHyphen/>
        <w:t>дается соответствующими приказами, распоряжениями ру</w:t>
        <w:softHyphen/>
        <w:t>ководителя организации. Учетная политика для целей на</w:t>
        <w:softHyphen/>
        <w:t>логообложения применяется с 1 января года, следующего за годом утверждения ее соответствующим приказом, рас</w:t>
        <w:softHyphen/>
        <w:t>поряжением руководителя организац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оцесс исчисления НДС наглядно демонстрирует то, что данный налог является косвенным: юридический и так называемый «фактический» плательщики этого нало</w:t>
        <w:softHyphen/>
        <w:t>га могут не совпадать. Так, в ст. 168 НК РФ указывается, что при реализации товаров (работ, услуг) налогоплатель</w:t>
        <w:softHyphen/>
        <w:t>щик (т. е. юридический плательщик) дополнительно к цене реализуемых товаров (работ, услуг) обязан предъявить к оплате покупателю этих товаров (работ, услуг), т. е. «фак</w:t>
        <w:softHyphen/>
        <w:t>тическому» плательщику налога, соответствующую сум</w:t>
        <w:softHyphen/>
        <w:t>му НДС. При реализации товаров (работ, услуг) выставля</w:t>
        <w:softHyphen/>
        <w:t>ются соответствующие счета-фактуры не позднее пяти дней, считая со дня отгрузки товара (выполнения работ, оказа</w:t>
        <w:softHyphen/>
        <w:t>ния услуг). Именно счет-фактура является документом, служащим основанием для принятия предъявленных сумм налога к вычету или возмещению в порядке, предусмот</w:t>
        <w:softHyphen/>
        <w:t>ренном настоящей главой (ст. 169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 исчислении НДС принципиальным моментом так</w:t>
        <w:softHyphen/>
        <w:t>же является то, что итоговая сумма налога не является простым результатом применения ставки к цене реализа</w:t>
        <w:softHyphen/>
        <w:t>ции товара (работы, услуги). Согласно ст. 171 НК РФ на</w:t>
        <w:softHyphen/>
        <w:t>логоплательщик имеет право уменьшить общую сумму налога на налоговые вычеты. Вычетам подлежат суммы налога, предъявленные налогоплательщику и уплаченные им при приобретении товаров (работ, услуг) на террито</w:t>
        <w:softHyphen/>
        <w:t>рии РФ либо уплаченные налогоплательщиком при ввозе товаров на таможенную территорию Российской Федера</w:t>
        <w:softHyphen/>
        <w:t>ции в таможенных режимах выпуска для свободного обра</w:t>
        <w:softHyphen/>
        <w:t>щения, временного ввоза и переработки вне таможенной территории в отношении: 1) товаров (работ, услуг), приоб-рететаемых для осуществления операций, признаваемых объектами налогообложения; 2) товаров (работ, услуг), приобретаемых для перепродажи. Налоговые вычеты про</w:t>
        <w:softHyphen/>
        <w:t>изводятся на основании счетов-фактур, выставленных про</w:t>
        <w:softHyphen/>
        <w:t xml:space="preserve">давцами при приобретении налогоплательщиком товаров 3 (работ, услуг), документов, подтверждающих фактическую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плату сумм налога. Таким образом, сумма налога, подле-- жащая уплате в бюджет, исчисляется по итогам каждого налогового периода как уменьшенная на сумму налоговы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5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1"/>
          <w:szCs w:val="21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ычетов, предусмотренных ст. 171 НК РФ, общая сумма налога, исчисляемая в соответствии со ст. 166 НК РФ. Если сумма налоговых вычетов в каком-либо налоговом периоде превышает общую сумму налога, исчисленную в соответствии со ст. 166 НК РФ, сумма указанного налога, подлежащая уплате в бюджет, по итогам этого налогового периода принимается равной нул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3"/>
          <w:szCs w:val="23"/>
        </w:rPr>
        <w:t xml:space="preserve">Уплата налога </w:t>
      </w:r>
      <w:r>
        <w:rPr>
          <w:color w:val="000000"/>
          <w:sz w:val="23"/>
          <w:szCs w:val="23"/>
        </w:rPr>
        <w:t>по операциям, признаваемым объек</w:t>
        <w:softHyphen/>
        <w:t>том налогообложения на территории РФ, по общему пра</w:t>
        <w:softHyphen/>
        <w:t>вилу, производится по итогам каждого налогового перио</w:t>
        <w:softHyphen/>
        <w:t>да, исходя из фактической реализации (передачи) товаров за истекший налоговый период не позднее 20-го числа месяца, следующего за истекшим налоговым периодом (ст. 174 НК РФ). При ввозе товаров на таможенную терри</w:t>
        <w:softHyphen/>
        <w:t>торию РФ сумма налога, подлежащая уплате в бюджет, уплачивается в соответствии с таможенным законодатель</w:t>
        <w:softHyphen/>
        <w:t>ств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случае, если по итогам налогового периода сумма налоговых вычетов превышает общую сумму налога, ис</w:t>
        <w:softHyphen/>
        <w:t>численную по операциям, признаваемым объектом, то по</w:t>
        <w:softHyphen/>
        <w:t>лученная разница подлежит возмещению (зачету, возвра</w:t>
        <w:softHyphen/>
        <w:t>ту) налогоплательщику. Указанная сумма направляется в течение трех календарных месяцев, следующих за истек</w:t>
        <w:softHyphen/>
        <w:t>шим налоговым периодом, на исполнение обязанностей налогоплательщика по уплате налогов или сборов, вклю</w:t>
        <w:softHyphen/>
        <w:t>чая налоги, уплачиваемые в связи с перемещением това</w:t>
        <w:softHyphen/>
        <w:t>ров через таможенную границу Российской Федерации, на уплату пени, погашение недоимки, сумм налоговых санк</w:t>
        <w:softHyphen/>
        <w:t>ций, присужденных налогоплательщику, подлежащих за</w:t>
        <w:softHyphen/>
        <w:t>числению в тот же бюджет (ст. 176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роки и порядок уплаты налога при ввозе товаров на таможенную территорию Российской Федерации устанав</w:t>
        <w:softHyphen/>
        <w:t>ливаются таможенным законодательством Российской Федерации с учетом положений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заключение подчеркнем, что гл. 21 НК РФ сохраняет значительное количество льгот по НДС. В основном эти льготы определены в виде изъятий из объекта налогообло</w:t>
        <w:softHyphen/>
        <w:t>жения по данному налогу (ст. 149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1"/>
          <w:szCs w:val="21"/>
        </w:rPr>
        <w:t>§ 3. Налог на прибыль организаци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5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3. Налог на прибыль организаци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огласно Федеральному закону «О федеральном бюд</w:t>
        <w:softHyphen/>
        <w:t>жете на 2004 год» поступления по налогу на прибыль орга</w:t>
        <w:softHyphen/>
        <w:t>низаций запланированы в сумме 164 587 400 000 руб. Эта цифра свидетельствует о том, что несмотря на то, что раз</w:t>
        <w:softHyphen/>
        <w:t>мер поступлений от этого налога серьезным образом усту</w:t>
        <w:softHyphen/>
        <w:t>пает размеру поступлений от НДС, налог на прибыль орга</w:t>
        <w:softHyphen/>
        <w:t>низаций остается все-таки одним из самых значительных доходных источников российской бюджетной систем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Статья 246 НК РФ устанавливает, что </w:t>
      </w:r>
      <w:r>
        <w:rPr>
          <w:i/>
          <w:iCs/>
          <w:color w:val="000000"/>
          <w:sz w:val="23"/>
          <w:szCs w:val="23"/>
        </w:rPr>
        <w:t>налогоплатель</w:t>
        <w:softHyphen/>
        <w:t xml:space="preserve">щиками налога на прибыль </w:t>
      </w:r>
      <w:r>
        <w:rPr>
          <w:color w:val="000000"/>
          <w:sz w:val="23"/>
          <w:szCs w:val="23"/>
        </w:rPr>
        <w:t>признаются: российские орга</w:t>
        <w:softHyphen/>
        <w:t>низации и иностранные организации, осуществляющие свою деятельность в России через постоянные представи</w:t>
        <w:softHyphen/>
        <w:t>тельства и (или) получающие доходы от источников в Рос</w:t>
        <w:softHyphen/>
        <w:t>сийской Федерации. При этом под постоянным представи</w:t>
        <w:softHyphen/>
        <w:t>тельством иностранной организации в силу ст. 306 НК РФ понимается филиал, представительство, отделение, бюро, контора, агентство, любое другое обособленное подразде</w:t>
        <w:softHyphen/>
        <w:t>ление или иное место деятельности этой организации, че</w:t>
        <w:softHyphen/>
        <w:t>рез которое организация регулярно осуществляет предпри</w:t>
        <w:softHyphen/>
        <w:t>нимательскую деятельность на территории РФ, связанную с пользованием недрами и (или) использованием других природных ресурсов, проведением предусмотренных кон</w:t>
        <w:softHyphen/>
        <w:t>трактами работ по строительству, установке, монтажу, сборке, наладке, обслуживанию и эксплуатации оборудо</w:t>
        <w:softHyphen/>
        <w:t>вания, продажей товаров с расположенных на территории РФ и принадлежащих этой организации или арендуемых ею складов, осуществлением иных работ, оказанием ус</w:t>
        <w:softHyphen/>
        <w:t>луг, ведением иной деятельности за исключением случа</w:t>
        <w:softHyphen/>
        <w:t>ев, перечисленных в НК РФ (см. п. 4 ст. 306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Согласно ст. 246 НК РФ </w:t>
      </w:r>
      <w:r>
        <w:rPr>
          <w:i/>
          <w:iCs/>
          <w:color w:val="000000"/>
          <w:sz w:val="23"/>
          <w:szCs w:val="23"/>
        </w:rPr>
        <w:t xml:space="preserve">объектом налогообложения по налогу на прибыль </w:t>
      </w:r>
      <w:r>
        <w:rPr>
          <w:color w:val="000000"/>
          <w:sz w:val="23"/>
          <w:szCs w:val="23"/>
        </w:rPr>
        <w:t>организаций признается прибыль, по</w:t>
        <w:softHyphen/>
        <w:t>лученная налогоплательщиком. Прибылью признается: для российских организаций — полученный доход, уменьшен</w:t>
        <w:softHyphen/>
        <w:t>ный на величину произведенных расходов, определяемых в соответствии с гл. 25 НК РФ; для иностранных органи</w:t>
        <w:softHyphen/>
        <w:t>заций, осуществляющих деятельность в России через по</w:t>
        <w:softHyphen/>
        <w:t>стоянные представительства, — полученный через э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6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остоянные представительства доход, уменьшенный на величину произведенных этими постоянными представи</w:t>
        <w:softHyphen/>
        <w:t>тельствами расходов, также определяемых в соответствии с гл. 25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логовый кодекс РФ различает доходы от реализа</w:t>
        <w:softHyphen/>
        <w:t>ции товаров (работ, услуг) и имущественных прав и внере</w:t>
        <w:softHyphen/>
        <w:t>ализационные доходы (ст. 248 НК РФ). Доходом от реали</w:t>
        <w:softHyphen/>
        <w:t>зации признаются выручка от реализации товаров (работ, услуг) как собственного производства, так и ранее приоб</w:t>
        <w:softHyphen/>
        <w:t>ретенных, выручка от реализации имущества и имуще</w:t>
        <w:softHyphen/>
        <w:t>ственных прав. Выручка от реализации определяется, ис</w:t>
        <w:softHyphen/>
        <w:t>ходя из всех поступлений, связанных с расчетами за реа</w:t>
        <w:softHyphen/>
        <w:t>лизованные товары (работы, услуги), иное имущество либо имущественные права и выраженных в денежной и (или) натуральной формах. Иные доходы признаются внереали</w:t>
        <w:softHyphen/>
        <w:t>зационными. К ним, в частности, относятся следующие доходы: от долевого участия в других организациях; от операций купли-продажи иностранной валюты; от сдачи имущества в аренду (субаренду) и т. 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татья 252 НК РФ содержит понятия расходов, кото</w:t>
        <w:softHyphen/>
        <w:t>рые учитываются для уменьшения получаемых доходов. Согласно указанной статье налогоплательщик уменьшает полученные доходы на сумму произведенных расходов. При этом расходами признаются обоснованные и документаль</w:t>
        <w:softHyphen/>
        <w:t>но подтвержденные затраты, осуществленные (понесенные) налогоплательщиком. Под обоснованными расходами по</w:t>
        <w:softHyphen/>
        <w:t>нимаются экономически оправданные затраты, оценка которых выражена в денежной форме. Под документаль</w:t>
        <w:softHyphen/>
        <w:t>но подтвержденными расходами понимаются затраты, под</w:t>
        <w:softHyphen/>
        <w:t>твержденные документами, оформленными в соответствии с законодательством Российской Федерации. Расходами признаются любые затраты при условии, что они произве</w:t>
        <w:softHyphen/>
        <w:t>дены для осуществления деятельности, направленной на получение доход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Расходы в зависимости от их характера, а также усло</w:t>
        <w:softHyphen/>
        <w:t>вий осуществления и направлений деятельности органи</w:t>
        <w:softHyphen/>
        <w:t>зации подразделяются на расходы, связанные с производ</w:t>
        <w:softHyphen/>
        <w:t>ством и реализацией, и внереализационные расходы. Рас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3. Налог на прибыль организаци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6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ходы, связанные с производством и (или) реализацией, в свою очередь подразделяются на: материальные расходы; расходы на оплату труда; суммы начисленной амортиза</w:t>
        <w:softHyphen/>
        <w:t>ции; прочие расходы. Например, к материальным расхо</w:t>
        <w:softHyphen/>
        <w:t>дам относятся затраты налогоплательщика на приобрете</w:t>
        <w:softHyphen/>
        <w:t>ние сырья и (или) материалов, используемых в производ</w:t>
        <w:softHyphen/>
        <w:t>стве товаров (выполнении работ, оказании услуг) и (или) образующих их основу либо являющихся необходимым компонентом при производстве товаров (выполнении ра</w:t>
        <w:softHyphen/>
        <w:t>бот, оказании услуг). Статья 265 НК РФ определяет при</w:t>
        <w:softHyphen/>
        <w:t>мерный состав внереализационных расходов. К ним от</w:t>
        <w:softHyphen/>
        <w:t>носятся расходы, не связанные с производством и реа</w:t>
        <w:softHyphen/>
        <w:t>лизацией, т. е. обоснованные затраты на осуществление деятельности, непосредственно не связанной с производ</w:t>
        <w:softHyphen/>
        <w:t>ством и (или) реализацией. К таким расходам относятся, в частности, расходы на содержание переданного по догово</w:t>
        <w:softHyphen/>
        <w:t>ру аренды имущества, судебные расходы и арбитражные сборы и т. 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3"/>
          <w:szCs w:val="23"/>
        </w:rPr>
        <w:t xml:space="preserve">Налоговой базой </w:t>
      </w:r>
      <w:r>
        <w:rPr>
          <w:color w:val="000000"/>
          <w:sz w:val="23"/>
          <w:szCs w:val="23"/>
        </w:rPr>
        <w:t>по рассматриваемому налогу призна</w:t>
        <w:softHyphen/>
        <w:t>ется денежное выражение прибыли. В связи с этим все доходы и расходы налогоплательщика для определения налогооблагаемой прибыли учитываются в денежной фор</w:t>
        <w:softHyphen/>
        <w:t>ме. Доходы, полученные в натуральной форме в результа</w:t>
        <w:softHyphen/>
        <w:t>те реализации товаров (работ, услуг), имущественных прав, учитываются, исходя из цены сделки с учетом положений ст. 40 НК РФ. При определении налоговой базы прибыль, подлежащая налогообложению, определяется нарастающим итогом с начала налогового периода. В случае если в от</w:t>
        <w:softHyphen/>
        <w:t>четном (налоговом) периоде налогоплательщиком получен убыток, то в данном отчетном (налоговом) периоде нало</w:t>
        <w:softHyphen/>
        <w:t>говая база признается равной нул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логовый кодекс РФ устанавливает особенности оп</w:t>
        <w:softHyphen/>
        <w:t>ределения налоговой базы по доходам, полученным от до</w:t>
        <w:softHyphen/>
        <w:t>левого участия в других организациях; особенности опре</w:t>
        <w:softHyphen/>
        <w:t>деления налоговой базы участников договора доверитель</w:t>
        <w:softHyphen/>
        <w:t>ного управления имуществом, по доходам, полученным участниками договора простого товарищества, при уступ</w:t>
        <w:softHyphen/>
        <w:t>ке (переуступке) права требования, по операциям с цен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6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1"/>
          <w:szCs w:val="21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ыми бумагами, по операциям с государственными и му</w:t>
        <w:softHyphen/>
        <w:t>ниципальными ценными бумагами и т. 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огласно ст. 283 НК РФ налогоплательщики, понес</w:t>
        <w:softHyphen/>
        <w:t>шие убыток (убытки) в предыдущем налоговом периоде или в предыдущих налоговых периодах, вправе уменьшить налоговую базу текущего налогового периода на всю сум</w:t>
        <w:softHyphen/>
        <w:t>му полученного ими убытка или на часть этой суммы (пе</w:t>
        <w:softHyphen/>
        <w:t>ренести убыток на будущее). Налогоплательщик вправе осуществлять перенос убытка на будущее в течение 10 лет, следующих за тем налоговым периодом, в котором полу</w:t>
        <w:softHyphen/>
        <w:t>чен этот убыток. При этом совокупная сумма переносимо</w:t>
        <w:softHyphen/>
        <w:t>го убытка ни в каком отчетном (налоговом) периоде не может превышать 30% налоговой баз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пределение налоговой базы по налогу на прибыль ос</w:t>
        <w:softHyphen/>
        <w:t>новывается на установленном порядке признания доходов полученными, а расходов — понесенными. В силу ст. 271 НК РФ по общему правилу доходы признаются в том от</w:t>
        <w:softHyphen/>
        <w:t>четном (налоговом) периоде, в котором они имели место, независимо от фактического поступления денежных средств, иного имущества (работ, услуг) и (или) имуще</w:t>
        <w:softHyphen/>
        <w:t xml:space="preserve">ственных прав </w:t>
      </w:r>
      <w:r>
        <w:rPr>
          <w:i/>
          <w:iCs/>
          <w:color w:val="000000"/>
          <w:sz w:val="22"/>
          <w:szCs w:val="22"/>
        </w:rPr>
        <w:t xml:space="preserve">(метод начисления). </w:t>
      </w:r>
      <w:r>
        <w:rPr>
          <w:color w:val="000000"/>
          <w:sz w:val="22"/>
          <w:szCs w:val="22"/>
        </w:rPr>
        <w:t>Так, для доходов от реализации, если не предусмотрено иное, датой получе</w:t>
        <w:softHyphen/>
        <w:t>ния дохода признается день отгрузки (передачи) товаров (работ, услуг, имущественных прав), независимо от фак</w:t>
        <w:softHyphen/>
        <w:t>тического поступления денежных средств (иного имуще</w:t>
        <w:softHyphen/>
        <w:t>ства (работ, услуг) и (или) имущественных прав) в их оп</w:t>
        <w:softHyphen/>
        <w:t>лату. Для внереализационных доходов датой получения дохода признается (в зависимости от характера дохода): дата подписания сторонами акта приема-передачи имуще</w:t>
        <w:softHyphen/>
        <w:t>ства (приемки-сдачи работ, услуг), дата расчетов или предъявления налогоплательщиком документов в соответ</w:t>
        <w:softHyphen/>
        <w:t>ствии с условиями заключенных договоров — для доходов и т. 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Аналогичным образом, по общему правилу (т. е. при использовании метода начисления), расходы, принимае</w:t>
        <w:softHyphen/>
        <w:t>мые для целей налогообложения, признаются таковыми в том отчетном (налоговом) периоде, к которому они отно</w:t>
        <w:softHyphen/>
        <w:t>сятся, независимо от времени фактической выплаты д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1"/>
          <w:szCs w:val="21"/>
        </w:rPr>
        <w:t>§ 3. Налог на прибыль организаци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6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жных средств и (или) иной формы их оплаты. Расходы признаются в том отчетном (налоговом) периоде, в кото</w:t>
        <w:softHyphen/>
        <w:t>ром эти расходы возникают, исходя из условий сделок (по сделкам с конкретными сроками исполнения) и принципа равномерного и пропорционального формирования дохо</w:t>
        <w:softHyphen/>
        <w:t>дов и расходов (по сделкам, длящимся более одного от</w:t>
        <w:softHyphen/>
        <w:t>четного (налогового) периода). При получении доходов в течение нескольких отчетных (налоговых) периодов и когда связь между доходами и расходами не может быть опреде</w:t>
        <w:softHyphen/>
        <w:t>лена четко или определяется косвенным путем, расходы распределяются налогоплательщиком самостоятельно, с учетом принципа равномерности признания доходов и рас</w:t>
        <w:softHyphen/>
        <w:t>ход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определенных случаях НК РФ допускает использова</w:t>
        <w:softHyphen/>
        <w:t xml:space="preserve">ние </w:t>
      </w:r>
      <w:r>
        <w:rPr>
          <w:i/>
          <w:iCs/>
          <w:color w:val="000000"/>
          <w:sz w:val="22"/>
          <w:szCs w:val="22"/>
        </w:rPr>
        <w:t xml:space="preserve">кассового метода </w:t>
      </w:r>
      <w:r>
        <w:rPr>
          <w:color w:val="000000"/>
          <w:sz w:val="22"/>
          <w:szCs w:val="22"/>
        </w:rPr>
        <w:t>для определения налоговой базы по налогу на прибыль. В соответствии со ст'. 273 НК РФ орга</w:t>
        <w:softHyphen/>
        <w:t>низации имеют право на определение даты получения до</w:t>
        <w:softHyphen/>
        <w:t>хода (осуществления расхода) по кассовому методу, если в среднем за предыдущие четыре квартала сумма выручки от реализации товаров (работ, услуг) этих организаций без учета налога на добавленную стоимость не превысила од</w:t>
        <w:softHyphen/>
        <w:t>ного миллиона рублей за каждый квартал. В этом случае датой получения дохода признается день поступления средств на счета в банках и (или) в кассу, поступления иного имущества (работ, услуг) и (или) имущественных прав (кассовый метод). Соответственно расходами налого</w:t>
        <w:softHyphen/>
        <w:t>плательщиков (при использовании данного метода) при</w:t>
        <w:softHyphen/>
        <w:t>знаются затраты после их фактической оплат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ледует дополнительно отметить, что в основе опреде</w:t>
        <w:softHyphen/>
        <w:t>ления налоговой базы лежит система специального нало</w:t>
        <w:softHyphen/>
        <w:t>гового учета. Статья 313 НК РФ закрепляет, что налого</w:t>
        <w:softHyphen/>
        <w:t>плательщики исчисляют налоговую базу по итогам каж</w:t>
        <w:softHyphen/>
        <w:t>дого отчетного (налогового) периода на основе данных налогового учета. Если статьями НК РФ, касающимися налогового учета, предусмотрен порядок группировки и учета объектов и хозяйственных операций для целей на</w:t>
        <w:softHyphen/>
        <w:t>логообложения, отличный от порядка группировки и от</w:t>
        <w:softHyphen/>
        <w:t>ражения в бухгалтерском учете, то применяются правил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6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ого учета. При этом под налоговым учетом пони</w:t>
        <w:softHyphen/>
        <w:t>мается система обобщения информации для определения налоговой базы по налогу на основе данных первичных документов, сгруппированных в соответствии с порядком, предусмотренным НК РФ. Система налогового учета орга</w:t>
        <w:softHyphen/>
        <w:t>низуется налогоплательщиком самостоятельно, исходя из принципа последовательности применения норм и правил налогового учета, т. е. применяется последовательно от одного налогового периода к другому. Порядок ведения налогового учета устанавливается налогоплательщиком в учетной политике для целей налогообложения, утвержда</w:t>
        <w:softHyphen/>
        <w:t>емой соответствующим приказом (распоряжением) руко</w:t>
        <w:softHyphen/>
        <w:t>водител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расчет налоговой базы за отчетный (на</w:t>
        <w:softHyphen/>
        <w:t>логовый) период составляется налогоплательщиком само</w:t>
        <w:softHyphen/>
        <w:t>стоятельно в соответствии с нормами, установленными настоящей главой (гл. 25 НК РФ), исходя из данных нало</w:t>
        <w:softHyphen/>
        <w:t>гового учета нарастающим итогом с начала год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Статья 285 НК РФ устанавливает, что </w:t>
      </w:r>
      <w:r>
        <w:rPr>
          <w:i/>
          <w:iCs/>
          <w:color w:val="000000"/>
          <w:sz w:val="22"/>
          <w:szCs w:val="22"/>
        </w:rPr>
        <w:t>налоговым пери</w:t>
        <w:softHyphen/>
        <w:t xml:space="preserve">одом по налогу на прибыль </w:t>
      </w:r>
      <w:r>
        <w:rPr>
          <w:color w:val="000000"/>
          <w:sz w:val="22"/>
          <w:szCs w:val="22"/>
        </w:rPr>
        <w:t>признается календарный год. Отчетными периодами по этому налогу признаются пер</w:t>
        <w:softHyphen/>
        <w:t>вый квартал, полугодие и девять месяцев календарного год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орядок исчисления налога </w:t>
      </w:r>
      <w:r>
        <w:rPr>
          <w:color w:val="000000"/>
          <w:sz w:val="22"/>
          <w:szCs w:val="22"/>
        </w:rPr>
        <w:t>на прибыль регламентиру</w:t>
        <w:softHyphen/>
        <w:t>ет ст. 286 НК РФ. Налог определяется как соответствую</w:t>
        <w:softHyphen/>
        <w:t>щая налоговой ставке процентная доля налоговой базы. Налоговый кодекс РФ закрепляет дифференцированные размеры налоговых ставок, зависящие от характера полу</w:t>
        <w:softHyphen/>
        <w:t>чаемых налогоплательщиком доходов. В силу ст. 284 НК РФ определена базовая налоговая ставка в размере 24%. При этом сумма налога, исчисленная по этой налоговой ставке в части 5%, зачисляется в федеральный бюджет, в части 17% — в бюджеты субъектов РФ, в части 2% — в местные бюджеты. Законодательные (представительные) органы субъектов РФ вправе снижать для отдельных ка</w:t>
        <w:softHyphen/>
        <w:t>тегорий налогоплательщиков налоговую ставку в части сумм налога, зачисляемых в бюджеты субъектов РФ. При этом указанная ставка не может быть ниже 13%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3. Налог на прибыль организаци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6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отношении отдельных видов доходов устанавливают</w:t>
        <w:softHyphen/>
        <w:t>ся иные ставки налога. Так, налоговые ставки на доходы иностранных организаций, не связанные с деятельностью в Российской Федерации через постоянное представитель</w:t>
        <w:softHyphen/>
        <w:t>ство, устанавливаются по общему правилу в размере 20%. В отношении доходов от использования, содержания или сдачи в аренду (фрахта) подвижных транспортных средств или контейнеров в связи с осуществлением международ</w:t>
        <w:softHyphen/>
        <w:t>ных перевозок применяется ставка — 10% . Прибыль, по</w:t>
        <w:softHyphen/>
        <w:t>лученная Центральным банком РФ от осуществления дея</w:t>
        <w:softHyphen/>
        <w:t>тельности, связанной с выполнением им функций, пре</w:t>
        <w:softHyphen/>
        <w:t>дусмотренных Федеральным законом «О Центральном банке Российской Федерации (Банке России)», облагается по налоговой ставке 0%. Имеется и ряд других случаев установления специальных налоговых ставок по налогу на прибыл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целом сумма налога по итогам налогового периода определяется налогоплательщиком самостоятельно. По итогам каждого отчетного (налогового) периода налогопла</w:t>
        <w:softHyphen/>
        <w:t>тельщики исчисляют сумму квартального авансового пла</w:t>
        <w:softHyphen/>
        <w:t>тежа, исходя из ставки налога и фактически полученной прибыли, подлежащей налогообложению, рассчитанной нарастающим итогом с начала налогового периода до окон</w:t>
        <w:softHyphen/>
        <w:t>чания первого квартала, полугодия, девяти месяцев и од</w:t>
        <w:softHyphen/>
        <w:t>ного года. Сумма квартальных авансовых платежей опре</w:t>
        <w:softHyphen/>
        <w:t>деляется с учетом ранее начисленных сумм авансовых платежей. В течение отчетного периода (квартала) налого</w:t>
        <w:softHyphen/>
        <w:t xml:space="preserve">плательщики уплачивают </w:t>
      </w:r>
      <w:r>
        <w:rPr>
          <w:i/>
          <w:iCs/>
          <w:color w:val="000000"/>
          <w:sz w:val="22"/>
          <w:szCs w:val="22"/>
        </w:rPr>
        <w:t>ежемесячные авансовые плате</w:t>
        <w:softHyphen/>
        <w:t xml:space="preserve">жи. </w:t>
      </w:r>
      <w:r>
        <w:rPr>
          <w:color w:val="000000"/>
          <w:sz w:val="22"/>
          <w:szCs w:val="22"/>
        </w:rPr>
        <w:t>Уплата ежемесячных авансовых платежей произво</w:t>
        <w:softHyphen/>
        <w:t>дится равными долями в размере одной трети подлежаще</w:t>
        <w:softHyphen/>
        <w:t>го уплате квартального авансового платежа за квартал, предшествующий кварталу, в котором производится уп</w:t>
        <w:softHyphen/>
        <w:t>лата ежемесячных авансовых платежей. Налогоплатель</w:t>
        <w:softHyphen/>
        <w:t>щики имеют право перейти на исчисление ежемесячных авансовых платежей, исходя из фактически полученной прибыли, подлежащей исчислени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рганизации, у которых за предыдущие четыре квар</w:t>
        <w:softHyphen/>
        <w:t>тала выручка от реализации не превышала в среднем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6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3 млн руб. за каждый квартал, а также бюджетные уч</w:t>
        <w:softHyphen/>
        <w:t>реждения, иностранные организации, осуществляющие де</w:t>
        <w:softHyphen/>
        <w:t>ятельность в Российской Федерации через постоянное пред</w:t>
        <w:softHyphen/>
        <w:t>ставительство, и некоторые иные организации уплачива</w:t>
        <w:softHyphen/>
        <w:t>ют только квартальные авансовые платежи по итогам отчетного период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3"/>
          <w:szCs w:val="23"/>
        </w:rPr>
        <w:t xml:space="preserve">Налог на прибыль уплачивается в следующем порядке. </w:t>
      </w:r>
      <w:r>
        <w:rPr>
          <w:color w:val="000000"/>
          <w:sz w:val="23"/>
          <w:szCs w:val="23"/>
        </w:rPr>
        <w:t>Налог, подлежащий уплате по истечении налогового пе</w:t>
        <w:softHyphen/>
        <w:t>риода, уплачивается не позднее срока, установленного для подачи налоговых деклараций за соответствующий нало</w:t>
        <w:softHyphen/>
        <w:t>говый период. Квартальные авансовые платежи уплачива</w:t>
        <w:softHyphen/>
        <w:t>ются не позднее срока, установленного для подачи налого</w:t>
        <w:softHyphen/>
        <w:t>вых деклараций за соответствующий отчетный период. Согласно ст. 289 НК РФ налогоплательщики обязаны по истечении каждого отчетного и налогового периода пред</w:t>
        <w:softHyphen/>
        <w:t>ставлять в налоговые органы по месту своего нахождения и месту нахождения каждого обособленного подразделе</w:t>
        <w:softHyphen/>
        <w:t>ния соответствующие налоговые декларации в порядке, определенном настоящей статьей. Налогоплательщики (на</w:t>
        <w:softHyphen/>
        <w:t>логовые агенты) представляют налоговые декларации (на</w:t>
        <w:softHyphen/>
        <w:t>логовые расчеты) не позднее 28 дней со дня окончания соответствующего отчетного периода. Налоговые деклара</w:t>
        <w:softHyphen/>
        <w:t>ции (налоговые расчеты) по итогам налогового периода представляются налогоплательщиками не позднее 28 мар</w:t>
        <w:softHyphen/>
        <w:t>та года, следующего за истекшим налоговым период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Кроме того, ежемесячные авансовые платежи, подле</w:t>
        <w:softHyphen/>
        <w:t>жащие уплате в течение отчетного периода, уплачиваются в срок не позднее 28-го числа каждого месяца этого отчет</w:t>
        <w:softHyphen/>
        <w:t>ного периода. Налогоплательщики, исчисляющие ежеме</w:t>
        <w:softHyphen/>
        <w:t>сячные авансовые платежи по фактически полученной при</w:t>
        <w:softHyphen/>
        <w:t>были, уплачивают авансовые платежи не позднее 28-го числа месяца, следующего за истекшим месяцем. По итогам от</w:t>
        <w:softHyphen/>
        <w:t>четного (налогового) периода суммы ежемесячных авансо</w:t>
        <w:softHyphen/>
        <w:t>вых платежей, уплаченных в течение отчетного (налогово</w:t>
        <w:softHyphen/>
        <w:t>го) периода, засчитываются при уплате квартальных аван</w:t>
        <w:softHyphen/>
        <w:t>совых платежей. Квартальные платежи засчитываются в счет уплаты налога по итогам налогового период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Налог на доходы физических лиц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6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определенных случаях налог на прибыль уплачива</w:t>
        <w:softHyphen/>
        <w:t>ется с участием налогового агента. Например, российская организация или иностранная организация, осуществля</w:t>
        <w:softHyphen/>
        <w:t>ющая деятельность в России через постоянное представи</w:t>
        <w:softHyphen/>
        <w:t>тельство (налоговые агенты), выплачивающие доход инос</w:t>
        <w:softHyphen/>
        <w:t>транной организации, удерживают сумму налога из дохо</w:t>
        <w:softHyphen/>
        <w:t>дов этой иностранной организации при каждой выплате (перечислении) ей денежных средств или ином получении иностранной организацией доход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заключение отметим, что гл. 25 НК РФ, посвящен</w:t>
        <w:softHyphen/>
        <w:t>ная налогу на прибыль, практически не устанавливает каких-либо специальных льгот по данному обязательному платеж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4. Налог на доходы физических лиц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Как и вышерассмотренные налоги, налог на доходы физических лиц относится к федеральным налогам и иг</w:t>
        <w:softHyphen/>
        <w:t>рает важную роль для формирования доходов российской бюджетной систем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Однако если НК РФ плательщиками налога на прибыль признает исключительно организации, плательщиками НДС — как организации, так и физических лиц, то </w:t>
      </w:r>
      <w:r>
        <w:rPr>
          <w:i/>
          <w:iCs/>
          <w:color w:val="000000"/>
          <w:sz w:val="23"/>
          <w:szCs w:val="23"/>
        </w:rPr>
        <w:t>пла</w:t>
        <w:softHyphen/>
        <w:t xml:space="preserve">тельщиками налога на доходы </w:t>
      </w:r>
      <w:r>
        <w:rPr>
          <w:color w:val="000000"/>
          <w:sz w:val="23"/>
          <w:szCs w:val="23"/>
        </w:rPr>
        <w:t>выступают исключительно физические лица. Действительно, ст. 207 НК РФ устанав</w:t>
        <w:softHyphen/>
        <w:t>ливает, что налогоплательщиками признаются физические лица, являющиеся налоговыми резидентами Российской Федерации, а также физические лица, получающие дохо</w:t>
        <w:softHyphen/>
        <w:t>ды от источников в Российской Федерации, не являющие</w:t>
        <w:softHyphen/>
        <w:t>ся налоговыми резидентами Российской Федерации (поня</w:t>
        <w:softHyphen/>
        <w:t>тие налогового резидента содержится в ст. 11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 xml:space="preserve">Согласно ст. 209 НК РФ </w:t>
      </w:r>
      <w:r>
        <w:rPr>
          <w:i/>
          <w:iCs/>
          <w:color w:val="000000"/>
          <w:sz w:val="23"/>
          <w:szCs w:val="23"/>
        </w:rPr>
        <w:t xml:space="preserve">объектом налогообложения </w:t>
      </w:r>
      <w:r>
        <w:rPr>
          <w:color w:val="000000"/>
          <w:sz w:val="23"/>
          <w:szCs w:val="23"/>
        </w:rPr>
        <w:t>по данному налогу признается доход, полученный налогопла</w:t>
        <w:softHyphen/>
        <w:t>тельщиками: 1) от источников в России и (или) от источ</w:t>
        <w:softHyphen/>
        <w:t>ников за пределами России — для физических лиц, явля</w:t>
        <w:softHyphen/>
        <w:t>ющихся налоговыми резидентами Российской Федерации; 2) от источников в России — для физических лиц, не яв</w:t>
        <w:softHyphen/>
        <w:t>ляющихся налоговыми резидентами Российской Федера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6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ции. При этом НК РФ (ст. 208), а также заключаемые Российской Федерацией с другими государствами согла</w:t>
        <w:softHyphen/>
        <w:t>шения определяют критерии отнесения тех или иных до</w:t>
        <w:softHyphen/>
        <w:t>ходов к доходам от источников в России и доходам от ис</w:t>
        <w:softHyphen/>
        <w:t>точников за пределами Росс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В соответствии со ст. 210 НК РФ при определении </w:t>
      </w:r>
      <w:r>
        <w:rPr>
          <w:i/>
          <w:iCs/>
          <w:color w:val="000000"/>
          <w:sz w:val="22"/>
          <w:szCs w:val="22"/>
        </w:rPr>
        <w:t>на</w:t>
        <w:softHyphen/>
        <w:t xml:space="preserve">логовой базы </w:t>
      </w:r>
      <w:r>
        <w:rPr>
          <w:color w:val="000000"/>
          <w:sz w:val="22"/>
          <w:szCs w:val="22"/>
        </w:rPr>
        <w:t>учитываются все доходы налогоплательщи</w:t>
        <w:softHyphen/>
        <w:t>ка, полученные им как в денежной, так и в натуральной формах, или право на распоряжение которыми у него воз</w:t>
        <w:softHyphen/>
        <w:t>никло, а также доходы в виде материальной выгоды. На</w:t>
        <w:softHyphen/>
        <w:t>логовая база определяется отдельно по каждому виду до</w:t>
        <w:softHyphen/>
        <w:t>ходов, в отношении которых установлены различные на</w:t>
        <w:softHyphen/>
        <w:t>логовые ставк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 получении налогоплательщиком дохода в натураль</w:t>
        <w:softHyphen/>
        <w:t>ной форме в виде товаров (работ, услуг), иного имущества, налоговая база определяется как стоимость этих товаров (работ, услуг) иного имущества, исчисленная исходя из их цен, определяемых в порядке, аналогичном предусмот</w:t>
        <w:softHyphen/>
        <w:t>ренному ст. 40 НК РФ. К доходам, полученным налого</w:t>
        <w:softHyphen/>
        <w:t>плательщиком в натуральной форме, в частности, отно</w:t>
        <w:softHyphen/>
        <w:t>сятся: оплата его расходов организациями или индивиду</w:t>
        <w:softHyphen/>
        <w:t>альными предпринимателями товаров (работ, услуг), полученные налогоплательщиком товары, выполненные в интересах налогоплательщика работы, оказанные в инте</w:t>
        <w:softHyphen/>
        <w:t>ресах налогоплательщика услуги на безвозмездной осно</w:t>
        <w:softHyphen/>
        <w:t>ве, оплата труда в натуральной форме и т. 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татья 212 НК РФ не содержит общего определения термина «материальная выгода». Однако данная статья указывает, что доходом налогоплательщика, полученным в виде материальной выгоды, являются, в частности, вы</w:t>
        <w:softHyphen/>
        <w:t>года, полученная от экономии на процентах за пользова</w:t>
        <w:softHyphen/>
        <w:t>ние налогоплательщиком заемными (кредитными) сред</w:t>
        <w:softHyphen/>
        <w:t>ствами; выгода, полученная от приобретения товаров (ра</w:t>
        <w:softHyphen/>
        <w:t>бот, услуг) в соответствии с гражданско-правовым договором у физических лиц, организаций и индивиду</w:t>
        <w:softHyphen/>
        <w:t>альных предпринимателей, являющихся взаимозависимы</w:t>
        <w:softHyphen/>
        <w:t>ми по отношению к налогоплательщику; а также матери</w:t>
        <w:softHyphen/>
        <w:t>альная выгода, полученная от приобретения ценных бумаг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Налог на доходы физических лиц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6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, при получении налогоплательщиком дохода в виде материальной выгоды за счет экономии на соответствую</w:t>
        <w:softHyphen/>
        <w:t>щих процентах, налоговая база определяется как превы</w:t>
        <w:softHyphen/>
        <w:t>шение суммы процентов за пользование заемными сред</w:t>
        <w:softHyphen/>
        <w:t>ствами, выраженными в рублях, исчисленной исходя из 3/4 действующей ставки рефинансирования, установлен</w:t>
        <w:softHyphen/>
        <w:t>ной Центральным банком РФ на дату получения таких средств, над суммой процентов, исчисленной исходя из условий договор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 отдельным видам доходов (например, в зависимос</w:t>
        <w:softHyphen/>
        <w:t>ти от характера осуществляемой деятельности) могут ус</w:t>
        <w:softHyphen/>
        <w:t>танавливаться особенности определения налоговой базы. В частности, закрепляются особенности определения на</w:t>
        <w:softHyphen/>
        <w:t>логовой базы по договорам страхования и договорам него</w:t>
        <w:softHyphen/>
        <w:t>сударственного пенсионного обеспечения (ст. 213 НК РФ), особенности определения налоговой базы, исчисления и уплаты налога на доходы по операциям с ценными бума</w:t>
        <w:softHyphen/>
        <w:t>гами и операциям с финансовыми инструментами сроч</w:t>
        <w:softHyphen/>
        <w:t>ных сделок, базисным активом по которым являются цен</w:t>
        <w:softHyphen/>
        <w:t>ные бумаги (ст. 214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НК РФ) и т. 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 определении налоговой базы действующее законо</w:t>
        <w:softHyphen/>
        <w:t>дательство о налогах и сборах предусматривает необходи</w:t>
        <w:softHyphen/>
        <w:t xml:space="preserve">мость применения определенных вычетов: стандартных, социальных, имущественных и профессиональных. </w:t>
      </w:r>
      <w:r>
        <w:rPr>
          <w:i/>
          <w:iCs/>
          <w:color w:val="000000"/>
          <w:sz w:val="22"/>
          <w:szCs w:val="22"/>
        </w:rPr>
        <w:t>Стан</w:t>
        <w:softHyphen/>
        <w:t xml:space="preserve">дартным налоговым вычетам </w:t>
      </w:r>
      <w:r>
        <w:rPr>
          <w:color w:val="000000"/>
          <w:sz w:val="22"/>
          <w:szCs w:val="22"/>
        </w:rPr>
        <w:t>посвящена ст. 218 НК РФ. Например, согласно п. 1 ст. 218 НК РФ при определении размера налоговой базы налогоплательщик — лицо, полу</w:t>
        <w:softHyphen/>
        <w:t>чившее или перенесшее лучевую болезнь и другие заболе</w:t>
        <w:softHyphen/>
        <w:t>вания, связанные с радиационным воздействием вследствие катастрофы на Чернобыльской АЭС, имеет право на полу</w:t>
        <w:softHyphen/>
        <w:t>чение стандартного налогового вычета в размере 3000 руб. за каждый месяц налогового периода. Для определенных категорий налогоплательщиков установлен стандартный налоговый вычет в размере 500 руб. за каждый месяц на</w:t>
        <w:softHyphen/>
        <w:t>логового периода (распространяется, например, на Героев Советского Союза и Героев России, а также лиц, награж</w:t>
        <w:softHyphen/>
        <w:t xml:space="preserve">денных орденом Славы </w:t>
      </w:r>
      <w:r>
        <w:rPr>
          <w:color w:val="000000"/>
          <w:sz w:val="22"/>
          <w:szCs w:val="22"/>
          <w:lang w:val="en-US"/>
        </w:rPr>
        <w:t xml:space="preserve">I, II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  <w:lang w:val="en-US"/>
        </w:rPr>
        <w:t xml:space="preserve">III </w:t>
      </w:r>
      <w:r>
        <w:rPr>
          <w:color w:val="000000"/>
          <w:sz w:val="22"/>
          <w:szCs w:val="22"/>
        </w:rPr>
        <w:t>степени). По общему пра</w:t>
        <w:softHyphen/>
        <w:t>вилу стандартный налоговый вычет предоставляется лишь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7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размере 400 руб. за каждый месяц налогового периода и он действует до месяца, в котором доход налогоплатель</w:t>
        <w:softHyphen/>
        <w:t>щика, исчисленный нарастающим итогом с начала нало</w:t>
        <w:softHyphen/>
        <w:t>гового периода, превысил 20 тыс. руб. Кроме того, анало</w:t>
        <w:softHyphen/>
        <w:t>гичным образом налоговый вычет в размере 300 руб. за каждый месяц налогового периода предоставляется на каждого ребенка налогоплательщик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еречисленные выше стандартные налоговые вычеты предоставляются налогоплательщику одним из работода</w:t>
        <w:softHyphen/>
        <w:t>телей, являющихся источником выплаты дохода, по вы</w:t>
        <w:softHyphen/>
        <w:t>бору налогоплательщика на основании его письменного заявления и документов, подтверждающих право на та</w:t>
        <w:softHyphen/>
        <w:t>кие налоговые вычет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Статья 219 НК РФ регулирует предоставление </w:t>
      </w:r>
      <w:r>
        <w:rPr>
          <w:i/>
          <w:iCs/>
          <w:color w:val="000000"/>
          <w:sz w:val="22"/>
          <w:szCs w:val="22"/>
        </w:rPr>
        <w:t>соци</w:t>
        <w:softHyphen/>
        <w:t xml:space="preserve">альных налоговых вычетов. </w:t>
      </w:r>
      <w:r>
        <w:rPr>
          <w:color w:val="000000"/>
          <w:sz w:val="22"/>
          <w:szCs w:val="22"/>
        </w:rPr>
        <w:t>К ним относятся вычеты: в сумме доходов, перечисляемых налогоплательщиком на благотворительные цели в размере фактически произве</w:t>
        <w:softHyphen/>
        <w:t>денных расходов, но не более 25% суммы дохода, полу</w:t>
        <w:softHyphen/>
        <w:t>ченного в налоговом периоде; в сумме, уплаченной нало</w:t>
        <w:softHyphen/>
        <w:t>гоплательщиком в налоговом периоде за обучение в обра</w:t>
        <w:softHyphen/>
        <w:t>зовательных учреждениях, — в размере фактически произведенных расходов на обучение, но не более 38 тыс. руб.; в сумме, уплаченной налогоплательщиком в налоговом периоде за услуги по лечению, предоставленные медицин</w:t>
        <w:softHyphen/>
        <w:t>скими учреждениями Российской Федерации. Социальные налоговые вычеты предоставляются на основании письмен</w:t>
        <w:softHyphen/>
        <w:t>ного заявления налогоплательщика при подаче налоговой декларации в налоговый орган налогоплательщиком по окончании налогового период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К </w:t>
      </w:r>
      <w:r>
        <w:rPr>
          <w:i/>
          <w:iCs/>
          <w:color w:val="000000"/>
          <w:sz w:val="22"/>
          <w:szCs w:val="22"/>
        </w:rPr>
        <w:t xml:space="preserve">имущественным налоговым вычетам </w:t>
      </w:r>
      <w:r>
        <w:rPr>
          <w:color w:val="000000"/>
          <w:sz w:val="22"/>
          <w:szCs w:val="22"/>
        </w:rPr>
        <w:t>относятся, в частности, суммы, полученные налогоплательщиком в налоговом периоде от продажи недвижимости, находив</w:t>
        <w:softHyphen/>
        <w:t>шейся в его собственности, а также суммы, полученные от продажи иного имущества (в зависимости от срока владе</w:t>
        <w:softHyphen/>
        <w:t>ния имуществом размер вычета может ограничиваться определенным пределом — см. подп. 1 п. 1 ст. 220 НК РФ). Аналогичным образом имущественный налоговый вычет предоставляется в сумме, израсходованной налог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Налог на доходы физических лиц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7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лательщиком на новое строительство либо приобретение на территории РФ жилого дома или квартиры, в размере фактически произведенных расходов. Общий размер этого вычета не может превышать 1 млн руб. Повторное предо</w:t>
        <w:softHyphen/>
        <w:t>ставление налогоплательщику имущественного налогово</w:t>
        <w:softHyphen/>
        <w:t>го вычета на приобретение жилья не допускаетс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Статья 221 НК РФ содержит обширный перечень </w:t>
      </w:r>
      <w:r>
        <w:rPr>
          <w:i/>
          <w:iCs/>
          <w:color w:val="000000"/>
          <w:sz w:val="22"/>
          <w:szCs w:val="22"/>
        </w:rPr>
        <w:t>про</w:t>
        <w:softHyphen/>
        <w:t xml:space="preserve">фессиональных налоговых вычетов. </w:t>
      </w:r>
      <w:r>
        <w:rPr>
          <w:color w:val="000000"/>
          <w:sz w:val="22"/>
          <w:szCs w:val="22"/>
        </w:rPr>
        <w:t>В частности, право на получение профессиональных налоговых вычетов имеют индивидуальные предприниматели и приравненные к ним лица. Эти вычеты предоставляются в сумме фактически произведенных и документально подтвержденных расхо</w:t>
        <w:softHyphen/>
        <w:t>дов, непосредственно связанных с извлечением доходов. При этом указанные расходы принимаются к вычету в составе затрат, принимаемых к вычету при исчислении налога на прибыль организаций, в соответствии с соответ</w:t>
        <w:softHyphen/>
        <w:t>ствующими статьями гл. 25 НК РФ. Если налогопла</w:t>
        <w:softHyphen/>
        <w:t>тельщики не в состоянии документально подтвердить свои расходы, связанные с деятельностью в качестве индивиду</w:t>
        <w:softHyphen/>
        <w:t>альных предпринимателей, профессиональный налоговый вычет производится в размере 20% общей суммы доходов, полученной индивидуальным предпринимателем от пред</w:t>
        <w:softHyphen/>
        <w:t>принимательской деятель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Согласно ст. 216 НК РФ </w:t>
      </w:r>
      <w:r>
        <w:rPr>
          <w:i/>
          <w:iCs/>
          <w:color w:val="000000"/>
          <w:sz w:val="22"/>
          <w:szCs w:val="22"/>
        </w:rPr>
        <w:t xml:space="preserve">налоговым периодом </w:t>
      </w:r>
      <w:r>
        <w:rPr>
          <w:color w:val="000000"/>
          <w:sz w:val="22"/>
          <w:szCs w:val="22"/>
        </w:rPr>
        <w:t>по подо</w:t>
        <w:softHyphen/>
        <w:t>ходному налогу признается календарный год. К налого</w:t>
        <w:softHyphen/>
        <w:t>вой базе, определенной за соответствующий налоговый период, подлежит применению ставка налога. В соответ</w:t>
        <w:softHyphen/>
        <w:t>ствии со ст. 224 НК РФ общая налоговая ставка устанав</w:t>
        <w:softHyphen/>
        <w:t>ливается в размере 13%. В ряде случаев применяются иные ставки. Так, налоговая ставка устанавливается в размере 35% в отношении сумм экономии на процентах при полу</w:t>
        <w:softHyphen/>
        <w:t>чении налогоплательщиками заемных средств (п. 2 ст. 212 НК РФ) и т. д.; налоговая ставка устанавливается в разме</w:t>
        <w:softHyphen/>
        <w:t>ре 30% в отношении всех доходов, получаемых физичес</w:t>
        <w:softHyphen/>
        <w:t>кими лицами, не являющимися налоговыми резидентами Российской Федерации. Наконец, налоговая ставка уста</w:t>
        <w:softHyphen/>
        <w:t>навливается в размере 6% в отношении доходов от долево</w:t>
        <w:softHyphen/>
        <w:t>го участия в деятельности организаций, полученных в виде дивиденд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7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 исчислении налога на доходы физического лица сумма налога исчисляется как соответствующая налоговой ставке процентная доля налоговой базы. Общая сумма на</w:t>
        <w:softHyphen/>
        <w:t>лога исчисляется по итогам налогового периода примени</w:t>
        <w:softHyphen/>
        <w:t>тельно ко всем доходам налогоплательщика, дата получе</w:t>
        <w:softHyphen/>
        <w:t>ния которых относится к соответствующему налоговому периоду. Сумма налога определяется в полных рублях (сумма налога менее 50 коп. отбрасывается, а 50 коп. и более ок</w:t>
        <w:softHyphen/>
        <w:t>ругляются до полного рубля). Обязанности по исчислению рассматриваемого налога могут лежать на налоговых аген</w:t>
        <w:softHyphen/>
        <w:t xml:space="preserve">тах (ст. 226 НК РФ), на самих налогоплательщиках (п. 2 ст. 227 НК РФ), на налоговых органах (п. 8 ст. 227 НК РФ). </w:t>
      </w:r>
      <w:r>
        <w:rPr>
          <w:i/>
          <w:iCs/>
          <w:color w:val="000000"/>
          <w:sz w:val="22"/>
          <w:szCs w:val="22"/>
        </w:rPr>
        <w:t xml:space="preserve">Применяется следующий порядок уплаты, налога на доходы физических лиц. </w:t>
      </w:r>
      <w:r>
        <w:rPr>
          <w:color w:val="000000"/>
          <w:sz w:val="22"/>
          <w:szCs w:val="22"/>
        </w:rPr>
        <w:t>Весьма распространенной формой уплаты подоходного налога является удержание его нало</w:t>
        <w:softHyphen/>
        <w:t>говым агентом. Согласно ст. 226 НК РФ российские орга</w:t>
        <w:softHyphen/>
        <w:t>низации, индивидуальные предприниматели и постоянные представительства иностранных организаций в России (на</w:t>
        <w:softHyphen/>
        <w:t>логовые агенты), от которых налогоплательщик получил доходы, обязаны, по общему правилу, исчислить, удер</w:t>
        <w:softHyphen/>
        <w:t>жать у налогоплательщика и уплатить сумму налога. На</w:t>
        <w:softHyphen/>
        <w:t>логовые агенты обязаны удержать начисленную сумму налога непосредственно из доходов налогоплательщика при их фактической выплате. Удержание у налогоплательщи</w:t>
        <w:softHyphen/>
        <w:t>ка начисленной суммы налога производится налоговым агентом за счет любых денежных средств, выплачиваемых налоговым агентом налогоплательщику. При этом удер</w:t>
        <w:softHyphen/>
        <w:t>живаемая сумма налога не может превышать 50% суммы выплаты. При невозможности удержать у налогоплатель</w:t>
        <w:softHyphen/>
        <w:t>щика исчисленную сумму налога налоговый агент обязан в течение одного месяца с момента возникновения соот</w:t>
        <w:softHyphen/>
        <w:t>ветствующих обстоятельств письменно сообщить в нало</w:t>
        <w:softHyphen/>
        <w:t>говый орган по месту своего учета о невозможности удер</w:t>
        <w:softHyphen/>
        <w:t>жать налог. Следует подчеркнуть, что уплата налога за счет средств налоговых агентов не допускается. При за</w:t>
        <w:softHyphen/>
        <w:t>ключении договоров и иных сделок запрещается включе</w:t>
        <w:softHyphen/>
        <w:t>ние в них налоговых оговорок, в соответствии с которыми выплачивающие доход налоговые агенты принимают н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4. Налог на доходы физических лиц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7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ебя обязательства нести расходы, связанные с уплатой налога за физических лиц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месте с тем в силу ст. 227 НК РФ физические лица, осуществляющие предпринимательскую деятельность без образования юридического лица, частные нотариусы и дру</w:t>
        <w:softHyphen/>
        <w:t>гие лица, занимающиеся частной практикой, самостоятельно исчисляют суммы налога, подлежащие уплате в соответ</w:t>
        <w:softHyphen/>
        <w:t>ствующий бюджет. Общая сумма налога, подлежащая уп</w:t>
        <w:softHyphen/>
        <w:t>лате в соответствующий бюджет, исчисляется налогопла</w:t>
        <w:softHyphen/>
        <w:t>тельщиком с учетом сумм налога, удержанных налоговы</w:t>
        <w:softHyphen/>
        <w:t>ми агентами при выплате налогоплательщику дохода, а также сумм авансовых платежей по налогу, фактически уплаченных в соответствующий бюджет. Эти налогоплатель</w:t>
        <w:softHyphen/>
        <w:t>щики обязаны представить в налоговый орган по месту сво</w:t>
        <w:softHyphen/>
        <w:t>его учета налоговую декларацию. Общая сумма налога, подлежащая уплате в соответствующий бюджет, исчислен</w:t>
        <w:softHyphen/>
        <w:t>ная в соответствии с налоговой декларацией, уплачивает</w:t>
        <w:softHyphen/>
        <w:t>ся в срок не позднее 15 июля года, следующего за истек</w:t>
        <w:softHyphen/>
        <w:t>шим налоговым периодом. Названные налогоплательщики обязаны также представить налоговую декларацию с ука</w:t>
        <w:softHyphen/>
        <w:t>занием суммы предполагаемого дохода от своей профессио</w:t>
        <w:softHyphen/>
        <w:t>нальной деятельности в текущем налоговом периоде. При этом сумма предполагаемого дохода определяется налого</w:t>
        <w:softHyphen/>
        <w:t>плательщиком. На основании этого налоговым органом осу</w:t>
        <w:softHyphen/>
        <w:t>ществляется исчисление суммы авансовых платеж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Авансовые платежи уплачиваются налогоплательщиком на основании налоговых уведомлений: 1) за январь— июнь — не позднее 15 июля текущего года; 2) за июль— сентябрь— не позднее 15 октября текущего года; 3) за октябрь—декабрь — не позднее 15 января следующего года. В отношении некоторых других категорий плательщи</w:t>
        <w:softHyphen/>
        <w:t>ков могут устанавливаться и иные особенности исчисле</w:t>
        <w:softHyphen/>
        <w:t>ния подоходного налога, а также особенности порядка его уплаты (см., например, ст. 228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  <w:lang w:val="en-US"/>
        </w:rPr>
        <w:t xml:space="preserve">g         </w:t>
      </w:r>
      <w:r>
        <w:rPr>
          <w:color w:val="000000"/>
          <w:sz w:val="22"/>
          <w:szCs w:val="22"/>
        </w:rPr>
        <w:t>Отметим также, что по рассмотренному налогу действу-~    ющее законодательство предусматривает возможность пре-2    доставления большого количества различных налоговых льгот (ст. 217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7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5. Единый социальный налог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Установленный гл. 24 НК РФ единый социальный на</w:t>
        <w:softHyphen/>
        <w:t>лог является целевым налогом. Он предназначен для мо</w:t>
        <w:softHyphen/>
        <w:t>билизации средств для реализации права граждан на госу</w:t>
        <w:softHyphen/>
        <w:t>дарственное пенсионное и социальное обеспечение (стра</w:t>
        <w:softHyphen/>
        <w:t>хование) и медицинскую помощ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татья 235 НК РФ закрепляет по существу две самостоя</w:t>
        <w:softHyphen/>
        <w:t xml:space="preserve">тельные категории </w:t>
      </w:r>
      <w:r>
        <w:rPr>
          <w:i/>
          <w:iCs/>
          <w:color w:val="000000"/>
          <w:sz w:val="22"/>
          <w:szCs w:val="22"/>
        </w:rPr>
        <w:t>налогоплательщиков единого социально</w:t>
        <w:softHyphen/>
        <w:t xml:space="preserve">го налога. </w:t>
      </w:r>
      <w:r>
        <w:rPr>
          <w:color w:val="000000"/>
          <w:sz w:val="22"/>
          <w:szCs w:val="22"/>
        </w:rPr>
        <w:t>Во-первых, к ним относятся лица, производящие выплаты физическим лицам: организации, индивидуальные предприниматели, физические лица, не признаваемые ин</w:t>
        <w:softHyphen/>
        <w:t>дивидуальными предпринимателями. Во-вторых, индиви</w:t>
        <w:softHyphen/>
        <w:t>дуальные предприниматели и адвокаты. Если налогопла</w:t>
        <w:softHyphen/>
        <w:t>тельщик одновременно относится к нескольким категори</w:t>
        <w:softHyphen/>
        <w:t>ям налогоплательщиков, он исчисляет и уплачивает налог по каждому основани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меченная выше «двойственность» единого социаль</w:t>
        <w:softHyphen/>
        <w:t xml:space="preserve">ного налога заметна также и при характеристике его </w:t>
      </w:r>
      <w:r>
        <w:rPr>
          <w:i/>
          <w:iCs/>
          <w:color w:val="000000"/>
          <w:sz w:val="22"/>
          <w:szCs w:val="22"/>
        </w:rPr>
        <w:t>объек</w:t>
        <w:softHyphen/>
        <w:t>та налогооблож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Объектом налогообложения для </w:t>
      </w:r>
      <w:r>
        <w:rPr>
          <w:i/>
          <w:iCs/>
          <w:color w:val="000000"/>
          <w:sz w:val="22"/>
          <w:szCs w:val="22"/>
        </w:rPr>
        <w:t xml:space="preserve">первой группы, </w:t>
      </w:r>
      <w:r>
        <w:rPr>
          <w:color w:val="000000"/>
          <w:sz w:val="22"/>
          <w:szCs w:val="22"/>
        </w:rPr>
        <w:t>налого</w:t>
        <w:softHyphen/>
        <w:t>плательщиков признаются выплаты и иные вознагражде</w:t>
        <w:softHyphen/>
        <w:t>ния, начисляемые налогоплательщиками в пользу физи</w:t>
        <w:softHyphen/>
        <w:t>ческих лиц по трудовым и гражданско-правовым догово</w:t>
        <w:softHyphen/>
        <w:t>рам, предметом которых является выполнение работ, оказание услуг (за исключением вознаграждений, выпла</w:t>
        <w:softHyphen/>
        <w:t>чиваемых индивидуальным предпринимателям), а также по авторским договорам. Однако не относятся к объекту налогообложения выплаты, производимые в рамках граж</w:t>
        <w:softHyphen/>
        <w:t>данско-правовых договоров, предметом которых является переход права собственности или иных вещных прав на имущество, а также договоров, связанных с передачей в пользование имущест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Объектом налогообложения для </w:t>
      </w:r>
      <w:r>
        <w:rPr>
          <w:i/>
          <w:iCs/>
          <w:color w:val="000000"/>
          <w:sz w:val="22"/>
          <w:szCs w:val="22"/>
        </w:rPr>
        <w:t xml:space="preserve">второй группы </w:t>
      </w:r>
      <w:r>
        <w:rPr>
          <w:color w:val="000000"/>
          <w:sz w:val="22"/>
          <w:szCs w:val="22"/>
        </w:rPr>
        <w:t>нало</w:t>
        <w:softHyphen/>
        <w:t>гоплательщиков признаются доходы от предприниматель</w:t>
        <w:softHyphen/>
        <w:t>ской либо иной профессиональной деятельности за выче</w:t>
        <w:softHyphen/>
        <w:t>том расходов, связанных с их извлечение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5. Единый социальный налог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7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зависимости от объекта налогообложения определя</w:t>
        <w:softHyphen/>
        <w:t xml:space="preserve">ется и </w:t>
      </w:r>
      <w:r>
        <w:rPr>
          <w:i/>
          <w:iCs/>
          <w:color w:val="000000"/>
          <w:sz w:val="22"/>
          <w:szCs w:val="22"/>
        </w:rPr>
        <w:t xml:space="preserve">налоговая база </w:t>
      </w:r>
      <w:r>
        <w:rPr>
          <w:color w:val="000000"/>
          <w:sz w:val="22"/>
          <w:szCs w:val="22"/>
        </w:rPr>
        <w:t xml:space="preserve">по единому социальному налогу. Налоговая база налогоплательщиков, относящихся к </w:t>
      </w:r>
      <w:r>
        <w:rPr>
          <w:i/>
          <w:iCs/>
          <w:color w:val="000000"/>
          <w:sz w:val="22"/>
          <w:szCs w:val="22"/>
        </w:rPr>
        <w:t>пер</w:t>
        <w:softHyphen/>
        <w:t xml:space="preserve">вой группе, </w:t>
      </w:r>
      <w:r>
        <w:rPr>
          <w:color w:val="000000"/>
          <w:sz w:val="22"/>
          <w:szCs w:val="22"/>
        </w:rPr>
        <w:t>определяется как сумма выплат и иных воз</w:t>
        <w:softHyphen/>
        <w:t>награждений, начисленных ими за налоговый период в пользу физических лиц. При определении налоговой базы учитываются любые выплаты и вознаграждения, вне за</w:t>
        <w:softHyphen/>
        <w:t>висимости от формы, в которой осуществляются данные выплаты, в частности, полная или частичная оплата това</w:t>
        <w:softHyphen/>
        <w:t>ров, предназначенных для физического лица — работни</w:t>
        <w:softHyphen/>
        <w:t>ка или членов его семьи, в том числе коммунальных ус</w:t>
        <w:softHyphen/>
        <w:t>луг, питания, отдыха, обучения в их интересах. При этом налогоплательщики определяют налоговую базу отдельно по каждому физическому лицу (получателю вознагражде</w:t>
        <w:softHyphen/>
        <w:t>ния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Для </w:t>
      </w:r>
      <w:r>
        <w:rPr>
          <w:i/>
          <w:iCs/>
          <w:color w:val="000000"/>
          <w:sz w:val="22"/>
          <w:szCs w:val="22"/>
        </w:rPr>
        <w:t xml:space="preserve">второй группы </w:t>
      </w:r>
      <w:r>
        <w:rPr>
          <w:color w:val="000000"/>
          <w:sz w:val="22"/>
          <w:szCs w:val="22"/>
        </w:rPr>
        <w:t>налогоплательщиков налоговая база определяется как сумма доходов, полученных такими на</w:t>
        <w:softHyphen/>
        <w:t>логоплательщиками за налоговый период как в денежной, так и в натуральной форме от предпринимательской либо иной профессиональной деятельности, за вычетом расхо</w:t>
        <w:softHyphen/>
        <w:t>дов, связанных с их извлечением. При этом состав расхо</w:t>
        <w:softHyphen/>
        <w:t>дов, принимаемых к вычету в целях налогообложения дан</w:t>
        <w:softHyphen/>
        <w:t>ной группой налогоплательщиков, определяется в поряд</w:t>
        <w:softHyphen/>
        <w:t>ке, аналогичном порядку определения состава затрат, установленных для налогоплательщиков налога на при</w:t>
        <w:softHyphen/>
        <w:t>быль соответствующими статьями гл. 25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Согласно ст. 240 НК РФ </w:t>
      </w:r>
      <w:r>
        <w:rPr>
          <w:i/>
          <w:iCs/>
          <w:color w:val="000000"/>
          <w:sz w:val="22"/>
          <w:szCs w:val="22"/>
        </w:rPr>
        <w:t>налоговым периодом по едино</w:t>
        <w:softHyphen/>
        <w:t xml:space="preserve">му социальному налогу </w:t>
      </w:r>
      <w:r>
        <w:rPr>
          <w:color w:val="000000"/>
          <w:sz w:val="22"/>
          <w:szCs w:val="22"/>
        </w:rPr>
        <w:t>признается календарный год. От</w:t>
        <w:softHyphen/>
        <w:t>четными периодами по налогу признаются первый квар</w:t>
        <w:softHyphen/>
        <w:t>тал, полугодие и девять месяцев календарного года. Дан</w:t>
        <w:softHyphen/>
        <w:t>ный налог имеет сложную шкалу ставок. Отметим лишь, что в целом шкала налоговых ставок характеризуется рег</w:t>
        <w:softHyphen/>
        <w:t>рессивностью, т. е. ставки уменьшаются по мере возраста</w:t>
        <w:softHyphen/>
        <w:t>ния величины налоговой базы в течение одного налогово</w:t>
        <w:softHyphen/>
        <w:t>го период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ледует особо подчеркнуть, что при исчислении рас</w:t>
        <w:softHyphen/>
        <w:t>сматриваемого налога его сумма (или сумма авансового платежа по налогу), подлежащая уплате в федеральный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7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8. Российская налоговая систем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1"/>
          <w:szCs w:val="21"/>
        </w:rPr>
        <w:t>бюджет, уменьшается налогоплательщиками на сумму начисленных ими за тот же период страховых взносов (авансовых платежей по страховому взносу) на обязатель</w:t>
        <w:softHyphen/>
        <w:t>ное пенсионное страхование (налоговый вычет) в преде</w:t>
        <w:softHyphen/>
        <w:t>лах таких сумм, исчисленных исходя из тарифов страхо</w:t>
        <w:softHyphen/>
        <w:t>вых взносов, предусмотренных Федеральным законом от 15 декабря 2001 г. № 167-ФЗ (в редакции от 23 декабря 2003 г.) «Об обязательном пенсионном страховании в Рос</w:t>
        <w:softHyphen/>
        <w:t>сийской Федерации». При этом сумма налогового вычета не может превышать сумму налога (сумму авансового пла</w:t>
        <w:softHyphen/>
        <w:t>тежа по налогу), подлежащую уплате в федеральный бюд</w:t>
        <w:softHyphen/>
        <w:t>жет, начисленную за тот же перио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1"/>
          <w:szCs w:val="21"/>
        </w:rPr>
        <w:t>Применяются следующие порядок и сроки уплаты на</w:t>
        <w:softHyphen/>
        <w:t xml:space="preserve">лога. </w:t>
      </w:r>
      <w:r>
        <w:rPr>
          <w:color w:val="000000"/>
          <w:sz w:val="21"/>
          <w:szCs w:val="21"/>
        </w:rPr>
        <w:t xml:space="preserve">Согласно ст. 243 НК РФ сумма налога исчисляется и уплачивается </w:t>
      </w:r>
      <w:r>
        <w:rPr>
          <w:i/>
          <w:iCs/>
          <w:color w:val="000000"/>
          <w:sz w:val="21"/>
          <w:szCs w:val="21"/>
        </w:rPr>
        <w:t xml:space="preserve">налогоплательщиками-работодателями </w:t>
      </w:r>
      <w:r>
        <w:rPr>
          <w:color w:val="000000"/>
          <w:sz w:val="21"/>
          <w:szCs w:val="21"/>
        </w:rPr>
        <w:t>(первая группа налогоплательщиков) отдельно в федераль</w:t>
        <w:softHyphen/>
        <w:t>ный бюджет и каждый фонд. В течение отчетного периода по итогам каждого календарного месяца налогоплатель</w:t>
        <w:softHyphen/>
        <w:t>щики производят исчисление ежемесячных авансовых платежей по налогу, исходя из величины выплат и иных вознаграждений, начисленных (осуществленных — для налогоплательщиков — физических лиц) с начала налого</w:t>
        <w:softHyphen/>
        <w:t>вого периода до окончания соответствующего календарно</w:t>
        <w:softHyphen/>
        <w:t>го месяца, и ставки налога. Сумма ежемесячного авансо</w:t>
        <w:softHyphen/>
        <w:t>вого платежа по налогу, подлежащая уплате за отчетный период, определяется с учетом ранее уплаченных сумм ежемесячных авансовых платежей. Уплата ежемесячных авансовых платежей производится не позднее 15-го числа следующего месяц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1"/>
          <w:szCs w:val="21"/>
        </w:rPr>
        <w:t>Кроме того, указанные налогоплательщики представля</w:t>
        <w:softHyphen/>
        <w:t>ют налоговую декларацию по налогу по форме, утвержден</w:t>
        <w:softHyphen/>
        <w:t>ной МНС России, не позднее 30 марта года, следующего за истекшим налоговым периодом. Копию налоговой декла</w:t>
        <w:softHyphen/>
        <w:t>рации по налогу с отметкой налогового органа или иным документом, подтверждающим предоставление декларации в налоговый орган, налогоплательщик не позднее 1 июля года, следующего за истекшим налоговым периодом, пред</w:t>
        <w:softHyphen/>
        <w:t>ставляет в территориальный орган Пенсионного фонда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5. Единый социальный налог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7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1"/>
          <w:szCs w:val="21"/>
        </w:rPr>
        <w:t xml:space="preserve">Налогоплательщики, не являющиеся работодателями, </w:t>
      </w:r>
      <w:r>
        <w:rPr>
          <w:color w:val="000000"/>
          <w:sz w:val="21"/>
          <w:szCs w:val="21"/>
        </w:rPr>
        <w:t>в силу ст. 244 НК РФ уплачивают налог по иной процеду</w:t>
        <w:softHyphen/>
        <w:t>ре. Расчет сумм авансовых платежей по налогу в этом слу</w:t>
        <w:softHyphen/>
        <w:t>чае производится налоговым органом исходя из налоговой базы данного налогоплательщика за предыдущий налого</w:t>
        <w:softHyphen/>
        <w:t>вый период и соответствующих ставок. Данные о начис</w:t>
        <w:softHyphen/>
        <w:t>ленных и уплаченных суммах страховых взносов на обяза</w:t>
        <w:softHyphen/>
        <w:t>тельное пенсионное страхование (авансовых платежей по страховым взносам) представляются налогоплательщиком в налоговый орган одновременно с представлением расче</w:t>
        <w:softHyphen/>
        <w:t>тов и (или) налоговой декларации по налог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1"/>
          <w:szCs w:val="21"/>
        </w:rPr>
        <w:t>Авансовые платежи уплачиваются налогоплательщиком на основании налоговых уведомлений: 1) за январь— июнь — не позднее 15 июля текущего года; 2) за июль— сентябрь— не позднее 15 октября текущего года; 3) за октябрь—декабрь — не позднее 15 января следующего года. При этом сумма налога исчисляется налогоплательщиком отдельно в отношении; каждого фонда и определяется как соответствующая процентная доля налоговой базы. Раз</w:t>
        <w:softHyphen/>
        <w:t>ница между суммами авансовых платежей, уплаченными за налоговый период, и суммой налога, подлежащей упла</w:t>
        <w:softHyphen/>
        <w:t>те в соответствии с налоговой декларацией, подлежит уп</w:t>
        <w:softHyphen/>
        <w:t>лате не позднее 15 июля года, следующего за налоговым период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8"/>
          <w:szCs w:val="28"/>
        </w:rPr>
        <w:t>Глава 9. Правовое регулирова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8"/>
          <w:szCs w:val="28"/>
        </w:rPr>
        <w:t>ответственности за налоговы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8"/>
          <w:szCs w:val="28"/>
        </w:rPr>
        <w:t>правонаруше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1. Налоговое правонарушение: понятие и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татья 106 НК РФ дает следующее определение нало</w:t>
        <w:softHyphen/>
        <w:t>гового правонарушения. Налоговое правонарушение — это «виновно совершенное противоправное (в нарушение за</w:t>
        <w:softHyphen/>
        <w:t>конодательства о налогах и сборах) деяние (действие или бездействие) налогоплательщика, налогового агента и иных лиц, за которое Налоговым кодексом установлена ответ</w:t>
        <w:softHyphen/>
        <w:t>ственность». Прежнее налоговое законодательство не име</w:t>
        <w:softHyphen/>
        <w:t>ло легального определения налогового правонару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 всякое нарушение налогового законодательства мо</w:t>
        <w:softHyphen/>
        <w:t>жет быть основанием для привлечения лица к юридичес</w:t>
        <w:softHyphen/>
        <w:t>кой ответственности. Основанием является такое поведе</w:t>
        <w:softHyphen/>
        <w:t>ние, которое имеет все предусмотренные законом призна</w:t>
        <w:softHyphen/>
        <w:t>ки наказуемого деяния и все предусмотренные законом элементы состава правонарушения. Рассмотрим указанные признак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до отметить, что признаки налогового правонаруше</w:t>
        <w:softHyphen/>
        <w:t>ния и элементы состава налогового правонарушения — это разные понятия, хотя и пересекающиеся. Признаки выво</w:t>
        <w:softHyphen/>
        <w:t>дятся из определения понятия налогового правонаруше</w:t>
        <w:softHyphen/>
        <w:t>ния. К ним относятся: а) деяние (действие или бездей</w:t>
        <w:softHyphen/>
        <w:t>ствие); б) виновное деяние; в) противоправное деяние; г) деяние налогоплательщика, налогового агента и иных лиц, за которое НК РФ установлена ответственность. При</w:t>
        <w:softHyphen/>
        <w:t>чем указанные признаки являются легальными (норма</w:t>
        <w:softHyphen/>
        <w:t>тивно установленными), в отличие от доктринальны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снованием налоговой ответственности, с точки зрения общей теории, является юридический факт, а именно пр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Налоговое правонарушение: понятие и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7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ивоправное поведение (действие или бездействие). Для наступления (реализации) налоговой ответственности необ</w:t>
        <w:softHyphen/>
        <w:t>ходимо иметь совокупность условий. В науке налогового права особо выделяют категорию «элементы состава нало</w:t>
        <w:softHyphen/>
        <w:t>гового правонарушения», что в значительной мере объяс</w:t>
        <w:softHyphen/>
        <w:t>няется спецификой налоговой ответственности и ее кара</w:t>
        <w:softHyphen/>
        <w:t>тельным воздействием на нарушителей. Здесь прослежива</w:t>
        <w:softHyphen/>
        <w:t>ется связь с административным и уголовным правом, где широко используется термин «состав». Напротив, в науке гражданского права употребляется понятие «условия граж</w:t>
        <w:softHyphen/>
        <w:t>данско-правовой ответственности», поскольку основная цель гражданско-правовой ответственности — компенсация иму</w:t>
        <w:softHyphen/>
        <w:t>щественных потерь кредитора (потерпевшего лица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этому нельзя безоговорочно согласиться с утвержде</w:t>
        <w:softHyphen/>
        <w:t>нием о том, что «единственным основанием для привлече</w:t>
        <w:softHyphen/>
        <w:t>ния к ответственности хозяйствующего субъекта за неуп</w:t>
        <w:softHyphen/>
        <w:t>лату налогов является состав налогового правонарушения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равильно говорить о неправомерном деянии (действии либо бездействии) как юридическом факте (составе фактов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чнем с того, что налоговое правонарушение — это деяние, т. е. волевой акт человека или организации в ус</w:t>
        <w:softHyphen/>
        <w:t>ловиях конкретной обстановки, направленный на дости</w:t>
        <w:softHyphen/>
        <w:t>жение определенного отрицательного результата (напри</w:t>
        <w:softHyphen/>
        <w:t>мер, неуплата налогов и сборов, непредставление налого</w:t>
        <w:softHyphen/>
        <w:t>вой декларации и др.). Будучи волевым актом, налоговое правонарушение представляет собой совокупность действий или бездействие. Действие есть активный волевой процесс, состоящий из операций, телодвижений и поступков. На</w:t>
        <w:softHyphen/>
        <w:t>логовая ответственность наступает и за юридическое без</w:t>
        <w:softHyphen/>
        <w:t>действие, т. е. за несовершение определенных действ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ледующий признак налогового правонарушения — противоправность деяния, т. е. несоблюдение норм и пра</w:t>
        <w:softHyphen/>
        <w:t>вил, установленных налоговым законодательством. Дей</w:t>
        <w:softHyphen/>
        <w:t>ствия (равно и бездействия), хотя и причиняющие опреде</w:t>
        <w:softHyphen/>
        <w:t>ленный ущерб защищаемым общественным отношениям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Николаев А. А. </w:t>
      </w:r>
      <w:r>
        <w:rPr>
          <w:color w:val="000000"/>
        </w:rPr>
        <w:t>Правовые проблемы ответственности хозяй</w:t>
        <w:softHyphen/>
        <w:t>ствующих субъектов за неуплату налогов: Автореф. дис. ... канд. юрид. наук. М., 1999. С. 1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80"/>
          <w:szCs w:val="80"/>
          <w:lang w:val="en-US"/>
        </w:rPr>
        <w:t>If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8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9. Правовое регулирование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о не сопряженные с нарушением законодательства, не являются правонарушениями. Например, сокращение сумм налоговых платежей (минимизация налогообложения) с использованием несовершенства налогового законодатель</w:t>
        <w:softHyphen/>
        <w:t>ства, хотя и не поощряется, но не может преследоваться как противоправное деяние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иновность лица, нарушившего закон, прямо выте</w:t>
        <w:softHyphen/>
        <w:t>кает из легального определения налогового правонару</w:t>
        <w:softHyphen/>
        <w:t>шения. В соответствии с п. 1 ст. 110 НК РФ виновным в совершении налогового правонарушения признается лицо, совершившее противоправное деяние умышленно или по неосторожности. Как видно, Кодекс не дает ответа на воп</w:t>
        <w:softHyphen/>
        <w:t>рос, что есть вина физического лица и организации. В итоге — это предмет научного исследования. Однако НК РФ практически отождествляет виновность лица с его противоправностью. При этом Кодекс называет две формы вины: умысел и неосторожность. Теперь у судеб</w:t>
        <w:softHyphen/>
        <w:t>ных и налоговых органов появилась сложная задача — дать оценку и осуществить квалификацию конкретным деяниям и установить, что есть умышленные деяния и деяния, совершенные по неосторожности. На налоговые органы возлагается обязанность доказать факт соверше</w:t>
        <w:softHyphen/>
        <w:t>ния налогового правонарушения, в том числе форму вины налогоплательщика, о чем свидетельствует судебная практика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 еще один аспект: согласно п. 4 ст. 110 НК РФ вина организации в совершении налогового правонарушения определяется в зависимости от вины ее должностных лиц либо ее представителей</w:t>
      </w:r>
      <w:r>
        <w:rPr>
          <w:color w:val="000000"/>
          <w:sz w:val="23"/>
          <w:szCs w:val="23"/>
          <w:vertAlign w:val="superscript"/>
        </w:rPr>
        <w:t>3</w:t>
      </w:r>
      <w:r>
        <w:rPr>
          <w:color w:val="000000"/>
          <w:sz w:val="23"/>
          <w:szCs w:val="23"/>
        </w:rPr>
        <w:t>. Иначе говоря, вина организаци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1. Налоговое правонарушение: понятие и призна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19"/>
          <w:szCs w:val="19"/>
        </w:rPr>
        <w:t>28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Налоговое право / Под ред. С. Г. </w:t>
      </w:r>
      <w:r>
        <w:rPr>
          <w:i/>
          <w:iCs/>
          <w:color w:val="000000"/>
        </w:rPr>
        <w:t xml:space="preserve">Пепеляева. </w:t>
      </w:r>
      <w:r>
        <w:rPr>
          <w:color w:val="000000"/>
        </w:rPr>
        <w:t>С. 41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м.: Постановление Федерального арбитражного суда Севе</w:t>
        <w:softHyphen/>
        <w:t xml:space="preserve">ро-Западного округа от 4 сентября 2000 г. Дело № А56-9107/00 // </w:t>
      </w:r>
      <w:r>
        <w:rPr>
          <w:i/>
          <w:iCs/>
          <w:color w:val="000000"/>
        </w:rPr>
        <w:t xml:space="preserve">ДолженкоА. Н., Резников В. Б., Хохлова Н. Н. </w:t>
      </w:r>
      <w:r>
        <w:rPr>
          <w:color w:val="000000"/>
        </w:rPr>
        <w:t>Судебная практи</w:t>
        <w:softHyphen/>
        <w:t>ка по налоговым спорам. М., 2001. С. 219—22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м.: Постановление Федерального арбитражного суда Москов</w:t>
        <w:softHyphen/>
        <w:t>ского округа от 22 сентября 2000 г. Дело № КА-А41/4209-00 // Там же. 199—20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ыражается не только через органы организации (юриди</w:t>
        <w:softHyphen/>
        <w:t>ческого лица), но и через должностных лиц или предста</w:t>
        <w:softHyphen/>
        <w:t>вителей организации. Это важное положение, указываю</w:t>
        <w:softHyphen/>
        <w:t>щее еще раз на то, что субъектом налогового права явля</w:t>
        <w:softHyphen/>
        <w:t>ется организац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гражданском праве юридическое лицо приобретает гражданские права и принимает на себя гражданские обя</w:t>
        <w:softHyphen/>
        <w:t>занности через свои органы, действующие в соответствии с законом, иными правовыми актами и учредительными документами. Например, генеральный директор акционер</w:t>
        <w:softHyphen/>
        <w:t>ного общества — и орган юридического лица, и должност</w:t>
        <w:softHyphen/>
        <w:t>ное лицо. Напротив, главный бухгалтер является должно</w:t>
        <w:softHyphen/>
        <w:t>стным лицом, но не органом юридического лиц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 учетом сказанного, вина нарушителей в сфере налого</w:t>
        <w:softHyphen/>
        <w:t>вых правоотношений — это психологическое отношение лица (органов и должностных лиц организации) к совершаемому им противоправному деянию (действию или бездействию) и его возможным последствиям в форме умысла или неосто</w:t>
        <w:softHyphen/>
        <w:t>рожности. В свою очередь, для умысла характерно то, что лицо избирает такой вариант поведения, который является противоправным, заведомо зная, что тем самым нарушают</w:t>
        <w:softHyphen/>
        <w:t>ся интересы государства, субъектов РФ и муниципальных образований. В силу п. 2 ст. 110 НК РФ лицо, совершив</w:t>
        <w:softHyphen/>
        <w:t>шее умышленное правонарушение, желало либо сознатель</w:t>
        <w:softHyphen/>
        <w:t>но допускало наступление вредных последствий таких дей</w:t>
        <w:softHyphen/>
        <w:t>ствий (бездействий). Кодекс не знает (в отличие от уголов</w:t>
        <w:softHyphen/>
        <w:t>ного права) деления умысла на прямой и косвенны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логовое правонарушение признается совершенным по неосторожности, если лицо, его совершившее, не осозна</w:t>
        <w:softHyphen/>
        <w:t>вало противоправного характера своих действий (бездей</w:t>
        <w:softHyphen/>
        <w:t>ствий) либо вредный характер последствий, возникших вследствие этих действий (бездействий), хотя и должно было и могло это осознавать (п. 3 ст. 110 НК РФ). В нало</w:t>
        <w:softHyphen/>
        <w:t>говом праве также отсутствует деление неосторожности на отдельные виды (например, простая или грубая и т. д.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пециальный субъектный состав — признак налогового правонарушения. К возможным субъектам налогового пра</w:t>
        <w:softHyphen/>
        <w:t>вонарушения, в частности, относятся налогоплательщики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8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9. Правовое регулирование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е агенты и иные лица. В свою очередь наказуе</w:t>
        <w:softHyphen/>
        <w:t>мость деяния означает, что за совершение налогового пра</w:t>
        <w:softHyphen/>
        <w:t>вонарушения законодательством должна быть предусмот</w:t>
        <w:softHyphen/>
        <w:t>рена соответствующая правовая санкция. В противном слу</w:t>
        <w:softHyphen/>
        <w:t>чае (когда такая санкция отсутствует) привлечение лица к юридической ответственности исключаетс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литературе называются и другие признаки налогово</w:t>
        <w:softHyphen/>
        <w:t>го правонарушения. В частности, ряд авторов указывают на причинную связь противоправного действия и вредных последстви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Отсутствие такой связи исключает приме</w:t>
        <w:softHyphen/>
        <w:t>нение тех или иных мер ответственности за налоговые правонару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 наш взгляд, не во всех случаях необходимо устанав</w:t>
        <w:softHyphen/>
        <w:t>ливать причинную связь противоправного действия и вред</w:t>
        <w:softHyphen/>
        <w:t>ных последствий. Некоторые налоговые санкции применя</w:t>
        <w:softHyphen/>
        <w:t>ются за сам факт совершения налогового правонарушения. Однако для этого следует проанализировать отдельные со</w:t>
        <w:softHyphen/>
        <w:t>ставы налоговых правонарушений. Что касается налогово</w:t>
        <w:softHyphen/>
        <w:t>го законодательства, то оно хранит молчание по этому воп</w:t>
        <w:softHyphen/>
        <w:t>росу. В свою очередь, судебная практика нередко рассмат</w:t>
        <w:softHyphen/>
        <w:t>ривает под словом «причина» степень вины нарушителя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2. Элементы состава налогового правонаруше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сновными элементами состава нарушения налогового законодательства являются: объект, объективная сторона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Налоговое право / Под ред. </w:t>
      </w:r>
      <w:r>
        <w:rPr>
          <w:i/>
          <w:iCs/>
          <w:color w:val="000000"/>
        </w:rPr>
        <w:t xml:space="preserve">С. Г. Пепеляева. </w:t>
      </w:r>
      <w:r>
        <w:rPr>
          <w:color w:val="000000"/>
        </w:rPr>
        <w:t xml:space="preserve">С. 415; </w:t>
      </w:r>
      <w:r>
        <w:rPr>
          <w:i/>
          <w:iCs/>
          <w:color w:val="000000"/>
        </w:rPr>
        <w:t xml:space="preserve">Арсланбекова А. 3. </w:t>
      </w:r>
      <w:r>
        <w:rPr>
          <w:color w:val="000000"/>
        </w:rPr>
        <w:t>Налоговые санкции в системе мер финансово-правовой ответственности: Автореф. дис. ... канд. юрид. наук. Саратов, 2001. С. 15—1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Евтеева М. </w:t>
      </w:r>
      <w:r>
        <w:rPr>
          <w:color w:val="000000"/>
        </w:rPr>
        <w:t>Практика рассмотрения дел, связанных с применением по части первой Налогового кодекса Российской Федерации // Вестник ВАС РФ. 2001. № 4. Автор пишет, что налоговый агент в силу ст. 123 Кодекса несет ответственность как за неудержание сумм налога с налогоплательщиков (если такая возможность имела место), так и за неперечисление (не</w:t>
        <w:softHyphen/>
        <w:t>полное перечисление) налоговых сумм независимо от причин, в результате которых оно произошл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Элементы состава налогового правонаруше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8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убъект, субъективная сторона. Опираясь на определение налогового правонарушения (ст. 106 НК РФ), подробно проанализируем все элементы состава налогового право</w:t>
        <w:softHyphen/>
        <w:t>нару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В общей теории права вопрос об объекте </w:t>
      </w:r>
      <w:r>
        <w:rPr>
          <w:i/>
          <w:iCs/>
          <w:color w:val="000000"/>
          <w:sz w:val="22"/>
          <w:szCs w:val="22"/>
        </w:rPr>
        <w:t xml:space="preserve">налогового правонарушения </w:t>
      </w:r>
      <w:r>
        <w:rPr>
          <w:color w:val="000000"/>
          <w:sz w:val="22"/>
          <w:szCs w:val="22"/>
        </w:rPr>
        <w:t>является спорным. Существуют различ</w:t>
        <w:softHyphen/>
        <w:t>ные точки зрения: объект — это общественные отноше</w:t>
        <w:softHyphen/>
        <w:t>ния; общественный (экономический) порядок; ценности и блага, которым правонарушением нанесен ущерб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Иногда встречается мнение о том, что объектом правонарушения (главным образом преступления) являются люди, чьи ин</w:t>
        <w:softHyphen/>
        <w:t>тересы затрагиваются общественно опасным деяние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е правонарушения также имеют свой объект. В литературе (преимущественно учебной) особо выделяют общий объект налогового правонару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литературе обосновывается положение о том, что об</w:t>
        <w:softHyphen/>
        <w:t>щий объект нарушения налогового законодательства — налоговая система страны, так как налоги являются необ</w:t>
        <w:softHyphen/>
        <w:t>ходимым условием существования государств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На наш взгляд, точнее будет сказать, что в качестве общего объек</w:t>
        <w:softHyphen/>
        <w:t>та налогового правонарушения выступают публичные фи</w:t>
        <w:softHyphen/>
        <w:t>нансовые интересы, общественный (публичный) порядок. Вред, тем более имущественного характера, не может при</w:t>
        <w:softHyphen/>
        <w:t>чиняться налоговой системе как таковой (равным образом налоговому законодательству). Например, неуплата нало</w:t>
        <w:softHyphen/>
        <w:t>гов организацией причиняет вред интересам государства, поскольку казна недополучает установленные законом налог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остаточно сложной является проблема классификации налоговых правонарушений. Во-первых, значительные трудности возникают при выборе критериев такой класси</w:t>
        <w:softHyphen/>
        <w:t>фикации. Во-вторых, наука налогового права еще не успе</w:t>
        <w:softHyphen/>
        <w:t>вает за развитием налогового законодательства, а потому в научных публикациях эти проблемы еще не стали пред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 Теория государства и права:  Учебник / Отв.  ред. </w:t>
      </w:r>
      <w:r>
        <w:rPr>
          <w:i/>
          <w:iCs/>
          <w:color w:val="000000"/>
        </w:rPr>
        <w:t xml:space="preserve">В. М, Карельский, В. Д. Перевалов. </w:t>
      </w:r>
      <w:r>
        <w:rPr>
          <w:color w:val="000000"/>
        </w:rPr>
        <w:t>С. 41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Налоговое право / Под ред. С. Г. </w:t>
      </w:r>
      <w:r>
        <w:rPr>
          <w:i/>
          <w:iCs/>
          <w:color w:val="000000"/>
        </w:rPr>
        <w:t xml:space="preserve">Пепеляева. </w:t>
      </w:r>
      <w:r>
        <w:rPr>
          <w:color w:val="000000"/>
        </w:rPr>
        <w:t>С. 41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8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9. Правовое регулирование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метом оживленной теоретической дискуссии. Лишь в не</w:t>
        <w:softHyphen/>
        <w:t>которых работах по налоговому праву встречаются попыт</w:t>
        <w:softHyphen/>
        <w:t>ки смоделировать виды налоговых правонарушений с уче</w:t>
        <w:softHyphen/>
        <w:t>том объекта правонарушения. Так, С. Г. Пепеляев выде</w:t>
        <w:softHyphen/>
        <w:t>ляет следующие группы налоговых правонарушени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правонарушения против системы налогов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правонарушения против прав и свобод налогопла</w:t>
        <w:softHyphen/>
        <w:t>тельщиков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правонарушения против доходной части бюджетов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правонарушения против гарантий выполнения обя</w:t>
        <w:softHyphen/>
        <w:t>занностей налогоплательщиков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правонарушения против контрольных функций на</w:t>
        <w:softHyphen/>
        <w:t>логовых органов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авонарушения против порядка ведения бухгалтер</w:t>
        <w:softHyphen/>
        <w:t>ского учета, составления и представления бухгалтерской и налоговой отчетности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правонарушения против порядка исполнения обя</w:t>
        <w:softHyphen/>
        <w:t>занностей по уплате налог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оставе налоговых правонарушений С. Г. Пепеляев выделяет общий объект нарушений, родовой и непосред</w:t>
        <w:softHyphen/>
        <w:t>ственный объекты. Каждый классификационный ряд об</w:t>
        <w:softHyphen/>
        <w:t>ладает, согласно данной концепции, собственным право</w:t>
        <w:softHyphen/>
        <w:t>вым режимом. Непосредственный объект правонарушения позволяет судить о характере и общественной опасности поступка. Кроме того, он (объект) определяет конструк</w:t>
        <w:softHyphen/>
        <w:t>цию всего состава правонарушения и обусловливает выбор меры налоговой ответствен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о общий объект налогового правонарушения остается неизменным — это охраняемые законом публичные фи</w:t>
        <w:softHyphen/>
        <w:t>нансовые интересы (имущественные блага), которым со</w:t>
        <w:softHyphen/>
        <w:t>вершенным налоговым правонарушением причиняется вре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Объективную сторону правонарушения </w:t>
      </w:r>
      <w:r>
        <w:rPr>
          <w:color w:val="000000"/>
          <w:sz w:val="22"/>
          <w:szCs w:val="22"/>
        </w:rPr>
        <w:t>образуют само противоправное деяние, его вредные последствия и при</w:t>
        <w:softHyphen/>
        <w:t>чинная связь между ними. Считается, что объективная сторона есть совокупность признаков, характеризующи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Налоговое право / Под ред. </w:t>
      </w:r>
      <w:r>
        <w:rPr>
          <w:i/>
          <w:iCs/>
          <w:color w:val="000000"/>
        </w:rPr>
        <w:t xml:space="preserve">С. Г. Пепеляева. С. </w:t>
      </w:r>
      <w:r>
        <w:rPr>
          <w:color w:val="000000"/>
        </w:rPr>
        <w:t>436—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44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Элементы состава налогового правонаруше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8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нешнее проявление противоправного поведения. Сами деяния — действия или бездействия, посредством которых нарушается законодательство о налогах и сборах, описа</w:t>
        <w:softHyphen/>
        <w:t>ны в нормах гл. 16 «Виды налоговых правонарушений и ответственность за их совершение»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е правонарушения могут совершаться как путем активных противоправных действий (например, дача свидетелем, вызываемым по делу о налоговом правонару</w:t>
        <w:softHyphen/>
        <w:t>шении, заведомо ложных показаний, так и путем бездей</w:t>
        <w:softHyphen/>
        <w:t>ствия— неисполнения предписываемых законом обязан</w:t>
        <w:softHyphen/>
        <w:t>ностей, т. е. неперечисление в бюджет сумм налога нало</w:t>
        <w:softHyphen/>
        <w:t>говым агентом). Для квалификации некоторых налоговых правонарушений не имеет решающего значения, в какой форме они совершены — действий или бездействия. Так, грубым нарушением правил учета доходов, расходов и (или) объектов налогообложения признается и несвоевременное отражение (бездействие), и неправильное отражение (дей</w:t>
        <w:softHyphen/>
        <w:t>ствия) на счетах бухгалтерского учета и в отчетности хо</w:t>
        <w:softHyphen/>
        <w:t>зяйственных операций (ст. 120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литературе справедливо отмечается, что объективная сторона характеризуется двумя признаками: обязательны</w:t>
        <w:softHyphen/>
        <w:t>ми и факультативным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К первым относятся обществен</w:t>
        <w:softHyphen/>
        <w:t>но опасное деяние, общественно опасные последствия, при</w:t>
        <w:softHyphen/>
        <w:t>чинная связь между деянием и наступившими последстви</w:t>
        <w:softHyphen/>
        <w:t>ями. При отсутствии обязательных признаков объективной стороны нет состава налогового правонарушения; следова</w:t>
        <w:softHyphen/>
        <w:t>тельно, нет налоговой ответственности. Данный вывод подтверждается примерами из судебно-арбитражной прак</w:t>
        <w:softHyphen/>
        <w:t>тики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ред, возникший в результате налогового правонару</w:t>
        <w:softHyphen/>
        <w:t>шения, может быть материальным (имущественным) и нематериальным. Например, в соответствии с п. 1 ст. 122 НК РФ неуплата или неполная уплата сумм налога в ре</w:t>
        <w:softHyphen/>
        <w:t>зультате занижения налоговой базы, иного неправильног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Налоговое право / Под ред. </w:t>
      </w:r>
      <w:r>
        <w:rPr>
          <w:i/>
          <w:iCs/>
          <w:color w:val="000000"/>
        </w:rPr>
        <w:t xml:space="preserve">С. Г. Пепеляева. С. </w:t>
      </w:r>
      <w:r>
        <w:rPr>
          <w:color w:val="000000"/>
        </w:rPr>
        <w:t>41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</w:t>
      </w:r>
      <w:r>
        <w:rPr>
          <w:i/>
          <w:iCs/>
          <w:color w:val="000000"/>
        </w:rPr>
        <w:t xml:space="preserve">Аппакова Т. А. </w:t>
      </w:r>
      <w:r>
        <w:rPr>
          <w:color w:val="000000"/>
        </w:rPr>
        <w:t>Проблемы ответственности за наруше</w:t>
        <w:softHyphen/>
        <w:t>ния налогового законодательства // Арбитражная практика. Тематический выпуск «Налоговые споры». 2002. Окт. С. 13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8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9. Правовое регулирование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счисления налога или других неправильных действии (бездействий) влечет взыскание штрафа в размере 20% от неуплаченных сумм налога. Размер штрафа увеличивает</w:t>
        <w:softHyphen/>
        <w:t>ся до 40% , если деяние совершено умышленно. Как видно из содержания правила, неуплата или неполная уплата сумм налога причиняет имущественный вред публичным финансовым интересам государства, субъектам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 другой стороны, нематериальные последствия могут возникнуть в ситуации, когда нарушение той или иной налоговой обязанности не повлекло, в частности, неупла</w:t>
        <w:softHyphen/>
        <w:t>ты налога. Приведем пример: в силу ст. 116 НК РФ нару</w:t>
        <w:softHyphen/>
        <w:t>шение срока постановки на учет в налоговом органе вле</w:t>
        <w:softHyphen/>
        <w:t>чет взыскание с налогоплательщика штрафа. Сам по себе факт нарушения указанного срока не означает, что нало</w:t>
        <w:softHyphen/>
        <w:t>гоплательщик уклонился от уплаты налога. Поэтому в данном случае, вероятно, отсутствует имущественный вред, причиненный государству или иным публичным образо</w:t>
        <w:softHyphen/>
        <w:t>ваниям. Статья 117 НК РФ устанавливает более строгую налоговую ответственность за уклонение от постановки на учет в налоговом органе. При этом размер штрафа диффе</w:t>
        <w:softHyphen/>
        <w:t>ренцируется в зависимости от срока такого уклонения. При сроке до трех месяцев размер штрафа равен 10% дохода за время деятельности (но не менее 20 тыс. руб.), при сроке свыше трех месяцев — 20% суммы дохода, полученного в период деятельности без постановки на учет более 90 дн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акультативные признаки объективной стороны нало</w:t>
        <w:softHyphen/>
        <w:t>гового правоотношения — это дополнительные условия, при наличии которых применяется санкция налоговой нормы. Среди них следует назвать неоднократность, по-вторность тех или иных действий. Неоднократность есть повторяемость однородных действий в течение определен</w:t>
        <w:softHyphen/>
        <w:t>ного законом периода. В качестве примера неоднократно</w:t>
        <w:softHyphen/>
        <w:t>сти можно привести правило п. 2 ст. 120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огласно ст. 120 НК РФ грубым нарушением правил учета доходов и расходов считается систематическое (два раза и более в течение календарного года) несвоевремен</w:t>
        <w:softHyphen/>
        <w:t>ное или неправильное отражение в учете хозяйственны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Элементы состава налогового правонаруше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28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пераций. Иначе говоря, системность является формой неоднократ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вторность означает совершение одним и тем же ли</w:t>
        <w:softHyphen/>
        <w:t>цом в течение года правонарушения, однородного тому, за которое оно уже подвергалось взысканию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В силу п. 2 ст. 112 НК РФ повторность является обстоятельством, отяг</w:t>
        <w:softHyphen/>
        <w:t>чающим ответственность за налоговое правонарушени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й кодекс РФ содержит нормы, обозначающие длящиеся налоговые правонарушения. Так, ст. 116 НК РФ устанавливает ответственность налогоплательщика за пропуск срока подачи заявления о постановке на учет в налоговом органе. Уклонение от постановки на учет в налоговом органе (ст. 117 НК РФ) — другой пример для</w:t>
        <w:softHyphen/>
        <w:t>щегося правонару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лящийся характер правонарушения не является фа</w:t>
        <w:softHyphen/>
        <w:t>культативным признаком объективной стороны правона</w:t>
        <w:softHyphen/>
        <w:t>рушения. Правонарушение считается длящимся, посколь</w:t>
        <w:softHyphen/>
        <w:t>ку оно представляет собой одно деяние, для которого ха</w:t>
        <w:softHyphen/>
        <w:t>рактерно длительное неисполнение лицом установленной законом обязан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учебной литературе выделяют и так называемое «про</w:t>
        <w:softHyphen/>
        <w:t>должаемое правонарушение», состоящее из серии деяний, каждое из которых оценивается как самостоятельное на</w:t>
        <w:softHyphen/>
        <w:t>рушение. Примером продолжаемого правонарушения мо</w:t>
        <w:softHyphen/>
        <w:t>жет служить правило ст. 123 НК РФ о невыполнении на</w:t>
        <w:softHyphen/>
        <w:t>логовым агентом обязанности по удержанию и (или) пере</w:t>
        <w:softHyphen/>
        <w:t>числению налогов, если агент в течение длительного периода пренебрегал своими обязанностя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В соответствии со ст. 107 НК РФ </w:t>
      </w:r>
      <w:r>
        <w:rPr>
          <w:i/>
          <w:iCs/>
          <w:color w:val="000000"/>
          <w:sz w:val="22"/>
          <w:szCs w:val="22"/>
        </w:rPr>
        <w:t xml:space="preserve">субъектом налогового правонарушения, </w:t>
      </w:r>
      <w:r>
        <w:rPr>
          <w:color w:val="000000"/>
          <w:sz w:val="22"/>
          <w:szCs w:val="22"/>
        </w:rPr>
        <w:t>т. е. лицом, совершившим его и подле</w:t>
        <w:softHyphen/>
        <w:t>жащим налоговой ответственности, может быть как физи</w:t>
        <w:softHyphen/>
        <w:t>ческое лицо, так и организация. Статус физических лиц и организаций как субъектов налогового права уже рассмат</w:t>
        <w:softHyphen/>
        <w:t>ривался в данной работе. Поэтому с учетом специфики избранного вопроса постараемся осветить некоторые ас</w:t>
        <w:softHyphen/>
        <w:t>пекты субъекта налогового правонару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Налоговое право / Под ред. С. Г. </w:t>
      </w:r>
      <w:r>
        <w:rPr>
          <w:i/>
          <w:iCs/>
          <w:color w:val="000000"/>
        </w:rPr>
        <w:t xml:space="preserve">Пепеляева. </w:t>
      </w:r>
      <w:r>
        <w:rPr>
          <w:color w:val="000000"/>
        </w:rPr>
        <w:t>С. 42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8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9. Правовое регулирование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силу п. 2 ст. 107 НК РФ физическое лицо может быть привлечено к налоговой ответственности с шестнад</w:t>
        <w:softHyphen/>
        <w:t>цатилетнего возраста. Иначе говоря, налоговая деликто-способность физического лица наступает с определенного Кодексом возраста. Цитируемая норма НК РФ вызвала у ряда авторов критику. Так, по мнению С. Д. Шаталова, наличие такой нормы открывает слишком широкие воз</w:t>
        <w:softHyphen/>
        <w:t>можности для проведения различных операций через мало</w:t>
        <w:softHyphen/>
        <w:t>летних лиц в целях минимизации налогов и уклонения от ответственности за налоговые правонарушения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В этой связи автор комментария напоминает, что УК РФ допускает при</w:t>
        <w:softHyphen/>
        <w:t>влечение граждан к уголовной ответственности с 14 лет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ействительно, УК РФ (ст. 20) содержит правило о воз</w:t>
        <w:softHyphen/>
        <w:t>можности привлечения к уголовной ответственности лиц, достигших ко времени совершения преступления 14-лет</w:t>
        <w:softHyphen/>
        <w:t>него возраста, за отдельные виды преступлений (напри</w:t>
        <w:softHyphen/>
        <w:t>мер, за убийство, умышленное причинение тяжкого вреда здоровью и др.). Но означает ли это, что налоговое право, обладающее относительной автономией и самостоятельно</w:t>
        <w:softHyphen/>
        <w:t>стью, должно механически копировать положения уголов</w:t>
        <w:softHyphen/>
        <w:t>ного закона? В целом надо отметить весьма опасную тен</w:t>
        <w:softHyphen/>
        <w:t>денцию — «криминализацию» налогового права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остаточно сказать, что элементы состава налогового правонарушения построены по модели преступления. Об</w:t>
        <w:softHyphen/>
        <w:t>стоятельства, смягчающие или отягчающие ответствен</w:t>
        <w:softHyphen/>
        <w:t>ность за совершение налогового правонарушения, также напоминают соответствующие нормы У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именительно к налоговой дееспособности можно встретить мнение, согласно которому физическое лицо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Комментарий к Налоговому кодексу Российской Феде</w:t>
        <w:softHyphen/>
        <w:t xml:space="preserve">рации части первой (постатейный) / Сост. и авт. коммент. </w:t>
      </w:r>
      <w:r>
        <w:rPr>
          <w:i/>
          <w:iCs/>
          <w:color w:val="000000"/>
        </w:rPr>
        <w:t xml:space="preserve">С. Д. Шаталов. </w:t>
      </w:r>
      <w:r>
        <w:rPr>
          <w:color w:val="000000"/>
        </w:rPr>
        <w:t>С. 50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о мнению С. Д. Шаталова, механическое перемещение норм уголовного права в Налоговый кодекс теоретически выглядит очень привлекательно, практически оно может стать сильным импульсом в направлении развала российской налоговой систе</w:t>
        <w:softHyphen/>
        <w:t xml:space="preserve">мы (Комментарий к Налоговому кодексу Российской Федерации части первой (постатейный) / Сост. и авт. коммент. </w:t>
      </w:r>
      <w:r>
        <w:rPr>
          <w:i/>
          <w:iCs/>
          <w:color w:val="000000"/>
        </w:rPr>
        <w:t>С. Д. Шата</w:t>
        <w:softHyphen/>
        <w:t xml:space="preserve">лов. </w:t>
      </w:r>
      <w:r>
        <w:rPr>
          <w:color w:val="000000"/>
        </w:rPr>
        <w:t>С. 508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Элементы состава налогового правонаруше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8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ивлекаемое к налоговой ответственности, должно быть вменяемым. Напротив, невменяемость является условием для освобождения лица от налоговой ответствен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меняемость лица — понятие уголовного права. И хотя УК РФ не содержит определения вменяемости, тем не ме</w:t>
        <w:softHyphen/>
        <w:t>нее оно (понятие) выводится из легального определения невменяемости (ст. 21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Такие тенденции не единичны, и не только в налого</w:t>
        <w:softHyphen/>
        <w:t>вом праве. В свое время ученый-цивилист С. Н. Братусь указывал на недопустимость «криминализации» граждан</w:t>
        <w:softHyphen/>
        <w:t>ско-правовой ответственности. Существует и обратная тен</w:t>
        <w:softHyphen/>
        <w:t>денция, когда цивилистические нормы пытаются распрос</w:t>
        <w:softHyphen/>
        <w:t>транить на чужеродные гражданскому праву отно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То же самое можно сказать о категории «налоговая дееспособность». Ее отсутствие в НК РФ вызвало среди ученых разночтение во взглядах, вплоть до предложения применять здесь гражданское законодательство по анало</w:t>
        <w:softHyphen/>
        <w:t>гии права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 наш взгляд, правила об аналогии закона и права применяются только к отношениям, составляющим пред</w:t>
        <w:softHyphen/>
        <w:t>мет гражданского права, если иное не предусмотрено граж</w:t>
        <w:softHyphen/>
        <w:t>данским законодательством. Последнее не содержит ка</w:t>
        <w:softHyphen/>
        <w:t>ких-либо бланкетных нор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Еще раз повторим тезис: налоговая дееспособность и деликтоспособность — это самостоятельные категории на</w:t>
        <w:softHyphen/>
        <w:t>логового права. Учитывая, что в НК РФ нет правила о налоговой дееспособности, можно лишь предположить, что налоговая дееспособность физических лиц наступает с 16 лет, одновременно с деликтоспособность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Действительно, наука налогового права еще не вырабо</w:t>
        <w:softHyphen/>
        <w:t>тала некоторые основные отраслевые категории и поня</w:t>
        <w:softHyphen/>
        <w:t>тия; поэтому иногда наблюдается неоправданное заимство</w:t>
        <w:softHyphen/>
        <w:t>вание категориального аппарата других отраслевых наук (в частности, административного, гражданского, уголов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</w:t>
      </w:r>
      <w:r>
        <w:rPr>
          <w:rFonts w:ascii="Arial" w:hAnsi="Arial"/>
          <w:color w:val="000000"/>
        </w:rPr>
        <w:t xml:space="preserve">          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</w:t>
      </w:r>
      <w:r>
        <w:rPr>
          <w:i/>
          <w:iCs/>
          <w:color w:val="000000"/>
        </w:rPr>
        <w:t xml:space="preserve">Курбатов А. </w:t>
      </w:r>
      <w:r>
        <w:rPr>
          <w:color w:val="000000"/>
        </w:rPr>
        <w:t>Основные формы взаимодействия граж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     данского и налогового законодательства // Хозяйство и право. 1996. № 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color w:val="000000"/>
          <w:sz w:val="83"/>
          <w:szCs w:val="83"/>
        </w:rPr>
        <w:t>т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9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9. Правовое регулирование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ого права). Безусловно, никто не отрицает наличия меж</w:t>
        <w:softHyphen/>
        <w:t>отраслевых и междисциплинарных связей. Но эти связи не должны лишать налоговое право самостоятельности и автономии в выборе собственного пути развития в слож</w:t>
        <w:softHyphen/>
        <w:t>ном лабиринте научных исследова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 ответственности за налоговое правонарушение могут привлекаться также иностранные граждане и лица без гражданства, если они, например, являются налогопла</w:t>
        <w:softHyphen/>
        <w:t>тельщиками или налоговыми агентами в соответствии с законодательством о налогах и сборах. Правда, при этом надо учитывать действие международных договоров по вопросам налогообложения (ст. 7 НК РФ). Особенно это относится к конвенциям (договорам), направленным на избежание двойного налогооблож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качестве субъекта отдельных налоговых правонару</w:t>
        <w:softHyphen/>
        <w:t>шений могут выступать только те физические лица, кото</w:t>
        <w:softHyphen/>
        <w:t>рые имеют налоговый статус индивидуального предпри</w:t>
        <w:softHyphen/>
        <w:t>нимателя. Как уже отмечалось, в силу п. 2 ст. 11 НК РФ под индивидуальными предпринимателями понимаются физические лица, зарегистрированные в установленном порядке и осуществляющие предпринимательскую деятель</w:t>
        <w:softHyphen/>
        <w:t>ность без образования юридического лица, а также част</w:t>
        <w:softHyphen/>
        <w:t>ные нотариусы, адвокаты, учредившие адвокатские ка</w:t>
        <w:softHyphen/>
        <w:t>бинеты. Такая формулировка порождает справедливый вопрос о возможности применения норм налогового зако</w:t>
        <w:softHyphen/>
        <w:t>нодательства к частнопрактикующим лицам без учета спе</w:t>
        <w:softHyphen/>
        <w:t>цифики характера адвокатской и нотариальной деятель</w:t>
        <w:softHyphen/>
        <w:t>ности. Именно такой вопрос возник в практике Конституци</w:t>
        <w:softHyphen/>
        <w:t>онного Суда РФ по жалобе гражданки Г. Ю. Притулы, нотариус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 мнению Конституционного Суда РФ, анализ оспа</w:t>
        <w:softHyphen/>
        <w:t>риваемого положения в нормативном единстве с другими положениями ст. 11 НК РФ свидетельствует, что некото</w:t>
        <w:softHyphen/>
        <w:t>рые межотраслевые понятия, в том числе понятие «инди</w:t>
        <w:softHyphen/>
        <w:t>видуальные предприниматели», употребляются в специ</w:t>
        <w:softHyphen/>
        <w:t>альном значении исключительно для целей данного К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Определение Конституционного Суда РФ от 6 июня 2002 г. № 116-0 (документ опубликован не был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§ 2. Элементы состава налогового правонаруше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9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декса. Причем в группу субъектов налоговых отношений, объединенных родовым понятием «индивидуальные пред</w:t>
        <w:softHyphen/>
        <w:t>приниматели», частные нотариусы включены наряду с физическими лицами, зарегистрированными в установлен</w:t>
        <w:softHyphen/>
        <w:t>ном порядке и осуществляющими предпринимательскую деятельность без образования юридического лица. «Поэто</w:t>
        <w:softHyphen/>
        <w:t>му систематическое толкование оспариваемого положения позволяет сделать вывод, что правовой статус частных нотариусов не отождествляется с правовым статусом ин</w:t>
        <w:softHyphen/>
        <w:t>дивидуальных предпринимателей как физических лиц, осуществляющих предпринимательскую деятельность без образования юридического лица с момента государствен</w:t>
        <w:softHyphen/>
        <w:t>ной регистрации в качестве индивидуального предприни</w:t>
        <w:softHyphen/>
        <w:t>мателя (статья 23 ГК Российской Федерации). Это согла</w:t>
        <w:softHyphen/>
        <w:t>суется с Основами законодательства Российской Федера</w:t>
        <w:softHyphen/>
        <w:t>ции о нотариате, в соответствии со статьей 1 которых нотариальная деятельность не является предприниматель</w:t>
        <w:softHyphen/>
        <w:t>ством и не преследует цели извлечения прибыли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нтересен и такой вывод Конституционного Суда РФ: отнесение частных нотариусов как субъектов налоговых обязательств к одной группе с индивидуальными предпри</w:t>
        <w:softHyphen/>
        <w:t>нимателями вытекает из особенностей статусных характе</w:t>
        <w:softHyphen/>
        <w:t>ристик частных нотариусов. В частности, в постановлени</w:t>
        <w:softHyphen/>
        <w:t>ях Конституционного Суда РФ от 19 мая 1998 г. и от 23 декабря 1999 г. отмечается, что деятельность занимаю</w:t>
        <w:softHyphen/>
        <w:t>щихся частной практикой нотариусов и адвокатов — осо</w:t>
        <w:softHyphen/>
        <w:t>бая юридическая деятельность, которая осуществляется от имени государства, чем предопределяется специальный пуб</w:t>
        <w:softHyphen/>
        <w:t>лично-правовой статус нотариусов (адвокатов)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днако определенная схожесть статусных публично-пра</w:t>
        <w:softHyphen/>
        <w:t>вовых характеристик нотариусов и адвокатов не исключает, по мнению Конституционного Суда РФ, возможности при</w:t>
        <w:softHyphen/>
        <w:t>менения законодателем социально оправданной дифферен</w:t>
        <w:softHyphen/>
        <w:t>циации в правовом регулировании налоговых отношений применительно к этим категориям самозанятых граждан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ЕС РФ. 1998. № 5; 2000. № 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9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Глава 9. Правовое регулирование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Таким образом, данное в НК РФ определение индивиду</w:t>
        <w:softHyphen/>
        <w:t>альных предпринимателей имеет специально-терминологи</w:t>
        <w:softHyphen/>
        <w:t>ческое значение, а содержащиеся в п. 2 ст. 11 нормы-дефи</w:t>
        <w:softHyphen/>
        <w:t>ниции предназначены для применения исключительно в целях налогообложения. Самостоятельного же регулятив</w:t>
        <w:softHyphen/>
        <w:t>ного значения — как норма прямого действия — абз. чет</w:t>
        <w:softHyphen/>
        <w:t>вертый п. 2 ст. 11 НК РФ не имеет. Таков общий вывод Конституционного Суда РФ по жалобе частного нотариус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убъектами ответственности за нарушения налогового законодательства выступают также организации. Статья 1.1 НК РФ дает определение понятию «организация» через определения российских организаций и иностранных орга</w:t>
        <w:softHyphen/>
        <w:t>низаций как участников налоговых правоотноше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Субъективная сторона налогового правонарушения </w:t>
      </w:r>
      <w:r>
        <w:rPr>
          <w:color w:val="000000"/>
          <w:sz w:val="22"/>
          <w:szCs w:val="22"/>
        </w:rPr>
        <w:t>— это психологическое отношение лица к совершаемому им правонарушению (действию или бездействию) и его воз</w:t>
        <w:softHyphen/>
        <w:t>можным последствиям в форме умысла или неосторожно</w:t>
        <w:softHyphen/>
        <w:t>сти. Налоговый кодекс РФ (ст. 110) выделяет две формы вины правонарушителя: умысел и неосторожность, о чем уже говорилось выше в данном пособ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авонарушения, совершенные умышленно, наиболее опасны, поэтому налоговое законодательство устанавли</w:t>
        <w:softHyphen/>
        <w:t>вает повышенные размеры взысканий именно за умыш</w:t>
        <w:softHyphen/>
        <w:t>ленные правонарушения. Так, в силу ст. 122 НК РФ неуп</w:t>
        <w:softHyphen/>
        <w:t>лата или неполная уплата налога в результате занижения налогооблагаемой базы или неправильного исчисления сумм налога по итогам налогового периода, выявленных при выездной налоговой проверке, влечет взыскание штра</w:t>
        <w:softHyphen/>
        <w:t>фа в размере 20% неуплаченной суммы налога. Те же дей</w:t>
        <w:softHyphen/>
        <w:t>ствия, совершенные умышленно, влекут штраф в размере 40% неуплаченных сумм налог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осторожная вина субъекта налоговой ответственнос</w:t>
        <w:softHyphen/>
        <w:t>ти предусмотрена п. 3 ст. 110 НК РФ. В этом случае лицо, совершившее правонарушение, не осознает противоправ</w:t>
        <w:softHyphen/>
        <w:t>ного характера своих действий (бездействия), хотя долж</w:t>
        <w:softHyphen/>
        <w:t>но было и могло это осознавать. Отметим, что большин</w:t>
        <w:softHyphen/>
        <w:t>ство составов налоговых правонарушений сформулирова</w:t>
        <w:softHyphen/>
        <w:t>ны без указания на какую-либо конкретную форму вин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§ 3. Обстоятельства, исключающие привлечение лиц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9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этому нередко для квалификации налогового правона</w:t>
        <w:softHyphen/>
        <w:t>рушения не имеет значения, совершалось оно умышленно или неосторожн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екоторые налоговые правонарушения могут быть со</w:t>
        <w:softHyphen/>
        <w:t>вершены только с одной формой вины. В качестве примера можно привести ч. 3 ст. 122 НК РФ, которая предусматри</w:t>
        <w:softHyphen/>
        <w:t>вает ответственность за неуплату или неполную уплату сумм налога, совершенные умышленно. Следовательно, то же деяние, совершенное по неосторожности, надлежит ква</w:t>
        <w:softHyphen/>
        <w:t>лифицировать по п. 1 этой же стать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3. Обстоятельства, исключающ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привлечение лица к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за совершение налогового правонарушен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й кодекс РФ (ст. 109) предусматривает обсто</w:t>
        <w:softHyphen/>
        <w:t>ятельства, исключающие привлечение лица к ответствен</w:t>
        <w:softHyphen/>
        <w:t>ности за совершение налогового правонарушения: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1)  отсутствие события налогового правонарушения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2) отсутствие вины лица в совершении налогового пра</w:t>
        <w:softHyphen/>
        <w:t>вонарушения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3)  совершение деяния, содержащего признаки налого</w:t>
        <w:softHyphen/>
        <w:t>вого правонарушения, физическим лицом, не достигшим к моменту совершения деяния 16-летнего возраста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4) истечение сроков давности привлечения к ответствен</w:t>
        <w:softHyphen/>
        <w:t>ности за совершение налогового правонару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сутствие события налогового правонарушения озна</w:t>
        <w:softHyphen/>
        <w:t>чает, что отсутствуют признаки объективной стороны, с которыми закон связывает наступление ответственности. Так, постановлением от 18 октября 2000 г. Федерального арбитражного суда Московского округа были отменены ранее принятые судебные акты, поскольку в НК РФ нет такого правонарушения, как открытие банком счета нало</w:t>
        <w:softHyphen/>
        <w:t>гоплательщику без предъявления свидетельства о поста</w:t>
        <w:softHyphen/>
        <w:t>новке его на учет в качестве страховател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Иначе говоря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См.: Постановление Федерального арбитражного суда Москов</w:t>
        <w:softHyphen/>
        <w:t xml:space="preserve">ского округа от 18 октября 2000 г. Дело № КА-А40/4728-00 // </w:t>
      </w:r>
      <w:r>
        <w:rPr>
          <w:i/>
          <w:iCs/>
          <w:color w:val="000000"/>
          <w:sz w:val="19"/>
          <w:szCs w:val="19"/>
        </w:rPr>
        <w:t xml:space="preserve">Долженко А. Н., Резников В. Б., Хохлова Н. Н. </w:t>
      </w:r>
      <w:r>
        <w:rPr>
          <w:color w:val="000000"/>
          <w:sz w:val="19"/>
          <w:szCs w:val="19"/>
        </w:rPr>
        <w:t>Судебная практика по налоговым спорам. С. 172—17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06"/>
          <w:szCs w:val="106"/>
        </w:rPr>
        <w:t>р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u w:val="single"/>
        </w:rPr>
        <w:t>294</w:t>
      </w:r>
      <w:r>
        <w:rPr>
          <w:color w:val="000000"/>
          <w:sz w:val="19"/>
          <w:szCs w:val="19"/>
        </w:rPr>
        <w:t>__________</w:t>
      </w:r>
      <w:r>
        <w:rPr>
          <w:color w:val="000000"/>
          <w:sz w:val="19"/>
          <w:szCs w:val="19"/>
          <w:u w:val="single"/>
        </w:rPr>
        <w:t>Глава 9. Правовое регулирование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сутствуют противоправное деяние, его вредные послед</w:t>
        <w:softHyphen/>
        <w:t>ствия и причинная связь между ни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сутствие вины в правонарушениях, определенных НК РФ, означает, что у деяния отсутствуют признаки субъек</w:t>
        <w:softHyphen/>
        <w:t>тивной стороны правонарушения. Приведем конкретный пример из судебной практики. Рассматривая заявление на</w:t>
        <w:softHyphen/>
        <w:t>логовой инспекции о взыскании санкций с предпринимате</w:t>
        <w:softHyphen/>
        <w:t>ля по ст. 116 НК РФ, суд установил, что предприниматель зарегистрирован в регистрационной палате 13 января 1999 г. Однако в нарушение установленного порядка предприни</w:t>
        <w:softHyphen/>
        <w:t>мателю не было выслано свидетельство о государственной регистрации в трехдневный срок. Свидетельство получено лично предпринимателем только 2 марта 1999 г. и в тот же день им подано заявление в налоговую инспекцию о поста</w:t>
        <w:softHyphen/>
        <w:t>новке на учет в качестве налогоплательщика. Поскольку в соответствии со ст. 84 НК РФ для постановки на учет в налоговом органе обязательно требуется представление сви</w:t>
        <w:softHyphen/>
        <w:t>детельства о государственной регистрации в качестве инди</w:t>
        <w:softHyphen/>
        <w:t>видуального предпринимателя, а регистрирующий орган своевременно не известил предпринимателя о такой регис</w:t>
        <w:softHyphen/>
        <w:t>трации, суд вынес постановление об отсутствии вины на</w:t>
        <w:softHyphen/>
        <w:t>логоплательщика в пропуске срока для постановки на учет в налоговом органе, что в силу ст. 109 Кодекса является обстоятельством, исключающим привлечение лица к ответ</w:t>
        <w:softHyphen/>
        <w:t>ственности за совершение налогового правонарушени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овершение налогового правонарушения физическим лицом, не достигшим 16-летнего возраста, исключает при</w:t>
        <w:softHyphen/>
        <w:t>влечение данного лица к ответственности. Налоговым ко</w:t>
        <w:softHyphen/>
        <w:t>дексом РФ (п. 2 ст. 107) установлено, что ответственность за совершение налоговых правонарушений наступает с 16 лет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стечение сроков давности привлечения лица к ответ</w:t>
        <w:softHyphen/>
        <w:t>ственности за совершение налогового правонарушения — обстоятельство, исключающее данную юридическую ответ</w:t>
        <w:softHyphen/>
        <w:t>ственность за нарушение налогового законодательст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Постановление Федерального арбитражного суда Северо-За</w:t>
        <w:softHyphen/>
        <w:t>падного округа от 28 сентября 1999 г. Дело № А-56-12348/99/ (до</w:t>
        <w:softHyphen/>
        <w:t>кумент опубликован не был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  <w:u w:val="single"/>
        </w:rPr>
        <w:t>§ 4. Обстоятельства, отягчающие и смягчающие ответственность   295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 силу ст. 113 НК РФ «лицо не может быть привлечено к ответственности за совершение налогового правонаруше</w:t>
        <w:softHyphen/>
        <w:t>ния, если со дня его совершения либо со следующего дня после окончания налогового периода, в течение которого было совершено это правонарушение, истекли три года (срок давности)». Как видно, срок давности привлечения к ответственности за налоговое правонарушение равен трем годам. В отличие от гражданского законодательства, НК РФ не предусматривает деление давностных сроков на об</w:t>
        <w:softHyphen/>
        <w:t>щие и специальны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счисление сроков давности осуществляется в соот</w:t>
        <w:softHyphen/>
        <w:t>ветствии с общими правилами исчисления сроков. При этом Кодекс дифференцированно решает вопрос о мо</w:t>
        <w:softHyphen/>
        <w:t>менте начала течения давностного срока. Исчисление срока давности со дня совершения налогового правона</w:t>
        <w:softHyphen/>
        <w:t>рушения применяется в отношении всех налоговых пра</w:t>
        <w:softHyphen/>
        <w:t>вонарушений, кроме предусмотренных ст. 120 и 122 НК РФ. В тех случаях, когда речь идет о применении ука</w:t>
        <w:softHyphen/>
        <w:t>занных статей Кодекса, срок давности исчисляется со следующего дня после окончания соответствующего на</w:t>
        <w:softHyphen/>
        <w:t>логового периода. Надо помнить, что НК РФ устанавли</w:t>
        <w:softHyphen/>
        <w:t>вает различные по времени налоговые периоды (кален</w:t>
        <w:softHyphen/>
        <w:t>дарный год или иной период времени применительно к отдельным налогам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ое законодательство не предусматривает каких-либо оснований для перерыва и приостановления срока дав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4. Обстоятельства, отягчающ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и смягчающие ответственность за нарушени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налогового законодательст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Единственное </w:t>
      </w:r>
      <w:r>
        <w:rPr>
          <w:i/>
          <w:iCs/>
          <w:color w:val="000000"/>
          <w:sz w:val="22"/>
          <w:szCs w:val="22"/>
        </w:rPr>
        <w:t>обстоятельство, отягчающее ответ</w:t>
        <w:softHyphen/>
        <w:t xml:space="preserve">ственность, </w:t>
      </w:r>
      <w:r>
        <w:rPr>
          <w:color w:val="000000"/>
          <w:sz w:val="22"/>
          <w:szCs w:val="22"/>
        </w:rPr>
        <w:t>— совершение налогового правонарушения лицом, ранее привлекаемым к ответственности за анало</w:t>
        <w:softHyphen/>
        <w:t>гичное правонарушение (т. е. ответственность за повтор</w:t>
        <w:softHyphen/>
        <w:t>ное правонарушение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месте с тем вопрос об определении «аналогичного» правонарушения вызывает ряд проблем в контексте ин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29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9. Правовое регулирование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терпретации ст. 112 и других статей НК РФ. Так, С. Д. Шаталов справедливо отмечает, что аналогичными могут быть признаны правонарушения, квалифицируемые по одной и той же статье гл. 16 Кодекса, а если статья содержит несколько составов правонарушений, выделен</w:t>
        <w:softHyphen/>
        <w:t>ных в самостоятельные пункты, то по одному и тому же пункту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 Во-вторых, аналогичными могут быть признаны правонарушения, которые, хотя и могут быть отнесены к разным составам и разным статьям гл. 16 НК РФ, но име</w:t>
        <w:softHyphen/>
        <w:t>ют общие квалифицирующие признаки либо сходный ха</w:t>
        <w:softHyphen/>
        <w:t>рактер действий виновного лица. В качестве примера ана</w:t>
        <w:softHyphen/>
        <w:t>логичных правонарушений (предусмотренных разными пунктами одной статьи и даже разными статьями) С. Д. Ша</w:t>
        <w:softHyphen/>
        <w:t>талов называет такие пары правонарушений, как наруше</w:t>
        <w:softHyphen/>
        <w:t>ние срока постановки на учет (ст. 116 НК РФ) и уклоне</w:t>
        <w:softHyphen/>
        <w:t>ние от постановки на учет (ст. 117); непредоставление на</w:t>
        <w:softHyphen/>
        <w:t>логовому органу сведений о налогоплательщике (ст. 126) и неправомерное несообщение сведений налоговому орга</w:t>
        <w:softHyphen/>
        <w:t>ну (ст. 129'). В то же время, по мнению автора коммента</w:t>
        <w:softHyphen/>
        <w:t>рия, при определенных обстоятельствах правонарушения, предусмотренные одной и той же статьей, не могут быть признаны аналогичны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месте с тем рассматриваемый вопрос остается дискус</w:t>
        <w:softHyphen/>
        <w:t>сионным. Поэтому важным условием толкования этих норм является судебная практика. И еще одно замечание: со</w:t>
        <w:softHyphen/>
        <w:t>ставы налоговых правонарушений до 1 января 1999г., между 1 января и 15 августа 1999г., а также после 15 августа 1999 г. определялись по-разному. По этому по</w:t>
        <w:softHyphen/>
        <w:t>воду уместно привести конкретные судебные решения и постановления Высшего Арбитражного Суда РФ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Комментарий к Налоговому кодексу Российской Фе</w:t>
        <w:softHyphen/>
        <w:t xml:space="preserve">дерации части первой (постатейный) / Сост. и авт. коммент. С. </w:t>
      </w:r>
      <w:r>
        <w:rPr>
          <w:i/>
          <w:iCs/>
          <w:color w:val="000000"/>
        </w:rPr>
        <w:t xml:space="preserve">Д. Шаталов. С. </w:t>
      </w:r>
      <w:r>
        <w:rPr>
          <w:color w:val="000000"/>
        </w:rPr>
        <w:t>518—51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См.: Постановление Президиума Высшего Арбитражного Суда РФ от 29 июля 2003 г. № 2916/03 // Вестник ВАС РФ. 2004. № 1; Постановление Проезидиума Высшего Арбитражного Суда РФ от 28 ноября 2000 г. № 9326/99 // Вестник ВАС РФ. 2001. № 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4. Обстоятельства, отягчающие и смягчающие ответственность   29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до помнить, что конструкция «аналогичное право</w:t>
        <w:softHyphen/>
        <w:t>нарушение» срабатывает, если на правонарушителя воз</w:t>
        <w:softHyphen/>
        <w:t>лагалась ответственность за допущенное ранее налоговое правонарушение. Если такое правонарушение было обна</w:t>
        <w:softHyphen/>
        <w:t>ружено, но производство по делу не велось или был пропу</w:t>
        <w:softHyphen/>
        <w:t>щен срок привлечения к ответственности, или во взыска</w:t>
        <w:softHyphen/>
        <w:t>нии налоговой санкции было отказано по иным основани</w:t>
        <w:softHyphen/>
        <w:t>ям, последующее налоговое правонарушение нельзя считать повторным. И наконец, повторным налоговое правонару</w:t>
        <w:softHyphen/>
        <w:t>шение считается лишь тогда, когда со дня вступления в силу решения суда или налогового органа о применении налоговых санкций за новое правонарушение прошло не более 12 месяце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ри наличии обстоятельства, отягчающего ответствен</w:t>
        <w:softHyphen/>
        <w:t>ность правонарушителя, суд увеличивает размер штрафа, предусмотренного соответствующей статьей НК РФ на 100% (п. 4 ст. 114 НК РФ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Статья 112 Кодекса прямо называет два вида </w:t>
      </w:r>
      <w:r>
        <w:rPr>
          <w:i/>
          <w:iCs/>
          <w:color w:val="000000"/>
          <w:sz w:val="22"/>
          <w:szCs w:val="22"/>
        </w:rPr>
        <w:t>обстоя</w:t>
        <w:softHyphen/>
        <w:t>тельств, смягчающих ответственность за совершение налогового правонаруш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первых, это совершение правонарушения вследствие стечения тяжелых личных или семейных обстоятельств. К данным обстоятельствам могут быть отнесены болезнь правонарушителя или членов его семьи, потеря работы, серьезные материальные затруднения. Эти обстоятельства должны быть связаны с правонарушением, служить его причиной. Кроме того, указанные обстоятельства распрос</w:t>
        <w:softHyphen/>
        <w:t>траняются только на физических лиц, хотя в ст. 112 НК РФ отсутствует прямое указание на конкретную катего</w:t>
        <w:softHyphen/>
        <w:t>рию лиц. Возможно, по этой причине некоторые ученые говорят о возможности применения данного правила к юридическим лицам (например, болезнь главного бухгал</w:t>
        <w:softHyphen/>
        <w:t>тера организации привела к несвоевременному направле</w:t>
        <w:softHyphen/>
        <w:t>нию налоговой декларации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 наш взгляд, буквальное толкование правила ст. 112 НК РФ не дает каких-либо оснований для такого вывода. Признак «стечение тяжелых личных или семейных об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29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9. Правовое регулирование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стоятельств» относится к физическим лицам, в том числе к индивидуальным предпринимателям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о-вторых, это совершение налогового правонарушения под влиянием угрозы или принуждения либо в силу мате</w:t>
        <w:softHyphen/>
        <w:t>риальной, служебной или иной зависимости. При таких обстоятельствах лицо действует вынужденно, свобода его воли определенным образом ограничивается внешним воз</w:t>
        <w:softHyphen/>
        <w:t>действием. Принуждение может касаться различных сто</w:t>
        <w:softHyphen/>
        <w:t>рон жизни лица и быть как физическим (ограничение сво</w:t>
        <w:softHyphen/>
        <w:t>боды), так и психическим (угрозы причинить физический вред самому субъекту или его родным, лишить материаль</w:t>
        <w:softHyphen/>
        <w:t>ной помощи, разгласить конфиденциальные сведения). Угрозы и принуждение должны быть конкретными, суще</w:t>
        <w:softHyphen/>
        <w:t>ствующими и представлять реальную опасность для лица. Важное значение имеют не только содержание и форма угрозы, но и ее субъективное восприятие правонарушите</w:t>
        <w:softHyphen/>
        <w:t>лем как обстоятельства, ставящего его в безвыходное по</w:t>
        <w:softHyphen/>
        <w:t>ложени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Материальная, служебная и иная зависимость дает о себе знать, когда правонарушение совершается под давле</w:t>
        <w:softHyphen/>
        <w:t>нием другого лица, которое может существенно повлиять на соответствующее положение правонарушителя (высе</w:t>
        <w:softHyphen/>
        <w:t>лить из квартиры, понизить зарплату, уволить, распрост</w:t>
        <w:softHyphen/>
        <w:t>ранить позорящие сведения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еречень обстоятельств, смягчающих ответственность за совершение налогового правонарушения, законом не ограничен. Согласно подп. 3 п. 1 ст. 112 НК РФ смягчаю</w:t>
        <w:softHyphen/>
        <w:t>щими суд может признать и другие обстоятельства, кото</w:t>
        <w:softHyphen/>
        <w:t>рые непосредственно относятся к совершенному правона</w:t>
        <w:softHyphen/>
        <w:t>рушению и личности правонарушителя. Например, в ка</w:t>
        <w:softHyphen/>
        <w:t>честве смягчающих обстоятельств могут расцениваться такие обстоятельства, как совершение правонарушения впервые, незначительный ущерб, причиненный правона</w:t>
        <w:softHyphen/>
        <w:t>рушением, несовершеннолетие субъекта и др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: Постановление Федерального арбитражного суда Вос</w:t>
        <w:softHyphen/>
        <w:t xml:space="preserve">точно-Сибирского округа от 9 ноября 2000 г. Дело № Ф02-2383/ 2000-С1 // </w:t>
      </w:r>
      <w:r>
        <w:rPr>
          <w:i/>
          <w:iCs/>
          <w:color w:val="000000"/>
        </w:rPr>
        <w:t xml:space="preserve">Долженко А. </w:t>
      </w:r>
      <w:r>
        <w:rPr>
          <w:color w:val="000000"/>
        </w:rPr>
        <w:t xml:space="preserve">Я., </w:t>
      </w:r>
      <w:r>
        <w:rPr>
          <w:i/>
          <w:iCs/>
          <w:color w:val="000000"/>
        </w:rPr>
        <w:t xml:space="preserve">Резников В. Б., Хохлова Н. Н. </w:t>
      </w:r>
      <w:r>
        <w:rPr>
          <w:color w:val="000000"/>
        </w:rPr>
        <w:t>Судеб</w:t>
        <w:softHyphen/>
        <w:t>ная практика по налоговым спорам. С. 168—16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5. Юридические санкции за нарушение законодательства    29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Арбитражный суд Красноярского края признал таки</w:t>
        <w:softHyphen/>
        <w:t>ми обстоятельствами то, что налоговое правонарушение было совершено прежним руководством, а также сложное финансовое положение ответчика. Федеральный арбитраж</w:t>
        <w:softHyphen/>
        <w:t>ный суд Восточно-Сибирского округа подтвердил выводы суда первой инстанции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Если судом будет установлено хотя бы одно смягчаю</w:t>
        <w:softHyphen/>
        <w:t>щее ответственность обстоятельство, размер штрафа под</w:t>
        <w:softHyphen/>
        <w:t>лежит уменьшению не менее чем в два раза по сравнению с размером, установленным законом за совершение данно</w:t>
        <w:softHyphen/>
        <w:t>го налогового правонарушения (п. 3 ст. 114 НК РФ). Та</w:t>
        <w:softHyphen/>
        <w:t>ким образом, п. 3 ст. 114 Кодекса установлен лишь мини</w:t>
        <w:softHyphen/>
        <w:t>мальный предел снижения налоговой санкции, поэтому суд по результатам оценки соответствующих обстоятельств (например, характера совершенного правонарушения, ко</w:t>
        <w:softHyphen/>
        <w:t>личества смягчающих ответственность обстоятельств, лич</w:t>
        <w:softHyphen/>
        <w:t>ности налогоплательщика, его материального положения) вправе уменьшить размер взыскания и более, чем в два раза (п. 19 постановления Пленума Верховного Суда РФ и Пленума Высшего Арбитражного Суда РФ от 11 июня 1999г. № 41/9 «О некоторых вопросах, связанных с вве</w:t>
        <w:softHyphen/>
        <w:t>дением в действие части первой Налогового кодекса Рос</w:t>
        <w:softHyphen/>
        <w:t>сийской Федерации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)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3"/>
          <w:szCs w:val="23"/>
        </w:rPr>
        <w:t>§ 5. Юридические санкции за нарушение налогового законодательств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 качестве меры ответственности за налоговые право</w:t>
        <w:softHyphen/>
        <w:t>нарушения п. 1 ст. 114 НК РФ называет налоговую санк</w:t>
        <w:softHyphen/>
        <w:t>цию, которая устанавливается и применяется только в форме штрафа. Иначе говоря, на уровне Кодекса решен теоретический спор о соотношении меры ответственности и санкц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Постановление Федерального арбитражного суда Вос</w:t>
        <w:softHyphen/>
        <w:t xml:space="preserve">точно-Сибирского округа от 14 ноября 2000 г. Дело № ФЗЗ-6421/ 00-СЗ // </w:t>
      </w:r>
      <w:r>
        <w:rPr>
          <w:i/>
          <w:iCs/>
          <w:color w:val="000000"/>
        </w:rPr>
        <w:t xml:space="preserve">Долженко А. Н., Резников В. Б., Хохлова Н. Н. </w:t>
      </w:r>
      <w:r>
        <w:rPr>
          <w:color w:val="000000"/>
        </w:rPr>
        <w:t>Судебная практика по налоговым спорам. С. 167—16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Далее — постановление № 41/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0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9. Правовое регулирование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С другой стороны, НК РФ строго очерчивает форму налоговой санкции — штраф. Налоговое правонарушение в отличие от административных правонарушений не мо</w:t>
        <w:softHyphen/>
        <w:t>жет повлечь применения таких мер ответственности, как предупреждение, конфискация, исправительные работы и т. д. Некоторые ученые предлагают расширить перечень форм налоговой ответствен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Штраф представляет собой денежное взыскание в до</w:t>
        <w:softHyphen/>
        <w:t>ход государства, назначаемое в пределах, предусмотрен</w:t>
        <w:softHyphen/>
        <w:t>ных НК РФ. Размер штрафа зависит от конкретного вида налогового правонарушения, а по некоторым видам пра</w:t>
        <w:softHyphen/>
        <w:t>вонарушений — от размера ущерба, который понес бюд</w:t>
        <w:softHyphen/>
        <w:t>жет в результате совершения лицом, привлекаемым к от</w:t>
        <w:softHyphen/>
        <w:t>ветственности, противоправного деяния. Размеры штрафа определены статьями Кодекса в твердой сумме (например, в ст. 126 — 50 руб., в ст. 116 — 5000 руб.), либо в процен</w:t>
        <w:softHyphen/>
        <w:t>тах от определенной величины (в ст. 122 — от неуплачен</w:t>
        <w:softHyphen/>
        <w:t>ной суммы налога, в ст. 117 — от доходов, полученных за время уклонения налогоплательщика от постановки на налоговый учет). В любом случае применяемый за налого</w:t>
        <w:softHyphen/>
        <w:t>вое правонарушение штраф носит денежный характер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е санкции взыскиваются с налогоплательщи</w:t>
        <w:softHyphen/>
        <w:t>ков только в судебном порядке. Когда санкция не уплачи</w:t>
        <w:softHyphen/>
        <w:t>вается добровольно, то применяется судебный порядок взыскания. Однако при этом исключается взыскание сан</w:t>
        <w:softHyphen/>
        <w:t>кций в бесспорном порядке путем списания денежных средств (штрафа) налоговым орган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 вынесении судебного решения суды учитывают сле</w:t>
        <w:softHyphen/>
        <w:t>дующие обстоятельства. Во-первых, налоговая ответствен</w:t>
        <w:softHyphen/>
        <w:t>ность может быть уменьшена или увеличена при наличии соответственно смягчающих либо отягчающих обстоятельств. Так, отягчающее обстоятельство (совершение налогового правонарушения лицом, ранее привлекаемым к ответствен</w:t>
        <w:softHyphen/>
        <w:t>ности за аналогичное правонарушение) — основание для увеличения штрафа на 100% от размера санкции, предус</w:t>
        <w:softHyphen/>
        <w:t>мотренной соответствующей статьей гл. 16 НК РФ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-вторых, при совершении одним лицом двух и более налоговых правонарушений, налоговые санкции взыски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5. Юридические санкции за нарушение законодательства   30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аются за каждое правонарушение в отдельности, без по</w:t>
        <w:softHyphen/>
        <w:t>глощения менее строгой санкции более строгой (п. 5 ст. 114 НК РФ). Например, упрощенно говоря, налогопла</w:t>
        <w:softHyphen/>
        <w:t>тельщик признан виновным в нарушении срока постановки на учет, что влечет взыскание штрафа в размере 5000 руб., и в грубом нарушении правил учета доходов, расходов или объектов налогообложения в течение двух налоговых пери-</w:t>
      </w:r>
      <w:r>
        <w:rPr>
          <w:color w:val="000000"/>
          <w:sz w:val="22"/>
          <w:szCs w:val="22"/>
          <w:lang w:val="en-US"/>
        </w:rPr>
        <w:t xml:space="preserve">I </w:t>
      </w:r>
      <w:r>
        <w:rPr>
          <w:color w:val="000000"/>
          <w:sz w:val="22"/>
          <w:szCs w:val="22"/>
        </w:rPr>
        <w:t>одов, за что установлен штраф в размере 15 тыс. руб. Поскольку более строгая санкция 15 тыс. руб. не поглощает менее | строгую— 5000 руб., в общей сумме с правонарушителя должно быть взыскано 20 тыс. руб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-третьих, согласно ст. 108 НК РФ никто не может быть привлечен повторно к ответственности за соверше</w:t>
        <w:softHyphen/>
        <w:t>ние одного и того же налогового правонарушения, поэто</w:t>
        <w:softHyphen/>
        <w:t>му нельзя говорить о совокупности правонарушений, а значит, и о сложении санкций, когда действия или без</w:t>
        <w:softHyphen/>
        <w:t>действие субъекта хотя и подпадают под признаки разных правовых норм, но одна из них охватывает правонаруше</w:t>
        <w:softHyphen/>
        <w:t>ние полностью, а все другие — лишь отдельные его части. В этом случае к лицу может быть применена только одна мера ответствен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тветственность за налоговые правонарушения носит карательный характер. Меры ответственности, предусмот</w:t>
        <w:softHyphen/>
        <w:t>ренные Налоговым кодексом, выходят за рамки налогово</w:t>
        <w:softHyphen/>
        <w:t>го обязательства как такового (на это неоднократно обра</w:t>
        <w:softHyphen/>
        <w:t>щалось внимание Конституционным Судом РФ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). Суммы штрафов уплачиваются правонарушителем помимо пере</w:t>
        <w:softHyphen/>
        <w:t>числения в бюджет суммы недоимки, а также пеней за просрочку исполнения обязанности по уплате налог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>Применяются слеудющие порядок и срок давности взыс</w:t>
        <w:softHyphen/>
        <w:t xml:space="preserve">кания налоговых санкций. </w:t>
      </w:r>
      <w:r>
        <w:rPr>
          <w:color w:val="000000"/>
          <w:sz w:val="22"/>
          <w:szCs w:val="22"/>
        </w:rPr>
        <w:t>Налоговый кодекс РФ (п. 7 ст. 114) устанавливает, что налоговые санкции могут быть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, напр.: Определение Конституционного Суда РФ от 4 июля 2002 г. № 2002-0 «По жалобе унитарного государствен</w:t>
        <w:softHyphen/>
        <w:t>ного предприятия «Дорожное ремонтно-строительное управле</w:t>
        <w:softHyphen/>
        <w:t>ние № 7» на нарушение конституционных прав и свобод поло</w:t>
        <w:softHyphen/>
        <w:t>жениями пункта 1 статьи 122 Налогового кодекса Российской Федерации» // ВКС РФ. 2003. № 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67"/>
          <w:szCs w:val="67"/>
        </w:rPr>
        <w:t>т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Глава 9. Правовое регулирование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взысканы с налогоплательщиков и иных лиц только в су</w:t>
        <w:softHyphen/>
        <w:t>дебном порядке. После вынесения решения о привлече</w:t>
        <w:softHyphen/>
        <w:t>нии лица к ответственности за совершение налогового пра</w:t>
        <w:softHyphen/>
        <w:t>вонарушения налоговый орган обязан предложить ему добровольно уплатить соответствующую сумму налоговой санкции. В Кодексе отсутствуют положения о конкретной форме направляемого требования об уплате налоговых сан</w:t>
        <w:softHyphen/>
        <w:t>кций. На практике предложение налогового органа о доб</w:t>
        <w:softHyphen/>
        <w:t>ровольной уплате налоговой санкции излагается как в от</w:t>
        <w:softHyphen/>
        <w:t>дельном документе, так и в решении о привлечении к от</w:t>
        <w:softHyphen/>
        <w:t>ветственности за налоговое правонарушени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Когда привлекаемое к ответственности лицо отказалось добровольно уплатить сумму налоговой санкции или про</w:t>
        <w:softHyphen/>
        <w:t>пустило срок уплаты, указанный в требовании, налого</w:t>
        <w:softHyphen/>
        <w:t>вый орган обращается в суд с заявлением о взыскании с данного лица налоговой санкции. Заявление о взыскании налоговой санкции с организации или индивидуального предпринимателя подается в арбитражный суд, а с физи</w:t>
        <w:softHyphen/>
        <w:t>ческого лица, не являющегося индивидуальным предпри</w:t>
        <w:softHyphen/>
        <w:t>нимателем, — в суд общей юрисдикции. К заявлению дол</w:t>
        <w:softHyphen/>
        <w:t>жно быть приложено решение налогового органа и другие материалы дела о налоговом правонарушен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Решение о привлечении к ответственности за наруше</w:t>
        <w:softHyphen/>
        <w:t>ние налогового законодательства, вынесенное в течение срока давности привлечения к ответственности, может быть обращено к исполнению только в течение срока давности взыскания налоговых санкций. Пункт 1 ст. 115 НК РФ устанавливает срок давности взыскания налоговых санк</w:t>
        <w:softHyphen/>
        <w:t>ций, т. е. срок, в течение которого налоговый орган может обратиться в суд с заявлением о взыскании налоговой сан</w:t>
        <w:softHyphen/>
        <w:t>кции. Этот срок не должен превышать шести месяцев со дня обнаружения налогового правонарушения и составле</w:t>
        <w:softHyphen/>
        <w:t>ния соответствующего акта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озникает вопрос: что понимать под «соответствующим ак</w:t>
        <w:softHyphen/>
        <w:t>том»? Обычно на практике понимается акт выездной налоговой проверки. Что касается камеральной проверки, то в соответствии со ст. 88 НК РФ единственным полномочием налогового органа в случае обнаружения в рамках камеральной проверки факта не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§ 5. Юридические санкции за нарушение законодательства    30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Исчисление срока начинается не с момента принятия решения, а с момента составления акта проверки. Данное правило призвано стимулировать налоговые органы не за</w:t>
        <w:softHyphen/>
        <w:t>тягивать принятие решения по фактам, отраженным в акте проверк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Указанный срок является пресекательным, т. е. не под</w:t>
        <w:softHyphen/>
        <w:t>лежащим восстановлению. При рассмотрении дел о взыс</w:t>
        <w:softHyphen/>
        <w:t>кании санкций за налоговое правонарушение суд проверя</w:t>
        <w:softHyphen/>
        <w:t>ет, не истек ли срок для обращения налогового органа в суд, и в случае его пропуска отказывает в удовлетворении требований о взыскании налоговых санкций (п. 20 упомя</w:t>
        <w:softHyphen/>
        <w:t>нутого выше постановления № 41/9). Об этом же свиде</w:t>
        <w:softHyphen/>
        <w:t>тельствует судебная практика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Одна из возможных ошибок налоговых органов — про</w:t>
        <w:softHyphen/>
        <w:t>пуск срока для предъявления заявления в суд ввиду того, что они ошибочно полагают, что срок составления соот</w:t>
        <w:softHyphen/>
        <w:t>ветствующего акта проверки определяется с момента его регистрации в налоговой инспекции. Однако в соответствии с п. 1.10.2 Инструкции МНС России от 10 апреля 2000г. № 60 «О порядке составления акта выездной налоговой проверки и производства по делу о нарушениях законода</w:t>
        <w:softHyphen/>
        <w:t>тельства о налогах и сборах»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под датой акта проверк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правильного исчисления соответствующих платежей является вынесение требования об уплате доначисленных налогов и пе</w:t>
        <w:softHyphen/>
        <w:t>ней. Хотя налоговые органы, а нередко и суды различных ин</w:t>
        <w:softHyphen/>
        <w:t>станций считают, что в отсутствие указания на порядок оформ</w:t>
        <w:softHyphen/>
        <w:t>ления результатов камеральной проверки в случае установления налогового правонарушения действует общий порядок, предус</w:t>
        <w:softHyphen/>
        <w:t xml:space="preserve">мотренный ст. 100 и 101 НК РФ (см.: </w:t>
      </w:r>
      <w:r>
        <w:rPr>
          <w:i/>
          <w:iCs/>
          <w:color w:val="000000"/>
        </w:rPr>
        <w:t xml:space="preserve">Холодный В. </w:t>
      </w:r>
      <w:r>
        <w:rPr>
          <w:color w:val="000000"/>
        </w:rPr>
        <w:t>Камеральные налоговые проверки // Бизнес-адвокат. 2001. № 14). Арбитраж</w:t>
        <w:softHyphen/>
        <w:t>ные суды взыскивают налоговые санкции по результатам каме</w:t>
        <w:softHyphen/>
        <w:t>ральных проверок со ссылкой на то, что отсутствие у истца акта камеральной проверки не препятствует применению к налого</w:t>
        <w:softHyphen/>
        <w:t>плательщику мер налоговой ответствен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См.: Постановление Федерального арбитражного суда Северо-Западного округа от 4 сентября 2000 г. Дело № А56-910700 // </w:t>
      </w:r>
      <w:r>
        <w:rPr>
          <w:i/>
          <w:iCs/>
          <w:color w:val="000000"/>
        </w:rPr>
        <w:t xml:space="preserve">Долженко А. П., Резников В. Б., Хохлова Н. Н. </w:t>
      </w:r>
      <w:r>
        <w:rPr>
          <w:color w:val="000000"/>
        </w:rPr>
        <w:t>Судебная практи</w:t>
        <w:softHyphen/>
        <w:t>ка по налоговым спорам. С. 219—22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БНА РФ. 2000. № 2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Глава 9. Правовое</w:t>
      </w:r>
      <w:r>
        <w:rPr>
          <w:color w:val="000000"/>
        </w:rPr>
        <w:t xml:space="preserve"> регулирование ответственност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нимается дата подписания акта лицами, проводившими проверку. В свою очередь, судебная практика придержи</w:t>
        <w:softHyphen/>
        <w:t>вается мнения, что датой составления акта проверки слу</w:t>
        <w:softHyphen/>
        <w:t>жит дата, указанная в самом акт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И еще один момент. В соответствии с п. 2 ст. 115 НК РФ при отказе в возбуждении или прекращении уголовно</w:t>
        <w:softHyphen/>
        <w:t>го дела,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</w:t>
        <w:softHyphen/>
        <w:t>нии или прекращении уголовного дела. Надо помнить, что по смыслу данной статьи (исходя из буквального толкова</w:t>
        <w:softHyphen/>
        <w:t>ния) речь идет о случаях, когда уголовное дело возбужде</w:t>
        <w:softHyphen/>
        <w:t>но до вынесения решения налоговым органом либо же после вынесения решения, но до истечения срока давности взыс</w:t>
        <w:softHyphen/>
        <w:t>кания санкций. В этих случаях налоговый орган в силу п. 3 ст. 108 НК РФ не имеет возможности взыскивать сан</w:t>
        <w:softHyphen/>
        <w:t>кции. Ситуация принципиально меняется, когда уголов</w:t>
        <w:softHyphen/>
        <w:t>ное дело возбуждается уже после истечения шестимесяч</w:t>
        <w:softHyphen/>
        <w:t>ного срока взыскания санкций. Прекращение такого дела не означает, что срок взыскания санкций начинают ис</w:t>
        <w:softHyphen/>
        <w:t>числять заново. Пропущенный срок уже лишил налого</w:t>
        <w:softHyphen/>
        <w:t>вый орган права взыскать санкц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Налоговый кодекс РФ предусмотрел (в случаях, когда уголовное дело прекращено) не продолжение исчисления срока, а отсчет срока занов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оцедуры, предусмотренные уголовным процессуаль</w:t>
        <w:softHyphen/>
        <w:t>ным законодательством, не влияют на привлечение к на</w:t>
        <w:softHyphen/>
        <w:t>логовой ответственности организации. Так как уголовное дело может быть возбуждено только в отношении физи</w:t>
        <w:softHyphen/>
        <w:t>ческого лица, не имеется объективных препятствий для одновременного привлечения организации к ответствен</w:t>
        <w:softHyphen/>
        <w:t>ности за налоговое правонарушение, а ее должностных лиц к уголовной ответственности. Решение вопроса о возбуж</w:t>
        <w:softHyphen/>
        <w:t>дении уголовного дела в отношении должностных лиц орга</w:t>
        <w:softHyphen/>
        <w:t>низации-правонарушителя, думается, не препятствует об</w:t>
        <w:softHyphen/>
        <w:t>ращению налогового органа в арбитражный суд с заяв</w:t>
        <w:softHyphen/>
        <w:t>лением о взыскании налоговой санкции с предприятия в установленный ст. 115 НК РФ шестимесячный срок со дня обнаружения налогового правонарушения или составления соответствующего акт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7"/>
          <w:szCs w:val="27"/>
        </w:rPr>
        <w:t>Основные нормативные акты и судебная практи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онституция Российской Федерации. Федеральный закон от 7 июля 2003 г. № 117-ФЗ (ред. от 08.12.2003) «О внесении изменений и дополнений в часть вторую Налогового кодекса Российской Федерации и неко</w:t>
        <w:softHyphen/>
        <w:t>торые другие законодательные акты Российской Федерации, а также о признании утратившими силу некоторых законо</w:t>
        <w:softHyphen/>
        <w:t>дательных актов (положений законодательных актов) Рос</w:t>
        <w:softHyphen/>
        <w:t>сийской Федерации» // СЗ РФ. 2003. № 28. Ст. 288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11 ноября 2003 г. № 139-ФЗ «О внесении дополнений в часть вторую Налогового ко</w:t>
        <w:softHyphen/>
        <w:t>декса Российской Федерации и внесении изменений и до</w:t>
        <w:softHyphen/>
        <w:t>полнений в статью 20 Закона Российской Федерации «Об основах налоговой системы Российской Федерации», а так</w:t>
        <w:softHyphen/>
        <w:t>же о признании утратившими силу актов законодатель</w:t>
        <w:softHyphen/>
        <w:t xml:space="preserve">ства Российской Федерации в части налогов и сборов» // СЗ РФ. 2003. № 46. Ч. </w:t>
      </w:r>
      <w:r>
        <w:rPr>
          <w:color w:val="000000"/>
          <w:sz w:val="22"/>
          <w:szCs w:val="22"/>
          <w:lang w:val="en-US"/>
        </w:rPr>
        <w:t xml:space="preserve">I. </w:t>
      </w:r>
      <w:r>
        <w:rPr>
          <w:color w:val="000000"/>
          <w:sz w:val="22"/>
          <w:szCs w:val="22"/>
        </w:rPr>
        <w:t>Ст. 443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11 ноября 2003 г. № 148-ФЗ «О внесении изменений в часть вторую Налогового кодек</w:t>
        <w:softHyphen/>
        <w:t>са Российской Федерации и некоторые другие законода</w:t>
        <w:softHyphen/>
        <w:t xml:space="preserve">тельные акты Российской Федерации» // СЗ РФ. 2003. №46. Ч. </w:t>
      </w:r>
      <w:r>
        <w:rPr>
          <w:color w:val="000000"/>
          <w:sz w:val="22"/>
          <w:szCs w:val="22"/>
          <w:lang w:val="en-US"/>
        </w:rPr>
        <w:t xml:space="preserve">I. </w:t>
      </w:r>
      <w:r>
        <w:rPr>
          <w:color w:val="000000"/>
          <w:sz w:val="22"/>
          <w:szCs w:val="22"/>
        </w:rPr>
        <w:t>Ст. 444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29 мая 2002 г. № 57-ФЗ (ред. от 08.12.2003) «О внесении изменений и дополнений в часть вторую Налогового кодекса Российской Федерации и в от</w:t>
        <w:softHyphen/>
        <w:t>дельные законодательные акты Российской Федерации» // СЗ РФ. 2002. № 22. Ст. 202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Арбитражный процессуальный кодекс Российской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м    Федерации. Федеральный закон от 24 июля 2002 г. № 95-ФЗ //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1    СЗ РФ. 2002. № 30. Ст. 301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=&gt;         Федеральный закон от 24 июля 2002 г. № 104-ФЗ (ред. от 07.07.2003) «О внесении изменений и дополнений в часть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Основные нормативные акты и судебная практи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торую Налогового кодекса Российской Федерации и не</w:t>
        <w:softHyphen/>
        <w:t>которые другие акты законодательства Российской Феде</w:t>
        <w:softHyphen/>
        <w:t>рации, а также о признании утратившими силу отдель</w:t>
        <w:softHyphen/>
        <w:t>ных актов законодательства Российской Федерации о на</w:t>
        <w:softHyphen/>
        <w:t>логах и сборах» // СЗ РФ. 2002. № 30. Ст. 302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24 июля 2002 г. № 110-ФЗ (ред. от 07.07.2003) «О внесении изменений и дополнений в часть вторую Налогового кодекса Российской Федерации и не</w:t>
        <w:softHyphen/>
        <w:t>которые другие акты законодательства Российской Феде</w:t>
        <w:softHyphen/>
        <w:t>рации» // СЗ РФ. 2002. № 30. Ст. 302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Гражданский процессуальный кодекс Российской Феде</w:t>
        <w:softHyphen/>
        <w:t>рации. Федеральный закон от 14 ноября 2002 г. № 138-ФЗ (ред. от 18.07.2003) // СЗ РФ. 2002. №46. Ст. 453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Федеральный закон от 24 декабря 2002 г. № 176-ФЗ (ред. от 11.11.2003) «О федеральном бюджете на 2003 год» // СЗ РФ. 2002. № 52. Ч. </w:t>
      </w:r>
      <w:r>
        <w:rPr>
          <w:color w:val="000000"/>
          <w:sz w:val="22"/>
          <w:szCs w:val="22"/>
          <w:lang w:val="en-US"/>
        </w:rPr>
        <w:t xml:space="preserve">I. </w:t>
      </w:r>
      <w:r>
        <w:rPr>
          <w:color w:val="000000"/>
          <w:sz w:val="22"/>
          <w:szCs w:val="22"/>
        </w:rPr>
        <w:t>Ст. 513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27 декабря 2002 г. № 182-ФЗ «О внесении изменений и дополнений в часть вторую На</w:t>
        <w:softHyphen/>
        <w:t>логового кодекса Российской Федерации и некоторые дру</w:t>
        <w:softHyphen/>
        <w:t>гие акты законодательства Российской Федерации о нало</w:t>
        <w:softHyphen/>
        <w:t>гах и сборах» // СЗ РФ. 2002. № 52. Ч. 1. Ст. 513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31 декабря 2002 г. № 187-ФЗ (ред. от 11.11.2003) «О внесении изменений и дополнений в часть вторую Налогового кодекса Российской Федерации и не</w:t>
        <w:softHyphen/>
        <w:t>которые другие акты законодательства Российской Феде</w:t>
        <w:softHyphen/>
        <w:t>рации» // СЗ РФ. 2003. № 1. Ст. 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31 декабря 2002 г. № 191-ФЗ (ред. от 07.07.2003) «О внесении изменений и дополнений в главы 22, 24, 25, 26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26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и 27 части второй Налогового кодекса Рос</w:t>
        <w:softHyphen/>
        <w:t>сийской Федерации и некоторые другие акты законодатель</w:t>
        <w:softHyphen/>
        <w:t>ства Российской Федерации» // СЗ РФ. 2003. № 1. Ст. 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6 августа 2001 г. № 110-ФЗ (ред. от 08.12.2003) «О внесении изменений и дополнений в часть вторую Налогового кодекса Российской Федерации и не</w:t>
        <w:softHyphen/>
        <w:t>которые другие акты законодательства Российской Феде</w:t>
        <w:softHyphen/>
        <w:t xml:space="preserve">рации о налогах и сборах, а также </w:t>
      </w:r>
      <w:r>
        <w:rPr>
          <w:i/>
          <w:iCs/>
          <w:color w:val="000000"/>
          <w:sz w:val="22"/>
          <w:szCs w:val="22"/>
        </w:rPr>
        <w:t xml:space="preserve">о </w:t>
      </w:r>
      <w:r>
        <w:rPr>
          <w:color w:val="000000"/>
          <w:sz w:val="22"/>
          <w:szCs w:val="22"/>
        </w:rPr>
        <w:t>признании утратив</w:t>
        <w:softHyphen/>
        <w:t>шими силу отдельных актов (положений актов) законода</w:t>
        <w:softHyphen/>
        <w:t xml:space="preserve">тельства Российской Федерации о налогах и сборах» // СЗ РФ. 2001. № 33. Ч. </w:t>
      </w:r>
      <w:r>
        <w:rPr>
          <w:color w:val="000000"/>
          <w:sz w:val="22"/>
          <w:szCs w:val="22"/>
          <w:lang w:val="en-US"/>
        </w:rPr>
        <w:t xml:space="preserve">I. </w:t>
      </w:r>
      <w:r>
        <w:rPr>
          <w:color w:val="000000"/>
          <w:sz w:val="22"/>
          <w:szCs w:val="22"/>
        </w:rPr>
        <w:t>Ст. 341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Основные нормативные акты и судебная практи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8 августа 2001 г. № 126-ФЗ (ред. от 07.07.2003) «О внесении изменений и дополнений в часть вторую Налогового кодекса Российской Федерации и неко</w:t>
        <w:softHyphen/>
        <w:t xml:space="preserve">торые другие акты законодательства Российской Федерации, а также о признании утратившими силу отдельных актов законодательства Российской Федерации» // СЗ РФ. 2001. № 33. Ч. </w:t>
      </w:r>
      <w:r>
        <w:rPr>
          <w:color w:val="000000"/>
          <w:sz w:val="22"/>
          <w:szCs w:val="22"/>
          <w:lang w:val="en-US"/>
        </w:rPr>
        <w:t xml:space="preserve">I. </w:t>
      </w:r>
      <w:r>
        <w:rPr>
          <w:color w:val="000000"/>
          <w:sz w:val="22"/>
          <w:szCs w:val="22"/>
        </w:rPr>
        <w:t>Ст. 342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8 августа 2001 г. № 128-ФЗ (ред. от 23.12.2003) «О лицензировании отдельных видов дея</w:t>
        <w:softHyphen/>
        <w:t xml:space="preserve">тельности» // СЗ РФ. 2001. №33. Ч. </w:t>
      </w:r>
      <w:r>
        <w:rPr>
          <w:color w:val="000000"/>
          <w:sz w:val="22"/>
          <w:szCs w:val="22"/>
          <w:lang w:val="en-US"/>
        </w:rPr>
        <w:t xml:space="preserve">I. </w:t>
      </w:r>
      <w:r>
        <w:rPr>
          <w:color w:val="000000"/>
          <w:sz w:val="22"/>
          <w:szCs w:val="22"/>
        </w:rPr>
        <w:t>Ст. 3430; 2002. № 11. Ст. 1020; 2002. № 12. Ст. 109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27 ноября 2001 г. № 148-ФЗ (ред. от 07.07.2003) «О внесении изменений и дополнений в часть вторую Налогового кодекса Российской Федерации и ста</w:t>
        <w:softHyphen/>
        <w:t>тью 20 Закона Российской Федерации «Об основах нало</w:t>
        <w:softHyphen/>
        <w:t>говой системы в Российской Федерации»// СЗ РФ. 2001. №49. Ст. 455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15 декабря 2001 г. № 167-ФЗ (ред. от 23.12.2003) «Об обязательном пенсионном страховании в Российской Федерации» // СЗ РФ. 2001. № 51. Ст. 4832; 2002. №22. Ст. 202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29 декабря 2001 г. № 187-ФЗ (ред. от 31.12.2002) «О внесении изменений и дополне</w:t>
        <w:softHyphen/>
        <w:t>ний в часть вторую Налогового кодекса Российской Фе</w:t>
        <w:softHyphen/>
        <w:t>дерации и некоторые другие акты законодательства Рос</w:t>
        <w:softHyphen/>
        <w:t xml:space="preserve">сийской Федерации о налогах и сборах» // СЗ РФ. 2001. № 53. Ч. </w:t>
      </w:r>
      <w:r>
        <w:rPr>
          <w:color w:val="000000"/>
          <w:sz w:val="22"/>
          <w:szCs w:val="22"/>
          <w:lang w:val="en-US"/>
        </w:rPr>
        <w:t xml:space="preserve">I. </w:t>
      </w:r>
      <w:r>
        <w:rPr>
          <w:color w:val="000000"/>
          <w:sz w:val="22"/>
          <w:szCs w:val="22"/>
        </w:rPr>
        <w:t>Ст. 502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одекс Российской Федерации об административных пра</w:t>
        <w:softHyphen/>
        <w:t xml:space="preserve">вонарушениях. Федеральный закон от 30 декабря 2001 г. № 195-ФЗ (ред. от 23.12.2003) // СЗ РФ. 2002. № 1. Ч. </w:t>
      </w:r>
      <w:r>
        <w:rPr>
          <w:color w:val="000000"/>
          <w:sz w:val="22"/>
          <w:szCs w:val="22"/>
          <w:lang w:val="en-US"/>
        </w:rPr>
        <w:t xml:space="preserve">I. </w:t>
      </w:r>
      <w:r>
        <w:rPr>
          <w:color w:val="000000"/>
          <w:sz w:val="22"/>
          <w:szCs w:val="22"/>
        </w:rPr>
        <w:t>Ст. 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Федеральный закон от 30 декабря 2001 г. № 196-ФЗ (ред. от 22.05.2003) «О введении в действие Кодекса Российской Федерации об административных правонарушениях» // СЗ РФ. 2002. № 1. Ч. </w:t>
      </w:r>
      <w:r>
        <w:rPr>
          <w:color w:val="000000"/>
          <w:sz w:val="22"/>
          <w:szCs w:val="22"/>
          <w:lang w:val="en-US"/>
        </w:rPr>
        <w:t xml:space="preserve">I. </w:t>
      </w:r>
      <w:r>
        <w:rPr>
          <w:color w:val="000000"/>
          <w:sz w:val="22"/>
          <w:szCs w:val="22"/>
        </w:rPr>
        <w:t>Ст. 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льный закон от 31 декабря 2001 г. № 198-ФЗ (ред. от 24.07.2002) «О внесении дополнений и изменений в На</w:t>
        <w:softHyphen/>
        <w:t>логовый кодекс Российской Федерации и в некоторые за</w:t>
        <w:softHyphen/>
        <w:t xml:space="preserve">конодательные акты Российской Федерации о налогах и сборах» // СЗ РФ. 2002. № 1. Ч. </w:t>
      </w:r>
      <w:r>
        <w:rPr>
          <w:color w:val="000000"/>
          <w:sz w:val="22"/>
          <w:szCs w:val="22"/>
          <w:lang w:val="en-US"/>
        </w:rPr>
        <w:t xml:space="preserve">I. </w:t>
      </w:r>
      <w:r>
        <w:rPr>
          <w:color w:val="000000"/>
          <w:sz w:val="22"/>
          <w:szCs w:val="22"/>
        </w:rPr>
        <w:t>Ст. 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Основные нормативные акты и судебная практи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логовый кодекс Российской Федерации (часть вто</w:t>
        <w:softHyphen/>
        <w:t>рая). Федеральный закон от 5 августа 2000г. № 117-ФЗ (ред. от 23.12.2003) // СЗ РФ. 2000. № 32. Ст. 334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Федеральный закон от 5 августа 2000 г. № 118-ФЗ (ред. от 23.12.2003) «О введении в действие части второй Нало</w:t>
        <w:softHyphen/>
        <w:t>гового кодекса Российской Федерации и внесении измене</w:t>
        <w:softHyphen/>
        <w:t>ний в некоторые законодательные акты Российской Феде</w:t>
        <w:softHyphen/>
        <w:t>рации о налогах» // СЗ РФ. 2000. № 32. Ст. 334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Федеральный закон от 24 июля 1998 г. № 125-ФЗ (ред. от 08.12.2003) «Об обязательном социальном страховании от несчастных случаев на производстве и профессиональ</w:t>
        <w:softHyphen/>
        <w:t>ных заболеваний» // СЗ РФ. 1998. №31. Ст. 380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Бюджетный кодекс Российской Федерации. Федеральный закон от 31 июля 1998г. № 145-ФЗ (ред. от 23.12.2003) // СЗ РФ. 1998. № 31. Ст. 382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Налоговый кодекс Российской Федерации (часть пер</w:t>
        <w:softHyphen/>
        <w:t>вая). Федеральный закон от 31 июля 1998 г. № 146-ФЗ (ред. от 23.12.2003) // СЗ РФ. 1998. №31. Ст. 3824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Федеральный закон от 31 июля 1998 г. № 147-ФЗ (ред. от 07.07.2003) «О введении в действие части первой Нало</w:t>
        <w:softHyphen/>
        <w:t>гового кодекса Российской Федерации»// СЗ РФ. 1998. № 3. Ст. 382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Федеральный закон от 25 сентября 1997 г. № 126-ФЗ (ред. от 06.10.2003) «О финансовых основах местного са</w:t>
        <w:softHyphen/>
        <w:t>моуправления в Российской Федерации» // СЗ РФ. 1997. № 39. Ст. 446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Гражданский кодекс Российской Федерации (часть вто</w:t>
        <w:softHyphen/>
        <w:t>рая). Федеральный закон от 26 января 1996 г. № 14-ФЗ (ред. от 23.12.2003) // СЗ РФ. 1996. № 5. Ст. 41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Федеральный закон от 30 декабря 1995 г. № 225-ФЗ (ред. от 06.06.2003) «О соглашениях о разделе продукции» // СЗ РФ. 1996. № 1. Ст. 1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Гражданский кодекс Российской Федерации (часть пер</w:t>
        <w:softHyphen/>
        <w:t>вая). Федеральный закон от 30 ноября 1994 г. № 51-ФЗ (ред. от 23.12.2003) // СЗ РФ. 1994. № 32. Ст. 330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Здесь и далее, если не указано иное, приводятся данные о месте публикации первоначальной редакции нормативного акт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 xml:space="preserve">Основные нормативные </w:t>
      </w:r>
      <w:r>
        <w:rPr>
          <w:color w:val="000000"/>
          <w:u w:val="single"/>
        </w:rPr>
        <w:t>акты и судебная практи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Закон РФ от 21 мая 1993 г. № 5003-1 (ред. от 23.12.2003) «О таможенном тарифе» // Ведомости РФ. 1993. № 23. Ст. 82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Закон РФ от 21 марта 1991г. №943-1 (ред. от 22.05.2003) «О налоговых органах Российской Федера</w:t>
        <w:softHyphen/>
        <w:t>ции» // Ведомости РСФСР. 1991. № 15. Ст. 49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Закон РФ от 9 декабря 1991 г.  №2003-1 (ред.  от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24.07.2002)  «О налогах на имущество физических лиц» // Ведомости РФ. 1992. № 8. Ст. 36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Закон РФ от 9 декабря 1991 г. № 2005-1 (ред. от 31.12.1995 и от 08.12.2003) «О государственной пошли</w:t>
        <w:softHyphen/>
        <w:t>не» // СЗ РФ. 1996. № 1. Ст. 1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Закон РФ от 12 декабря 1991г. №2020-1 (ред. от 30.12.2001) «О налоге с имущества, переходящего в по</w:t>
        <w:softHyphen/>
        <w:t>рядке наследования или дарения» // Ведомости РФ. 1992. № 12. Ст. 59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Закон РФ от 27 декабря  1991г. №2118-1 (ред. от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11.11.2003)  «Об основах налоговой системы в Российской Федерации» // Ведомости РФ. 1992. № 11. Ст. 52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Федеральный закон (в ред. от 03.02.1996 и от 23.12.2003) «О банках и банковской деятельности» // СЗ РФ. 1996. №6. Ст. 49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Указ Президента РФ от 23 декабря 1998 г. № 1635 (ред. от 09.08.2000) «О Министерстве Российской Федерации по налогам и сборам» // СЗ РФ. 1998. № 52. Ст. 639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Указ Президента от 14 декабря 1996 г. № 1680 (ред. от 25.11.2003) «Об участии органов внутренних дел Российс</w:t>
        <w:softHyphen/>
        <w:t>кой Федерации в работе По обеспечению поступлений на</w:t>
        <w:softHyphen/>
        <w:t>логов и других обязательных платежей бюджета» // СЗ РФ. 1996. № 51. Ст. 576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3"/>
          <w:szCs w:val="23"/>
        </w:rPr>
        <w:t>Постановление Правительства РФ от 28 августа 2001 г. № 631 (ред. от 10.02.2003) «Об утверждении правил вза</w:t>
        <w:softHyphen/>
        <w:t>имодействия органов федерального казначейства с орга</w:t>
        <w:softHyphen/>
        <w:t>нами исполнительной власти субъектов Российской Фе</w:t>
        <w:softHyphen/>
        <w:t>дерации и органами местного самоуправления при учете региональных и местных налогов и сборов на счетах орга</w:t>
        <w:softHyphen/>
        <w:t>нов федерального казначейства» // СЗ РФ. 2001. №36. Ст. 357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310</w:t>
      </w:r>
      <w:r>
        <w:rPr>
          <w:color w:val="000000"/>
        </w:rPr>
        <w:t>_________</w:t>
      </w:r>
      <w:r>
        <w:rPr>
          <w:color w:val="000000"/>
          <w:u w:val="single"/>
        </w:rPr>
        <w:t>Основные нормативные акты и судебная практи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Правительства РФ от 10 марта 1999 г. № 266 «О порядке ведения единого государственного реес</w:t>
        <w:softHyphen/>
        <w:t>тра налогоплательщиков» // СЗ РФ. 1999. № 11. Ст. 1307. Приказ МНС РФ от 5 мая 1999г. №ГБ-3-15/120 «Об утверждении Положения об информировании налогопла</w:t>
        <w:softHyphen/>
        <w:t>тельщиков по вопросам налогов и сборов» // Экономика и жизнь. 1999. № 2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риказ МНС РФ от 14 октября 1999 г. № АП-3-08/326 (ред. от 14.10.2002) «Об утверждении форм налоговых уведомлений» // Экономика и жизнь. 1999. № 5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пределение Конституционного Суда РФ от 14 мая 2002 г. № 88-0 «По запросу думы Приморского края о проверке конституционности Постановления Правитель</w:t>
        <w:softHyphen/>
        <w:t>ства Российской Федерации от 31 июля 1998 года № 880 «О порядке проведения государственного технического осмотра транспортных средств, зарегистрированных в Го</w:t>
        <w:softHyphen/>
        <w:t>сударственной инспекции безопасности дорожного движе</w:t>
        <w:softHyphen/>
        <w:t>ния Министерства внутренних дел Российской Федерации» (в редакции от 24 января 2001 года)» // СЗ РФ. 2002. № 23. Ст. 224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пределение Конституционного Суда РФ от 10 декабря 2002 г. № 284-0 «По запросу Правительства Российской Федерации о проверке конституционности постановления Правительства Российской Федерации «Об утверждении порядка определения платы и ее предельных размеров за загрязнение окружающей природной среды, размещение отходов, другие виды вредного воздействия» и статьи 7 Федерального закона «О введении в действие части первой Налогового кодекса Российской Федерации» // Российская газета. 2002. 25 дек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от 30 января 2001 г. № 2-П «По делу о проверке конституционности положений подпункта «д» пункта 1 и пункта 3 статьи 20 Закона Российской Федера</w:t>
        <w:softHyphen/>
        <w:t>ции «Об основах налоговой системы в Российской Федера</w:t>
        <w:softHyphen/>
        <w:t>ции» в редакции Федерального закона от 31 июля 1998 года «О внесении изменений и дополнений в статью 20 Закона Российской Федерации «Об основах налоговой системы в Российской Федерации», а также положений Закона Чу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Основные нормативные акты и судебная практи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311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ашской республики «О налоге с продаж», Закона Киров</w:t>
        <w:softHyphen/>
        <w:t>ской области «О налоге с продаж» и Закона Челябинской области «О налоге с продаж» в связи с запросом Арбит</w:t>
        <w:softHyphen/>
        <w:t>ражного суда Челябинской области, жалобами ООО «Рус</w:t>
        <w:softHyphen/>
        <w:t>ская тройка» и ряда граждан» // СЗ РФ. 2001. № 7. Ст. 70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20 фев</w:t>
        <w:softHyphen/>
        <w:t>раля 2001 г. № 3-П «По делу о проверке конституционно</w:t>
        <w:softHyphen/>
        <w:t>сти абзаца второго и третьего пункта 2 статьи 7 Федераль</w:t>
        <w:softHyphen/>
        <w:t>ного закона «О налоге на добавленную стоимость» в связи с жалобой ЗАО «Востокнефтересурс» // СЗ РФ. 2001. № 10. Ст. 99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Пленума Высшего Арбитражного Суда РФ от 28 февраля 2001 г. № 5 «О некоторых вопросах при</w:t>
        <w:softHyphen/>
        <w:t>менения части первой Налогового кодекса Российской Федерации» // Вестник ВАС РФ. 2001. № 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28 марта 2000г. № 5-П «По делу о проверке конституционности подпункта «к» пункта 1 статьи 5 Закона Российской Фе</w:t>
        <w:softHyphen/>
        <w:t>дерации «О налоге на добавочную стоимость» в связи с жалобой ЗАО «Конфетти» и гражданки И. В. Савченко» // СЗ РФ. 2000. № 14. Ст. 153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Пленума Верховного Суда РФ № 41 и Пленума Высшего Арбитражного Суда РФ № 9 от 11 июня 1999 г. «О некоторых вопросах, связанных с введением в действие части первой Налогового кодекса Российской Федерации» // Вестник ВАС РФ. 1999. №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15 июля 1999г. № 11-П «По делу о проверке конституционности отдельных положений Закона РСФСР «О государственной налоговой службе РСФСР» и законов Российской Федера</w:t>
        <w:softHyphen/>
        <w:t>ции «Об основах налоговой системы в Российской Федера</w:t>
        <w:softHyphen/>
        <w:t>ции» и «О федеральных органах налоговой полиции» // СЗ РФ. 1999. № 30. Ст. 398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28 ок</w:t>
        <w:softHyphen/>
        <w:t>тября 1999 г. № 14-П «По делу о проверке конституцион</w:t>
        <w:softHyphen/>
        <w:t>ности статьи 2 Федерального закона «О внесении измене</w:t>
        <w:softHyphen/>
        <w:t>ний и дополнений в Закон Российской Федерации «О на</w:t>
        <w:softHyphen/>
        <w:t>логе на прибыль предприятий и организаций» в связи с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312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u w:val="single"/>
        </w:rPr>
        <w:t>Основные нормативные акты</w:t>
      </w:r>
      <w:r>
        <w:rPr>
          <w:color w:val="000000"/>
        </w:rPr>
        <w:t xml:space="preserve"> и судебная практи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жалобой ОАО «Энергомашбанк» // СЗ РФ. 1999. № 45. Ст. 547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23 де</w:t>
        <w:softHyphen/>
        <w:t>кабря 1999 г. № 18-П «По делу о проверке конституцион</w:t>
        <w:softHyphen/>
        <w:t>ности отдельных положений статей 1, 2, 4 и 6 Федераль</w:t>
        <w:softHyphen/>
        <w:t>ного закона от 4 января 1999 года «О тарифах страховых взносов в Пенсионный фонд Российской Федерации, Фонд социального страхования Российской Федерации, Государ</w:t>
        <w:softHyphen/>
        <w:t>ственный фонд занятости населения Российской Федера</w:t>
        <w:softHyphen/>
        <w:t>ции и в фонды обязательного медицинского страхования на 1999 год» и статьи 1 Федерального закона от 30 марта 1999 года «О внесении изменений и дополнений в Феде</w:t>
        <w:softHyphen/>
        <w:t>ральный закон «О тарифах страховых взносов в Пенсион</w:t>
        <w:softHyphen/>
        <w:t>ный фонд Российской Федерации, Фонд социального стра</w:t>
        <w:softHyphen/>
        <w:t>хования Российской Федерации, Государственный фонд занятости населения Российской Федерации и в фонды обязательного медицинского страхования на 1998 год» в связи с жалобами граждан, общественных организаций инвалидов и запросами судов» // СЗ РФ. 2000. № 3. Ст. 35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24 фев</w:t>
        <w:softHyphen/>
        <w:t>раля 1998 г. № 7-П «По делу о проверке конституционно</w:t>
        <w:softHyphen/>
        <w:t>сти отдельных положений статей 1 и 5 Федерального за</w:t>
        <w:softHyphen/>
        <w:t>кона от 5 февраля 1997 года «О тарифах страховых взно</w:t>
        <w:softHyphen/>
        <w:t>сов в Пенсионный фонд Российской Федерации, Фонд социального страхования Российской Федерации, Государ</w:t>
        <w:softHyphen/>
        <w:t>ственный фонд занятости населения Российской Федера</w:t>
        <w:softHyphen/>
        <w:t>ции и в фонды обязательного медицинского страхования на 1997 год » в связи с жалобами ряда граждан и запроса</w:t>
        <w:softHyphen/>
        <w:t>ми судов» // СЗ РФ. 1998. № 10. Ст. 124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17 июля 1998 г. № 22-П «По делу о конституционности постанов</w:t>
        <w:softHyphen/>
        <w:t>лений Правительства Российской Федерации от 26 сен</w:t>
        <w:softHyphen/>
        <w:t>тября 1995 года № 962 «О взимании платы с владельцев или пользователей автомобильного транспорта, перевозя</w:t>
        <w:softHyphen/>
        <w:t>щего тяжеловесные грузы, при проезде по автомобильным дорогам общего пользования» и от 14 октября 1996 года № 1211 «Об установлении временных ставок платы за про-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Основные нормативные акты и судебная практи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313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воз тяжеловесных грузов по федеральным автомобильным дорогам и использовании средств, получаемых от взима</w:t>
        <w:softHyphen/>
        <w:t>ния этой платы», а также особое мнение судьи А. Л. Коно</w:t>
        <w:softHyphen/>
        <w:t>нова по этому делу // СЗ РФ. 1998. № 30. Ст. 380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12 ок</w:t>
        <w:softHyphen/>
        <w:t>тября 1998 г. № 24-П «По делу о проверке конституцион</w:t>
        <w:softHyphen/>
        <w:t>ности пункта 3 статьи 11 Закона Российской Федерации от 27 декабря 1991 г. «Об основах налоговой системы в Российской Федерации» // СЗ РФ. 1998. №42. Ст. 521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18 февра</w:t>
        <w:softHyphen/>
        <w:t>ля 1997 г. № 3-П «По делу о проверке конституционности постановления Правительства Российской Федерации от 28 февраля 1995 г. «О введении платы за выдачу лицен</w:t>
        <w:softHyphen/>
        <w:t>зий на производство, розлив, хранение и оптовую прода</w:t>
        <w:softHyphen/>
        <w:t>жу алкогольной продукции» // СЗ РФ. 1997. № 8. Ст. 101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21 марта 1997г. № 5-П «По делу о проверке конституционности положений абзаца второго пункта 2 статьи 18 и 20 Закона Российской Федерации от 27 декабря 1991 года «Об осно</w:t>
        <w:softHyphen/>
        <w:t>вах налоговой системы в Российской Федерации» // СЗ РФ. 1997. № 13. Ст. 160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8 октяб</w:t>
        <w:softHyphen/>
        <w:t>ря 1997 г. № 13-П «По делу о проверке конституционнос</w:t>
        <w:softHyphen/>
        <w:t>ти Закона Санкт-Петербурга от 14 июля 1995 года «О став</w:t>
        <w:softHyphen/>
        <w:t>ках земельного налога в Санкт-Петербурге в 1995 году» // СЗ РФ. 1997. №42. Ст. 490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11 нояб</w:t>
        <w:softHyphen/>
        <w:t>ря 1997 г. № 16-П «По делу о проверке конституционнос</w:t>
        <w:softHyphen/>
        <w:t>ти статьи 11.1 Закона Российской Федерации от 1 апреля 1993 года «О Государственной границе Российской Феде</w:t>
        <w:softHyphen/>
        <w:t>рации» в редакции от 19 июля 1997 года»; Особое мнение судьи Конституционного Суда РФ А. Л. Кононова // СЗ РФ. 1997. №46. Ст. 533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23 декаб</w:t>
        <w:softHyphen/>
        <w:t>ря 1997 г. № 21-П «По делу о проверке конституционности пункта 2 статьи 855 Гражданского кодекса Российской Федерации и части шестой статьи 15 Закона Российской Федерации «Об основах налоговой системы в Российской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314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Основные нормативные акты и судебная практика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Федерации» в связи с запросом Президиума Верховного Суда Российской Федерации» // СЗ РФ. 1997. № 52. Ст. 593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ление Конституционного Суда РФ от 4 апреля 1996 г. № 9-П «По делу о проверке конституционности ряда нормативных актов г. Москвы и Московской области, Став</w:t>
        <w:softHyphen/>
        <w:t>ропольского края, Воронежской области и г. Воронежа, рег</w:t>
        <w:softHyphen/>
        <w:t>ламентирующих порядок регистрации граждан, прибыва</w:t>
        <w:softHyphen/>
        <w:t>ющих на постоянное жительство в названные регионы» // СЗ РФ. 1996. № 16. Ст. 190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Постановение Конституционного Суда РФ от 17 декаб</w:t>
        <w:softHyphen/>
        <w:t>ря 1996 г. № 20-П «По делу о проверке конституционнос</w:t>
        <w:softHyphen/>
        <w:t>ти пунктов 2 и 3 части первой статьи 11 Закона Российс</w:t>
        <w:softHyphen/>
        <w:t>кой Федерации от 24 июня 1993 года «О федеральных орга</w:t>
        <w:softHyphen/>
        <w:t>нах налоговой полиции» // СЗ РФ. 1997. № 1. Ст. 19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b/>
          <w:bCs/>
          <w:color w:val="000000"/>
          <w:sz w:val="28"/>
          <w:szCs w:val="28"/>
        </w:rPr>
        <w:t>Список основной литератур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Белых В. С. </w:t>
      </w:r>
      <w:r>
        <w:rPr>
          <w:color w:val="000000"/>
          <w:sz w:val="22"/>
          <w:szCs w:val="22"/>
        </w:rPr>
        <w:t>Налоговый кодекс и гражданское законо</w:t>
        <w:softHyphen/>
        <w:t>дательство: вопросы взаимодействия // Публичное и част</w:t>
        <w:softHyphen/>
        <w:t>ное право: проблемы развития и взаимодействия, законо</w:t>
        <w:softHyphen/>
        <w:t>дательного выражения и юридической практики: Матери</w:t>
        <w:softHyphen/>
        <w:t>алы Всероссийской научно-практической конференции. Екатеринбург, 199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Белых В. С. </w:t>
      </w:r>
      <w:r>
        <w:rPr>
          <w:color w:val="000000"/>
          <w:sz w:val="22"/>
          <w:szCs w:val="22"/>
        </w:rPr>
        <w:t>Субъекты предпринимательской деятель</w:t>
        <w:softHyphen/>
        <w:t xml:space="preserve">ности: понятие и виды // Правовое положение субъектов предпринимательской деятельности. Сб. науч. тр. / Отв. ред., сост. </w:t>
      </w:r>
      <w:r>
        <w:rPr>
          <w:i/>
          <w:iCs/>
          <w:color w:val="000000"/>
          <w:sz w:val="22"/>
          <w:szCs w:val="22"/>
        </w:rPr>
        <w:t xml:space="preserve">В. С. Белых. </w:t>
      </w:r>
      <w:r>
        <w:rPr>
          <w:color w:val="000000"/>
          <w:sz w:val="22"/>
          <w:szCs w:val="22"/>
        </w:rPr>
        <w:t>Екатеринбург, 200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Белых В. С. </w:t>
      </w:r>
      <w:r>
        <w:rPr>
          <w:color w:val="000000"/>
          <w:sz w:val="22"/>
          <w:szCs w:val="22"/>
        </w:rPr>
        <w:t>Хозяйственное законодательство в россий</w:t>
        <w:softHyphen/>
        <w:t>ской правовой системе // Правовая реформа в России: проблемы теории и практики: Материалы Всероссийской научно-практической конференции (18—19 апреля 1996 г.). Екатеринбург, 199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Белых В. С., Виниченко С. И. </w:t>
      </w:r>
      <w:r>
        <w:rPr>
          <w:color w:val="000000"/>
          <w:sz w:val="22"/>
          <w:szCs w:val="22"/>
        </w:rPr>
        <w:t>Правовое регулирование цен и ценообразования в Российской Федерации. М., 200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Белых В. С., Кох Р. </w:t>
      </w:r>
      <w:r>
        <w:rPr>
          <w:color w:val="000000"/>
          <w:sz w:val="22"/>
          <w:szCs w:val="22"/>
        </w:rPr>
        <w:t>Роль судебной практики в правовом регулировании отношений в сфере предпринимательской деятельности // Юридический вестник. 1997. № 2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Вельский К. С. </w:t>
      </w:r>
      <w:r>
        <w:rPr>
          <w:color w:val="000000"/>
          <w:sz w:val="22"/>
          <w:szCs w:val="22"/>
        </w:rPr>
        <w:t>Финансовое право. М., 199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Берендтс Э. Н. </w:t>
      </w:r>
      <w:r>
        <w:rPr>
          <w:color w:val="000000"/>
          <w:sz w:val="22"/>
          <w:szCs w:val="22"/>
        </w:rPr>
        <w:t>Русское финансовое право. СПб., 191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Брызгалин А. В., Кудреватых С. А. </w:t>
      </w:r>
      <w:r>
        <w:rPr>
          <w:color w:val="000000"/>
          <w:sz w:val="22"/>
          <w:szCs w:val="22"/>
        </w:rPr>
        <w:t>К вопросу о форми</w:t>
        <w:softHyphen/>
        <w:t>ровании налогового права как подотрасли права // Госу</w:t>
        <w:softHyphen/>
        <w:t>дарство и право. 2000. № 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Винницкий Д. В. </w:t>
      </w:r>
      <w:r>
        <w:rPr>
          <w:color w:val="000000"/>
          <w:sz w:val="22"/>
          <w:szCs w:val="22"/>
        </w:rPr>
        <w:t>Концепция автономии налогового права и ее влияние на законодательство и судебную практику // Законодательство. 2003. № 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Винницкий Д. В. </w:t>
      </w:r>
      <w:r>
        <w:rPr>
          <w:color w:val="000000"/>
          <w:sz w:val="22"/>
          <w:szCs w:val="22"/>
        </w:rPr>
        <w:t>Метод налогово-правового регулиро</w:t>
        <w:softHyphen/>
        <w:t>вания // Российский юридический журнал. 2003. №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316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Список основной литератур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Винницкий Д. В. </w:t>
      </w:r>
      <w:r>
        <w:rPr>
          <w:color w:val="000000"/>
          <w:sz w:val="22"/>
          <w:szCs w:val="22"/>
        </w:rPr>
        <w:t>Налоги и сборы. Понятие. Юридичес</w:t>
        <w:softHyphen/>
        <w:t>кие признаки. Генезис. М., 200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Винницкий Д. В. </w:t>
      </w:r>
      <w:r>
        <w:rPr>
          <w:color w:val="000000"/>
          <w:sz w:val="22"/>
          <w:szCs w:val="22"/>
        </w:rPr>
        <w:t>Предмет российского налогового пра</w:t>
        <w:softHyphen/>
        <w:t>ва // Журнал российского права. 2002. № 1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Винницкий Д. В. </w:t>
      </w:r>
      <w:r>
        <w:rPr>
          <w:color w:val="000000"/>
          <w:sz w:val="22"/>
          <w:szCs w:val="22"/>
        </w:rPr>
        <w:t>Российское налоговое право: пробле</w:t>
        <w:softHyphen/>
        <w:t>мы теории и практики. СПб., 200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Винницкий Д. В. </w:t>
      </w:r>
      <w:r>
        <w:rPr>
          <w:color w:val="000000"/>
          <w:sz w:val="22"/>
          <w:szCs w:val="22"/>
        </w:rPr>
        <w:t>Субъекты налогового права. М., 200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Витрянский В. В., Герасименко С. А. </w:t>
      </w:r>
      <w:r>
        <w:rPr>
          <w:color w:val="000000"/>
          <w:sz w:val="22"/>
          <w:szCs w:val="22"/>
        </w:rPr>
        <w:t>Налоговые орга</w:t>
        <w:softHyphen/>
        <w:t>ны, налогоплательщик и Гражданский кодекс. М., 199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Таджике Г. А. </w:t>
      </w:r>
      <w:r>
        <w:rPr>
          <w:color w:val="000000"/>
          <w:sz w:val="22"/>
          <w:szCs w:val="22"/>
        </w:rPr>
        <w:t>Конституционные принципы рыночной экономики (Развитие основ гражданского права в реше</w:t>
        <w:softHyphen/>
        <w:t>ниях Конституционного Суда РФ). М., 200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Гаджиев Г. А., Пепеляев С. Г. </w:t>
      </w:r>
      <w:r>
        <w:rPr>
          <w:color w:val="000000"/>
          <w:sz w:val="22"/>
          <w:szCs w:val="22"/>
        </w:rPr>
        <w:t>Предприниматель. Нало</w:t>
        <w:softHyphen/>
        <w:t>гоплательщик. Государство (правовые позиции Конститу</w:t>
        <w:softHyphen/>
        <w:t>ционного Суда РФ). М., 199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Годме П. М. </w:t>
      </w:r>
      <w:r>
        <w:rPr>
          <w:color w:val="000000"/>
          <w:sz w:val="22"/>
          <w:szCs w:val="22"/>
        </w:rPr>
        <w:t xml:space="preserve">Финансовое право / Пер. с фр. Р. </w:t>
      </w:r>
      <w:r>
        <w:rPr>
          <w:i/>
          <w:iCs/>
          <w:color w:val="000000"/>
          <w:sz w:val="22"/>
          <w:szCs w:val="22"/>
        </w:rPr>
        <w:t xml:space="preserve">О. Хал-финой. </w:t>
      </w:r>
      <w:r>
        <w:rPr>
          <w:color w:val="000000"/>
          <w:sz w:val="22"/>
          <w:szCs w:val="22"/>
        </w:rPr>
        <w:t>М., 197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Грачева Е. Ю. </w:t>
      </w:r>
      <w:r>
        <w:rPr>
          <w:color w:val="000000"/>
          <w:sz w:val="22"/>
          <w:szCs w:val="22"/>
        </w:rPr>
        <w:t>Проблемы правового регулирования го</w:t>
        <w:softHyphen/>
        <w:t>сударственного финансового контроля. М., 200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Грачева Е. Ю„ Соколова Э. Д. </w:t>
      </w:r>
      <w:r>
        <w:rPr>
          <w:color w:val="000000"/>
          <w:sz w:val="22"/>
          <w:szCs w:val="22"/>
        </w:rPr>
        <w:t>Финансовое право: Учеб</w:t>
        <w:softHyphen/>
        <w:t>ное пособие. 2-е изд. М., 200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Гурвич М.А. </w:t>
      </w:r>
      <w:r>
        <w:rPr>
          <w:color w:val="000000"/>
          <w:sz w:val="22"/>
          <w:szCs w:val="22"/>
        </w:rPr>
        <w:t>Советское финансовое право. М., 195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Гуреев В. И. </w:t>
      </w:r>
      <w:r>
        <w:rPr>
          <w:color w:val="000000"/>
          <w:sz w:val="22"/>
          <w:szCs w:val="22"/>
        </w:rPr>
        <w:t>Российское налоговое право. М., 199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Демин А. </w:t>
      </w:r>
      <w:r>
        <w:rPr>
          <w:color w:val="000000"/>
          <w:sz w:val="22"/>
          <w:szCs w:val="22"/>
        </w:rPr>
        <w:t>Общие принципы налогообложения // Хозяй</w:t>
        <w:softHyphen/>
        <w:t>ство и право. 1998. № 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Загряцков М. Д. </w:t>
      </w:r>
      <w:r>
        <w:rPr>
          <w:color w:val="000000"/>
          <w:sz w:val="22"/>
          <w:szCs w:val="22"/>
        </w:rPr>
        <w:t>Административно-финансовое право. М., 192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Запольский С. В. </w:t>
      </w:r>
      <w:r>
        <w:rPr>
          <w:color w:val="000000"/>
          <w:sz w:val="22"/>
          <w:szCs w:val="22"/>
        </w:rPr>
        <w:t>О предмете финансового права // Пра</w:t>
        <w:softHyphen/>
        <w:t>воведение. 2002. № 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арасева М. В. </w:t>
      </w:r>
      <w:r>
        <w:rPr>
          <w:color w:val="000000"/>
          <w:sz w:val="22"/>
          <w:szCs w:val="22"/>
        </w:rPr>
        <w:t>Налоговое законодательство и правосубъ</w:t>
        <w:softHyphen/>
        <w:t>ектность физического лица // Хозяйство и право. 1996. № 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арасева М. В. </w:t>
      </w:r>
      <w:r>
        <w:rPr>
          <w:color w:val="000000"/>
          <w:sz w:val="22"/>
          <w:szCs w:val="22"/>
        </w:rPr>
        <w:t>О предмете финансового права на совре</w:t>
        <w:softHyphen/>
        <w:t>менном этапе // Государство и право. 1997. № 1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арасева М. В. </w:t>
      </w:r>
      <w:r>
        <w:rPr>
          <w:color w:val="000000"/>
          <w:sz w:val="22"/>
          <w:szCs w:val="22"/>
        </w:rPr>
        <w:t>Проект Налогового кодекса РФ и новые явления в праве // Хозяйство и право. 1997. № 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арасева М. В. </w:t>
      </w:r>
      <w:r>
        <w:rPr>
          <w:color w:val="000000"/>
          <w:sz w:val="22"/>
          <w:szCs w:val="22"/>
        </w:rPr>
        <w:t>Финансовое право. Общая часть. М., 199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Список основной литератур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317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арасева М. В. </w:t>
      </w:r>
      <w:r>
        <w:rPr>
          <w:color w:val="000000"/>
          <w:sz w:val="22"/>
          <w:szCs w:val="22"/>
        </w:rPr>
        <w:t>Финансовое правоотношение. Воронеж 199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ауфман Р. фон. </w:t>
      </w:r>
      <w:r>
        <w:rPr>
          <w:color w:val="000000"/>
          <w:sz w:val="22"/>
          <w:szCs w:val="22"/>
        </w:rPr>
        <w:t>Финансовое хозяйство органов мест</w:t>
        <w:softHyphen/>
        <w:t xml:space="preserve">ного самоуправления в Англии, Франции и Пруссии / Пер. с нем. </w:t>
      </w:r>
      <w:r>
        <w:rPr>
          <w:i/>
          <w:iCs/>
          <w:color w:val="000000"/>
          <w:sz w:val="22"/>
          <w:szCs w:val="22"/>
        </w:rPr>
        <w:t xml:space="preserve">В. И. Браудо. </w:t>
      </w:r>
      <w:r>
        <w:rPr>
          <w:color w:val="000000"/>
          <w:sz w:val="22"/>
          <w:szCs w:val="22"/>
        </w:rPr>
        <w:t>Т. 1. СПб., 191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озыринА. Н. </w:t>
      </w:r>
      <w:r>
        <w:rPr>
          <w:color w:val="000000"/>
          <w:sz w:val="22"/>
          <w:szCs w:val="22"/>
        </w:rPr>
        <w:t>Налоговое право зарубежных стран: воп</w:t>
        <w:softHyphen/>
        <w:t>росы теории и практики. М., 199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омментарий к Налоговому кодексу Российской Феде</w:t>
        <w:softHyphen/>
        <w:t xml:space="preserve">рации части первой (постатейный) / Сост. и авт. коммент. </w:t>
      </w:r>
      <w:r>
        <w:rPr>
          <w:i/>
          <w:iCs/>
          <w:color w:val="000000"/>
          <w:sz w:val="22"/>
          <w:szCs w:val="22"/>
        </w:rPr>
        <w:t xml:space="preserve">С. Д. Шаталов. </w:t>
      </w:r>
      <w:r>
        <w:rPr>
          <w:color w:val="000000"/>
          <w:sz w:val="22"/>
          <w:szCs w:val="22"/>
        </w:rPr>
        <w:t>4-е изд. М., 200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Комментарий к Налоговому кодексу Российской Феде</w:t>
        <w:softHyphen/>
        <w:t xml:space="preserve">рации (части первой и второй) / Под ред. </w:t>
      </w:r>
      <w:r>
        <w:rPr>
          <w:i/>
          <w:iCs/>
          <w:color w:val="000000"/>
          <w:sz w:val="22"/>
          <w:szCs w:val="22"/>
        </w:rPr>
        <w:t xml:space="preserve">Р. Ф. Захаровой, С.В. Земляченко. </w:t>
      </w:r>
      <w:r>
        <w:rPr>
          <w:color w:val="000000"/>
          <w:sz w:val="22"/>
          <w:szCs w:val="22"/>
        </w:rPr>
        <w:t>М., 200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рохина Ю. А. </w:t>
      </w:r>
      <w:r>
        <w:rPr>
          <w:color w:val="000000"/>
          <w:sz w:val="22"/>
          <w:szCs w:val="22"/>
        </w:rPr>
        <w:t>Город как субъект финансового права. Саратов, 200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улишер И. М. </w:t>
      </w:r>
      <w:r>
        <w:rPr>
          <w:color w:val="000000"/>
          <w:sz w:val="22"/>
          <w:szCs w:val="22"/>
        </w:rPr>
        <w:t>Очерки финансовой науки. Пг., 191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урбатов А. </w:t>
      </w:r>
      <w:r>
        <w:rPr>
          <w:color w:val="000000"/>
          <w:sz w:val="22"/>
          <w:szCs w:val="22"/>
        </w:rPr>
        <w:t>Вопросы применения финансовой ответ</w:t>
        <w:softHyphen/>
        <w:t>ственности за нарушения налогового законодательства // Хозяйство и право. 1995. № 1, 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устова М. В., Ногина О. А., Шевелева Н. А. </w:t>
      </w:r>
      <w:r>
        <w:rPr>
          <w:color w:val="000000"/>
          <w:sz w:val="22"/>
          <w:szCs w:val="22"/>
        </w:rPr>
        <w:t xml:space="preserve">Налоговое право России. Общая часть / Отв. ред. </w:t>
      </w:r>
      <w:r>
        <w:rPr>
          <w:i/>
          <w:iCs/>
          <w:color w:val="000000"/>
          <w:sz w:val="22"/>
          <w:szCs w:val="22"/>
        </w:rPr>
        <w:t xml:space="preserve">Н.А. Шевелева. </w:t>
      </w:r>
      <w:r>
        <w:rPr>
          <w:color w:val="000000"/>
          <w:sz w:val="22"/>
          <w:szCs w:val="22"/>
        </w:rPr>
        <w:t>М., 200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учеров И. И. </w:t>
      </w:r>
      <w:r>
        <w:rPr>
          <w:color w:val="000000"/>
          <w:sz w:val="22"/>
          <w:szCs w:val="22"/>
        </w:rPr>
        <w:t>Налоговое право России. М., 200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учерявенко Н. П. </w:t>
      </w:r>
      <w:r>
        <w:rPr>
          <w:color w:val="000000"/>
          <w:sz w:val="22"/>
          <w:szCs w:val="22"/>
        </w:rPr>
        <w:t>Налоговое право: Учебник. Харь</w:t>
        <w:softHyphen/>
        <w:t>ков, 200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учерявенко Н. П. </w:t>
      </w:r>
      <w:r>
        <w:rPr>
          <w:color w:val="000000"/>
          <w:sz w:val="22"/>
          <w:szCs w:val="22"/>
        </w:rPr>
        <w:t>Основы налогового права. Харьков, 200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учерявенко Н. П. </w:t>
      </w:r>
      <w:r>
        <w:rPr>
          <w:color w:val="000000"/>
          <w:sz w:val="22"/>
          <w:szCs w:val="22"/>
        </w:rPr>
        <w:t>Теоретические проблемы правового регулирования налогов и сборов в Украине: Автореф. дис. ... д-ра юрид. наук. Харьков, 199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Мандрица В. М., Рукавишникова И. В., Дружинин Д. Н. </w:t>
      </w:r>
      <w:r>
        <w:rPr>
          <w:color w:val="000000"/>
          <w:sz w:val="22"/>
          <w:szCs w:val="22"/>
        </w:rPr>
        <w:t>Финансовое право. Ростов н/Д, 199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Налоги / Под ред. Д. Г. </w:t>
      </w:r>
      <w:r>
        <w:rPr>
          <w:i/>
          <w:iCs/>
          <w:color w:val="000000"/>
          <w:sz w:val="22"/>
          <w:szCs w:val="22"/>
        </w:rPr>
        <w:t xml:space="preserve">Черника. </w:t>
      </w:r>
      <w:r>
        <w:rPr>
          <w:color w:val="000000"/>
          <w:sz w:val="22"/>
          <w:szCs w:val="22"/>
        </w:rPr>
        <w:t>М., 199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Налоги и налоговое право: Учебное пособие / Под ред. </w:t>
      </w:r>
      <w:r>
        <w:rPr>
          <w:i/>
          <w:iCs/>
          <w:color w:val="000000"/>
          <w:sz w:val="22"/>
          <w:szCs w:val="22"/>
        </w:rPr>
        <w:t xml:space="preserve">А.В. Брызгалина. </w:t>
      </w:r>
      <w:r>
        <w:rPr>
          <w:color w:val="000000"/>
          <w:sz w:val="22"/>
          <w:szCs w:val="22"/>
        </w:rPr>
        <w:t>М., 199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Налоговое право: Учебное пособие / Под ред. С. </w:t>
      </w:r>
      <w:r>
        <w:rPr>
          <w:i/>
          <w:iCs/>
          <w:color w:val="000000"/>
          <w:sz w:val="22"/>
          <w:szCs w:val="22"/>
        </w:rPr>
        <w:t xml:space="preserve">Г. Пе-пеляева. </w:t>
      </w:r>
      <w:r>
        <w:rPr>
          <w:color w:val="000000"/>
          <w:sz w:val="22"/>
          <w:szCs w:val="22"/>
        </w:rPr>
        <w:t>М., 200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318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Список основной литератур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Налоговое право: Учебник / Под ред. </w:t>
      </w:r>
      <w:r>
        <w:rPr>
          <w:i/>
          <w:iCs/>
          <w:color w:val="000000"/>
          <w:sz w:val="22"/>
          <w:szCs w:val="22"/>
        </w:rPr>
        <w:t xml:space="preserve">С. Г. Пепеляева. </w:t>
      </w:r>
      <w:r>
        <w:rPr>
          <w:color w:val="000000"/>
          <w:sz w:val="22"/>
          <w:szCs w:val="22"/>
        </w:rPr>
        <w:t>М., 200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Ногина О. А. </w:t>
      </w:r>
      <w:r>
        <w:rPr>
          <w:color w:val="000000"/>
          <w:sz w:val="22"/>
          <w:szCs w:val="22"/>
        </w:rPr>
        <w:t>Налоговый контроль: вопросы теории. СПб., 200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Озеров И,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Основы финансовой науки. Рига, 192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Озеров И.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Основы финансовой науки. Вып. 1. Уче</w:t>
        <w:softHyphen/>
        <w:t>ние об обыкновенных доходах. М., 191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>Основы налогового права. Учебно-методическое посо</w:t>
        <w:softHyphen/>
        <w:t xml:space="preserve">бие/ Под ред. </w:t>
      </w:r>
      <w:r>
        <w:rPr>
          <w:i/>
          <w:iCs/>
          <w:color w:val="000000"/>
          <w:sz w:val="22"/>
          <w:szCs w:val="22"/>
        </w:rPr>
        <w:t xml:space="preserve">С. Г. Пепеляева. </w:t>
      </w:r>
      <w:r>
        <w:rPr>
          <w:color w:val="000000"/>
          <w:sz w:val="22"/>
          <w:szCs w:val="22"/>
        </w:rPr>
        <w:t>М., 1995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арыгина В. А., Тедеев А. А. </w:t>
      </w:r>
      <w:r>
        <w:rPr>
          <w:color w:val="000000"/>
          <w:sz w:val="22"/>
          <w:szCs w:val="22"/>
        </w:rPr>
        <w:t>Налоговое право Россий</w:t>
        <w:softHyphen/>
        <w:t>ской Федерации. Ростов н/Д, 200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епеляев С. Г. </w:t>
      </w:r>
      <w:r>
        <w:rPr>
          <w:color w:val="000000"/>
          <w:sz w:val="22"/>
          <w:szCs w:val="22"/>
        </w:rPr>
        <w:t>О правовом понятии фискальных сборов и порядке их установления // Фискальные сборы: право</w:t>
        <w:softHyphen/>
        <w:t>вые признаки и порядок регулирования. М., 200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искотпин М. И. </w:t>
      </w:r>
      <w:r>
        <w:rPr>
          <w:color w:val="000000"/>
          <w:sz w:val="22"/>
          <w:szCs w:val="22"/>
        </w:rPr>
        <w:t>Советское бюджетное право. М., 197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реображенский Е. </w:t>
      </w:r>
      <w:r>
        <w:rPr>
          <w:color w:val="000000"/>
          <w:sz w:val="22"/>
          <w:szCs w:val="22"/>
        </w:rPr>
        <w:t>Вопросы финансовой политики. М., 1921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Ровинский Е. А. </w:t>
      </w:r>
      <w:r>
        <w:rPr>
          <w:color w:val="000000"/>
          <w:sz w:val="22"/>
          <w:szCs w:val="22"/>
        </w:rPr>
        <w:t>Основные вопросы теории советского финансового права. М., 196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Ровинский Е. А. </w:t>
      </w:r>
      <w:r>
        <w:rPr>
          <w:color w:val="000000"/>
          <w:sz w:val="22"/>
          <w:szCs w:val="22"/>
        </w:rPr>
        <w:t>Финансовые правоотношения // Воп</w:t>
        <w:softHyphen/>
        <w:t>росы советского финансового и государственного права. Ученые записки ВЮЗИ. Вып. 12. М., 196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Советское финансовое право / Под ред. </w:t>
      </w:r>
      <w:r>
        <w:rPr>
          <w:i/>
          <w:iCs/>
          <w:color w:val="000000"/>
          <w:sz w:val="22"/>
          <w:szCs w:val="22"/>
        </w:rPr>
        <w:t>Л. К. Вороно</w:t>
        <w:softHyphen/>
        <w:t xml:space="preserve">вой, Н. И. Химичевой. </w:t>
      </w:r>
      <w:r>
        <w:rPr>
          <w:color w:val="000000"/>
          <w:sz w:val="22"/>
          <w:szCs w:val="22"/>
        </w:rPr>
        <w:t>М., 198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Соколов А. А. </w:t>
      </w:r>
      <w:r>
        <w:rPr>
          <w:color w:val="000000"/>
          <w:sz w:val="22"/>
          <w:szCs w:val="22"/>
        </w:rPr>
        <w:t>Теория налогов. М., 1928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Соловьева Н. А. </w:t>
      </w:r>
      <w:r>
        <w:rPr>
          <w:color w:val="000000"/>
          <w:sz w:val="22"/>
          <w:szCs w:val="22"/>
        </w:rPr>
        <w:t>Налоговые споры в арбитражных су</w:t>
        <w:softHyphen/>
        <w:t>дах. Екатеринбург, 1999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Стрельников В. В. </w:t>
      </w:r>
      <w:r>
        <w:rPr>
          <w:color w:val="000000"/>
          <w:sz w:val="22"/>
          <w:szCs w:val="22"/>
        </w:rPr>
        <w:t xml:space="preserve">Правовой режим пени в налоговом праве / Под ред. С. Г. </w:t>
      </w:r>
      <w:r>
        <w:rPr>
          <w:i/>
          <w:iCs/>
          <w:color w:val="000000"/>
          <w:sz w:val="22"/>
          <w:szCs w:val="22"/>
        </w:rPr>
        <w:t xml:space="preserve">Пепеляева. </w:t>
      </w:r>
      <w:r>
        <w:rPr>
          <w:color w:val="000000"/>
          <w:sz w:val="22"/>
          <w:szCs w:val="22"/>
        </w:rPr>
        <w:t>М., 2004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Финансовое право/ Под ред. </w:t>
      </w:r>
      <w:r>
        <w:rPr>
          <w:i/>
          <w:iCs/>
          <w:color w:val="000000"/>
          <w:sz w:val="22"/>
          <w:szCs w:val="22"/>
        </w:rPr>
        <w:t xml:space="preserve">О. Н. Горбуновой. </w:t>
      </w:r>
      <w:r>
        <w:rPr>
          <w:color w:val="000000"/>
          <w:sz w:val="22"/>
          <w:szCs w:val="22"/>
        </w:rPr>
        <w:t>2-е изд. М., 2000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Финансовое право/ Под ред. </w:t>
      </w:r>
      <w:r>
        <w:rPr>
          <w:i/>
          <w:iCs/>
          <w:color w:val="000000"/>
          <w:sz w:val="22"/>
          <w:szCs w:val="22"/>
        </w:rPr>
        <w:t xml:space="preserve">М. В. Карасевой. </w:t>
      </w:r>
      <w:r>
        <w:rPr>
          <w:color w:val="000000"/>
          <w:sz w:val="22"/>
          <w:szCs w:val="22"/>
        </w:rPr>
        <w:t>М., 200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22"/>
          <w:szCs w:val="22"/>
        </w:rPr>
        <w:t xml:space="preserve">Финансовое право/ Под ред. </w:t>
      </w:r>
      <w:r>
        <w:rPr>
          <w:i/>
          <w:iCs/>
          <w:color w:val="000000"/>
          <w:sz w:val="22"/>
          <w:szCs w:val="22"/>
        </w:rPr>
        <w:t xml:space="preserve">Н. И. Химичевой. </w:t>
      </w:r>
      <w:r>
        <w:rPr>
          <w:color w:val="000000"/>
          <w:sz w:val="22"/>
          <w:szCs w:val="22"/>
        </w:rPr>
        <w:t>3-е изд. М., 200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Халфина Р. О. </w:t>
      </w:r>
      <w:r>
        <w:rPr>
          <w:color w:val="000000"/>
          <w:sz w:val="22"/>
          <w:szCs w:val="22"/>
        </w:rPr>
        <w:t>К вопросу о предмете и системе совет</w:t>
        <w:softHyphen/>
        <w:t>ского финансового права // Вопросы советского админис</w:t>
        <w:softHyphen/>
        <w:t>тративного и финансового права. М., 195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Химичева Н. И. </w:t>
      </w:r>
      <w:r>
        <w:rPr>
          <w:color w:val="000000"/>
          <w:sz w:val="22"/>
          <w:szCs w:val="22"/>
        </w:rPr>
        <w:t>Налоговое право. М., 1997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</w:rPr>
        <w:t>Список основной литератур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color w:val="000000"/>
          <w:sz w:val="19"/>
          <w:szCs w:val="19"/>
        </w:rPr>
        <w:t>319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Шевелева Н. А. </w:t>
      </w:r>
      <w:r>
        <w:rPr>
          <w:color w:val="000000"/>
          <w:sz w:val="22"/>
          <w:szCs w:val="22"/>
        </w:rPr>
        <w:t>О понятии налога в российском законо</w:t>
        <w:softHyphen/>
        <w:t>дательстве // Правоведение. 1994. № 5—6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Щекин Д. М. </w:t>
      </w:r>
      <w:r>
        <w:rPr>
          <w:color w:val="000000"/>
          <w:sz w:val="22"/>
          <w:szCs w:val="22"/>
        </w:rPr>
        <w:t xml:space="preserve">Юридические презумпции в налоговом праве / Под ред. С. Г. </w:t>
      </w:r>
      <w:r>
        <w:rPr>
          <w:i/>
          <w:iCs/>
          <w:color w:val="000000"/>
          <w:sz w:val="22"/>
          <w:szCs w:val="22"/>
        </w:rPr>
        <w:t xml:space="preserve">Пепеляева. </w:t>
      </w:r>
      <w:r>
        <w:rPr>
          <w:color w:val="000000"/>
          <w:sz w:val="22"/>
          <w:szCs w:val="22"/>
        </w:rPr>
        <w:t>М., 2002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Цыпкин С. Д. </w:t>
      </w:r>
      <w:r>
        <w:rPr>
          <w:color w:val="000000"/>
          <w:sz w:val="22"/>
          <w:szCs w:val="22"/>
        </w:rPr>
        <w:t>Доходы государственного бюджета СССР: правовые вопросы. М., 1973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i/>
          <w:iCs/>
          <w:color w:val="000000"/>
          <w:sz w:val="22"/>
          <w:szCs w:val="22"/>
        </w:rPr>
        <w:t xml:space="preserve">Якобсон Л. И. </w:t>
      </w:r>
      <w:r>
        <w:rPr>
          <w:color w:val="000000"/>
          <w:sz w:val="22"/>
          <w:szCs w:val="22"/>
        </w:rPr>
        <w:t>Экономика общественного сектора. Ос</w:t>
        <w:softHyphen/>
        <w:t>новы теории государственных финансов. М., 1996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Янжул И. И. </w:t>
      </w:r>
      <w:r>
        <w:rPr>
          <w:color w:val="000000"/>
          <w:sz w:val="22"/>
          <w:szCs w:val="22"/>
        </w:rPr>
        <w:t>Основные начала финансовой науки. Уче</w:t>
        <w:softHyphen/>
        <w:t>ние о государственных доходах. 4-е изд. СПб., 19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1:15:00Z</dcterms:created>
  <dc:creator>user</dc:creator>
  <dc:description/>
  <dc:language>en-US</dc:language>
  <cp:lastModifiedBy>Булат</cp:lastModifiedBy>
  <dcterms:modified xsi:type="dcterms:W3CDTF">2004-12-23T11:40:00Z</dcterms:modified>
  <cp:revision>5</cp:revision>
  <dc:subject/>
  <dc:title/>
</cp:coreProperties>
</file>