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11. Договора как осн. хоз. обяз-в</w:t>
      </w:r>
    </w:p>
    <w:p>
      <w:pPr>
        <w:pStyle w:val="Normal"/>
        <w:jc w:val="both"/>
        <w:rPr/>
      </w:pPr>
      <w:r>
        <w:rPr>
          <w:i/>
          <w:sz w:val="18"/>
        </w:rPr>
        <w:t>Договор – соглашение 2х или более сторон, направл. на уст., измен., прекращ. гражд. прав и обяз-тей, втч в обл. хоз. отнош.</w:t>
      </w:r>
      <w:r>
        <w:rPr>
          <w:sz w:val="18"/>
        </w:rPr>
        <w:t xml:space="preserve"> Д – разновид. сделки. Д возмездный/безвозм. </w:t>
      </w:r>
      <w:r>
        <w:rPr>
          <w:sz w:val="18"/>
          <w:u w:val="single"/>
        </w:rPr>
        <w:t>Д публичн</w:t>
      </w:r>
      <w:r>
        <w:rPr>
          <w:sz w:val="18"/>
        </w:rPr>
        <w:t xml:space="preserve"> – закл. комм. орг-ией и уст. ее обяз-ти по продаже тов (раб, усл), кот. такая орг. должна осуществл. в отнош. каждого, кто обратится (розн. торговля, усл. связи) </w:t>
      </w:r>
      <w:r>
        <w:rPr>
          <w:sz w:val="18"/>
          <w:u w:val="single"/>
        </w:rPr>
        <w:t>Д присоед-я</w:t>
      </w:r>
      <w:r>
        <w:rPr>
          <w:sz w:val="18"/>
        </w:rPr>
        <w:t xml:space="preserve"> -  его усл. опред-ны 1й стор. в станд. формах и м.б. приняты 2й ст путем присоед. к предлож. Д в целом. </w:t>
      </w:r>
      <w:r>
        <w:rPr>
          <w:sz w:val="18"/>
          <w:u w:val="single"/>
        </w:rPr>
        <w:t>Д предварит</w:t>
      </w:r>
      <w:r>
        <w:rPr>
          <w:sz w:val="18"/>
        </w:rPr>
        <w:t xml:space="preserve"> – сторны обяз-ся осущ. к-то действия с целью выполн. основн. Д-ра. </w:t>
      </w:r>
      <w:r>
        <w:rPr>
          <w:sz w:val="18"/>
          <w:u w:val="single"/>
        </w:rPr>
        <w:t>Д в пользу 3 лица</w:t>
      </w:r>
      <w:r>
        <w:rPr>
          <w:sz w:val="18"/>
        </w:rPr>
        <w:t xml:space="preserve"> – стороны уст., что 1 уч-к  обяз. произвести действ. в пользу не противного, а 3 лица. ОСН ПОЛОЖ : объект, предмет, права, обяз-ти, ответств-ть  сторон, цена Д, срок исполнения, особ. усл., координ., печати и подписи сторон. </w:t>
      </w:r>
      <w:r>
        <w:rPr>
          <w:i/>
          <w:sz w:val="18"/>
        </w:rPr>
        <w:t>Д. заключ. посредством оферты (предлож. заключить Д) и ее акцепта (принятия предлож.) др. стороной.</w:t>
      </w:r>
      <w:r>
        <w:rPr>
          <w:sz w:val="18"/>
        </w:rPr>
        <w:t xml:space="preserve"> Оферта – адресов. 1 или неск. конкретн. лицам предлож-е, кот. достаточно определенно и выраж. намерение лица считать себя заключившим Д с адресатом, кот. будет принято предлож. Если для закл.Д необх. передача им-ва, то Д счит. заключ. с момента перед. им-ва. Д подлеж. гос. регистр. счит. заключ. с мом. его регистр. Реклама – предлож. делать оферты. Публ. оферта – воля заключ. Д с любым кто отзовется. Акцепт полный и безоговорочный. Молчание.. Выполнение действий по Д=акцепт. Не соглас. с усл – не акцепт,а нов. оферта. Закл. Д в обяз. порядке – акцепт или др. в теч. 30 дн. Д мб закл. путем провед. торгов(аукц/конкурс). Измен.и расторж. Д – по соглаш. сторон,если иное не предусм. По реш.суда: существ. наруш. Д; иные сл., основание – существ. измен. обст-в, из кот. стороны исходили при закл. Д.</w:t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12. Хоз. договора</w:t>
      </w:r>
    </w:p>
    <w:p>
      <w:pPr>
        <w:pStyle w:val="Normal"/>
        <w:jc w:val="both"/>
        <w:rPr/>
      </w:pPr>
      <w:r>
        <w:rPr>
          <w:sz w:val="18"/>
        </w:rPr>
        <w:t xml:space="preserve">ХД приобр. юр. силу если: стороны явл. субъ. договорн. отношений (не явл. физ.л); эти ю/л действ. в рамках св. уставной дея-ти; в Д нет наруш. зак-ва; соблюд. императивн. нормы (по срокам, объему, сист. оплаты, кач-ву…)Отличия: 1. Субъ. Д: Гражанин и(или) ю/л - - Ком(неком) орг или инд.предпр. 2. Объект Д:  Товар, им-во, услуга, рез-т творч., интеллект. дея-ти- - Продукц. производств. назнач, услуги 3. Цели использ-я: Индивид./обществ. нужды- -Эк. дея-ть 4. Область примен.: Гражд. зак-во- -Спец. зак-во (об аренде, лесное, о поставках…) </w:t>
      </w:r>
      <w:r>
        <w:rPr>
          <w:b/>
          <w:sz w:val="18"/>
        </w:rPr>
        <w:t>Формы х/д:</w:t>
      </w:r>
      <w:r>
        <w:rPr>
          <w:sz w:val="18"/>
        </w:rPr>
        <w:t xml:space="preserve"> </w:t>
      </w:r>
      <w:r>
        <w:rPr>
          <w:i/>
          <w:sz w:val="18"/>
        </w:rPr>
        <w:t>по передаче им-ва в собств-ть</w:t>
      </w:r>
      <w:r>
        <w:rPr>
          <w:sz w:val="18"/>
        </w:rPr>
        <w:t xml:space="preserve">: купли-прод, найма, мены, поставки. </w:t>
      </w:r>
      <w:r>
        <w:rPr>
          <w:i/>
          <w:sz w:val="18"/>
        </w:rPr>
        <w:t>По реализ. им-ва</w:t>
      </w:r>
      <w:r>
        <w:rPr>
          <w:sz w:val="18"/>
        </w:rPr>
        <w:t xml:space="preserve">: аренды. </w:t>
      </w:r>
      <w:r>
        <w:rPr>
          <w:i/>
          <w:sz w:val="18"/>
        </w:rPr>
        <w:t>По вып. работ:</w:t>
      </w:r>
      <w:r>
        <w:rPr>
          <w:sz w:val="18"/>
        </w:rPr>
        <w:t xml:space="preserve"> подряда. </w:t>
      </w:r>
      <w:r>
        <w:rPr>
          <w:i/>
          <w:sz w:val="18"/>
        </w:rPr>
        <w:t>По ок. услуг</w:t>
      </w:r>
      <w:r>
        <w:rPr>
          <w:sz w:val="18"/>
        </w:rPr>
        <w:t>: перевозки, фрахтов., экспедиции; займа,кредитования, финансир., банк. вклада, счета; хранения, страхов., поручения (юр.действ. от имени и засчет), комиисии (сделки от св.имени), агентск (юр и иные д), концессии, доверит. упр. им-ва…</w:t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13. Корп. право. Понятие, предмет, ф-ии, нормы, институты.</w:t>
      </w:r>
    </w:p>
    <w:p>
      <w:pPr>
        <w:pStyle w:val="Normal"/>
        <w:jc w:val="both"/>
        <w:rPr/>
      </w:pPr>
      <w:r>
        <w:rPr>
          <w:i/>
          <w:sz w:val="18"/>
        </w:rPr>
        <w:t xml:space="preserve">К/п – сист. правил орг-ии дея-ти и правил повед, разраб. на предпр. и выраж. согласованную волю собств-ка им-ва и коллектива, кот. руководств. этими правилами. </w:t>
      </w:r>
      <w:r>
        <w:rPr>
          <w:sz w:val="18"/>
        </w:rPr>
        <w:t xml:space="preserve">Регулир. дея-ти предпр. – при пом. ИНСТИУТОВ: природоохр. норм, станд-ции, сертиф., лицензир., эк. и прав. регуляторов. ПРЕМЕТ: 1. </w:t>
      </w:r>
      <w:r>
        <w:rPr>
          <w:b/>
          <w:sz w:val="18"/>
        </w:rPr>
        <w:t>Орг. деят-ти предпр. вцелом</w:t>
      </w:r>
      <w:r>
        <w:rPr>
          <w:sz w:val="18"/>
        </w:rPr>
        <w:t xml:space="preserve"> (общ. основы орг. дея-ти, упр. дея-тью, ответств. за дея-ть) 2. </w:t>
      </w:r>
      <w:r>
        <w:rPr>
          <w:b/>
          <w:sz w:val="18"/>
        </w:rPr>
        <w:t>Орг. внутрифирм. предприним</w:t>
      </w:r>
      <w:r>
        <w:rPr>
          <w:sz w:val="18"/>
        </w:rPr>
        <w:t>. (орг.и дея-ть автоном. предприн. подразделений, подрядн. подразд., подразд на осн. аренды и лизинга) 3.</w:t>
      </w:r>
      <w:r>
        <w:rPr>
          <w:b/>
          <w:sz w:val="18"/>
        </w:rPr>
        <w:t>Ассортимент и качество продукц</w:t>
      </w:r>
      <w:r>
        <w:rPr>
          <w:sz w:val="18"/>
        </w:rPr>
        <w:t>. 4.</w:t>
      </w:r>
      <w:r>
        <w:rPr>
          <w:b/>
          <w:sz w:val="18"/>
        </w:rPr>
        <w:t>Мех-мы дея-ти и упр-ия</w:t>
      </w:r>
      <w:r>
        <w:rPr>
          <w:sz w:val="18"/>
        </w:rPr>
        <w:t xml:space="preserve"> (внутр. цены, внутр. фин. отнош., ценные бумаги) ФУНКЦИИ: 1. </w:t>
      </w:r>
      <w:r>
        <w:rPr>
          <w:b/>
          <w:sz w:val="18"/>
        </w:rPr>
        <w:t>Первич. прав. регулир</w:t>
      </w:r>
      <w:r>
        <w:rPr>
          <w:sz w:val="18"/>
        </w:rPr>
        <w:t xml:space="preserve">( где не осущ. гос. регулир) 2. </w:t>
      </w:r>
      <w:r>
        <w:rPr>
          <w:b/>
          <w:sz w:val="18"/>
        </w:rPr>
        <w:t>Детализ., конкретиз. и адаптац.</w:t>
      </w:r>
      <w:r>
        <w:rPr>
          <w:sz w:val="18"/>
        </w:rPr>
        <w:t xml:space="preserve"> зак. норм к особ-тям предпр. 3. </w:t>
      </w:r>
      <w:r>
        <w:rPr>
          <w:b/>
          <w:sz w:val="18"/>
        </w:rPr>
        <w:t>Реализ. зак. предписаний</w:t>
      </w:r>
      <w:r>
        <w:rPr>
          <w:sz w:val="18"/>
        </w:rPr>
        <w:t xml:space="preserve"> (отбор, толкование, совершенств, распр.задач по их исполнению, контроль) 4</w:t>
      </w:r>
      <w:r>
        <w:rPr>
          <w:b/>
          <w:sz w:val="18"/>
        </w:rPr>
        <w:t xml:space="preserve">. Ускоренное распростр. мех-ма прав. регулир-я </w:t>
      </w:r>
      <w:r>
        <w:rPr>
          <w:sz w:val="18"/>
        </w:rPr>
        <w:t xml:space="preserve">на нов. области и методы дея-ти для поддерж. и внедр. нововведений. 5. </w:t>
      </w:r>
      <w:r>
        <w:rPr>
          <w:b/>
          <w:sz w:val="18"/>
        </w:rPr>
        <w:t>Адаптац. прошл. опыт</w:t>
      </w:r>
      <w:r>
        <w:rPr>
          <w:sz w:val="18"/>
        </w:rPr>
        <w:t xml:space="preserve">а к нов. усл. и опыта др. предпр. к особ-тям своего. НОРМЫ: 1. </w:t>
      </w:r>
      <w:r>
        <w:rPr>
          <w:sz w:val="18"/>
          <w:u w:val="single"/>
        </w:rPr>
        <w:t>Производств</w:t>
      </w:r>
      <w:r>
        <w:rPr>
          <w:sz w:val="18"/>
        </w:rPr>
        <w:t xml:space="preserve">. (выработки, эксплуат. оборуд-я, охр. труда) 2. </w:t>
      </w:r>
      <w:r>
        <w:rPr>
          <w:sz w:val="18"/>
          <w:u w:val="single"/>
        </w:rPr>
        <w:t xml:space="preserve">Произ-хозяйств. </w:t>
      </w:r>
      <w:r>
        <w:rPr>
          <w:sz w:val="18"/>
        </w:rPr>
        <w:t xml:space="preserve">(запасов сырья, гот. прод., техн. усл-я на поставку. прод.) 3. </w:t>
      </w:r>
      <w:r>
        <w:rPr>
          <w:sz w:val="18"/>
          <w:u w:val="single"/>
        </w:rPr>
        <w:t>Орг-админ</w:t>
      </w:r>
      <w:r>
        <w:rPr>
          <w:sz w:val="18"/>
        </w:rPr>
        <w:t xml:space="preserve"> (нормы орг-ии, упр-ия дея-тью и ответств. за дея-ть) 4. </w:t>
      </w:r>
      <w:r>
        <w:rPr>
          <w:sz w:val="18"/>
          <w:u w:val="single"/>
        </w:rPr>
        <w:t>Экон.</w:t>
      </w:r>
      <w:r>
        <w:rPr>
          <w:sz w:val="18"/>
        </w:rPr>
        <w:t xml:space="preserve"> (внутр. цены, формир. фондов, з/п, выпл. дивидентов) 5. </w:t>
      </w:r>
      <w:r>
        <w:rPr>
          <w:sz w:val="18"/>
          <w:u w:val="single"/>
        </w:rPr>
        <w:t>Соц.</w:t>
      </w:r>
      <w:r>
        <w:rPr>
          <w:sz w:val="18"/>
        </w:rPr>
        <w:t xml:space="preserve"> (неписанные, созд. в проц. коллектив. труда – обычаи и трад.,дел. обыкновения, этич.)</w:t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14. Корп. право. Мех-м разраб. корп. прав. норм.</w:t>
      </w:r>
    </w:p>
    <w:p>
      <w:pPr>
        <w:pStyle w:val="Normal"/>
        <w:jc w:val="both"/>
        <w:rPr/>
      </w:pPr>
      <w:r>
        <w:rPr>
          <w:i/>
          <w:sz w:val="18"/>
        </w:rPr>
        <w:t>К/п – сист. правил орг-ии дея-ти и правил повед, разраб. на предпр. и выраж. согласованную волю собств-ка им-ва и коллектива, кот. руководств. этими правилами.</w:t>
      </w:r>
      <w:r>
        <w:rPr>
          <w:sz w:val="18"/>
        </w:rPr>
        <w:t xml:space="preserve">1. Выявл. и уяснение пробл., вызывающ. необх-ть установл. прав. нормы. 2. Опред. целей, кот. достичь и критериев ее достиж. 3. Выявл. факторов (условий), опред. выбор метода регулир-я и хар-р управляющ. воздействий. 4. Альтернатив. вар-ты прав. нормы. 5. Оценка ресурсов, соц. и орг. потенциалов, потребных для реализ. нормы 6. Моделир.(опис-е, представл-е) процесса, регулир. прав. нормой 7.Опр. критерия выбора и выбор. </w:t>
      </w:r>
      <w:r>
        <w:rPr>
          <w:sz w:val="18"/>
          <w:u w:val="single"/>
        </w:rPr>
        <w:t>Гармонизац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15. Корп. право. Системы норм. актов на предпр. </w:t>
      </w:r>
    </w:p>
    <w:p>
      <w:pPr>
        <w:pStyle w:val="Normal"/>
        <w:jc w:val="both"/>
        <w:rPr/>
      </w:pPr>
      <w:r>
        <w:rPr>
          <w:i/>
          <w:sz w:val="18"/>
        </w:rPr>
        <w:t xml:space="preserve">К/п – сист. правил орг-ии дея-ти и правил повед, разраб. на предпр. и выраж. согласованную волю собств-ка им-ва и коллектива, кот. руководств. этими правилами. </w:t>
      </w:r>
      <w:r>
        <w:rPr>
          <w:sz w:val="18"/>
        </w:rPr>
        <w:t>На предпр. РФ упр-ие осущ. на осн. СТП. Основа для формир. норматив. базы – устав</w:t>
      </w:r>
      <w:r>
        <w:rPr>
          <w:rFonts w:eastAsia="Arial Narrow Special G2" w:cs="Arial Narrow Special G2" w:ascii="Arial Narrow Special G2" w:hAnsi="Arial Narrow Special G2"/>
          <w:sz w:val="18"/>
        </w:rPr>
        <w:t></w:t>
      </w:r>
      <w:r>
        <w:rPr>
          <w:sz w:val="18"/>
        </w:rPr>
        <w:t xml:space="preserve"> полож. об осн. органах упр-ия и контр. за работой предпр.</w:t>
      </w:r>
      <w:r>
        <w:rPr>
          <w:rFonts w:eastAsia="Arial Narrow Special G2" w:cs="Arial Narrow Special G2" w:ascii="Arial Narrow Special G2" w:hAnsi="Arial Narrow Special G2"/>
          <w:sz w:val="18"/>
        </w:rPr>
        <w:t></w:t>
      </w:r>
      <w:r>
        <w:rPr>
          <w:sz w:val="18"/>
        </w:rPr>
        <w:t>СТП</w:t>
      </w:r>
      <w:r>
        <w:rPr>
          <w:rFonts w:eastAsia="Arial Narrow Special G2" w:cs="Arial Narrow Special G2" w:ascii="Arial Narrow Special G2" w:hAnsi="Arial Narrow Special G2"/>
          <w:sz w:val="18"/>
        </w:rPr>
        <w:t></w:t>
      </w:r>
      <w:r>
        <w:rPr>
          <w:sz w:val="18"/>
        </w:rPr>
        <w:t>цел. и функц. подсистемы</w:t>
      </w:r>
      <w:r>
        <w:rPr>
          <w:rFonts w:eastAsia="Arial Narrow Special G2" w:cs="Arial Narrow Special G2" w:ascii="Arial Narrow Special G2" w:hAnsi="Arial Narrow Special G2"/>
          <w:sz w:val="18"/>
        </w:rPr>
        <w:t></w:t>
      </w:r>
      <w:r>
        <w:rPr>
          <w:sz w:val="18"/>
        </w:rPr>
        <w:t>спец.СТП</w:t>
      </w:r>
      <w:r>
        <w:rPr>
          <w:rFonts w:eastAsia="Arial Narrow Special G2" w:cs="Arial Narrow Special G2" w:ascii="Arial Narrow Special G2" w:hAnsi="Arial Narrow Special G2"/>
          <w:sz w:val="18"/>
        </w:rPr>
        <w:t></w:t>
      </w:r>
      <w:r>
        <w:rPr>
          <w:sz w:val="18"/>
        </w:rPr>
        <w:t>должн. инстр. (Проектир. сист. упр – уст. состава и стр-ры кажд. категории упр. и рационл. отношений м/д ними для эфф. функц. системы) /Схема/</w:t>
      </w:r>
    </w:p>
    <w:p>
      <w:pPr>
        <w:pStyle w:val="Heading1"/>
        <w:jc w:val="both"/>
        <w:rPr/>
      </w:pPr>
      <w:r>
        <w:rPr>
          <w:b/>
          <w:sz w:val="18"/>
        </w:rPr>
        <w:t>Корп.нормы:</w:t>
      </w:r>
      <w:r>
        <w:rPr>
          <w:sz w:val="18"/>
        </w:rPr>
        <w:t xml:space="preserve"> цели упр-ия объектом; количеств. критерии достиж. целей за опр. </w:t>
      </w:r>
      <w:r>
        <w:rPr>
          <w:sz w:val="18"/>
          <w:lang w:val="en-US"/>
        </w:rPr>
        <w:t>t</w:t>
      </w:r>
      <w:r>
        <w:rPr>
          <w:sz w:val="18"/>
        </w:rPr>
        <w:t xml:space="preserve">; состав комплексн. мех-ма упр.; состав конкр. и спец. ф-ий упр. и их распр. по ур-ням упр (осн. и дочерн. АО); порядок опр. рук-лей целевых подсистем; уст. управлеч. отношений и координация; сист. ответст-ти; полномочия при прин. реш; технол. прин. у/р. </w:t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16. Корп. право. С – С – Л</w:t>
      </w:r>
    </w:p>
    <w:p>
      <w:pPr>
        <w:pStyle w:val="Heading1"/>
        <w:jc w:val="both"/>
        <w:rPr/>
      </w:pPr>
      <w:r>
        <w:rPr>
          <w:i/>
          <w:sz w:val="18"/>
        </w:rPr>
        <w:t>К/п – сист. правил орг-ии дея-ти и правил повед, разраб. на предпр. и выраж. согласованную волю собств-ка им-ва и коллектива, кот. руководств. этими правилами</w:t>
      </w:r>
      <w:r>
        <w:rPr>
          <w:b/>
          <w:i/>
          <w:sz w:val="18"/>
        </w:rPr>
        <w:t>.</w:t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Станд-ция</w:t>
      </w:r>
      <w:r>
        <w:rPr>
          <w:b/>
          <w:sz w:val="18"/>
        </w:rPr>
        <w:t xml:space="preserve"> – дея-ть по уст. норм, правил и хар-к в целях обеспеч. задач:</w:t>
      </w:r>
      <w:r>
        <w:rPr>
          <w:sz w:val="18"/>
        </w:rPr>
        <w:t xml:space="preserve"> 1) уст. требований к технич. ур-ню и качеству разл. объектов 2) обеспеч. единства и достоверн. измерений 3) унифик. документац. треб-ий, терминов, обознач. 4) созд. усл-ий для коммуник. (внешнеторг., культурн, научно-техн. связей) 5) уст. системы стандартов безопасн. М/нар, регионал. ст.; Пр-ла, нормы, рекоменд. по ст-ции; Общерос. классификаторы технико-эк. инф.; ГОСТ-ОСТ-СТП. </w:t>
      </w:r>
      <w:r>
        <w:rPr>
          <w:b/>
          <w:sz w:val="18"/>
        </w:rPr>
        <w:t>Ст-т – образец, эталон, модель, приним. за исходный ждя сопоставления.</w:t>
      </w:r>
      <w:r>
        <w:rPr>
          <w:sz w:val="18"/>
        </w:rPr>
        <w:t xml:space="preserve"> </w:t>
      </w:r>
      <w:r>
        <w:rPr>
          <w:i/>
          <w:sz w:val="18"/>
        </w:rPr>
        <w:t>Как норм-техн. док. ст-т уст. комплекс норм, правил, треб. к объекту и утв. компет. органом. Ст-т уст. не только на мат. предмет, но и к повед. хоз.субъ. в конкр. сит</w:t>
      </w:r>
      <w:r>
        <w:rPr>
          <w:sz w:val="18"/>
        </w:rPr>
        <w:t xml:space="preserve">. </w:t>
      </w:r>
      <w:r>
        <w:rPr>
          <w:b/>
          <w:sz w:val="18"/>
        </w:rPr>
        <w:t xml:space="preserve">СТП </w:t>
      </w:r>
      <w:r>
        <w:rPr>
          <w:sz w:val="18"/>
        </w:rPr>
        <w:t xml:space="preserve">(цели упр-ия объектом; количеств. критерии достиж. целей за опр. </w:t>
      </w:r>
      <w:r>
        <w:rPr>
          <w:sz w:val="18"/>
          <w:lang w:val="en-US"/>
        </w:rPr>
        <w:t>t</w:t>
      </w:r>
      <w:r>
        <w:rPr>
          <w:sz w:val="18"/>
        </w:rPr>
        <w:t xml:space="preserve">; состав комплексн. мех-ма упр.; состав конкр. и спец. ф-ий упр. и их распр. по ур-ням упр (осн. и дочерн. АО); порядок опр. рук-лей целевых подсистем; уст. управлеч. отношений и координация; сист. ответст-ти; полномочия при прин. реш; технол. прин. у/р. ) </w:t>
      </w:r>
      <w:r>
        <w:rPr>
          <w:b/>
          <w:sz w:val="18"/>
          <w:u w:val="single"/>
        </w:rPr>
        <w:t>Серт-ция соотв. прод.</w:t>
      </w:r>
      <w:r>
        <w:rPr>
          <w:b/>
          <w:sz w:val="18"/>
        </w:rPr>
        <w:t xml:space="preserve"> – действие, удостовер. ч/з серт. соотв. или знак соотв., что изделие/услуга соотв. опр. стандарту или др. норм-техн. док-ту. </w:t>
      </w:r>
      <w:r>
        <w:rPr>
          <w:sz w:val="18"/>
        </w:rPr>
        <w:t xml:space="preserve">Цели: 1) созд. усл. для дея-ти на едином товарн. рынке РФ, для участ. в м/н торговле и сотруднич. 2) помощь потреб-лям в выборе прод. 3) защита потреб. от недобросов. произв-ля 4) контроль безопасн. прод-ции. 5) подтвержд. пок-лей качества прод., заявл. произв-лем. Изготовители (продавцы, посредники) обязаны реализ. прод. только при нал. сертификата, обеспеч. соотв-е продукции требованиям, указ. в док-ции сведения о серт-ции и доводить до потреб., приостанавл. если не отвеч. треб-ям, рекламир. только при сертиф. </w:t>
      </w:r>
      <w:r>
        <w:rPr>
          <w:b/>
          <w:sz w:val="18"/>
          <w:u w:val="single"/>
        </w:rPr>
        <w:t>Лиц-я</w:t>
      </w:r>
      <w:r>
        <w:rPr>
          <w:b/>
          <w:sz w:val="18"/>
        </w:rPr>
        <w:t xml:space="preserve"> – спец. разреш. на осуществление опр. вида дея-ти. </w:t>
      </w:r>
      <w:r>
        <w:rPr>
          <w:sz w:val="18"/>
        </w:rPr>
        <w:t xml:space="preserve">Лиц. приост./аннулир. если попросит сам; обнаруж. недостовер. данных в док-тах, предст. для получ. лиц.; наруш. условий действия л.; невып. распоряж. гос органов или приостановл. дея-ти предпр.; ликвид. ю/л. </w:t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8"/>
        </w:rPr>
        <w:t>17. Прав. защита интересов хоз.субъ. Досудебн. порядок защиты.</w:t>
      </w:r>
    </w:p>
    <w:p>
      <w:pPr>
        <w:pStyle w:val="Normal"/>
        <w:jc w:val="both"/>
        <w:rPr/>
      </w:pPr>
      <w:r>
        <w:rPr>
          <w:b/>
          <w:sz w:val="18"/>
        </w:rPr>
        <w:t>Претензионный порядок</w:t>
      </w:r>
      <w:r>
        <w:rPr>
          <w:sz w:val="18"/>
        </w:rPr>
        <w:t xml:space="preserve"> – обяз. этап перед обращ. в суд. Без него могут: прокурор, гос. органы, местн. самоупр. Кредитор обязан предъяв. к должн. требование (претенз.) об исполн. лежащей на должн. обяз-ти, а должн. дать ответ в уст. срок. 1этап: письм. заявл. (сумма требований, их стоимостн. расчет, обстоят-ва претензии, подтв. док-ты). 2этпа: ответчик рассм. заявл. и втеч. 30дн направл. ответ – призн. треб. полностью, частичн, или нет. Тогда в суд (даже если нет отв).  </w:t>
      </w:r>
      <w:r>
        <w:rPr>
          <w:b/>
          <w:sz w:val="18"/>
        </w:rPr>
        <w:t xml:space="preserve">Нотариат. </w:t>
      </w:r>
      <w:r>
        <w:rPr>
          <w:sz w:val="18"/>
        </w:rPr>
        <w:t>Частная/госуд. сист.нотариата. Н-т – удост. бесспорные права и факты хоз. дея-ти. Могут: 1) удостовер. сделки 2) заверять копии док-тов и переводы 3) оформл. наследств. прав 4) утвержд. время соверш. сделки и передачи док-тов 5) сост. проекты сделок, заявл. и др. док 6) налагать и снимать запрещения отчуждения им-ва 7) передавать заявл. 8) приним. в депозит д/ги и цен.бум. 9) прин. на хран. док-ты.</w:t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8"/>
        </w:rPr>
        <w:t>18. Судебн. порядок защиты. Система судов в РФ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Судебн. сист – совок. всех судов, дейст. на терр. РФ, построен. в соотв. с их компетенцией, опред. целями и задачами. ФЕДЕРАЛЬНЫЕ </w:t>
      </w:r>
      <w:r>
        <w:rPr>
          <w:b/>
          <w:sz w:val="18"/>
        </w:rPr>
        <w:t>1. Констит. суд</w:t>
      </w:r>
      <w:r>
        <w:rPr>
          <w:sz w:val="18"/>
        </w:rPr>
        <w:t xml:space="preserve"> (контроль за исп. нор. актов, соотв. з-нов конст.) </w:t>
      </w:r>
      <w:r>
        <w:rPr>
          <w:b/>
          <w:sz w:val="18"/>
        </w:rPr>
        <w:t>2. Общ. юрисд</w:t>
      </w:r>
      <w:r>
        <w:rPr>
          <w:sz w:val="18"/>
        </w:rPr>
        <w:t xml:space="preserve">., возглавл. Верховным судом РФ. </w:t>
      </w:r>
      <w:r>
        <w:rPr>
          <w:i/>
          <w:sz w:val="18"/>
        </w:rPr>
        <w:t>а)Гражданск</w:t>
      </w:r>
      <w:r>
        <w:rPr>
          <w:sz w:val="18"/>
        </w:rPr>
        <w:t xml:space="preserve">: </w:t>
      </w:r>
      <w:r>
        <w:rPr>
          <w:sz w:val="18"/>
          <w:u w:val="single"/>
        </w:rPr>
        <w:t>Районные</w:t>
      </w:r>
      <w:r>
        <w:rPr>
          <w:sz w:val="18"/>
        </w:rPr>
        <w:t xml:space="preserve"> -1и2 инст. </w:t>
      </w:r>
      <w:r>
        <w:rPr>
          <w:sz w:val="18"/>
          <w:u w:val="single"/>
        </w:rPr>
        <w:t>Верх. суд респ., областн.,ао итд</w:t>
      </w:r>
      <w:r>
        <w:rPr>
          <w:sz w:val="18"/>
        </w:rPr>
        <w:t xml:space="preserve">.  – 1и2 инст, в пор. надзора и по вновь откр. обст-вам. </w:t>
      </w:r>
      <w:r>
        <w:rPr>
          <w:sz w:val="18"/>
          <w:u w:val="single"/>
        </w:rPr>
        <w:t xml:space="preserve">Верх. суд РФ </w:t>
      </w:r>
      <w:r>
        <w:rPr>
          <w:sz w:val="18"/>
        </w:rPr>
        <w:t xml:space="preserve">– 2 инст, контр. за Г и В судами, надзор и вновь о.о., иногда 1 инст. </w:t>
      </w:r>
      <w:r>
        <w:rPr>
          <w:i/>
          <w:sz w:val="18"/>
        </w:rPr>
        <w:t>б) Военные</w:t>
      </w:r>
      <w:r>
        <w:rPr>
          <w:sz w:val="18"/>
        </w:rPr>
        <w:t xml:space="preserve"> (1и2, надзор и в.о.о.): </w:t>
      </w:r>
      <w:r>
        <w:rPr>
          <w:sz w:val="18"/>
          <w:u w:val="single"/>
        </w:rPr>
        <w:t>Гарнизонн., Окружной, Воен. коллегия в Верх.с.РФ</w:t>
      </w:r>
      <w:r>
        <w:rPr>
          <w:sz w:val="18"/>
        </w:rPr>
        <w:t xml:space="preserve">. </w:t>
      </w:r>
      <w:r>
        <w:rPr>
          <w:i/>
          <w:sz w:val="18"/>
        </w:rPr>
        <w:t>в) Фед. арбитраж. суды</w:t>
      </w:r>
      <w:r>
        <w:rPr>
          <w:sz w:val="18"/>
        </w:rPr>
        <w:t xml:space="preserve"> – спец. суды по разреш. имущ., комм. споров м/д предпр., орг. гос. власти и местн. самоупр. </w:t>
      </w:r>
      <w:r>
        <w:rPr>
          <w:sz w:val="18"/>
          <w:u w:val="single"/>
        </w:rPr>
        <w:t>Арб. суды субъ. РФ</w:t>
      </w:r>
      <w:r>
        <w:rPr>
          <w:sz w:val="18"/>
        </w:rPr>
        <w:t xml:space="preserve"> – 1 и аппел. инст, в.о.о. </w:t>
      </w:r>
      <w:r>
        <w:rPr>
          <w:sz w:val="18"/>
          <w:u w:val="single"/>
        </w:rPr>
        <w:t>Фед. арб. суды округов</w:t>
      </w:r>
      <w:r>
        <w:rPr>
          <w:sz w:val="18"/>
        </w:rPr>
        <w:t xml:space="preserve"> (10) – касс. инст. и в.о.о. </w:t>
      </w:r>
      <w:r>
        <w:rPr>
          <w:sz w:val="18"/>
          <w:u w:val="single"/>
        </w:rPr>
        <w:t>Высш. арб. суд РФ</w:t>
      </w:r>
      <w:r>
        <w:rPr>
          <w:sz w:val="18"/>
        </w:rPr>
        <w:t xml:space="preserve"> – Пленум (зак. и др. инициатива), Президиум (надзор), суд. коллегия по рассм. споров возник. из гражд. и иных правоотн., суд. коллегия…из администр. правоотн., суд. составы. СУБЪЕКТОВ ФЕД. </w:t>
      </w:r>
      <w:r>
        <w:rPr>
          <w:b/>
          <w:sz w:val="18"/>
        </w:rPr>
        <w:t>1. Констит. или уставные 2. Мировые судьи</w:t>
      </w:r>
    </w:p>
    <w:p>
      <w:pPr>
        <w:pStyle w:val="Normal"/>
        <w:jc w:val="both"/>
        <w:rPr/>
      </w:pPr>
      <w:r>
        <w:rPr>
          <w:i/>
          <w:sz w:val="18"/>
        </w:rPr>
        <w:t>Единство суд. сист:</w:t>
      </w:r>
      <w:r>
        <w:rPr>
          <w:sz w:val="18"/>
        </w:rPr>
        <w:t xml:space="preserve"> 1. Судьи им. единый прав. статус 2. Фед. судьи и частично мировые финанс. из фед. бюдж. 3. Судьи независ. и подчин. констит. и закону 4. Суд. постановл. вступ. в зак силу подлеж. обязат. исполн. на терр. РФ. 5. Единый порядок создания и упразднения. 6. Все равны перед з. и с. </w:t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19. Порядок рассм. дел в судах о.ю.</w:t>
      </w:r>
    </w:p>
    <w:p>
      <w:pPr>
        <w:pStyle w:val="TextBody"/>
        <w:jc w:val="both"/>
        <w:rPr>
          <w:sz w:val="18"/>
          <w:lang w:val="en-US"/>
        </w:rPr>
      </w:pPr>
      <w:r>
        <w:rPr>
          <w:sz w:val="18"/>
        </w:rPr>
        <w:t xml:space="preserve">Разбирательство открытое. Суд. инстанц. – стадия рассмотр. дела в суде опред. компетенции. Суд 1 инст: исслед. и устанавл. обст-ва дела, выносит по нему реш. или приговор. Разбир-во 1 судьей (соры с гос. органами-3). Вступивш. в закон. силу постановл. судов обязательны для исполнения всеми! Неисполн., проявл. неуваж. – отв-ность! </w:t>
      </w:r>
      <w:r>
        <w:rPr>
          <w:sz w:val="18"/>
          <w:u w:val="single"/>
        </w:rPr>
        <w:t>Реш.</w:t>
      </w:r>
      <w:r>
        <w:rPr>
          <w:sz w:val="18"/>
        </w:rPr>
        <w:t xml:space="preserve"> – акт правосудия, осущ. от им. гос-ва, кот. гражд. дело разреш. по существу. </w:t>
      </w:r>
      <w:r>
        <w:rPr>
          <w:sz w:val="18"/>
          <w:u w:val="single"/>
        </w:rPr>
        <w:t>Приговор</w:t>
      </w:r>
      <w:r>
        <w:rPr>
          <w:sz w:val="18"/>
        </w:rPr>
        <w:t xml:space="preserve"> – акт правосуд., по вопросу о вин/невин подсудимого, о примен. наказания. Бывает оправдат/обвинит. 7 дней. Опротест. м. только прокурор. </w:t>
      </w:r>
      <w:r>
        <w:rPr>
          <w:sz w:val="18"/>
          <w:u w:val="single"/>
        </w:rPr>
        <w:t>Опред.</w:t>
      </w:r>
      <w:r>
        <w:rPr>
          <w:sz w:val="18"/>
        </w:rPr>
        <w:t xml:space="preserve">- постановл. суда, кот. дело не разреш. по сущ-ву. </w:t>
      </w:r>
      <w:r>
        <w:rPr>
          <w:sz w:val="18"/>
          <w:u w:val="single"/>
        </w:rPr>
        <w:t>Постановл</w:t>
      </w:r>
      <w:r>
        <w:rPr>
          <w:sz w:val="18"/>
        </w:rPr>
        <w:t xml:space="preserve">. – реш. принятое судьей единолично по уг. делу. Срок на обжал. По реш. суда 1 инст. м.б. подана </w:t>
      </w:r>
      <w:r>
        <w:rPr>
          <w:i/>
          <w:sz w:val="18"/>
        </w:rPr>
        <w:t>апелляция</w:t>
      </w:r>
      <w:r>
        <w:rPr>
          <w:sz w:val="18"/>
        </w:rPr>
        <w:t xml:space="preserve">, ее рассм. осущ. апелл. инстанция суда; под-ся в теч.1 мес; указ. требования, основания, по кот. счит. решение неправильн. со ссылкой на з-ны и мат-лы дела. При принятии апелл. жалобы к пр-ву судья выносит опред. (время и место рассм.) Жалоба м.б. возвращена, тогда </w:t>
      </w:r>
      <w:r>
        <w:rPr>
          <w:i/>
          <w:sz w:val="18"/>
        </w:rPr>
        <w:t xml:space="preserve">кассац. ж-ба. </w:t>
      </w:r>
      <w:r>
        <w:rPr>
          <w:sz w:val="18"/>
        </w:rPr>
        <w:t xml:space="preserve">В суде 2 инст (проверить законность и обоснов-ть суд. актов), судей нечетное. Постан. немедленно вступ. в дей-е и не м.б. обжал. </w:t>
      </w:r>
      <w:r>
        <w:rPr>
          <w:sz w:val="18"/>
          <w:u w:val="single"/>
        </w:rPr>
        <w:t>Надзор:</w:t>
      </w:r>
      <w:r>
        <w:rPr>
          <w:sz w:val="18"/>
        </w:rPr>
        <w:t xml:space="preserve"> провер. суд. постановл. вступивш. в зак. силу; протест в пор. надзора м. принос. только должн. лица; больше полномочий, дело м.б. рассм. 3 раза. В судах общ. юр. надзорн. судами явл. президиум средн. звена, судебн. коллегия по гр. и уг. делам в Верх. суде РФ, президиум Верх. суда РФ. Постановл. (президиум), опред. (коллегия).</w:t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>
          <w:b/>
          <w:sz w:val="18"/>
          <w:lang w:val="en-US"/>
        </w:rPr>
        <w:t>20</w:t>
      </w:r>
      <w:r>
        <w:rPr>
          <w:b/>
          <w:sz w:val="18"/>
        </w:rPr>
        <w:t>. Орган. монополистич. дея-ти</w:t>
      </w:r>
    </w:p>
    <w:p>
      <w:pPr>
        <w:pStyle w:val="TextBody"/>
        <w:jc w:val="both"/>
        <w:rPr/>
      </w:pPr>
      <w:r>
        <w:rPr>
          <w:b/>
          <w:sz w:val="18"/>
        </w:rPr>
        <w:t>Конкур-я</w:t>
      </w:r>
      <w:r>
        <w:rPr>
          <w:sz w:val="18"/>
        </w:rPr>
        <w:t xml:space="preserve"> – состязательность хоз субъ, когда их самостоят. действия эфф. огранич. возмж-ть кажд. из них односторонне воздейств. на общ. усл. обращ. товаров на соотв. товарн. рынке. </w:t>
      </w:r>
      <w:r>
        <w:rPr>
          <w:b/>
          <w:sz w:val="18"/>
        </w:rPr>
        <w:t xml:space="preserve">Моноп. дея-ть </w:t>
      </w:r>
      <w:r>
        <w:rPr>
          <w:sz w:val="18"/>
        </w:rPr>
        <w:t xml:space="preserve">– противореч. антимон. зак-ву действия/бездей хоз субъ, орг. власти, направл. на недопущ., огранич. и устранен. конкур.  </w:t>
      </w:r>
      <w:r>
        <w:rPr>
          <w:b/>
          <w:sz w:val="18"/>
        </w:rPr>
        <w:t>Ест. моноп</w:t>
      </w:r>
      <w:r>
        <w:rPr>
          <w:sz w:val="18"/>
        </w:rPr>
        <w:t xml:space="preserve"> – сост. товарн. рынка, при кот. удовлетвор. спроса на дан. рынке эфф-нее при отсутств. конкур. </w:t>
      </w:r>
      <w:r>
        <w:rPr>
          <w:i/>
          <w:sz w:val="18"/>
        </w:rPr>
        <w:t xml:space="preserve">ФЗ «О конкур. и огр. моноп. дея-ти на тов. рынках» ФЗ «О ест. моноп». </w:t>
      </w:r>
      <w:r>
        <w:rPr>
          <w:b/>
          <w:sz w:val="18"/>
        </w:rPr>
        <w:t>Формы моноп. дея-ти</w:t>
      </w:r>
      <w:r>
        <w:rPr>
          <w:sz w:val="18"/>
          <w:u w:val="single"/>
        </w:rPr>
        <w:t>:</w:t>
      </w:r>
      <w:r>
        <w:rPr>
          <w:sz w:val="18"/>
        </w:rPr>
        <w:t xml:space="preserve"> </w:t>
      </w:r>
      <w:r>
        <w:rPr>
          <w:sz w:val="18"/>
          <w:u w:val="single"/>
        </w:rPr>
        <w:t>1) Злоуп. хоз субъ своим доминир. полож. на рынке. 2) Согласов. дей-я хоз субъ, огран. конкур.</w:t>
      </w:r>
      <w:r>
        <w:rPr>
          <w:sz w:val="18"/>
        </w:rPr>
        <w:t xml:space="preserve"> Св. 35% - м.б. признан доминир. на р. 65% - дом. на р. </w:t>
      </w:r>
      <w:r>
        <w:rPr>
          <w:sz w:val="18"/>
          <w:u w:val="single"/>
        </w:rPr>
        <w:t>Огранич. для дом. на р:</w:t>
      </w:r>
      <w:r>
        <w:rPr>
          <w:sz w:val="18"/>
        </w:rPr>
        <w:t xml:space="preserve"> а) запр. изъятие тов. из обр. б) запр. навяз. усл. Д, не относ. к предмету в) дискримин. усл. в Д, став. контрагентов в невыг. усл г) вкл. в Д полож. о тов, в кот. потреб. не заинтерес. д) запр. созд. препятствий по входу/вых на р, наруш. порядка ценообр., уст. монопвыс/низ цены. е) запр. сокращ/прекращ пр-ва тов на кот им. спрос и заказы ж) необоснов. отказ от закл. Д. </w:t>
      </w:r>
      <w:r>
        <w:rPr>
          <w:sz w:val="18"/>
          <w:u w:val="single"/>
        </w:rPr>
        <w:t>При 2й форме:</w:t>
      </w:r>
      <w:r>
        <w:rPr>
          <w:sz w:val="18"/>
        </w:rPr>
        <w:t xml:space="preserve"> а) запр. уст-е/поддерж. цен, тарифов, скидок.. б) измен/поддерж цен на аукц. и торгах в) раздел рын г) огран. по доступу на р д) устран. хоз субъ с р е) необосн. отказ… Если эти дей-я м. иметь рез-том огран. конкур. </w:t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sz w:val="18"/>
        </w:rPr>
      </w:pPr>
      <w:r>
        <w:rPr>
          <w:b/>
          <w:sz w:val="18"/>
        </w:rPr>
        <w:t>21. Огран. недоброс. конкур.</w:t>
      </w:r>
    </w:p>
    <w:p>
      <w:pPr>
        <w:pStyle w:val="TextBody"/>
        <w:jc w:val="both"/>
        <w:rPr/>
      </w:pPr>
      <w:r>
        <w:rPr>
          <w:b/>
          <w:sz w:val="18"/>
        </w:rPr>
        <w:t>Конкур-я</w:t>
      </w:r>
      <w:r>
        <w:rPr>
          <w:sz w:val="18"/>
        </w:rPr>
        <w:t xml:space="preserve"> – состязательность хоз субъ, когда их самостоят. действия эфф. огранич. возмж-ть кажд. из них односторонне воздейств. на общ. усл. обращ. товаров на соотв. товарн. рынке. </w:t>
      </w:r>
      <w:r>
        <w:rPr>
          <w:b/>
          <w:sz w:val="18"/>
        </w:rPr>
        <w:t>Недобр. конкур.</w:t>
      </w:r>
      <w:r>
        <w:rPr>
          <w:sz w:val="18"/>
        </w:rPr>
        <w:t xml:space="preserve"> – дей-я, напр. на приобрет. преимуществ, противор. зак-ву, об. дел. оборота и анал. права. Эти дей-я м. причинить убтки, ущерб др хоз субъ. ФОРМЫ: 1) Моноп. 2) Распр. ложн., неточн., искаж. свед., спос. причин. убытки др хс 3) Введ. потреб-ля в заблужд. относ. товара 4) Некорр. сравн. товаров, марок 5) Прод. тов. с незакон. использ. рез-тов интелл. дея-ти 6) Получ., исп., разглаш. комм/гос тайны. </w:t>
      </w:r>
      <w:r>
        <w:rPr>
          <w:i/>
          <w:sz w:val="18"/>
        </w:rPr>
        <w:t>З-н о рекламе.</w:t>
      </w:r>
      <w:r>
        <w:rPr>
          <w:sz w:val="18"/>
        </w:rPr>
        <w:t xml:space="preserve"> Ненадлеж. рекл., 5 форм. </w:t>
      </w:r>
      <w:r>
        <w:rPr>
          <w:b/>
          <w:sz w:val="18"/>
        </w:rPr>
        <w:t>Недоброс:</w:t>
      </w:r>
      <w:r>
        <w:rPr>
          <w:sz w:val="18"/>
        </w:rPr>
        <w:t xml:space="preserve"> дискред. не польз-хся товаром; некорр. сравнения; вв. потреб. в заблужд., исп. приемы конкурентов </w:t>
      </w:r>
      <w:r>
        <w:rPr>
          <w:b/>
          <w:sz w:val="18"/>
        </w:rPr>
        <w:t xml:space="preserve">Недостовер </w:t>
      </w:r>
      <w:r>
        <w:rPr>
          <w:sz w:val="18"/>
        </w:rPr>
        <w:t xml:space="preserve">– не соотв. действит-ти свед. о: прир., сотав, дата изг. товара; нал. на рынке, возм-ть приобрет; цена; доп. условий оплаты; доставки, обмена, возвр., ремонта; сроков службы; прав на рез-ты интелл. дея-ти; получ. призов; приобр. серии; термины лучший </w:t>
      </w:r>
      <w:r>
        <w:rPr>
          <w:b/>
          <w:sz w:val="18"/>
        </w:rPr>
        <w:t>Неэтичн:</w:t>
      </w:r>
      <w:r>
        <w:rPr>
          <w:sz w:val="18"/>
        </w:rPr>
        <w:t xml:space="preserve"> - инф. наруш. нормы морали и гуманности (в отн. расы, национал., професс., соц. категор., пола, языка, убеждений…); порочит объ. иск-ва, гос. символы, к-либо физ/ю лицо. </w:t>
      </w:r>
      <w:r>
        <w:rPr>
          <w:b/>
          <w:sz w:val="18"/>
        </w:rPr>
        <w:t>Заведомо лож.</w:t>
      </w:r>
      <w:r>
        <w:rPr>
          <w:sz w:val="18"/>
        </w:rPr>
        <w:t xml:space="preserve"> – умышл. вв. в заблужд. </w:t>
      </w:r>
      <w:r>
        <w:rPr>
          <w:b/>
          <w:sz w:val="18"/>
        </w:rPr>
        <w:t xml:space="preserve">Скрыт. </w:t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  <w:t xml:space="preserve">22. Прав. регул. ценообраз. </w:t>
      </w:r>
    </w:p>
    <w:p>
      <w:pPr>
        <w:pStyle w:val="TextBody"/>
        <w:jc w:val="both"/>
        <w:rPr>
          <w:sz w:val="18"/>
          <w:lang w:val="en-US"/>
        </w:rPr>
      </w:pPr>
      <w:r>
        <w:rPr>
          <w:sz w:val="18"/>
        </w:rPr>
        <w:t>Цена – существ. усл. Д; база для формир. налогов; ден. выр-е обяз-ва; ур-нь цены опр. рентаб-ть пр-ва. П/р цен – директив. уст. цен при их гос. регулир</w:t>
      </w:r>
      <w:r>
        <w:rPr>
          <w:b/>
          <w:sz w:val="18"/>
        </w:rPr>
        <w:t>. П/р ценообр. – рег. процесса формир. цены с послед. надбавками.</w:t>
      </w:r>
      <w:r>
        <w:rPr>
          <w:sz w:val="18"/>
        </w:rPr>
        <w:t xml:space="preserve"> Сит. ценообр. уст. дек. 91 </w:t>
      </w:r>
      <w:r>
        <w:rPr>
          <w:i/>
          <w:sz w:val="18"/>
        </w:rPr>
        <w:t>Врем. Полож. о порядке примен. своб. цен и траифов на прод. пр-тех назнач., ТНП и услуг.</w:t>
      </w:r>
      <w:r>
        <w:rPr>
          <w:sz w:val="18"/>
        </w:rPr>
        <w:t xml:space="preserve"> В наст. время действ. док-т – (95)</w:t>
      </w:r>
      <w:r>
        <w:rPr>
          <w:i/>
          <w:sz w:val="18"/>
        </w:rPr>
        <w:t xml:space="preserve">Указ през. о мерах по упоряд. гос. регулир-я цен/тарифов. </w:t>
      </w:r>
      <w:r>
        <w:rPr>
          <w:sz w:val="18"/>
        </w:rPr>
        <w:t xml:space="preserve">ЦЕНЫ: </w:t>
      </w:r>
      <w:r>
        <w:rPr>
          <w:sz w:val="18"/>
          <w:u w:val="single"/>
        </w:rPr>
        <w:t>оптов.</w:t>
      </w:r>
      <w:r>
        <w:rPr>
          <w:sz w:val="18"/>
        </w:rPr>
        <w:t xml:space="preserve"> (форм. по соглаш. изг. и потреб, вкл. НДС и др. налогов) </w:t>
      </w:r>
      <w:r>
        <w:rPr>
          <w:sz w:val="18"/>
          <w:u w:val="single"/>
        </w:rPr>
        <w:t>розн</w:t>
      </w:r>
      <w:r>
        <w:rPr>
          <w:sz w:val="18"/>
        </w:rPr>
        <w:t xml:space="preserve"> (сост. из опт. с НДС и надбавки, опр. реализующ. их  хоз субъ). Цены: </w:t>
      </w:r>
      <w:r>
        <w:rPr>
          <w:sz w:val="18"/>
          <w:u w:val="single"/>
        </w:rPr>
        <w:t>свободн</w:t>
      </w:r>
      <w:r>
        <w:rPr>
          <w:sz w:val="18"/>
        </w:rPr>
        <w:t xml:space="preserve"> и </w:t>
      </w:r>
      <w:r>
        <w:rPr>
          <w:sz w:val="18"/>
          <w:u w:val="single"/>
        </w:rPr>
        <w:t>регулир</w:t>
      </w:r>
      <w:r>
        <w:rPr>
          <w:sz w:val="18"/>
        </w:rPr>
        <w:t xml:space="preserve"> (уст. уполном. органами власти по утвержд. перечням). </w:t>
      </w:r>
      <w:r>
        <w:rPr>
          <w:i/>
          <w:sz w:val="18"/>
        </w:rPr>
        <w:t>3 осн. перечня:</w:t>
      </w:r>
      <w:r>
        <w:rPr>
          <w:sz w:val="18"/>
        </w:rPr>
        <w:t xml:space="preserve"> прод. пр-тех назн.,ТНП и усл, на кот. регул. цен осущ. прав-во РФ; …органы исп. вл. субъектов РФ; усл. трансп., снабж-сбыт и торг. орг-ий, на кот. орг. исп. вл… им. право вводить гос. регул. тарифов и надбавок. П/р цен предпр-моноп.: рег. цен на прод. предпр., включ. в ГосРеестр орг-ий свыше 35% рынка. </w:t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  <w:t>23. Виды страхов. Гос. регулир. страх. дея-ти</w:t>
      </w:r>
    </w:p>
    <w:p>
      <w:pPr>
        <w:pStyle w:val="TextBody"/>
        <w:jc w:val="both"/>
        <w:rPr/>
      </w:pPr>
      <w:r>
        <w:rPr>
          <w:i/>
          <w:sz w:val="18"/>
        </w:rPr>
        <w:t>Страх. предст. собой отнош. по защите интересов ф-ю лиц при наступл. опред. событий (стр. случ) засчет ден. фондов, формир. из уплач. ими стр. взносов (премий).</w:t>
      </w:r>
      <w:r>
        <w:rPr>
          <w:sz w:val="18"/>
        </w:rPr>
        <w:t xml:space="preserve"> ЛИЧНОЕ: объект – жизнь, здор, трудоспос. Стр-ик (созд. фонд ден. ср-в), стр-ль (вносит в фонд пл-жи), застрах-й. ИМУЩЕСТВ: связ. с влад., польз., распоряж. им-ва. Стр-лем м.б. не только собств-к, но и облад-ль иного вещн. или обяз. права на им-во (арендатор). Полис м.б. на предъяв. Нельзя застрах., если нет интереса в им-ве. ОТВЕТСТВ: связ. в возмещ. стр-лем причин. им вреда личности или им-ву ф/л и вреда пр. ю/л. а) </w:t>
      </w:r>
      <w:r>
        <w:rPr>
          <w:sz w:val="18"/>
          <w:u w:val="single"/>
        </w:rPr>
        <w:t>риск отв. по обяз-вам, возник. вследств. причин.вреда жизни, здор. и им-ву др. лиц</w:t>
      </w:r>
      <w:r>
        <w:rPr>
          <w:sz w:val="18"/>
        </w:rPr>
        <w:t xml:space="preserve"> (застр. риск отв-ти стр-ля или лица на кот. возлож. отв-ть, в пользу тех кому м.б. прич. вред /выгодоприобр/) </w:t>
      </w:r>
      <w:r>
        <w:rPr>
          <w:sz w:val="18"/>
          <w:u w:val="single"/>
        </w:rPr>
        <w:t>б) риск отв. за наруш. Д</w:t>
      </w:r>
      <w:r>
        <w:rPr>
          <w:sz w:val="18"/>
        </w:rPr>
        <w:t xml:space="preserve"> (застр. риск отв. стр-ля в пользу выгодопр.) </w:t>
      </w:r>
      <w:r>
        <w:rPr>
          <w:sz w:val="18"/>
          <w:u w:val="single"/>
        </w:rPr>
        <w:t>в) риск убытк. от предприн. дея-ти</w:t>
      </w:r>
      <w:r>
        <w:rPr>
          <w:sz w:val="18"/>
        </w:rPr>
        <w:t xml:space="preserve"> (стр. риск стр-ля в его пользу) ДОБРОВОЛ: осущ. исходя из договоренн. стр-ка и стр-ля, правила уст. стр-к. ОБЯЗАТ: 1) жизни, зд и им-ва опр. лиц на сл. причин. вреда их ж,з,и 2) риск гражд. отв-ти вследств. прич. вреда ж,з,и др. лиц или наруш. Д с др. лицами 3) гос. и муниц. им-ва, наход. в хоз. вед. или опер. упр-ии иных ю/л. </w:t>
      </w:r>
      <w:r>
        <w:rPr>
          <w:b/>
          <w:sz w:val="18"/>
        </w:rPr>
        <w:t>Федер. орган исп. вл. по надзору за стр. дея-тью:</w:t>
      </w:r>
      <w:r>
        <w:rPr>
          <w:sz w:val="18"/>
        </w:rPr>
        <w:t xml:space="preserve"> выдача лицензий; вед. единого Гос. реестра стр-ков; контроль за обоснов. стр. тарифов и за обеспеч. платежеспос. стр-ков; уст. правил формир. и размещ. стр. резервов, отчетность; проверки соблюд. зак-ва и отчетности; при наруш. – требовать устранить, приост. лиценз; обр.в арбитр. суд. </w:t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>
          <w:b/>
          <w:sz w:val="18"/>
        </w:rPr>
        <w:t>24. Прав. регул. страховой дея-ти. Технология</w:t>
      </w:r>
    </w:p>
    <w:p>
      <w:pPr>
        <w:pStyle w:val="TextBody"/>
        <w:jc w:val="both"/>
        <w:rPr/>
      </w:pPr>
      <w:r>
        <w:rPr>
          <w:i/>
          <w:sz w:val="18"/>
        </w:rPr>
        <w:t xml:space="preserve">Страх. предст. собой отнош. по защите интересов ф-ю лиц при наступл. опред. событий (стр. случ) засчет ден. фондов, формир. из уплач. ими стр. взносов (премий). </w:t>
      </w:r>
      <w:r>
        <w:rPr>
          <w:sz w:val="18"/>
        </w:rPr>
        <w:t xml:space="preserve">Стр. осущ. на осн. Д. По нему 1стор (стр-к) обяз. за обусловл.Д плату (стр. премию) при наступл. предусм. в Д события (с. случай) возместить 2й ст.(стр-лю) или выгодопр., причиненные из за этого события убытки в застрах. им-ве в пределах опр. Д страх. суммы. СТР-ЛЬ – ю-ф лица, закл. Д страх. либо явл. в силу з-на. Вправе закл. Д в пользу 3х лиц, назначать и заменять выгодпр-лей. СТР-К ю/л лицензия. При закл. Д опр: 1) им-во/имущ. интерес, явл. объ стр. 2) стр. сл 3) р-р стр. суммы 4) срок дей. Д. Стр-ль обяз. сообщ. стр-ку обст-ва им. существ. зач. для закл. Д. Если нет, неверно- недействит. Осмотр стр. им-ва, стр. сумма не м.б. больше стр. ст-ти. </w:t>
      </w:r>
      <w:r>
        <w:rPr>
          <w:i/>
          <w:sz w:val="18"/>
        </w:rPr>
        <w:t xml:space="preserve">Франшиза </w:t>
      </w:r>
      <w:r>
        <w:rPr>
          <w:sz w:val="18"/>
        </w:rPr>
        <w:t xml:space="preserve">– осв. от возмещ. убытков не превыш. опр. величину. Если превыш. ее – выпл. полностью (усл.ф.). Объект стр. м.б. застр. по одному Д совместно неск. стр-ками (сострах.) Солидарно отвеч. перед стр-лем (иное). Перестрах. – стр. стр-ком у др. риска исполн. св. обяз-в перед стр-лем. СТР.ПРЕМИЯ: плата за стр., кот. стр-ль д. уплатить. </w:t>
      </w:r>
      <w:r>
        <w:rPr>
          <w:sz w:val="18"/>
          <w:u w:val="single"/>
        </w:rPr>
        <w:t>Д м.б. прекращ</w:t>
      </w:r>
      <w:r>
        <w:rPr>
          <w:sz w:val="18"/>
        </w:rPr>
        <w:t xml:space="preserve">: по иниц. стр-ля и стр-ка; по наст. стр. случая; если возм-ть наступл. стр. случая отпала; по истеч. срока. </w:t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  <w:t>25. Осн. категории инф. на предпр. Свед. конфид. хар-ра.</w:t>
      </w:r>
    </w:p>
    <w:p>
      <w:pPr>
        <w:pStyle w:val="TextBody"/>
        <w:jc w:val="both"/>
        <w:rPr/>
      </w:pPr>
      <w:r>
        <w:rPr>
          <w:sz w:val="18"/>
        </w:rPr>
        <w:t xml:space="preserve">Откр (общедоступ) и огранич. доступа. Запр. отн. к огр. доступу: а) зак. и др. норм. акты, уст. правовой статус орг. гос. вл., местн. самоупр., орг-ий, права и обяз-ти граждан; б) инф. о чрезвыч. сит, экологич., демограф., санэпид инф. в) инф. о дея-ти органов гос. вл и местн. самоупр., исп. бюдж. ср-в, о сост. эк-ки и потребностях нас. г) накапл. в откр. фондах библиотек предст. обществ. интерес или необх. для реализ. прав и обяз-тей гражд. Огр. доступа: гос. тайна и </w:t>
      </w:r>
      <w:r>
        <w:rPr>
          <w:b/>
          <w:sz w:val="18"/>
        </w:rPr>
        <w:t xml:space="preserve">инф. конфид. хар-ра: </w:t>
      </w:r>
      <w:r>
        <w:rPr>
          <w:sz w:val="18"/>
        </w:rPr>
        <w:t>1)перс.данные – частн. жизнь граждан 2) служеб.тайна –свед. огранич. по ГК 3) ком.тайна –свед.,связ. с ком дея-тью, орг. ГК 4) тайна следствия и судопр-ва 5) о сущности изобр., полез. модели, пр. образца до офиц. публик. инф о них 6) о професс. дея-ти (врач, нотар, адвок., переписки…)</w:t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  <w:t>26. Свед. конф. хар-ра. Авт. и патентн. право.</w:t>
      </w:r>
    </w:p>
    <w:p>
      <w:pPr>
        <w:pStyle w:val="TextBody"/>
        <w:jc w:val="both"/>
        <w:rPr/>
      </w:pPr>
      <w:r>
        <w:rPr>
          <w:sz w:val="18"/>
        </w:rPr>
        <w:t xml:space="preserve">В рез-те исслед. и эксперим. дея-ти получ. нов. объекты, авт/п на кот. прин. ю-ф лицам. Это право возник. по факту созд. объ. ОБЪЕКТЫ: 1) литер. произв. (втч прогр.ЭВМ) 2) драматич. и сценарн. произв. 3) хореогр. и пантомимы 4) музыкал. 5) аудиовизуал. 6) произв. ИЗО 7) произв. декорат-прикл и сценограф.  иск-ва 8) произв. архитект., градостр., сад-парк иск-ва; 9)фотограф10) карты и планы 11) производн. произвед.12) сборники. </w:t>
      </w:r>
      <w:r>
        <w:rPr>
          <w:sz w:val="18"/>
          <w:u w:val="single"/>
        </w:rPr>
        <w:t>Не распростр. на:</w:t>
      </w:r>
      <w:r>
        <w:rPr>
          <w:sz w:val="18"/>
        </w:rPr>
        <w:t xml:space="preserve"> идеи, методы, процессы, системы, способы, принципы, открытия, факты, концепции. </w:t>
      </w:r>
      <w:r>
        <w:rPr>
          <w:sz w:val="18"/>
          <w:u w:val="single"/>
        </w:rPr>
        <w:t>Нельзя</w:t>
      </w:r>
      <w:r>
        <w:rPr>
          <w:sz w:val="18"/>
        </w:rPr>
        <w:t xml:space="preserve">: офиц. док-ты, госуд. символы, народ. творч-ва. </w:t>
      </w:r>
      <w:r>
        <w:rPr>
          <w:i/>
          <w:sz w:val="18"/>
        </w:rPr>
        <w:t>Исключит / огранич. право использ-я.</w:t>
      </w:r>
      <w:r>
        <w:rPr>
          <w:sz w:val="18"/>
        </w:rPr>
        <w:t xml:space="preserve"> Исключ: воспроизводить; распростр; публично показ., исполнять; переводить; передел., аранжир. Огр. право возник. по рез-там гражд. оборота объекта авт/п. Права подтвержд: изобрет (</w:t>
      </w:r>
      <w:r>
        <w:rPr>
          <w:b/>
          <w:sz w:val="18"/>
        </w:rPr>
        <w:t>патент</w:t>
      </w:r>
      <w:r>
        <w:rPr>
          <w:sz w:val="18"/>
        </w:rPr>
        <w:t xml:space="preserve">20), полез. модель (свид-во5), пром. образец (патент10). ОБЪЕКТЫ ИЗОБР: устр-во, способ, вещ-во, штамм микроорг., культуры клеток раст. и жив, примен. по нов. назнач. </w:t>
      </w:r>
      <w:r>
        <w:rPr>
          <w:sz w:val="18"/>
          <w:u w:val="single"/>
        </w:rPr>
        <w:t>Нельзя:</w:t>
      </w:r>
      <w:r>
        <w:rPr>
          <w:sz w:val="18"/>
        </w:rPr>
        <w:t xml:space="preserve"> научн. теории и мат. методы, методы орг-ии и упр. хоз-влм, методы выполн-я умств. операций, проги ЭВМ, сорта раст. и породы жив., реш. кас. только внешн. вида изд. ПОЛЕЗ.МОДЕЛЬ: конструктивн. выполнение ср-в пр-ва и предм. потребл., их сост. частей /если они промышл. применимы!/ Нельзя: способы, вещества, штаммы, культуры клеток раст. и жив. ПРОМЫШЛ.ОБРАЗЕЦ: худ-конструкт. решение изделия, опред. его внешн. вид /если нов, оригин., промышл. преминим.!/ Нельзя: реш, обусл. только технич. ф-ией изд.; печатной продукц. как таковой; объ архитект.; объ неустойч. формы. За поддерж. пат. выпл. пошлина, в целях нац. безопасн…</w:t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  <w:t>27. Комм. тайна</w:t>
      </w:r>
    </w:p>
    <w:p>
      <w:pPr>
        <w:pStyle w:val="TextBody"/>
        <w:jc w:val="both"/>
        <w:rPr/>
      </w:pPr>
      <w:r>
        <w:rPr>
          <w:sz w:val="18"/>
        </w:rPr>
        <w:t xml:space="preserve">Инф. сост. служеб/комм. тайну если: </w:t>
      </w:r>
      <w:r>
        <w:rPr>
          <w:i/>
          <w:sz w:val="18"/>
        </w:rPr>
        <w:t>имеет действит. или потенциал. комм. ценность в силу неизвестности ее 3м лицам; к ней нет своб. доступа на зак. основании; облад-ль инф. примен. меры к охране ее конфид.</w:t>
      </w:r>
      <w:r>
        <w:rPr>
          <w:sz w:val="18"/>
        </w:rPr>
        <w:t xml:space="preserve"> </w:t>
      </w:r>
      <w:r>
        <w:rPr>
          <w:sz w:val="18"/>
          <w:u w:val="single"/>
        </w:rPr>
        <w:t>Нельзя:</w:t>
      </w:r>
      <w:r>
        <w:rPr>
          <w:sz w:val="18"/>
        </w:rPr>
        <w:t xml:space="preserve"> инф. сост. гос. тайну; сод. в учредит. док-тах; сод. в док-тах дающ. право заниматься предприн. дея-тью; сод. в бух. отчетах, балансах, о уплате налогов; свед. о числе, составе, з/п, усл. труда работников; о дея-ти благотв. орг-ий; связ. с соблюд. эколог. и антимоноп. зак-ва, с необеспеч. безопасн. усл. труда, о реализ. вредной  продукц., о др. наруш. зак-ва; о платежеспос-ти ком. орг. </w:t>
      </w:r>
      <w:r>
        <w:rPr>
          <w:b/>
          <w:sz w:val="18"/>
        </w:rPr>
        <w:t>Обладатель ком.т.</w:t>
      </w:r>
      <w:r>
        <w:rPr>
          <w:sz w:val="18"/>
        </w:rPr>
        <w:t xml:space="preserve"> – лицо облад. ком. т. на законн. основании. </w:t>
      </w:r>
      <w:r>
        <w:rPr>
          <w:b/>
          <w:sz w:val="18"/>
        </w:rPr>
        <w:t xml:space="preserve">Конфидент </w:t>
      </w:r>
      <w:r>
        <w:rPr>
          <w:sz w:val="18"/>
        </w:rPr>
        <w:t xml:space="preserve">– лицо, исп. ком. т. в пределах, уст. облад-м тайны на осн. Д или распоряд. док-тов. </w:t>
      </w:r>
      <w:r>
        <w:rPr>
          <w:i/>
          <w:sz w:val="18"/>
        </w:rPr>
        <w:t>Допуск работн</w:t>
      </w:r>
      <w:r>
        <w:rPr>
          <w:sz w:val="18"/>
        </w:rPr>
        <w:t xml:space="preserve">. к ком. т. осущ. с его согласия и предусм: </w:t>
      </w:r>
      <w:r>
        <w:rPr>
          <w:i/>
          <w:sz w:val="18"/>
        </w:rPr>
        <w:t>прин. обяз-в по соблюд. установл. режима ком. т; ознакомл. с перечнем свед., к кот. он им. право доступа; ознакомл. с зак-вом РФ о ком. т., ответств-ть</w:t>
      </w:r>
      <w:r>
        <w:rPr>
          <w:sz w:val="18"/>
        </w:rPr>
        <w:t xml:space="preserve">. Прием на раб…После увольн. должен хранит ком. т. 2 года(иное). Если получ. ком. т. незакон. спос., разгласил – возместить убытки. Если установил режим ком. т. в наруш. зак. актов при отсутсв. состава преступления – администр. отв-ть (штраф). Если… это повлекло убытки и ущерб 3м лицам – гражд-прав отв-ть. Лицо, получ. ком. т. по ошибке не привлек. к отв-ть, но если откажется взять об-ва по неразглаш. – судебное принужд! Если предост. ком. т. 3му лицу и ввело в заблужд. – гражд-прав и уг. отв-ть. Препятствие по допуску к ком.т. – администр. </w:t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  <w:t>28. Госуд. тайна</w:t>
      </w:r>
    </w:p>
    <w:p>
      <w:pPr>
        <w:pStyle w:val="TextBody"/>
        <w:jc w:val="both"/>
        <w:rPr/>
      </w:pPr>
      <w:r>
        <w:rPr>
          <w:i/>
          <w:sz w:val="18"/>
        </w:rPr>
        <w:t xml:space="preserve">Г/т – защищ. гос-вом свед. в обл. его военной, внешнеполит., экон., разведыват./контрр/ и оперативно-розыскной дея-ти, распростр. кот. м. нанести ущерб безопасности РФ. </w:t>
      </w:r>
      <w:r>
        <w:rPr>
          <w:sz w:val="18"/>
        </w:rPr>
        <w:t xml:space="preserve">Сист. защиты г/т – совок. органов защиты г/т, использ. ими ср-в и методов защ. сведений, сост г/т, и их носителей, а также меропр., провод. в этих целях. </w:t>
      </w:r>
      <w:r>
        <w:rPr>
          <w:sz w:val="18"/>
          <w:u w:val="single"/>
        </w:rPr>
        <w:t>Нельзя</w:t>
      </w:r>
      <w:r>
        <w:rPr>
          <w:sz w:val="18"/>
        </w:rPr>
        <w:t xml:space="preserve">: а) о ЧС и катострф., угрож. безопасности гражд., стих. бедств. б) о сост. экологии. здравоохр., санитарии, демограф., образ, преступн; в) о привилегиях. компенс. и льготах; г) о фактах наруш. прав и свобод человека; д) о р-рах зол. запаса и вал. резервов; е) о сост. здор. высш. должн. лиц РФ; ж) о фактах наруш. законности органами гос. вл. и их должн. лицами. </w:t>
      </w:r>
      <w:r>
        <w:rPr>
          <w:b/>
          <w:sz w:val="18"/>
        </w:rPr>
        <w:t>Г/т сост:</w:t>
      </w:r>
      <w:r>
        <w:rPr>
          <w:sz w:val="18"/>
        </w:rPr>
        <w:t xml:space="preserve"> 1) </w:t>
      </w:r>
      <w:r>
        <w:rPr>
          <w:b/>
          <w:sz w:val="18"/>
        </w:rPr>
        <w:t>Свед. в военн. обл</w:t>
      </w:r>
      <w:r>
        <w:rPr>
          <w:sz w:val="18"/>
        </w:rPr>
        <w:t xml:space="preserve">.: о сод. стратег. и опретиве. планов, док. боевого упр-ия; о планах стр-ва вооруж. техники; о ядерн. боеприп.; о дислокации, вооруж., численности войск. 2) </w:t>
      </w:r>
      <w:r>
        <w:rPr>
          <w:b/>
          <w:sz w:val="18"/>
        </w:rPr>
        <w:t>В обл. эк-ки, науки и техн</w:t>
      </w:r>
      <w:r>
        <w:rPr>
          <w:sz w:val="18"/>
        </w:rPr>
        <w:t>.: о сод. планов подгот. к возможн. военн. действиям; об объемах гос. оборонного заказа; о достиж. науки и техн, вл. на безоп. гос-ва; о платине и прир. алмазах 3</w:t>
      </w:r>
      <w:r>
        <w:rPr>
          <w:b/>
          <w:sz w:val="18"/>
        </w:rPr>
        <w:t>) В обл. внеш. пол-ки и эк-ки</w:t>
      </w:r>
      <w:r>
        <w:rPr>
          <w:sz w:val="18"/>
        </w:rPr>
        <w:t xml:space="preserve">: о внешнепол, внешнеэк и фин дея-ти РФ, преждевр. распростр. кот м. нанести ущерб безопасности; 4) </w:t>
      </w:r>
      <w:r>
        <w:rPr>
          <w:b/>
          <w:sz w:val="18"/>
        </w:rPr>
        <w:t>В обл. развед /контрр/ и опер-разыскн. дея-ти</w:t>
      </w:r>
      <w:r>
        <w:rPr>
          <w:sz w:val="18"/>
        </w:rPr>
        <w:t xml:space="preserve">: о методах и ср-вах защ. секр. инф; о расходах. фед. бюдж. на оборону, правоохр.; о подгот. кадров ФСБ. </w:t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>
          <w:sz w:val="18"/>
          <w:u w:val="single"/>
        </w:rPr>
        <w:t>Органы защиты г/т</w:t>
      </w:r>
      <w:r>
        <w:rPr>
          <w:sz w:val="18"/>
        </w:rPr>
        <w:t xml:space="preserve">: Межвед. комиссия по защ. г/т (врем. Гос. техн. комисс. при през.), органы фед. исполнит. вл. </w:t>
      </w:r>
      <w:r>
        <w:rPr>
          <w:sz w:val="18"/>
          <w:u w:val="single"/>
        </w:rPr>
        <w:t>Сведения г/т</w:t>
      </w:r>
      <w:r>
        <w:rPr>
          <w:sz w:val="18"/>
        </w:rPr>
        <w:t xml:space="preserve">: особ. важности ( ущерб интересам РФ), соверш. секр (ущерб мин-ву или отрасли эк-ки), секр. (предпр., орг-ии в воен, внешнепол., эк., науч-техн…областях). Соотв. грифы секретности, срок засекреч. 30 лет. </w:t>
      </w:r>
      <w:r>
        <w:rPr>
          <w:b/>
          <w:sz w:val="18"/>
        </w:rPr>
        <w:t>Допуск к г/т в добровол. пор-ке:</w:t>
      </w:r>
      <w:r>
        <w:rPr>
          <w:sz w:val="18"/>
        </w:rPr>
        <w:t xml:space="preserve"> 1) принятие обяз-в перед гос-вом по нераспростр.; 2) письм. согласие на провед. проверочн. меропр.; 3) соглас. на частич. огранич. прав; 4) ознак. с зак-вом о г/т, отв-ть. Взаимн. обя-ва администр. и оформл. лица отраж. в трудовом Д., но сперва проверочн. меропр. Если есть допуск к более выс., то автоматич. и к более низк.  Допуск к г/т м.б. прекращ. при расторж. труд. Д, однократн. наруш. обяз-в по защите г/т, иные обст-ва (недееспос). </w:t>
      </w:r>
      <w:r>
        <w:rPr>
          <w:b/>
          <w:sz w:val="18"/>
        </w:rPr>
        <w:t xml:space="preserve">Огранич . для допущ. и ранее допущ: </w:t>
      </w:r>
      <w:r>
        <w:rPr>
          <w:sz w:val="18"/>
        </w:rPr>
        <w:t xml:space="preserve">право выезда за границу, право на распростр. свед., сост г/т, право на неприкос. частн. жизни при проверочн. меропр. Орг-ии получ. допуск к г/т на осн. лицензии, организ. отдел по обеспеч. режима секретности.  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2325" w:right="2364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continuous"/>
      <w:pgSz w:w="11906" w:h="16838"/>
      <w:pgMar w:left="2325" w:right="2364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 Special G2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2:19:00Z</dcterms:created>
  <dc:creator>1</dc:creator>
  <dc:description/>
  <dc:language>en-US</dc:language>
  <cp:lastModifiedBy>1</cp:lastModifiedBy>
  <dcterms:modified xsi:type="dcterms:W3CDTF">2004-06-06T17:49:00Z</dcterms:modified>
  <cp:revision>3</cp:revision>
  <dc:subject/>
  <dc:title>13</dc:title>
</cp:coreProperties>
</file>