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Хозяйственное право</w:t>
      </w:r>
    </w:p>
    <w:p>
      <w:pPr>
        <w:pStyle w:val="Normal"/>
        <w:rPr>
          <w:sz w:val="24"/>
        </w:rPr>
      </w:pPr>
      <w:r>
        <w:rPr>
          <w:sz w:val="24"/>
        </w:rPr>
        <w:t>Вопрос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ятие, предмет хоз. права (х/п). Механизм, источники х/п в Росс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ятие предпринимательства. Система х/п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бъекты и объекты предпринимательского права. Возникновение и защита прав в хоз. правоотношениях. Понятие и характеристика юридического лиц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ятие юридического лица. Законодательное регулирование создания, реорганизации и ликвидации юр. лиц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рмы хоз. субъектов. Характеристика товариществ и обществ . Органы управления юрид. лицо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рмы хоз. субъектов. Характеристика коммерческих хоз. субъект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ормы хоз. субъектов. Характеристика некоммерческих хоз. субъект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щные права в х/п: создание и формы собственности, приобретение, прекращение и защита прав собственности. Общая собственность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язательственные права в х/п: понятие и стороны обязательств, исполнение обязательст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ормы и институты обязательсвенного права. Обеспечение исполнения обязательст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оговора как основа хоз. обязательств. Осн. положения договоров, виды договоров, заключение, изменение и расторжение договор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ятие и формы хозяйственных договорв. Отличие хоз. договоров от договоров гражданско-правового характе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нятие, предмет, функции и нормы корпоративного права. Институты корпоративного прав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ятие корпоративного права, Механизм разработки корпоративной правовой норм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ятие корпоративного права. Система нормативных актов на предприятии, Типичные нормы системы управления на предприят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ятие корпоративного права. Стандартизация, сертификация, лицензировани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авовая защита интересов хоз. субъектов. Досудебный порядок защит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дебный порядок защиты: система судов в РФ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дебный порядок защиты: порядок рассмотрения дел в судах общей юрисдик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авовые формы ограничения монополистической деятельност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авовые формы ограничения недобросовестной конкурен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авовое регулирование ценообразова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иды страхования, Государственное регулирование страховой деятельност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авовое регулирование страховой деятельности. Технология страхова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новные категории информации на предприятии. Сведения конфиденциального характе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ведения конфидециального характера: авторское и патентное прав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несение информации к сведениям, составляющим коммерческую тайну и допуск к ним. Виды и последствия неправомерного их использования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нятие государственной тайны. Отнесение информации к гос. тайне. Порядок допуска к сведениям гос. тайн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7:51:00Z</dcterms:created>
  <dc:creator>1</dc:creator>
  <dc:description/>
  <dc:language>en-US</dc:language>
  <cp:lastModifiedBy>1</cp:lastModifiedBy>
  <dcterms:modified xsi:type="dcterms:W3CDTF">2004-06-06T18:04:00Z</dcterms:modified>
  <cp:revision>1</cp:revision>
  <dc:subject/>
  <dc:title>Хозяйственное право</dc:title>
</cp:coreProperties>
</file>