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Cs w:val="24"/>
        </w:rPr>
      </w:pPr>
      <w:r>
        <w:rPr>
          <w:rFonts w:cs="Times New Roman" w:ascii="Times New Roman" w:hAnsi="Times New Roman"/>
          <w:b/>
          <w:bCs/>
          <w:color w:val="000000"/>
          <w:sz w:val="35"/>
          <w:szCs w:val="35"/>
        </w:rPr>
        <w:t>Т.А.Дмитриенко, С.Г.Чаадаев</w:t>
      </w:r>
    </w:p>
    <w:p>
      <w:pPr>
        <w:pStyle w:val="Normal"/>
        <w:shd w:fill="FFFFFF" w:val="clear"/>
        <w:rPr>
          <w:rFonts w:ascii="Times New Roman" w:hAnsi="Times New Roman" w:cs="Times New Roman"/>
          <w:szCs w:val="24"/>
        </w:rPr>
      </w:pPr>
      <w:r>
        <w:rPr>
          <w:rFonts w:cs="Times New Roman" w:ascii="Times New Roman" w:hAnsi="Times New Roman"/>
          <w:color w:val="000000"/>
          <w:sz w:val="133"/>
          <w:szCs w:val="133"/>
        </w:rPr>
        <w:t>СУДЕБНАЯ</w:t>
      </w:r>
    </w:p>
    <w:p>
      <w:pPr>
        <w:pStyle w:val="Normal"/>
        <w:shd w:fill="FFFFFF" w:val="clear"/>
        <w:rPr>
          <w:rFonts w:ascii="Times New Roman" w:hAnsi="Times New Roman" w:cs="Times New Roman"/>
          <w:szCs w:val="24"/>
        </w:rPr>
      </w:pPr>
      <w:r>
        <w:rPr>
          <w:rFonts w:cs="Times New Roman" w:ascii="Times New Roman" w:hAnsi="Times New Roman"/>
          <w:color w:val="000000"/>
          <w:sz w:val="133"/>
          <w:szCs w:val="133"/>
        </w:rPr>
        <w:t>(ПРАВОВАЯ)</w:t>
      </w:r>
    </w:p>
    <w:p>
      <w:pPr>
        <w:pStyle w:val="Normal"/>
        <w:shd w:fill="FFFFFF" w:val="clear"/>
        <w:rPr>
          <w:rFonts w:ascii="Times New Roman" w:hAnsi="Times New Roman" w:cs="Times New Roman"/>
          <w:szCs w:val="24"/>
        </w:rPr>
      </w:pPr>
      <w:r>
        <w:rPr>
          <w:rFonts w:cs="Times New Roman" w:ascii="Times New Roman" w:hAnsi="Times New Roman"/>
          <w:color w:val="000000"/>
          <w:sz w:val="133"/>
          <w:szCs w:val="133"/>
        </w:rPr>
        <w:t>БУХГАЛТЕРИЯ</w:t>
      </w:r>
    </w:p>
    <w:p>
      <w:pPr>
        <w:pStyle w:val="Normal"/>
        <w:shd w:fill="FFFFFF" w:val="clear"/>
        <w:rPr>
          <w:rFonts w:ascii="Times New Roman" w:hAnsi="Times New Roman" w:cs="Times New Roman"/>
          <w:szCs w:val="24"/>
        </w:rPr>
      </w:pPr>
      <w:r>
        <w:rPr>
          <w:rFonts w:cs="Times New Roman" w:ascii="Times New Roman" w:hAnsi="Times New Roman"/>
          <w:b/>
          <w:bCs/>
          <w:color w:val="000000"/>
          <w:sz w:val="38"/>
          <w:szCs w:val="38"/>
        </w:rPr>
        <w:t>УЧЕБНИК</w:t>
      </w:r>
    </w:p>
    <w:p>
      <w:pPr>
        <w:pStyle w:val="Normal"/>
        <w:shd w:fill="FFFFFF" w:val="clear"/>
        <w:rPr>
          <w:rFonts w:ascii="Times New Roman" w:hAnsi="Times New Roman" w:cs="Times New Roman"/>
          <w:szCs w:val="24"/>
        </w:rPr>
      </w:pPr>
      <w:r>
        <w:rPr>
          <w:rFonts w:cs="Times New Roman"/>
          <w:b/>
          <w:bCs/>
          <w:color w:val="000000"/>
          <w:sz w:val="13"/>
          <w:szCs w:val="13"/>
        </w:rPr>
        <w:t>•</w:t>
      </w:r>
      <w:r>
        <w:rPr>
          <w:rFonts w:eastAsia="Arial" w:cs="Arial"/>
          <w:b/>
          <w:bCs/>
          <w:color w:val="000000"/>
          <w:sz w:val="13"/>
          <w:szCs w:val="13"/>
        </w:rPr>
        <w:t xml:space="preserve"> </w:t>
      </w:r>
      <w:r>
        <w:rPr>
          <w:rFonts w:cs="Times New Roman"/>
          <w:b/>
          <w:bCs/>
          <w:color w:val="000000"/>
          <w:sz w:val="13"/>
          <w:szCs w:val="13"/>
        </w:rPr>
        <w:t>ПРОСПЕКТ"</w:t>
      </w:r>
    </w:p>
    <w:p>
      <w:pPr>
        <w:pStyle w:val="Normal"/>
        <w:shd w:fill="FFFFFF" w:val="clear"/>
        <w:rPr>
          <w:rFonts w:ascii="Times New Roman" w:hAnsi="Times New Roman" w:cs="Times New Roman"/>
          <w:szCs w:val="24"/>
        </w:rPr>
      </w:pPr>
      <w:r>
        <w:rPr>
          <w:rFonts w:cs="Times New Roman"/>
          <w:b/>
          <w:bCs/>
          <w:color w:val="000000"/>
          <w:sz w:val="13"/>
          <w:szCs w:val="13"/>
        </w:rPr>
        <w:t>Москва</w:t>
      </w:r>
    </w:p>
    <w:p>
      <w:pPr>
        <w:pStyle w:val="Normal"/>
        <w:shd w:fill="FFFFFF" w:val="clear"/>
        <w:rPr>
          <w:rFonts w:ascii="Times New Roman" w:hAnsi="Times New Roman" w:cs="Times New Roman"/>
          <w:szCs w:val="24"/>
        </w:rPr>
      </w:pPr>
      <w:r>
        <w:rPr>
          <w:rFonts w:cs="Times New Roman" w:ascii="Times New Roman" w:hAnsi="Times New Roman"/>
          <w:b/>
          <w:bCs/>
          <w:color w:val="000000"/>
          <w:sz w:val="16"/>
          <w:szCs w:val="16"/>
        </w:rPr>
        <w:t>1999</w:t>
      </w:r>
    </w:p>
    <w:p>
      <w:pPr>
        <w:pStyle w:val="Normal"/>
        <w:shd w:fill="FFFFFF" w:val="clear"/>
        <w:rPr>
          <w:rFonts w:ascii="Times New Roman" w:hAnsi="Times New Roman" w:cs="Times New Roman"/>
          <w:szCs w:val="24"/>
        </w:rPr>
      </w:pPr>
      <w:r>
        <w:rPr>
          <w:rFonts w:cs="Times New Roman" w:ascii="Times New Roman" w:hAnsi="Times New Roman"/>
          <w:color w:val="000000"/>
          <w:sz w:val="22"/>
          <w:szCs w:val="22"/>
        </w:rPr>
        <w:t>ББК 67.99</w:t>
      </w:r>
    </w:p>
    <w:p>
      <w:pPr>
        <w:pStyle w:val="Normal"/>
        <w:shd w:fill="FFFFFF" w:val="clear"/>
        <w:rPr>
          <w:rFonts w:ascii="Times New Roman" w:hAnsi="Times New Roman" w:cs="Times New Roman"/>
          <w:szCs w:val="24"/>
        </w:rPr>
      </w:pPr>
      <w:r>
        <w:rPr>
          <w:rFonts w:cs="Times New Roman" w:ascii="Times New Roman" w:hAnsi="Times New Roman"/>
          <w:b/>
          <w:bCs/>
          <w:color w:val="000000"/>
          <w:sz w:val="28"/>
          <w:szCs w:val="28"/>
        </w:rPr>
        <w:t>ВВЕДЕНИЕ</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 xml:space="preserve">Дмитриенко Татьяна Михайловна, </w:t>
      </w:r>
      <w:r>
        <w:rPr>
          <w:rFonts w:cs="Times New Roman" w:ascii="Times New Roman" w:hAnsi="Times New Roman"/>
          <w:color w:val="000000"/>
          <w:sz w:val="18"/>
          <w:szCs w:val="18"/>
        </w:rPr>
        <w:t xml:space="preserve">кандидат экономических наук, доцент. </w:t>
      </w:r>
      <w:r>
        <w:rPr>
          <w:rFonts w:cs="Times New Roman" w:ascii="Times New Roman" w:hAnsi="Times New Roman"/>
          <w:b/>
          <w:bCs/>
          <w:color w:val="000000"/>
          <w:sz w:val="18"/>
          <w:szCs w:val="18"/>
        </w:rPr>
        <w:t xml:space="preserve">Чаадаев Сергей Григорьевич, </w:t>
      </w:r>
      <w:r>
        <w:rPr>
          <w:rFonts w:cs="Times New Roman" w:ascii="Times New Roman" w:hAnsi="Times New Roman"/>
          <w:color w:val="000000"/>
          <w:sz w:val="18"/>
          <w:szCs w:val="18"/>
        </w:rPr>
        <w:t>доктор юридических наук, профессор Москов</w:t>
        <w:softHyphen/>
        <w:t>ской государственной юридической академии, академик Международной Академии информат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16"/>
          <w:szCs w:val="16"/>
        </w:rPr>
        <w:t>СУДЕБНАЯ (ПРАВОВАЯ) БУХГАЛТЕРИЯ</w:t>
      </w:r>
    </w:p>
    <w:p>
      <w:pPr>
        <w:pStyle w:val="Normal"/>
        <w:shd w:fill="FFFFFF" w:val="clear"/>
        <w:rPr>
          <w:rFonts w:ascii="Times New Roman" w:hAnsi="Times New Roman" w:cs="Times New Roman"/>
          <w:szCs w:val="24"/>
        </w:rPr>
      </w:pPr>
      <w:r>
        <w:rPr>
          <w:rFonts w:cs="Times New Roman" w:ascii="Times New Roman" w:hAnsi="Times New Roman"/>
          <w:b/>
          <w:bCs/>
          <w:color w:val="000000"/>
        </w:rPr>
        <w:t>Дмитриенко Т.М., Чаадаев С.Г.</w:t>
      </w:r>
    </w:p>
    <w:p>
      <w:pPr>
        <w:pStyle w:val="Normal"/>
        <w:shd w:fill="FFFFFF" w:val="clear"/>
        <w:rPr>
          <w:rFonts w:ascii="Times New Roman" w:hAnsi="Times New Roman" w:cs="Times New Roman"/>
          <w:szCs w:val="24"/>
        </w:rPr>
      </w:pPr>
      <w:r>
        <w:rPr>
          <w:rFonts w:cs="Times New Roman" w:ascii="Times New Roman" w:hAnsi="Times New Roman"/>
          <w:color w:val="000000"/>
        </w:rPr>
        <w:t>Судебная (правовая) бухгалтерия. 1999.-336 с.</w:t>
      </w:r>
    </w:p>
    <w:p>
      <w:pPr>
        <w:pStyle w:val="Normal"/>
        <w:shd w:fill="FFFFFF" w:val="clear"/>
        <w:rPr>
          <w:rFonts w:ascii="Times New Roman" w:hAnsi="Times New Roman" w:cs="Times New Roman"/>
          <w:szCs w:val="24"/>
        </w:rPr>
      </w:pPr>
      <w:r>
        <w:rPr>
          <w:rFonts w:cs="Times New Roman" w:ascii="Times New Roman" w:hAnsi="Times New Roman"/>
          <w:color w:val="000000"/>
          <w:lang w:val="en-US"/>
        </w:rPr>
        <w:t>ISBN</w:t>
      </w:r>
      <w:r>
        <w:rPr>
          <w:rFonts w:cs="Times New Roman" w:ascii="Times New Roman" w:hAnsi="Times New Roman"/>
          <w:color w:val="000000"/>
        </w:rPr>
        <w:t xml:space="preserve"> 5-7896-0049-2</w:t>
      </w:r>
    </w:p>
    <w:p>
      <w:pPr>
        <w:pStyle w:val="Normal"/>
        <w:shd w:fill="FFFFFF" w:val="clear"/>
        <w:rPr>
          <w:rFonts w:ascii="Times New Roman" w:hAnsi="Times New Roman" w:cs="Times New Roman"/>
          <w:szCs w:val="24"/>
        </w:rPr>
      </w:pPr>
      <w:r>
        <w:rPr>
          <w:rFonts w:cs="Times New Roman" w:ascii="Times New Roman" w:hAnsi="Times New Roman"/>
          <w:color w:val="000000"/>
        </w:rPr>
        <w:t>Учебник. — М.: «ПРОСПЕКТ»,</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Учебная дисциплина Судебная (правовая) бухгалтерия рассматривается как комплексная экономике-правовая дисциплина, где в результате интег</w:t>
        <w:softHyphen/>
        <w:t>рации и дифференциации экономических правовых знаний формируется новое ее содержание. Особое место отведено функциональным аспектам бухгалтер</w:t>
        <w:softHyphen/>
        <w:t>ского учета, раскрытию его предназначения в общественно-правовой жизни, социальному регулированию учета. Читатель знакомится с предметом и мето</w:t>
        <w:softHyphen/>
        <w:t>дом правового регулирования бухгалтерского учета, системой учетного зако</w:t>
        <w:softHyphen/>
        <w:t>нодательства, особенностями и системой учетных правовых норм и учетных правоотношений. Формулируются правовые основы аудиторской деятельности и судебно-экономической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Для студентов, аспирантов, преподавателей юридических вузов и факуль</w:t>
        <w:softHyphen/>
        <w:t>тетов, а также практических работников правовых ведомств и служб.</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Лицензия ЛР № 064869 от 09.12.96г.</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Подписано в печать 18.02.99. Формат 60x90'/,&lt;;•</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Печать офсетная. Бумага газетная. Печ. л. 21. Тираж 5000 экз.</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Заказ № 8396.</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ООО «Издательская группа ПРОСПЕКТ»</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Отпечатано с готовых диапозитивов на Государственном унитарном</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предприятии Смоленский полиграфический комбинат Государственного</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комитета Российской Федерации по печати.</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214020, г. Смоленск, ул. Смольянинова, 1.</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Т.М. Дмитриенко,</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С.Г.Чаадаев, 1998 © ООО «Издательская группа</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Проспект», 1999</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Переход России к рыночным условиям хозяйствования изменил правовое положение предприятий. В новой экономике они действуют на базе многообра</w:t>
        <w:softHyphen/>
        <w:t>зия форм собственности и с применением различных организационно-правовых форм. Из адресатов плановых заданий, обязательных для неукоснительного исполнения и исходящих от единого и общего для всех хозяина - государства, они превратились в самостоятельно хозяйствующих субъектов. Совершенно иное значение приобрели учет и оценка результатов деятельности предприятий и предпринимателей. Это стало необходимым для установления имущественных отношений с учредителями, инвесторами, контрагентами, а также с государст</w:t>
        <w:softHyphen/>
        <w:t>вом - по поводу уплаты налогов и иных обязательных платежей в бюджеты и внебюджетные фонды. Публичные интересы потребовали, чтобы вся деятель</w:t>
        <w:softHyphen/>
        <w:t>ность по формированию себестоимости продукции (работ, услуг), выявлению итогов их реализации, объектов налогообложения и т.д. проводилась по единым правилам, дающим возможность обеспечить единообразие всех финансовых отношений предприятий с государством, иных имущественных отношений с субъектами, имеющими право требовать передачи средств в свою собствен</w:t>
        <w:softHyphen/>
        <w:t>ность, пользование, владение и т.д.</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В то же время учет и оценка хозяйствования остались необходимыми эле</w:t>
        <w:softHyphen/>
        <w:t>ментами деятельности любого предприятия. Более того, в условиях рынка их значение и роль существенно возрастают, поскольку, только опираясь на досто</w:t>
        <w:softHyphen/>
        <w:t>верные, постоянно учитываемые сведения о материальных ресурсах, их произ</w:t>
        <w:softHyphen/>
        <w:t>водственном пользовании, полученных результатах, можно принимать решения об изменении направления производства, его обновлении, перемещении капита</w:t>
        <w:softHyphen/>
        <w:t>ла в соответствии с рыночной конъюнктурой.</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В силу этого по-новому встает вопрос о правовом значении бухгалтерского учета, его институтах, инструментах. В настоящее время юридическая наука только начинает разрабатывать вопросы создания и использования учетной ин</w:t>
        <w:softHyphen/>
        <w:t>формации. Ставятся проблемы соотношения бухгалтерского учета, хозяйствен</w:t>
        <w:softHyphen/>
        <w:t>ной деятельности, налогообложения и их правового регулирования.</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Недостаточное внимание в прошлом к этим вопросам привело к противоре</w:t>
        <w:softHyphen/>
        <w:t>чивости и непоследовательности действующего законодательства о бухгалтер</w:t>
        <w:softHyphen/>
        <w:t>ском учете. Это способствовало возникновению и развитию многочисленных негативных социальных явлений. Среди них следует отметить следующие:</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1.  Нарушения прав инвесторов (акционеров, вкладчиков, кредиторов и т.п.), которые возникают в результате отсутствия обеспеченных законом условий для защиты имущественных интересов от недостоверной информации о хозяйствен</w:t>
        <w:softHyphen/>
        <w:t>ной деятельности организаций.</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2.  Нарушения налогового и валютного законодательства, недобор государст</w:t>
        <w:softHyphen/>
        <w:t>вом налоговых и валютных платежей.</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Кроме того, поскольку разработкой проблем бухгалтерского учета в основ</w:t>
        <w:softHyphen/>
        <w:t>ном занимались специалисты-экономисты, сложился определенный разрыв в области экономических и правовых знаний, препятствующих их применению на практике. Правовое регулирование общественных отношений, связанных с бух</w:t>
        <w:softHyphen/>
        <w:t>галтерским учетом, осуществляется спонтанно и бессистемно. В современной юридической литературе нет пока даже примерных в первом приближении под</w:t>
        <w:softHyphen/>
        <w:t>ходов к данным проблемам: начиная от самого понятия бухгалтерского учета, правоотношений, складывающихся в процессе его ведения, субъектов и объек</w:t>
        <w:softHyphen/>
        <w:t>тов этих правоотношений и заканчивая мерами защиты прав участников учет</w:t>
        <w:softHyphen/>
        <w:t>ных правоотношений.</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Решение этих проблем в современных условиях связано с дальнейшим раз</w:t>
        <w:softHyphen/>
        <w:t>витием теоретических и методологических положений бухгалтерского учета. Базируясь на законодательных актах, положениях, экономических учениях и дисциплинах, на отечественном и зарубежном практическом опыте, предмет "Судебная (правовая) бухгалтерия" рассматривает основополагающие принципы бухгалтерского учета, теоретические учетные категории, необходимые для при</w:t>
        <w:softHyphen/>
        <w:t>менения в юридической практике, правовые основы судебно-экономической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Данный курс призван сыграть роль своеобразного теоретического основания, с которого начинается всестороннее и системное овладение научными знаниями в области бухгалтерского учета. Тем самым, с одной стороны, способствует углублению теоретических знаний, полученных при изучении отраслей права, обеспечивающих регулирование хозяйственной деятельности: гражданское пра</w:t>
        <w:softHyphen/>
        <w:t>во, хозяйственное право, финансовое право и т.д. С другой стороны, дополняя юридические знания экономическими, он позволяет связать воедино представ</w:t>
        <w:softHyphen/>
        <w:t>ления об экономических и юридических категориях и на этой основе более эффективно использовать полученные знания на практике. Поэтому курс "Судебная (правовая) бухгалтерия" выполняет три основные задачи:</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1)  формирование у студентов комплексного научного подхода к анализу яв</w:t>
        <w:softHyphen/>
        <w:t>лений финансово-хозяйственно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2)  соединение полученных теоретических знаний с практическими навыка</w:t>
        <w:softHyphen/>
        <w:t>ми и умениями в учетной сфере,</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3) овладение различными формами применения специальных экономических и бухгалтерских познаний в праве.</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Современная юридическая практика свидетельствует, что наиболее важной и эффективной частью профессиональной компетенции юриста является знание основ бухгалтерского учета и экономико-правового анализа, умение правильно назначать экономико-бухгалтерские, планово-экономические экспертизы, ком</w:t>
        <w:softHyphen/>
        <w:t>плексные и документальные ревизии, аудиторские проверки. Поэтому и воз</w:t>
        <w:softHyphen/>
        <w:t>никла потребность, на наш взгляд, в создании учебной дисциплины "Правовая бухгалтерия", более широкого понятия, чем "Судебная бухгалтерия". Судебная (правовая) бухгалтерия</w:t>
      </w: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как раз и возникла на базе курса "Судебная бухгалте</w:t>
        <w:softHyphen/>
        <w:t>рия" в процессе модификации его содержания и структуры.</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Судебная (правовая) бухгалтерия представляет собой комплексную эконо</w:t>
        <w:softHyphen/>
        <w:t>мико-правовую дисциплину, где в результате интеграции и дифференциации экономических и правовых знаний формируется новая область знаний.</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Значительное место в дисциплине отведено функциональным аспектам бух</w:t>
        <w:softHyphen/>
        <w:t>галтерского учета, раскрытию его предназначения в общественной жизни, соци</w:t>
        <w:softHyphen/>
        <w:t>альному регулированию учета. Студенты знакомятся с предметом и методом правового регулирования бухгалтерского учета, системой учетного законода</w:t>
        <w:softHyphen/>
        <w:t>тельства, особенностями и системой учебных правовых норм и учетных право</w:t>
        <w:softHyphen/>
        <w:t>отношений.</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Содержание курса обусловлено структурой учетных отношений, являющих</w:t>
        <w:softHyphen/>
        <w:t>ся предметом правового регулирования. Раскрывая содержание этих отношений, курс выделяет среди них две специфические группы: отношения по созданию учетной информации и отношения по ее использованию. По этому основанию курс в будущем будет разделен на два больших раздела: 1 - Правовое регули</w:t>
        <w:softHyphen/>
        <w:t>рование отношений по созданию учетной информации, 2 - Правовое регулиро</w:t>
        <w:softHyphen/>
        <w:t>вание отношений по использованию учетной информации.</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Данное название дисциплины предлагается на переходный период. Право</w:t>
        <w:softHyphen/>
        <w:t>вая бухгалтерия - это многогранный термин. Вне всякого сомнения в ближай</w:t>
        <w:softHyphen/>
        <w:t>шие годы он будет развит и дополнен в связи с развитием самой науки.</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4</w:t>
      </w:r>
    </w:p>
    <w:p>
      <w:pPr>
        <w:pStyle w:val="Normal"/>
        <w:shd w:fill="FFFFFF" w:val="clear"/>
        <w:rPr>
          <w:rFonts w:ascii="Times New Roman" w:hAnsi="Times New Roman" w:cs="Times New Roman"/>
          <w:szCs w:val="24"/>
        </w:rPr>
      </w:pPr>
      <w:r>
        <w:rPr>
          <w:rFonts w:cs="Times New Roman" w:ascii="Times New Roman" w:hAnsi="Times New Roman"/>
          <w:b/>
          <w:bCs/>
          <w:color w:val="000000"/>
          <w:sz w:val="27"/>
          <w:szCs w:val="27"/>
        </w:rPr>
        <w:t>Раздел 1. ОСНОВЫ ПРАВОВОГО</w:t>
      </w:r>
    </w:p>
    <w:p>
      <w:pPr>
        <w:pStyle w:val="Normal"/>
        <w:shd w:fill="FFFFFF" w:val="clear"/>
        <w:rPr>
          <w:rFonts w:ascii="Times New Roman" w:hAnsi="Times New Roman" w:cs="Times New Roman"/>
          <w:szCs w:val="24"/>
        </w:rPr>
      </w:pPr>
      <w:r>
        <w:rPr>
          <w:rFonts w:cs="Times New Roman" w:ascii="Times New Roman" w:hAnsi="Times New Roman"/>
          <w:b/>
          <w:bCs/>
          <w:color w:val="000000"/>
          <w:sz w:val="27"/>
          <w:szCs w:val="27"/>
        </w:rPr>
        <w:t>РЕГУЛИРОВАНИЯ БУХГАЛТЕРСКОГО</w:t>
      </w:r>
    </w:p>
    <w:p>
      <w:pPr>
        <w:pStyle w:val="Normal"/>
        <w:shd w:fill="FFFFFF" w:val="clear"/>
        <w:rPr>
          <w:rFonts w:ascii="Times New Roman" w:hAnsi="Times New Roman" w:cs="Times New Roman"/>
          <w:szCs w:val="24"/>
        </w:rPr>
      </w:pPr>
      <w:r>
        <w:rPr>
          <w:rFonts w:cs="Times New Roman" w:ascii="Times New Roman" w:hAnsi="Times New Roman"/>
          <w:b/>
          <w:bCs/>
          <w:color w:val="000000"/>
          <w:sz w:val="27"/>
          <w:szCs w:val="27"/>
        </w:rPr>
        <w:t>УЧЕТА</w:t>
      </w:r>
    </w:p>
    <w:p>
      <w:pPr>
        <w:pStyle w:val="Normal"/>
        <w:shd w:fill="FFFFFF" w:val="clear"/>
        <w:rPr>
          <w:rFonts w:ascii="Times New Roman" w:hAnsi="Times New Roman" w:cs="Times New Roman"/>
          <w:szCs w:val="24"/>
        </w:rPr>
      </w:pPr>
      <w:r>
        <w:rPr>
          <w:rFonts w:cs="Times New Roman" w:ascii="Times New Roman" w:hAnsi="Times New Roman"/>
          <w:b/>
          <w:bCs/>
          <w:color w:val="000000"/>
          <w:sz w:val="24"/>
          <w:szCs w:val="24"/>
        </w:rPr>
        <w:t>Глава 1. ОБЩАЯ ХАРАКТЕРИСТИКА</w:t>
      </w:r>
    </w:p>
    <w:p>
      <w:pPr>
        <w:pStyle w:val="Normal"/>
        <w:shd w:fill="FFFFFF" w:val="clear"/>
        <w:rPr>
          <w:rFonts w:ascii="Times New Roman" w:hAnsi="Times New Roman" w:cs="Times New Roman"/>
          <w:szCs w:val="24"/>
        </w:rPr>
      </w:pPr>
      <w:r>
        <w:rPr>
          <w:rFonts w:cs="Times New Roman" w:ascii="Times New Roman" w:hAnsi="Times New Roman"/>
          <w:b/>
          <w:bCs/>
          <w:color w:val="000000"/>
          <w:sz w:val="24"/>
          <w:szCs w:val="24"/>
        </w:rPr>
        <w:t>БУХГАЛТЕРСКОГО УЧЕТА В КОНТЕКСТЕ ПРАВОВОГО РЕГУЛИРОВАНИЯ</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 1. ИСТОРИЯ РАЗВИТИЯ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И СОВРЕМЕННЫЕ ПРЕДСТАВЛЕНИЯ</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О БУХГАЛТЕРСКОМ УЧЕТ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озникновение и развитие бухгалтерского учета является составной частью истории человеческого общества. Современная наука в на</w:t>
        <w:softHyphen/>
        <w:t>стоящее время не может дать однозначный ответ, какой момент следует считать появлением бухгалтерского учета. Во многом это объясняется скудостью сохранившихся источников - учетных документов, исполь</w:t>
        <w:softHyphen/>
        <w:t>зовавшихся нашими предк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ервая известная регистрация торговых сделок - на камнях в Шу</w:t>
        <w:softHyphen/>
        <w:t>мере - относится к периоду около 3600 г. до н. э. С 3200 г. до н. э. там возникло счетоводство на глиняных табличках. В древнем Египте для этих целей использовали папирус. Исследования американскими уче</w:t>
        <w:softHyphen/>
        <w:t>ными культур древних индейцев свидетельствуют о том, что они для целей учета использовали узелки веревок. Из этого очевидно следует, что появление бухгалтерского учета связано с общим прогрессом чело</w:t>
        <w:softHyphen/>
        <w:t>веческого общества: возникновением языка, письменности, счета. Кро</w:t>
        <w:softHyphen/>
        <w:t>ме того, имелись и материальные предпосылки становления учета. Рас</w:t>
        <w:softHyphen/>
        <w:t>пад родового строя, появление семьи и частной собственности выделили индивида из общины и сделали его самостоятельным субъектом эконо</w:t>
        <w:softHyphen/>
        <w:t>мических отношений. Развитие учета происходит параллельно развитию экономических отношений. Лица, имевшие индивидуальные хозяйства, стремились учитывать свое имущество с целью обеспечить его сохран</w:t>
        <w:softHyphen/>
        <w:t>ность, рациональное использование, а также преумножать свое богатст</w:t>
        <w:softHyphen/>
        <w:t>во. Первоначально учет имущества, принадлежащего собственнику, вел</w:t>
        <w:softHyphen/>
        <w:t>ся в натуральных единицах, никакого обобщения не было. Укрепление отношений обмена привело к тому, что вещи, служившие, как правило, средствами обмена, стали использоваться в отдельных случаях для</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околов Я.В. Очерки по истории бухгалтерского учета. М.: Финансы и статистика, 1991. С. 27.</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5</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обобщения сведений об имуществе. В </w:t>
      </w:r>
      <w:r>
        <w:rPr>
          <w:rFonts w:cs="Times New Roman" w:ascii="Times New Roman" w:hAnsi="Times New Roman"/>
          <w:color w:val="000000"/>
          <w:sz w:val="21"/>
          <w:szCs w:val="21"/>
          <w:lang w:val="en-US"/>
        </w:rPr>
        <w:t xml:space="preserve">V </w:t>
      </w:r>
      <w:r>
        <w:rPr>
          <w:rFonts w:cs="Times New Roman" w:ascii="Times New Roman" w:hAnsi="Times New Roman"/>
          <w:color w:val="000000"/>
          <w:sz w:val="21"/>
          <w:szCs w:val="21"/>
        </w:rPr>
        <w:t>в. до н. э. появились монеты, вместе с ними возникают деньги. Хотя вначале деньги учитываются как один из видов имущества, постепенно, заменяя иные средства обмена, они все больше приобретают функцию меры стоимости. Наконец, на</w:t>
        <w:softHyphen/>
        <w:t>ступает момент, когда указанная функция закрепляется как постоянная в учете, и с этого времени используются два измерителя - натуральный и денежны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отиворечивость имущественных интересов разных участников экономических отношений приводит к тому, что учет начинают исполь</w:t>
        <w:softHyphen/>
        <w:t>зовать как средство их согласования. При этом он также становится ареной столкновения этих интересов. Торговцы, ведя учет оборота то</w:t>
        <w:softHyphen/>
        <w:t>варов и денег, начинают оформлять со своими контрагентами докумен</w:t>
        <w:softHyphen/>
        <w:t xml:space="preserve">ты об исполнении сделок, чтобы защитить свои права и интересы при возникновении имущественных споров. В </w:t>
      </w:r>
      <w:r>
        <w:rPr>
          <w:rFonts w:cs="Times New Roman" w:ascii="Times New Roman" w:hAnsi="Times New Roman"/>
          <w:color w:val="000000"/>
          <w:sz w:val="21"/>
          <w:szCs w:val="21"/>
          <w:lang w:val="en-US"/>
        </w:rPr>
        <w:t xml:space="preserve">I </w:t>
      </w:r>
      <w:r>
        <w:rPr>
          <w:rFonts w:cs="Times New Roman" w:ascii="Times New Roman" w:hAnsi="Times New Roman"/>
          <w:color w:val="000000"/>
          <w:sz w:val="21"/>
          <w:szCs w:val="21"/>
        </w:rPr>
        <w:t>в. до н. э. учетные записи впервые стали приобретать значение в судебной аргумент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осударственная казна использовала для учета труд чиновников. При этом интересы казны требовали преумножения казенного имущества и обеспечения его сохранности, в том числе от злонамеренных по</w:t>
        <w:softHyphen/>
        <w:t>кушений последних. Чиновники, в свою очередь, стремились обезопа</w:t>
        <w:softHyphen/>
        <w:t>сить себя от несправедливых претензий казны, однако порою проявляли интерес к повышению своего благосостояния за казенный счет. В древ</w:t>
        <w:softHyphen/>
        <w:t>нем Риме, например, учет государственных, и в частности армейских, финансов был сосредоточен в руках квесторов, которые контро</w:t>
        <w:softHyphen/>
        <w:t>лировали все операции, связанные с выплатой денег. Выплаты произ</w:t>
        <w:softHyphen/>
        <w:t>водились только по представлению первичных документов, служивших единственным основанием для составления записей</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 К периоду древ</w:t>
        <w:softHyphen/>
        <w:t>него Рима относится также известный в истории прецедент об исполь</w:t>
        <w:softHyphen/>
        <w:t xml:space="preserve">зовании в суде как доказательства учетных регистров. Марк Туллий Цицерон выиграл судебный процесс, выступив с речью "За Роспия -актера". В этой речи он возражал против ссылок на </w:t>
      </w:r>
      <w:r>
        <w:rPr>
          <w:rFonts w:cs="Times New Roman" w:ascii="Times New Roman" w:hAnsi="Times New Roman"/>
          <w:color w:val="000000"/>
          <w:sz w:val="21"/>
          <w:szCs w:val="21"/>
          <w:lang w:val="en-US"/>
        </w:rPr>
        <w:t xml:space="preserve">Adversaria </w:t>
      </w:r>
      <w:r>
        <w:rPr>
          <w:rFonts w:cs="Times New Roman" w:ascii="Times New Roman" w:hAnsi="Times New Roman"/>
          <w:color w:val="000000"/>
          <w:sz w:val="21"/>
          <w:szCs w:val="21"/>
        </w:rPr>
        <w:t>- днев</w:t>
        <w:softHyphen/>
        <w:t>ник черновых записей - как на единственное доказательство вины, ко</w:t>
        <w:softHyphen/>
        <w:t>гда такие записи отсутствовали в кодексах - учетных журналах, кото</w:t>
        <w:softHyphen/>
        <w:t>рые рассматривались в Риме как юридически полноценные документы</w:t>
      </w:r>
      <w:r>
        <w:rPr>
          <w:rFonts w:cs="Times New Roman" w:ascii="Times New Roman" w:hAnsi="Times New Roman"/>
          <w:color w:val="000000"/>
          <w:sz w:val="21"/>
          <w:szCs w:val="21"/>
          <w:vertAlign w:val="superscript"/>
        </w:rPr>
        <w:t>2</w:t>
      </w:r>
      <w:r>
        <w:rPr>
          <w:rFonts w:cs="Times New Roman" w:ascii="Times New Roman" w:hAnsi="Times New Roman"/>
          <w:color w:val="000000"/>
          <w:sz w:val="21"/>
          <w:szCs w:val="21"/>
        </w:rPr>
        <w:t>.</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В </w:t>
      </w:r>
      <w:r>
        <w:rPr>
          <w:rFonts w:cs="Times New Roman" w:ascii="Times New Roman" w:hAnsi="Times New Roman"/>
          <w:color w:val="000000"/>
          <w:sz w:val="21"/>
          <w:szCs w:val="21"/>
          <w:lang w:val="en-US"/>
        </w:rPr>
        <w:t xml:space="preserve">XIII-XV </w:t>
      </w:r>
      <w:r>
        <w:rPr>
          <w:rFonts w:cs="Times New Roman" w:ascii="Times New Roman" w:hAnsi="Times New Roman"/>
          <w:color w:val="000000"/>
          <w:sz w:val="21"/>
          <w:szCs w:val="21"/>
        </w:rPr>
        <w:t>вв. правовая регламентация учетных записей связана с деятельностью посреднических судов, создаваемых купцами (особенно в Средиземноморье) . В тот же период времени начинают появляться и первые нормативные акты, посвященные бухгалтерскому учету. Самым</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w:t>
      </w:r>
      <w:r>
        <w:rPr>
          <w:rFonts w:cs="Times New Roman" w:ascii="Times New Roman" w:hAnsi="Times New Roman"/>
          <w:color w:val="000000"/>
          <w:sz w:val="19"/>
          <w:szCs w:val="19"/>
          <w:lang w:val="en-US"/>
        </w:rPr>
        <w:t xml:space="preserve">Parizinsky Zdzislaw. Prekursorzy zawodu ksiegowego//Rachunkowosc. </w:t>
      </w:r>
      <w:r>
        <w:rPr>
          <w:rFonts w:cs="Times New Roman" w:ascii="Times New Roman" w:hAnsi="Times New Roman"/>
          <w:color w:val="000000"/>
          <w:sz w:val="19"/>
          <w:szCs w:val="19"/>
        </w:rPr>
        <w:t>1970. № 1. С. 14.</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омазков Н.С. Учет в докапиталистических системах хозяйства: Диссерта</w:t>
        <w:softHyphen/>
        <w:t>ция доктора экономических наук. Л., 1940.</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9"/>
          <w:szCs w:val="19"/>
        </w:rPr>
        <w:t xml:space="preserve"> </w:t>
      </w:r>
      <w:r>
        <w:rPr>
          <w:rFonts w:cs="Times New Roman" w:ascii="Times New Roman" w:hAnsi="Times New Roman"/>
          <w:color w:val="000000"/>
          <w:sz w:val="19"/>
          <w:szCs w:val="19"/>
          <w:lang w:val="en-US"/>
        </w:rPr>
        <w:t xml:space="preserve">Gertz Manero F. Origen y evolucion de la contabilidad. Mexico, </w:t>
      </w:r>
      <w:r>
        <w:rPr>
          <w:rFonts w:cs="Times New Roman" w:ascii="Times New Roman" w:hAnsi="Times New Roman"/>
          <w:color w:val="000000"/>
          <w:sz w:val="19"/>
          <w:szCs w:val="19"/>
        </w:rPr>
        <w:t>1968.</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звестным считается коммерческий кодекс Савари (1673). Эти докумен</w:t>
        <w:softHyphen/>
        <w:t>ты уже достаточно четко гарантировали права кредиторов в отношении порядка ведения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С середины </w:t>
      </w:r>
      <w:r>
        <w:rPr>
          <w:rFonts w:cs="Times New Roman" w:ascii="Times New Roman" w:hAnsi="Times New Roman"/>
          <w:color w:val="000000"/>
          <w:sz w:val="21"/>
          <w:szCs w:val="21"/>
          <w:lang w:val="en-US"/>
        </w:rPr>
        <w:t xml:space="preserve">XIX </w:t>
      </w:r>
      <w:r>
        <w:rPr>
          <w:rFonts w:cs="Times New Roman" w:ascii="Times New Roman" w:hAnsi="Times New Roman"/>
          <w:color w:val="000000"/>
          <w:sz w:val="21"/>
          <w:szCs w:val="21"/>
        </w:rPr>
        <w:t>в. с развитием экономики и усложнением ор</w:t>
        <w:softHyphen/>
        <w:t>ганизации хозяйственной жизни роль государства и права в регулиро</w:t>
        <w:softHyphen/>
        <w:t>вании бухгалтерского учета значительно возрастает. Это обстоятельство связано в первую очередь с широким распространением акционерных обществ, увеличением круга лиц с противоречивыми интересами в хо</w:t>
        <w:softHyphen/>
        <w:t>зяйственных и соответственно учетных отношения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 этому же периоду времени относятся крупные изменения в на</w:t>
        <w:softHyphen/>
        <w:t>логообложении. Появились основные современные виды налогов (в ча</w:t>
        <w:softHyphen/>
        <w:t>стности, налог с корпораций (налог на прибыль), напрямую связанные с результатами хозяйственной деятельности предприятий. Государство все больше вовлекается в сферу регулирования экономических и учетных отношений и для согласования противоречивых интересов субъектов использует свой специфический механизм - прав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оизошедшие изменения привели к резкому усилению налогового законодательства и повышению роли аудиторов (первое упоминание об аудите датируется 1298 г., но современные его формы берут начало с 1854 г. - с момента создания в Шотландии института присяжных бух</w:t>
        <w:softHyphen/>
        <w:t>галтеров как независимого негосударственного профессионального объ</w:t>
        <w:softHyphen/>
        <w:t>единения)</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 После второй мировой войны в ряде европейских стран (ФРГ, Франция, Швеция, Бельгия, Дания, Люксембург и т.д.) вводится жесткая и весьма детальная регламентация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Развитие бухгалтерского учета как элемента общественного бытия непосредственно связано с представлениями о нем, складывавшимися в обществе. Первоначально учет существовал в основном как прикладное занятие. В конце </w:t>
      </w:r>
      <w:r>
        <w:rPr>
          <w:rFonts w:cs="Times New Roman" w:ascii="Times New Roman" w:hAnsi="Times New Roman"/>
          <w:color w:val="000000"/>
          <w:sz w:val="21"/>
          <w:szCs w:val="21"/>
          <w:lang w:val="en-US"/>
        </w:rPr>
        <w:t xml:space="preserve">XII </w:t>
      </w:r>
      <w:r>
        <w:rPr>
          <w:rFonts w:cs="Times New Roman" w:ascii="Times New Roman" w:hAnsi="Times New Roman"/>
          <w:color w:val="000000"/>
          <w:sz w:val="21"/>
          <w:szCs w:val="21"/>
        </w:rPr>
        <w:t xml:space="preserve">- начале </w:t>
      </w:r>
      <w:r>
        <w:rPr>
          <w:rFonts w:cs="Times New Roman" w:ascii="Times New Roman" w:hAnsi="Times New Roman"/>
          <w:color w:val="000000"/>
          <w:sz w:val="21"/>
          <w:szCs w:val="21"/>
          <w:lang w:val="en-US"/>
        </w:rPr>
        <w:t xml:space="preserve">XIII </w:t>
      </w:r>
      <w:r>
        <w:rPr>
          <w:rFonts w:cs="Times New Roman" w:ascii="Times New Roman" w:hAnsi="Times New Roman"/>
          <w:color w:val="000000"/>
          <w:sz w:val="21"/>
          <w:szCs w:val="21"/>
        </w:rPr>
        <w:t>в. он становится объектом познава</w:t>
        <w:softHyphen/>
        <w:t xml:space="preserve">тельной деятельности человека. Первым теоретическим исследованием в области бухгалтерского учета обычно считается трактат Луки Пачоли "О счетах и записях" (трактат </w:t>
      </w:r>
      <w:r>
        <w:rPr>
          <w:rFonts w:cs="Times New Roman" w:ascii="Times New Roman" w:hAnsi="Times New Roman"/>
          <w:color w:val="000000"/>
          <w:sz w:val="21"/>
          <w:szCs w:val="21"/>
          <w:lang w:val="en-US"/>
        </w:rPr>
        <w:t xml:space="preserve">XI </w:t>
      </w:r>
      <w:r>
        <w:rPr>
          <w:rFonts w:cs="Times New Roman" w:ascii="Times New Roman" w:hAnsi="Times New Roman"/>
          <w:color w:val="000000"/>
          <w:sz w:val="21"/>
          <w:szCs w:val="21"/>
        </w:rPr>
        <w:t>книги "Сумма арифметики, геомет</w:t>
        <w:softHyphen/>
        <w:t>рии, учения о пропорциях и отношениях", 1493). В своей работе автор не только описал применение двойной записи и бухгалтерского баланса, но и попытался сформулировать цели учета: 1) получение информации о состоянии дел ("чтобы можно было без задержки получать всякие сведения как относительно долгов, так и требований") , 2) исчисление финансового результата ("цель всякого купца состоит в том, чтобы</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Ковалев В.В. Лука Пачоли и развитие учета в Великобритании и США // Бухгалтерский учет. 1994. № 8. С. 45.</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 Пачоли Л. Трактат о счетах и записях. М.: Финансы и статистика, 1983. С. 18.</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обрести дозволенную соответственную выгоду для своего содержа</w:t>
        <w:softHyphen/>
        <w:t>ния")</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войная бухгалтерия, зародившаяся в Италии и описанная Пачоли, начала распространяться по другим странам и способствовала даль</w:t>
        <w:softHyphen/>
        <w:t>нейшему развитию теоретической мысли. В Испании возникла сильная юридическая школа учета, связанная с такими именами, как Диего дель Кастилло, Гаспар де Техада, Франсиско де Эскобар. Последователи ис</w:t>
        <w:softHyphen/>
        <w:t>панской школы полагали, что предметом учета являются договоры. В отличие от известного сторонника юридического направления в Италии -Б.Вентури - они сводили учет не к административному праву, а к гра</w:t>
        <w:softHyphen/>
        <w:t>жданскому. Цель учета они видели в отражении юридических прав и требований участников договоров. Юридическая регламентация учета привела сторонников школы к развитию учения об отчетности. Ими был выдвинут принцип ежегодной отчетности, ядро которой составляет баланс. Баланс рассматривался ими и как способ проверки записей по счетам, и как инструмент для оценки работы предприятия. Отмечая универсальное значение баланса, они подчеркивали, что он является и арифметической операцией, и экономическим актом, и юридическим документом, отражающим права и обязанности собственника</w:t>
      </w:r>
      <w:r>
        <w:rPr>
          <w:rFonts w:cs="Times New Roman" w:ascii="Times New Roman" w:hAnsi="Times New Roman"/>
          <w:color w:val="000000"/>
          <w:sz w:val="21"/>
          <w:szCs w:val="21"/>
          <w:vertAlign w:val="superscript"/>
        </w:rPr>
        <w:t>2</w:t>
      </w:r>
      <w:r>
        <w:rPr>
          <w:rFonts w:cs="Times New Roman" w:ascii="Times New Roman" w:hAnsi="Times New Roman"/>
          <w:color w:val="000000"/>
          <w:sz w:val="21"/>
          <w:szCs w:val="21"/>
        </w:rPr>
        <w:t>.</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С начала </w:t>
      </w:r>
      <w:r>
        <w:rPr>
          <w:rFonts w:cs="Times New Roman" w:ascii="Times New Roman" w:hAnsi="Times New Roman"/>
          <w:color w:val="000000"/>
          <w:sz w:val="21"/>
          <w:szCs w:val="21"/>
          <w:lang w:val="en-US"/>
        </w:rPr>
        <w:t xml:space="preserve">XIX </w:t>
      </w:r>
      <w:r>
        <w:rPr>
          <w:rFonts w:cs="Times New Roman" w:ascii="Times New Roman" w:hAnsi="Times New Roman"/>
          <w:color w:val="000000"/>
          <w:sz w:val="21"/>
          <w:szCs w:val="21"/>
        </w:rPr>
        <w:t>в. в теории бухгалтерского учета сформировалось два направления: первое - выводившее учет из отношений, возникающих в связи с движением и хранением ценностей (юридическое направление), и второе - основанное на учете ценностей (экономическое направле</w:t>
        <w:softHyphen/>
        <w:t>ние). В последующем развитие теории представляло собой постоянную борьбу этих двух направл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тановление юридического направления неразрывно связано с име</w:t>
        <w:softHyphen/>
        <w:t>нем итальянского счетовода Николло д'Анастасио, который выдвинул две важные мысли: 1) учет - это регистрация прав и обязанностей соб</w:t>
        <w:softHyphen/>
        <w:t>ственника; 2) в центре учетной системы стоит счет капитала . По мне</w:t>
        <w:softHyphen/>
        <w:t>нию итальянского мыслителя, отражение всех фактов хозяйственной жизни должно затрагивать этот счет. Созданная им система учета обес</w:t>
        <w:softHyphen/>
        <w:t>печивала жесткий контроль за движением средств: каждая проводка из-за соотнесения со счетом капитала требовала как минимум четыре за</w:t>
        <w:softHyphen/>
        <w:t>писи. Поэтому иногда ее называли четверной. Однако в силу своей гро</w:t>
        <w:softHyphen/>
        <w:t>моздкости эта система была не совсем удобна в практическом примене</w:t>
        <w:softHyphen/>
        <w:t>нии.</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Пачоли Л. Трактат о счетах и записях. М.: Финансы и статистика, 1983. С. 20.</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lang w:val="en-US"/>
        </w:rPr>
        <w:t xml:space="preserve">Stevelinck E. La comptabilite a travers les ages. Bruxelles, </w:t>
      </w:r>
      <w:r>
        <w:rPr>
          <w:rFonts w:cs="Times New Roman" w:ascii="Times New Roman" w:hAnsi="Times New Roman"/>
          <w:color w:val="000000"/>
          <w:sz w:val="19"/>
          <w:szCs w:val="19"/>
        </w:rPr>
        <w:t xml:space="preserve">1970. </w:t>
      </w:r>
      <w:r>
        <w:rPr>
          <w:rFonts w:cs="Times New Roman" w:ascii="Times New Roman" w:hAnsi="Times New Roman"/>
          <w:color w:val="000000"/>
          <w:sz w:val="19"/>
          <w:szCs w:val="19"/>
          <w:lang w:val="en-US"/>
        </w:rPr>
        <w:t xml:space="preserve">P. </w:t>
      </w:r>
      <w:r>
        <w:rPr>
          <w:rFonts w:cs="Times New Roman" w:ascii="Times New Roman" w:hAnsi="Times New Roman"/>
          <w:color w:val="000000"/>
          <w:sz w:val="19"/>
          <w:szCs w:val="19"/>
        </w:rPr>
        <w:t xml:space="preserve">48. </w:t>
      </w:r>
      <w:r>
        <w:rPr>
          <w:rFonts w:cs="Times New Roman" w:ascii="Times New Roman" w:hAnsi="Times New Roman"/>
          <w:color w:val="000000"/>
          <w:sz w:val="19"/>
          <w:szCs w:val="19"/>
          <w:vertAlign w:val="superscript"/>
        </w:rPr>
        <w:t>3</w:t>
      </w:r>
      <w:r>
        <w:rPr>
          <w:rFonts w:cs="Times New Roman" w:ascii="Times New Roman" w:hAnsi="Times New Roman"/>
          <w:color w:val="000000"/>
          <w:sz w:val="19"/>
          <w:szCs w:val="19"/>
        </w:rPr>
        <w:t xml:space="preserve"> Соколов Я.В. История развития бухгалтерского учета. М.: Финансы и ст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тистика, 1985. С. 87.</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противовес юридическому направлению д'Анастасио его со</w:t>
        <w:softHyphen/>
        <w:t>временник Коффи полагал, что бухгалтерский учет должен основы</w:t>
        <w:softHyphen/>
        <w:t>ваться на признании экономической, вещной, сугубо материальной при</w:t>
        <w:softHyphen/>
        <w:t>роды ведения счетов: каждому виду материальных ценностей соот</w:t>
        <w:softHyphen/>
        <w:t>ветствует определенный счет. Из этого он выводил деление счетов на счета реальных и рациональных (фиктивных) ценностей</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 Разработан</w:t>
        <w:softHyphen/>
        <w:t>ный Коффи принцип классификации счетов до сих пор составляет ос</w:t>
        <w:softHyphen/>
        <w:t>нову современных экономических классификаций</w:t>
      </w:r>
      <w:r>
        <w:rPr>
          <w:rFonts w:cs="Times New Roman" w:ascii="Times New Roman" w:hAnsi="Times New Roman"/>
          <w:color w:val="000000"/>
          <w:sz w:val="21"/>
          <w:szCs w:val="21"/>
          <w:vertAlign w:val="superscript"/>
        </w:rPr>
        <w:t>2</w:t>
      </w:r>
      <w:r>
        <w:rPr>
          <w:rFonts w:cs="Times New Roman" w:ascii="Times New Roman" w:hAnsi="Times New Roman"/>
          <w:color w:val="000000"/>
          <w:sz w:val="21"/>
          <w:szCs w:val="21"/>
        </w:rPr>
        <w:t>, господствующих в теории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 резкой критикой юридического направления в учете выступил ми</w:t>
        <w:softHyphen/>
        <w:t>ланский автор Джузеппе Людовике Криппа. Он полагал, что цель учета состоит в исследовании результатов хозяйственной деятельности, кото</w:t>
        <w:softHyphen/>
        <w:t>рая представляет собой постоянное изменение объема и состава имуще</w:t>
        <w:softHyphen/>
        <w:t>ства</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 По мнению Криппы, эти изменения и составляют предмет учета. Миланский счетовод считал недопустимым утверждение о том, что бух</w:t>
        <w:softHyphen/>
        <w:t>галтерия учитывает права и обязанности. Он полагал, что динамика обя</w:t>
        <w:softHyphen/>
        <w:t>зательств - это лишь следствие изменений, происходящих с вещами и другими ценностями. Поэтому он критиковал юридическую теорию за то, что она, по его мнению, подменяет суть формой, а причину - след</w:t>
        <w:softHyphen/>
        <w:t>ствие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пытку синтезировать юридические и экономические цели учета предпринял выдающийся итальянский теоретик, юрист по образованию, Франческо Вилла. Именно с ним современная история учета связывает возникновение бухгалтерского учета как теоретической дисциплины. Вилла считал, что все его предшественники говорили о бухгалтерии только как об искусстве ведения счетов и книг</w:t>
      </w:r>
      <w:r>
        <w:rPr>
          <w:rFonts w:cs="Times New Roman" w:ascii="Times New Roman" w:hAnsi="Times New Roman"/>
          <w:color w:val="000000"/>
          <w:sz w:val="21"/>
          <w:szCs w:val="21"/>
          <w:vertAlign w:val="superscript"/>
        </w:rPr>
        <w:t>4</w:t>
      </w:r>
      <w:r>
        <w:rPr>
          <w:rFonts w:cs="Times New Roman" w:ascii="Times New Roman" w:hAnsi="Times New Roman"/>
          <w:color w:val="000000"/>
          <w:sz w:val="21"/>
          <w:szCs w:val="21"/>
        </w:rPr>
        <w:t>. Он полагал, что, для того чтобы бухгалтерия поднялась до уровня науки, она должна иссле</w:t>
        <w:softHyphen/>
        <w:t>довать свои принципы и категории. Давая определение счетоводству, Вилла отмечал, что оно представляет собой серию экономических и административных знаний, необходимых для ведения счетов и книг. Цель учета состоит в том, чтобы контролировать движение хозяйствен</w:t>
        <w:softHyphen/>
        <w:t>ных ценностей, находящихся в хозяйстве к началу периода; отмечать предполагаемые доходы и расходы в связи с выполненными доходами и расходами. Счетоведение как научная дисциплина должно включать в себя теоретические знания, разрабатываемые другими научными дис-</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w:t>
      </w:r>
      <w:r>
        <w:rPr>
          <w:rFonts w:cs="Times New Roman" w:ascii="Times New Roman" w:hAnsi="Times New Roman"/>
          <w:color w:val="000000"/>
          <w:sz w:val="19"/>
          <w:szCs w:val="19"/>
          <w:lang w:val="en-US"/>
        </w:rPr>
        <w:t xml:space="preserve">Vlaemminck J.H. Histoire et doctrines de la comptabilite. Paris, </w:t>
      </w:r>
      <w:r>
        <w:rPr>
          <w:rFonts w:cs="Times New Roman" w:ascii="Times New Roman" w:hAnsi="Times New Roman"/>
          <w:color w:val="000000"/>
          <w:sz w:val="19"/>
          <w:szCs w:val="19"/>
        </w:rPr>
        <w:t xml:space="preserve">1956. </w:t>
      </w:r>
      <w:r>
        <w:rPr>
          <w:rFonts w:cs="Times New Roman" w:ascii="Times New Roman" w:hAnsi="Times New Roman"/>
          <w:color w:val="000000"/>
          <w:sz w:val="19"/>
          <w:szCs w:val="19"/>
          <w:lang w:val="en-US"/>
        </w:rPr>
        <w:t xml:space="preserve">P. </w:t>
      </w:r>
      <w:r>
        <w:rPr>
          <w:rFonts w:cs="Times New Roman" w:ascii="Times New Roman" w:hAnsi="Times New Roman"/>
          <w:color w:val="000000"/>
          <w:sz w:val="19"/>
          <w:szCs w:val="19"/>
        </w:rPr>
        <w:t>155. См., например: Новодворским В.Д., Хорин А.Н. Об объекте, предмете и принципах бухгалтерского учета // Бухгалтерский учет. 1994. № 12. С. 9-10. Галаган А.М. Общественное коммунальное счетоведение. М.: Изд-во "Вся</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Россия", 1923. С. 112.</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4</w:t>
      </w:r>
      <w:r>
        <w:rPr>
          <w:rFonts w:cs="Times New Roman" w:ascii="Times New Roman" w:hAnsi="Times New Roman"/>
          <w:color w:val="000000"/>
          <w:sz w:val="19"/>
          <w:szCs w:val="19"/>
        </w:rPr>
        <w:t xml:space="preserve"> </w:t>
      </w:r>
      <w:r>
        <w:rPr>
          <w:rFonts w:cs="Times New Roman" w:ascii="Times New Roman" w:hAnsi="Times New Roman"/>
          <w:color w:val="000000"/>
          <w:sz w:val="19"/>
          <w:szCs w:val="19"/>
          <w:lang w:val="en-US"/>
        </w:rPr>
        <w:t xml:space="preserve">Melis F. Storia Delia Ragioneria. Bologna, </w:t>
      </w:r>
      <w:r>
        <w:rPr>
          <w:rFonts w:cs="Times New Roman" w:ascii="Times New Roman" w:hAnsi="Times New Roman"/>
          <w:color w:val="000000"/>
          <w:sz w:val="19"/>
          <w:szCs w:val="19"/>
        </w:rPr>
        <w:t>1950. С. 410.</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9</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цишшнами</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 С появлением научной теории бухгалтерский учет получил свой внутренний источник развития, теория и практика стали раз</w:t>
        <w:softHyphen/>
        <w:t>виваться параллельн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илла проделал большую работу по систематизации бухгалтерских знаний, концептуальному осмыслению основных учетных категорий. Однако ему не удалось преодолеть разрыв между юридическими и эко</w:t>
        <w:softHyphen/>
        <w:t>номическими представлениями о бухгалтерском учете. Тем не менее его учение дало сильный импульс развитию обоих направл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следователем идей Виллы в юридическом направлении выступил Джузеппе Чербони - создатель учения, получившего название ло</w:t>
        <w:softHyphen/>
        <w:t>гисмография (логическая запись фактов хозяйственной жизни). Соглас</w:t>
        <w:softHyphen/>
        <w:t>но логисмографии объектом учета выступают не ценности, а права и ответственность лиц, занятых в хозяйственной деятельности. Все лица, имеющие отношение к хозяйству, делились на четыре группы: собст</w:t>
        <w:softHyphen/>
        <w:t>венники, администраторы, агенты (депозитарии - хранители ценностей, материально ответственные лица), корреспонденты (дебиторы и креди</w:t>
        <w:softHyphen/>
        <w:t>торы). Это деление предопределяло классификацию счетов. Следует отметить, что положения этой теории, хотя и ограниченно, но в течение продолжительного времени применялись на практике - для ведения уче</w:t>
        <w:softHyphen/>
        <w:t>та на казенных предприятиях Италии и других стран.</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отличие от Чербони, представитель экономической школы Фабио Беста считал, что предметом учета являются не люди и их отношения, а ценности. Учет вслед за Виллой он понимал как науку об эконо</w:t>
        <w:softHyphen/>
        <w:t>мическом контроле, приводящем в движение ценности отдельного пред</w:t>
        <w:softHyphen/>
        <w:t>приятия. Он полагал, что бухгалтерский учет - политическая экономия предприятия, а контроль - предварительный, текущий, последующий - и есть его функция. При этом контролируется не столько движение цен</w:t>
        <w:softHyphen/>
        <w:t>ностей (актив и кредиторская задолженность), сколько собственные средства, представляющие собой фонды предприятия. Фонд, согласно Бесте, это общий объем стоимости, вложенной в предприяти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ругой последователь Виллы - Д. Масса считал, что счетоведение является отраслью науки об управлении. Цель его состоит в том, чтобы отмечать все хозяйственные операции и классифицировать их по тем или иным признакам, дать управляющему органу хозяйства все сведе</w:t>
        <w:softHyphen/>
        <w:t>ния, необходимые для управления. В задачи учета, по мнению Массы, входят выявление результатов хозяйственной деятельности и контроль всей работы хозяй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звестный представитель немецкой школы бухгалтерского учета И. Шротт указывал, что счетоведение является наукой о систематиче</w:t>
        <w:softHyphen/>
        <w:t>ской записи хозяйственных операций и о контроле этих операций. Дру-</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Новодворским В.Д., Хорин А.Н. Цели и сущность бухгалтерского учета // Бухгалтерский учет. 1994. № 10. С. 18.</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10</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ими словами, бухгалтерский учет устанавливает, с одной стороны, по</w:t>
        <w:softHyphen/>
        <w:t>рядок выявления имущества хозяйства, изменения этого имущества и результаты этих изменений; с другой стороны, в его задачу входит ус</w:t>
        <w:softHyphen/>
        <w:t>тановление принципов и порядка ведения учетных работ, направленных на то, чтобы вскрыть и выяснить вредные для хозяйства последствия деятельности управляющих орган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ущественный вклад в развитие учетной науки внес выдающийся швейцарский ученый И.Ф. Шерр. Он утверждал, что бухгалтерия есть историография (история) хозяйственной жизни, изложенная по законам систематизации. Предметом бухгалтерии он считал совершившиеся внутренние и внешние хозяйственные и правовые факты</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 Подход Шер-ра к бухгалтерскому учету как отражению экономической жизни пред</w:t>
        <w:softHyphen/>
        <w:t>приятия - историографии - актуален и в настоящее время. И хотя Шерр еще был далек от рассмотрения бухгалтерии с точки зрения имущественных интересов различных субъектов экономических отно</w:t>
        <w:softHyphen/>
        <w:t xml:space="preserve">шений, он сделал важные открытия, связанные </w:t>
      </w:r>
      <w:r>
        <w:rPr>
          <w:rFonts w:cs="Times New Roman" w:ascii="Times New Roman" w:hAnsi="Times New Roman"/>
          <w:i/>
          <w:iCs/>
          <w:color w:val="000000"/>
          <w:sz w:val="21"/>
          <w:szCs w:val="21"/>
        </w:rPr>
        <w:t xml:space="preserve">с </w:t>
      </w:r>
      <w:r>
        <w:rPr>
          <w:rFonts w:cs="Times New Roman" w:ascii="Times New Roman" w:hAnsi="Times New Roman"/>
          <w:color w:val="000000"/>
          <w:sz w:val="21"/>
          <w:szCs w:val="21"/>
        </w:rPr>
        <w:t>определением соот</w:t>
        <w:softHyphen/>
        <w:t>ношения между имущественными интересами предприятия и глубиной отражения хозяйственной жизни. Именно Шерр сформулировал эконо</w:t>
        <w:softHyphen/>
        <w:t>мические границы счетоводства, которые, по его мнению, "проходят там, где завтра на теоретически возможное улучшение постановки дела в этих областях внутренней организации предприятия начинает стано</w:t>
        <w:softHyphen/>
        <w:t>виться больше той частнохозяйственной выгоды, какую может извлечь из него предприниматель"</w:t>
      </w:r>
      <w:r>
        <w:rPr>
          <w:rFonts w:cs="Times New Roman" w:ascii="Times New Roman" w:hAnsi="Times New Roman"/>
          <w:color w:val="000000"/>
          <w:sz w:val="21"/>
          <w:szCs w:val="21"/>
          <w:vertAlign w:val="superscript"/>
        </w:rPr>
        <w:t>2</w:t>
      </w:r>
      <w:r>
        <w:rPr>
          <w:rFonts w:cs="Times New Roman" w:ascii="Times New Roman" w:hAnsi="Times New Roman"/>
          <w:color w:val="000000"/>
          <w:sz w:val="21"/>
          <w:szCs w:val="21"/>
        </w:rPr>
        <w:t>. С того момента, как только затраты на ве</w:t>
        <w:softHyphen/>
        <w:t>дение учета, на получение каких-либо дополнительных данных превы</w:t>
        <w:softHyphen/>
        <w:t>сят возможное получение хозяйственного эффекта, происходит нару</w:t>
        <w:softHyphen/>
        <w:t>шение этой границ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ассмотрение бухгалтерского учета сквозь призму интересов раз</w:t>
        <w:softHyphen/>
        <w:t>личных субъектов экономических отношений впервые встречается в работах представителей французской школы Е. Леоте и А. Гильбо. Та</w:t>
        <w:softHyphen/>
        <w:t>кой переход в понимании учета бьи связан с усложнением экономиче</w:t>
        <w:softHyphen/>
        <w:t>ской организации общества, необходимостью определения прибыли предприятий для взаимоотношений с акционерами по поводу дивиден</w:t>
        <w:softHyphen/>
        <w:t>дов, а также с государством - по поводу уплаты налогов на прибыль и на доходы. Именно эти два ученых провозгласили независимость учет</w:t>
        <w:softHyphen/>
        <w:t>ных идей от узких практических задач .</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Французские ученые выдвинули доктрину трех функций учета: 1) счетоводной, связанной с разработкой специальной логики, с класси-</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Шерр И.Ф. Бухгалтерия и баланс. Пер. с нем. С.И. Цедербаума. М.: Эко</w:t>
        <w:softHyphen/>
        <w:t>номическая жизнь, 1925. С. 4.</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Там же. С. 442-443.</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Леоте Е., Пшьбо А. Общие руководящие начала счетоведения. Пер. с фр. Н.В. Богородского / Под ред. А.П. Рудановского. М., 1924. С. 4.</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11</w:t>
      </w:r>
    </w:p>
    <w:p>
      <w:pPr>
        <w:pStyle w:val="Normal"/>
        <w:shd w:fill="FFFFFF" w:val="clear"/>
        <w:rPr>
          <w:rFonts w:ascii="Times New Roman" w:hAnsi="Times New Roman" w:cs="Times New Roman"/>
          <w:szCs w:val="24"/>
        </w:rPr>
      </w:pPr>
      <w:r>
        <w:rPr>
          <w:rFonts w:cs="Times New Roman" w:ascii="Times New Roman" w:hAnsi="Times New Roman"/>
          <w:color w:val="000000"/>
        </w:rPr>
        <w:t>фикацией объектов, счетов и т.д.; 2) социальной, сопоставляющей ин</w:t>
        <w:softHyphen/>
        <w:t>тересы различных субъектов общественных отношений; 3) экономиче</w:t>
        <w:softHyphen/>
        <w:t>ской,  позволяющей  с  помощью  учетной  информации  осуществлять управление хозяйственными процессами. Особенно важным в концеп</w:t>
        <w:softHyphen/>
        <w:t>ции авторов представляется выделение социальной функции. Развивая эту идею, Леоте и Гильбо вплотную подошли к пониманию бухгалтер</w:t>
        <w:softHyphen/>
        <w:t>ского учета как совокупности общественных отношений. Они отмечали, что следует различать собственника (капиталиста, коммерсанта и т.д.) как начального счетовода от счетовода по профессии, который ведет учет дел собственника, когда последний по какой-либо причине находит нужным заменить себя. Перед третьими лицами ответственен только собственник как начальный счетовод. Счетовод по профессии (бухгал</w:t>
        <w:softHyphen/>
        <w:t>тер) действует от имени собственника и ответственен только перед ним (за исключением некоторых случаев личных злоупотреблений) за эф</w:t>
        <w:softHyphen/>
        <w:t>фективность и профессионализм своих решений</w:t>
      </w:r>
      <w:r>
        <w:rPr>
          <w:rFonts w:cs="Times New Roman" w:ascii="Times New Roman" w:hAnsi="Times New Roman"/>
          <w:color w:val="000000"/>
          <w:vertAlign w:val="superscript"/>
        </w:rPr>
        <w:t>1</w:t>
      </w:r>
      <w:r>
        <w:rPr>
          <w:rFonts w:cs="Times New Roman" w:ascii="Times New Roman" w:hAnsi="Times New Roman"/>
          <w:color w:val="000000"/>
        </w:rPr>
        <w:t>. Исходя из этого при определении понятия счетоведения, французские  ученые указали на связь бухгалтерского учета и права, а также на единство юридических и экономических научных знаний в теории учета. Так, в предисловии к русскому изданию фундаментального труда "Общие руководящие нача</w:t>
        <w:softHyphen/>
        <w:t>ла счетоведения" они писали: "Счетоведение - наука, имеющая целью дать знания того, каким образом ввести истинный порядок в регистра</w:t>
        <w:softHyphen/>
        <w:t>цию фактов производства, потребления и управления хозяйственными благами и как определить результаты, вытекающие из этих фактических действий, которые должны основываться не только на данных эмпири</w:t>
        <w:softHyphen/>
        <w:t>ческого искусства, представляющего до сего времени зрелище весьма противоречивых приемов, а на законах хорошо установленных, а также на принципах правильно выведенных и рациональных, теоретически и практически обоснованных правилах"</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hd w:fill="FFFFFF" w:val="clear"/>
        <w:rPr>
          <w:rFonts w:ascii="Times New Roman" w:hAnsi="Times New Roman" w:cs="Times New Roman"/>
          <w:szCs w:val="24"/>
        </w:rPr>
      </w:pPr>
      <w:r>
        <w:rPr>
          <w:rFonts w:cs="Times New Roman" w:ascii="Times New Roman" w:hAnsi="Times New Roman"/>
          <w:color w:val="000000"/>
        </w:rPr>
        <w:t>Существенный вклад в развитие теории бухгалтерского учета внесла американская школа счетоводства. В силу ограниченного характера участия государства в регулировании экономики (по сравнению с Евро</w:t>
        <w:softHyphen/>
        <w:t>пой) и специфики англо-американской системы права идеи амери</w:t>
        <w:softHyphen/>
        <w:t>канской школы учета значительно отличаются от континентальных ев</w:t>
        <w:softHyphen/>
        <w:t>ропейских концепций.</w:t>
      </w:r>
    </w:p>
    <w:p>
      <w:pPr>
        <w:pStyle w:val="Normal"/>
        <w:shd w:fill="FFFFFF" w:val="clear"/>
        <w:rPr>
          <w:rFonts w:ascii="Times New Roman" w:hAnsi="Times New Roman" w:cs="Times New Roman"/>
          <w:szCs w:val="24"/>
        </w:rPr>
      </w:pPr>
      <w:r>
        <w:rPr>
          <w:rFonts w:cs="Times New Roman" w:ascii="Times New Roman" w:hAnsi="Times New Roman"/>
          <w:color w:val="000000"/>
        </w:rPr>
        <w:t>Традиционно бухгалтерский учет в США был направлен прежде все</w:t>
        <w:softHyphen/>
        <w:t>го на удовлетворение интересов собственников и использовался в ос</w:t>
        <w:softHyphen/>
        <w:t>новном как информация для принятия решений по управлению про</w:t>
        <w:softHyphen/>
        <w:t>изводством. Благодаря этому американские специалисты уделяли много внимания разработке различных экономических методик обобщения и</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 xml:space="preserve">Леоте Е., Гильбо А. Общие руководящие начала счетоведения. Пер. с фр. Н.В. Богородского / Под ред. А.П. Рудановского. М., 1924. С. 78. </w:t>
      </w: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 Там же. С. 38.</w:t>
      </w:r>
    </w:p>
    <w:p>
      <w:pPr>
        <w:pStyle w:val="Normal"/>
        <w:shd w:fill="FFFFFF" w:val="clear"/>
        <w:rPr>
          <w:rFonts w:ascii="Times New Roman" w:hAnsi="Times New Roman" w:cs="Times New Roman"/>
          <w:szCs w:val="24"/>
        </w:rPr>
      </w:pPr>
      <w:r>
        <w:rPr>
          <w:rFonts w:cs="Times New Roman" w:ascii="Times New Roman" w:hAnsi="Times New Roman"/>
          <w:color w:val="000000"/>
        </w:rPr>
        <w:t>12</w:t>
      </w:r>
    </w:p>
    <w:p>
      <w:pPr>
        <w:pStyle w:val="Normal"/>
        <w:shd w:fill="FFFFFF" w:val="clear"/>
        <w:rPr>
          <w:rFonts w:ascii="Times New Roman" w:hAnsi="Times New Roman" w:cs="Times New Roman"/>
          <w:szCs w:val="24"/>
        </w:rPr>
      </w:pPr>
      <w:r>
        <w:rPr>
          <w:rFonts w:cs="Times New Roman" w:ascii="Times New Roman" w:hAnsi="Times New Roman"/>
          <w:color w:val="000000"/>
        </w:rPr>
        <w:t>оценки фактов хозяйственной деятельности, а также их применению в зависимости от условий функционирования предприятия и целей соб</w:t>
        <w:softHyphen/>
        <w:t>ственника. С появлением и развитием акционерных обществ и отделе</w:t>
        <w:softHyphen/>
        <w:t>нием собственников от реального управления предприятиями в учете начали складываться два основных направления: первое - управленче</w:t>
        <w:softHyphen/>
        <w:t>ский учет, предназначенный для внутреннего оперативного и эффек</w:t>
        <w:softHyphen/>
        <w:t>тивного управления производством, и второе - финансовый учет, глав</w:t>
        <w:softHyphen/>
        <w:t>ной задачей которого является обеспечение информацией акционеров, а также других внешних пользователей</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rPr>
          <w:rFonts w:ascii="Times New Roman" w:hAnsi="Times New Roman" w:cs="Times New Roman"/>
          <w:szCs w:val="24"/>
        </w:rPr>
      </w:pPr>
      <w:r>
        <w:rPr>
          <w:rFonts w:cs="Times New Roman" w:ascii="Times New Roman" w:hAnsi="Times New Roman"/>
          <w:color w:val="000000"/>
        </w:rPr>
        <w:t>Первое  упоминание  о предтече  управленческого  учета - произ</w:t>
        <w:softHyphen/>
        <w:t>водственном учете - датируется 1855 г. и относится к системе учета, применявшейся на фабрике "Лиман Миллс" и спроектированной, пре</w:t>
        <w:softHyphen/>
        <w:t>жде всего исходя из целей более эффективного мониторинга производ</w:t>
        <w:softHyphen/>
        <w:t>ственного процесса</w:t>
      </w:r>
      <w:r>
        <w:rPr>
          <w:rFonts w:cs="Times New Roman" w:ascii="Times New Roman" w:hAnsi="Times New Roman"/>
          <w:color w:val="000000"/>
          <w:vertAlign w:val="superscript"/>
        </w:rPr>
        <w:t>2</w:t>
      </w:r>
      <w:r>
        <w:rPr>
          <w:rFonts w:cs="Times New Roman" w:ascii="Times New Roman" w:hAnsi="Times New Roman"/>
          <w:color w:val="000000"/>
        </w:rPr>
        <w:t>. В процессе развития управленческого учета аме</w:t>
        <w:softHyphen/>
        <w:t>риканскими инженерами и бухгалтерами был разработан ряд ориги</w:t>
        <w:softHyphen/>
        <w:t>нальных систем калькулирования себестоимости: стандард-костинг, ди-рект-костинг, дифференцированная система калькулирования. Родона</w:t>
        <w:softHyphen/>
        <w:t>чальником системы стандард-костинг считается Г.  Эмерсон, опубли</w:t>
        <w:softHyphen/>
        <w:t>ковавший в 1908-1909 гг. серию статей с описанием принципиально новой системы, основанной на соединении "плана" и "факта" в бухгал</w:t>
        <w:softHyphen/>
        <w:t>терском учете. При использовании такой системы себестоимость фор</w:t>
        <w:softHyphen/>
        <w:t>мируется путем списания различных видов затрат по самостоятельно планируемым предприятием нормативам, а в конце отчетного периода фактически произведенные расходы сравниваются с установленными нормами (нормативами) для определения недостатков и резервов в дея</w:t>
        <w:softHyphen/>
        <w:t>тельности предприятия. В российской практике такая система исполь</w:t>
        <w:softHyphen/>
        <w:t>зуется для отражения в учете готовой продукции и незавершенного производства - по  нормативной  (плановой)  производственной  себе</w:t>
        <w:softHyphen/>
        <w:t>стоимости</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hd w:fill="FFFFFF" w:val="clear"/>
        <w:rPr>
          <w:rFonts w:ascii="Times New Roman" w:hAnsi="Times New Roman" w:cs="Times New Roman"/>
          <w:szCs w:val="24"/>
        </w:rPr>
      </w:pPr>
      <w:r>
        <w:rPr>
          <w:rFonts w:cs="Times New Roman" w:ascii="Times New Roman" w:hAnsi="Times New Roman"/>
          <w:color w:val="000000"/>
        </w:rPr>
        <w:t>Появление другой системы - директ-костинг - связано с именами Дж. Кларка и Дж. Харриса. В ее основе лежит идея, что в составе себе</w:t>
        <w:softHyphen/>
        <w:t>стоимости необходимо учитывать только переменные производственные</w:t>
      </w:r>
    </w:p>
    <w:p>
      <w:pPr>
        <w:pStyle w:val="Normal"/>
        <w:shd w:fill="FFFFFF" w:val="clear"/>
        <w:rPr>
          <w:rFonts w:ascii="Times New Roman" w:hAnsi="Times New Roman" w:cs="Times New Roman"/>
          <w:szCs w:val="24"/>
        </w:rPr>
      </w:pPr>
      <w:r>
        <w:rPr>
          <w:rFonts w:cs="Times New Roman" w:ascii="Times New Roman" w:hAnsi="Times New Roman"/>
          <w:color w:val="000000"/>
        </w:rPr>
        <w:t>расходы.</w:t>
      </w:r>
    </w:p>
    <w:p>
      <w:pPr>
        <w:pStyle w:val="Normal"/>
        <w:shd w:fill="FFFFFF" w:val="clear"/>
        <w:rPr>
          <w:rFonts w:ascii="Times New Roman" w:hAnsi="Times New Roman" w:cs="Times New Roman"/>
          <w:szCs w:val="24"/>
        </w:rPr>
      </w:pPr>
      <w:r>
        <w:rPr>
          <w:rFonts w:cs="Times New Roman" w:ascii="Times New Roman" w:hAnsi="Times New Roman"/>
          <w:color w:val="000000"/>
        </w:rPr>
        <w:t>Уже в настоящее время появилось новое направление в калькули</w:t>
        <w:softHyphen/>
        <w:t>ровании себестоимости - дифференциальная система. Разработчики</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Нидлз Б., Андерсон </w:t>
      </w:r>
      <w:r>
        <w:rPr>
          <w:rFonts w:cs="Times New Roman" w:ascii="Times New Roman" w:hAnsi="Times New Roman"/>
          <w:color w:val="000000"/>
          <w:sz w:val="19"/>
          <w:szCs w:val="19"/>
          <w:lang w:val="en-US"/>
        </w:rPr>
        <w:t xml:space="preserve">X., </w:t>
      </w:r>
      <w:r>
        <w:rPr>
          <w:rFonts w:cs="Times New Roman" w:ascii="Times New Roman" w:hAnsi="Times New Roman"/>
          <w:color w:val="000000"/>
          <w:sz w:val="19"/>
          <w:szCs w:val="19"/>
        </w:rPr>
        <w:t>Колдуэлл Д. Принципы бухгалтерского учета. Пер. с англ. / Под  ред. Я.В. Соколова.  2-е изд.  М.: Финансы   и  статистика, 1994.</w:t>
      </w:r>
    </w:p>
    <w:p>
      <w:pPr>
        <w:pStyle w:val="Normal"/>
        <w:shd w:fill="FFFFFF" w:val="clear"/>
        <w:rPr>
          <w:rFonts w:ascii="Times New Roman" w:hAnsi="Times New Roman" w:cs="Times New Roman"/>
          <w:szCs w:val="24"/>
        </w:rPr>
      </w:pPr>
      <w:r>
        <w:rPr>
          <w:rFonts w:cs="Times New Roman" w:ascii="Times New Roman" w:hAnsi="Times New Roman"/>
          <w:i/>
          <w:iCs/>
          <w:color w:val="000000"/>
          <w:sz w:val="19"/>
          <w:szCs w:val="19"/>
        </w:rPr>
        <w:t xml:space="preserve">С. </w:t>
      </w:r>
      <w:r>
        <w:rPr>
          <w:rFonts w:cs="Times New Roman" w:ascii="Times New Roman" w:hAnsi="Times New Roman"/>
          <w:color w:val="000000"/>
          <w:sz w:val="19"/>
          <w:szCs w:val="19"/>
        </w:rPr>
        <w:t>424-^27.</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 Ковалев В.В. Лука Пачоли и развитие учета в Великобритании и США //</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Бухгалтерский учет. 1994. № 8. С. 46.</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9"/>
          <w:szCs w:val="19"/>
        </w:rPr>
        <w:t xml:space="preserve"> Пункты 50 и 55 Положения по бухгалтерскому учету и отчетности в Рос</w:t>
        <w:softHyphen/>
        <w:t>сийской Федерации, утвержденного приказом Минфина России от 26.12.94 г.</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170.</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13</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этой системы Р. Каплан и Р. Купер изложили в ряде научных статей и в крупном труде "Потеря релевантности: взлет и падение системы управ</w:t>
        <w:softHyphen/>
        <w:t xml:space="preserve">ленческого учета" (1988) </w:t>
      </w:r>
      <w:r>
        <w:rPr>
          <w:rFonts w:cs="Times New Roman" w:ascii="Times New Roman" w:hAnsi="Times New Roman"/>
          <w:color w:val="000000"/>
          <w:sz w:val="21"/>
          <w:szCs w:val="21"/>
          <w:lang w:val="en-US"/>
        </w:rPr>
        <w:t>("Relevance Lost: The Rise and Fall of Man</w:t>
        <w:softHyphen/>
        <w:t xml:space="preserve">agement Accounting") </w:t>
      </w:r>
      <w:r>
        <w:rPr>
          <w:rFonts w:cs="Times New Roman" w:ascii="Times New Roman" w:hAnsi="Times New Roman"/>
          <w:color w:val="000000"/>
          <w:sz w:val="21"/>
          <w:szCs w:val="21"/>
        </w:rPr>
        <w:t>основные идеи этой системы. Их суть заключается в идентификации и сборе информации о затратах по всем видам дея</w:t>
        <w:softHyphen/>
        <w:t>тельности, относящимся к полному технологическому процессу: проек</w:t>
        <w:softHyphen/>
        <w:t>тирование, производство, маркетинг, реализация, эксплуатационное об</w:t>
        <w:softHyphen/>
        <w:t>служивание. Такая детализированная информация позволяет более обоснованно распределять накладные расходы. Реализация системы воз</w:t>
        <w:softHyphen/>
        <w:t>можна лишь в компьютерной сред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дним из значительных достижений американской бухгалтерской школы является разработка новых методов оценки производственных запасов, в частности в ценах последних партий (ЛИФО), первых пар</w:t>
        <w:softHyphen/>
        <w:t>тий (ФИФО), возмещения (НИФО) и т.д. Использование некоторых из этих методов допускается в российском бухгалтерском учете (ЛИФО, ФИФО, метод средней стоимости)</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ледует отметить, что управленческий учет в США всегда выступал источником развития финансового учета. Формирование последнего осуществлялось в основном путем санкционирования различными госу</w:t>
        <w:softHyphen/>
        <w:t>дарственными органами в нормативных актах экономических наработок (правил и методов) управленческого учета для целей использования в отношениях с внешними пользователями</w:t>
      </w:r>
      <w:r>
        <w:rPr>
          <w:rFonts w:cs="Times New Roman" w:ascii="Times New Roman" w:hAnsi="Times New Roman"/>
          <w:color w:val="000000"/>
          <w:sz w:val="21"/>
          <w:szCs w:val="21"/>
          <w:vertAlign w:val="superscript"/>
        </w:rPr>
        <w:t>2</w:t>
      </w:r>
      <w:r>
        <w:rPr>
          <w:rFonts w:cs="Times New Roman" w:ascii="Times New Roman" w:hAnsi="Times New Roman"/>
          <w:color w:val="000000"/>
          <w:sz w:val="21"/>
          <w:szCs w:val="21"/>
        </w:rPr>
        <w:t>. Американская правовая док</w:t>
        <w:softHyphen/>
        <w:t>трина традиционно допускала и допускает ограниченное вмешательство государства в регулирование отношений предприятий с внешними поль</w:t>
        <w:softHyphen/>
        <w:t>зователями (за исключением самого государства) по поводу учета хо</w:t>
        <w:softHyphen/>
        <w:t>зяйственной деятельности. При этом обеспечение интересов внешних пользователей в этих отношениях возлагается в основном на них самих, а государство лишь очерчивает границы возможного поведения компа</w:t>
        <w:softHyphen/>
        <w:t>ний, вводя альтернативные и диспозитивные нормы права. Что касается самого государства как внешнего пользователя информации о хозяйст</w:t>
        <w:softHyphen/>
        <w:t>венной деятельности, то для целей налогообложения в США создана отдельная учетная система с императивными правилами. Системы нало</w:t>
        <w:softHyphen/>
        <w:t>гообложения в США и бухгалтерского учета существуют параллельно и независимо друг от друга. Диспозитивный метод правового регулирова</w:t>
        <w:softHyphen/>
        <w:t>ния бухгалтерского учета нашел свое выражение в концепции "учетная политика".</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Пункт 49 Положения по бухгалтерскому учету и отчетности в Российской Федерации, утвержденного приказом Минфина России от 26.12.94 г. № 170.</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Так, например, в 1938 г. Федеральный закон о налогообложении </w:t>
      </w:r>
      <w:r>
        <w:rPr>
          <w:rFonts w:cs="Times New Roman" w:ascii="Times New Roman" w:hAnsi="Times New Roman"/>
          <w:color w:val="000000"/>
          <w:sz w:val="18"/>
          <w:szCs w:val="18"/>
          <w:lang w:val="en-US"/>
        </w:rPr>
        <w:t xml:space="preserve">(Internal Revenue Code) </w:t>
      </w:r>
      <w:r>
        <w:rPr>
          <w:rFonts w:cs="Times New Roman" w:ascii="Times New Roman" w:hAnsi="Times New Roman"/>
          <w:color w:val="000000"/>
          <w:sz w:val="18"/>
          <w:szCs w:val="18"/>
        </w:rPr>
        <w:t>разрешил применение метода ЛИФО для целей налогообложе</w:t>
        <w:softHyphen/>
        <w:t>ния.</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14</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ервоначально в 1934 г., в условиях отсутствия нормативных актов по бухгалтерскому учету, Конгресс США поручил Комиссии по цен</w:t>
        <w:softHyphen/>
        <w:t>ным бумагам и биржам разработать положение по учетной политике для фирм, котирующих свои ценные бумаги. Это поручение было вызвано необходимостью навести определенный порядок и обеспечить предска</w:t>
        <w:softHyphen/>
        <w:t>зуемость в практике  бухгалтерского  учета после великого кризиса 1929 г. И только много позже национальным стандартом 1972 г. прави</w:t>
        <w:softHyphen/>
        <w:t>ла учетной политики были распространены на все другие компании. Стандарт по учетной политике рекомендует отражать в годовом отчете наиболее существенные процедуры и методы учета, применяемые пред</w:t>
        <w:softHyphen/>
        <w:t>приятием, из числа официально признанных. Характерно, что в услови</w:t>
        <w:softHyphen/>
        <w:t>ях в основном диспозитивного правового регулирования бухгалтерского учета официальное признание тех или иных приемов и методов учета осуществляется в США не только государственными органами, но и в первую очередь различными общественными организациями, например Американской ассоциацией бухгалте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дальнейшем во всех экономически развитых странах были вос</w:t>
        <w:softHyphen/>
        <w:t>приняты идеи концепции учетной политики и приняты нормативные акты, вводящие ее в действие</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 Сущность учетной политики заключа</w:t>
        <w:softHyphen/>
        <w:t>ется в механизме согласования имущественных интересов предприятия и внешних пользователей в учетной информации. По своему содержа</w:t>
        <w:softHyphen/>
        <w:t>нию она представляет собой описание: во-первых, набора парадигм из противопоставленных друг другу методов  обобщения первичной ин</w:t>
        <w:softHyphen/>
        <w:t>формации о фактах хозяйственной деятельности, которые государство считает допустимым использовать; во-вторых, правил раскрытия для публичного сведения используемых предприятием методов; и, в-третьих, правил перехода от использования одних методов к другим. Основу учетной политики как механизма согласования интересов составляет постулат о праве предприятия (в лице своего управляющего) по своему усмотрению (исходя из собственного понимания внутренних и внешних условий хозяйствования) выбирать и использовать различные методы обобщения.  Это право ограничено перечнем допустимых методов, а также обязанностью обеспечить преемственность методов в течение от</w:t>
        <w:softHyphen/>
        <w:t>четного периода и обязанностью раскрыть и разъяснить смену метод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чевидно, что в условиях, когда первичные документы находятся в полном распоряжении предприятия, а допуск к ним внешних пользо</w:t>
        <w:softHyphen/>
        <w:t>вателей практически исключен, предприятие получает широкие воз</w:t>
        <w:softHyphen/>
        <w:t>можности для манипулирования методами обобщения первичной хо</w:t>
        <w:softHyphen/>
        <w:t>зяйственной информации и выведения нужных для себя финансовых</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В России таким актом явилось Положение по бухгалтерскому учету "Учетная политика предприятия". ПБУ 1/94, утвержденное приказом Минфина России от 28.07.94 г. № 100.</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5</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езультатов. Реализация концепции учетной политики обеспечивает простор и независимость для деятельности предприятия, надежную за</w:t>
        <w:softHyphen/>
        <w:t>щиту коммерческой тайны. Однако она ущемляет интересы внешних пользователей, практически узаконивает возможность введения их в заблуждение, исключает сопоставимость информации о результатах дея</w:t>
        <w:softHyphen/>
        <w:t>тельности предприятий, использующих разную учетную политику. Ба</w:t>
        <w:softHyphen/>
        <w:t>ланс интересов при этом оказывается нарушенным в пользу предпри</w:t>
        <w:softHyphen/>
        <w:t>ят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воеобразие   учетных   концепций   в   США   способствовало   даль</w:t>
        <w:softHyphen/>
        <w:t>нейшему развитию представлений о бухгалтерском учете как совокуп</w:t>
        <w:softHyphen/>
        <w:t>ности общественных отношений. Несмотря на то что управленческий и финансовый учет являются разновидностями одного и того же явления -бухгалтерского учета, их противопоставление позволяет более четко определить пределы и сферу правового регулирования учетных отно</w:t>
        <w:softHyphen/>
        <w:t>шений. Возникновение и распространение концепции учетной политики при всей своей противоречивости указывает на необходимость соче</w:t>
        <w:softHyphen/>
        <w:t>тания различных видов социального регулирования учета - экономиче</w:t>
        <w:softHyphen/>
        <w:t>ского и правового. Их сочетание должно быть направлено на достиже</w:t>
        <w:softHyphen/>
        <w:t>ние баланса имущественных интересов в учетных отношениях. С другой стороны, общая позитивистская, технократическая направленность аме</w:t>
        <w:softHyphen/>
        <w:t>риканской науки явилась причиной проникновения в теорию  учета представлений, выводящих человеческий фактор за рамки системы от</w:t>
        <w:softHyphen/>
        <w:t>ношений, образующих бухгалтерский учет. Так, например, в книге аме</w:t>
        <w:softHyphen/>
        <w:t xml:space="preserve">риканских авторов Б. Кидша, </w:t>
      </w:r>
      <w:r>
        <w:rPr>
          <w:rFonts w:cs="Times New Roman" w:ascii="Times New Roman" w:hAnsi="Times New Roman"/>
          <w:color w:val="000000"/>
          <w:sz w:val="21"/>
          <w:szCs w:val="21"/>
          <w:lang w:val="en-US"/>
        </w:rPr>
        <w:t xml:space="preserve">X. </w:t>
      </w:r>
      <w:r>
        <w:rPr>
          <w:rFonts w:cs="Times New Roman" w:ascii="Times New Roman" w:hAnsi="Times New Roman"/>
          <w:color w:val="000000"/>
          <w:sz w:val="21"/>
          <w:szCs w:val="21"/>
        </w:rPr>
        <w:t>Андерсона, Д. Колдуэлла "Принципы бухгалтерского учета" он определяется как "система, которая осуще</w:t>
        <w:softHyphen/>
        <w:t>ствляет измерение, обработку и передачу финансовой информации об определенном хозяйствующем субъекте"</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 Эти взгляды нашли свое от</w:t>
        <w:softHyphen/>
        <w:t>ражение и в современных, в том числе отечественных, концепциях бух</w:t>
        <w:softHyphen/>
        <w:t>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овременной учетной литературе существует целый ряд опре</w:t>
        <w:softHyphen/>
        <w:t>делений бухгалтерского учета. Так, в учебнике Козловой Е.П., Парашу-тиной Н.В., Бабченко Т.Н., Галаниной Е.Н. "Бухгалтерский учет" он определяется как "сплошное, непрерывное, взаимосвязанное отражение хозяйственной деятельности предприятия на основании документов, в различных измерителях"</w:t>
      </w:r>
      <w:r>
        <w:rPr>
          <w:rFonts w:cs="Times New Roman" w:ascii="Times New Roman" w:hAnsi="Times New Roman"/>
          <w:color w:val="000000"/>
          <w:sz w:val="21"/>
          <w:szCs w:val="21"/>
          <w:vertAlign w:val="superscript"/>
        </w:rPr>
        <w:t>2</w:t>
      </w:r>
      <w:r>
        <w:rPr>
          <w:rFonts w:cs="Times New Roman" w:ascii="Times New Roman" w:hAnsi="Times New Roman"/>
          <w:color w:val="000000"/>
          <w:sz w:val="21"/>
          <w:szCs w:val="21"/>
        </w:rPr>
        <w:t>. В.А. Луговой в своем практическом пособии "Организация бухгалтерского учета и отчетность" рассматривает бух</w:t>
        <w:softHyphen/>
        <w:t>галтерский учет как функцию управления предприятием . В книге</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Кидпз Б., Андерсон </w:t>
      </w:r>
      <w:r>
        <w:rPr>
          <w:rFonts w:cs="Times New Roman" w:ascii="Times New Roman" w:hAnsi="Times New Roman"/>
          <w:color w:val="000000"/>
          <w:sz w:val="19"/>
          <w:szCs w:val="19"/>
          <w:lang w:val="en-US"/>
        </w:rPr>
        <w:t xml:space="preserve">X., </w:t>
      </w:r>
      <w:r>
        <w:rPr>
          <w:rFonts w:cs="Times New Roman" w:ascii="Times New Roman" w:hAnsi="Times New Roman"/>
          <w:color w:val="000000"/>
          <w:sz w:val="19"/>
          <w:szCs w:val="19"/>
        </w:rPr>
        <w:t>Колдуэлл Д. Принципы бухгалтерского учета. М.: Финансы и статистика, 1994. С. 12.</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 Козлова Е.П., Парашутина Н.В., Бабченко Т.Н., Галанина Е.Н. Бухгалтер</w:t>
        <w:softHyphen/>
        <w:t>ский учет. М.: Финансы и статистика, 1994. С. 4.</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9"/>
          <w:szCs w:val="19"/>
        </w:rPr>
        <w:t xml:space="preserve">  Луговой В.А. Организация бухгалтерского учета и отчетность. М.: АО "ИНКОНСАУДИТ", 1995. С. 5.</w:t>
      </w:r>
    </w:p>
    <w:p>
      <w:pPr>
        <w:pStyle w:val="Normal"/>
        <w:shd w:fill="FFFFFF" w:val="clear"/>
        <w:rPr>
          <w:rFonts w:ascii="Times New Roman" w:hAnsi="Times New Roman" w:cs="Times New Roman"/>
          <w:szCs w:val="24"/>
        </w:rPr>
      </w:pPr>
      <w:r>
        <w:rPr>
          <w:rFonts w:cs="Times New Roman" w:ascii="Times New Roman" w:hAnsi="Times New Roman"/>
          <w:b/>
          <w:bCs/>
          <w:color w:val="000000"/>
        </w:rPr>
        <w:t>1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ирьяновой З.В. "Теория бухгалтерского учета" под ним понимается "вид хозяйственного учета, изучающий количественную сторону хозяй</w:t>
        <w:softHyphen/>
        <w:t>ственных явлений в неразрывной связи с их качественной стороной пу</w:t>
        <w:softHyphen/>
        <w:t>тем сплошной, непрерывной, документально обоснованной и взаимосвя</w:t>
        <w:softHyphen/>
        <w:t>занной регистрации хозяйственных фактов как в натуральных измери</w:t>
        <w:softHyphen/>
        <w:t>телях, так и в денежном выражении" . Н.П. Кондраков в своем учебном пособии "Бухгалтерский учет" определяет его как "систему наблюде</w:t>
        <w:softHyphen/>
        <w:t>ния,  измерения,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ующего субъекта (юридического лица)"</w:t>
      </w:r>
      <w:r>
        <w:rPr>
          <w:rFonts w:cs="Times New Roman" w:ascii="Times New Roman" w:hAnsi="Times New Roman"/>
          <w:color w:val="000000"/>
          <w:sz w:val="21"/>
          <w:szCs w:val="21"/>
          <w:vertAlign w:val="superscript"/>
        </w:rPr>
        <w:t>2</w:t>
      </w:r>
      <w:r>
        <w:rPr>
          <w:rFonts w:cs="Times New Roman" w:ascii="Times New Roman" w:hAnsi="Times New Roman"/>
          <w:color w:val="000000"/>
          <w:sz w:val="21"/>
          <w:szCs w:val="21"/>
        </w:rPr>
        <w:t>. В.Д. Новодворский и А.Н. Хорин в своей статье "Цели и сущность бухгалтерского учета" предлагают отказаться от тра</w:t>
        <w:softHyphen/>
        <w:t>диционного взгляда на бухгалтерский учет как одну из форм практиче</w:t>
        <w:softHyphen/>
        <w:t>ской деятельности и один из видов хозяйственного учета или как раз</w:t>
        <w:softHyphen/>
        <w:t>новидность информационных систем в общей системе управления. При этом наиболее удачным они считают определение, сформулированное Американской ассоциацией бухгалтеров:   "Бухгалтерский учет - это процесс идентификации информации, исчисления и оценки показателей и представления данных пользователям информации для выработки, обоснования и принятия решений"</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меющееся различие в определениях понятия "бухгалтерский учет" вызвано, с одной стороны, тем, что указанные авторы делают акценты на разных аспектах этого сложного явления, не выделяя его сути. С другой стороны, несмотря на многовековую историю развития учетной науки, в последнее время наметилась явная тенденция к вольному об</w:t>
        <w:softHyphen/>
        <w:t xml:space="preserve">ращению ряда авторов </w:t>
      </w:r>
      <w:r>
        <w:rPr>
          <w:rFonts w:cs="Times New Roman" w:ascii="Times New Roman" w:hAnsi="Times New Roman"/>
          <w:i/>
          <w:iCs/>
          <w:color w:val="000000"/>
          <w:sz w:val="21"/>
          <w:szCs w:val="21"/>
        </w:rPr>
        <w:t xml:space="preserve">с </w:t>
      </w:r>
      <w:r>
        <w:rPr>
          <w:rFonts w:cs="Times New Roman" w:ascii="Times New Roman" w:hAnsi="Times New Roman"/>
          <w:color w:val="000000"/>
          <w:sz w:val="21"/>
          <w:szCs w:val="21"/>
        </w:rPr>
        <w:t>научной терминологией. Отсутствие строгости особенно характерно для специалистов в области экономики, которые привыкли на практике руководствоваться вероятностными категориями. Для правового подхода к бухгалтерскому учету такая постановка вопро</w:t>
        <w:softHyphen/>
        <w:t>са неприемлема.</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 2. ПОНЯТИЕ "БУХГАЛТЕРСКИЙ УЧЕ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воеобразным отражением противоречивости взглядов на проблемы бухгалтерского учета явилось принятие его законодательного определе</w:t>
        <w:softHyphen/>
        <w:t>ния. Оно содержится в п. 1 ст. 1 Федерального закона "О бухгалтер</w:t>
        <w:softHyphen/>
        <w:t>ском учете": "Бухгалтерский учет представляет собой упорядоченную</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Кирьянова З.В. Теория бухгалтерского учета. М.: Финансы и статистик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1994. С. 5.</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 Кондраков Н.П. Бухгалтерский учет. М.: ИНФРА-М, 1996. С. 13.</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9"/>
          <w:szCs w:val="19"/>
        </w:rPr>
        <w:t xml:space="preserve"> Бухгалтерский учет. 1994. № 10. С. 19.</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17</w:t>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lang w:val="en-US"/>
        </w:rPr>
        <w:t xml:space="preserve">s«ui. roejr*.     </w:t>
      </w:r>
      <w:r>
        <w:rPr>
          <w:rFonts w:cs="Times New Roman" w:ascii="Times New Roman" w:hAnsi="Times New Roman"/>
          <w:b/>
          <w:bCs/>
          <w:color w:val="000000"/>
          <w:sz w:val="23"/>
          <w:szCs w:val="23"/>
        </w:rPr>
        <w:t>^|</w:t>
      </w:r>
    </w:p>
    <w:p>
      <w:pPr>
        <w:pStyle w:val="Normal"/>
        <w:shd w:fill="FFFFFF" w:val="clear"/>
        <w:rPr>
          <w:rFonts w:ascii="Times New Roman" w:hAnsi="Times New Roman" w:cs="Times New Roman"/>
          <w:szCs w:val="24"/>
        </w:rPr>
      </w:pPr>
      <w:r>
        <w:rPr>
          <w:rFonts w:cs="Times New Roman" w:ascii="Times New Roman" w:hAnsi="Times New Roman"/>
          <w:color w:val="000000"/>
          <w:sz w:val="28"/>
          <w:szCs w:val="28"/>
        </w:rPr>
        <w:t xml:space="preserve">(       .- л </w:t>
      </w:r>
      <w:r>
        <w:rPr>
          <w:rFonts w:cs="Times New Roman" w:ascii="Times New Roman" w:hAnsi="Times New Roman"/>
          <w:color w:val="000000"/>
          <w:sz w:val="28"/>
          <w:szCs w:val="28"/>
          <w:lang w:val="en-US"/>
        </w:rPr>
        <w:t>-i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perscript"/>
          <w:lang w:val="en-US"/>
        </w:rPr>
        <w:t>5</w:t>
      </w:r>
      <w:r>
        <w:rPr>
          <w:rFonts w:cs="Times New Roman" w:ascii="Times New Roman" w:hAnsi="Times New Roman"/>
          <w:color w:val="000000"/>
          <w:sz w:val="28"/>
          <w:szCs w:val="28"/>
          <w:lang w:val="en-US"/>
        </w:rPr>
        <w:t>-</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lang w:val="en-US"/>
        </w:rPr>
        <w:t>.•nh'3-aj';nT^T</w:t>
      </w:r>
    </w:p>
    <w:p>
      <w:pPr>
        <w:pStyle w:val="Normal"/>
        <w:shd w:fill="FFFFFF" w:val="clear"/>
        <w:rPr>
          <w:rFonts w:ascii="Times New Roman" w:hAnsi="Times New Roman" w:cs="Times New Roman"/>
          <w:szCs w:val="24"/>
        </w:rPr>
      </w:pPr>
      <w:r>
        <w:rPr>
          <w:rFonts w:cs="Times New Roman" w:ascii="Times New Roman" w:hAnsi="Times New Roman"/>
          <w:color w:val="000000"/>
        </w:rPr>
        <w:t>систему сбора, регистрации и обобщения информации в денежном вы</w:t>
        <w:softHyphen/>
        <w:t>ражении об имуществе, обязательствах организаций и их движении пу</w:t>
        <w:softHyphen/>
        <w:t>тем сплошного, непрерывного и документального учета всех хозяйст</w:t>
        <w:softHyphen/>
        <w:t>венных операций". Однако представляется, что одного этого определе</w:t>
        <w:softHyphen/>
        <w:t>ния недостаточно, поскольку бухгалтерский учет охватывает совокуп</w:t>
        <w:softHyphen/>
        <w:t>ность как экономических, так и правовых вопросов.</w:t>
      </w:r>
    </w:p>
    <w:p>
      <w:pPr>
        <w:pStyle w:val="Normal"/>
        <w:shd w:fill="FFFFFF" w:val="clear"/>
        <w:rPr>
          <w:rFonts w:ascii="Times New Roman" w:hAnsi="Times New Roman" w:cs="Times New Roman"/>
          <w:szCs w:val="24"/>
        </w:rPr>
      </w:pPr>
      <w:r>
        <w:rPr>
          <w:rFonts w:cs="Times New Roman" w:ascii="Times New Roman" w:hAnsi="Times New Roman"/>
          <w:color w:val="000000"/>
        </w:rPr>
        <w:t>Чтобы правильно оперировать понятиями различных отраслей науч</w:t>
        <w:softHyphen/>
        <w:t>ных знаний и не искажать их подлинный смысл, необходимо иметь в виду, что все они основываются на философских категориях: сущность, явление, отражение, объект, сознание и т.д. Благодаря своему всеобще</w:t>
        <w:softHyphen/>
        <w:t>му характеру они сохраняют свое методологическое значение и для учетных отношений.</w:t>
      </w:r>
    </w:p>
    <w:p>
      <w:pPr>
        <w:pStyle w:val="Normal"/>
        <w:shd w:fill="FFFFFF" w:val="clear"/>
        <w:rPr>
          <w:rFonts w:ascii="Times New Roman" w:hAnsi="Times New Roman" w:cs="Times New Roman"/>
          <w:szCs w:val="24"/>
        </w:rPr>
      </w:pPr>
      <w:r>
        <w:rPr>
          <w:rFonts w:cs="Times New Roman" w:ascii="Times New Roman" w:hAnsi="Times New Roman"/>
          <w:color w:val="000000"/>
        </w:rPr>
        <w:t>Определение, по словам Гегеля, есть "отрицание, положенное как утвердительное"</w:t>
      </w:r>
      <w:r>
        <w:rPr>
          <w:rFonts w:cs="Times New Roman" w:ascii="Times New Roman" w:hAnsi="Times New Roman"/>
          <w:color w:val="000000"/>
          <w:vertAlign w:val="superscript"/>
        </w:rPr>
        <w:t>1</w:t>
      </w:r>
      <w:r>
        <w:rPr>
          <w:rFonts w:cs="Times New Roman" w:ascii="Times New Roman" w:hAnsi="Times New Roman"/>
          <w:color w:val="000000"/>
        </w:rPr>
        <w:t>. Только указав в определении специфические при</w:t>
        <w:softHyphen/>
        <w:t>знаки анализируемого явления, можно раскрыть его природу. По мне</w:t>
        <w:softHyphen/>
        <w:t>нию А.И. Коноваленко, определения понятий должны отвечать, в ча</w:t>
        <w:softHyphen/>
        <w:t>стности, следующим требованиям:</w:t>
      </w:r>
    </w:p>
    <w:p>
      <w:pPr>
        <w:pStyle w:val="Normal"/>
        <w:shd w:fill="FFFFFF" w:val="clear"/>
        <w:rPr>
          <w:rFonts w:ascii="Times New Roman" w:hAnsi="Times New Roman" w:cs="Times New Roman"/>
          <w:szCs w:val="24"/>
        </w:rPr>
      </w:pPr>
      <w:r>
        <w:rPr>
          <w:rFonts w:cs="Times New Roman" w:ascii="Times New Roman" w:hAnsi="Times New Roman"/>
          <w:color w:val="000000"/>
        </w:rPr>
        <w:t>Во-первых, они должны быть краткими. Во-вторых, в определении недопустимо тождесловие. В-третьих, в нем должна быть схвачена сущ</w:t>
        <w:softHyphen/>
        <w:t>ность явления. В-четвертых, определение понятий есть раскрытие со</w:t>
        <w:softHyphen/>
        <w:t>держания предмета, явления, мыслимого в данном понятии. В-пятых, определение должно содержать указание на ближайший род и видовые различия. В-шестых, в определении того или иного понятия его сущ</w:t>
        <w:softHyphen/>
        <w:t>ность может быть раскрыта только через специфическую связь с об</w:t>
        <w:softHyphen/>
        <w:t>щим</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hd w:fill="FFFFFF" w:val="clear"/>
        <w:rPr>
          <w:rFonts w:ascii="Times New Roman" w:hAnsi="Times New Roman" w:cs="Times New Roman"/>
          <w:szCs w:val="24"/>
        </w:rPr>
      </w:pPr>
      <w:r>
        <w:rPr>
          <w:rFonts w:cs="Times New Roman" w:ascii="Times New Roman" w:hAnsi="Times New Roman"/>
          <w:color w:val="000000"/>
        </w:rPr>
        <w:t>С учетом этих требований можно дать следующее определение бух</w:t>
        <w:softHyphen/>
        <w:t xml:space="preserve">галтерского учета. </w:t>
      </w:r>
      <w:r>
        <w:rPr>
          <w:rFonts w:cs="Times New Roman" w:ascii="Times New Roman" w:hAnsi="Times New Roman"/>
          <w:b/>
          <w:bCs/>
          <w:color w:val="000000"/>
        </w:rPr>
        <w:t>Бухгалтерский учет - это один из видов активного отражения объективной действительности, предназначенный для обеспечения имущественных интересов в обществе и представляющий собой совокупность общественных отношений по поводу создания и использования информации об экономической жизнедеятельности</w:t>
      </w:r>
      <w:r>
        <w:rPr>
          <w:rFonts w:cs="Times New Roman" w:ascii="Times New Roman" w:hAnsi="Times New Roman"/>
          <w:b/>
          <w:bCs/>
          <w:color w:val="000000"/>
          <w:vertAlign w:val="superscript"/>
        </w:rPr>
        <w:t xml:space="preserve">3 </w:t>
      </w:r>
      <w:r>
        <w:rPr>
          <w:rFonts w:cs="Times New Roman" w:ascii="Times New Roman" w:hAnsi="Times New Roman"/>
          <w:b/>
          <w:bCs/>
          <w:color w:val="000000"/>
        </w:rPr>
        <w:t>хозяйствующих субъектов.</w:t>
      </w:r>
    </w:p>
    <w:p>
      <w:pPr>
        <w:pStyle w:val="Normal"/>
        <w:shd w:fill="FFFFFF" w:val="clear"/>
        <w:rPr>
          <w:rFonts w:ascii="Times New Roman" w:hAnsi="Times New Roman" w:cs="Times New Roman"/>
          <w:szCs w:val="24"/>
        </w:rPr>
      </w:pPr>
      <w:r>
        <w:rPr>
          <w:rFonts w:cs="Times New Roman" w:ascii="Times New Roman" w:hAnsi="Times New Roman"/>
          <w:color w:val="000000"/>
        </w:rPr>
        <w:t>С одной стороны, как разновидность отражения, бухгалтерский учет представляет собой нечто отличное от самой объективной реальности, которую он отражает. Причем это отражение носит субъективный ха</w:t>
        <w:softHyphen/>
        <w:t>рактер, поскольку действительность преломляется, отображается через сознание конкретных людей.</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Гегель Г.В. Наука логики. Т. 1. М., 1970. С. 174.</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Коноваленко А.И. Теория государства и права (В вопросах и ответах). М., 1994. С. 15-17.</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В дальнейшем этот термин, который представляется наиболее удачным, будет использоваться наряду с общепринятым - хозяйственная деятельность.</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18</w:t>
      </w:r>
    </w:p>
    <w:p>
      <w:pPr>
        <w:pStyle w:val="Normal"/>
        <w:shd w:fill="FFFFFF" w:val="clear"/>
        <w:rPr>
          <w:rFonts w:ascii="Times New Roman" w:hAnsi="Times New Roman" w:cs="Times New Roman"/>
          <w:szCs w:val="24"/>
        </w:rPr>
      </w:pPr>
      <w:r>
        <w:rPr>
          <w:rFonts w:cs="Times New Roman" w:ascii="Times New Roman" w:hAnsi="Times New Roman"/>
          <w:color w:val="000000"/>
        </w:rPr>
        <w:t>С другой стороны, объективное и субъективное в бухгалтерском учете не являются абстрактными противоположностями. Бухгалтерский учет как отражение не сводится к пассивному, вынужденному, само</w:t>
        <w:softHyphen/>
        <w:t>произвольному воссозданию образов. Людям в силу их сознания и воли свойственно активное, деятельное, целенаправленное отражение - по</w:t>
        <w:softHyphen/>
        <w:t>знание. Осуществляя учет, люди преследуют конкретные цели, направ</w:t>
        <w:softHyphen/>
        <w:t>ленные на обеспечение своих имущественных интересов. Взаимодейст</w:t>
        <w:softHyphen/>
        <w:t>вие субъекта отражения и отражаемой объективной реальности проис</w:t>
        <w:softHyphen/>
        <w:t>ходит в рамках общественно-исторической практики. Именно в ней субъективный по происхождению учет объективируется в виде отно</w:t>
        <w:softHyphen/>
        <w:t>шений с другими субъектами. Поэтому, взятое в условиях общественно-исторической практики,   учетное   отражение   проявляется  в   опреде</w:t>
        <w:softHyphen/>
        <w:t>ленной совокупности общественных отношений. Сущность же учета заключается в том, что он представляет собой механизм реализации и взаимодействия имущественных интересов в обществе. Благодаря ему люди получают возможность  воспринимать   экономическую  деятель</w:t>
        <w:softHyphen/>
        <w:t>ность хозяйствующих субъектов за достаточно продолжительный про</w:t>
        <w:softHyphen/>
        <w:t>межуток времени, даже если они в ней напрямую не участвуют. Это достигается путем создания и использования информации об этой дея</w:t>
        <w:softHyphen/>
        <w:t>тельности.</w:t>
      </w:r>
    </w:p>
    <w:p>
      <w:pPr>
        <w:pStyle w:val="Normal"/>
        <w:shd w:fill="FFFFFF" w:val="clear"/>
        <w:rPr>
          <w:rFonts w:ascii="Times New Roman" w:hAnsi="Times New Roman" w:cs="Times New Roman"/>
          <w:szCs w:val="24"/>
        </w:rPr>
      </w:pPr>
      <w:r>
        <w:rPr>
          <w:rFonts w:cs="Times New Roman" w:ascii="Times New Roman" w:hAnsi="Times New Roman"/>
          <w:color w:val="000000"/>
        </w:rPr>
        <w:t>Общественно-историческая   практика   определяет   основу   взаимо</w:t>
        <w:softHyphen/>
        <w:t>действия сознания человека и объективной реальности. В ней в зависи</w:t>
        <w:softHyphen/>
        <w:t>мости от конкретных социальных задач стороны и свойства действи</w:t>
        <w:softHyphen/>
        <w:t xml:space="preserve">тельности превращаются в </w:t>
      </w:r>
      <w:r>
        <w:rPr>
          <w:rFonts w:cs="Times New Roman" w:ascii="Times New Roman" w:hAnsi="Times New Roman"/>
          <w:b/>
          <w:bCs/>
          <w:color w:val="000000"/>
        </w:rPr>
        <w:t>объект</w:t>
      </w:r>
      <w:r>
        <w:rPr>
          <w:rFonts w:cs="Times New Roman" w:ascii="Times New Roman" w:hAnsi="Times New Roman"/>
          <w:b/>
          <w:bCs/>
          <w:color w:val="000000"/>
          <w:vertAlign w:val="superscript"/>
        </w:rPr>
        <w:t>1</w:t>
      </w:r>
      <w:r>
        <w:rPr>
          <w:rFonts w:cs="Times New Roman" w:ascii="Times New Roman" w:hAnsi="Times New Roman"/>
          <w:b/>
          <w:bCs/>
          <w:color w:val="000000"/>
        </w:rPr>
        <w:t xml:space="preserve"> отражения </w:t>
      </w:r>
      <w:r>
        <w:rPr>
          <w:rFonts w:cs="Times New Roman" w:ascii="Times New Roman" w:hAnsi="Times New Roman"/>
          <w:color w:val="000000"/>
        </w:rPr>
        <w:t>- т.е. в то, на что на</w:t>
        <w:softHyphen/>
        <w:t>правлено отражение</w:t>
      </w:r>
      <w:r>
        <w:rPr>
          <w:rFonts w:cs="Times New Roman" w:ascii="Times New Roman" w:hAnsi="Times New Roman"/>
          <w:color w:val="000000"/>
          <w:vertAlign w:val="superscript"/>
        </w:rPr>
        <w:t>2</w:t>
      </w:r>
      <w:r>
        <w:rPr>
          <w:rFonts w:cs="Times New Roman" w:ascii="Times New Roman" w:hAnsi="Times New Roman"/>
          <w:color w:val="000000"/>
        </w:rPr>
        <w:t>. Для бухгалтерского учета таким объектом вы</w:t>
        <w:softHyphen/>
        <w:t xml:space="preserve">ступает </w:t>
      </w:r>
      <w:r>
        <w:rPr>
          <w:rFonts w:cs="Times New Roman" w:ascii="Times New Roman" w:hAnsi="Times New Roman"/>
          <w:b/>
          <w:bCs/>
          <w:color w:val="000000"/>
        </w:rPr>
        <w:t xml:space="preserve">экономическая жизнедеятельность хозяйствующего субъекта. </w:t>
      </w:r>
      <w:r>
        <w:rPr>
          <w:rFonts w:cs="Times New Roman" w:ascii="Times New Roman" w:hAnsi="Times New Roman"/>
          <w:color w:val="000000"/>
        </w:rPr>
        <w:t>Бухгалтерский учет представляет собой сложное многоуровневое отра</w:t>
        <w:softHyphen/>
        <w:t>жение, и экономическую жизнедеятельность следует рассматривать как его объект в том смысле, что она обобщенно включает в себя отдельные факты жизнедеятельности,  составляющие ее собственную структуру: имущество организаций, их обязательства и хозяйственные операции. Однако это вовсе не означает, что сами по себе эти факты, которые в законодательстве названы объектами учета</w:t>
      </w:r>
      <w:r>
        <w:rPr>
          <w:rFonts w:cs="Times New Roman" w:ascii="Times New Roman" w:hAnsi="Times New Roman"/>
          <w:color w:val="000000"/>
          <w:vertAlign w:val="superscript"/>
        </w:rPr>
        <w:t>3</w:t>
      </w:r>
      <w:r>
        <w:rPr>
          <w:rFonts w:cs="Times New Roman" w:ascii="Times New Roman" w:hAnsi="Times New Roman"/>
          <w:color w:val="000000"/>
        </w:rPr>
        <w:t>, менее значимы. Они пред</w:t>
        <w:softHyphen/>
        <w:t>ставляют собой объекты более низкого порядка по сравнению с эконо</w:t>
        <w:softHyphen/>
        <w:t>мической жизнедеятельностью организации в целом.</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Философский словарь / Под ред. М.М. Розенталя. 3-е изд. М.: Политиздат,</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1975. С. 398-399.</w:t>
      </w:r>
    </w:p>
    <w:p>
      <w:pPr>
        <w:pStyle w:val="Normal"/>
        <w:shd w:fill="FFFFFF" w:val="clear"/>
        <w:rPr>
          <w:rFonts w:ascii="Times New Roman" w:hAnsi="Times New Roman" w:cs="Times New Roman"/>
          <w:szCs w:val="24"/>
        </w:rPr>
      </w:pPr>
      <w:r>
        <w:rPr>
          <w:rFonts w:cs="Times New Roman" w:ascii="Times New Roman" w:hAnsi="Times New Roman"/>
          <w:i/>
          <w:iCs/>
          <w:color w:val="000000"/>
          <w:sz w:val="18"/>
          <w:szCs w:val="18"/>
          <w:vertAlign w:val="superscript"/>
        </w:rPr>
        <w:t>1</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Хотя и ведение бухгалтерского учета, и исследования в области теории бухгалтерского учета являются познавательными видами деятельности, для их различения первое мы будем называть отражением, а второе - познанием.</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Пункт 2 статьи 1 Федерального закона "О бухгалтерском учете".</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19</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т характера объекта во многом зависит глубина отражения</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 Люди хотя и являются активной силой во взаимосвязях с объектом, тем не менее они действуют не произвольно, так как сам объект ставит опре</w:t>
        <w:softHyphen/>
        <w:t>деленные границы и пределы их деятельности, оказывает существенное влияние на процесс отражения - ведение бухгалтерского учета. В свою очередь, человеческий характер мышления обусловливает то обстоя</w:t>
        <w:softHyphen/>
        <w:t>тельство, что в процессе учета отбираются не все, а лишь наиболее су</w:t>
        <w:softHyphen/>
        <w:t>щественные стороны экономической жизнедеятельности, которые мыс</w:t>
        <w:softHyphen/>
        <w:t xml:space="preserve">лятся людьми как категории: количество, стоимость, выручка, затраты, доходы, расходы, прибыль, убыток и т.д. Зафиксированные в опыте и включенные в процесс практической деятельности человека стороны, свойства и отношения объектов, исследуемые с определенной целью в данных условиях и обстоятельствах, составляют </w:t>
      </w:r>
      <w:r>
        <w:rPr>
          <w:rFonts w:cs="Times New Roman" w:ascii="Times New Roman" w:hAnsi="Times New Roman"/>
          <w:b/>
          <w:bCs/>
          <w:color w:val="000000"/>
          <w:sz w:val="21"/>
          <w:szCs w:val="21"/>
        </w:rPr>
        <w:t>предмет</w:t>
      </w:r>
      <w:r>
        <w:rPr>
          <w:rFonts w:cs="Times New Roman" w:ascii="Times New Roman" w:hAnsi="Times New Roman"/>
          <w:b/>
          <w:bCs/>
          <w:color w:val="000000"/>
          <w:sz w:val="21"/>
          <w:szCs w:val="21"/>
          <w:vertAlign w:val="superscript"/>
        </w:rPr>
        <w:t>2</w:t>
      </w:r>
      <w:r>
        <w:rPr>
          <w:rFonts w:cs="Times New Roman" w:ascii="Times New Roman" w:hAnsi="Times New Roman"/>
          <w:b/>
          <w:bCs/>
          <w:color w:val="000000"/>
          <w:sz w:val="21"/>
          <w:szCs w:val="21"/>
        </w:rPr>
        <w:t xml:space="preserve"> </w:t>
      </w:r>
      <w:r>
        <w:rPr>
          <w:rFonts w:cs="Times New Roman" w:ascii="Times New Roman" w:hAnsi="Times New Roman"/>
          <w:color w:val="000000"/>
          <w:sz w:val="21"/>
          <w:szCs w:val="21"/>
        </w:rPr>
        <w:t xml:space="preserve">отражения. </w:t>
      </w:r>
      <w:r>
        <w:rPr>
          <w:rFonts w:cs="Times New Roman" w:ascii="Times New Roman" w:hAnsi="Times New Roman"/>
          <w:b/>
          <w:bCs/>
          <w:color w:val="000000"/>
          <w:sz w:val="21"/>
          <w:szCs w:val="21"/>
        </w:rPr>
        <w:t xml:space="preserve">Предметом бухгалтерского учета </w:t>
      </w:r>
      <w:r>
        <w:rPr>
          <w:rFonts w:cs="Times New Roman" w:ascii="Times New Roman" w:hAnsi="Times New Roman"/>
          <w:color w:val="000000"/>
          <w:sz w:val="21"/>
          <w:szCs w:val="21"/>
        </w:rPr>
        <w:t xml:space="preserve">являются </w:t>
      </w:r>
      <w:r>
        <w:rPr>
          <w:rFonts w:cs="Times New Roman" w:ascii="Times New Roman" w:hAnsi="Times New Roman"/>
          <w:b/>
          <w:bCs/>
          <w:color w:val="000000"/>
          <w:sz w:val="21"/>
          <w:szCs w:val="21"/>
        </w:rPr>
        <w:t xml:space="preserve">финансовые показатели </w:t>
      </w:r>
      <w:r>
        <w:rPr>
          <w:rFonts w:cs="Times New Roman" w:ascii="Times New Roman" w:hAnsi="Times New Roman"/>
          <w:color w:val="000000"/>
          <w:sz w:val="21"/>
          <w:szCs w:val="21"/>
        </w:rPr>
        <w:t>экономической жизнедеятельности, в том числе ее отдельных фактов и их различных групп. К числу важнейших финансовых показателей от</w:t>
        <w:softHyphen/>
        <w:t>носятся так называемые финансовые результаты - прибыль или убыток, которые характеризуют экономическую жизнедеятельность предприятия в целом и предназначены для согласования имущественных интересов с акционерами (иными учредителями) - по поводу дивидендов (или иных отчислений из прибыли) и с государством - по поводу налога на при</w:t>
        <w:softHyphen/>
        <w:t>быль. Другие финансовые показатели выражают свойства и отношения отдельных фактов жизнедеятельности и их групп. Они используются не только для определения прибыли (убытка), но и как, например, выручка от реализации, установлены законодательством в качестве объектов об</w:t>
        <w:softHyphen/>
        <w:t>ложения некоторыми видами налогов</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 Кроме того, иногда они приме</w:t>
        <w:softHyphen/>
        <w:t>няются и для формулировки условий гражданско-правовых догово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Таким образом, для правильного представления о бухгалтерском учете необходимо различать его, как "отражение", от "объективной ре</w:t>
        <w:softHyphen/>
        <w:t>альности", от "объекта" и "предмета" отражения. Особенно важно, не</w:t>
        <w:softHyphen/>
        <w:t>смотря на всю взаимосвязь и взаимозависимость явлений, проводить</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Иногда в зависимости от глубины (обобщенности) отражения бухгалтер</w:t>
        <w:softHyphen/>
        <w:t>ский учет противопоставляется первичному учету (например, складскому). При этом в качестве обоснования такого деления обычно приводятся особенности первичных документов, правил их составления и вообще характера отражатель</w:t>
        <w:softHyphen/>
        <w:t>ной деятельности. Представляется, что в данном случае речь идет об использо</w:t>
        <w:softHyphen/>
        <w:t>вании терминов. Формально нормативные акты не разделяют эти понятия, и особенности первичного учета можно рассматривать как особенности части в рамках целого, т.е.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Философский словарь / Под ред. М.М. Розенталя. 3-е изд. М.: Политиздат, 1975. С. 326.</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Например, налог на пользователей автомобильных дорог - п. 2 ст. 5 Зако</w:t>
        <w:softHyphen/>
        <w:t>на "О дорожных фондах 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20</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четкую грань между бухгалтерским учетом (т.е. отражением) и самой экономической жизнедеятельностью хозяйствующего субъекта (объект отражения) и соответственно между отдельными бухгалтерскими опе</w:t>
        <w:softHyphen/>
        <w:t>рациями (действиями по отражению) и самими фактами хозяйственной деятельности (например, хозяйственными операциями предприятия).</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 3. ФУНКЦИИ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временные концепции бухгалтерского учета и действующее зако</w:t>
        <w:softHyphen/>
        <w:t>нодательство конкретно не указывают функции бухгалтерского учета, его социального предназначения. Вместе с тем этот вопрос очень важен для определения методов социального регулирования учета и его со</w:t>
        <w:softHyphen/>
        <w:t>вершенствования. Получить представление о функциях бухгалтерского учета можно лишь на основе анализа различных актов гражданского, финансового, налогового и учетного законодатель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экономической деятельности любой организации заинтересованы многие лица: во-первых, это сама организация; во-вторых, это большой круг других субъектов (акционеры, инвесторы, кредиторы, контрагенты и, наконец, государство). Эти интересы разнообразны. К их числу отно</w:t>
        <w:softHyphen/>
        <w:t>сятся и имущественные интересы. Так, сама организация заинтересова</w:t>
        <w:softHyphen/>
        <w:t>на в получении максимальных доходов при минимуме расход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мущественный интерес акционеров (учредителей, иных инвесторов) заключается в получении максимальной суммы дивидендов (иных от</w:t>
        <w:softHyphen/>
        <w:t>числений от прибыли). В соответствии с Законом "О налоге на при</w:t>
        <w:softHyphen/>
        <w:t>быль" и Федеральным законом "Об акционерных обществах" (п. 2 ст. 42) дивиденды (иные отчисления от прибыли) выплачиваются из чис</w:t>
        <w:softHyphen/>
        <w:t>той прибыли организации и в конечном итоге зависят от ее величин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редиторы и другие контрагенты заинтересованы в реальном ис</w:t>
        <w:softHyphen/>
        <w:t>полнении организацией своих обязательств перед ними и отсутствии претензий к ним со стороны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мущественный интерес потенциальных акционеров, инвесторов, кредиторов и контрагентов заключается в выборе наилучшей организа</w:t>
        <w:softHyphen/>
        <w:t>ции для приложения своих финансовых ресурс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осударство заинтересовано в сборе максимальной суммы налогов. Объекты налогообложения определяются налоговым законодательством через обобщение конкретных фактов экономической деятельности. Ис</w:t>
        <w:softHyphen/>
        <w:t>числение налогов производится путем применения к объектам обложе</w:t>
        <w:softHyphen/>
        <w:t>ния (точнее, налоговой базе) ставки налог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анее уже отмечалось, что сами по себе лица не имеют возможности непосредственно воспринимать экономическую деятельность хозяйст</w:t>
        <w:softHyphen/>
        <w:t>вующих субъектов, особенно если они в ней напрямую не участвую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1</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Это достигается благодаря бухгалтерскому учету - путем создания и использования учетной информации. Таким образом, </w:t>
      </w:r>
      <w:r>
        <w:rPr>
          <w:rFonts w:cs="Times New Roman" w:ascii="Times New Roman" w:hAnsi="Times New Roman"/>
          <w:b/>
          <w:bCs/>
          <w:color w:val="000000"/>
          <w:sz w:val="21"/>
          <w:szCs w:val="21"/>
        </w:rPr>
        <w:t>функцией бухгал</w:t>
        <w:softHyphen/>
        <w:t>терского учета является обеспечение имущественных интересов раз</w:t>
        <w:softHyphen/>
        <w:t>личных субъектов обще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о-первых, бухгалтерский учет обеспечивает частные имущест</w:t>
        <w:softHyphen/>
        <w:t>венные интересы организации. В абзаце 4 п. 3 ст. 1 Федерального зако</w:t>
        <w:softHyphen/>
        <w:t>на ' бухгалтерском учете" среди основных задач учета отмечена зада</w:t>
        <w:softHyphen/>
        <w:t>ча предотвращения отрицательных результатов хозяйственной деятель</w:t>
        <w:softHyphen/>
        <w:t>ности организации и выявление внутрихозяйственных резервов обеспе</w:t>
        <w:softHyphen/>
        <w:t>чения ее финансовой устойчив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о-вторых, бухгалтерский учет обеспечивает имущественные ин</w:t>
        <w:softHyphen/>
        <w:t>тересы государства. В частности, п. 1 ст. 7 Закона "О налоге на при</w:t>
        <w:softHyphen/>
        <w:t>быль конкретно устанавливает, что суммы налога определяются на основании бухгалтерского учета и отчетности. Аналогичные положения содержатся и в законодательных актах по другим видам налогов: НДС, налог на имущество, налог на пользователей автодорог и т.д. Учетные документы используются как доказательства налоговых нарушений, ко</w:t>
        <w:softHyphen/>
        <w:t>торые, в свою очередь, являются основанием для применения финан</w:t>
        <w:softHyphen/>
        <w:t>совых санкц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lang w:val="en-US"/>
        </w:rPr>
        <w:t>s</w:t>
      </w:r>
      <w:r>
        <w:rPr>
          <w:rFonts w:cs="Times New Roman" w:ascii="Times New Roman" w:hAnsi="Times New Roman"/>
          <w:color w:val="000000"/>
          <w:sz w:val="21"/>
          <w:szCs w:val="21"/>
        </w:rPr>
        <w:t>-третьих, бухгалтерский учет обеспечивает частные имущественные интересы других субъектов: акционеров (учредителей), инвесторов, кре</w:t>
        <w:softHyphen/>
        <w:t>диторов, контрагентов и т.д. В этом отношении первичные учетные до</w:t>
        <w:softHyphen/>
        <w:t>кументы могут служить в качестве подтверждения (доказательств) ис</w:t>
        <w:softHyphen/>
        <w:t>полнения сделок, а документы отчетности - как средство для принятия решении об Использовании финансовых ресурсов. Кроме того, докумен</w:t>
        <w:softHyphen/>
        <w:t>ты бухгалтерского учета являются доказательствами при защите имуще</w:t>
        <w:softHyphen/>
        <w:t>ственных интересов этих субъектов от недостоверной учетной инфор</w:t>
        <w:softHyphen/>
        <w:t>мации, предоставляемой организацией. Абзацы 2 и 3 п. 1 ст. 1 Феде</w:t>
        <w:softHyphen/>
        <w:t>рального закона "О бухгалтерском учете" в качестве важнейших задач учета определяют формирование полной и достоверной информации о деятельности организации и обеспечение ею внешних и внутренних пользователей для контроля за соблюдением законодательства при осу</w:t>
        <w:softHyphen/>
        <w:t>ществлении организацией хозяйственных операций и их целесообразно</w:t>
        <w:softHyphen/>
        <w:t>стью, наличием и движением имущества и обязательств, использованием материальных, трудовых и финансовых ресурсов в соответствии с ут</w:t>
        <w:softHyphen/>
        <w:t>вержденными нормами, нормативами и смет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ухгалтерский учет обеспечивает не только частные имущественные интересы конкретных, непосредственных пользователей учетной ин</w:t>
        <w:softHyphen/>
        <w:t>формации, но и имущественные интересы неограниченного круга лиц потенциальных инвесторов, учредителей и контрагентов, то есть прак</w:t>
        <w:softHyphen/>
        <w:t>тически всего общества в целом. В абзаце 2 ст. 3 Федерального закона "О бухгалтерском учете" среди основных целей законодательства о бу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алтерском учете определено составление и представление со</w:t>
        <w:softHyphen/>
        <w:t>поставимой и достоверной информации о деятельности организации. В этом смысле функцией бухгалтерского учета является обеспечение пуб</w:t>
        <w:softHyphen/>
        <w:t>личного интерес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Что же такое публичный интерес? В строгом смысле слова пуб</w:t>
        <w:softHyphen/>
        <w:t>личный интерес - это общий интерес, своего рода усреднение личных, групповых интересов. Это общественный интерес, без удовлетворения которого невозможно, с одной стороны, реализовать частные интересы, а с другой - обеспечить целостность, устойчивость и нормальное разви</w:t>
        <w:softHyphen/>
        <w:t>тие организаций, государств, наций, социальных слоев, наконец, обще</w:t>
        <w:softHyphen/>
        <w:t>ства в целом. Это официально признанный интерес, имеющий под</w:t>
        <w:softHyphen/>
        <w:t xml:space="preserve">держку государства и правовую защиту. Следовательно, </w:t>
      </w:r>
      <w:r>
        <w:rPr>
          <w:rFonts w:cs="Times New Roman" w:ascii="Times New Roman" w:hAnsi="Times New Roman"/>
          <w:b/>
          <w:bCs/>
          <w:color w:val="000000"/>
          <w:sz w:val="21"/>
          <w:szCs w:val="21"/>
        </w:rPr>
        <w:t>публичный интерес есть признанный государством и обеспеченный правом ин</w:t>
        <w:softHyphen/>
        <w:t>терес социальной общности, удовлетворение которого служит усло</w:t>
        <w:softHyphen/>
        <w:t>вием и гарантией ее существования и развития</w:t>
      </w:r>
      <w:r>
        <w:rPr>
          <w:rFonts w:cs="Times New Roman" w:ascii="Times New Roman" w:hAnsi="Times New Roman"/>
          <w:b/>
          <w:bCs/>
          <w:color w:val="000000"/>
          <w:sz w:val="21"/>
          <w:szCs w:val="21"/>
          <w:vertAlign w:val="superscript"/>
        </w:rPr>
        <w:t>1</w:t>
      </w:r>
      <w:r>
        <w:rPr>
          <w:rFonts w:cs="Times New Roman" w:ascii="Times New Roman" w:hAnsi="Times New Roman"/>
          <w:b/>
          <w:bCs/>
          <w:color w:val="000000"/>
          <w:sz w:val="21"/>
          <w:szCs w:val="21"/>
        </w:rPr>
        <w:t xml:space="preserve">. </w:t>
      </w:r>
      <w:r>
        <w:rPr>
          <w:rFonts w:cs="Times New Roman" w:ascii="Times New Roman" w:hAnsi="Times New Roman"/>
          <w:color w:val="000000"/>
          <w:sz w:val="21"/>
          <w:szCs w:val="21"/>
        </w:rPr>
        <w:t>Принятие специ</w:t>
        <w:softHyphen/>
        <w:t>ального законодательного акта - Федерального закона "О бухгалтер</w:t>
        <w:softHyphen/>
        <w:t>ском учете" - является безусловным признанием со стороны государст</w:t>
        <w:softHyphen/>
        <w:t>ва того обстоятельства, что бухгалтерский учет обеспечивает реализа</w:t>
        <w:softHyphen/>
        <w:t>цию публичных, общественных интерес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нтересы в обществе находятся в постоянном движении и взаи</w:t>
        <w:softHyphen/>
        <w:t>модействии. Следует отметить, что частные имущественные интересы различных субъектов могут вступать в противоречие друг с другом. Кроме того, они могут противоречить публичному интересу. Установ</w:t>
        <w:softHyphen/>
        <w:t>ление баланса интересов достигается путем социального регулирования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 4. СОЦИАЛЬНОЕ РЕГУЛИРОВАНИЕ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циальное регулирование представляет собой комплекс меро</w:t>
        <w:softHyphen/>
        <w:t>приятий, с помощью которых общество, используя свои внутренние возможности, оказывает воздействие на то или иное явление, в данном случае - на бухгалтерский учет. В зависимости от применяемых спосо</w:t>
        <w:softHyphen/>
        <w:t>бов и целей воздействия социальное регулирование бухгалтерского уче</w:t>
        <w:softHyphen/>
        <w:t>та подразделяется на виды: экономическое, правовое, морально-этическое и др.</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Экономическое регулирование бухгалтерского учета осуществляется при помощи методических рекомендаций, разъяснений по ведению уче</w:t>
        <w:softHyphen/>
        <w:t>та, обмена опытом. Экономическое регулирование направлено в первую очередь на получение полезной информации для оценки эффективности</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Тихомиров Ю.А. Публичное право: Учебник. М.: БЕК, </w:t>
      </w:r>
      <w:r>
        <w:rPr>
          <w:rFonts w:cs="Times New Roman" w:ascii="Times New Roman" w:hAnsi="Times New Roman"/>
          <w:i/>
          <w:iCs/>
          <w:color w:val="000000"/>
          <w:sz w:val="18"/>
          <w:szCs w:val="18"/>
        </w:rPr>
        <w:t>1995. С. 55.</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23</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еятельности и принятия управленческих решений. Оно имеет ненорма</w:t>
        <w:softHyphen/>
        <w:t>тивный характер, и в его основе лежит не принцип обязательности, а принцип целесообразности. Активное участие в экономическом регули</w:t>
        <w:softHyphen/>
        <w:t>ровании учета принимают Министерство финансов РФ и его департа</w:t>
        <w:softHyphen/>
        <w:t>мент методологии бухгалтерского учета, общественные организации бухгалтеров и аудиторов, экономические НИИ и вузы, аудиторские фирмы и отдельные специалисты-экономист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авовое регулирование бухгалтерского учета осуществляется госу</w:t>
        <w:softHyphen/>
        <w:t>дарством, которое, действуя в интересах всего общества, устанавливает правовые нормы, очерчивающие границы возможного поведения субъек</w:t>
        <w:softHyphen/>
        <w:t>тов. В основе правового регулирования лежит принцип обязательности предписаний правовых норм. Экономическая целесообразность и юри</w:t>
        <w:softHyphen/>
        <w:t>дическая обязательность не являются взаимными противоположностями. Однако если первая ориентирована на частные интересы организации, ведущей учет, то вторая основывается прежде всего на публичном инте</w:t>
        <w:softHyphen/>
        <w:t>ресе, который складывается из интересов как самой организации, так и всех других субъектов. Взаимодействие экономического и правового регулирования проявляется в том, что организация при осуществлении учета выбирает экономически целесообразную для себя линию поведе</w:t>
        <w:softHyphen/>
        <w:t>ния, но при этом она вынуждена считаться с предписаниями правовых норм, нарушение которых приводит к применению юридической ответ</w:t>
        <w:softHyphen/>
        <w:t>ственности и соответственно экономическим потеря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ц Морально-этическое регулирование охватывает все сферы обще</w:t>
        <w:softHyphen/>
        <w:t>ственной жизни, в том числе бухгалтерский учет. Ряд общественных отношений, урегулированных правом, регулируется также и моралью. Однако если нормы права закреплены главным образом в актах госу</w:t>
        <w:softHyphen/>
        <w:t>дарственных органов, то моральные нормы и принципы содержатся в сознании людей, в общественном мнении, находят отражение в произ</w:t>
        <w:softHyphen/>
        <w:t>ведениях литературы, искусства, средствах массовой информации. В ряде стран приняты этические "стандарты" аудиторов и бухгалтеров, которые, конечно же, не могут рассматриваться как нормативно-правовые акты, обеспеченные государственным принуждением. Их воз</w:t>
        <w:softHyphen/>
        <w:t>действие направлено прежде всего на сознание людей, на общественное мнение. В Российской Федерации также разрабатываются такие стан</w:t>
        <w:softHyphen/>
        <w:t>дарты. Ряд проектов опубликован в средствах массовой информ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бщечеловеческие нормы и принципы морали - это нравственные ценности. Защита этих ценностей объединяет общество или, по крайней мере, его значительную часть. Эти нормы и принципы имеют как внеш</w:t>
        <w:softHyphen/>
        <w:t>нюю санкцию - общественное мнение, оценки поведения субъекта со стороны других лиц, так и внутреннюю - индивидуальную интеллекту</w:t>
        <w:softHyphen/>
        <w:t>ально-психологическую санкцию, именуемую совесть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заимодействие морально-этического, экономического и правового регулирования бухгалтерского учета усиливает влияние каждого из ни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4</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а поведение людей, участвующих в учетных отношениях. Однако объ</w:t>
        <w:softHyphen/>
        <w:t>екты этих видов социального регулирования совпадают не полностью. Например, правовое регулирование действий и отношений осуществимо лишь там, где объективно существует доказуемость и исполнимость правоотношений средствами юридического процесса, возможность их охраны органами государственного надзора и принуждения. Выходя за эти пределы, право становится пустой декларацией</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 Сфера действия морали шире и глубже, однако мораль почти безразлична к некоторым отношениям, которые регулируются экономическими и правовыми ме</w:t>
        <w:softHyphen/>
        <w:t>тодами. Таковы, в частности, формы объединения людей, структура и виды организационных отношений, связанных с ведением учета на предприятия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зависимости от соотношения видов социального регулирования, их объектов (предметов) и применяемых методов регулирования различают две формы бухгалтерского учета: финансовый учет и управленческий уче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Управленческий учет не является официальной, обязательной фор</w:t>
        <w:softHyphen/>
        <w:t>мой учета. Его ведение обусловлено внутренними потребностями орга</w:t>
        <w:softHyphen/>
        <w:t>низации. Для него характерно преобладание экономического регу</w:t>
        <w:softHyphen/>
        <w:t>лирования: организация с учетом экономических рекомендаций, мето</w:t>
        <w:softHyphen/>
        <w:t>дических разъяснений сама определяет правила управленческого учета. При этом она не связана этими рекомендациями и руководствуется ими, лишь если считает их целесообразными. За отступление от реко</w:t>
        <w:softHyphen/>
        <w:t>мендаций организация не может быть привлечена к юридической от</w:t>
        <w:softHyphen/>
        <w:t>ветственности. Однако при ведении управленческого учета применяется и правовое регулирование - правда, на уровне отношений организации со своими работниками. Для них администрация устанавливает правила внутреннего управленческого учета, и они обязаны их исполнять в силу складывающихся трудовых правоотнош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Финансовый учет является той официальной формой бухгалтерского учета, которую каждая организация согласно п. 3 ст. 8 Федерального закона "О бухгалтерском учете" обязана вести непрерывно с момента возникновения до прекращения деятельности. Для финансового учета характерно преобладание правового регулирования над экономическим. Поскольку при ведении финансового учета организация вступает в от</w:t>
        <w:softHyphen/>
        <w:t>ношения с другими субъектами, экономические рекомендации могут применяться лишь тогда, когда они санкционированы нормами права. В противном случае организация может быть привлечена к юридической ответственности.</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Общая теория права: Учебник для юридических вузов / Ю.А. Дмитриев, В.В. Казьмин, В.В. Лазарев и др. / Под общ. ред. А.С. Пиголкина. 2-е изд., испр. и доп. М.: Изд-во МПУ им. Н.Э.Баумана, 1995. С. 106-107.</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25</w:t>
      </w:r>
    </w:p>
    <w:p>
      <w:pPr>
        <w:pStyle w:val="Normal"/>
        <w:shd w:fill="FFFFFF" w:val="clear"/>
        <w:rPr>
          <w:rFonts w:ascii="Times New Roman" w:hAnsi="Times New Roman" w:cs="Times New Roman"/>
          <w:szCs w:val="24"/>
        </w:rPr>
      </w:pPr>
      <w:r>
        <w:rPr>
          <w:rFonts w:cs="Times New Roman" w:ascii="Times New Roman" w:hAnsi="Times New Roman"/>
          <w:b/>
          <w:bCs/>
          <w:color w:val="000000"/>
          <w:sz w:val="24"/>
          <w:szCs w:val="24"/>
        </w:rPr>
        <w:t>Глава 2. ОСНОВНЫЕ СПОСОБЫ</w:t>
      </w:r>
    </w:p>
    <w:p>
      <w:pPr>
        <w:pStyle w:val="Normal"/>
        <w:shd w:fill="FFFFFF" w:val="clear"/>
        <w:rPr>
          <w:rFonts w:ascii="Times New Roman" w:hAnsi="Times New Roman" w:cs="Times New Roman"/>
          <w:szCs w:val="24"/>
        </w:rPr>
      </w:pPr>
      <w:r>
        <w:rPr>
          <w:rFonts w:cs="Times New Roman" w:ascii="Times New Roman" w:hAnsi="Times New Roman"/>
          <w:b/>
          <w:bCs/>
          <w:color w:val="000000"/>
          <w:sz w:val="24"/>
          <w:szCs w:val="24"/>
        </w:rPr>
        <w:t>РЕГУЛИРОВАНИЯ И СТАНДАРТЫ</w:t>
      </w:r>
    </w:p>
    <w:p>
      <w:pPr>
        <w:pStyle w:val="Normal"/>
        <w:shd w:fill="FFFFFF" w:val="clear"/>
        <w:rPr>
          <w:rFonts w:ascii="Times New Roman" w:hAnsi="Times New Roman" w:cs="Times New Roman"/>
          <w:szCs w:val="24"/>
        </w:rPr>
      </w:pPr>
      <w:r>
        <w:rPr>
          <w:rFonts w:cs="Times New Roman" w:ascii="Times New Roman" w:hAnsi="Times New Roman"/>
          <w:b/>
          <w:bCs/>
          <w:color w:val="000000"/>
          <w:sz w:val="24"/>
          <w:szCs w:val="24"/>
        </w:rPr>
        <w:t>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 1. ПРЕДМЕТ И МЕТОД ПРАВОВОГО РЕГУЛИРОВАНИЯ В СФЕРЕ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авовое регулирование представляет собой деятельность госу</w:t>
        <w:softHyphen/>
        <w:t>дарства по внесению организованности, упорядоченности в различные сферы жизни человеческого общества. Стержнем и основой правового регулирования служит законодательство - совокупность общеобяза</w:t>
        <w:softHyphen/>
        <w:t>тельных правовых актов, издаваемых органами государственной власти с соблюдением определенной процедуры и в установленной форме. Принято различать нормативные акты, т.е. выраженные в надлежащей форме установления, издаваемые от имени государства, и конкретные нормы права, представляющие собой отдельные положения, которые содержатся в этих акта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Учебная дисциплина "Правовые основы бухгалтерского учета" вве</w:t>
        <w:softHyphen/>
        <w:t>дена для изучения правовых норм, регулирующих отношения по созда</w:t>
        <w:softHyphen/>
        <w:t>нию и использованию учетной (бухгалтерской) информации. Данные нормы объединяются в определенную совокупность и составляют само</w:t>
        <w:softHyphen/>
        <w:t>стоятельный предмет исследования и изучения - по принадлежности к специфической деятельности - бухгалтерскому учету. Кроме того, для этой области права характерен свой метод правового регулирования -особое сочетание различных способов воздействия правовых норм на поведение людей, на регулируемые общественные отнош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овременной юридической науке не сложилось единого пред</w:t>
        <w:softHyphen/>
        <w:t xml:space="preserve">ставления о месте и роли учетных норм в общей системе права. </w:t>
      </w:r>
      <w:r>
        <w:rPr>
          <w:rFonts w:cs="Times New Roman" w:ascii="Times New Roman" w:hAnsi="Times New Roman"/>
          <w:color w:val="000000"/>
          <w:sz w:val="21"/>
          <w:szCs w:val="21"/>
          <w:lang w:val="en-US"/>
        </w:rPr>
        <w:t xml:space="preserve">B.C. </w:t>
      </w:r>
      <w:r>
        <w:rPr>
          <w:rFonts w:cs="Times New Roman" w:ascii="Times New Roman" w:hAnsi="Times New Roman"/>
          <w:color w:val="000000"/>
          <w:sz w:val="21"/>
          <w:szCs w:val="21"/>
        </w:rPr>
        <w:t>Мартемьянов полагал, что правовое регулирование бухгалтерского уче</w:t>
        <w:softHyphen/>
        <w:t>та является составной частью хозяйственного права</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 Иной точки зрения придерживается Ю.А. Тихомиров. Он считает, что в настоящее время идет процесс становления новой отрасли права - информационное пра</w:t>
        <w:softHyphen/>
        <w:t>во</w:t>
      </w:r>
      <w:r>
        <w:rPr>
          <w:rFonts w:cs="Times New Roman" w:ascii="Times New Roman" w:hAnsi="Times New Roman"/>
          <w:color w:val="000000"/>
          <w:sz w:val="21"/>
          <w:szCs w:val="21"/>
          <w:vertAlign w:val="superscript"/>
        </w:rPr>
        <w:t>2</w:t>
      </w:r>
      <w:r>
        <w:rPr>
          <w:rFonts w:cs="Times New Roman" w:ascii="Times New Roman" w:hAnsi="Times New Roman"/>
          <w:color w:val="000000"/>
          <w:sz w:val="21"/>
          <w:szCs w:val="21"/>
        </w:rPr>
        <w:t>. При этом он не без оснований относит бухгалтерский учет и отчет</w:t>
        <w:softHyphen/>
        <w:t>ность к разновидности информационных отношений</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 Экономист, автор множества научных трудов по истории и теории бухгалтерского учета Я.В. Соколов вообще полагает, что должна сформироваться отдельная</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Хозяйственное право: Учебник для вузов. Т. 2. / Отв. редактор проф. </w:t>
      </w:r>
      <w:r>
        <w:rPr>
          <w:rFonts w:cs="Times New Roman" w:ascii="Times New Roman" w:hAnsi="Times New Roman"/>
          <w:b/>
          <w:bCs/>
          <w:color w:val="000000"/>
          <w:sz w:val="19"/>
          <w:szCs w:val="19"/>
          <w:lang w:val="en-US"/>
        </w:rPr>
        <w:t xml:space="preserve">B.C. </w:t>
      </w:r>
      <w:r>
        <w:rPr>
          <w:rFonts w:cs="Times New Roman" w:ascii="Times New Roman" w:hAnsi="Times New Roman"/>
          <w:color w:val="000000"/>
          <w:sz w:val="19"/>
          <w:szCs w:val="19"/>
        </w:rPr>
        <w:t>Мартемьянов. М.: БЕК, 1994. С. 291-310.</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 Тихомиров Ю.А. Публичное право: Учебник. М.: Издательство БЕК, 1995. С. 339.</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Там же. С. 205.</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трасль - бухгалтерское право</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 Высказываются также мнения, что бух</w:t>
        <w:softHyphen/>
        <w:t>галтерский учет обслуживает финансовые отношения и поэтому входит в систему финансового пра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едставляется, что ставить вопрос о формировании отдельной от</w:t>
        <w:softHyphen/>
        <w:t>расли бухгалтерского права или об отнесении учетных норм строго только к той или иной "общепризнанной" отрасли права не имеет смысла. До сих пор в правоведении господствует так называемая клас</w:t>
        <w:softHyphen/>
        <w:t>сическая точка зрения об объективном существовании как норм права, так и отраслей права</w:t>
      </w:r>
      <w:r>
        <w:rPr>
          <w:rFonts w:cs="Times New Roman" w:ascii="Times New Roman" w:hAnsi="Times New Roman"/>
          <w:color w:val="000000"/>
          <w:sz w:val="21"/>
          <w:szCs w:val="21"/>
          <w:vertAlign w:val="superscript"/>
        </w:rPr>
        <w:t>2</w:t>
      </w:r>
      <w:r>
        <w:rPr>
          <w:rFonts w:cs="Times New Roman" w:ascii="Times New Roman" w:hAnsi="Times New Roman"/>
          <w:color w:val="000000"/>
          <w:sz w:val="21"/>
          <w:szCs w:val="21"/>
        </w:rPr>
        <w:t>, объединяющих группы норм по предмету (регулируемым общественным отношениям) и методу правового ре</w:t>
        <w:softHyphen/>
        <w:t>гулирования. Объективность существования самих норм права, имею</w:t>
        <w:softHyphen/>
        <w:t>щих между собой сходные и отличительные признаки, не вызывает ни</w:t>
        <w:softHyphen/>
        <w:t>какого сомнения. Что касается систематизации норм и отраслей права, то она зависит от выбора признаков, положенных в ее основание. При</w:t>
        <w:softHyphen/>
        <w:t>чем выбор определяется теми целями, которые преследует конкретный исследователь. В этом смысле имеет право на существование как клас</w:t>
        <w:softHyphen/>
        <w:t>сическая систематизация по предмету и методу, так и складывающаяся в последнее время "функциональная" систематизация права, в основе которой лежит отношение норм к той или иной сфере практической деятельности человека. Именно по этому признаку строятся такие срав</w:t>
        <w:softHyphen/>
        <w:t>нительно новые отрасли права и учебные дисциплины, как "Предпри</w:t>
        <w:softHyphen/>
        <w:t>нимательское право", "Банковское право", "Сельскохозяйственное пра</w:t>
        <w:softHyphen/>
        <w:t>во", "Правовые основы бухгалтерского учета" и т.д. Функциональные отрасли включают в себя нормы, содержащиеся в различных отраслях законодательства, и в этом смысле они являются комплексными образо</w:t>
        <w:softHyphen/>
        <w:t>ваниями</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 Так, учетные нормы имеются в Гражданском кодексе (ч. 2 ст. 48, п. 2 ст. 1043 ГК РФ и т.д.), в налоговом законодательстве (например, п. 1 ст. 11 Закона "Об основах налоговой системы в Рос</w:t>
        <w:softHyphen/>
        <w:t>сийской Федерации"), в специализированном учетном законодательстве</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околов Я.В. Очерки по истории бухгалтерского учета. М.: Финансы и статистика, 1991. С. 25.</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 Алексеев С.С. Теория права. М.: БЕК, 1994. С. 105.</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9"/>
          <w:szCs w:val="19"/>
        </w:rPr>
        <w:t xml:space="preserve">  Строго говоря, классическая систематизация права и выделение таких от</w:t>
        <w:softHyphen/>
        <w:t>раслей, как "Трудовое право", "Финансовое право", "Административное право", "Гражданское право", "Уголовное право", является не до конца последователь</w:t>
        <w:softHyphen/>
        <w:t>ным. По особенностям предмета и метода правового регулирования можно вы</w:t>
        <w:softHyphen/>
        <w:t>делить лишь две  отрасли:   публичное  и частное  право.  Другие же   "клас</w:t>
        <w:softHyphen/>
        <w:t>сические" отрасли или полностью входят в их состав как подотрасли, или же объединяют собой нормы, относящиеся к этим двум различным отраслям. На</w:t>
        <w:softHyphen/>
        <w:t>глядным проявлением этого обстоятельства являются оговорки при формулиро</w:t>
        <w:softHyphen/>
        <w:t>вании предмета (например, в "Финансовом праве") или метода (например, в "Трудовом праве").</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27</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Федеральный закон "О бухгалтерском учете"), в других различных нормативных акта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ледует отметить, что комплексный характер дисциплины "Право</w:t>
        <w:softHyphen/>
        <w:t>вые основы бухгалтерского учета" выражается также в том, что она включает в себя не только юридические, но и экономические знания. Появление этой учебной дисциплины вызвано необходимостью концен</w:t>
        <w:softHyphen/>
        <w:t>трации внимания исследователей и обучающихся на смежных вопросах экономики и пра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ходе учетного отражения хозяйственной деятельности возникают, развиваются, изменяются и реализуются различные общественные от</w:t>
        <w:softHyphen/>
        <w:t>ношения, являющиеся предметом правового регулирования. Эти отно</w:t>
        <w:softHyphen/>
        <w:t>шения можно классифицировать по субъектам и по содержани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ля очерчивания предмета изучения дисциплины "Правовые основы бухгалтерского учета" большое значение имеет классификация по со</w:t>
        <w:softHyphen/>
        <w:t>держанию. По этому основанию учетные отношения можно разделить на отношения, возникающие в процессе создания учетной информации, и -в процессе ее использова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анее уже отмечалось, что бухгалтерский учет как отражение пред</w:t>
        <w:softHyphen/>
        <w:t xml:space="preserve">ставляет собой активную интеллектуальную и физическую деятельность людей. Эта деятельность имеет свою структуру. Условно в ней можно выделить два взаимосвязанных элемента: </w:t>
      </w:r>
      <w:r>
        <w:rPr>
          <w:rFonts w:cs="Times New Roman" w:ascii="Times New Roman" w:hAnsi="Times New Roman"/>
          <w:b/>
          <w:bCs/>
          <w:color w:val="000000"/>
          <w:sz w:val="21"/>
          <w:szCs w:val="21"/>
        </w:rPr>
        <w:t>процесс отражения и резуль</w:t>
        <w:softHyphen/>
        <w:t xml:space="preserve">тат отражения. </w:t>
      </w:r>
      <w:r>
        <w:rPr>
          <w:rFonts w:cs="Times New Roman" w:ascii="Times New Roman" w:hAnsi="Times New Roman"/>
          <w:color w:val="000000"/>
          <w:sz w:val="21"/>
          <w:szCs w:val="21"/>
        </w:rPr>
        <w:t>Процесс отражения - это в основном внутренний мыс</w:t>
        <w:softHyphen/>
        <w:t>лительный процесс, заключающийся в наблюдении и анализе экономи</w:t>
        <w:softHyphen/>
        <w:t>ческой жизнедеятельности, в усвоении отдельных ее фактов, их обоб</w:t>
        <w:softHyphen/>
        <w:t>щении и определении финансовых результатов. Исходя из этого, про</w:t>
        <w:softHyphen/>
        <w:t>цесс отражения обычно разделяют на три самостоятельных вида дея</w:t>
        <w:softHyphen/>
        <w:t xml:space="preserve">тельности: </w:t>
      </w:r>
      <w:r>
        <w:rPr>
          <w:rFonts w:cs="Times New Roman" w:ascii="Times New Roman" w:hAnsi="Times New Roman"/>
          <w:b/>
          <w:bCs/>
          <w:color w:val="000000"/>
          <w:sz w:val="21"/>
          <w:szCs w:val="21"/>
        </w:rPr>
        <w:t xml:space="preserve">первичная регистрация фактов, счетное обобщение фактов и определение финансовых результатов. </w:t>
      </w:r>
      <w:r>
        <w:rPr>
          <w:rFonts w:cs="Times New Roman" w:ascii="Times New Roman" w:hAnsi="Times New Roman"/>
          <w:color w:val="000000"/>
          <w:sz w:val="21"/>
          <w:szCs w:val="21"/>
        </w:rPr>
        <w:t>Что касается наблюдения и анализа, то они как виды деятельности присущи каждому из трех - в той или иной степени. Поскольку процесс отражения протекает в соз</w:t>
        <w:softHyphen/>
        <w:t>нании людей, он во многом носит субъективный характер. Однако в дальнейшем внутренняя интеллектуальная деятельность переходит в физические действия, непосредственно направленные на создание ре</w:t>
        <w:softHyphen/>
        <w:t>зультатов отражения. Возникшие результаты отражения существуют вне сознания человека и тем самым объективируют процесс отраж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Результат отражения характеризуется </w:t>
      </w:r>
      <w:r>
        <w:rPr>
          <w:rFonts w:cs="Times New Roman" w:ascii="Times New Roman" w:hAnsi="Times New Roman"/>
          <w:b/>
          <w:bCs/>
          <w:color w:val="000000"/>
          <w:sz w:val="21"/>
          <w:szCs w:val="21"/>
        </w:rPr>
        <w:t>единством формы и со</w:t>
        <w:softHyphen/>
        <w:t xml:space="preserve">держания. </w:t>
      </w:r>
      <w:r>
        <w:rPr>
          <w:rFonts w:cs="Times New Roman" w:ascii="Times New Roman" w:hAnsi="Times New Roman"/>
          <w:color w:val="000000"/>
          <w:sz w:val="21"/>
          <w:szCs w:val="21"/>
        </w:rPr>
        <w:t>Его содержание составляет информация об экономической жизнедеятельности хозяйствующего субъекта. Следует отметить, что основу бухгалтерского учета составляет информация об отдельных хо</w:t>
        <w:softHyphen/>
        <w:t>зяйственных операциях (информация первого порядка), создаваемая в результате первичной регистрации. Посредством счетного обобщения этой информации формируется обобщенная информация об определен-</w:t>
      </w:r>
    </w:p>
    <w:p>
      <w:pPr>
        <w:pStyle w:val="Normal"/>
        <w:shd w:fill="FFFFFF" w:val="clear"/>
        <w:rPr>
          <w:rFonts w:ascii="Times New Roman" w:hAnsi="Times New Roman" w:cs="Times New Roman"/>
          <w:szCs w:val="24"/>
        </w:rPr>
      </w:pPr>
      <w:r>
        <w:rPr>
          <w:color w:val="000000"/>
          <w:sz w:val="18"/>
          <w:szCs w:val="18"/>
        </w:rPr>
        <w:t>28</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ым образом сгруппированных (однотипных) фактах экономической жизнедеятельности (информация второго порядка). Определение финан</w:t>
        <w:softHyphen/>
        <w:t>совых результатов представляет собой особый вид обработки информа</w:t>
        <w:softHyphen/>
        <w:t>ции второго порядка, в результате которого создается информация о финансовых результатах хозяйственной деятельности (информация третьего порядка). Взаимосвязь информации различных порядков, ее движение от одного порядка к другому многие современные теоретики счетоводства ставят во главу угла при определении понятия "бухгалтерский учет". Основываясь на этом они рассматривают его как некую информационную систему или как функцию управления (см. сноски 1, 3 на с. 6 и 1, 2 на с. 7). Однако такое понимание бухгал</w:t>
        <w:softHyphen/>
        <w:t>терского учета представляется односторонним. Хотя информация о хо</w:t>
        <w:softHyphen/>
        <w:t>зяйственной деятельности является непосредственным итогом интеллек</w:t>
        <w:softHyphen/>
        <w:t>туальной деятельности процесса отражения, сама по себе она невоспри</w:t>
        <w:softHyphen/>
        <w:t>нимаема без своего носителя - формы результата отраж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Форма обеспечивает объективность существования результата отра</w:t>
        <w:softHyphen/>
        <w:t>жения. Основной формой является документарная, т.е. в виде письмен</w:t>
        <w:softHyphen/>
        <w:t>ных знаков на бумаге. Документы бухгалтерского учета бывают сле</w:t>
        <w:softHyphen/>
        <w:t xml:space="preserve">дующих видов: </w:t>
      </w:r>
      <w:r>
        <w:rPr>
          <w:rFonts w:cs="Times New Roman" w:ascii="Times New Roman" w:hAnsi="Times New Roman"/>
          <w:b/>
          <w:bCs/>
          <w:color w:val="000000"/>
          <w:sz w:val="21"/>
          <w:szCs w:val="21"/>
        </w:rPr>
        <w:t xml:space="preserve">первичные документы, сводные учетные документы, учетные регистры, документы отчетности. </w:t>
      </w:r>
      <w:r>
        <w:rPr>
          <w:rFonts w:cs="Times New Roman" w:ascii="Times New Roman" w:hAnsi="Times New Roman"/>
          <w:color w:val="000000"/>
          <w:sz w:val="21"/>
          <w:szCs w:val="21"/>
        </w:rPr>
        <w:t>В некоторых случаях до</w:t>
        <w:softHyphen/>
        <w:t>пускается использование магнитных носителей, которые в последнее время приобретают все более широкое распространени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Между процессом и результатом отражения существует тесная взаи</w:t>
        <w:softHyphen/>
        <w:t>мосвязь. Каждому виду деятельности процесса отражения соответствует результат отражения с определенным содержанием и формой. Так, ре</w:t>
        <w:softHyphen/>
        <w:t>зультатом первичной регистрации является первичный документ (документарная форма), содержащий информацию об отдельном факте хозяйственной деятельности (хозяйственной операции). При совершении некоторых однотипных хозяйственных операций с несколькими лицами в течение ограниченного периода времени (например, выплата заработ</w:t>
        <w:softHyphen/>
        <w:t>ной платы) возможно использование сводного учетного документа -ведомости. Ведомость содержит сводную информацию об однотипных хозяйственных операция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езультат счетного обобщения - обобщенная информация об оп</w:t>
        <w:softHyphen/>
        <w:t>ределенным образом сгруппированных фактах экономической жизне</w:t>
        <w:softHyphen/>
        <w:t>деятельности - располагается как в учетных регистрах, так и в доку</w:t>
        <w:softHyphen/>
        <w:t>ментах отчетности. Кроме того, допускается ведение учетных регистров на магнитных носителях. Информация о финансовых результатах хозяй</w:t>
        <w:softHyphen/>
        <w:t>ственной деятельности также содержится в учетных регистрах и доку</w:t>
        <w:softHyphen/>
        <w:t>ментах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отношения между элементами процесса и результата отражения представлены в табл. 1.</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9</w:t>
      </w:r>
    </w:p>
    <w:p>
      <w:pPr>
        <w:pStyle w:val="Normal"/>
        <w:shd w:fill="FFFFFF" w:val="clear"/>
        <w:rPr>
          <w:rFonts w:ascii="Times New Roman" w:hAnsi="Times New Roman" w:cs="Times New Roman"/>
          <w:color w:val="000000"/>
          <w:sz w:val="19"/>
          <w:szCs w:val="24"/>
        </w:rPr>
      </w:pPr>
      <w:r>
        <w:rPr>
          <w:rFonts w:cs="Times New Roman" w:ascii="Times New Roman" w:hAnsi="Times New Roman"/>
          <w:color w:val="000000"/>
          <w:sz w:val="19"/>
          <w:szCs w:val="24"/>
        </w:rPr>
        <w:t>Таблица  1</w:t>
      </w:r>
    </w:p>
    <w:tbl>
      <w:tblPr>
        <w:tblW w:w="6508" w:type="dxa"/>
        <w:jc w:val="left"/>
        <w:tblInd w:w="-7" w:type="dxa"/>
        <w:tblLayout w:type="fixed"/>
        <w:tblCellMar>
          <w:top w:w="0" w:type="dxa"/>
          <w:left w:w="40" w:type="dxa"/>
          <w:bottom w:w="0" w:type="dxa"/>
          <w:right w:w="40" w:type="dxa"/>
        </w:tblCellMar>
      </w:tblPr>
      <w:tblGrid>
        <w:gridCol w:w="922"/>
        <w:gridCol w:w="787"/>
        <w:gridCol w:w="1766"/>
        <w:gridCol w:w="1891"/>
        <w:gridCol w:w="1142"/>
      </w:tblGrid>
      <w:tr>
        <w:trPr>
          <w:trHeight w:val="509" w:hRule="atLeast"/>
        </w:trPr>
        <w:tc>
          <w:tcPr>
            <w:tcW w:w="650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Бухгалтерский учет как отражение</w:t>
            </w:r>
            <w:r>
              <w:rPr>
                <w:rFonts w:cs="Times New Roman" w:ascii="Times New Roman" w:hAnsi="Times New Roman"/>
                <w:szCs w:val="24"/>
              </w:rPr>
              <w:t xml:space="preserve"> </w:t>
            </w:r>
          </w:p>
        </w:tc>
      </w:tr>
      <w:tr>
        <w:trPr>
          <w:trHeight w:val="326" w:hRule="atLeast"/>
        </w:trPr>
        <w:tc>
          <w:tcPr>
            <w:tcW w:w="1709"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Процесс</w:t>
            </w:r>
            <w:r>
              <w:rPr>
                <w:rFonts w:cs="Times New Roman" w:ascii="Times New Roman" w:hAnsi="Times New Roman"/>
                <w:szCs w:val="24"/>
              </w:rPr>
              <w:t xml:space="preserve"> </w:t>
            </w:r>
          </w:p>
        </w:tc>
        <w:tc>
          <w:tcPr>
            <w:tcW w:w="4799"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Результат отражения</w:t>
            </w:r>
            <w:r>
              <w:rPr>
                <w:rFonts w:cs="Times New Roman" w:ascii="Times New Roman" w:hAnsi="Times New Roman"/>
                <w:szCs w:val="24"/>
              </w:rPr>
              <w:t xml:space="preserve"> </w:t>
            </w:r>
          </w:p>
        </w:tc>
      </w:tr>
      <w:tr>
        <w:trPr>
          <w:trHeight w:val="182" w:hRule="atLeast"/>
        </w:trPr>
        <w:tc>
          <w:tcPr>
            <w:tcW w:w="1709" w:type="dxa"/>
            <w:gridSpan w:val="2"/>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отражения</w:t>
            </w:r>
            <w:r>
              <w:rPr>
                <w:rFonts w:cs="Times New Roman" w:ascii="Times New Roman" w:hAnsi="Times New Roman"/>
                <w:szCs w:val="24"/>
              </w:rPr>
              <w:t xml:space="preserve"> </w:t>
            </w:r>
          </w:p>
        </w:tc>
        <w:tc>
          <w:tcPr>
            <w:tcW w:w="4799" w:type="dxa"/>
            <w:gridSpan w:val="3"/>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r>
        <w:trPr>
          <w:trHeight w:val="298" w:hRule="atLeast"/>
        </w:trPr>
        <w:tc>
          <w:tcPr>
            <w:tcW w:w="1709" w:type="dxa"/>
            <w:gridSpan w:val="2"/>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Содержание -</w:t>
            </w:r>
            <w:r>
              <w:rPr>
                <w:rFonts w:cs="Times New Roman" w:ascii="Times New Roman" w:hAnsi="Times New Roman"/>
                <w:szCs w:val="24"/>
              </w:rPr>
              <w:t xml:space="preserve"> </w:t>
            </w:r>
          </w:p>
        </w:tc>
        <w:tc>
          <w:tcPr>
            <w:tcW w:w="3033"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Форма - носитель информации</w:t>
            </w:r>
            <w:r>
              <w:rPr>
                <w:rFonts w:cs="Times New Roman" w:ascii="Times New Roman" w:hAnsi="Times New Roman"/>
                <w:szCs w:val="24"/>
              </w:rPr>
              <w:t xml:space="preserve"> </w:t>
            </w:r>
          </w:p>
        </w:tc>
      </w:tr>
      <w:tr>
        <w:trPr>
          <w:trHeight w:val="221" w:hRule="atLeast"/>
        </w:trPr>
        <w:tc>
          <w:tcPr>
            <w:tcW w:w="1709" w:type="dxa"/>
            <w:gridSpan w:val="2"/>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информация</w:t>
            </w:r>
            <w:r>
              <w:rPr>
                <w:rFonts w:cs="Times New Roman" w:ascii="Times New Roman" w:hAnsi="Times New Roman"/>
                <w:szCs w:val="24"/>
              </w:rPr>
              <w:t xml:space="preserve"> </w:t>
            </w:r>
          </w:p>
        </w:tc>
        <w:tc>
          <w:tcPr>
            <w:tcW w:w="3033" w:type="dxa"/>
            <w:gridSpan w:val="2"/>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r>
        <w:trPr>
          <w:trHeight w:val="307" w:hRule="atLeast"/>
        </w:trPr>
        <w:tc>
          <w:tcPr>
            <w:tcW w:w="1709" w:type="dxa"/>
            <w:gridSpan w:val="2"/>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документарная</w:t>
            </w:r>
            <w:r>
              <w:rPr>
                <w:rFonts w:cs="Times New Roman" w:ascii="Times New Roman" w:hAnsi="Times New Roman"/>
                <w:szCs w:val="24"/>
              </w:rPr>
              <w:t xml:space="preserve"> </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на магнит-</w:t>
            </w:r>
            <w:r>
              <w:rPr>
                <w:rFonts w:cs="Times New Roman" w:ascii="Times New Roman" w:hAnsi="Times New Roman"/>
                <w:szCs w:val="24"/>
              </w:rPr>
              <w:t xml:space="preserve"> </w:t>
            </w:r>
          </w:p>
        </w:tc>
      </w:tr>
      <w:tr>
        <w:trPr>
          <w:trHeight w:val="211" w:hRule="atLeast"/>
        </w:trPr>
        <w:tc>
          <w:tcPr>
            <w:tcW w:w="1709" w:type="dxa"/>
            <w:gridSpan w:val="2"/>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ном</w:t>
            </w:r>
            <w:r>
              <w:rPr>
                <w:rFonts w:cs="Times New Roman" w:ascii="Times New Roman" w:hAnsi="Times New Roman"/>
                <w:szCs w:val="24"/>
              </w:rPr>
              <w:t xml:space="preserve"> </w:t>
            </w:r>
          </w:p>
        </w:tc>
      </w:tr>
      <w:tr>
        <w:trPr>
          <w:trHeight w:val="355" w:hRule="atLeast"/>
        </w:trPr>
        <w:tc>
          <w:tcPr>
            <w:tcW w:w="922"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В</w:t>
            </w:r>
            <w:r>
              <w:rPr>
                <w:rFonts w:cs="Times New Roman" w:ascii="Times New Roman" w:hAnsi="Times New Roman"/>
                <w:szCs w:val="24"/>
              </w:rPr>
              <w:t xml:space="preserve"> </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1нформация об</w:t>
            </w:r>
            <w:r>
              <w:rPr>
                <w:rFonts w:cs="Times New Roman" w:ascii="Times New Roman" w:hAnsi="Times New Roman"/>
                <w:szCs w:val="24"/>
              </w:rPr>
              <w:t xml:space="preserve"> </w:t>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 . Первичный доку-</w:t>
            </w:r>
            <w:r>
              <w:rPr>
                <w:rFonts w:cs="Times New Roman" w:ascii="Times New Roman" w:hAnsi="Times New Roman"/>
                <w:szCs w:val="24"/>
              </w:rPr>
              <w:t xml:space="preserve"> </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r>
        <w:trPr>
          <w:trHeight w:val="317" w:hRule="atLeast"/>
        </w:trPr>
        <w:tc>
          <w:tcPr>
            <w:tcW w:w="922"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И</w:t>
            </w:r>
            <w:r>
              <w:rPr>
                <w:rFonts w:cs="Times New Roman" w:ascii="Times New Roman" w:hAnsi="Times New Roman"/>
                <w:szCs w:val="24"/>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1ервич-</w:t>
            </w:r>
            <w:r>
              <w:rPr>
                <w:rFonts w:cs="Times New Roman" w:ascii="Times New Roman" w:hAnsi="Times New Roman"/>
                <w:szCs w:val="24"/>
              </w:rPr>
              <w:t xml:space="preserve"> </w:t>
            </w:r>
          </w:p>
        </w:tc>
        <w:tc>
          <w:tcPr>
            <w:tcW w:w="1766"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отдельных фактах</w:t>
            </w:r>
            <w:r>
              <w:rPr>
                <w:rFonts w:cs="Times New Roman" w:ascii="Times New Roman" w:hAnsi="Times New Roman"/>
                <w:szCs w:val="24"/>
              </w:rPr>
              <w:t xml:space="preserve"> </w:t>
            </w:r>
          </w:p>
        </w:tc>
        <w:tc>
          <w:tcPr>
            <w:tcW w:w="1891"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мент</w:t>
            </w:r>
            <w:r>
              <w:rPr>
                <w:rFonts w:cs="Times New Roman" w:ascii="Times New Roman" w:hAnsi="Times New Roman"/>
                <w:szCs w:val="24"/>
              </w:rPr>
              <w:t xml:space="preserve"> </w:t>
            </w:r>
          </w:p>
        </w:tc>
        <w:tc>
          <w:tcPr>
            <w:tcW w:w="114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r>
        <w:trPr>
          <w:trHeight w:val="317" w:hRule="atLeast"/>
        </w:trPr>
        <w:tc>
          <w:tcPr>
            <w:tcW w:w="922"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34"/>
                <w:szCs w:val="34"/>
              </w:rPr>
              <w:t>д</w:t>
            </w:r>
            <w:r>
              <w:rPr>
                <w:rFonts w:cs="Times New Roman" w:ascii="Times New Roman" w:hAnsi="Times New Roman"/>
                <w:szCs w:val="24"/>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ная реги-</w:t>
            </w:r>
            <w:r>
              <w:rPr>
                <w:rFonts w:cs="Times New Roman" w:ascii="Times New Roman" w:hAnsi="Times New Roman"/>
                <w:szCs w:val="24"/>
              </w:rPr>
              <w:t xml:space="preserve"> </w:t>
            </w:r>
          </w:p>
        </w:tc>
        <w:tc>
          <w:tcPr>
            <w:tcW w:w="1766"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хозяйственной дея-</w:t>
            </w:r>
            <w:r>
              <w:rPr>
                <w:rFonts w:cs="Times New Roman" w:ascii="Times New Roman" w:hAnsi="Times New Roman"/>
                <w:szCs w:val="24"/>
              </w:rPr>
              <w:t xml:space="preserve"> </w:t>
            </w:r>
          </w:p>
        </w:tc>
        <w:tc>
          <w:tcPr>
            <w:tcW w:w="1891"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2. Сводный учетный</w:t>
            </w:r>
            <w:r>
              <w:rPr>
                <w:rFonts w:cs="Times New Roman" w:ascii="Times New Roman" w:hAnsi="Times New Roman"/>
                <w:szCs w:val="24"/>
              </w:rPr>
              <w:t xml:space="preserve"> </w:t>
            </w:r>
          </w:p>
        </w:tc>
        <w:tc>
          <w:tcPr>
            <w:tcW w:w="1142"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w:t>
            </w:r>
            <w:r>
              <w:rPr>
                <w:rFonts w:cs="Times New Roman" w:ascii="Times New Roman" w:hAnsi="Times New Roman"/>
                <w:szCs w:val="24"/>
              </w:rPr>
              <w:t xml:space="preserve"> </w:t>
            </w:r>
          </w:p>
        </w:tc>
      </w:tr>
      <w:tr>
        <w:trPr>
          <w:trHeight w:val="278" w:hRule="atLeast"/>
        </w:trPr>
        <w:tc>
          <w:tcPr>
            <w:tcW w:w="922"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28"/>
                <w:szCs w:val="28"/>
              </w:rPr>
              <w:t>ы</w:t>
            </w:r>
            <w:r>
              <w:rPr>
                <w:rFonts w:cs="Times New Roman" w:ascii="Times New Roman" w:hAnsi="Times New Roman"/>
                <w:szCs w:val="24"/>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страция</w:t>
            </w:r>
            <w:r>
              <w:rPr>
                <w:rFonts w:cs="Times New Roman" w:ascii="Times New Roman" w:hAnsi="Times New Roman"/>
                <w:szCs w:val="24"/>
              </w:rPr>
              <w:t xml:space="preserve"> </w:t>
            </w:r>
          </w:p>
        </w:tc>
        <w:tc>
          <w:tcPr>
            <w:tcW w:w="1766"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тельности (инфор-</w:t>
            </w:r>
            <w:r>
              <w:rPr>
                <w:rFonts w:cs="Times New Roman" w:ascii="Times New Roman" w:hAnsi="Times New Roman"/>
                <w:szCs w:val="24"/>
              </w:rPr>
              <w:t xml:space="preserve"> </w:t>
            </w:r>
          </w:p>
        </w:tc>
        <w:tc>
          <w:tcPr>
            <w:tcW w:w="1891"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документ (в отдель-</w:t>
            </w:r>
            <w:r>
              <w:rPr>
                <w:rFonts w:cs="Times New Roman" w:ascii="Times New Roman" w:hAnsi="Times New Roman"/>
                <w:szCs w:val="24"/>
              </w:rPr>
              <w:t xml:space="preserve"> </w:t>
            </w:r>
          </w:p>
        </w:tc>
        <w:tc>
          <w:tcPr>
            <w:tcW w:w="114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r>
        <w:trPr>
          <w:trHeight w:val="288" w:hRule="atLeast"/>
        </w:trPr>
        <w:tc>
          <w:tcPr>
            <w:tcW w:w="92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78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766"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мация 1-го порядка)</w:t>
            </w:r>
            <w:r>
              <w:rPr>
                <w:rFonts w:cs="Times New Roman" w:ascii="Times New Roman" w:hAnsi="Times New Roman"/>
                <w:szCs w:val="24"/>
              </w:rPr>
              <w:t xml:space="preserve"> </w:t>
            </w:r>
          </w:p>
        </w:tc>
        <w:tc>
          <w:tcPr>
            <w:tcW w:w="1891"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ных случаях)</w:t>
            </w:r>
            <w:r>
              <w:rPr>
                <w:rFonts w:cs="Times New Roman" w:ascii="Times New Roman" w:hAnsi="Times New Roman"/>
                <w:szCs w:val="24"/>
              </w:rPr>
              <w:t xml:space="preserve"> </w:t>
            </w:r>
          </w:p>
        </w:tc>
        <w:tc>
          <w:tcPr>
            <w:tcW w:w="114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r>
        <w:trPr>
          <w:trHeight w:val="250" w:hRule="atLeast"/>
        </w:trPr>
        <w:tc>
          <w:tcPr>
            <w:tcW w:w="922"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34"/>
                <w:szCs w:val="34"/>
              </w:rPr>
              <w:t>д</w:t>
            </w:r>
            <w:r>
              <w:rPr>
                <w:rFonts w:cs="Times New Roman" w:ascii="Times New Roman" w:hAnsi="Times New Roman"/>
                <w:szCs w:val="24"/>
              </w:rPr>
              <w:t xml:space="preserve"> </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r>
        <w:trPr>
          <w:trHeight w:val="307" w:hRule="atLeast"/>
        </w:trPr>
        <w:tc>
          <w:tcPr>
            <w:tcW w:w="922"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Е</w:t>
            </w:r>
            <w:r>
              <w:rPr>
                <w:rFonts w:cs="Times New Roman" w:ascii="Times New Roman" w:hAnsi="Times New Roman"/>
                <w:szCs w:val="24"/>
              </w:rPr>
              <w:t xml:space="preserve"> </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Обобщенная инфор-</w:t>
            </w:r>
            <w:r>
              <w:rPr>
                <w:rFonts w:cs="Times New Roman" w:ascii="Times New Roman" w:hAnsi="Times New Roman"/>
                <w:szCs w:val="24"/>
              </w:rPr>
              <w:t xml:space="preserve"> </w:t>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1. Учетные регистры</w:t>
            </w:r>
            <w:r>
              <w:rPr>
                <w:rFonts w:cs="Times New Roman" w:ascii="Times New Roman" w:hAnsi="Times New Roman"/>
                <w:szCs w:val="24"/>
              </w:rPr>
              <w:t xml:space="preserve"> </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w:t>
            </w:r>
            <w:r>
              <w:rPr>
                <w:rFonts w:cs="Times New Roman" w:ascii="Times New Roman" w:hAnsi="Times New Roman"/>
                <w:szCs w:val="24"/>
              </w:rPr>
              <w:t xml:space="preserve"> </w:t>
            </w:r>
          </w:p>
        </w:tc>
      </w:tr>
      <w:tr>
        <w:trPr>
          <w:trHeight w:val="298" w:hRule="atLeast"/>
        </w:trPr>
        <w:tc>
          <w:tcPr>
            <w:tcW w:w="922"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28"/>
                <w:szCs w:val="28"/>
              </w:rPr>
              <w:t>я</w:t>
            </w:r>
            <w:r>
              <w:rPr>
                <w:rFonts w:cs="Times New Roman" w:ascii="Times New Roman" w:hAnsi="Times New Roman"/>
                <w:szCs w:val="24"/>
              </w:rPr>
              <w:t xml:space="preserve"> </w:t>
            </w:r>
          </w:p>
        </w:tc>
        <w:tc>
          <w:tcPr>
            <w:tcW w:w="78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766"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мация об однотип-</w:t>
            </w:r>
            <w:r>
              <w:rPr>
                <w:rFonts w:cs="Times New Roman" w:ascii="Times New Roman" w:hAnsi="Times New Roman"/>
                <w:szCs w:val="24"/>
              </w:rPr>
              <w:t xml:space="preserve"> </w:t>
            </w:r>
          </w:p>
        </w:tc>
        <w:tc>
          <w:tcPr>
            <w:tcW w:w="1891"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14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r>
        <w:trPr>
          <w:trHeight w:val="307" w:hRule="atLeast"/>
        </w:trPr>
        <w:tc>
          <w:tcPr>
            <w:tcW w:w="922"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Т</w:t>
            </w:r>
            <w:r>
              <w:rPr>
                <w:rFonts w:cs="Times New Roman" w:ascii="Times New Roman" w:hAnsi="Times New Roman"/>
                <w:szCs w:val="24"/>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Счетное</w:t>
            </w:r>
            <w:r>
              <w:rPr>
                <w:rFonts w:cs="Times New Roman" w:ascii="Times New Roman" w:hAnsi="Times New Roman"/>
                <w:szCs w:val="24"/>
              </w:rPr>
              <w:t xml:space="preserve"> </w:t>
            </w:r>
          </w:p>
        </w:tc>
        <w:tc>
          <w:tcPr>
            <w:tcW w:w="1766"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ных фактах хозяйст-</w:t>
            </w:r>
            <w:r>
              <w:rPr>
                <w:rFonts w:cs="Times New Roman" w:ascii="Times New Roman" w:hAnsi="Times New Roman"/>
                <w:szCs w:val="24"/>
              </w:rPr>
              <w:t xml:space="preserve"> </w:t>
            </w:r>
          </w:p>
        </w:tc>
        <w:tc>
          <w:tcPr>
            <w:tcW w:w="1891"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14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r>
        <w:trPr>
          <w:trHeight w:val="269" w:hRule="atLeast"/>
        </w:trPr>
        <w:tc>
          <w:tcPr>
            <w:tcW w:w="922"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Е</w:t>
            </w:r>
            <w:r>
              <w:rPr>
                <w:rFonts w:cs="Times New Roman" w:ascii="Times New Roman" w:hAnsi="Times New Roman"/>
                <w:szCs w:val="24"/>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обобще-</w:t>
            </w:r>
            <w:r>
              <w:rPr>
                <w:rFonts w:cs="Times New Roman" w:ascii="Times New Roman" w:hAnsi="Times New Roman"/>
                <w:szCs w:val="24"/>
              </w:rPr>
              <w:t xml:space="preserve"> </w:t>
            </w:r>
          </w:p>
        </w:tc>
        <w:tc>
          <w:tcPr>
            <w:tcW w:w="1766"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венной деятельности</w:t>
            </w:r>
            <w:r>
              <w:rPr>
                <w:rFonts w:cs="Times New Roman" w:ascii="Times New Roman" w:hAnsi="Times New Roman"/>
                <w:szCs w:val="24"/>
              </w:rPr>
              <w:t xml:space="preserve"> </w:t>
            </w:r>
          </w:p>
        </w:tc>
        <w:tc>
          <w:tcPr>
            <w:tcW w:w="1891"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14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r>
        <w:trPr>
          <w:trHeight w:val="298" w:hRule="atLeast"/>
        </w:trPr>
        <w:tc>
          <w:tcPr>
            <w:tcW w:w="922"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Л</w:t>
            </w:r>
            <w:r>
              <w:rPr>
                <w:rFonts w:cs="Times New Roman" w:ascii="Times New Roman" w:hAnsi="Times New Roman"/>
                <w:szCs w:val="24"/>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ние</w:t>
            </w:r>
            <w:r>
              <w:rPr>
                <w:rFonts w:cs="Times New Roman" w:ascii="Times New Roman" w:hAnsi="Times New Roman"/>
                <w:szCs w:val="24"/>
              </w:rPr>
              <w:t xml:space="preserve"> </w:t>
            </w:r>
          </w:p>
        </w:tc>
        <w:tc>
          <w:tcPr>
            <w:tcW w:w="1766"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информация 2-го</w:t>
            </w:r>
            <w:r>
              <w:rPr>
                <w:rFonts w:cs="Times New Roman" w:ascii="Times New Roman" w:hAnsi="Times New Roman"/>
                <w:szCs w:val="24"/>
              </w:rPr>
              <w:t xml:space="preserve"> </w:t>
            </w:r>
          </w:p>
        </w:tc>
        <w:tc>
          <w:tcPr>
            <w:tcW w:w="1891"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2. Документы отчет-</w:t>
            </w:r>
            <w:r>
              <w:rPr>
                <w:rFonts w:cs="Times New Roman" w:ascii="Times New Roman" w:hAnsi="Times New Roman"/>
                <w:szCs w:val="24"/>
              </w:rPr>
              <w:t xml:space="preserve"> </w:t>
            </w:r>
          </w:p>
        </w:tc>
        <w:tc>
          <w:tcPr>
            <w:tcW w:w="1142"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w:t>
            </w:r>
            <w:r>
              <w:rPr>
                <w:rFonts w:cs="Times New Roman" w:ascii="Times New Roman" w:hAnsi="Times New Roman"/>
                <w:szCs w:val="24"/>
              </w:rPr>
              <w:t xml:space="preserve"> </w:t>
            </w:r>
          </w:p>
        </w:tc>
      </w:tr>
      <w:tr>
        <w:trPr>
          <w:trHeight w:val="288" w:hRule="atLeast"/>
        </w:trPr>
        <w:tc>
          <w:tcPr>
            <w:tcW w:w="922"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29"/>
                <w:szCs w:val="29"/>
              </w:rPr>
              <w:t>ь</w:t>
            </w:r>
            <w:r>
              <w:rPr>
                <w:rFonts w:cs="Times New Roman" w:ascii="Times New Roman" w:hAnsi="Times New Roman"/>
                <w:szCs w:val="24"/>
              </w:rPr>
              <w:t xml:space="preserve"> </w:t>
            </w:r>
          </w:p>
        </w:tc>
        <w:tc>
          <w:tcPr>
            <w:tcW w:w="78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766"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порядка)</w:t>
            </w:r>
            <w:r>
              <w:rPr>
                <w:rFonts w:cs="Times New Roman" w:ascii="Times New Roman" w:hAnsi="Times New Roman"/>
                <w:szCs w:val="24"/>
              </w:rPr>
              <w:t xml:space="preserve"> </w:t>
            </w:r>
          </w:p>
        </w:tc>
        <w:tc>
          <w:tcPr>
            <w:tcW w:w="1891"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ности</w:t>
            </w:r>
            <w:r>
              <w:rPr>
                <w:rFonts w:cs="Times New Roman" w:ascii="Times New Roman" w:hAnsi="Times New Roman"/>
                <w:szCs w:val="24"/>
              </w:rPr>
              <w:t xml:space="preserve"> </w:t>
            </w:r>
          </w:p>
        </w:tc>
        <w:tc>
          <w:tcPr>
            <w:tcW w:w="114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r>
        <w:trPr>
          <w:trHeight w:val="230" w:hRule="atLeast"/>
        </w:trPr>
        <w:tc>
          <w:tcPr>
            <w:tcW w:w="922"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29"/>
                <w:szCs w:val="29"/>
              </w:rPr>
              <w:t>н</w:t>
            </w:r>
            <w:r>
              <w:rPr>
                <w:rFonts w:cs="Times New Roman" w:ascii="Times New Roman" w:hAnsi="Times New Roman"/>
                <w:szCs w:val="24"/>
              </w:rPr>
              <w:t xml:space="preserve"> </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r>
        <w:trPr>
          <w:trHeight w:val="317" w:hRule="atLeast"/>
        </w:trPr>
        <w:tc>
          <w:tcPr>
            <w:tcW w:w="922"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29"/>
                <w:szCs w:val="29"/>
              </w:rPr>
              <w:t>о</w:t>
            </w:r>
            <w:r>
              <w:rPr>
                <w:rFonts w:cs="Times New Roman" w:ascii="Times New Roman" w:hAnsi="Times New Roman"/>
                <w:szCs w:val="24"/>
              </w:rPr>
              <w:t xml:space="preserve"> </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Опреде-</w:t>
            </w:r>
            <w:r>
              <w:rPr>
                <w:rFonts w:cs="Times New Roman" w:ascii="Times New Roman" w:hAnsi="Times New Roman"/>
                <w:szCs w:val="24"/>
              </w:rPr>
              <w:t xml:space="preserve"> </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Информация о фи-</w:t>
            </w:r>
            <w:r>
              <w:rPr>
                <w:rFonts w:cs="Times New Roman" w:ascii="Times New Roman" w:hAnsi="Times New Roman"/>
                <w:szCs w:val="24"/>
              </w:rPr>
              <w:t xml:space="preserve"> </w:t>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1 . Учетные регистры</w:t>
            </w:r>
            <w:r>
              <w:rPr>
                <w:rFonts w:cs="Times New Roman" w:ascii="Times New Roman" w:hAnsi="Times New Roman"/>
                <w:szCs w:val="24"/>
              </w:rPr>
              <w:t xml:space="preserve"> </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w:t>
            </w:r>
            <w:r>
              <w:rPr>
                <w:rFonts w:cs="Times New Roman" w:ascii="Times New Roman" w:hAnsi="Times New Roman"/>
                <w:szCs w:val="24"/>
              </w:rPr>
              <w:t xml:space="preserve"> </w:t>
            </w:r>
          </w:p>
        </w:tc>
      </w:tr>
      <w:tr>
        <w:trPr>
          <w:trHeight w:val="298" w:hRule="atLeast"/>
        </w:trPr>
        <w:tc>
          <w:tcPr>
            <w:tcW w:w="922"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29"/>
                <w:szCs w:val="29"/>
              </w:rPr>
              <w:t>с</w:t>
            </w:r>
            <w:r>
              <w:rPr>
                <w:rFonts w:cs="Times New Roman" w:ascii="Times New Roman" w:hAnsi="Times New Roman"/>
                <w:szCs w:val="24"/>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ление</w:t>
            </w:r>
            <w:r>
              <w:rPr>
                <w:rFonts w:cs="Times New Roman" w:ascii="Times New Roman" w:hAnsi="Times New Roman"/>
                <w:szCs w:val="24"/>
              </w:rPr>
              <w:t xml:space="preserve"> </w:t>
            </w:r>
          </w:p>
        </w:tc>
        <w:tc>
          <w:tcPr>
            <w:tcW w:w="1766"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нансовых результа-</w:t>
            </w:r>
            <w:r>
              <w:rPr>
                <w:rFonts w:cs="Times New Roman" w:ascii="Times New Roman" w:hAnsi="Times New Roman"/>
                <w:szCs w:val="24"/>
              </w:rPr>
              <w:t xml:space="preserve"> </w:t>
            </w:r>
          </w:p>
        </w:tc>
        <w:tc>
          <w:tcPr>
            <w:tcW w:w="1891"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14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r>
        <w:trPr>
          <w:trHeight w:val="326" w:hRule="atLeast"/>
        </w:trPr>
        <w:tc>
          <w:tcPr>
            <w:tcW w:w="922"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29"/>
                <w:szCs w:val="29"/>
              </w:rPr>
              <w:t>т</w:t>
            </w:r>
            <w:r>
              <w:rPr>
                <w:rFonts w:cs="Times New Roman" w:ascii="Times New Roman" w:hAnsi="Times New Roman"/>
                <w:szCs w:val="24"/>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финан-</w:t>
            </w:r>
            <w:r>
              <w:rPr>
                <w:rFonts w:cs="Times New Roman" w:ascii="Times New Roman" w:hAnsi="Times New Roman"/>
                <w:szCs w:val="24"/>
              </w:rPr>
              <w:t xml:space="preserve"> </w:t>
            </w:r>
          </w:p>
        </w:tc>
        <w:tc>
          <w:tcPr>
            <w:tcW w:w="1766"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тах хозяйственной</w:t>
            </w:r>
            <w:r>
              <w:rPr>
                <w:rFonts w:cs="Times New Roman" w:ascii="Times New Roman" w:hAnsi="Times New Roman"/>
                <w:szCs w:val="24"/>
              </w:rPr>
              <w:t xml:space="preserve"> </w:t>
            </w:r>
          </w:p>
        </w:tc>
        <w:tc>
          <w:tcPr>
            <w:tcW w:w="1891"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2. Документы отчет-</w:t>
            </w:r>
            <w:r>
              <w:rPr>
                <w:rFonts w:cs="Times New Roman" w:ascii="Times New Roman" w:hAnsi="Times New Roman"/>
                <w:szCs w:val="24"/>
              </w:rPr>
              <w:t xml:space="preserve"> </w:t>
            </w:r>
          </w:p>
        </w:tc>
        <w:tc>
          <w:tcPr>
            <w:tcW w:w="1142"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w:t>
            </w:r>
            <w:r>
              <w:rPr>
                <w:rFonts w:cs="Times New Roman" w:ascii="Times New Roman" w:hAnsi="Times New Roman"/>
                <w:szCs w:val="24"/>
              </w:rPr>
              <w:t xml:space="preserve"> </w:t>
            </w:r>
          </w:p>
        </w:tc>
      </w:tr>
      <w:tr>
        <w:trPr>
          <w:trHeight w:val="278" w:hRule="atLeast"/>
        </w:trPr>
        <w:tc>
          <w:tcPr>
            <w:tcW w:w="922"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28"/>
                <w:szCs w:val="28"/>
              </w:rPr>
              <w:t>и</w:t>
            </w:r>
            <w:r>
              <w:rPr>
                <w:rFonts w:cs="Times New Roman" w:ascii="Times New Roman" w:hAnsi="Times New Roman"/>
                <w:szCs w:val="24"/>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совых</w:t>
            </w:r>
            <w:r>
              <w:rPr>
                <w:rFonts w:cs="Times New Roman" w:ascii="Times New Roman" w:hAnsi="Times New Roman"/>
                <w:szCs w:val="24"/>
              </w:rPr>
              <w:t xml:space="preserve"> </w:t>
            </w:r>
          </w:p>
        </w:tc>
        <w:tc>
          <w:tcPr>
            <w:tcW w:w="1766"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деятельности</w:t>
            </w:r>
            <w:r>
              <w:rPr>
                <w:rFonts w:cs="Times New Roman" w:ascii="Times New Roman" w:hAnsi="Times New Roman"/>
                <w:szCs w:val="24"/>
              </w:rPr>
              <w:t xml:space="preserve"> </w:t>
            </w:r>
          </w:p>
        </w:tc>
        <w:tc>
          <w:tcPr>
            <w:tcW w:w="1891"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ности</w:t>
            </w:r>
            <w:r>
              <w:rPr>
                <w:rFonts w:cs="Times New Roman" w:ascii="Times New Roman" w:hAnsi="Times New Roman"/>
                <w:szCs w:val="24"/>
              </w:rPr>
              <w:t xml:space="preserve"> </w:t>
            </w:r>
          </w:p>
        </w:tc>
        <w:tc>
          <w:tcPr>
            <w:tcW w:w="114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r>
        <w:trPr>
          <w:trHeight w:val="259" w:hRule="atLeast"/>
        </w:trPr>
        <w:tc>
          <w:tcPr>
            <w:tcW w:w="92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резуль-</w:t>
            </w:r>
            <w:r>
              <w:rPr>
                <w:rFonts w:cs="Times New Roman" w:ascii="Times New Roman" w:hAnsi="Times New Roman"/>
                <w:szCs w:val="24"/>
              </w:rPr>
              <w:t xml:space="preserve"> </w:t>
            </w:r>
          </w:p>
        </w:tc>
        <w:tc>
          <w:tcPr>
            <w:tcW w:w="176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91"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14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r>
        <w:trPr>
          <w:trHeight w:val="355" w:hRule="atLeast"/>
        </w:trPr>
        <w:tc>
          <w:tcPr>
            <w:tcW w:w="922"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татов</w:t>
            </w:r>
            <w:r>
              <w:rPr>
                <w:rFonts w:cs="Times New Roman" w:ascii="Times New Roman" w:hAnsi="Times New Roman"/>
                <w:szCs w:val="24"/>
              </w:rPr>
              <w:t xml:space="preserve"> </w:t>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bl>
    <w:p>
      <w:pPr>
        <w:pStyle w:val="Normal"/>
        <w:shd w:fill="FFFFFF" w:val="clear"/>
        <w:rPr>
          <w:rFonts w:ascii="Times New Roman" w:hAnsi="Times New Roman" w:cs="Times New Roman"/>
          <w:szCs w:val="24"/>
        </w:rPr>
      </w:pPr>
      <w:r>
        <w:rPr>
          <w:rFonts w:cs="Times New Roman" w:ascii="Times New Roman" w:hAnsi="Times New Roman"/>
          <w:color w:val="000000"/>
        </w:rPr>
        <w:t>Следует отметить, что деление общественных отношений на от</w:t>
        <w:softHyphen/>
        <w:t>ношения по созданию и использованию учетной информации весьма условно. Во-первых, в рамках процесса отражения информация более высоких порядков формируется на основе использования информации нижестоящих порядков — путем ее группировки и обобщения. В этом плане создание информации включает в себя и ее отражательное ис</w:t>
        <w:softHyphen/>
        <w:t>пользование. Во-вторых, учетная информация создается для ее практи-</w:t>
      </w:r>
    </w:p>
    <w:p>
      <w:pPr>
        <w:pStyle w:val="Normal"/>
        <w:shd w:fill="FFFFFF" w:val="clear"/>
        <w:rPr>
          <w:rFonts w:ascii="Times New Roman" w:hAnsi="Times New Roman" w:cs="Times New Roman"/>
          <w:szCs w:val="24"/>
        </w:rPr>
      </w:pPr>
      <w:r>
        <w:rPr>
          <w:color w:val="000000"/>
          <w:sz w:val="19"/>
          <w:szCs w:val="19"/>
        </w:rPr>
        <w:t>30</w:t>
      </w:r>
    </w:p>
    <w:p>
      <w:pPr>
        <w:pStyle w:val="Normal"/>
        <w:shd w:fill="FFFFFF" w:val="clear"/>
        <w:rPr>
          <w:rFonts w:ascii="Times New Roman" w:hAnsi="Times New Roman" w:cs="Times New Roman"/>
          <w:szCs w:val="24"/>
        </w:rPr>
      </w:pPr>
      <w:r>
        <w:rPr>
          <w:rFonts w:cs="Times New Roman" w:ascii="Times New Roman" w:hAnsi="Times New Roman"/>
          <w:color w:val="000000"/>
        </w:rPr>
        <w:t>ческого применения. Создание информации без цели использования, просто ради того, чтобы она была, не имеет никакого смысла.</w:t>
      </w:r>
    </w:p>
    <w:p>
      <w:pPr>
        <w:pStyle w:val="Normal"/>
        <w:shd w:fill="FFFFFF" w:val="clear"/>
        <w:rPr>
          <w:rFonts w:ascii="Times New Roman" w:hAnsi="Times New Roman" w:cs="Times New Roman"/>
          <w:szCs w:val="24"/>
        </w:rPr>
      </w:pPr>
      <w:r>
        <w:rPr>
          <w:rFonts w:cs="Times New Roman" w:ascii="Times New Roman" w:hAnsi="Times New Roman"/>
          <w:color w:val="000000"/>
        </w:rPr>
        <w:t>В процессе использования учетной информации между организацией и другими субъектами возникает целый ряд различных общественных отношений. Это - отношения по представлению бухгалтерских доку</w:t>
        <w:softHyphen/>
        <w:t>ментов, охране коммерческой тайны, контрольному и иному ис</w:t>
        <w:softHyphen/>
        <w:t>пользованию учетной информации для обеспечения интересов различ</w:t>
        <w:softHyphen/>
        <w:t>ных субъектов.</w:t>
      </w:r>
    </w:p>
    <w:p>
      <w:pPr>
        <w:pStyle w:val="Normal"/>
        <w:shd w:fill="FFFFFF" w:val="clear"/>
        <w:rPr>
          <w:rFonts w:ascii="Times New Roman" w:hAnsi="Times New Roman" w:cs="Times New Roman"/>
          <w:szCs w:val="24"/>
        </w:rPr>
      </w:pPr>
      <w:r>
        <w:rPr>
          <w:rFonts w:cs="Times New Roman" w:ascii="Times New Roman" w:hAnsi="Times New Roman"/>
          <w:color w:val="000000"/>
        </w:rPr>
        <w:t>Другим основанием классификации учетных отношений является их субъектный состав. Эта классификация наглядно показывает комплекс</w:t>
        <w:softHyphen/>
        <w:t>ный характер дисциплины "Судебная (правовая) бухгалтерия".</w:t>
      </w:r>
    </w:p>
    <w:p>
      <w:pPr>
        <w:pStyle w:val="Normal"/>
        <w:shd w:fill="FFFFFF" w:val="clear"/>
        <w:rPr>
          <w:rFonts w:ascii="Times New Roman" w:hAnsi="Times New Roman" w:cs="Times New Roman"/>
          <w:szCs w:val="24"/>
        </w:rPr>
      </w:pPr>
      <w:r>
        <w:rPr>
          <w:rFonts w:cs="Times New Roman" w:ascii="Times New Roman" w:hAnsi="Times New Roman"/>
          <w:color w:val="000000"/>
        </w:rPr>
        <w:t>Во-первых, эти отношения возникают между различными работ</w:t>
        <w:softHyphen/>
        <w:t>никами, участвующими в ведении учета, а также между этими работни</w:t>
        <w:softHyphen/>
        <w:t>ками и самой организацией. Данные отношения регулируются локаль</w:t>
        <w:softHyphen/>
        <w:t>ными нормами внутреннего распорядка, принятого в организации, и являются также частью предмета трудового права и соответственно учебной дисциплины "Трудовое право".</w:t>
      </w:r>
    </w:p>
    <w:p>
      <w:pPr>
        <w:pStyle w:val="Normal"/>
        <w:shd w:fill="FFFFFF" w:val="clear"/>
        <w:rPr>
          <w:rFonts w:ascii="Times New Roman" w:hAnsi="Times New Roman" w:cs="Times New Roman"/>
          <w:szCs w:val="24"/>
        </w:rPr>
      </w:pPr>
      <w:r>
        <w:rPr>
          <w:rFonts w:cs="Times New Roman" w:ascii="Times New Roman" w:hAnsi="Times New Roman"/>
          <w:color w:val="000000"/>
        </w:rPr>
        <w:t>Во-вторых, эти отношения возникают между работниками орга</w:t>
        <w:softHyphen/>
        <w:t>низации, участвующими в ведении учета, и государством, которое ус</w:t>
        <w:softHyphen/>
        <w:t>танавливает обязательные для всех правила учета. Особенно ярко эти отношения проявляются в своей особой правовой форме - как правона</w:t>
        <w:softHyphen/>
        <w:t>рушения - при совершении работниками нарушений правил ведения учета. Указанные отношения составляют также предмет администра</w:t>
        <w:softHyphen/>
        <w:t>тивного и уголовного права - в зависимости от степени общественной опасности нарушений.</w:t>
      </w:r>
    </w:p>
    <w:p>
      <w:pPr>
        <w:pStyle w:val="Normal"/>
        <w:shd w:fill="FFFFFF" w:val="clear"/>
        <w:rPr>
          <w:rFonts w:ascii="Times New Roman" w:hAnsi="Times New Roman" w:cs="Times New Roman"/>
          <w:szCs w:val="24"/>
        </w:rPr>
      </w:pPr>
      <w:r>
        <w:rPr>
          <w:rFonts w:cs="Times New Roman" w:ascii="Times New Roman" w:hAnsi="Times New Roman"/>
          <w:color w:val="000000"/>
        </w:rPr>
        <w:t>В-третьих, эти отношения возникают между организацией, с одной стороны, и неограниченным кругом лиц - с другой. В их число входят и государство, и учредители, и инвесторы, и контрагенты и т.д. Этот круг неограничен, поскольку отношения потенциально возникают с каждым субъектом, который может вступить в финансово-хозяйственные отно</w:t>
        <w:softHyphen/>
        <w:t>шения с организацией и стать пользователем ее бухгалтерской инфор</w:t>
        <w:softHyphen/>
        <w:t>мации. Следует отметить, что до недавнего времени (в период СССР) эти отношения вообще не являлись объектом какого-либо воздействия со стороны права и не представляли интереса для юридической науки. Это обстоятельство объясняется тем, что практически все предприятия имели одного хозяина - государство, и управление их хозяйственной деятельностью носило строго централизованный, директивный характер. Переход к рыночному хозяйствованию, становление и развитие много</w:t>
        <w:softHyphen/>
        <w:t>образия форм собственности и организационно-правовых форм пред</w:t>
        <w:softHyphen/>
        <w:t>приятий обусловили необходимость регулирования учетных отношений, возникающих непосредственно между каждой организацией, ведущей</w:t>
      </w:r>
    </w:p>
    <w:p>
      <w:pPr>
        <w:pStyle w:val="Normal"/>
        <w:shd w:fill="FFFFFF" w:val="clear"/>
        <w:rPr>
          <w:rFonts w:ascii="Times New Roman" w:hAnsi="Times New Roman" w:cs="Times New Roman"/>
          <w:szCs w:val="24"/>
        </w:rPr>
      </w:pPr>
      <w:r>
        <w:rPr>
          <w:rFonts w:cs="Times New Roman" w:ascii="Times New Roman" w:hAnsi="Times New Roman"/>
          <w:color w:val="000000"/>
        </w:rPr>
        <w:t>31</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учет, с одной стороны, и всеми другими субъектами - с другой. По</w:t>
        <w:softHyphen/>
        <w:t>скольку до сих пор эта группа учетных отношений не изучалась други</w:t>
        <w:softHyphen/>
        <w:t>ми отраслевыми юридическими науками, она составляет особую часть предмета дисциплины "Судебная (правовая) бухгалтер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уществляя свою деятельность по внесению организованности, упо</w:t>
        <w:softHyphen/>
        <w:t>рядоченности в бухгалтерском учете, государство пользуется спе</w:t>
        <w:softHyphen/>
        <w:t>цифическим набором приемов юридического воздействия, составляю</w:t>
        <w:softHyphen/>
        <w:t>щим метод правового регулирования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аво по своей природе - лишь юридическое выражение социально-экономических условий данного общества. Поэтому метод правового регулирования той или иной сферы человеческой деятельности в опре</w:t>
        <w:softHyphen/>
        <w:t>деленной степени зависит от особенностей входящих в нее обще</w:t>
        <w:softHyphen/>
        <w:t>ственных отношений. Бухгалтерский учет представляет собой отраже</w:t>
        <w:softHyphen/>
        <w:t>ние экономической жизнедеятельности хозяйствующих субъектов. Осо</w:t>
        <w:softHyphen/>
        <w:t>бенности используемых государством приемов правового регулирования в этой сфере определяются тем, что бухгалтерский учет призван обслу</w:t>
        <w:softHyphen/>
        <w:t>живать складывающиеся в обществе имущественные отношения, обес</w:t>
        <w:softHyphen/>
        <w:t>печивать реализацию публичного и частных имущественных интересов. В этом смысле правовое регулирование учетной деятельности выступает своеобразным вторым уровнем регулирования - обеспечением правового регулирования экономических отношений через регулирование их от</w:t>
        <w:softHyphen/>
        <w:t>раж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рассмотрении методов правового регулирования необходимо проводить четкое различие между хозяйственной деятельностью и ее учетом. Если для регулирования первой применяются как императивные приемы воздействия (например, для налоговых отношений), так и диспо-зитивные (для гражданско-правовых отношений ), то с бухгалтерским учетом дело обстоит несколько иначе. Реализация публичного интереса требует такого соотношения между деятельностью хозяйствующего субъекта и ее отражением в учете, когда каждому обстоятельству этой деятельности, подлежащему отражению, соответствует вполне опреде</w:t>
        <w:softHyphen/>
        <w:t>ленная, причем единственно верная, информация. Такой алгоритм от</w:t>
        <w:softHyphen/>
        <w:t>ражения может достигаться только путем императивного правового ре</w:t>
        <w:softHyphen/>
        <w:t>гулирова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ействуя в интересах всего общества, государство, как правообра-зующее начало, устанавливает единые для всех и однозначные нормы бухгалтерского учета. При этом в качестве основных элементарных способов правового воздействия оно использует сочетание общих юри-</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Под способами правового регулирования понимаются те пути юридическо</w:t>
        <w:softHyphen/>
        <w:t>го воздействия, которые выражены в юридических нормах, в других элементах правовой системы. Термины "метод" и "способ" - понятия близкие, в значи</w:t>
        <w:softHyphen/>
        <w:t>тельной мере совпадающие по своему содержанию (Алексеев С.С. Теория пра</w:t>
        <w:softHyphen/>
        <w:t>ва. М.: БЕК, 1994. С. 157). В настоящей книге термин "способ" употребляется для обозначения элементарных приемов юридического воздействия.</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3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ических запретов и позитивных обязываний с преобладанием по</w:t>
        <w:softHyphen/>
        <w:t>следних. Однако в действующем учетном законодательстве применя</w:t>
        <w:softHyphen/>
        <w:t>ются, причем достаточно широко, и юридические дозволения - в части, касающейся учетной политики организаций и бухгалтерского учета на малых предприятиях. Использование дозволений придает учетным от</w:t>
        <w:softHyphen/>
        <w:t>ношениям определенный диспозитивный характер.</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едставляется, что одним из важнейших направлений совер</w:t>
        <w:softHyphen/>
        <w:t>шенствования правового регулирования бухгалтерского учета является определение оптимального соотношения между применяемыми обязыва-ниями и дозволениями. Критерием здесь должен выступать баланс пуб</w:t>
        <w:softHyphen/>
        <w:t>личного и частных интересов. Государство должно определить и гаран</w:t>
        <w:softHyphen/>
        <w:t>тировать тот минимум обязанностей, возлагаемых на организации в учетной сфере, чтобы обеспечить реализацию публичного интереса. С одной стороны, введение излишних обязанностей затрудняет ведение учета и осуществление хозяйственной деятельности. С другой стороны, недостаточность обязанностей способствует "волюнтаризму" организа</w:t>
        <w:softHyphen/>
        <w:t>ций в ведении учета и нарушению ими имущественных прав других субъектов. Отметим, что в учетных отношениях организация, осущест</w:t>
        <w:softHyphen/>
        <w:t>вляющая учет, всегда находится в более благоприятном положении, по</w:t>
        <w:softHyphen/>
        <w:t>скольку имеет постоянный и неограниченный доступ к своим бухгал</w:t>
        <w:softHyphen/>
        <w:t>терским документам. В то же время другим субъектам приходится до</w:t>
        <w:softHyphen/>
        <w:t>вольствоваться лишь документами отчетности, составляемыми опять же самой организацией, и - в лучшем случае - итоговой частью ауди</w:t>
        <w:softHyphen/>
        <w:t>торского заключения, если организация подлежит обязательной ауди</w:t>
        <w:softHyphen/>
        <w:t>торской проверке. Одним из возможных путей достижения баланса ин</w:t>
        <w:softHyphen/>
        <w:t>тересов в учетных отношениях видится четкое разграничение уровней правового регулирова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минимальный императивный учет", который обязателен для осу</w:t>
        <w:softHyphen/>
        <w:t>ществления всеми организациями по единым и однозначным для всех правилам, установленным государство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факультативный учет по соглашению", который ведется орга</w:t>
        <w:softHyphen/>
        <w:t>низацией в дополнение к "минимальному императивному учету" в рам</w:t>
        <w:softHyphen/>
        <w:t>ках соглашения с другим лицом - по правилам, определяемым сторо</w:t>
        <w:softHyphen/>
        <w:t>н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факультативный учет по усмотрению организации" - вид учета, который организация может по своему усмотрению вводить и  осу</w:t>
        <w:softHyphen/>
        <w:t>ществлять в дополнение к двум другим видам учета - по своим собст</w:t>
        <w:softHyphen/>
        <w:t>венным правила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ольшое значение для характеристики метода правового регули</w:t>
        <w:softHyphen/>
        <w:t>рования имеют принципы - наиболее общие, устойчивые положения, определяющие особенности воздействия государства на те или иные общественные отношения. В части 2 статьи 3 Федерального закона "О</w:t>
      </w:r>
    </w:p>
    <w:p>
      <w:pPr>
        <w:pStyle w:val="Normal"/>
        <w:shd w:fill="FFFFFF" w:val="clear"/>
        <w:rPr>
          <w:rFonts w:ascii="Times New Roman" w:hAnsi="Times New Roman" w:cs="Times New Roman"/>
          <w:szCs w:val="24"/>
        </w:rPr>
      </w:pPr>
      <w:r>
        <w:rPr>
          <w:rFonts w:cs="Times New Roman" w:ascii="Times New Roman" w:hAnsi="Times New Roman"/>
          <w:color w:val="000000"/>
          <w:sz w:val="14"/>
          <w:szCs w:val="14"/>
        </w:rPr>
        <w:t>2 Т, М. Дмитриенко</w:t>
      </w:r>
    </w:p>
    <w:p>
      <w:pPr>
        <w:pStyle w:val="Normal"/>
        <w:shd w:fill="FFFFFF" w:val="clear"/>
        <w:rPr>
          <w:rFonts w:ascii="Times New Roman" w:hAnsi="Times New Roman" w:cs="Times New Roman"/>
          <w:szCs w:val="24"/>
        </w:rPr>
      </w:pPr>
      <w:r>
        <w:rPr>
          <w:b/>
          <w:bCs/>
          <w:color w:val="000000"/>
          <w:sz w:val="11"/>
          <w:szCs w:val="11"/>
        </w:rPr>
        <w:t>33</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ухгалтерском учете" сформулированы цели законодательства Россий</w:t>
        <w:softHyphen/>
        <w:t>ской Федерации о бухгалтерском учет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единообразие ведения учета всеми организация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сопоставимость учетной информации различных организац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достоверность учетной информации каждой организации. По сути эти цели являются основными принципами правового регулирования бухгалтерского учета. Однако вновь принимаемое российское законода</w:t>
        <w:softHyphen/>
        <w:t>тельство недостаточно последовательно придерживается этих принци</w:t>
        <w:softHyphen/>
        <w:t>пов. Так, несмотря на их формальное декларирование в ст. 3 Федераль</w:t>
        <w:softHyphen/>
        <w:t>ного Закона "О бухгалтерском учете", одновременно п. 3 ст. 4 того же закона определяет, что "организации, руководствуясь законодательством Российской Федерации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деятельности". Согласно п. 1.2 Положения по бухгалтер</w:t>
        <w:softHyphen/>
        <w:t>скому учету "Учетная политика предприятия" (ЛБУ 1/94) "...под учет</w:t>
        <w:softHyphen/>
        <w:t>ной политикой предприятия понимается выбранная им совокупность способов ведения бухгалтерского учета - первичного наблюдения, само</w:t>
        <w:softHyphen/>
        <w:t>стоятельного измерения, текущей группировки и итогового обобщения фактов хозяйственной (уставной или иной) деятельности". Таким обра</w:t>
        <w:softHyphen/>
        <w:t>зом, применение учетной политики означает многовариантность учетно</w:t>
        <w:softHyphen/>
        <w:t>го отражения, выбор вариантов отражения по усмотрению организации. Фактически это означает диспозитивностъ учета, при котором наруша</w:t>
        <w:softHyphen/>
        <w:t>ются все три перечисленные ранее принцип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каждая организация по своему усмотрению использует раз</w:t>
        <w:softHyphen/>
        <w:t>личные способы ведения учета, то ни о каком единообразии не может быть и речи. При этом учетная информация разных организаций оказы</w:t>
        <w:softHyphen/>
        <w:t>вается абсолютно несопоставимой. Кроме того, в этой ситуации такая характеристика информации, как "достоверность", полностью теряет свой смысл, поскольку одной и той же хозяйственной деятельности мо</w:t>
        <w:softHyphen/>
        <w:t>жет соответствовать любая информация - в зависимости от желания организации. В теории бухгалтерского учета постоянно делаются пред</w:t>
        <w:softHyphen/>
        <w:t>ложения вообще отказаться от понятия "достоверность" и заменить его на такие термины, как "релевантность", "реальность", "правдивость" и т.д.</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 xml:space="preserve"> Это обосновывается возможностью различного понимания ("интерпретации") и соответственно количественного определения таких категорий, как прибыль, доход, выручка от реализации и т.д. В этой связи хотелось бы отметить, что совершенствование правового регули</w:t>
        <w:softHyphen/>
        <w:t>рования бухгалтерского учета может (и должно) решаться не через со</w:t>
        <w:softHyphen/>
        <w:t>отнесение с диспозитивным исчислением той или иной организацие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этих величин, а через введение однозначного законодательного опре</w:t>
        <w:softHyphen/>
        <w:t>деления этих понятий и через установление одновариантного порядка их исчисления. Прибыль, доход, выручка имеют многообразие форм прояв</w:t>
        <w:softHyphen/>
        <w:t>ления не в силу того, что они существуют, как таковые, абсолютно объективно - независимо от человеческого общества. Они лишь свойст</w:t>
        <w:softHyphen/>
        <w:t>ва объекта отражения - экономической деятельности, принятые общест</w:t>
        <w:softHyphen/>
        <w:t>вом как показатель (предмет отражения) для ее характеристики. И если общество в законодательном порядке однозначно определит эти понятия и через силу государства обеспечит их использование, то тем самым оно создаст возможность для реализации критерия "достоверности" учетной информации, то есть соответствия информации фактической деятельности. Кроме того, это также будет способствовать реализации принципа сопоставимости информации - для оценки деятельности раз</w:t>
        <w:softHyphen/>
        <w:t>личных организац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ледует отметить, что конкретизация таких общих понятий, как, на</w:t>
        <w:softHyphen/>
        <w:t>пример, прибыль, позволит более строго и точно определять произ</w:t>
        <w:softHyphen/>
        <w:t>водные категории: "налогооблагаемая прибыль", "прибыль после нало</w:t>
        <w:softHyphen/>
        <w:t>гообложения" и т.д., что обеспечит более эффективное функционирова</w:t>
        <w:softHyphen/>
        <w:t>ние системы налогообложения и гражданского оборота. Вообще от</w:t>
        <w:softHyphen/>
        <w:t>сутствие четкой единой терминологии в налоговом, учетном и граж</w:t>
        <w:softHyphen/>
        <w:t>данском законодательстве - одна из острейших проблем российского пра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характеристике методов правового регулирования юридическая наука не только рассматривает особенности общей правоформирующей деятельности государства в той или иной отрасли, но и определяет со</w:t>
        <w:softHyphen/>
        <w:t>держание следующих основных элементов метода</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Специфический способ взаимосвязи прав и обязанностей между участниками урегулированных правом отнош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Совокупность юридических фактов, служащих основанием воз</w:t>
        <w:softHyphen/>
        <w:t>никновения, изменения или прекращения правоотнош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Санкции, способы и процедуры их примен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ассмотрим подробнее эти элементы в сфере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водя учетные нормы, государство создает своеобразное инфор</w:t>
        <w:softHyphen/>
        <w:t>мационно-правовое поле, в рамках которого взаимодействуют участники экономических отношений. Возникающая между ними связь под</w:t>
        <w:softHyphen/>
        <w:t>держивается (гарантируется) принудительной силой государства. В тео</w:t>
        <w:softHyphen/>
        <w:t>рии права неоднократно выдвигались мнения о необходимости при</w:t>
        <w:softHyphen/>
        <w:t>знания государства участником любого правоотношения. Представля</w:t>
        <w:softHyphen/>
        <w:t>ется, что конструкция "непременного участия государства" может быть</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 xml:space="preserve">О реальности и правдивости баланса см., например: Блатов </w:t>
      </w:r>
      <w:r>
        <w:rPr>
          <w:rFonts w:cs="Times New Roman" w:ascii="Times New Roman" w:hAnsi="Times New Roman"/>
          <w:b/>
          <w:bCs/>
          <w:color w:val="000000"/>
          <w:sz w:val="19"/>
          <w:szCs w:val="19"/>
        </w:rPr>
        <w:t xml:space="preserve">Н.А. </w:t>
      </w:r>
      <w:r>
        <w:rPr>
          <w:rFonts w:cs="Times New Roman" w:ascii="Times New Roman" w:hAnsi="Times New Roman"/>
          <w:color w:val="000000"/>
          <w:sz w:val="19"/>
          <w:szCs w:val="19"/>
        </w:rPr>
        <w:t>Балансо-ведение. Л.: Экономическое образование, 1930. С. 93-95.</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4</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Общая теория права: Учебник для юридических вузов / Ю.А. Дмитриев, И.Ф. Казьмин, В.В. Лазарев и др. / Под общ. ред. А.С. Пиголкина. 2-е изд., испр. и доп. М.: Изд-во МГГУ им. Н.Э. Баумана, 1995. С. 185-186. 2*</w:t>
      </w:r>
      <w:r>
        <w:rPr>
          <w:rFonts w:cs="Times New Roman"/>
          <w:color w:val="000000"/>
          <w:sz w:val="19"/>
          <w:szCs w:val="19"/>
        </w:rPr>
        <w:t xml:space="preserve">                                                        </w:t>
      </w:r>
      <w:r>
        <w:rPr>
          <w:rFonts w:cs="Times New Roman" w:ascii="Times New Roman" w:hAnsi="Times New Roman"/>
          <w:color w:val="000000"/>
          <w:sz w:val="19"/>
          <w:szCs w:val="19"/>
        </w:rPr>
        <w:t>35</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оспринята лишь в качестве общетеоретической модели. Мы вправе предполагать присутствие государства в любой правовой связи. Однако это невероятно осложняет изучаемые отношения, особенно если само государство выступает в них в качестве субъекта прав и обязанностей. Поэтому для целей анализа существующих связей между различными субъектами можно абстрагироваться от общей правоохранительной роли государства и рассматривать его как одного из участников учетных пра</w:t>
        <w:softHyphen/>
        <w:t>воотнош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ак отмечалось ранее, дисциплина "Судебная (правовая) бухгалте</w:t>
        <w:softHyphen/>
        <w:t>рия" является комплексной и изучает разнообразные правоотношения, возникающие в специфической сфере человеческой деятельности - в бухгалтерском учете. Характер связи между субъектами в этих право</w:t>
        <w:softHyphen/>
        <w:t>отношениях различен и непосредственно определяется субъектным со</w:t>
        <w:softHyphen/>
        <w:t>ставом. Как правило, эта связь выступает в той или иной форме "вертикального" подчинения одного субъекта другому: в отношениях по выполнению учетных требований правил внутреннего распорядка работ</w:t>
        <w:softHyphen/>
        <w:t>ник подчиняется администрации организации; в отношениях по общему соблюдению правил бухгалтерского учета руководитель и главный бух</w:t>
        <w:softHyphen/>
        <w:t>галтер подчиняются в административном порядке государству, дейст</w:t>
        <w:softHyphen/>
        <w:t>вующему через свои органы в соответствии с их компетенцией, и т.д. Особый характер связи имеют учетные правоотношения» субъектами которых выступают непосредственно организации, ведущие уче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рамках информационно-правового поля каждая организация стано</w:t>
        <w:softHyphen/>
        <w:t>вится обязанной составлять и представлять учетную информацию в со</w:t>
        <w:softHyphen/>
        <w:t>ответствии с учетными нормами, а все другие субъекты (включая и го</w:t>
        <w:softHyphen/>
        <w:t>сударство) имеют права требования выполнения этих обязанностей. В этом смысле возникающая правовая связь носит абсолютный характер. В отличие от отношений собственности, в центре этой связи стоит не абсолютное право, а абсолютная обязанность - обязанность перед неоп</w:t>
        <w:softHyphen/>
        <w:t>ределенным кругом субъектов. Причем эта обязанность выражается не в запрете (как, например, в отношениях, регулируемых уголовным зако</w:t>
        <w:softHyphen/>
        <w:t>нодательством и законодательством об административных правонаруше</w:t>
        <w:softHyphen/>
        <w:t>ниях), а в позитивном обязывании - обязанности совершать определен</w:t>
        <w:softHyphen/>
        <w:t>ные действия по составлению и представлению учетной информации. Аналогично периферийным элементом этой связи выступают не обязан</w:t>
        <w:softHyphen/>
        <w:t>ности воздержания от действий (запреты), как в абсолютных граждан</w:t>
        <w:softHyphen/>
        <w:t>ско-правовых отношениях, а права требования. В отличие от админист</w:t>
        <w:softHyphen/>
        <w:t>ративно-правовых отношений, где права требования выполнения обязан</w:t>
        <w:softHyphen/>
        <w:t>ностей принадлежат государству, действующему через свои органы, в учетных правоотношениях этого вида права требования возникают, су</w:t>
        <w:softHyphen/>
        <w:t>ществуют и реализуются у неопределенного круга лиц, потенциально являющихся пользователями учетной информ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обенность метода правового регулирования бухгалтерского учета проявляется в совокупности юридических фактов, служащих осно</w:t>
        <w:softHyphen/>
        <w:t>ванием возникновения, изменения и прекращения учетных правоот</w:t>
        <w:softHyphen/>
        <w:t>ношений. Как правило, учетные правоотношения носят сложный характер и реализуются на основе сложных юридических составов, представляющих собой неразрывное единство различных обстоятельств экономической деятельности организации (действий, событий, состоя</w:t>
        <w:softHyphen/>
        <w:t>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Метод правового регулирования бухгалтерского  учета характери</w:t>
        <w:softHyphen/>
        <w:t>зуется специфическими видами санкций, своеобразием способов и&gt;про-цедур их применения. Это обстоятельство связано с важной особенно</w:t>
        <w:softHyphen/>
        <w:t>стью учетных норм. Являясь нормами информационными, они обслу</w:t>
        <w:softHyphen/>
        <w:t>живают действие других норм, относимых к различным отраслям права. При этом, как отмечалось ранее, учетные нормы выступают своеоб</w:t>
        <w:softHyphen/>
        <w:t>разным вторым уровнем регулирования - обеспечением правового ре</w:t>
        <w:softHyphen/>
        <w:t>гулирования экономической деятельности через регулирование его от</w:t>
        <w:softHyphen/>
        <w:t>ражения. В силу информационного характера учетных норм их нару</w:t>
        <w:softHyphen/>
        <w:t>шение, как правило, влечет за собой иные правонарушения - граждан</w:t>
        <w:softHyphen/>
        <w:t>ско-правовые, налоговые и другие - в зависимости от видов обслужи</w:t>
        <w:softHyphen/>
        <w:t>ваемых ими правоотношений. В свою очередь, это является основанием для применения соответствующих видов ответственности и санкций, которые одновременно выступают как санкции за учетные правонару</w:t>
        <w:softHyphen/>
        <w:t>шения.  Именно поэтому  многие  учетные   "нормы-предписания"   (т.е. фактические нормы, формально выраженные в нормативном акте) име</w:t>
        <w:softHyphen/>
        <w:t>ют двухэлементный состав и не содержат в своей структуре санкций. В то же время если анализировать логические учетные нормы, то можно сделать вывод, что все они имеют полную трехчленную структуру: ги</w:t>
        <w:softHyphen/>
        <w:t>потеза, диспозиция и санкция. Даже в случаях, когда нарушения учет</w:t>
        <w:softHyphen/>
        <w:t>ных норм не приводят к иным правонарушениям, санкция все равно имеется: законодательством предусмотрена административная ответст</w:t>
        <w:softHyphen/>
        <w:t>венность за общее нарушение правил бухгалтерского учета (п. 12 ст. 7 Закона "О Государственной налоговой службе РСФСР").</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оцедура применения санкций за учетные правонарушения ха</w:t>
        <w:softHyphen/>
        <w:t>рактеризуется особой сложностью. Защита нарушенных прав и приме</w:t>
        <w:softHyphen/>
        <w:t>нение ответственности осуществляются в административно-процес</w:t>
        <w:softHyphen/>
        <w:t>суальном или в судебном порядке, что, как правило, требует проведения специальных контрольных мероприятий для выявления и документиро</w:t>
        <w:softHyphen/>
        <w:t>вания фактов правонарушений. Именно поэтому в рамках учебной дис</w:t>
        <w:softHyphen/>
        <w:t>циплины "Правовые основы бухгалтерского учета" наряду с материаль</w:t>
        <w:softHyphen/>
        <w:t>ными учетными нормами изучаются также процессуальные (процедур</w:t>
        <w:softHyphen/>
        <w:t>ные) нормы, связанные с проведением налоговых проверок, аудиторских проверок, ревизий, судебно-бухгалтерских экспертиз.</w:t>
      </w:r>
    </w:p>
    <w:p>
      <w:pPr>
        <w:pStyle w:val="Normal"/>
        <w:shd w:fill="FFFFFF" w:val="clear"/>
        <w:rPr>
          <w:rFonts w:ascii="Times New Roman" w:hAnsi="Times New Roman" w:cs="Times New Roman"/>
          <w:szCs w:val="24"/>
        </w:rPr>
      </w:pPr>
      <w:r>
        <w:rPr>
          <w:color w:val="000000"/>
          <w:sz w:val="18"/>
          <w:szCs w:val="18"/>
        </w:rPr>
        <w:t>37</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 2. ЗАКОНОДАТЕЛЬСТВО О БУХГАЛТЕРСКОМ УЧЕТЕ</w:t>
      </w:r>
    </w:p>
    <w:p>
      <w:pPr>
        <w:pStyle w:val="Normal"/>
        <w:shd w:fill="FFFFFF" w:val="clear"/>
        <w:rPr>
          <w:rFonts w:ascii="Times New Roman" w:hAnsi="Times New Roman" w:cs="Times New Roman"/>
          <w:szCs w:val="24"/>
        </w:rPr>
      </w:pPr>
      <w:r>
        <w:rPr>
          <w:rFonts w:cs="Times New Roman" w:ascii="Times New Roman" w:hAnsi="Times New Roman"/>
          <w:color w:val="000000"/>
        </w:rPr>
        <w:t>Учетные правовые нормы содержатся в различных нормативно-правовых актах, отличающихся друг от друга по уровню и виду органа, издавшего акт. Кроме того, во многих случаях нормативные акты носят комплексный характер, поскольку включают в свой состав положения, касающиеся различных сфер человеческой деятельности. В этом смысле под законодательством о бухгалтерском учете необходимо понимать совокупность нормативных актов и отдельных учетных правовых норм, регулирующих бухгалтерский учет.</w:t>
      </w:r>
    </w:p>
    <w:p>
      <w:pPr>
        <w:pStyle w:val="Normal"/>
        <w:shd w:fill="FFFFFF" w:val="clear"/>
        <w:rPr>
          <w:rFonts w:ascii="Times New Roman" w:hAnsi="Times New Roman" w:cs="Times New Roman"/>
          <w:szCs w:val="24"/>
        </w:rPr>
      </w:pPr>
      <w:r>
        <w:rPr>
          <w:rFonts w:cs="Times New Roman" w:ascii="Times New Roman" w:hAnsi="Times New Roman"/>
          <w:color w:val="000000"/>
        </w:rPr>
        <w:t>Системе законодательства о бухгалтерском учете, как и другим от</w:t>
        <w:softHyphen/>
        <w:t>раслям законодательства, свойственно деление на законы и подзаконные акты. Абзац 1 ст. 3 Федерального закона "О бухгалтерском учете" оп</w:t>
        <w:softHyphen/>
        <w:t xml:space="preserve">ределяет, что </w:t>
      </w:r>
      <w:r>
        <w:rPr>
          <w:rFonts w:cs="Times New Roman" w:ascii="Times New Roman" w:hAnsi="Times New Roman"/>
          <w:i/>
          <w:iCs/>
          <w:color w:val="000000"/>
        </w:rPr>
        <w:t>"законодательство Российской Федерации о бухгалтер</w:t>
        <w:softHyphen/>
        <w:t>ском учете состоит из настоящего Федерального закона, устанавли</w:t>
        <w:softHyphen/>
        <w:t>вающего единые правовые и методологические основы организации и ведения бухгалтерского учета в Российской Федерации, других феде</w:t>
        <w:softHyphen/>
        <w:t>ральных законов, указов Президента Российской Федерации и поста</w:t>
        <w:softHyphen/>
        <w:t>новлений Правительства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Основным нормативным актом по бухгалтерскому учету является Федеральный закон от 21.11.1996 г. № 129-ФЗ "О бухгалтерском уче</w:t>
        <w:softHyphen/>
        <w:t>те". Все остальные нормативные акты по бухгалтерскому учету, приня</w:t>
        <w:softHyphen/>
        <w:t>тые до вступления его в силу, действуют в части, не противоречащей ему.</w:t>
      </w:r>
    </w:p>
    <w:p>
      <w:pPr>
        <w:pStyle w:val="Normal"/>
        <w:shd w:fill="FFFFFF" w:val="clear"/>
        <w:rPr>
          <w:rFonts w:ascii="Times New Roman" w:hAnsi="Times New Roman" w:cs="Times New Roman"/>
          <w:szCs w:val="24"/>
        </w:rPr>
      </w:pPr>
      <w:r>
        <w:rPr>
          <w:rFonts w:cs="Times New Roman" w:ascii="Times New Roman" w:hAnsi="Times New Roman"/>
          <w:color w:val="000000"/>
        </w:rPr>
        <w:t>Принятие Федерального закона о бухгалтерском учете обеспечило единообразие учета имущества, обязательств и хозяйственных операций, осуществляемых организациями; составление и представление сопоста</w:t>
        <w:softHyphen/>
        <w:t>вимой и достоверной информации об их имущественном положении, доходах и расходах, необходимой пользователям бухгалтерской отчет</w:t>
        <w:softHyphen/>
        <w:t>ности. Правила этого Закона, касающиеся информации в денежном вы</w:t>
        <w:softHyphen/>
        <w:t>ражении об имуществе и обязательствах организаций и их движении, были органически включены в систему российского законодательства, прежде всего гражданского, финансового, административного, налогово</w:t>
        <w:softHyphen/>
        <w:t>го. Закон о бухгалтерском учете и изданные в его развитие правовые акты распространяются на все предприятия и организации, находящиеся на территории Российской Федерации, в том числе на филиалы и пред</w:t>
        <w:softHyphen/>
        <w:t>ставительства иностранных фирм, если иное не предусмотрено между</w:t>
        <w:softHyphen/>
        <w:t>народными договорами, заключенными Российской Федерацией. Это означает, что на предприятиях с иностранными инвестициями бухгал</w:t>
        <w:softHyphen/>
        <w:t>терский учет ведется на основании российского законодательства. Пре</w:t>
        <w:softHyphen/>
        <w:t>дусмотренный же ст. 30 Закона об иностранных инвестициях парал</w:t>
        <w:softHyphen/>
        <w:t>лельный учет в соответствии с положениями, действующими в стране</w:t>
      </w:r>
    </w:p>
    <w:p>
      <w:pPr>
        <w:pStyle w:val="Normal"/>
        <w:shd w:fill="FFFFFF" w:val="clear"/>
        <w:rPr>
          <w:rFonts w:ascii="Times New Roman" w:hAnsi="Times New Roman" w:cs="Times New Roman"/>
          <w:szCs w:val="24"/>
        </w:rPr>
      </w:pPr>
      <w:r>
        <w:rPr>
          <w:rFonts w:cs="Times New Roman" w:ascii="Times New Roman" w:hAnsi="Times New Roman"/>
          <w:color w:val="000000"/>
        </w:rPr>
        <w:t>38</w:t>
      </w:r>
    </w:p>
    <w:p>
      <w:pPr>
        <w:pStyle w:val="Normal"/>
        <w:shd w:fill="FFFFFF" w:val="clear"/>
        <w:rPr>
          <w:rFonts w:ascii="Times New Roman" w:hAnsi="Times New Roman" w:cs="Times New Roman"/>
          <w:szCs w:val="24"/>
        </w:rPr>
      </w:pPr>
      <w:r>
        <w:rPr>
          <w:rFonts w:cs="Times New Roman" w:ascii="Times New Roman" w:hAnsi="Times New Roman"/>
          <w:color w:val="000000"/>
        </w:rPr>
        <w:t>иностранного инвестора, должен осуществляться исключительно за счет последнего, и расходы на его ведение не могут включаться в себестои</w:t>
        <w:softHyphen/>
        <w:t>мость продукции предприятия с иностранными инвестициями.</w:t>
      </w:r>
    </w:p>
    <w:p>
      <w:pPr>
        <w:pStyle w:val="Normal"/>
        <w:shd w:fill="FFFFFF" w:val="clear"/>
        <w:rPr>
          <w:rFonts w:ascii="Times New Roman" w:hAnsi="Times New Roman" w:cs="Times New Roman"/>
          <w:szCs w:val="24"/>
        </w:rPr>
      </w:pPr>
      <w:r>
        <w:rPr>
          <w:rFonts w:cs="Times New Roman" w:ascii="Times New Roman" w:hAnsi="Times New Roman"/>
          <w:color w:val="000000"/>
        </w:rPr>
        <w:t>Закон о бухгалтерском учете является основным нормативным актом в системе законодательства, устанавливая единые правовые и методоло</w:t>
        <w:softHyphen/>
        <w:t>гические основы организации и ведения бухгалтерского учета в Россий</w:t>
        <w:softHyphen/>
        <w:t>ской Федерации. Он имеет определяющее значение не только для ука</w:t>
        <w:softHyphen/>
        <w:t>зов Президента РФ и постановлений Правительства Российской Федера</w:t>
        <w:softHyphen/>
        <w:t>ции, но и других федеральных законов, в которых вопросы бухгалтер</w:t>
        <w:softHyphen/>
        <w:t>ского учета и отчетности рассматриваются попутно наряду с отнопЪ-ниями, входящими в основную тематику "отраслевого" закона. Правила, установленные Законом о бухгалтерском учете, как специальным зако</w:t>
        <w:softHyphen/>
        <w:t>нодательным актом, имеют приоритетное значение по сравнению с дис-позитивными нормами Гражданского кодекса Российской Федерации. Настоящий Федеральный закон имеет такое же значение и в отношении налогового законодательства, в том числе и будущего Налогового ко</w:t>
        <w:softHyphen/>
        <w:t>декса Российской Федерации, когда налогоплательщиком является орга</w:t>
        <w:softHyphen/>
        <w:t>низация. В том же случае, когда предпринимательская деятельность осуществляется без образования юридического лица, учет доходов и расходов ведется в порядке, установленном налоговым законодатель</w:t>
        <w:softHyphen/>
        <w:t>ством.</w:t>
      </w:r>
    </w:p>
    <w:p>
      <w:pPr>
        <w:pStyle w:val="Normal"/>
        <w:shd w:fill="FFFFFF" w:val="clear"/>
        <w:rPr>
          <w:rFonts w:ascii="Times New Roman" w:hAnsi="Times New Roman" w:cs="Times New Roman"/>
          <w:szCs w:val="24"/>
        </w:rPr>
      </w:pPr>
      <w:r>
        <w:rPr>
          <w:rFonts w:cs="Times New Roman" w:ascii="Times New Roman" w:hAnsi="Times New Roman"/>
          <w:color w:val="000000"/>
        </w:rPr>
        <w:t>Существенной особенностью этого Закона является то, что он созда</w:t>
        <w:softHyphen/>
        <w:t>ет методологические основы сбора, регистрации и обобщения ин</w:t>
        <w:softHyphen/>
        <w:t>формации, осуществляемых путем сплошного, непрерывного и доку</w:t>
        <w:softHyphen/>
        <w:t>ментального учета всех хозяйственных операций. Наряду с обычными правовыми нормами, содержащими какое-либо правило поведения, ус</w:t>
        <w:softHyphen/>
        <w:t>ловия их осуществления и санкцию за нарушение, закон вводит нормы методологического характера и нормы стандарты, устанавливая чисто профессиональные приемы и способы учета обобщенных данных бух</w:t>
        <w:softHyphen/>
        <w:t>галтерского учета по определенным экономическим принципам (синтетический учет), учета на лицевых, материальных и иных анали</w:t>
        <w:softHyphen/>
        <w:t>тических счетах (аналитический учет), а также систематизированный перечень синтетических счетов бухгалтерского учета (план счетов). В соответствии с п. 1 ст. 5 Федерального закона общее методологическое руководство бухгалтерским учетом возложено на Правительство Рос</w:t>
        <w:softHyphen/>
        <w:t>сийской Федерации. Это означает, что по вопросам методологии бух</w:t>
        <w:softHyphen/>
        <w:t>галтерского учета не могут приниматься законы. Их определяют органы, которым предоставлено право утверждать: план счетов бухгалтерского учета и инструкцию по его применению, положения (стандарты) по бух</w:t>
        <w:softHyphen/>
        <w:t>галтерскому учету, устанавливающие принципы, правила и способы ведения и организации учета хозяйственных операций, составления и представления бухгалтерской отчетности. Нормативные акты и методо-</w:t>
      </w:r>
    </w:p>
    <w:p>
      <w:pPr>
        <w:pStyle w:val="Normal"/>
        <w:shd w:fill="FFFFFF" w:val="clear"/>
        <w:rPr>
          <w:rFonts w:ascii="Times New Roman" w:hAnsi="Times New Roman" w:cs="Times New Roman"/>
          <w:szCs w:val="24"/>
        </w:rPr>
      </w:pPr>
      <w:r>
        <w:rPr>
          <w:rFonts w:cs="Times New Roman" w:ascii="Times New Roman" w:hAnsi="Times New Roman"/>
          <w:color w:val="000000"/>
        </w:rPr>
        <w:t>39</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логические указания, издаваемые Минфином РФ, обязательны для ис</w:t>
        <w:softHyphen/>
        <w:t>полнения всеми организациями, находящимися на территории Россий</w:t>
        <w:softHyphen/>
        <w:t>ской Федерации, включая предприятия с иностранными инвестициями. Под стандартами по бухгалтерскому учету в Федеральном законе пони</w:t>
        <w:softHyphen/>
        <w:t>маются как нормативные акты, утверждаемые органами государствен</w:t>
        <w:softHyphen/>
        <w:t>ной власти, так и приказы и другие акты федеральных органов испол</w:t>
        <w:softHyphen/>
        <w:t>нительной власти. Стандарты в понимании Федерального закона о бух</w:t>
        <w:softHyphen/>
        <w:t>галтерском учете - это не нормативы, утверждаемые профессиональ</w:t>
        <w:softHyphen/>
        <w:t>ными объединениями бухгалтеров, как это бытует в ряде экономически развитых стран. В России возможность таких стандартов предусмотрена при осуществлении профессиональной деятельности участников рынка ценных бумаг (ст. 49 Закона о рынке ценных бумаг). Нормативные ак</w:t>
        <w:softHyphen/>
        <w:t>ты и методические указания по бухгалтерскому учету могут издавать органы, которым федеральными законами предоставлено право регули</w:t>
        <w:softHyphen/>
        <w:t>рования бухгалтерского учета. Сейчас такое право Законом о Цен</w:t>
        <w:softHyphen/>
        <w:t>тральном банке Российской Федерации предоставлено последнему. Ис</w:t>
        <w:softHyphen/>
        <w:t xml:space="preserve">ходя из ч. </w:t>
      </w:r>
      <w:r>
        <w:rPr>
          <w:rFonts w:cs="Times New Roman" w:ascii="Times New Roman" w:hAnsi="Times New Roman"/>
          <w:color w:val="000000"/>
          <w:sz w:val="21"/>
          <w:szCs w:val="21"/>
          <w:lang w:val="en-US"/>
        </w:rPr>
        <w:t xml:space="preserve">III </w:t>
      </w:r>
      <w:r>
        <w:rPr>
          <w:rFonts w:cs="Times New Roman" w:ascii="Times New Roman" w:hAnsi="Times New Roman"/>
          <w:color w:val="000000"/>
          <w:sz w:val="21"/>
          <w:szCs w:val="21"/>
        </w:rPr>
        <w:t>п. 2 ст. 5 Закона о бухгалтерском учете, нормативные акты и методологические указания ЦБ России не должны противоре</w:t>
        <w:softHyphen/>
        <w:t>чить нормативным актам и методологическим указаниям Минфина Рос</w:t>
        <w:softHyphen/>
        <w:t>сии, что означает приоритет последнего в области регулирования бух</w:t>
        <w:softHyphen/>
        <w:t>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так, сопоставление содержания ст. 3 и 4 со ст. 5 Закона о бух</w:t>
        <w:softHyphen/>
        <w:t>галтерском учете позволяет выделить два вида правовых норм, регули</w:t>
        <w:softHyphen/>
        <w:t>рующих учет имущества, обязательств и хозяйственных операций орга</w:t>
        <w:softHyphen/>
        <w:t>низаций в процессе их деятельности: обычные нормы права и техниче</w:t>
        <w:softHyphen/>
        <w:t>ские нормы. Последние хотя и основаны на нормах законодательства, но носят специфический характер, обусловленный особенностями ма</w:t>
        <w:softHyphen/>
        <w:t>тематических действий с данными счетов синтетического и аналитиче</w:t>
        <w:softHyphen/>
        <w:t>ского учета. Несоблюдение технических норм бухгалтерского учета не означает еще прямого, умышленного нарушения законодательства, а может лишь свидетельствовать о незнании или неправильном примене</w:t>
        <w:softHyphen/>
        <w:t>нии плана счетов, положений по бухгалтерскому учету. Нарушение этих обязательных правил, безусловно, ведет к искажению бухгалтер</w:t>
        <w:softHyphen/>
        <w:t>ского учета, но может служить смягчающим обстоятельством при ква</w:t>
        <w:softHyphen/>
        <w:t>лификации уголовно наказуемых деяний. Деление правил бухгалтер</w:t>
        <w:softHyphen/>
        <w:t>ского учета на нормы законодательства и технические нормы имеет значение и для определения сведений, которые могут составлять ком</w:t>
        <w:softHyphen/>
        <w:t>мерческую или служебную тайну. Бухгалтерская информация составля</w:t>
        <w:softHyphen/>
        <w:t>ет служебную или коммерческую тайну, если она имеет действительную или потенциальную коммерческую ценность, к ней нет свободного дос</w:t>
        <w:softHyphen/>
        <w:t>тупа на законном основании и поэтому организация принимает меры к охране ее конфиденциальности. Очевидно, что информация, содержа-</w:t>
      </w:r>
    </w:p>
    <w:p>
      <w:pPr>
        <w:pStyle w:val="Normal"/>
        <w:shd w:fill="FFFFFF" w:val="clear"/>
        <w:rPr>
          <w:rFonts w:ascii="Times New Roman" w:hAnsi="Times New Roman" w:cs="Times New Roman"/>
          <w:szCs w:val="24"/>
        </w:rPr>
      </w:pPr>
      <w:r>
        <w:rPr>
          <w:color w:val="000000"/>
          <w:sz w:val="19"/>
          <w:szCs w:val="19"/>
        </w:rPr>
        <w:t>40</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щаяся в лицевых, материальных и иных аналитических счетах, состав</w:t>
        <w:softHyphen/>
        <w:t>ляет коммерческую тайну. Такой вывод следует из ст. 91 Закона об акционерных обществах. В ней говорится, что данные бухгалтерского учета не представляются акционерам. Содержание регистров бухгал</w:t>
        <w:softHyphen/>
        <w:t>терского учета и внутренней бухгалтерской отчетности является ком</w:t>
        <w:softHyphen/>
        <w:t>мерческой тайной. Лица, получившие доступ к такой информации, обя</w:t>
        <w:softHyphen/>
        <w:t>заны хранить коммерческую тайну (п. 4 ст. 10 Закона о бухгалтерском учет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рганизация, руководствуясь законодательством о бухгалтерском учете и нормативными актами, содержащими технические нормы, само</w:t>
        <w:softHyphen/>
        <w:t>стоятельно формируют свою учетную политику, исходя из своей струк</w:t>
        <w:softHyphen/>
        <w:t>туры, отрасли и других особенностей хозяйственной деятельности. Эти особенности должны быть отражены в приказе или распоряжении руко</w:t>
        <w:softHyphen/>
        <w:t>водителя организации или лица, ответственного за организацию и со</w:t>
        <w:softHyphen/>
        <w:t>стояние бухгалтерского учета в организации, которые утверждают рабо</w:t>
        <w:softHyphen/>
        <w:t>чий план счетов бухгалтерского учета, содержащий синтетические и аналитические счета, другие документы учетной политики. Эти доку</w:t>
        <w:softHyphen/>
        <w:t>менты, а также процедуры кодирования, программы машинной обработ</w:t>
        <w:softHyphen/>
        <w:t>ки данных (с указанием сроков их использования) должны храниться организацией не менее 5 лет после года, в котором они использовались для составления бухгалтерской отчетности в последний раз (п. 2 ст. 17 Закона о бухгалтерском учете). Принятая организацией учетная поли</w:t>
        <w:softHyphen/>
        <w:t>тика должна вводиться с начала финансового года и применяться после</w:t>
        <w:softHyphen/>
        <w:t>довательно из года в год. Пересматривать ее можно лишь при сущест</w:t>
        <w:softHyphen/>
        <w:t>венном изменении законодательства или нормативных актов, содержа</w:t>
        <w:softHyphen/>
        <w:t>щих технические нормы, а также при разработке самой организацией новых способов ведения бухгалтерского учета или серьезном изменении условий ее деятельности. Например, организация отказалась от центра</w:t>
        <w:softHyphen/>
        <w:t>лизованного вывоза своей продукции автомобильным транспортом, а перешла на ее отпуск покупателям со своих склад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новными задачами бухгалтерского учета, согласно Федеральному закону, являются формирование полной и достоверной информации о деятельности организации и ее имущественном положении; обеспечение этой информацией для контроля за соблюдением законодательства при осуществлении организацией хозяйственных операций и их целесооб</w:t>
        <w:softHyphen/>
        <w:t>разностью; за наличием и движением имущества и обязательств; исполь</w:t>
        <w:softHyphen/>
        <w:t>зованием материальных, трудовых и финансовых ресурсов в соответст</w:t>
        <w:softHyphen/>
        <w:t>вии с утвержденными нормами, нормативами и сметами. Закон различа</w:t>
        <w:softHyphen/>
        <w:t>ет учетную информацию, предназначенную для внутреннего и внешнего пользования. Состав бухгалтерской отчетности, необходимой для инве</w:t>
        <w:softHyphen/>
        <w:t>сторов, кредиторов и других внешних пользователей, установлен ст. 13 Закона о бухгалтерском учете. Состав и формы бухгалтерской отчетн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1</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та, предназначенной для руководителей, учредителей, участников и собственников имущества организации, устанавливают в соответствии с компетенцией органов управления данной организационно-правовой формы юридического лица. Бухгалтерская отчетность, необходимая для внутреннего пользования, не только не подлежит опубликованию, но имеет конфиденциальный характер. При предоставлении ее правоохра</w:t>
        <w:softHyphen/>
        <w:t>нительным и контрольным органам последние могут быть привлечены к установленной законом ответственности в случае разглашения сведений, составляющих коммерческую или служебную тайну. При проведении инициативной кредиторской проверки организация не обязана предос</w:t>
        <w:softHyphen/>
        <w:t>тавлять такую отчетность аудиторской фирм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тветственность за организацию бухгалтерского учета в органи</w:t>
        <w:softHyphen/>
        <w:t>зациях, соблюдение законодательства при выполнении хозяйственных операций несут их руководители. Под последними в Законе о бухгал</w:t>
        <w:softHyphen/>
        <w:t>терском учете понимаются руководитель исполнительного органа орга</w:t>
        <w:softHyphen/>
        <w:t>низации либо лицо, ответственное за ведение дел в организации. В об</w:t>
        <w:softHyphen/>
        <w:t>ществе с ограниченной ответственностью создается коллегиальный и (или) единоличный исполнительный орган управления. Соответственно руководитель коллегиального органа или единоличный руководитель общества выступает в роли руководителя организации. Единоличный орган управления общества может быть избран также и не из числа участников общества с ограниченной ответственностью (п. 1 ст. 91 ГК РФ). Исполнительным органом общества может быть правление (дирек</w:t>
        <w:softHyphen/>
        <w:t>ция) и (или) генеральный директор (директор). По решению общего со</w:t>
        <w:softHyphen/>
        <w:t>брания акционеров полномочия исполнительного органа могут быть переданы по договору другой коммерческой организации или ин</w:t>
        <w:softHyphen/>
        <w:t>дивидуальному предпринимателю (п. 3 ст. 103 ГК РФ). В производст</w:t>
        <w:softHyphen/>
        <w:t>венном кооперативе исполнительными органами являются правление и (или) председатель правления (п. 1 ст. ПО ГК РФ). Унитарное государ</w:t>
        <w:softHyphen/>
        <w:t>ственное (муниципальное) предприятие возглавляет единолично руко</w:t>
        <w:softHyphen/>
        <w:t>водитель, назначаемый собственником или уполномоченным им органом (п. 4 ст. 113 ГКРФ).</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уководители организаций в зависимости от объема учетной работы могут учредить бухгалтерскую службу как структурное подразделение, возглавляемое главным бухгалтером, либо ввести в штат должность бух</w:t>
        <w:softHyphen/>
        <w:t>галтера или передать на договорных началах ведение бухгалтерского учета специализированной организации или бухгалтеру-специалисту, а также вести бухгалтерский учет лично. В акционерных обществах и крупных производственных кооперативах могут возникнуть споры о выборе одной из упомянутых форм организации бухгалтерского учета. Эти споры должны разрешаться на заседании совета директоров акцио</w:t>
        <w:softHyphen/>
        <w:t>нерных обществ или наблюдательных советов производственных кооп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ативов. Главный бухгалтер (бухгалтер) назначается на должность и освобождается от нее руководителем организации (п. 1 ст. 7 Закона о бухгалтерском учете). Однако это правило не учитывает норм законов об отдельных видах коммерческих организаций и не согласуется, в ча</w:t>
        <w:softHyphen/>
        <w:t>стности, с Законом об акционерных обществах. Члены правления (дирекции), в том числе и главный бухгалтер, заключают контракты с обществом, с советом директоров (наблюдательным советом) акционер</w:t>
        <w:softHyphen/>
        <w:t>ного общества (п. 3 ст. 69). В данном случае главного бухгалтера не назначают, а с ним заключают договор.</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лавный бухгалтер подчиняется непосредственно руководителю ор</w:t>
        <w:softHyphen/>
        <w:t>ганизации и несет ответственность за формирование учетной политики, состояние бухгалтерского учета, своевременное представление полной и достоверной бухгалтерской отчетности. Статус главного бухгалтера прямо предусмотрен ГК РФ, Законом о бухгалтерском учете, другими правовыми актами. Его нельзя заменить кем-то из членов кол</w:t>
        <w:softHyphen/>
        <w:t>легиального исполнительного органа хозяйственного общества или про</w:t>
        <w:softHyphen/>
        <w:t>изводственного кооператива или ввести вместо главного бухгалтера должность финансового директора или финансового менеджера. Именно главный бухгалтер, а не какое-то иное должностное лицо органа управ</w:t>
        <w:softHyphen/>
        <w:t>ления обеспечивает соответствие осуществляемых хозяйственных опе</w:t>
        <w:softHyphen/>
        <w:t>раций законодательству, контроль за движением имущества и выполне</w:t>
        <w:softHyphen/>
        <w:t>нием обязательств. Требования главного бухгалтера по докумен</w:t>
        <w:softHyphen/>
        <w:t>тальному оформлению хозяйственных операций и представлению в бух</w:t>
        <w:softHyphen/>
        <w:t>галтерию необходимых документов и сведений обязательны для всех работников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 (ч. </w:t>
      </w:r>
      <w:r>
        <w:rPr>
          <w:rFonts w:cs="Times New Roman" w:ascii="Times New Roman" w:hAnsi="Times New Roman"/>
          <w:color w:val="000000"/>
          <w:sz w:val="21"/>
          <w:szCs w:val="21"/>
          <w:lang w:val="en-US"/>
        </w:rPr>
        <w:t xml:space="preserve">III </w:t>
      </w:r>
      <w:r>
        <w:rPr>
          <w:rFonts w:cs="Times New Roman" w:ascii="Times New Roman" w:hAnsi="Times New Roman"/>
          <w:color w:val="000000"/>
          <w:sz w:val="21"/>
          <w:szCs w:val="21"/>
        </w:rPr>
        <w:t>п. 3 ст. 7 Закона о бухгал</w:t>
        <w:softHyphen/>
        <w:t>терском учете). Что касается денежных и расчетных документов, то это положение Закона не вызывает никаких замечаний. Другое дело, что понимать под финансовыми и кредитными обязательствами. Согласно ст. 160 ГК РФ сделка должна быть оформлена документом, отражаю</w:t>
        <w:softHyphen/>
        <w:t>щим ее содержание и подписанным лицом или лицами, совершившими сделку. Таким лицом обычно является руководитель организации. Нор</w:t>
        <w:softHyphen/>
        <w:t>мы гл. 42 "Заем и кредит" ГК РФ не требуют подписи главного бухгал</w:t>
        <w:softHyphen/>
        <w:t>тера при заключении кредитных договоров как обязательного условия их действительности. Следовательно, упомянутое положение Закона о бухгалтерском учете имеет применение внутри организации. Также как внутренние разногласия в рамках данной организации рассматриваются возражения главного бухгалтера по поводу законности осуществления тех или иных хозяйственных операций. Главный бухгалтер обязан пись</w:t>
        <w:softHyphen/>
        <w:t>менно сообщить руководителю о неправомерности совершения хозяйст-</w:t>
      </w:r>
    </w:p>
    <w:p>
      <w:pPr>
        <w:pStyle w:val="Normal"/>
        <w:shd w:fill="FFFFFF" w:val="clear"/>
        <w:rPr>
          <w:rFonts w:ascii="Times New Roman" w:hAnsi="Times New Roman" w:cs="Times New Roman"/>
          <w:szCs w:val="24"/>
        </w:rPr>
      </w:pPr>
      <w:r>
        <w:rPr>
          <w:color w:val="000000"/>
          <w:sz w:val="18"/>
          <w:szCs w:val="18"/>
        </w:rPr>
        <w:t>43</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енной операции, хотя это не следует буквально из текста п. 4 ст. 7 Закона о бухгалтерском учете. Но если не будет письменного возраже</w:t>
        <w:softHyphen/>
        <w:t>ния главного бухгалтера, ему будет трудно доказать свою позицию и тогда он разделит с руководителем ответственность за последствия осу</w:t>
        <w:softHyphen/>
        <w:t>ществления такой оп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Закон о бухгалтерском учете отвел главному бухгалтеру (бухгал</w:t>
        <w:softHyphen/>
        <w:t>теру) ведущее место в контроле за соблюдением законодательства при осуществлении хозяйственной деятельности организации, предоставив ему достаточные полномочия для проведения такого внутреннего кон</w:t>
        <w:softHyphen/>
        <w:t>троля. Подобная регламентация законом прав и обязанностей главного бухгалтера обязывает его улучшить свою правовую подготовку, нала</w:t>
        <w:softHyphen/>
        <w:t>дить более тесное сотрудничество с юридической службо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обое внимание необходимо уделить оформлению хозяйственных операций первичными документами, на основании которых ведется бух</w:t>
        <w:softHyphen/>
        <w:t>галтерский учет. Перечень лиц, имеющих право подписи первичных учетных документов, утверждает руководитель организации по со</w:t>
        <w:softHyphen/>
        <w:t>гласованию с главным бухгалтером. Первичный учетный документ дол</w:t>
        <w:softHyphen/>
        <w:t>жен быть составлен в момент совершения операции, либо непосредст</w:t>
        <w:softHyphen/>
        <w:t>венно после ее окончания. Внесение исправлений в кассовые и банков</w:t>
        <w:softHyphen/>
        <w:t>ские документы не допускается. В остальные первичные учетные доку</w:t>
        <w:softHyphen/>
        <w:t>менты исправления можно вносить лишь по согласованию с участника</w:t>
        <w:softHyphen/>
        <w:t>ми хозяйственных операций. Органы дознания, предварительного след</w:t>
        <w:softHyphen/>
        <w:t>ствия и прокуратуры, суда, налоговой инспекции и полиции могут изы</w:t>
        <w:softHyphen/>
        <w:t>мать первичные учетные документы на основании их постановлений в соответствии с законодательством. Главный бухгалтер или другое долж</w:t>
        <w:softHyphen/>
        <w:t>ностное лицо организации вправе с разрешения и в присутствии пред</w:t>
        <w:softHyphen/>
        <w:t>ставителей органов, производящих изъятие документов, снять с них ко</w:t>
        <w:softHyphen/>
        <w:t>пии с указанием основания и даты изъятия (п. 8 ст. 9 Закона о бухгал</w:t>
        <w:softHyphen/>
        <w:t>терском учете). Следует иметь в виду, что постановление об изъятии первичных учетных документов принимается соответствующим право</w:t>
        <w:softHyphen/>
        <w:t>охранительным органом, как правило, при наличии возбужденного уго</w:t>
        <w:softHyphen/>
        <w:t>ловного дела. Только перечисленные выше органы имеют право изымать документы на основе принятых ими постановлений. Такими правами не обладают, например, контрольно-ревизионные управления Минфина России, органы санитарно-эпидемиологического контроля и т.д. Поста</w:t>
        <w:softHyphen/>
        <w:t>новление об изъятии документов может быть обжаловано в вышестоя</w:t>
        <w:softHyphen/>
        <w:t>щем органе или суд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реди других законодательных актов, посредством которых осуще</w:t>
        <w:softHyphen/>
        <w:t>ствляется правовое регулирование бухгалтерского учета, необходимо отметить законы по отдельным видам налогов. Нормы этих законов, определяющие порядок формирования объектов налогообложения и ис</w:t>
        <w:softHyphen/>
        <w:t>числения самих налогов, составляют основу для учетного отражения налоговых обязательств.</w:t>
      </w:r>
    </w:p>
    <w:p>
      <w:pPr>
        <w:pStyle w:val="Normal"/>
        <w:shd w:fill="FFFFFF" w:val="clear"/>
        <w:rPr>
          <w:rFonts w:ascii="Times New Roman" w:hAnsi="Times New Roman" w:cs="Times New Roman"/>
          <w:szCs w:val="24"/>
        </w:rPr>
      </w:pPr>
      <w:r>
        <w:rPr>
          <w:b/>
          <w:bCs/>
          <w:color w:val="000000"/>
          <w:sz w:val="18"/>
          <w:szCs w:val="18"/>
        </w:rPr>
        <w:t>44</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обую роль среди налоговых законов играет Закон "О налоге на прибыль предприятий и организаций". Этот Закон устанавливает прави</w:t>
        <w:softHyphen/>
        <w:t>ла исчисления финансовых результатов (прибыли, убытка) для целей налогообложения. В юридической практике постоянно возникают споры о соотношении норм налогового, гражданского и специального законо</w:t>
        <w:softHyphen/>
        <w:t>дательства по бухгалтерскому учету для определения финансовых по</w:t>
        <w:softHyphen/>
        <w:t>следствий как отдельных операций, так и всей деятельности. Причина этих споров объясняется не только несовпадением используемой терми</w:t>
        <w:softHyphen/>
        <w:t>нологии, но и отсутствием четкой правовой концепции для разрешения возникающих коллизий. Представляется, что в таких ситуациях необЛь димо исходить из следующих соображений. Гражданское законодатель</w:t>
        <w:softHyphen/>
        <w:t>ство применяется для установления обстоятельств хозяйственной дея</w:t>
        <w:softHyphen/>
        <w:t>тельности. Налоговое законодательство, которое не является самодоста</w:t>
        <w:softHyphen/>
        <w:t>точным, представляет собой вторичный уровень регулирования по от</w:t>
        <w:softHyphen/>
        <w:t>ношению к гражданскому праву. Опираясь на гражданско-правовые нормы для установления обстоятельств хозяйственной деятельности, налоговое законодательство определяет, какие из этих обстоятельств имеют значение для налогообложения, и закрепляет правила их обоб</w:t>
        <w:softHyphen/>
        <w:t>щения (группировки) для исчисления объектов налогообложения и сумм налогов. Учетное регулирование является вторичным как по отношению к гражданско-правовому, так и налоговому. Базируясь на обстоятельст</w:t>
        <w:softHyphen/>
        <w:t>вах хозяйственной деятельности и на обстоятельствах налогообложения, законодательство по бухгалтерскому учету устанавливает правила их отражения в учетных документа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торым элементом системы законодательства по бухгалтерскому учету являются подзаконные нормативные акты. К их числу относятся указы Президента РФ, постановления Правительства РФ и нормативные акты министерств и ведомств РФ. Среди актов Правительства РФ по вопросам бухгалтерского учета в первую очередь следует отметить По</w:t>
        <w:softHyphen/>
        <w:t>становление от 05.08.92 г. № 552 (с изменениями и дополнениями), ут</w:t>
        <w:softHyphen/>
        <w:t>вердившее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Нормы данного Положе</w:t>
        <w:softHyphen/>
        <w:t>ния устанавливают правила для одного из этапов бухгалтерской дея</w:t>
        <w:softHyphen/>
        <w:t>тельности - определения финансовых результатов. Указанное выше По</w:t>
        <w:softHyphen/>
        <w:t>ложение носит общий характер. Текстом самого постановления Прави</w:t>
        <w:softHyphen/>
        <w:t>тельства, утвердившего Положение, предусмотрено, что особенности формирования себестоимости на предприятиях различных отраслей эко</w:t>
        <w:softHyphen/>
        <w:t>номики, определяются соответствующими отраслевыми министерствами по согласованию с Министерством финансов РФ. Во исполнение этого указания отраслевыми министерствами подготовлены и изданы отрасле</w:t>
        <w:softHyphen/>
        <w:t>вые инструкции, рекомендации и методические указания.</w:t>
      </w:r>
    </w:p>
    <w:p>
      <w:pPr>
        <w:pStyle w:val="Normal"/>
        <w:shd w:fill="FFFFFF" w:val="clear"/>
        <w:rPr>
          <w:rFonts w:ascii="Times New Roman" w:hAnsi="Times New Roman" w:cs="Times New Roman"/>
          <w:szCs w:val="24"/>
        </w:rPr>
      </w:pPr>
      <w:r>
        <w:rPr>
          <w:color w:val="000000"/>
          <w:sz w:val="18"/>
          <w:szCs w:val="18"/>
        </w:rPr>
        <w:t>45</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обую роль в правовом регулировании бухгалтерского учета игра</w:t>
        <w:softHyphen/>
        <w:t>ют нормативные акты Министерства финансов. В соответствии с ч. 3 п. 2 ст. 5 Закона "О бухгалтерском учете" нормативные акты и методи</w:t>
        <w:softHyphen/>
        <w:t>ческие указания других органов не должны противоречить соответст</w:t>
        <w:softHyphen/>
        <w:t>вующим актам Министерства финанс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настоящее время Министерством финансов изданы многочислен</w:t>
        <w:softHyphen/>
        <w:t>ные нормативные акты, определяющие как общие правила ведения бух</w:t>
        <w:softHyphen/>
        <w:t>галтерского учета, так и порядок отражения в учете конкретных опера</w:t>
        <w:softHyphen/>
        <w:t>ций с различными объектами гражданского оборота (основные средства, нематериальные активы, ценные бумага и т.д.), а также отдельных ви</w:t>
        <w:softHyphen/>
        <w:t>дов деятельности (лизинг, совместная деятельность и т.д.). Вплоть до принятия Федерального закона "О бухгалтерском учете" основным нор</w:t>
        <w:softHyphen/>
        <w:t>мативно-правовым актом по бухгалтерскому учету являлось "Положе</w:t>
        <w:softHyphen/>
        <w:t>ние по бухгалтерскому учету и отчетности в Российской Федерации", утвержденное приказом Минфина РФ от 27.02.94 г. № 170. Это Поло</w:t>
        <w:softHyphen/>
        <w:t>жение содержит правовые нормы по наиболее общим вопросам бухгал</w:t>
        <w:softHyphen/>
        <w:t>терского учета, конкретизирующим положения федерального закона. Указанное положение продолжает действовать в части, не противореча</w:t>
        <w:softHyphen/>
        <w:t>щей самому федеральному закон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ледует отметить, что в Российской Федерации применяются также отдельные нормативные акты бывшего СССР - с учетом внесенных в них изменений и дополнений. Важнейшим среди этих актов является План счетов бухгалтерского учета финансово-хозяйственной деятельно</w:t>
        <w:softHyphen/>
        <w:t>сти предприятий и Инструкция по его применению, утвержденные при</w:t>
        <w:softHyphen/>
        <w:t>казом Министерства финансов СССР от 01.11.91 г. № 56. Данные нор</w:t>
        <w:softHyphen/>
        <w:t>мативные акты определяют основные правила счетного обобщения фак</w:t>
        <w:softHyphen/>
        <w:t>тов хозяйственной деятельности.</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 3. БУХГАЛТЕРСКИЙ УЧЕТ И НАЛОГООБЛОЖЕНИ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дним из направлений реформирования системы бухгалтерского учета в Российской Федерации в краткосрочной перспективе является завершение формирования рыночной модели взаимодействия системы налогообложения и системы бухгалтерского учета. И в данном случае проблема заключается в оптимальном соотношении правил ведения бух</w:t>
        <w:softHyphen/>
        <w:t>галтерского учета и налогообложения применительно к сложившимся условиям хозяйственной деятельности. В настоящее время в России система бухгалтерского учета существенно зависит от постоянных из</w:t>
        <w:softHyphen/>
        <w:t>менений в налоговой системе. Чтобы избежать этой зависимости, пред</w:t>
        <w:softHyphen/>
        <w:t>лагается ввести два вида учета: бухгалтерский и налоговы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гласно Закону РФ "О бухгалтерском учете" бухгалтерский учет представляет собой упорядоченную систему сбора, регистрации и обоб-</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щения информации в денежном выражении об имуществе обязательст</w:t>
        <w:softHyphen/>
        <w:t>вах организаций и их движении путем сплошного, непрерывного и до</w:t>
        <w:softHyphen/>
        <w:t>кументального учета всех хозяйственных операций (п. 1 ст. 1 выше</w:t>
        <w:softHyphen/>
        <w:t>указанного Закона). В отличие от понятия "бухгалтерский учет" поня</w:t>
        <w:softHyphen/>
        <w:t>тие "налоговый учет" действующим законодательством не определено и никаким образом не используется. Что же касается теоретического оп</w:t>
        <w:softHyphen/>
        <w:t>ределения налогового учета, то его можно определить как систему сбо</w:t>
        <w:softHyphen/>
        <w:t>ра, фиксации и обработки хозяйственной и финансовой информации, необходимой для правильного исчисления налоговых обязательств пла</w:t>
        <w:softHyphen/>
        <w:t>тельщик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дея введения специализированного налогового учета обсуждается два последних года. Традиционно выделяются две модели сосуще</w:t>
        <w:softHyphen/>
        <w:t>ствования систем бухгалтерского учета и налогооблож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первой модели система бухгалтерского учета оформляется и функционирует под сильным влиянием и непосредственным воздейст</w:t>
        <w:softHyphen/>
        <w:t>вием налогообложения. В этой модели возможна разная степень зави</w:t>
        <w:softHyphen/>
        <w:t>симости бухгалтерского учета от налогообложения: от полной до сла</w:t>
        <w:softHyphen/>
        <w:t>бой. Причем налогообложение, как правило, оказывает значительное воздействие на систему бухгалтерского учета. Первая модель имеет на</w:t>
        <w:softHyphen/>
        <w:t>именование "континентальной" и представляет собой положение, при котором бухгалтерский и налоговый учет фактически совпадают и пер</w:t>
        <w:softHyphen/>
        <w:t>вый выполняет все фискально-учетные задачи. К континентальной сис</w:t>
        <w:softHyphen/>
        <w:t>теме относятся, в частности, учетные системы Германии, Швеции, Бельгии, Испании, Италии и др.</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торая модель предполагает параллельное существование бухгалтер</w:t>
        <w:softHyphen/>
        <w:t>ского и налогового учета как двух самостоятельных видов деятельности, преследующих различные, подчас несводимые цели. В большинстве случаев такая модель функционирует только через реализацию двух вариант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утем определенных корректировок и преобразований учетных дан</w:t>
        <w:softHyphen/>
        <w:t>ных для налоговых целе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утем дополнения бухгалтерских процедур такими, которые обеспе</w:t>
        <w:softHyphen/>
        <w:t>чивают в рамках системного учета формирование готовых данных для налогооблож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этом в любом из двух названных вариантов исходная база бух</w:t>
        <w:softHyphen/>
        <w:t>галтерского и налогового учета едина: это данные первичного учета. Вторая модель соотношения бухгалтерского и налогового учета носит наименование "англосаксонской", к ней в основном относятся США, Англия, Австрия, Канада и др.</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 степени участия бухгалтерского учета в системе учета нало</w:t>
        <w:softHyphen/>
        <w:t>гового можно выделить три вида налогов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Бухгалтерский налоговый учет: показатели налогового учета фор</w:t>
        <w:softHyphen/>
        <w:t>мируются исключительно из данных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7</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 количеству исчисляемых налогов данный вид налогового учета является определяющим, поскольку традиционно отечественная система налогообложения была ориентирована на показатели бухгалтерского учета, что свидетельствует об универсальности последнег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Смешанный налоговый учет: показатели налогового учета форми</w:t>
        <w:softHyphen/>
        <w:t>руются на основе данных бухгалтерского учета, но с использованием определенных методов для целей налогооблож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данном методе налогового учета налогоплательщик перво</w:t>
        <w:softHyphen/>
        <w:t>начально использует показатели бухгалтерского учета, а после этого производит корректировку полученных показателей по специальной методике, предусмотренной налоговым законодательство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Абсолютный налоговый учет: показатели налогового учета фор</w:t>
        <w:softHyphen/>
        <w:t>мируются без участия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лучаи, когда налоговые платежи рассчитываются без участия пока</w:t>
        <w:softHyphen/>
        <w:t>зателей бухгалтерского учета, имеют свое распространение. Так, без участия бухгалтерских показателей исчисляются таможенные пошлины, государственные пошлины, сбор на содержание милиции, плата за воду и др.</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то же время выделение двух моделей существования систем бух</w:t>
        <w:softHyphen/>
        <w:t>галтерского учета и налогообложения является условным. На практике трудно, а иногда невозможно однозначно идентифицировать модель, применяемую в том или ином государств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вопросе соотношения налоговых и бухгалтерских положений рос</w:t>
        <w:softHyphen/>
        <w:t>сийская хозяйственная система стала первоначально строиться исходя из их правовой равнозначности, но приоритетности бухгалтерского ре</w:t>
        <w:softHyphen/>
        <w:t>гулирования перед налоговым в вопросах постановки и ведения учета и отчетности. На протяжении 1993-1995 гг. наблюдались активные по</w:t>
        <w:softHyphen/>
        <w:t>пытки вмешательства фискальных органов в процесс регулирования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се вышесказанное однозначно свидетельствует о том, что для рос</w:t>
        <w:softHyphen/>
        <w:t>сийской финансовой системы и регулирующей ее системы законо</w:t>
        <w:softHyphen/>
        <w:t>дательства вопрос о соотношении бухгалтерского учета и учета налого</w:t>
        <w:softHyphen/>
        <w:t>вого более чем своевременны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пределение и содержание налогового учета можно рассматривать с двух точек зр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алоговый учет в широком смысле сло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алоговый учет в узком смысле сло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алоговый учет в широком смысле слова выступает в качестве про</w:t>
        <w:softHyphen/>
        <w:t>цесса фиксации имущества налогоплательщика, совершаемых им хозяй</w:t>
        <w:softHyphen/>
        <w:t>ственных операций и их результатов для определения показателей, не</w:t>
        <w:softHyphen/>
        <w:t>обходимых для исчисления суммы налога, подлежащей взносу в бюд</w:t>
        <w:softHyphen/>
        <w:t>жет. То есть, рассматривая налоговый учет с таких позиций, можн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8</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утверждать, что в качестве такового можно рассматривать любой учет, осуществляемый на предприятии, в том числе статистический и бухгал</w:t>
        <w:softHyphen/>
        <w:t>терский учет, если он так или иначе связан с налогообложением. Ины</w:t>
        <w:softHyphen/>
        <w:t>ми словами, в случае, когда бухгалтерский учет используется для ис</w:t>
        <w:softHyphen/>
        <w:t>числения суммы налога, подлежащей взносу в бюджет, он начинает вы</w:t>
        <w:softHyphen/>
        <w:t>полнять две функции: учетно-финансовую (основная функция) и учет-но-налоговую (вспомогательна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то же время налоговый учет в узком смысле слова есть спе</w:t>
        <w:softHyphen/>
        <w:t>циализированная система, применяемая исключительно в случае, когда бухгалтерский учет неприменим для расчета сумм налогов, причитаю</w:t>
        <w:softHyphen/>
        <w:t>щихся взносу в бюджет. Однако представляется, что рассмотрение на</w:t>
        <w:softHyphen/>
        <w:t>логового учета только в узком смысле необоснованно, так как, во-первых, подобный подход исключает из рассмотрения и анализа целый блок бухгалтерско-учетных отношений, непосредственно применяемых для исчисления налога, а во-вторых, в любом случае исторически на</w:t>
        <w:softHyphen/>
        <w:t>логовый учет сформировался через отмежевание от учета бухгалтер</w:t>
        <w:softHyphen/>
        <w:t>ского, который и является для него первичны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роме того, необходимо отметить, что в чистом виде налоговый учет применяется достаточно редко, в то время как методология налогового учета практически везде основана на учете бухгалтерском. Иными сло</w:t>
        <w:softHyphen/>
        <w:t>вами, в тех случаях, когда для исчисления налога, причитающегося взносу в бюджет, применяется бухгалтерский учет, последний перестает выполнять свои чисто финансово-учетные задачи и трансформируется в учет налоговы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конце 1991 г., то есть в период активной реализации российских экономических реформ, выполнение задач по правильному исчислению налогов и сборов всецело решалось на предприятиях и организациях посредством ведения бухгалтерского учета. Причем бухгалтерский учет выполнял расчетно-налоговые функции практически в полном объем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анное положение полностью предопределило и развитие системы отечественного налогообложения первого периода реформ. Так, в ст. 11 Закона РФ от 27 декабря 1991 г. № 2118-1 "Об основах налоговой сис</w:t>
        <w:softHyphen/>
        <w:t>темы в Российской Федерации" законодатель в числе налоговых обяза</w:t>
        <w:softHyphen/>
        <w:t>тельств налогоплательщика сразу же после его обязанности своевре</w:t>
        <w:softHyphen/>
        <w:t>менно и в полном объеме уплачивать налоги на второе и третье по зна</w:t>
        <w:softHyphen/>
        <w:t>чению места поставил обязан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ести бухгалтерский учет, составлять отчеты о финансово-хозяйст</w:t>
        <w:softHyphen/>
        <w:t>венной деятельности, обеспечивая их сохранность не менее пяти лет;</w:t>
      </w:r>
    </w:p>
    <w:p>
      <w:pPr>
        <w:pStyle w:val="Normal"/>
        <w:shd w:fill="FFFFFF" w:val="clear"/>
        <w:rPr>
          <w:rFonts w:ascii="Times New Roman" w:hAnsi="Times New Roman" w:cs="Times New Roman"/>
          <w:szCs w:val="24"/>
        </w:rPr>
      </w:pPr>
      <w:r>
        <w:rPr>
          <w:rFonts w:cs="Times New Roman" w:ascii="Times New Roman" w:hAnsi="Times New Roman"/>
          <w:color w:val="000000"/>
          <w:sz w:val="24"/>
          <w:szCs w:val="24"/>
        </w:rPr>
        <w:t>представлять налоговым органам необходимые для исчисления и уп</w:t>
        <w:softHyphen/>
        <w:t>латы налогов документы и свед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носить исправления в бухгалтерскую отчетность в размере суммы сокрытого или заниженного дохода (прибыли), выявленного проверками налоговых орган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9</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роме того, ч. 1 ст. 9 Закона РФ от 27 декабря 1991 г. № 2116-1 "О налоге на прибыль предприятий и организаций" было установлено, что сумма налога определяется плательщиками на основании бухгалтерско</w:t>
        <w:softHyphen/>
        <w:t>го учета и отчетности самостоятельно. Вышеуказанное положение дуб</w:t>
        <w:softHyphen/>
        <w:t>лировалось и в иных законодательных актах по налогообложени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днако непосредственное возложение на систему бухгалтерского учета функций, связанных с исчислением налогов и сборов, изначально не соответствовало целям и задачам бухгалтерского учета как такового. Согласно первоначальному Положению о бухгалтерском учете и отчет</w:t>
        <w:softHyphen/>
        <w:t>ности в Российской Федерации (утверждено приказом Министерства финансов Российской Федерации от 20 марта 1992 г. № 10), главной задачей бухгалтерского учета выступило формирование полной и досто</w:t>
        <w:softHyphen/>
        <w:t>верной информации о хозяйственных процессах и результатах деятель</w:t>
        <w:softHyphen/>
        <w:t>ности предприятия... необходимой для использования другими предпри</w:t>
        <w:softHyphen/>
        <w:t>ятиями, банками, налоговыми и финансовыми органами (п. 2 Положе</w:t>
        <w:softHyphen/>
        <w:t>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сле отмены вышеназванного Положения и принятия Положения о бухгалтерском учете и отчетности в Российской Федерации в новой редакции (утверждено приказом Министерства финансов Российской Федерации от 26 декабря 1994 г. № 170) данная задача бухгалтерского учета сохранилась практически дословн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ервый опыт использования бухгалтерского учета в интересах нало</w:t>
        <w:softHyphen/>
        <w:t>гообложения после отмены в России отчислений от прибыли, налога с оборота и перехода к множественной системе налогов негативно отра</w:t>
        <w:softHyphen/>
        <w:t>зился на содержании и методике бухгалтерского учета, обусловив зна</w:t>
        <w:softHyphen/>
        <w:t>чительный перекос в сторону именно налоговой функции. Интересы других пользователей бухгалтерской информацией (управление, акцио</w:t>
        <w:softHyphen/>
        <w:t>неры, кредиторы, инвесторы) стали восприниматься как второстепен</w:t>
        <w:softHyphen/>
        <w:t>ные. Вакуум информации, в числе других факторов, отпугивает по</w:t>
        <w:softHyphen/>
        <w:t>тенциальных российских и иностранных инвесторов, сдерживает подъем экономик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тало ясно, что фискальный уклон в бухгалтерском учете прибыли, установленный постановлением Правительства РФ от 05.08.92 г. № 552 "О составе затрат, включаемых в себестоимость продукции...", необхо</w:t>
        <w:softHyphen/>
        <w:t>димо менять, что было частично сделано в постановлении Правительст</w:t>
        <w:softHyphen/>
        <w:t>ва РФ от 01.07.95 г. "О внесении изменений и дополнений в Положение о составе затрат, включаемых в себестоимость продукции...", в котором разрешено относить на себестоимость все затраты, представленные в перечне, а в интересах налогообложения корректировать себестоимость на суммы сверхнормативных и иных расходов, специально выделяемых в этом положении. В таком же порядке корректируются внереализаци</w:t>
        <w:softHyphen/>
        <w:t>онные убытки и доходы. Суммы, подлежащие корректировке, выявля-</w:t>
      </w:r>
    </w:p>
    <w:p>
      <w:pPr>
        <w:pStyle w:val="Normal"/>
        <w:shd w:fill="FFFFFF" w:val="clear"/>
        <w:rPr>
          <w:rFonts w:ascii="Times New Roman" w:hAnsi="Times New Roman" w:cs="Times New Roman"/>
          <w:szCs w:val="24"/>
        </w:rPr>
      </w:pPr>
      <w:r>
        <w:rPr>
          <w:color w:val="000000"/>
          <w:sz w:val="18"/>
          <w:szCs w:val="18"/>
        </w:rPr>
        <w:t>50</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ются по данным бухгалтерского аналитического учета, дополнительно организуемого на счетах, учитывающих соответствующие расходы и доходы. Появилась возможность точнее учесть фактическую себестои</w:t>
        <w:softHyphen/>
        <w:t>мость и другие расходы, определяющие финансовые результаты для ак</w:t>
        <w:softHyphen/>
        <w:t>ционеров и потенциальных инвесторов и в то же время точно опреде</w:t>
        <w:softHyphen/>
        <w:t>лить налогооблагаемую прибыл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Указе Президента РФ от 8 мая 1996 г. № 685 "Об основных на</w:t>
        <w:softHyphen/>
        <w:t>правлениях налоговой реформы в Российской Федерации..." сказано еще более определенно: с 1 января 1997 г. предприятия и организации относят на себестоимость все расходы, связанные с извлечением дохода, а также в полном объеме все внереализационные расходы, за ис</w:t>
        <w:softHyphen/>
        <w:t>ключением отдельных видов расходов, часть которых относится к ка</w:t>
        <w:softHyphen/>
        <w:t>питальным затратам и распределению прибыли, а остальные определя</w:t>
        <w:softHyphen/>
        <w:t>ются либо расчетным путем, либо по данным соответствующего анали</w:t>
        <w:softHyphen/>
        <w:t>тического учета и могут быть включены в налогооблагаемую базу путем расчетов и корректировки показателей доходов и расходов, полученных в бухгалтерском учет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хожий порядок определения налогооблагаемой базы применяется во Франции, Германии, других странах Объединенной Европы, что по</w:t>
        <w:softHyphen/>
        <w:t>зволяет составлять исчерпывающие декларации доходов и расходов для налоговых органов, а также достоверную финансовую отчетность для субъектов рыночных отношений - акционеров, кредиторов, инвесторов. На этом фоне странно выглядит включение в проект Налогового кодек</w:t>
        <w:softHyphen/>
        <w:t>са РФ указания на необходимость ведения еще и налогового учета в интересах налогообложения. Рассматривая вопрос о целесообразности введения системы налогового учета, представляется, что сегодня нельзя на наших предприятиях качественно вести две системы учета. Это мо</w:t>
        <w:softHyphen/>
        <w:t>жет привести к тому, что 80% предприятий не будут заниматься бухгал</w:t>
        <w:softHyphen/>
        <w:t>терским учетом, потому что от них в этом случае жестко потребуют информацию только для налогового учета. Задачи, которые ставятся перед налоговым учетом, невозможно решить без методологии налого</w:t>
        <w:softHyphen/>
        <w:t>вого учета, а где ее взять? На ее разработку уйдут годы. К тому же с сожалением, но приходится констатировать, что наши налогоплатель</w:t>
        <w:softHyphen/>
        <w:t>щики не научены вести бухгалтерский учет, а уж две системы они про</w:t>
        <w:softHyphen/>
        <w:t>сто не выдержат. Мировой и наш небольшой российский опыт бухгал</w:t>
        <w:softHyphen/>
        <w:t>терского учета в интересах налогообложения свидетельствует о том, что никакие параллельные системы учета не нужны. Налогооблагаемая прибыль и иные налоговые показатели могут быть получены из бухгал</w:t>
        <w:softHyphen/>
        <w:t>терской информации путем корректирования бухгалтерских показате</w:t>
        <w:softHyphen/>
        <w:t>лей в соответствии с правилами налогообложения расчетным путем и на основе выборки и обобщения необходимых данных из аналитического учета. Сосуществование бухгалтерского и налогового учета в одних 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1</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тех же организациях удорожит учет, потребует привлечения новых бух</w:t>
        <w:softHyphen/>
        <w:t>галтеров, которых и так недостаточно. Неизбежно снижение профес</w:t>
        <w:softHyphen/>
        <w:t>сионализма бухгалтерских кадров, что нанесет ущерб всем пользовате</w:t>
        <w:softHyphen/>
        <w:t>лям бухгалтерской информации, а также интересам фиск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нятие Федерального закона о бухгалтерском учете обеспечило единообразие учета имущества, обязательств и хозяйственных операций, осуществляемых организациями; составление и представление сопоста</w:t>
        <w:softHyphen/>
        <w:t>вимой и достоверной информации об их имущественном положении, доходах и расходах, необходимой пользователям бухгалтерской отчет</w:t>
        <w:softHyphen/>
        <w:t>ности. Правила этого Закона, касающиеся информации в денежном вы</w:t>
        <w:softHyphen/>
        <w:t>ражении об имуществе и обязательствах организаций и их движении, были органически включены в систему российского законодательства, прежде всего гражданского, финансового, административного, налого</w:t>
        <w:softHyphen/>
        <w:t>вог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Закон о бухгалтерском учете является основным нормативным актом в системе законодательства, устанавливая единые правовые и методоло</w:t>
        <w:softHyphen/>
        <w:t>гические основы организации и ведения бухгалтерского учета в Россий</w:t>
        <w:softHyphen/>
        <w:t>ской Федерации. Он имеет определяющее значение не только для ука</w:t>
        <w:softHyphen/>
        <w:t>зов Президента РФ и постановлений Правительства РФ, но и других федеральных законов, в которых вопросы бухгалтерского учета и от</w:t>
        <w:softHyphen/>
        <w:t>четности рассматриваются попутно наряду с отношениями, входящими в основную тематику "отраслевого" закона. Правила, установленные За</w:t>
        <w:softHyphen/>
        <w:t>коном о бухгалтерском учете, как специальным законодательным ак</w:t>
        <w:softHyphen/>
        <w:t>том, имеют приоритетное значение по сравнению с диапозитивными нормами Гражданского кодекса Российской Федерации, а также в от</w:t>
        <w:softHyphen/>
        <w:t>ношении налогового законодательства, в том числе будущего Налогово</w:t>
        <w:softHyphen/>
        <w:t>го кодекса Российской Федерации, когда налогоплательщиком является организация. В том же случае, когда предпринимательская деятельность осуществляется без образования юридического лица, учет доходов и расходов ведется в порядке, установленном налоговым законодательст</w:t>
        <w:softHyphen/>
        <w:t>во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Закон РФ "О бухгалтерском учете" определил, что основными целя</w:t>
        <w:softHyphen/>
        <w:t>ми законодательства о бухгалтерском учете являются: обеспечение еди</w:t>
        <w:softHyphen/>
        <w:t>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w:t>
        <w:softHyphen/>
        <w:t>нии организаций и их доходах и расходах, необходимой пользователям бухгалтерской отчетности (ст. 13 вышеуказанного Закона). А к основ</w:t>
        <w:softHyphen/>
        <w:t>ным задачам бухгалтерского учета, как такового, законодатель отнес:</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участникам и собственникам имущества организации, а также внеш</w:t>
        <w:softHyphen/>
        <w:t>ним - инвесторам, кредиторам и другим пользователям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w:t>
        <w:softHyphen/>
        <w:t>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w:t>
        <w:softHyphen/>
        <w:t>мами, нормативами и смет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едотвращение отрицательных результатов хозяйственной дея</w:t>
        <w:softHyphen/>
        <w:t>тельности организации и выявление внутрихозяйственных резервов обеспечения ее финансовой устойчивости (п. 3 ст. 1 Закона РФ "О бух</w:t>
        <w:softHyphen/>
        <w:t>галтерском учет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обратиться к иным нормативным актам по бухгалтерскому уче</w:t>
        <w:softHyphen/>
        <w:t>ту, в частности к Положению по бухгалтерскому учету "Учетная поли</w:t>
        <w:softHyphen/>
        <w:t>тика предприятия" (ЛБУ 1/94, утверждено приказом Министерства фи</w:t>
        <w:softHyphen/>
        <w:t>нансов Российской Федерации от 28 июля 1994 г. № 100) и к Положе</w:t>
        <w:softHyphen/>
        <w:t>нию по бухгалтерскому учету "Бухгалтерская отчетность организаций" (ЛБУ 4/96, утверждено приказом Министерства финансов Российской Федерации от 8 февраля 1996 г. № 10) и др., то можно сделать одно</w:t>
        <w:softHyphen/>
        <w:t>значный вывод о том, что бухгалтерский учет хозяйственных операций не ориентирован на реализацию каких-либо фискальных функц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ешающее значение во взаимоотношениях бухгалтерского и на</w:t>
        <w:softHyphen/>
        <w:t>логового учета имеет ст. 13 Закона РФ "О бухгалтерском учете". В ее тексте в числе адресатов, которым в обязательном порядке должна представляться бухгалтерская отчетность, пропущены налоговые орга</w:t>
        <w:softHyphen/>
        <w:t>ны: "Все организации, за исключением бюджетных, представляют го</w:t>
        <w:softHyphen/>
        <w:t>довую бухгалтерскую отчетность в соответствии с учредительными до</w:t>
        <w:softHyphen/>
        <w:t>кументами учредителям, участникам организации или собственникам ее имущества, а также территориальным органам государственной ста</w:t>
        <w:softHyphen/>
        <w:t>тистики по месту их регистрации. Государственные и муниципальные унитарные предприятия представляют бухгалтерскую отчетность орга</w:t>
        <w:softHyphen/>
        <w:t>нам, уполномоченным управлять государственным имуществом" (ч. 1 п. 1 ст. 15 вышеуказанного Закона). Правда, при желании налоговые ор</w:t>
        <w:softHyphen/>
        <w:t>ганы можно прочитать в ч. 2 п. 1 ст. 15, которая требует представления бухгалтерской отчетности "и иным пользователям". Пропуск в основ</w:t>
        <w:softHyphen/>
        <w:t>ном тексте Закона налоговых органов имеет определенный смысл: за</w:t>
        <w:softHyphen/>
        <w:t>конодатель стремится подчеркнуть, что бухгалтерский учет и бухгал</w:t>
        <w:softHyphen/>
        <w:t>терская отчетность призваны удовлетворять потребность управляющих и собственников, а также инвесторов и кредиторов в необходимой для них финансовой информации, а содержание и последовательность из-</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3</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ложения основных задач бухгалтерского учета совершенно определенно указывают приоритеты и назначение информации, формируемой в сис</w:t>
        <w:softHyphen/>
        <w:t>теме бухгалтерского учета. Данные для контроля за соблюдением зако</w:t>
        <w:softHyphen/>
        <w:t>нодательства обозначены вслед за первой задачей. Это означает, что бухгалтерский учет строится таким образом, чтобы прежде всего обес</w:t>
        <w:softHyphen/>
        <w:t>печить бухгалтерскую отчетность в интересах собственников, ин</w:t>
        <w:softHyphen/>
        <w:t>весторов и кредито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ставление налоговой отчетности с целью контроля за соблю</w:t>
        <w:softHyphen/>
        <w:t>дением налогового законодательства является вторичной (производной) задачей бухгалтерского учета. Она формируется на основе данных бух</w:t>
        <w:softHyphen/>
        <w:t>галтерского учета как самостоятельная, специально составляемая для этой цели и, следовательно, отличающаяся от обобщенной информации бухгалтерской отчетности. Задачи, которые решают бухгалтерская и налоговая отчетность, существенно отличаются. Стало быть, различны и показатели отчетности. Бухгалтерская отчетность формируется на базе обобщающей информации бухгалтерского учета. Налоговая отчетность компонуется из данных, зафиксированных на счетах бухгалтерского учета, путем специальных расчетов и корректировки показателей бух</w:t>
        <w:softHyphen/>
        <w:t>галтерской отчетности. В Законе ни слова не сказано о том, что бух</w:t>
        <w:softHyphen/>
        <w:t>галтерский учет содержит достоверную информацию, используемую для расчета налогов, и более того, он полностью посвящен обеспечению бухгалтерской информацией коммерческого оборота, движения капита</w:t>
        <w:softHyphen/>
        <w:t>лов и управлению хозяйственно-финансовой деятельности организаций и предприят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Таким образом, в основу концепции бухгалтерского учета в ус</w:t>
        <w:softHyphen/>
        <w:t>ловиях рыночной экономики впервые в России на законодательном уровне была положена идея формирования достоверной, объективной и полезной информации о финансовом положении, финансовых резуль</w:t>
        <w:softHyphen/>
        <w:t>татах деятельности и изменениях в финансовом положении хозяйст</w:t>
        <w:softHyphen/>
        <w:t>вующего субъекта, причем для построения системы бухгалтерского уче</w:t>
        <w:softHyphen/>
        <w:t>та цели системы налогообложения не рассматриваются в качестве при</w:t>
        <w:softHyphen/>
        <w:t>оритетны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ледовательно, принятие Закона РФ "О бухгалтерском учете", а также предпринятый в последние годы Правительством России ряд мер направлены на ослабление влияния системы налогообложения на бух</w:t>
        <w:softHyphen/>
        <w:t>галтерский учет (см., например, постановление Правительства РФ от 1 июля 1995 г. № 661). Однако последний все еще находится под серьез</w:t>
        <w:softHyphen/>
        <w:t>ным воздействием системы налогообложения. Данное положение крайне отрицательно сказывается на качестве финансовой информации, отра</w:t>
        <w:softHyphen/>
        <w:t>жаемой в бухгалтерской отчетности, и ее полезности для пользователей, отличных от налоговых органов, в частности инвесто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вязи с этим представляется необходимым придерживаться того положения, что в качестве основной должна быть принята такая модел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4</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существования бухгалтерского учета и налогообложения, при которой в качестве базовой информации для целей налогообложения использу</w:t>
        <w:softHyphen/>
        <w:t>ются данные бухгалтерского учета. При составлении налоговых расче</w:t>
        <w:softHyphen/>
        <w:t>тов, деклараций и т.п. документов данные, сформированные в бухгал</w:t>
        <w:softHyphen/>
        <w:t>терском учете, трансформируются исходя из установленных правил на</w:t>
        <w:softHyphen/>
        <w:t>логообложения. Иными словами, речь должна идти не о том, чтобы хо</w:t>
        <w:softHyphen/>
        <w:t>зяйствующие субъекты вели самостоятельный налоговый учет, но со</w:t>
        <w:softHyphen/>
        <w:t>ставляли налоговую отчетность на базе бухгалтерских данных. Далее, логично будет запретить Федеральной налоговой службе России и нало</w:t>
        <w:softHyphen/>
        <w:t>говым органам иных уровней устанавливать в любой форме (в том'чис-ле в форме каких-либо разъяснений) порядок бухгалтерского учета и отчетности а также предъявлять какие-нибудь требования к бухгал</w:t>
        <w:softHyphen/>
        <w:t>терской отчетности, подготавливаемой хозяйствующими субъектами (кроме специальной отчетности для налоговых целей).</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 4. МЕЖДУНАРОДНЫЕ СТАНДАРТЫ И БУХГАЛТЕРСКИЙ УЧЕ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ереход на применение международных стандартов бухгалтерского учета начался в России еще в 1992 г. и продолжается в течение всего периода экономических реформ, проводимых в стране. Постановлением Верховного Совета РФ от 23.10.92 г. была утверждена Государственная программа перехода Российской Федерации на международные стандар</w:t>
        <w:softHyphen/>
        <w:t>ты учета и статистики, которая уже реализована по многим направле</w:t>
        <w:softHyphen/>
        <w:t>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лан счетов и Положение о бухгалтерском учете и отчетности, вве</w:t>
        <w:softHyphen/>
        <w:t>денные в 1992 г., основаны на предположении, что учет капитала осу</w:t>
        <w:softHyphen/>
        <w:t>ществляется в организациях, обособленных в имущественном и органи</w:t>
        <w:softHyphen/>
        <w:t>зационном отношениях от других организаций и от их собственников. Устанавливалось также, что бухгалтерский учет ведется на предпри</w:t>
        <w:softHyphen/>
        <w:t>ятии, которое не предполагает прекращать свою деятельность в обозри</w:t>
        <w:softHyphen/>
        <w:t>мом будущим. Таким образом, реализовались основные принципы обо</w:t>
        <w:softHyphen/>
        <w:t>собленности, непрерывности и непротиворечивости, принятые в между</w:t>
        <w:softHyphen/>
        <w:t>народных стандартах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 1993 г. отчетность, в частности баланс, начинает составляться в нетто-показателях, как и принято международными нормами. С 1996 г. все отчеты составляются в нетто-показателя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1994 г. с принятием Минфином РФ Положения об учетной поли</w:t>
        <w:softHyphen/>
        <w:t>тике существенно расширилось применение международных принципов в российском учете, в частности была констатирована необходимость последовательного применения учетной политики и полноты учета всех фактов хозяйственной деятельности, подчеркнут принцип непротивор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5</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чивости учета и отчетности во всех их структурных составляющих, ука</w:t>
        <w:softHyphen/>
        <w:t>зано на необходимость соблюдения принципа рациональности бухгал</w:t>
        <w:softHyphen/>
        <w:t>терского учета. Стали применяться основополагающие принципы меж</w:t>
        <w:softHyphen/>
        <w:t>дународного учета: осмотрительность, приоритет содержания над фор</w:t>
        <w:softHyphen/>
        <w:t>мой, временная определенность учитываемых фактов хозяйственно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 поводу последнего принципа следует сказать, что его внедрение в практику учета сопряжено с определенными трудностями, так как принцип предполагает начисление показателей и, в частности, отраже</w:t>
        <w:softHyphen/>
        <w:t>ние дохода от реализации по факту отгрузки продукции покупателю и ее отчуждения от поставщика. Отсутствие оборотных средств у боль</w:t>
        <w:softHyphen/>
        <w:t>шинства организаций и тотальные неплатежи делают этот метод непри</w:t>
        <w:softHyphen/>
        <w:t>емлемым для определения налогооблагаемых доходов. Начиная с 1996 г. он последовательно применяется для составления бухгалтерской отчет</w:t>
        <w:softHyphen/>
        <w:t>ности, несмотря на то что большинство организаций налогооблагаемые доходы определяют кассовым методо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1996 г. были упорядочены формы отчетности, порядок оценки и содержания отдельных ее статей, что еще более приблизило ее по ос</w:t>
        <w:softHyphen/>
        <w:t>новным характеристикам к международным стандартам. В том же году вступил в действие Закон Российской Федерации "О бухгалтерском учете", был утвержден один из основополагающих стандартов, ориенти</w:t>
        <w:softHyphen/>
        <w:t>рованных на международные требования к бухгалтерскому учету, - По</w:t>
        <w:softHyphen/>
        <w:t>ложение "Бухгалтерская отчетность организации" (приказ Минфина РФ от 08.02.96 г. № 10).</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докладе "Цели и концепции, лежащие в основе финансовой отчет</w:t>
        <w:softHyphen/>
        <w:t>ности", изданном Организацией Объединенных Наций в Нью-Йорке в 1990 г., излагаются концептуальные положения, применяемые при со</w:t>
        <w:softHyphen/>
        <w:t>ставлении финансовых отчетов и ведения бухгалтерского учета, кото</w:t>
        <w:softHyphen/>
        <w:t>рые были приняты Рабочей группой экспертов в качестве основы меж</w:t>
        <w:softHyphen/>
        <w:t>дународных стандартов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докладе Межправительственной рабочей группы экспертов по ме</w:t>
        <w:softHyphen/>
        <w:t>ждународным стандартам приводятся следующие концептуальные требо</w:t>
        <w:softHyphen/>
        <w:t>вания к бухгалтерской отчетности (и к учет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A.  Уместность информации</w:t>
      </w:r>
      <w:r>
        <w:rPr>
          <w:rFonts w:cs="Times New Roman"/>
          <w:color w:val="000000"/>
          <w:sz w:val="21"/>
          <w:szCs w:val="21"/>
        </w:rPr>
        <w:t xml:space="preserve">          </w:t>
      </w:r>
      <w:r>
        <w:rPr>
          <w:rFonts w:cs="Times New Roman" w:ascii="Times New Roman" w:hAnsi="Times New Roman"/>
          <w:color w:val="000000"/>
          <w:sz w:val="21"/>
          <w:szCs w:val="21"/>
        </w:rPr>
        <w:t>1. Своевременност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Значимост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Ценность  для  прогнозирования оценки результат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B. Достоверность информации      1.     Правдивость     представляемы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анны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Преобладание   содержания   над формо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Нейтральност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  Осмотрительност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 Возможность проверк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C.    Сопоставимость   информа-    1. Стабильность учетной политики 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Последовательность применения методов обработки данны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Последовательное    применение сроков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    Изменения   учетной   политики, если это имеет существенные по</w:t>
        <w:softHyphen/>
        <w:t>следств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lang w:val="en-US"/>
        </w:rPr>
        <w:t xml:space="preserve">D.   </w:t>
      </w:r>
      <w:r>
        <w:rPr>
          <w:rFonts w:cs="Times New Roman" w:ascii="Times New Roman" w:hAnsi="Times New Roman"/>
          <w:color w:val="000000"/>
          <w:sz w:val="21"/>
          <w:szCs w:val="21"/>
        </w:rPr>
        <w:t>Понятность   формы  пред</w:t>
        <w:softHyphen/>
        <w:t>ставления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E.   Количественная и  качест-    1. Непротиворечивость учета венная оценк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Денежное измерение и учет по стоим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Применение метода функциони</w:t>
        <w:softHyphen/>
        <w:t>рующего предприят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 Применение метода начисл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ассмотрим, как реализуются эти концепции в российском законода</w:t>
        <w:softHyphen/>
        <w:t>тельстве и положениях (стандартах) по бухгалтерскому учету.</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Своевременность финансовой отчетности. </w:t>
      </w:r>
      <w:r>
        <w:rPr>
          <w:rFonts w:cs="Times New Roman" w:ascii="Times New Roman" w:hAnsi="Times New Roman"/>
          <w:color w:val="000000"/>
          <w:sz w:val="21"/>
          <w:szCs w:val="21"/>
        </w:rPr>
        <w:t>Отчетная информация представляется в сроки, в которые она не теряет своей ценности для пользователя. Законом РФ о бухгалтерском учете (ст. 15) установлено, что годовые отчеты представляются в течение 90 дней, а квартальные — в течение 30 дней по окончании отчетного периода. Эти требования к срокам более жесткие по сравнению с теми, которые установлены в других странах, они позволяют обеспечить актуальность отчетной ин</w:t>
        <w:softHyphen/>
        <w:t>форм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Значимость. </w:t>
      </w:r>
      <w:r>
        <w:rPr>
          <w:rFonts w:cs="Times New Roman" w:ascii="Times New Roman" w:hAnsi="Times New Roman"/>
          <w:color w:val="000000"/>
          <w:sz w:val="21"/>
          <w:szCs w:val="21"/>
        </w:rPr>
        <w:t>Финансовые отчеты должны содержать все данные, ко</w:t>
        <w:softHyphen/>
        <w:t>торые оказывают существенное влияние на оценки и решения их поль</w:t>
        <w:softHyphen/>
        <w:t>зователей. Состав форм отчетности определен Законом о бухгалтерском учете (см. 13). В Положении "Бухгалтерская отчетность организации", утвержденном МФ РФ 8 февраля 1996 г., содержится исчерпывающий перечень показателей, обязательных для отражения в отчетности в ин</w:t>
        <w:softHyphen/>
        <w:t>тересах всех ее пользователей. Специальным приказом МФ РФ опреде</w:t>
        <w:softHyphen/>
        <w:t>лило понятие "существенности" показателей, подлежащих дополнитель</w:t>
        <w:softHyphen/>
        <w:t>ной расшифровке. Существенными признаются такие показатели, удельный вес которых превышает 5% в общем итоге.</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Ценность для прогнозирования </w:t>
      </w:r>
      <w:r>
        <w:rPr>
          <w:rFonts w:cs="Times New Roman" w:ascii="Times New Roman" w:hAnsi="Times New Roman"/>
          <w:color w:val="000000"/>
          <w:sz w:val="21"/>
          <w:szCs w:val="21"/>
        </w:rPr>
        <w:t>провозглашается несмотря на то, что отчетная информация относится к прошедшим событиям и служит для оценки результатов деятельности. Этому требованию отвечает стан</w:t>
        <w:softHyphen/>
        <w:t>дартный подбор показателей отчетности, предусмотренный стандартом и формами бухгалтерской отчетности со всеми приложениями к ней, у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7</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ержденными специальным приказом Минфина РФ. Строго установлен</w:t>
        <w:softHyphen/>
        <w:t>ные отчетные форматы положительно отличают нашу отчетность от отчетности многих других стран, где содержание отчетов определяется их составителями либо выбирается ими из предложенных схем.</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Правдивость представленных данных </w:t>
      </w:r>
      <w:r>
        <w:rPr>
          <w:rFonts w:cs="Times New Roman" w:ascii="Times New Roman" w:hAnsi="Times New Roman"/>
          <w:color w:val="000000"/>
          <w:sz w:val="21"/>
          <w:szCs w:val="21"/>
        </w:rPr>
        <w:t>обеспечивается точным ука</w:t>
        <w:softHyphen/>
        <w:t>занием методов учета, а также процедур оценки, с тем чтобы пользова</w:t>
        <w:softHyphen/>
        <w:t>тели могли правильно понимать назначение представляемой информа</w:t>
        <w:softHyphen/>
        <w:t>ции. Положение от 28 июля 1994 г. "Учетная политика предприятия" содержит специальный раздел о раскрытии учетной политики. В п. 3.4 сказано, что способы ведения бухгалтерского учета подлежат раскры</w:t>
        <w:softHyphen/>
        <w:t>тию в пояснениях к отчетности, в особенности тогда, когда изменения в учетной политике могут существенно повлиять на оценку и принятие решений пользователей бухгалтерской отчетности (п. 3.5). К этому сво</w:t>
        <w:softHyphen/>
        <w:t>дятся и положения ст. 6 п. 4 Закона о бухгалтерском учет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авдивость отчетных данных предполагает также отсутствие суще</w:t>
        <w:softHyphen/>
        <w:t>ственных ошибок и отклонений в бухгалтерской отчетности. В соответ</w:t>
        <w:softHyphen/>
        <w:t>ствии с Законом о бухгалтерском учете (ст. 13 п. 2) в состав бухгалтер</w:t>
        <w:softHyphen/>
        <w:t>ской отчетности должно входить аудиторское заключение, подтвер</w:t>
        <w:softHyphen/>
        <w:t>ждающее ее достоверность и правдивость, таким образом защищаются интересы пользователей.</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Преобладание содержания над формой. </w:t>
      </w:r>
      <w:r>
        <w:rPr>
          <w:rFonts w:cs="Times New Roman" w:ascii="Times New Roman" w:hAnsi="Times New Roman"/>
          <w:color w:val="000000"/>
          <w:sz w:val="21"/>
          <w:szCs w:val="21"/>
        </w:rPr>
        <w:t>В докладе Рабочей группы сказано, что при составлении отчетности операции и события можно рассматривать с точки зрения их юридической формы, поскольку они вытекают из договорных отношений, и с экономической точки зрения, выделяя в бухгалтерской отчетности экономическое содержание опера</w:t>
        <w:softHyphen/>
        <w:t>ций, даже если юридическая форма отличается от экономического со</w:t>
        <w:softHyphen/>
        <w:t>держания и предполагает иную оценку данного явления. В тех случаях, когда такой подход противоречит принятому законодательству, этот факт, его воздействие на финансовое положение и результаты коммер</w:t>
        <w:softHyphen/>
        <w:t>ческой деятельности необходимо указывать в документ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Положении по бухгалтерскому учету от 28 июля 1994 г. "Учетная политика предприятия" предусматривается, что в бухгалтерском учете факты хозяйственной деятельности должны отражаться исходя не толь</w:t>
        <w:softHyphen/>
        <w:t>ко из их правовой формы, но и из экономического содержания фактов и условий хозяйствования, тем самым в нашем учете закрепляется кон</w:t>
        <w:softHyphen/>
        <w:t>цепция приоритета содержания над формо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Это концептуальное положение весьма неоднозначно воспринимает</w:t>
        <w:softHyphen/>
        <w:t>ся у нас. Одним из мотивов вето Президента РФ на Закон о бухгалтер</w:t>
        <w:softHyphen/>
        <w:t>ском учете было отрицание данного принципа в бухгалтерском учете. Специалисты Минюста РФ полагают, что в соответствии с Гражданским кодексом РФ к активам любой организации можно относить только стоимость ее собственного имущества. Именно таким образом трактуе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8</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я положение п. 2 ст. 8 Закона о бухгалтерском учете: "Имущество, являющееся собственностью организации, учитывается обособленно от имущества других юридических лиц, находящегося у данной организа</w:t>
        <w:softHyphen/>
        <w:t>ции". На этом основании возникает требование учитывать лизинговое имущество на внебалансовых счетах, несмотря на то что по своему экономическому содержанию лизингополучатель вполне может учиты</w:t>
        <w:softHyphen/>
        <w:t>вать его в балансе как имущество, приравниваемое к собственному. Действительно, по договору лизинга арендатор может заказать любое оборудование, а лизингодатель оплачивает его и передает арендатору, на полный амортизационный срок, т.е. по сути безвозвратно. В течение срока аренды арендатор обязан оплатить стоимость оборудования с уче</w:t>
        <w:softHyphen/>
        <w:t>том процентов за пользование кредитом. Но лизинговое оборудование будет числиться и амортизироваться на балансе лизингодателя. Извест</w:t>
        <w:softHyphen/>
        <w:t>но, что лизинговые операции часто проводят банки, следовательно, ли</w:t>
        <w:softHyphen/>
        <w:t>зинговое имущество числится на балансе банка. Если тот же банк выда</w:t>
        <w:softHyphen/>
        <w:t>ет организации долгосрочный кредит на покупку оборудования по кре</w:t>
        <w:softHyphen/>
        <w:t>дитному договору, а не договору лизинга, то такое оборудование ц</w:t>
      </w:r>
      <w:r>
        <w:rPr>
          <w:rFonts w:cs="Times New Roman" w:ascii="Times New Roman" w:hAnsi="Times New Roman"/>
          <w:color w:val="000000"/>
          <w:sz w:val="21"/>
          <w:szCs w:val="21"/>
          <w:vertAlign w:val="subscript"/>
        </w:rPr>
        <w:t xml:space="preserve">о </w:t>
      </w:r>
      <w:r>
        <w:rPr>
          <w:rFonts w:cs="Times New Roman" w:ascii="Times New Roman" w:hAnsi="Times New Roman"/>
          <w:color w:val="000000"/>
          <w:sz w:val="21"/>
          <w:szCs w:val="21"/>
        </w:rPr>
        <w:t>форме и содержанию будет учитываться и амортизироваться на балансе организации, его купившей и эксплуатирующе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 в первом, и во втором случае оборудование используется в эконо</w:t>
        <w:softHyphen/>
        <w:t>мике организации с одинаковыми последствиями. В учете оно будет отражено по-разному, а бухгалтерская отчетность укажет различные характеристики структуры собственного и заемного капитала и сущест</w:t>
        <w:softHyphen/>
        <w:t>венные отклонения в показателях эффективности. По нашему мнению, из положения ст. 8, п. 2 Закона о бухгалтерском учете вовсе не следует обязательное обособление имущества, являющегося собственностью иных организаций, путем учета на забалансовых счетах. Ведь это иму</w:t>
        <w:softHyphen/>
        <w:t>щество можно обособить от собственного, если учитывать на балансе, но на разных активных счетах бухгалтерского учета, что позволит со</w:t>
        <w:softHyphen/>
        <w:t>блюсти принцип преобладания содержания над формой и достоверность данных бухгалтерской отчетности в соответствии с международными стандартам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Нейтральность. </w:t>
      </w:r>
      <w:r>
        <w:rPr>
          <w:rFonts w:cs="Times New Roman" w:ascii="Times New Roman" w:hAnsi="Times New Roman"/>
          <w:color w:val="000000"/>
          <w:sz w:val="21"/>
          <w:szCs w:val="21"/>
        </w:rPr>
        <w:t>Отчетная информация должна быть объективной по отношению к разным пользователям. Не требует доказательства, что именно стандартные формы российской бухгалтерской отчетности ис</w:t>
        <w:softHyphen/>
        <w:t>ключают какие-либо отклонения, могущие повлиять на объективность и нейтральность учетной информ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Осмотрительность </w:t>
      </w:r>
      <w:r>
        <w:rPr>
          <w:rFonts w:cs="Times New Roman" w:ascii="Times New Roman" w:hAnsi="Times New Roman"/>
          <w:color w:val="000000"/>
          <w:sz w:val="21"/>
          <w:szCs w:val="21"/>
        </w:rPr>
        <w:t>должна обеспечить нейтрализацию фактора неоп</w:t>
        <w:softHyphen/>
        <w:t>ределенности, влияющего на достоверность информации. Рабочая груп</w:t>
        <w:softHyphen/>
        <w:t>па по международным стандартам учета и отчетности под осмотритель</w:t>
        <w:softHyphen/>
        <w:t>ностью подразумевает большую готовность к учету потенциальных убытков или пассивов, нежели потенциальных прибылей или актив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9</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Положении по бухгалтерскому учету, утвержденному Минфином РФ 28.07.94 г. "Учетная политика предприятия", установлено, что учет</w:t>
        <w:softHyphen/>
        <w:t>ная политика должна обеспечить большую готовность к бухгалтерскому учету потерь (расходов) и пассивов, чем возможных доходов и активов, не допуская создания скрытых резервов. Как видим, концепция осмот</w:t>
        <w:softHyphen/>
        <w:t>рительности изложена почти в такой же формулировке, как она пред</w:t>
        <w:softHyphen/>
        <w:t>ставлена Рабочей группой по международным стандартам. Никаких препятствий для применения этого концептуального положения не име</w:t>
        <w:softHyphen/>
        <w:t>е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ействующие методические инструкции по учету предусматривают начисление оценочных резервов по ценным бумагам, товарно-материа</w:t>
        <w:softHyphen/>
        <w:t>льным запасам, сомнительным долгам, но на практике такие резервы создаются очень редко. В самих методиках содержатся противоречия. Например, резерв по сомнительным долгам рекомендуется начислять только по окончании отчетного года, в то время как бухгалтерская от</w:t>
        <w:softHyphen/>
        <w:t>четность составляется ежеквартально. В недавних указаниях по учету векселей Министерство финансов предписало проценты по векселям полученным, но не оплаченным и не индоссированным отражать на сче</w:t>
        <w:softHyphen/>
        <w:t>те прибыли по мере их получения, а не по мере реализации, как того требует концепция осмотрительности. Проценты к оплате не начисля</w:t>
        <w:softHyphen/>
        <w:t>ются, а часто проводятся в учете по мере их фактической оплаты. То же касается пеней и штрафов по договорам, обязательствам и претензи</w:t>
        <w:softHyphen/>
        <w:t>ям. Потребление различных услуг, энергии включается в издержки про</w:t>
        <w:softHyphen/>
        <w:t>изводства и обращения по мере поступления и оплаты счетов постав</w:t>
        <w:softHyphen/>
        <w:t>щиков и подрядчиков, а не по мере производственного потребления. Есть и иные пример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ледует упорядочить практику применения концепции осмотритель</w:t>
        <w:softHyphen/>
        <w:t>ности, признавая вместе с тем, что это действующая норма, которая применяется в российском бухгалтерском учете, хотя и не так полно и последовательно, как того хотелось бы.</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Возможность проверки </w:t>
      </w:r>
      <w:r>
        <w:rPr>
          <w:rFonts w:cs="Times New Roman" w:ascii="Times New Roman" w:hAnsi="Times New Roman"/>
          <w:color w:val="000000"/>
          <w:sz w:val="21"/>
          <w:szCs w:val="21"/>
        </w:rPr>
        <w:t>обеспечивается целым рядом обязательных правил, установленных Законом о бухгалтерском учете. Записи в бух</w:t>
        <w:softHyphen/>
        <w:t>галтерском учете осуществляются на основе оправдательных первичных документов, которые оформляются на все хозяйственные операции в порядке, предусмотренном ст. 9 Закона. Закон обязывает вести бухгал</w:t>
        <w:softHyphen/>
        <w:t>терский учет непрерывно с момента регистрации организации до ее ли</w:t>
        <w:softHyphen/>
        <w:t>квидации либо реорганизации, регистрируя на счетах бухгалтерского учета все хозяйственные факты и результаты инвентаризации. Все дан</w:t>
        <w:softHyphen/>
        <w:t>ные из первичных оправдательных документов регистрируются путем двойной записи на взаимосвязанных счетах.</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Сопоставимость информации </w:t>
      </w:r>
      <w:r>
        <w:rPr>
          <w:rFonts w:cs="Times New Roman" w:ascii="Times New Roman" w:hAnsi="Times New Roman"/>
          <w:color w:val="000000"/>
          <w:sz w:val="21"/>
          <w:szCs w:val="21"/>
        </w:rPr>
        <w:t>гарантируется нормами ст. 6 (пп. 3, 4) Закона о бухгалтерском учете и Положением по бухгалтерскому учет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0</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т 28.07.94 г. "Учетная политика предприятия", которыми обеспечива</w:t>
        <w:softHyphen/>
        <w:t>ется стабильность учетной политики, последовательность методов обра</w:t>
        <w:softHyphen/>
        <w:t>ботки данных и устанавливается порядок изменения учетной политики в случаях, когда это имеет существенные последствия для понимания от</w:t>
        <w:softHyphen/>
        <w:t>четной информации пользователя. Статья 14 Закона о бухгалтерском учете устанавливает календарные границы отчетного года и определяет, что квартальная (и месячная) отчетность является промежуточной в составляется недостающим итогом с начала отчетного года.</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Понятность формы представления </w:t>
      </w:r>
      <w:r>
        <w:rPr>
          <w:rFonts w:cs="Times New Roman" w:ascii="Times New Roman" w:hAnsi="Times New Roman"/>
          <w:color w:val="000000"/>
          <w:sz w:val="21"/>
          <w:szCs w:val="21"/>
        </w:rPr>
        <w:t>отчетности связана с ее стан</w:t>
        <w:softHyphen/>
        <w:t>дартным содержанием и форматом, устанавливаемым Министерством финансов для всей бухгалтерской отчетности страны.</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Непротиворечивость </w:t>
      </w:r>
      <w:r>
        <w:rPr>
          <w:rFonts w:cs="Times New Roman" w:ascii="Times New Roman" w:hAnsi="Times New Roman"/>
          <w:color w:val="000000"/>
          <w:sz w:val="21"/>
          <w:szCs w:val="21"/>
        </w:rPr>
        <w:t>учета в его составляющих элементах обеспечи</w:t>
        <w:softHyphen/>
        <w:t>вается нормой Закона о бухгалтерском учете (ст. 8), определяющей, что данные аналитического учета должны соответствовать оборотам и ос</w:t>
        <w:softHyphen/>
        <w:t>таткам по счетам синтетического учета. Эта норма получила расшири</w:t>
        <w:softHyphen/>
        <w:t>тельное толкование в Положении об учетной политике предприятия, требующем соблюдения непротиворечивости учета путем тождества данных аналитического учета на первое число каждого месяца, а также показателей бухгалтерской отчетности данным синтетического и анали</w:t>
        <w:softHyphen/>
        <w:t>тического учета.</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Денежное измерение и учет по стоимости. </w:t>
      </w:r>
      <w:r>
        <w:rPr>
          <w:rFonts w:cs="Times New Roman" w:ascii="Times New Roman" w:hAnsi="Times New Roman"/>
          <w:color w:val="000000"/>
          <w:sz w:val="21"/>
          <w:szCs w:val="21"/>
        </w:rPr>
        <w:t>Закон о бухгалтерском учете в ст. 8 (пп. 1, 4) предусматривает, что учет имущества, обяза</w:t>
        <w:softHyphen/>
        <w:t>тельств и хозяйственных операций организаций ведется в денежном из</w:t>
        <w:softHyphen/>
        <w:t>мерении - в валюте Российской Федерации - в рублях, путем двойной записи на взаимосвязанных счетах. В ст. 11 предусматривается учет имущества и обязательств по фактической стоимости приобретения и изготовления, а в надлежащих случаях - по восстановленной стоимости. В полном соответствии с международными стандартами ст. 12 Закона предусматривает подтверждение правильности оценки имущества и обя</w:t>
        <w:softHyphen/>
        <w:t>зательств при проведении их инвентар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Применение метода функционирующего предприятия </w:t>
      </w:r>
      <w:r>
        <w:rPr>
          <w:rFonts w:cs="Times New Roman" w:ascii="Times New Roman" w:hAnsi="Times New Roman"/>
          <w:color w:val="000000"/>
          <w:sz w:val="21"/>
          <w:szCs w:val="21"/>
        </w:rPr>
        <w:t>прямо пре</w:t>
        <w:softHyphen/>
        <w:t>дусмотрено Положением от 28.07.94 г. "Учетная политика предпри</w:t>
        <w:softHyphen/>
        <w:t>ятия", учетная политика исходит из того, что предприятие будет про</w:t>
        <w:softHyphen/>
        <w:t>должать свою деятельность в обозримом будущем и у него отсутствуют намерения и необходимость ликвидации или существенного сокращения Деятельности и, следовательно, обязательства предприятия будут пога</w:t>
        <w:softHyphen/>
        <w:t>шаться в установленном порядке.</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Применение метода начислений </w:t>
      </w:r>
      <w:r>
        <w:rPr>
          <w:rFonts w:cs="Times New Roman" w:ascii="Times New Roman" w:hAnsi="Times New Roman"/>
          <w:color w:val="000000"/>
          <w:sz w:val="21"/>
          <w:szCs w:val="21"/>
        </w:rPr>
        <w:t>также предусмотрено Положением об учетной политике предприятия: "Факты хозяйственной деятельности предприятия относятся к тому отчетному периоду (и, следовательно, отражаются в бухгалтерском учете), в котором они имели место, неза</w:t>
        <w:softHyphen/>
        <w:t>висимо от фактического времени поступления или выплаты денежны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1</w:t>
      </w:r>
    </w:p>
    <w:p>
      <w:pPr>
        <w:pStyle w:val="Normal"/>
        <w:shd w:fill="FFFFFF" w:val="clear"/>
        <w:rPr>
          <w:rFonts w:ascii="Times New Roman" w:hAnsi="Times New Roman" w:cs="Times New Roman"/>
          <w:szCs w:val="24"/>
        </w:rPr>
      </w:pPr>
      <w:r>
        <w:rPr>
          <w:rFonts w:cs="Times New Roman" w:ascii="Times New Roman" w:hAnsi="Times New Roman"/>
          <w:color w:val="000000"/>
        </w:rPr>
        <w:t>средств, связанных с этими фактами". В докладе Рабочей группы экс</w:t>
        <w:softHyphen/>
        <w:t>пертов по международным стандартам указывается, что операции и со</w:t>
        <w:softHyphen/>
        <w:t>бытия учитываются в отчетном балансе и отчете о прибылях и убытках на момент их возникновения, а не на момент поступления или выплаты денежных средств. Оба положения концептуально совпадают. Сегодня можно сказать, что подавляющая часть фактов хозяйственной деятель</w:t>
        <w:softHyphen/>
        <w:t>ности отражается в бухгалтерском учете методом начисления. Для пол</w:t>
        <w:softHyphen/>
        <w:t>ного решения поставленной задачи необходимо как можно скорее (на основе Налогового кодекса) реально отделить бухгалтерскую отчетность от налогов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rPr>
        <w:t>Сопоставление и анализ концептуальных положений, изложенных в докладе Межправительственной рабочей группы экспертов по междуна</w:t>
        <w:softHyphen/>
        <w:t>родным стандартам учета и отчетности ООН, с законодательными нор</w:t>
        <w:softHyphen/>
        <w:t>мами и стандартами в области бухгалтерского учета и отчетности, дей</w:t>
        <w:softHyphen/>
        <w:t>ствующими в Российской Федерации, позволяет убедиться в том, что российский бухгалтерский учет строится на тех же концептуальных принципах, которые положены в основу международных стандартов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rPr>
        <w:t>Следует отметить, что опасения зарубежных специалистов по поводу "непрозрачности" нашей отчетности имеют под собой определенные основания, но они скорее относятся не к содержанию и форме отчетно</w:t>
        <w:softHyphen/>
        <w:t>сти, а к ее составлению и подтверждению. Закон "О бухгалтерском учете", вступивший в действие в ноябре 1996 г., предполагает, что в составе бухгалтерской отчетности представляется аудиторское заключе</w:t>
        <w:softHyphen/>
        <w:t>ние, подтверждающее достоверность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rPr>
        <w:t>В условиях нестабильности экономики эта мера вполне оправданна и направлена на защиту пользователя отчетной информации от ее пред</w:t>
        <w:softHyphen/>
        <w:t>намеренного искажения.</w:t>
      </w:r>
    </w:p>
    <w:p>
      <w:pPr>
        <w:pStyle w:val="Normal"/>
        <w:shd w:fill="FFFFFF" w:val="clear"/>
        <w:rPr>
          <w:rFonts w:ascii="Times New Roman" w:hAnsi="Times New Roman" w:cs="Times New Roman"/>
          <w:szCs w:val="24"/>
        </w:rPr>
      </w:pPr>
      <w:r>
        <w:rPr>
          <w:rFonts w:cs="Times New Roman" w:ascii="Times New Roman" w:hAnsi="Times New Roman"/>
          <w:color w:val="000000"/>
        </w:rPr>
        <w:t>Существенной проблемой для пользователей отчетности является ус</w:t>
        <w:softHyphen/>
        <w:t>тановление факта стабильности деятельности организации. Эта пробле</w:t>
        <w:softHyphen/>
        <w:t>ма усугубляется еще и тем, что в стране действуют весьма упрощенные законодательные правила, позволяющие любому зарегистрировать орга</w:t>
        <w:softHyphen/>
        <w:t>низацию, а затем прекратить операции и начать регистрировать другую организацию без ликвидации предыдущей.</w:t>
      </w:r>
    </w:p>
    <w:p>
      <w:pPr>
        <w:pStyle w:val="Normal"/>
        <w:shd w:fill="FFFFFF" w:val="clear"/>
        <w:rPr>
          <w:rFonts w:ascii="Times New Roman" w:hAnsi="Times New Roman" w:cs="Times New Roman"/>
          <w:szCs w:val="24"/>
        </w:rPr>
      </w:pPr>
      <w:r>
        <w:rPr>
          <w:rFonts w:cs="Times New Roman" w:ascii="Times New Roman" w:hAnsi="Times New Roman"/>
          <w:color w:val="000000"/>
        </w:rPr>
        <w:t>Недорабатывает и Министерство финансов РФ, усилиями которого сделаны отмеченные шаги навстречу международным стандартам. За последние четыре года утверждено только четыре положения (стандар</w:t>
        <w:softHyphen/>
        <w:t>та) по бухгалтерскому учету. Согласитесь, что этого явно недостаточно. Нужны положения (стандарты) по всем аспектам бухгалтерского учета имущества, обязательств и капитала. Необходимо разработать новый План счетов бухгалтерского учета и инструкцию по его применению,</w:t>
      </w:r>
    </w:p>
    <w:p>
      <w:pPr>
        <w:pStyle w:val="Normal"/>
        <w:shd w:fill="FFFFFF" w:val="clear"/>
        <w:rPr>
          <w:rFonts w:ascii="Times New Roman" w:hAnsi="Times New Roman" w:cs="Times New Roman"/>
          <w:szCs w:val="24"/>
        </w:rPr>
      </w:pPr>
      <w:r>
        <w:rPr>
          <w:rFonts w:cs="Times New Roman" w:ascii="Times New Roman" w:hAnsi="Times New Roman"/>
          <w:color w:val="000000"/>
        </w:rPr>
        <w:t>62</w:t>
      </w:r>
    </w:p>
    <w:p>
      <w:pPr>
        <w:pStyle w:val="Normal"/>
        <w:shd w:fill="FFFFFF" w:val="clear"/>
        <w:rPr>
          <w:rFonts w:ascii="Times New Roman" w:hAnsi="Times New Roman" w:cs="Times New Roman"/>
          <w:szCs w:val="24"/>
        </w:rPr>
      </w:pPr>
      <w:r>
        <w:rPr>
          <w:rFonts w:cs="Times New Roman" w:ascii="Times New Roman" w:hAnsi="Times New Roman"/>
          <w:color w:val="000000"/>
        </w:rPr>
        <w:t>приблизив его к Европейскому формату, разделив счета на классы, уве</w:t>
        <w:softHyphen/>
        <w:t>личив информационную емкость системы счетов.</w:t>
      </w:r>
    </w:p>
    <w:p>
      <w:pPr>
        <w:pStyle w:val="Normal"/>
        <w:shd w:fill="FFFFFF" w:val="clear"/>
        <w:rPr>
          <w:rFonts w:ascii="Times New Roman" w:hAnsi="Times New Roman" w:cs="Times New Roman"/>
          <w:szCs w:val="24"/>
        </w:rPr>
      </w:pPr>
      <w:r>
        <w:rPr>
          <w:rFonts w:cs="Times New Roman" w:ascii="Times New Roman" w:hAnsi="Times New Roman"/>
          <w:color w:val="000000"/>
        </w:rPr>
        <w:t>Действующий План счетов перегружен и практически исчерпал себя, в учете не отражаются отложенные затраты, предстоящие процентные платежи, весьма запутанна методика отражения арендных отношении, оценки имущества, имеются сложности в отражении операций финансо</w:t>
        <w:softHyphen/>
        <w:t>вых институтов, инвестиционных фондов. Бухгалтерский учет, а следо</w:t>
        <w:softHyphen/>
        <w:t>вательно, и отчетность, составляемая на этой базе, еще во многом об</w:t>
        <w:softHyphen/>
        <w:t>служивают фискальные интересы. Сотрудники налоговых служб реко</w:t>
        <w:softHyphen/>
        <w:t>мендуют организациям такой порядок учета, который удобен для нало</w:t>
        <w:softHyphen/>
        <w:t>говых служб, но не соответствует международным правилам составле</w:t>
        <w:softHyphen/>
        <w:t>ния финансов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2"/>
          <w:szCs w:val="22"/>
        </w:rPr>
        <w:t>63</w:t>
      </w:r>
    </w:p>
    <w:p>
      <w:pPr>
        <w:pStyle w:val="Normal"/>
        <w:shd w:fill="FFFFFF" w:val="clear"/>
        <w:rPr>
          <w:rFonts w:ascii="Times New Roman" w:hAnsi="Times New Roman" w:cs="Times New Roman"/>
          <w:szCs w:val="24"/>
        </w:rPr>
      </w:pPr>
      <w:r>
        <w:rPr>
          <w:rFonts w:cs="Times New Roman" w:ascii="Times New Roman" w:hAnsi="Times New Roman"/>
          <w:b/>
          <w:bCs/>
          <w:color w:val="000000"/>
          <w:sz w:val="27"/>
          <w:szCs w:val="27"/>
        </w:rPr>
        <w:t>Раздел 2. ПРАВОВЫЕ ОСНОВЫ АУДИТОРСКОЙ ДЕЯТЕЛЬНОСТИ</w:t>
      </w:r>
    </w:p>
    <w:p>
      <w:pPr>
        <w:pStyle w:val="Normal"/>
        <w:shd w:fill="FFFFFF" w:val="clear"/>
        <w:rPr>
          <w:rFonts w:ascii="Times New Roman" w:hAnsi="Times New Roman" w:cs="Times New Roman"/>
          <w:szCs w:val="24"/>
        </w:rPr>
      </w:pPr>
      <w:r>
        <w:rPr>
          <w:rFonts w:cs="Times New Roman" w:ascii="Times New Roman" w:hAnsi="Times New Roman"/>
          <w:b/>
          <w:bCs/>
          <w:color w:val="000000"/>
          <w:sz w:val="24"/>
          <w:szCs w:val="24"/>
        </w:rPr>
        <w:t>Глава 1. ОРГАНИЗАЦИЯ И ПРАВОВОЕ РЕГУЛИРОВАНИЕ АУДИТА</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 1. ИСТОРИЯ СТАНОВЛЕНИЯ И РАЗВИТИЯ АУДИ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Известный английский политик, экономист </w:t>
      </w:r>
      <w:r>
        <w:rPr>
          <w:rFonts w:cs="Times New Roman" w:ascii="Times New Roman" w:hAnsi="Times New Roman"/>
          <w:color w:val="000000"/>
          <w:sz w:val="21"/>
          <w:szCs w:val="21"/>
          <w:lang w:val="en-US"/>
        </w:rPr>
        <w:t xml:space="preserve">XVIII </w:t>
      </w:r>
      <w:r>
        <w:rPr>
          <w:rFonts w:cs="Times New Roman" w:ascii="Times New Roman" w:hAnsi="Times New Roman"/>
          <w:color w:val="000000"/>
          <w:sz w:val="21"/>
          <w:szCs w:val="21"/>
        </w:rPr>
        <w:t>в. Джордж Уотсон как-то порекомендовал шотландским коммерсантам провести проверку их бухгалтерской отчетности. Проведенная проверка показала столь высокую результативность, что, по расхожему мнению прочих британ</w:t>
        <w:softHyphen/>
        <w:t>цев, "черствые, скупые и педантичные" шотландцы признали пользу таких проверок и с тех пор стали их практиковат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первом же отдельном аудиторском справочнике по Эдинбургу, из</w:t>
        <w:softHyphen/>
        <w:t>данном в 1805 г., были приведены имена уже 17 аудиторов, которые вскоре создали свою профессиональную организацию. Позже, в 1854 г., в этом же городе было образовано "Общество бухгалтеров", которое объединило бухгалтеров-аудито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альнейшее развитие аудиторской профессии дало принятие в 1862 г. закона о британских компаниях, которым в обязательном порядке пред</w:t>
        <w:softHyphen/>
        <w:t>писывалась проверка счетов и отчетов компаний специалистами по бух</w:t>
        <w:softHyphen/>
        <w:t>галтерскому учету и финансовому контролю по меньшей мере один раз в год. По сведениям британского автора Ричарда Брауна, в 1905 г. во всем мире численность аудиторов составляла 11 тысяч, из которых по</w:t>
        <w:softHyphen/>
        <w:t>ловина приходилась на Великобритани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1880 г. был основан Институт присяжных бухгалтеров в Англии и Уэльсе. Сто лет спустя (на 1 января 1983 г.) он имел 76 тысяч членов, причем почти половина их числа имела возраст ниже 35 лет, две трети -ниже 45 лет. Это свидетельствует о молодости аудиторских кадров в Великобритании и их высоком творческом потенциал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нститут присяжных бухгалтеров проводит большую методическую работу. Он разрабатывает учетные и аудиторские стандарты, издает журнал "Эккаунтэнси", в котором публикует новости аудиторской про</w:t>
        <w:softHyphen/>
        <w:t>фессии, поступившие как из Великобритании, так и со всего св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обо следует отметить, что Институт, помимо действительных чле</w:t>
        <w:softHyphen/>
        <w:t>нов, вовлекает в свою работу и студентов, готовя таким образом свои будущие кадры. Всего в Великобритании насчитывается шесть основ</w:t>
        <w:softHyphen/>
        <w:t>ных бухгалтерских и аудиторских организаций: ранее упомянутый Ин-</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4</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татут, затем Ассоциация дипломированных бухгалтеров, Институт бух</w:t>
        <w:softHyphen/>
        <w:t>галтеров-калькуляторов и бухгалтеров-управленцев, Институт присяж</w:t>
        <w:softHyphen/>
        <w:t>ных бухгалтеров Шотландии, Присяжный институт общественных фи</w:t>
        <w:softHyphen/>
        <w:t>нансов и учета и Институт присяжных бухгалтеров в Ирланд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днако правом заниматься именно аудитом обладают только члены институтов присяжных бухгалтеров Англии и Уэльса, Шотландии, Ир</w:t>
        <w:softHyphen/>
        <w:t>ландии и Ассоциации дипломированных бухгалте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стати, Институт присяжных бухгалтеров Шотландии был основан в 1951 г., получив на это королевскую грамоту, и включил в свой состав ранее существовавшие отдельно институты присяжных бухгалтеров Эдинбурга, Глазго и Абердин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удиторское дело в США возникло вод влиянием британской прак</w:t>
        <w:softHyphen/>
        <w:t>тики аудита. На это прямо указывает американский автор Уильям Стернберг, который пишет, что "функция аудита... была перенесена в Соединенные Штаты британскими бухгалтерами в конце 19 столет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ША имеются два типа профессиональных и негосударственных аудиторских организаций. Один из них представлен на общенациональ</w:t>
        <w:softHyphen/>
        <w:t>ном, федеральном уровне и называется Американским Институтом ди</w:t>
        <w:softHyphen/>
        <w:t xml:space="preserve">пломированных бухгалтеров </w:t>
      </w:r>
      <w:r>
        <w:rPr>
          <w:rFonts w:cs="Times New Roman" w:ascii="Times New Roman" w:hAnsi="Times New Roman"/>
          <w:color w:val="000000"/>
          <w:sz w:val="21"/>
          <w:szCs w:val="21"/>
          <w:lang w:val="en-US"/>
        </w:rPr>
        <w:t xml:space="preserve">(The American Institute of Certified Public Accounting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rPr>
        <w:t xml:space="preserve">AICPA). </w:t>
      </w:r>
      <w:r>
        <w:rPr>
          <w:rFonts w:cs="Times New Roman" w:ascii="Times New Roman" w:hAnsi="Times New Roman"/>
          <w:color w:val="000000"/>
          <w:sz w:val="21"/>
          <w:szCs w:val="21"/>
        </w:rPr>
        <w:t>Этот институт возник в 1887 г. и с тех пор играет ведущую роль в формировании аудиторских кадров. Он удостоверяет квалификацию соискателя, который сдает соответствующие экзамены и получает диплом бухгалтера-аудитора. Институт руководит научной и методической работой в Соединенных Штатах, публикует монографии и издает ряд журналов по аудиту, среди которых наибольшую популяр</w:t>
        <w:softHyphen/>
        <w:t>ность имеет "Джорнэл оф Эккаунтэнс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роме общенационального Института существуют профессиональ</w:t>
        <w:softHyphen/>
        <w:t>ные аудиторские организации на уровне отдельных штатов, которые называются обществами дипломированных общественных бухгалтеров. Члены этих обществ имеют право на проведение аудиторских проверок и оказание консультационной помощи на территории своих штатов. Бухгалтеры-аудиторы могут заниматься своей деятельностью в рамках частной практики или же быть сотрудниками аудиторских фирм. Наи</w:t>
        <w:softHyphen/>
        <w:t>более квалифицированные бухгалтеры-аудиторы ведут преподаватель</w:t>
        <w:softHyphen/>
        <w:t>скую работу в университетах и колледжа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Германии первые шаги по введению аудита были сделаны в 1870 г., когда дополнение к закону об акционерных обществах обязало наблю</w:t>
        <w:softHyphen/>
        <w:t>дательные советы этих обществ осуществлять проверку баланса, отчета о распределении прибыли и докладывать о результатах проверки на об</w:t>
        <w:softHyphen/>
        <w:t>щих собраниях акционеров. Однако в законе не было указано, какая это должна быть проверка - собственными (внутренними) ревизорами или же приглашенными со стороны. В связи с тем что грюндерская</w:t>
      </w:r>
    </w:p>
    <w:p>
      <w:pPr>
        <w:pStyle w:val="Normal"/>
        <w:shd w:fill="FFFFFF" w:val="clear"/>
        <w:rPr>
          <w:rFonts w:ascii="Times New Roman" w:hAnsi="Times New Roman" w:cs="Times New Roman"/>
          <w:szCs w:val="24"/>
        </w:rPr>
      </w:pPr>
      <w:r>
        <w:rPr>
          <w:rFonts w:cs="Times New Roman" w:ascii="Times New Roman" w:hAnsi="Times New Roman"/>
          <w:color w:val="000000"/>
          <w:sz w:val="13"/>
          <w:szCs w:val="13"/>
        </w:rPr>
        <w:t>" Т. М. Дмитриенк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5</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лихорадка после 1870 г. привела к созданию и быстрому краху множе</w:t>
        <w:softHyphen/>
        <w:t>ства акционерных обществ, германское законодательство предусмотрело проведение внешнего аудита. Более четко обязанность прохождения внешней аудиторской проверки была сформулирована в предписаниях относительно акционерных обществ в 1931 г. Это было вызвано тем, что наблюдательные советы акционерных обществ не справлялись с возложенной на них обязанностью по проведению проверок, тем более что объектами проверок становились не только годовые отчеты, но и вся организация бухгалтерского учета. Трудность усугублялась еще и тем, что многие акционерные общества имели многочисленные филиа</w:t>
        <w:softHyphen/>
        <w:t>лы, хотя связанные с головной организацией (материнским обществом), но во многом самостоятельно осуществляющие свою производственную и коммерческую деятельность. Такой большой объем сложной работы могли выполнить только привлеченные со стороны квалифицированные специалист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1932 г. в Германии был создан Институт аудиторов в результате передачи ему функций ранее существовавшего Института ревизии и попечительства, просуществовавший до 1945 г. После окончания второй мировой войны в Дюссельдорфе был образован Институт аудиторов, который в ноябре 1954 г. был переименован в Институт аудиторов в Германии. За это время Дюссельдорфский институт, проводя профес</w:t>
        <w:softHyphen/>
        <w:t>сиональную деятельность на всей территории Германии, завоевал высокий авторитет, что и позволило ему стать общегерманской органи</w:t>
        <w:softHyphen/>
        <w:t>зацие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Задачи Института аудиторов заключаются в содействии развитию ау</w:t>
        <w:softHyphen/>
        <w:t>диторской профессии и обеспечении страны аудиторскими кадрами, в разработке единых профессиональных принципов и норм и соблюдении этих норм всеми представителями аудиторской профессии. Для обсуж</w:t>
        <w:softHyphen/>
        <w:t>дения возникающих проблем в работе Института аудиторов при нем создаются специализированные комитеты, включающие в свой состав опытных и заслуженных представителей аудиторской профессии. Ре</w:t>
        <w:softHyphen/>
        <w:t>зультаты этих обсуждений публикуются в специальном журнале "Ди Вирпггафтспрюфунг", выходящем в свет один раз в два месяца, а также в ежемесячных выпусках "Фахнахрихтен". В этих же изданиях публи</w:t>
        <w:softHyphen/>
        <w:t>куются различные материалы для широкого ознакомления и обсужде</w:t>
        <w:softHyphen/>
        <w:t>ния, например проекты документов, а также принятые документы, ка</w:t>
        <w:softHyphen/>
        <w:t>сающиеся аудита внутри страны и за рубежо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ыне в Институт аудиторов добровольно входят около 5600 аудито</w:t>
        <w:softHyphen/>
        <w:t>ров и 600 аудиторских организаций, т.е. примерно 80% всех представи</w:t>
        <w:softHyphen/>
        <w:t>телей данной профессии. Главным условием членства является добро</w:t>
        <w:softHyphen/>
        <w:t>вольное, но строгое соблюдение профессиональных правил, включая соблюдение этических нор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осударственное воздействие на аудиторскую деятельность в Герма</w:t>
        <w:softHyphen/>
        <w:t>нии дополняется тем, что все аудиторы и аудиторские фирмы должны в обязательном порядке быть членами Аудиторской палаты ФРГ. Обязан</w:t>
        <w:softHyphen/>
        <w:t>ность Аудиторской палаты заключается в защите профессиональных интересов аудиторов и содействии росту авторитета аудиторской про</w:t>
        <w:softHyphen/>
        <w:t>фессии, оказание консультационной и правовой помощи членам палаты, повышении квалификации аудиторов, контроле за аудиторской деятель</w:t>
        <w:softHyphen/>
        <w:t>ностью и содействии в обучении новых аудиторских кад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аряду с аудиторами, занимающимися исключительно своими^ про</w:t>
        <w:softHyphen/>
        <w:t>фессиональными обязанностями, членами Аудиторской палаты ФРГ являются руководители, члены правлений и другие ответственные ра</w:t>
        <w:softHyphen/>
        <w:t>ботники аудиторских фирм, если даже они не заняты непосредственно аудито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 1 января 1986 г. профессиональные аудиторские нормы приведены в соответствие с 4, 7 и 8-й директивами Совета Европейских Сооб</w:t>
        <w:softHyphen/>
        <w:t>ществ, как и нормы бухгалтерского учета и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о Франции функционируют две основные организации, занимаю</w:t>
        <w:softHyphen/>
        <w:t>щиеся руководством аудиторской деятельностью в стране, - Палата экспертов-бухгалтеров и поверенных бухгалтеров и Общество комисса</w:t>
        <w:softHyphen/>
        <w:t>ров по счетам. Основная разница между экспертами-бухгалтерами и комиссарами по счетам заключается в том, что первые приглашаются для проведения проверок учета и отчетности в акционерных обществах, а вторые назначаются в обязательном порядке согласно существующему законодательству об акционерных обществах. При этом по меньшей мере один комиссар должен быть назначен по каждому обществу, а в акционерных обществах, обязанных публиковать свою консолидирован</w:t>
        <w:softHyphen/>
        <w:t>ную отчетность, их должно быть не менее двух. Комиссары по счетам осуществляют наиболее ответственные проверки - проверки финансо</w:t>
        <w:softHyphen/>
        <w:t>вой отчетности акционерных обществ - и ставят на отчетах сертифика</w:t>
        <w:softHyphen/>
        <w:t>ты, подтверждая их достоверность и обоснованность записями на бух</w:t>
        <w:softHyphen/>
        <w:t>галтерских счетах. Поэтому деятельность комиссаров по счетам доволь</w:t>
        <w:softHyphen/>
        <w:t>но жестко регламентируется ордонансом от 19 сентября 1945 г.</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офессия эксперта-бухгалтера не столь строго регламентируется правительственными органами. Эксперты-бухгалтеры приглашаются акционерными обществами не только для проверок состояния учета, но и для его налаживания, разработки индивидуальных планов счетов для конкретных предприятий, основываясь на Всеобщем плане счетов, для оказания помощи в ведении текущего' счета. Эксперты-бухгалтеры про</w:t>
        <w:softHyphen/>
        <w:t>веряют состояние системы контроля и выявляют, насколько он обеспе</w:t>
        <w:softHyphen/>
        <w:t>чивает достоверность учетных и отчетных данных. Но поскольку нала</w:t>
        <w:softHyphen/>
        <w:t>живанием системы внутреннего контроля все чаще начинают заниматься специализированные организации (например, центры по менеджмент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w:t>
      </w:r>
      <w:r>
        <w:rPr>
          <w:rFonts w:cs="Times New Roman"/>
          <w:color w:val="000000"/>
          <w:sz w:val="21"/>
          <w:szCs w:val="21"/>
        </w:rPr>
        <w:t xml:space="preserve">                                                  </w:t>
      </w:r>
      <w:r>
        <w:rPr>
          <w:rFonts w:cs="Times New Roman" w:ascii="Times New Roman" w:hAnsi="Times New Roman"/>
          <w:color w:val="000000"/>
          <w:sz w:val="21"/>
          <w:szCs w:val="21"/>
        </w:rPr>
        <w:t>67</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ли же собственные подразделения внутреннего контроля, то в работе экспертов-бухгалтеров происходит перенос центра тяжести в область текущего консультирования, причем не только по учету, но и по ме</w:t>
        <w:softHyphen/>
        <w:t>неджменту и правовым вопроса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Эксперты-бухгалтеры могут выполнять также функции комиссаров по счетам, но при условии, если проверка и удостоверение финансовой отчетности происходит не в той фирме, которой эксперт-бухгалтер ока</w:t>
        <w:softHyphen/>
        <w:t>зывал консультационные услуги и где он занимался постановкой и со</w:t>
        <w:softHyphen/>
        <w:t>вершенствованием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ак и в других странах с рыночной экономикой, развитие аудита во Франции привело к диверсификации аудиторской профессии: из среды аудиторов, по традиции называемых экспертами-бухгалтерами, выдели</w:t>
        <w:softHyphen/>
        <w:t>лись специалисты по правовому, налоговому консультированию, а так</w:t>
        <w:softHyphen/>
        <w:t>же по вопросам организации управления предприятием - по менедж</w:t>
        <w:softHyphen/>
        <w:t>мент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алата экспертов-бухгалтеров и поверенных бухгалтеров объединяет аудиторские учреждения и отдельных аудиторов на национальном и ре</w:t>
        <w:softHyphen/>
        <w:t>гиональном уровнях. Она официально представляет все аудиторские организации, функционирующие во Франции, в отношениях с подобны</w:t>
        <w:softHyphen/>
        <w:t>ми международными организациями, в том числе с Европейским союзом экспертов по учету, экономике и финансам, в котором участвуют толь</w:t>
        <w:softHyphen/>
        <w:t>ко страны Западной Европ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аучную, методологическую и организационную работу в области аудиторского дела ведет Французский институт экспертов-бухгалтеров с резиденцией в Париже. Институт издает журнал "Экономи э контабили-тэ", освещающий проблемы учета, ревизии и ауди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днако следует подчеркнуть, что на постановку учета во Франции решающее, пожалуй, влияние оказывает Национальный Совет по учету, являющийся консультативным органом при министре экономики и фи</w:t>
        <w:softHyphen/>
        <w:t>нансов. Строго говоря, этот совет не является государственным учреж</w:t>
        <w:softHyphen/>
        <w:t>дением, так как большинство из его 80 членов не представляет какие-либо правительственные органы, а состоит из экспертов-бухгалтеров, комиссаров по счетам, главных бухгалтеров предприятий и т.д.</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тепень вмешательства государства в организацию и регламентацию аудиторской деятельности в разных странах колеблется в самом широ</w:t>
        <w:softHyphen/>
        <w:t>ком диапазоне: от полного неучастия (например, в Великобритании) до весьма жесткого контроля и управления (в Германии, Италии и Фран</w:t>
        <w:softHyphen/>
        <w:t>ции). В последних государство осуществляет прямой контроль за фор</w:t>
        <w:softHyphen/>
        <w:t>мированием аудиторских кадров, их профессиональной подготовкой и текущей деятельностью. В частности, в Германии право проведения ау</w:t>
        <w:softHyphen/>
        <w:t>диторских проверок закреплено только за официально уполномоченны</w:t>
        <w:softHyphen/>
        <w:t>ми аудиторами - " контролерами экономики", "присяжными контрол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8</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ами бухгалтерских книг", - а также официально уполномоченными аудиторскими фирмами. Аудиторы и аудиторские организации получа</w:t>
        <w:softHyphen/>
        <w:t>ют свои полномочия от властей земель ФРГ. Основным условием для этого является сдача соответствующих квалификационных экзаменов перед комиссиями, назначенными земельными правительственными ор</w:t>
        <w:softHyphen/>
        <w:t>ган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конце января 1992 г. в Италии принято правительственное поста</w:t>
        <w:softHyphen/>
        <w:t>новление, согласно которому законную аудиторскую деятельность могут осуществлять только те лица, которые внесены в именной реестр, нахо</w:t>
        <w:softHyphen/>
        <w:t>дящийся под контролем министерства юстиции. Попасть в этот реестр могут только те лица, которые сдали экзамены по бухгалтерскому уче</w:t>
        <w:softHyphen/>
        <w:t>ту, праву, вычислительной технике и информатике. Сдачу экзаменов также контролирует министерство юсти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искатели звания аудитора должны обладать дипломами о высшем экономическом, юридическом, коммерческом образовании либо о сред</w:t>
        <w:softHyphen/>
        <w:t>нем бухгалтерском образовании при наличии не менее трех лет практи</w:t>
        <w:softHyphen/>
        <w:t>ческого стаж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именном реестре должны числиться как аудиторские фирмы, так и отдельные лица. Большинство руководителей зарегистрированных ауди</w:t>
        <w:softHyphen/>
        <w:t>торских фирм должно пройти также персональную регистраци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стати, в Италии, как и во Франции, аудиторы делятся на две кате</w:t>
        <w:softHyphen/>
        <w:t>гории: проверку и подтверждение финансовой отчетности осуществляют так называемые "доттори коммерчиалисти", а постановкой бухгалтер</w:t>
        <w:softHyphen/>
        <w:t>ского учета и текущим консультированием по учетным вопросам зани</w:t>
        <w:softHyphen/>
        <w:t>маются так называемые "раджионьери". Таким образом, в Италии также прослеживается деление аудиторов на "комиссаров по счетам" и "экспертов-бухгалте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следствие разных требований к аудиторской профессии и наличия различных категорий аудиторов возникли проблемы выработки единого подхода к формированию аудиторских кадров в масштабах Единого рынк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вет Европейских Сообществ издал ряд директив, направленных на унификацию бухгалтерского учета, отчетности и аудиторского дела в странах - членах ЕС. Среди них следует в первую очередь упомянуть восьмую директиву. Изданная 10 апреля 1984 г. восьмая директива ста</w:t>
        <w:softHyphen/>
        <w:t>вит своей задачей гармонизацию аудиторской деятельности в рамках Европейских Сообществ, имея в виду единые требования к уровню ква</w:t>
        <w:softHyphen/>
        <w:t>лификации бухгалтеров-аудиторов с тем, чтобы их дипломы имели оди</w:t>
        <w:softHyphen/>
        <w:t>наковую силу для любой из стран, подписавшихся под директивой. За</w:t>
        <w:softHyphen/>
        <w:t>конодательство стран Общего рынка, касающееся аудиторской деятель</w:t>
        <w:softHyphen/>
        <w:t>ности, отныне должно опираться на положения восьмой директивы. Правда, будущий бухгалтер-аудитор должен сдать квалификационны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9</w:t>
      </w:r>
    </w:p>
    <w:p>
      <w:pPr>
        <w:pStyle w:val="Normal"/>
        <w:shd w:fill="FFFFFF" w:val="clear"/>
        <w:rPr>
          <w:rFonts w:ascii="Times New Roman" w:hAnsi="Times New Roman" w:cs="Times New Roman"/>
          <w:szCs w:val="24"/>
        </w:rPr>
      </w:pPr>
      <w:r>
        <w:rPr>
          <w:rFonts w:cs="Times New Roman" w:ascii="Times New Roman" w:hAnsi="Times New Roman"/>
          <w:color w:val="000000"/>
        </w:rPr>
        <w:t>экзамены перед комиссией, назначенной правительственными органами или соответствующей профессиональной аудиторской организацией.</w:t>
      </w:r>
    </w:p>
    <w:p>
      <w:pPr>
        <w:pStyle w:val="Normal"/>
        <w:shd w:fill="FFFFFF" w:val="clear"/>
        <w:rPr>
          <w:rFonts w:ascii="Times New Roman" w:hAnsi="Times New Roman" w:cs="Times New Roman"/>
          <w:szCs w:val="24"/>
        </w:rPr>
      </w:pPr>
      <w:r>
        <w:rPr>
          <w:rFonts w:cs="Times New Roman" w:ascii="Times New Roman" w:hAnsi="Times New Roman"/>
          <w:color w:val="000000"/>
        </w:rPr>
        <w:t>Английский журнал "Эккаунтэнси" (№ 7 за 1992 г.) сообщил, что Европейский суд своим решением подтвердил право некоего немецкого аудитора заниматься своей профессиональной деятельностью также в Люксембурге, несмотря на то, что люксембургские законы требуют, чтобы аудитор имел в данной стране свою постоянную фирму.</w:t>
      </w:r>
    </w:p>
    <w:p>
      <w:pPr>
        <w:pStyle w:val="Normal"/>
        <w:shd w:fill="FFFFFF" w:val="clear"/>
        <w:rPr>
          <w:rFonts w:ascii="Times New Roman" w:hAnsi="Times New Roman" w:cs="Times New Roman"/>
          <w:szCs w:val="24"/>
        </w:rPr>
      </w:pPr>
      <w:r>
        <w:rPr>
          <w:rFonts w:cs="Times New Roman" w:ascii="Times New Roman" w:hAnsi="Times New Roman"/>
          <w:color w:val="000000"/>
        </w:rPr>
        <w:t>Суд недвусмысленно указал, что если у кого-то есть право работать в качестве аудитора в своей собственной стране, входящей в Общий рынок, то это право принадлежит ему также в других странах ЕС. Та</w:t>
        <w:softHyphen/>
        <w:t>ким образом подтверждены права, выраженные уже в 1957 г. в Римском договоре, основавшем Европейское Экономическое Сообщество, т. е. взаимное признание дипломов и аттестатов об образовании, взаимное признание фирм и прав оказывать услуга за границей.</w:t>
      </w:r>
    </w:p>
    <w:p>
      <w:pPr>
        <w:pStyle w:val="Normal"/>
        <w:shd w:fill="FFFFFF" w:val="clear"/>
        <w:rPr>
          <w:rFonts w:ascii="Times New Roman" w:hAnsi="Times New Roman" w:cs="Times New Roman"/>
          <w:szCs w:val="24"/>
        </w:rPr>
      </w:pPr>
      <w:r>
        <w:rPr>
          <w:rFonts w:cs="Times New Roman" w:ascii="Times New Roman" w:hAnsi="Times New Roman"/>
          <w:color w:val="000000"/>
        </w:rPr>
        <w:t>Наряду с положительными последствиями, которые приведут к об</w:t>
        <w:softHyphen/>
        <w:t>щему повышению уровня оказываемых аудиторских услуг во всех стра</w:t>
        <w:softHyphen/>
        <w:t>нах ЕС в результате неизбежно обострившейся конкуренции между ау</w:t>
        <w:softHyphen/>
        <w:t>диторскими фирмами и отдельными частнопрактикующими аудиторами, это может вызвать общее понижение расценок за услуги, которые в отдельных странах резко отличаются друг от друга - от 248 ЭКЮ за один час в Великобритании до 157 экю в Голландии. Таким образом, сегодня практически во всех странах мира с рыночной экономикой су</w:t>
        <w:softHyphen/>
        <w:t>ществует общественный институт аудита со своей правовой и организа</w:t>
        <w:softHyphen/>
        <w:t>ционной инфраструктурой.</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 2. ПОНЯТИЕ И СУЩНОСТЬ АУДИТА</w:t>
      </w:r>
    </w:p>
    <w:p>
      <w:pPr>
        <w:pStyle w:val="Normal"/>
        <w:shd w:fill="FFFFFF" w:val="clear"/>
        <w:rPr>
          <w:rFonts w:ascii="Times New Roman" w:hAnsi="Times New Roman" w:cs="Times New Roman"/>
          <w:szCs w:val="24"/>
        </w:rPr>
      </w:pPr>
      <w:r>
        <w:rPr>
          <w:rFonts w:cs="Times New Roman" w:ascii="Times New Roman" w:hAnsi="Times New Roman"/>
          <w:color w:val="000000"/>
        </w:rPr>
        <w:t>Аудиторская деятельность - аудит представляет собой предпринима</w:t>
        <w:softHyphen/>
        <w:t>тельскую деятельность аудиторов (аудиторских фирм) по осуществ</w:t>
        <w:softHyphen/>
        <w:t>лению независимых вневедомственных проверок бухгалтерской (фи</w:t>
        <w:softHyphen/>
        <w:t>нансовой) отчетности, платежно-расчетной документации, налоговых деклараций и других финансовых обязательств и требований экономи</w:t>
        <w:softHyphen/>
        <w:t>ческих субъектов, а также оказанию иных аудиторских услуг (п. 3 Вре</w:t>
        <w:softHyphen/>
        <w:t>менных правил аудиторской деятельности в Российской Федерации, утвержденных Указом Президента Российской Федерации "Об аудитор</w:t>
        <w:softHyphen/>
        <w:t>ской деятельности в Российской Федерации" от 22 декабря 1993 г. № 2263).</w:t>
      </w:r>
    </w:p>
    <w:p>
      <w:pPr>
        <w:pStyle w:val="Normal"/>
        <w:shd w:fill="FFFFFF" w:val="clear"/>
        <w:rPr>
          <w:rFonts w:ascii="Times New Roman" w:hAnsi="Times New Roman" w:cs="Times New Roman"/>
          <w:szCs w:val="24"/>
        </w:rPr>
      </w:pPr>
      <w:r>
        <w:rPr>
          <w:rFonts w:cs="Times New Roman" w:ascii="Times New Roman" w:hAnsi="Times New Roman"/>
          <w:color w:val="000000"/>
        </w:rPr>
        <w:t>В качестве аудиторов могут выступать любые лица, обладающие не</w:t>
        <w:softHyphen/>
        <w:t>обходимыми знаниями, а также прошедшие государственную регистра</w:t>
        <w:softHyphen/>
        <w:t>цию и лицензирование. Данное положение берет свое начало в ч. 1 ст. 34 Конституции Российской Федерации, где говорится: "Каждый</w:t>
      </w:r>
    </w:p>
    <w:p>
      <w:pPr>
        <w:pStyle w:val="Normal"/>
        <w:shd w:fill="FFFFFF" w:val="clear"/>
        <w:rPr>
          <w:rFonts w:ascii="Times New Roman" w:hAnsi="Times New Roman" w:cs="Times New Roman"/>
          <w:szCs w:val="24"/>
        </w:rPr>
      </w:pPr>
      <w:r>
        <w:rPr>
          <w:color w:val="000000"/>
          <w:sz w:val="18"/>
          <w:szCs w:val="18"/>
        </w:rPr>
        <w:t>70</w:t>
      </w:r>
    </w:p>
    <w:p>
      <w:pPr>
        <w:pStyle w:val="Normal"/>
        <w:shd w:fill="FFFFFF" w:val="clear"/>
        <w:rPr>
          <w:rFonts w:ascii="Times New Roman" w:hAnsi="Times New Roman" w:cs="Times New Roman"/>
          <w:szCs w:val="24"/>
        </w:rPr>
      </w:pPr>
      <w:r>
        <w:rPr>
          <w:rFonts w:cs="Times New Roman" w:ascii="Times New Roman" w:hAnsi="Times New Roman"/>
          <w:color w:val="000000"/>
        </w:rPr>
        <w:t>имеет право на свободное использование своих способностей и имуще</w:t>
        <w:softHyphen/>
        <w:t>ства для предпринимательской и иной не запрещенной законом эконо</w:t>
        <w:softHyphen/>
        <w:t>мическо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rPr>
        <w:t>В условиях создания правового государства и становления рыночной экономики определение правовых основ аудиторской деятельности име</w:t>
        <w:softHyphen/>
        <w:t xml:space="preserve">ет важное значение. Аудит дает большие возможности для дальнейшего   </w:t>
      </w:r>
      <w:r>
        <w:rPr>
          <w:rFonts w:cs="Times New Roman" w:ascii="Times New Roman" w:hAnsi="Times New Roman"/>
          <w:color w:val="000000"/>
          <w:lang w:val="en-US"/>
        </w:rPr>
        <w:t xml:space="preserve">W </w:t>
      </w:r>
      <w:r>
        <w:rPr>
          <w:rFonts w:cs="Times New Roman" w:ascii="Times New Roman" w:hAnsi="Times New Roman"/>
          <w:color w:val="000000"/>
        </w:rPr>
        <w:t>развития экономико-правового контроля, задача которого заключается / не только в защите вновь возникающих экономических отношений от / недобросовестного предпринимательства, в борьбе и профилактике с| правонарушениями в сфере экономики, но и в формировании общест</w:t>
        <w:softHyphen/>
        <w:t>венного правосознания на более высоком уровне.</w:t>
      </w:r>
    </w:p>
    <w:p>
      <w:pPr>
        <w:pStyle w:val="Normal"/>
        <w:shd w:fill="FFFFFF" w:val="clear"/>
        <w:rPr>
          <w:rFonts w:ascii="Times New Roman" w:hAnsi="Times New Roman" w:cs="Times New Roman"/>
          <w:szCs w:val="24"/>
        </w:rPr>
      </w:pPr>
      <w:r>
        <w:rPr>
          <w:rFonts w:cs="Times New Roman" w:ascii="Times New Roman" w:hAnsi="Times New Roman"/>
          <w:color w:val="000000"/>
        </w:rPr>
        <w:t>История аудита показывает, что его развитие было вызвано разделе</w:t>
        <w:softHyphen/>
        <w:t>нием интересов администрации предприятий и инвесторов. Поэтому возникновение института независимых аудиторов устраняет проблему несовпадения интересов составителей информации (администрации предприятий) и пользователей (владельцев акций, кредиторов или дру</w:t>
        <w:softHyphen/>
        <w:t>гих лиц), приводящую к необъективности информации. Таким образом, аудит устраняет возможность принятия хозяйственных решений, осно</w:t>
        <w:softHyphen/>
        <w:t>ванных на недостоверной информации, что может повлечь для субъекта предпринимательства негативные экономические последствия. Кроме того, деятельность аудиторов в России снимает проблему, связанную с необходимостью специальных знаний для оценки достоверности полу</w:t>
        <w:softHyphen/>
        <w:t>ченной информации, которыми не обладают пользователи информации. Именно лица, аттестованные в качестве аудиторов, обладают необходи</w:t>
        <w:softHyphen/>
        <w:t>мыми познаниями, а также материалами для непосредственной оценки информации и ее качества.</w:t>
      </w:r>
    </w:p>
    <w:p>
      <w:pPr>
        <w:pStyle w:val="Normal"/>
        <w:shd w:fill="FFFFFF" w:val="clear"/>
        <w:rPr>
          <w:rFonts w:ascii="Times New Roman" w:hAnsi="Times New Roman" w:cs="Times New Roman"/>
          <w:szCs w:val="24"/>
        </w:rPr>
      </w:pPr>
      <w:r>
        <w:rPr>
          <w:rFonts w:cs="Times New Roman" w:ascii="Times New Roman" w:hAnsi="Times New Roman"/>
          <w:color w:val="000000"/>
        </w:rPr>
        <w:t>Одной из предпосылок создания аудиторской службы в России явля</w:t>
        <w:softHyphen/>
        <w:t>ется изменение структуры управления народным хозяйством, ликвида</w:t>
        <w:softHyphen/>
        <w:t>ция отраслевых министерств и связанной с ними системы ведомственно</w:t>
        <w:softHyphen/>
        <w:t>го контроля.</w:t>
      </w:r>
    </w:p>
    <w:p>
      <w:pPr>
        <w:pStyle w:val="Normal"/>
        <w:shd w:fill="FFFFFF" w:val="clear"/>
        <w:rPr>
          <w:rFonts w:ascii="Times New Roman" w:hAnsi="Times New Roman" w:cs="Times New Roman"/>
          <w:szCs w:val="24"/>
        </w:rPr>
      </w:pPr>
      <w:r>
        <w:rPr>
          <w:rFonts w:cs="Times New Roman" w:ascii="Times New Roman" w:hAnsi="Times New Roman"/>
          <w:color w:val="000000"/>
        </w:rPr>
        <w:t>Другой предпосылкой является процесс разгосударствления эконо</w:t>
        <w:softHyphen/>
        <w:t>мики и переход к рыночным отношениям. В условиях рынка и реальной конкуренции вмешательство государственных органов в финансовую деятельность предприятий ограничено. С приобретением же ими реаль</w:t>
        <w:softHyphen/>
        <w:t>ных собственников - акционеров или частных владельцев - в обществе появились субъекты, непосредственно заинтересованные в законности и, что важно, эффективности финансовой деятельности предприятий и достоверности учета. Для владельца важно не только знать это самому, но и доказать это государству, а также суметь убедить в этом третьих лиц, с которыми предприятие вступает в отношения и от которых зави</w:t>
        <w:softHyphen/>
        <w:t>сит его дальнейшее благополучие. Поскольку в рыночной экономике объективно существует несовпадение интересов администрации пред-</w:t>
      </w:r>
    </w:p>
    <w:p>
      <w:pPr>
        <w:pStyle w:val="Normal"/>
        <w:shd w:fill="FFFFFF" w:val="clear"/>
        <w:rPr>
          <w:rFonts w:ascii="Times New Roman" w:hAnsi="Times New Roman" w:cs="Times New Roman"/>
          <w:szCs w:val="24"/>
        </w:rPr>
      </w:pPr>
      <w:r>
        <w:rPr>
          <w:rFonts w:cs="Times New Roman" w:ascii="Times New Roman" w:hAnsi="Times New Roman"/>
          <w:color w:val="000000"/>
        </w:rPr>
        <w:t>71</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ятая и пользователей информации о его финансовом состоянии, та</w:t>
        <w:softHyphen/>
        <w:t>кое доказательство может быть представлено только авторитетным и независимым экспертом, каковым выступает аудитор.</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ельзя сказать, чтобы раньше на предприятиях, в учреждениях, ор</w:t>
        <w:softHyphen/>
        <w:t>ганизациях не проводился контроль и не осуществлялась ревизионная деятельность. Однако ревизия и аудит, близкие по содержанию многих операций понятия, далеко не одно и то же. Понятие аудита неравно</w:t>
        <w:softHyphen/>
        <w:t>значно понятию анализа хозяйственной деятельности, документальной комплексной ревизии, счетной проверки баланса или, скажем, судебно-бухгалтерской экспертизы, несмотря на то что при осуществлении сво</w:t>
        <w:softHyphen/>
        <w:t>их задач аудиторы пользуются процедурами названных и других облас</w:t>
        <w:softHyphen/>
        <w:t>тей учетной и контрольно-аналитической практик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явление аудита в нашей стране как независимого финансового контроля является одновременно важным шагом в удовлетворении по</w:t>
        <w:softHyphen/>
        <w:t>требностей правоохранительных органов в широком выборе специали</w:t>
        <w:softHyphen/>
        <w:t>стов при назначении экспертиз. В настоящее время государственные органы не связаны необходимостью привлечения специалистов эксперт</w:t>
        <w:softHyphen/>
        <w:t>ных учреждений. Появление независимых аудиторов, осуществляющих самостоятельно предпринимательскую деятельность, позволяет решать экспертные вопросы более своевременно и качественно. Это особенно важно сейчас, когда по ряду объективных и субъективных причин пра</w:t>
        <w:softHyphen/>
        <w:t>вовой институт судебной экспертизы оказался на грани полного развала. В этой области наблюдается уменьшение квалифицированных кадров с большим стажем практической работы, что объясняется слабым финан</w:t>
        <w:softHyphen/>
        <w:t>сированием экспертных учреждений и низким уровнем оплаты труда их работников. Большинство независимых аудиторов обладает высоким уровнем квалификации. В основе профессии аудитора лежат глубокие познания в области бухгалтерского учета, специфики отчетной финан</w:t>
        <w:softHyphen/>
        <w:t>совой документации, управления и менеджмента, а также отличное зна</w:t>
        <w:softHyphen/>
        <w:t>ние гражданского и финансового права. В связи с законодательным за</w:t>
        <w:softHyphen/>
        <w:t>креплением различных форм собственности (в том числе признанием частной) и организационно-правовых форм создана возможность для существования в сфере бизнеса мелких предприятий, где наиболее ра</w:t>
        <w:softHyphen/>
        <w:t>зумно использовать услуги аудиторов. В этом случае аудиторы могут не только давать свое заключение по вопросу достоверности бухгалтерской отчетности на предприятии, но, что важно, заниматься постановкой бух</w:t>
        <w:softHyphen/>
        <w:t>галтерского учета на таком малом предприятии. Целесообразность об</w:t>
        <w:softHyphen/>
        <w:t>ращения к услугам не бухгалтеров, а аудиторов диктуется тем, что по</w:t>
        <w:softHyphen/>
        <w:t>следние просто обязаны всесторонне проводить анализ эффективности производства и давать руководителям предприятий сугубо практические советы. Однако в настоящее время обращение малых предприятий к услугам независимых аудиторов и аудиторских фирм затруднено не</w:t>
        <w:softHyphen/>
        <w:t>хваткой денежных средств для оплаты деятельности последни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литературе даются разные определения аудита, в которых авторы подчеркивают ту или иную его особенность: независимость, платность, конфиденциальность и др. Иногда его рассматривают слишком узко и ограничивают только проверкой отчетности негосударственных струк</w:t>
        <w:softHyphen/>
        <w:t>тур. В других случаях, напротив, крайне широк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Указ Президента РФ от 22.12.93 г. "Об аудиторской деятельности в Российской Федерации" определяет аудит как независимый вневедомст</w:t>
        <w:softHyphen/>
        <w:t>венный финансовый контрол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о Временных правилах аудиторской деятельности в Российской Федерации (далее Временные правила) (утв. Указом Президента РФ от* 22 декабря 1993 г. № 2263) понятия аудита и аудиторской деятельности отождествлены и определяются как предпринимательская деятельность аудиторов (аудиторских фирм) по осуществлению независимых вневе</w:t>
        <w:softHyphen/>
        <w:t>домственных проверок бухгалтерской (финансовой) отчетности, пла</w:t>
        <w:softHyphen/>
        <w:t>тежно-расчетной документации, налоговых деклараций и других финан</w:t>
        <w:softHyphen/>
        <w:t>совых обязательств и требований экономических субъектов, а также оказанию иных аудиторских услуг, под которыми понимаются услуги по постановке, восстановлению и ведению бухгалтерского (финансового) учета, составлению деклараций о доходах и бухгалтерской (финан</w:t>
        <w:softHyphen/>
        <w:t>совой) отчетности, анализу финансово-хозяйственной деятельности, оценке активов и пассивов экономического субъекта, консультирова</w:t>
        <w:softHyphen/>
        <w:t>нию в вопросах финансового, налогового, банковского и иного законо</w:t>
        <w:softHyphen/>
        <w:t>дательства Российской Федерации, а также по обучению и иные услуги по профилю их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едставляется, что целесообразно различать собственно аудит как проверку состояния бухгалтерского учета и внутрихозяйственного кон</w:t>
        <w:softHyphen/>
        <w:t>троля на предмет соответствия финансово-хозяйственных операций за</w:t>
        <w:softHyphen/>
        <w:t>конодательству (то есть по сути контроль достоверности отчетности) и аудиторскую деятельность, которая сводится не только к проверкам, но и включает всевозможные иные услуги в области финансов, бухгалтер</w:t>
        <w:softHyphen/>
        <w:t>ского учета, законодательства и др.</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 целям и содержанию аудиторские проверки делят на аудит фи</w:t>
        <w:softHyphen/>
        <w:t>нансовых отчетов, аудит на соответствие установленным требованиям, аудит эффективности хозяйственно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Аудит финансовых отчетов имеет целью определение правильности </w:t>
      </w:r>
      <w:r>
        <w:rPr>
          <w:rFonts w:cs="Times New Roman" w:ascii="Times New Roman" w:hAnsi="Times New Roman"/>
          <w:color w:val="000000"/>
          <w:sz w:val="21"/>
          <w:szCs w:val="21"/>
          <w:lang w:val="en-US"/>
        </w:rPr>
        <w:t xml:space="preserve">i </w:t>
      </w:r>
      <w:r>
        <w:rPr>
          <w:rFonts w:cs="Times New Roman" w:ascii="Times New Roman" w:hAnsi="Times New Roman"/>
          <w:color w:val="000000"/>
          <w:sz w:val="21"/>
          <w:szCs w:val="21"/>
        </w:rPr>
        <w:t>их составления в соответствии с установленными правилами ведения \ бухгалтерского учета и формами обязательной отчетности, а также со-  ' ответствие данной документации фактическим  обстоятельствам.  Как правило, он ограничивается публикуемой отчетностью предприят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удит на соответствие установленным требованиям основывается на более глубоком изучении финансовых документов клиента. Сюда входят проверка соответствия деятельности фирмы ее уставу, правильности</w:t>
      </w:r>
    </w:p>
    <w:p>
      <w:pPr>
        <w:pStyle w:val="Normal"/>
        <w:shd w:fill="FFFFFF" w:val="clear"/>
        <w:rPr>
          <w:rFonts w:ascii="Times New Roman" w:hAnsi="Times New Roman" w:cs="Times New Roman"/>
          <w:szCs w:val="24"/>
        </w:rPr>
      </w:pPr>
      <w:r>
        <w:rPr>
          <w:color w:val="000000"/>
          <w:sz w:val="17"/>
          <w:szCs w:val="17"/>
        </w:rPr>
        <w:t>73</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ачисления оплаты труда, обоснованность списания затрат на себестои</w:t>
        <w:softHyphen/>
        <w:t>мость продукции (работ, услуг), достоверность определения прибыли и т.д. Результаты аудита на соответствие требованиям докладываются ор</w:t>
        <w:softHyphen/>
        <w:t>гану, заказавшему проверк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удит эффективности хозяйственной деятельности состоит в систе</w:t>
        <w:softHyphen/>
        <w:t>матическом и всестороннем финансовом анализе всей экономики пред</w:t>
        <w:softHyphen/>
        <w:t>приятия или определенного вида его деятельности (инвестирование, маркетинг и т.д.). На основании данных проводимого анализа вырабаты</w:t>
        <w:softHyphen/>
        <w:t>ваются рекомендации по эффективному ведению всей хозяйственной деятельности клиента. Такой аудит заказывается администрацией или собственником фирм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новной целью аудиторской деятельности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w:t>
        <w:softHyphen/>
        <w:t>ных операций нормативным актам, действующим в Российской Федера</w:t>
        <w:softHyphen/>
        <w:t>ции. Основные показатели (содержание, объемы, формы) принятой в Российской Федерации бухгалтерской (финансовой ) отчетности эко</w:t>
        <w:softHyphen/>
        <w:t>номических субъектов определяются Законом Российской Федерации № 129 "О бухгалтерском учете в Российской Федерации" от 28 ноября 1996 г., а также нормативными актами Президента Российской Федера</w:t>
        <w:softHyphen/>
        <w:t>ции, Правительства Российской Федерации, а в части бухгалтерской (финансовой) отчетности банков и кредитных учреждений - норматив</w:t>
        <w:softHyphen/>
        <w:t>ными актами Центрального банка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 3. ОСОБЕННОСТИ НОРМАТИВНОГО РЕГУЛИРОВАНИЯ</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АУДИТОРСКОЙ ДЕЯТЕЛЬНОСТИ</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осударственное регулирование аудиторской деятельности в Россий</w:t>
        <w:softHyphen/>
        <w:t>ской Федерации осуществляется следующими органами: Президентом РФ, Правительством РФ, Комиссией по аудиторской деятельности при Президенте РФ; непосредственный контроль возложен на Министерст</w:t>
        <w:softHyphen/>
        <w:t>во финансов РФ, Федеральную службу России по надзору за страховой деятельностью, Центральный банк РФ, Центральные (межрегиональные) аттестационно-лицензионные комиссии и Департаменты организации и регулирования аудиторской деятельности вышеперечисленных ведом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авовые основы аудиторской деятельности в Российской Федера</w:t>
        <w:softHyphen/>
        <w:t>ции определяются Временными правилами аудиторской деятельности в Российской Федерации, утвержденными Указом Президента Российской Федерации "Об аудиторской деятельности в Российской Федерации" от 22 декабря 1993 г. № 2263. Они действуют до принятия Федеральным Собранием Российской Федерации федерального закона об аудиторской</w:t>
      </w:r>
    </w:p>
    <w:p>
      <w:pPr>
        <w:pStyle w:val="Normal"/>
        <w:shd w:fill="FFFFFF" w:val="clear"/>
        <w:rPr>
          <w:rFonts w:ascii="Times New Roman" w:hAnsi="Times New Roman" w:cs="Times New Roman"/>
          <w:szCs w:val="24"/>
        </w:rPr>
      </w:pPr>
      <w:r>
        <w:rPr>
          <w:color w:val="000000"/>
          <w:sz w:val="18"/>
          <w:szCs w:val="18"/>
        </w:rPr>
        <w:t>74</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еятельности. В настоящее время находятся в стадии разработки как указанный закон, так и стандарты ауди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роме того, вопросы аудиторской деятельности регулируются целым рядом других подзаконных актов. Среди них можно выделить следую</w:t>
        <w:softHyphen/>
        <w:t>щие нормативные акты: постановление Правительства Российской Фе</w:t>
        <w:softHyphen/>
        <w:t>дерации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 от 7 декабря 1994 г. № 1355 (с изменениями от 25 апреля 1995 г.); Поря</w:t>
        <w:softHyphen/>
        <w:t>док проведения аттестации на право осуществления аудиторской дея? тельности и Порядок выдачи лицензии на осуществление аудиторской деятельности, утвержденные постановлением Правительства Российской Федерации "Об утверждении нормативных документов по регулирова</w:t>
        <w:softHyphen/>
        <w:t>нию аудиторской деятельности в Российской Федерации" от 6 мая 1994 г. № 48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опросам аудита посвящены многие подзаконные акты ненорматив</w:t>
        <w:softHyphen/>
        <w:t>ного характера: Порядок составления аудиторского заключения о бух</w:t>
        <w:softHyphen/>
        <w:t>галтерской отчетности от 9 февраля 1996 г.; Порядок проведения ква</w:t>
        <w:softHyphen/>
        <w:t>лификационных экзаменов на право осуществления аудиторской дея</w:t>
        <w:softHyphen/>
        <w:t>тельности, утвержденный ЦАЛАК Министерства финансов Российской Федерации от 5 июля 1994 г., приказ Министерства финансов Россий</w:t>
        <w:softHyphen/>
        <w:t>ской Федерации "Об утверждении методических указаний по инвента</w:t>
        <w:softHyphen/>
        <w:t>ризации имущества и финансовых обязательств" от 13 июня 1995 г. № 49; письмо Центрального банка Российской Федерации "О специаль</w:t>
        <w:softHyphen/>
        <w:t>ном счете Центральной атгестационно-лицензионной аудиторской ко</w:t>
        <w:softHyphen/>
        <w:t>миссии Центрального банка Российской Федерации" от 13 июня 1995 г. и др.</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одолжается дальнейшая разработка стандартов и норм аудитор</w:t>
        <w:softHyphen/>
        <w:t>ской деятельности. Аудиторские (ревизионные) стандарты не являются обязывающим предписанием для каждого ревизионного органа; однако они разработаны на основе выводов, полученных из обобщения ревизи</w:t>
        <w:softHyphen/>
        <w:t>онной практики. В ходе совершенствования регулирования аудиторской деятельности необходимо учитывать и разумно использовать положи</w:t>
        <w:softHyphen/>
        <w:t>тельный зарубежный опыт. В зарубежных странах аудит достаточно успешно регулируется стандартами и нормами. Каждый конкретный ревизионный орган самостоятельно определяет, в какой степени внеш</w:t>
        <w:softHyphen/>
        <w:t>ние ревизионные стандарты совместимы с его целями и задач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д стандартами в теории и практике аудита понимают основные правила или основополагающие принципы аудиторских процедур. Дан</w:t>
        <w:softHyphen/>
        <w:t>ный минимум правил помогает аудитору определить масштаб аудита и методику его проведения, является критерием оценки результатов. Стандарты должны выполняться независимо от условий, в которых про-</w:t>
      </w:r>
    </w:p>
    <w:p>
      <w:pPr>
        <w:pStyle w:val="Normal"/>
        <w:shd w:fill="FFFFFF" w:val="clear"/>
        <w:rPr>
          <w:rFonts w:ascii="Times New Roman" w:hAnsi="Times New Roman" w:cs="Times New Roman"/>
          <w:szCs w:val="24"/>
        </w:rPr>
      </w:pPr>
      <w:r>
        <w:rPr>
          <w:color w:val="000000"/>
          <w:sz w:val="18"/>
          <w:szCs w:val="18"/>
        </w:rPr>
        <w:t>75</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одится аудит. В то же время стандарты предполагают выражение ауди</w:t>
        <w:softHyphen/>
        <w:t>тором собственного мнения. Стандарты аудита необходимы для того, чтобы поддерживать аудиторскую деятельность на должном уровне, от</w:t>
        <w:softHyphen/>
        <w:t>вечающем требованиям международных стандартов. Они способствуют повышению знаний и квалификации аудиторов, обеспечивают сравни</w:t>
        <w:softHyphen/>
        <w:t>мость качества работы отдельных аудиторских фирм, рационализируют и облегчают аудиторскую работ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отличие от стандартов нормы аудита не предусматривают основ</w:t>
        <w:softHyphen/>
        <w:t>ных принципов, но содержат руководство по процедурам, которые мо</w:t>
        <w:softHyphen/>
        <w:t>гут применяться при проверке специфических вопросов, при подготовке неаудиторских отчетов. Нормы должны быть убедительными, но не имеют директивного характера. Отклоняясь от них, аудитор должен объяснить причины их несоблюдения. В то же время было бы неразум</w:t>
        <w:softHyphen/>
        <w:t>ным стремиться установить аудиторские нормы для всех возможных ситуаций. Это не отвечало бы коммерческим нововведениям и сдержи</w:t>
        <w:softHyphen/>
        <w:t>вало бы развитие аудита в цело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удиторские стандарты и нормы могут использоваться юридически</w:t>
        <w:softHyphen/>
        <w:t>ми инстанциями в качестве руководства, ориентира при рассмотрении компетентности и работы аудитор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тандарты аудиторской деятельности состоят из четырех взаимоза</w:t>
        <w:softHyphen/>
        <w:t>висимых последовательных часте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Основные постулат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 Стандарты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 соответствие стандарта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  беспристрастность сужд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общественная подотчетност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  ответственность руковод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 доступность стандарт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  согласованность стандарт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ж) средства внутреннег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онтрол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 доступ к информ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 контроль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л) улучшение техники ревиз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м) столкновение интерес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Общие стандарт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 независимост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 компетентност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должное внимани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 другие общие стандарт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Рабочие стандарт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 планирование (подготовк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 надзор и контрол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редства внутреннего контрол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 сведения (доказатель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  анализ документ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 форма: заголовок, дата, подпис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 содержание: полнота, предмет ревизии, законная основа; соответствие стандартам, своевременност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новные постулаты - это закономерности, логические принципы и необходимые условия, представляющие общую основу стандартов ауди</w:t>
        <w:softHyphen/>
        <w:t>торской деятельности. Они служат аудиторам в качестве схемы ^ для формирования мнений и составления отчетов, в частности в тех случаях, где конкретные стандарты неприменим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новные постулаты таков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Ревизионный орган должен всю свою деятельность согласовывать со стандартами аудиторско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Ревизионный орган должен иметь собственное беспристрастное мнение и самостоятельно оценивать различные ситуации, возникающие в ходе аудиторского контрол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При возросшем общественном сознании повышается требователь</w:t>
        <w:softHyphen/>
        <w:t>ность к контролю за деятельностью отдельных лиц и организаций, кото</w:t>
        <w:softHyphen/>
        <w:t>рым вверено распоряжаться общественными средствами. В связи с этим важной функцией ревизионных органов является поддержка обществен</w:t>
        <w:softHyphen/>
        <w:t>ной подотчетности, способствование экономичности, законности и пра</w:t>
        <w:softHyphen/>
        <w:t>вильности ведения хозяйственных операц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  Развитию подотчетности должно способствовать ведение и совер</w:t>
        <w:softHyphen/>
        <w:t>шенствование системы сбора, контроля и оценки информации. Ответст</w:t>
        <w:softHyphen/>
        <w:t>венность за правильность формы, полноту содержания финансовых от</w:t>
        <w:softHyphen/>
        <w:t>четов и других данных несут руководители. Ревизуемые единицы ответ</w:t>
        <w:softHyphen/>
        <w:t>ственны за характеристику финансового положения и результаты своей деятельности, а также за разработку системы достоверной информ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  Руководство (соответствующие власти) должно гарантировать рас</w:t>
        <w:softHyphen/>
        <w:t>пространение стандартов для финансовых отчет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  Последовательное применение стандартов отчетности должно при</w:t>
        <w:softHyphen/>
        <w:t>вести к четким выводам о финансовом положении и результатах дея</w:t>
        <w:softHyphen/>
        <w:t>тельности. Однако аудитор не может рассматривать последовательное применение  стандартов  отчетности как  неоспоримое  доказательство правильности и истинности различных финансовых отчетов. Вывод о достоверности аудитор делает только на основе проведенных им иссле</w:t>
        <w:softHyphen/>
        <w:t>дова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  Наличие адекватной системы внутреннего контроля снижает до минимума возможность ошибок и нарушений. Поэтому аудитор может вносить соответствующие предложения экономическому субъекту, когда средства контроля не соответствуют нормам или отсутствую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7</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  Законодательные акты призваны способствовать сотрудничеству проверяемого предприятия и аудиторской фирмы в обеспечении доступа ко всей имеющейся информации, необходимой для оценки контроли</w:t>
        <w:softHyphen/>
        <w:t>руемо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9.  Вся ревизионная деятельность не должна выходить за пределы ус</w:t>
        <w:softHyphen/>
        <w:t>тановленных полномочий, определенных юридическими актами, догово</w:t>
        <w:softHyphen/>
        <w:t>рами и другими нормативными акт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0. Аудиторы обязаны работать над совершенствованием технологии, методики проверки и  оценки  хозяйственных операций,  проводимых экономическим субъектом, а также пользоваться технологиями и мето</w:t>
        <w:softHyphen/>
        <w:t>дами различных отраслей зна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1.  Аудиторы должны придерживаться аудиторских стандартов, быть объективными и независимыми с целью избежания столкновения инте</w:t>
        <w:softHyphen/>
        <w:t>ресов аудиторов и проверяемого предприят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2.  Ревизионные органы контролируют и проводят аттестацию фи</w:t>
        <w:softHyphen/>
        <w:t>нансовой деятельности проверяемого экономического субъекта путем исследования и оценки финансовых документов и составления выводов о состоянии финансовой отчетности. Аудиторы проверяют соответствие финансовой системы и совершенных сделок действующему законода</w:t>
        <w:softHyphen/>
        <w:t>тельству, изучают средства внутреннего контроля и функции внутрен</w:t>
        <w:softHyphen/>
        <w:t>ней ревизии, обоснованность принятых решений с точки зрения эконо</w:t>
        <w:softHyphen/>
        <w:t>мичности, продуктивности и эффективности, сравнивают достигнутые результаты с планировавшими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бщие стандарты - это определенные качества и степень квалифи</w:t>
        <w:softHyphen/>
        <w:t>кации, которыми должен обладать аудитор, чтобы эффективно и про</w:t>
        <w:softHyphen/>
        <w:t>фессионально выполнять задачи, стоящие перед ним. Основные требо</w:t>
        <w:softHyphen/>
        <w:t>вания, предъявляемые к аудитору, следующие: подготовленность; ком</w:t>
        <w:softHyphen/>
        <w:t>петентность; независимость и объективность; надлежащее внимание при подготовке к аудиторской ревизии, сборе и оценке информации, со</w:t>
        <w:softHyphen/>
        <w:t>ставлении отчетов, выводов и рекомендаций. В соответствии с общими стандартами ревизионные органы должны укомплектовывать штат спе</w:t>
        <w:softHyphen/>
        <w:t>циалистами с достаточным уровнем квалификации, совершенствовать подготовку аудиторов, готовить инструкции и рекомендации по прове</w:t>
        <w:softHyphen/>
        <w:t>дению ревизионных мероприятий, содействовать специалистам в приоб</w:t>
        <w:softHyphen/>
        <w:t>ретении и накоплении опыта, определять эффективность внутренних стандартов и методов работ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ажнейшее требование общих стандартов - независимость, которая выражается в том, что ревизионные органы проявляют самостоятель</w:t>
        <w:softHyphen/>
        <w:t>ность в составлении программы работы в соответствии со своими пол</w:t>
        <w:softHyphen/>
        <w:t>номочиями и методикой проведения ревизий. Никто не может связать обязательствами аудиторскую фирму, задерживать проводимую ею про</w:t>
        <w:softHyphen/>
        <w:t>верку или изменить ее результаты. Ограждение аудиторской фирмы о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8</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акого-либо давления и влияния позволяет ей проводить проверки бес</w:t>
        <w:softHyphen/>
        <w:t>пристрастно и непредвзято. Для фактора независимости большое значе</w:t>
        <w:softHyphen/>
        <w:t>ние имеет полный и свободный доступ аудитора ко всем документам проверяемого предприятия и его право получать необходимую инфор</w:t>
        <w:softHyphen/>
        <w:t>мацию от лиц и организаций, обладающих такими документами. Ауди</w:t>
        <w:softHyphen/>
        <w:t>торская фирма может сотрудничать с различными профессиональными органами, консультируя их и давая им различные рекомендации, однако это не должно влиять на независимость и объективность аудито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удитор должен быть компетентным. Компетентность как компо</w:t>
        <w:softHyphen/>
        <w:t>нент аудиторского стандарта выражается в соответствии подготовки, и опыта специалиста сфере, масштабу и сложности ревизионных задач при высоком качестве выполнения работ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роме того, в соответствии с аудиторскими стандартами аудитор обязан действовать с надлежащим вниманием и осторожностью. Этого от аудитора требует выполнение таких аудиторских функций, как пла</w:t>
        <w:softHyphen/>
        <w:t>нирование мероприятий, сбор и оценка информации, составление отче</w:t>
        <w:softHyphen/>
        <w:t>тов и представление сведений, выводов и рекомендаций. Лицо, осущест</w:t>
        <w:softHyphen/>
        <w:t>вляющее аудиторскую проверку, должно быть готово к выявлению раз</w:t>
        <w:softHyphen/>
        <w:t>личных нарушений, выражающихся в недостаточном внутреннем кон</w:t>
        <w:softHyphen/>
        <w:t>троле, неправильном ведении документации, ошибках и подделках. Это требует от аудитора знания различных финансовых схем работы хозяй</w:t>
        <w:softHyphen/>
        <w:t>ствующих субъектов, документов и отчетов, бухгалтерии, смежных дис</w:t>
        <w:softHyphen/>
        <w:t>циплин, действующих законов, подзаконных актов, а также приказов и инструкций, в соответствии с которыми осуществляет свою деятель</w:t>
        <w:softHyphen/>
        <w:t>ность проверяемый экономический субъек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ля улучшения проведения аудиторских мероприятий и получения максимального эффекта аудиторы должны надлежащим образом рабо</w:t>
        <w:softHyphen/>
        <w:t>тать над программами (методиками), гарантирующими качество работ. Качество деятельности ревизионного органа, проводящего аудит, может быть улучшено путем усиления внутреннего контроля, а также незави</w:t>
        <w:softHyphen/>
        <w:t>симой оценки его работ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абочие стандарты - правила, которыми руководствуется аудитор при выполнении задач ревизии. Эти правила включают подготовку к аудиторской ревизии, надзор, сбор достоверных сведений и соответст</w:t>
        <w:softHyphen/>
        <w:t>вующее изучение и оценку средств внутреннего контроля. Основные правила представляют собой схему целенаправленных систематических действий, которой аудитор руководствуется для достижения определен</w:t>
        <w:softHyphen/>
        <w:t>ного результата. Рабочие стандарты применимы во всех типах ревизии, они определяют основу для проведения аудиторской работы и управле</w:t>
        <w:softHyphen/>
        <w:t>ния ею, а также связаны с другими стандарт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а завершающем этапе аудита используются стандарты отчетности. Они представляют собой правила, касающиеся формы, содержа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9</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азмещения и подачи материалов по результатам аудиторской ревизии. В зависимости от сферы и целей аудиторские отчеты могут составлять</w:t>
        <w:softHyphen/>
        <w:t>ся в следующих формах: а) вывод - для заключений аудитора по ре</w:t>
        <w:softHyphen/>
        <w:t>зультатам финансовой ревизии; б) отчет - для заключений аудитора по результатам проверки хозяйственной деятельности; в) письмо - для управляющих организациями; г) замечания - для дирекций небольших фирм и предприят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Цель отчетов состоит в том, чтобы прокомментировать те недостатки в учетных записях, системах учета и контроля, которые могут привести к значительным ошибкам: дать конструктивные советы; определить, что может иметь значение для будущих аудиторских проверок.</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нформация, представленная в отчетах, должна быть четкой и ясной, достоверной и объективной, конструктивной и содержать руко</w:t>
        <w:softHyphen/>
        <w:t>водство к действи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 форме в отчете или выводе должен быть адресат, заголовок, под</w:t>
        <w:softHyphen/>
        <w:t>пись и дата, а в его содержании следует отразить цели и масштаб, пол</w:t>
        <w:softHyphen/>
        <w:t>ноту, предмет ревизии, законную основу, соответствие стандартам, своевременность. При формулировании вывода или отчета аудитор дол</w:t>
        <w:softHyphen/>
        <w:t>жен обращать внимание на значимость вопроса, характер деятельности проверяемого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рганизация государственного регулирования аудиторской деятель</w:t>
        <w:softHyphen/>
        <w:t>ности в Российской Федерации осуществляется Комиссией по аудитор</w:t>
        <w:softHyphen/>
        <w:t>ской деятельности при Президенте Российской Федерации. Положение о данной Комиссии, а также ее председатель определяются Президентом Российской Федерации. Основным направлениями деятельности указан</w:t>
        <w:softHyphen/>
        <w:t>ной Комиссии является организация аттестации и лицензирования ауди</w:t>
        <w:softHyphen/>
        <w:t>торов в России. Так, Комиссия по аудиторской деятельности при Пре</w:t>
        <w:softHyphen/>
        <w:t>зиденте Российской Федерации по представлению Министерства финан</w:t>
        <w:softHyphen/>
        <w:t>сов Российской Федерации, Федеральной службы России по надзору за страховой деятельностью и Центрального банка Российской Федерации определяет учебно-методические центры по обучению и переподготовке аудиторов. Центральные комиссии совместно с Комиссией по аудитор</w:t>
        <w:softHyphen/>
        <w:t>ской деятельности при Президенте Российской Федерации утверждают единые программы, по которым проводятся квалификационные экзаме</w:t>
        <w:softHyphen/>
        <w:t>ны. Кроме того, Комиссия по аудиторской деятельности при Президенте Российской Федерации организует ведение единого реестра выданных квалификационных аттестатов аудито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омиссия по аудиторской деятельности при Президенте Российской Федерации выдает генеральные лицензии. В целях организации лицен</w:t>
        <w:softHyphen/>
        <w:t>зионной работы в области аудита такие лицензии первоначально выда</w:t>
        <w:softHyphen/>
        <w:t>ются следующим органам:</w:t>
      </w:r>
    </w:p>
    <w:p>
      <w:pPr>
        <w:pStyle w:val="Normal"/>
        <w:shd w:fill="FFFFFF" w:val="clear"/>
        <w:rPr>
          <w:rFonts w:ascii="Times New Roman" w:hAnsi="Times New Roman" w:cs="Times New Roman"/>
          <w:szCs w:val="24"/>
        </w:rPr>
      </w:pPr>
      <w:r>
        <w:rPr>
          <w:color w:val="000000"/>
          <w:sz w:val="19"/>
          <w:szCs w:val="19"/>
        </w:rPr>
        <w:t>80</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  Министерству финансов Российской Федерации - на лицензиро</w:t>
        <w:softHyphen/>
        <w:t>вание аудита бирж, внебюджетных фондов, инвестиционных институтов и общего ауди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  Федеральной службе России по надзору за страховой деятельно</w:t>
        <w:softHyphen/>
        <w:t>стью - на лицензирование аудита страховых организаций и обществ взаимного страхования (аудита страховщик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Центральному банку Российской федерации - на лицензирование банковского ауди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Комиссия по аудиторской деятельности при Президенте Российской Федерации по представлению Министерства финансов Российской </w:t>
      </w:r>
      <w:r>
        <w:rPr>
          <w:rFonts w:cs="Times New Roman" w:ascii="Times New Roman" w:hAnsi="Times New Roman"/>
          <w:i/>
          <w:iCs/>
          <w:color w:val="000000"/>
          <w:sz w:val="21"/>
          <w:szCs w:val="21"/>
        </w:rPr>
        <w:t>Фъ-</w:t>
      </w:r>
      <w:r>
        <w:rPr>
          <w:rFonts w:cs="Times New Roman" w:ascii="Times New Roman" w:hAnsi="Times New Roman"/>
          <w:i/>
          <w:iCs/>
          <w:color w:val="000000"/>
          <w:sz w:val="21"/>
          <w:szCs w:val="21"/>
          <w:vertAlign w:val="subscript"/>
        </w:rPr>
        <w:t xml:space="preserve">л </w:t>
      </w:r>
      <w:r>
        <w:rPr>
          <w:rFonts w:cs="Times New Roman" w:ascii="Times New Roman" w:hAnsi="Times New Roman"/>
          <w:color w:val="000000"/>
          <w:sz w:val="21"/>
          <w:szCs w:val="21"/>
        </w:rPr>
        <w:t>дерации, Федеральной службы России по надзору за страховой деятель</w:t>
        <w:softHyphen/>
        <w:t>ностью и Центрального банка Российской Федерации путем выдачи до</w:t>
        <w:softHyphen/>
        <w:t>полнительных генеральных лицензий может наделять полномочиями по лицензированию аудиторской деятельности и иные государственные ор</w:t>
        <w:softHyphen/>
        <w:t>ган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роме того, Комиссия по аудиторской деятельности при Президенте Российской Федерации организует ведение единого государственного реестра аудиторов и аудиторских фирм, получивших лицензию.</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 4. ОРГАНИЗАЦИЯ ДЕЯТЕЛЬНОСТИ АУДИТОРОВ И АУДИТОРСКИХ ФИР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оответствии с п. 8 Временных правил аудиторской деятельности в Российской Федерации аудитом имеют право заниматься физические лица-аудиторы и юридические лица-аудиторы независимо от вида собст</w:t>
        <w:softHyphen/>
        <w:t>венности, в том числе иностранные и созданные совместно с иностран</w:t>
        <w:softHyphen/>
        <w:t>ными юридическими и физическими лицами. Аудиторские фирмы под</w:t>
        <w:softHyphen/>
        <w:t>лежат регистрации как предприятия, создаваемые в целях осуществле</w:t>
        <w:softHyphen/>
        <w:t>ния аудиторской деятельности, и могут иметь любую организационно-правовую форму, предусмотренную законодательством Российской Фе</w:t>
        <w:softHyphen/>
        <w:t>дерации, за исключением формы открытого акционерного обще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Учредителями аудиторских фирм нередко выступают вневедомствен</w:t>
        <w:softHyphen/>
        <w:t>ные организации: Ассоциация бухгалтеров, Институт дипломированных бухгалтеров и аудиторов, Союз юристов, Союз предпринимателей, от</w:t>
        <w:softHyphen/>
        <w:t>раслевые НТО и НИИ, вузы или другие учрежд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удиторские фирмы действуют в соответствии с утвержденным ус</w:t>
        <w:softHyphen/>
        <w:t>тавом. Деятельность фирм может быть узкоспециализированной (проведение комплексных ревизий и аудиторских проверок) или много</w:t>
        <w:softHyphen/>
        <w:t>профильной, когда наряду с аудитом фирма занимается предоставлени</w:t>
        <w:softHyphen/>
        <w:t>ем и других аудиторских услуг (оказывает консультационные услуги в области бухгалтерского учета налогообложения, менеджмента, марке</w:t>
        <w:softHyphen/>
        <w:t>тинга, приватизации, экономической экспертизы, обучения кад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1</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Физические лица, прошедшие аттестацию, могут также заниматься аудиторской деятельностью как в составе аудиторской фирмы, так и самостоятельно. Если лицо выступает в качестве члена аудиторской фирмы, то в этом случае оно должно заключить с фирмой трудовое со</w:t>
        <w:softHyphen/>
        <w:t>глашение (контракт). Физическое лицо, занимающееся аудиторской дея</w:t>
        <w:softHyphen/>
        <w:t>тельностью самостоятельно, обязано зарегистрироваться в качестве предпринимател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удиторы, прошедшие аттестацию и желающие работать самостоя</w:t>
        <w:softHyphen/>
        <w:t>тельно, а также аудиторские фирмы начинают свою деятельность после государственной регистрации в качестве субъекта предпринимательской деятельности, получения лицензии на осуществление аудиторской дея</w:t>
        <w:softHyphen/>
        <w:t>тельности и включения в государственный реестр аудиторов и аудитор</w:t>
        <w:softHyphen/>
        <w:t>ских фир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ак говорилось ранее, аудит как предпринимательская деятельность по российскому законодательству может осуществляться только на ос</w:t>
        <w:softHyphen/>
        <w:t>нове государственной регист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осударственная регистрация предпринимателя производится на ос</w:t>
        <w:softHyphen/>
        <w:t>новании заявления, подаваемого гражданином в местную администра</w:t>
        <w:softHyphen/>
        <w:t>цию. В заявлении лицо указывает, что оно намерено заниматься ауди</w:t>
        <w:softHyphen/>
        <w:t>торской деятельностью. Регистрация должна быть произведена в 15-дневньш срок. Местная администрация может отказать в регистрации лица как аудитора, если лицо не обладает полной дееспособностью. Отказ в государственной регистрации или уклонение местной админи</w:t>
        <w:softHyphen/>
        <w:t>страции от регистрации могут быть обжалованы заявителем в установ</w:t>
        <w:softHyphen/>
        <w:t>ленный срок в судебном порядке. За государственную регистрацию с лица взимается регистрационный сбор, ставки которого определяются соответствующими органами. Конкретный размер сбора для отдельных плательщиков в пределах установленных местной администрацией ста</w:t>
        <w:softHyphen/>
        <w:t>вок определяется при рассмотрении заявления о регист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сле уплаты регистрационного сбора заявителю выдается свиде</w:t>
        <w:softHyphen/>
        <w:t>тельство о регистрации, которое является основным документом, удо</w:t>
        <w:softHyphen/>
        <w:t>стоверяющим право на ведение предпринимательской деятельности (аудита), и должно предъявляться предпринимателем по требованию должностных лиц налоговых и других компетентных государственных органов. Свидетельство о регистрации выдается на срок, определенный предпринимателем в его заявлен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видетельстве о государственной регистрации указывается, что ли</w:t>
        <w:softHyphen/>
        <w:t>цо вправе заниматься только определенным видом предпринимательской деятельности, в данном случае аудитом. В случае утраты свидетельства местная администрация при наличии уважительных причин может вы</w:t>
        <w:softHyphen/>
        <w:t>дать предпринимателю дубликат, за который последний вносит 20 про</w:t>
        <w:softHyphen/>
        <w:t>центов от суммы ранее уплаченного сбора. Если уважительные причины отсутствуют, то производится новая регистрац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Юридические лица, осуществляющие аудиторскую деятельность (аудиторские фирмы), также подлежат государственной регистрации. При государственной регистрации аудиторской фирмы важное значение имеет точное установление места нахождения создаваемой фирмы, так как она регистрируется по месту его учреждения местной администра</w:t>
        <w:softHyphen/>
        <w:t>цией. Местом учреждения предприятия арбитражная практика признает заявленный в учредительных документах юридический адрес аудитор</w:t>
        <w:softHyphen/>
        <w:t>ской фирмы. В случае, если местной администрацией зарегистрирована фирма, расположенная за пределами подведомственной ей территории, акт регистрации признается недействительным в судебном порядк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оссийское законодательство устанавливает в целом нормативно-явочный порядок учреждения предприятий, который означает, что для создания предприятия (аудиторской фирмы) не требуется специального разрешения государственного органа (за исключением случаев, преду</w:t>
        <w:softHyphen/>
        <w:t>смотренных ст. 17 Закона Российской Федерации "О конкуренции и ограничении монополистической деятельности на товарных рынках" от 22 марта 1991 г.), а местная администрация не вправе оценивать целе</w:t>
        <w:softHyphen/>
        <w:t>сообразность создания фирм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тказ в регистрации аудиторской фирмы возможен лишь по сле</w:t>
        <w:softHyphen/>
        <w:t>дующим основания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заявленный в учредительных документах юридический адрес фир</w:t>
        <w:softHyphen/>
        <w:t>мы находится за пределами территории, подведомственной соответст</w:t>
        <w:softHyphen/>
        <w:t>вующей местной админист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учредители не представили всех требуемых по закону документов (приведенный выше перечень является исчерпывающим и не подлежит произвольному расширени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в процессе проверки документов установлены нарушения преду</w:t>
        <w:softHyphen/>
        <w:t>смотренного законодательством порядка создания фирм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  учредительные документы по форме или содержанию не соответ</w:t>
        <w:softHyphen/>
        <w:t>ствуют требованиям законодатель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течение одного месяца с момента подачи документов регистрация аудиторской фирмы должна быть произведена или в ней должно быть отказано с указанием мотивов. Отказ в регистрации, а равно и уклоне</w:t>
        <w:softHyphen/>
        <w:t>ние от регистрации в установленный месячный срок могут быть обжа</w:t>
        <w:softHyphen/>
        <w:t>лованы учредителями в суде. В случае удовлетворения иска суд должен не просто признать отказ в регистрации недействительным или уклоне</w:t>
        <w:softHyphen/>
        <w:t>ние от регистрации необоснованным, но и указать в резолютивной части решения дату, с которой фирма считается зарегистрированной. Высший Арбитражный суд Российской Федерации придерживается позиции, что такой датой должен признаваться момент, когда истек месячный срок со дня подачи документов на регистрацию, если сам истец не предпоч</w:t>
        <w:softHyphen/>
        <w:t>тет более позднюю дату регист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3</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целях защиты своих профессиональных интересов и координации своей деятельности аудиторы и аудиторские фирмы могут в соответст</w:t>
        <w:softHyphen/>
        <w:t>вии с законодательством Российской Федерации образовывать союзы, ассоциации и другие объединения. Подобные образования не вправе непосредственно заниматься аудиторской деятельность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се физические лица, занимающиеся проведением аудиторских про</w:t>
        <w:softHyphen/>
        <w:t>верок, должны пройти аттестацию. Проведение аттестации организуют Министерство финансов Российской Федерации - по аудиту предпри</w:t>
        <w:softHyphen/>
        <w:t>ятий, их объединений, организаций и учреждений, товарных и фондовых бирж, инвестиционных, пенсионных, общественных и других фондов, а также граждан, осуществляющих самостоятельную предприниматель</w:t>
        <w:softHyphen/>
        <w:t>скую деятельность; Федеральная служба России по надзору за страховой деятельностью - по аудиту страховых организаций и обществ взаимного страхования; а также Центральный банк Российской Федерации - по аудиту банков и кредитных организаций, их союзов и ассоциац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ттестация аудиторов проводится на базе учебно-методических цен</w:t>
        <w:softHyphen/>
        <w:t>тров по обучению и переподготовке аудиторов, создаваемых Комиссией по аудиторской деятельности при Президенте Российской Федерации по представлению Министерства финансов Российской Федерации, Феде</w:t>
        <w:softHyphen/>
        <w:t>ральной службы России по надзору за страховой деятельностью и Цен</w:t>
        <w:softHyphen/>
        <w:t>трального банка Российской Федерации. Сведения об указанных цен</w:t>
        <w:softHyphen/>
        <w:t>трах публикуются в центральных печатных и местных печатных органах на региональном уровне в зависимости от того, где центры осуществля</w:t>
        <w:softHyphen/>
        <w:t>ют свою деятельност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Министерство финансов Российской Федерации, Федеральная служ</w:t>
        <w:softHyphen/>
        <w:t>ба России по надзору за страховой деятельностью и Центральный банк Российской Федерации создают центральные аттестационно-лицензион-ные аудиторские комиссии, функции рабочих аппаратов которых вы</w:t>
        <w:softHyphen/>
        <w:t>полняют соответствующие структурные подразделения, создаваемые в указанных выше органах. Комиссия по аудиторской деятельности при Президенте Российской Федерации создает межрегиональные аттестаци-онно-лицензионные аудиторские комиссии, которые полностью или час</w:t>
        <w:softHyphen/>
        <w:t>тично наделяются полномочиями центральных. В состав центральных и межрегиональных аудиторских комиссий включаются работники Мини</w:t>
        <w:softHyphen/>
        <w:t>стерства финансов Российской Федерации, Федеральной службы России по надзору за страховой деятельностью, Центрального банка Российской Федерации и Государственной налоговой службы Российской Федера</w:t>
        <w:softHyphen/>
        <w:t>ции, а также ученые и специалисты учебных и научно-исследователь</w:t>
        <w:softHyphen/>
        <w:t>ских учреждений экономического профиля, финансово-инвестиционных, банковских и страховых организаций и других субъектов экономиче</w:t>
        <w:softHyphen/>
        <w:t>ской деятельности. Члены этих комиссий работают безвозмездно без права замены. Составы указанных комиссий утверждаются соответс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4</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енно Министром финансов Российской Федерации, руководителем Федеральной службы России по надзору за страховой деятельностью и Председателем Центрального банка Российской Федерации либо упол</w:t>
        <w:softHyphen/>
        <w:t>номоченными ими должностными лицами и публикуются в средствах массовой информации. Распорядок работы комиссий определяют их руководител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Заседания центральных и межрегиональных комиссий проводятся по мере необходимости, но не реже одного раза в месяц и являются право</w:t>
        <w:softHyphen/>
        <w:t>мочными, если на них присутствуют не менее двух третей членов соот</w:t>
        <w:softHyphen/>
        <w:t>ветствующей комиссии. Решения принимаются простым большинством голосов участвующих в заседании членов комиссии. В случае равенства голосов решающим является голос руководителя либо заместителя ру</w:t>
        <w:softHyphen/>
        <w:t>ководителя комисс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Центральные комиссии совместно с Комиссией по аудиторской дея</w:t>
        <w:softHyphen/>
        <w:t>тельности при Президенте Российской Федерации утверждают единые программы, по которым проводятся квалификационные экзамены. Руко</w:t>
        <w:softHyphen/>
        <w:t>водители центральных комиссий по поручению Министра финансов российской Федерации, руководителя Федеральной службы России по надзору за страховой деятельностью и Председателя Центрального банка Российской Федерации заключают в установленном законодательством России порядке договоры с учебно-методическими центрами о проведе</w:t>
        <w:softHyphen/>
        <w:t>нии квалификационных экзаменов и перечисляют им необходимые средства на их проведени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Центральные и межрегиональные комиссии обладают следующими полномочия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Утверждают по представлению учебно-методических центров по</w:t>
        <w:softHyphen/>
        <w:t>рядок проведения квалификационных экзаменов, содержание экзамена</w:t>
        <w:softHyphen/>
        <w:t>ционных билетов, а также составы экзаменационных комисс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Организуют регулярные проверки правильности проведения ква</w:t>
        <w:softHyphen/>
        <w:t>лификационных   экзаменов   и   использования   выделяемых   для   этого сред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Извещают претендентов о порядке и сроках проведения квалифи</w:t>
        <w:softHyphen/>
        <w:t>кационных экзамен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  Рассматривают и утверждают результаты квалификационных эк</w:t>
        <w:softHyphen/>
        <w:t>заменов и принимают на их основании решения о выдаче (отказе в вы</w:t>
        <w:softHyphen/>
        <w:t>даче) квалификационного аттестата аудитора. В случае возникновения сомнений в объективности экзаменационной оценки вправе назначить претенденту переэкзаменовк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  Выдают аттестаты аудитора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  Ведут соответствующие реестры выданных квалификационных ат</w:t>
        <w:softHyphen/>
        <w:t>тестатов аудитор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удиторы проходят аттестацию в соответствии с Порядком проведе</w:t>
        <w:softHyphen/>
        <w:t>ния  аттестации  на  право  осуществления   аудиторско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5</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анный порядок проведения аттестации аудиторов утвержден Постанов</w:t>
        <w:softHyphen/>
        <w:t>лением Правительства от 6 мая 1994 г. № 482. Аттестация имеет своей целью обеспечение профессионального выполнения аудиторами своих обязанностей. Ее проходят все физические лица, желающие заниматься аудиторской деятельностью самостоятельно или в составе аудиторской фирм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 аттестации допускаются лица, имеющие экономическое или юри</w:t>
        <w:softHyphen/>
        <w:t>дическое (высшее либо среднее специальное) образование, а также стаж работы не менее трех лет из последних пяти в качестве аудитора, у специалиста аудиторской организации (аудиторской фирмы), бухгалте</w:t>
        <w:softHyphen/>
        <w:t>ра, экономиста, ревизора, руководителя предприятия, научного работ</w:t>
        <w:softHyphen/>
        <w:t>ника или преподавателя по экономическому профил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 аттестации не допускаются лица, осужденные по приговору суда с применением наказания в виде лишения права занимать определенные должности или заниматься определенной деятельностью в сфере финан</w:t>
        <w:softHyphen/>
        <w:t>сово-хозяйственных отношений, а в период отбывания ими наказания и в последующий период до погашения (снятия) судимости в установлен</w:t>
        <w:softHyphen/>
        <w:t>ном порядке", - гласит п. 3 названного выше Порядка проведения атте</w:t>
        <w:softHyphen/>
        <w:t>стации аудито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етендент представляет в соответствующую комиссию заявление, которое рассматривается в срок, не превышающий одного месяца с мо</w:t>
        <w:softHyphen/>
        <w:t>мента направления всех необходимых документов. Решение о дате и месте проведения квалификационного экзамена доводится до сведения претендента не менее чем за 15 дней до намеченной даты его проведе</w:t>
        <w:softHyphen/>
        <w:t>ния. Квалификационные экзамены проводятся в письменной форме, результаты которых оформляются протоколом соответствующей комис</w:t>
        <w:softHyphen/>
        <w:t>сии. Учебно-методический центр сообщает соответствующей комиссии о результатах экзаменов в течение трех дней после их проведения, ко</w:t>
        <w:softHyphen/>
        <w:t>торая их рассматривает в двухнедельный срок. Квалификационный ат</w:t>
        <w:softHyphen/>
        <w:t>тестат аудитора выдается в месячный срок со дня принятия решения о его выдаче. При выявлении фактов представления в соответствующую комиссию недостоверных сведений по ее решению претендент лишается права на получение квалификационного аттестата аудитора, а необос</w:t>
        <w:softHyphen/>
        <w:t>нованно выданный аттестат аннулируется. При повторном представле</w:t>
        <w:softHyphen/>
        <w:t>нии недостоверных сведений вопрос о выдаче нового аттестата не рас</w:t>
        <w:softHyphen/>
        <w:t>сматривается. За проведение аттестации взимается плата, размер кото</w:t>
        <w:softHyphen/>
        <w:t>рой устанавливается Правительством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валификационный аттестат выдается сроком на три года. Если в течение указанного периода лицо, прошедшее аттестацию, не приступи</w:t>
        <w:softHyphen/>
        <w:t>ло к работе в качестве аудитора, аттестат утрачивает силу. По истече</w:t>
        <w:softHyphen/>
        <w:t>нии установленного срока действия квалификационного аттестата ауди</w:t>
        <w:softHyphen/>
        <w:t>тор вправе подать в соответствующую комиссию заявление о его пр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лении. При этом комиссия может назначить повторную сдачу квали</w:t>
        <w:softHyphen/>
        <w:t>фикационного экзамена в случа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  наличия обоснованных претензий к аудитору со стороны налого</w:t>
        <w:softHyphen/>
        <w:t>вых  органов,  заказчиков,   а также  других  аудиторов  и  аудиторских фир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  существенного изменения законодательства Российской Федера</w:t>
        <w:softHyphen/>
        <w:t>ции, применяемого при осуществлении аудиторско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ействие квалификационного аттестата аудитора может быть про</w:t>
        <w:softHyphen/>
        <w:t>длено на срок в три года, за что взимается плата в размере 50% платы за проведение аттестации. В случае утраты квалификационного аттеста</w:t>
        <w:softHyphen/>
        <w:t>та, срок действия которого не истек, по заявлению аудитора может быть выдан его дублика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Центральные комиссии ведут государственные реестры выданных квалификационных аттестатов аудиторов. Комиссия по аудиторской деятельности при Президенте Российской Федерации организует ведение единого реестра выданных квалификационных аттестатов аудиторов. В государственный реестр включаются следующие данные: фамилия, имя, отчество, паспортные данные и место жительства аудитора, дата выдачи, номер и срок действия квалификационного аттестата. Сведения об атте</w:t>
        <w:softHyphen/>
        <w:t>стованных аудиторах печатаются в центральных и местных печатных органа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ешение межрегиональной комиссии об отказе в выдаче квалифика</w:t>
        <w:softHyphen/>
        <w:t>ционного аттестата аудитора может быть обжаловано претендентом в месячный срок со дня получения уведомления о принятии такого реше</w:t>
        <w:softHyphen/>
        <w:t>ния в соответствующую центральную комиссию или в суд. Центральная комиссия обязана в месячный срок принять решение по такой жалобе. Решение центральной комиссии об отказе в выдаче квалификационного аттестата может быть обжаловано претендентом в месячный срок со дня получения уведомления о принятии такого решения в суд.</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оответствии с пунктом 22 Временных правил аудиторской дея</w:t>
        <w:softHyphen/>
        <w:t>тельности в Российской Федерации аудиторы и аудиторские фирмы не могут приступить к аудиторской деятельности без предварительного получения лицензии на ее осуществлени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оцедура лицензирования аудиторов и аудиторских фирм определя</w:t>
        <w:softHyphen/>
        <w:t>ется Порядком выдачи лицензии на осуществление аудиторской дея</w:t>
        <w:softHyphen/>
        <w:t>тельности, разработанным в соответствии с Временными правилами аудиторской деятельности в Российской Федерации, утвержденными Указом Президента Российской Федерации от 22 декабря 1993 г. № 2263 "Об аудиторской деятельности 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новной целью лицензирования аудиторской деятельности является обеспечение контроля государства за соблюдением требований законо</w:t>
        <w:softHyphen/>
        <w:t>дательства Российской Федерации об аудиторско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7</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оответствии с п. 4 Порядка выдачи лицензии на осуществление аудиторской деятельности лицензии выдаются отдельно на осуществле</w:t>
        <w:softHyphen/>
        <w:t>ни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 банковского ауди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  аудита страховых организаций и обществ взаимного страхования (аудита страховщик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аудита бирж, внебюджетных фондов и инвестиционных институ</w:t>
        <w:softHyphen/>
        <w:t>т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  общего аудита (аудита экономических субъектов). Организацией лицензионной работы занимается Комиссия по аудиторской деятельно</w:t>
        <w:softHyphen/>
        <w:t>сти при Президенте Российской Федерации. С этой целью ею первона</w:t>
        <w:softHyphen/>
        <w:t>чально выдаются генеральные лицензии на осуществление аудиторской деятельности следующим органа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 Министерству Российской Федерации - на лицензирование аудита бирж,  внебюджетных фондов,  инвестиционных институтов  и общего ауди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  Федеральной службе России по надзору за страховой деятельно</w:t>
        <w:softHyphen/>
        <w:t>стью - на лицензирование аудита страховых организаций и обществ взаимного страхования (аудита страховщик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Центральному банку Российской Федерации - на лицензирование банковского ауди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ля осуществления лицензионной деятельности указанные органы создают центральные аттестационно-лицензионные аудиторские комис</w:t>
        <w:softHyphen/>
        <w:t>сии с соответствующими рабочими аппаратами. Комиссия по аудитор</w:t>
        <w:softHyphen/>
        <w:t>ской деятельности при Президенте Российской Федерации по представ</w:t>
        <w:softHyphen/>
        <w:t>лению Министерства финансов Российской Федерации, Федеральной службы России по надзору за страховой деятельностью и Центрального банка Российской Федерации путем выдачи дополнительных генераль</w:t>
        <w:softHyphen/>
        <w:t>ных лицензий может наделять полномочиями по лицензированию ауди</w:t>
        <w:softHyphen/>
        <w:t>торской деятельности иные государственные орган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оответствии с заявлением аудитора (аудиторской фирмы) лицен</w:t>
        <w:softHyphen/>
        <w:t>зии выдаются на срок от года до пяти лет. За выдачу лицензий с ауди</w:t>
        <w:softHyphen/>
        <w:t>торов и аудиторских фирм взимается сбор, размер которого устанавли</w:t>
        <w:softHyphen/>
        <w:t>вается Правительством Российской Федерации. В случае отказа в выда</w:t>
        <w:softHyphen/>
        <w:t>че лицензии либо отказа аудитора (аудиторской фирмы) от получения лицензии сбор за ее выдачу не возвращае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ня получения лицензии аудитор, работающий самостоятельно, дол</w:t>
        <w:softHyphen/>
        <w:t>жен наряду с заявлением представить следующие документы: нотари</w:t>
        <w:softHyphen/>
        <w:t>ально заверенные копии квалификационного аттестата и свидетельства о государственной регистрации в соответствии с законодательством Российской Федерации в качестве предпринимателя, действующего без образования юридического лица, сведения о месте жительства, квитан</w:t>
        <w:softHyphen/>
        <w:t>цию об оплате сбора за выдачу лиценз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8</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ля получения лицензии аудиторской фирмой последней необходимо представить вместе с заявлением следующие документы: нотариально заверенные копии учредительных документов со всеми изменениями и дополнениями к ним, копии свидетельства о государственной регистра</w:t>
        <w:softHyphen/>
        <w:t>ции в соответствии с законодательством Российской Федерации, справ</w:t>
        <w:softHyphen/>
        <w:t>ки банка либо иных документов, подтверждающих оплату уставного капитала (уставного фонда) и его структуру, сведения о ее руководите</w:t>
        <w:softHyphen/>
        <w:t>лях, их заместителях и работающих в фирме аттестованных аудиторах, квитанцию (платежное поручение) об оплате сбора за выдачу лицензии. Перечисленные документы (кроме квитанции (платежного поруче</w:t>
        <w:softHyphen/>
        <w:t>ния) об уплате сбора) представляются в двух экземпляра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Заявление аудитора или аудиторской фирмы подлежит рассмотрению в течение шестидесяти дней с даты представления всех необходимых документов. Решение о выдаче лицензии оформляется протоколом соот</w:t>
        <w:softHyphen/>
        <w:t>ветствующей центральной комиссии. Лицензия выдается заявителю в течение недели со дня принятия такого решения. Если центральная ко</w:t>
        <w:softHyphen/>
        <w:t>миссия отказывает в выдаче лицензии заявителю вследствие несоответ</w:t>
        <w:softHyphen/>
        <w:t>ствия полученных ею документов требованиям Временных правил ауди</w:t>
        <w:softHyphen/>
        <w:t>торской деятельности в Российской Федерации, а также Порядка выда</w:t>
        <w:softHyphen/>
        <w:t>чи лицензии на осуществление аудиторской деятельности, она должна мотивировать свое решение в письменном виде. Аудитор или аудитор</w:t>
        <w:softHyphen/>
        <w:t>ская фирма в этом случае вправе обжаловать решение об отказе в вы</w:t>
        <w:softHyphen/>
        <w:t>даче лицензии в установленном порядке в суд или арбитражный суд.</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ункт 11 Порядка выдачи лицензии на осуществление аудиторской деятельности, утвержденного Постановлением Правительства Россий</w:t>
        <w:softHyphen/>
        <w:t>ской Федерации от 6 мая 1994 г. № 482, устанавливает: "По заявлению заинтересованного экономического субъекта, а также по собственной инициативе или по предложению прокурора центральная комиссия мо</w:t>
        <w:softHyphen/>
        <w:t>жет назначить проверку качества аудиторской проверки (перепроверку), проводимую собственными силами либо привлеченной аудиторской фирмой за счет средств заинтересованного экономического субъекта или центральной комиссии. Обнаружение неквалифицированного про</w:t>
        <w:softHyphen/>
        <w:t>ведения аудиторской проверки, приведшей к убыткам для государства или для экономического субъекта, является основанием для применения к аудитору (аудиторской фирме) мер ответственности, установленных Указом Президента Российской Федерации от 22 декабря 1993 г. № 2263 "Об аудиторской деятельности 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рядок выдачи лицензий на осуществление аудиторской деятельно</w:t>
        <w:softHyphen/>
        <w:t>сти устанавливает перечень оснований для аннулирования лицензий (п. 12 указанного нормативного акта). Лицензии на осуществление ауди</w:t>
        <w:softHyphen/>
        <w:t>торской деятельности аннулируются в случа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обнаружения после выдачи лицензии факта представления ауди</w:t>
        <w:softHyphen/>
        <w:t>тором (учредителем аудиторской фирмы) недостоверных свед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9</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осуществления  аудитором  (аудиторской  фирмой)   аудиторской деятельности, не предусмотренной выданной ему лицензие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предоставления аудитором (аудиторской фирмой) полученных им в ходе аудита сведений третьим лицам без разрешения собственника (руководителя экономического субъекта), за исключением случаев, пре</w:t>
        <w:softHyphen/>
        <w:t>дусмотренных законодательством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 вступления в законную силу приговора суда, предусматривающего наказание лица, занимающегося аудиторской деятельностью, в виде ли</w:t>
        <w:softHyphen/>
        <w:t>шения права занимать определенные должности или заниматься опреде</w:t>
        <w:softHyphen/>
        <w:t>ленной деятельностью в сфере финансово-хозяйственных отнош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  умышленного сокрытия аудитором (аудиторской фирмой) обстоя</w:t>
        <w:softHyphen/>
        <w:t>тельств, исключающих возможность проведения аудиторской проверки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  неоднократного неквалифицированного проведения аудиторских проверок или оказания аудиторских услуг.</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анный перечень оснований является исчерпывающим, т.е. аннули</w:t>
        <w:softHyphen/>
        <w:t>рование лицензий по иным основаниям не допускае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ешение об аннулировании лицензии принимается комиссией, ее вы</w:t>
        <w:softHyphen/>
        <w:t>давшей, и сообщается в письменном виде аудитору или аудиторской фирме. Последние вправе обжаловать такое решение комиссии в уста</w:t>
        <w:softHyphen/>
        <w:t>новленном порядке в суд или арбитражный суд.</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оответствии с Указом Президента Российской Федерации "Об ау</w:t>
        <w:softHyphen/>
        <w:t>диторской деятельности" от 22 декабря 1993 г. № 2263 проведение ау</w:t>
        <w:softHyphen/>
        <w:t>диторских проверок и оказание других аудиторских услуг без предвари</w:t>
        <w:softHyphen/>
        <w:t>тельного получения лицензии запрещается. Пункт 25 Временных правил аудиторской деятельности в Российской Федерации гласит: "Осущест</w:t>
        <w:softHyphen/>
        <w:t>вление юридическим и физическим лицом аудиторской деятельности без полученной в установленном порядке лицензии влечет за собой взы</w:t>
        <w:softHyphen/>
        <w:t>скание с указанных лиц на основании решения суда (арбитражного су</w:t>
        <w:softHyphen/>
        <w:t>да) по искам, предъявляемым прокурором, органами федерального ка</w:t>
        <w:softHyphen/>
        <w:t>значейства, органами Государственной налоговой службы и органами налоговой поли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  полученных в результате незаконной деятельности доходов - в пользу введенных ими в заблуждение заказчиков в размерах понесенных заказчиками расход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  штрафа в пределах от 500 до 1000-кратного размера установлен</w:t>
        <w:softHyphen/>
        <w:t>ной законом минимальной оплаты труда - в доход республиканского бюджета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рган, выдающий лицензии на осуществление аудиторской деятель</w:t>
        <w:softHyphen/>
        <w:t>ности, может обратиться в арбитражный суд с иском о ликвидации ука</w:t>
        <w:softHyphen/>
        <w:t>занного юридического лиц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омиссия по аудиторской деятельности при Президенте Российской Федерации организует, а центральные комиссии осуществляют ведени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90</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диного государственного реестра аудиторов и аудиторских фирм, по</w:t>
        <w:softHyphen/>
        <w:t>лучивших лицензи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государственный реестр включаются следующие данные в отноше</w:t>
        <w:softHyphen/>
        <w:t>нии аудиторов, работающих самостоятельно: фамилия, имя, отчество, юридический адрес, расчетный счет, номера средств связи, номер, дата выдачи и срок действия квалификационных аттестат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государственный реестр по аудиторским фирмам включаются сле</w:t>
        <w:softHyphen/>
        <w:t>дующие данные: наименование фирмы, юридический адрес, номера средств связи, расчетный счет, сведения о структуре уставного капитала (уставного фонда) фирмы и ее учредителях, сведения о руководителях фирмы, их заместителях и работающих в фирме аттестованных аудито</w:t>
        <w:softHyphen/>
        <w:t>рах (фамилия, имя, отчество, номер, дата выдачи и срок действия ква</w:t>
        <w:softHyphen/>
        <w:t>лификационных аттестат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а аудиторов и аудиторские фирмы возлагается обязанность в не</w:t>
        <w:softHyphen/>
        <w:t>дельный срок сообщить соответствующей центральной комиссии об изменениях в регистрационных данных для внесения уточнений в госу</w:t>
        <w:softHyphen/>
        <w:t>дарственный реестр. Нарушение этого требования в соответствии с п. 15 Порядка выдачи лицензии на осуществление аудиторской деятельности рассматривается как представление недостоверных свед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ведения, включенные в единый государственный реестр, публику</w:t>
        <w:softHyphen/>
        <w:t>ются в центральных печатных органах и местных печатных органах тех регионов, на территории которых осуществляют аудиторскую деятель</w:t>
        <w:softHyphen/>
        <w:t>ность соответствующие аудиторы и аудиторские фирм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лучае утраты лицензии, срок действия которой не истек, по заяв</w:t>
        <w:softHyphen/>
        <w:t>лению аудитора или руководителя аудиторской фирмы может быть вы</w:t>
        <w:softHyphen/>
        <w:t>дан ее дубликат. За выдачу дубликата взимается сбор в размере 50 про</w:t>
        <w:softHyphen/>
        <w:t>центов от суммы сбора за выдачу лицензии.</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 5. ПРАВОВОЕ ПОЛОЖЕНИЕ АУДИТОРОВ И АУДИТОРСКИХ ФИР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Чтобы успешно выполнять свои обязанности, аудитор должен отве</w:t>
        <w:softHyphen/>
        <w:t>чать целому ряду требований. В директиве Международной аудиторской службы указываются следующие принципы, которые должны соблю</w:t>
        <w:softHyphen/>
        <w:t>даться при проведении аудиторской проверки: целостность, объектив</w:t>
        <w:softHyphen/>
        <w:t>ность, независимость, секретность, квалификация и компетентность, должная организованность и добросовестност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авовое положение аудиторов и аудиторских фирм определяется Временными правилами аудиторской деятельности в Российской Феде</w:t>
        <w:softHyphen/>
        <w:t>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ежде всего аудиторы выступают как лица, независимые от прове</w:t>
        <w:softHyphen/>
        <w:t>ряемого экономического субъекта, любой третьей стороны, государс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91</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енных органов, дающих поручение на проведение аудиторской провер</w:t>
        <w:softHyphen/>
        <w:t>ки, а также собственников и руководителей аудиторской фирмы, в ко</w:t>
        <w:softHyphen/>
        <w:t>торой они работают (п. 12 Временных правил аудиторской деятельности в Российской Федерации). Они самостоятельно определяют формы и методы аудиторской проверки с учетом требований действующего зако</w:t>
        <w:softHyphen/>
        <w:t>нодательства, условий заключенного с предприятием договора, а также содержания поручения того или иного государственного органа (п. 13 указанного выше нормативного акта). Аудиторы имеют право отказаться от проведения аудиторской проверки в случае непредставления прове</w:t>
        <w:softHyphen/>
        <w:t>ряемым экономическим субъектом необходимой документации, а также в случае необеспечения государственными органами, поручившими про</w:t>
        <w:softHyphen/>
        <w:t>ведение проверки, личной безопасности аудитора и членов его семьи при наличии такой необходимости (п. 13 Временных правил аудитор</w:t>
        <w:softHyphen/>
        <w:t>ской деятельности в Российской Федерации). Руководителям и другим должностным лицам проверяемого экономического субъекта запрещает</w:t>
        <w:softHyphen/>
        <w:t>ся совершать какие-либо действия с целью ограничения круга вопросов, подлежащих выяснению при проведении аудиторской проверки (п. 16 указанного выше ак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Многие подзаконные акты, регламентирующие порядок проведения аудита и составления аудиторского заключения, носят диспозитивно-рекомендательный характер. Проведение аудиторской проверки не предполагает строгое соблюдение каких-либо процессуальных норм, в то время как действия специалиста в ходе осуществления любой другой судебно-следственной экспертизы жестко регламентируются процессу</w:t>
        <w:softHyphen/>
        <w:t>альным законодательством. Таким образом, при проведении аудитор</w:t>
        <w:softHyphen/>
        <w:t>ской проверки аудитор обладает достаточной процессуальной свободой. Подобный статус аудиторов объясняется еще и особенностями самой аудиторской проверки, результаты которой во многом носят вероятно</w:t>
        <w:softHyphen/>
        <w:t>стный характер. Если при проведении любой экспертизы специалист имеет достаточные данные для утверждения, что существуют нарушения законодательства, то в условиях аудиторской проверки аудитор может лишь предполагать оценочные результаты свое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удитор обязан выполнять свои функции беспристрастно, для чего он должен быть независимым, честным и объективным. Честность и объективность аудитора имеют особое значение, когда он выражает свое мнение о финансовом отчете. Хотя честность и объективность нельзя измерить количественно, тем не менее эти качества для профессии ау</w:t>
        <w:softHyphen/>
        <w:t>дитора обязательны. Аудитор не может избежать давления на него в процессе своей профессиональной деятельности, но он должен противо</w:t>
        <w:softHyphen/>
        <w:t>стоять этому давлению" (Андреев В.Д. Практический аудит. М.: Эконо</w:t>
        <w:softHyphen/>
        <w:t>мика, 1994).</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уществляя аудиторскую проверку, аудитору рекомендуется избе</w:t>
        <w:softHyphen/>
        <w:t>гать других отношений с клиентами, не связанных с ней, независимо о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9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ида работ (консультационные услуги в области управления, налогооб</w:t>
        <w:softHyphen/>
        <w:t>ложения и др.). Аудитор должен сохранять честность и объективность на всех этапах своей работы, а также избегать ситуаций, в которых мо</w:t>
        <w:softHyphen/>
        <w:t>жет пострадать его независимост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ходе осуществления своей деятельности аудитор должен соблюдать ряд выработанных практикой принцип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Необходимое требование к аудитору - это наличие должного об</w:t>
        <w:softHyphen/>
        <w:t>разования. Международная федерация бухгалтеров (МФБ) указывает, что ключевыми вопросами, которые должны тщательно изучаться, яв</w:t>
        <w:softHyphen/>
        <w:t>ляются: цели аудиторской ревизии, ее концепции, фактические данные, практика и процедуры, а также права, обязанности и ответственность аудито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Отличительная черта профессионального аудитора - это его по</w:t>
        <w:softHyphen/>
        <w:t>нимание ответственности перед общественностью. Важное значение в работе лица, осуществляющего аудиторскую проверку, имеет соблюде</w:t>
        <w:softHyphen/>
        <w:t>ние норм морали и этики. В настоящее время разработан проект Кодек</w:t>
        <w:softHyphen/>
        <w:t>са этики бухгалтеров и аудиторов в России. Хотя данный акт не имеет нормативно-правовой характер, своими положениями он дополняет об</w:t>
        <w:softHyphen/>
        <w:t>щий статус аудиторов. Подобные документы разработаны и действуют в целом ряде стран. Так, в Кодексе этических норм Американского ин</w:t>
        <w:softHyphen/>
        <w:t>ститута общественных бухгалтеров, а также европейских стран подчер</w:t>
        <w:softHyphen/>
        <w:t>кивается ответственность общественных бухгалтеров (аудиторов) перед общественностью,  клиентами и коллегами,  приводится необходимый минимум правил поведения, обязательных к исполнению. Этичное пове</w:t>
        <w:softHyphen/>
        <w:t>дение представляет собой не только простое соблюдение определенных запретов, но и выполнение принципа уважения клиентов в ущерб лич</w:t>
        <w:softHyphen/>
        <w:t>ным интересам аудитор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удитор должен воздерживаться от любых действий, которые могут подорвать доверие к его профессии. Его профессиональные обязанности должны выполняться аккуратно, с соблюдением правильного ведения отчетов и документации в работе, проделанной для клиентов. Аудитор должен стремиться к упорядочению собственного финансового положе</w:t>
        <w:softHyphen/>
        <w:t>ния и соблюдать предельную осторожность в том, что касается гаран</w:t>
        <w:softHyphen/>
        <w:t>тийных обязатель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Аудитор обязан неукоснительно соблюдать общие и технические профессиональные стандарты и стремиться постоянно повышать свой профессиональный уровень и качество работы. Он должен быть широко информированным, строить работу планомерно и использовать доста</w:t>
        <w:softHyphen/>
        <w:t>точный объем данных, необходимый для получения обоснованных выво</w:t>
        <w:softHyphen/>
        <w:t>дов и рекомендаций, стремиться соответствовать уровню современных требова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  Аудитор должен быть честным и беспристрастным в отношениях с клиентами, максимально проявлять свои способности, работая в их ин-</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93</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тересах, если они не мешают исполнению профессионального долга. Аудитор обязан хранить в тайне всю информацию, касающуюся состоя</w:t>
        <w:softHyphen/>
        <w:t>ния дел клиента, полученную им в процессе работ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се связанные с аудиторской проверкой документы (в том числе черновые и рабочие) возвращаются клиенту, так как вся документация по аудированию является собственностью последнег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удитор должен быть вежливым и предусмотрительным с клиентом, однако он не может изменять свои суждения и выводы в случае, если клиент не готов признать свои финансовые ошибки. Аудитор должен ясно сознавать, что при наличии конфликта с клиентом по принципи</w:t>
        <w:softHyphen/>
        <w:t>альным вопросам (серьезные нарушения финансово-хозяйственной дея</w:t>
        <w:softHyphen/>
        <w:t>тельности) может возникнуть необходимость отказа от работы. Лицо, осуществляющее аудиторскую проверку, должно соблюдать конфиден</w:t>
        <w:softHyphen/>
        <w:t>циальность, то есть не раскрывать третьим лицам информацию или факты, полученные в ходе работы, кроме случаев, когда на то имеется согласие проверяемого предприятия либо в иных случаях, предусмот</w:t>
        <w:softHyphen/>
        <w:t>ренных законом. Аудитор не имеет права использовать эту информацию в целях собственной выгоды или в ущерб клиенту, а также для выгоды третьего лиц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  Аудитор должен быть доброжелательным, способствовать установ</w:t>
        <w:softHyphen/>
        <w:t>лению тесных отношений между представителями данной профессии. Важнейшая характеристика профессионала - это всемерная поддержка профессии и стремление к координации действий коллег по работе. Аудитор, стремящийся к расширению своей практики, не должен осу</w:t>
        <w:softHyphen/>
        <w:t>ществлять свою деятельность в ущерб интересам и правам третьих лиц, связанным с получением достоверной информации. Аудитор обязан ин</w:t>
        <w:softHyphen/>
        <w:t>формировать, если он является руководителем группы, главу аудитор</w:t>
        <w:softHyphen/>
        <w:t>ской фирмы о негативных явлениях, которые могут нанести серьезный ущерб собственности клиента. Аудитор не может заниматься саморек</w:t>
        <w:softHyphen/>
        <w:t>ламой, которая вводит в заблуждение клиентов и ущемляет интересы коллег.</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  Аудитор должен своей деятельностью способствовать росту авто</w:t>
        <w:softHyphen/>
        <w:t>ритета своей профессии в обществе. Он не должен совершать проступ</w:t>
        <w:softHyphen/>
        <w:t>ков, которые могут поколебать доверие и расположение общественно</w:t>
        <w:softHyphen/>
        <w:t>сти к аудиторской профессии в целом. Аудитору запрещается привле</w:t>
        <w:softHyphen/>
        <w:t>кать клиентов путем обмана, введения в заблуждение и ложных утвер</w:t>
        <w:softHyphen/>
        <w:t>ждений или действий. Материальные интересы не должны становиться для   аудитора   самоцелью.   Гонорары   осуществляющему   аудиторскую проверку лицу должны выплачиваться в зависимости от знаний и опыта, используемых аудитором в его профессиональной деятельности, а также от объема каждого отдельного задания. Аудитор не должен оглашать величину своей заработной платы, так как она является коммерческо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94</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тайной аудиторской фирмы, а также владеть акциями и облигациями или быть совладельцем фирмы, в которой проводит аудировани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удиторы и аудиторские фирмы могут осуществлять следующие в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услуг:</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Независимая вневедомственная проверка бухгалтерской (финан-овой) отчетности, платежно-расчетной документации, налоговых дек</w:t>
        <w:softHyphen/>
        <w:t>лараций и других финансовых обязательств и требований экономиче</w:t>
        <w:softHyphen/>
        <w:t>ских субъект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Постановка, восстановление и ведение бухгалтерского учета, со</w:t>
        <w:softHyphen/>
        <w:t>ставление деклараций о доходах и бухгалтерской (финансовой) отчет</w:t>
        <w:softHyphen/>
        <w:t>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Экспертиза финансово-хозяйственной деятельности и состояния имущества предприят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  Анализ финансово-хозяйственной деятельности, оценки активов и пассивов предприят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   Планирование  финансово-хозяйственной деятельности предпри</w:t>
        <w:softHyphen/>
        <w:t>ят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  Консультирование в вопросах финансового, налогового, банков</w:t>
        <w:softHyphen/>
        <w:t>ского и иного хозяйственного законодательства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  Обучение бухгалтерских служб предприят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  Методическое и информационное обеспечение предприят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9.   Разработка методических пособий по вопросам бухгалтерского учета и налогооблож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0.  Оказание иных услуг по профилю деятельности (проведение при необходимости сплошной или выборочной инвентаризации имущества предприятия, консолидация и трансформация отчетности, оценка иму</w:t>
        <w:softHyphen/>
        <w:t>щества, проведение экспертизы компьютерных программ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оответствии с п. 13 Временных правил аудиторской деятельности в Российской Федерации аудиторы и аудиторские фирмы при осуществ</w:t>
        <w:softHyphen/>
        <w:t>лении своей деятельности обладают следующими прав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 самостоятельно определяют формы и методы аудиторской провер</w:t>
        <w:softHyphen/>
        <w:t>ки, исходя из требований законодательства России, а также конкретных условий договора с экономическим субъектом либо содержания пору</w:t>
        <w:softHyphen/>
        <w:t>чения органа дознания, прокурора, следователя, суда и арбитражного суд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проверяют у экономических субъектов в полном объеме докумен</w:t>
        <w:softHyphen/>
        <w:t>тацию о финансово-хозяйственной деятельности, наличие денежных сумм, ценных бумаг, материальных ценностей, получают разъяснения по возникшим вопросам и дополнительные сведения, необходимые для аудиторской проверк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95</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  получают по письменному запросу необходимую для осуществле</w:t>
        <w:softHyphen/>
        <w:t>ния аудиторской проверки информацию от третьих лиц, в том числе при содействии государственных органов, поручивших проверк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  привлекают на договорной основе к участию в аудиторской про</w:t>
        <w:softHyphen/>
        <w:t>верке аудиторов, работающих самостоятельно или в других аудиторских фирмах, и иных специалист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 участию не могут привлекаться аудиторы, являющиеся учредите</w:t>
        <w:softHyphen/>
        <w:t>лями, собственниками, акционерами, руководителями и иными должно</w:t>
        <w:softHyphen/>
        <w:t>стными лицами проверяемого предприятия, несущими ответственность за соблюдение бухгалтерской (финансовой) отчетности либо состоящи</w:t>
        <w:softHyphen/>
        <w:t>ми с указанными лицами в близком родстве или свойстве (родители, супруги, братья, сестры, сыновья, дочери, а также братья, сестры, роди</w:t>
        <w:softHyphen/>
        <w:t>тели и дети супругов), а также аудиторы, оказывавшие данному эконо</w:t>
        <w:softHyphen/>
        <w:t>мическому субъекту услуги по восстановлению, ведению бухгалтерско</w:t>
        <w:softHyphen/>
        <w:t>го учета и составлению финансов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удиторы и аудиторские фирмы могут отказаться от проведения ау</w:t>
        <w:softHyphen/>
        <w:t>диторской проверки в случае непредставления проверяемым экономиче</w:t>
        <w:softHyphen/>
        <w:t>ским субъектом необходимой документации, а также в случае необес</w:t>
        <w:softHyphen/>
        <w:t>печения государственными органами, поручившими проведение провер</w:t>
        <w:softHyphen/>
        <w:t>ки, личной безопасности аудитора и членов его семьи при наличии та</w:t>
        <w:softHyphen/>
        <w:t>кой необходим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процессе осуществления своей деятельности аудиторы и аудитор</w:t>
        <w:softHyphen/>
        <w:t>ские фирмы имеют не только права, но и обязан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  неукоснительно соблюдать требования законодательства Россий</w:t>
        <w:softHyphen/>
        <w:t>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  немедленно сообщать заказчику, а также государственному орга</w:t>
        <w:softHyphen/>
        <w:t>ну, поручившему провести аудиторскую проверку, о невозможности своего участия в проведении аудиторской проверки данного предпри</w:t>
        <w:softHyphen/>
        <w:t>ятия вследствие прямой или косвенной заинтересованности,  а также вследствие   отсутствия  лицензии,   позволяющей  произвести  проверку данного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доводить до сведения заказчика информацию о необходимости привлечения к участию в проверке дополнительных аудиторов (специа</w:t>
        <w:softHyphen/>
        <w:t>листов) в связи со значительным объемом или какими-либо иными об</w:t>
        <w:softHyphen/>
        <w:t>стоятельствами, возникшими после заключения договора или получения поруч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  квалифицированно проводить аудиторские проверки, а также ока</w:t>
        <w:softHyphen/>
        <w:t>зывать иные аудиторские услуг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тветственность за достоверность данных, представляемых аудитору по его запросу, несет руководитель предприятия. Аудитор отвечает только за квалифицированное выполнение своих обязанностей, преду</w:t>
        <w:softHyphen/>
        <w:t>смотренных законодательством и заключенным договором с заказчико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9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За ущерб, причиненный предприятию некачественным проведением ау</w:t>
        <w:softHyphen/>
        <w:t>диторских проверок, аудитор несет имущественную ответственность в размере, предусмотренном в договоре, с учетом ограничения ответст</w:t>
        <w:softHyphen/>
        <w:t>венности, установленного законодательством. Свою ответственность аудиторы могут страховать за счет средств аудиторской фирмы, а инди</w:t>
        <w:softHyphen/>
        <w:t>видуальные аудиторы - за свой счет. В мировой практике проблема ответственности аудиторов решается через аудиторские стандарты, обя</w:t>
        <w:softHyphen/>
        <w:t>зательные для соблюдения всеми аудиторскими компаниями. Применя</w:t>
        <w:softHyphen/>
        <w:t>ются стандартизированные методы статистической выборки, используе</w:t>
        <w:softHyphen/>
        <w:t>мые аудиторами в ходе проверок. Действует и принцип существенности, в соответствии с которым степень ответственности аудитора определя</w:t>
        <w:softHyphen/>
        <w:t>ется в зависимости от цены допущенной им ошибки. Зарубежный опыт регулирования аудиторской деятельности представляется полезным для России и в следующем положении: ответственность аудиторских фирм в случае неквалифицированного осуществления аудиторских услуг носит, как правило, не административный (лишение лицензии на осуществле</w:t>
        <w:softHyphen/>
        <w:t>ние аудиторской деятельности), а имущественный характер.</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 6. АУДИТОРСКАЯ ПРОВЕРК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удиторская проверка является основным направлением деятельно</w:t>
        <w:softHyphen/>
        <w:t>сти аудиторов и аудиторских фирм. Важное значение при проведении проверки имеет планирование своей работы аудиторо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ланирование аудита включает в себя составление плана ожидаемых работ и разработку аудиторской программы. В плане ожидаемых работ указываются объем, сроки проведения, продолжительность выполняе</w:t>
        <w:softHyphen/>
        <w:t>мых работ, способы и приемы, используемые аудиторо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целях качественного составления плана и более реального учета ожидаемого объема работ аудитор должен изучить условия договора на проведение аудиторской проверки; воздействие на аудит нововведений в действующем законодательстве с учетом сферы деятельности экономи</w:t>
        <w:softHyphen/>
        <w:t>ческого субъекта; определить наиболее важные вопросы проводимого аудита; рассмотреть целесообразность проведения аудита в филиалах, представительствах, отделениях и других обособленных подразделениях предприятия, имеющих отдельный баланс; выявить необходимость при</w:t>
        <w:softHyphen/>
        <w:t>влечения экспертов. Кроме того, аудитор должен определить для самого себя степень доверия к учетной системе и внутреннему аудиту прове</w:t>
        <w:softHyphen/>
        <w:t>ряемого предприятия, а также проанализировать работу внутренних ау</w:t>
        <w:softHyphen/>
        <w:t>диторов и возможность их привлечения к аудиторской проверке. В ходе аудиторской проверки аудитор может при необходимости корректиро</w:t>
        <w:softHyphen/>
        <w:t>вать свои планы.</w:t>
      </w:r>
    </w:p>
    <w:p>
      <w:pPr>
        <w:pStyle w:val="Normal"/>
        <w:shd w:fill="FFFFFF" w:val="clear"/>
        <w:rPr>
          <w:rFonts w:ascii="Times New Roman" w:hAnsi="Times New Roman" w:cs="Times New Roman"/>
          <w:szCs w:val="24"/>
        </w:rPr>
      </w:pPr>
      <w:r>
        <w:rPr>
          <w:rFonts w:cs="Times New Roman" w:ascii="Times New Roman" w:hAnsi="Times New Roman"/>
          <w:color w:val="000000"/>
          <w:sz w:val="14"/>
          <w:szCs w:val="14"/>
        </w:rPr>
        <w:t>4 Т. М. Дмитриенк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97</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rPr>
        <w:t>В рамках общих параметров понятия аудита различают несколько его вариантов:</w:t>
      </w:r>
    </w:p>
    <w:p>
      <w:pPr>
        <w:pStyle w:val="Normal"/>
        <w:shd w:fill="FFFFFF" w:val="clear"/>
        <w:rPr>
          <w:rFonts w:ascii="Times New Roman" w:hAnsi="Times New Roman" w:cs="Times New Roman"/>
          <w:szCs w:val="24"/>
        </w:rPr>
      </w:pPr>
      <w:r>
        <w:rPr>
          <w:rFonts w:cs="Times New Roman" w:ascii="Times New Roman" w:hAnsi="Times New Roman"/>
          <w:color w:val="000000"/>
        </w:rPr>
        <w:t>1)  аудит финансовой отчетности, служащий для выяснения полноты и достоверности финансовой информации, ее соответствия определен</w:t>
        <w:softHyphen/>
        <w:t>ным требованиям:</w:t>
      </w:r>
    </w:p>
    <w:p>
      <w:pPr>
        <w:pStyle w:val="Normal"/>
        <w:shd w:fill="FFFFFF" w:val="clear"/>
        <w:rPr>
          <w:rFonts w:ascii="Times New Roman" w:hAnsi="Times New Roman" w:cs="Times New Roman"/>
          <w:szCs w:val="24"/>
        </w:rPr>
      </w:pPr>
      <w:r>
        <w:rPr>
          <w:rFonts w:cs="Times New Roman" w:ascii="Times New Roman" w:hAnsi="Times New Roman"/>
          <w:color w:val="000000"/>
        </w:rPr>
        <w:t>2)  согласованный, или регулярный, аудит, основной целью имеющий проверку соблюдения конкретных процедур, норм или правил деятель</w:t>
        <w:softHyphen/>
        <w:t>ности. Предметом аудита в данном случае является главным образом метод работы проверяемого объекта и его персонала. При этом анали</w:t>
        <w:softHyphen/>
        <w:t>зируются недостатки в работе предприятия, которые стали следствием определенных управленческих решений.</w:t>
      </w:r>
    </w:p>
    <w:p>
      <w:pPr>
        <w:pStyle w:val="Normal"/>
        <w:shd w:fill="FFFFFF" w:val="clear"/>
        <w:rPr>
          <w:rFonts w:ascii="Times New Roman" w:hAnsi="Times New Roman" w:cs="Times New Roman"/>
          <w:szCs w:val="24"/>
        </w:rPr>
      </w:pPr>
      <w:r>
        <w:rPr>
          <w:rFonts w:cs="Times New Roman" w:ascii="Times New Roman" w:hAnsi="Times New Roman"/>
          <w:color w:val="000000"/>
        </w:rPr>
        <w:t>3)   аудит  производственной  деятельности,  представляющий  собой проверку качественных аспектов производственной деятельности пред</w:t>
        <w:softHyphen/>
        <w:t>приятий. Основная его цель — способствовать увеличению выпуска ко</w:t>
        <w:softHyphen/>
        <w:t>нечной продукции с возможно более низкой себестоимостью. Аудитор должен при этом предложить конкретные направления повышения эф</w:t>
        <w:softHyphen/>
        <w:t>фективности и производительности работы предприятия;</w:t>
      </w:r>
    </w:p>
    <w:p>
      <w:pPr>
        <w:pStyle w:val="Normal"/>
        <w:shd w:fill="FFFFFF" w:val="clear"/>
        <w:rPr>
          <w:rFonts w:ascii="Times New Roman" w:hAnsi="Times New Roman" w:cs="Times New Roman"/>
          <w:szCs w:val="24"/>
        </w:rPr>
      </w:pPr>
      <w:r>
        <w:rPr>
          <w:rFonts w:cs="Times New Roman" w:ascii="Times New Roman" w:hAnsi="Times New Roman"/>
          <w:color w:val="000000"/>
        </w:rPr>
        <w:t>4)  аудит, цель которого - проверка нарушения экономической дис</w:t>
        <w:softHyphen/>
        <w:t>циплины. При его осуществлении изучаются основные направления фи</w:t>
        <w:softHyphen/>
        <w:t>нансового и экономического развития предприятия или отрасли. Реко</w:t>
        <w:softHyphen/>
        <w:t>мендации аудиторов в этом случае сводятся к одобрению или неодобре</w:t>
        <w:softHyphen/>
        <w:t>нию тех или иных тенденций развития, предвидению возможных послед</w:t>
        <w:softHyphen/>
        <w:t>ствий принимаемых решений. Этот вид аудита достаточно трудоемок, так как требует изучения многих аспектов проблемы, подвергаемой экспертизе.</w:t>
      </w:r>
    </w:p>
    <w:p>
      <w:pPr>
        <w:pStyle w:val="Normal"/>
        <w:shd w:fill="FFFFFF" w:val="clear"/>
        <w:rPr>
          <w:rFonts w:ascii="Times New Roman" w:hAnsi="Times New Roman" w:cs="Times New Roman"/>
          <w:szCs w:val="24"/>
        </w:rPr>
      </w:pPr>
      <w:r>
        <w:rPr>
          <w:rFonts w:cs="Times New Roman" w:ascii="Times New Roman" w:hAnsi="Times New Roman"/>
          <w:color w:val="000000"/>
        </w:rPr>
        <w:t>Аудит может быть добровольным (инициативным), когда он прово</w:t>
        <w:softHyphen/>
        <w:t>дится по заказу заинтересованной стороны (партнера), если аудиторская проверка не предусмотрена действующим законодательством. Характер и масштабы такой проверки зависят от желания клиента.</w:t>
      </w:r>
    </w:p>
    <w:p>
      <w:pPr>
        <w:pStyle w:val="Normal"/>
        <w:shd w:fill="FFFFFF" w:val="clear"/>
        <w:rPr>
          <w:rFonts w:ascii="Times New Roman" w:hAnsi="Times New Roman" w:cs="Times New Roman"/>
          <w:szCs w:val="24"/>
        </w:rPr>
      </w:pPr>
      <w:r>
        <w:rPr>
          <w:rFonts w:cs="Times New Roman" w:ascii="Times New Roman" w:hAnsi="Times New Roman"/>
          <w:color w:val="000000"/>
        </w:rPr>
        <w:t>В отличие от добровольного обязательный аудит предусматривается законом. В этом случае предприятие обязано для проверки финансово-хозяйственной деятельности приглашать аудиторов. Объем и порядок проведения обязательного аудита имеют нормативное закрепление.</w:t>
      </w:r>
    </w:p>
    <w:p>
      <w:pPr>
        <w:pStyle w:val="Normal"/>
        <w:shd w:fill="FFFFFF" w:val="clear"/>
        <w:rPr>
          <w:rFonts w:ascii="Times New Roman" w:hAnsi="Times New Roman" w:cs="Times New Roman"/>
          <w:szCs w:val="24"/>
        </w:rPr>
      </w:pPr>
      <w:r>
        <w:rPr>
          <w:rFonts w:cs="Times New Roman" w:ascii="Times New Roman" w:hAnsi="Times New Roman"/>
          <w:color w:val="000000"/>
        </w:rPr>
        <w:t>В соответствии с п. 10 Временных правил аудиторской деятельности в Российской Федерации "орган дознания и следователь при наличии санкции прокурора, прокурор, суд и арбитражный суд вправе в соответ</w:t>
        <w:softHyphen/>
        <w:t>ствии с процессуальным законодательством дать аудитору или аудитор</w:t>
        <w:softHyphen/>
        <w:t>ской фирме поручение о проведении аудиторской проверки экономиче</w:t>
        <w:softHyphen/>
        <w:t>ского субъекта при наличии в производстве указанных органов возбуж</w:t>
        <w:softHyphen/>
        <w:t>денного (возобновленного производством) уголовного дела, принятого к производству (возобновленного производством) гражданского дела или дела, подведомственного арбитражному суду. Содержание такого пору-</w:t>
      </w:r>
    </w:p>
    <w:p>
      <w:pPr>
        <w:pStyle w:val="Normal"/>
        <w:shd w:fill="FFFFFF" w:val="clear"/>
        <w:rPr>
          <w:rFonts w:ascii="Times New Roman" w:hAnsi="Times New Roman" w:cs="Times New Roman"/>
          <w:szCs w:val="24"/>
        </w:rPr>
      </w:pPr>
      <w:r>
        <w:rPr>
          <w:rFonts w:cs="Times New Roman" w:ascii="Times New Roman" w:hAnsi="Times New Roman"/>
          <w:color w:val="000000"/>
        </w:rPr>
        <w:t>98</w:t>
      </w:r>
    </w:p>
    <w:p>
      <w:pPr>
        <w:pStyle w:val="Normal"/>
        <w:shd w:fill="FFFFFF" w:val="clear"/>
        <w:rPr>
          <w:rFonts w:ascii="Times New Roman" w:hAnsi="Times New Roman" w:cs="Times New Roman"/>
          <w:szCs w:val="24"/>
        </w:rPr>
      </w:pPr>
      <w:r>
        <w:rPr>
          <w:rFonts w:cs="Times New Roman" w:ascii="Times New Roman" w:hAnsi="Times New Roman"/>
          <w:color w:val="000000"/>
        </w:rPr>
        <w:t>чения должно соответствовать обстоятельствам, послужившим основа</w:t>
        <w:softHyphen/>
        <w:t>нием для возбуждения (возобновления производством) уголовного дела, принятия к производству (возобновления производством) гражданского дела или дела, подведомственного арбитражному суду". Срок проведе</w:t>
        <w:softHyphen/>
        <w:t>ния аудиторской проверки в этом случае определяется по договоренно</w:t>
        <w:softHyphen/>
        <w:t>сти^ аудитором (аудиторской фирмой) и не должен превышать двух месяцев. На государственных органах, по поручению которых проводит</w:t>
        <w:softHyphen/>
        <w:t>ся аудиторская проверка, лежит обязанность создать надлежащие усло</w:t>
        <w:softHyphen/>
        <w:t>вия для ее осуществления, а также при необходимости обеспечить лич</w:t>
        <w:softHyphen/>
        <w:t>ную безопасность аудиторов и членов их семей.</w:t>
      </w:r>
      <w:r>
        <w:rPr>
          <w:rFonts w:cs="Times New Roman"/>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Cs w:val="24"/>
        </w:rPr>
      </w:pPr>
      <w:r>
        <w:rPr>
          <w:rFonts w:cs="Times New Roman" w:ascii="Times New Roman" w:hAnsi="Times New Roman"/>
          <w:color w:val="000000"/>
        </w:rPr>
        <w:t>С согласия аудиторов проверка может проводиться по документам финансовой отчетности, изъятым (затребованным) в установленном по</w:t>
        <w:softHyphen/>
        <w:t>рядке органом дознания, прокурором, следователем, судом или арбит</w:t>
        <w:softHyphen/>
        <w:t>ражным судом.</w:t>
      </w:r>
    </w:p>
    <w:p>
      <w:pPr>
        <w:pStyle w:val="Normal"/>
        <w:shd w:fill="FFFFFF" w:val="clear"/>
        <w:rPr>
          <w:rFonts w:ascii="Times New Roman" w:hAnsi="Times New Roman" w:cs="Times New Roman"/>
          <w:szCs w:val="24"/>
        </w:rPr>
      </w:pPr>
      <w:r>
        <w:rPr>
          <w:rFonts w:cs="Times New Roman" w:ascii="Times New Roman" w:hAnsi="Times New Roman"/>
          <w:color w:val="000000"/>
        </w:rPr>
        <w:t>Оплата работы аудиторов (аудиторских фирм) при проведении про</w:t>
        <w:softHyphen/>
        <w:t>верок по поручению государственных органов производится предвари</w:t>
        <w:softHyphen/>
        <w:t>тельно за счет проверяемого экономического субъекта по утверждае</w:t>
        <w:softHyphen/>
        <w:t>мым Правительством Российской Федерации ставкам, с учетом средней ставки оплаты, сложившейся на рынке аудиторских услуг. В случае отсутствия у экономического субъекта достаточных средств вследствие несостоятельности (банкротства) предварительная оплата аудиторов (аудиторской фирмы) осуществляется в течение одного месяца по тем же ставкам за счет средств республиканского бюджета Российской Фе</w:t>
        <w:softHyphen/>
        <w:t>дерации с дальнейшим возмещением на основании решения арбитраж</w:t>
        <w:softHyphen/>
        <w:t>ного суда по иску соответствующего прокурора или органа федерально</w:t>
        <w:softHyphen/>
        <w:t>го казначейства за счет предприятия, признанного несостоятельным (банкротом). В случае отказа или уклонения экономического субъекта при наличии у него достаточных средств от предварительной оплаты работы аудитора (аудиторской фирмы), проведенной по поручению го</w:t>
        <w:softHyphen/>
        <w:t>сударственных органов, а также в случае неоплаты этой работы за счет средств республиканского бюджета России аудитор (аудиторская фир</w:t>
        <w:softHyphen/>
        <w:t>ма) либо по его ходатайству соответствующий прокурор обладает пра</w:t>
        <w:softHyphen/>
        <w:t>вом обращения в суд или арбитражный суд за защитой нарушенных имущественных интересов.</w:t>
      </w:r>
    </w:p>
    <w:p>
      <w:pPr>
        <w:pStyle w:val="Normal"/>
        <w:shd w:fill="FFFFFF" w:val="clear"/>
        <w:rPr>
          <w:rFonts w:ascii="Times New Roman" w:hAnsi="Times New Roman" w:cs="Times New Roman"/>
          <w:szCs w:val="24"/>
        </w:rPr>
      </w:pPr>
      <w:r>
        <w:rPr>
          <w:rFonts w:cs="Times New Roman" w:ascii="Times New Roman" w:hAnsi="Times New Roman"/>
          <w:color w:val="000000"/>
        </w:rPr>
        <w:t>Повторные аудиторские проверки экономического субъекта по тем же основаниям по поручению государственных органов осуществляются только за счет средств республиканского бюджета Российской Федера</w:t>
        <w:softHyphen/>
        <w:t>ции. Аудиторам и аудиторским фирмам, проводившим первоначальную проверку, запрещается участвовать в повторных аудиторских проверках.</w:t>
      </w:r>
    </w:p>
    <w:p>
      <w:pPr>
        <w:pStyle w:val="Normal"/>
        <w:shd w:fill="FFFFFF" w:val="clear"/>
        <w:rPr>
          <w:rFonts w:ascii="Times New Roman" w:hAnsi="Times New Roman" w:cs="Times New Roman"/>
          <w:szCs w:val="24"/>
        </w:rPr>
      </w:pPr>
      <w:r>
        <w:rPr>
          <w:rFonts w:cs="Times New Roman" w:ascii="Times New Roman" w:hAnsi="Times New Roman"/>
          <w:color w:val="000000"/>
        </w:rPr>
        <w:t>"Заключение аудитора (аудиторской фирмы) по результатам провер</w:t>
        <w:softHyphen/>
        <w:t>ки, проведенной по поручению государственных органов, приравнивает</w:t>
        <w:softHyphen/>
        <w:t>ся к заключению экспертизы, назначенной в соответствии с процессу-</w:t>
      </w:r>
    </w:p>
    <w:p>
      <w:pPr>
        <w:pStyle w:val="Normal"/>
        <w:shd w:fill="FFFFFF" w:val="clear"/>
        <w:rPr>
          <w:rFonts w:ascii="Times New Roman" w:hAnsi="Times New Roman" w:cs="Times New Roman"/>
          <w:szCs w:val="24"/>
        </w:rPr>
      </w:pPr>
      <w:r>
        <w:rPr>
          <w:rFonts w:cs="Times New Roman" w:ascii="Times New Roman" w:hAnsi="Times New Roman"/>
          <w:color w:val="000000"/>
          <w:vertAlign w:val="subscript"/>
        </w:rPr>
        <w:t>4</w:t>
      </w:r>
      <w:r>
        <w:rPr>
          <w:rFonts w:cs="Times New Roman" w:ascii="Times New Roman" w:hAnsi="Times New Roman"/>
          <w:color w:val="000000"/>
        </w:rPr>
        <w:t>*</w:t>
      </w:r>
      <w:r>
        <w:rPr>
          <w:rFonts w:cs="Times New Roman"/>
          <w:color w:val="000000"/>
        </w:rPr>
        <w:t xml:space="preserve">                                                     </w:t>
      </w:r>
      <w:r>
        <w:rPr>
          <w:rFonts w:cs="Times New Roman" w:ascii="Times New Roman" w:hAnsi="Times New Roman"/>
          <w:color w:val="000000"/>
        </w:rPr>
        <w:t>99</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лъным законодательством Российской Федерации", - гласит пункт 17 Временных правил аудиторской деятельности 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 действующему Уголовно-процессуальному кодексу Российской Федерации на стадии предварительного расследования при наличии ос</w:t>
        <w:softHyphen/>
        <w:t>нования назначение и производство любого вида экспертизы правомерно по решению следователя или лица, производящего дознание (по делам, по которым производство предварительного следствия необязательно), без санкции прокурора. Исключение составляет производство судебно-психиагрической экспертизы, требующей помещения в лечебно-пси</w:t>
        <w:softHyphen/>
        <w:t>хиатрическое учреждение обвиняемого или подозреваемого, не содер</w:t>
        <w:softHyphen/>
        <w:t>жащегося под стражей, так как существенно ограничивается свобода лич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Таким образом, санкция прокурора или его заместителя (ст. 188 УПК РФ) требуется при вынесении органом предварительного расследо</w:t>
        <w:softHyphen/>
        <w:t>вания таких процессуальных решений, которые ограничивают консти</w:t>
        <w:softHyphen/>
        <w:t>туционные права и свободы граждан, вовлеченных в сферу уголовно-процессуально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лучае проведения аудиторской проверки экономических субъек</w:t>
        <w:softHyphen/>
        <w:t>тов по поручению государственных органов этого не происходит. По</w:t>
        <w:softHyphen/>
        <w:t>этому требование санкции прокурора в последнем случае представляет</w:t>
        <w:softHyphen/>
        <w:t>ся не только неразумным, но и противоречащим процессуальному зако</w:t>
        <w:softHyphen/>
        <w:t>нодательству Российской Федерации. Следователь или орган дознания, принимая решение о необходимости аудиторской проверки на том или ином предприятии, должны быть независимы, что обеспечит своевре</w:t>
        <w:softHyphen/>
        <w:t>менность и эффективность аудита по поручению государственных орга</w:t>
        <w:softHyphen/>
        <w:t>н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ункт 10 Временных правил аудиторской деятельности в Россий</w:t>
        <w:softHyphen/>
        <w:t>ской Федерации устанавливает следующее требование: содержание по</w:t>
        <w:softHyphen/>
        <w:t>ручения о проведении аудиторской проверки экономического субъекта "должно соответствовать обстоятельствам, послужившим основанием для возбуждения (возобновления производством) уголовного дела, при</w:t>
        <w:softHyphen/>
        <w:t>нятия к производству (возобновления производством) гражданского дела или дела, подведомственного арбитражному суду". Фактически данное положение определяет основания для назначения государственными ор</w:t>
        <w:softHyphen/>
        <w:t>ганами аудиторских проверок на предприятиях. Кроме того, основания для назначения аудиторской проверки экономического субъекта ото</w:t>
        <w:softHyphen/>
        <w:t>ждествляются с основаниями для возбуждения уголовных дел</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гласно ст. 78 Уголовно-процессуального кодекса Российской Фе</w:t>
        <w:softHyphen/>
        <w:t>дерации экспертиза назначается в случаях, когда при производстве доз</w:t>
        <w:softHyphen/>
        <w:t>нания, следствия и в ходе судебного разбирательства требуются специ</w:t>
        <w:softHyphen/>
        <w:t>альные познания в науке, технике, искусстве или ремесле. Подобные положения содержатся в ст. 74 Гражданско-процессуального кодекс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00</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оссийской Федерации и в статье 66 Арбитражного процессуального кодекса Российской Федерации. Зафиксированный в указанных статьях принцип свободного назначения производства экспертизы по уголовным, гражданским и арбитражным делам должен быть применим и в случае дачи государственными органами поручения о проведении аудиторской проверки экономических субъект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п. 17 Временных правил аудиторской деятельности в Российской Федерации заключение аудитора (аудиторской фирмы) определяется как документ, имеющий юридическое значение для всех юридических и фи</w:t>
        <w:softHyphen/>
        <w:t>зических лиц, органов государственной власти и управления, органов местного самоуправления и судебных органов. Кроме того, заключение аудитора (аудиторской фирмы) по результатам проверки, проведенной по поручению государственных органов, приравнивается к заключению экспертизы, назначенной в соответствии с процессуальным законода</w:t>
        <w:softHyphen/>
        <w:t>тельством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еобходимо различать письменные доказательства (ст. 63 ГПК РФ, ч. 2 ст. 69, ст. 88 УПК РФ, ст. 52 и 60 АПК РФ), к каковым относится аудиторское заключение, обозначенное как обязательный для всех юри</w:t>
        <w:softHyphen/>
        <w:t>дический документ, и заключение эксперта (ст. 77 ГПК РФ, ст. 80 УПК РФ, ст. 68 АПК РФ). Если письменные доказательства удостоверяют или излагают определенные обстоятельства, факты или сведения о них, то заключение эксперта представляют в установленном законом порядке мотивированные выводы соответствующего специалиста по вопросам, поставленным перед ним органами предварительного расследования, прокурором или судо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роме того, порядок назначения и производства экспертизы строго регламентируется нормами Уголовно-процессуального кодекса, Граж</w:t>
        <w:softHyphen/>
        <w:t>данско-процессуального кодекса и Арбитражного процессуального ко</w:t>
        <w:softHyphen/>
        <w:t>декса Российской Федерации. Например, в соответствии со ст. 184 Уго</w:t>
        <w:softHyphen/>
        <w:t>ловно-процессуального кодекса экспертиза назначается либо постанов</w:t>
        <w:softHyphen/>
        <w:t>лением органа дознания, следователя или прокурора, либо определени</w:t>
        <w:softHyphen/>
        <w:t>ем суда, в которых наряду с другими данными указываются основания для назначения экспертизы, поставленные перед экспертом вопросы и материалы, представленные в его распоряжение. В настоящее время отсутствует нормативное закрепление процедуры назначения органом дознания, следователем, прокурором, судом и арбитражным судом ауди</w:t>
        <w:softHyphen/>
        <w:t>торской проверки экономического субъекта, а также ее провед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удиторскую проверку следует отличать и от ревизии. Последняя представляет собой специфическое процессуальное действие, которое в законе специально не регламентируется. Но ревизия также назначается постановлением органов предварительного расследования либо опреде</w:t>
        <w:softHyphen/>
        <w:t>лением суда со ссылкой на ч. 1 ст. 70 Уголовно-процессуального кодек</w:t>
        <w:softHyphen/>
        <w:t>са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01</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rPr>
        <w:t>Орган, производивший ревизию, представляет следователю либо суду акт ревизии, который приобщается к уголовному делу в качестве такого вида доказательств, как иные документы (ч. 2 ст. 69, ст. 88 УПК РФ).</w:t>
      </w:r>
    </w:p>
    <w:p>
      <w:pPr>
        <w:pStyle w:val="Normal"/>
        <w:shd w:fill="FFFFFF" w:val="clear"/>
        <w:rPr>
          <w:rFonts w:ascii="Times New Roman" w:hAnsi="Times New Roman" w:cs="Times New Roman"/>
          <w:szCs w:val="24"/>
        </w:rPr>
      </w:pPr>
      <w:r>
        <w:rPr>
          <w:rFonts w:cs="Times New Roman" w:ascii="Times New Roman" w:hAnsi="Times New Roman"/>
          <w:color w:val="000000"/>
        </w:rPr>
        <w:t>Производство ревизии не заменяет назначения и производства бух</w:t>
        <w:softHyphen/>
        <w:t>галтерской и иной экспертизы и аудиторской проверки. Акт ревизии не приравнивается к заключению эксперта. По сути ревизия представляет собой сбор доказательств, экспертиза - их оценку, а аудит, как более свободная (или правильнее не урегулированная в процессуальном пла</w:t>
        <w:softHyphen/>
        <w:t>не) форма, и сбор доказательств и их последующую оценку в зависимо</w:t>
        <w:softHyphen/>
        <w:t>сти от задания.</w:t>
      </w:r>
    </w:p>
    <w:p>
      <w:pPr>
        <w:pStyle w:val="Normal"/>
        <w:shd w:fill="FFFFFF" w:val="clear"/>
        <w:rPr>
          <w:rFonts w:ascii="Times New Roman" w:hAnsi="Times New Roman" w:cs="Times New Roman"/>
          <w:szCs w:val="24"/>
        </w:rPr>
      </w:pPr>
      <w:r>
        <w:rPr>
          <w:rFonts w:cs="Times New Roman" w:ascii="Times New Roman" w:hAnsi="Times New Roman"/>
          <w:color w:val="000000"/>
        </w:rPr>
        <w:t>Постановлением Правительства Российской Федерации от 7 декабря 1994 г. № 1355 утверждены основные критерии (система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 (с изменениями на 25 апреля 1995 г.).</w:t>
      </w:r>
    </w:p>
    <w:p>
      <w:pPr>
        <w:pStyle w:val="Normal"/>
        <w:shd w:fill="FFFFFF" w:val="clear"/>
        <w:rPr>
          <w:rFonts w:ascii="Times New Roman" w:hAnsi="Times New Roman" w:cs="Times New Roman"/>
          <w:szCs w:val="24"/>
        </w:rPr>
      </w:pPr>
      <w:r>
        <w:rPr>
          <w:rFonts w:cs="Times New Roman" w:ascii="Times New Roman" w:hAnsi="Times New Roman"/>
          <w:color w:val="000000"/>
        </w:rPr>
        <w:t>Такими критериями выступают следующие показатели:</w:t>
      </w:r>
    </w:p>
    <w:p>
      <w:pPr>
        <w:pStyle w:val="Normal"/>
        <w:shd w:fill="FFFFFF" w:val="clear"/>
        <w:rPr>
          <w:rFonts w:ascii="Times New Roman" w:hAnsi="Times New Roman" w:cs="Times New Roman"/>
          <w:szCs w:val="24"/>
        </w:rPr>
      </w:pPr>
      <w:r>
        <w:rPr>
          <w:rFonts w:cs="Times New Roman" w:ascii="Times New Roman" w:hAnsi="Times New Roman"/>
          <w:color w:val="000000"/>
        </w:rPr>
        <w:t>1)  организационно-правовая форма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rPr>
        <w:t>2) вид деятельности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rPr>
        <w:t>3)  источники формирования уставного капитала (уставного фонда)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rPr>
        <w:t>4)  финансовые показатели деятельности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rPr>
        <w:t>В соответствии с данным Постановлением Правительства Россий</w:t>
        <w:softHyphen/>
        <w:t>ской Федерации от 7 декабря 1994 г. № 1355 подлежат обязательной ежегодной аудиторской проверке экономические субъекты, имеющие организационно-правовую форму открытого акционерного общества, независимо от числа их участников (акционеров) и размера уставного капитала.</w:t>
      </w:r>
    </w:p>
    <w:p>
      <w:pPr>
        <w:pStyle w:val="Normal"/>
        <w:shd w:fill="FFFFFF" w:val="clear"/>
        <w:rPr>
          <w:rFonts w:ascii="Times New Roman" w:hAnsi="Times New Roman" w:cs="Times New Roman"/>
          <w:szCs w:val="24"/>
        </w:rPr>
      </w:pPr>
      <w:r>
        <w:rPr>
          <w:rFonts w:cs="Times New Roman" w:ascii="Times New Roman" w:hAnsi="Times New Roman"/>
          <w:color w:val="000000"/>
        </w:rPr>
        <w:t>По виду деятельности обязательной ежегодной аудиторской проверке подлежат следующие экономические субъекты:</w:t>
      </w:r>
    </w:p>
    <w:p>
      <w:pPr>
        <w:pStyle w:val="Normal"/>
        <w:shd w:fill="FFFFFF" w:val="clear"/>
        <w:rPr>
          <w:rFonts w:ascii="Times New Roman" w:hAnsi="Times New Roman" w:cs="Times New Roman"/>
          <w:szCs w:val="24"/>
        </w:rPr>
      </w:pPr>
      <w:r>
        <w:rPr>
          <w:rFonts w:cs="Times New Roman" w:ascii="Times New Roman" w:hAnsi="Times New Roman"/>
          <w:color w:val="000000"/>
        </w:rPr>
        <w:t>1)  банки и другие кредитные учреждения;</w:t>
      </w:r>
    </w:p>
    <w:p>
      <w:pPr>
        <w:pStyle w:val="Normal"/>
        <w:shd w:fill="FFFFFF" w:val="clear"/>
        <w:rPr>
          <w:rFonts w:ascii="Times New Roman" w:hAnsi="Times New Roman" w:cs="Times New Roman"/>
          <w:szCs w:val="24"/>
        </w:rPr>
      </w:pPr>
      <w:r>
        <w:rPr>
          <w:rFonts w:cs="Times New Roman" w:ascii="Times New Roman" w:hAnsi="Times New Roman"/>
          <w:color w:val="000000"/>
        </w:rPr>
        <w:t>2)  страховые организации и общества взаимного страхования,</w:t>
      </w:r>
    </w:p>
    <w:p>
      <w:pPr>
        <w:pStyle w:val="Normal"/>
        <w:shd w:fill="FFFFFF" w:val="clear"/>
        <w:rPr>
          <w:rFonts w:ascii="Times New Roman" w:hAnsi="Times New Roman" w:cs="Times New Roman"/>
          <w:szCs w:val="24"/>
        </w:rPr>
      </w:pPr>
      <w:r>
        <w:rPr>
          <w:rFonts w:cs="Times New Roman" w:ascii="Times New Roman" w:hAnsi="Times New Roman"/>
          <w:color w:val="000000"/>
        </w:rPr>
        <w:t>3) товарные и фондовые биржи;</w:t>
      </w:r>
    </w:p>
    <w:p>
      <w:pPr>
        <w:pStyle w:val="Normal"/>
        <w:shd w:fill="FFFFFF" w:val="clear"/>
        <w:rPr>
          <w:rFonts w:ascii="Times New Roman" w:hAnsi="Times New Roman" w:cs="Times New Roman"/>
          <w:szCs w:val="24"/>
        </w:rPr>
      </w:pPr>
      <w:r>
        <w:rPr>
          <w:rFonts w:cs="Times New Roman" w:ascii="Times New Roman" w:hAnsi="Times New Roman"/>
          <w:color w:val="000000"/>
        </w:rPr>
        <w:t>4)  инвестиционные институты (инвестиционные и чековые инвести</w:t>
        <w:softHyphen/>
        <w:t>ционные фонды, холдинговые компании);</w:t>
      </w:r>
    </w:p>
    <w:p>
      <w:pPr>
        <w:pStyle w:val="Normal"/>
        <w:shd w:fill="FFFFFF" w:val="clear"/>
        <w:rPr>
          <w:rFonts w:ascii="Times New Roman" w:hAnsi="Times New Roman" w:cs="Times New Roman"/>
          <w:szCs w:val="24"/>
        </w:rPr>
      </w:pPr>
      <w:r>
        <w:rPr>
          <w:rFonts w:cs="Times New Roman" w:ascii="Times New Roman" w:hAnsi="Times New Roman"/>
          <w:color w:val="000000"/>
        </w:rPr>
        <w:t>5)  внебюджетные фонды, источниками средств образования которых являются предусмотренные законодательством Российской Федерации обязательные отчисления, производимые юридическими и физическими лицами;</w:t>
      </w:r>
    </w:p>
    <w:p>
      <w:pPr>
        <w:pStyle w:val="Normal"/>
        <w:shd w:fill="FFFFFF" w:val="clear"/>
        <w:rPr>
          <w:rFonts w:ascii="Times New Roman" w:hAnsi="Times New Roman" w:cs="Times New Roman"/>
          <w:szCs w:val="24"/>
        </w:rPr>
      </w:pPr>
      <w:r>
        <w:rPr>
          <w:rFonts w:cs="Times New Roman" w:ascii="Times New Roman" w:hAnsi="Times New Roman"/>
          <w:color w:val="000000"/>
        </w:rPr>
        <w:t>6)  благотворительные и иные (неинвестиционные) фонды, источни</w:t>
        <w:softHyphen/>
        <w:t>ками образования средств которых являются добровольные отчисления юридических и физических лиц.</w:t>
      </w:r>
    </w:p>
    <w:p>
      <w:pPr>
        <w:pStyle w:val="Normal"/>
        <w:shd w:fill="FFFFFF" w:val="clear"/>
        <w:rPr>
          <w:rFonts w:ascii="Times New Roman" w:hAnsi="Times New Roman" w:cs="Times New Roman"/>
          <w:szCs w:val="24"/>
        </w:rPr>
      </w:pPr>
      <w:r>
        <w:rPr>
          <w:rFonts w:cs="Times New Roman" w:ascii="Times New Roman" w:hAnsi="Times New Roman"/>
          <w:color w:val="000000"/>
        </w:rPr>
        <w:t>Федеральными законами, указами Президента Российской Федерации и постановлениями Правительства Российской Федерации могут опре-</w:t>
      </w:r>
    </w:p>
    <w:p>
      <w:pPr>
        <w:pStyle w:val="Normal"/>
        <w:shd w:fill="FFFFFF" w:val="clear"/>
        <w:rPr>
          <w:rFonts w:ascii="Times New Roman" w:hAnsi="Times New Roman" w:cs="Times New Roman"/>
          <w:szCs w:val="24"/>
        </w:rPr>
      </w:pPr>
      <w:r>
        <w:rPr>
          <w:rFonts w:cs="Times New Roman" w:ascii="Times New Roman" w:hAnsi="Times New Roman"/>
          <w:color w:val="000000"/>
        </w:rPr>
        <w:t>102</w:t>
      </w:r>
    </w:p>
    <w:p>
      <w:pPr>
        <w:pStyle w:val="Normal"/>
        <w:shd w:fill="FFFFFF" w:val="clear"/>
        <w:rPr>
          <w:rFonts w:ascii="Times New Roman" w:hAnsi="Times New Roman" w:cs="Times New Roman"/>
          <w:szCs w:val="24"/>
        </w:rPr>
      </w:pPr>
      <w:r>
        <w:rPr>
          <w:rFonts w:cs="Times New Roman" w:ascii="Times New Roman" w:hAnsi="Times New Roman"/>
          <w:color w:val="000000"/>
        </w:rPr>
        <w:t>деляться и другие экономические субъекты, которые по виду своей дея</w:t>
        <w:softHyphen/>
        <w:t>тельности подлежат обязательной ежегодной аудиторской проверке.</w:t>
      </w:r>
    </w:p>
    <w:p>
      <w:pPr>
        <w:pStyle w:val="Normal"/>
        <w:shd w:fill="FFFFFF" w:val="clear"/>
        <w:rPr>
          <w:rFonts w:ascii="Times New Roman" w:hAnsi="Times New Roman" w:cs="Times New Roman"/>
          <w:szCs w:val="24"/>
        </w:rPr>
      </w:pPr>
      <w:r>
        <w:rPr>
          <w:rFonts w:cs="Times New Roman" w:ascii="Times New Roman" w:hAnsi="Times New Roman"/>
          <w:color w:val="000000"/>
        </w:rPr>
        <w:t>Используя в качестве критерия источник формирования уставного капитала (уставного фонда) экономического субъекта, Постановление Правительства Российской Федерации определяет, что обязательной ежегодной аудиторской проверке подлежат экономические субъекты, имеющие в своем уставном капитале (уставном фонде) долю иностран</w:t>
        <w:softHyphen/>
        <w:t>ных инвесторов.</w:t>
      </w:r>
    </w:p>
    <w:p>
      <w:pPr>
        <w:pStyle w:val="Normal"/>
        <w:shd w:fill="FFFFFF" w:val="clear"/>
        <w:rPr>
          <w:rFonts w:ascii="Times New Roman" w:hAnsi="Times New Roman" w:cs="Times New Roman"/>
          <w:szCs w:val="24"/>
        </w:rPr>
      </w:pPr>
      <w:r>
        <w:rPr>
          <w:rFonts w:cs="Times New Roman" w:ascii="Times New Roman" w:hAnsi="Times New Roman"/>
          <w:color w:val="000000"/>
        </w:rPr>
        <w:t>В качестве критерия используются и финансовые показатели дея</w:t>
        <w:softHyphen/>
        <w:t>тельности экономического субъекта. Обязательная ежегодная аудитор</w:t>
        <w:softHyphen/>
        <w:t>ская проверка проводится на предприятиях (за исключением находя</w:t>
        <w:softHyphen/>
        <w:t>щихся полностью в государственной или муниципальной собственности) с объемом выручки от реализации продукции (работ, услуг) за год, пре</w:t>
        <w:softHyphen/>
        <w:t>вышающим в 500 тысяч раз установленный законодательством Россий</w:t>
        <w:softHyphen/>
        <w:t>ской Федерации минимальный размер оплаты труда.</w:t>
      </w:r>
    </w:p>
    <w:p>
      <w:pPr>
        <w:pStyle w:val="Normal"/>
        <w:shd w:fill="FFFFFF" w:val="clear"/>
        <w:rPr>
          <w:rFonts w:ascii="Times New Roman" w:hAnsi="Times New Roman" w:cs="Times New Roman"/>
          <w:szCs w:val="24"/>
        </w:rPr>
      </w:pPr>
      <w:r>
        <w:rPr>
          <w:rFonts w:cs="Times New Roman" w:ascii="Times New Roman" w:hAnsi="Times New Roman"/>
          <w:color w:val="000000"/>
        </w:rPr>
        <w:t>Обязательная ежегодная аудиторская проверка проводится и на предприятиях, сумма активов баланса которых превышает на конец от</w:t>
        <w:softHyphen/>
        <w:t>четного года в 200 тысяч раз установленный законодательством России минимальный размер оплаты труда (минимальный размер оплаты труда ринимается в среднегодовом исчислении за отчетный год).</w:t>
      </w:r>
    </w:p>
    <w:p>
      <w:pPr>
        <w:pStyle w:val="Normal"/>
        <w:shd w:fill="FFFFFF" w:val="clear"/>
        <w:rPr>
          <w:rFonts w:ascii="Times New Roman" w:hAnsi="Times New Roman" w:cs="Times New Roman"/>
          <w:szCs w:val="24"/>
        </w:rPr>
      </w:pPr>
      <w:r>
        <w:rPr>
          <w:rFonts w:cs="Times New Roman" w:ascii="Times New Roman" w:hAnsi="Times New Roman"/>
          <w:color w:val="000000"/>
        </w:rPr>
        <w:t>Кроме того, может проводиться как внешний, так и внутренний ау-</w:t>
      </w:r>
    </w:p>
    <w:p>
      <w:pPr>
        <w:pStyle w:val="Normal"/>
        <w:shd w:fill="FFFFFF" w:val="clear"/>
        <w:rPr>
          <w:rFonts w:ascii="Times New Roman" w:hAnsi="Times New Roman" w:cs="Times New Roman"/>
          <w:szCs w:val="24"/>
        </w:rPr>
      </w:pPr>
      <w:r>
        <w:rPr>
          <w:rFonts w:cs="Times New Roman" w:ascii="Times New Roman" w:hAnsi="Times New Roman"/>
          <w:color w:val="000000"/>
        </w:rPr>
        <w:t>Как внутренний, так и внешний аудит может охватить проверку фи</w:t>
        <w:softHyphen/>
        <w:t>нансовой отчетности, соблюдения процедур и норм, оценку характера цеятельности. Внутренняя аудиторская проверка проводится внутри са</w:t>
        <w:softHyphen/>
        <w:t>мой организации по требованию и инициативе ее руководства и от его лени. Внутренний аудитор является работником самого предприятия. В ходе осуществления аудиторской проверки он руководствуется внут</w:t>
        <w:softHyphen/>
        <w:t>ренними учредительными и распорядительными актами предприятия. Назначаются внутренние аудиторы администрацией предприятия, поэто</w:t>
        <w:softHyphen/>
        <w:t>му в выполнении своих функций они в отличие от внешних аудиторов более зависимы от руководства предприятия.</w:t>
      </w:r>
    </w:p>
    <w:p>
      <w:pPr>
        <w:pStyle w:val="Normal"/>
        <w:shd w:fill="FFFFFF" w:val="clear"/>
        <w:rPr>
          <w:rFonts w:ascii="Times New Roman" w:hAnsi="Times New Roman" w:cs="Times New Roman"/>
          <w:szCs w:val="24"/>
        </w:rPr>
      </w:pPr>
      <w:r>
        <w:rPr>
          <w:rFonts w:cs="Times New Roman" w:ascii="Times New Roman" w:hAnsi="Times New Roman"/>
          <w:color w:val="000000"/>
        </w:rPr>
        <w:t>Внутренний аудит может рассматриваться как неотъемлемая часть общей системы управленческого контроля. Исторически характер внут</w:t>
        <w:softHyphen/>
        <w:t>реннего аудита менялся. Первоначально роль аудита исходила из задач финансового управления и обеспечения безопасности активов и носила тотальный контроль на детальном уровне. С возрастающим усложнени</w:t>
        <w:softHyphen/>
        <w:t>ем контроля акцент был смещен на подтверждение выполнения циклов определенных внутрисистемных контрольных процедур. В последующем внимание аудиторов стало концентрироваться не только на том, как функционируют системы контроля и обработки информации, но и на</w:t>
        <w:softHyphen/>
        <w:t>сколько они эффективны в достижении целей, для которых предназна</w:t>
        <w:softHyphen/>
        <w:t>чены, и какие в них могут быть сделаны усовершенствования.</w:t>
      </w:r>
    </w:p>
    <w:p>
      <w:pPr>
        <w:pStyle w:val="Normal"/>
        <w:shd w:fill="FFFFFF" w:val="clear"/>
        <w:rPr>
          <w:rFonts w:ascii="Times New Roman" w:hAnsi="Times New Roman" w:cs="Times New Roman"/>
          <w:szCs w:val="24"/>
        </w:rPr>
      </w:pPr>
      <w:r>
        <w:rPr>
          <w:rFonts w:cs="Times New Roman" w:ascii="Times New Roman" w:hAnsi="Times New Roman"/>
          <w:color w:val="000000"/>
        </w:rPr>
        <w:t>103</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последнее время во многих организациях роль внутреннего аудита была расширена путем включения в нее оценки качества информации, выдаваемой управленческой информационной системой и составляющей основу для принятия решений, а также оценки полезности применяемой методики анализа информации. Внутренние аудиторы заинтересованы в том, чтобы данная тенденция усиливалась и они воспринимались бы в качестве специалистов в сфере независимой управленческой контроли</w:t>
        <w:softHyphen/>
        <w:t>рующе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еобходимо учитывать зарубежный опыт в области внутреннего ау</w:t>
        <w:softHyphen/>
        <w:t>дита. Так, зарубежные внутренние аудиторы проводят независимую экс</w:t>
        <w:softHyphen/>
        <w:t>пертную оценку управленческих функций фирмы или компании, в том числе и своей деятельности. Они поставляют своей головной фирме, осуществляющей общее управление, результаты анализа, оценки, реко</w:t>
        <w:softHyphen/>
        <w:t>мендации, советы и информацию о деятельности проверяемого ими предприятия. Задача внутреннего аудита - помочь соответствующим работникам выполнять свои обязанности более квалифицированно и эффективно. По окончании своей работы внутренние аудиторы отчиты</w:t>
        <w:softHyphen/>
        <w:t>ваются перед вышестоящим руководством и обычно имеют прямые свя</w:t>
        <w:softHyphen/>
        <w:t>зи с правлением директоров и другими управленческими подразделе</w:t>
        <w:softHyphen/>
        <w:t>ния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нешний аудит проводится независимыми аудиторами и аудиторски</w:t>
        <w:softHyphen/>
        <w:t>ми фирмами на основе договора с проверяемым предприятием о предос</w:t>
        <w:softHyphen/>
        <w:t>тавлении аудиторских услуг. Внешний аудит регламентируется юриди</w:t>
        <w:softHyphen/>
        <w:t>чески и позволяет внешним группам наблюдать и потенциально контро</w:t>
        <w:softHyphen/>
        <w:t>лировать деятельность организации и ее руководства. Правовой статус внешних аудиторов определяет требования их ответственности за свой отчет, критерии, на которых этот отчет базируется, полномочия прове</w:t>
        <w:softHyphen/>
        <w:t>ряющих, правила их назначения и отстранения, уровень их квалифика</w:t>
        <w:softHyphen/>
        <w:t>ции, размер вознаграждения и нормы повед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новная обязанность внешних аудиторов - оценка регулярной (бухгалтерской) финансовой отчетности предприятия. С целью успеш</w:t>
        <w:softHyphen/>
        <w:t>ного осуществления проверки аудитор должен проанализировать систе</w:t>
        <w:softHyphen/>
        <w:t>му внутреннего контроля. В этом случае наблюдается большое сходство с используемыми внутренними аудиторами методами и с выносимыми ими оценками. По результатам проверки контрольных систем внешние аудиторы представляют руководству проверяемого предприятия отчеты с указанием слабых сторон этих систем. В последнее время внешние ау</w:t>
        <w:softHyphen/>
        <w:t>диторы не ограничиваются проверкой финансовой отчетности, а допол</w:t>
        <w:softHyphen/>
        <w:t>нительно дают качественную оценку деятельности экономического субъекта с точки зрения экономичности, эффективности и результатив</w:t>
        <w:softHyphen/>
        <w:t>ности его работы. Наряду с проведением проверок внешние аудиторы консультируют по вопросам управления, налогообложения, работы ин</w:t>
        <w:softHyphen/>
        <w:t>формационных систем и по другим проблема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04</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новное отличие внешнего аудита от внутреннего состоит в том, что внутренний аудит направлен на оказание помощи менеджерам в осуществлении ими контрольных функций, тогда как внешний аудит служит интересам сторонних групп. Функции этих двух видов контроля дополняют друг друга, преследуя различные цели. Но в действительно</w:t>
        <w:softHyphen/>
        <w:t>сти услуги, оказываемые внутренними и внешними аудиторами, в зна</w:t>
        <w:softHyphen/>
        <w:t>чительной степени потенциально перекрываются. Поэтому часто в дея</w:t>
        <w:softHyphen/>
        <w:t>тельности внутренних и внешних аудиторов наблюдается координация действий, позволяющая избежать излишнее дублирование в работе и снизить затраты на не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удиторскую проверку следует отличать от ревиз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евизия (не в процессуальном, а в плане хозяйственного контроля) представляет собой составную часть системы управленческого конт</w:t>
        <w:softHyphen/>
        <w:t>роля, призванную устанавливать законность, достоверность, целесооб</w:t>
        <w:softHyphen/>
        <w:t>разность и экономическую эффективность совершенных хозяйственных операций. Основными задачами ревизии являются следующие: осущест</w:t>
        <w:softHyphen/>
        <w:t>вление контроля за соблюдением государственной дисциплины, исполь</w:t>
        <w:softHyphen/>
        <w:t>зованием государственных средств, сохранностью материальных и де</w:t>
        <w:softHyphen/>
        <w:t>нежных ресурсов, правильностью постановки бухгалтерского учета, а также пресечение фактов нарушения требований законодательства к ведению бухгалтерского учета и составлению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отличие от ревизии аудит представляет собой независимую вневе</w:t>
        <w:softHyphen/>
        <w:t>домственную проверку финансовых отчетов или относящейся к ним финансовой информации объекта с целью получения вывод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целью ревизии является выявление, локализация и оценка не</w:t>
        <w:softHyphen/>
        <w:t>достатков хозяйственной деятельности для их искоренения, то аудит проводится для выявления указанных недостатков и их признания как неотъемлемого элемента предпринимательско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удит представляет собой проверку достоверности информации в финансовых отчетах клиента, а ревизия направлена на установление Законности совершаемых операций и отсутствие хищений со стороны работников. Объектом исследований при аудиторской проверке высту</w:t>
        <w:softHyphen/>
        <w:t>пает все то, что подрывает платежеспособность клиента, ухудшает его финансовое состояние. В случае ревизии ставится задача выявления нарушений действующего законодательства и учетной политики пред</w:t>
        <w:softHyphen/>
        <w:t>приятия. В отличие от ревизора аудитор представляет собой независи</w:t>
        <w:softHyphen/>
        <w:t>мое лицо, то есть аудит характеризуется наличием горизонтальных (добровольных) связей, а ревизия - вертикальных (в порядке админист</w:t>
        <w:softHyphen/>
        <w:t>ративного назначения и принуждения). Поэтому оплата за услуги ауди</w:t>
        <w:softHyphen/>
        <w:t>тора осуществляется клиентом, а работа ревизора оплачивается выше</w:t>
        <w:softHyphen/>
        <w:t>стоящим звеном или государственным органом. В случае проведения аудиторской проверки клиент решает задачи по привлечению новы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05</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rPr>
        <w:t>пассивов (инвесторов, кредиторов), укреплению платежеспособности. Если же проводится ревизия, хозяйственная система решает задачи по сохранности своих активов, пресечению и профилактике злоупотребле</w:t>
        <w:softHyphen/>
        <w:t>ний.</w:t>
      </w:r>
    </w:p>
    <w:p>
      <w:pPr>
        <w:pStyle w:val="Normal"/>
        <w:shd w:fill="FFFFFF" w:val="clear"/>
        <w:rPr>
          <w:rFonts w:ascii="Times New Roman" w:hAnsi="Times New Roman" w:cs="Times New Roman"/>
          <w:szCs w:val="24"/>
        </w:rPr>
      </w:pPr>
      <w:r>
        <w:rPr>
          <w:rFonts w:cs="Times New Roman" w:ascii="Times New Roman" w:hAnsi="Times New Roman"/>
          <w:color w:val="000000"/>
        </w:rPr>
        <w:t>Аудит характеризуется наличием принципа разумной достаточности с ориентацией на соотношение затрат и результатов. В условиях реви</w:t>
        <w:softHyphen/>
        <w:t>зии действует принцип максимально возможной точности и выявления виновных лиц, а также установления размера ущерба.</w:t>
      </w:r>
    </w:p>
    <w:p>
      <w:pPr>
        <w:pStyle w:val="Normal"/>
        <w:shd w:fill="FFFFFF" w:val="clear"/>
        <w:rPr>
          <w:rFonts w:ascii="Times New Roman" w:hAnsi="Times New Roman" w:cs="Times New Roman"/>
          <w:szCs w:val="24"/>
        </w:rPr>
      </w:pPr>
      <w:r>
        <w:rPr>
          <w:rFonts w:cs="Times New Roman" w:ascii="Times New Roman" w:hAnsi="Times New Roman"/>
          <w:color w:val="000000"/>
        </w:rPr>
        <w:t>Результатом аудиторской проверки является аудиторское заключение и рекомендации для клиента, ревизия заканчивается составлением акта ревизии, организационными выводами, взысканиями, обязательными указаниями и проверкой их выполнения.</w:t>
      </w:r>
    </w:p>
    <w:p>
      <w:pPr>
        <w:pStyle w:val="Normal"/>
        <w:shd w:fill="FFFFFF" w:val="clear"/>
        <w:rPr>
          <w:rFonts w:ascii="Times New Roman" w:hAnsi="Times New Roman" w:cs="Times New Roman"/>
          <w:szCs w:val="24"/>
        </w:rPr>
      </w:pPr>
      <w:r>
        <w:rPr>
          <w:rFonts w:cs="Times New Roman" w:ascii="Times New Roman" w:hAnsi="Times New Roman"/>
          <w:color w:val="000000"/>
        </w:rPr>
        <w:t>Пункт 11 Временных правил аудиторской деятельности в Россий</w:t>
        <w:softHyphen/>
        <w:t>ской Федерации устанавливает случаи, когда аудиторская проверка не может проводиться:</w:t>
      </w:r>
    </w:p>
    <w:p>
      <w:pPr>
        <w:pStyle w:val="Normal"/>
        <w:shd w:fill="FFFFFF" w:val="clear"/>
        <w:rPr>
          <w:rFonts w:ascii="Times New Roman" w:hAnsi="Times New Roman" w:cs="Times New Roman"/>
          <w:szCs w:val="24"/>
        </w:rPr>
      </w:pPr>
      <w:r>
        <w:rPr>
          <w:rFonts w:cs="Times New Roman" w:ascii="Times New Roman" w:hAnsi="Times New Roman"/>
          <w:color w:val="000000"/>
        </w:rPr>
        <w:t>а)  аудиторами, являющимися учредителями, собственниками, акцио</w:t>
        <w:softHyphen/>
        <w:t>нерами, руководителями и иными должностными лицами проверяемого экономического субъекта,  несущими ответственность  за соблюдение бухгалтерской (финансовой) отчетности либо состоящими с указанными лицами в близком родстве или свойстве (родители, супруги, братья, се</w:t>
        <w:softHyphen/>
        <w:t>стры, сыновья, дочери, а также братья, сестры, родители и дети супру</w:t>
        <w:softHyphen/>
        <w:t>гов);</w:t>
      </w:r>
    </w:p>
    <w:p>
      <w:pPr>
        <w:pStyle w:val="Normal"/>
        <w:shd w:fill="FFFFFF" w:val="clear"/>
        <w:rPr>
          <w:rFonts w:ascii="Times New Roman" w:hAnsi="Times New Roman" w:cs="Times New Roman"/>
          <w:szCs w:val="24"/>
        </w:rPr>
      </w:pPr>
      <w:r>
        <w:rPr>
          <w:rFonts w:cs="Times New Roman" w:ascii="Times New Roman" w:hAnsi="Times New Roman"/>
          <w:color w:val="000000"/>
        </w:rPr>
        <w:t>б)  аудиторскими фирмами в отношении экономических субъектов, являющихся их учредителями, собственниками, акционерами, кредито</w:t>
        <w:softHyphen/>
        <w:t>рами, страховщиками, а также в отношении которых эти аудиторские фирмы являются учредителями, собственниками, акционерами; а также в  отношении  экономических  субъектов,  являющихся  их  дочерними предприятиями, филиалами (отделениями) и представительствами или имеющих в своем капитале долю этих аудиторских фирм;</w:t>
      </w:r>
    </w:p>
    <w:p>
      <w:pPr>
        <w:pStyle w:val="Normal"/>
        <w:shd w:fill="FFFFFF" w:val="clear"/>
        <w:rPr>
          <w:rFonts w:ascii="Times New Roman" w:hAnsi="Times New Roman" w:cs="Times New Roman"/>
          <w:szCs w:val="24"/>
        </w:rPr>
      </w:pPr>
      <w:r>
        <w:rPr>
          <w:rFonts w:cs="Times New Roman" w:ascii="Times New Roman" w:hAnsi="Times New Roman"/>
          <w:color w:val="000000"/>
        </w:rPr>
        <w:t>в)   аудиторами и аудиторскими фирмами,  оказывавшими данному экономическому субъекту услуги по восстановлению и ведению бухгал</w:t>
        <w:softHyphen/>
        <w:t>терского учета, а также составлению финансов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rPr>
        <w:t>Если после заключения договора или дачи поручения на проведение аудиторской проверки возникли или стали известны указанные выше обстоятельства, договор подлежит расторжению, а поручение отзывает</w:t>
        <w:softHyphen/>
        <w:t>ся. В случае умышленного сокрытия аудитором (аудиторской фирмой) от экономического субъекта-заказчика обстоятельств, исключающих возможность аудиторской проверки, заказчику возмещаются за счет аудитора (аудиторской фирмы) все расходы, понесенные им в связи с заключением договора с аудитором (аудиторской фирмой).</w:t>
      </w:r>
    </w:p>
    <w:p>
      <w:pPr>
        <w:pStyle w:val="Normal"/>
        <w:shd w:fill="FFFFFF" w:val="clear"/>
        <w:rPr>
          <w:rFonts w:ascii="Times New Roman" w:hAnsi="Times New Roman" w:cs="Times New Roman"/>
          <w:szCs w:val="24"/>
        </w:rPr>
      </w:pPr>
      <w:r>
        <w:rPr>
          <w:rFonts w:cs="Times New Roman" w:ascii="Times New Roman" w:hAnsi="Times New Roman"/>
          <w:color w:val="000000"/>
        </w:rPr>
        <w:t>В процессе аудита хозяйственных операций проверяется их досто</w:t>
        <w:softHyphen/>
        <w:t>верность, законность и хозяйственная необходимость на основании до</w:t>
        <w:softHyphen/>
        <w:t>кументов, в которых они нашли отражение.</w:t>
      </w:r>
    </w:p>
    <w:p>
      <w:pPr>
        <w:pStyle w:val="Normal"/>
        <w:shd w:fill="FFFFFF" w:val="clear"/>
        <w:rPr>
          <w:rFonts w:ascii="Times New Roman" w:hAnsi="Times New Roman" w:cs="Times New Roman"/>
          <w:szCs w:val="24"/>
        </w:rPr>
      </w:pPr>
      <w:r>
        <w:rPr>
          <w:rFonts w:cs="Times New Roman" w:ascii="Times New Roman" w:hAnsi="Times New Roman"/>
          <w:color w:val="000000"/>
        </w:rPr>
        <w:t>106</w:t>
      </w:r>
    </w:p>
    <w:p>
      <w:pPr>
        <w:pStyle w:val="Normal"/>
        <w:shd w:fill="FFFFFF" w:val="clear"/>
        <w:rPr>
          <w:rFonts w:ascii="Times New Roman" w:hAnsi="Times New Roman" w:cs="Times New Roman"/>
          <w:szCs w:val="24"/>
        </w:rPr>
      </w:pPr>
      <w:r>
        <w:rPr>
          <w:rFonts w:cs="Times New Roman" w:ascii="Times New Roman" w:hAnsi="Times New Roman"/>
          <w:color w:val="000000"/>
        </w:rPr>
        <w:t>Аудит проверяется по форме и содержанию, встречной проверкой, взаимной проверкой операций и документов, аналитическими и логиче</w:t>
        <w:softHyphen/>
        <w:t>скими приемами.</w:t>
      </w:r>
    </w:p>
    <w:p>
      <w:pPr>
        <w:pStyle w:val="Normal"/>
        <w:shd w:fill="FFFFFF" w:val="clear"/>
        <w:rPr>
          <w:rFonts w:ascii="Times New Roman" w:hAnsi="Times New Roman" w:cs="Times New Roman"/>
          <w:szCs w:val="24"/>
        </w:rPr>
      </w:pPr>
      <w:r>
        <w:rPr>
          <w:rFonts w:cs="Times New Roman" w:ascii="Times New Roman" w:hAnsi="Times New Roman"/>
          <w:color w:val="000000"/>
        </w:rPr>
        <w:t>При проверке первичных документов по форме определяют соблю</w:t>
        <w:softHyphen/>
        <w:t>дение нормативно-правовых актов в процессе отражения хозяйственных операций в документах. В соответствии с требованиями Федерального закона "О бухгалтерском учете" от 28 ноября 1996 г. первичные доку</w:t>
        <w:softHyphen/>
        <w:t>менты, в том числе на бумажных и машиночитаемых носителях инфор</w:t>
        <w:softHyphen/>
        <w:t>мации, должны содержать следующие обязательные реквизиты: наимено</w:t>
        <w:softHyphen/>
        <w:t>вание документа (формы); код формы; дата составления; содержание хозяйственных операций; измерители хозяйственных операций; измери</w:t>
        <w:softHyphen/>
        <w:t>тели хозяйственных операций (в натуральном и денежном выражении); наименование должностных лиц, ответственных за совершение хозяйст</w:t>
        <w:softHyphen/>
        <w:t>венных операций и правильность ее оформления; личные подписи и их расшифровки. С учетом характера операции и технологии обработки данных в первичные документы могут быть включены дополнительные реквизиты.</w:t>
      </w:r>
    </w:p>
    <w:p>
      <w:pPr>
        <w:pStyle w:val="Normal"/>
        <w:shd w:fill="FFFFFF" w:val="clear"/>
        <w:rPr>
          <w:rFonts w:ascii="Times New Roman" w:hAnsi="Times New Roman" w:cs="Times New Roman"/>
          <w:szCs w:val="24"/>
        </w:rPr>
      </w:pPr>
      <w:r>
        <w:rPr>
          <w:rFonts w:cs="Times New Roman" w:ascii="Times New Roman" w:hAnsi="Times New Roman"/>
          <w:color w:val="000000"/>
        </w:rPr>
        <w:t>В первичных документах и учетных регистрах исправление ошибок подтверждается подписью лиц, завизировавших документ, с указанием даты исправления. В кассовых и банковских документах исправления не допускаются. Проверке подлежат подлинность подписей, сверенных с образцами, находящимися в бухгалтерии, а также по другим документам (заявление о приеме на работу, трудовое соглашение и др.), а также наличие печатей и штампов, росписей в получении ценностей.</w:t>
      </w:r>
    </w:p>
    <w:p>
      <w:pPr>
        <w:pStyle w:val="Normal"/>
        <w:shd w:fill="FFFFFF" w:val="clear"/>
        <w:rPr>
          <w:rFonts w:ascii="Times New Roman" w:hAnsi="Times New Roman" w:cs="Times New Roman"/>
          <w:szCs w:val="24"/>
        </w:rPr>
      </w:pPr>
      <w:r>
        <w:rPr>
          <w:rFonts w:cs="Times New Roman" w:ascii="Times New Roman" w:hAnsi="Times New Roman"/>
          <w:color w:val="000000"/>
        </w:rPr>
        <w:t>Проверяется также наличие всех приложений к первичным докумен</w:t>
        <w:softHyphen/>
        <w:t>там, оснований на отпуск ценностей, спецификаций, доверенностей.</w:t>
      </w:r>
    </w:p>
    <w:p>
      <w:pPr>
        <w:pStyle w:val="Normal"/>
        <w:shd w:fill="FFFFFF" w:val="clear"/>
        <w:rPr>
          <w:rFonts w:ascii="Times New Roman" w:hAnsi="Times New Roman" w:cs="Times New Roman"/>
          <w:szCs w:val="24"/>
        </w:rPr>
      </w:pPr>
      <w:r>
        <w:rPr>
          <w:rFonts w:cs="Times New Roman" w:ascii="Times New Roman" w:hAnsi="Times New Roman"/>
          <w:color w:val="000000"/>
        </w:rPr>
        <w:t>Приложенные приходные и расходные ордера, а также документы, послужившие основанием для выплаты заработной платы, подлежат обязательному гашению штампом или надписью от руки "Получено" или "Оплачено" с указанием даты.</w:t>
      </w:r>
    </w:p>
    <w:p>
      <w:pPr>
        <w:pStyle w:val="Normal"/>
        <w:shd w:fill="FFFFFF" w:val="clear"/>
        <w:rPr>
          <w:rFonts w:ascii="Times New Roman" w:hAnsi="Times New Roman" w:cs="Times New Roman"/>
          <w:szCs w:val="24"/>
        </w:rPr>
      </w:pPr>
      <w:r>
        <w:rPr>
          <w:rFonts w:cs="Times New Roman" w:ascii="Times New Roman" w:hAnsi="Times New Roman"/>
          <w:color w:val="000000"/>
        </w:rPr>
        <w:t>Проверка документов по содержанию состоит в критической оценке содержания документа. В этом случае проверяется соответствие харак</w:t>
        <w:softHyphen/>
        <w:t>теру документа отраженной в нем хозяйственной операции, достаточ</w:t>
        <w:softHyphen/>
        <w:t>ность ее информационного отражения, экономическая обоснованность цен, других применяемых количественных измерителей ценностей и операций, документальное закрепление полученных ценностей за мате</w:t>
        <w:softHyphen/>
        <w:t>риально ответственными лицами и др.</w:t>
      </w:r>
    </w:p>
    <w:p>
      <w:pPr>
        <w:pStyle w:val="Normal"/>
        <w:shd w:fill="FFFFFF" w:val="clear"/>
        <w:rPr>
          <w:rFonts w:ascii="Times New Roman" w:hAnsi="Times New Roman" w:cs="Times New Roman"/>
          <w:szCs w:val="24"/>
        </w:rPr>
      </w:pPr>
      <w:r>
        <w:rPr>
          <w:rFonts w:cs="Times New Roman" w:ascii="Times New Roman" w:hAnsi="Times New Roman"/>
          <w:color w:val="000000"/>
        </w:rPr>
        <w:t>В ряде случаев, когда возникают сомнения по поводу достоверности отражения хозяйственных операций, аудитору следует применить метод служебного расследования. Лицо, осуществляющее аудиторскую про</w:t>
        <w:softHyphen/>
        <w:t>верку, может вызвать лиц, участвовавших в оформлении документа, уточнить его достоверность, а в случае необходимости истребовать от этих лиц пояснения в письменной форме.</w:t>
      </w:r>
    </w:p>
    <w:p>
      <w:pPr>
        <w:pStyle w:val="Normal"/>
        <w:shd w:fill="FFFFFF" w:val="clear"/>
        <w:rPr>
          <w:rFonts w:ascii="Times New Roman" w:hAnsi="Times New Roman" w:cs="Times New Roman"/>
          <w:szCs w:val="24"/>
        </w:rPr>
      </w:pPr>
      <w:r>
        <w:rPr>
          <w:rFonts w:cs="Times New Roman" w:ascii="Times New Roman" w:hAnsi="Times New Roman"/>
          <w:color w:val="000000"/>
        </w:rPr>
        <w:t>107</w:t>
      </w:r>
    </w:p>
    <w:p>
      <w:pPr>
        <w:pStyle w:val="Normal"/>
        <w:shd w:fill="FFFFFF" w:val="clear"/>
        <w:rPr>
          <w:rFonts w:ascii="Times New Roman" w:hAnsi="Times New Roman" w:cs="Times New Roman"/>
          <w:szCs w:val="24"/>
        </w:rPr>
      </w:pPr>
      <w:r>
        <w:rPr>
          <w:rFonts w:cs="Times New Roman" w:ascii="Times New Roman" w:hAnsi="Times New Roman"/>
          <w:color w:val="000000"/>
        </w:rPr>
        <w:t>Проверка проводится также с использованием методического приема контрольного замера выполненной работы, специальной экспертизы и других процедур. Достоверность отраженных в документах хозяйствен</w:t>
        <w:softHyphen/>
        <w:t>ных операций устанавливается также и встречной проверкой, которая позволяет выявить факты частичного или полного неоприходования ма</w:t>
        <w:softHyphen/>
        <w:t>териальных ценностей на предприятии, полученных от поставщиков или оптовых баз.</w:t>
      </w:r>
    </w:p>
    <w:p>
      <w:pPr>
        <w:pStyle w:val="Normal"/>
        <w:shd w:fill="FFFFFF" w:val="clear"/>
        <w:rPr>
          <w:rFonts w:ascii="Times New Roman" w:hAnsi="Times New Roman" w:cs="Times New Roman"/>
          <w:szCs w:val="24"/>
        </w:rPr>
      </w:pPr>
      <w:r>
        <w:rPr>
          <w:rFonts w:cs="Times New Roman" w:ascii="Times New Roman" w:hAnsi="Times New Roman"/>
          <w:color w:val="000000"/>
        </w:rPr>
        <w:t>Аналитическая проверка документов сочетается с использованием логических и счетно-вычислительных процедур (проверка арифметиче</w:t>
        <w:softHyphen/>
        <w:t>ских операций).</w:t>
      </w:r>
    </w:p>
    <w:p>
      <w:pPr>
        <w:pStyle w:val="Normal"/>
        <w:shd w:fill="FFFFFF" w:val="clear"/>
        <w:rPr>
          <w:rFonts w:ascii="Times New Roman" w:hAnsi="Times New Roman" w:cs="Times New Roman"/>
          <w:szCs w:val="24"/>
        </w:rPr>
      </w:pPr>
      <w:r>
        <w:rPr>
          <w:rFonts w:cs="Times New Roman" w:ascii="Times New Roman" w:hAnsi="Times New Roman"/>
          <w:color w:val="000000"/>
        </w:rPr>
        <w:t>Логический способ проверки документов сочетается с процедурами нормативно-правового регулирования. Проверяется правильность отра</w:t>
        <w:softHyphen/>
        <w:t>жения операций на счетах бухгалтерского учета, соблюдение законно</w:t>
        <w:softHyphen/>
        <w:t>сти по отраженным в документах хозяйственным операциям.</w:t>
      </w:r>
    </w:p>
    <w:p>
      <w:pPr>
        <w:pStyle w:val="Normal"/>
        <w:shd w:fill="FFFFFF" w:val="clear"/>
        <w:rPr>
          <w:rFonts w:ascii="Times New Roman" w:hAnsi="Times New Roman" w:cs="Times New Roman"/>
          <w:szCs w:val="24"/>
        </w:rPr>
      </w:pPr>
      <w:r>
        <w:rPr>
          <w:rFonts w:cs="Times New Roman" w:ascii="Times New Roman" w:hAnsi="Times New Roman"/>
          <w:color w:val="000000"/>
        </w:rPr>
        <w:t>Таким образом, использование в финансово-хозяйственном контроле документальных методических приемов позволяет дать количественную и качественную оценку выявленным недостаткам, установить ответст</w:t>
        <w:softHyphen/>
        <w:t>венных за них лиц и определить размер их материальной ответственно</w:t>
        <w:softHyphen/>
        <w:t>сти.</w:t>
      </w:r>
    </w:p>
    <w:p>
      <w:pPr>
        <w:pStyle w:val="Normal"/>
        <w:shd w:fill="FFFFFF" w:val="clear"/>
        <w:rPr>
          <w:rFonts w:ascii="Times New Roman" w:hAnsi="Times New Roman" w:cs="Times New Roman"/>
          <w:szCs w:val="24"/>
        </w:rPr>
      </w:pPr>
      <w:r>
        <w:rPr>
          <w:rFonts w:cs="Times New Roman" w:ascii="Times New Roman" w:hAnsi="Times New Roman"/>
          <w:color w:val="000000"/>
        </w:rPr>
        <w:t>Если аудиторская проверка того или иного предприятия осуществля</w:t>
        <w:softHyphen/>
        <w:t>ется аудитором впервые, тщательному изучению подлежат учредитель</w:t>
        <w:softHyphen/>
        <w:t>ные документы, устав предприятия, предмет деятельности, а также учетная политика предприятия. Сплошной проверке подвергаются все денежные и расчетные документы, а также авансовые отчеты подотчет</w:t>
        <w:softHyphen/>
        <w:t>ных лиц. Проверяя достоверность финансовой отчетности, аудитор со</w:t>
        <w:softHyphen/>
        <w:t>поставляет данные финансовых отчетов, бухгалтерского баланса, реги</w:t>
        <w:softHyphen/>
        <w:t>стров синтетического и аналитиче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rPr>
        <w:t>Аудитором также изучаются вопросы внешнеэкономической дея</w:t>
        <w:softHyphen/>
        <w:t>тельности предприятия: ее правовые основы, структура экспорта и им</w:t>
        <w:softHyphen/>
        <w:t>порта, законность осуществления экспортно-импортных сделок и расче</w:t>
        <w:softHyphen/>
        <w:t>тов, а также операций с иностранной валютой.</w:t>
      </w:r>
    </w:p>
    <w:p>
      <w:pPr>
        <w:pStyle w:val="Normal"/>
        <w:shd w:fill="FFFFFF" w:val="clear"/>
        <w:rPr>
          <w:rFonts w:ascii="Times New Roman" w:hAnsi="Times New Roman" w:cs="Times New Roman"/>
          <w:szCs w:val="24"/>
        </w:rPr>
      </w:pPr>
      <w:r>
        <w:rPr>
          <w:rFonts w:cs="Times New Roman" w:ascii="Times New Roman" w:hAnsi="Times New Roman"/>
          <w:color w:val="000000"/>
        </w:rPr>
        <w:t>При проверке первичной документации и записей в учетных регист</w:t>
        <w:softHyphen/>
        <w:t>рах аудитор должен исходить из следующих требований:</w:t>
      </w:r>
    </w:p>
    <w:p>
      <w:pPr>
        <w:pStyle w:val="Normal"/>
        <w:shd w:fill="FFFFFF" w:val="clear"/>
        <w:rPr>
          <w:rFonts w:ascii="Times New Roman" w:hAnsi="Times New Roman" w:cs="Times New Roman"/>
          <w:szCs w:val="24"/>
        </w:rPr>
      </w:pPr>
      <w:r>
        <w:rPr>
          <w:rFonts w:cs="Times New Roman" w:ascii="Times New Roman" w:hAnsi="Times New Roman"/>
          <w:color w:val="000000"/>
        </w:rPr>
        <w:t>1)  соблюдение в течение отчетного года принятой учетной политики отражения отдельных хозяйственных операций и оценки имущества (все изменения в учетной политике по сравнению с предыдущим годом должны быть письменно обоснованы и объяснены);</w:t>
      </w:r>
    </w:p>
    <w:p>
      <w:pPr>
        <w:pStyle w:val="Normal"/>
        <w:shd w:fill="FFFFFF" w:val="clear"/>
        <w:rPr>
          <w:rFonts w:ascii="Times New Roman" w:hAnsi="Times New Roman" w:cs="Times New Roman"/>
          <w:szCs w:val="24"/>
        </w:rPr>
      </w:pPr>
      <w:r>
        <w:rPr>
          <w:rFonts w:cs="Times New Roman" w:ascii="Times New Roman" w:hAnsi="Times New Roman"/>
          <w:color w:val="000000"/>
        </w:rPr>
        <w:t>2)  полнота отражения в учете за отчетный период (месяц, квартал, год) всех хозяйственных операций, осуществленных за это время, и ре</w:t>
        <w:softHyphen/>
        <w:t>зультатов инвентаризации имущества и обязательств;</w:t>
      </w:r>
    </w:p>
    <w:p>
      <w:pPr>
        <w:pStyle w:val="Normal"/>
        <w:shd w:fill="FFFFFF" w:val="clear"/>
        <w:rPr>
          <w:rFonts w:ascii="Times New Roman" w:hAnsi="Times New Roman" w:cs="Times New Roman"/>
          <w:szCs w:val="24"/>
        </w:rPr>
      </w:pPr>
      <w:r>
        <w:rPr>
          <w:rFonts w:cs="Times New Roman" w:ascii="Times New Roman" w:hAnsi="Times New Roman"/>
          <w:color w:val="000000"/>
        </w:rPr>
        <w:t>3) правильность отнесения доходов и расходов к отчетным периодам;</w:t>
      </w:r>
    </w:p>
    <w:p>
      <w:pPr>
        <w:pStyle w:val="Normal"/>
        <w:shd w:fill="FFFFFF" w:val="clear"/>
        <w:rPr>
          <w:rFonts w:ascii="Times New Roman" w:hAnsi="Times New Roman" w:cs="Times New Roman"/>
          <w:szCs w:val="24"/>
        </w:rPr>
      </w:pPr>
      <w:r>
        <w:rPr>
          <w:rFonts w:cs="Times New Roman" w:ascii="Times New Roman" w:hAnsi="Times New Roman"/>
          <w:color w:val="000000"/>
        </w:rPr>
        <w:t>4)  разграничение в учете текущих затрат на производство (издержек обращения) и долгосрочных инвестиций (капитальных вложений);</w:t>
      </w:r>
    </w:p>
    <w:p>
      <w:pPr>
        <w:pStyle w:val="Normal"/>
        <w:shd w:fill="FFFFFF" w:val="clear"/>
        <w:rPr>
          <w:rFonts w:ascii="Times New Roman" w:hAnsi="Times New Roman" w:cs="Times New Roman"/>
          <w:szCs w:val="24"/>
        </w:rPr>
      </w:pPr>
      <w:r>
        <w:rPr>
          <w:rFonts w:cs="Times New Roman" w:ascii="Times New Roman" w:hAnsi="Times New Roman"/>
          <w:color w:val="000000"/>
        </w:rPr>
        <w:t>108</w:t>
      </w:r>
    </w:p>
    <w:p>
      <w:pPr>
        <w:pStyle w:val="Normal"/>
        <w:shd w:fill="FFFFFF" w:val="clear"/>
        <w:rPr>
          <w:rFonts w:ascii="Times New Roman" w:hAnsi="Times New Roman" w:cs="Times New Roman"/>
          <w:szCs w:val="24"/>
        </w:rPr>
      </w:pPr>
      <w:r>
        <w:rPr>
          <w:rFonts w:cs="Times New Roman" w:ascii="Times New Roman" w:hAnsi="Times New Roman"/>
          <w:color w:val="000000"/>
        </w:rPr>
        <w:t>5)  тождество данных аналитического учета оборотам и остаткам по счетам синтетического учета на первое число каждого месяца;</w:t>
      </w:r>
    </w:p>
    <w:p>
      <w:pPr>
        <w:pStyle w:val="Normal"/>
        <w:shd w:fill="FFFFFF" w:val="clear"/>
        <w:rPr>
          <w:rFonts w:ascii="Times New Roman" w:hAnsi="Times New Roman" w:cs="Times New Roman"/>
          <w:szCs w:val="24"/>
        </w:rPr>
      </w:pPr>
      <w:r>
        <w:rPr>
          <w:rFonts w:cs="Times New Roman" w:ascii="Times New Roman" w:hAnsi="Times New Roman"/>
          <w:color w:val="000000"/>
        </w:rPr>
        <w:t>6) правильность оценки имущества и хозяйственных операций;</w:t>
      </w:r>
    </w:p>
    <w:p>
      <w:pPr>
        <w:pStyle w:val="Normal"/>
        <w:shd w:fill="FFFFFF" w:val="clear"/>
        <w:rPr>
          <w:rFonts w:ascii="Times New Roman" w:hAnsi="Times New Roman" w:cs="Times New Roman"/>
          <w:szCs w:val="24"/>
        </w:rPr>
      </w:pPr>
      <w:r>
        <w:rPr>
          <w:rFonts w:cs="Times New Roman" w:ascii="Times New Roman" w:hAnsi="Times New Roman"/>
          <w:color w:val="000000"/>
        </w:rPr>
        <w:t>7) правильность создания фондов и резервов.</w:t>
      </w:r>
    </w:p>
    <w:p>
      <w:pPr>
        <w:pStyle w:val="Normal"/>
        <w:shd w:fill="FFFFFF" w:val="clear"/>
        <w:rPr>
          <w:rFonts w:ascii="Times New Roman" w:hAnsi="Times New Roman" w:cs="Times New Roman"/>
          <w:szCs w:val="24"/>
        </w:rPr>
      </w:pPr>
      <w:r>
        <w:rPr>
          <w:rFonts w:cs="Times New Roman" w:ascii="Times New Roman" w:hAnsi="Times New Roman"/>
          <w:color w:val="000000"/>
        </w:rPr>
        <w:t>Аудитор должен поставить в известность руководство предприятия о выявленных фактах обмана или ошибок и дать рекомендации по ис</w:t>
        <w:softHyphen/>
        <w:t>правлению недостоверной информации.</w:t>
      </w:r>
    </w:p>
    <w:p>
      <w:pPr>
        <w:pStyle w:val="Normal"/>
        <w:shd w:fill="FFFFFF" w:val="clear"/>
        <w:rPr>
          <w:rFonts w:ascii="Times New Roman" w:hAnsi="Times New Roman" w:cs="Times New Roman"/>
          <w:szCs w:val="24"/>
        </w:rPr>
      </w:pPr>
      <w:r>
        <w:rPr>
          <w:rFonts w:cs="Times New Roman" w:ascii="Times New Roman" w:hAnsi="Times New Roman"/>
          <w:color w:val="000000"/>
        </w:rPr>
        <w:t>Если предприятием-заказчиком в ходе проведения проверки не были устранены существенные нарушения в ведении бухгалтерского (финан</w:t>
        <w:softHyphen/>
        <w:t>сового) учета, составлении соответствующей отчетности и соблюдении законодательства Российской Федерации, в итоговой части аудиторского заключения делается запись о невозможности подтверждения достовер</w:t>
        <w:softHyphen/>
        <w:t>ности бухгалтерской (финансов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rPr>
        <w:t>В ходе проверок аудиторы составляют рабочую документацию, под</w:t>
        <w:softHyphen/>
        <w:t>тверждающую объем и качество выполняемой ими работы.</w:t>
      </w:r>
    </w:p>
    <w:p>
      <w:pPr>
        <w:pStyle w:val="Normal"/>
        <w:shd w:fill="FFFFFF" w:val="clear"/>
        <w:rPr>
          <w:rFonts w:ascii="Times New Roman" w:hAnsi="Times New Roman" w:cs="Times New Roman"/>
          <w:szCs w:val="24"/>
        </w:rPr>
      </w:pPr>
      <w:r>
        <w:rPr>
          <w:rFonts w:cs="Times New Roman" w:ascii="Times New Roman" w:hAnsi="Times New Roman"/>
          <w:color w:val="000000"/>
        </w:rPr>
        <w:t>В рабочих документах, составляемых по произвольной форме, со</w:t>
        <w:softHyphen/>
        <w:t>держится необходимая справочная информация о клиенте, краткое опи</w:t>
        <w:softHyphen/>
        <w:t>сание выполненной работы.</w:t>
      </w:r>
    </w:p>
    <w:p>
      <w:pPr>
        <w:pStyle w:val="Normal"/>
        <w:shd w:fill="FFFFFF" w:val="clear"/>
        <w:rPr>
          <w:rFonts w:ascii="Times New Roman" w:hAnsi="Times New Roman" w:cs="Times New Roman"/>
          <w:szCs w:val="24"/>
        </w:rPr>
      </w:pPr>
      <w:r>
        <w:rPr>
          <w:rFonts w:cs="Times New Roman" w:ascii="Times New Roman" w:hAnsi="Times New Roman"/>
          <w:color w:val="000000"/>
        </w:rPr>
        <w:t>Аудитором фиксируются метод проведения проверки (сплошной или выборочной, объем проверенной документации, замечания по результа</w:t>
        <w:softHyphen/>
        <w:t>там проверки, перечень не представленных к проверке первичных и других документов, нарушения действующего законодательства, а также мнение аудитора о способах устранения выявленных недостатков и дру</w:t>
        <w:softHyphen/>
        <w:t>гие рекомендации по улучшению хозяйственно-финансовой деятельно</w:t>
        <w:softHyphen/>
        <w:t>сти клиента.</w:t>
      </w:r>
    </w:p>
    <w:p>
      <w:pPr>
        <w:pStyle w:val="Normal"/>
        <w:shd w:fill="FFFFFF" w:val="clear"/>
        <w:rPr>
          <w:rFonts w:ascii="Times New Roman" w:hAnsi="Times New Roman" w:cs="Times New Roman"/>
          <w:szCs w:val="24"/>
        </w:rPr>
      </w:pPr>
      <w:r>
        <w:rPr>
          <w:rFonts w:cs="Times New Roman" w:ascii="Times New Roman" w:hAnsi="Times New Roman"/>
          <w:color w:val="000000"/>
        </w:rPr>
        <w:t>В рабочих документах находят отражение система внутрихозяйст</w:t>
        <w:softHyphen/>
        <w:t>венного контроля у клиента (с выделением слабых мест и положитель</w:t>
        <w:softHyphen/>
        <w:t>ных сторон этой системы), программа аудита, а также результаты ауди</w:t>
        <w:softHyphen/>
        <w:t>та за прошлый год.</w:t>
      </w:r>
    </w:p>
    <w:p>
      <w:pPr>
        <w:pStyle w:val="Normal"/>
        <w:shd w:fill="FFFFFF" w:val="clear"/>
        <w:rPr>
          <w:rFonts w:ascii="Times New Roman" w:hAnsi="Times New Roman" w:cs="Times New Roman"/>
          <w:szCs w:val="24"/>
        </w:rPr>
      </w:pPr>
      <w:r>
        <w:rPr>
          <w:rFonts w:cs="Times New Roman" w:ascii="Times New Roman" w:hAnsi="Times New Roman"/>
          <w:color w:val="000000"/>
        </w:rPr>
        <w:t>Рабочие документы могут реально подтвердить, что аудит был каче</w:t>
        <w:softHyphen/>
        <w:t>ственно спланирован, что собранные свидетельства достоверны и ауди</w:t>
        <w:softHyphen/>
        <w:t>торское заключение соответствует результатам осуществленной провер</w:t>
        <w:softHyphen/>
        <w:t>ки. При необходимости можно оценить, действительно ли аудитор со</w:t>
        <w:softHyphen/>
        <w:t>брал достаточные свидетельства, чтобы составить именно такое ауди</w:t>
        <w:softHyphen/>
        <w:t>торское заключение.</w:t>
      </w:r>
    </w:p>
    <w:p>
      <w:pPr>
        <w:pStyle w:val="Normal"/>
        <w:shd w:fill="FFFFFF" w:val="clear"/>
        <w:rPr>
          <w:rFonts w:ascii="Times New Roman" w:hAnsi="Times New Roman" w:cs="Times New Roman"/>
          <w:szCs w:val="24"/>
        </w:rPr>
      </w:pPr>
      <w:r>
        <w:rPr>
          <w:rFonts w:cs="Times New Roman" w:ascii="Times New Roman" w:hAnsi="Times New Roman"/>
          <w:color w:val="000000"/>
        </w:rPr>
        <w:t>Подробности рабочего документа должны не расходиться с тем, что содержится в подтвержденной финансовой отчетности. Выводы, к кото</w:t>
        <w:softHyphen/>
        <w:t>рым аудитор пришел по данной части аудита, должны носить четкий и недвусмысленный характер.</w:t>
      </w:r>
    </w:p>
    <w:p>
      <w:pPr>
        <w:pStyle w:val="Normal"/>
        <w:shd w:fill="FFFFFF" w:val="clear"/>
        <w:rPr>
          <w:rFonts w:ascii="Times New Roman" w:hAnsi="Times New Roman" w:cs="Times New Roman"/>
          <w:szCs w:val="24"/>
        </w:rPr>
      </w:pPr>
      <w:r>
        <w:rPr>
          <w:rFonts w:cs="Times New Roman" w:ascii="Times New Roman" w:hAnsi="Times New Roman"/>
          <w:color w:val="000000"/>
        </w:rPr>
        <w:t>На основании записей, содержащихся в рабочей документации, со</w:t>
        <w:softHyphen/>
        <w:t>ставляется аудиторское заключение.</w:t>
      </w:r>
    </w:p>
    <w:p>
      <w:pPr>
        <w:pStyle w:val="Normal"/>
        <w:shd w:fill="FFFFFF" w:val="clear"/>
        <w:rPr>
          <w:rFonts w:ascii="Times New Roman" w:hAnsi="Times New Roman" w:cs="Times New Roman"/>
          <w:szCs w:val="24"/>
        </w:rPr>
      </w:pPr>
      <w:r>
        <w:rPr>
          <w:rFonts w:cs="Times New Roman" w:ascii="Times New Roman" w:hAnsi="Times New Roman"/>
          <w:color w:val="000000"/>
        </w:rPr>
        <w:t>Важным вопросом является обеспечение конфиденциальности рабо</w:t>
        <w:softHyphen/>
        <w:t>чих документов аудитора. По окончании аудиторской проверки нужно</w:t>
      </w:r>
    </w:p>
    <w:p>
      <w:pPr>
        <w:pStyle w:val="Normal"/>
        <w:shd w:fill="FFFFFF" w:val="clear"/>
        <w:rPr>
          <w:rFonts w:ascii="Times New Roman" w:hAnsi="Times New Roman" w:cs="Times New Roman"/>
          <w:szCs w:val="24"/>
        </w:rPr>
      </w:pPr>
      <w:r>
        <w:rPr>
          <w:rFonts w:cs="Times New Roman" w:ascii="Times New Roman" w:hAnsi="Times New Roman"/>
          <w:color w:val="000000"/>
        </w:rPr>
        <w:t>109</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нимать все необходимые меры по защите данной документации. Ра</w:t>
        <w:softHyphen/>
        <w:t>бочие документы могут предоставляться для ознакомления с их содер</w:t>
        <w:softHyphen/>
        <w:t>жанием в распоряжение посторонних лиц только с согласия клиента (проверяемого экономического субъекта), если иное не предусмотрено законодательством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 7. АУДИТОРСКОЕ ЗАКЛЮЧЕНИ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езультатом аудиторской проверки является заключение аудитора (аудиторской фирмы) - документ, имеющий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говорится в п. 17 Временных правил аудиторско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анный документ оформляется в соответствии с Порядком составле</w:t>
        <w:softHyphen/>
        <w:t>ния аудиторского заключения о бухгалтерской отчетности Комиссии по аудиторской деятельности от 9 февраля 1996 г., который разработан на основании Временных правил аудиторской деятельности в Российской Федерации. Настоящий подзаконный акт устанавливает единый порядок составления аудиторскими фирмами и аудиторами, работающими само</w:t>
        <w:softHyphen/>
        <w:t>стоятельно, аудиторских заключений о бухгалтерской отчетности эко</w:t>
        <w:softHyphen/>
        <w:t>номических субъектов в Российской Федерации. В целом порядок носит рекомендательный характер. Он не является обязательным, если ауди</w:t>
        <w:softHyphen/>
        <w:t>торское заключение составляется по результатам аудита бухгалтерской отчетности, подготовленной по правилам, отличным от действующих в Российской Федерации, а также в случае, если целью аудита не являет</w:t>
        <w:softHyphen/>
        <w:t>ся выражение мнения аудиторской фирмы о достоверности бухгалтер</w:t>
        <w:softHyphen/>
        <w:t>ской отчетности экономического субъекта (п. 1.3 Порядка составления аудиторского заключения о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п. 2 указанного нормативного акта аудиторское заключение опре</w:t>
        <w:softHyphen/>
        <w:t>деляется как мнение аудиторской фирмы о достоверности бухгалтер</w:t>
        <w:softHyphen/>
        <w:t>ской отчетности экономического субъекта, которое представляет собой оценку аудиторской фирмы соответствия во всех существенных аспек</w:t>
        <w:softHyphen/>
        <w:t>тах бухгалтерской отчетности нормативному акту, регулирующему бух</w:t>
        <w:softHyphen/>
        <w:t>галтерский учет и отчетность в Российской Федерации (Закон "О бух</w:t>
        <w:softHyphen/>
        <w:t>галтерском учете в Российской Федерации" от 28 ноября 1996 г.)-</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Мнение аудиторской фирмы о достоверности не может и не должно трактоваться этим субъектом и заинтересованными пользователями ау</w:t>
        <w:softHyphen/>
        <w:t>диторского заключения как-либо иначе", - гласит пункт 2.2 Порядка составления аудиторского заключения о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в результате аудита аудиторской фирмой будет установлено, что имущественное и финансовое положение экономического субъекта</w:t>
      </w:r>
    </w:p>
    <w:p>
      <w:pPr>
        <w:pStyle w:val="Normal"/>
        <w:shd w:fill="FFFFFF" w:val="clear"/>
        <w:rPr>
          <w:rFonts w:ascii="Times New Roman" w:hAnsi="Times New Roman" w:cs="Times New Roman"/>
          <w:szCs w:val="24"/>
        </w:rPr>
      </w:pPr>
      <w:r>
        <w:rPr>
          <w:rFonts w:cs="Times New Roman"/>
          <w:color w:val="000000"/>
          <w:sz w:val="19"/>
          <w:szCs w:val="19"/>
        </w:rPr>
        <w:t>П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ызывает серьезное сомнение по поводу возможности этого субъекта продолжить деятельность и исполнять свои обязательства в течение, как минимум, 12 месяцев, следующих за отчетным периодом, то мнение аудиторской фирмы о достоверности бухгалтерской отчетности должно выражать данное сомнени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удиторская фирма может выразить свое мнение о достоверности бухгалтерской отчетности экономического субъекта в форме безуслов</w:t>
        <w:softHyphen/>
        <w:t>но положительного, условно положительного и отрицательного аудитор</w:t>
        <w:softHyphen/>
        <w:t>ского заключения либо отказаться в аудиторском заключении от выра</w:t>
        <w:softHyphen/>
        <w:t>жения подобного мн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безусловно положительном аудиторском заключении мнение ау</w:t>
        <w:softHyphen/>
        <w:t>диторской фирмы о достоверности бухгалтерской отчетности экономи</w:t>
        <w:softHyphen/>
        <w:t>ческого субъекта означает, что эта отчетность подготовлена таким об</w:t>
        <w:softHyphen/>
        <w:t>разом, чтобы обеспечить во всех существенных аспектах отражение активов и пассивов субъекта на отчетную дату и финансовых результа</w:t>
        <w:softHyphen/>
        <w:t>тов его деятельности за отчетный период исходя из нормативного акта, регулирующего бухгалтерский учет и отчетность в Российской Федера</w:t>
        <w:softHyphen/>
        <w:t>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условно положительном аудиторском заключении мнение аудитор</w:t>
        <w:softHyphen/>
        <w:t>ской фирмы о достоверности бухгалтерской отчетности экономического субъекта означает, что за исключением определенных в аудиторском заключении обстоятельств бухгалтерская отчетность подготовлена та</w:t>
        <w:softHyphen/>
        <w:t>ким образом, чтобы обеспечить во всех существенных аспектах отра</w:t>
        <w:softHyphen/>
        <w:t>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отрицательном аудиторском заключении мнение аудиторской фирмы о достоверности бухгалтерской отчетности экономического субъекта означает, что в связи с определенными обстоятельствами эта отчетность подготовлена таким образом, что она не обеспечивает во всех существенных аспектах отражение активов и пассивов экономиче</w:t>
        <w:softHyphen/>
        <w:t>ского субъекта на отчетную дату и финансовых результатов его дея</w:t>
        <w:softHyphen/>
        <w:t>тельности за отчетный период исходя из нормативного акта, регули</w:t>
        <w:softHyphen/>
        <w:t>рующего бухгалтерский учет и отчетность в Российской Федерации", -говорится в пп. 2.5, 2.6, 2.7 Порядка составления аудиторского заклю</w:t>
        <w:softHyphen/>
        <w:t>чения о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тказ аудиторской фирмы от выражения своего мнения означает, что в результате определенных обстоятельств эта фирма не может выра</w:t>
        <w:softHyphen/>
        <w:t>зить и не выражает такое мнение в одной из установленных фор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Мнение аудиторской фирмы о достоверности бухгалтерской отчет</w:t>
        <w:softHyphen/>
        <w:t>ности экономического субъекта должно быть выражено так, чтобы это</w:t>
        <w:softHyphen/>
        <w:t>му субъекту и пользователям были очевидны его содержание и форм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рядок составления аудиторского заключения о бухгалтерской от</w:t>
        <w:softHyphen/>
        <w:t>четности Комиссия по аудиторской деятельности от 9 февраля 1996 г. определяет принципы составления заключения по окончании проведения аудиторской проверк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ежде всего, аудиторское заключение составляется только на осно</w:t>
        <w:softHyphen/>
        <w:t>вании результатов аудитора бухгалтерской отчетности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аудиторском заключении объект аудита должен быть обозначен либо наименованиями всех составляющих бухгалтерской отчетности, в отношении которых проводился аудит, либо словами "Бухгалтерская отчетность". В последнем случае под словами "Бухгалтерская отчет</w:t>
        <w:softHyphen/>
        <w:t>ность" понимается вся совокупность форм бухгалтерской отчетности, установленная для экономических субъектов того или иного вида дея</w:t>
        <w:softHyphen/>
        <w:t>тельности соответствующим органом, регулирующим бухгалтерский учет и отчетность 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бозначение объекта аудита должно также содержать отчетные пе</w:t>
        <w:softHyphen/>
        <w:t>риод и дату, а также наименование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аудиторском заключении указывается наименование экономиче</w:t>
        <w:softHyphen/>
        <w:t>ского субъекта в соответствии с его учредительными документами. Ес</w:t>
        <w:softHyphen/>
        <w:t>ли аудиторская проверка осуществляется в отношении экономического субъекта, являющегося юридическим лицом по законодательству Рос</w:t>
        <w:softHyphen/>
        <w:t>сийской Федерации, то бухгалтерская отчетность последнего должна включать показатели всех филиалов и подразделений данного субъекта независимо от географического расположения, степени хозяйственной и финансовой самостоятельности, структуры отчетности, внутрихозяйст</w:t>
        <w:softHyphen/>
        <w:t>венных взаимоотношений (включая выделенные на отдельный баланс), а также представитель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се отклонения от указанного требования должны быть раскрыты в аудиторском заключении при указании на объект ауди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удиторское заключение о сводной бухгалтерской отчетности пред</w:t>
        <w:softHyphen/>
        <w:t>приятия составляется аудиторской фирмой по специальному соглаше</w:t>
        <w:softHyphen/>
        <w:t>нию с этим экономическим субъекто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составлении аудиторского заключения учитываются все сущест</w:t>
        <w:softHyphen/>
        <w:t>венные обстоятельства, установленные в результате аудита бухгалтер</w:t>
        <w:softHyphen/>
        <w:t>ской отчетности экономического субъекта, под которыми понимаются факты, значительно влияющие на достоверность бухгалтерской отчетно</w:t>
        <w:softHyphen/>
        <w:t>сти предприятия. Уровень существенности определяется аудиторской фирмой в соответствии с внутрифирменными стандартами, если норма</w:t>
        <w:softHyphen/>
        <w:t>тивные акты об аудиторской деятельности в Российской Федерации не устанавливают более жесткие требова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спользование принципа существенности при составлении аудитор</w:t>
        <w:softHyphen/>
        <w:t>ского заключения обозначает, что в нем изложены все существенны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1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бстоятельства, обнаруженные при проведении аудита, никакие иные существенные обстоятельства не были обнаружены аудиторской фир</w:t>
        <w:softHyphen/>
        <w:t>мой при проведении аудита", - гласит пункт 3.7 Порядка составления аудиторского заключения о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то же время аудиторское заключение не должно трактоваться эко</w:t>
        <w:softHyphen/>
        <w:t>номическим субъектом и заинтересованными пользователями как гаран</w:t>
        <w:softHyphen/>
        <w:t>тия аудиторской фирмы в том, что иные обстоятельства, оказывающие или способные оказать влияние на бухгалтерскую отчетность экономи</w:t>
        <w:softHyphen/>
        <w:t>ческого субъекта, не существую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аудиторском заключении, кроме безусловно положительного, должны быть ясно и полно изложены все существенные обстоятельства, приведшие к составлению аудиторской фирмой аудиторского заключе</w:t>
        <w:softHyphen/>
        <w:t>ния, отличного от безусловно положительного, и повлиявшие на бухгал</w:t>
        <w:softHyphen/>
        <w:t>терскую отчетность экономического субъекта (как правило, в стоимо</w:t>
        <w:softHyphen/>
        <w:t>стном выражен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удиторское заключение составляется на русском языке и подписы</w:t>
        <w:softHyphen/>
        <w:t>вается уполномоченными лицами аудиторской фирмы. В случаях, пре</w:t>
        <w:softHyphen/>
        <w:t>дусмотренных нормативными актами, подписи в аудиторском заключе</w:t>
        <w:softHyphen/>
        <w:t>нии удостоверяются соответствующими печатя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се стоимостные показатели, содержащиеся в заключении, указыва</w:t>
        <w:softHyphen/>
        <w:t>ются в валюте Российской Федерации. Какие-либо исправления в ауди</w:t>
        <w:softHyphen/>
        <w:t>торском заключении не допускаю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удиторское заключение состоит из трех частей: вводной, аналити</w:t>
        <w:softHyphen/>
        <w:t>ческой и итогово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ункт 18 Временных правил аудиторской деятельности в Россий</w:t>
        <w:softHyphen/>
        <w:t>ской Федерации и пункт 4 Порядка составления аудиторского заключе</w:t>
        <w:softHyphen/>
        <w:t>ния о бухгалтерской отчетности определяют состав и содержание ауди</w:t>
        <w:softHyphen/>
        <w:t>торского заключ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водная часть, представляющая собой общие сведения об аудитор</w:t>
        <w:softHyphen/>
        <w:t>ской фирме, включает следующие данные: название документа в це</w:t>
        <w:softHyphen/>
        <w:t>лом - "Аудиторское заключение", юридический адрес и телефоны ауди</w:t>
        <w:softHyphen/>
        <w:t>торской фирмы, номер, дату выдачи, срок действия лицензии на осуще</w:t>
        <w:softHyphen/>
        <w:t>ствление аудиторской деятельности, наименование органа, выдавшего фирме указанную лицензию, номер свидетельства о государственной регистрации, номер расчетного счета аудиторской фирмы, фамилии, имена и отчества всех аудиторов, принимавших участие в аудит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водная часть аудиторского заключения, выдаваемого аудитором, работающим самостоятельно, включает следующее: название документа в целом - "Аудиторское заключение", фамилию, имя, отчество и стаж работы в качестве аудитора; номер, дату выдачи, срок действия лицен</w:t>
        <w:softHyphen/>
        <w:t>зии на осуществление аудиторской деятельности и наименование орга</w:t>
        <w:softHyphen/>
        <w:t>на, выдавшего соответствующую лицензию, номер регистрационного свидетельства и номер банковского счета аудитор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13</w:t>
      </w:r>
    </w:p>
    <w:p>
      <w:pPr>
        <w:pStyle w:val="Normal"/>
        <w:shd w:fill="FFFFFF" w:val="clear"/>
        <w:rPr>
          <w:rFonts w:ascii="Times New Roman" w:hAnsi="Times New Roman" w:cs="Times New Roman"/>
          <w:szCs w:val="24"/>
        </w:rPr>
      </w:pPr>
      <w:r>
        <w:rPr>
          <w:rFonts w:cs="Times New Roman" w:ascii="Times New Roman" w:hAnsi="Times New Roman"/>
          <w:color w:val="000000"/>
        </w:rPr>
        <w:t>Аналитическая часть аудиторского заключения представляет собой отчет аудиторской фирмы предприятию об общих результатах проверки состояния его внутреннего контроля, бухгалтерского учета и отчетно</w:t>
        <w:softHyphen/>
        <w:t>сти, а также соблюдения предприятием законодательства Российской Федерации при совершении финансово-хозяйственных операций.</w:t>
      </w:r>
    </w:p>
    <w:p>
      <w:pPr>
        <w:pStyle w:val="Normal"/>
        <w:shd w:fill="FFFFFF" w:val="clear"/>
        <w:rPr>
          <w:rFonts w:ascii="Times New Roman" w:hAnsi="Times New Roman" w:cs="Times New Roman"/>
          <w:szCs w:val="24"/>
        </w:rPr>
      </w:pPr>
      <w:r>
        <w:rPr>
          <w:rFonts w:cs="Times New Roman" w:ascii="Times New Roman" w:hAnsi="Times New Roman"/>
          <w:color w:val="000000"/>
        </w:rPr>
        <w:t>Аналитическая часть аудиторского заключения включает следующие данные: название данной части, кому она адресована, наименование экономического субъекта, объекта аудита, общие результаты проверки состояния у экономического субъекта отдельно как внутреннего кон</w:t>
        <w:softHyphen/>
        <w:t>троля, так и бухгалтерского учета, а также общие результаты проверки соблюдения законодательства при совершении финансово-хозяйствен</w:t>
        <w:softHyphen/>
        <w:t>ных операций.</w:t>
      </w:r>
    </w:p>
    <w:p>
      <w:pPr>
        <w:pStyle w:val="Normal"/>
        <w:shd w:fill="FFFFFF" w:val="clear"/>
        <w:rPr>
          <w:rFonts w:ascii="Times New Roman" w:hAnsi="Times New Roman" w:cs="Times New Roman"/>
          <w:szCs w:val="24"/>
        </w:rPr>
      </w:pPr>
      <w:r>
        <w:rPr>
          <w:rFonts w:cs="Times New Roman" w:ascii="Times New Roman" w:hAnsi="Times New Roman"/>
          <w:color w:val="000000"/>
        </w:rPr>
        <w:t>В зависимости от того, кто проводит проверку, аналитическая часть аудиторского заключения получает заглавие: "Отчет аудиторской фир</w:t>
        <w:softHyphen/>
        <w:t>мы" или "Отчет аудитора".</w:t>
      </w:r>
    </w:p>
    <w:p>
      <w:pPr>
        <w:pStyle w:val="Normal"/>
        <w:shd w:fill="FFFFFF" w:val="clear"/>
        <w:rPr>
          <w:rFonts w:ascii="Times New Roman" w:hAnsi="Times New Roman" w:cs="Times New Roman"/>
          <w:szCs w:val="24"/>
        </w:rPr>
      </w:pPr>
      <w:r>
        <w:rPr>
          <w:rFonts w:cs="Times New Roman" w:ascii="Times New Roman" w:hAnsi="Times New Roman"/>
          <w:color w:val="000000"/>
        </w:rPr>
        <w:t>Аналитическая часть адресуется исполнительному органу, осуществ</w:t>
        <w:softHyphen/>
        <w:t>ляющему управление предприятием или организацией, на котором про</w:t>
        <w:softHyphen/>
        <w:t>водилась аудиторская проверка.</w:t>
      </w:r>
    </w:p>
    <w:p>
      <w:pPr>
        <w:pStyle w:val="Normal"/>
        <w:shd w:fill="FFFFFF" w:val="clear"/>
        <w:rPr>
          <w:rFonts w:ascii="Times New Roman" w:hAnsi="Times New Roman" w:cs="Times New Roman"/>
          <w:szCs w:val="24"/>
        </w:rPr>
      </w:pPr>
      <w:r>
        <w:rPr>
          <w:rFonts w:cs="Times New Roman" w:ascii="Times New Roman" w:hAnsi="Times New Roman"/>
          <w:color w:val="000000"/>
        </w:rPr>
        <w:t>Изложение общих результатов анализа состояния внутреннего кон</w:t>
        <w:softHyphen/>
        <w:t>троля у экономического субъекта включает следующее: ответственность исполнительного органа экономического субъекта за организацию и состояние внутреннего контроля; цель и характер рассмотрения состоя</w:t>
        <w:softHyphen/>
        <w:t>ния внутреннего контроля при проведении аудита, общую оценку соот</w:t>
        <w:softHyphen/>
        <w:t>ветствия системы внутреннего контроля масштабам и характеру дея</w:t>
        <w:softHyphen/>
        <w:t>тельности экономического субъекта; описание выявленных в ходе ауди</w:t>
        <w:softHyphen/>
        <w:t>та существенных несоответствий системы внутреннего контроля мас</w:t>
        <w:softHyphen/>
        <w:t>штабам и характеру деятельности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rPr>
        <w:t>Излагая результаты проверки состояния бухгалтерского учета и от</w:t>
        <w:softHyphen/>
        <w:t>четности на предприятии, аудиторская фирма в своем заключении должна дать общую оценку соблюдения установленного порядка ведения бухгалтерского учета и подготовки бухгалтерской отчетности, а также указать выявленные в ходе аудита существенные нарушения установ</w:t>
        <w:softHyphen/>
        <w:t>ленного порядка ведения бухгалтерского учета и подготовки бухгалтер</w:t>
        <w:softHyphen/>
        <w:t>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rPr>
        <w:t>При изложении общих результатов проверки соблюдения экономиче</w:t>
        <w:softHyphen/>
        <w:t>ским субъектом законодательства при совершении финансово-хозяйст</w:t>
        <w:softHyphen/>
        <w:t>венных операций, аудиторская фирма указывает следующее: цель и ха</w:t>
        <w:softHyphen/>
        <w:t>рактер рассмотрения соответствия ряда совершенных экономическим субъектом финансово-хозяйственных операций применимым законода</w:t>
        <w:softHyphen/>
        <w:t>тельству и нормативным актам при проведении аудита, общую оценку соответствия во всех существенных отношениях совершенных экономи</w:t>
        <w:softHyphen/>
        <w:t>ческим субъектом финансово-хозяйственных операций применимому</w:t>
      </w:r>
    </w:p>
    <w:p>
      <w:pPr>
        <w:pStyle w:val="Normal"/>
        <w:shd w:fill="FFFFFF" w:val="clear"/>
        <w:rPr>
          <w:rFonts w:ascii="Times New Roman" w:hAnsi="Times New Roman" w:cs="Times New Roman"/>
          <w:szCs w:val="24"/>
        </w:rPr>
      </w:pPr>
      <w:r>
        <w:rPr>
          <w:rFonts w:cs="Times New Roman" w:ascii="Times New Roman" w:hAnsi="Times New Roman"/>
          <w:color w:val="000000"/>
        </w:rPr>
        <w:t>114</w:t>
      </w:r>
    </w:p>
    <w:p>
      <w:pPr>
        <w:pStyle w:val="Normal"/>
        <w:shd w:fill="FFFFFF" w:val="clear"/>
        <w:rPr>
          <w:rFonts w:ascii="Times New Roman" w:hAnsi="Times New Roman" w:cs="Times New Roman"/>
          <w:szCs w:val="24"/>
        </w:rPr>
      </w:pPr>
      <w:r>
        <w:rPr>
          <w:rFonts w:cs="Times New Roman" w:ascii="Times New Roman" w:hAnsi="Times New Roman"/>
          <w:color w:val="000000"/>
        </w:rPr>
        <w:t>законодательству, выявленные в ходе аудита существенные несоответст</w:t>
        <w:softHyphen/>
        <w:t>вия в совершенных экономическим субъектом финансово-хозяйствен</w:t>
        <w:softHyphen/>
        <w:t>ных операциях применимому законодательству, ответственность испол</w:t>
        <w:softHyphen/>
        <w:t>нительного органа экономического субъекта за несоблюдение примени</w:t>
        <w:softHyphen/>
        <w:t>мого законодательства Российской Федерации при совершении финан</w:t>
        <w:softHyphen/>
        <w:t>сово-хозяйственных операций.</w:t>
      </w:r>
    </w:p>
    <w:p>
      <w:pPr>
        <w:pStyle w:val="Normal"/>
        <w:shd w:fill="FFFFFF" w:val="clear"/>
        <w:rPr>
          <w:rFonts w:ascii="Times New Roman" w:hAnsi="Times New Roman" w:cs="Times New Roman"/>
          <w:szCs w:val="24"/>
        </w:rPr>
      </w:pPr>
      <w:r>
        <w:rPr>
          <w:rFonts w:cs="Times New Roman" w:ascii="Times New Roman" w:hAnsi="Times New Roman"/>
          <w:color w:val="000000"/>
        </w:rPr>
        <w:t>Оценка общих результатов проверки состояния внутреннего контро</w:t>
        <w:softHyphen/>
        <w:t>ля, бухгалтерского учета и отчетности экономического субъекта, а так</w:t>
        <w:softHyphen/>
        <w:t>же соблюдения экономическим субъектом требований законодательства при совершении финансово-хозяйственных операций дается в произ</w:t>
        <w:softHyphen/>
        <w:t>вольной форме.</w:t>
      </w:r>
    </w:p>
    <w:p>
      <w:pPr>
        <w:pStyle w:val="Normal"/>
        <w:shd w:fill="FFFFFF" w:val="clear"/>
        <w:rPr>
          <w:rFonts w:ascii="Times New Roman" w:hAnsi="Times New Roman" w:cs="Times New Roman"/>
          <w:szCs w:val="24"/>
        </w:rPr>
      </w:pPr>
      <w:r>
        <w:rPr>
          <w:rFonts w:cs="Times New Roman" w:ascii="Times New Roman" w:hAnsi="Times New Roman"/>
          <w:color w:val="000000"/>
        </w:rPr>
        <w:t>Итоговая часть аудиторского заключения представляет собой мнение аудиторской фирмы о достоверности бухгалтерской отчетности эконо</w:t>
        <w:softHyphen/>
        <w:t>мического субъекта (п. 4.5. Порядка составления аудиторского заклю</w:t>
        <w:softHyphen/>
        <w:t>чения о бухгалтерской отчетности). Она в себя включает следующие данные: название данной части; кому адресована итоговая часть; наиме</w:t>
        <w:softHyphen/>
        <w:t>нование экономического субъекта; объект аудита, указание на норма</w:t>
        <w:softHyphen/>
        <w:t>тивный акт, которому должна соответствовать бухгалтерская отчет</w:t>
        <w:softHyphen/>
        <w:t>ность; распределение ответственности экономического субъекта и ауди</w:t>
        <w:softHyphen/>
        <w:t>торской фирмы в отношении бухгалтерской отчетности; указание на нормативный акт, в соответствии с которым проводится аудит; изложе</w:t>
        <w:softHyphen/>
        <w:t>ние существенных обстоятельств, приведших к составлению аудитор</w:t>
        <w:softHyphen/>
        <w:t>ского заключения в форме, отличной от безусловно положительного, и оценку в стоимостном выражении, если это возможно, их влияния на бухгалтерскую отчетность экономического субъекта; мнение аудитор</w:t>
        <w:softHyphen/>
        <w:t>ской фирмы о достоверности бухгалтерской отчетности экономического субъекта, а также дату аудиторского заключения.</w:t>
      </w:r>
    </w:p>
    <w:p>
      <w:pPr>
        <w:pStyle w:val="Normal"/>
        <w:shd w:fill="FFFFFF" w:val="clear"/>
        <w:rPr>
          <w:rFonts w:ascii="Times New Roman" w:hAnsi="Times New Roman" w:cs="Times New Roman"/>
          <w:szCs w:val="24"/>
        </w:rPr>
      </w:pPr>
      <w:r>
        <w:rPr>
          <w:rFonts w:cs="Times New Roman" w:ascii="Times New Roman" w:hAnsi="Times New Roman"/>
          <w:color w:val="000000"/>
        </w:rPr>
        <w:t>В зависимости от того, кто осуществляет проверку предприятия, итоговая часть аудиторского заключения получает заглавие: "Заключе</w:t>
        <w:softHyphen/>
        <w:t>ние аудиторской фирмы" или "Заключение аудитора".</w:t>
      </w:r>
    </w:p>
    <w:p>
      <w:pPr>
        <w:pStyle w:val="Normal"/>
        <w:shd w:fill="FFFFFF" w:val="clear"/>
        <w:rPr>
          <w:rFonts w:ascii="Times New Roman" w:hAnsi="Times New Roman" w:cs="Times New Roman"/>
          <w:szCs w:val="24"/>
        </w:rPr>
      </w:pPr>
      <w:r>
        <w:rPr>
          <w:rFonts w:cs="Times New Roman" w:ascii="Times New Roman" w:hAnsi="Times New Roman"/>
          <w:color w:val="000000"/>
        </w:rPr>
        <w:t>Итоговая часть аудиторского заключения адресуется учредителям (участникам) экономического субъекта, если иное не предусмотрено договором на проведение аудита.</w:t>
      </w:r>
    </w:p>
    <w:p>
      <w:pPr>
        <w:pStyle w:val="Normal"/>
        <w:shd w:fill="FFFFFF" w:val="clear"/>
        <w:rPr>
          <w:rFonts w:ascii="Times New Roman" w:hAnsi="Times New Roman" w:cs="Times New Roman"/>
          <w:szCs w:val="24"/>
        </w:rPr>
      </w:pPr>
      <w:r>
        <w:rPr>
          <w:rFonts w:cs="Times New Roman" w:ascii="Times New Roman" w:hAnsi="Times New Roman"/>
          <w:color w:val="000000"/>
        </w:rPr>
        <w:t>В итоговой части заключения указывается нормативный акт, регули</w:t>
        <w:softHyphen/>
        <w:t>рующий бухгалтерский учет и отчетность в Российской Федерации, ко</w:t>
        <w:softHyphen/>
        <w:t>торому должна соответствовать бухгалтерская отчетность (полное офи</w:t>
        <w:softHyphen/>
        <w:t>циальное наименование нормативного документа, наименование органа, его издавшего, дату издания акта и его номер).</w:t>
      </w:r>
    </w:p>
    <w:p>
      <w:pPr>
        <w:pStyle w:val="Normal"/>
        <w:shd w:fill="FFFFFF" w:val="clear"/>
        <w:rPr>
          <w:rFonts w:ascii="Times New Roman" w:hAnsi="Times New Roman" w:cs="Times New Roman"/>
          <w:szCs w:val="24"/>
        </w:rPr>
      </w:pPr>
      <w:r>
        <w:rPr>
          <w:rFonts w:cs="Times New Roman" w:ascii="Times New Roman" w:hAnsi="Times New Roman"/>
          <w:color w:val="000000"/>
        </w:rPr>
        <w:t>Содержащееся в итоговой части аудиторского заключения указание на распределение ответственности между экономическим субъектом и аудиторской фирмой в отношении бухгалтерской отчетности подразу</w:t>
        <w:softHyphen/>
        <w:t>мевает, что: предприятие несет ответственность за подготовку и досто-</w:t>
      </w:r>
    </w:p>
    <w:p>
      <w:pPr>
        <w:pStyle w:val="Normal"/>
        <w:shd w:fill="FFFFFF" w:val="clear"/>
        <w:rPr>
          <w:rFonts w:ascii="Times New Roman" w:hAnsi="Times New Roman" w:cs="Times New Roman"/>
          <w:szCs w:val="24"/>
        </w:rPr>
      </w:pPr>
      <w:r>
        <w:rPr>
          <w:rFonts w:cs="Times New Roman" w:ascii="Times New Roman" w:hAnsi="Times New Roman"/>
          <w:color w:val="000000"/>
        </w:rPr>
        <w:t>115</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ерность бухгалтерской отчетности, а аудиторская фирма ответственна за высказанное на основе проведенного аудита мнение о достоверности бухгалтерской отчетности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итоговой части аудиторского заключения фиксируется подход ау</w:t>
        <w:softHyphen/>
        <w:t>диторской фирмы к проведению аудиторской проверки. Мнение ауди</w:t>
        <w:softHyphen/>
        <w:t>торской фирмы о достоверности бухгалтерской отчетности сопровожда</w:t>
        <w:softHyphen/>
        <w:t>ется объяснением того, что понимается под достоверностью в соответст</w:t>
        <w:softHyphen/>
        <w:t>вии с положениями раздела 2 Порядка составления аудиторского за</w:t>
        <w:softHyphen/>
        <w:t>ключения о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тоговая часть аудиторского заключения датируется не ранее даты подписания бухгалтерской отчетности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оответствии с п. 4.6 Порядка составления аудиторского заключе</w:t>
        <w:softHyphen/>
        <w:t>ния о бухгалтерской отчетности к аудиторскому заключению прилага</w:t>
        <w:softHyphen/>
        <w:t>ется бухгалтерская отчетность, которая должна быть составлена по формам, установленным для экономических субъектов определенного вида деятельности соответствующим органом, регулирующим бухгалтер</w:t>
        <w:softHyphen/>
        <w:t>ский учет и отчетность 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целях идентификации бухгалтерская отчетность помечается либо подписью уполномоченного лица аудиторской фирмы, либо специаль</w:t>
        <w:softHyphen/>
        <w:t>ным штампом, либо иным соответствующим способо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в результате проведения аудиторской проверки были выявлены какие-либо существенные искажения бухгалтерской отчетности, то в прилагаемой к аудиторскому заключению бухгалтерской отчетности экономический субъект должен устранить эти искажения, то есть она составляется с учетом поправок, предложенных аудиторской фирмо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аудиторское заключение составляется после представления экономическим субъектом бухгалтерской отчетности пользователям (учредителям, налоговым органам и др.), то итоговая часть заключения аудиторской фирмы должна указать на поправки, которые следует про</w:t>
        <w:softHyphen/>
        <w:t>извести в этой отчетности для того, чтобы она была признана достовер</w:t>
        <w:softHyphen/>
        <w:t>но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удиторской фирме предоставляется право использовать любой иной способ представления скорректированной бухгалтерской отчетности экономического субъекта, дающий полное и точное представление пользователям о поправках в эт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удиторская фирма представляет проверяемому предприятию или организации не менее двух первых экземпляров аудиторского заключе</w:t>
        <w:softHyphen/>
        <w:t>ния: 1) не менее одного экземпляра в составе вводной, аналитической и итоговой частей с приложением бухгалтерской отчетности, явившейся объектом аудита, - учредителям (участникам) экономического субъекта; 2) не менее одного экземпляра в составе вводной и итоговой частей с</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1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ложением бухгалтерской отчетности, явившейся объектом аудита, -для представления заинтересованным пользователям, включая налоговые орган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удиторское заключение в совокупности с приложенной к нему бухгалтерской отчетностью представляет собой единое целое и переда</w:t>
        <w:softHyphen/>
        <w:t>ется экономическому субъекту в сроки, с ним согласованны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оответствии с п. 15 Временных правил аудиторской деятельности в Российской Федерации аудиторская фирма несет ответственность за качество аудиторского заключ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рган, выдавший лицензию на осуществление аудиторской деятель</w:t>
        <w:softHyphen/>
        <w:t>ности, по заявлению заинтересованного экономического субъекта, а также по собственной инициативе или по предложению прокурора мо</w:t>
        <w:softHyphen/>
        <w:t>жет назначить проверку качества аудиторского заключения, которая проводится за счет средств республиканского бюджета Российской Фе</w:t>
        <w:softHyphen/>
        <w:t>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неквалифицированное проведение аудиторской проверки по</w:t>
        <w:softHyphen/>
        <w:t>влекло за собой убытки для государства или для экономического субъ</w:t>
        <w:softHyphen/>
        <w:t>екта, с аудитора (аудиторской фирмы) могут быть взысканы на основа</w:t>
        <w:softHyphen/>
        <w:t>нии решения суда или арбитражного суда по иску, предъявляемому ор</w:t>
        <w:softHyphen/>
        <w:t>ганом, выдавшим лицензи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понесенные убытки в полном объеме; 2) расходы на проведение перепроверки; 3) штраф, зачисляемый в доход республиканского бюд</w:t>
        <w:softHyphen/>
        <w:t>жета Российской Федерации, в сумме до 100-кратного размера установ</w:t>
        <w:softHyphen/>
        <w:t>ленной законом минимальной оплаты труда, - с аудитора, осуществ</w:t>
        <w:softHyphen/>
        <w:t>ляющего свою деятельность самостоятельно, и от 100- до 500-кратного размера установленной законом минимальной оплаты труда - с ауди</w:t>
        <w:softHyphen/>
        <w:t>торской фирм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рассмотрении дела по указанным искам не должны участвовать судьи, принимавшие когда-либо ранее решение о поручении аудитор</w:t>
        <w:softHyphen/>
        <w:t>ской проверки данному аудитору (аудиторской фирм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то же время экономический субъект ответственен за предоставле</w:t>
        <w:softHyphen/>
        <w:t>ние копий аудиторского заключения заинтересованным пользовате</w:t>
        <w:softHyphen/>
        <w:t>лям, включая учредителей (участников) предприятия, налоговые органы и др.</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Заинтересованные пользователи, включая налоговые и иные государ</w:t>
        <w:softHyphen/>
        <w:t>ственные органы, не имеют право требовать от аудиторской фирмы, а аудиторская фирма не имеет право и не обязана предоставлять каким-либо пользователям копии аудиторского заключения целиком или в ка</w:t>
        <w:softHyphen/>
        <w:t>кой-либо части, кроме случаев, предусмотренных действующим законо</w:t>
        <w:softHyphen/>
        <w:t>дательством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17</w:t>
      </w:r>
    </w:p>
    <w:p>
      <w:pPr>
        <w:pStyle w:val="Normal"/>
        <w:shd w:fill="FFFFFF" w:val="clear"/>
        <w:rPr>
          <w:rFonts w:ascii="Times New Roman" w:hAnsi="Times New Roman" w:cs="Times New Roman"/>
          <w:szCs w:val="24"/>
        </w:rPr>
      </w:pPr>
      <w:r>
        <w:rPr>
          <w:rFonts w:cs="Times New Roman" w:ascii="Times New Roman" w:hAnsi="Times New Roman"/>
          <w:color w:val="000000"/>
        </w:rPr>
        <w:t>Кроме того, аудиторские фирмы в соответствии с п. 14 Временных правил аудиторской деятельности обязаны обеспечивать сохранность всех документов, получаемых и составляемых ими в ходе аудиторской проверки, и не разглашать их содержание без согласия собственника (руководителя) экономического субъекта, за исключением случаев, пре</w:t>
        <w:softHyphen/>
        <w:t>дусмотренных законодательными актами.</w:t>
      </w:r>
    </w:p>
    <w:p>
      <w:pPr>
        <w:pStyle w:val="Normal"/>
        <w:shd w:fill="FFFFFF" w:val="clear"/>
        <w:rPr>
          <w:rFonts w:ascii="Times New Roman" w:hAnsi="Times New Roman" w:cs="Times New Roman"/>
          <w:szCs w:val="24"/>
        </w:rPr>
      </w:pPr>
      <w:r>
        <w:rPr>
          <w:rFonts w:cs="Times New Roman" w:ascii="Times New Roman" w:hAnsi="Times New Roman"/>
          <w:color w:val="000000"/>
        </w:rPr>
        <w:t>Аудиторы обязаны предоставлять должностным лицам проверяемого предприятия исчерпывающую информацию о требованиях действующего законодательства относительно проведения аудиторской проверки, прав и обязанностей сторон, разъяснять нормативные акты, на которых осно</w:t>
        <w:softHyphen/>
        <w:t>вываются замечания и выводы аудиторов.</w:t>
      </w:r>
    </w:p>
    <w:p>
      <w:pPr>
        <w:pStyle w:val="Normal"/>
        <w:shd w:fill="FFFFFF" w:val="clear"/>
        <w:rPr>
          <w:rFonts w:ascii="Times New Roman" w:hAnsi="Times New Roman" w:cs="Times New Roman"/>
          <w:szCs w:val="24"/>
        </w:rPr>
      </w:pPr>
      <w:r>
        <w:rPr>
          <w:rFonts w:cs="Times New Roman" w:ascii="Times New Roman" w:hAnsi="Times New Roman"/>
          <w:color w:val="000000"/>
        </w:rPr>
        <w:t>В свою очередь руководители и другие должностные лица проверяе</w:t>
        <w:softHyphen/>
        <w:t>мого экономического субъекта ответственны за создание для аудиторов всех необходимых условий для осуществления аудиторской проверки и предоставление всей требуемой для аудита документации, а также разъ</w:t>
        <w:softHyphen/>
        <w:t>яснений и объяснений в устной и письменной форме. Проверяемому экономическому субъекту запрещается предпринимать какие-либо дей</w:t>
        <w:softHyphen/>
        <w:t>ствия с целью ограничения круга вопросов, подлежащих выяснению при проведении аудиторской проверки.</w:t>
      </w:r>
    </w:p>
    <w:p>
      <w:pPr>
        <w:pStyle w:val="Normal"/>
        <w:shd w:fill="FFFFFF" w:val="clear"/>
        <w:rPr>
          <w:rFonts w:ascii="Times New Roman" w:hAnsi="Times New Roman" w:cs="Times New Roman"/>
          <w:szCs w:val="24"/>
        </w:rPr>
      </w:pPr>
      <w:r>
        <w:rPr>
          <w:rFonts w:cs="Times New Roman" w:ascii="Times New Roman" w:hAnsi="Times New Roman"/>
          <w:color w:val="000000"/>
        </w:rPr>
        <w:t>В заключение следует отметить, что переход к аудиторскому кон</w:t>
        <w:softHyphen/>
        <w:t>тролю может быть произведен постепенно, по мере подготовки квали</w:t>
        <w:softHyphen/>
        <w:t>фицированных аудиторов, создания необходимой материальной базы и, самое главное, правового решения различных вопросов, связанных с их деятельностью. Аудиторские проверки в дальнейшем будут содейство</w:t>
        <w:softHyphen/>
        <w:t>вать нормальному функционированию и развитию наиболее перспектив</w:t>
        <w:softHyphen/>
        <w:t>ных в условиях рынка видов предприятий: межотраслевых концернов, объединений, акционерных обществ, ассоциаций, банков.</w:t>
      </w:r>
    </w:p>
    <w:p>
      <w:pPr>
        <w:pStyle w:val="Normal"/>
        <w:shd w:fill="FFFFFF" w:val="clear"/>
        <w:rPr>
          <w:rFonts w:ascii="Times New Roman" w:hAnsi="Times New Roman" w:cs="Times New Roman"/>
          <w:szCs w:val="24"/>
        </w:rPr>
      </w:pPr>
      <w:r>
        <w:rPr>
          <w:rFonts w:cs="Times New Roman" w:ascii="Times New Roman" w:hAnsi="Times New Roman"/>
          <w:color w:val="000000"/>
        </w:rPr>
        <w:t>В настоящее время существует необходимость тщательной научной и практической разработки многих актуальных вопросов, связанных с развитием аудита. Среди них важнейшими на сегодняшний день пред</w:t>
        <w:softHyphen/>
        <w:t>ставляются следующие:</w:t>
      </w:r>
    </w:p>
    <w:p>
      <w:pPr>
        <w:pStyle w:val="Normal"/>
        <w:shd w:fill="FFFFFF" w:val="clear"/>
        <w:rPr>
          <w:rFonts w:ascii="Times New Roman" w:hAnsi="Times New Roman" w:cs="Times New Roman"/>
          <w:szCs w:val="24"/>
        </w:rPr>
      </w:pPr>
      <w:r>
        <w:rPr>
          <w:rFonts w:cs="Times New Roman" w:ascii="Times New Roman" w:hAnsi="Times New Roman"/>
          <w:color w:val="000000"/>
        </w:rPr>
        <w:t>1)  подробное научное обоснование главных принципов, важнейших процедур и тестов аудиторско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rPr>
        <w:t>2)  классификация аудита (выбор различными хозяйствующими субъ</w:t>
        <w:softHyphen/>
        <w:t>ектами наиболее приемлемых для них форм контроля, который может строиться на принципах аудита, либо на принципах традиционного кон</w:t>
        <w:softHyphen/>
        <w:t>троля, либо на сочетании обоих);</w:t>
      </w:r>
    </w:p>
    <w:p>
      <w:pPr>
        <w:pStyle w:val="Normal"/>
        <w:shd w:fill="FFFFFF" w:val="clear"/>
        <w:rPr>
          <w:rFonts w:ascii="Times New Roman" w:hAnsi="Times New Roman" w:cs="Times New Roman"/>
          <w:szCs w:val="24"/>
        </w:rPr>
      </w:pPr>
      <w:r>
        <w:rPr>
          <w:rFonts w:cs="Times New Roman" w:ascii="Times New Roman" w:hAnsi="Times New Roman"/>
          <w:color w:val="000000"/>
        </w:rPr>
        <w:t>3)   вопросы  информационного,   математического  и  программного обеспечения аудиторского процесса;</w:t>
      </w:r>
    </w:p>
    <w:p>
      <w:pPr>
        <w:pStyle w:val="Normal"/>
        <w:shd w:fill="FFFFFF" w:val="clear"/>
        <w:rPr>
          <w:rFonts w:ascii="Times New Roman" w:hAnsi="Times New Roman" w:cs="Times New Roman"/>
          <w:szCs w:val="24"/>
        </w:rPr>
      </w:pPr>
      <w:r>
        <w:rPr>
          <w:rFonts w:cs="Times New Roman" w:ascii="Times New Roman" w:hAnsi="Times New Roman"/>
          <w:color w:val="000000"/>
        </w:rPr>
        <w:t>4)  обоснование и широкое применение а аудиторской работе эконо</w:t>
        <w:softHyphen/>
        <w:t>мико-математического моделирования;</w:t>
      </w:r>
    </w:p>
    <w:p>
      <w:pPr>
        <w:pStyle w:val="Normal"/>
        <w:shd w:fill="FFFFFF" w:val="clear"/>
        <w:rPr>
          <w:rFonts w:ascii="Times New Roman" w:hAnsi="Times New Roman" w:cs="Times New Roman"/>
          <w:szCs w:val="24"/>
        </w:rPr>
      </w:pPr>
      <w:r>
        <w:rPr>
          <w:rFonts w:cs="Times New Roman" w:ascii="Times New Roman" w:hAnsi="Times New Roman"/>
          <w:color w:val="000000"/>
        </w:rPr>
        <w:t>118</w:t>
      </w:r>
    </w:p>
    <w:p>
      <w:pPr>
        <w:pStyle w:val="Normal"/>
        <w:shd w:fill="FFFFFF" w:val="clear"/>
        <w:rPr>
          <w:rFonts w:ascii="Times New Roman" w:hAnsi="Times New Roman" w:cs="Times New Roman"/>
          <w:szCs w:val="24"/>
        </w:rPr>
      </w:pPr>
      <w:r>
        <w:rPr>
          <w:rFonts w:cs="Times New Roman" w:ascii="Times New Roman" w:hAnsi="Times New Roman"/>
          <w:color w:val="000000"/>
        </w:rPr>
        <w:t>5)  разграничение роли и тщательная разработка методов внешнего и внутрисистемного аудита;</w:t>
      </w:r>
    </w:p>
    <w:p>
      <w:pPr>
        <w:pStyle w:val="Normal"/>
        <w:shd w:fill="FFFFFF" w:val="clear"/>
        <w:rPr>
          <w:rFonts w:ascii="Times New Roman" w:hAnsi="Times New Roman" w:cs="Times New Roman"/>
          <w:szCs w:val="24"/>
        </w:rPr>
      </w:pPr>
      <w:r>
        <w:rPr>
          <w:rFonts w:cs="Times New Roman" w:ascii="Times New Roman" w:hAnsi="Times New Roman"/>
          <w:color w:val="000000"/>
        </w:rPr>
        <w:t>6)  совершенствование законодательного закрепления и дальнейшей конкретизации функций, прав, обязанностей, ответственности независи</w:t>
        <w:softHyphen/>
        <w:t>мых аудиторов, этических норм их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rPr>
        <w:t>7)  обеспечение правового, коммерческого и договорного регулирова</w:t>
        <w:softHyphen/>
        <w:t>ния деятельности аудиторов и определение объектов, где их услуги мо</w:t>
        <w:softHyphen/>
        <w:t>гут быть наиболее результативными;</w:t>
      </w:r>
    </w:p>
    <w:p>
      <w:pPr>
        <w:pStyle w:val="Normal"/>
        <w:shd w:fill="FFFFFF" w:val="clear"/>
        <w:rPr>
          <w:rFonts w:ascii="Times New Roman" w:hAnsi="Times New Roman" w:cs="Times New Roman"/>
          <w:szCs w:val="24"/>
        </w:rPr>
      </w:pPr>
      <w:r>
        <w:rPr>
          <w:rFonts w:cs="Times New Roman" w:ascii="Times New Roman" w:hAnsi="Times New Roman"/>
          <w:color w:val="000000"/>
        </w:rPr>
        <w:t>8)  разработка и обоснование стандартов, используемых в аудитор</w:t>
        <w:softHyphen/>
        <w:t>ской практике для внутреннего и внешнего аудита;</w:t>
      </w:r>
    </w:p>
    <w:p>
      <w:pPr>
        <w:pStyle w:val="Normal"/>
        <w:shd w:fill="FFFFFF" w:val="clear"/>
        <w:rPr>
          <w:rFonts w:ascii="Times New Roman" w:hAnsi="Times New Roman" w:cs="Times New Roman"/>
          <w:szCs w:val="24"/>
        </w:rPr>
      </w:pPr>
      <w:r>
        <w:rPr>
          <w:rFonts w:cs="Times New Roman" w:ascii="Times New Roman" w:hAnsi="Times New Roman"/>
          <w:color w:val="000000"/>
        </w:rPr>
        <w:t>9)  изучение конкретных ситуаций, в которых аудиторы выполняют свои функции, и определение уровня профессионального риска при проверке различных хозяйственных объектов;</w:t>
      </w:r>
    </w:p>
    <w:p>
      <w:pPr>
        <w:pStyle w:val="Normal"/>
        <w:shd w:fill="FFFFFF" w:val="clear"/>
        <w:rPr>
          <w:rFonts w:ascii="Times New Roman" w:hAnsi="Times New Roman" w:cs="Times New Roman"/>
          <w:szCs w:val="24"/>
        </w:rPr>
      </w:pPr>
      <w:r>
        <w:rPr>
          <w:rFonts w:cs="Times New Roman" w:ascii="Times New Roman" w:hAnsi="Times New Roman"/>
          <w:color w:val="000000"/>
        </w:rPr>
        <w:t>10) регулирование взаимоотношений аудиторов с финансовыми, пра</w:t>
        <w:softHyphen/>
        <w:t>воохранительными и другими государственными органами.</w:t>
      </w:r>
    </w:p>
    <w:p>
      <w:pPr>
        <w:pStyle w:val="Normal"/>
        <w:shd w:fill="FFFFFF" w:val="clear"/>
        <w:rPr>
          <w:rFonts w:ascii="Times New Roman" w:hAnsi="Times New Roman" w:cs="Times New Roman"/>
          <w:szCs w:val="24"/>
        </w:rPr>
      </w:pPr>
      <w:r>
        <w:rPr>
          <w:rFonts w:cs="Times New Roman" w:ascii="Times New Roman" w:hAnsi="Times New Roman"/>
          <w:color w:val="000000"/>
          <w:sz w:val="22"/>
          <w:szCs w:val="22"/>
        </w:rPr>
        <w:t>119</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b/>
          <w:bCs/>
          <w:color w:val="000000"/>
          <w:sz w:val="29"/>
          <w:szCs w:val="29"/>
        </w:rPr>
        <w:t>Раздел 3. ОСНОВЫ СУДЕБНО-ЭКОНОМИЧЕСКОЙ ЭКСПЕРТИЗЫ</w:t>
      </w:r>
    </w:p>
    <w:p>
      <w:pPr>
        <w:pStyle w:val="Normal"/>
        <w:shd w:fill="FFFFFF" w:val="clear"/>
        <w:rPr>
          <w:rFonts w:ascii="Times New Roman" w:hAnsi="Times New Roman" w:cs="Times New Roman"/>
          <w:szCs w:val="24"/>
        </w:rPr>
      </w:pPr>
      <w:r>
        <w:rPr>
          <w:rFonts w:cs="Times New Roman" w:ascii="Times New Roman" w:hAnsi="Times New Roman"/>
          <w:b/>
          <w:bCs/>
          <w:color w:val="000000"/>
          <w:sz w:val="24"/>
          <w:szCs w:val="24"/>
        </w:rPr>
        <w:t>Глава 1. СУДЕБНАЯ ЭКСПЕРТИЗА В УГОЛОВНОМ СУДОПРОИЗВОДСТВЕ</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 1. МЕСТО СУДЕБНОЙ ЭКСПЕРТИЗЫ В УГОЛОВНОМ СУДОПРОИЗВОДСТВ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удебная экспертиза представляет собой процессуальное действие, направленное на установление обстоятельств уголовного дела и состоя</w:t>
        <w:softHyphen/>
        <w:t>щее в проведении исследования на основе специальных познаний в нау</w:t>
        <w:softHyphen/>
        <w:t>ке, технике, искусстве или ремесле и даче заключения экспертом по поручению органов дознания, следствия, прокурора и суда.</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Правовой основой </w:t>
      </w:r>
      <w:r>
        <w:rPr>
          <w:rFonts w:cs="Times New Roman" w:ascii="Times New Roman" w:hAnsi="Times New Roman"/>
          <w:color w:val="000000"/>
          <w:sz w:val="21"/>
          <w:szCs w:val="21"/>
        </w:rPr>
        <w:t>судебно-экспертной деятельности являются Кон</w:t>
        <w:softHyphen/>
        <w:t>ституция Российской Федерации, Уголовно-процессуальный кодекс, а также другие законы и нормативные правовые акты Российской Феде</w:t>
        <w:softHyphen/>
        <w:t>рации, регулирующие порядок судопроизвод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удебно-экспертная деятельность основывается на принципах закон</w:t>
        <w:softHyphen/>
        <w:t>ности, защиты прав и свобод личности, независимости эксперта, объек</w:t>
        <w:softHyphen/>
        <w:t>тивности и полноты проведенного им исследования.</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Независимость судебного эксперта </w:t>
      </w:r>
      <w:r>
        <w:rPr>
          <w:rFonts w:cs="Times New Roman" w:ascii="Times New Roman" w:hAnsi="Times New Roman"/>
          <w:color w:val="000000"/>
          <w:sz w:val="21"/>
          <w:szCs w:val="21"/>
        </w:rPr>
        <w:t>означает, что при даче заключе</w:t>
        <w:softHyphen/>
        <w:t>ния эксперт не может находиться в какой-либо зависимости от органа или лица, назначившего экспертизу, сторон и других лиц, заинтересо</w:t>
        <w:softHyphen/>
        <w:t>ванных в исходе дела, и дает заключение, основываясь на результатах проведенных исследований в соответствии со своими специальными познаниям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Объективность и полнота </w:t>
      </w:r>
      <w:r>
        <w:rPr>
          <w:rFonts w:cs="Times New Roman" w:ascii="Times New Roman" w:hAnsi="Times New Roman"/>
          <w:color w:val="000000"/>
          <w:sz w:val="21"/>
          <w:szCs w:val="21"/>
        </w:rPr>
        <w:t>экспертного исследования заключаются в том, что оно базируется на строго научной и практической основе и осуществляется в пределах соответствующей специальности в полном объеме, необходимом для установления подлежащих доказыванию об</w:t>
        <w:softHyphen/>
        <w:t>стоятельств по конкретному делу. При этом заключение эксперта не может основываться на положениях, противоречащих современному состоянию науки и не допускающих объективной проверки на базе об</w:t>
        <w:softHyphen/>
        <w:t>щепринятых научных данных.</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 2. СУБЪЕКТЫ СУДЕБНО-ЭКСПЕРТНОЙ ДЕЯТЕЛЬНОСТ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Субъектами судебно-экспертной деятельности </w:t>
      </w:r>
      <w:r>
        <w:rPr>
          <w:rFonts w:cs="Times New Roman" w:ascii="Times New Roman" w:hAnsi="Times New Roman"/>
          <w:color w:val="000000"/>
          <w:sz w:val="21"/>
          <w:szCs w:val="21"/>
        </w:rPr>
        <w:t>являются органы и лица, назначающие экспертизу, судебно-экспертные учреждения в лиц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20</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х руководителей, организующих производство судебной экспертизы, и судебные эксперты, производящие ее.</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Государственным судебно-экспертным учреждением </w:t>
      </w:r>
      <w:r>
        <w:rPr>
          <w:rFonts w:cs="Times New Roman" w:ascii="Times New Roman" w:hAnsi="Times New Roman"/>
          <w:color w:val="000000"/>
          <w:sz w:val="21"/>
          <w:szCs w:val="21"/>
        </w:rPr>
        <w:t>является учре</w:t>
        <w:softHyphen/>
        <w:t>ждение либо его структурное подразделение, созданное в соответствии с законодательством Российской Федерации для организации производст</w:t>
        <w:softHyphen/>
        <w:t>ва судебных экспертиз.</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удебная экспертиза назначается в случаях, когда при производстве дознания, предварительного следствия и при судебном разбирательстве необходимы специальные познания в науке, технике, искусстве или ре</w:t>
        <w:softHyphen/>
        <w:t>месл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трудник государственного судебно-экспертного учреждения, про</w:t>
        <w:softHyphen/>
        <w:t>изводящий судебные экспертизы в порядке выполнения должностных обязанностей, является государственным судебным экспертом.</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 3. ПРАВОВОЕ ПОЛОЖЕНИЕ СУДЕБНОГО ЭКСПЕР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удебный эксперт является субъектом уголовного процесса, привле</w:t>
        <w:softHyphen/>
        <w:t>каемым для дачи заключения по вопросам, имеющим значение для дела. При этом судебный эксперт в пределах своей компетенции участвует в исследовании обстоятельств дела только по вопросам, относящимся к предмету порученной ему экспертизы и имеющим значение для дачи заключения. Суд и стороны в судебном разбирательстве вправе обра</w:t>
        <w:softHyphen/>
        <w:t>щаться к эксперту только в связи с порученной ему экспертизой и дан</w:t>
        <w:softHyphen/>
        <w:t>ным им заключение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Уголовно-процессуальный закон устанавливает условия, при которых эксперт </w:t>
      </w:r>
      <w:r>
        <w:rPr>
          <w:rFonts w:cs="Times New Roman" w:ascii="Times New Roman" w:hAnsi="Times New Roman"/>
          <w:b/>
          <w:bCs/>
          <w:color w:val="000000"/>
          <w:sz w:val="21"/>
          <w:szCs w:val="21"/>
        </w:rPr>
        <w:t>не может принимать участия в производстве по уголовному Дел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Лицо подлежит отводу от поручения ему производства экспертизы, а судебный эксперт обязан немедленно прекратить производство поручен</w:t>
        <w:softHyphen/>
        <w:t>ной экспертизы и также подлежит отводу в случае его заинтересованно</w:t>
        <w:softHyphen/>
        <w:t>сти в исходе дел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удебный эксперт не может принимать участия в производстве по дел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он является потерпевшим, гражданским истцом, гражданским ответчиком, свидетелем, а также если он участвовал в данном деле в качестве переводчика, лица, производившего дознание, следователя, обвинителя, защитника, законного представителя обвиняемого, предста</w:t>
        <w:softHyphen/>
        <w:t>вителя потерпевшего, гражданского истца или гражданского ответчик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он является родственником потерпевшего, гражданского истца, гражданского ответчика или их представителей, родственником обви</w:t>
        <w:softHyphen/>
        <w:t>няемого или его законного представителя, родственником обвинителя, защитника, следователя или лица, производившего дознани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21</w:t>
      </w:r>
    </w:p>
    <w:p>
      <w:pPr>
        <w:pStyle w:val="Normal"/>
        <w:shd w:fill="FFFFFF" w:val="clear"/>
        <w:rPr>
          <w:rFonts w:ascii="Times New Roman" w:hAnsi="Times New Roman" w:cs="Times New Roman"/>
          <w:szCs w:val="24"/>
        </w:rPr>
      </w:pPr>
      <w:r>
        <w:rPr>
          <w:rFonts w:cs="Times New Roman" w:ascii="Times New Roman" w:hAnsi="Times New Roman"/>
          <w:color w:val="000000"/>
        </w:rPr>
        <w:t>если эксперт находился или находится в служебной или иной зави</w:t>
        <w:softHyphen/>
        <w:t>симости от обвиняемого, потерпевшего, гражданского истца или граж</w:t>
        <w:softHyphen/>
        <w:t>данского ответчика;</w:t>
      </w:r>
    </w:p>
    <w:p>
      <w:pPr>
        <w:pStyle w:val="Normal"/>
        <w:shd w:fill="FFFFFF" w:val="clear"/>
        <w:rPr>
          <w:rFonts w:ascii="Times New Roman" w:hAnsi="Times New Roman" w:cs="Times New Roman"/>
          <w:szCs w:val="24"/>
        </w:rPr>
      </w:pPr>
      <w:r>
        <w:rPr>
          <w:rFonts w:cs="Times New Roman" w:ascii="Times New Roman" w:hAnsi="Times New Roman"/>
          <w:color w:val="000000"/>
        </w:rPr>
        <w:t>если имеются иные обстоятельства, дающие основание считать, что эксперт лично, прямо или косвенно, заинтересован в этом деле;</w:t>
      </w:r>
    </w:p>
    <w:p>
      <w:pPr>
        <w:pStyle w:val="Normal"/>
        <w:shd w:fill="FFFFFF" w:val="clear"/>
        <w:rPr>
          <w:rFonts w:ascii="Times New Roman" w:hAnsi="Times New Roman" w:cs="Times New Roman"/>
          <w:szCs w:val="24"/>
        </w:rPr>
      </w:pPr>
      <w:r>
        <w:rPr>
          <w:rFonts w:cs="Times New Roman" w:ascii="Times New Roman" w:hAnsi="Times New Roman"/>
          <w:color w:val="000000"/>
        </w:rPr>
        <w:t>если эксперт производил по данному делу ревизию (документальную проверку соблюдения налогового законодательства), материалы которой послужили основанием к возбуждению уголовного дела;</w:t>
      </w:r>
    </w:p>
    <w:p>
      <w:pPr>
        <w:pStyle w:val="Normal"/>
        <w:shd w:fill="FFFFFF" w:val="clear"/>
        <w:rPr>
          <w:rFonts w:ascii="Times New Roman" w:hAnsi="Times New Roman" w:cs="Times New Roman"/>
          <w:szCs w:val="24"/>
        </w:rPr>
      </w:pPr>
      <w:r>
        <w:rPr>
          <w:rFonts w:cs="Times New Roman" w:ascii="Times New Roman" w:hAnsi="Times New Roman"/>
          <w:color w:val="000000"/>
        </w:rPr>
        <w:t>если эксперт участвовал в деле в качестве специалиста;</w:t>
      </w:r>
    </w:p>
    <w:p>
      <w:pPr>
        <w:pStyle w:val="Normal"/>
        <w:shd w:fill="FFFFFF" w:val="clear"/>
        <w:rPr>
          <w:rFonts w:ascii="Times New Roman" w:hAnsi="Times New Roman" w:cs="Times New Roman"/>
          <w:szCs w:val="24"/>
        </w:rPr>
      </w:pPr>
      <w:r>
        <w:rPr>
          <w:rFonts w:cs="Times New Roman" w:ascii="Times New Roman" w:hAnsi="Times New Roman"/>
          <w:color w:val="000000"/>
        </w:rPr>
        <w:t>в случае, когда обнаружится некомпетентность эксперта.</w:t>
      </w:r>
    </w:p>
    <w:p>
      <w:pPr>
        <w:pStyle w:val="Normal"/>
        <w:shd w:fill="FFFFFF" w:val="clear"/>
        <w:rPr>
          <w:rFonts w:ascii="Times New Roman" w:hAnsi="Times New Roman" w:cs="Times New Roman"/>
          <w:szCs w:val="24"/>
        </w:rPr>
      </w:pPr>
      <w:r>
        <w:rPr>
          <w:rFonts w:cs="Times New Roman" w:ascii="Times New Roman" w:hAnsi="Times New Roman"/>
          <w:color w:val="000000"/>
        </w:rPr>
        <w:t>При наличии перечисленных оснований эксперту может быть заяв</w:t>
        <w:softHyphen/>
        <w:t>лен отвод подозреваемым, обвиняемым, защитником, обвинителем, су</w:t>
        <w:softHyphen/>
        <w:t>дом (судьей), а также потерпевшим и его представителем, гражданским истцом, гражданским ответчиком или их представителями.</w:t>
      </w:r>
    </w:p>
    <w:p>
      <w:pPr>
        <w:pStyle w:val="Normal"/>
        <w:shd w:fill="FFFFFF" w:val="clear"/>
        <w:rPr>
          <w:rFonts w:ascii="Times New Roman" w:hAnsi="Times New Roman" w:cs="Times New Roman"/>
          <w:szCs w:val="24"/>
        </w:rPr>
      </w:pPr>
      <w:r>
        <w:rPr>
          <w:rFonts w:cs="Times New Roman" w:ascii="Times New Roman" w:hAnsi="Times New Roman"/>
          <w:color w:val="000000"/>
        </w:rPr>
        <w:t>Предыдущее участие эксперта в деле в качестве эксперта не являет</w:t>
        <w:softHyphen/>
        <w:t>ся основанием для отвода.</w:t>
      </w:r>
    </w:p>
    <w:p>
      <w:pPr>
        <w:pStyle w:val="Normal"/>
        <w:shd w:fill="FFFFFF" w:val="clear"/>
        <w:rPr>
          <w:rFonts w:ascii="Times New Roman" w:hAnsi="Times New Roman" w:cs="Times New Roman"/>
          <w:szCs w:val="24"/>
        </w:rPr>
      </w:pPr>
      <w:r>
        <w:rPr>
          <w:rFonts w:cs="Times New Roman" w:ascii="Times New Roman" w:hAnsi="Times New Roman"/>
          <w:b/>
          <w:bCs/>
          <w:color w:val="000000"/>
        </w:rPr>
        <w:t xml:space="preserve">Права и обязанности </w:t>
      </w:r>
      <w:r>
        <w:rPr>
          <w:rFonts w:cs="Times New Roman" w:ascii="Times New Roman" w:hAnsi="Times New Roman"/>
          <w:color w:val="000000"/>
        </w:rPr>
        <w:t>судебного эксперта определяются Уголовно-процессуальным кодексом.</w:t>
      </w:r>
    </w:p>
    <w:p>
      <w:pPr>
        <w:pStyle w:val="Normal"/>
        <w:shd w:fill="FFFFFF" w:val="clear"/>
        <w:rPr>
          <w:rFonts w:ascii="Times New Roman" w:hAnsi="Times New Roman" w:cs="Times New Roman"/>
          <w:szCs w:val="24"/>
        </w:rPr>
      </w:pPr>
      <w:r>
        <w:rPr>
          <w:rFonts w:cs="Times New Roman" w:ascii="Times New Roman" w:hAnsi="Times New Roman"/>
          <w:b/>
          <w:bCs/>
          <w:color w:val="000000"/>
        </w:rPr>
        <w:t>Судебный эксперт обязан:</w:t>
      </w:r>
    </w:p>
    <w:p>
      <w:pPr>
        <w:pStyle w:val="Normal"/>
        <w:shd w:fill="FFFFFF" w:val="clear"/>
        <w:rPr>
          <w:rFonts w:ascii="Times New Roman" w:hAnsi="Times New Roman" w:cs="Times New Roman"/>
          <w:szCs w:val="24"/>
        </w:rPr>
      </w:pPr>
      <w:r>
        <w:rPr>
          <w:rFonts w:cs="Times New Roman" w:ascii="Times New Roman" w:hAnsi="Times New Roman"/>
          <w:color w:val="000000"/>
        </w:rPr>
        <w:t>при наличии предусмотренных законом оснований для своего отвода в качестве судебного эксперта немедленно заявить об этом органу или лицу, назначившему экспертизу, либо руководителю судебно-эксперт</w:t>
        <w:softHyphen/>
        <w:t>ного учреждения;</w:t>
      </w:r>
    </w:p>
    <w:p>
      <w:pPr>
        <w:pStyle w:val="Normal"/>
        <w:shd w:fill="FFFFFF" w:val="clear"/>
        <w:rPr>
          <w:rFonts w:ascii="Times New Roman" w:hAnsi="Times New Roman" w:cs="Times New Roman"/>
          <w:szCs w:val="24"/>
        </w:rPr>
      </w:pPr>
      <w:r>
        <w:rPr>
          <w:rFonts w:cs="Times New Roman" w:ascii="Times New Roman" w:hAnsi="Times New Roman"/>
          <w:color w:val="000000"/>
        </w:rPr>
        <w:t>при отсутствии оснований для отвода или его отклонении принять порученную ему экспертизу к производству;</w:t>
      </w:r>
    </w:p>
    <w:p>
      <w:pPr>
        <w:pStyle w:val="Normal"/>
        <w:shd w:fill="FFFFFF" w:val="clear"/>
        <w:rPr>
          <w:rFonts w:ascii="Times New Roman" w:hAnsi="Times New Roman" w:cs="Times New Roman"/>
          <w:szCs w:val="24"/>
        </w:rPr>
      </w:pPr>
      <w:r>
        <w:rPr>
          <w:rFonts w:cs="Times New Roman" w:ascii="Times New Roman" w:hAnsi="Times New Roman"/>
          <w:color w:val="000000"/>
        </w:rPr>
        <w:t>провести полное исследование представленных ему объектов и мате</w:t>
        <w:softHyphen/>
        <w:t>риалов дела и дать обоснованное и объективное заключение по постав</w:t>
        <w:softHyphen/>
        <w:t>ленным перед ним вопросам;</w:t>
      </w:r>
    </w:p>
    <w:p>
      <w:pPr>
        <w:pStyle w:val="Normal"/>
        <w:shd w:fill="FFFFFF" w:val="clear"/>
        <w:rPr>
          <w:rFonts w:ascii="Times New Roman" w:hAnsi="Times New Roman" w:cs="Times New Roman"/>
          <w:szCs w:val="24"/>
        </w:rPr>
      </w:pPr>
      <w:r>
        <w:rPr>
          <w:rFonts w:cs="Times New Roman" w:ascii="Times New Roman" w:hAnsi="Times New Roman"/>
          <w:color w:val="000000"/>
        </w:rPr>
        <w:t>явиться по вызову лица, производящего дознание, следователя, про</w:t>
        <w:softHyphen/>
        <w:t>курора и суда и дать объективное заключение по поставленным перед ним вопросам;</w:t>
      </w:r>
    </w:p>
    <w:p>
      <w:pPr>
        <w:pStyle w:val="Normal"/>
        <w:shd w:fill="FFFFFF" w:val="clear"/>
        <w:rPr>
          <w:rFonts w:ascii="Times New Roman" w:hAnsi="Times New Roman" w:cs="Times New Roman"/>
          <w:szCs w:val="24"/>
        </w:rPr>
      </w:pPr>
      <w:r>
        <w:rPr>
          <w:rFonts w:cs="Times New Roman" w:ascii="Times New Roman" w:hAnsi="Times New Roman"/>
          <w:color w:val="000000"/>
        </w:rPr>
        <w:t>дать показания на предварительном следствии и в суде по вопросам, связанным с проведенным исследованием и данным заключением;</w:t>
      </w:r>
    </w:p>
    <w:p>
      <w:pPr>
        <w:pStyle w:val="Normal"/>
        <w:shd w:fill="FFFFFF" w:val="clear"/>
        <w:rPr>
          <w:rFonts w:ascii="Times New Roman" w:hAnsi="Times New Roman" w:cs="Times New Roman"/>
          <w:szCs w:val="24"/>
        </w:rPr>
      </w:pPr>
      <w:r>
        <w:rPr>
          <w:rFonts w:cs="Times New Roman" w:ascii="Times New Roman" w:hAnsi="Times New Roman"/>
          <w:color w:val="000000"/>
        </w:rPr>
        <w:t>при наличии достаточных оснований для отказа от производства экс</w:t>
        <w:softHyphen/>
        <w:t>пертизы сообщить об этом органу или лицу, назначившему экспертизу;</w:t>
      </w:r>
    </w:p>
    <w:p>
      <w:pPr>
        <w:pStyle w:val="Normal"/>
        <w:shd w:fill="FFFFFF" w:val="clear"/>
        <w:rPr>
          <w:rFonts w:ascii="Times New Roman" w:hAnsi="Times New Roman" w:cs="Times New Roman"/>
          <w:szCs w:val="24"/>
        </w:rPr>
      </w:pPr>
      <w:r>
        <w:rPr>
          <w:rFonts w:cs="Times New Roman" w:ascii="Times New Roman" w:hAnsi="Times New Roman"/>
          <w:color w:val="000000"/>
        </w:rPr>
        <w:t>не разглашать сведения об обстоятельствах дела или иные сведения, которые стали ему известны в связи с производством экспертизы, не сообщать кому-либо результаты проведенной экспертизы, кроме органа или лица, назначившего экспертизу;</w:t>
      </w:r>
    </w:p>
    <w:p>
      <w:pPr>
        <w:pStyle w:val="Normal"/>
        <w:shd w:fill="FFFFFF" w:val="clear"/>
        <w:rPr>
          <w:rFonts w:ascii="Times New Roman" w:hAnsi="Times New Roman" w:cs="Times New Roman"/>
          <w:szCs w:val="24"/>
        </w:rPr>
      </w:pPr>
      <w:r>
        <w:rPr>
          <w:rFonts w:cs="Times New Roman" w:ascii="Times New Roman" w:hAnsi="Times New Roman"/>
          <w:color w:val="000000"/>
        </w:rPr>
        <w:t>обеспечить сохранность представленных объектов и материалов дела.</w:t>
      </w:r>
    </w:p>
    <w:p>
      <w:pPr>
        <w:pStyle w:val="Normal"/>
        <w:shd w:fill="FFFFFF" w:val="clear"/>
        <w:rPr>
          <w:rFonts w:ascii="Times New Roman" w:hAnsi="Times New Roman" w:cs="Times New Roman"/>
          <w:szCs w:val="24"/>
        </w:rPr>
      </w:pPr>
      <w:r>
        <w:rPr>
          <w:rFonts w:cs="Times New Roman" w:ascii="Times New Roman" w:hAnsi="Times New Roman"/>
          <w:b/>
          <w:bCs/>
          <w:color w:val="000000"/>
        </w:rPr>
        <w:t>Судебный эксперт вправе:</w:t>
      </w:r>
    </w:p>
    <w:p>
      <w:pPr>
        <w:pStyle w:val="Normal"/>
        <w:shd w:fill="FFFFFF" w:val="clear"/>
        <w:rPr>
          <w:rFonts w:ascii="Times New Roman" w:hAnsi="Times New Roman" w:cs="Times New Roman"/>
          <w:szCs w:val="24"/>
        </w:rPr>
      </w:pPr>
      <w:r>
        <w:rPr>
          <w:rFonts w:cs="Times New Roman" w:ascii="Times New Roman" w:hAnsi="Times New Roman"/>
          <w:color w:val="000000"/>
        </w:rPr>
        <w:t>знакомиться с материалами дела, относящимися к предмету экспер</w:t>
        <w:softHyphen/>
        <w:t>тизы, выписывать из них необходимые сведения или снимать копии;</w:t>
      </w:r>
    </w:p>
    <w:p>
      <w:pPr>
        <w:pStyle w:val="Normal"/>
        <w:shd w:fill="FFFFFF" w:val="clear"/>
        <w:rPr>
          <w:rFonts w:ascii="Times New Roman" w:hAnsi="Times New Roman" w:cs="Times New Roman"/>
          <w:szCs w:val="24"/>
        </w:rPr>
      </w:pPr>
      <w:r>
        <w:rPr>
          <w:rFonts w:cs="Times New Roman" w:ascii="Times New Roman" w:hAnsi="Times New Roman"/>
          <w:color w:val="000000"/>
        </w:rPr>
        <w:t>122</w:t>
      </w:r>
    </w:p>
    <w:p>
      <w:pPr>
        <w:pStyle w:val="Normal"/>
        <w:shd w:fill="FFFFFF" w:val="clear"/>
        <w:rPr>
          <w:rFonts w:ascii="Times New Roman" w:hAnsi="Times New Roman" w:cs="Times New Roman"/>
          <w:szCs w:val="24"/>
        </w:rPr>
      </w:pPr>
      <w:r>
        <w:rPr>
          <w:rFonts w:cs="Times New Roman" w:ascii="Times New Roman" w:hAnsi="Times New Roman"/>
          <w:color w:val="000000"/>
        </w:rPr>
        <w:t>вносить предложения органу или лицу, назначившему экспертизу, по постановке вопросов на разрешение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rPr>
        <w:t>требовать представления дополнительных материалов и объектов, необходимых для дачи заключения;</w:t>
      </w:r>
    </w:p>
    <w:p>
      <w:pPr>
        <w:pStyle w:val="Normal"/>
        <w:shd w:fill="FFFFFF" w:val="clear"/>
        <w:rPr>
          <w:rFonts w:ascii="Times New Roman" w:hAnsi="Times New Roman" w:cs="Times New Roman"/>
          <w:szCs w:val="24"/>
        </w:rPr>
      </w:pPr>
      <w:r>
        <w:rPr>
          <w:rFonts w:cs="Times New Roman" w:ascii="Times New Roman" w:hAnsi="Times New Roman"/>
          <w:color w:val="000000"/>
        </w:rPr>
        <w:t>присутствовать при проведении следственных и судебных действий и участвовать в их производстве с разрешения лица или органа, назна</w:t>
        <w:softHyphen/>
        <w:t>чившего экспертизу, если это необходимо для выяснения данных, отно</w:t>
        <w:softHyphen/>
        <w:t>сящихся к предмету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rPr>
        <w:t>участвовать в исследовании обстоятельств дела на стадии судебного разбирательства;</w:t>
      </w:r>
    </w:p>
    <w:p>
      <w:pPr>
        <w:pStyle w:val="Normal"/>
        <w:shd w:fill="FFFFFF" w:val="clear"/>
        <w:rPr>
          <w:rFonts w:ascii="Times New Roman" w:hAnsi="Times New Roman" w:cs="Times New Roman"/>
          <w:szCs w:val="24"/>
        </w:rPr>
      </w:pPr>
      <w:r>
        <w:rPr>
          <w:rFonts w:cs="Times New Roman" w:ascii="Times New Roman" w:hAnsi="Times New Roman"/>
          <w:color w:val="000000"/>
        </w:rPr>
        <w:t>ходатайствовать о назначении комиссионной или комплексной экс</w:t>
        <w:softHyphen/>
        <w:t>пертизы;</w:t>
      </w:r>
    </w:p>
    <w:p>
      <w:pPr>
        <w:pStyle w:val="Normal"/>
        <w:shd w:fill="FFFFFF" w:val="clear"/>
        <w:rPr>
          <w:rFonts w:ascii="Times New Roman" w:hAnsi="Times New Roman" w:cs="Times New Roman"/>
          <w:szCs w:val="24"/>
        </w:rPr>
      </w:pPr>
      <w:r>
        <w:rPr>
          <w:rFonts w:cs="Times New Roman" w:ascii="Times New Roman" w:hAnsi="Times New Roman"/>
          <w:color w:val="000000"/>
        </w:rPr>
        <w:t>делать подлежащие занесению в протокол следственного действия или судебного заседания заявления по поводу неправильного истолкова</w:t>
        <w:softHyphen/>
        <w:t>ния участниками процесса его заключения;</w:t>
      </w:r>
    </w:p>
    <w:p>
      <w:pPr>
        <w:pStyle w:val="Normal"/>
        <w:shd w:fill="FFFFFF" w:val="clear"/>
        <w:rPr>
          <w:rFonts w:ascii="Times New Roman" w:hAnsi="Times New Roman" w:cs="Times New Roman"/>
          <w:szCs w:val="24"/>
        </w:rPr>
      </w:pPr>
      <w:r>
        <w:rPr>
          <w:rFonts w:cs="Times New Roman" w:ascii="Times New Roman" w:hAnsi="Times New Roman"/>
          <w:color w:val="000000"/>
        </w:rPr>
        <w:t>отказаться от производства экспертизы в случаях:</w:t>
      </w:r>
    </w:p>
    <w:p>
      <w:pPr>
        <w:pStyle w:val="Normal"/>
        <w:shd w:fill="FFFFFF" w:val="clear"/>
        <w:rPr>
          <w:rFonts w:ascii="Times New Roman" w:hAnsi="Times New Roman" w:cs="Times New Roman"/>
          <w:szCs w:val="24"/>
        </w:rPr>
      </w:pPr>
      <w:r>
        <w:rPr>
          <w:rFonts w:cs="Times New Roman" w:ascii="Times New Roman" w:hAnsi="Times New Roman"/>
          <w:color w:val="000000"/>
        </w:rPr>
        <w:t>а)  нарушения процессуального порядка назначения экспертизы, ко</w:t>
        <w:softHyphen/>
        <w:t>торое существенно затрудняет или делает невозможным ее проведение;</w:t>
      </w:r>
    </w:p>
    <w:p>
      <w:pPr>
        <w:pStyle w:val="Normal"/>
        <w:shd w:fill="FFFFFF" w:val="clear"/>
        <w:rPr>
          <w:rFonts w:ascii="Times New Roman" w:hAnsi="Times New Roman" w:cs="Times New Roman"/>
          <w:szCs w:val="24"/>
        </w:rPr>
      </w:pPr>
      <w:r>
        <w:rPr>
          <w:rFonts w:cs="Times New Roman" w:ascii="Times New Roman" w:hAnsi="Times New Roman"/>
          <w:color w:val="000000"/>
        </w:rPr>
        <w:t>б)   выхода поставленных вопросов за пределы компетенции (спе</w:t>
        <w:softHyphen/>
        <w:t>циальных познаний) эксперта. Под выходом за пределы компетенции понимается:</w:t>
      </w:r>
    </w:p>
    <w:p>
      <w:pPr>
        <w:pStyle w:val="Normal"/>
        <w:shd w:fill="FFFFFF" w:val="clear"/>
        <w:rPr>
          <w:rFonts w:ascii="Times New Roman" w:hAnsi="Times New Roman" w:cs="Times New Roman"/>
          <w:szCs w:val="24"/>
        </w:rPr>
      </w:pPr>
      <w:r>
        <w:rPr>
          <w:rFonts w:cs="Times New Roman" w:ascii="Times New Roman" w:hAnsi="Times New Roman"/>
          <w:color w:val="000000"/>
        </w:rPr>
        <w:t>вторжение в другую область знаний; вторжение в область права;</w:t>
      </w:r>
    </w:p>
    <w:p>
      <w:pPr>
        <w:pStyle w:val="Normal"/>
        <w:shd w:fill="FFFFFF" w:val="clear"/>
        <w:rPr>
          <w:rFonts w:ascii="Times New Roman" w:hAnsi="Times New Roman" w:cs="Times New Roman"/>
          <w:szCs w:val="24"/>
        </w:rPr>
      </w:pPr>
      <w:r>
        <w:rPr>
          <w:rFonts w:cs="Times New Roman" w:ascii="Times New Roman" w:hAnsi="Times New Roman"/>
          <w:color w:val="000000"/>
        </w:rPr>
        <w:t>подмена специальных исследований ознакомлением и оценкой сово</w:t>
        <w:softHyphen/>
        <w:t>купности доказательств, собранных по делу;</w:t>
      </w:r>
    </w:p>
    <w:p>
      <w:pPr>
        <w:pStyle w:val="Normal"/>
        <w:shd w:fill="FFFFFF" w:val="clear"/>
        <w:rPr>
          <w:rFonts w:ascii="Times New Roman" w:hAnsi="Times New Roman" w:cs="Times New Roman"/>
          <w:szCs w:val="24"/>
        </w:rPr>
      </w:pPr>
      <w:r>
        <w:rPr>
          <w:rFonts w:cs="Times New Roman" w:ascii="Times New Roman" w:hAnsi="Times New Roman"/>
          <w:color w:val="000000"/>
        </w:rPr>
        <w:t>в) недостаточности объектов исследования и материалов дела для да</w:t>
        <w:softHyphen/>
        <w:t>чи заключения при отказе в их дополнении;</w:t>
      </w:r>
    </w:p>
    <w:p>
      <w:pPr>
        <w:pStyle w:val="Normal"/>
        <w:shd w:fill="FFFFFF" w:val="clear"/>
        <w:rPr>
          <w:rFonts w:ascii="Times New Roman" w:hAnsi="Times New Roman" w:cs="Times New Roman"/>
          <w:szCs w:val="24"/>
        </w:rPr>
      </w:pPr>
      <w:r>
        <w:rPr>
          <w:rFonts w:cs="Times New Roman" w:ascii="Times New Roman" w:hAnsi="Times New Roman"/>
          <w:color w:val="000000"/>
        </w:rPr>
        <w:t>г)  отсутствия условий, методических средств и оборудования, необ</w:t>
        <w:softHyphen/>
        <w:t>ходимых для проведения исследования и дачи заключения.</w:t>
      </w:r>
    </w:p>
    <w:p>
      <w:pPr>
        <w:pStyle w:val="Normal"/>
        <w:shd w:fill="FFFFFF" w:val="clear"/>
        <w:rPr>
          <w:rFonts w:ascii="Times New Roman" w:hAnsi="Times New Roman" w:cs="Times New Roman"/>
          <w:szCs w:val="24"/>
        </w:rPr>
      </w:pPr>
      <w:r>
        <w:rPr>
          <w:rFonts w:cs="Times New Roman" w:ascii="Times New Roman" w:hAnsi="Times New Roman"/>
          <w:b/>
          <w:bCs/>
          <w:color w:val="000000"/>
        </w:rPr>
        <w:t>Судебный эксперт не вправе:</w:t>
      </w:r>
    </w:p>
    <w:p>
      <w:pPr>
        <w:pStyle w:val="Normal"/>
        <w:shd w:fill="FFFFFF" w:val="clear"/>
        <w:rPr>
          <w:rFonts w:ascii="Times New Roman" w:hAnsi="Times New Roman" w:cs="Times New Roman"/>
          <w:szCs w:val="24"/>
        </w:rPr>
      </w:pPr>
      <w:r>
        <w:rPr>
          <w:rFonts w:cs="Times New Roman" w:ascii="Times New Roman" w:hAnsi="Times New Roman"/>
          <w:color w:val="000000"/>
        </w:rPr>
        <w:t>вступать в личные контакты с участниками процесса по вопросам, связанным с проведением экспертизы, ставящие под сомнение его неза</w:t>
        <w:softHyphen/>
        <w:t>интересованность в исходе дела;</w:t>
      </w:r>
    </w:p>
    <w:p>
      <w:pPr>
        <w:pStyle w:val="Normal"/>
        <w:shd w:fill="FFFFFF" w:val="clear"/>
        <w:rPr>
          <w:rFonts w:ascii="Times New Roman" w:hAnsi="Times New Roman" w:cs="Times New Roman"/>
          <w:szCs w:val="24"/>
        </w:rPr>
      </w:pPr>
      <w:r>
        <w:rPr>
          <w:rFonts w:cs="Times New Roman" w:ascii="Times New Roman" w:hAnsi="Times New Roman"/>
          <w:color w:val="000000"/>
        </w:rPr>
        <w:t>самостоятельно собирать материалы для производства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rPr>
        <w:t>уничтожать объекты экспертного исследования либо изменять их свойства (делать записи на документах и предметах, разрезать докумен</w:t>
        <w:softHyphen/>
        <w:t>ты, вносить исправления в регистры учета и др.) без письменного раз</w:t>
        <w:softHyphen/>
        <w:t>решения органа или лица, назначившего экспертизу.</w:t>
      </w:r>
    </w:p>
    <w:p>
      <w:pPr>
        <w:pStyle w:val="Normal"/>
        <w:shd w:fill="FFFFFF" w:val="clear"/>
        <w:rPr>
          <w:rFonts w:ascii="Times New Roman" w:hAnsi="Times New Roman" w:cs="Times New Roman"/>
          <w:szCs w:val="24"/>
        </w:rPr>
      </w:pPr>
      <w:r>
        <w:rPr>
          <w:rFonts w:cs="Times New Roman" w:ascii="Times New Roman" w:hAnsi="Times New Roman"/>
          <w:color w:val="000000"/>
        </w:rPr>
        <w:t>Следует различать права и обязанности эксперта и специалиста.</w:t>
      </w:r>
    </w:p>
    <w:p>
      <w:pPr>
        <w:pStyle w:val="Normal"/>
        <w:shd w:fill="FFFFFF" w:val="clear"/>
        <w:rPr>
          <w:rFonts w:ascii="Times New Roman" w:hAnsi="Times New Roman" w:cs="Times New Roman"/>
          <w:szCs w:val="24"/>
        </w:rPr>
      </w:pPr>
      <w:r>
        <w:rPr>
          <w:rFonts w:cs="Times New Roman" w:ascii="Times New Roman" w:hAnsi="Times New Roman"/>
          <w:b/>
          <w:bCs/>
          <w:color w:val="000000"/>
        </w:rPr>
        <w:t xml:space="preserve">Эксперт </w:t>
      </w:r>
      <w:r>
        <w:rPr>
          <w:rFonts w:cs="Times New Roman" w:ascii="Times New Roman" w:hAnsi="Times New Roman"/>
          <w:color w:val="000000"/>
        </w:rPr>
        <w:t>имеет дело с уже собранными доказательствами, в резуль</w:t>
        <w:softHyphen/>
        <w:t>тате изучения которых и их объяснения с помощью специальных позна</w:t>
        <w:softHyphen/>
        <w:t>ний получает новые фактические данные, ранее не известные следова</w:t>
        <w:softHyphen/>
        <w:t>телю.</w:t>
      </w:r>
    </w:p>
    <w:p>
      <w:pPr>
        <w:pStyle w:val="Normal"/>
        <w:shd w:fill="FFFFFF" w:val="clear"/>
        <w:rPr>
          <w:rFonts w:ascii="Times New Roman" w:hAnsi="Times New Roman" w:cs="Times New Roman"/>
          <w:szCs w:val="24"/>
        </w:rPr>
      </w:pPr>
      <w:r>
        <w:rPr>
          <w:rFonts w:cs="Times New Roman" w:ascii="Times New Roman" w:hAnsi="Times New Roman"/>
          <w:color w:val="000000"/>
        </w:rPr>
        <w:t>123</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Специалист </w:t>
      </w:r>
      <w:r>
        <w:rPr>
          <w:rFonts w:cs="Times New Roman" w:ascii="Times New Roman" w:hAnsi="Times New Roman"/>
          <w:color w:val="000000"/>
          <w:sz w:val="21"/>
          <w:szCs w:val="21"/>
        </w:rPr>
        <w:t>содействует следователю в обнаружении, закреплении и изъятии доказательств. Специалист, участвовавший в производстве след</w:t>
        <w:softHyphen/>
        <w:t>ственных действий, в последующем не может участвовать в деле в каче</w:t>
        <w:softHyphen/>
        <w:t>стве экспер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постановлении Пленума Верховного суда Российской Федерации от 17 сентября 1975 г. № 5 (п. 11) отмечалось, что специалист пригла</w:t>
        <w:softHyphen/>
        <w:t>шается для участия в судебном разбирательстве в тех случаях, когда суду либо участникам судебного разбирательства могут потребоваться специальные знания и навыки (например, в существе технологического или производственного процесса, специфических особенностях той или иной професс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Заключение эксперта является в соответствии с законом одним из видов доказательства и дается на основании произведенных исследова</w:t>
        <w:softHyphen/>
        <w:t>ний. Эксперту могут быть поставлены вопросы, входящие в компетен</w:t>
        <w:softHyphen/>
        <w:t>цию специалиста; постановка перед специалистом вопросов, относя</w:t>
        <w:softHyphen/>
        <w:t>щихся к компетенции эксперта, недопустима, его мнение не может быть приравнено к заключению эксперта.</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 4. ПРАВОВОЕ ПОЛОЖЕНИЕ РУКОВОДИТЕЛЯ СУДЕБНО-ЭКСПЕРТНОГО УЧРЕЖД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удебно-экспертному учреждению не может быть поручено произ</w:t>
        <w:softHyphen/>
        <w:t>водство экспертизы, а при начатом производстве оно немедленно пре</w:t>
        <w:softHyphen/>
        <w:t>кращается в случаях установления обстоятельств, ставящих под сомне</w:t>
        <w:softHyphen/>
        <w:t>ние незаинтересованность в исходе дела руководителя судебно-экспертного учреждения и предусмотренных для отвода экспер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удебная экспертиза считается несостоявшейся, экспертное заклю</w:t>
        <w:softHyphen/>
        <w:t>чение не может использоваться в качестве доказательства и вопрос о назначении экспертизы решается заново, если экспертиза организована, проведена и дано заключение при наличии основания для отвода экс</w:t>
        <w:softHyphen/>
        <w:t>перта или отстранения судебно-экспертного учреждения от выполнения функций по организации производства судебной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уководитель судебно-экспертного учреждения после получения по</w:t>
        <w:softHyphen/>
        <w:t>становления или определения о назначении экспертизы выполняет пре</w:t>
        <w:softHyphen/>
        <w:t>дусмотренные законом процессуальные функции по организации произ</w:t>
        <w:softHyphen/>
        <w:t>водства судебной экспертизы и по обеспечению участия судебного экс</w:t>
        <w:softHyphen/>
        <w:t>перта на стадии дознания, предварительного следствия, в судебном засе</w:t>
        <w:softHyphen/>
        <w:t>дан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Руководитель судебно-экспертного учреждения обязан:</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 получении постановления или определения о назначении экспер</w:t>
        <w:softHyphen/>
        <w:t>тизы поручить ее производство конкретному лицу или комиссии спе</w:t>
        <w:softHyphen/>
        <w:t>циалистов из числа сотрудников учреждения, обладающих специальн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24</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ми познаниями в объеме, требуемом для ответов на поставленные перед экспертом (экспертами) вопрос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азъяснить эксперту или каждому члену экспертной комиссии обя</w:t>
        <w:softHyphen/>
        <w:t>занности и права судебного экспер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едупредить эксперта (экспертов) об уголовной ответственности за дачу заведомо ложного заключения, о чем отбирает у него (у них) под</w:t>
        <w:softHyphen/>
        <w:t>писку, которая вместе с заключением эксперта направляется следовате</w:t>
        <w:softHyphen/>
        <w:t>л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пределить срок производства экспертизы в порядке, установленном процессуальным законодательством и подзаконными нормативными ак</w:t>
        <w:softHyphen/>
        <w:t>тами, и контролировать его соблюдени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 окончании экспертного исследования направить заключение экс</w:t>
        <w:softHyphen/>
        <w:t>перта, объекты исследования и материалы дела органу или лицу, назна</w:t>
        <w:softHyphen/>
        <w:t>чившему экспертиз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еред направлением заключения эксперта органу или лицу, назна</w:t>
        <w:softHyphen/>
        <w:t>чившему экспертизу, проверить полноту ответов на поставленные во</w:t>
        <w:softHyphen/>
        <w:t>просы, правильность оформления заключения, сохранность объектов исследования и материалов дела.</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Руководитель судебно-экспертного учреждения вправ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озвратить без исполнения постановление или определение о назна</w:t>
        <w:softHyphen/>
        <w:t>чении судебной экспертизы и представленные для ее производства объ</w:t>
        <w:softHyphen/>
        <w:t>екты и материалы дела, если в данном учреждении отсутствуют соот</w:t>
        <w:softHyphen/>
        <w:t>ветствующие специалисты или необходимая материально-техническая база либо специальные условия для производства исследова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ходатайствовать перед органом или лицом, назначившим экспертизу, о включении в состав экспертной комиссии лиц, не работающих в дан</w:t>
        <w:softHyphen/>
        <w:t>ном учреждении, если их специальные познания необходимы для дачи заключения; включаемые в комиссию недостающие специалисты персо</w:t>
        <w:softHyphen/>
        <w:t>нально указываются в постановлении или определении о назначении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аправлять копию постановления или определения о назначении экспертизы руководителям всех учреждений (подразделений), силами и средствами которых обеспечивается производство экспертных исследо</w:t>
        <w:softHyphen/>
        <w:t>ваний, необходимых для разрешения поставленных вопросов. Организа</w:t>
        <w:softHyphen/>
        <w:t>ция такого рода экспертиз осуществляется руководителями ряда экс</w:t>
        <w:softHyphen/>
        <w:t>пертных учреждений по согласованию между собой.</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Руководитель судебно-экспертного учреждения не вправ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стребовать без постановления или определения органа или лица, назначившего экспертизу, объекты или материалы дела, необходимые для производства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амостоятельно привлекать к производству экспертизы лиц, не рабо</w:t>
        <w:softHyphen/>
        <w:t>тающих в данном учрежден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25</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rPr>
        <w:t>давать эксперту указания, предрешающие ход исследования и содер</w:t>
        <w:softHyphen/>
        <w:t>жание выводов по экспертизе.</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 5. НАЗНАЧЕНИЕ И ПОРЯДОК ПРОВЕДЕНИЯ СУДЕБНОЙ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rPr>
        <w:t>Судебная экспертиза назначается постановлением лица, производя</w:t>
        <w:softHyphen/>
        <w:t>щего дознание, следователя, прокурора, судьи, определением суда. Экс</w:t>
        <w:softHyphen/>
        <w:t>пертиза считается назначенной с момента вынесения соответствующего постановления или определения.</w:t>
      </w:r>
    </w:p>
    <w:p>
      <w:pPr>
        <w:pStyle w:val="Normal"/>
        <w:shd w:fill="FFFFFF" w:val="clear"/>
        <w:rPr>
          <w:rFonts w:ascii="Times New Roman" w:hAnsi="Times New Roman" w:cs="Times New Roman"/>
          <w:szCs w:val="24"/>
        </w:rPr>
      </w:pPr>
      <w:r>
        <w:rPr>
          <w:rFonts w:cs="Times New Roman" w:ascii="Times New Roman" w:hAnsi="Times New Roman"/>
          <w:color w:val="000000"/>
        </w:rPr>
        <w:t>В постановлении или определении о назначении судебной эксперти</w:t>
        <w:softHyphen/>
        <w:t>зы, служащем основанием для ее производства, содержатся: дата и ме</w:t>
        <w:softHyphen/>
        <w:t>сто его вынесения; наименование органа и должности лица, назначив</w:t>
        <w:softHyphen/>
        <w:t>шего экспертизу; основания назначения экспертизы; поставленные пе</w:t>
        <w:softHyphen/>
        <w:t>ред экспертом вопросы; опись представленных ему объектов и материа</w:t>
        <w:softHyphen/>
        <w:t>лов дела; наименование экспертного учреждения, которому поручается организация производства судебной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rPr>
        <w:t>Органом или лицом, назначившим экспертизу, эксперту представля</w:t>
        <w:softHyphen/>
        <w:t>ются объекты (вещественные доказательства), документы и другие ма</w:t>
        <w:softHyphen/>
        <w:t>териалы дела, необходимые для проведения исследования и дачи заклю</w:t>
        <w:softHyphen/>
        <w:t>чения.</w:t>
      </w:r>
    </w:p>
    <w:p>
      <w:pPr>
        <w:pStyle w:val="Normal"/>
        <w:shd w:fill="FFFFFF" w:val="clear"/>
        <w:rPr>
          <w:rFonts w:ascii="Times New Roman" w:hAnsi="Times New Roman" w:cs="Times New Roman"/>
          <w:szCs w:val="24"/>
        </w:rPr>
      </w:pPr>
      <w:r>
        <w:rPr>
          <w:rFonts w:cs="Times New Roman" w:ascii="Times New Roman" w:hAnsi="Times New Roman"/>
          <w:color w:val="000000"/>
        </w:rPr>
        <w:t>Если обвиняемый заявил ходатайство о поручении экспертизы кон</w:t>
        <w:softHyphen/>
        <w:t>кретному специалисту или об отводе эксперта, о постановке дополни</w:t>
        <w:softHyphen/>
        <w:t>тельных вопросов, предоставлении обвиняемому возможности присутст</w:t>
        <w:softHyphen/>
        <w:t>вовать при производстве экспертизы и давать объяснения эксперту, сле</w:t>
        <w:softHyphen/>
        <w:t>дователь до начала экспертизы обязан его рассмотреть: либо удовлетво</w:t>
        <w:softHyphen/>
        <w:t>рить, либо вынести мотивированное постановление об отказе в удовле</w:t>
        <w:softHyphen/>
        <w:t>творении ходатайства,</w:t>
      </w:r>
    </w:p>
    <w:p>
      <w:pPr>
        <w:pStyle w:val="Normal"/>
        <w:shd w:fill="FFFFFF" w:val="clear"/>
        <w:rPr>
          <w:rFonts w:ascii="Times New Roman" w:hAnsi="Times New Roman" w:cs="Times New Roman"/>
          <w:szCs w:val="24"/>
        </w:rPr>
      </w:pPr>
      <w:r>
        <w:rPr>
          <w:rFonts w:cs="Times New Roman" w:ascii="Times New Roman" w:hAnsi="Times New Roman"/>
          <w:color w:val="000000"/>
        </w:rPr>
        <w:t>С соблюдением общих требований, предъявляемых к назначению и производству экспертиз, назначаются и производятся дополнительные, повторные, комиссионные, комплексные экспертизы.</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Дополнительной </w:t>
      </w:r>
      <w:r>
        <w:rPr>
          <w:rFonts w:cs="Times New Roman" w:ascii="Times New Roman" w:hAnsi="Times New Roman"/>
          <w:color w:val="000000"/>
        </w:rPr>
        <w:t>является судебная экспертиза, которая назначается для восполнения пробелов в ранее проведенном исследовании или за</w:t>
        <w:softHyphen/>
        <w:t>ключении. Дополнительные вопросы могут быть поставлены эксперту, когда обоснование в заключении выводов или описание произведенных исследований не дает возможности следователю осуществить всесторон</w:t>
        <w:softHyphen/>
        <w:t>нюю оценку этих выводов.</w:t>
      </w:r>
    </w:p>
    <w:p>
      <w:pPr>
        <w:pStyle w:val="Normal"/>
        <w:shd w:fill="FFFFFF" w:val="clear"/>
        <w:rPr>
          <w:rFonts w:ascii="Times New Roman" w:hAnsi="Times New Roman" w:cs="Times New Roman"/>
          <w:szCs w:val="24"/>
        </w:rPr>
      </w:pPr>
      <w:r>
        <w:rPr>
          <w:rFonts w:cs="Times New Roman" w:ascii="Times New Roman" w:hAnsi="Times New Roman"/>
          <w:color w:val="000000"/>
        </w:rPr>
        <w:t>Производство дополнительной экспертизы поручается тому же (тем же) или другому эксперту (экспертам). Дополнительная экспертиза на</w:t>
        <w:softHyphen/>
        <w:t>значается не в связи с тем, что опорочены результаты первой эксперти</w:t>
        <w:softHyphen/>
        <w:t>зы. Назначение дополнительной экспертизы тому же (тем же) эксперту</w:t>
      </w:r>
    </w:p>
    <w:p>
      <w:pPr>
        <w:pStyle w:val="Normal"/>
        <w:shd w:fill="FFFFFF" w:val="clear"/>
        <w:rPr>
          <w:rFonts w:ascii="Times New Roman" w:hAnsi="Times New Roman" w:cs="Times New Roman"/>
          <w:szCs w:val="24"/>
        </w:rPr>
      </w:pPr>
      <w:r>
        <w:rPr>
          <w:rFonts w:cs="Times New Roman" w:ascii="Times New Roman" w:hAnsi="Times New Roman"/>
          <w:color w:val="000000"/>
        </w:rPr>
        <w:t>126</w:t>
      </w:r>
    </w:p>
    <w:p>
      <w:pPr>
        <w:pStyle w:val="Normal"/>
        <w:shd w:fill="FFFFFF" w:val="clear"/>
        <w:rPr>
          <w:rFonts w:ascii="Times New Roman" w:hAnsi="Times New Roman" w:cs="Times New Roman"/>
          <w:szCs w:val="24"/>
        </w:rPr>
      </w:pPr>
      <w:r>
        <w:rPr>
          <w:rFonts w:cs="Times New Roman" w:ascii="Times New Roman" w:hAnsi="Times New Roman"/>
          <w:color w:val="000000"/>
        </w:rPr>
        <w:t>сокращает ее сроки и обеспечивает максимальную полноту исследова</w:t>
        <w:softHyphen/>
        <w:t>ния, так как эксперт уже знаком с обстоятельствами дела.</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Повторной </w:t>
      </w:r>
      <w:r>
        <w:rPr>
          <w:rFonts w:cs="Times New Roman" w:ascii="Times New Roman" w:hAnsi="Times New Roman"/>
          <w:color w:val="000000"/>
        </w:rPr>
        <w:t>является судебная экспертиза, назначенная в связи с со</w:t>
        <w:softHyphen/>
        <w:t>мнением у суда, судьи, прокурора, следователя или лица, производяще</w:t>
        <w:softHyphen/>
        <w:t>го дознание, в правильности или обоснованности ранее полученного заключения судебного эксперта по тем же вопросам.</w:t>
      </w:r>
    </w:p>
    <w:p>
      <w:pPr>
        <w:pStyle w:val="Normal"/>
        <w:shd w:fill="FFFFFF" w:val="clear"/>
        <w:rPr>
          <w:rFonts w:ascii="Times New Roman" w:hAnsi="Times New Roman" w:cs="Times New Roman"/>
          <w:szCs w:val="24"/>
        </w:rPr>
      </w:pPr>
      <w:r>
        <w:rPr>
          <w:rFonts w:cs="Times New Roman" w:ascii="Times New Roman" w:hAnsi="Times New Roman"/>
          <w:color w:val="000000"/>
        </w:rPr>
        <w:t>Назначение повторной экспертизы - проверить исследования, произ</w:t>
        <w:softHyphen/>
        <w:t>веденные при первоначальной экспертизе, и объяснить обнаружившиеся расхождения. Повторная экспертиза может быть назначена:</w:t>
      </w:r>
    </w:p>
    <w:p>
      <w:pPr>
        <w:pStyle w:val="Normal"/>
        <w:shd w:fill="FFFFFF" w:val="clear"/>
        <w:rPr>
          <w:rFonts w:ascii="Times New Roman" w:hAnsi="Times New Roman" w:cs="Times New Roman"/>
          <w:szCs w:val="24"/>
        </w:rPr>
      </w:pPr>
      <w:r>
        <w:rPr>
          <w:rFonts w:cs="Times New Roman" w:ascii="Times New Roman" w:hAnsi="Times New Roman"/>
          <w:color w:val="000000"/>
        </w:rPr>
        <w:t>когда заключение эксперта противоречит другим доказательствам;</w:t>
      </w:r>
    </w:p>
    <w:p>
      <w:pPr>
        <w:pStyle w:val="Normal"/>
        <w:shd w:fill="FFFFFF" w:val="clear"/>
        <w:rPr>
          <w:rFonts w:ascii="Times New Roman" w:hAnsi="Times New Roman" w:cs="Times New Roman"/>
          <w:szCs w:val="24"/>
        </w:rPr>
      </w:pPr>
      <w:r>
        <w:rPr>
          <w:rFonts w:cs="Times New Roman" w:ascii="Times New Roman" w:hAnsi="Times New Roman"/>
          <w:color w:val="000000"/>
        </w:rPr>
        <w:t>при выяснившейся профессиональной некомпетентности ранее на</w:t>
        <w:softHyphen/>
        <w:t>значенного эксперта;</w:t>
      </w:r>
    </w:p>
    <w:p>
      <w:pPr>
        <w:pStyle w:val="Normal"/>
        <w:shd w:fill="FFFFFF" w:val="clear"/>
        <w:rPr>
          <w:rFonts w:ascii="Times New Roman" w:hAnsi="Times New Roman" w:cs="Times New Roman"/>
          <w:szCs w:val="24"/>
        </w:rPr>
      </w:pPr>
      <w:r>
        <w:rPr>
          <w:rFonts w:cs="Times New Roman" w:ascii="Times New Roman" w:hAnsi="Times New Roman"/>
          <w:color w:val="000000"/>
        </w:rPr>
        <w:t>при нарушении процессуальных правил производства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rPr>
        <w:t>при выяснении обстоятельств, указывающих на возможную заинтере</w:t>
        <w:softHyphen/>
        <w:t>сованность эксперта в исходе дела;</w:t>
      </w:r>
    </w:p>
    <w:p>
      <w:pPr>
        <w:pStyle w:val="Normal"/>
        <w:shd w:fill="FFFFFF" w:val="clear"/>
        <w:rPr>
          <w:rFonts w:ascii="Times New Roman" w:hAnsi="Times New Roman" w:cs="Times New Roman"/>
          <w:szCs w:val="24"/>
        </w:rPr>
      </w:pPr>
      <w:r>
        <w:rPr>
          <w:rFonts w:cs="Times New Roman" w:ascii="Times New Roman" w:hAnsi="Times New Roman"/>
          <w:color w:val="000000"/>
        </w:rPr>
        <w:t>при использовании средств и методов, не отвечающих современному уровню данной отрасли знания.</w:t>
      </w:r>
    </w:p>
    <w:p>
      <w:pPr>
        <w:pStyle w:val="Normal"/>
        <w:shd w:fill="FFFFFF" w:val="clear"/>
        <w:rPr>
          <w:rFonts w:ascii="Times New Roman" w:hAnsi="Times New Roman" w:cs="Times New Roman"/>
          <w:szCs w:val="24"/>
        </w:rPr>
      </w:pPr>
      <w:r>
        <w:rPr>
          <w:rFonts w:cs="Times New Roman" w:ascii="Times New Roman" w:hAnsi="Times New Roman"/>
          <w:color w:val="000000"/>
        </w:rPr>
        <w:t>Повторная экспертиза поручается другому эксперту или другим экс</w:t>
        <w:softHyphen/>
        <w:t>пертам. На разрешение повторной экспертизы может быть поставлен вопрос о правильности того или иного метода, возможности получить с помощью примененных при первоначальной экспертизе методов и средств те данные, которые зафиксированы в заключении.</w:t>
      </w:r>
    </w:p>
    <w:p>
      <w:pPr>
        <w:pStyle w:val="Normal"/>
        <w:shd w:fill="FFFFFF" w:val="clear"/>
        <w:rPr>
          <w:rFonts w:ascii="Times New Roman" w:hAnsi="Times New Roman" w:cs="Times New Roman"/>
          <w:szCs w:val="24"/>
        </w:rPr>
      </w:pPr>
      <w:r>
        <w:rPr>
          <w:rFonts w:cs="Times New Roman" w:ascii="Times New Roman" w:hAnsi="Times New Roman"/>
          <w:color w:val="000000"/>
        </w:rPr>
        <w:t>Не должен ставиться вопрос, правильно ли заключение первоначаль</w:t>
        <w:softHyphen/>
        <w:t>ной экспертизы.</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Комиссионной </w:t>
      </w:r>
      <w:r>
        <w:rPr>
          <w:rFonts w:cs="Times New Roman" w:ascii="Times New Roman" w:hAnsi="Times New Roman"/>
          <w:color w:val="000000"/>
        </w:rPr>
        <w:t>судебной экспертизой является экспертиза, которая проводится несколькими экспертами одной специальности (профиля). Комиссионный характер экспертизы определяется органом или лицом, назначившим экспертизу, либо экспертным учреждением, организую</w:t>
        <w:softHyphen/>
        <w:t>щим производство данной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rPr>
        <w:t>Комиссия экспертов согласует цели, последовательность и объем предстоящих исследований, исходя из необходимости решения постав</w:t>
        <w:softHyphen/>
        <w:t>ленных перед ней вопросов. В составе комиссии, которой поручено производство экспертизы, эксперты совместно проводят исследования, оценивают полученные результаты и формулируют выводы по постав</w:t>
        <w:softHyphen/>
        <w:t>ленным вопросам.</w:t>
      </w:r>
    </w:p>
    <w:p>
      <w:pPr>
        <w:pStyle w:val="Normal"/>
        <w:shd w:fill="FFFFFF" w:val="clear"/>
        <w:rPr>
          <w:rFonts w:ascii="Times New Roman" w:hAnsi="Times New Roman" w:cs="Times New Roman"/>
          <w:szCs w:val="24"/>
        </w:rPr>
      </w:pPr>
      <w:r>
        <w:rPr>
          <w:rFonts w:cs="Times New Roman" w:ascii="Times New Roman" w:hAnsi="Times New Roman"/>
          <w:color w:val="000000"/>
        </w:rPr>
        <w:t>Придя к общему мнению, эксперты составляют и подписывают со</w:t>
        <w:softHyphen/>
        <w:t>вместное заключение (или акт о невозможности дачи заключения); в случае разногласий между экспертами каждый из них дает отдельное заключение по всем или некоторым вопросам, вызвавшим разногласия.</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Комплексная </w:t>
      </w:r>
      <w:r>
        <w:rPr>
          <w:rFonts w:cs="Times New Roman" w:ascii="Times New Roman" w:hAnsi="Times New Roman"/>
          <w:color w:val="000000"/>
        </w:rPr>
        <w:t>экспертиза проводится экспертами различных специ</w:t>
        <w:softHyphen/>
        <w:t>альностей. Организация комплексных исследований возлагается на ру</w:t>
        <w:softHyphen/>
        <w:t>ководителя экспертного учреждения. При проведении комплексной экс-</w:t>
      </w:r>
    </w:p>
    <w:p>
      <w:pPr>
        <w:pStyle w:val="Normal"/>
        <w:shd w:fill="FFFFFF" w:val="clear"/>
        <w:rPr>
          <w:rFonts w:ascii="Times New Roman" w:hAnsi="Times New Roman" w:cs="Times New Roman"/>
          <w:szCs w:val="24"/>
        </w:rPr>
      </w:pPr>
      <w:r>
        <w:rPr>
          <w:rFonts w:cs="Times New Roman" w:ascii="Times New Roman" w:hAnsi="Times New Roman"/>
          <w:color w:val="000000"/>
        </w:rPr>
        <w:t>127</w:t>
      </w:r>
    </w:p>
    <w:p>
      <w:pPr>
        <w:pStyle w:val="Normal"/>
        <w:shd w:fill="FFFFFF" w:val="clear"/>
        <w:rPr>
          <w:rFonts w:ascii="Times New Roman" w:hAnsi="Times New Roman" w:cs="Times New Roman"/>
          <w:szCs w:val="24"/>
        </w:rPr>
      </w:pPr>
      <w:r>
        <w:rPr>
          <w:rFonts w:cs="Times New Roman" w:ascii="Times New Roman" w:hAnsi="Times New Roman"/>
          <w:color w:val="000000"/>
        </w:rPr>
        <w:t>пертизы каждый из экспертов проводит исследования в пределах своей компетенции. В заключении комплексной экспертизы указывается, ка</w:t>
        <w:softHyphen/>
        <w:t>кие исследования и в каком объеме провел каждый эксперт, какие фак</w:t>
        <w:softHyphen/>
        <w:t>ты он лично установил и к каким выводам пришел. Каждый эксперт подписывает ту часть заключения, в которой содержатся эти исследова</w:t>
        <w:softHyphen/>
        <w:t>ния, и несет за них ответственность.</w:t>
      </w:r>
    </w:p>
    <w:p>
      <w:pPr>
        <w:pStyle w:val="Normal"/>
        <w:shd w:fill="FFFFFF" w:val="clear"/>
        <w:rPr>
          <w:rFonts w:ascii="Times New Roman" w:hAnsi="Times New Roman" w:cs="Times New Roman"/>
          <w:szCs w:val="24"/>
        </w:rPr>
      </w:pPr>
      <w:r>
        <w:rPr>
          <w:rFonts w:cs="Times New Roman" w:ascii="Times New Roman" w:hAnsi="Times New Roman"/>
          <w:color w:val="000000"/>
        </w:rPr>
        <w:t>При производстве судебной экспертизы вправе присутствовать лицо или представитель органа, назначившего экспертизу, а также иные уча</w:t>
        <w:softHyphen/>
        <w:t>стники процесса при условиях, определенных процессуальным законо</w:t>
        <w:softHyphen/>
        <w:t>дательством Российской Федерации. Лица, присутствующие при произ</w:t>
        <w:softHyphen/>
        <w:t>водстве экспертизы, не вправе вмешиваться в ход экспертного исследо</w:t>
        <w:softHyphen/>
        <w:t>вания. Участники процесса задают вопросы эксперту через орган или лицо, назначивший экспертизу.</w:t>
      </w:r>
    </w:p>
    <w:p>
      <w:pPr>
        <w:pStyle w:val="Normal"/>
        <w:shd w:fill="FFFFFF" w:val="clear"/>
        <w:rPr>
          <w:rFonts w:ascii="Times New Roman" w:hAnsi="Times New Roman" w:cs="Times New Roman"/>
          <w:szCs w:val="24"/>
        </w:rPr>
      </w:pPr>
      <w:r>
        <w:rPr>
          <w:rFonts w:cs="Times New Roman" w:ascii="Times New Roman" w:hAnsi="Times New Roman"/>
          <w:color w:val="000000"/>
        </w:rPr>
        <w:t>Присутствие при производстве судебной экспертизы не допускается:</w:t>
      </w:r>
    </w:p>
    <w:p>
      <w:pPr>
        <w:pStyle w:val="Normal"/>
        <w:shd w:fill="FFFFFF" w:val="clear"/>
        <w:rPr>
          <w:rFonts w:ascii="Times New Roman" w:hAnsi="Times New Roman" w:cs="Times New Roman"/>
          <w:szCs w:val="24"/>
        </w:rPr>
      </w:pPr>
      <w:r>
        <w:rPr>
          <w:rFonts w:cs="Times New Roman" w:ascii="Times New Roman" w:hAnsi="Times New Roman"/>
          <w:color w:val="000000"/>
        </w:rPr>
        <w:t>при составлении заключения эксперта;</w:t>
      </w:r>
    </w:p>
    <w:p>
      <w:pPr>
        <w:pStyle w:val="Normal"/>
        <w:shd w:fill="FFFFFF" w:val="clear"/>
        <w:rPr>
          <w:rFonts w:ascii="Times New Roman" w:hAnsi="Times New Roman" w:cs="Times New Roman"/>
          <w:szCs w:val="24"/>
        </w:rPr>
      </w:pPr>
      <w:r>
        <w:rPr>
          <w:rFonts w:cs="Times New Roman" w:ascii="Times New Roman" w:hAnsi="Times New Roman"/>
          <w:color w:val="000000"/>
        </w:rPr>
        <w:t>в стадии совещания экспертов и формулирования выводов;</w:t>
      </w:r>
    </w:p>
    <w:p>
      <w:pPr>
        <w:pStyle w:val="Normal"/>
        <w:shd w:fill="FFFFFF" w:val="clear"/>
        <w:rPr>
          <w:rFonts w:ascii="Times New Roman" w:hAnsi="Times New Roman" w:cs="Times New Roman"/>
          <w:szCs w:val="24"/>
        </w:rPr>
      </w:pPr>
      <w:r>
        <w:rPr>
          <w:rFonts w:cs="Times New Roman" w:ascii="Times New Roman" w:hAnsi="Times New Roman"/>
          <w:color w:val="000000"/>
        </w:rPr>
        <w:t>если оно может помешать экспертному исследованию.</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 6. ЗАКЛЮЧЕНИЕ ЭКСПЕРТА</w:t>
      </w:r>
    </w:p>
    <w:p>
      <w:pPr>
        <w:pStyle w:val="Normal"/>
        <w:shd w:fill="FFFFFF" w:val="clear"/>
        <w:rPr>
          <w:rFonts w:ascii="Times New Roman" w:hAnsi="Times New Roman" w:cs="Times New Roman"/>
          <w:szCs w:val="24"/>
        </w:rPr>
      </w:pPr>
      <w:r>
        <w:rPr>
          <w:rFonts w:cs="Times New Roman" w:ascii="Times New Roman" w:hAnsi="Times New Roman"/>
          <w:color w:val="000000"/>
        </w:rPr>
        <w:t xml:space="preserve">После производства исследований эксперт составляет </w:t>
      </w:r>
      <w:r>
        <w:rPr>
          <w:rFonts w:cs="Times New Roman" w:ascii="Times New Roman" w:hAnsi="Times New Roman"/>
          <w:b/>
          <w:bCs/>
          <w:color w:val="000000"/>
        </w:rPr>
        <w:t xml:space="preserve">письменное заключение </w:t>
      </w:r>
      <w:r>
        <w:rPr>
          <w:rFonts w:cs="Times New Roman" w:ascii="Times New Roman" w:hAnsi="Times New Roman"/>
          <w:color w:val="000000"/>
        </w:rPr>
        <w:t>и удостоверяет его своей подписью.</w:t>
      </w:r>
    </w:p>
    <w:p>
      <w:pPr>
        <w:pStyle w:val="Normal"/>
        <w:shd w:fill="FFFFFF" w:val="clear"/>
        <w:rPr>
          <w:rFonts w:ascii="Times New Roman" w:hAnsi="Times New Roman" w:cs="Times New Roman"/>
          <w:szCs w:val="24"/>
        </w:rPr>
      </w:pPr>
      <w:r>
        <w:rPr>
          <w:rFonts w:cs="Times New Roman" w:ascii="Times New Roman" w:hAnsi="Times New Roman"/>
          <w:color w:val="000000"/>
        </w:rPr>
        <w:t>Заключение - единственная процессуальная форма, в которой экс</w:t>
        <w:softHyphen/>
        <w:t>перт доводит свои выводы до сведения органа или лица, назначившего экспертизу. Устные ответы эксперта в ходе допроса его на следствии и в суде разъясняют письменное заключение, но не могут его заменить.</w:t>
      </w:r>
    </w:p>
    <w:p>
      <w:pPr>
        <w:pStyle w:val="Normal"/>
        <w:shd w:fill="FFFFFF" w:val="clear"/>
        <w:rPr>
          <w:rFonts w:ascii="Times New Roman" w:hAnsi="Times New Roman" w:cs="Times New Roman"/>
          <w:szCs w:val="24"/>
        </w:rPr>
      </w:pPr>
      <w:r>
        <w:rPr>
          <w:rFonts w:cs="Times New Roman" w:ascii="Times New Roman" w:hAnsi="Times New Roman"/>
          <w:color w:val="000000"/>
        </w:rPr>
        <w:t>Если, не приступая к исследованию, эксперт убеждается, что по</w:t>
        <w:softHyphen/>
        <w:t>ставленные вопросы выходят за пределы его специальных познаний или представленные ему материалы недостаточны для дачи заключения и не могут быть восполнены либо если современное состояние науки и экс</w:t>
        <w:softHyphen/>
        <w:t>пертной практики не позволяет ответить на поставленные вопросы, экс</w:t>
        <w:softHyphen/>
        <w:t>перт в письменной форме сообщает органу или лицу, назначившему экспертизу, о невозможности дать заключение.</w:t>
      </w:r>
    </w:p>
    <w:p>
      <w:pPr>
        <w:pStyle w:val="Normal"/>
        <w:shd w:fill="FFFFFF" w:val="clear"/>
        <w:rPr>
          <w:rFonts w:ascii="Times New Roman" w:hAnsi="Times New Roman" w:cs="Times New Roman"/>
          <w:szCs w:val="24"/>
        </w:rPr>
      </w:pPr>
      <w:r>
        <w:rPr>
          <w:rFonts w:cs="Times New Roman" w:ascii="Times New Roman" w:hAnsi="Times New Roman"/>
          <w:color w:val="000000"/>
        </w:rPr>
        <w:t>Заключение эксперта - это письменно оформленный вывод эксперта, в котором он на основании произведенного исследования и в соответст</w:t>
        <w:softHyphen/>
        <w:t>вии со своими специальными познаниями дает ответ на поставленные перед ним вопросы лицом, производящим дознание, следователем и су</w:t>
        <w:softHyphen/>
        <w:t>дом. Заключение эксперта представляет собой мотивированный ответ на поставленные вопросы на основе специальных познаний в результате всестороннего и объективного исследования представленных следствием или судом материалов.</w:t>
      </w:r>
    </w:p>
    <w:p>
      <w:pPr>
        <w:pStyle w:val="Normal"/>
        <w:shd w:fill="FFFFFF" w:val="clear"/>
        <w:rPr>
          <w:rFonts w:ascii="Times New Roman" w:hAnsi="Times New Roman" w:cs="Times New Roman"/>
          <w:szCs w:val="24"/>
        </w:rPr>
      </w:pPr>
      <w:r>
        <w:rPr>
          <w:rFonts w:cs="Times New Roman" w:ascii="Times New Roman" w:hAnsi="Times New Roman"/>
          <w:color w:val="000000"/>
        </w:rPr>
        <w:t>128</w:t>
      </w:r>
    </w:p>
    <w:p>
      <w:pPr>
        <w:pStyle w:val="Normal"/>
        <w:shd w:fill="FFFFFF" w:val="clear"/>
        <w:rPr>
          <w:rFonts w:ascii="Times New Roman" w:hAnsi="Times New Roman" w:cs="Times New Roman"/>
          <w:szCs w:val="24"/>
        </w:rPr>
      </w:pPr>
      <w:r>
        <w:rPr>
          <w:rFonts w:cs="Times New Roman" w:ascii="Times New Roman" w:hAnsi="Times New Roman"/>
          <w:color w:val="000000"/>
        </w:rPr>
        <w:t>Сущность заключения эксперта состоит в том, что с помощью этого доказательства органы предварительного следствия и суд получают воз</w:t>
        <w:softHyphen/>
        <w:t>можность использовать в процессе установления истины по делу приме</w:t>
        <w:softHyphen/>
        <w:t>няемые соответствующими специалистами познания в науке, технике, искусстве, ремесле для выяснения или объяснения тех или иных суще</w:t>
        <w:softHyphen/>
        <w:t>ственных для дела фактов.</w:t>
      </w:r>
    </w:p>
    <w:p>
      <w:pPr>
        <w:pStyle w:val="Normal"/>
        <w:shd w:fill="FFFFFF" w:val="clear"/>
        <w:rPr>
          <w:rFonts w:ascii="Times New Roman" w:hAnsi="Times New Roman" w:cs="Times New Roman"/>
          <w:szCs w:val="24"/>
        </w:rPr>
      </w:pPr>
      <w:r>
        <w:rPr>
          <w:rFonts w:cs="Times New Roman" w:ascii="Times New Roman" w:hAnsi="Times New Roman"/>
          <w:color w:val="000000"/>
        </w:rPr>
        <w:t>Если в ходе исследования будут установлены обстоятельства, по по</w:t>
        <w:softHyphen/>
        <w:t>воду которых вопрос не ставился, но которые, по мнению эксперта, имеют существенное значение, соответствующие данные также включа</w:t>
        <w:softHyphen/>
        <w:t>ются в заключение. О других обстоятельствах, имеющих существенное значение, следует сообщить следователю до составления заключения. Тем самым решается вопрос об истребовании дополнительных материа</w:t>
        <w:softHyphen/>
        <w:t>лов и проведении исследования, формулируется дополнительное задание эксперту.</w:t>
      </w:r>
    </w:p>
    <w:p>
      <w:pPr>
        <w:pStyle w:val="Normal"/>
        <w:shd w:fill="FFFFFF" w:val="clear"/>
        <w:rPr>
          <w:rFonts w:ascii="Times New Roman" w:hAnsi="Times New Roman" w:cs="Times New Roman"/>
          <w:szCs w:val="24"/>
        </w:rPr>
      </w:pPr>
      <w:r>
        <w:rPr>
          <w:rFonts w:cs="Times New Roman" w:ascii="Times New Roman" w:hAnsi="Times New Roman"/>
          <w:color w:val="000000"/>
        </w:rPr>
        <w:t>Проявление экспертом инициативы в указании на дополнительные обстоятельства возможно лишь при условии выполнения им исследова</w:t>
        <w:softHyphen/>
        <w:t>ния по поставленным вопросам. Не допускается самовольная замена поставленных на разрешение вопросов новыми.</w:t>
      </w:r>
    </w:p>
    <w:p>
      <w:pPr>
        <w:pStyle w:val="Normal"/>
        <w:shd w:fill="FFFFFF" w:val="clear"/>
        <w:rPr>
          <w:rFonts w:ascii="Times New Roman" w:hAnsi="Times New Roman" w:cs="Times New Roman"/>
          <w:szCs w:val="24"/>
        </w:rPr>
      </w:pPr>
      <w:r>
        <w:rPr>
          <w:rFonts w:cs="Times New Roman" w:ascii="Times New Roman" w:hAnsi="Times New Roman"/>
          <w:color w:val="000000"/>
        </w:rPr>
        <w:t>Заключение эксперта должно состоять из вводной, исследователь</w:t>
        <w:softHyphen/>
        <w:t>ской частей и выводов.</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Во вводной части </w:t>
      </w:r>
      <w:r>
        <w:rPr>
          <w:rFonts w:cs="Times New Roman" w:ascii="Times New Roman" w:hAnsi="Times New Roman"/>
          <w:color w:val="000000"/>
        </w:rPr>
        <w:t>отражается:</w:t>
      </w:r>
    </w:p>
    <w:p>
      <w:pPr>
        <w:pStyle w:val="Normal"/>
        <w:shd w:fill="FFFFFF" w:val="clear"/>
        <w:rPr>
          <w:rFonts w:ascii="Times New Roman" w:hAnsi="Times New Roman" w:cs="Times New Roman"/>
          <w:szCs w:val="24"/>
        </w:rPr>
      </w:pPr>
      <w:r>
        <w:rPr>
          <w:rFonts w:cs="Times New Roman" w:ascii="Times New Roman" w:hAnsi="Times New Roman"/>
          <w:color w:val="000000"/>
        </w:rPr>
        <w:t>подписка эксперта, оформленная в соответствии с действующим за</w:t>
        <w:softHyphen/>
        <w:t>конодательством об ответственности за дачу заведомо ложного заклю</w:t>
        <w:softHyphen/>
        <w:t>чения;</w:t>
      </w:r>
    </w:p>
    <w:p>
      <w:pPr>
        <w:pStyle w:val="Normal"/>
        <w:shd w:fill="FFFFFF" w:val="clear"/>
        <w:rPr>
          <w:rFonts w:ascii="Times New Roman" w:hAnsi="Times New Roman" w:cs="Times New Roman"/>
          <w:szCs w:val="24"/>
        </w:rPr>
      </w:pPr>
      <w:r>
        <w:rPr>
          <w:rFonts w:cs="Times New Roman" w:ascii="Times New Roman" w:hAnsi="Times New Roman"/>
          <w:color w:val="000000"/>
        </w:rPr>
        <w:t>время и место производства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rPr>
        <w:t>основания назначения экспертизы (постановление, определение);</w:t>
      </w:r>
    </w:p>
    <w:p>
      <w:pPr>
        <w:pStyle w:val="Normal"/>
        <w:shd w:fill="FFFFFF" w:val="clear"/>
        <w:rPr>
          <w:rFonts w:ascii="Times New Roman" w:hAnsi="Times New Roman" w:cs="Times New Roman"/>
          <w:szCs w:val="24"/>
        </w:rPr>
      </w:pPr>
      <w:r>
        <w:rPr>
          <w:rFonts w:cs="Times New Roman" w:ascii="Times New Roman" w:hAnsi="Times New Roman"/>
          <w:color w:val="000000"/>
        </w:rPr>
        <w:t>данные об органе или лице, назначившем экспертизу;</w:t>
      </w:r>
    </w:p>
    <w:p>
      <w:pPr>
        <w:pStyle w:val="Normal"/>
        <w:shd w:fill="FFFFFF" w:val="clear"/>
        <w:rPr>
          <w:rFonts w:ascii="Times New Roman" w:hAnsi="Times New Roman" w:cs="Times New Roman"/>
          <w:szCs w:val="24"/>
        </w:rPr>
      </w:pPr>
      <w:r>
        <w:rPr>
          <w:rFonts w:cs="Times New Roman" w:ascii="Times New Roman" w:hAnsi="Times New Roman"/>
          <w:color w:val="000000"/>
        </w:rPr>
        <w:t>сведения об эксперте, которому поручено производство экспертизы, и учреждении, если экспертиза производится им в порядке выполнения должностных обязанностей;</w:t>
      </w:r>
    </w:p>
    <w:p>
      <w:pPr>
        <w:pStyle w:val="Normal"/>
        <w:shd w:fill="FFFFFF" w:val="clear"/>
        <w:rPr>
          <w:rFonts w:ascii="Times New Roman" w:hAnsi="Times New Roman" w:cs="Times New Roman"/>
          <w:szCs w:val="24"/>
        </w:rPr>
      </w:pPr>
      <w:r>
        <w:rPr>
          <w:rFonts w:cs="Times New Roman" w:ascii="Times New Roman" w:hAnsi="Times New Roman"/>
          <w:color w:val="000000"/>
        </w:rPr>
        <w:t>вопросы, поставленные перед экспертом, краткое изложение обстоя</w:t>
        <w:softHyphen/>
        <w:t>тельств дела, сообщенных эксперту. Вопросы, поставленные перед экс</w:t>
        <w:softHyphen/>
        <w:t>пертом, должны быть воспроизведены в заключении буквально. При необходимости уточнить их эксперт может указать в заключении, как он понимает тот или иной вопрос, или обратиться к следователю с просьбой внести необходимые уточнения;</w:t>
      </w:r>
    </w:p>
    <w:p>
      <w:pPr>
        <w:pStyle w:val="Normal"/>
        <w:shd w:fill="FFFFFF" w:val="clear"/>
        <w:rPr>
          <w:rFonts w:ascii="Times New Roman" w:hAnsi="Times New Roman" w:cs="Times New Roman"/>
          <w:szCs w:val="24"/>
        </w:rPr>
      </w:pPr>
      <w:r>
        <w:rPr>
          <w:rFonts w:cs="Times New Roman" w:ascii="Times New Roman" w:hAnsi="Times New Roman"/>
          <w:color w:val="000000"/>
        </w:rPr>
        <w:t>на каком основании и кто присутствовал при производстве экспер</w:t>
        <w:softHyphen/>
        <w:t>тизы;</w:t>
      </w:r>
    </w:p>
    <w:p>
      <w:pPr>
        <w:pStyle w:val="Normal"/>
        <w:shd w:fill="FFFFFF" w:val="clear"/>
        <w:rPr>
          <w:rFonts w:ascii="Times New Roman" w:hAnsi="Times New Roman" w:cs="Times New Roman"/>
          <w:szCs w:val="24"/>
        </w:rPr>
      </w:pPr>
      <w:r>
        <w:rPr>
          <w:rFonts w:cs="Times New Roman" w:ascii="Times New Roman" w:hAnsi="Times New Roman"/>
          <w:color w:val="000000"/>
        </w:rPr>
        <w:t>описание (опись) объектов исследования, состояние их упаковки, опись материалов дела, представленных эксперту;</w:t>
      </w:r>
    </w:p>
    <w:p>
      <w:pPr>
        <w:pStyle w:val="Normal"/>
        <w:shd w:fill="FFFFFF" w:val="clear"/>
        <w:rPr>
          <w:rFonts w:ascii="Times New Roman" w:hAnsi="Times New Roman" w:cs="Times New Roman"/>
          <w:szCs w:val="24"/>
        </w:rPr>
      </w:pPr>
      <w:r>
        <w:rPr>
          <w:rFonts w:cs="Times New Roman" w:ascii="Times New Roman" w:hAnsi="Times New Roman"/>
          <w:color w:val="000000"/>
        </w:rPr>
        <w:t>указание времени начала, производства и окончания экспертизы. В это время не включается период, когда предварительное расследование было приостановлено.</w:t>
      </w:r>
    </w:p>
    <w:p>
      <w:pPr>
        <w:pStyle w:val="Normal"/>
        <w:shd w:fill="FFFFFF" w:val="clear"/>
        <w:rPr>
          <w:rFonts w:ascii="Times New Roman" w:hAnsi="Times New Roman" w:cs="Times New Roman"/>
          <w:szCs w:val="24"/>
        </w:rPr>
      </w:pPr>
      <w:r>
        <w:rPr>
          <w:rFonts w:cs="Times New Roman" w:ascii="Times New Roman" w:hAnsi="Times New Roman"/>
          <w:color w:val="000000"/>
          <w:sz w:val="13"/>
          <w:szCs w:val="13"/>
        </w:rPr>
        <w:t>Т. М. Дмитриенко</w:t>
      </w:r>
    </w:p>
    <w:p>
      <w:pPr>
        <w:pStyle w:val="Normal"/>
        <w:shd w:fill="FFFFFF" w:val="clear"/>
        <w:rPr>
          <w:rFonts w:ascii="Times New Roman" w:hAnsi="Times New Roman" w:cs="Times New Roman"/>
          <w:szCs w:val="24"/>
        </w:rPr>
      </w:pPr>
      <w:r>
        <w:rPr>
          <w:rFonts w:cs="Times New Roman" w:ascii="Times New Roman" w:hAnsi="Times New Roman"/>
          <w:color w:val="000000"/>
          <w:sz w:val="22"/>
          <w:szCs w:val="22"/>
        </w:rPr>
        <w:t>129</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Исследовательская часть </w:t>
      </w:r>
      <w:r>
        <w:rPr>
          <w:rFonts w:cs="Times New Roman" w:ascii="Times New Roman" w:hAnsi="Times New Roman"/>
          <w:color w:val="000000"/>
        </w:rPr>
        <w:t>заключения представляет собой обоснова</w:t>
        <w:softHyphen/>
        <w:t>ние выводов и содержит:</w:t>
      </w:r>
    </w:p>
    <w:p>
      <w:pPr>
        <w:pStyle w:val="Normal"/>
        <w:shd w:fill="FFFFFF" w:val="clear"/>
        <w:rPr>
          <w:rFonts w:ascii="Times New Roman" w:hAnsi="Times New Roman" w:cs="Times New Roman"/>
          <w:szCs w:val="24"/>
        </w:rPr>
      </w:pPr>
      <w:r>
        <w:rPr>
          <w:rFonts w:cs="Times New Roman" w:ascii="Times New Roman" w:hAnsi="Times New Roman"/>
          <w:color w:val="000000"/>
        </w:rPr>
        <w:t>описание произведенных исследований с указанием примененных методов;</w:t>
      </w:r>
    </w:p>
    <w:p>
      <w:pPr>
        <w:pStyle w:val="Normal"/>
        <w:shd w:fill="FFFFFF" w:val="clear"/>
        <w:rPr>
          <w:rFonts w:ascii="Times New Roman" w:hAnsi="Times New Roman" w:cs="Times New Roman"/>
          <w:szCs w:val="24"/>
        </w:rPr>
      </w:pPr>
      <w:r>
        <w:rPr>
          <w:rFonts w:cs="Times New Roman" w:ascii="Times New Roman" w:hAnsi="Times New Roman"/>
          <w:color w:val="000000"/>
        </w:rPr>
        <w:t>ссылки на заключения других экспертов, использованные в качестве исходных данных;</w:t>
      </w:r>
    </w:p>
    <w:p>
      <w:pPr>
        <w:pStyle w:val="Normal"/>
        <w:shd w:fill="FFFFFF" w:val="clear"/>
        <w:rPr>
          <w:rFonts w:ascii="Times New Roman" w:hAnsi="Times New Roman" w:cs="Times New Roman"/>
          <w:szCs w:val="24"/>
        </w:rPr>
      </w:pPr>
      <w:r>
        <w:rPr>
          <w:rFonts w:cs="Times New Roman" w:ascii="Times New Roman" w:hAnsi="Times New Roman"/>
          <w:color w:val="000000"/>
        </w:rPr>
        <w:t>ссылки на материалы дела, проанализированные в пределах специ</w:t>
        <w:softHyphen/>
        <w:t>альных познаний эксперта и предмета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rPr>
        <w:t>справочные данные;</w:t>
      </w:r>
    </w:p>
    <w:p>
      <w:pPr>
        <w:pStyle w:val="Normal"/>
        <w:shd w:fill="FFFFFF" w:val="clear"/>
        <w:rPr>
          <w:rFonts w:ascii="Times New Roman" w:hAnsi="Times New Roman" w:cs="Times New Roman"/>
          <w:szCs w:val="24"/>
        </w:rPr>
      </w:pPr>
      <w:r>
        <w:rPr>
          <w:rFonts w:cs="Times New Roman" w:ascii="Times New Roman" w:hAnsi="Times New Roman"/>
          <w:color w:val="000000"/>
        </w:rPr>
        <w:t>указание на участие эксперта в следственных действиях, если ре</w:t>
        <w:softHyphen/>
        <w:t>зультаты следственных действий необходимы для обоснования выводов;</w:t>
      </w:r>
    </w:p>
    <w:p>
      <w:pPr>
        <w:pStyle w:val="Normal"/>
        <w:shd w:fill="FFFFFF" w:val="clear"/>
        <w:rPr>
          <w:rFonts w:ascii="Times New Roman" w:hAnsi="Times New Roman" w:cs="Times New Roman"/>
          <w:szCs w:val="24"/>
        </w:rPr>
      </w:pPr>
      <w:r>
        <w:rPr>
          <w:rFonts w:cs="Times New Roman" w:ascii="Times New Roman" w:hAnsi="Times New Roman"/>
          <w:color w:val="000000"/>
        </w:rPr>
        <w:t>сведения об эксперте, который проводил исследования, если работа</w:t>
        <w:softHyphen/>
        <w:t>ло несколько экспертов;</w:t>
      </w:r>
    </w:p>
    <w:p>
      <w:pPr>
        <w:pStyle w:val="Normal"/>
        <w:shd w:fill="FFFFFF" w:val="clear"/>
        <w:rPr>
          <w:rFonts w:ascii="Times New Roman" w:hAnsi="Times New Roman" w:cs="Times New Roman"/>
          <w:szCs w:val="24"/>
        </w:rPr>
      </w:pPr>
      <w:r>
        <w:rPr>
          <w:rFonts w:cs="Times New Roman" w:ascii="Times New Roman" w:hAnsi="Times New Roman"/>
          <w:color w:val="000000"/>
        </w:rPr>
        <w:t>причины расхождения выводов, если выводы повторной экспертизы не совпадают с заключением первоначальной экспертизы.</w:t>
      </w:r>
    </w:p>
    <w:p>
      <w:pPr>
        <w:pStyle w:val="Normal"/>
        <w:shd w:fill="FFFFFF" w:val="clear"/>
        <w:rPr>
          <w:rFonts w:ascii="Times New Roman" w:hAnsi="Times New Roman" w:cs="Times New Roman"/>
          <w:szCs w:val="24"/>
        </w:rPr>
      </w:pPr>
      <w:r>
        <w:rPr>
          <w:rFonts w:cs="Times New Roman" w:ascii="Times New Roman" w:hAnsi="Times New Roman"/>
          <w:b/>
          <w:bCs/>
          <w:color w:val="000000"/>
        </w:rPr>
        <w:t xml:space="preserve">Выводы </w:t>
      </w:r>
      <w:r>
        <w:rPr>
          <w:rFonts w:cs="Times New Roman" w:ascii="Times New Roman" w:hAnsi="Times New Roman"/>
          <w:color w:val="000000"/>
        </w:rPr>
        <w:t>представляют собой оценку результатов исследования и четкие ответы на поставленные вопросы. Выводы излагаются в сжатых, лаконичных формулировках.</w:t>
      </w:r>
    </w:p>
    <w:p>
      <w:pPr>
        <w:pStyle w:val="Normal"/>
        <w:shd w:fill="FFFFFF" w:val="clear"/>
        <w:rPr>
          <w:rFonts w:ascii="Times New Roman" w:hAnsi="Times New Roman" w:cs="Times New Roman"/>
          <w:szCs w:val="24"/>
        </w:rPr>
      </w:pPr>
      <w:r>
        <w:rPr>
          <w:rFonts w:cs="Times New Roman" w:ascii="Times New Roman" w:hAnsi="Times New Roman"/>
          <w:color w:val="000000"/>
        </w:rPr>
        <w:t>Заключение судебного эксперта является доказательством по делу и оценивается лицом, производящим дознание, следователем, прокурором, судьей, судом с точки зрения его обоснованности, достоверности, пол</w:t>
        <w:softHyphen/>
        <w:t>ноты, соблюдения установленных для производства экспертизы порядка и правил.</w:t>
      </w:r>
    </w:p>
    <w:p>
      <w:pPr>
        <w:pStyle w:val="Normal"/>
        <w:shd w:fill="FFFFFF" w:val="clear"/>
        <w:rPr>
          <w:rFonts w:ascii="Times New Roman" w:hAnsi="Times New Roman" w:cs="Times New Roman"/>
          <w:szCs w:val="24"/>
        </w:rPr>
      </w:pPr>
      <w:r>
        <w:rPr>
          <w:rFonts w:cs="Times New Roman" w:ascii="Times New Roman" w:hAnsi="Times New Roman"/>
          <w:color w:val="000000"/>
        </w:rPr>
        <w:t>Заключение эксперта не является обязательным для органа или лица, назначившего экспертизу, однако их несогласие с заключением должно быть мотивировано. Выводы по делу не могут быть основаны на заклю</w:t>
        <w:softHyphen/>
        <w:t>чении экспертизы, противоречащими обстоятельствам, достоверно уста</w:t>
        <w:softHyphen/>
        <w:t>новленным другими путями.</w:t>
      </w:r>
    </w:p>
    <w:p>
      <w:pPr>
        <w:pStyle w:val="Normal"/>
        <w:shd w:fill="FFFFFF" w:val="clear"/>
        <w:rPr>
          <w:rFonts w:ascii="Times New Roman" w:hAnsi="Times New Roman" w:cs="Times New Roman"/>
          <w:szCs w:val="24"/>
        </w:rPr>
      </w:pPr>
      <w:r>
        <w:rPr>
          <w:rFonts w:cs="Times New Roman" w:ascii="Times New Roman" w:hAnsi="Times New Roman"/>
          <w:color w:val="000000"/>
        </w:rPr>
        <w:t>Следователь, как самостоятельное процессуальное лицо, в своих вы</w:t>
        <w:softHyphen/>
        <w:t>водах и в оценке доказательств по делу не связан заключением экспер</w:t>
        <w:softHyphen/>
        <w:t>та, поэтому свои мотивы несогласия он может изложить в обвинитель</w:t>
        <w:softHyphen/>
        <w:t>ном заключении, либо в постановлении о прекращении дела, или при назначении дополнительной, повторной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rPr>
        <w:t>Материалы, иллюстрирующие экспертное заключение и его резуль</w:t>
        <w:softHyphen/>
        <w:t>таты, прилагаются к заключению и служат его составной частью. Мате</w:t>
        <w:softHyphen/>
        <w:t>риалы о ходе и условиях экспертного исследования сохраняются в су</w:t>
        <w:softHyphen/>
        <w:t>дебно-экспертном учреждении. По требованию органа или лица, назна</w:t>
        <w:softHyphen/>
        <w:t>чившего экспертизу, они представляются для приобщения к делу.</w:t>
      </w:r>
    </w:p>
    <w:p>
      <w:pPr>
        <w:pStyle w:val="Normal"/>
        <w:shd w:fill="FFFFFF" w:val="clear"/>
        <w:rPr>
          <w:rFonts w:ascii="Times New Roman" w:hAnsi="Times New Roman" w:cs="Times New Roman"/>
          <w:szCs w:val="24"/>
        </w:rPr>
      </w:pPr>
      <w:r>
        <w:rPr>
          <w:rFonts w:cs="Times New Roman" w:ascii="Times New Roman" w:hAnsi="Times New Roman"/>
          <w:b/>
          <w:bCs/>
          <w:color w:val="000000"/>
        </w:rPr>
        <w:t xml:space="preserve">Допрос эксперта </w:t>
      </w:r>
      <w:r>
        <w:rPr>
          <w:rFonts w:cs="Times New Roman" w:ascii="Times New Roman" w:hAnsi="Times New Roman"/>
          <w:color w:val="000000"/>
        </w:rPr>
        <w:t>предпринимается в связи с данным им заключени</w:t>
        <w:softHyphen/>
        <w:t>ем для разъяснения или дополнения заключения. Эксперт не может доп</w:t>
        <w:softHyphen/>
        <w:t>рашиваться до дачи заключения и вправе изложить свои ответы следова</w:t>
        <w:softHyphen/>
        <w:t>телю собственноручно. Эксперт допрашивается в случаях:</w:t>
      </w:r>
    </w:p>
    <w:p>
      <w:pPr>
        <w:pStyle w:val="Normal"/>
        <w:shd w:fill="FFFFFF" w:val="clear"/>
        <w:rPr>
          <w:rFonts w:ascii="Times New Roman" w:hAnsi="Times New Roman" w:cs="Times New Roman"/>
          <w:szCs w:val="24"/>
        </w:rPr>
      </w:pPr>
      <w:r>
        <w:rPr>
          <w:rFonts w:cs="Times New Roman" w:ascii="Times New Roman" w:hAnsi="Times New Roman"/>
          <w:color w:val="000000"/>
        </w:rPr>
        <w:t>130</w:t>
      </w:r>
    </w:p>
    <w:p>
      <w:pPr>
        <w:pStyle w:val="Normal"/>
        <w:shd w:fill="FFFFFF" w:val="clear"/>
        <w:rPr>
          <w:rFonts w:ascii="Times New Roman" w:hAnsi="Times New Roman" w:cs="Times New Roman"/>
          <w:szCs w:val="24"/>
        </w:rPr>
      </w:pPr>
      <w:r>
        <w:rPr>
          <w:rFonts w:cs="Times New Roman" w:ascii="Times New Roman" w:hAnsi="Times New Roman"/>
          <w:color w:val="000000"/>
        </w:rPr>
        <w:t>недостаточной ясности или полноты заключения;</w:t>
      </w:r>
    </w:p>
    <w:p>
      <w:pPr>
        <w:pStyle w:val="Normal"/>
        <w:shd w:fill="FFFFFF" w:val="clear"/>
        <w:rPr>
          <w:rFonts w:ascii="Times New Roman" w:hAnsi="Times New Roman" w:cs="Times New Roman"/>
          <w:szCs w:val="24"/>
        </w:rPr>
      </w:pPr>
      <w:r>
        <w:rPr>
          <w:rFonts w:cs="Times New Roman" w:ascii="Times New Roman" w:hAnsi="Times New Roman"/>
          <w:color w:val="000000"/>
        </w:rPr>
        <w:t>когда необходимы не дополнительные исследования, а разъяснение терминологии и формулировок;</w:t>
      </w:r>
    </w:p>
    <w:p>
      <w:pPr>
        <w:pStyle w:val="Normal"/>
        <w:shd w:fill="FFFFFF" w:val="clear"/>
        <w:rPr>
          <w:rFonts w:ascii="Times New Roman" w:hAnsi="Times New Roman" w:cs="Times New Roman"/>
          <w:szCs w:val="24"/>
        </w:rPr>
      </w:pPr>
      <w:r>
        <w:rPr>
          <w:rFonts w:cs="Times New Roman" w:ascii="Times New Roman" w:hAnsi="Times New Roman"/>
          <w:color w:val="000000"/>
        </w:rPr>
        <w:t>для уточнения данных о компетентности эксперта и его отношении к делу;</w:t>
      </w:r>
    </w:p>
    <w:p>
      <w:pPr>
        <w:pStyle w:val="Normal"/>
        <w:shd w:fill="FFFFFF" w:val="clear"/>
        <w:rPr>
          <w:rFonts w:ascii="Times New Roman" w:hAnsi="Times New Roman" w:cs="Times New Roman"/>
          <w:szCs w:val="24"/>
        </w:rPr>
      </w:pPr>
      <w:r>
        <w:rPr>
          <w:rFonts w:cs="Times New Roman" w:ascii="Times New Roman" w:hAnsi="Times New Roman"/>
          <w:color w:val="000000"/>
        </w:rPr>
        <w:t>для более детального описания хода исследования, использованных материалов и методов;</w:t>
      </w:r>
    </w:p>
    <w:p>
      <w:pPr>
        <w:pStyle w:val="Normal"/>
        <w:shd w:fill="FFFFFF" w:val="clear"/>
        <w:rPr>
          <w:rFonts w:ascii="Times New Roman" w:hAnsi="Times New Roman" w:cs="Times New Roman"/>
          <w:szCs w:val="24"/>
        </w:rPr>
      </w:pPr>
      <w:r>
        <w:rPr>
          <w:rFonts w:cs="Times New Roman" w:ascii="Times New Roman" w:hAnsi="Times New Roman"/>
          <w:color w:val="000000"/>
        </w:rPr>
        <w:t>с целью объяснения расхождений между объемом поставленных во</w:t>
        <w:softHyphen/>
        <w:t>просов и выводами, между исследовательской частью заключения и вы</w:t>
        <w:softHyphen/>
        <w:t>водами;</w:t>
      </w:r>
    </w:p>
    <w:p>
      <w:pPr>
        <w:pStyle w:val="Normal"/>
        <w:shd w:fill="FFFFFF" w:val="clear"/>
        <w:rPr>
          <w:rFonts w:ascii="Times New Roman" w:hAnsi="Times New Roman" w:cs="Times New Roman"/>
          <w:szCs w:val="24"/>
        </w:rPr>
      </w:pPr>
      <w:r>
        <w:rPr>
          <w:rFonts w:cs="Times New Roman" w:ascii="Times New Roman" w:hAnsi="Times New Roman"/>
          <w:color w:val="000000"/>
        </w:rPr>
        <w:t>с целью выяснения причин расхождений между членами экспертной комиссии;</w:t>
      </w:r>
    </w:p>
    <w:p>
      <w:pPr>
        <w:pStyle w:val="Normal"/>
        <w:shd w:fill="FFFFFF" w:val="clear"/>
        <w:rPr>
          <w:rFonts w:ascii="Times New Roman" w:hAnsi="Times New Roman" w:cs="Times New Roman"/>
          <w:szCs w:val="24"/>
        </w:rPr>
      </w:pPr>
      <w:r>
        <w:rPr>
          <w:rFonts w:cs="Times New Roman" w:ascii="Times New Roman" w:hAnsi="Times New Roman"/>
          <w:color w:val="000000"/>
        </w:rPr>
        <w:t>с целью выяснения, в какой мере заключение основано на следст</w:t>
        <w:softHyphen/>
        <w:t>венных материалах.</w:t>
      </w:r>
    </w:p>
    <w:p>
      <w:pPr>
        <w:pStyle w:val="Normal"/>
        <w:shd w:fill="FFFFFF" w:val="clear"/>
        <w:rPr>
          <w:rFonts w:ascii="Times New Roman" w:hAnsi="Times New Roman" w:cs="Times New Roman"/>
          <w:szCs w:val="24"/>
        </w:rPr>
      </w:pPr>
      <w:r>
        <w:rPr>
          <w:rFonts w:cs="Times New Roman" w:ascii="Times New Roman" w:hAnsi="Times New Roman"/>
          <w:color w:val="000000"/>
        </w:rPr>
        <w:t>В результате допроса следователь может прийти к выводу о необхо</w:t>
        <w:softHyphen/>
        <w:t>димости дополнительной (повторной)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rPr>
        <w:t>Заключение эксперта предъявляется обвиняемому. Обвиняемый име</w:t>
        <w:softHyphen/>
        <w:t>ет право дать свои объяснения и заявить возражения, а также просить о постановке дополнительных вопросов эксперту, о назначении дополни</w:t>
        <w:softHyphen/>
        <w:t>тельной или повторной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rPr>
        <w:t>Обвиняемому предъявляются все материалы экспертизы, включая за</w:t>
        <w:softHyphen/>
        <w:t>ключение и приложения к нему. Пояснения и показания обвиняемого по заключению экспертизы могут касаться компетенции и объективности эксперта, правильности избранной им методики, полноты исследован</w:t>
        <w:softHyphen/>
        <w:t>ных материалов, наличия дополнительных возможностей выяснить су</w:t>
        <w:softHyphen/>
        <w:t>щественные для дела вопросы.</w:t>
      </w:r>
    </w:p>
    <w:p>
      <w:pPr>
        <w:pStyle w:val="Normal"/>
        <w:shd w:fill="FFFFFF" w:val="clear"/>
        <w:rPr>
          <w:rFonts w:ascii="Times New Roman" w:hAnsi="Times New Roman" w:cs="Times New Roman"/>
          <w:szCs w:val="24"/>
        </w:rPr>
      </w:pPr>
      <w:r>
        <w:rPr>
          <w:rFonts w:cs="Times New Roman" w:ascii="Times New Roman" w:hAnsi="Times New Roman"/>
          <w:b/>
          <w:bCs/>
          <w:color w:val="000000"/>
          <w:sz w:val="24"/>
          <w:szCs w:val="24"/>
        </w:rPr>
        <w:t>Глава 2. ЭКОНОМИКО-ПРАВОВЫЕ ОСНОВЫ СУДЕБНО-ЭКОНОМИЧЕСКОЙ ЭКСПЕРТИЗЫ</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 1. ПРЕДМЕТ СУДЕБНО-ЭКОНОМИЧЕСКОЙ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rPr>
        <w:t>В условиях рыночной экономики следствие и суд нуждаются в том, чтобы выяснить фактические обстоятельства предпринимательской дея</w:t>
        <w:softHyphen/>
        <w:t>тельности, которые позволили бы всесторонне, полно и объективно ос</w:t>
        <w:softHyphen/>
        <w:t>ветить деятельность обвиняемого или подозреваемого, подсудимого ли</w:t>
        <w:softHyphen/>
        <w:t>ца. Это необходимо, чтобы, руководствуясь нормами уголовного права, правильно квалифицировать эту деятельность.</w:t>
      </w:r>
    </w:p>
    <w:p>
      <w:pPr>
        <w:pStyle w:val="Normal"/>
        <w:shd w:fill="FFFFFF" w:val="clear"/>
        <w:rPr>
          <w:rFonts w:ascii="Times New Roman" w:hAnsi="Times New Roman" w:cs="Times New Roman"/>
          <w:szCs w:val="24"/>
        </w:rPr>
      </w:pPr>
      <w:r>
        <w:rPr>
          <w:rFonts w:cs="Times New Roman" w:ascii="Times New Roman" w:hAnsi="Times New Roman"/>
          <w:color w:val="000000"/>
        </w:rPr>
        <w:t>5*</w:t>
      </w:r>
      <w:r>
        <w:rPr>
          <w:rFonts w:cs="Times New Roman"/>
          <w:color w:val="000000"/>
        </w:rPr>
        <w:t xml:space="preserve">                                                    </w:t>
      </w:r>
      <w:r>
        <w:rPr>
          <w:rFonts w:cs="Times New Roman" w:ascii="Times New Roman" w:hAnsi="Times New Roman"/>
          <w:color w:val="000000"/>
        </w:rPr>
        <w:t>131</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апример, следствие и суд интересует, какие доходы от предприни</w:t>
        <w:softHyphen/>
        <w:t>мательской деятельности получены за период, когда этой деятельностью руководило обвиняемое лицо, как под влиянием подследственного или подсудимого лица использовались эти доходы, все ли доходы использо</w:t>
        <w:softHyphen/>
        <w:t>вались для осуществления предпринимательской деятельности, выпол</w:t>
        <w:softHyphen/>
        <w:t>нения обязательств перед партнерами и государством, какой ущерб и каким способом причинен обвиняемым лицом собственникам и госу</w:t>
        <w:softHyphen/>
        <w:t>дарств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пределах компетенции судебного эксперта-экономиста предмет су-дебно-экономической экспертизы сводится к выяснению обстоятельств финансово-хозяйственной деятельности хозяйствующих субъектов, со</w:t>
        <w:softHyphen/>
        <w:t>ответствующих уголовно-правовой логической модели состава преступ</w:t>
        <w:softHyphen/>
        <w:t>л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Уголовно-правовой логической модели состава преступления и его последствий для собственников имущества и государства соответствуют потребности правосудия в использовании специальных познаний экс</w:t>
        <w:softHyphen/>
        <w:t>перта-экономиста. Правосудие нуждается в исследовании следующих обстоятельств, соответствующих экономической стороне преступл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временные экономические отношения и принципы хозяйствования как объект преступного посягатель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оходы и другие денежные средства, полученные при осуществлении финансово-хозяйственной деятельности, их распределение между собст</w:t>
        <w:softHyphen/>
        <w:t>венниками имущества и государством, как предмет преступного посяга</w:t>
        <w:softHyphen/>
        <w:t>тель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сполненная воля лица, распоряжающегося доходами и другим иму</w:t>
        <w:softHyphen/>
        <w:t>ществом организации, направленная на удовлетворение собственных материальных интересов в ущерб интересам других собственников и государства, соответствующая объективной стороне состава преступле</w:t>
        <w:softHyphen/>
        <w:t>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есоблюдение требований государства по организации и контролю за ведением бухгалтерского учета и составлением отчетности, под воздей</w:t>
        <w:softHyphen/>
        <w:t>ствием собственного материального интереса при пренебрежении инте</w:t>
        <w:softHyphen/>
        <w:t>ресами других собственников и государства, соответствующее субъек</w:t>
        <w:softHyphen/>
        <w:t>тивной стороне состава преступления (вина в форме прямого умысла, мотив, цел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материальные (имущественные) последствия как ущерб, причинен</w:t>
        <w:softHyphen/>
        <w:t>ный собственникам имущества и государству и обусловленный деяния</w:t>
        <w:softHyphen/>
        <w:t>ми (действием или бездействием) лица, распоряжающегося доходами и другим имуществом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гласно требованиям уголовно-процессуального закона судебно-экономическая экспертиза назначается, если следствию и суду необхо</w:t>
        <w:softHyphen/>
        <w:t>димы специальные познания в области экономической науки. Поэтом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3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едмет судебно-экономической экспертизы определяется предметом доказывания, подлежащими доказыванию фактическими обстоятельст</w:t>
        <w:softHyphen/>
        <w:t>вами деятельности организации или конкретного предпринимателя. На</w:t>
        <w:softHyphen/>
        <w:t>целенная на предмет доказывания, судебно-экономическая экспертиза является самостоятельным источником доказатель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Как самостоятельный источник доказательств </w:t>
      </w:r>
      <w:r>
        <w:rPr>
          <w:rFonts w:cs="Times New Roman" w:ascii="Times New Roman" w:hAnsi="Times New Roman"/>
          <w:i/>
          <w:iCs/>
          <w:color w:val="000000"/>
          <w:sz w:val="21"/>
          <w:szCs w:val="21"/>
        </w:rPr>
        <w:t>судебно-экономиче-экспертиза использует средства экономического анализа исход</w:t>
        <w:softHyphen/>
        <w:t xml:space="preserve">ных данных, содержащихся в других доказательствах. </w:t>
      </w:r>
      <w:r>
        <w:rPr>
          <w:rFonts w:cs="Times New Roman" w:ascii="Times New Roman" w:hAnsi="Times New Roman"/>
          <w:color w:val="000000"/>
          <w:sz w:val="21"/>
          <w:szCs w:val="21"/>
        </w:rPr>
        <w:t>К уголовному целу приобщаются документы, которые сами являются доказательства-если обстоятельства и факты, в них изложенные, имеют значени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уголовного дел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удебно-экономическая экспертиза устанавливает фактические дан-</w:t>
      </w:r>
      <w:r>
        <w:rPr>
          <w:rFonts w:cs="Times New Roman" w:ascii="Times New Roman" w:hAnsi="Times New Roman"/>
          <w:color w:val="000000"/>
          <w:sz w:val="21"/>
          <w:szCs w:val="21"/>
          <w:lang w:val="en-US"/>
        </w:rPr>
        <w:t xml:space="preserve">je </w:t>
      </w:r>
      <w:r>
        <w:rPr>
          <w:rFonts w:cs="Times New Roman" w:ascii="Times New Roman" w:hAnsi="Times New Roman"/>
          <w:color w:val="000000"/>
          <w:sz w:val="21"/>
          <w:szCs w:val="21"/>
        </w:rPr>
        <w:t>об обстоятельствах финансово-хозяйственной деятельности органи</w:t>
        <w:softHyphen/>
        <w:t>зации, сложившиеся под влиянием собственника или его представителя : имеющие значение для правильного разрешения дел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овременных экономических условиях распоряжение собственно</w:t>
        <w:softHyphen/>
        <w:t>стью (доходами и другим имуществом) на внутренние цели осуществле-деятельности организаций не регламентируется государством и от-восится к сфере хозяйственной самостоятельности. Предметом исследо</w:t>
        <w:softHyphen/>
        <w:t>вания в судебно-экономической экспертизе является злоупотребление собственником своими правами и обязанностями в ущерб другим собст</w:t>
        <w:softHyphen/>
        <w:t>венникам и государств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Материальные последствия преступления с экономической стороны отличаются особенностями в зависимости от характера собственности и роли государства в регулировании экономики. Эти материальные по</w:t>
        <w:softHyphen/>
        <w:t xml:space="preserve">следствия называют также </w:t>
      </w:r>
      <w:r>
        <w:rPr>
          <w:rFonts w:cs="Times New Roman" w:ascii="Times New Roman" w:hAnsi="Times New Roman"/>
          <w:i/>
          <w:iCs/>
          <w:color w:val="000000"/>
          <w:sz w:val="21"/>
          <w:szCs w:val="21"/>
        </w:rPr>
        <w:t xml:space="preserve">имущественным вредом, </w:t>
      </w:r>
      <w:r>
        <w:rPr>
          <w:rFonts w:cs="Times New Roman" w:ascii="Times New Roman" w:hAnsi="Times New Roman"/>
          <w:color w:val="000000"/>
          <w:sz w:val="21"/>
          <w:szCs w:val="21"/>
        </w:rPr>
        <w:t>который может быть осознанным (сознательным, виновным) или неосознанным (неосто</w:t>
        <w:softHyphen/>
        <w:t>рожным). В судебно-экономической экспертизе по уголовным делам о преступлениях в сфере экономики исследуется имущественный вред, причиненный сознательно (с виной в форме прямого умысл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ознанный вред, причиняемый государству, выражается в неуплате налогов в связи с тем, что доходы используются на другие цели, а тре</w:t>
        <w:softHyphen/>
        <w:t>бования государства по организации учета и контролю за его ведением, составлением отчетности не выполняю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ознанный вред, причиняемый собственникам имущества организа</w:t>
        <w:softHyphen/>
        <w:t>ции, заключается в том, что доходы (прибыль) от реализации продук</w:t>
        <w:softHyphen/>
        <w:t>ции, товаров, работ, услуг изымаются из хозяйственного оборота и ис</w:t>
        <w:softHyphen/>
        <w:t>пользуются на личные цели распорядителя средствами, а не на цели, связанные с осуществлением финансово-хозяйственной деятельности организации. Прибыль направляется в личное распоряжение распоряди</w:t>
        <w:softHyphen/>
        <w:t>теля средствами (присваивается), но не распределяется между собствен</w:t>
        <w:softHyphen/>
        <w:t>никами имущества (акционерами или учредителя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33</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ознанный вред, причиняемый банку-кредитору и другим партне</w:t>
        <w:softHyphen/>
        <w:t>рам-кредиторам организации, заключается в том, что ссудой банка и кредиторской задолженностью покупателям или поставщикам замеща</w:t>
        <w:softHyphen/>
        <w:t>ются изъятые из оборота доходы от реализации продукции, товаров, работ и услуг. Например, предварительная оплата, поступившая от по</w:t>
        <w:softHyphen/>
        <w:t>купателей за продукцию, товары, работы и услуги, не используется для осуществления финансово-хозяйственной деятельности организации, выводится из хозяйственного оборота и присваивается. Полученная ор</w:t>
        <w:softHyphen/>
        <w:t>ганизацией ссуда банка используется для финансирования затрат, а прибыль организации как источник возврата ссуды безвозмездно изыма</w:t>
        <w:softHyphen/>
        <w:t>ется из хозяйственного оборота и присваивае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итоге не обеспечиваются необходимые условия для погашения кредиторской задолженности покупателям, возврата ссуды банку. На</w:t>
        <w:softHyphen/>
        <w:t>оборот, для своевременного погашения обязательств перед покупателя</w:t>
        <w:softHyphen/>
        <w:t>ми и банком необходимо использование оплаты покупателей за товары (продукцию, работы, услуги) для возмещения произведенных затрат, а прибыли - для возврата ссуд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ознанный вред поставщикам организации и другим партнерам-кредиторам выражается в том, что поставщикам не оплачиваются по</w:t>
        <w:softHyphen/>
        <w:t>ставки продукции или товаров, выполненные работы или оказанные услуги из-за того, что предназначенные для оплаты доходы организации используются на личные цели распорядителя средствами и имуществом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 целью выяснения материальных последствий преступления в сфере экономики в судебно-экономической экспертизе прежде всего выясня</w:t>
        <w:softHyphen/>
        <w:t>ются фактические результаты финансово-хозяйственной деятельности организации, от которых зависит уплата налогов государству и выпол</w:t>
        <w:softHyphen/>
        <w:t>нение обязательств перед банками, поставщиками и покупателя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д результатами финансово-хозяйственной деятельности в рыноч</w:t>
        <w:softHyphen/>
        <w:t>ной экономике понимаете* объем продаж (реализация) продукции, то</w:t>
        <w:softHyphen/>
        <w:t>варов, работ или услуг, имущества (сырья, материалов, основных фон</w:t>
        <w:softHyphen/>
        <w:t>дов), а также доходы не от деятельности организации, связанные с обла</w:t>
        <w:softHyphen/>
        <w:t>данием имуществом (проценты и дивиденды на капитал).</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Объем продаж </w:t>
      </w:r>
      <w:r>
        <w:rPr>
          <w:rFonts w:cs="Times New Roman" w:ascii="Times New Roman" w:hAnsi="Times New Roman"/>
          <w:color w:val="000000"/>
          <w:sz w:val="21"/>
          <w:szCs w:val="21"/>
        </w:rPr>
        <w:t>по стоимости складывается из оплаты покупателей (за продукцию, товары, работы и услуги, другое имущество), соответст</w:t>
        <w:softHyphen/>
        <w:t>вующей затраченным оборотным средствам, прибыли, уплаченным в бюджетную систему косвенным налогам, увеличивающим продажные цены продукции, товаров, работ, услуг. Поступившая от покупателей оплата за продукцию, работы, услуги или товары размещается в активы организации. Активы включают в себя запасы и затраты, расчеты, крат</w:t>
        <w:softHyphen/>
        <w:t>косрочные или долгосрочные финансовые вложения, капитальные вло</w:t>
        <w:softHyphen/>
        <w:t>жения (внеоборотные актив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34</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ответствующие объему продаж денежные средства, уплаченные покупателями за продукцию, работы, услуги, товары или другое имуще</w:t>
        <w:softHyphen/>
        <w:t>ство организации (основные фонды, материалы, нематериальные активы, ценные бумага и др.), часто имеются в виду под фактически получен</w:t>
        <w:softHyphen/>
        <w:t>ными организацией доходами в наличной или безналичной форме.</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Оборотные средства </w:t>
      </w:r>
      <w:r>
        <w:rPr>
          <w:rFonts w:cs="Times New Roman" w:ascii="Times New Roman" w:hAnsi="Times New Roman"/>
          <w:color w:val="000000"/>
          <w:sz w:val="21"/>
          <w:szCs w:val="21"/>
        </w:rPr>
        <w:t>(оборотный капитал) представляют собой вло</w:t>
        <w:softHyphen/>
        <w:t>жения денежных средств в запасы, затраты и расчеты. Запасы форми</w:t>
        <w:softHyphen/>
        <w:t>руются в результате расходов на приобретение товаров, продукции (сырья или материалов), других материальных ценностей. Затраты из оборотных средств связаны с обслуживанием производства, оказанием услуг, обращением товаров. До изменения денежной формы на матери</w:t>
        <w:softHyphen/>
        <w:t>ально-вещественную оборотные средства находятся в расчета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 оборотным средствам относятся краткосрочные вложения денеж</w:t>
        <w:softHyphen/>
        <w:t>ных средств в ценные бумаги или платежные средства (векселя). Оста</w:t>
        <w:softHyphen/>
        <w:t>ваясь в составе оборотных средств, денежные средства или их замени</w:t>
        <w:softHyphen/>
        <w:t>тели в виде ценных бумаг сохраняют свою роль платежного сред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з оборотных средств уплачиваются поставщикам и сторонним ор</w:t>
        <w:softHyphen/>
        <w:t>ганизациям включенные в цену за товары, выполненные работы и услу</w:t>
        <w:softHyphen/>
        <w:t>ги налог на добавленную стоимость и специальный налог. Из оборотных средств производится уплата обязательных платежей во внебюджетные фонды.</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Прибыль </w:t>
      </w:r>
      <w:r>
        <w:rPr>
          <w:rFonts w:cs="Times New Roman" w:ascii="Times New Roman" w:hAnsi="Times New Roman"/>
          <w:color w:val="000000"/>
          <w:sz w:val="21"/>
          <w:szCs w:val="21"/>
        </w:rPr>
        <w:t>(финансовые результаты) является составной частью ре</w:t>
        <w:softHyphen/>
        <w:t>зультатов финансово-хозяйственной деятельности. Прибыль размещается во внеоборотные активы организации, расходуется на непроизводствен</w:t>
        <w:softHyphen/>
        <w:t>ные цели, затраты социального характера, уплату налогов в бюджетную систему или остается в свободном остатке денежных средств. Из при</w:t>
        <w:softHyphen/>
        <w:t>были уплачиваются финансовые санкции, штрафы и пени. Финансовые санкции, штрафы и пени уплачиваются независимо от результатов фи</w:t>
        <w:softHyphen/>
        <w:t>нансово-хозяйственной деятельности и являются формой финансово-правовой ответственности за несвоевременное перечисление в бюджет</w:t>
        <w:softHyphen/>
        <w:t>ную систему и внебюджетные фонды, неправильное исчисление налогов и обязательных платеже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менительно к рыночной экономике результаты деятельности ор</w:t>
        <w:softHyphen/>
        <w:t>ганизации имеют двойственную природу, представляя собой стоимост</w:t>
        <w:softHyphen/>
        <w:t>ное выражение оплаченных покупателями результатов предпринима</w:t>
        <w:softHyphen/>
        <w:t>тельской деятельности по производству и реализации продукции, закуп</w:t>
        <w:softHyphen/>
        <w:t>ке и продаже товаров, оказанию услуг, выполнению рабо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упля-продажа товаров (продукции, работ, услуг) выражается в по</w:t>
        <w:softHyphen/>
        <w:t>казателе реализации, отражающем двойственную природу результатов деятельности: движение денег, взаимообусловленное с встречным дви</w:t>
        <w:softHyphen/>
        <w:t>жением товаров (продукции, работ, услуг). Финансовым результатом купли-продажи является прибыль от реализации товаров (продукции, работ, услуг).</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35</w:t>
      </w:r>
    </w:p>
    <w:p>
      <w:pPr>
        <w:pStyle w:val="Normal"/>
        <w:shd w:fill="FFFFFF" w:val="clear"/>
        <w:rPr>
          <w:rFonts w:ascii="Times New Roman" w:hAnsi="Times New Roman" w:cs="Times New Roman"/>
          <w:szCs w:val="24"/>
        </w:rPr>
      </w:pPr>
      <w:r>
        <w:rPr>
          <w:rFonts w:cs="Times New Roman" w:ascii="Times New Roman" w:hAnsi="Times New Roman"/>
          <w:color w:val="000000"/>
        </w:rPr>
        <w:t>Руководствуясь предметом доказывания по уголовно-процессуаль</w:t>
        <w:softHyphen/>
        <w:t>ному закону, судебный эксперт-экономист устанавливает результаты финансово-хозяйственной деятельности во взаимосвязи с деяниями рас</w:t>
        <w:softHyphen/>
        <w:t>порядителя собственностью, предполагающими соответствующую ква</w:t>
        <w:softHyphen/>
        <w:t>лификацию по нормам уголовного права.</w:t>
      </w:r>
    </w:p>
    <w:p>
      <w:pPr>
        <w:pStyle w:val="Normal"/>
        <w:shd w:fill="FFFFFF" w:val="clear"/>
        <w:rPr>
          <w:rFonts w:ascii="Times New Roman" w:hAnsi="Times New Roman" w:cs="Times New Roman"/>
          <w:szCs w:val="24"/>
        </w:rPr>
      </w:pPr>
      <w:r>
        <w:rPr>
          <w:rFonts w:cs="Times New Roman" w:ascii="Times New Roman" w:hAnsi="Times New Roman"/>
          <w:b/>
          <w:bCs/>
          <w:color w:val="000000"/>
        </w:rPr>
        <w:t xml:space="preserve">К предмету </w:t>
      </w:r>
      <w:r>
        <w:rPr>
          <w:rFonts w:cs="Times New Roman" w:ascii="Times New Roman" w:hAnsi="Times New Roman"/>
          <w:color w:val="000000"/>
        </w:rPr>
        <w:t xml:space="preserve">судебно-экономической </w:t>
      </w:r>
      <w:r>
        <w:rPr>
          <w:rFonts w:cs="Times New Roman" w:ascii="Times New Roman" w:hAnsi="Times New Roman"/>
          <w:b/>
          <w:bCs/>
          <w:color w:val="000000"/>
        </w:rPr>
        <w:t>экспертизы по уголовным де</w:t>
        <w:softHyphen/>
        <w:t>лам о преступлениях в сфере экономики относятся:</w:t>
      </w:r>
    </w:p>
    <w:p>
      <w:pPr>
        <w:pStyle w:val="Normal"/>
        <w:shd w:fill="FFFFFF" w:val="clear"/>
        <w:rPr>
          <w:rFonts w:ascii="Times New Roman" w:hAnsi="Times New Roman" w:cs="Times New Roman"/>
          <w:szCs w:val="24"/>
        </w:rPr>
      </w:pPr>
      <w:r>
        <w:rPr>
          <w:rFonts w:cs="Times New Roman" w:ascii="Times New Roman" w:hAnsi="Times New Roman"/>
          <w:color w:val="000000"/>
        </w:rPr>
        <w:t>объемные показатели результатов финансово-хозяйственной деятель</w:t>
        <w:softHyphen/>
        <w:t>ности организации, сложившиеся под влиянием распоряжения собствен</w:t>
        <w:softHyphen/>
        <w:t>ностью (доходами и другим имуществом) со стороны собственника;</w:t>
      </w:r>
    </w:p>
    <w:p>
      <w:pPr>
        <w:pStyle w:val="Normal"/>
        <w:shd w:fill="FFFFFF" w:val="clear"/>
        <w:rPr>
          <w:rFonts w:ascii="Times New Roman" w:hAnsi="Times New Roman" w:cs="Times New Roman"/>
          <w:szCs w:val="24"/>
        </w:rPr>
      </w:pPr>
      <w:r>
        <w:rPr>
          <w:rFonts w:cs="Times New Roman" w:ascii="Times New Roman" w:hAnsi="Times New Roman"/>
          <w:color w:val="000000"/>
        </w:rPr>
        <w:t>факты недостоверного отражения в первичных документах, бухгал</w:t>
        <w:softHyphen/>
        <w:t>терском учете и отчетности содержания операций и фактических ре</w:t>
        <w:softHyphen/>
        <w:t>зультатов деятельности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факты использования средств других собственников и кредиторов на цели, не связанные с деятельностью организации (личные цели распоря</w:t>
        <w:softHyphen/>
        <w:t>дителя средствами);</w:t>
      </w:r>
    </w:p>
    <w:p>
      <w:pPr>
        <w:pStyle w:val="Normal"/>
        <w:shd w:fill="FFFFFF" w:val="clear"/>
        <w:rPr>
          <w:rFonts w:ascii="Times New Roman" w:hAnsi="Times New Roman" w:cs="Times New Roman"/>
          <w:szCs w:val="24"/>
        </w:rPr>
      </w:pPr>
      <w:r>
        <w:rPr>
          <w:rFonts w:cs="Times New Roman" w:ascii="Times New Roman" w:hAnsi="Times New Roman"/>
          <w:color w:val="000000"/>
        </w:rPr>
        <w:t>факты неуплаты налогов вследствие расходования средств, соответ</w:t>
        <w:softHyphen/>
        <w:t>ствующих неуплаченным налогам, на другие цели деятельности органи</w:t>
        <w:softHyphen/>
        <w:t>зации или личные цели распорядителя средствами.</w:t>
      </w:r>
    </w:p>
    <w:p>
      <w:pPr>
        <w:pStyle w:val="Normal"/>
        <w:shd w:fill="FFFFFF" w:val="clear"/>
        <w:rPr>
          <w:rFonts w:ascii="Times New Roman" w:hAnsi="Times New Roman" w:cs="Times New Roman"/>
          <w:szCs w:val="24"/>
        </w:rPr>
      </w:pPr>
      <w:r>
        <w:rPr>
          <w:rFonts w:cs="Times New Roman" w:ascii="Times New Roman" w:hAnsi="Times New Roman"/>
          <w:color w:val="000000"/>
        </w:rPr>
        <w:t>Предмет судебно-экономической экспертизы по уголовным делам о преступлениях в сфере экономики соответствует требованиям уголовно-процессуального закона. Поэтому предмет судебно-экономической экс</w:t>
        <w:softHyphen/>
        <w:t>пертизы по уголовным делам не соответствует целям и задачам админи</w:t>
        <w:softHyphen/>
        <w:t>стративного, гражданского и арбитражного судопроизводства, регламен</w:t>
        <w:softHyphen/>
        <w:t>тируемого соответствующими отраслями процессуального права.</w:t>
      </w:r>
    </w:p>
    <w:p>
      <w:pPr>
        <w:pStyle w:val="Normal"/>
        <w:shd w:fill="FFFFFF" w:val="clear"/>
        <w:rPr>
          <w:rFonts w:ascii="Times New Roman" w:hAnsi="Times New Roman" w:cs="Times New Roman"/>
          <w:szCs w:val="24"/>
        </w:rPr>
      </w:pPr>
      <w:r>
        <w:rPr>
          <w:rFonts w:cs="Times New Roman" w:ascii="Times New Roman" w:hAnsi="Times New Roman"/>
          <w:color w:val="000000"/>
        </w:rPr>
        <w:t>Гражданское и арбитражное судопроизводство охватывает сферу гражданско-правовой (финансово-правовой) ответственности хозяйст</w:t>
        <w:softHyphen/>
        <w:t>вующих субъектов и не затрагивает основания уголовной ответственно</w:t>
        <w:softHyphen/>
        <w:t>сти за преступления в сфере экономики. Так, предметом разбирательст</w:t>
        <w:softHyphen/>
        <w:t>ва налоговых споров в арбитражных судах является правомерность дей</w:t>
        <w:softHyphen/>
        <w:t>ствий государственных контролирующих органов. Задачей арбитражных судов является защита законных имущественных интересов налогопла</w:t>
        <w:softHyphen/>
        <w:t>тельщиков.</w:t>
      </w:r>
    </w:p>
    <w:p>
      <w:pPr>
        <w:pStyle w:val="Normal"/>
        <w:shd w:fill="FFFFFF" w:val="clear"/>
        <w:rPr>
          <w:rFonts w:ascii="Times New Roman" w:hAnsi="Times New Roman" w:cs="Times New Roman"/>
          <w:szCs w:val="24"/>
        </w:rPr>
      </w:pPr>
      <w:r>
        <w:rPr>
          <w:rFonts w:cs="Times New Roman" w:ascii="Times New Roman" w:hAnsi="Times New Roman"/>
          <w:color w:val="000000"/>
        </w:rPr>
        <w:t>Соответственно следует отличать предмет судебно-экономической экспертизы по уголовным делам от предмета как государственного, так и негосударственного контроля за организацией и ведением бухгалтер</w:t>
        <w:softHyphen/>
        <w:t>ского учета и отчетности, соблюдением налогового законодательства.</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Предмет контроля </w:t>
      </w:r>
      <w:r>
        <w:rPr>
          <w:rFonts w:cs="Times New Roman" w:ascii="Times New Roman" w:hAnsi="Times New Roman"/>
          <w:color w:val="000000"/>
        </w:rPr>
        <w:t>заключается в соблюдении установленных в рамках административно-правового регулирования экономики требова</w:t>
        <w:softHyphen/>
        <w:t>ний по организации и ведению бухгалтерского учета, составлению и представлению бухгалтерской (финансовой) отчетности, соблюдению налогового законодательства. К формам контроля относятся ревизия</w:t>
      </w:r>
    </w:p>
    <w:p>
      <w:pPr>
        <w:pStyle w:val="Normal"/>
        <w:shd w:fill="FFFFFF" w:val="clear"/>
        <w:rPr>
          <w:rFonts w:ascii="Times New Roman" w:hAnsi="Times New Roman" w:cs="Times New Roman"/>
          <w:szCs w:val="24"/>
        </w:rPr>
      </w:pPr>
      <w:r>
        <w:rPr>
          <w:rFonts w:cs="Times New Roman" w:ascii="Times New Roman" w:hAnsi="Times New Roman"/>
          <w:color w:val="000000"/>
        </w:rPr>
        <w:t>136</w:t>
      </w:r>
    </w:p>
    <w:p>
      <w:pPr>
        <w:pStyle w:val="Normal"/>
        <w:shd w:fill="FFFFFF" w:val="clear"/>
        <w:rPr>
          <w:rFonts w:ascii="Times New Roman" w:hAnsi="Times New Roman" w:cs="Times New Roman"/>
          <w:szCs w:val="24"/>
        </w:rPr>
      </w:pPr>
      <w:r>
        <w:rPr>
          <w:rFonts w:cs="Times New Roman" w:ascii="Times New Roman" w:hAnsi="Times New Roman"/>
          <w:color w:val="000000"/>
        </w:rPr>
        <w:t>финансово-хозяйственной деятельности,   аудиторская проверка,  доку</w:t>
        <w:softHyphen/>
        <w:t>ментальная проверка соблюдения налогового законодательства.</w:t>
      </w:r>
    </w:p>
    <w:p>
      <w:pPr>
        <w:pStyle w:val="Normal"/>
        <w:shd w:fill="FFFFFF" w:val="clear"/>
        <w:rPr>
          <w:rFonts w:ascii="Times New Roman" w:hAnsi="Times New Roman" w:cs="Times New Roman"/>
          <w:szCs w:val="24"/>
        </w:rPr>
      </w:pPr>
      <w:r>
        <w:rPr>
          <w:rFonts w:cs="Times New Roman" w:ascii="Times New Roman" w:hAnsi="Times New Roman"/>
          <w:color w:val="000000"/>
        </w:rPr>
        <w:t>Отличия предмета судебно-экономической экспертизы по уголовным делам от предмета контроля за организацией и ведением бухгалтерского учета, составлением и представлением отчетности, соблюдением нало</w:t>
        <w:softHyphen/>
        <w:t>гового законодательства заключаются в следующем.</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В судебно-экономической экспертизе </w:t>
      </w:r>
      <w:r>
        <w:rPr>
          <w:rFonts w:cs="Times New Roman" w:ascii="Times New Roman" w:hAnsi="Times New Roman"/>
          <w:color w:val="000000"/>
        </w:rPr>
        <w:t>устанавливается недостовер</w:t>
        <w:softHyphen/>
        <w:t>ность первичных документов и бухгалтерской отчетности исходя из ре</w:t>
        <w:softHyphen/>
        <w:t>ального содержания фактически проведенных хозяйственных операций и фактических результатов финансово-хозяйственной деятельности. По</w:t>
        <w:softHyphen/>
        <w:t>этому выявляются факты недокументирования хозяйственных операций, внесения в первичные документы ложных сведений. Судебно-экономи-ческая экспертиза призвана определить результаты финансово-хозяйст</w:t>
        <w:softHyphen/>
        <w:t>венной деятельности и прибыль организации при отсутствии бухгалтер</w:t>
        <w:softHyphen/>
        <w:t>ского учета и (или)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rPr>
        <w:t>В ревизии, аудиторской или документальной проверке бухгалтерская (финансовая) отчетность проверяется исходя из соблюдения требований установленного порядка ведения бухгалтерского учета и составления бухгалтерской отчетности, подтверждения учета и отчетности имеющи</w:t>
        <w:softHyphen/>
        <w:t>ми юридическую силу первичными документами.</w:t>
      </w:r>
    </w:p>
    <w:p>
      <w:pPr>
        <w:pStyle w:val="Normal"/>
        <w:shd w:fill="FFFFFF" w:val="clear"/>
        <w:rPr>
          <w:rFonts w:ascii="Times New Roman" w:hAnsi="Times New Roman" w:cs="Times New Roman"/>
          <w:szCs w:val="24"/>
        </w:rPr>
      </w:pPr>
      <w:r>
        <w:rPr>
          <w:rFonts w:cs="Times New Roman" w:ascii="Times New Roman" w:hAnsi="Times New Roman"/>
          <w:color w:val="000000"/>
        </w:rPr>
        <w:t>Ревизия, аудиторская и документальная проверка ограничиваются проверкой документального подтверждения учета и отчетности и без бухгалтерского учета не проводятся. В их задачи не входит выявление ложных сведений о содержании хозяйственных операций, внесенных в первичные документы, выявление фактов недокументирования хозяйст</w:t>
        <w:softHyphen/>
        <w:t>венных операций.</w:t>
      </w:r>
    </w:p>
    <w:p>
      <w:pPr>
        <w:pStyle w:val="Normal"/>
        <w:shd w:fill="FFFFFF" w:val="clear"/>
        <w:rPr>
          <w:rFonts w:ascii="Times New Roman" w:hAnsi="Times New Roman" w:cs="Times New Roman"/>
          <w:szCs w:val="24"/>
        </w:rPr>
      </w:pPr>
      <w:r>
        <w:rPr>
          <w:rFonts w:cs="Times New Roman" w:ascii="Times New Roman" w:hAnsi="Times New Roman"/>
          <w:color w:val="000000"/>
        </w:rPr>
        <w:t>Поскольку в уголовном праве действует принцип презумпции неви</w:t>
        <w:softHyphen/>
        <w:t>новности, предмет судебно-экономической экспертизы по уголовным делам составляет альтернативу предмету контроля во внепроцессуаль-ной деятельности до возбуждения уголовного дела. Сфера гражданско-правовой (финансово-правовой) и административно-правовой ответст</w:t>
        <w:softHyphen/>
        <w:t>венности находится за пределами предмета судебно-экономической экс</w:t>
        <w:softHyphen/>
        <w:t>пертизы по уголовным делам.</w:t>
      </w:r>
    </w:p>
    <w:p>
      <w:pPr>
        <w:pStyle w:val="Normal"/>
        <w:shd w:fill="FFFFFF" w:val="clear"/>
        <w:rPr>
          <w:rFonts w:ascii="Times New Roman" w:hAnsi="Times New Roman" w:cs="Times New Roman"/>
          <w:szCs w:val="24"/>
        </w:rPr>
      </w:pPr>
      <w:r>
        <w:rPr>
          <w:rFonts w:cs="Times New Roman" w:ascii="Times New Roman" w:hAnsi="Times New Roman"/>
          <w:b/>
          <w:bCs/>
          <w:color w:val="000000"/>
        </w:rPr>
        <w:t>К предмету судебно-экономической экспертизы по уголовным де</w:t>
        <w:softHyphen/>
        <w:t>лам о преступлениях в сфере экономики не относятся:</w:t>
      </w:r>
    </w:p>
    <w:p>
      <w:pPr>
        <w:pStyle w:val="Normal"/>
        <w:shd w:fill="FFFFFF" w:val="clear"/>
        <w:rPr>
          <w:rFonts w:ascii="Times New Roman" w:hAnsi="Times New Roman" w:cs="Times New Roman"/>
          <w:szCs w:val="24"/>
        </w:rPr>
      </w:pPr>
      <w:r>
        <w:rPr>
          <w:rFonts w:cs="Times New Roman" w:ascii="Times New Roman" w:hAnsi="Times New Roman"/>
          <w:color w:val="000000"/>
        </w:rPr>
        <w:t>количественные показатели использования материальных ценностей и рабочей силы в процессе производства (материалоемкость, трудоем</w:t>
        <w:softHyphen/>
        <w:t>кость, производительность труда и др.);</w:t>
      </w:r>
    </w:p>
    <w:p>
      <w:pPr>
        <w:pStyle w:val="Normal"/>
        <w:shd w:fill="FFFFFF" w:val="clear"/>
        <w:rPr>
          <w:rFonts w:ascii="Times New Roman" w:hAnsi="Times New Roman" w:cs="Times New Roman"/>
          <w:szCs w:val="24"/>
        </w:rPr>
      </w:pPr>
      <w:r>
        <w:rPr>
          <w:rFonts w:cs="Times New Roman" w:ascii="Times New Roman" w:hAnsi="Times New Roman"/>
          <w:color w:val="000000"/>
        </w:rPr>
        <w:t>количественные показатели и материально-вещественные признаки движения товаров (вид, название, качество, сортность, ассортимент и пр.);</w:t>
      </w:r>
    </w:p>
    <w:p>
      <w:pPr>
        <w:pStyle w:val="Normal"/>
        <w:shd w:fill="FFFFFF" w:val="clear"/>
        <w:rPr>
          <w:rFonts w:ascii="Times New Roman" w:hAnsi="Times New Roman" w:cs="Times New Roman"/>
          <w:szCs w:val="24"/>
        </w:rPr>
      </w:pPr>
      <w:r>
        <w:rPr>
          <w:rFonts w:cs="Times New Roman" w:ascii="Times New Roman" w:hAnsi="Times New Roman"/>
          <w:color w:val="000000"/>
        </w:rPr>
        <w:t>уровень цен продажи на рынке товаров (продукции, работ, услуг);</w:t>
      </w:r>
    </w:p>
    <w:p>
      <w:pPr>
        <w:pStyle w:val="Normal"/>
        <w:shd w:fill="FFFFFF" w:val="clear"/>
        <w:rPr>
          <w:rFonts w:ascii="Times New Roman" w:hAnsi="Times New Roman" w:cs="Times New Roman"/>
          <w:szCs w:val="24"/>
        </w:rPr>
      </w:pPr>
      <w:r>
        <w:rPr>
          <w:rFonts w:cs="Times New Roman" w:ascii="Times New Roman" w:hAnsi="Times New Roman"/>
          <w:color w:val="000000"/>
        </w:rPr>
        <w:t>137</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формальное содержание первичных документов независимо от его несоответствия фактическим операция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арушение требований к заполнению и составлению первичных до</w:t>
        <w:softHyphen/>
        <w:t>кументов (подчистки и помарки, отсутствие необходимых для заполне</w:t>
        <w:softHyphen/>
        <w:t>ния реквизитов, например отсутствие даты, номера документа, подписи или печа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факты нарушения требований государства по организации и ведению бухгалтерского учета и составлению отчетности независимо от фактов использования средств других собственников и кредиторов на личные цели распорядителя средств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факты неуплаты налогов независимо от фактов расходования средств, соответствующих неуплаченным налогам, на другие цели дея</w:t>
        <w:softHyphen/>
        <w:t>тельности организации или личные цели распорядителя денежными средств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факты нарушения требований государства по организации и ведению бухгалтерского учета и составлению отчетности независимо от фактов неуплаты налогов и расходования средств, соответствующих неуплачен</w:t>
        <w:softHyphen/>
        <w:t>ным налогам, на другие цели деятельности организации или личные це</w:t>
        <w:softHyphen/>
        <w:t>ли распорядителя денежными средств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 предмету судебно-экономической экспертизы не относится также предмет других видов экспертиз, выясняющих интересующие правосу</w:t>
        <w:softHyphen/>
        <w:t>дие обстоятельства с использованием других отраслей научных, прежде всего технических, знаний. В частности, следует отличать предмет су</w:t>
        <w:softHyphen/>
        <w:t>дебно-экономической экспертизы от предмета традиционно криминали</w:t>
        <w:softHyphen/>
        <w:t>стических экспертиз документов (технической экспертизы документов, почерковедческой экспертизы и др.). Так, к предмету традиционно кри</w:t>
        <w:softHyphen/>
        <w:t>миналистического исследования документов относятся формальные при</w:t>
        <w:softHyphen/>
        <w:t>знаки подлинности документов (подписи, печати, несоответствие даты подписи и времени составления документа и пр.).</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оответствии с предметом судебно-экономической экспертизы на разрешение эксперта могут быть поставлены следующие вопрос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акие результаты финансово-хозяйственной деятельности (доход, реализация продукции, товаров, работ, услуг, прибыль от реализации, валовой доход от торгово-закупочной деятельности) были получены конкретной организацией в определенный период?</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мело ли место несоответствие первичных документов, учета и от</w:t>
        <w:softHyphen/>
        <w:t>четности данной организации фактическому содержанию хозяйственных операций и результатам ее финансово-хозяйственной деятельности? Ес</w:t>
        <w:softHyphen/>
        <w:t>ли имело, то каких именно документов и в какой сумм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чем заключается механизм несоответствия первичных документов, учета и отчетности фактическим хозяйственным операциям и результа</w:t>
        <w:softHyphen/>
        <w:t>там финансово-хозяйственной деятельности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38</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мела ли место неуплата налогов в связи с механизмом несоответст</w:t>
        <w:softHyphen/>
        <w:t>вия первичных документов, учета и отчетности фактическим операциям и результатам деятельности организации? Если имела, то в какой сумме и по каким видам налог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ответствуют ли первичным документам, относящимся к деятельно</w:t>
        <w:softHyphen/>
        <w:t>сти исследуемой организации, результаты акта проверки соблюдения налогового законодатель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ажное значение для выводов судебно-экономической экспертизы имеет период, за который исследуются результаты финансово-хозяйственной деятельности. При этом установленный государством отчетный период не совпадает с периодом деятельности обвиняемого лица в качестве руководителя организации, распорядителя ее средства</w:t>
        <w:softHyphen/>
        <w:t>ми и имуществом. В задачи судебно-экономической экспертизы входит определение результатов финансово-хозяйственной деятельности орга</w:t>
        <w:softHyphen/>
        <w:t>низации и ущерба, причиненного преступлением, за период деяний об</w:t>
        <w:softHyphen/>
        <w:t>виняемого или подсудимог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постановке вопросов на разрешение судебно-экономической экспертизы соблюдаются требования уголовно-процессуального закона не только в части обстоятельств, подлежащих доказыванию, но и в час</w:t>
        <w:softHyphen/>
        <w:t>ти самих доказательств. Вопросы к эксперту-экономисту формулируют</w:t>
        <w:softHyphen/>
        <w:t>ся конкретно, с указанием отличительных признаков, которыми облада</w:t>
        <w:softHyphen/>
        <w:t>ет данная организац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 отличительным признакам относятся: название организации, ее ре</w:t>
        <w:softHyphen/>
        <w:t>гистрационный номер в Госреестре, идентификационный номер налого</w:t>
        <w:softHyphen/>
        <w:t>плательщика, код ОКПО по классификации Госкомстата, номера счетов организации в обслуживающих банках (расчетный, бюджетный, депо</w:t>
        <w:softHyphen/>
        <w:t>зитный, спецссудный, валютный и др.).</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Указываются также обстоятельства, относящиеся к событию престу</w:t>
        <w:softHyphen/>
        <w:t>пления (время или период деяний обвиняемого в качестве руководителя организации, место осуществления хозяйственных операций по указа</w:t>
        <w:softHyphen/>
        <w:t>нию обвиняемого лица - конкретный коммерческий банк, касса органи</w:t>
        <w:softHyphen/>
        <w:t>зации, другое место осуществления расходов обвиняемым лицом от имени данной организации, название и местонахождение налогового органа, в который представлялась отчетность организации, удостоверен</w:t>
        <w:softHyphen/>
        <w:t>ная обвиняемым лицом).</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 2. ПРЕДЕЛЫ КОМПЕТЕНЦИИ СУДЕБНОГО ЭКСПЕРТА-ЭКОНОМИС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Юридическая сила заключения эксперта как доказательства обеспе</w:t>
        <w:softHyphen/>
        <w:t>чивается строгим соблюдением норм уголовно-процессуального закона. Обязательным правилом уголовного процесса является соблюдение пр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39</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елов компетенции эксперта-экономиста при постановке вопросов на его разрешени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Эксперт-экономист не делает оценок из области права, не отвечает на вопросы о правомерности или неправомерности действий обвиняемо</w:t>
        <w:softHyphen/>
        <w:t xml:space="preserve">го и других лиц, проходящих по делу. </w:t>
      </w:r>
      <w:r>
        <w:rPr>
          <w:rFonts w:cs="Times New Roman" w:ascii="Times New Roman" w:hAnsi="Times New Roman"/>
          <w:i/>
          <w:iCs/>
          <w:color w:val="000000"/>
          <w:sz w:val="21"/>
          <w:szCs w:val="21"/>
        </w:rPr>
        <w:t>Эксперт-экономист выполняет научное исследование экономических процессов по материалам уголов</w:t>
        <w:softHyphen/>
        <w:t xml:space="preserve">ного дела, </w:t>
      </w:r>
      <w:r>
        <w:rPr>
          <w:rFonts w:cs="Times New Roman" w:ascii="Times New Roman" w:hAnsi="Times New Roman"/>
          <w:color w:val="000000"/>
          <w:sz w:val="21"/>
          <w:szCs w:val="21"/>
        </w:rPr>
        <w:t>не вторгаясь в сферу юридической квалификации конкрет</w:t>
        <w:softHyphen/>
        <w:t>ных деяний лиц, проходящих по дел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Эксперт-экономист не оценивает и не дублирует другие доказатель</w:t>
        <w:softHyphen/>
        <w:t>ства, в том числе: показания свидетеля, показания потерпевшего, пока</w:t>
        <w:softHyphen/>
        <w:t>зания подозреваемого, показания обвиняемого, протоколы следственных и судебных действ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 роду своей деятельности эксперт-экономист обязан установить факты, имеющие значение для дела, посредством применения своих специальных познаний к практической ситуации, научного исследова</w:t>
        <w:softHyphen/>
        <w:t>ния информации, содержащейся на вещественных носителях (предметах и документах) в материалах уголовного дел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заключении эксперт-экономист формулирует свои выводы, осно</w:t>
        <w:softHyphen/>
        <w:t>вываясь на знании налогового законодательства. В то же время юриди</w:t>
        <w:softHyphen/>
        <w:t>ческая квалификация фактов нарушения налогового законодательства относится к компетенции правоприменительных органов. Только право</w:t>
        <w:softHyphen/>
        <w:t>применительные органы вправе признать деяние незаконным и квали</w:t>
        <w:softHyphen/>
        <w:t>фицировать его как преступление или иное правонарушение. Эксперти</w:t>
        <w:softHyphen/>
        <w:t>за по таким вопросам назначаться не може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едопустимо отвечать на вопросы о том, умышленно или неумыш</w:t>
        <w:softHyphen/>
        <w:t>ленно занижен объект налогообложения в отчетности налогоплательщи</w:t>
        <w:softHyphen/>
        <w:t>ка. Запрещается употреблять термины "сокрытие" или "занижение", так как они относятся к юридической оценке действий конкретных лиц. Эксперт-экономист в своем заключении ограничивается только конста</w:t>
        <w:softHyphen/>
        <w:t>тацией фактов, относящихся к предмету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письменном заключении эксперта не допускается употребление терминов, имеющих устоявшееся значение в уголовном праве. Напри</w:t>
        <w:softHyphen/>
        <w:t>мер, употребление терминов "изъятие" (денежных средств из оборота), "безвозмездное присвоение" (денежных средств или другого имущества), "незаконное завладение" (доходом или имуществом) может ввести след</w:t>
        <w:softHyphen/>
        <w:t>ствие и суд в заблуждение, так как относится к юридической квалифи</w:t>
        <w:softHyphen/>
        <w:t>кации деяний и оценке доказательств, поэтому входит в компетенцию следствия и суд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качестве альтернативы перечисленным выше терминам эксперт-экономист употребляет термины "отвлечение" (денежных средств из оборота) или формулирует вывод словами "средства использованы (израсходованы) йа цели, не связанные с деятельностью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40</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 материалам уголовного дела приобщаются разного рода договоры гражданско-правового характера, включая договоры купли-продажи, поставки, подряда, комиссии и поручения, мены, займа, кредитные, банковского счета, расчетно-кассового обслуживания и др. Не допуска</w:t>
        <w:softHyphen/>
        <w:t>ется оценивать соответствие письменной формы договора гражданскому законодательству, делать выводы о законности или незаконности сделок и отношений между партнерами по хозяйственным связя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Заключение эксперта-экономиста не должно быть основано на его субъективном представлении о материалах дела как специалиста. Дока</w:t>
        <w:softHyphen/>
        <w:t>зательственную силу выводы эксперта приобретают, только если они обоснованы вещественными доказательствами и другими документами, приобщенными к уголовному делу в качестве доказатель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удебный эксперт-экономист по делам о преступлениях в сфере экономики в рамках своей компетенции устанавливает вред, причинен</w:t>
        <w:softHyphen/>
        <w:t>ный деяниями обвиняемого лица собственникам руководимой им орга</w:t>
        <w:softHyphen/>
        <w:t>низации, другим собственникам и государству. При этом эксперт не имеет права квалифицировать такой вред как ущерб, причиненный пре</w:t>
        <w:softHyphen/>
        <w:t>ступлением.</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3. ТРЕБОВАНИЯ К ДОПУСТИМОСТИ, ОТНОСИМОСТ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И ДОСТОВЕРНОСТИ ДОКАЗАТЕЛЬСТВ, ИССЛЕДУЕМЫХ</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В СУДЕБНО-ЭКОНОМИЧЕСКОЙ ЭКСПЕРТИЗ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едметы и документы, сведения и записи в которых (на которых) исследует эксперт-экономист, должны отвечать требованиям допустимо</w:t>
        <w:softHyphen/>
        <w:t>сти и относимости доказательств.</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Допустимость </w:t>
      </w:r>
      <w:r>
        <w:rPr>
          <w:rFonts w:cs="Times New Roman" w:ascii="Times New Roman" w:hAnsi="Times New Roman"/>
          <w:color w:val="000000"/>
          <w:sz w:val="21"/>
          <w:szCs w:val="21"/>
        </w:rPr>
        <w:t>доказательств означает строгое соблюдение процессу</w:t>
        <w:softHyphen/>
        <w:t>альных правил при сборе доказательств (законность источника доказа</w:t>
        <w:softHyphen/>
        <w:t>тельства), законность способов получения и закрепления фактических данных управомоченными на то лиц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а экспертизу должны представляться объекты исследования и дру</w:t>
        <w:softHyphen/>
        <w:t>гие материалы дела, изъятые, осмотренные и приобщенные к уголовно</w:t>
        <w:softHyphen/>
        <w:t>му делу с соблюдением требований, предъявляемых уголовно-процес</w:t>
        <w:softHyphen/>
        <w:t>суальным законом.</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Относимость </w:t>
      </w:r>
      <w:r>
        <w:rPr>
          <w:rFonts w:cs="Times New Roman" w:ascii="Times New Roman" w:hAnsi="Times New Roman"/>
          <w:color w:val="000000"/>
          <w:sz w:val="21"/>
          <w:szCs w:val="21"/>
        </w:rPr>
        <w:t>характеризует содержание доказательства и означает внутренне присущее доказательству свойство, в силу которого сведения о фактах (фактические данные), используемые для выяснения обстоя</w:t>
        <w:softHyphen/>
        <w:t>тельств, подлежащих доказыванию, имеют значение для правильного разрешения уголовного дел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Эксперт-экономист по своим объектам исследования и иным мате</w:t>
        <w:softHyphen/>
        <w:t>риалам дела, включая протоколы допросов, других следственных и с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41</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ебных действий, должен удостовериться, что сведения (записи), отно</w:t>
        <w:softHyphen/>
        <w:t>сящиеся к предмету экспертизы, одновременно относятся к деятельно</w:t>
        <w:softHyphen/>
        <w:t>сти исследуемой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оответствии с правилами уголовного процесса доказательствами признаются любые фактические данные. Судебный эксперт-экономист самостоятельно проверяет соответствие фактам хозяйственных операций имеющихся в деле сведений о фактах, относящихся к предмету экспер</w:t>
        <w:softHyphen/>
        <w:t>тизы, или достоверность исходных данных, на которых строится его исследование, доступными ему средствами экономического анализа. Если для проверки достоверности исходных данных недостаточно све</w:t>
        <w:softHyphen/>
        <w:t>дений, являющихся объектами экспертизы, достоверность исходных данных проверяется другими следственными действиями (допрос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бъекты исследования и другие материалы дела, исследуемые экс</w:t>
        <w:softHyphen/>
        <w:t xml:space="preserve">пертом-экономистом, включают в себя </w:t>
      </w:r>
      <w:r>
        <w:rPr>
          <w:rFonts w:cs="Times New Roman" w:ascii="Times New Roman" w:hAnsi="Times New Roman"/>
          <w:i/>
          <w:iCs/>
          <w:color w:val="000000"/>
          <w:sz w:val="21"/>
          <w:szCs w:val="21"/>
        </w:rPr>
        <w:t xml:space="preserve">копии, ксерокопии, вторые и третьи экземпляры документов, </w:t>
      </w:r>
      <w:r>
        <w:rPr>
          <w:rFonts w:cs="Times New Roman" w:ascii="Times New Roman" w:hAnsi="Times New Roman"/>
          <w:color w:val="000000"/>
          <w:sz w:val="21"/>
          <w:szCs w:val="21"/>
        </w:rPr>
        <w:t>имеющих значение для дела и приоб</w:t>
        <w:softHyphen/>
        <w:t>щенных к делу в качестве доказательств. Эти документы эксперт иссле</w:t>
        <w:softHyphen/>
        <w:t>дует при условии, когда установлена их относимость, допустимость и достоверност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сомнениях в допустимости, относимости и достоверности доку</w:t>
        <w:softHyphen/>
        <w:t>ментов или невозможности проверить их средствами экономического анализа эксперт обращается с ходатайством к следователю с целью про</w:t>
        <w:softHyphen/>
        <w:t>верки этих документов следственными действиями. С этой целью ис</w:t>
        <w:softHyphen/>
        <w:t>пользуется выемка первых экземпляров платежных поручений в банке, допросы бухгалтера, кассира, лиц, которые вели записи неофициального учета, относящиеся к предмету экспертизы, и др.</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окументы, содержащие относящиеся к предмету судебно-экономи-ческой экспертизы сведения, могут быть изъяты или до процессуального решения о возбуждении уголовного дела, или после начала уголовно-процессуальной деятельности, в ходе обыска или выемк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назначении по возбужденному уголовному делу судебно-экономической экспертизы эксперт-экономист должен убедиться, что представленные для производства экспертизы документы до возбужде</w:t>
        <w:softHyphen/>
        <w:t>ния уголовного дела изъяты на основании письменного мотивированного постановления должностного лица Государственной налоговой инспек</w:t>
        <w:softHyphen/>
        <w:t>ции о производстве изъятия документов или постановления руководите</w:t>
        <w:softHyphen/>
        <w:t>ля органа налоговой поли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зъятие документов налоговыми органами производится в соответст</w:t>
        <w:softHyphen/>
        <w:t>вии с их полномочиями, предусмотренными налоговым законодательст</w:t>
        <w:softHyphen/>
        <w:t>вом, законом о Государственной налоговой службе. Изъятие документов органами налоговой полиции производится на основании Закона Рос</w:t>
        <w:softHyphen/>
        <w:t>сийской Федерации "О федеральных органах налоговой поли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этом случае постановление об изъятии документов должно пред</w:t>
        <w:softHyphen/>
        <w:t>шествовать постановлению следователя о возбуждении уголовного дел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4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о начала производства экспертизы эксперт должен убедиться в соблю</w:t>
        <w:softHyphen/>
        <w:t>дении следующих требова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б изъятии представленных на экспертизу документов указывается в протоколе изъятия, приобщенном к материалам уголовного дел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едставленные на экспертизу документы числятся в специальной описи изъятых документов. Опись изъятых документов должна быть составлена с фиксацией их содержа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зъятие документов после возбуждения уголовного дела произво</w:t>
        <w:softHyphen/>
        <w:t>дится в соответствии с требованиями уголовно-процессуального закона к изъятию предметов и документов при выемке и обыске. При произ</w:t>
        <w:softHyphen/>
        <w:t>водстве выемки и обыска следователь должен строго ограничиваться изъятием предметов и документов, могущих иметь отношение к дел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ледователь производит выемку в случае необходимости изъятия определенных предметов и документов, имеющих значение для дела, и если точно известно, где и у кого они находя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ыемка документов, содержащих сведения, являющиеся государст</w:t>
        <w:softHyphen/>
        <w:t>венной тайной, производится только с санкции прокурора или его за</w:t>
        <w:softHyphen/>
        <w:t>местителя и в порядке, согласованном с руководителем соответствую</w:t>
        <w:softHyphen/>
        <w:t>щего учрежд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удебный эксперт-экономист должен убедиться, что представленные ему на экспертизу предметы и документы изъяты в ходе выемки, произ</w:t>
        <w:softHyphen/>
        <w:t>веденной по мотивированному постановлению следовател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ледователь, имея достаточные основания полагать, что в каком ли</w:t>
        <w:softHyphen/>
        <w:t>бо помещении, или ином месте, или у какого-либо лица находятся ору</w:t>
        <w:softHyphen/>
        <w:t>дия преступления, предметы и ценности, добытые преступным путем, а также другие предметы или документы, могущие иметь значение для дела, производит обыск для их отыскания и изъят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быск производится по мотивированному постановлению следовате</w:t>
        <w:softHyphen/>
        <w:t>ля и только с санкции прокурора. Санкционирование обыска произво</w:t>
        <w:softHyphen/>
        <w:t>дится прокурором или его заместителем. В случаях, не терпящих отла</w:t>
        <w:softHyphen/>
        <w:t>гательства, обыск может быть произведен без санкции прокурора, но с последующим сообщением прокурору в суточный срок о произведенном обыск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производстве выемки и обыска следователь должен строго огра</w:t>
        <w:softHyphen/>
        <w:t>ничиваться изъятием предметов и документов, могущих иметь отноше</w:t>
        <w:softHyphen/>
        <w:t>ние к делу. Все изымаемые предметы и документы в случае необходи</w:t>
        <w:softHyphen/>
        <w:t>мости упаковываются и опечатываются на месте выемки или обыск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удебный эксперт-экономист должен убедиться, что представленные ему на экспертизу документы и предметы изъяты при обыске по моти</w:t>
        <w:softHyphen/>
        <w:t>вированному постановлению следователя и с санкции прокурора. При этом обращается внимание на следующие обстоятель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окументы и другие носители информации, содержащие относящие</w:t>
        <w:softHyphen/>
        <w:t>ся к предмету экспертизы сведения и записи, приобщены к делу в кач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43</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тве вещественных доказательств на основании постановления следова</w:t>
        <w:softHyphen/>
        <w:t>тел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ледственными действиями подтверждено, что информация, содер</w:t>
        <w:softHyphen/>
        <w:t>жащаяся в вещественных доказательствах, относится к деятельности исследуемой организации и достоверн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ледственными действиями установлен источник записей (сведений), содержащихся на предметах, приобщенных к делу в качестве вещест</w:t>
        <w:softHyphen/>
        <w:t>венных доказательств (известно лицо, которое вело эти запис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отсутствии названных условий относимости, допустимости и достоверности вещественных доказательств эксперт-экономист обраща-, ет на это внимание следователя и обращается с ходатайством о провер</w:t>
        <w:softHyphen/>
        <w:t>ке сведений, относящихся к предмету экспертизы, следственными дей</w:t>
        <w:softHyphen/>
        <w:t>ствия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целях обнаружения следов преступления и других вещественных доказательств следователь производит осмотр предметов и документов. Осмотр предметов и документов, обнаруженных при выемке или обы</w:t>
        <w:softHyphen/>
        <w:t>ске, следователь производит на месте производства соответствующего следственного действия. В этом случае результаты осмотра записывают</w:t>
        <w:softHyphen/>
        <w:t>ся в протокол указанного следственного действия. В случае, если для осмотра предметов или документов потребуется продолжительное вре</w:t>
        <w:softHyphen/>
        <w:t>мя, или по иным основаниям, следователь производит осмотр по месту производства следств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удебный эксперт-экономист должен убедиться, что в протоколе ос</w:t>
        <w:softHyphen/>
        <w:t>мотра перечислены переданные ему на экспертизу предметы и докумен</w:t>
        <w:softHyphen/>
        <w:t>ты. В случае, если на экспертизу представлены предметы и документы, не являющиеся объектами судебно-экономической экспертизы, но имеющие значение для дела и относящиеся к предмету экспертизы, экс</w:t>
        <w:softHyphen/>
        <w:t>перт должен обратить на это внимание следователя и обратиться к нему с ходатайством о представлении на экспертизу протоколов следствен</w:t>
        <w:softHyphen/>
        <w:t>ных действий, проведенных с целью проверки таких сведений.</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 4. ОБЪЕКТЫ ИССЛЕДОВАНИЯ И СВЕДЕНИЯ,</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ОТНОСЯЩИЕСЯ К ПРЕДМЕТУ СУДЕБНО-ЭКОНОМИЧЕСКОЙ</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удебно-экономической экспертизе исследуются содержащиеся в доказательствах исходные данные, относящиеся к предмету экспертизы.</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Исходными данными, </w:t>
      </w:r>
      <w:r>
        <w:rPr>
          <w:rFonts w:cs="Times New Roman" w:ascii="Times New Roman" w:hAnsi="Times New Roman"/>
          <w:color w:val="000000"/>
          <w:sz w:val="21"/>
          <w:szCs w:val="21"/>
        </w:rPr>
        <w:t>относящимися к предмету экспертизы, явля</w:t>
        <w:softHyphen/>
        <w:t>ются сведения и записи о фактах совершения операций, принятом в организации порядке ведения бухгалтерского учета и документооборо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сходными данными не являются содержащиеся в материалах дела сведения о результатах финансово-хозяйственной деятельности орган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44</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заций, экономическом содержании операций, неуплаченных налогах, нарушении правил бухгалтерского учета и отчетности. Эксперт уста</w:t>
        <w:softHyphen/>
        <w:t>навливает эти данные самостоятельно. Для их проверки назначается судебно-экономическая экспертиз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сходные данные, относящиеся к предмету судебно-экономической экспертизы, содержатся в различных по форме документах и на предме</w:t>
        <w:softHyphen/>
        <w:t>тах, приобщенных к делу в качестве вещественных доказатель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реди материальных носителей сведений, относящихся к предмету экспертизы, различаются объекты исследования эксперта-экономиста и другие материалы дела.</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Объекты исследования </w:t>
      </w:r>
      <w:r>
        <w:rPr>
          <w:rFonts w:cs="Times New Roman" w:ascii="Times New Roman" w:hAnsi="Times New Roman"/>
          <w:color w:val="000000"/>
          <w:sz w:val="21"/>
          <w:szCs w:val="21"/>
        </w:rPr>
        <w:t>эксперта-экономиста в материалах уголов</w:t>
        <w:softHyphen/>
        <w:t>ного дела взаимосвязаны с предметом судебно-экономической эксперти</w:t>
        <w:softHyphen/>
        <w:t>зы и личной ответственностью эксперта-экономиста за данное им за</w:t>
        <w:softHyphen/>
        <w:t>ключение. Личная ответственность эксперта-экономиста заключается в строгом соответствии его выводов фактическим данным, относящимся к предмету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Объектами судебно-экономической экспертизы являются документы, содержащие относящиеся к предмету экспертизы исходные данные, </w:t>
      </w:r>
      <w:r>
        <w:rPr>
          <w:rFonts w:cs="Times New Roman" w:ascii="Times New Roman" w:hAnsi="Times New Roman"/>
          <w:i/>
          <w:iCs/>
          <w:color w:val="000000"/>
          <w:sz w:val="21"/>
          <w:szCs w:val="21"/>
        </w:rPr>
        <w:t>от-носимость, допустимость и достоверность которых может быть ус</w:t>
        <w:softHyphen/>
        <w:t xml:space="preserve">тановлена средствами экономического анализа. </w:t>
      </w:r>
      <w:r>
        <w:rPr>
          <w:rFonts w:cs="Times New Roman" w:ascii="Times New Roman" w:hAnsi="Times New Roman"/>
          <w:color w:val="000000"/>
          <w:sz w:val="21"/>
          <w:szCs w:val="21"/>
        </w:rPr>
        <w:t>Относимость, допусти</w:t>
        <w:softHyphen/>
        <w:t>мость и достоверность объектов судебно-экономической экспертизы устанавливается специальной методикой судебно-экономической экс</w:t>
        <w:softHyphen/>
        <w:t>пертиз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 объектам судебно-экономической экспертизы относятся первич</w:t>
        <w:softHyphen/>
        <w:t>ные распорядительные документы, являющиеся основанием для бухгал</w:t>
        <w:softHyphen/>
        <w:t>терского учета и отчетности, регистры бухгалтерского учета и установ</w:t>
        <w:softHyphen/>
        <w:t>ленные формы бухгалтерской отчетности, расчеты налогов (налоговые декларации).</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Первичные распорядительные документы, </w:t>
      </w:r>
      <w:r>
        <w:rPr>
          <w:rFonts w:cs="Times New Roman" w:ascii="Times New Roman" w:hAnsi="Times New Roman"/>
          <w:color w:val="000000"/>
          <w:sz w:val="21"/>
          <w:szCs w:val="21"/>
        </w:rPr>
        <w:t>включая платежные пору</w:t>
        <w:softHyphen/>
        <w:t>чения, документальные основания для выдачи наличных денег с расчет</w:t>
        <w:softHyphen/>
        <w:t>ного счета, расходные кассовые ордера, чеки, содержат информацию о фактах распоряжения собственностью исследуемой организации (дохо</w:t>
        <w:softHyphen/>
        <w:t>дами и другими денежными средствами).</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Платежные документы, </w:t>
      </w:r>
      <w:r>
        <w:rPr>
          <w:rFonts w:cs="Times New Roman" w:ascii="Times New Roman" w:hAnsi="Times New Roman"/>
          <w:color w:val="000000"/>
          <w:sz w:val="21"/>
          <w:szCs w:val="21"/>
        </w:rPr>
        <w:t>на основании которых к исследуемой орга</w:t>
        <w:softHyphen/>
        <w:t>низации поступают денежные средства на счета в банках и сдаются в кассу организации (платежные поручения, банковские мемориальные ордера, приходные кассовые ордера и др.)- В этих документах содер</w:t>
        <w:softHyphen/>
        <w:t>жатся сведения о целевом назначении и экономической природе зачис</w:t>
        <w:softHyphen/>
        <w:t>ленных на счета в банках или сданных в кассу организации денежных средств.</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Регистры бухгалтерского учета </w:t>
      </w:r>
      <w:r>
        <w:rPr>
          <w:rFonts w:cs="Times New Roman" w:ascii="Times New Roman" w:hAnsi="Times New Roman"/>
          <w:color w:val="000000"/>
          <w:sz w:val="21"/>
          <w:szCs w:val="21"/>
        </w:rPr>
        <w:t>в зависимости от применяемой формы бухгалтерского учета включают в себя журналы-ордера, мем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45</w:t>
      </w:r>
    </w:p>
    <w:p>
      <w:pPr>
        <w:pStyle w:val="Normal"/>
        <w:shd w:fill="FFFFFF" w:val="clear"/>
        <w:rPr>
          <w:rFonts w:ascii="Times New Roman" w:hAnsi="Times New Roman" w:cs="Times New Roman"/>
          <w:szCs w:val="24"/>
        </w:rPr>
      </w:pPr>
      <w:r>
        <w:rPr>
          <w:i/>
          <w:iCs/>
          <w:color w:val="000000"/>
          <w:sz w:val="65"/>
          <w:szCs w:val="65"/>
        </w:rPr>
        <w:t>'</w:t>
      </w:r>
    </w:p>
    <w:p>
      <w:pPr>
        <w:pStyle w:val="Normal"/>
        <w:shd w:fill="FFFFFF" w:val="clear"/>
        <w:rPr>
          <w:rFonts w:ascii="Times New Roman" w:hAnsi="Times New Roman" w:cs="Times New Roman"/>
          <w:szCs w:val="24"/>
        </w:rPr>
      </w:pPr>
      <w:r>
        <w:rPr>
          <w:rFonts w:cs="Times New Roman" w:ascii="Times New Roman" w:hAnsi="Times New Roman"/>
          <w:color w:val="000000"/>
        </w:rPr>
        <w:t>риальные ордера с записями о корреспонденции счетов бухгалтерского учета, оборотные ведомости, ведомости аналитического учета расчетов с поставщиками и покупателями, главную книгу и другие ведомости синтетического бухгалтерского учета. В этих документах содержатся итоговые сведения учета о проведенных хозяйственных операциях, обобщающие сведения первичных документов, на основании которых делаются записи в бухгалтерском учете.</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Ведомости и выписки из лицевых счетов банковского учета </w:t>
      </w:r>
      <w:r>
        <w:rPr>
          <w:rFonts w:cs="Times New Roman" w:ascii="Times New Roman" w:hAnsi="Times New Roman"/>
          <w:color w:val="000000"/>
        </w:rPr>
        <w:t>содер</w:t>
        <w:softHyphen/>
        <w:t>жат информацию о фактах движения денежных средств по счетам орга</w:t>
        <w:softHyphen/>
        <w:t>низации в банке, подтверждают исполнение воли распорядителя дохода</w:t>
        <w:softHyphen/>
        <w:t>ми и другими денежными средствами исследуемой организации.</w:t>
      </w:r>
    </w:p>
    <w:p>
      <w:pPr>
        <w:pStyle w:val="Normal"/>
        <w:shd w:fill="FFFFFF" w:val="clear"/>
        <w:rPr>
          <w:rFonts w:ascii="Times New Roman" w:hAnsi="Times New Roman" w:cs="Times New Roman"/>
          <w:szCs w:val="24"/>
        </w:rPr>
      </w:pPr>
      <w:r>
        <w:rPr>
          <w:rFonts w:cs="Times New Roman" w:ascii="Times New Roman" w:hAnsi="Times New Roman"/>
          <w:i/>
          <w:iCs/>
          <w:color w:val="000000"/>
        </w:rPr>
        <w:t>Формы отчетности, а также расчеты налогов (налоговые деклара</w:t>
        <w:softHyphen/>
        <w:t xml:space="preserve">ции), представленные государству, </w:t>
      </w:r>
      <w:r>
        <w:rPr>
          <w:rFonts w:cs="Times New Roman" w:ascii="Times New Roman" w:hAnsi="Times New Roman"/>
          <w:color w:val="000000"/>
        </w:rPr>
        <w:t>включают в себя бухгалтерский баланс, отчет о финансовых результатах, расчеты по налогу на при</w:t>
        <w:softHyphen/>
        <w:t>быль, налоговые декларации о налоге на добавленную стоимость и др. В этих документах содержатся сведения об отчетных показателях резуль</w:t>
        <w:softHyphen/>
        <w:t>татов финансово-хозяйственной деятельности, исчисленных в соответст</w:t>
        <w:softHyphen/>
        <w:t>вии с ними налогах, средствах и имуществе орган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rPr>
        <w:t xml:space="preserve">Другие материалы дела, </w:t>
      </w:r>
      <w:r>
        <w:rPr>
          <w:rFonts w:cs="Times New Roman" w:ascii="Times New Roman" w:hAnsi="Times New Roman"/>
          <w:color w:val="000000"/>
        </w:rPr>
        <w:t>содержащие исходные данные, относящиеся к предмету экспертизы, включают в себя вещественные доказательства (предметы), протоколы следственных и судебных действий, протоколы допросов, иные документы, к которым относятся акты документальных проверок соблюдения налогового законодательства, акты аудиторских проверок и заключения аудиторов, акты ревизий.</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Относимость, допустимость и достоверность исходных данных, содержащихся в других материалах дела и относящихся к предмету экспертизы, устанавливаются следственными действиями (допросами).</w:t>
      </w:r>
    </w:p>
    <w:p>
      <w:pPr>
        <w:pStyle w:val="Normal"/>
        <w:shd w:fill="FFFFFF" w:val="clear"/>
        <w:rPr>
          <w:rFonts w:ascii="Times New Roman" w:hAnsi="Times New Roman" w:cs="Times New Roman"/>
          <w:szCs w:val="24"/>
        </w:rPr>
      </w:pPr>
      <w:r>
        <w:rPr>
          <w:rFonts w:cs="Times New Roman" w:ascii="Times New Roman" w:hAnsi="Times New Roman"/>
          <w:color w:val="000000"/>
        </w:rPr>
        <w:t>При невозможности установить относимость, допустимость и досто</w:t>
        <w:softHyphen/>
        <w:t>верность документов средствами экономического анализа эксперт об</w:t>
        <w:softHyphen/>
        <w:t>ращается с ходатайством к следователю с целью подтверждения доказа</w:t>
        <w:softHyphen/>
        <w:t>тельственной силы этих документов следственными действиями.</w:t>
      </w:r>
    </w:p>
    <w:p>
      <w:pPr>
        <w:pStyle w:val="Normal"/>
        <w:shd w:fill="FFFFFF" w:val="clear"/>
        <w:rPr>
          <w:rFonts w:ascii="Times New Roman" w:hAnsi="Times New Roman" w:cs="Times New Roman"/>
          <w:szCs w:val="24"/>
        </w:rPr>
      </w:pPr>
      <w:r>
        <w:rPr>
          <w:rFonts w:cs="Times New Roman" w:ascii="Times New Roman" w:hAnsi="Times New Roman"/>
          <w:color w:val="000000"/>
        </w:rPr>
        <w:t xml:space="preserve">В </w:t>
      </w:r>
      <w:r>
        <w:rPr>
          <w:rFonts w:cs="Times New Roman" w:ascii="Times New Roman" w:hAnsi="Times New Roman"/>
          <w:i/>
          <w:iCs/>
          <w:color w:val="000000"/>
        </w:rPr>
        <w:t xml:space="preserve">иных документах, </w:t>
      </w:r>
      <w:r>
        <w:rPr>
          <w:rFonts w:cs="Times New Roman" w:ascii="Times New Roman" w:hAnsi="Times New Roman"/>
          <w:color w:val="000000"/>
        </w:rPr>
        <w:t>признанных в качестве доказательств и приоб</w:t>
        <w:softHyphen/>
        <w:t>щенных к материалам уголовного дела, содержатся сведения о фактах нарушения налогового и иного законодательства, о нарушениях уста</w:t>
        <w:softHyphen/>
        <w:t>новленных правил бухгалтерского учета и отчетности. Одним из таких документов является акт документальной проверки соблюдения налого</w:t>
        <w:softHyphen/>
        <w:t>вого законодатель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анные, содержащиеся в актах документальных проверок, как пра</w:t>
        <w:softHyphen/>
        <w:t>вило, являются основанием для принятия решения о возбуждении уго</w:t>
        <w:softHyphen/>
        <w:t>ловного дела. В соответствии с потребностями правосудия эксперт обя</w:t>
        <w:softHyphen/>
        <w:t>зан объяснить расхождения в суммах неуплаченных налогов, определен</w:t>
        <w:softHyphen/>
        <w:t>ных в результате экспертизы и указанных в актах документальных про</w:t>
        <w:softHyphen/>
        <w:t>верок.</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46</w:t>
      </w:r>
    </w:p>
    <w:p>
      <w:pPr>
        <w:pStyle w:val="Normal"/>
        <w:shd w:fill="FFFFFF" w:val="clear"/>
        <w:rPr>
          <w:rFonts w:ascii="Times New Roman" w:hAnsi="Times New Roman" w:cs="Times New Roman"/>
          <w:szCs w:val="24"/>
        </w:rPr>
      </w:pPr>
      <w:r>
        <w:rPr>
          <w:rFonts w:cs="Times New Roman" w:ascii="Times New Roman" w:hAnsi="Times New Roman"/>
          <w:color w:val="000000"/>
        </w:rPr>
        <w:t>Не выходя за пределы компетенции, эксперт исследует имеющиеся сведения о методике проверки, выясняет, подтверждены ли первичными и другими документами ее результаты. В заключении делается вывод о соответствии или несоответствии первичным документам результатов документальных проверок. Следует иметь в виду, что налоговый ин</w:t>
        <w:softHyphen/>
        <w:t>спектор руководствуется нормами административного права (налогового законодательства, закона о бухгалтерском учете). Судебный эксперт-экономист руководствуется нормами уголовного и уголовно-процессу</w:t>
        <w:softHyphen/>
        <w:t>ального права. Поэтому различия в методике документальной проверки и судебной экспертизы неизбежны и объективно обусловлены.</w:t>
      </w:r>
    </w:p>
    <w:p>
      <w:pPr>
        <w:pStyle w:val="Normal"/>
        <w:shd w:fill="FFFFFF" w:val="clear"/>
        <w:rPr>
          <w:rFonts w:ascii="Times New Roman" w:hAnsi="Times New Roman" w:cs="Times New Roman"/>
          <w:szCs w:val="24"/>
        </w:rPr>
      </w:pPr>
      <w:r>
        <w:rPr>
          <w:rFonts w:cs="Times New Roman" w:ascii="Times New Roman" w:hAnsi="Times New Roman"/>
          <w:color w:val="000000"/>
        </w:rPr>
        <w:t>Делая вывод о соответствии результатов проверки первичным доку</w:t>
        <w:softHyphen/>
        <w:t>ментам, судебный эксперт тем самым подтверждает правомочность дей</w:t>
        <w:softHyphen/>
        <w:t>ствий налогового инспектора. При этом суммы неуплаченных налогов судебной экспертизой должны быть определены в большем размере, так как в первичные документы внесены заведомо ложные сведения.</w:t>
      </w:r>
    </w:p>
    <w:p>
      <w:pPr>
        <w:pStyle w:val="Normal"/>
        <w:shd w:fill="FFFFFF" w:val="clear"/>
        <w:rPr>
          <w:rFonts w:ascii="Times New Roman" w:hAnsi="Times New Roman" w:cs="Times New Roman"/>
          <w:szCs w:val="24"/>
        </w:rPr>
      </w:pPr>
      <w:r>
        <w:rPr>
          <w:rFonts w:cs="Times New Roman" w:ascii="Times New Roman" w:hAnsi="Times New Roman"/>
          <w:color w:val="000000"/>
        </w:rPr>
        <w:t>Если же делается вывод о несоответствии проверки первичным до</w:t>
        <w:softHyphen/>
        <w:t>кументам, тем самым подтверждается неправомочность действий нало</w:t>
        <w:softHyphen/>
        <w:t>гового инспектора. В зависимости от наличия состава преступления и причиненного им ущерба следствие и суд могут оценивать роль налого</w:t>
        <w:softHyphen/>
        <w:t>вого инспектора на фоне преступления как его пособника.</w:t>
      </w:r>
    </w:p>
    <w:p>
      <w:pPr>
        <w:pStyle w:val="Normal"/>
        <w:shd w:fill="FFFFFF" w:val="clear"/>
        <w:rPr>
          <w:rFonts w:ascii="Times New Roman" w:hAnsi="Times New Roman" w:cs="Times New Roman"/>
          <w:szCs w:val="24"/>
        </w:rPr>
      </w:pPr>
      <w:r>
        <w:rPr>
          <w:rFonts w:cs="Times New Roman" w:ascii="Times New Roman" w:hAnsi="Times New Roman"/>
          <w:color w:val="000000"/>
        </w:rPr>
        <w:t>Аналогичным образом при необходимости может быть исследована роль аудита в подтверждении финансовой отчетности орган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rPr>
        <w:t xml:space="preserve">Исходные данные, относящиеся к предмету экспертизы, </w:t>
      </w:r>
      <w:r>
        <w:rPr>
          <w:rFonts w:cs="Times New Roman" w:ascii="Times New Roman" w:hAnsi="Times New Roman"/>
          <w:color w:val="000000"/>
        </w:rPr>
        <w:t>наряду с самостоятельными объектами экспертизы содержатся также в следую</w:t>
        <w:softHyphen/>
        <w:t>щих материалах уголовного дела.</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Материальные носители оперативного хозяйственного (чернового) учета </w:t>
      </w:r>
      <w:r>
        <w:rPr>
          <w:rFonts w:cs="Times New Roman" w:ascii="Times New Roman" w:hAnsi="Times New Roman"/>
          <w:color w:val="000000"/>
        </w:rPr>
        <w:t>включают в себя книги, тетради, журналы, магнитные носители информации (дискеты), записные книжки, ежедневники и пр. При от</w:t>
        <w:softHyphen/>
        <w:t>сутствии бухгалтерского учета эти предметы и документы содержат информацию о фактических операциях с денежными средствами и то</w:t>
        <w:softHyphen/>
        <w:t>варообменных операциях, фактах финансово-хозяйственной деятельно</w:t>
        <w:softHyphen/>
        <w:t>сти, купли-продажи (реализации) товаров, работ и услуг. В отличие от бухгалтерского учета для сведений оперативного хозяйственного учета характерно единство товародвижения и движения денег. Эксперт иссле</w:t>
        <w:softHyphen/>
        <w:t>дует эту информацию для ответа на поставленные перед ним вопросы.</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Протоколы допросов </w:t>
      </w:r>
      <w:r>
        <w:rPr>
          <w:rFonts w:cs="Times New Roman" w:ascii="Times New Roman" w:hAnsi="Times New Roman"/>
          <w:color w:val="000000"/>
          <w:sz w:val="21"/>
          <w:szCs w:val="21"/>
        </w:rPr>
        <w:t>содержат сведения о фактах расчетов иссле</w:t>
        <w:softHyphen/>
        <w:t>дуемой организации с поставщиками, фактах товарообменных опера</w:t>
        <w:softHyphen/>
        <w:t>ций, принятых в организации формах бухгалтерского учета и порядке документооборота, соответствии сведений кассового и других участков учета исследуемой организации первичным документам, соответствии начисленной амортизации стоимости основных производственных фон</w:t>
        <w:softHyphen/>
        <w:t>дов, срокам их окупаемости и нормам амортизации и др.</w:t>
      </w:r>
    </w:p>
    <w:p>
      <w:pPr>
        <w:pStyle w:val="Normal"/>
        <w:shd w:fill="FFFFFF" w:val="clear"/>
        <w:rPr>
          <w:rFonts w:ascii="Times New Roman" w:hAnsi="Times New Roman" w:cs="Times New Roman"/>
          <w:szCs w:val="24"/>
        </w:rPr>
      </w:pPr>
      <w:r>
        <w:rPr>
          <w:rFonts w:cs="Times New Roman" w:ascii="Times New Roman" w:hAnsi="Times New Roman"/>
          <w:color w:val="000000"/>
        </w:rPr>
        <w:t>147</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казания свидетелей используются экспертом-экономистом при со</w:t>
        <w:softHyphen/>
        <w:t>блюдении следующих правил. Во-первых, эти исходные данные должны требовать для своей интерпретации соответствующих специальных по</w:t>
        <w:softHyphen/>
        <w:t>знаний эксперта-экономиста. Во-вторых, в таком случае вывод эксперта носит условный характер, так как базируется на исследовании данных, за достоверность которых эксперт-экономист не отвечает. Такой вывод будет истинным лишь при условии признания правильными представ</w:t>
        <w:softHyphen/>
        <w:t>ленных эксперту исходных данных, что может быть сделано только сле</w:t>
        <w:softHyphen/>
        <w:t>дователем или судо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ля ответа на поставленные вопросы в судебно-экономической экс</w:t>
        <w:softHyphen/>
        <w:t>пертизе исследуются соответствующие предмету экспертизы следующие исходные данны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целевом назначении денежных средств, поступивших к организа</w:t>
        <w:softHyphen/>
        <w:t>ции, источниках финансирования ее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плательщике денежных средств, перечислившем на лицевой счет в банке или внесшем денежные средства в кассу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факте расходования денежных средств, поступивших к организа</w:t>
        <w:softHyphen/>
        <w:t>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целевом назначении расхода денежных средств по каждой опера</w:t>
        <w:softHyphen/>
        <w:t>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получателе денежных средств, перечисленных со счета в банке или выданных из кассы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покупной и продажной стоимости товаров (продукции, работ, ус</w:t>
        <w:softHyphen/>
        <w:t>луг) исследуемой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стоимостном эквиваленте продукции (товаров, работ, услуг), по</w:t>
        <w:softHyphen/>
        <w:t>ступившей к исследуемой организации в обмен на поставки по бартер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стоимости основных фондов, нематериальных активов, малоценных и быстроизнашивающихся предметов, величине начисленной амортиза</w:t>
        <w:softHyphen/>
        <w:t>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фактических затратах на производство и реализацию продукции (работ, услуг);</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поступлении к поставщикам денежных средств в оплату за товары (продукцию, работы, услуги), полученные исследуемой организацие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суммах налогов, уплаченных в бюджетную систем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формах и порядке бухгалтерского учета и документооборота, при</w:t>
        <w:softHyphen/>
        <w:t>нятых в исследуемой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правилах письменной формы и содержания первичных документов, на основании которых ведется бухгалтерский учет в исследуемой орга</w:t>
        <w:softHyphen/>
        <w:t>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величине отчетных результативных показателей исследуемой орга</w:t>
        <w:softHyphen/>
        <w:t>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доходах и расходах предпринимателя - физического лиц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48</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удебно-экономической экспертизе не исследуются сведения как не относящиеся к предмету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намерениях совершить операции с денежными средствами без до</w:t>
        <w:softHyphen/>
        <w:t>кументального подтверждения факта совершения операций (договоры гражданско-правового характера, письма, претензии, поручения, вклю</w:t>
        <w:softHyphen/>
        <w:t>чая платежные поручения, приказы, гарантии, доверенности и др.);</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фактах распоряжения средствами, не относящимися к собственно</w:t>
        <w:softHyphen/>
        <w:t>сти и деятельности исследуемой организации (приходные кассовые ор</w:t>
        <w:softHyphen/>
        <w:t>дера у поставщиков и расходные кассовые ордера у покупателей иссле</w:t>
        <w:softHyphen/>
        <w:t>дуемой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добывании объектов судебно-экономической экспертизы, форми</w:t>
        <w:softHyphen/>
        <w:t>ровании свидетельской базы, используемой для проверки выводов экс</w:t>
        <w:softHyphen/>
        <w:t>перта следствием и судом, важную роль играют оперативные подразде</w:t>
        <w:softHyphen/>
        <w:t>ления правоохранительных органов. От деятельности оперативных под</w:t>
        <w:softHyphen/>
        <w:t>разделений зависят предпосылки доказательственной базы уголовного дела, достаточность, допустимость, относимость и достоверность доказа</w:t>
        <w:softHyphen/>
        <w:t>тельств состава преступления и причиненного им ущерб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дним из методов работы оперативных подразделений в сфере эко</w:t>
        <w:softHyphen/>
        <w:t xml:space="preserve">номики являются </w:t>
      </w:r>
      <w:r>
        <w:rPr>
          <w:rFonts w:cs="Times New Roman" w:ascii="Times New Roman" w:hAnsi="Times New Roman"/>
          <w:i/>
          <w:iCs/>
          <w:color w:val="000000"/>
          <w:sz w:val="21"/>
          <w:szCs w:val="21"/>
        </w:rPr>
        <w:t xml:space="preserve">встречные проверки. </w:t>
      </w:r>
      <w:r>
        <w:rPr>
          <w:rFonts w:cs="Times New Roman" w:ascii="Times New Roman" w:hAnsi="Times New Roman"/>
          <w:color w:val="000000"/>
          <w:sz w:val="21"/>
          <w:szCs w:val="21"/>
        </w:rPr>
        <w:t>В настоящее время актуальной является проблема совершенствования встречных проверок с целью формирования доказательственной базы уголовного дел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стречные проверки проводятся у партнеров исследуемой в экспер</w:t>
        <w:softHyphen/>
        <w:t>тизе организации. В советской экономике они проводились с целью подтверждения подлинности первичных документов, являющихся осно</w:t>
        <w:softHyphen/>
        <w:t>ванием для бухгалтерского учета и отчетности. Встречные проверки применялись и как метод контрольно-ревизионной работы в ревизиях сохранности социалистической собственности. Например, встречные проверки проводились путем сверки товаросопроводительных докумен</w:t>
        <w:softHyphen/>
        <w:t>тов поставщика и покупателя, грузоотправителя и грузополучател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д подлинностью первичных документов понималось главным обра</w:t>
        <w:softHyphen/>
        <w:t>зом их формальное содержание. Подлинностью документов подменялась их достоверность как необходимое свойство доказательств. Так, под</w:t>
        <w:softHyphen/>
        <w:t>линный товаросопроводительный документ может не соответствовать реальному движению товарно-материальных ценностей. Однако сверка разных экземпляров товарно-транспортных накладных не позволяет вы</w:t>
        <w:softHyphen/>
        <w:t>явить это несоответствие. Поэтому судебно-экономическая экспертиза не исследует сведения о товародвижении, грузополучателях и грузоот</w:t>
        <w:softHyphen/>
        <w:t>правителях продукции и товаров как не относящиеся к предмету экс</w:t>
        <w:softHyphen/>
        <w:t>пертиз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фере экономики сущностью преступления является заведомо ис</w:t>
        <w:softHyphen/>
        <w:t>каженное отражение или неотражение в документах проведенных хо</w:t>
        <w:softHyphen/>
        <w:t>зяйственных операций с денежными средствами и материальными цен-</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49</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остями. Формальные признаки документа при этом не соответствуют реальному содержанию хозяйственных операций. Поэтому проверки подлинности документа недостаточно для установления истины по уго</w:t>
        <w:softHyphen/>
        <w:t>ловному дел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стречные проверки проводятся с целью выявления неправильного отражения (неотражения) в учете и отчетности отдельных сделок купли-продажи, комиссии, поручения, подряда, мены и пр. При этом опера</w:t>
        <w:softHyphen/>
        <w:t>тивными работниками за ориентир поиска принимается письменная форма договора гражданско-правового характера, подтверждающего законность намерений партнеров по хозяйственным связям. ,</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месте с тем материальный интерес собственника или его предста</w:t>
        <w:softHyphen/>
        <w:t>вителя обусловливает заведомое искажение намерений в письменной форме договора. Это одна из причин, по которой судебно-экономи-ческая экспертиза не исследует сведения договоров гражданско-право</w:t>
        <w:softHyphen/>
        <w:t>вого характера. Несоответствие письменной формы договора действи</w:t>
        <w:softHyphen/>
        <w:t>тельным отношениям партнеров вводит в заблуждение оперативного работника уже в самом начале его поиск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Заведомому искажению намерений партнеров в письменной форме договора соответствует заведомое внесение ложных сведений в первич</w:t>
        <w:softHyphen/>
        <w:t>ные документы, подтверждающие выполнение договорных обязательств. Например, безвозмездное изъятие и криминальное использование при</w:t>
        <w:softHyphen/>
        <w:t xml:space="preserve">были вуалируются </w:t>
      </w:r>
      <w:r>
        <w:rPr>
          <w:rFonts w:cs="Times New Roman" w:ascii="Times New Roman" w:hAnsi="Times New Roman"/>
          <w:i/>
          <w:iCs/>
          <w:color w:val="000000"/>
          <w:sz w:val="21"/>
          <w:szCs w:val="21"/>
        </w:rPr>
        <w:t xml:space="preserve">с </w:t>
      </w:r>
      <w:r>
        <w:rPr>
          <w:rFonts w:cs="Times New Roman" w:ascii="Times New Roman" w:hAnsi="Times New Roman"/>
          <w:color w:val="000000"/>
          <w:sz w:val="21"/>
          <w:szCs w:val="21"/>
        </w:rPr>
        <w:t>помощью договоров поручения под видом так на</w:t>
        <w:softHyphen/>
        <w:t>зываемого взаимозачета. В первичные документы, подтверждающие вы</w:t>
        <w:softHyphen/>
        <w:t>полнение такого договора, вносятся сведения об оплате за товары (работы, услуги) по обязательствам поставщиков или других третьих лиц. В действительности же таким образом прибыль выводится из хо</w:t>
        <w:softHyphen/>
        <w:t>зяйственного оборота, затем обналичивается и присваивае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ледуя формальным сведениям документов, оперативными работни</w:t>
        <w:softHyphen/>
        <w:t>ками делаются выводы о неотражении в бухгалтерском учете граждан</w:t>
        <w:softHyphen/>
        <w:t>ско-правовых сделок, после чего возбуждается уголовное дело. Однако представленные на экспертизу документы являются не относимыми к деятельности исследуемой организации и обвиняемого лица, так как относятся к деятельности его партнеров (дебиторов, кредиторов или других третьих лиц). К деятельности исследуемой организации как про</w:t>
        <w:softHyphen/>
        <w:t>давца, в частности, не относятся расходы покупателей на оплату това</w:t>
        <w:softHyphen/>
        <w:t>ров (продукции, работ, услуг), хотя и полученных от продавца. Не от</w:t>
        <w:softHyphen/>
        <w:t>носятся к деятельности исследуемой организации расчеты денежными средствами между ее дебиторами и кредитор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ыводы экспертизы, которая должна отвечать требованиям уголовно-процессуального закона, в таких случаях не соответствуют результатам оперативных и налоговых проверок, что осложняет предварительное расследование и судебное разбирательство из-за возникших противор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50</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чий между доказательствами. Поэтому в настоящее время существует настоятельная необходимость приведения встречных проверок в соот</w:t>
        <w:softHyphen/>
        <w:t>ветствие с требованиями теории доказательств и уголовно-процессуаль</w:t>
        <w:softHyphen/>
        <w:t>ного закон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дин из возможных путей совершенствования встречных проверок -их проведение с целью формирования надежной свидетельской базы уголовного дела как параллельного с экспертизой самостоятельного источника доказательств. Например, важное значение для проверки вы</w:t>
        <w:softHyphen/>
        <w:t>водов эксперта имеет выяснение у получателей денежных средств, пе</w:t>
        <w:softHyphen/>
        <w:t>речисленных исследуемой организацией, на какие цели в действитель</w:t>
        <w:softHyphen/>
        <w:t>ности израсходованы денежные средства, когда целевое назначение пла</w:t>
        <w:softHyphen/>
        <w:t>тежей не соответствует фактическому содержанию операций. Это по</w:t>
        <w:softHyphen/>
        <w:t>зволяет установить каналы безвозмездного изъятия доходов исследуемой организации, конкретные цели криминального использования прибыли, материальный источник возмещения ущерба, причиненного преступле</w:t>
        <w:softHyphen/>
        <w:t>нием.</w:t>
      </w:r>
    </w:p>
    <w:p>
      <w:pPr>
        <w:pStyle w:val="Normal"/>
        <w:shd w:fill="FFFFFF" w:val="clear"/>
        <w:rPr>
          <w:rFonts w:ascii="Times New Roman" w:hAnsi="Times New Roman" w:cs="Times New Roman"/>
          <w:szCs w:val="24"/>
        </w:rPr>
      </w:pPr>
      <w:r>
        <w:rPr>
          <w:rFonts w:cs="Times New Roman" w:ascii="Times New Roman" w:hAnsi="Times New Roman"/>
          <w:b/>
          <w:bCs/>
          <w:color w:val="000000"/>
          <w:sz w:val="24"/>
          <w:szCs w:val="24"/>
        </w:rPr>
        <w:t>Глава 3. МЕТОДИКА СУДЕБНО-ЭКОНОМИЧЕСКОЙ</w:t>
      </w:r>
    </w:p>
    <w:p>
      <w:pPr>
        <w:pStyle w:val="Normal"/>
        <w:shd w:fill="FFFFFF" w:val="clear"/>
        <w:rPr>
          <w:rFonts w:ascii="Times New Roman" w:hAnsi="Times New Roman" w:cs="Times New Roman"/>
          <w:szCs w:val="24"/>
        </w:rPr>
      </w:pPr>
      <w:r>
        <w:rPr>
          <w:rFonts w:cs="Times New Roman" w:ascii="Times New Roman" w:hAnsi="Times New Roman"/>
          <w:b/>
          <w:bCs/>
          <w:color w:val="000000"/>
          <w:sz w:val="24"/>
          <w:szCs w:val="24"/>
        </w:rPr>
        <w:t>ЭКСПЕРТИЗЫ</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 1. ОПРЕДЕЛЕНИЕ ДОСТАТОЧНОСТИ СВЕДЕНИЙ,</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ЯВЛЯЮЩИХСЯ ОБЪЕКТАМИ СУДЕБНО-ЭКОНОМИЧЕСКОЙ</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Методика судебно-экономической экспертизы отвечает требованиям уголовно-процессуального закона по всестороннему, полному и объек</w:t>
        <w:softHyphen/>
        <w:t>тивному исследованию обстоятельств дел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бщими требованиями к методике судебно-экономической эксперти</w:t>
        <w:softHyphen/>
        <w:t>зы являю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нализ и сопоставление фактов финансово-хозяйственной деятельно</w:t>
        <w:softHyphen/>
        <w:t>сти (в отличие от проверки исполнения законов и подзаконных акт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бъективность и полнота исследования фактов финансово-хозяйст</w:t>
        <w:softHyphen/>
        <w:t>венной деятельности организации за период деяний распорядителя сред</w:t>
        <w:softHyphen/>
        <w:t>ствами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строение логических взаимосвязей, предполагающих юридическую оценку деяний в соответствии с нормами уголовного пра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пределение отрицательных материальных последствий деяний рас</w:t>
        <w:softHyphen/>
        <w:t>порядителя средствами для собственников имущества и государства.</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Анализ фактов финансово-хозяйственной деятельности </w:t>
      </w:r>
      <w:r>
        <w:rPr>
          <w:rFonts w:cs="Times New Roman" w:ascii="Times New Roman" w:hAnsi="Times New Roman"/>
          <w:color w:val="000000"/>
          <w:sz w:val="21"/>
          <w:szCs w:val="21"/>
        </w:rPr>
        <w:t>проводится с целью определения фактических результатов финансово-хозяйствен-</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51</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ой деятельности исследуемой организация, выявления недостоверных данных в отчетности, представленной государству, и в документах, яв</w:t>
        <w:softHyphen/>
        <w:t>ляющихся основанием для учета и отчетности.</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Объективность и полнота </w:t>
      </w:r>
      <w:r>
        <w:rPr>
          <w:rFonts w:cs="Times New Roman" w:ascii="Times New Roman" w:hAnsi="Times New Roman"/>
          <w:color w:val="000000"/>
          <w:sz w:val="21"/>
          <w:szCs w:val="21"/>
        </w:rPr>
        <w:t>выражаются в исследовании всех имею</w:t>
        <w:softHyphen/>
        <w:t>щихся в материалах уголовного дела сведений, относящихся к предмету экспертизы, строгом соответствии выводов из исследования имеющимся сведениям.</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Логические взаимосвязи </w:t>
      </w:r>
      <w:r>
        <w:rPr>
          <w:rFonts w:cs="Times New Roman" w:ascii="Times New Roman" w:hAnsi="Times New Roman"/>
          <w:color w:val="000000"/>
          <w:sz w:val="21"/>
          <w:szCs w:val="21"/>
        </w:rPr>
        <w:t>заключаются в причинно-следственной связи между распоряжением имуществом, несоответствием сведений в доку</w:t>
        <w:softHyphen/>
        <w:t>ментах, учете и отчетности фактическим операциям и результатам фи</w:t>
        <w:softHyphen/>
        <w:t>нансово-хозяйственной деятельности и материальными последствиями деяний для собственников имущества и государства.</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Материальные последствия </w:t>
      </w:r>
      <w:r>
        <w:rPr>
          <w:rFonts w:cs="Times New Roman" w:ascii="Times New Roman" w:hAnsi="Times New Roman"/>
          <w:color w:val="000000"/>
          <w:sz w:val="21"/>
          <w:szCs w:val="21"/>
        </w:rPr>
        <w:t>определяются в виде части дохода и других денежных средств, не использованных для осуществления дея</w:t>
        <w:softHyphen/>
        <w:t>тельности организации и (или) не поступивших государству в виде на</w:t>
        <w:softHyphen/>
        <w:t>лог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 целью удовлетворения потребностей правосудия методика судебно-экономической экспертизы состоит из следующих элемент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нализ достаточности для дачи заключения объектов исследования, имеющихся в материалах уголовного дел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экономический анализ сведений, относящихся к предмету эксперти</w:t>
        <w:softHyphen/>
        <w:t>з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поставление результатов экономического анализа с данными бух</w:t>
        <w:softHyphen/>
        <w:t>галтерского учета и отчетности организации, выявление отклон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нализ отклонений и определение фактических показателей реализа</w:t>
        <w:softHyphen/>
        <w:t>ции продукции (товаров, работ, услуг), прибыли от реализации, валово</w:t>
        <w:softHyphen/>
        <w:t>го дохода от торгово-закупочной деятельности в абсолютных значения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пределение механизма несоответствия первичных документов, бух</w:t>
        <w:softHyphen/>
        <w:t>галтерского учета и отчетности фактическим операциям и показателя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пределение налогов, не уплаченных в бюджетную систему, в при</w:t>
        <w:softHyphen/>
        <w:t>чинно-следственной связи с механизмом несоответствия первичных до</w:t>
        <w:softHyphen/>
        <w:t>кументов, бухгалтерского учета и отчетности фактическим операциям и показателя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оответствии с уголовно-процессуальным законом эксперт имеет право отказаться от дачи заключения, если поставленный вопрос выхо</w:t>
        <w:softHyphen/>
        <w:t>дит за пределы специальных знаний эксперта или представленные ему материалы недостаточны для дачи заключ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едостаточность собственных объектов исследования эксперта-эко</w:t>
        <w:softHyphen/>
        <w:t>номиста может быть восполнена сведениями, относящимися к предмету экспертизы и содержащимися в других материалах дела. При недоста</w:t>
        <w:softHyphen/>
        <w:t>точности объектов экспертного исследования заявляется ходатайство следователю о представлении на экспертизу протоколов допросов и Др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5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их следственных действий, содержащих недостающие сведения, отно</w:t>
        <w:softHyphen/>
        <w:t>сящиеся к предмету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ыводы из исследования должны строго соответствовать всем имею</w:t>
        <w:softHyphen/>
        <w:t>щимся сведениям, относящимся к предмету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тказ от дачи заключения эксперт-экономист мотивирует недоста</w:t>
        <w:softHyphen/>
        <w:t>точностью не только своих объектов, но и необходимых для исследова</w:t>
        <w:softHyphen/>
        <w:t>ния исходных данных, относящихся к предмету экспертизы, в других материалах дел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оответствии с правилами уголовного процесса эксперт все со</w:t>
        <w:softHyphen/>
        <w:t>мнения обязан трактовать в пользу обвиняемого, не отягощая бремя его ответственности в связи с недостаточностью источников информации в материалах уголовного дел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 этой целью анализируется достаточность для дачи заключения све</w:t>
        <w:softHyphen/>
        <w:t>дений, имеющихся в материалах уголовного дела и относящихся к объ</w:t>
        <w:softHyphen/>
        <w:t>ектам экспертного исследования.</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 2. ПРИЗНАКИ ДОСТАТОЧНОСТИ ДЛЯ ДАЧИ</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ЗАКЛЮЧЕНИЯ ОБЪЕКТОВ ЭКСПЕРТИЗЫ</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В МАТЕРИАЛАХ УГОЛОВНОГО ДЕЛ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 объектам экспертизы относятся первичные распорядительные до</w:t>
        <w:softHyphen/>
        <w:t>кументы, которые являются основанием для бухгалтерского учета, реги</w:t>
        <w:softHyphen/>
        <w:t>стры бухгалтерского учета и отчетность организации, представленная в соответствии с предметом экспертизы в налоговый орган, банку или другим кредиторам (собственникам) имущества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Достаточность для дачи заключения </w:t>
      </w:r>
      <w:r>
        <w:rPr>
          <w:rFonts w:cs="Times New Roman" w:ascii="Times New Roman" w:hAnsi="Times New Roman"/>
          <w:i/>
          <w:iCs/>
          <w:color w:val="000000"/>
          <w:sz w:val="21"/>
          <w:szCs w:val="21"/>
        </w:rPr>
        <w:t>регистров бухгалтерского уче</w:t>
        <w:softHyphen/>
        <w:t xml:space="preserve">та </w:t>
      </w:r>
      <w:r>
        <w:rPr>
          <w:rFonts w:cs="Times New Roman" w:ascii="Times New Roman" w:hAnsi="Times New Roman"/>
          <w:color w:val="000000"/>
          <w:sz w:val="21"/>
          <w:szCs w:val="21"/>
        </w:rPr>
        <w:t>анализируется по признаку соответствия этих регистров отчетности организации за исследуемый период. Проверяется соответствие данных отчетности данным синтетического бухгалтерского учета, сведений син</w:t>
        <w:softHyphen/>
        <w:t>тетического учета - сведениям аналитического бухгалтерского учета. Так, анализируется соответстви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лавной книги или заменяющего ее регистра, содержащего расшиф</w:t>
        <w:softHyphen/>
        <w:t>ровку дебетовых оборотов по счетам бухгалтерского учета, данным ба</w:t>
        <w:softHyphen/>
        <w:t>ланса, имеющегося в материалах дел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журналов-ордеров или других регистров, содержащих расшифровку дебетовых и кредитовых оборотов по счетам бухгалтерского учета, све</w:t>
        <w:softHyphen/>
        <w:t>дениям главной книг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ответствие регистров аналитического учета первичным докумен</w:t>
        <w:softHyphen/>
        <w:t>там при необходимости проверяется экспертом. Как правило, это соот</w:t>
        <w:softHyphen/>
        <w:t>ветствие подтверждается протоколом допроса бухгалтера. При отсутст</w:t>
        <w:softHyphen/>
        <w:t>вии регистров бухгалтерского учета в материалах дела заявляется хода</w:t>
        <w:softHyphen/>
        <w:t>тайство следовател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53</w:t>
      </w:r>
    </w:p>
    <w:p>
      <w:pPr>
        <w:pStyle w:val="Normal"/>
        <w:shd w:fill="FFFFFF" w:val="clear"/>
        <w:rPr>
          <w:rFonts w:ascii="Times New Roman" w:hAnsi="Times New Roman" w:cs="Times New Roman"/>
          <w:szCs w:val="24"/>
        </w:rPr>
      </w:pPr>
      <w:r>
        <w:rPr>
          <w:rFonts w:cs="Times New Roman" w:ascii="Times New Roman" w:hAnsi="Times New Roman"/>
          <w:color w:val="000000"/>
        </w:rPr>
        <w:t>Достаточность для дачи заключения имеющихся в материалах дела первичных распорядительных документов как объектов экспертизы ана</w:t>
        <w:softHyphen/>
        <w:t>лизируется по трем признакам.</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Первый признак - </w:t>
      </w:r>
      <w:r>
        <w:rPr>
          <w:rFonts w:cs="Times New Roman" w:ascii="Times New Roman" w:hAnsi="Times New Roman"/>
          <w:color w:val="000000"/>
        </w:rPr>
        <w:t>осуществление самого факта операции с денеж</w:t>
        <w:softHyphen/>
        <w:t>ными средствами.</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Второй признак - </w:t>
      </w:r>
      <w:r>
        <w:rPr>
          <w:rFonts w:cs="Times New Roman" w:ascii="Times New Roman" w:hAnsi="Times New Roman"/>
          <w:color w:val="000000"/>
        </w:rPr>
        <w:t>целевое назначение расхода денежных средств.</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Третий признак - </w:t>
      </w:r>
      <w:r>
        <w:rPr>
          <w:rFonts w:cs="Times New Roman" w:ascii="Times New Roman" w:hAnsi="Times New Roman"/>
          <w:color w:val="000000"/>
        </w:rPr>
        <w:t>целевое назначение поступивших денежных средств.</w:t>
      </w:r>
    </w:p>
    <w:p>
      <w:pPr>
        <w:pStyle w:val="Normal"/>
        <w:shd w:fill="FFFFFF" w:val="clear"/>
        <w:rPr>
          <w:rFonts w:ascii="Times New Roman" w:hAnsi="Times New Roman" w:cs="Times New Roman"/>
          <w:szCs w:val="24"/>
        </w:rPr>
      </w:pPr>
      <w:r>
        <w:rPr>
          <w:rFonts w:cs="Times New Roman" w:ascii="Times New Roman" w:hAnsi="Times New Roman"/>
          <w:b/>
          <w:bCs/>
          <w:color w:val="000000"/>
        </w:rPr>
        <w:t>Достаточность сведений о фактах операций с денежными средст</w:t>
        <w:softHyphen/>
        <w:t xml:space="preserve">вами </w:t>
      </w:r>
      <w:r>
        <w:rPr>
          <w:rFonts w:cs="Times New Roman" w:ascii="Times New Roman" w:hAnsi="Times New Roman"/>
          <w:color w:val="000000"/>
        </w:rPr>
        <w:t>выражается в охвате операций как по приходу денежных средств, так и по их расходу. Полнота такого рода информации обеспечивается при условиях наличия данных, во-первых, обо всех операционных днях исследованного периода и, во-вторых, обо всех операциях с денежными средствами за каждый операционный день.</w:t>
      </w:r>
    </w:p>
    <w:p>
      <w:pPr>
        <w:pStyle w:val="Normal"/>
        <w:shd w:fill="FFFFFF" w:val="clear"/>
        <w:rPr>
          <w:rFonts w:ascii="Times New Roman" w:hAnsi="Times New Roman" w:cs="Times New Roman"/>
          <w:szCs w:val="24"/>
        </w:rPr>
      </w:pPr>
      <w:r>
        <w:rPr>
          <w:rFonts w:cs="Times New Roman" w:ascii="Times New Roman" w:hAnsi="Times New Roman"/>
          <w:b/>
          <w:bCs/>
          <w:color w:val="000000"/>
        </w:rPr>
        <w:t xml:space="preserve">Первое условие </w:t>
      </w:r>
      <w:r>
        <w:rPr>
          <w:rFonts w:cs="Times New Roman" w:ascii="Times New Roman" w:hAnsi="Times New Roman"/>
          <w:color w:val="000000"/>
        </w:rPr>
        <w:t>проверяется по хронологической последовательно</w:t>
        <w:softHyphen/>
        <w:t>сти операционных дней за весь исследуемый период. С этой целью со</w:t>
        <w:softHyphen/>
        <w:t>ставляются таблицы о движении денежных средств по всем счетам в банке и в кассе организации, в которых в хронологической последова</w:t>
        <w:softHyphen/>
        <w:t>тельности указываются календарные дни периода, когда имело место движение денежных средств.</w:t>
      </w:r>
    </w:p>
    <w:p>
      <w:pPr>
        <w:pStyle w:val="Normal"/>
        <w:shd w:fill="FFFFFF" w:val="clear"/>
        <w:rPr>
          <w:rFonts w:ascii="Times New Roman" w:hAnsi="Times New Roman" w:cs="Times New Roman"/>
          <w:szCs w:val="24"/>
        </w:rPr>
      </w:pPr>
      <w:r>
        <w:rPr>
          <w:rFonts w:cs="Times New Roman" w:ascii="Times New Roman" w:hAnsi="Times New Roman"/>
          <w:b/>
          <w:bCs/>
          <w:color w:val="000000"/>
        </w:rPr>
        <w:t xml:space="preserve">Второе условие </w:t>
      </w:r>
      <w:r>
        <w:rPr>
          <w:rFonts w:cs="Times New Roman" w:ascii="Times New Roman" w:hAnsi="Times New Roman"/>
          <w:color w:val="000000"/>
        </w:rPr>
        <w:t>проверяется по общей сумме операций по приходу и расходу денежных средств (дебетовых и кредитовых оборотов) как за каждый операционный день, так и в совокупности за весь исследован</w:t>
        <w:softHyphen/>
        <w:t>ный период. Составленные в соответствии с хронологической последо</w:t>
        <w:softHyphen/>
        <w:t>вательностью операционных дней таблицы заполняются сведениями из уголовного дела об общей сумме операций по расходу и приходу денег за каждый операционный день. Тем самым обнаруживается, за какие календарные дни исследуемого периода в уголовном деле отсутствуют сведения об операциях с денежными средствами.</w:t>
      </w:r>
    </w:p>
    <w:p>
      <w:pPr>
        <w:pStyle w:val="Normal"/>
        <w:shd w:fill="FFFFFF" w:val="clear"/>
        <w:rPr>
          <w:rFonts w:ascii="Times New Roman" w:hAnsi="Times New Roman" w:cs="Times New Roman"/>
          <w:szCs w:val="24"/>
        </w:rPr>
      </w:pPr>
      <w:r>
        <w:rPr>
          <w:rFonts w:cs="Times New Roman" w:ascii="Times New Roman" w:hAnsi="Times New Roman"/>
          <w:b/>
          <w:bCs/>
          <w:color w:val="000000"/>
        </w:rPr>
        <w:t xml:space="preserve">Достаточность сведений о целевом назначении расхода денежных </w:t>
      </w:r>
      <w:r>
        <w:rPr>
          <w:rFonts w:cs="Times New Roman" w:ascii="Times New Roman" w:hAnsi="Times New Roman"/>
          <w:color w:val="000000"/>
        </w:rPr>
        <w:t>средств анализируется по наличию первичных распорядительных доку</w:t>
        <w:softHyphen/>
        <w:t>ментов, в которых указывается назначение платежа (платежные поруче</w:t>
        <w:softHyphen/>
        <w:t>ния, расходные кассовые ордера).</w:t>
      </w:r>
    </w:p>
    <w:p>
      <w:pPr>
        <w:pStyle w:val="Normal"/>
        <w:shd w:fill="FFFFFF" w:val="clear"/>
        <w:rPr>
          <w:rFonts w:ascii="Times New Roman" w:hAnsi="Times New Roman" w:cs="Times New Roman"/>
          <w:szCs w:val="24"/>
        </w:rPr>
      </w:pPr>
      <w:r>
        <w:rPr>
          <w:rFonts w:cs="Times New Roman" w:ascii="Times New Roman" w:hAnsi="Times New Roman"/>
          <w:color w:val="000000"/>
        </w:rPr>
        <w:t>В случае наличия сведений о факте операции при отсутствии данных о целевом назначении расхода денежных средств эксперт оценивает фактически израсходованные денежные средства как оборотные средст</w:t>
        <w:softHyphen/>
        <w:t>ва, вложенные в расчеты (с подотчетными лицами, партнерами по хо</w:t>
        <w:softHyphen/>
        <w:t>зяйственным связям и др., в зависимости от имеющейся информации). Такая оценка позволяет уменьшить бремя ответственности обвиняемого при определении вреда (ущерба), причиненного государству.</w:t>
      </w:r>
    </w:p>
    <w:p>
      <w:pPr>
        <w:pStyle w:val="Normal"/>
        <w:shd w:fill="FFFFFF" w:val="clear"/>
        <w:rPr>
          <w:rFonts w:ascii="Times New Roman" w:hAnsi="Times New Roman" w:cs="Times New Roman"/>
          <w:szCs w:val="24"/>
        </w:rPr>
      </w:pPr>
      <w:r>
        <w:rPr>
          <w:rFonts w:cs="Times New Roman" w:ascii="Times New Roman" w:hAnsi="Times New Roman"/>
          <w:b/>
          <w:bCs/>
          <w:color w:val="000000"/>
        </w:rPr>
        <w:t>Достаточность сведений о целевом назначении поступивших де</w:t>
        <w:softHyphen/>
        <w:t xml:space="preserve">нежных средств </w:t>
      </w:r>
      <w:r>
        <w:rPr>
          <w:rFonts w:cs="Times New Roman" w:ascii="Times New Roman" w:hAnsi="Times New Roman"/>
          <w:color w:val="000000"/>
        </w:rPr>
        <w:t>анализируется по наличию первичных документов, на</w:t>
      </w:r>
    </w:p>
    <w:p>
      <w:pPr>
        <w:pStyle w:val="Normal"/>
        <w:shd w:fill="FFFFFF" w:val="clear"/>
        <w:rPr>
          <w:rFonts w:ascii="Times New Roman" w:hAnsi="Times New Roman" w:cs="Times New Roman"/>
          <w:szCs w:val="24"/>
        </w:rPr>
      </w:pPr>
      <w:r>
        <w:rPr>
          <w:rFonts w:cs="Times New Roman" w:ascii="Times New Roman" w:hAnsi="Times New Roman"/>
          <w:color w:val="000000"/>
        </w:rPr>
        <w:t>154</w:t>
      </w:r>
    </w:p>
    <w:p>
      <w:pPr>
        <w:pStyle w:val="Normal"/>
        <w:shd w:fill="FFFFFF" w:val="clear"/>
        <w:rPr>
          <w:rFonts w:ascii="Times New Roman" w:hAnsi="Times New Roman" w:cs="Times New Roman"/>
          <w:szCs w:val="24"/>
        </w:rPr>
      </w:pPr>
      <w:r>
        <w:rPr>
          <w:rFonts w:cs="Times New Roman" w:ascii="Times New Roman" w:hAnsi="Times New Roman"/>
          <w:color w:val="000000"/>
        </w:rPr>
        <w:t>основании которых денежные средства зачислены на счет организации в банке или сданы в кассу организации. При отсутствии такого рода до</w:t>
        <w:softHyphen/>
        <w:t>кументов эксперт оценивает не выясненные по назначению суммы по</w:t>
        <w:softHyphen/>
        <w:t>ступлений как дополнительный источник финансирования расходов и затрат безэквивалентного характера.</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 3. АНАЛИЗ ДВИЖЕНИЯ ДЕНЕЖНЫХ СРЕДСТВ ПО СЧЕТАМ В БАНКАХ И В КАССЕ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Таблицы движения денежных средств составляются отдельно по рас</w:t>
        <w:softHyphen/>
        <w:t>четному (каждому расчетному счету, если их несколько), валютному, спецссудному и другим счетам, а также по кассе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 xml:space="preserve">Анализ движения денежных средств </w:t>
      </w:r>
      <w:r>
        <w:rPr>
          <w:rFonts w:cs="Times New Roman" w:ascii="Times New Roman" w:hAnsi="Times New Roman"/>
          <w:i/>
          <w:iCs/>
          <w:color w:val="000000"/>
        </w:rPr>
        <w:t xml:space="preserve">по счетам организации в банке </w:t>
      </w:r>
      <w:r>
        <w:rPr>
          <w:rFonts w:cs="Times New Roman" w:ascii="Times New Roman" w:hAnsi="Times New Roman"/>
          <w:color w:val="000000"/>
        </w:rPr>
        <w:t>можно проводить по банковским выпискам из лицевого счета, по ведо</w:t>
        <w:softHyphen/>
        <w:t>мостям расчетно-платежных операций или лицевым счетам, имеющимся в самом банке.</w:t>
      </w:r>
    </w:p>
    <w:p>
      <w:pPr>
        <w:pStyle w:val="Normal"/>
        <w:shd w:fill="FFFFFF" w:val="clear"/>
        <w:rPr>
          <w:rFonts w:ascii="Times New Roman" w:hAnsi="Times New Roman" w:cs="Times New Roman"/>
          <w:szCs w:val="24"/>
        </w:rPr>
      </w:pPr>
      <w:r>
        <w:rPr>
          <w:rFonts w:cs="Times New Roman" w:ascii="Times New Roman" w:hAnsi="Times New Roman"/>
          <w:color w:val="000000"/>
        </w:rPr>
        <w:t xml:space="preserve">Анализ по </w:t>
      </w:r>
      <w:r>
        <w:rPr>
          <w:rFonts w:cs="Times New Roman" w:ascii="Times New Roman" w:hAnsi="Times New Roman"/>
          <w:i/>
          <w:iCs/>
          <w:color w:val="000000"/>
        </w:rPr>
        <w:t>выпискам из лицевых счетов, изъятым у налогоплатель</w:t>
        <w:softHyphen/>
        <w:t xml:space="preserve">щика, </w:t>
      </w:r>
      <w:r>
        <w:rPr>
          <w:rFonts w:cs="Times New Roman" w:ascii="Times New Roman" w:hAnsi="Times New Roman"/>
          <w:color w:val="000000"/>
        </w:rPr>
        <w:t xml:space="preserve">проводится при строго хронологическом порядке </w:t>
      </w:r>
      <w:r>
        <w:rPr>
          <w:rFonts w:cs="Times New Roman" w:ascii="Times New Roman" w:hAnsi="Times New Roman"/>
          <w:i/>
          <w:iCs/>
          <w:color w:val="000000"/>
        </w:rPr>
        <w:t xml:space="preserve">группировки </w:t>
      </w:r>
      <w:r>
        <w:rPr>
          <w:rFonts w:cs="Times New Roman" w:ascii="Times New Roman" w:hAnsi="Times New Roman"/>
          <w:color w:val="000000"/>
        </w:rPr>
        <w:t>этих выписок. Соответственно группируются документальные основания плательщиков для проведенных банком операций по расчетно-кассовому обслуживанию клиентов. При отсутствии выписок в мате</w:t>
        <w:softHyphen/>
        <w:t>риалах уголовного дела следователь выносит постановление о выемке в банке лицевого счета организации или ведомости расчетно-платежных операций.</w:t>
      </w:r>
    </w:p>
    <w:p>
      <w:pPr>
        <w:pStyle w:val="Normal"/>
        <w:shd w:fill="FFFFFF" w:val="clear"/>
        <w:rPr>
          <w:rFonts w:ascii="Times New Roman" w:hAnsi="Times New Roman" w:cs="Times New Roman"/>
          <w:szCs w:val="24"/>
        </w:rPr>
      </w:pPr>
      <w:r>
        <w:rPr>
          <w:rFonts w:cs="Times New Roman" w:ascii="Times New Roman" w:hAnsi="Times New Roman"/>
          <w:color w:val="000000"/>
        </w:rPr>
        <w:t>Следует использовать ведомости лицевых счетов или учета самого банка и в том случае, если выписки банка из лицевого счета организа</w:t>
        <w:softHyphen/>
        <w:t>ции, изъятые у налогоплательщика, вызывают сомнения в их достовер</w:t>
        <w:softHyphen/>
        <w:t>ности. В банковских ведомостях учета есть более полные сведения об участниках денежного оборота, в частности коды банков, участвовав</w:t>
        <w:softHyphen/>
        <w:t>ших в расчетах. Ведомости банка о движении денежных средств по сче</w:t>
        <w:softHyphen/>
        <w:t>там клиентов выверяются ежедневными балансами самого банка.</w:t>
      </w:r>
    </w:p>
    <w:p>
      <w:pPr>
        <w:pStyle w:val="Normal"/>
        <w:shd w:fill="FFFFFF" w:val="clear"/>
        <w:rPr>
          <w:rFonts w:ascii="Times New Roman" w:hAnsi="Times New Roman" w:cs="Times New Roman"/>
          <w:szCs w:val="24"/>
        </w:rPr>
      </w:pPr>
      <w:r>
        <w:rPr>
          <w:rFonts w:cs="Times New Roman" w:ascii="Times New Roman" w:hAnsi="Times New Roman"/>
          <w:color w:val="000000"/>
        </w:rPr>
        <w:t>По данным таблиц о движении денежных средств определяются пол</w:t>
        <w:softHyphen/>
        <w:t>ностью обороты по зачислению на расчетный или другой счет (поступлению в кассу), а также перечислению с расчетного счета или другого счета (расхода из кассы) денежных средств в целом за каждый день исследуемого периода.</w:t>
      </w:r>
    </w:p>
    <w:p>
      <w:pPr>
        <w:pStyle w:val="Normal"/>
        <w:shd w:fill="FFFFFF" w:val="clear"/>
        <w:rPr>
          <w:rFonts w:ascii="Times New Roman" w:hAnsi="Times New Roman" w:cs="Times New Roman"/>
          <w:szCs w:val="24"/>
        </w:rPr>
      </w:pPr>
      <w:r>
        <w:rPr>
          <w:rFonts w:cs="Times New Roman" w:ascii="Times New Roman" w:hAnsi="Times New Roman"/>
          <w:color w:val="000000"/>
        </w:rPr>
        <w:t>Итоговые величины за весь исследуемый период по приходу и расхо</w:t>
        <w:softHyphen/>
        <w:t>ду денежных средств сверяются с другими аналитическими таблицами, в которых отражены все операции, проведенные на основании каждого платежного документа.</w:t>
      </w:r>
    </w:p>
    <w:p>
      <w:pPr>
        <w:pStyle w:val="Normal"/>
        <w:shd w:fill="FFFFFF" w:val="clear"/>
        <w:rPr>
          <w:rFonts w:ascii="Times New Roman" w:hAnsi="Times New Roman" w:cs="Times New Roman"/>
          <w:szCs w:val="24"/>
        </w:rPr>
      </w:pPr>
      <w:r>
        <w:rPr>
          <w:rFonts w:cs="Times New Roman" w:ascii="Times New Roman" w:hAnsi="Times New Roman"/>
          <w:color w:val="000000"/>
        </w:rPr>
        <w:t>Таблицы, показывающие движение денежных средств по счетам в банке и в кассе организации, нужны для проверки обоснованности вы-</w:t>
      </w:r>
    </w:p>
    <w:p>
      <w:pPr>
        <w:pStyle w:val="Normal"/>
        <w:shd w:fill="FFFFFF" w:val="clear"/>
        <w:rPr>
          <w:rFonts w:ascii="Times New Roman" w:hAnsi="Times New Roman" w:cs="Times New Roman"/>
          <w:szCs w:val="24"/>
        </w:rPr>
      </w:pPr>
      <w:r>
        <w:rPr>
          <w:rFonts w:cs="Times New Roman" w:ascii="Times New Roman" w:hAnsi="Times New Roman"/>
          <w:color w:val="000000"/>
        </w:rPr>
        <w:t>155</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одов со стороны как самих экспертов, так и всех заинтересованных участников уголовного процесса, включая адвокатов и обвиняемы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обязательном порядке эксперт делает ссылку на том и лист тома уголовного дела, где находится источник информации. В противном случае выводы эксперта не будут иметь доказательственного значения для следствия и суда. Ссылки на том и лист тома уголовного дела под</w:t>
        <w:softHyphen/>
        <w:t>тверждают юридическую, доказательственную силу как использованных экспертом документов, так и заключения экспер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Учитывая сказанное, недопустимо анализировать движение денежных средств не по документам, подтверждающим факты совершения опера</w:t>
        <w:softHyphen/>
        <w:t>ций, а исходя из других документов или регистров учета, имеющихся в деле, других аналитических таблиц, выполненных экспертом. Состав</w:t>
        <w:softHyphen/>
        <w:t>ляемые экспертом другие аналитические таблицы имеют иные цели и сами по полноте охвата должны быть проверены сверкой итогов с пер</w:t>
        <w:softHyphen/>
        <w:t>воначально составленными таблицами о движении денеж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се приведенные в таблицах о движении денежных средств фактиче</w:t>
        <w:softHyphen/>
        <w:t>ские данные, как по расходу, так и по приходу денежных средств, в обязательном порядке должны иметь ссылки на документ, которым экс</w:t>
        <w:softHyphen/>
        <w:t>перт подтверждает эти данные, как свершившиеся факты или фактиче</w:t>
        <w:softHyphen/>
        <w:t>ски проведенные операции с денежными средствами. О том, что опера</w:t>
        <w:softHyphen/>
        <w:t>ция фактически проведена, эксперт узнает из ведомости (выписки) бан</w:t>
        <w:softHyphen/>
        <w:t>ка об операциях с денежными средствами по соответствующему счету клиента. Если сведения банка о движении денежных средств по счету клиента отсутствуют, но есть первичный распорядительный документ, подтверждающий операции с денежными средствами, то следует иссле</w:t>
        <w:softHyphen/>
        <w:t>довать баланс самого банка за соответствующий операционный ден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недостаточности в материалах уголовного дела информации об операциях с денежными средствами исследуемой организации должно быть заявлено ходатайство следователю о представлении необходимых документов дополнительн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В </w:t>
      </w:r>
      <w:r>
        <w:rPr>
          <w:rFonts w:cs="Times New Roman" w:ascii="Times New Roman" w:hAnsi="Times New Roman"/>
          <w:i/>
          <w:iCs/>
          <w:color w:val="000000"/>
          <w:sz w:val="21"/>
          <w:szCs w:val="21"/>
        </w:rPr>
        <w:t xml:space="preserve">ходатайстве </w:t>
      </w:r>
      <w:r>
        <w:rPr>
          <w:rFonts w:cs="Times New Roman" w:ascii="Times New Roman" w:hAnsi="Times New Roman"/>
          <w:color w:val="000000"/>
          <w:sz w:val="21"/>
          <w:szCs w:val="21"/>
        </w:rPr>
        <w:t>следователю следует указать отличительные призна</w:t>
        <w:softHyphen/>
        <w:t>ки недостающего документа, имеющиеся в выписке (ведомости) банка из лицевого счета организации: номер документа, дата совершения опе</w:t>
        <w:softHyphen/>
        <w:t>рации, сумма поступивших или перечисленных денег, банк плательщи</w:t>
        <w:softHyphen/>
        <w:t>ка, банк получателя денежных средств. Банк плательщика определяется по коду участника денежного оборота. В банке плательщика находится первый экземпляр платежного документа, в банке получателя - второй экземпляр. В расчетно-кассовых центрах, входящих в систему Цен</w:t>
        <w:softHyphen/>
        <w:t>трального банка России, хранятся чеки Росс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недостаточности первичных кассовых документов и больших оборотах по операциям с наличными деньгами допустимо заявить следо</w:t>
        <w:softHyphen/>
        <w:t>вателю ходатайство о представлении протокола допроса свидетеля, с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5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ержащего сведения о соответствии кассового учета первичным доку</w:t>
        <w:softHyphen/>
        <w:t>ментам. В этом случае исследуются ведомости бухгалтерского кассово</w:t>
        <w:softHyphen/>
        <w:t>го учета.</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 4. ЭКОНОМИЧЕСКИЙ АНАЛИЗ СВЕДЕНИЙ, ОТНОСЯЩИХСЯ К ПРЕДМЕТУ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методике экономического анализа сведений, относящихся к пред</w:t>
        <w:softHyphen/>
        <w:t>мету экспертизы, используются объективные взаимосвязи пассивов и-* активов организации. Одна и та же совокупность денежных средств рас</w:t>
        <w:softHyphen/>
        <w:t>сматривается и как источники финансирования, и как направления их использования. Поэтому методика анализа основана на сопоставлении целевого назначения денежных средств, поступивших к организации, и целевого назначения расходования поступивших средств. При этом ана</w:t>
        <w:softHyphen/>
        <w:t>лизируется соответствие целевого назначения поступлений целевому расходованию поступивших средств исходя из объективных закономер</w:t>
        <w:softHyphen/>
        <w:t>ностей денежного оборо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 закономерностям денежного оборота относится характер платежа, который может быть произведен на цели товарно-эквивалентного или безэквивалентного характера.</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Товарно-эквивалентный характер </w:t>
      </w:r>
      <w:r>
        <w:rPr>
          <w:rFonts w:cs="Times New Roman" w:ascii="Times New Roman" w:hAnsi="Times New Roman"/>
          <w:color w:val="000000"/>
          <w:sz w:val="21"/>
          <w:szCs w:val="21"/>
        </w:rPr>
        <w:t>платежей предполагает как обя</w:t>
        <w:softHyphen/>
        <w:t>зательное свойство получение дохода (прибыли) на вложенный капитал. Эти расходы относительно быстро возмещаются за счет оплаченной покупателями продажной стоимости товара, работы, продукции или услуги. Такому характеру платежей соответствуют оборотные средства организации, затраты на производство и реализацию продукции (работ, услуг), закупку и реализацию това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асходы товарно-эквивалентного характера носят безвозвратный для организации характер. В этом случае денежные средства направляются для формирования запасов и осуществления текущих затрат. Совокуп</w:t>
        <w:softHyphen/>
        <w:t>ность этих расходов предполагает эквивалентный обмен денежных средств на материальные цен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бязательным признаком расходов товарно-эквивалентного характе</w:t>
        <w:softHyphen/>
        <w:t>ра является встречное товародвижение (выполнение работ, оказание услуг).</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Целевое назначение разного вида расходов товарно-эквивалентного характера взаимосвязано друг с другом. При отсутствии необходимой совокупности расходы не носят товарно-эквивалентного характера и представляют собой использование (погашение) кредиторской задол</w:t>
        <w:softHyphen/>
        <w:t>женности за товары (продукцию, работы, услуги) продавцам этих това</w:t>
        <w:softHyphen/>
        <w:t>ров (продукции, работ, услуг).</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57</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Безэквивалентный </w:t>
      </w:r>
      <w:r>
        <w:rPr>
          <w:rFonts w:cs="Times New Roman" w:ascii="Times New Roman" w:hAnsi="Times New Roman"/>
          <w:b/>
          <w:bCs/>
          <w:color w:val="000000"/>
          <w:sz w:val="21"/>
          <w:szCs w:val="21"/>
        </w:rPr>
        <w:t xml:space="preserve">характер платежей </w:t>
      </w:r>
      <w:r>
        <w:rPr>
          <w:rFonts w:cs="Times New Roman" w:ascii="Times New Roman" w:hAnsi="Times New Roman"/>
          <w:color w:val="000000"/>
          <w:sz w:val="21"/>
          <w:szCs w:val="21"/>
        </w:rPr>
        <w:t>предполагает как обязатель</w:t>
        <w:softHyphen/>
        <w:t>ное свойство то, что они не приносят дохода (прибыли) для вложившей средства организации. Такому характеру соответствует распределение прибыли организации (независимо от бухгалтерского учета использова</w:t>
        <w:softHyphen/>
        <w:t>ния прибыл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езэквивалентный характер расходов, затрат и вложений означае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значительную отдаленность во времени отдачи от такого рода затрат (капитальные, финансовые влож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онечное потребление, в том числе расходование средств на непро</w:t>
        <w:softHyphen/>
        <w:t>изводственные и социальные цел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асходование средств без отдачи для исследуемой организации, на</w:t>
        <w:softHyphen/>
        <w:t>пример уплата налогов или другие платежи без встречного товародви</w:t>
        <w:softHyphen/>
        <w:t>жения (выполнения работ, оказания услуг).</w:t>
      </w:r>
    </w:p>
    <w:p>
      <w:pPr>
        <w:pStyle w:val="Normal"/>
        <w:shd w:fill="FFFFFF" w:val="clear"/>
        <w:rPr>
          <w:rFonts w:ascii="Times New Roman" w:hAnsi="Times New Roman" w:cs="Times New Roman"/>
          <w:szCs w:val="24"/>
        </w:rPr>
      </w:pPr>
      <w:r>
        <w:rPr>
          <w:rFonts w:cs="Times New Roman" w:ascii="Times New Roman" w:hAnsi="Times New Roman"/>
          <w:b/>
          <w:bCs/>
          <w:color w:val="000000"/>
        </w:rPr>
        <w:t>Анализ внутреннего оборота денежных средств организации</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Внутренний оборот </w:t>
      </w:r>
      <w:r>
        <w:rPr>
          <w:rFonts w:cs="Times New Roman" w:ascii="Times New Roman" w:hAnsi="Times New Roman"/>
          <w:color w:val="000000"/>
          <w:sz w:val="21"/>
          <w:szCs w:val="21"/>
        </w:rPr>
        <w:t>заключается в перечислении денег с одного на другой счет в банке, а также в выдаче наличных денег с расчетного счета в кассу или инкассировании наличных денег в банке и зачислении их на расчетный счет. Внутренний для организации оборот денежных средств не характеризует ни расход денежных средств, ни поступления средств со стороны. Поэтому внутренний оборот не учитывается при анализе расходов и поступл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ходе экспертизы анализируется соответствие перечислений (выдач наличных денег) и поступлений (зачислений наличных денег). Выявлен</w:t>
        <w:softHyphen/>
        <w:t>ное несоответствие перечисленных сумм зачисленным денежным сред</w:t>
        <w:softHyphen/>
        <w:t>ствам означает канал изъятия из оборота организации определенной суммы денежных средств. Экспертным анализом устанавливае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есоответствие (превышение) выданных с расчетного счета наличных денег оприходованным в кассу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есоответствие (превышение) перечислений с расчетного счета без</w:t>
        <w:softHyphen/>
        <w:t>наличных денежных средств для покупки валюты на ММВБ зачислению иностранной валюты на валютный счет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Такое несоответствие (превышение) оценивается экспертом как часть расходов и затрат безэквивалентного для организации характера.</w:t>
      </w:r>
    </w:p>
    <w:p>
      <w:pPr>
        <w:pStyle w:val="Normal"/>
        <w:shd w:fill="FFFFFF" w:val="clear"/>
        <w:rPr>
          <w:rFonts w:ascii="Times New Roman" w:hAnsi="Times New Roman" w:cs="Times New Roman"/>
          <w:szCs w:val="24"/>
        </w:rPr>
      </w:pPr>
      <w:r>
        <w:rPr>
          <w:rFonts w:cs="Times New Roman" w:ascii="Times New Roman" w:hAnsi="Times New Roman"/>
          <w:b/>
          <w:bCs/>
          <w:color w:val="000000"/>
        </w:rPr>
        <w:t>Анализ поступлений денеж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 расчетно-платежным документам, учету движения денежных средств определяются отдельные виды доходов и поступлений, а также общая сумма денежных средств, которыми располагала организация в целом за исследованный период.</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58</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а основании информации, имеющейся в платежных документах, поступившие суммы денежных средств группируются в соответствии с целевым назначением платеже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азвернутые аналитические таблицы, указывающие на природу по</w:t>
        <w:softHyphen/>
        <w:t>ступивших денежных средств, содержат следующие графы.</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Графа 1 </w:t>
      </w:r>
      <w:r>
        <w:rPr>
          <w:rFonts w:cs="Times New Roman" w:ascii="Times New Roman" w:hAnsi="Times New Roman"/>
          <w:color w:val="000000"/>
          <w:sz w:val="21"/>
          <w:szCs w:val="21"/>
        </w:rPr>
        <w:t>- ссылки на том, лист уголовного дела, отличительные при</w:t>
        <w:softHyphen/>
        <w:t>знаки или регистрационный номер вещественного доказательства, ме</w:t>
        <w:softHyphen/>
        <w:t>стонахождение в материалах уголовного дела протокола следственного действия (допроса).</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Графа </w:t>
      </w:r>
      <w:r>
        <w:rPr>
          <w:rFonts w:cs="Times New Roman" w:ascii="Times New Roman" w:hAnsi="Times New Roman"/>
          <w:color w:val="000000"/>
          <w:sz w:val="21"/>
          <w:szCs w:val="21"/>
        </w:rPr>
        <w:t>2 - обязательные ссылки на документ, сведения из которого исследуются экспертом. Указываются номер, дата, вид платежного до</w:t>
        <w:softHyphen/>
        <w:t>кумента. Если следственными действиями проверено соответствие учета первичным документам, указываются страницы регистров учета, в том числе кассового, которые содержат сведения о природе поступивших денег при отсутствии первичных документов.</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Графа </w:t>
      </w:r>
      <w:r>
        <w:rPr>
          <w:rFonts w:cs="Times New Roman" w:ascii="Times New Roman" w:hAnsi="Times New Roman"/>
          <w:color w:val="000000"/>
          <w:sz w:val="21"/>
          <w:szCs w:val="21"/>
        </w:rPr>
        <w:t>3 - дата зачисления денег банком на лицевой счет организа</w:t>
        <w:softHyphen/>
        <w:t>ции или поступления денег в кассу, подтверждающая очевидный факт совершения платежной оп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рафа 4 - назначение платежа, указанное плательщиком в платеж</w:t>
        <w:softHyphen/>
        <w:t>ном поручении или банком в мемориальном ордере при зачислении де</w:t>
        <w:softHyphen/>
        <w:t>нег на счет клиента, приходном кассовом ордере, другом документе. Если платежные документы отсутствуют, можно использовать протоко</w:t>
        <w:softHyphen/>
        <w:t>лы допросов, подтверждающие соответствие учета первичным докумен</w:t>
        <w:softHyphen/>
        <w:t>там и содержащие сведения о назначении платежа регистры бухгалтер</w:t>
        <w:softHyphen/>
        <w:t xml:space="preserve">ского учета. </w:t>
      </w:r>
      <w:r>
        <w:rPr>
          <w:rFonts w:cs="Times New Roman" w:ascii="Times New Roman" w:hAnsi="Times New Roman"/>
          <w:i/>
          <w:iCs/>
          <w:color w:val="000000"/>
          <w:sz w:val="21"/>
          <w:szCs w:val="21"/>
        </w:rPr>
        <w:t>Обязательным требованием является строгое соответ</w:t>
        <w:softHyphen/>
        <w:t>ствие указанного в графе назначения платежа записи, имеющейся в исследуемом документ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лучае, если отсутствуют документы, объясняющие природу за</w:t>
        <w:softHyphen/>
        <w:t>численных на счет в банке или поступивших в кассу денег, в графе 4 делается пометка "сведений не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рафа 5 - плательщик денежных средств, перечисленных получате</w:t>
        <w:softHyphen/>
        <w:t>лю, указанный в платежном документ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ледующих графах развернутых аналитических таблиц указывают</w:t>
        <w:softHyphen/>
        <w:t>ся суммы поступлений в соответствии с их выбранной группировкой, в зависимости от экономического анализа содержания каждой отдельной операции и документа, на основании которого поступили денежные средства.</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Оплата за продукцию (товары, работы, услуги) </w:t>
      </w:r>
      <w:r>
        <w:rPr>
          <w:rFonts w:cs="Times New Roman" w:ascii="Times New Roman" w:hAnsi="Times New Roman"/>
          <w:color w:val="000000"/>
          <w:sz w:val="21"/>
          <w:szCs w:val="21"/>
        </w:rPr>
        <w:t>определяется на основании банковского (кассового) учета расчетно-платежных опера</w:t>
        <w:softHyphen/>
        <w:t>ций, а также в соответствии с экономическим содержанием сведений в платежных документа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Экономическая природа поступлений как оплаты за продукцию, то</w:t>
        <w:softHyphen/>
        <w:t>вары, работы, услуги устанавливается по признакам товарно-экви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59</w:t>
      </w:r>
    </w:p>
    <w:p>
      <w:pPr>
        <w:pStyle w:val="Normal"/>
        <w:shd w:fill="FFFFFF" w:val="clear"/>
        <w:rPr>
          <w:rFonts w:ascii="Times New Roman" w:hAnsi="Times New Roman" w:cs="Times New Roman"/>
          <w:szCs w:val="24"/>
        </w:rPr>
      </w:pPr>
      <w:r>
        <w:rPr>
          <w:rFonts w:cs="Times New Roman" w:ascii="Times New Roman" w:hAnsi="Times New Roman"/>
          <w:color w:val="000000"/>
        </w:rPr>
        <w:t>лентного характера платежа для плательщика - партнера исследуемой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К признакам оплаты за продукцию, товары, работы, услуги отно</w:t>
        <w:softHyphen/>
        <w:t>сятся:</w:t>
      </w:r>
    </w:p>
    <w:p>
      <w:pPr>
        <w:pStyle w:val="Normal"/>
        <w:shd w:fill="FFFFFF" w:val="clear"/>
        <w:rPr>
          <w:rFonts w:ascii="Times New Roman" w:hAnsi="Times New Roman" w:cs="Times New Roman"/>
          <w:szCs w:val="24"/>
        </w:rPr>
      </w:pPr>
      <w:r>
        <w:rPr>
          <w:rFonts w:cs="Times New Roman" w:ascii="Times New Roman" w:hAnsi="Times New Roman"/>
          <w:color w:val="000000"/>
        </w:rPr>
        <w:t>связь поступивших денег согласно имеющимся в документах сведе</w:t>
        <w:softHyphen/>
        <w:t>ниям с товародвижением (поставками продукции, оказанием услуг, вы</w:t>
        <w:softHyphen/>
        <w:t>полнением работ);</w:t>
      </w:r>
    </w:p>
    <w:p>
      <w:pPr>
        <w:pStyle w:val="Normal"/>
        <w:shd w:fill="FFFFFF" w:val="clear"/>
        <w:rPr>
          <w:rFonts w:ascii="Times New Roman" w:hAnsi="Times New Roman" w:cs="Times New Roman"/>
          <w:szCs w:val="24"/>
        </w:rPr>
      </w:pPr>
      <w:r>
        <w:rPr>
          <w:rFonts w:cs="Times New Roman" w:ascii="Times New Roman" w:hAnsi="Times New Roman"/>
          <w:color w:val="000000"/>
        </w:rPr>
        <w:t>безвозвратность поступивших по горизонтальным взаимосвязям от партнеров (покупателей) денежных средств для исследуемой организа</w:t>
        <w:softHyphen/>
        <w:t>ции как получателя;</w:t>
      </w:r>
    </w:p>
    <w:p>
      <w:pPr>
        <w:pStyle w:val="Normal"/>
        <w:shd w:fill="FFFFFF" w:val="clear"/>
        <w:rPr>
          <w:rFonts w:ascii="Times New Roman" w:hAnsi="Times New Roman" w:cs="Times New Roman"/>
          <w:szCs w:val="24"/>
        </w:rPr>
      </w:pPr>
      <w:r>
        <w:rPr>
          <w:rFonts w:cs="Times New Roman" w:ascii="Times New Roman" w:hAnsi="Times New Roman"/>
          <w:color w:val="000000"/>
        </w:rPr>
        <w:t>использование поступивших к организации средств на цели, непо</w:t>
        <w:softHyphen/>
        <w:t>средственно связанные с ее деятельностью, в том числе на расходы, за</w:t>
        <w:softHyphen/>
        <w:t>траты и вложения эквивалентного и безэквивалентного характера.</w:t>
      </w:r>
    </w:p>
    <w:p>
      <w:pPr>
        <w:pStyle w:val="Normal"/>
        <w:shd w:fill="FFFFFF" w:val="clear"/>
        <w:rPr>
          <w:rFonts w:ascii="Times New Roman" w:hAnsi="Times New Roman" w:cs="Times New Roman"/>
          <w:szCs w:val="24"/>
        </w:rPr>
      </w:pPr>
      <w:r>
        <w:rPr>
          <w:rFonts w:cs="Times New Roman" w:ascii="Times New Roman" w:hAnsi="Times New Roman"/>
          <w:color w:val="000000"/>
        </w:rPr>
        <w:t>Примеры: "временная финансовая помощь", "краткосрочный (долго</w:t>
        <w:softHyphen/>
        <w:t>срочный) заем", "финансовая помощь", "перечисляется в фонд развития производства", "возврат кредиторской задолженности", "кредиторская задолженность", "оплата по поручению...", "оплата по договору..." и др.</w:t>
      </w:r>
    </w:p>
    <w:p>
      <w:pPr>
        <w:pStyle w:val="Normal"/>
        <w:shd w:fill="FFFFFF" w:val="clear"/>
        <w:rPr>
          <w:rFonts w:ascii="Times New Roman" w:hAnsi="Times New Roman" w:cs="Times New Roman"/>
          <w:szCs w:val="24"/>
        </w:rPr>
      </w:pPr>
      <w:r>
        <w:rPr>
          <w:rFonts w:cs="Times New Roman" w:ascii="Times New Roman" w:hAnsi="Times New Roman"/>
          <w:color w:val="000000"/>
        </w:rPr>
        <w:t>Определение природы поступивших денег по экономическим при</w:t>
        <w:softHyphen/>
        <w:t>знакам как оплаты за продукцию (товары, работы, услуги) носит пред</w:t>
        <w:softHyphen/>
        <w:t>варительный характер и впоследствии уточняется на основе взаимосвя</w:t>
        <w:softHyphen/>
        <w:t>занного анализа с целевым назначением расходования поступивших де</w:t>
        <w:softHyphen/>
        <w:t>нег.</w:t>
      </w:r>
    </w:p>
    <w:p>
      <w:pPr>
        <w:pStyle w:val="Normal"/>
        <w:shd w:fill="FFFFFF" w:val="clear"/>
        <w:rPr>
          <w:rFonts w:ascii="Times New Roman" w:hAnsi="Times New Roman" w:cs="Times New Roman"/>
          <w:szCs w:val="24"/>
        </w:rPr>
      </w:pPr>
      <w:r>
        <w:rPr>
          <w:rFonts w:cs="Times New Roman" w:ascii="Times New Roman" w:hAnsi="Times New Roman"/>
          <w:b/>
          <w:bCs/>
          <w:color w:val="000000"/>
        </w:rPr>
        <w:t>К оплате за продукцию (товары, работы, услуги) относятся:</w:t>
      </w:r>
    </w:p>
    <w:p>
      <w:pPr>
        <w:pStyle w:val="Normal"/>
        <w:shd w:fill="FFFFFF" w:val="clear"/>
        <w:rPr>
          <w:rFonts w:ascii="Times New Roman" w:hAnsi="Times New Roman" w:cs="Times New Roman"/>
          <w:szCs w:val="24"/>
        </w:rPr>
      </w:pPr>
      <w:r>
        <w:rPr>
          <w:rFonts w:cs="Times New Roman" w:ascii="Times New Roman" w:hAnsi="Times New Roman"/>
          <w:color w:val="000000"/>
        </w:rPr>
        <w:t>предварительная оплата или авансы за продукцию (товары, работы, услуги). Экономическое содержание предварительной оплаты не меня</w:t>
        <w:softHyphen/>
        <w:t>ется в зависимости от условий расчетов, о которых между собой дого</w:t>
        <w:softHyphen/>
        <w:t>вариваются продавец и покупатель. В отличие от заемных средств пред</w:t>
        <w:softHyphen/>
        <w:t>варительная оплата обязывает получателя выполнить обязательства по поставке продукции или товаров, выполнению работ или оказанию ус</w:t>
        <w:softHyphen/>
        <w:t>луг;</w:t>
      </w:r>
    </w:p>
    <w:p>
      <w:pPr>
        <w:pStyle w:val="Normal"/>
        <w:shd w:fill="FFFFFF" w:val="clear"/>
        <w:rPr>
          <w:rFonts w:ascii="Times New Roman" w:hAnsi="Times New Roman" w:cs="Times New Roman"/>
          <w:szCs w:val="24"/>
        </w:rPr>
      </w:pPr>
      <w:r>
        <w:rPr>
          <w:rFonts w:cs="Times New Roman" w:ascii="Times New Roman" w:hAnsi="Times New Roman"/>
          <w:color w:val="000000"/>
        </w:rPr>
        <w:t>поступления к исследуемой организации денежных средств в оплату за продукцию (товары, работы, услуги) не от покупателей, а от третьих лиц. Экономическое содержание денежных поступлений не меняется в зависимости от плательщика средств по отношению к исследуемой ор</w:t>
        <w:softHyphen/>
        <w:t>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прямые зачисления оплаты за продукцию (товары, работы, услуги) от дебиторов (покупателей) исследуемой организации, минуя ее расчетный счет и кассу, в погашение обязательств исследуемой организации перед поставщиками по оплате за поставки товаров и продукции, выполнение работ, оказание услуг;</w:t>
      </w:r>
    </w:p>
    <w:p>
      <w:pPr>
        <w:pStyle w:val="Normal"/>
        <w:shd w:fill="FFFFFF" w:val="clear"/>
        <w:rPr>
          <w:rFonts w:ascii="Times New Roman" w:hAnsi="Times New Roman" w:cs="Times New Roman"/>
          <w:szCs w:val="24"/>
        </w:rPr>
      </w:pPr>
      <w:r>
        <w:rPr>
          <w:rFonts w:cs="Times New Roman" w:ascii="Times New Roman" w:hAnsi="Times New Roman"/>
          <w:color w:val="000000"/>
        </w:rPr>
        <w:t>прямые зачисления оплаты за продукцию (товары, работы, услуги) от дебиторов (покупателей) исследуемой организации на ссудные (коррес-</w:t>
      </w:r>
    </w:p>
    <w:p>
      <w:pPr>
        <w:pStyle w:val="Normal"/>
        <w:shd w:fill="FFFFFF" w:val="clear"/>
        <w:rPr>
          <w:rFonts w:ascii="Times New Roman" w:hAnsi="Times New Roman" w:cs="Times New Roman"/>
          <w:szCs w:val="24"/>
        </w:rPr>
      </w:pPr>
      <w:r>
        <w:rPr>
          <w:rFonts w:cs="Times New Roman" w:ascii="Times New Roman" w:hAnsi="Times New Roman"/>
          <w:color w:val="000000"/>
        </w:rPr>
        <w:t>160</w:t>
      </w:r>
    </w:p>
    <w:p>
      <w:pPr>
        <w:pStyle w:val="Normal"/>
        <w:shd w:fill="FFFFFF" w:val="clear"/>
        <w:rPr>
          <w:rFonts w:ascii="Times New Roman" w:hAnsi="Times New Roman" w:cs="Times New Roman"/>
          <w:szCs w:val="24"/>
        </w:rPr>
      </w:pPr>
      <w:r>
        <w:rPr>
          <w:rFonts w:cs="Times New Roman" w:ascii="Times New Roman" w:hAnsi="Times New Roman"/>
          <w:color w:val="000000"/>
        </w:rPr>
        <w:t>пондентские) счета в банках, минуя ее расчетный счет и кассу, или на бюджетные счета, в погашение обязательств исследуемой организации по расходам безэквивалентного характера (возврат ссуд,оплата процен</w:t>
        <w:softHyphen/>
        <w:t>тов по ссудам, уплата налогов в бюджетную систему);</w:t>
      </w:r>
    </w:p>
    <w:p>
      <w:pPr>
        <w:pStyle w:val="Normal"/>
        <w:shd w:fill="FFFFFF" w:val="clear"/>
        <w:rPr>
          <w:rFonts w:ascii="Times New Roman" w:hAnsi="Times New Roman" w:cs="Times New Roman"/>
          <w:szCs w:val="24"/>
        </w:rPr>
      </w:pPr>
      <w:r>
        <w:rPr>
          <w:rFonts w:cs="Times New Roman" w:ascii="Times New Roman" w:hAnsi="Times New Roman"/>
          <w:color w:val="000000"/>
        </w:rPr>
        <w:t>суммы бесспорного взыскания денежных средств со счетов дебито</w:t>
        <w:softHyphen/>
        <w:t>ров (покупателей) исследуемой организации и зачисление взысканных средств в уплату налогов в соответствующие бюджеты;</w:t>
      </w:r>
    </w:p>
    <w:p>
      <w:pPr>
        <w:pStyle w:val="Normal"/>
        <w:shd w:fill="FFFFFF" w:val="clear"/>
        <w:rPr>
          <w:rFonts w:ascii="Times New Roman" w:hAnsi="Times New Roman" w:cs="Times New Roman"/>
          <w:szCs w:val="24"/>
        </w:rPr>
      </w:pPr>
      <w:r>
        <w:rPr>
          <w:rFonts w:cs="Times New Roman" w:ascii="Times New Roman" w:hAnsi="Times New Roman"/>
          <w:color w:val="000000"/>
        </w:rPr>
        <w:t>оплата за исследуемую организацию налогов или штрафов, финансо</w:t>
        <w:softHyphen/>
        <w:t>вых санкций, пеней по актам проверок третьим лицом, не являющимся дебитором (покупателем) исследуемой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Операции по погашению обязательств исследуемой организации пе</w:t>
        <w:softHyphen/>
        <w:t>ред банком и бюджетной системой носят безэквивалентный характер для исследуемой организации и товарно-эквивалентный характер для плательщика (покупателя, дебитора, третьего лица). Эти операции соот</w:t>
        <w:softHyphen/>
        <w:t>ветствуют показателю реализации продукции (товаров, работ, услуг) у исследуемой организации. На суммы такого рода операций у исследуе</w:t>
        <w:softHyphen/>
        <w:t>мой организации увеличиваются одновременно оплата от покупателей и расходы безэквивалентного характера. Соответствующие сведения со</w:t>
        <w:softHyphen/>
        <w:t>держатся в протоколах следственных действий, лицевых счетах налого</w:t>
        <w:softHyphen/>
        <w:t>плательщиков в налоговых органах.</w:t>
      </w:r>
    </w:p>
    <w:p>
      <w:pPr>
        <w:pStyle w:val="Normal"/>
        <w:shd w:fill="FFFFFF" w:val="clear"/>
        <w:rPr>
          <w:rFonts w:ascii="Times New Roman" w:hAnsi="Times New Roman" w:cs="Times New Roman"/>
          <w:szCs w:val="24"/>
        </w:rPr>
      </w:pPr>
      <w:r>
        <w:rPr>
          <w:rFonts w:cs="Times New Roman" w:ascii="Times New Roman" w:hAnsi="Times New Roman"/>
          <w:color w:val="000000"/>
        </w:rPr>
        <w:t>Не являются оплатой покупателей за продукцию (товары, работы, услуги) поступившие денежные средства, если целевое назначение пла</w:t>
        <w:softHyphen/>
        <w:t>тежей у исследуемой организации как получателя и исследуемой орга</w:t>
        <w:softHyphen/>
        <w:t>низации как плательщика соответствует друг другу, но никаких других расходов и затрат, связанных с обслуживанием производства, обращени</w:t>
        <w:softHyphen/>
        <w:t>ем товаров, оказанием услуг, исследуемой организацией не осуществля</w:t>
        <w:softHyphen/>
        <w:t>ется.</w:t>
      </w:r>
    </w:p>
    <w:p>
      <w:pPr>
        <w:pStyle w:val="Normal"/>
        <w:shd w:fill="FFFFFF" w:val="clear"/>
        <w:rPr>
          <w:rFonts w:ascii="Times New Roman" w:hAnsi="Times New Roman" w:cs="Times New Roman"/>
          <w:szCs w:val="24"/>
        </w:rPr>
      </w:pPr>
      <w:r>
        <w:rPr>
          <w:rFonts w:cs="Times New Roman" w:ascii="Times New Roman" w:hAnsi="Times New Roman"/>
          <w:i/>
          <w:iCs/>
          <w:color w:val="000000"/>
          <w:sz w:val="19"/>
          <w:szCs w:val="19"/>
        </w:rPr>
        <w:t>Перечисляются денежные средств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за товары, продукцию</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за товары, продукцию</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Плательщик</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gt;   Исследуемая</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gt;   Получатель</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 xml:space="preserve">(покупатель)       </w:t>
      </w:r>
      <w:r>
        <w:rPr>
          <w:rFonts w:cs="Times New Roman" w:ascii="Times New Roman" w:hAnsi="Times New Roman"/>
          <w:color w:val="000000"/>
          <w:sz w:val="18"/>
          <w:szCs w:val="18"/>
        </w:rPr>
        <w:t xml:space="preserve">за работы,       </w:t>
      </w:r>
      <w:r>
        <w:rPr>
          <w:rFonts w:cs="Times New Roman" w:ascii="Times New Roman" w:hAnsi="Times New Roman"/>
          <w:b/>
          <w:bCs/>
          <w:color w:val="000000"/>
          <w:sz w:val="18"/>
          <w:szCs w:val="18"/>
        </w:rPr>
        <w:t xml:space="preserve">организация       </w:t>
      </w:r>
      <w:r>
        <w:rPr>
          <w:rFonts w:cs="Times New Roman" w:ascii="Times New Roman" w:hAnsi="Times New Roman"/>
          <w:color w:val="000000"/>
          <w:sz w:val="18"/>
          <w:szCs w:val="18"/>
        </w:rPr>
        <w:t xml:space="preserve">за работы,        </w:t>
      </w:r>
      <w:r>
        <w:rPr>
          <w:rFonts w:cs="Times New Roman" w:ascii="Times New Roman" w:hAnsi="Times New Roman"/>
          <w:b/>
          <w:bCs/>
          <w:color w:val="000000"/>
          <w:sz w:val="18"/>
          <w:szCs w:val="18"/>
        </w:rPr>
        <w:t xml:space="preserve">(продавец) </w:t>
      </w:r>
      <w:r>
        <w:rPr>
          <w:rFonts w:cs="Times New Roman" w:ascii="Times New Roman" w:hAnsi="Times New Roman"/>
          <w:color w:val="000000"/>
          <w:sz w:val="18"/>
          <w:szCs w:val="18"/>
        </w:rPr>
        <w:t>услуги</w:t>
      </w:r>
      <w:r>
        <w:rPr>
          <w:rFonts w:cs="Times New Roman"/>
          <w:color w:val="000000"/>
          <w:sz w:val="18"/>
          <w:szCs w:val="18"/>
        </w:rPr>
        <w:t xml:space="preserve">                                          </w:t>
      </w:r>
      <w:r>
        <w:rPr>
          <w:rFonts w:cs="Times New Roman" w:ascii="Times New Roman" w:hAnsi="Times New Roman"/>
          <w:color w:val="000000"/>
          <w:sz w:val="18"/>
          <w:szCs w:val="18"/>
        </w:rPr>
        <w:t>услуги</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товары, продукция, работы, услуги</w:t>
      </w:r>
    </w:p>
    <w:p>
      <w:pPr>
        <w:pStyle w:val="Normal"/>
        <w:shd w:fill="FFFFFF" w:val="clear"/>
        <w:rPr>
          <w:rFonts w:ascii="Times New Roman" w:hAnsi="Times New Roman" w:cs="Times New Roman"/>
          <w:szCs w:val="24"/>
        </w:rPr>
      </w:pPr>
      <w:r>
        <w:rPr>
          <w:rFonts w:cs="Times New Roman" w:ascii="Times New Roman" w:hAnsi="Times New Roman"/>
          <w:color w:val="000000"/>
          <w:sz w:val="14"/>
          <w:szCs w:val="14"/>
        </w:rPr>
        <w:t>6 Т. М. Дмитриенко</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товародвижение)</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161</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rPr>
        <w:t>В данной схеме исследуемая организация выполняет функции по</w:t>
        <w:softHyphen/>
        <w:t>средника между продавцом (получателем денежных средств) и покупа</w:t>
        <w:softHyphen/>
        <w:t>телем (плательщиком денежных средств). Встречного движению денег товародвижения не происходит. Поступившие от покупателей к иссле</w:t>
        <w:softHyphen/>
        <w:t>дуемой организации денежные средства являются кредиторской задол</w:t>
        <w:softHyphen/>
        <w:t>женностью по отношению к продавцу товаров (продукции, работ, ус</w:t>
        <w:softHyphen/>
        <w:t>луг).</w:t>
      </w:r>
    </w:p>
    <w:p>
      <w:pPr>
        <w:pStyle w:val="Normal"/>
        <w:shd w:fill="FFFFFF" w:val="clear"/>
        <w:rPr>
          <w:rFonts w:ascii="Times New Roman" w:hAnsi="Times New Roman" w:cs="Times New Roman"/>
          <w:szCs w:val="24"/>
        </w:rPr>
      </w:pPr>
      <w:r>
        <w:rPr>
          <w:rFonts w:cs="Times New Roman" w:ascii="Times New Roman" w:hAnsi="Times New Roman"/>
          <w:color w:val="000000"/>
        </w:rPr>
        <w:t>Не являются оплатой за продукцию (товары, работы, услуги) посту</w:t>
        <w:softHyphen/>
        <w:t>пившие к исследуемой организации денежные средства, если целевое назначение платежей у плательщика и исследуемой организации как получателя не соответствует друг другу.</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Примеры:</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Записи в платежном документе на расход денежных средств у иссле</w:t>
        <w:softHyphen/>
        <w:t>дуемой организации</w:t>
      </w:r>
    </w:p>
    <w:p>
      <w:pPr>
        <w:pStyle w:val="Normal"/>
        <w:shd w:fill="FFFFFF" w:val="clear"/>
        <w:rPr>
          <w:rFonts w:ascii="Times New Roman" w:hAnsi="Times New Roman" w:cs="Times New Roman"/>
          <w:szCs w:val="24"/>
        </w:rPr>
      </w:pPr>
      <w:r>
        <w:rPr>
          <w:rFonts w:cs="Times New Roman" w:ascii="Times New Roman" w:hAnsi="Times New Roman"/>
          <w:i/>
          <w:iCs/>
          <w:color w:val="000000"/>
          <w:sz w:val="19"/>
          <w:szCs w:val="19"/>
        </w:rPr>
        <w:t>"перечисляется на депозитный вклад физическому лицу...", "оплата за облигации", "на закуп</w:t>
        <w:softHyphen/>
        <w:t>ку сельхозпродуктов"</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Записи в платежном поручении, на основании которого поступили денежные средства к исследуемой организации</w:t>
      </w:r>
    </w:p>
    <w:p>
      <w:pPr>
        <w:pStyle w:val="Normal"/>
        <w:shd w:fill="FFFFFF" w:val="clear"/>
        <w:rPr>
          <w:rFonts w:ascii="Times New Roman" w:hAnsi="Times New Roman" w:cs="Times New Roman"/>
          <w:szCs w:val="24"/>
        </w:rPr>
      </w:pPr>
      <w:r>
        <w:rPr>
          <w:rFonts w:cs="Times New Roman" w:ascii="Times New Roman" w:hAnsi="Times New Roman"/>
          <w:i/>
          <w:iCs/>
          <w:color w:val="000000"/>
          <w:sz w:val="19"/>
          <w:szCs w:val="19"/>
        </w:rPr>
        <w:t>"оплата за акции (товары, рабо</w:t>
        <w:softHyphen/>
        <w:t>ты, услуги)", "за выполненные работы", "оплата за товары, продукцию"</w:t>
      </w:r>
    </w:p>
    <w:p>
      <w:pPr>
        <w:pStyle w:val="Normal"/>
        <w:shd w:fill="FFFFFF" w:val="clear"/>
        <w:rPr>
          <w:rFonts w:ascii="Times New Roman" w:hAnsi="Times New Roman" w:cs="Times New Roman"/>
          <w:szCs w:val="24"/>
        </w:rPr>
      </w:pPr>
      <w:r>
        <w:rPr>
          <w:rFonts w:cs="Times New Roman" w:ascii="Times New Roman" w:hAnsi="Times New Roman"/>
          <w:color w:val="000000"/>
        </w:rPr>
        <w:t>Соответствие целевого назначения платежей по поступлению и расходованию денежных средств у исследуемой организации является обязательным признаком оплаты за продукцию (товары, работы, услу</w:t>
        <w:softHyphen/>
        <w:t>ги). Организация - производитель продукции или исполнитель работ приобретает на средства, полученные от покупателей, исходные мате</w:t>
        <w:softHyphen/>
        <w:t>риалы, сырье, механизмы, оплачивает коммунальные услуга и др. Орга</w:t>
        <w:softHyphen/>
        <w:t>низация, занимающаяся торгово-закупочной деятельностью, приобрета</w:t>
        <w:softHyphen/>
        <w:t>ет товары, оплачивает услуга по транспортировке, погрузке-разгрузке и пр.</w:t>
      </w:r>
    </w:p>
    <w:p>
      <w:pPr>
        <w:pStyle w:val="Normal"/>
        <w:shd w:fill="FFFFFF" w:val="clear"/>
        <w:rPr>
          <w:rFonts w:ascii="Times New Roman" w:hAnsi="Times New Roman" w:cs="Times New Roman"/>
          <w:szCs w:val="24"/>
        </w:rPr>
      </w:pPr>
      <w:r>
        <w:rPr>
          <w:rFonts w:cs="Times New Roman" w:ascii="Times New Roman" w:hAnsi="Times New Roman"/>
          <w:color w:val="000000"/>
        </w:rPr>
        <w:t>В приведенных примерах поступившие к анализируемой организации средства являются источником финансирования ее деятельности, не со</w:t>
        <w:softHyphen/>
        <w:t>ответствующим оплате за продукцию (товары, работы, услуги). В дан</w:t>
        <w:softHyphen/>
        <w:t>ной схеме встречного товародвижения (выполнения работ, оказания ус</w:t>
        <w:softHyphen/>
        <w:t>луг) не происходит.</w:t>
      </w:r>
    </w:p>
    <w:p>
      <w:pPr>
        <w:pStyle w:val="Normal"/>
        <w:shd w:fill="FFFFFF" w:val="clear"/>
        <w:rPr>
          <w:rFonts w:ascii="Times New Roman" w:hAnsi="Times New Roman" w:cs="Times New Roman"/>
          <w:szCs w:val="24"/>
        </w:rPr>
      </w:pPr>
      <w:r>
        <w:rPr>
          <w:rFonts w:cs="Times New Roman" w:ascii="Times New Roman" w:hAnsi="Times New Roman"/>
          <w:color w:val="000000"/>
          <w:sz w:val="22"/>
          <w:szCs w:val="22"/>
        </w:rPr>
        <w:t>162</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Перечисляются безналич</w:t>
        <w:softHyphen/>
        <w:t>ные денежные средства, в документах указано:</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лательщик</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лательщик</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лательщик</w:t>
      </w:r>
    </w:p>
    <w:p>
      <w:pPr>
        <w:pStyle w:val="Normal"/>
        <w:shd w:fill="FFFFFF" w:val="clear"/>
        <w:rPr>
          <w:rFonts w:ascii="Times New Roman" w:hAnsi="Times New Roman" w:cs="Times New Roman"/>
          <w:b/>
          <w:b/>
          <w:bCs/>
          <w:color w:val="000000"/>
          <w:sz w:val="18"/>
          <w:szCs w:val="24"/>
        </w:rPr>
      </w:pPr>
      <w:r>
        <w:rPr>
          <w:rFonts w:cs="Times New Roman" w:ascii="Times New Roman" w:hAnsi="Times New Roman"/>
          <w:b/>
          <w:bCs/>
          <w:color w:val="000000"/>
          <w:sz w:val="18"/>
          <w:szCs w:val="24"/>
        </w:rPr>
        <w:t>Безналичные денежные сред</w:t>
        <w:softHyphen/>
        <w:t>ства обмениваются на налич</w:t>
        <w:softHyphen/>
        <w:t>ные и выдаются представите</w:t>
        <w:softHyphen/>
        <w:t>лям плательщика</w:t>
      </w:r>
    </w:p>
    <w:tbl>
      <w:tblPr>
        <w:tblW w:w="5098" w:type="dxa"/>
        <w:jc w:val="left"/>
        <w:tblInd w:w="0" w:type="dxa"/>
        <w:tblLayout w:type="fixed"/>
        <w:tblCellMar>
          <w:top w:w="0" w:type="dxa"/>
          <w:left w:w="40" w:type="dxa"/>
          <w:bottom w:w="0" w:type="dxa"/>
          <w:right w:w="40" w:type="dxa"/>
        </w:tblCellMar>
      </w:tblPr>
      <w:tblGrid>
        <w:gridCol w:w="1267"/>
        <w:gridCol w:w="1085"/>
        <w:gridCol w:w="1546"/>
        <w:gridCol w:w="1200"/>
      </w:tblGrid>
      <w:tr>
        <w:trPr>
          <w:trHeight w:val="1018" w:hRule="atLeast"/>
        </w:trPr>
        <w:tc>
          <w:tcPr>
            <w:tcW w:w="1267"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gt;</w:t>
            </w:r>
          </w:p>
          <w:p>
            <w:pPr>
              <w:pStyle w:val="Normal"/>
              <w:shd w:fill="FFFFFF" w:val="clear"/>
              <w:rPr/>
            </w:pPr>
            <w:r>
              <w:rPr>
                <w:rFonts w:cs="Times New Roman" w:ascii="Times New Roman" w:hAnsi="Times New Roman"/>
                <w:color w:val="000000"/>
                <w:sz w:val="19"/>
                <w:szCs w:val="19"/>
              </w:rPr>
              <w:t>за товары, продукцию</w:t>
            </w:r>
            <w:r>
              <w:rPr>
                <w:rFonts w:cs="Times New Roman" w:ascii="Times New Roman" w:hAnsi="Times New Roman"/>
                <w:szCs w:val="24"/>
              </w:rPr>
              <w:t xml:space="preserve"> </w:t>
            </w:r>
          </w:p>
        </w:tc>
        <w:tc>
          <w:tcPr>
            <w:tcW w:w="1085" w:type="dxa"/>
            <w:vMerge w:val="restart"/>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Исследуе</w:t>
              <w:softHyphen/>
              <w:t>мая органи</w:t>
              <w:softHyphen/>
              <w:t>зация</w:t>
            </w:r>
            <w:r>
              <w:rPr>
                <w:rFonts w:cs="Times New Roman" w:ascii="Times New Roman" w:hAnsi="Times New Roman"/>
                <w:szCs w:val="24"/>
              </w:rPr>
              <w:t xml:space="preserve"> </w:t>
            </w:r>
          </w:p>
        </w:tc>
        <w:tc>
          <w:tcPr>
            <w:tcW w:w="1546" w:type="dxa"/>
            <w:tcBorders>
              <w:top w:val="single" w:sz="6" w:space="0" w:color="000000"/>
              <w:left w:val="single" w:sz="6" w:space="0" w:color="000000"/>
              <w:bottom w:val="single" w:sz="6" w:space="0" w:color="000000"/>
            </w:tcBorders>
            <w:shd w:fill="FFFFFF" w:val="clear"/>
          </w:tcPr>
          <w:p>
            <w:pPr>
              <w:pStyle w:val="Normal"/>
              <w:shd w:fill="FFFFFF" w:val="clear"/>
              <w:rPr/>
            </w:pPr>
            <w:r>
              <w:rPr>
                <w:rFonts w:cs="Times New Roman" w:ascii="Times New Roman" w:hAnsi="Times New Roman"/>
                <w:color w:val="000000"/>
                <w:sz w:val="19"/>
                <w:szCs w:val="19"/>
              </w:rPr>
              <w:t>на депозитный вклад физиче</w:t>
              <w:softHyphen/>
              <w:t>скому лицу</w:t>
            </w:r>
            <w:r>
              <w:rPr>
                <w:rFonts w:cs="Times New Roman" w:ascii="Times New Roman" w:hAnsi="Times New Roman"/>
                <w:szCs w:val="24"/>
              </w:rPr>
              <w:t xml:space="preserve"> </w:t>
            </w:r>
          </w:p>
        </w:tc>
        <w:tc>
          <w:tcPr>
            <w:tcW w:w="1200" w:type="dxa"/>
            <w:vMerge w:val="restart"/>
            <w:tcBorders/>
            <w:shd w:fill="FFFFFF" w:val="clear"/>
          </w:tcPr>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наличные</w:t>
            </w:r>
          </w:p>
          <w:p>
            <w:pPr>
              <w:pStyle w:val="Normal"/>
              <w:shd w:fill="FFFFFF" w:val="clear"/>
              <w:rPr/>
            </w:pPr>
            <w:r>
              <w:rPr>
                <w:rFonts w:cs="Times New Roman" w:ascii="Times New Roman" w:hAnsi="Times New Roman"/>
                <w:color w:val="000000"/>
                <w:sz w:val="19"/>
                <w:szCs w:val="19"/>
              </w:rPr>
              <w:t>банк продает векселя       и покупает   за наличные</w:t>
            </w:r>
            <w:r>
              <w:rPr>
                <w:rFonts w:cs="Times New Roman" w:ascii="Times New Roman" w:hAnsi="Times New Roman"/>
                <w:szCs w:val="24"/>
              </w:rPr>
              <w:t xml:space="preserve"> </w:t>
            </w:r>
          </w:p>
        </w:tc>
      </w:tr>
      <w:tr>
        <w:trPr>
          <w:trHeight w:val="960" w:hRule="atLeast"/>
        </w:trPr>
        <w:tc>
          <w:tcPr>
            <w:tcW w:w="1267" w:type="dxa"/>
            <w:tcBorders>
              <w:top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за ценные бумаги</w:t>
            </w:r>
            <w:r>
              <w:rPr>
                <w:rFonts w:cs="Times New Roman" w:ascii="Times New Roman" w:hAnsi="Times New Roman"/>
                <w:szCs w:val="24"/>
              </w:rPr>
              <w:t xml:space="preserve"> </w:t>
            </w:r>
          </w:p>
        </w:tc>
        <w:tc>
          <w:tcPr>
            <w:tcW w:w="1085" w:type="dxa"/>
            <w:vMerge w:val="continue"/>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szCs w:val="24"/>
              </w:rPr>
            </w:r>
          </w:p>
        </w:tc>
        <w:tc>
          <w:tcPr>
            <w:tcW w:w="1546" w:type="dxa"/>
            <w:tcBorders>
              <w:top w:val="single" w:sz="6" w:space="0" w:color="000000"/>
              <w:left w:val="single" w:sz="6" w:space="0" w:color="000000"/>
              <w:bottom w:val="single" w:sz="6" w:space="0" w:color="000000"/>
            </w:tcBorders>
            <w:shd w:fill="FFFFFF" w:val="clear"/>
          </w:tcPr>
          <w:p>
            <w:pPr>
              <w:pStyle w:val="Normal"/>
              <w:shd w:fill="FFFFFF" w:val="clear"/>
              <w:rPr/>
            </w:pPr>
            <w:r>
              <w:rPr>
                <w:rFonts w:cs="Times New Roman" w:ascii="Times New Roman" w:hAnsi="Times New Roman"/>
                <w:color w:val="000000"/>
                <w:sz w:val="19"/>
                <w:szCs w:val="19"/>
              </w:rPr>
              <w:t>на закупку сельхозпродук</w:t>
              <w:softHyphen/>
              <w:t>тов</w:t>
            </w:r>
            <w:r>
              <w:rPr>
                <w:rFonts w:cs="Times New Roman" w:ascii="Times New Roman" w:hAnsi="Times New Roman"/>
                <w:szCs w:val="24"/>
              </w:rPr>
              <w:t xml:space="preserve"> </w:t>
            </w:r>
          </w:p>
        </w:tc>
        <w:tc>
          <w:tcPr>
            <w:tcW w:w="1200" w:type="dxa"/>
            <w:vMerge w:val="continue"/>
            <w:tcBorders/>
            <w:shd w:fill="FFFFFF" w:val="clear"/>
          </w:tcPr>
          <w:p>
            <w:pPr>
              <w:pStyle w:val="Normal"/>
              <w:shd w:fill="FFFFFF" w:val="clear"/>
              <w:snapToGrid w:val="false"/>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szCs w:val="24"/>
              </w:rPr>
            </w:r>
          </w:p>
        </w:tc>
      </w:tr>
      <w:tr>
        <w:trPr>
          <w:trHeight w:val="768" w:hRule="atLeast"/>
        </w:trPr>
        <w:tc>
          <w:tcPr>
            <w:tcW w:w="1267" w:type="dxa"/>
            <w:tcBorders>
              <w:top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за работы, услуги</w:t>
            </w:r>
            <w:r>
              <w:rPr>
                <w:rFonts w:cs="Times New Roman" w:ascii="Times New Roman" w:hAnsi="Times New Roman"/>
                <w:szCs w:val="24"/>
              </w:rPr>
              <w:t xml:space="preserve"> </w:t>
            </w:r>
          </w:p>
        </w:tc>
        <w:tc>
          <w:tcPr>
            <w:tcW w:w="1085" w:type="dxa"/>
            <w:vMerge w:val="continue"/>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szCs w:val="24"/>
              </w:rPr>
            </w:r>
          </w:p>
        </w:tc>
        <w:tc>
          <w:tcPr>
            <w:tcW w:w="1546" w:type="dxa"/>
            <w:tcBorders>
              <w:top w:val="single" w:sz="6" w:space="0" w:color="000000"/>
            </w:tcBorders>
            <w:shd w:fill="FFFFFF" w:val="clear"/>
          </w:tcPr>
          <w:p>
            <w:pPr>
              <w:pStyle w:val="Normal"/>
              <w:shd w:fill="FFFFFF" w:val="clear"/>
              <w:rPr/>
            </w:pPr>
            <w:r>
              <w:rPr>
                <w:rFonts w:cs="Times New Roman" w:ascii="Times New Roman" w:hAnsi="Times New Roman"/>
                <w:color w:val="000000"/>
                <w:sz w:val="19"/>
                <w:szCs w:val="19"/>
              </w:rPr>
              <w:t>за облигации</w:t>
            </w:r>
            <w:r>
              <w:rPr>
                <w:rFonts w:cs="Times New Roman" w:ascii="Times New Roman" w:hAnsi="Times New Roman"/>
                <w:szCs w:val="24"/>
              </w:rPr>
              <w:t xml:space="preserve"> </w:t>
            </w:r>
          </w:p>
        </w:tc>
        <w:tc>
          <w:tcPr>
            <w:tcW w:w="1200" w:type="dxa"/>
            <w:vMerge w:val="continue"/>
            <w:tcBorders/>
            <w:shd w:fill="FFFFFF" w:val="clear"/>
          </w:tcPr>
          <w:p>
            <w:pPr>
              <w:pStyle w:val="Normal"/>
              <w:shd w:fill="FFFFFF" w:val="clear"/>
              <w:snapToGrid w:val="false"/>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szCs w:val="24"/>
              </w:rPr>
            </w:r>
          </w:p>
        </w:tc>
      </w:tr>
    </w:tbl>
    <w:p>
      <w:pPr>
        <w:pStyle w:val="Normal"/>
        <w:shd w:fill="FFFFFF" w:val="clear"/>
        <w:rPr>
          <w:rFonts w:ascii="Times New Roman" w:hAnsi="Times New Roman" w:cs="Times New Roman"/>
          <w:szCs w:val="24"/>
        </w:rPr>
      </w:pPr>
      <w:r>
        <w:rPr>
          <w:rFonts w:cs="Times New Roman" w:ascii="Times New Roman" w:hAnsi="Times New Roman"/>
          <w:color w:val="000000"/>
        </w:rPr>
        <w:t>Для плательщика поступившие к исследуемой организации средства представляют собой прибыль, выведенную из хозяйственного оборота, которая "прячется" под видом материальных затрат в учете платель</w:t>
        <w:softHyphen/>
        <w:t>щика.</w:t>
      </w:r>
    </w:p>
    <w:p>
      <w:pPr>
        <w:pStyle w:val="Normal"/>
        <w:shd w:fill="FFFFFF" w:val="clear"/>
        <w:rPr>
          <w:rFonts w:ascii="Times New Roman" w:hAnsi="Times New Roman" w:cs="Times New Roman"/>
          <w:szCs w:val="24"/>
        </w:rPr>
      </w:pPr>
      <w:r>
        <w:rPr>
          <w:rFonts w:cs="Times New Roman" w:ascii="Times New Roman" w:hAnsi="Times New Roman"/>
          <w:color w:val="000000"/>
        </w:rPr>
        <w:t>Для получателя (исследуемой организации) эти денежные средства представляют собой кредиторскую задолженность по отношению к пла</w:t>
        <w:softHyphen/>
        <w:t>тельщику. Часть этих средств в виде комиссионного вознаграждения соответствует доходу исследуемой организации от банковских опера</w:t>
        <w:softHyphen/>
        <w:t>ций, осуществляемых без лицензии.</w:t>
      </w:r>
    </w:p>
    <w:p>
      <w:pPr>
        <w:pStyle w:val="Normal"/>
        <w:shd w:fill="FFFFFF" w:val="clear"/>
        <w:rPr>
          <w:rFonts w:ascii="Times New Roman" w:hAnsi="Times New Roman" w:cs="Times New Roman"/>
          <w:szCs w:val="24"/>
        </w:rPr>
      </w:pPr>
      <w:r>
        <w:rPr>
          <w:rFonts w:cs="Times New Roman" w:ascii="Times New Roman" w:hAnsi="Times New Roman"/>
          <w:color w:val="000000"/>
        </w:rPr>
        <w:t>Несоответствие целевого назначения платежей, поступивших к ана</w:t>
        <w:softHyphen/>
        <w:t>лизируемой организации и произведенных ею за счет поступивших средств, является признаком безэквивалентного изъятия прибыли из оборота плательщика (обналичивания) и незаконного предприниматель</w:t>
        <w:softHyphen/>
        <w:t xml:space="preserve">ства у получателя (анализируемой организации). </w:t>
      </w:r>
      <w:r>
        <w:rPr>
          <w:rFonts w:cs="Times New Roman" w:ascii="Times New Roman" w:hAnsi="Times New Roman"/>
          <w:b/>
          <w:bCs/>
          <w:color w:val="000000"/>
        </w:rPr>
        <w:t>Заемные средства.</w:t>
      </w:r>
    </w:p>
    <w:p>
      <w:pPr>
        <w:pStyle w:val="Normal"/>
        <w:shd w:fill="FFFFFF" w:val="clear"/>
        <w:rPr>
          <w:rFonts w:ascii="Times New Roman" w:hAnsi="Times New Roman" w:cs="Times New Roman"/>
          <w:szCs w:val="24"/>
        </w:rPr>
      </w:pPr>
      <w:r>
        <w:rPr>
          <w:rFonts w:cs="Times New Roman" w:ascii="Times New Roman" w:hAnsi="Times New Roman"/>
          <w:color w:val="000000"/>
        </w:rPr>
        <w:t>Различаются заемные денежные средства без обязательств по их це</w:t>
        <w:softHyphen/>
        <w:t>левому использованшо и с обязательствами по их целевому использова</w:t>
        <w:softHyphen/>
        <w:t>нию.</w:t>
      </w:r>
    </w:p>
    <w:p>
      <w:pPr>
        <w:pStyle w:val="Normal"/>
        <w:shd w:fill="FFFFFF" w:val="clear"/>
        <w:rPr>
          <w:rFonts w:ascii="Times New Roman" w:hAnsi="Times New Roman" w:cs="Times New Roman"/>
          <w:szCs w:val="24"/>
        </w:rPr>
      </w:pPr>
      <w:r>
        <w:rPr>
          <w:rFonts w:cs="Times New Roman" w:ascii="Times New Roman" w:hAnsi="Times New Roman"/>
          <w:color w:val="000000"/>
        </w:rPr>
        <w:t>Экономическая природа заемных средств без обязательств по их це</w:t>
        <w:softHyphen/>
        <w:t>левому использованию определяется тем, что они носят возвратный ха</w:t>
        <w:softHyphen/>
        <w:t>рактер. В отличие от предварительной оплаты эти средства должны быть возвращены кредитору именно в виде денежных средств. В силу хозяйственной самостоятельности организации ее руководитель распо</w:t>
        <w:softHyphen/>
        <w:t>ряжается этими средствами по своему усмотрению. За организацией лишь сохраняются обязательства по возврату этих средств.</w:t>
      </w:r>
    </w:p>
    <w:p>
      <w:pPr>
        <w:pStyle w:val="Normal"/>
        <w:shd w:fill="FFFFFF" w:val="clear"/>
        <w:rPr>
          <w:rFonts w:ascii="Times New Roman" w:hAnsi="Times New Roman" w:cs="Times New Roman"/>
          <w:szCs w:val="24"/>
        </w:rPr>
      </w:pPr>
      <w:r>
        <w:rPr>
          <w:rFonts w:cs="Times New Roman" w:ascii="Times New Roman" w:hAnsi="Times New Roman"/>
          <w:color w:val="000000"/>
        </w:rPr>
        <w:t>6*</w:t>
      </w:r>
      <w:r>
        <w:rPr>
          <w:rFonts w:cs="Times New Roman"/>
          <w:color w:val="000000"/>
        </w:rPr>
        <w:t xml:space="preserve">                                                    </w:t>
      </w:r>
      <w:r>
        <w:rPr>
          <w:rFonts w:cs="Times New Roman" w:ascii="Times New Roman" w:hAnsi="Times New Roman"/>
          <w:color w:val="000000"/>
        </w:rPr>
        <w:t>163</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 заемным денежным средствам без обязательств по их целевому использованию относя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редиты банка, выданные для обеспечения потребности организации в оборотных средства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ступления по краткосрочным и долгосрочным займам от партне</w:t>
        <w:softHyphen/>
        <w:t>ров по хозяйственным связя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осударственные товарные кредиты, соответствующие источникам финансирования оборотных средств исследуемой организации. Для оп</w:t>
        <w:softHyphen/>
        <w:t>ределения стоимости товарного кредита используются сведения, содер</w:t>
        <w:softHyphen/>
        <w:t>жащиеся в протоколах следственных действ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 заемным денежным средствам с обязательствами по их целевому использованию относя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олгосрочные кредиты банка, выданные для финансирования капи</w:t>
        <w:softHyphen/>
        <w:t>тальных влож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редиторская задолженность партнерам - продавцам продукции (товаров, работ, услуг). Эти денежные средства поступают к исследуе</w:t>
        <w:softHyphen/>
        <w:t>мой организации от покупателей продукции (товаров, работ, услуг) и должны быть перечислены продавцам продукции (товаров, работ, ус</w:t>
        <w:softHyphen/>
        <w:t>луг), за вычетом причитающегося организации вознаграждения за по</w:t>
        <w:softHyphen/>
        <w:t>среднические услуг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боротные средства, поступившие от партнеров как оплата за про</w:t>
        <w:softHyphen/>
        <w:t>дукцию (товары, работы, услуги), но предназначенные для использова</w:t>
        <w:softHyphen/>
        <w:t>ния не по целевому назначению, а с целью обмена безналичных денеж</w:t>
        <w:softHyphen/>
        <w:t>ных средств на наличные.</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Безвозвратные денежные средства целевого назначения </w:t>
      </w:r>
      <w:r>
        <w:rPr>
          <w:rFonts w:cs="Times New Roman" w:ascii="Times New Roman" w:hAnsi="Times New Roman"/>
          <w:color w:val="000000"/>
          <w:sz w:val="21"/>
          <w:szCs w:val="21"/>
        </w:rPr>
        <w:t>- пред</w:t>
        <w:softHyphen/>
        <w:t>ставляют собой средства, перечисленные как взнос для объединения имущества в рамках совместной деятельности, на другие специальные цели или из бюджета в соответствии с бюджетными назначениями. На</w:t>
        <w:softHyphen/>
        <w:t>пример, к средствам целевого финансирования относятся дотации на питание дете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ступившие денежные средства целевого назначения не связаны со льготами по налогам. В случае предоставления льгот по налогам сумма выручки поступает, уже уменьшенная на величину налогов, так как продажные цены не включают в себя льготируемые налог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средства поступили со ссылкой на договор о совместной дея</w:t>
        <w:softHyphen/>
        <w:t>тельности, то должна быть проверена экономическая природа такого рода поступлений путем взаимосвязанного анализа с расходованием этих средств и размещением их в активы орган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Денежные средства, поступающие на пополнение собственных ис</w:t>
        <w:softHyphen/>
        <w:t xml:space="preserve">точников финансирования (собственные средства) - </w:t>
      </w:r>
      <w:r>
        <w:rPr>
          <w:rFonts w:cs="Times New Roman" w:ascii="Times New Roman" w:hAnsi="Times New Roman"/>
          <w:color w:val="000000"/>
          <w:sz w:val="21"/>
          <w:szCs w:val="21"/>
        </w:rPr>
        <w:t>представляют собой поступления денежных средств, которые носят безвозвратный и безвозмездный характер для организации-получателя и для которых н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64</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озникают обязательства по их целевому использованию. К ним отно</w:t>
        <w:softHyphen/>
        <w:t>ся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еречисленные учредителями денежные средства как вложения в ус</w:t>
        <w:softHyphen/>
        <w:t>тавный капитал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ыручка от продажи (размещения) акций организациями-эмитентами на первичном рынк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ледует отличать природу денежных средств, поступивших от раз</w:t>
        <w:softHyphen/>
        <w:t xml:space="preserve">мещения </w:t>
      </w:r>
      <w:r>
        <w:rPr>
          <w:rFonts w:cs="Times New Roman" w:ascii="Times New Roman" w:hAnsi="Times New Roman"/>
          <w:color w:val="000000"/>
          <w:sz w:val="21"/>
          <w:szCs w:val="21"/>
          <w:u w:val="single"/>
        </w:rPr>
        <w:t>акдий</w:t>
      </w:r>
      <w:r>
        <w:rPr>
          <w:rFonts w:cs="Times New Roman" w:ascii="Times New Roman" w:hAnsi="Times New Roman"/>
          <w:color w:val="000000"/>
          <w:sz w:val="21"/>
          <w:szCs w:val="21"/>
        </w:rPr>
        <w:t xml:space="preserve"> организации-эмитента на первичном рынке, от выручки от продажи акций их собственником на вторичном рынке. В отличие от размещения акций организации-эмитента на первичном рынке, акции, которые приобрела организация как инвестор, составляют ее активы.</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Выручка от продажи имущества организации </w:t>
      </w:r>
      <w:r>
        <w:rPr>
          <w:rFonts w:cs="Times New Roman" w:ascii="Times New Roman" w:hAnsi="Times New Roman"/>
          <w:color w:val="000000"/>
          <w:sz w:val="21"/>
          <w:szCs w:val="21"/>
        </w:rPr>
        <w:t>- может быть полу</w:t>
        <w:softHyphen/>
        <w:t>чена от покупателей в виде денежных средств, причитающихся в оплату за машины и оборудование, здания и сооружения, нематериальные ак</w:t>
        <w:softHyphen/>
        <w:t>тивы, незавершенное производство, ценные бумаги, средства в ино</w:t>
        <w:softHyphen/>
        <w:t>странной валюте и другие активы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 выручке от продажи имущества относится выручка от продажи акций на вторичном рынке.</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Доходы от обладания имуществом (доходы на капитал). </w:t>
      </w:r>
      <w:r>
        <w:rPr>
          <w:rFonts w:cs="Times New Roman" w:ascii="Times New Roman" w:hAnsi="Times New Roman"/>
          <w:color w:val="000000"/>
          <w:sz w:val="21"/>
          <w:szCs w:val="21"/>
        </w:rPr>
        <w:t>Экономи</w:t>
        <w:softHyphen/>
        <w:t>ческая природа такого рода доходов заключается в том, что они извле</w:t>
        <w:softHyphen/>
        <w:t>каются не от реализации продукции, товаров, работ и (или) услуг, а в результате обладания организацией разного рода имуществом (акти</w:t>
        <w:softHyphen/>
        <w:t>вами). На практике эти доходы часто называют внереализационными доходами. К доходам от обладания имуществом относя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оценты, начисленные и перечисленные банками или другими ор</w:t>
        <w:softHyphen/>
        <w:t>ганизациями, страховыми компаниями, на депозиты (вклад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оценты за использование остатка денег на расчетном счете или за использование  не  зачисленных  на  расчетный  счет наличных  денег (инкассированной выручки или других наличных средств); дивиденды по акциям и облигациям; арендная плата от сданного в аренду имущества и др. Отдельно от поступивших средств целевого назначения для платель</w:t>
        <w:softHyphen/>
        <w:t>щика у исследуемой организации как получателя анализирую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уммы возвращенных поставщиками денежных средств, что учиты</w:t>
        <w:softHyphen/>
        <w:t>вается при анализе расходования денежных средств организацией и по</w:t>
        <w:softHyphen/>
        <w:t>влияет на определение суммы расходов на приобретение материальных ценностей (товаров, сырья и материал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уммы внутреннего оборота, то есть инкассирования в банке и за</w:t>
        <w:softHyphen/>
        <w:t>числения на расчетный счет наличных денег из кассы, поступления в кассу наличных денег с расчетного счета. Суммы внутреннего оборота не учитываются при определении доходов и поступлений денежных средств к организации со стороны, то есть от контрагентов и государст</w:t>
        <w:softHyphen/>
        <w:t>венных орган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65</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бщий итог всех поступлений за каждый операционный день жела</w:t>
        <w:softHyphen/>
        <w:t>тельно указать в начале или в конце строки с характеристикой поступ</w:t>
        <w:softHyphen/>
        <w:t>лений за каждый день. Это облегчает сверку с итогами таблицы о дви</w:t>
        <w:softHyphen/>
        <w:t>жении денеж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ля анализа общего объема поступлений денежных средств следует составить сводную аналитическую таблицу с обобщением данных от</w:t>
        <w:softHyphen/>
        <w:t>дельных развернутых аналитических таблиц поступления денежных средств по всем счетам, открытым в банках, и в кассу организации. Сводная таблица включает в себя графы, соответствующие графам, имеющимся в развернутых аналитических таблицах по отдельным сче</w:t>
        <w:softHyphen/>
        <w:t>там в банках и в кассе.</w:t>
      </w:r>
    </w:p>
    <w:p>
      <w:pPr>
        <w:pStyle w:val="Normal"/>
        <w:shd w:fill="FFFFFF" w:val="clear"/>
        <w:rPr>
          <w:rFonts w:ascii="Times New Roman" w:hAnsi="Times New Roman" w:cs="Times New Roman"/>
          <w:szCs w:val="24"/>
        </w:rPr>
      </w:pPr>
      <w:r>
        <w:rPr>
          <w:rFonts w:cs="Times New Roman" w:ascii="Times New Roman" w:hAnsi="Times New Roman"/>
          <w:b/>
          <w:bCs/>
          <w:color w:val="000000"/>
        </w:rPr>
        <w:t>Анализ операций по расходованию денеж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rPr>
        <w:t>По первичным распорядительным документам, учету движения де</w:t>
        <w:softHyphen/>
        <w:t xml:space="preserve">нежных средств, </w:t>
      </w:r>
      <w:r>
        <w:rPr>
          <w:rFonts w:cs="Times New Roman" w:ascii="Times New Roman" w:hAnsi="Times New Roman"/>
          <w:i/>
          <w:iCs/>
          <w:color w:val="000000"/>
        </w:rPr>
        <w:t>определяются целевое назначение и общая сумма рас</w:t>
        <w:softHyphen/>
        <w:t>ходов и отчислений из поступивших денежных средств в целом за ис</w:t>
        <w:softHyphen/>
        <w:t>следованный период.</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ведения об операциях по расходованию денежных средств обобща</w:t>
        <w:softHyphen/>
        <w:t>ются в специальных аналитических таблицах, которые составляются по каждому счету, которые были открыты данной организации в разных банках, а также по расходованию наличных денег из кассы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налитические таблицы, характеризующие операции по расходова</w:t>
        <w:softHyphen/>
        <w:t>нию денежных средств, содержат следующие графы.</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Графа 1 </w:t>
      </w:r>
      <w:r>
        <w:rPr>
          <w:rFonts w:cs="Times New Roman" w:ascii="Times New Roman" w:hAnsi="Times New Roman"/>
          <w:color w:val="000000"/>
          <w:sz w:val="21"/>
          <w:szCs w:val="21"/>
        </w:rPr>
        <w:t>- ссылки на номер тома, лист уголовного дела, регистраци</w:t>
        <w:softHyphen/>
        <w:t>онный номер и отличительные признаки вещественных доказательств в виде предметов, приобщенных к материалам уголовного дела, но не подшитых в тома, местонахождение протоколов допросов.</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Графа </w:t>
      </w:r>
      <w:r>
        <w:rPr>
          <w:rFonts w:cs="Times New Roman" w:ascii="Times New Roman" w:hAnsi="Times New Roman"/>
          <w:color w:val="000000"/>
          <w:sz w:val="21"/>
          <w:szCs w:val="21"/>
        </w:rPr>
        <w:t>2 - обязательные ссылки на первичный распорядительный (платежный) документ, который содержал сведения о факте расхода и поэтому был исследован экспертом. Указываются отличительные при</w:t>
        <w:softHyphen/>
        <w:t>знаки (реквизиты) документа, включая его название, дату составления, номер документа и др. Если исследование проводилось по документам, не относящимся к объектам экспертизы, указываются страницы регист</w:t>
        <w:softHyphen/>
        <w:t>ров учета, соответствие которых первичным документам подтверждено показаниями свидетеле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рафа 3 - указывается дата совершения платежа, перечисления де</w:t>
        <w:softHyphen/>
        <w:t>нег со счета в банке или расхода из кассы организации. В отличие от платежного поручения основанием для этой даты является ведомость (выписка) банка о движении денег по счету клиента.</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Графа 4 </w:t>
      </w:r>
      <w:r>
        <w:rPr>
          <w:rFonts w:cs="Times New Roman" w:ascii="Times New Roman" w:hAnsi="Times New Roman"/>
          <w:color w:val="000000"/>
          <w:sz w:val="21"/>
          <w:szCs w:val="21"/>
        </w:rPr>
        <w:t>- указывается назначение платежа в точном соответствии с тем, что написано в первичном распорядительном документе (платеж</w:t>
        <w:softHyphen/>
        <w:t>ном поручении, расходном кассовом ордере, чеке и пр.). Бели отсутс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6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уют документы, раскрывающие назначение платежа, в этой графе де</w:t>
        <w:softHyphen/>
        <w:t>лается пометка "сведений не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ведения о назначении платежа характеризуют содержание хозяйст</w:t>
        <w:softHyphen/>
        <w:t>венной операции и при отсутствии первичных распорядительных доку</w:t>
        <w:softHyphen/>
        <w:t>ментов могут быть взяты из других источников (регистров бухгалтер</w:t>
        <w:softHyphen/>
        <w:t>ского учета, записей в оперативном или черновом учете, других имею</w:t>
        <w:softHyphen/>
        <w:t>щихся в деле документов). Достоверность таких сведений подтверждает</w:t>
        <w:softHyphen/>
        <w:t>ся следственными действиям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Графа </w:t>
      </w:r>
      <w:r>
        <w:rPr>
          <w:rFonts w:cs="Times New Roman" w:ascii="Times New Roman" w:hAnsi="Times New Roman"/>
          <w:color w:val="000000"/>
          <w:sz w:val="21"/>
          <w:szCs w:val="21"/>
        </w:rPr>
        <w:t>5 -- указывается получатель перечисленных с расчетного (валютного, чекового) счета или выданных из кассы денеж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ледующих графах указываются суммы расходов в соответствии с выбранной для анализа классификацией операций. Каждая позиция из тех, что выделяются в отдельные графы, характеризуется особым целе</w:t>
        <w:softHyphen/>
        <w:t>вым назначением расхода денежных средств организации. Все расходы целесообразно сгруппировать в соответствии с их объективной эконо</w:t>
        <w:softHyphen/>
        <w:t>мической природой. Такая группировка позволяет анализировать соот</w:t>
        <w:softHyphen/>
        <w:t>ветствие расходов источникам их финансирова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Записи в первичных распорядительных документах о целевом назна</w:t>
        <w:softHyphen/>
        <w:t>чении платежей могут отклоняться от фактического содержания хозяй</w:t>
        <w:softHyphen/>
        <w:t>ственных операций. Как и при поступлении оплаты за продукцию (товары, работы, услуги), экономическое содержание расхода денежных средств определяется по признакам, характерным для денежного оборо</w:t>
        <w:softHyphen/>
        <w:t>та в рыночной экономике.</w:t>
      </w:r>
    </w:p>
    <w:p>
      <w:pPr>
        <w:pStyle w:val="Normal"/>
        <w:shd w:fill="FFFFFF" w:val="clear"/>
        <w:rPr>
          <w:rFonts w:ascii="Times New Roman" w:hAnsi="Times New Roman" w:cs="Times New Roman"/>
          <w:szCs w:val="24"/>
        </w:rPr>
      </w:pPr>
      <w:r>
        <w:rPr>
          <w:rFonts w:cs="Times New Roman" w:ascii="Times New Roman" w:hAnsi="Times New Roman"/>
          <w:b/>
          <w:bCs/>
          <w:color w:val="000000"/>
        </w:rPr>
        <w:t>Расходы товарно-эквивалентного характера.</w:t>
      </w:r>
    </w:p>
    <w:p>
      <w:pPr>
        <w:pStyle w:val="Normal"/>
        <w:shd w:fill="FFFFFF" w:val="clear"/>
        <w:rPr>
          <w:rFonts w:ascii="Times New Roman" w:hAnsi="Times New Roman" w:cs="Times New Roman"/>
          <w:szCs w:val="24"/>
        </w:rPr>
      </w:pPr>
      <w:r>
        <w:rPr>
          <w:rFonts w:cs="Times New Roman" w:ascii="Times New Roman" w:hAnsi="Times New Roman"/>
          <w:color w:val="000000"/>
        </w:rPr>
        <w:t xml:space="preserve">К расходам товарно-эквивалентного характера относятся </w:t>
      </w:r>
      <w:r>
        <w:rPr>
          <w:rFonts w:cs="Times New Roman" w:ascii="Times New Roman" w:hAnsi="Times New Roman"/>
          <w:i/>
          <w:iCs/>
          <w:color w:val="000000"/>
        </w:rPr>
        <w:t>расходы на приобретение продукции (сырья и материалов), а также това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ложения денежных средств на приобретение продукции и товаров характеризуются относительно быстрой сменой денежной формы обо</w:t>
        <w:softHyphen/>
        <w:t>ротных средств на материально-вещественную. Поэтому эти денежные средства не выбывают из оборота и сохраняются в виде запасов сырья, материалов, товаров и других материальных ценносте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асходы на приобретение товаров следует выделить в отдельную графу, что может понадобиться при сопоставлении фактических резуль</w:t>
        <w:softHyphen/>
        <w:t>татов финансово-хозяйственной деятельности с отчетностью, представ</w:t>
        <w:softHyphen/>
        <w:t>ленной в государственный налоговый орган торгово-закупочными орга</w:t>
        <w:softHyphen/>
        <w:t>низация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асходы на приобретение продукции (товаров) носят товарно-эквивалентный характер при условии, что сочетаются с расходами по обслуживанию производства и обращению товаров.</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Расходы по оплате работ (услуг), по обслуживанию производства и (или) обращения товаров </w:t>
      </w:r>
      <w:r>
        <w:rPr>
          <w:rFonts w:cs="Times New Roman" w:ascii="Times New Roman" w:hAnsi="Times New Roman"/>
          <w:color w:val="000000"/>
          <w:sz w:val="21"/>
          <w:szCs w:val="21"/>
        </w:rPr>
        <w:t>относятся к расходам товарно-эквивалентного характера при условии, что сочетаются с расходами на приобретение продукции (сырья, материалов) или това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67</w:t>
      </w:r>
    </w:p>
    <w:p>
      <w:pPr>
        <w:pStyle w:val="Normal"/>
        <w:shd w:fill="FFFFFF" w:val="clear"/>
        <w:rPr>
          <w:rFonts w:ascii="Times New Roman" w:hAnsi="Times New Roman" w:cs="Times New Roman"/>
          <w:szCs w:val="24"/>
        </w:rPr>
      </w:pPr>
      <w:r>
        <w:rPr>
          <w:rFonts w:cs="Times New Roman" w:ascii="Times New Roman" w:hAnsi="Times New Roman"/>
          <w:color w:val="000000"/>
        </w:rPr>
        <w:t>Израсходованные на указанные цели денежные средства могут быть возмещены только после завершения производства и продажи продук</w:t>
        <w:softHyphen/>
        <w:t>ции, продажи товаров.</w:t>
      </w:r>
    </w:p>
    <w:p>
      <w:pPr>
        <w:pStyle w:val="Normal"/>
        <w:shd w:fill="FFFFFF" w:val="clear"/>
        <w:rPr>
          <w:rFonts w:ascii="Times New Roman" w:hAnsi="Times New Roman" w:cs="Times New Roman"/>
          <w:szCs w:val="24"/>
        </w:rPr>
      </w:pPr>
      <w:r>
        <w:rPr>
          <w:rFonts w:cs="Times New Roman" w:ascii="Times New Roman" w:hAnsi="Times New Roman"/>
          <w:color w:val="000000"/>
        </w:rPr>
        <w:t>К расходам по оплате работ (услуг), а также по обслуживанию про</w:t>
        <w:softHyphen/>
        <w:t>изводства и обращения относятся расходы на выплату заработной пла</w:t>
        <w:softHyphen/>
        <w:t>ты, оплату услуг банку за расчетно-кассовое обслуживание, расходы, связанные с перемещением товаров (транспортировка, погрузка и раз</w:t>
        <w:softHyphen/>
        <w:t>грузка), оплата услуг сторонним организациям, привлекаемым для об</w:t>
        <w:softHyphen/>
        <w:t>служивания процесса производства и обращения товаров, и пр.</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Проценты за кредит, уплаченные банку, </w:t>
      </w:r>
      <w:r>
        <w:rPr>
          <w:rFonts w:cs="Times New Roman" w:ascii="Times New Roman" w:hAnsi="Times New Roman"/>
          <w:color w:val="000000"/>
        </w:rPr>
        <w:t>относятся к эквивалентным расходам при условии, что сам кредит является источником финансиро</w:t>
        <w:softHyphen/>
        <w:t>вания затрат на производство и реализацию продукции (работ, услуг), закупку и реализацию товаров исследуемой организацией.</w:t>
      </w:r>
    </w:p>
    <w:p>
      <w:pPr>
        <w:pStyle w:val="Normal"/>
        <w:shd w:fill="FFFFFF" w:val="clear"/>
        <w:rPr>
          <w:rFonts w:ascii="Times New Roman" w:hAnsi="Times New Roman" w:cs="Times New Roman"/>
          <w:szCs w:val="24"/>
        </w:rPr>
      </w:pPr>
      <w:r>
        <w:rPr>
          <w:rFonts w:cs="Times New Roman" w:ascii="Times New Roman" w:hAnsi="Times New Roman"/>
          <w:i/>
          <w:iCs/>
          <w:color w:val="000000"/>
        </w:rPr>
        <w:t>Расходы на уплату налога на добавленную стоимость и специаль</w:t>
        <w:softHyphen/>
        <w:t>ного налога поставщикам и сторонним организациям, на оплату та</w:t>
        <w:softHyphen/>
        <w:t>моженных платежей.</w:t>
      </w:r>
    </w:p>
    <w:p>
      <w:pPr>
        <w:pStyle w:val="Normal"/>
        <w:shd w:fill="FFFFFF" w:val="clear"/>
        <w:rPr>
          <w:rFonts w:ascii="Times New Roman" w:hAnsi="Times New Roman" w:cs="Times New Roman"/>
          <w:szCs w:val="24"/>
        </w:rPr>
      </w:pPr>
      <w:r>
        <w:rPr>
          <w:rFonts w:cs="Times New Roman" w:ascii="Times New Roman" w:hAnsi="Times New Roman"/>
          <w:color w:val="000000"/>
        </w:rPr>
        <w:t>Эти расходы являются необходимым элементом денежного оборота, оплачиваются покупателями за счет своих оборотных средств в составе покупной стоимости продукции, товаров, работ, услуг.</w:t>
      </w:r>
    </w:p>
    <w:p>
      <w:pPr>
        <w:pStyle w:val="Normal"/>
        <w:shd w:fill="FFFFFF" w:val="clear"/>
        <w:rPr>
          <w:rFonts w:ascii="Times New Roman" w:hAnsi="Times New Roman" w:cs="Times New Roman"/>
          <w:szCs w:val="24"/>
        </w:rPr>
      </w:pPr>
      <w:r>
        <w:rPr>
          <w:rFonts w:cs="Times New Roman" w:ascii="Times New Roman" w:hAnsi="Times New Roman"/>
          <w:i/>
          <w:iCs/>
          <w:color w:val="000000"/>
        </w:rPr>
        <w:t>Вложения средств в расчеты с подотчетными лицами.</w:t>
      </w:r>
    </w:p>
    <w:p>
      <w:pPr>
        <w:pStyle w:val="Normal"/>
        <w:shd w:fill="FFFFFF" w:val="clear"/>
        <w:rPr>
          <w:rFonts w:ascii="Times New Roman" w:hAnsi="Times New Roman" w:cs="Times New Roman"/>
          <w:szCs w:val="24"/>
        </w:rPr>
      </w:pPr>
      <w:r>
        <w:rPr>
          <w:rFonts w:cs="Times New Roman" w:ascii="Times New Roman" w:hAnsi="Times New Roman"/>
          <w:color w:val="000000"/>
        </w:rPr>
        <w:t>Без предварительной проверки достоверности авансовых отчетов нельзя делать выводы о целевом назначении расходования денежных средств подотчетными лицами.</w:t>
      </w:r>
    </w:p>
    <w:p>
      <w:pPr>
        <w:pStyle w:val="Normal"/>
        <w:shd w:fill="FFFFFF" w:val="clear"/>
        <w:rPr>
          <w:rFonts w:ascii="Times New Roman" w:hAnsi="Times New Roman" w:cs="Times New Roman"/>
          <w:szCs w:val="24"/>
        </w:rPr>
      </w:pPr>
      <w:r>
        <w:rPr>
          <w:rFonts w:cs="Times New Roman" w:ascii="Times New Roman" w:hAnsi="Times New Roman"/>
          <w:color w:val="000000"/>
        </w:rPr>
        <w:t>Достоверность данных, содержащихся в авансовых отчетах, может быть проверена экспертным путем при сопоставлении суммы денежных средств, выданных из кассы и не возвращенных подотчетными лицами, с общей суммой авансовых отчетов, отраженных в бухгалтерском учете оборотами по погашению задолженности за подотчетными лицами.</w:t>
      </w:r>
    </w:p>
    <w:p>
      <w:pPr>
        <w:pStyle w:val="Normal"/>
        <w:shd w:fill="FFFFFF" w:val="clear"/>
        <w:rPr>
          <w:rFonts w:ascii="Times New Roman" w:hAnsi="Times New Roman" w:cs="Times New Roman"/>
          <w:szCs w:val="24"/>
        </w:rPr>
      </w:pPr>
      <w:r>
        <w:rPr>
          <w:rFonts w:cs="Times New Roman" w:ascii="Times New Roman" w:hAnsi="Times New Roman"/>
          <w:color w:val="000000"/>
        </w:rPr>
        <w:t>Следует удостовериться, что не имели место факты оформления по</w:t>
        <w:softHyphen/>
        <w:t>лученных от покупателей наличных денежных средств в подотчет руко</w:t>
        <w:softHyphen/>
        <w:t>водителю предприятия (обороты по дебету счета 71, кредиту счета 94). В противном случае эти обороты рассматриваются как выданные в под</w:t>
        <w:softHyphen/>
        <w:t>отчет денежные средства.</w:t>
      </w:r>
    </w:p>
    <w:p>
      <w:pPr>
        <w:pStyle w:val="Normal"/>
        <w:shd w:fill="FFFFFF" w:val="clear"/>
        <w:rPr>
          <w:rFonts w:ascii="Times New Roman" w:hAnsi="Times New Roman" w:cs="Times New Roman"/>
          <w:szCs w:val="24"/>
        </w:rPr>
      </w:pPr>
      <w:r>
        <w:rPr>
          <w:rFonts w:cs="Times New Roman" w:ascii="Times New Roman" w:hAnsi="Times New Roman"/>
          <w:i/>
          <w:iCs/>
          <w:color w:val="000000"/>
        </w:rPr>
        <w:t>Обязательные платежи во внебюджетные фонды.</w:t>
      </w:r>
    </w:p>
    <w:p>
      <w:pPr>
        <w:pStyle w:val="Normal"/>
        <w:shd w:fill="FFFFFF" w:val="clear"/>
        <w:rPr>
          <w:rFonts w:ascii="Times New Roman" w:hAnsi="Times New Roman" w:cs="Times New Roman"/>
          <w:szCs w:val="24"/>
        </w:rPr>
      </w:pPr>
      <w:r>
        <w:rPr>
          <w:rFonts w:cs="Times New Roman" w:ascii="Times New Roman" w:hAnsi="Times New Roman"/>
          <w:color w:val="000000"/>
        </w:rPr>
        <w:t>Имеются в виду обязательные платежи в Пенсионный фонд и Фонд занятости, взносы на нужды социального и медицинского страхования. Эти платежи представляют собой расходы на воспроизводство рабочей силы и имеют строго целевое назначение в отличие от налогов, уплачи</w:t>
        <w:softHyphen/>
        <w:t>ваемых в бюджетную систему. Соответственно такого рода платежи являются необходимым элементом затрат на производство, издержек обращения и не относятся к распределению прибыли. Поэтому эти пла</w:t>
        <w:softHyphen/>
        <w:t>тежи следует отнести к расходам товарно-эквивалентного характера.</w:t>
      </w:r>
    </w:p>
    <w:p>
      <w:pPr>
        <w:pStyle w:val="Normal"/>
        <w:shd w:fill="FFFFFF" w:val="clear"/>
        <w:rPr>
          <w:rFonts w:ascii="Times New Roman" w:hAnsi="Times New Roman" w:cs="Times New Roman"/>
          <w:szCs w:val="24"/>
        </w:rPr>
      </w:pPr>
      <w:r>
        <w:rPr>
          <w:rFonts w:cs="Times New Roman" w:ascii="Times New Roman" w:hAnsi="Times New Roman"/>
          <w:color w:val="000000"/>
        </w:rPr>
        <w:t>168</w:t>
      </w:r>
    </w:p>
    <w:p>
      <w:pPr>
        <w:pStyle w:val="Normal"/>
        <w:shd w:fill="FFFFFF" w:val="clear"/>
        <w:rPr>
          <w:rFonts w:ascii="Times New Roman" w:hAnsi="Times New Roman" w:cs="Times New Roman"/>
          <w:szCs w:val="24"/>
        </w:rPr>
      </w:pPr>
      <w:r>
        <w:rPr>
          <w:rFonts w:cs="Times New Roman" w:ascii="Times New Roman" w:hAnsi="Times New Roman"/>
          <w:i/>
          <w:iCs/>
          <w:color w:val="000000"/>
        </w:rPr>
        <w:t>Подоходный налог с доходов работников организации, перечислен</w:t>
        <w:softHyphen/>
        <w:t>ный в бюджетную систему.</w:t>
      </w:r>
    </w:p>
    <w:p>
      <w:pPr>
        <w:pStyle w:val="Normal"/>
        <w:shd w:fill="FFFFFF" w:val="clear"/>
        <w:rPr>
          <w:rFonts w:ascii="Times New Roman" w:hAnsi="Times New Roman" w:cs="Times New Roman"/>
          <w:szCs w:val="24"/>
        </w:rPr>
      </w:pPr>
      <w:r>
        <w:rPr>
          <w:rFonts w:cs="Times New Roman" w:ascii="Times New Roman" w:hAnsi="Times New Roman"/>
          <w:color w:val="000000"/>
        </w:rPr>
        <w:t>Источником уплаты налога являются доходы работников, включая заработную плату. Поэтому эти расходы организации, выступающей в качестве сборщика налога, также следует отнести к расходам товарно-эквивалентного характера.</w:t>
      </w:r>
    </w:p>
    <w:p>
      <w:pPr>
        <w:pStyle w:val="Normal"/>
        <w:shd w:fill="FFFFFF" w:val="clear"/>
        <w:rPr>
          <w:rFonts w:ascii="Times New Roman" w:hAnsi="Times New Roman" w:cs="Times New Roman"/>
          <w:szCs w:val="24"/>
        </w:rPr>
      </w:pPr>
      <w:r>
        <w:rPr>
          <w:rFonts w:cs="Times New Roman" w:ascii="Times New Roman" w:hAnsi="Times New Roman"/>
          <w:color w:val="000000"/>
        </w:rPr>
        <w:t>К расходам товарно-эквивалентного характера относятся прямые за</w:t>
        <w:softHyphen/>
        <w:t>числения оплаты за продукцию (товары, работы, услуги) от дебиторов (покупателей) исследуемой организации, минуя ее расчетный счет и кассу, в погашение обязательств исследуемой организации перед по</w:t>
        <w:softHyphen/>
        <w:t>ставщиками по оплате за поставки товаров и продукции (выполнение работ, оказание услуг).</w:t>
      </w:r>
    </w:p>
    <w:p>
      <w:pPr>
        <w:pStyle w:val="Normal"/>
        <w:shd w:fill="FFFFFF" w:val="clear"/>
        <w:rPr>
          <w:rFonts w:ascii="Times New Roman" w:hAnsi="Times New Roman" w:cs="Times New Roman"/>
          <w:szCs w:val="24"/>
        </w:rPr>
      </w:pPr>
      <w:r>
        <w:rPr>
          <w:rFonts w:cs="Times New Roman" w:ascii="Times New Roman" w:hAnsi="Times New Roman"/>
          <w:color w:val="000000"/>
        </w:rPr>
        <w:t>Расходы товарно-эквивалентного характера, которые включаются в себестоимость (издержки обращения) в пределах установленных норм (оплата процентов банку, представительских, на командировки, на рек</w:t>
        <w:softHyphen/>
        <w:t>ламу, на обучение и пр.), приводятся в соответствие с действующими правилами бухгалтерского учета при определении налогооблагаемой прибыли.</w:t>
      </w:r>
    </w:p>
    <w:p>
      <w:pPr>
        <w:pStyle w:val="Normal"/>
        <w:shd w:fill="FFFFFF" w:val="clear"/>
        <w:rPr>
          <w:rFonts w:ascii="Times New Roman" w:hAnsi="Times New Roman" w:cs="Times New Roman"/>
          <w:szCs w:val="24"/>
        </w:rPr>
      </w:pPr>
      <w:r>
        <w:rPr>
          <w:rFonts w:cs="Times New Roman" w:ascii="Times New Roman" w:hAnsi="Times New Roman"/>
          <w:color w:val="000000"/>
        </w:rPr>
        <w:t>Не являются расходами товарно-эквивалентного характера денежные средства, израсходованные на оплату продукции (товаров, работ, услуг), если целевое назначение платежей у исследуемой организации как по</w:t>
        <w:softHyphen/>
        <w:t>лучателя и исследуемой организации как плательщика соответствует друг другу, но никаких других расходов и затрат, связанных с обслужи</w:t>
        <w:softHyphen/>
        <w:t>ванием производства, обращением товаров, оказанием услуг, исследуе</w:t>
        <w:softHyphen/>
        <w:t>мой организацией не осуществляется.</w:t>
      </w:r>
    </w:p>
    <w:p>
      <w:pPr>
        <w:pStyle w:val="Normal"/>
        <w:shd w:fill="FFFFFF" w:val="clear"/>
        <w:rPr>
          <w:rFonts w:ascii="Times New Roman" w:hAnsi="Times New Roman" w:cs="Times New Roman"/>
          <w:szCs w:val="24"/>
        </w:rPr>
      </w:pPr>
      <w:r>
        <w:rPr>
          <w:rFonts w:cs="Times New Roman" w:ascii="Times New Roman" w:hAnsi="Times New Roman"/>
          <w:color w:val="000000"/>
        </w:rPr>
        <w:t>В данной схеме исследуемая организация выполняет функции по</w:t>
        <w:softHyphen/>
        <w:t>средника между продавцом (плательщиком) и покупателем (получа</w:t>
        <w:softHyphen/>
        <w:t>телем). Произведенная ею оплата за товары (продукцию, работы, услу</w:t>
        <w:softHyphen/>
        <w:t>ги) не сопровождается встречным товародвижением. Поэтому она пред</w:t>
        <w:softHyphen/>
        <w:t>ставляет собой использование заемных оборотных средств, являющихся кредиторской задолженностью по отношению к продавцу товаров (продукции, работ, услуг).</w:t>
      </w:r>
    </w:p>
    <w:p>
      <w:pPr>
        <w:pStyle w:val="Normal"/>
        <w:shd w:fill="FFFFFF" w:val="clear"/>
        <w:rPr>
          <w:rFonts w:ascii="Times New Roman" w:hAnsi="Times New Roman" w:cs="Times New Roman"/>
          <w:szCs w:val="24"/>
        </w:rPr>
      </w:pPr>
      <w:r>
        <w:rPr>
          <w:rFonts w:cs="Times New Roman" w:ascii="Times New Roman" w:hAnsi="Times New Roman"/>
          <w:color w:val="000000"/>
        </w:rPr>
        <w:t>Не являются расходами товарно-эквивалентного характера израсхо</w:t>
        <w:softHyphen/>
        <w:t>дованные денежные средства, если целевое назначение платежей у ис</w:t>
        <w:softHyphen/>
        <w:t>следуемой организации как получателя и исследуемой организации как плательщика не соответствует друг другу.</w:t>
      </w:r>
    </w:p>
    <w:p>
      <w:pPr>
        <w:pStyle w:val="Normal"/>
        <w:shd w:fill="FFFFFF" w:val="clear"/>
        <w:rPr>
          <w:rFonts w:ascii="Times New Roman" w:hAnsi="Times New Roman" w:cs="Times New Roman"/>
          <w:szCs w:val="24"/>
        </w:rPr>
      </w:pPr>
      <w:r>
        <w:rPr>
          <w:rFonts w:cs="Times New Roman" w:ascii="Times New Roman" w:hAnsi="Times New Roman"/>
          <w:color w:val="000000"/>
        </w:rPr>
        <w:t>Соответствие целевого назначения расходования денежных средств у исследуемой организации целевому назначению платежей, поступивших от покупателей (плательщиков), является обязательным признаком рас</w:t>
        <w:softHyphen/>
        <w:t>ходов товарно-эквивалентного характера, в том числе оплаты за про</w:t>
        <w:softHyphen/>
        <w:t>дукцию (товары, работы, услуги).</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При несоответствии целевого назначения платежей </w:t>
      </w:r>
      <w:r>
        <w:rPr>
          <w:rFonts w:cs="Times New Roman" w:ascii="Times New Roman" w:hAnsi="Times New Roman"/>
          <w:color w:val="000000"/>
        </w:rPr>
        <w:t>расходы, про</w:t>
        <w:softHyphen/>
        <w:t>изведенные за счет поступивших средств, являются использованием кре-</w:t>
      </w:r>
    </w:p>
    <w:p>
      <w:pPr>
        <w:pStyle w:val="Normal"/>
        <w:shd w:fill="FFFFFF" w:val="clear"/>
        <w:rPr>
          <w:rFonts w:ascii="Times New Roman" w:hAnsi="Times New Roman" w:cs="Times New Roman"/>
          <w:szCs w:val="24"/>
        </w:rPr>
      </w:pPr>
      <w:r>
        <w:rPr>
          <w:rFonts w:cs="Times New Roman" w:ascii="Times New Roman" w:hAnsi="Times New Roman"/>
          <w:color w:val="000000"/>
        </w:rPr>
        <w:t>169</w:t>
      </w:r>
    </w:p>
    <w:p>
      <w:pPr>
        <w:pStyle w:val="Normal"/>
        <w:shd w:fill="FFFFFF" w:val="clear"/>
        <w:rPr>
          <w:rFonts w:ascii="Times New Roman" w:hAnsi="Times New Roman" w:cs="Times New Roman"/>
          <w:szCs w:val="24"/>
        </w:rPr>
      </w:pPr>
      <w:r>
        <w:rPr>
          <w:rFonts w:cs="Times New Roman" w:ascii="Times New Roman" w:hAnsi="Times New Roman"/>
          <w:color w:val="000000"/>
        </w:rPr>
        <w:t>диторской задолженности по отношению к плательщику, поступившей в виде денежных средств к исследуемой организации. Эти расходы соот</w:t>
        <w:softHyphen/>
        <w:t>ветствуют показателю фактической реализации или прибыли платель</w:t>
        <w:softHyphen/>
        <w:t>щика, перечислившего эти средства в пользу исследуемой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Расходование анализируемой организацией (получателем) поступив</w:t>
        <w:softHyphen/>
        <w:t>ших средств на цели, не соответствующие целевому назначению плате</w:t>
        <w:softHyphen/>
        <w:t>жей у плательщика, является признаком безэквивалентного изъятия прибыли из оборота плательщика.</w:t>
      </w:r>
    </w:p>
    <w:p>
      <w:pPr>
        <w:pStyle w:val="Normal"/>
        <w:shd w:fill="FFFFFF" w:val="clear"/>
        <w:rPr>
          <w:rFonts w:ascii="Times New Roman" w:hAnsi="Times New Roman" w:cs="Times New Roman"/>
          <w:szCs w:val="24"/>
        </w:rPr>
      </w:pPr>
      <w:r>
        <w:rPr>
          <w:rFonts w:cs="Times New Roman" w:ascii="Times New Roman" w:hAnsi="Times New Roman"/>
          <w:b/>
          <w:bCs/>
          <w:color w:val="000000"/>
        </w:rPr>
        <w:t>Расходы, затраты и вложения безэквивалентного и долгосрочного характера.</w:t>
      </w:r>
    </w:p>
    <w:p>
      <w:pPr>
        <w:pStyle w:val="Normal"/>
        <w:shd w:fill="FFFFFF" w:val="clear"/>
        <w:rPr>
          <w:rFonts w:ascii="Times New Roman" w:hAnsi="Times New Roman" w:cs="Times New Roman"/>
          <w:szCs w:val="24"/>
        </w:rPr>
      </w:pPr>
      <w:r>
        <w:rPr>
          <w:rFonts w:cs="Times New Roman" w:ascii="Times New Roman" w:hAnsi="Times New Roman"/>
          <w:color w:val="000000"/>
        </w:rPr>
        <w:t>Эти расходы и затраты характеризуются не только' своим безвоз</w:t>
        <w:softHyphen/>
        <w:t>вратным характером, но и безэквивалентностью платежей по отноше</w:t>
        <w:softHyphen/>
        <w:t>нию к обороту средств организации. Денежные средства, вложенные в эти расходы, затраты и вложения, или вообще выбывают из оборота, или направляются на формирование внеоборотных активов в виде ос</w:t>
        <w:softHyphen/>
        <w:t>новных фондов и нематериальных активов, капитальных вложений, дол</w:t>
        <w:softHyphen/>
        <w:t>госрочных финансовых вложений.</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Обязательным признаком расходов безэквивалентного характера является отсутствие встречного товародвижения,</w:t>
      </w:r>
    </w:p>
    <w:p>
      <w:pPr>
        <w:pStyle w:val="Normal"/>
        <w:shd w:fill="FFFFFF" w:val="clear"/>
        <w:rPr>
          <w:rFonts w:ascii="Times New Roman" w:hAnsi="Times New Roman" w:cs="Times New Roman"/>
          <w:szCs w:val="24"/>
        </w:rPr>
      </w:pPr>
      <w:r>
        <w:rPr>
          <w:rFonts w:cs="Times New Roman" w:ascii="Times New Roman" w:hAnsi="Times New Roman"/>
          <w:color w:val="000000"/>
        </w:rPr>
        <w:t>К указанной группе расходов, затрат и вложений относятся расходы на непроизводственное потребление, включая расходы социального ха</w:t>
        <w:softHyphen/>
        <w:t>рактера.</w:t>
      </w:r>
    </w:p>
    <w:p>
      <w:pPr>
        <w:pStyle w:val="Normal"/>
        <w:shd w:fill="FFFFFF" w:val="clear"/>
        <w:rPr>
          <w:rFonts w:ascii="Times New Roman" w:hAnsi="Times New Roman" w:cs="Times New Roman"/>
          <w:szCs w:val="24"/>
        </w:rPr>
      </w:pPr>
      <w:r>
        <w:rPr>
          <w:rFonts w:cs="Times New Roman" w:ascii="Times New Roman" w:hAnsi="Times New Roman"/>
          <w:color w:val="000000"/>
        </w:rPr>
        <w:t>Эти расходы не связаны с основной деятельностью и означают ко</w:t>
        <w:softHyphen/>
        <w:t>нечное потребление. К ним относятся все платежи социального харак</w:t>
        <w:softHyphen/>
        <w:t>тера, включая расходы в области культуры, образования, воспитания, благотворительность, материальную помощь работникам, расходы на питание работников и др.</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Налоги и штрафы, финансовые санкции,</w:t>
      </w:r>
    </w:p>
    <w:p>
      <w:pPr>
        <w:pStyle w:val="Normal"/>
        <w:shd w:fill="FFFFFF" w:val="clear"/>
        <w:rPr>
          <w:rFonts w:ascii="Times New Roman" w:hAnsi="Times New Roman" w:cs="Times New Roman"/>
          <w:szCs w:val="24"/>
        </w:rPr>
      </w:pPr>
      <w:r>
        <w:rPr>
          <w:rFonts w:cs="Times New Roman" w:ascii="Times New Roman" w:hAnsi="Times New Roman"/>
          <w:color w:val="000000"/>
        </w:rPr>
        <w:t>К этой группе расходов относятся налоги, уплачиваемые в бюджет</w:t>
        <w:softHyphen/>
        <w:t>ную систему, которые выражают принудительное изъятие государством части средств или доходов организации. Сюда входят налог на прибыль, все имущественные налоги и ресурсные платежи, налоги, уплачиваемые с оборота по реализации продукции, товаров, работ и услуг, включая дорожные фонды, местные налоги и сборы.</w:t>
      </w:r>
    </w:p>
    <w:p>
      <w:pPr>
        <w:pStyle w:val="Normal"/>
        <w:shd w:fill="FFFFFF" w:val="clear"/>
        <w:rPr>
          <w:rFonts w:ascii="Times New Roman" w:hAnsi="Times New Roman" w:cs="Times New Roman"/>
          <w:szCs w:val="24"/>
        </w:rPr>
      </w:pPr>
      <w:r>
        <w:rPr>
          <w:rFonts w:cs="Times New Roman" w:ascii="Times New Roman" w:hAnsi="Times New Roman"/>
          <w:color w:val="000000"/>
        </w:rPr>
        <w:t>К этой же группе относятся уплачиваемые в бюджетную систему и внебюджетные фонды финансовые санкции и штрафы, не связанные с результатами финансово-хозяйственной деятельности организации. Они включают в себя санкции в сумме занижения (сокрытия) дохода (прибыли) и других объектов налогообложения, пени за несвоевремен</w:t>
        <w:softHyphen/>
        <w:t>ное перечисление налогов в бюджет и отчислений во внебюджетные фонды, санкции за неучет или ненадлежащий учет объектов налогооб</w:t>
        <w:softHyphen/>
        <w:t>ложения, штрафы за несвоевременное удержание и перечисление в</w:t>
      </w:r>
    </w:p>
    <w:p>
      <w:pPr>
        <w:pStyle w:val="Normal"/>
        <w:shd w:fill="FFFFFF" w:val="clear"/>
        <w:rPr>
          <w:rFonts w:ascii="Times New Roman" w:hAnsi="Times New Roman" w:cs="Times New Roman"/>
          <w:szCs w:val="24"/>
        </w:rPr>
      </w:pPr>
      <w:r>
        <w:rPr>
          <w:rFonts w:cs="Times New Roman" w:ascii="Times New Roman" w:hAnsi="Times New Roman"/>
          <w:color w:val="000000"/>
        </w:rPr>
        <w:t>170</w:t>
      </w:r>
    </w:p>
    <w:p>
      <w:pPr>
        <w:pStyle w:val="Normal"/>
        <w:shd w:fill="FFFFFF" w:val="clear"/>
        <w:rPr>
          <w:rFonts w:ascii="Times New Roman" w:hAnsi="Times New Roman" w:cs="Times New Roman"/>
          <w:szCs w:val="24"/>
        </w:rPr>
      </w:pPr>
      <w:r>
        <w:rPr>
          <w:rFonts w:cs="Times New Roman" w:ascii="Times New Roman" w:hAnsi="Times New Roman"/>
          <w:color w:val="000000"/>
        </w:rPr>
        <w:t>бюджет подоходного налога с физических лиц в бюджетную систему и др.</w:t>
      </w:r>
    </w:p>
    <w:p>
      <w:pPr>
        <w:pStyle w:val="Normal"/>
        <w:shd w:fill="FFFFFF" w:val="clear"/>
        <w:rPr>
          <w:rFonts w:ascii="Times New Roman" w:hAnsi="Times New Roman" w:cs="Times New Roman"/>
          <w:szCs w:val="24"/>
        </w:rPr>
      </w:pPr>
      <w:r>
        <w:rPr>
          <w:rFonts w:cs="Times New Roman" w:ascii="Times New Roman" w:hAnsi="Times New Roman"/>
          <w:color w:val="000000"/>
        </w:rPr>
        <w:t xml:space="preserve">Как финансовые санкции рассматриваются </w:t>
      </w:r>
      <w:r>
        <w:rPr>
          <w:rFonts w:cs="Times New Roman" w:ascii="Times New Roman" w:hAnsi="Times New Roman"/>
          <w:i/>
          <w:iCs/>
          <w:color w:val="000000"/>
        </w:rPr>
        <w:t>расходы по оплате про</w:t>
        <w:softHyphen/>
        <w:t xml:space="preserve">центов банку за просроченные кредиты. </w:t>
      </w:r>
      <w:r>
        <w:rPr>
          <w:rFonts w:cs="Times New Roman" w:ascii="Times New Roman" w:hAnsi="Times New Roman"/>
          <w:color w:val="000000"/>
        </w:rPr>
        <w:t>При этом следственными дей</w:t>
        <w:softHyphen/>
        <w:t>ствиями подтверждается достоверность сведений о просрочке исследуе</w:t>
        <w:softHyphen/>
        <w:t>мой организацией погашения задолженности по кредитам банку-кредитору.</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Затраты на капитальные вложения (долгосрочного характера). </w:t>
      </w:r>
      <w:r>
        <w:rPr>
          <w:rFonts w:cs="Times New Roman" w:ascii="Times New Roman" w:hAnsi="Times New Roman"/>
          <w:color w:val="000000"/>
        </w:rPr>
        <w:t>Денежные средства, вложенные в затраты на капитальные вложения, на длительное время выбывают из оборота. Поэтому такого рода затра</w:t>
        <w:softHyphen/>
        <w:t>ты обычно финансируются из накопленных в специальных фондах де</w:t>
        <w:softHyphen/>
        <w:t>нежных средств, включая амортизационный фонд. При недостаточности или отсутствии средств фондов накопления на эти цели направляется прибыль, полученная в текущем отчетном периоде (до реформации ба</w:t>
        <w:softHyphen/>
        <w:t>ланса). В учете эти затраты накапливаются обособленно от текущих затрат, так как не включаются в себестоимость или издержки обраще</w:t>
        <w:softHyphen/>
        <w:t>ния.</w:t>
      </w:r>
    </w:p>
    <w:p>
      <w:pPr>
        <w:pStyle w:val="Normal"/>
        <w:shd w:fill="FFFFFF" w:val="clear"/>
        <w:rPr>
          <w:rFonts w:ascii="Times New Roman" w:hAnsi="Times New Roman" w:cs="Times New Roman"/>
          <w:szCs w:val="24"/>
        </w:rPr>
      </w:pPr>
      <w:r>
        <w:rPr>
          <w:rFonts w:cs="Times New Roman" w:ascii="Times New Roman" w:hAnsi="Times New Roman"/>
          <w:color w:val="000000"/>
        </w:rPr>
        <w:t>К затратам на капитальные вложения относятся затраты на приобре</w:t>
        <w:softHyphen/>
        <w:t>тение основных фондов, производственное и непроизводственное строи</w:t>
        <w:softHyphen/>
        <w:t>тельство, приобретение материалов для строительства, оплата труда строительных рабочих и др.</w:t>
      </w:r>
    </w:p>
    <w:p>
      <w:pPr>
        <w:pStyle w:val="Normal"/>
        <w:shd w:fill="FFFFFF" w:val="clear"/>
        <w:rPr>
          <w:rFonts w:ascii="Times New Roman" w:hAnsi="Times New Roman" w:cs="Times New Roman"/>
          <w:szCs w:val="24"/>
        </w:rPr>
      </w:pPr>
      <w:r>
        <w:rPr>
          <w:rFonts w:cs="Times New Roman" w:ascii="Times New Roman" w:hAnsi="Times New Roman"/>
          <w:color w:val="000000"/>
        </w:rPr>
        <w:t xml:space="preserve">При определении результатов деятельности организации капитальные вложения сопоставляются с разными источниками финансирования, в том числе поступившими средствами долевого участия партнеров в строительстве, начисленной амортизацией исследуемого периода. Эти затраты льготируются при взимании налога на прибыль и должны быть соответствующим образом учтены при расчете неуплаченных налогов. </w:t>
      </w:r>
      <w:r>
        <w:rPr>
          <w:rFonts w:cs="Times New Roman" w:ascii="Times New Roman" w:hAnsi="Times New Roman"/>
          <w:i/>
          <w:iCs/>
          <w:color w:val="000000"/>
        </w:rPr>
        <w:t>Долгосрочные финансовые вложения.</w:t>
      </w:r>
    </w:p>
    <w:p>
      <w:pPr>
        <w:pStyle w:val="Normal"/>
        <w:shd w:fill="FFFFFF" w:val="clear"/>
        <w:rPr>
          <w:rFonts w:ascii="Times New Roman" w:hAnsi="Times New Roman" w:cs="Times New Roman"/>
          <w:szCs w:val="24"/>
        </w:rPr>
      </w:pPr>
      <w:r>
        <w:rPr>
          <w:rFonts w:cs="Times New Roman" w:ascii="Times New Roman" w:hAnsi="Times New Roman"/>
          <w:color w:val="000000"/>
        </w:rPr>
        <w:t>Вложения денежных средств на указанные цели аналогичны по сво</w:t>
        <w:softHyphen/>
        <w:t>ему характеру капитальным вложениям. Истраченные таким образом денежные средства также выбывают из оборота, формируя внеоборот</w:t>
        <w:softHyphen/>
        <w:t>ные активы организации. К долгосрочным финансовым вложениям от</w:t>
        <w:softHyphen/>
        <w:t>носится покупка на вторичном рынке акций организацией как инвесто</w:t>
        <w:softHyphen/>
        <w:t>ром, учредительские взносы и паи в уставный капитал других организа</w:t>
        <w:softHyphen/>
        <w:t>ций, вклады в совместную с другими организациями деятельность, вкла</w:t>
        <w:softHyphen/>
        <w:t>ды на депозитные счета в банках.</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Расходы по возврату кредитов банкам и займов партнерам. </w:t>
      </w:r>
      <w:r>
        <w:rPr>
          <w:rFonts w:cs="Times New Roman" w:ascii="Times New Roman" w:hAnsi="Times New Roman"/>
          <w:color w:val="000000"/>
        </w:rPr>
        <w:t>Возврат кредитов банкам и займов партнерам обеспечивается акти</w:t>
        <w:softHyphen/>
        <w:t>вами организации и может финансироваться из разных источников. К их числу относятся полученные кредиты и займы и прибыль организа</w:t>
        <w:softHyphen/>
        <w:t>ции. Поэтому эти расходы анализируются отдельно и сопоставляются с имеющимися источниками финансирования.</w:t>
      </w:r>
    </w:p>
    <w:p>
      <w:pPr>
        <w:pStyle w:val="Normal"/>
        <w:shd w:fill="FFFFFF" w:val="clear"/>
        <w:rPr>
          <w:rFonts w:ascii="Times New Roman" w:hAnsi="Times New Roman" w:cs="Times New Roman"/>
          <w:szCs w:val="24"/>
        </w:rPr>
      </w:pPr>
      <w:r>
        <w:rPr>
          <w:rFonts w:cs="Times New Roman" w:ascii="Times New Roman" w:hAnsi="Times New Roman"/>
          <w:color w:val="000000"/>
        </w:rPr>
        <w:t>171</w:t>
      </w:r>
    </w:p>
    <w:p>
      <w:pPr>
        <w:pStyle w:val="Normal"/>
        <w:shd w:fill="FFFFFF" w:val="clear"/>
        <w:rPr>
          <w:rFonts w:ascii="Times New Roman" w:hAnsi="Times New Roman" w:cs="Times New Roman"/>
          <w:szCs w:val="24"/>
        </w:rPr>
      </w:pPr>
      <w:r>
        <w:rPr>
          <w:rFonts w:cs="Times New Roman" w:ascii="Times New Roman" w:hAnsi="Times New Roman"/>
          <w:color w:val="000000"/>
        </w:rPr>
        <w:t>Безэквивалентный характер расходов по возврату кредитов обуслов</w:t>
        <w:softHyphen/>
        <w:t>лен тем, что денежные средства безвозвратно выбывают из оборота ис</w:t>
        <w:softHyphen/>
        <w:t>следуемой организации и не приносят ей никаких дополнительных до</w:t>
        <w:softHyphen/>
        <w:t>ходов.</w:t>
      </w:r>
    </w:p>
    <w:p>
      <w:pPr>
        <w:pStyle w:val="Normal"/>
        <w:shd w:fill="FFFFFF" w:val="clear"/>
        <w:rPr>
          <w:rFonts w:ascii="Times New Roman" w:hAnsi="Times New Roman" w:cs="Times New Roman"/>
          <w:szCs w:val="24"/>
        </w:rPr>
      </w:pPr>
      <w:r>
        <w:rPr>
          <w:rFonts w:cs="Times New Roman" w:ascii="Times New Roman" w:hAnsi="Times New Roman"/>
          <w:color w:val="000000"/>
        </w:rPr>
        <w:t>Возврат государственных товарных кредитов анализируется по про</w:t>
        <w:softHyphen/>
        <w:t>токолам следственных действий, по суммам стоимостного эквивалента возвращенных государству материальных ресурсов.</w:t>
      </w:r>
    </w:p>
    <w:p>
      <w:pPr>
        <w:pStyle w:val="Normal"/>
        <w:shd w:fill="FFFFFF" w:val="clear"/>
        <w:rPr>
          <w:rFonts w:ascii="Times New Roman" w:hAnsi="Times New Roman" w:cs="Times New Roman"/>
          <w:szCs w:val="24"/>
        </w:rPr>
      </w:pPr>
      <w:r>
        <w:rPr>
          <w:rFonts w:cs="Times New Roman" w:ascii="Times New Roman" w:hAnsi="Times New Roman"/>
          <w:color w:val="000000"/>
        </w:rPr>
        <w:t>В случае, если к организации поступали средства целевого финанси</w:t>
        <w:softHyphen/>
        <w:t>рования расходов и затрат безэквивалентного характера, расходы соот</w:t>
        <w:softHyphen/>
        <w:t>ветствующего целевому финансированию назначения сопоставляются с суммами поступивших средств целевого финансирования.</w:t>
      </w:r>
    </w:p>
    <w:p>
      <w:pPr>
        <w:pStyle w:val="Normal"/>
        <w:shd w:fill="FFFFFF" w:val="clear"/>
        <w:rPr>
          <w:rFonts w:ascii="Times New Roman" w:hAnsi="Times New Roman" w:cs="Times New Roman"/>
          <w:szCs w:val="24"/>
        </w:rPr>
      </w:pPr>
      <w:r>
        <w:rPr>
          <w:rFonts w:cs="Times New Roman" w:ascii="Times New Roman" w:hAnsi="Times New Roman"/>
          <w:i/>
          <w:iCs/>
          <w:color w:val="000000"/>
        </w:rPr>
        <w:t>К расходам безэквивалентного характера также относятся:</w:t>
      </w:r>
    </w:p>
    <w:p>
      <w:pPr>
        <w:pStyle w:val="Normal"/>
        <w:shd w:fill="FFFFFF" w:val="clear"/>
        <w:rPr>
          <w:rFonts w:ascii="Times New Roman" w:hAnsi="Times New Roman" w:cs="Times New Roman"/>
          <w:szCs w:val="24"/>
        </w:rPr>
      </w:pPr>
      <w:r>
        <w:rPr>
          <w:rFonts w:cs="Times New Roman" w:ascii="Times New Roman" w:hAnsi="Times New Roman"/>
          <w:color w:val="000000"/>
        </w:rPr>
        <w:t>прямые зачисления оплаты за продукцию (товары, работы, услуги) от дебиторов (покупателей) исследуемой организации, минуя ее расчетный счет и кассу, на ссудные (корреспондентские) счета в банках (банков), или на бюджетные счета, в погашение обязательств исследуемой орга</w:t>
        <w:softHyphen/>
        <w:t>низации по расходам безэквивалентного характера (возврат ссуд, оплата просроченных процентов по ссудам, уплата налогов в бюджетную сис</w:t>
        <w:softHyphen/>
        <w:t>тему);</w:t>
      </w:r>
    </w:p>
    <w:p>
      <w:pPr>
        <w:pStyle w:val="Normal"/>
        <w:shd w:fill="FFFFFF" w:val="clear"/>
        <w:rPr>
          <w:rFonts w:ascii="Times New Roman" w:hAnsi="Times New Roman" w:cs="Times New Roman"/>
          <w:szCs w:val="24"/>
        </w:rPr>
      </w:pPr>
      <w:r>
        <w:rPr>
          <w:rFonts w:cs="Times New Roman" w:ascii="Times New Roman" w:hAnsi="Times New Roman"/>
          <w:color w:val="000000"/>
        </w:rPr>
        <w:t>суммы бесспорного взыскания денежных средств со счетов дебито</w:t>
        <w:softHyphen/>
        <w:t>ров (покупателей) исследуемой организации и зачисление взысканных средств в уплату налогов в соответствующие бюджеты;</w:t>
      </w:r>
    </w:p>
    <w:p>
      <w:pPr>
        <w:pStyle w:val="Normal"/>
        <w:shd w:fill="FFFFFF" w:val="clear"/>
        <w:rPr>
          <w:rFonts w:ascii="Times New Roman" w:hAnsi="Times New Roman" w:cs="Times New Roman"/>
          <w:szCs w:val="24"/>
        </w:rPr>
      </w:pPr>
      <w:r>
        <w:rPr>
          <w:rFonts w:cs="Times New Roman" w:ascii="Times New Roman" w:hAnsi="Times New Roman"/>
          <w:color w:val="000000"/>
        </w:rPr>
        <w:t>оплата за исследуемую организацию налогов или штрафов, финансо</w:t>
        <w:softHyphen/>
        <w:t>вых санкций, пени по актам проверок третьим лицом, не являющимся дебитором (покупателем) исследуемой организации.</w:t>
      </w:r>
    </w:p>
    <w:p>
      <w:pPr>
        <w:pStyle w:val="Normal"/>
        <w:shd w:fill="FFFFFF" w:val="clear"/>
        <w:rPr>
          <w:rFonts w:ascii="Times New Roman" w:hAnsi="Times New Roman" w:cs="Times New Roman"/>
          <w:szCs w:val="24"/>
        </w:rPr>
      </w:pPr>
      <w:r>
        <w:rPr>
          <w:rFonts w:cs="Times New Roman" w:ascii="Times New Roman" w:hAnsi="Times New Roman"/>
          <w:i/>
          <w:iCs/>
          <w:color w:val="000000"/>
        </w:rPr>
        <w:t>Налог на добавленную стоимость и специальный налог, акцизы и налог на реализацию горюче-смазочных материалов, уплаченные в бюджетную систему.</w:t>
      </w:r>
    </w:p>
    <w:p>
      <w:pPr>
        <w:pStyle w:val="Normal"/>
        <w:shd w:fill="FFFFFF" w:val="clear"/>
        <w:rPr>
          <w:rFonts w:ascii="Times New Roman" w:hAnsi="Times New Roman" w:cs="Times New Roman"/>
          <w:szCs w:val="24"/>
        </w:rPr>
      </w:pPr>
      <w:r>
        <w:rPr>
          <w:rFonts w:cs="Times New Roman" w:ascii="Times New Roman" w:hAnsi="Times New Roman"/>
          <w:color w:val="000000"/>
        </w:rPr>
        <w:t>Все перечисленные налоги, уплаченные в бюджетную систему, соот</w:t>
        <w:softHyphen/>
        <w:t>ветствуют принудительному увеличению государством за счет косвенно</w:t>
        <w:softHyphen/>
        <w:t>го налогообложения продажных цен на продукцию, товаров, работ, ус</w:t>
        <w:softHyphen/>
        <w:t>луг, сформированных по договоренности между продавцами и покупа</w:t>
        <w:softHyphen/>
        <w:t>телями.</w:t>
      </w:r>
    </w:p>
    <w:p>
      <w:pPr>
        <w:pStyle w:val="Normal"/>
        <w:shd w:fill="FFFFFF" w:val="clear"/>
        <w:rPr>
          <w:rFonts w:ascii="Times New Roman" w:hAnsi="Times New Roman" w:cs="Times New Roman"/>
          <w:szCs w:val="24"/>
        </w:rPr>
      </w:pPr>
      <w:r>
        <w:rPr>
          <w:rFonts w:cs="Times New Roman" w:ascii="Times New Roman" w:hAnsi="Times New Roman"/>
          <w:color w:val="000000"/>
        </w:rPr>
        <w:t>Поэтому для анализа соответствия доходов и расходов организации уплаченные в бюджетную систему косвенные налога выделяются в от</w:t>
        <w:softHyphen/>
        <w:t>дельную позицию. Эти расходы не соответствуют ни затратам на произ</w:t>
        <w:softHyphen/>
        <w:t>водство и реализацию, ни прибыли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Отдельно от перечисленных расходов анализируются перечисления, не имеющие самостоятельного целевого назначения для формирования активов организации. К ним относятся:</w:t>
      </w:r>
    </w:p>
    <w:p>
      <w:pPr>
        <w:pStyle w:val="Normal"/>
        <w:shd w:fill="FFFFFF" w:val="clear"/>
        <w:rPr>
          <w:rFonts w:ascii="Times New Roman" w:hAnsi="Times New Roman" w:cs="Times New Roman"/>
          <w:szCs w:val="24"/>
        </w:rPr>
      </w:pPr>
      <w:r>
        <w:rPr>
          <w:rFonts w:cs="Times New Roman" w:ascii="Times New Roman" w:hAnsi="Times New Roman"/>
          <w:color w:val="000000"/>
        </w:rPr>
        <w:t>возвраты денежных средств покупателям. Израсходованные на воз</w:t>
        <w:softHyphen/>
        <w:t>врат покупателям денежные средства выделяются для точного определе-</w:t>
      </w:r>
    </w:p>
    <w:p>
      <w:pPr>
        <w:pStyle w:val="Normal"/>
        <w:shd w:fill="FFFFFF" w:val="clear"/>
        <w:rPr>
          <w:rFonts w:ascii="Times New Roman" w:hAnsi="Times New Roman" w:cs="Times New Roman"/>
          <w:szCs w:val="24"/>
        </w:rPr>
      </w:pPr>
      <w:r>
        <w:rPr>
          <w:rFonts w:cs="Times New Roman" w:ascii="Times New Roman" w:hAnsi="Times New Roman"/>
          <w:color w:val="000000"/>
        </w:rPr>
        <w:t>172</w:t>
      </w:r>
    </w:p>
    <w:p>
      <w:pPr>
        <w:pStyle w:val="Normal"/>
        <w:shd w:fill="FFFFFF" w:val="clear"/>
        <w:rPr>
          <w:rFonts w:ascii="Times New Roman" w:hAnsi="Times New Roman" w:cs="Times New Roman"/>
          <w:szCs w:val="24"/>
        </w:rPr>
      </w:pPr>
      <w:r>
        <w:rPr>
          <w:rFonts w:cs="Times New Roman" w:ascii="Times New Roman" w:hAnsi="Times New Roman"/>
          <w:color w:val="000000"/>
        </w:rPr>
        <w:t>ния доходов организации в виде оплаты за товары, продукцию, работы, услуги;</w:t>
      </w:r>
    </w:p>
    <w:p>
      <w:pPr>
        <w:pStyle w:val="Normal"/>
        <w:shd w:fill="FFFFFF" w:val="clear"/>
        <w:rPr>
          <w:rFonts w:ascii="Times New Roman" w:hAnsi="Times New Roman" w:cs="Times New Roman"/>
          <w:szCs w:val="24"/>
        </w:rPr>
      </w:pPr>
      <w:r>
        <w:rPr>
          <w:rFonts w:cs="Times New Roman" w:ascii="Times New Roman" w:hAnsi="Times New Roman"/>
          <w:color w:val="000000"/>
        </w:rPr>
        <w:t>перечисления денежных средств с одного счета на другой в банках и выдача средств с расчетного счета в кассу организации относятся к внутреннему для организации обороту денежных средств и не являются расходами организации. Выделение внутреннего оборота необходимо для проверки соответствия наличного и безналичного денежного оборо</w:t>
        <w:softHyphen/>
        <w:t>та организации. Тем самым выявляются возможные каналы изъятия на</w:t>
        <w:softHyphen/>
        <w:t xml:space="preserve">личных денег на цели, не связанные с деятельностью организации. </w:t>
      </w:r>
      <w:r>
        <w:rPr>
          <w:rFonts w:cs="Times New Roman" w:ascii="Times New Roman" w:hAnsi="Times New Roman"/>
          <w:i/>
          <w:iCs/>
          <w:color w:val="000000"/>
          <w:vertAlign w:val="subscript"/>
        </w:rPr>
        <w:t>Л</w:t>
      </w:r>
    </w:p>
    <w:p>
      <w:pPr>
        <w:pStyle w:val="Normal"/>
        <w:shd w:fill="FFFFFF" w:val="clear"/>
        <w:rPr>
          <w:rFonts w:ascii="Times New Roman" w:hAnsi="Times New Roman" w:cs="Times New Roman"/>
          <w:szCs w:val="24"/>
        </w:rPr>
      </w:pPr>
      <w:r>
        <w:rPr>
          <w:rFonts w:cs="Times New Roman" w:ascii="Times New Roman" w:hAnsi="Times New Roman"/>
          <w:color w:val="000000"/>
        </w:rPr>
        <w:t>Общий итог всех расходов за каждый операционный день указывает</w:t>
        <w:softHyphen/>
        <w:t>ся в начале или в конце строки с характеристикой расходов за каждый день. Это облегчает сверку с итогами таблицы о движении денеж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rPr>
        <w:t>Для анализа расходования денежных средств следует составить свод</w:t>
        <w:softHyphen/>
        <w:t>ную аналитическую таблицу с обобщением данных отдельных разверну</w:t>
        <w:softHyphen/>
        <w:t>тых аналитических таблиц расходования денежных средств по всем сче</w:t>
        <w:softHyphen/>
        <w:t>там, открытым в банках, и из кассы организации. Сводная таблица включает в себя графы, соответствующие графам, имеющимся в развер</w:t>
        <w:softHyphen/>
        <w:t>нутых аналитических таблицах по отдельным счетам в банках и в кассе.</w:t>
      </w:r>
    </w:p>
    <w:p>
      <w:pPr>
        <w:pStyle w:val="Normal"/>
        <w:shd w:fill="FFFFFF" w:val="clear"/>
        <w:rPr>
          <w:rFonts w:ascii="Times New Roman" w:hAnsi="Times New Roman" w:cs="Times New Roman"/>
          <w:szCs w:val="24"/>
        </w:rPr>
      </w:pPr>
      <w:r>
        <w:rPr>
          <w:rFonts w:cs="Times New Roman" w:ascii="Times New Roman" w:hAnsi="Times New Roman"/>
          <w:b/>
          <w:bCs/>
          <w:color w:val="000000"/>
        </w:rPr>
        <w:t>Анализ возвратов денеж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rPr>
        <w:t>Возвраты денежных средств уменьшают или общую сумму расходов, затрат и вложений, или общую сумму поступившей от покупателей оп</w:t>
        <w:softHyphen/>
        <w:t>латы за продукцию (товары, работы, услуги).</w:t>
      </w:r>
    </w:p>
    <w:p>
      <w:pPr>
        <w:pStyle w:val="Normal"/>
        <w:shd w:fill="FFFFFF" w:val="clear"/>
        <w:rPr>
          <w:rFonts w:ascii="Times New Roman" w:hAnsi="Times New Roman" w:cs="Times New Roman"/>
          <w:szCs w:val="24"/>
        </w:rPr>
      </w:pPr>
      <w:r>
        <w:rPr>
          <w:rFonts w:cs="Times New Roman" w:ascii="Times New Roman" w:hAnsi="Times New Roman"/>
          <w:color w:val="000000"/>
        </w:rPr>
        <w:t>Не следует полагаться на формальный признак - слово "возврат", так как это слово может не соответствовать содержанию операции. В каждом отдельном случае должно быть установлено экономическое со</w:t>
        <w:softHyphen/>
        <w:t>держание операции, исходя из сведений, имеющихся в документах.</w:t>
      </w:r>
    </w:p>
    <w:p>
      <w:pPr>
        <w:pStyle w:val="Normal"/>
        <w:shd w:fill="FFFFFF" w:val="clear"/>
        <w:rPr>
          <w:rFonts w:ascii="Times New Roman" w:hAnsi="Times New Roman" w:cs="Times New Roman"/>
          <w:szCs w:val="24"/>
        </w:rPr>
      </w:pPr>
      <w:r>
        <w:rPr>
          <w:rFonts w:cs="Times New Roman" w:ascii="Times New Roman" w:hAnsi="Times New Roman"/>
          <w:color w:val="000000"/>
        </w:rPr>
        <w:t>Необходимо отличать возвраты денежных средств от погашения кре</w:t>
        <w:softHyphen/>
        <w:t xml:space="preserve">диторской задолженности </w:t>
      </w:r>
      <w:r>
        <w:rPr>
          <w:rFonts w:cs="Times New Roman" w:ascii="Times New Roman" w:hAnsi="Times New Roman"/>
          <w:i/>
          <w:iCs/>
          <w:color w:val="000000"/>
        </w:rPr>
        <w:t xml:space="preserve">за товары (продукцию, работы, услуги). </w:t>
      </w:r>
      <w:r>
        <w:rPr>
          <w:rFonts w:cs="Times New Roman" w:ascii="Times New Roman" w:hAnsi="Times New Roman"/>
          <w:color w:val="000000"/>
        </w:rPr>
        <w:t>Не</w:t>
        <w:softHyphen/>
        <w:t>редко в платежных документах употребляется слово "возврат" примени</w:t>
        <w:softHyphen/>
        <w:t>тельно к погашению кредиторской задолженности. Погашение креди</w:t>
        <w:softHyphen/>
        <w:t>торской задолженности покупателем следует оценивать как оплату за продукцию, товары, работы, услуги в пользу анализируемой организа</w:t>
        <w:softHyphen/>
        <w:t>ции. Соответственно погашение кредиторской задолженности анализи</w:t>
        <w:softHyphen/>
        <w:t>руемой организацией ее поставщикам следует оценивать как расходы на приобретение продукции, товаров, оплату работ или услуг.</w:t>
      </w:r>
    </w:p>
    <w:p>
      <w:pPr>
        <w:pStyle w:val="Normal"/>
        <w:shd w:fill="FFFFFF" w:val="clear"/>
        <w:rPr>
          <w:rFonts w:ascii="Times New Roman" w:hAnsi="Times New Roman" w:cs="Times New Roman"/>
          <w:szCs w:val="24"/>
        </w:rPr>
      </w:pPr>
      <w:r>
        <w:rPr>
          <w:rFonts w:cs="Times New Roman" w:ascii="Times New Roman" w:hAnsi="Times New Roman"/>
          <w:color w:val="000000"/>
        </w:rPr>
        <w:t>Возвраты денежных средств анализируются по их причинам, пла</w:t>
        <w:softHyphen/>
        <w:t>тельщикам и получателям. Надо удостовериться, что возвращаемые пла</w:t>
        <w:softHyphen/>
        <w:t>тельщиком денежные средства первоначально действительно в иссле</w:t>
        <w:softHyphen/>
        <w:t>дуемом периоде были перечислены тому контрагенту, который эти</w:t>
      </w:r>
    </w:p>
    <w:p>
      <w:pPr>
        <w:pStyle w:val="Normal"/>
        <w:shd w:fill="FFFFFF" w:val="clear"/>
        <w:rPr>
          <w:rFonts w:ascii="Times New Roman" w:hAnsi="Times New Roman" w:cs="Times New Roman"/>
          <w:szCs w:val="24"/>
        </w:rPr>
      </w:pPr>
      <w:r>
        <w:rPr>
          <w:rFonts w:cs="Times New Roman" w:ascii="Times New Roman" w:hAnsi="Times New Roman"/>
          <w:color w:val="000000"/>
        </w:rPr>
        <w:t>173</w:t>
      </w:r>
    </w:p>
    <w:p>
      <w:pPr>
        <w:pStyle w:val="Normal"/>
        <w:shd w:fill="FFFFFF" w:val="clear"/>
        <w:rPr>
          <w:rFonts w:ascii="Times New Roman" w:hAnsi="Times New Roman" w:cs="Times New Roman"/>
          <w:szCs w:val="24"/>
        </w:rPr>
      </w:pPr>
      <w:r>
        <w:rPr>
          <w:rFonts w:cs="Times New Roman" w:ascii="Times New Roman" w:hAnsi="Times New Roman"/>
          <w:color w:val="000000"/>
        </w:rPr>
        <w:t>средства возвращает. Если же средства не перечислялись, то возврат средств от организации-плательщика оценивается как оплата за продук</w:t>
        <w:softHyphen/>
        <w:t>цию (товары, работы, услуги) или как дополнительный источник фи</w:t>
        <w:softHyphen/>
        <w:t>нансирования для получателя возврата (анализируемой организации). Наоборот, если средства от соответствующего контрагента не поступа</w:t>
        <w:softHyphen/>
        <w:t>ли, то возврат средств анализируемой организацией рассматривается как ее дополнительный расход.</w:t>
      </w:r>
    </w:p>
    <w:p>
      <w:pPr>
        <w:pStyle w:val="Normal"/>
        <w:shd w:fill="FFFFFF" w:val="clear"/>
        <w:rPr>
          <w:rFonts w:ascii="Times New Roman" w:hAnsi="Times New Roman" w:cs="Times New Roman"/>
          <w:szCs w:val="24"/>
        </w:rPr>
      </w:pPr>
      <w:r>
        <w:rPr>
          <w:rFonts w:cs="Times New Roman" w:ascii="Times New Roman" w:hAnsi="Times New Roman"/>
          <w:color w:val="000000"/>
        </w:rPr>
        <w:t xml:space="preserve">Такой же прием используется для анализа возвратов сумм, </w:t>
      </w:r>
      <w:r>
        <w:rPr>
          <w:rFonts w:cs="Times New Roman" w:ascii="Times New Roman" w:hAnsi="Times New Roman"/>
          <w:i/>
          <w:iCs/>
          <w:color w:val="000000"/>
        </w:rPr>
        <w:t xml:space="preserve">выданных подотчетным лицам. </w:t>
      </w:r>
      <w:r>
        <w:rPr>
          <w:rFonts w:cs="Times New Roman" w:ascii="Times New Roman" w:hAnsi="Times New Roman"/>
          <w:color w:val="000000"/>
        </w:rPr>
        <w:t>Если в исследуемом периоде выдача авансов под</w:t>
        <w:softHyphen/>
        <w:t>отчетным лицам не проводилась, а возвраты авансов в кассу от подот</w:t>
        <w:softHyphen/>
        <w:t>четных лиц имели место, то эти возвраты рассматриваются как допол</w:t>
        <w:softHyphen/>
        <w:t>нительный источник финансирования оборотных средств организации для данного периода.</w:t>
      </w:r>
    </w:p>
    <w:p>
      <w:pPr>
        <w:pStyle w:val="Normal"/>
        <w:shd w:fill="FFFFFF" w:val="clear"/>
        <w:rPr>
          <w:rFonts w:ascii="Times New Roman" w:hAnsi="Times New Roman" w:cs="Times New Roman"/>
          <w:szCs w:val="24"/>
        </w:rPr>
      </w:pPr>
      <w:r>
        <w:rPr>
          <w:rFonts w:cs="Times New Roman" w:ascii="Times New Roman" w:hAnsi="Times New Roman"/>
          <w:color w:val="000000"/>
        </w:rPr>
        <w:t>Из общей суммы авансов, выданных подотчетным лицам, вычитается сумма возвратов авансов в кассу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После выяснения природы возвратов денежных средств по каждой отдельной операции производится уточнение с учетом возвратов об</w:t>
        <w:softHyphen/>
        <w:t>щей суммы расходов, затрат и вложений, а также общей суммы по</w:t>
        <w:softHyphen/>
        <w:t>ступившей от покупателей оплаты за продукцию, товары, работы и ус</w:t>
        <w:softHyphen/>
        <w:t>луги.</w:t>
      </w:r>
    </w:p>
    <w:p>
      <w:pPr>
        <w:pStyle w:val="Normal"/>
        <w:shd w:fill="FFFFFF" w:val="clear"/>
        <w:rPr>
          <w:rFonts w:ascii="Times New Roman" w:hAnsi="Times New Roman" w:cs="Times New Roman"/>
          <w:szCs w:val="24"/>
        </w:rPr>
      </w:pPr>
      <w:r>
        <w:rPr>
          <w:rFonts w:cs="Times New Roman" w:ascii="Times New Roman" w:hAnsi="Times New Roman"/>
          <w:color w:val="000000"/>
        </w:rPr>
        <w:t xml:space="preserve">Из общей суммы </w:t>
      </w:r>
      <w:r>
        <w:rPr>
          <w:rFonts w:cs="Times New Roman" w:ascii="Times New Roman" w:hAnsi="Times New Roman"/>
          <w:i/>
          <w:iCs/>
          <w:color w:val="000000"/>
        </w:rPr>
        <w:t>расходов на приобретение продукции (сырья и ма</w:t>
        <w:softHyphen/>
        <w:t xml:space="preserve">териалов), товаров, оплату работ и услуг </w:t>
      </w:r>
      <w:r>
        <w:rPr>
          <w:rFonts w:cs="Times New Roman" w:ascii="Times New Roman" w:hAnsi="Times New Roman"/>
          <w:color w:val="000000"/>
        </w:rPr>
        <w:t>вычитается сумма возвратов денежных средств от поставщиков (продавцов и других контрагентов, которым первоначально была перечислена соответствующая оплата). Аналогичным образом учитываются возвраты от получателей в части расходов и затрат безэквивалентного характера.</w:t>
      </w:r>
    </w:p>
    <w:p>
      <w:pPr>
        <w:pStyle w:val="Normal"/>
        <w:shd w:fill="FFFFFF" w:val="clear"/>
        <w:rPr>
          <w:rFonts w:ascii="Times New Roman" w:hAnsi="Times New Roman" w:cs="Times New Roman"/>
          <w:szCs w:val="24"/>
        </w:rPr>
      </w:pPr>
      <w:r>
        <w:rPr>
          <w:rFonts w:cs="Times New Roman" w:ascii="Times New Roman" w:hAnsi="Times New Roman"/>
          <w:color w:val="000000"/>
        </w:rPr>
        <w:t xml:space="preserve">Из общей суммы </w:t>
      </w:r>
      <w:r>
        <w:rPr>
          <w:rFonts w:cs="Times New Roman" w:ascii="Times New Roman" w:hAnsi="Times New Roman"/>
          <w:i/>
          <w:iCs/>
          <w:color w:val="000000"/>
        </w:rPr>
        <w:t>поступившей от покупателей оплаты за продук</w:t>
        <w:softHyphen/>
        <w:t xml:space="preserve">цию, товары, работы и услуги </w:t>
      </w:r>
      <w:r>
        <w:rPr>
          <w:rFonts w:cs="Times New Roman" w:ascii="Times New Roman" w:hAnsi="Times New Roman"/>
          <w:color w:val="000000"/>
        </w:rPr>
        <w:t>вычитается сумма возвратов анализи</w:t>
        <w:softHyphen/>
        <w:t>руемой организацией денежных средств покупателям.</w:t>
      </w:r>
    </w:p>
    <w:p>
      <w:pPr>
        <w:pStyle w:val="Normal"/>
        <w:shd w:fill="FFFFFF" w:val="clear"/>
        <w:rPr>
          <w:rFonts w:ascii="Times New Roman" w:hAnsi="Times New Roman" w:cs="Times New Roman"/>
          <w:szCs w:val="24"/>
        </w:rPr>
      </w:pPr>
      <w:r>
        <w:rPr>
          <w:rFonts w:cs="Times New Roman" w:ascii="Times New Roman" w:hAnsi="Times New Roman"/>
          <w:b/>
          <w:bCs/>
          <w:color w:val="000000"/>
        </w:rPr>
        <w:t>Анализ товарообменных операций и взаимозачета</w:t>
      </w:r>
    </w:p>
    <w:p>
      <w:pPr>
        <w:pStyle w:val="Normal"/>
        <w:shd w:fill="FFFFFF" w:val="clear"/>
        <w:rPr>
          <w:rFonts w:ascii="Times New Roman" w:hAnsi="Times New Roman" w:cs="Times New Roman"/>
          <w:szCs w:val="24"/>
        </w:rPr>
      </w:pPr>
      <w:r>
        <w:rPr>
          <w:rFonts w:cs="Times New Roman" w:ascii="Times New Roman" w:hAnsi="Times New Roman"/>
          <w:color w:val="000000"/>
        </w:rPr>
        <w:t>При товарообменных операциях, без участия денег в расчетах в ка</w:t>
        <w:softHyphen/>
        <w:t xml:space="preserve">честве средства платежа, </w:t>
      </w:r>
      <w:r>
        <w:rPr>
          <w:rFonts w:cs="Times New Roman" w:ascii="Times New Roman" w:hAnsi="Times New Roman"/>
          <w:i/>
          <w:iCs/>
          <w:color w:val="000000"/>
        </w:rPr>
        <w:t>стоимостной эквивалент встречной бартер</w:t>
        <w:softHyphen/>
        <w:t>ной поставки рассматривается как полученная от покупателей опла</w:t>
        <w:softHyphen/>
        <w:t xml:space="preserve">та за продукцию (товары, работы, услуги). </w:t>
      </w:r>
      <w:r>
        <w:rPr>
          <w:rFonts w:cs="Times New Roman" w:ascii="Times New Roman" w:hAnsi="Times New Roman"/>
          <w:color w:val="000000"/>
        </w:rPr>
        <w:t>Для установления факта и стоимости товарообменной операции используются содержащиеся в протоколах следственных действий сведения о стоимости поступивших от покупателей, имеющих задолженность за отгруженную продукцию, к исследуемой организации и использованных на ее производственные нужды материальных ценностей.</w:t>
      </w:r>
    </w:p>
    <w:p>
      <w:pPr>
        <w:pStyle w:val="Normal"/>
        <w:shd w:fill="FFFFFF" w:val="clear"/>
        <w:rPr>
          <w:rFonts w:ascii="Times New Roman" w:hAnsi="Times New Roman" w:cs="Times New Roman"/>
          <w:szCs w:val="24"/>
        </w:rPr>
      </w:pPr>
      <w:r>
        <w:rPr>
          <w:rFonts w:cs="Times New Roman" w:ascii="Times New Roman" w:hAnsi="Times New Roman"/>
          <w:color w:val="000000"/>
        </w:rPr>
        <w:t>174</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При системе взаимозачетов </w:t>
      </w:r>
      <w:r>
        <w:rPr>
          <w:rFonts w:cs="Times New Roman" w:ascii="Times New Roman" w:hAnsi="Times New Roman"/>
          <w:color w:val="000000"/>
        </w:rPr>
        <w:t>как полученная от покупателей оплата за продукцию (товары, работы, услуги) также рассматривается стоимо</w:t>
        <w:softHyphen/>
        <w:t>стной эквивалент встречной бартерной поставки. Соразмерно расходам, связанным с производством и реализацией бартерных поставок, погаша</w:t>
        <w:softHyphen/>
        <w:t>ется кредиторская задолженность поставщикам. Сведения о суммах взаимозачета посредством товарообменных операций содержатся в про</w:t>
        <w:softHyphen/>
        <w:t>токолах следственных действий.</w:t>
      </w:r>
    </w:p>
    <w:p>
      <w:pPr>
        <w:pStyle w:val="Normal"/>
        <w:shd w:fill="FFFFFF" w:val="clear"/>
        <w:rPr>
          <w:rFonts w:ascii="Times New Roman" w:hAnsi="Times New Roman" w:cs="Times New Roman"/>
          <w:szCs w:val="24"/>
        </w:rPr>
      </w:pPr>
      <w:r>
        <w:rPr>
          <w:rFonts w:cs="Times New Roman" w:ascii="Times New Roman" w:hAnsi="Times New Roman"/>
          <w:color w:val="000000"/>
        </w:rPr>
        <w:t>Стоимость товаров, поступивших по бартеру в оплату за продукцию (выполненные работы, оказанные услуги), в случаях их продажи на сто-ону рассматривается одновременно как оплата покупателей за продук-(товары, работы, услуги) и как покупная стоимость приобретенных</w:t>
      </w:r>
    </w:p>
    <w:p>
      <w:pPr>
        <w:pStyle w:val="Normal"/>
        <w:shd w:fill="FFFFFF" w:val="clear"/>
        <w:rPr>
          <w:rFonts w:ascii="Times New Roman" w:hAnsi="Times New Roman" w:cs="Times New Roman"/>
          <w:szCs w:val="24"/>
        </w:rPr>
      </w:pPr>
      <w:r>
        <w:rPr>
          <w:rFonts w:cs="Times New Roman" w:ascii="Times New Roman" w:hAnsi="Times New Roman"/>
          <w:color w:val="000000"/>
        </w:rPr>
        <w:t>оваров.</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Казначейские налоговые освобождения </w:t>
      </w:r>
      <w:r>
        <w:rPr>
          <w:rFonts w:cs="Times New Roman" w:ascii="Times New Roman" w:hAnsi="Times New Roman"/>
          <w:color w:val="000000"/>
        </w:rPr>
        <w:t>выражают часть стоимости .еализации продукции, равную сумме налоговых обязательств и бюд-кетного финансирования, и соответствуют оплате покупателей за про-</w:t>
      </w:r>
    </w:p>
    <w:p>
      <w:pPr>
        <w:pStyle w:val="Normal"/>
        <w:shd w:fill="FFFFFF" w:val="clear"/>
        <w:rPr>
          <w:rFonts w:ascii="Times New Roman" w:hAnsi="Times New Roman" w:cs="Times New Roman"/>
          <w:szCs w:val="24"/>
        </w:rPr>
      </w:pPr>
      <w:r>
        <w:rPr>
          <w:rFonts w:cs="Times New Roman" w:ascii="Times New Roman" w:hAnsi="Times New Roman"/>
          <w:color w:val="000000"/>
        </w:rPr>
        <w:t>__,__</w:t>
      </w:r>
      <w:r>
        <w:rPr>
          <w:rFonts w:cs="Times New Roman" w:ascii="Times New Roman" w:hAnsi="Times New Roman"/>
          <w:color w:val="000000"/>
          <w:lang w:val="en-US"/>
        </w:rPr>
        <w:t xml:space="preserve">i </w:t>
      </w:r>
      <w:r>
        <w:rPr>
          <w:rFonts w:cs="Times New Roman" w:ascii="Times New Roman" w:hAnsi="Times New Roman"/>
          <w:color w:val="000000"/>
        </w:rPr>
        <w:t>(товары, работы, услуга).</w:t>
      </w:r>
    </w:p>
    <w:p>
      <w:pPr>
        <w:pStyle w:val="Normal"/>
        <w:shd w:fill="FFFFFF" w:val="clear"/>
        <w:rPr>
          <w:rFonts w:ascii="Times New Roman" w:hAnsi="Times New Roman" w:cs="Times New Roman"/>
          <w:szCs w:val="24"/>
        </w:rPr>
      </w:pPr>
      <w:r>
        <w:rPr>
          <w:rFonts w:cs="Times New Roman" w:ascii="Times New Roman" w:hAnsi="Times New Roman"/>
          <w:color w:val="000000"/>
        </w:rPr>
        <w:t>Не являются поступившей к исследуемой организации оплатой де</w:t>
        <w:softHyphen/>
        <w:t>нежные средства, перечисленные по просьбе руководителя исследуемой организации ее покупателями (дебиторами) в оплату за продукцию (товары, работы, услуга) в пользу кредиторов исследуемой организации или других третьих лиц.</w:t>
      </w:r>
    </w:p>
    <w:p>
      <w:pPr>
        <w:pStyle w:val="Normal"/>
        <w:shd w:fill="FFFFFF" w:val="clear"/>
        <w:rPr>
          <w:rFonts w:ascii="Times New Roman" w:hAnsi="Times New Roman" w:cs="Times New Roman"/>
          <w:szCs w:val="24"/>
        </w:rPr>
      </w:pPr>
      <w:r>
        <w:rPr>
          <w:rFonts w:cs="Times New Roman" w:ascii="Times New Roman" w:hAnsi="Times New Roman"/>
          <w:color w:val="000000"/>
        </w:rPr>
        <w:t>В этом случае оплата за продукцию, товары, работы и услуга к ис</w:t>
        <w:softHyphen/>
        <w:t>следуемой организации не поступает. При перечислении денежных средств по просьбе самой исследуемой организации или ее дебитора (покупателя) поступившие к получателю денежные средства являются выручкой получателя (кредитора или другого лица), но не исследуемой организации, при условии, что получателем была отгружена продукция или товары, выполнены работы, оказаны услуга.</w:t>
      </w:r>
    </w:p>
    <w:p>
      <w:pPr>
        <w:pStyle w:val="Normal"/>
        <w:shd w:fill="FFFFFF" w:val="clear"/>
        <w:rPr>
          <w:rFonts w:ascii="Times New Roman" w:hAnsi="Times New Roman" w:cs="Times New Roman"/>
          <w:szCs w:val="24"/>
        </w:rPr>
      </w:pPr>
      <w:r>
        <w:rPr>
          <w:rFonts w:cs="Times New Roman" w:ascii="Times New Roman" w:hAnsi="Times New Roman"/>
          <w:color w:val="000000"/>
        </w:rPr>
        <w:t>Для плательщика (дебитора, покупателя исследуемой организации) расходы на оплату продукции (товаров, работ, услуг) носят товарно-эквивалентный характер при условии, что к нему поступила продукция или товары (для него выполнены работы, оказаны услуга). Поэтому эти расходы соответствуют показателю реализации у дебитора (платель</w:t>
        <w:softHyphen/>
        <w:t>щика, третьего лица), но не исследуемой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Расчеты денежными средствами между дебиторами и кредиторами или с другими третьими лицами по просьбе руководителя исследуемой организации (под видом взаимозачета) являются признаком изъятия прибыли из оборота исследуемой организации (расходования прибыли на цели, не связанные с деятельностью самой исследуемой организа</w:t>
        <w:softHyphen/>
        <w:t>ции).</w:t>
      </w:r>
    </w:p>
    <w:p>
      <w:pPr>
        <w:pStyle w:val="Normal"/>
        <w:shd w:fill="FFFFFF" w:val="clear"/>
        <w:rPr>
          <w:rFonts w:ascii="Times New Roman" w:hAnsi="Times New Roman" w:cs="Times New Roman"/>
          <w:szCs w:val="24"/>
        </w:rPr>
      </w:pPr>
      <w:r>
        <w:rPr>
          <w:rFonts w:cs="Times New Roman" w:ascii="Times New Roman" w:hAnsi="Times New Roman"/>
          <w:color w:val="000000"/>
        </w:rPr>
        <w:t>Операции по получению и поставке товаров (выполнению работ, оказанию услуг) без оплаты исследуемой организацией не носят харак-</w:t>
      </w:r>
    </w:p>
    <w:p>
      <w:pPr>
        <w:pStyle w:val="Normal"/>
        <w:shd w:fill="FFFFFF" w:val="clear"/>
        <w:rPr>
          <w:rFonts w:ascii="Times New Roman" w:hAnsi="Times New Roman" w:cs="Times New Roman"/>
          <w:szCs w:val="24"/>
        </w:rPr>
      </w:pPr>
      <w:r>
        <w:rPr>
          <w:rFonts w:cs="Times New Roman" w:ascii="Times New Roman" w:hAnsi="Times New Roman"/>
          <w:color w:val="000000"/>
        </w:rPr>
        <w:t>175</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color w:val="000000"/>
          <w:sz w:val="21"/>
          <w:szCs w:val="24"/>
        </w:rPr>
      </w:pPr>
      <w:r>
        <w:rPr>
          <w:rFonts w:cs="Times New Roman" w:ascii="Times New Roman" w:hAnsi="Times New Roman"/>
          <w:color w:val="000000"/>
          <w:sz w:val="21"/>
          <w:szCs w:val="24"/>
        </w:rPr>
        <w:t>тер товарообменных. В данной схеме процессы товародвижения сопро</w:t>
        <w:softHyphen/>
        <w:t>вождаются использованием денег в качестве средства платежа.</w:t>
      </w:r>
    </w:p>
    <w:tbl>
      <w:tblPr>
        <w:tblW w:w="6210" w:type="dxa"/>
        <w:jc w:val="left"/>
        <w:tblInd w:w="0" w:type="dxa"/>
        <w:tblLayout w:type="fixed"/>
        <w:tblCellMar>
          <w:top w:w="0" w:type="dxa"/>
          <w:left w:w="40" w:type="dxa"/>
          <w:bottom w:w="0" w:type="dxa"/>
          <w:right w:w="40" w:type="dxa"/>
        </w:tblCellMar>
      </w:tblPr>
      <w:tblGrid>
        <w:gridCol w:w="528"/>
        <w:gridCol w:w="499"/>
        <w:gridCol w:w="4166"/>
        <w:gridCol w:w="499"/>
        <w:gridCol w:w="518"/>
      </w:tblGrid>
      <w:tr>
        <w:trPr>
          <w:trHeight w:val="960" w:hRule="atLeast"/>
        </w:trPr>
        <w:tc>
          <w:tcPr>
            <w:tcW w:w="528" w:type="dxa"/>
            <w:vMerge w:val="restart"/>
            <w:tcBorders/>
            <w:shd w:fill="FFFFFF" w:val="clear"/>
          </w:tcPr>
          <w:p>
            <w:pPr>
              <w:pStyle w:val="Normal"/>
              <w:shd w:fill="FFFFFF" w:val="clear"/>
              <w:rPr/>
            </w:pPr>
            <w:r>
              <w:rPr>
                <w:rFonts w:cs="Times New Roman" w:ascii="Times New Roman" w:hAnsi="Times New Roman"/>
                <w:color w:val="000000"/>
                <w:sz w:val="17"/>
                <w:szCs w:val="17"/>
              </w:rPr>
              <w:t>Поста (кред| исслед органи</w:t>
            </w:r>
            <w:r>
              <w:rPr>
                <w:rFonts w:cs="Times New Roman" w:ascii="Times New Roman" w:hAnsi="Times New Roman"/>
                <w:szCs w:val="24"/>
              </w:rPr>
              <w:t xml:space="preserve"> </w:t>
            </w:r>
          </w:p>
        </w:tc>
        <w:tc>
          <w:tcPr>
            <w:tcW w:w="499" w:type="dxa"/>
            <w:vMerge w:val="restart"/>
            <w:tcBorders/>
            <w:shd w:fill="FFFFFF" w:val="clear"/>
          </w:tcPr>
          <w:p>
            <w:pPr>
              <w:pStyle w:val="Normal"/>
              <w:shd w:fill="FFFFFF" w:val="clear"/>
              <w:rPr/>
            </w:pPr>
            <w:r>
              <w:rPr>
                <w:rFonts w:cs="Times New Roman" w:ascii="Times New Roman" w:hAnsi="Times New Roman"/>
                <w:color w:val="000000"/>
                <w:sz w:val="17"/>
                <w:szCs w:val="17"/>
              </w:rPr>
              <w:t>вщик иор) кемой зации</w:t>
            </w:r>
            <w:r>
              <w:rPr>
                <w:rFonts w:cs="Times New Roman" w:ascii="Times New Roman" w:hAnsi="Times New Roman"/>
                <w:szCs w:val="24"/>
              </w:rPr>
              <w:t xml:space="preserve"> </w:t>
            </w:r>
          </w:p>
        </w:tc>
        <w:tc>
          <w:tcPr>
            <w:tcW w:w="4166" w:type="dxa"/>
            <w:vMerge w:val="restart"/>
            <w:tcBorders/>
            <w:shd w:fill="FFFFFF" w:val="clear"/>
          </w:tcPr>
          <w:p>
            <w:pPr>
              <w:pStyle w:val="Normal"/>
              <w:shd w:fill="FFFFFF" w:val="clear"/>
              <w:rPr>
                <w:rFonts w:ascii="Times New Roman" w:hAnsi="Times New Roman" w:cs="Times New Roman"/>
                <w:szCs w:val="24"/>
              </w:rPr>
            </w:pPr>
            <w:r>
              <w:rPr>
                <w:rFonts w:cs="Times New Roman" w:ascii="Times New Roman" w:hAnsi="Times New Roman"/>
                <w:i/>
                <w:iCs/>
                <w:color w:val="000000"/>
                <w:sz w:val="19"/>
                <w:szCs w:val="19"/>
              </w:rPr>
              <w:t>Перечисляются денежные средства по поручению исследуемой организации в оплату за товары</w:t>
            </w:r>
          </w:p>
          <w:p>
            <w:pPr>
              <w:pStyle w:val="Normal"/>
              <w:shd w:fill="FFFFFF" w:val="clear"/>
              <w:rPr/>
            </w:pPr>
            <w:r>
              <w:rPr>
                <w:rFonts w:cs="Times New Roman" w:ascii="Times New Roman" w:hAnsi="Times New Roman"/>
                <w:color w:val="000000"/>
                <w:sz w:val="19"/>
                <w:szCs w:val="19"/>
              </w:rPr>
              <w:t>товары           Исследуемая           товары</w:t>
            </w:r>
            <w:r>
              <w:rPr>
                <w:rFonts w:cs="Times New Roman" w:ascii="Times New Roman" w:hAnsi="Times New Roman"/>
                <w:szCs w:val="24"/>
              </w:rPr>
              <w:t xml:space="preserve"> </w:t>
            </w:r>
          </w:p>
        </w:tc>
        <w:tc>
          <w:tcPr>
            <w:tcW w:w="1017" w:type="dxa"/>
            <w:gridSpan w:val="2"/>
            <w:tcBorders/>
            <w:shd w:fill="FFFFFF" w:val="clear"/>
          </w:tcPr>
          <w:p>
            <w:pPr>
              <w:pStyle w:val="Normal"/>
              <w:shd w:fill="FFFFFF" w:val="clear"/>
              <w:rPr/>
            </w:pPr>
            <w:r>
              <w:rPr>
                <w:rFonts w:cs="Times New Roman" w:ascii="Times New Roman" w:hAnsi="Times New Roman"/>
                <w:color w:val="000000"/>
                <w:sz w:val="19"/>
                <w:szCs w:val="19"/>
              </w:rPr>
              <w:t>Покупатель (дебитор) исследуемой организации</w:t>
            </w:r>
            <w:r>
              <w:rPr>
                <w:rFonts w:cs="Times New Roman" w:ascii="Times New Roman" w:hAnsi="Times New Roman"/>
                <w:szCs w:val="24"/>
              </w:rPr>
              <w:t xml:space="preserve"> </w:t>
            </w:r>
          </w:p>
        </w:tc>
      </w:tr>
      <w:tr>
        <w:trPr>
          <w:trHeight w:val="278" w:hRule="atLeast"/>
        </w:trPr>
        <w:tc>
          <w:tcPr>
            <w:tcW w:w="528" w:type="dxa"/>
            <w:vMerge w:val="continue"/>
            <w:tcBorders/>
            <w:shd w:fill="FFFFFF" w:val="clear"/>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499" w:type="dxa"/>
            <w:vMerge w:val="continue"/>
            <w:tcBorders/>
            <w:shd w:fill="FFFFFF" w:val="clear"/>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4166" w:type="dxa"/>
            <w:vMerge w:val="continue"/>
            <w:tcBorders/>
            <w:shd w:fill="FFFFFF" w:val="clear"/>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499" w:type="dxa"/>
            <w:tcBorders>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518" w:type="dxa"/>
            <w:vMerge w:val="restart"/>
            <w:tcBorders>
              <w:top w:val="single" w:sz="6" w:space="0" w:color="000000"/>
              <w:lef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r>
        <w:trPr>
          <w:trHeight w:val="240" w:hRule="atLeast"/>
        </w:trPr>
        <w:tc>
          <w:tcPr>
            <w:tcW w:w="528" w:type="dxa"/>
            <w:vMerge w:val="continue"/>
            <w:tcBorders/>
            <w:shd w:fill="FFFFFF" w:val="clear"/>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499" w:type="dxa"/>
            <w:tcBorders>
              <w:top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4166" w:type="dxa"/>
            <w:tcBorders>
              <w:top w:val="single" w:sz="6" w:space="0" w:color="000000"/>
            </w:tcBorders>
            <w:shd w:fill="FFFFFF" w:val="clear"/>
          </w:tcPr>
          <w:p>
            <w:pPr>
              <w:pStyle w:val="Normal"/>
              <w:shd w:fill="FFFFFF" w:val="clear"/>
              <w:rPr/>
            </w:pPr>
            <w:r>
              <w:rPr>
                <w:rFonts w:cs="Times New Roman" w:ascii="Times New Roman" w:hAnsi="Times New Roman"/>
                <w:color w:val="000000"/>
                <w:sz w:val="19"/>
                <w:szCs w:val="19"/>
              </w:rPr>
              <w:t>без оплаты        организация        без оплаты</w:t>
            </w:r>
            <w:r>
              <w:rPr>
                <w:rFonts w:cs="Times New Roman" w:ascii="Times New Roman" w:hAnsi="Times New Roman"/>
                <w:szCs w:val="24"/>
              </w:rPr>
              <w:t xml:space="preserve"> </w:t>
            </w:r>
          </w:p>
        </w:tc>
        <w:tc>
          <w:tcPr>
            <w:tcW w:w="499" w:type="dxa"/>
            <w:tcBorders>
              <w:top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 *</w:t>
            </w:r>
            <w:r>
              <w:rPr>
                <w:rFonts w:cs="Times New Roman" w:ascii="Times New Roman" w:hAnsi="Times New Roman"/>
                <w:szCs w:val="24"/>
              </w:rPr>
              <w:t xml:space="preserve"> </w:t>
            </w:r>
          </w:p>
        </w:tc>
        <w:tc>
          <w:tcPr>
            <w:tcW w:w="518" w:type="dxa"/>
            <w:vMerge w:val="continue"/>
            <w:tcBorders>
              <w:top w:val="single" w:sz="6" w:space="0" w:color="000000"/>
              <w:left w:val="single" w:sz="6" w:space="0" w:color="000000"/>
            </w:tcBorders>
            <w:shd w:fill="FFFFFF" w:val="clear"/>
          </w:tcPr>
          <w:p>
            <w:pPr>
              <w:pStyle w:val="Normal"/>
              <w:shd w:fill="FFFFFF" w:val="clear"/>
              <w:snapToGrid w:val="false"/>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szCs w:val="24"/>
              </w:rPr>
            </w:r>
          </w:p>
        </w:tc>
      </w:tr>
    </w:tbl>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ак видно, единство двойственной природы реализации искусственно разрывается. Расчеты денежными средствами между дебиторами и кре</w:t>
        <w:softHyphen/>
        <w:t>диторами осуществляются без встречного товародвижения. В связи с этим образуется превышение оплаты за товары, поступившей к креди</w:t>
        <w:softHyphen/>
        <w:t>тору, над реальной величиной кредиторской задолженности. Указанное превышение представляет собой прибыль, изъятую из оборота иссле</w:t>
        <w:softHyphen/>
        <w:t>дуемой организации.</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Доказательством </w:t>
      </w:r>
      <w:r>
        <w:rPr>
          <w:rFonts w:cs="Times New Roman" w:ascii="Times New Roman" w:hAnsi="Times New Roman"/>
          <w:color w:val="000000"/>
          <w:sz w:val="21"/>
          <w:szCs w:val="21"/>
        </w:rPr>
        <w:t>изъятия прибыли из оборота исследуемой органи</w:t>
        <w:softHyphen/>
        <w:t>зации является установленное экспертизой превышение расходов, затрат и вложений, соответствующих показателю реализации, над поступившей к исследуемой организации от покупателей оплатой за продукцию (товары, работы, услуги). Если указанное превышение отсутствует, то расчеты денежными средствами между дебиторами (покупателями) и третьими лицами не имеют отношения к деятельности исследуемой ор</w:t>
        <w:softHyphen/>
        <w:t>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е является расходом товарно-эквивалентного характера для иссле</w:t>
        <w:softHyphen/>
        <w:t>дуемой организации оплата за продукцию (товары, работы, услуги) де</w:t>
        <w:softHyphen/>
        <w:t>нежными средствами, перечисленными по просьбе поставщика иссле</w:t>
        <w:softHyphen/>
        <w:t>дуемой организации в пользу его кредиторов или других третьих лиц.</w:t>
      </w:r>
    </w:p>
    <w:p>
      <w:pPr>
        <w:pStyle w:val="Normal"/>
        <w:shd w:fill="FFFFFF" w:val="clear"/>
        <w:rPr>
          <w:rFonts w:ascii="Times New Roman" w:hAnsi="Times New Roman" w:cs="Times New Roman"/>
          <w:szCs w:val="24"/>
        </w:rPr>
      </w:pPr>
      <w:r>
        <w:rPr>
          <w:rFonts w:cs="Times New Roman" w:ascii="Times New Roman" w:hAnsi="Times New Roman"/>
          <w:b/>
          <w:bCs/>
          <w:color w:val="000000"/>
          <w:sz w:val="16"/>
          <w:szCs w:val="16"/>
        </w:rPr>
        <w:t>Кредитор поставщика исследуемой организации</w:t>
      </w:r>
    </w:p>
    <w:p>
      <w:pPr>
        <w:pStyle w:val="Normal"/>
        <w:shd w:fill="FFFFFF" w:val="clear"/>
        <w:rPr>
          <w:rFonts w:ascii="Times New Roman" w:hAnsi="Times New Roman" w:cs="Times New Roman"/>
          <w:szCs w:val="24"/>
        </w:rPr>
      </w:pPr>
      <w:r>
        <w:rPr>
          <w:rFonts w:cs="Times New Roman" w:ascii="Times New Roman" w:hAnsi="Times New Roman"/>
          <w:i/>
          <w:iCs/>
          <w:color w:val="000000"/>
          <w:sz w:val="19"/>
          <w:szCs w:val="19"/>
        </w:rPr>
        <w:t xml:space="preserve">Перечисляются денежные средства по поручению   </w:t>
      </w:r>
      <w:r>
        <w:rPr>
          <w:rFonts w:cs="Times New Roman" w:ascii="Times New Roman" w:hAnsi="Times New Roman"/>
          <w:b/>
          <w:bCs/>
          <w:color w:val="000000"/>
          <w:sz w:val="19"/>
          <w:szCs w:val="19"/>
        </w:rPr>
        <w:t xml:space="preserve">Исследуемая </w:t>
      </w:r>
      <w:r>
        <w:rPr>
          <w:rFonts w:cs="Times New Roman" w:ascii="Times New Roman" w:hAnsi="Times New Roman"/>
          <w:i/>
          <w:iCs/>
          <w:color w:val="000000"/>
          <w:sz w:val="19"/>
          <w:szCs w:val="19"/>
        </w:rPr>
        <w:t xml:space="preserve">исследуемой организации в оплату за товары       </w:t>
      </w:r>
      <w:r>
        <w:rPr>
          <w:rFonts w:cs="Times New Roman" w:ascii="Times New Roman" w:hAnsi="Times New Roman"/>
          <w:b/>
          <w:bCs/>
          <w:color w:val="000000"/>
          <w:sz w:val="19"/>
          <w:szCs w:val="19"/>
        </w:rPr>
        <w:t>организация</w:t>
      </w:r>
    </w:p>
    <w:p>
      <w:pPr>
        <w:pStyle w:val="Normal"/>
        <w:shd w:fill="FFFFFF" w:val="clear"/>
        <w:rPr>
          <w:rFonts w:ascii="Times New Roman" w:hAnsi="Times New Roman" w:cs="Times New Roman"/>
          <w:szCs w:val="24"/>
        </w:rPr>
      </w:pPr>
      <w:r>
        <w:rPr>
          <w:rFonts w:cs="Times New Roman" w:ascii="Times New Roman" w:hAnsi="Times New Roman"/>
          <w:b/>
          <w:bCs/>
          <w:color w:val="000000"/>
          <w:sz w:val="16"/>
          <w:szCs w:val="16"/>
        </w:rPr>
        <w:t>(платель</w:t>
        <w:softHyphen/>
        <w:t>щик)</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товары</w:t>
      </w:r>
      <w:r>
        <w:rPr>
          <w:rFonts w:cs="Times New Roman"/>
          <w:color w:val="000000"/>
          <w:sz w:val="19"/>
          <w:szCs w:val="19"/>
        </w:rPr>
        <w:t xml:space="preserve">            </w:t>
      </w:r>
      <w:r>
        <w:rPr>
          <w:rFonts w:cs="Times New Roman" w:ascii="Times New Roman" w:hAnsi="Times New Roman"/>
          <w:b/>
          <w:bCs/>
          <w:color w:val="000000"/>
          <w:sz w:val="19"/>
          <w:szCs w:val="19"/>
        </w:rPr>
        <w:t>Поставщик</w:t>
      </w:r>
      <w:r>
        <w:rPr>
          <w:rFonts w:cs="Times New Roman"/>
          <w:color w:val="000000"/>
          <w:sz w:val="19"/>
          <w:szCs w:val="19"/>
        </w:rPr>
        <w:t xml:space="preserve">            </w:t>
      </w:r>
      <w:r>
        <w:rPr>
          <w:rFonts w:cs="Times New Roman" w:ascii="Times New Roman" w:hAnsi="Times New Roman"/>
          <w:color w:val="000000"/>
          <w:sz w:val="19"/>
          <w:szCs w:val="19"/>
          <w:u w:val="single"/>
        </w:rPr>
        <w:t>товары</w:t>
      </w:r>
      <w:r>
        <w:rPr>
          <w:rFonts w:cs="Times New Roman" w:ascii="Times New Roman" w:hAnsi="Times New Roman"/>
          <w:color w:val="000000"/>
          <w:sz w:val="19"/>
          <w:szCs w:val="19"/>
        </w:rPr>
        <w:t>_________</w:t>
      </w:r>
      <w:r>
        <w:rPr>
          <w:rFonts w:cs="Times New Roman" w:ascii="Times New Roman" w:hAnsi="Times New Roman"/>
          <w:i/>
          <w:iCs/>
          <w:color w:val="000000"/>
          <w:sz w:val="19"/>
          <w:szCs w:val="19"/>
        </w:rPr>
        <w:t>\</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 xml:space="preserve">исследуемой         </w:t>
      </w:r>
      <w:r>
        <w:rPr>
          <w:rFonts w:cs="Times New Roman" w:ascii="Times New Roman" w:hAnsi="Times New Roman"/>
          <w:color w:val="000000"/>
          <w:sz w:val="18"/>
          <w:szCs w:val="18"/>
        </w:rPr>
        <w:t xml:space="preserve">без оплаты </w:t>
      </w:r>
      <w:r>
        <w:rPr>
          <w:rFonts w:cs="Times New Roman" w:ascii="Times New Roman" w:hAnsi="Times New Roman"/>
          <w:b/>
          <w:bCs/>
          <w:color w:val="000000"/>
          <w:sz w:val="18"/>
          <w:szCs w:val="18"/>
        </w:rPr>
        <w:t>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без оплат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данной схеме перечисленные денежные средства превышают кре</w:t>
        <w:softHyphen/>
        <w:t>диторскую задолженность поставщика исследуемой организации и соот</w:t>
        <w:softHyphen/>
        <w:t>ветствуют дебиторской задолженности плательщика (исследуемой орга</w:t>
        <w:softHyphen/>
        <w:t>низации). Плательщиком оплата производится за товары (работы, усл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7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а), которые поступили к поставщику. Такая оплата по обязательствам поставщика является для плательщика расходом безэквивалентного ха</w:t>
        <w:softHyphen/>
        <w:t>рактера. При отсутствии целевых денежных поступлений от поставщика она соответствует распределению прибыли плательщик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езэквивалентным платежам у исследуемой организации может со</w:t>
        <w:softHyphen/>
        <w:t>ответствовать использование прибыли на цели, не связанные с деятель</w:t>
        <w:softHyphen/>
        <w:t>ностью организации. Для выяснения целей использования прибыли по мере анализа отдельных платежных операций следует одновременно заявить ходатайство следователю. В протоколах допросов и других следственных действий должны содержаться сведения о том, как ис</w:t>
        <w:softHyphen/>
        <w:t>пользованы поступившие денежные средства их получателе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товарообменных операциях (без участия денег в расчетах в ка</w:t>
        <w:softHyphen/>
        <w:t xml:space="preserve">честве средства платежа) </w:t>
      </w:r>
      <w:r>
        <w:rPr>
          <w:rFonts w:cs="Times New Roman" w:ascii="Times New Roman" w:hAnsi="Times New Roman"/>
          <w:i/>
          <w:iCs/>
          <w:color w:val="000000"/>
          <w:sz w:val="21"/>
          <w:szCs w:val="21"/>
        </w:rPr>
        <w:t>стоимостной эквивалент поставок по бар</w:t>
        <w:softHyphen/>
        <w:t xml:space="preserve">теру рассматривается как оплата за продукцию (товары, работы, услуги), полученные от покупателей </w:t>
      </w:r>
      <w:r>
        <w:rPr>
          <w:rFonts w:cs="Times New Roman" w:ascii="Times New Roman" w:hAnsi="Times New Roman"/>
          <w:color w:val="000000"/>
          <w:sz w:val="21"/>
          <w:szCs w:val="21"/>
        </w:rPr>
        <w:t>(расходы товарно-эквивалентного характер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этом случае организация как бы "расплачивается" за полученное сырье (материалы, товары, работы, услуги) готовой продукцией (това</w:t>
        <w:softHyphen/>
        <w:t>рами, работами, услугами) в стоимостном эквиваленте, равном стоимо</w:t>
        <w:softHyphen/>
        <w:t>сти полученного сырья (материалов, товаров, работ, услуг). По прото</w:t>
        <w:softHyphen/>
        <w:t>колам следственных действий выясняется величина стоимостного экви</w:t>
        <w:softHyphen/>
        <w:t>валента поставок по бартер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ели в исследованном периоде не погашена дебиторская задолжен</w:t>
        <w:softHyphen/>
        <w:t>ность за отгруженные по бартеру продукцию или товары, по протоко</w:t>
        <w:softHyphen/>
        <w:t>лам следственных действий выясняется стоимость бартерной поставки, на которую уменьшаются расходы товарно-эквивалентного характер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расчеты за реализованные товары (работы, услуги) исследуе</w:t>
        <w:softHyphen/>
        <w:t xml:space="preserve">мой организацией </w:t>
      </w:r>
      <w:r>
        <w:rPr>
          <w:rFonts w:cs="Times New Roman" w:ascii="Times New Roman" w:hAnsi="Times New Roman"/>
          <w:i/>
          <w:iCs/>
          <w:color w:val="000000"/>
          <w:sz w:val="21"/>
          <w:szCs w:val="21"/>
        </w:rPr>
        <w:t>осуществляются с использованием расчетного сче</w:t>
        <w:softHyphen/>
        <w:t xml:space="preserve">та и кассы другой организации, </w:t>
      </w:r>
      <w:r>
        <w:rPr>
          <w:rFonts w:cs="Times New Roman" w:ascii="Times New Roman" w:hAnsi="Times New Roman"/>
          <w:color w:val="000000"/>
          <w:sz w:val="21"/>
          <w:szCs w:val="21"/>
        </w:rPr>
        <w:t>то последняя выполняет посредниче</w:t>
        <w:softHyphen/>
        <w:t>ские функции по отношению к продавцам и покупателям товаров (работ, услуг) и является комиссионером (поверенным) анализируемой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этом случае исследуется соотношение оплаты за товары (работы, услуги), перечисленной продавцам и поступившей от покупателей, с использованием расчетного счета комиссионера (третьей организации). Для исследуемой организации делаются выводы соответственно о посту</w:t>
        <w:softHyphen/>
        <w:t>плении оплаты и ее расходовании на закупку товаров, при условии, что следственными действиями подтверждается причастность исследуемой организации к движению товаров (выполнению работ, оказанию услуг).</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ведения о суммах товарообменных операций и взаимозачета иссле</w:t>
        <w:softHyphen/>
        <w:t>дуются экспертом после проверки достоверности этих сведений с по</w:t>
        <w:softHyphen/>
        <w:t>мощью комплекса следственных действий. Прежде чем принять реш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77</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rPr>
        <w:t>ние о дополнительной корректировке денежных измерителей показателя реализации продукции (товаров, работ, услуг), необходимо тщательно разобраться в реальной природе взаимозачета.</w:t>
      </w:r>
    </w:p>
    <w:p>
      <w:pPr>
        <w:pStyle w:val="Normal"/>
        <w:shd w:fill="FFFFFF" w:val="clear"/>
        <w:rPr>
          <w:rFonts w:ascii="Times New Roman" w:hAnsi="Times New Roman" w:cs="Times New Roman"/>
          <w:szCs w:val="24"/>
        </w:rPr>
      </w:pPr>
      <w:r>
        <w:rPr>
          <w:rFonts w:cs="Times New Roman" w:ascii="Times New Roman" w:hAnsi="Times New Roman"/>
          <w:b/>
          <w:bCs/>
          <w:color w:val="000000"/>
        </w:rPr>
        <w:t>Анализ операций с векселями</w:t>
      </w:r>
    </w:p>
    <w:p>
      <w:pPr>
        <w:pStyle w:val="Normal"/>
        <w:shd w:fill="FFFFFF" w:val="clear"/>
        <w:rPr>
          <w:rFonts w:ascii="Times New Roman" w:hAnsi="Times New Roman" w:cs="Times New Roman"/>
          <w:szCs w:val="24"/>
        </w:rPr>
      </w:pPr>
      <w:r>
        <w:rPr>
          <w:rFonts w:cs="Times New Roman" w:ascii="Times New Roman" w:hAnsi="Times New Roman"/>
          <w:color w:val="000000"/>
        </w:rPr>
        <w:t>Вексель как ценная бумага относится к объектам имущества органи</w:t>
        <w:softHyphen/>
        <w:t>зации, которым она может распоряжаться по своему усмотрению. Век</w:t>
        <w:softHyphen/>
        <w:t>сель может использоваться для оформления расчетных отношений меж</w:t>
        <w:softHyphen/>
        <w:t>ду хозяйствующими субъектами, товарных кредитов, в качестве залога для получения банковского кредита или займа, как средство обеспече</w:t>
        <w:softHyphen/>
        <w:t>ния обязательств третьего лица и др.</w:t>
      </w:r>
    </w:p>
    <w:p>
      <w:pPr>
        <w:pStyle w:val="Normal"/>
        <w:shd w:fill="FFFFFF" w:val="clear"/>
        <w:rPr>
          <w:rFonts w:ascii="Times New Roman" w:hAnsi="Times New Roman" w:cs="Times New Roman"/>
          <w:szCs w:val="24"/>
        </w:rPr>
      </w:pPr>
      <w:r>
        <w:rPr>
          <w:rFonts w:cs="Times New Roman" w:ascii="Times New Roman" w:hAnsi="Times New Roman"/>
          <w:color w:val="000000"/>
        </w:rPr>
        <w:t>Анализ выданных и полученных векселей проводится отдельно от анализа движения денежных средств по счетам в банке и в кассе орга</w:t>
        <w:softHyphen/>
        <w:t>низации. При анализе операций с векселями используется вся совокуп</w:t>
        <w:softHyphen/>
        <w:t>ность сведений об обращении векселей, имеющих доказательственное значение в уголовном деле.</w:t>
      </w:r>
    </w:p>
    <w:p>
      <w:pPr>
        <w:pStyle w:val="Normal"/>
        <w:shd w:fill="FFFFFF" w:val="clear"/>
        <w:rPr>
          <w:rFonts w:ascii="Times New Roman" w:hAnsi="Times New Roman" w:cs="Times New Roman"/>
          <w:szCs w:val="24"/>
        </w:rPr>
      </w:pPr>
      <w:r>
        <w:rPr>
          <w:rFonts w:cs="Times New Roman" w:ascii="Times New Roman" w:hAnsi="Times New Roman"/>
          <w:color w:val="000000"/>
        </w:rPr>
        <w:t>Операции с векселями разделяются на две группы: операции с фи</w:t>
        <w:softHyphen/>
        <w:t>нансовыми векселями и операции с векселями товарными (коммерче</w:t>
        <w:softHyphen/>
        <w:t>скими).</w:t>
      </w:r>
    </w:p>
    <w:p>
      <w:pPr>
        <w:pStyle w:val="Normal"/>
        <w:shd w:fill="FFFFFF" w:val="clear"/>
        <w:rPr>
          <w:rFonts w:ascii="Times New Roman" w:hAnsi="Times New Roman" w:cs="Times New Roman"/>
          <w:szCs w:val="24"/>
        </w:rPr>
      </w:pPr>
      <w:r>
        <w:rPr>
          <w:rFonts w:cs="Times New Roman" w:ascii="Times New Roman" w:hAnsi="Times New Roman"/>
          <w:b/>
          <w:bCs/>
          <w:color w:val="000000"/>
        </w:rPr>
        <w:t>Операции с финансовыми векселями.</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Расходы на приобретение векселей как платежных средств. </w:t>
      </w:r>
      <w:r>
        <w:rPr>
          <w:rFonts w:cs="Times New Roman" w:ascii="Times New Roman" w:hAnsi="Times New Roman"/>
          <w:color w:val="000000"/>
        </w:rPr>
        <w:t>Приоб</w:t>
        <w:softHyphen/>
        <w:t>ретение векселей как платежных средств означает замену денежных средств их представителем в виде векселя как ценной бумаги. Расходы на покупку векселей носят товарно-эквивалентный характер, если век</w:t>
        <w:softHyphen/>
        <w:t>сель используется в расчетах за товары и услуги. Если приобретенные таким образом векселя не используются для расчетов за товары и услу</w:t>
        <w:softHyphen/>
        <w:t>ги, а через определенное время предъявляются к погашению векселеда</w:t>
        <w:softHyphen/>
        <w:t>телю с целью получения дохода (дисконта), такого рода расходы явля</w:t>
        <w:softHyphen/>
        <w:t xml:space="preserve">ются </w:t>
      </w:r>
      <w:r>
        <w:rPr>
          <w:rFonts w:cs="Times New Roman" w:ascii="Times New Roman" w:hAnsi="Times New Roman"/>
          <w:i/>
          <w:iCs/>
          <w:color w:val="000000"/>
        </w:rPr>
        <w:t>краткосрочными финансовыми вложениями.</w:t>
      </w:r>
    </w:p>
    <w:p>
      <w:pPr>
        <w:pStyle w:val="Normal"/>
        <w:shd w:fill="FFFFFF" w:val="clear"/>
        <w:rPr>
          <w:rFonts w:ascii="Times New Roman" w:hAnsi="Times New Roman" w:cs="Times New Roman"/>
          <w:szCs w:val="24"/>
        </w:rPr>
      </w:pPr>
      <w:r>
        <w:rPr>
          <w:rFonts w:cs="Times New Roman" w:ascii="Times New Roman" w:hAnsi="Times New Roman"/>
          <w:color w:val="000000"/>
        </w:rPr>
        <w:t>Сумма погашенного векселя возвращается к анализируемой органи</w:t>
        <w:softHyphen/>
        <w:t>зации в виде денежных средств. В этом случае расходы на приобретение векселя не являются безвозвратными для организации, но также носят эквивалентный характер.</w:t>
      </w:r>
    </w:p>
    <w:p>
      <w:pPr>
        <w:pStyle w:val="Normal"/>
        <w:shd w:fill="FFFFFF" w:val="clear"/>
        <w:rPr>
          <w:rFonts w:ascii="Times New Roman" w:hAnsi="Times New Roman" w:cs="Times New Roman"/>
          <w:szCs w:val="24"/>
        </w:rPr>
      </w:pPr>
      <w:r>
        <w:rPr>
          <w:rFonts w:cs="Times New Roman" w:ascii="Times New Roman" w:hAnsi="Times New Roman"/>
          <w:color w:val="000000"/>
        </w:rPr>
        <w:t>По материалам уголовного дела следует выяснить, поступили ли к анализируемой организации денежные средства в результате предъявле</w:t>
        <w:softHyphen/>
        <w:t>ния векселя к погашению. Если поступили, то расходы на покупку век</w:t>
        <w:softHyphen/>
        <w:t>селей уменьшаются на величину таких поступлений. В оставшейся час</w:t>
        <w:softHyphen/>
        <w:t>ти они являются расходами безэквивалентного характера. Если суммы погашенных векселей не поступили к организации, то расходы на по</w:t>
        <w:softHyphen/>
        <w:t xml:space="preserve">купку векселей следует также отнести к расходам </w:t>
      </w:r>
      <w:r>
        <w:rPr>
          <w:rFonts w:cs="Times New Roman" w:ascii="Times New Roman" w:hAnsi="Times New Roman"/>
          <w:i/>
          <w:iCs/>
          <w:color w:val="000000"/>
        </w:rPr>
        <w:t>безэквивалентного характера.</w:t>
      </w:r>
    </w:p>
    <w:p>
      <w:pPr>
        <w:pStyle w:val="Normal"/>
        <w:shd w:fill="FFFFFF" w:val="clear"/>
        <w:rPr>
          <w:rFonts w:ascii="Times New Roman" w:hAnsi="Times New Roman" w:cs="Times New Roman"/>
          <w:szCs w:val="24"/>
        </w:rPr>
      </w:pPr>
      <w:r>
        <w:rPr>
          <w:rFonts w:cs="Times New Roman" w:ascii="Times New Roman" w:hAnsi="Times New Roman"/>
          <w:color w:val="000000"/>
        </w:rPr>
        <w:t>178</w:t>
      </w:r>
    </w:p>
    <w:p>
      <w:pPr>
        <w:pStyle w:val="Normal"/>
        <w:shd w:fill="FFFFFF" w:val="clear"/>
        <w:rPr>
          <w:rFonts w:ascii="Times New Roman" w:hAnsi="Times New Roman" w:cs="Times New Roman"/>
          <w:szCs w:val="24"/>
        </w:rPr>
      </w:pPr>
      <w:r>
        <w:rPr>
          <w:rFonts w:cs="Times New Roman" w:ascii="Times New Roman" w:hAnsi="Times New Roman"/>
          <w:b/>
          <w:bCs/>
          <w:color w:val="000000"/>
        </w:rPr>
        <w:t>Операции с товарными (коммерческими) векселями.</w:t>
      </w:r>
    </w:p>
    <w:p>
      <w:pPr>
        <w:pStyle w:val="Normal"/>
        <w:shd w:fill="FFFFFF" w:val="clear"/>
        <w:rPr>
          <w:rFonts w:ascii="Times New Roman" w:hAnsi="Times New Roman" w:cs="Times New Roman"/>
          <w:szCs w:val="24"/>
        </w:rPr>
      </w:pPr>
      <w:r>
        <w:rPr>
          <w:rFonts w:cs="Times New Roman" w:ascii="Times New Roman" w:hAnsi="Times New Roman"/>
          <w:color w:val="000000"/>
        </w:rPr>
        <w:t>Иногда в оплату за поставки продукции, товаров, выполнение работ или оказание услуг покупатель выдает вексель, используемый как сред</w:t>
        <w:softHyphen/>
        <w:t>ство платежа. Если векселедержатель расплачивается векселем с по</w:t>
        <w:softHyphen/>
        <w:t>ставщиками, погашая тем самым кредиторскую задолженность перед ними, в сумме полученных от покупателей векселей формируется фак</w:t>
        <w:softHyphen/>
        <w:t>тическая продажная стоимость продукции, товаров, работ, услуг. Эта стоимость рассматривается как оплата покупателей за продукцию, това</w:t>
        <w:softHyphen/>
        <w:t>ры, работы, услуги.</w:t>
      </w:r>
    </w:p>
    <w:p>
      <w:pPr>
        <w:pStyle w:val="Normal"/>
        <w:shd w:fill="FFFFFF" w:val="clear"/>
        <w:rPr>
          <w:rFonts w:ascii="Times New Roman" w:hAnsi="Times New Roman" w:cs="Times New Roman"/>
          <w:szCs w:val="24"/>
        </w:rPr>
      </w:pPr>
      <w:r>
        <w:rPr>
          <w:rFonts w:cs="Times New Roman" w:ascii="Times New Roman" w:hAnsi="Times New Roman"/>
          <w:color w:val="000000"/>
        </w:rPr>
        <w:t>Полученные организацией векселя образуют дебиторскую задолжен</w:t>
        <w:softHyphen/>
        <w:t>ность за продукцию (товары, работы, услуги), которая состоит из двух частей:</w:t>
      </w:r>
    </w:p>
    <w:p>
      <w:pPr>
        <w:pStyle w:val="Normal"/>
        <w:shd w:fill="FFFFFF" w:val="clear"/>
        <w:rPr>
          <w:rFonts w:ascii="Times New Roman" w:hAnsi="Times New Roman" w:cs="Times New Roman"/>
          <w:szCs w:val="24"/>
        </w:rPr>
      </w:pPr>
      <w:r>
        <w:rPr>
          <w:rFonts w:cs="Times New Roman" w:ascii="Times New Roman" w:hAnsi="Times New Roman"/>
          <w:color w:val="000000"/>
        </w:rPr>
        <w:t>одна часть в бухгалтерском учете отражается оборотами по дебету счета 62 "Расчеты с покупателями и заказчиками", субсчет "Векселя полученные", кредиту счета 46 "Реализация". Эта часть дебиторской задолженности экспертом учитывается при определении показателя реа</w:t>
        <w:softHyphen/>
        <w:t>лизации продукции (товаров, работ, услуг);</w:t>
      </w:r>
    </w:p>
    <w:p>
      <w:pPr>
        <w:pStyle w:val="Normal"/>
        <w:shd w:fill="FFFFFF" w:val="clear"/>
        <w:rPr>
          <w:rFonts w:ascii="Times New Roman" w:hAnsi="Times New Roman" w:cs="Times New Roman"/>
          <w:szCs w:val="24"/>
        </w:rPr>
      </w:pPr>
      <w:r>
        <w:rPr>
          <w:rFonts w:cs="Times New Roman" w:ascii="Times New Roman" w:hAnsi="Times New Roman"/>
          <w:color w:val="000000"/>
        </w:rPr>
        <w:t>другая часть в сумме причитающихся по векселю процентов в бух</w:t>
        <w:softHyphen/>
        <w:t>галтерском учете отражается по дебету счета 62, кредиту счета 80 "Прибыли и убытки". Сумма дебиторской задолженности, превышаю</w:t>
        <w:softHyphen/>
        <w:t>щая задолженность за продукцию (товары, работы, услуги) или процент по векселю, экспертом учитывается при определении показателя балан</w:t>
        <w:softHyphen/>
        <w:t>совой прибыли.</w:t>
      </w:r>
    </w:p>
    <w:p>
      <w:pPr>
        <w:pStyle w:val="Normal"/>
        <w:shd w:fill="FFFFFF" w:val="clear"/>
        <w:rPr>
          <w:rFonts w:ascii="Times New Roman" w:hAnsi="Times New Roman" w:cs="Times New Roman"/>
          <w:szCs w:val="24"/>
        </w:rPr>
      </w:pPr>
      <w:r>
        <w:rPr>
          <w:rFonts w:cs="Times New Roman" w:ascii="Times New Roman" w:hAnsi="Times New Roman"/>
          <w:color w:val="000000"/>
        </w:rPr>
        <w:t>Если при погашении векселя денежные средства не зачисляются на расчетный счет организации, а по ее распоряжению направляются на расходы безэквивалентного характера, то они учитываются экспертом в соответствующей совокупности расходов.</w:t>
      </w:r>
    </w:p>
    <w:p>
      <w:pPr>
        <w:pStyle w:val="Normal"/>
        <w:shd w:fill="FFFFFF" w:val="clear"/>
        <w:rPr>
          <w:rFonts w:ascii="Times New Roman" w:hAnsi="Times New Roman" w:cs="Times New Roman"/>
          <w:szCs w:val="24"/>
        </w:rPr>
      </w:pPr>
      <w:r>
        <w:rPr>
          <w:rFonts w:cs="Times New Roman" w:ascii="Times New Roman" w:hAnsi="Times New Roman"/>
          <w:i/>
          <w:iCs/>
          <w:color w:val="000000"/>
        </w:rPr>
        <w:t>Операции по выдаче поставщикам и кредиторам векселей анализи</w:t>
        <w:softHyphen/>
        <w:t xml:space="preserve">руемой организацией </w:t>
      </w:r>
      <w:r>
        <w:rPr>
          <w:rFonts w:cs="Times New Roman" w:ascii="Times New Roman" w:hAnsi="Times New Roman"/>
          <w:color w:val="000000"/>
        </w:rPr>
        <w:t>в счет обеспечения кредиторской задолженности исследуются по протоколам следственных действий. Таким образом вы</w:t>
        <w:softHyphen/>
        <w:t>ясняется соответствие этой задолженности реально полученным матери</w:t>
        <w:softHyphen/>
        <w:t>альным ценностям. В бухгалтерском учете эти операции отражаются по дебету счетов запасов и затрат, кредиту счетов расчетов, субсчет "Векселя выданные". Поскольку при этом анализируемой организацией не расходуются денежные средства, векселя выданные не соответствуют показателю реализации и прибыли от реал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rPr>
        <w:t>Анализ начисленной амортизации как элемента затрат на производство</w:t>
      </w:r>
    </w:p>
    <w:p>
      <w:pPr>
        <w:pStyle w:val="Normal"/>
        <w:shd w:fill="FFFFFF" w:val="clear"/>
        <w:rPr>
          <w:rFonts w:ascii="Times New Roman" w:hAnsi="Times New Roman" w:cs="Times New Roman"/>
          <w:szCs w:val="24"/>
        </w:rPr>
      </w:pPr>
      <w:r>
        <w:rPr>
          <w:rFonts w:cs="Times New Roman" w:ascii="Times New Roman" w:hAnsi="Times New Roman"/>
          <w:color w:val="000000"/>
        </w:rPr>
        <w:t>Через расчетный счет и кассу организации проходят не все расходы, затраты и вложения, связанные с реализацией продукции, товаров, ра-</w:t>
      </w:r>
    </w:p>
    <w:p>
      <w:pPr>
        <w:pStyle w:val="Normal"/>
        <w:shd w:fill="FFFFFF" w:val="clear"/>
        <w:rPr>
          <w:rFonts w:ascii="Times New Roman" w:hAnsi="Times New Roman" w:cs="Times New Roman"/>
          <w:szCs w:val="24"/>
        </w:rPr>
      </w:pPr>
      <w:r>
        <w:rPr>
          <w:rFonts w:cs="Times New Roman" w:ascii="Times New Roman" w:hAnsi="Times New Roman"/>
          <w:color w:val="000000"/>
        </w:rPr>
        <w:t>179</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от и услуг. Отдельным блоком в экспертизе анализируется амортиза</w:t>
        <w:softHyphen/>
        <w:t>ция, начисленная на полное восстановление основных фондов, начис</w:t>
        <w:softHyphen/>
        <w:t>ленная амортизация по малоценным и быстроизнашивающимся предме</w:t>
        <w:softHyphen/>
        <w:t>там, нематериальным актива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анные о начисленной в исследуемом периоде амортизации содер</w:t>
        <w:softHyphen/>
        <w:t>жатся в регистрах бухгалтерского учета. При этом правильность начис</w:t>
        <w:softHyphen/>
        <w:t>ления амортизации должна быть проверена следователем путем допро</w:t>
        <w:softHyphen/>
        <w:t>сов свидетелей (главного бухгалтера, другого работника организации, налогового инспектора, оперативного работника органа полиции и дру</w:t>
        <w:softHyphen/>
        <w:t>гих, проводивших обследование объектов основных фондов, по которым начислялась амортизац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необходимых случаях следователь может назначить проверку пра</w:t>
        <w:softHyphen/>
        <w:t>вильности начисления амортизации с выходом на предприятие как ме</w:t>
        <w:softHyphen/>
        <w:t>сто извлечения дохода с целью обследования объектов основных фондов и других активов, по которым начисляется амортизация. В качестве исходных данных для анализа эксперт может использовать показания свидетеля, подтверждающего соответствие начисленной амортизации, как элемента затрат на производство, стоимости основных производст</w:t>
        <w:softHyphen/>
        <w:t>венных фондов, срокам их окупаемости и нормам амортизационных отчислений.</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Анализ источников финансирования расходов, затрат и финансовых вложений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Методика судебно-экономической экспертизы строится таким обра</w:t>
        <w:softHyphen/>
        <w:t>зом, чтобы в общей совокупности расходов, затрат и вложений выде</w:t>
        <w:softHyphen/>
        <w:t>лить ту их часть, которая соответствует фактическому стоимостному объему продаж продукции, работ, товаров, услуг. В методологии бух</w:t>
        <w:softHyphen/>
        <w:t>галтерского учета сходный по экономическому содержанию показатель носит название оконченной или завершенной реализации. В экспертизе определяется показатель реализации, который соответствует продажной стоимости продукции (товаров, работ, услуг), полученной и оплаченной покупателя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сле проведения взаимосвязанного анализа поступлений денежных средств и их расходования, анализа соответствия расходов, затрат и вложений источникам финансирования уточняется содержание опера</w:t>
        <w:softHyphen/>
        <w:t>ций по расходованию денежных средств, а в соответствующие таблицы при необходимости вносятся корректив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ля определения показателя реализации анализируются имеющиеся у организации источники финансирования и сопоставляются с произве</w:t>
        <w:softHyphen/>
        <w:t>денными расходами, затратами и вложениями соответствующего источ</w:t>
        <w:softHyphen/>
        <w:t>ника целевого назнач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80</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анные для анализа берутся из сводных аналитических таблиц по поступлению денежных средств к организации и по их расходовани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иже приводятся методические приемы анализа источников финан</w:t>
        <w:softHyphen/>
        <w:t>сирования и сопоставления их с расходами и затратами соответствую</w:t>
        <w:softHyphen/>
        <w:t>щего целевого назначения.</w:t>
      </w:r>
    </w:p>
    <w:p>
      <w:pPr>
        <w:pStyle w:val="Normal"/>
        <w:shd w:fill="FFFFFF" w:val="clear"/>
        <w:rPr>
          <w:rFonts w:ascii="Times New Roman" w:hAnsi="Times New Roman" w:cs="Times New Roman"/>
          <w:szCs w:val="24"/>
        </w:rPr>
      </w:pPr>
      <w:r>
        <w:rPr>
          <w:rFonts w:cs="Times New Roman" w:ascii="Times New Roman" w:hAnsi="Times New Roman"/>
          <w:i/>
          <w:iCs/>
          <w:color w:val="000000"/>
        </w:rPr>
        <w:t>Источники финансирования расходов эквивалентного характера</w:t>
      </w:r>
    </w:p>
    <w:p>
      <w:pPr>
        <w:pStyle w:val="Normal"/>
        <w:shd w:fill="FFFFFF" w:val="clear"/>
        <w:rPr>
          <w:rFonts w:ascii="Times New Roman" w:hAnsi="Times New Roman" w:cs="Times New Roman"/>
          <w:szCs w:val="24"/>
        </w:rPr>
      </w:pPr>
      <w:r>
        <w:rPr>
          <w:rFonts w:cs="Times New Roman" w:ascii="Times New Roman" w:hAnsi="Times New Roman"/>
          <w:color w:val="000000"/>
          <w:sz w:val="13"/>
          <w:szCs w:val="13"/>
          <w:lang w:val="en-US"/>
        </w:rPr>
        <w:t>«WV</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асходы товарно-эквивалентного характера сопоставляются с источ</w:t>
        <w:softHyphen/>
        <w:t>никами их финансирования, с тем чтобы определить сумму расходов, соответствующую оборотным средствам организации в составе показа</w:t>
        <w:softHyphen/>
        <w:t>теля реализации в соответствии с содержанием исследуемых докумен</w:t>
        <w:softHyphen/>
        <w:t>тов. С этой целью из суммы расходов вычитаются другие имеющиеся источники, кроме поступившей к организации оплаты от покупателей, в том числ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редства, перечисленные учредителями в уставный капитал, и другие, поступившие на пополнение собственных источник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раткосрочные кредиты банков и займы, поступившие от партне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поступившие средства оказались больше, то вычитаются расхо</w:t>
        <w:softHyphen/>
        <w:t>ды. Тем самым определяется дополнительный источник финансирования оборотных средств. Этот дополнительный источник затем вычитается из общей совокупности расходов товарно-эквивалентного характера для определения израсходованных оборотных средств, соответствующих показателю реал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налогичным образом из суммы расходов вычитаются другие источ</w:t>
        <w:softHyphen/>
        <w:t>ники финансирования, поступившие на пополнение оборотных средств организации, в том числе краткосрочные кредиты банков и займы от партнеров.</w:t>
      </w:r>
    </w:p>
    <w:p>
      <w:pPr>
        <w:pStyle w:val="Normal"/>
        <w:shd w:fill="FFFFFF" w:val="clear"/>
        <w:rPr>
          <w:rFonts w:ascii="Times New Roman" w:hAnsi="Times New Roman" w:cs="Times New Roman"/>
          <w:szCs w:val="24"/>
        </w:rPr>
      </w:pPr>
      <w:r>
        <w:rPr>
          <w:rFonts w:cs="Times New Roman" w:ascii="Times New Roman" w:hAnsi="Times New Roman"/>
          <w:i/>
          <w:iCs/>
          <w:color w:val="000000"/>
        </w:rPr>
        <w:t>Источники финансирования расходов, затрат и вложений безэквивалентного и долгосрочного характер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асходы, затраты и вложения безэквивалентного и долгосрочного ха</w:t>
        <w:softHyphen/>
        <w:t>рактера сопоставляются с источниками финансирования, с тем чтобы определить их долю, соответствующую показателю реализации. Помимо оплаты, поступившей от покупателей, другими источниками финанси</w:t>
        <w:softHyphen/>
        <w:t>рования этих затрат и вложений могут быт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редства целевого финансирования, поступившие из бюджета, других источников и от партне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олгосрочные кредиты банков и займы у партне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татки фондов накопления за счет прибыли и других денежных на</w:t>
        <w:softHyphen/>
        <w:t>коплений предшествующего исследуемому период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81</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ачисленная в исследуемом периоде амортизация на полное восста</w:t>
        <w:softHyphen/>
        <w:t>новление основных фондов.</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Средства целевого финансирования </w:t>
      </w:r>
      <w:r>
        <w:rPr>
          <w:rFonts w:cs="Times New Roman" w:ascii="Times New Roman" w:hAnsi="Times New Roman"/>
          <w:color w:val="000000"/>
          <w:sz w:val="21"/>
          <w:szCs w:val="21"/>
        </w:rPr>
        <w:t>сопоставляются с расходами на непроизводственные цели, соответствующими затратами на капитальные вложения. При наличии бюджетного финансирования социальной сферы расходы социального характера уменьшаются на величину этих источ</w:t>
        <w:softHyphen/>
        <w:t>ник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средства целевого финансирования оказались больше, чем рас</w:t>
        <w:softHyphen/>
        <w:t>ходы или затраты на аналогичные цели, то путем вычитания расходов и затрат определяется сумма дополнительного источника финансирования. Эта сумма дополнительного источника вычитается затем из совокупно</w:t>
        <w:softHyphen/>
        <w:t>сти расходов и затрат при определении их доли, соответствующей пока</w:t>
        <w:softHyphen/>
        <w:t>зателю реализации.</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Долгосрочные кредиты банков и займы у партнеров </w:t>
      </w:r>
      <w:r>
        <w:rPr>
          <w:rFonts w:cs="Times New Roman" w:ascii="Times New Roman" w:hAnsi="Times New Roman"/>
          <w:color w:val="000000"/>
          <w:sz w:val="21"/>
          <w:szCs w:val="21"/>
        </w:rPr>
        <w:t>предназначены для финансирования затрат долгосрочного характера. При наличии этих источников на их величину уменьшаются затраты на капитальные вло</w:t>
        <w:softHyphen/>
        <w:t>жения. Аналогичным образом учитываются краткосрочные кредиты банков, использованные для финансирования капитальных вложений со ссудного счета, без зачисления ссуды на расчетный счет организации.</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Остатки фондов накопления за счет прибыли и других денежных накоплений предшествующего исследуемому периода, </w:t>
      </w:r>
      <w:r>
        <w:rPr>
          <w:rFonts w:cs="Times New Roman" w:ascii="Times New Roman" w:hAnsi="Times New Roman"/>
          <w:color w:val="000000"/>
          <w:sz w:val="21"/>
          <w:szCs w:val="21"/>
        </w:rPr>
        <w:t>явившиеся реаль</w:t>
        <w:softHyphen/>
        <w:t>ным источником финансирования затрат в исследуемом периоде и не соответствующие показателю реализации, определяются по величине свободного остатка денежных средств на всех счетах в банке и в кассе организации на начало исследуемого периода. Свободный остаток де</w:t>
        <w:softHyphen/>
        <w:t>нежных средств на начало исследуемого периода вычитается из сово</w:t>
        <w:softHyphen/>
        <w:t>купности затрат и вложений долгосрочного характер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таток денежных средств на конец исследуемого периода соответ</w:t>
        <w:softHyphen/>
        <w:t>ствует оставшимся неиспользованными денежным накоплениям данного периода. Тем самым он соответствует показателю реализации исследуе</w:t>
        <w:softHyphen/>
        <w:t>мого периода. Поэтому на его величину следует увеличить разницу ме</w:t>
        <w:softHyphen/>
        <w:t>жду произведенными затратами и остатком на начало периода.</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Начисленная в исследуемом периоде амортизация на полное вос</w:t>
        <w:softHyphen/>
        <w:t xml:space="preserve">становление основных фондов — </w:t>
      </w:r>
      <w:r>
        <w:rPr>
          <w:rFonts w:cs="Times New Roman" w:ascii="Times New Roman" w:hAnsi="Times New Roman"/>
          <w:color w:val="000000"/>
          <w:sz w:val="21"/>
          <w:szCs w:val="21"/>
        </w:rPr>
        <w:t>вычитается из суммы произведенных за исследуемый период затрат на капитальные вложения. Если произве</w:t>
        <w:softHyphen/>
        <w:t>денные капитальные вложения оказались меньше, чем начисленная амортизация, то при определении показателя реализации учитываются фактически произведенные капитальные вложения, уменьшенные на величину других дополнительных источников финансирования, помимо оплаты от покупателей за продукцию (товары, работы, услуги). При отсутствии капитальных вложений этот источник их финансирования соответственно не учитывается при анализ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8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вокупность расходов, затрат и вложений безэквивалентного и дол</w:t>
        <w:softHyphen/>
        <w:t>госрочного характера, уменьшенная на величину источников финанси</w:t>
        <w:softHyphen/>
        <w:t>рования, включая остаток свободных денежных средств на начало пе</w:t>
        <w:softHyphen/>
        <w:t>риода, и увеличенная на величину свободных денежных средств на ко</w:t>
        <w:softHyphen/>
        <w:t>нец периода, соответствует экономическому содержанию прибыли в составе показателя реал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Анализ внереализационных доходов и расход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ля того чтобы определить показатель реализации продукции, това</w:t>
        <w:softHyphen/>
        <w:t>ров, работ и услуг, следует разграничить доходы от реализации и вне</w:t>
        <w:softHyphen/>
        <w:t>реализационные доходы. Внереализационные доходы и расходы могут быть связаны с использованием в расчетах с иностранными партнерами иностранной валюты или ее продажей. В таких случаях внереализаци</w:t>
        <w:softHyphen/>
        <w:t>онные доходы и расходы формируются в виде соответственно положи</w:t>
        <w:softHyphen/>
        <w:t>тельной или отрицательной курсовой разниц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т реального поступления денежных средств надо отличать так на</w:t>
        <w:softHyphen/>
        <w:t>зываемые "внереализационные доходы", полученные в результате изме</w:t>
        <w:softHyphen/>
        <w:t>нения оценки активов организации, например в результате переоценки основных фондов, остатков денежных средств в иностранной валюте или остатков дебиторской и кредиторской задолжен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Увеличение оценочной стоимости балансовых статей организации может привести к поступлению дополнительных доходов при условии продажи и перепродажи соответствующих активов (выручка от продажи имущества), а также их использования для расчетов с контрагентами (положительная курсовая разница при расчетах в инвалют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зменение оценки активов организации без реальных процессов продажи и (или) использования этих активов не учитывается в экономи</w:t>
        <w:softHyphen/>
        <w:t>ческом анализе сведений, относящихся к предмету экспертизы, и опре</w:t>
        <w:softHyphen/>
        <w:t>делении фактических показателей реализации и прибыли от реализации орган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Доходы </w:t>
      </w:r>
      <w:r>
        <w:rPr>
          <w:rFonts w:cs="Times New Roman" w:ascii="Times New Roman" w:hAnsi="Times New Roman"/>
          <w:color w:val="000000"/>
          <w:sz w:val="21"/>
          <w:szCs w:val="21"/>
        </w:rPr>
        <w:t xml:space="preserve">(расходы) </w:t>
      </w:r>
      <w:r>
        <w:rPr>
          <w:rFonts w:cs="Times New Roman" w:ascii="Times New Roman" w:hAnsi="Times New Roman"/>
          <w:b/>
          <w:bCs/>
          <w:color w:val="000000"/>
          <w:sz w:val="21"/>
          <w:szCs w:val="21"/>
        </w:rPr>
        <w:t>в виде положительной (отрицательной) курсо</w:t>
        <w:softHyphen/>
        <w:t>вой разницы определяются следующим образо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Производится сопоставление суммы денежных средств, перечис</w:t>
        <w:softHyphen/>
        <w:t>ленных на покупку валюты с расчетного счета, с суммой валюты, за</w:t>
        <w:softHyphen/>
        <w:t>численной на валютный счет и исчисленной в рублях по текущему кур</w:t>
        <w:softHyphen/>
        <w:t>су. Превышение поступившей валюты в рублевом исчислении над пере</w:t>
        <w:softHyphen/>
        <w:t>численными средствами для ее приобретения представляет собой поло</w:t>
        <w:softHyphen/>
        <w:t>жительную курсовую разницу. Обратное соотношение означает отрица</w:t>
        <w:softHyphen/>
        <w:t>тельную курсовую разниц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Производится сопоставление суммы израсходованной валюты в рублевом исчислении по текущему курсу с суммой поступившей на валютный счет валюты, исчисленной также по текущему курсу. Пр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83</w:t>
      </w:r>
    </w:p>
    <w:p>
      <w:pPr>
        <w:pStyle w:val="Normal"/>
        <w:shd w:fill="FFFFFF" w:val="clear"/>
        <w:rPr>
          <w:rFonts w:ascii="Times New Roman" w:hAnsi="Times New Roman" w:cs="Times New Roman"/>
          <w:szCs w:val="24"/>
        </w:rPr>
      </w:pPr>
      <w:r>
        <w:rPr>
          <w:rFonts w:cs="Times New Roman"/>
          <w:color w:val="000000"/>
          <w:sz w:val="83"/>
          <w:szCs w:val="83"/>
        </w:rPr>
        <w:t>г</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этом учитьшаются остатки на валютном счете на начало и конец иссле</w:t>
        <w:softHyphen/>
        <w:t>дуемого периода. Остаток на начало периода вычитается из суммы из</w:t>
        <w:softHyphen/>
        <w:t>расходованной валюты, а остаток на конец периода прибавляется к сумме израсходованной валюты. Остатки также исчисляются по теку</w:t>
        <w:softHyphen/>
        <w:t>щему курс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евышение определенной указанным образом суммы израсходован</w:t>
        <w:softHyphen/>
        <w:t>ной валюты над суммой поступившей валюты в рублевом исчислении представляет собой реализованную положительную курсовую разницу. Обратное соотношение означает отрицательную курсовую разниц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В случае продажи валюты производится сопоставление суммы де</w:t>
        <w:softHyphen/>
        <w:t>нежных средств, поступивших на расчетный счет от продажи валюты, с суммой валюты в рублевом исчислении по текущему курсу, перечис</w:t>
        <w:softHyphen/>
        <w:t>ленной с валютного счета для продажи и приобретения рублевых средств. Превышение поступивших рублевых средств над перечислен</w:t>
        <w:softHyphen/>
        <w:t>ной на эти цели валютой в рублевом эквиваленте представляет собой положительную курсовую разницу. Обратное соотношение означает отрицательную курсовую разниц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сле определения совокупного размера положительной (отрица</w:t>
        <w:softHyphen/>
        <w:t>тельной) курсовой разницы вносятся соответствующие коррективы в сумму расходов, затрат и вложений для определения показателя завер</w:t>
        <w:softHyphen/>
        <w:t>шенной реализации. В зависимости от характера расходов положитель</w:t>
        <w:softHyphen/>
        <w:t>ная курсовая разница вычитается из соответствующей группы расходов, затрат и вложений. Отрицательная курсовая разница прибавляется к сумме расходов, затрат и влож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 правилам бухгалтерского учета к внереализационным доходам относят также долю прибыли, полученную участником совместной дея</w:t>
        <w:softHyphen/>
        <w:t>тельности в результате этой совместной деятельности. Если такие сред</w:t>
        <w:softHyphen/>
        <w:t>ства поступили организации в исследуемом периоде, их следует вклю</w:t>
        <w:softHyphen/>
        <w:t>чить в соответствующую группу доходов от обладания имуществом ор</w:t>
        <w:softHyphen/>
        <w:t>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определении показателя завершенной реализации аналогично курсовой разнице учитываются другие внереализационные доходы и расходы, а также выручка от продажи имущества, принадлежащего ор</w:t>
        <w:softHyphen/>
        <w:t>ганизации. Сумма расходов, затрат и вложений безэквивалентного ха</w:t>
        <w:softHyphen/>
        <w:t>рактера уменьшается на соответствующие поступления выручки от про</w:t>
        <w:softHyphen/>
        <w:t>дажи имущества, а также полученные доходы на капитал (проценты, дивиденды, прибыль от участия в совместной деятельности). Вычитается также превышение поступившей арендной платы над расходами по со</w:t>
        <w:softHyphen/>
        <w:t>держанию сданного в аренду имущества как дополнительный источник финансирования расходов, затрат и влож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з прибыли возмещаются штрафы и неустойки, которые являются формой гражданско-правовой ответственности за невыполнение дог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84</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ерных обязательств. Они относятся к внереализационным расходам и учитываются при определении показателя балансовой прибыл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 материалам уголовного дела следует выяснить, какие другие рас</w:t>
        <w:softHyphen/>
        <w:t>ходы и затраты организации не связаны с реализацией продукции, това</w:t>
        <w:softHyphen/>
        <w:t>ров, работ, услуг. Например, по имеющимся сведениям из общей суммы расходов и затрат вычитаются те, которые связаны с содержанием жи</w:t>
        <w:softHyphen/>
        <w:t>лищно-коммунального хозяйства, социально-культурных учреждений и пр. Такого рода сведения содержатся в первичных документах, регист</w:t>
        <w:softHyphen/>
        <w:t>рах бухгалтерского учета (главной книге, оборотных ведомостях и др.). При отсутствии сведений в первичных документах соответствие регист</w:t>
        <w:softHyphen/>
        <w:t>ров учета первичным документам подтверждается допросом бухгалтер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Этим расходам соответствуют специальные источники финансирова</w:t>
        <w:softHyphen/>
        <w:t>ния соответствующего целевого назначения, в том числе квартирная плата от жильцов, плата от родителей за содержание детей в дошколь</w:t>
        <w:softHyphen/>
        <w:t>ных учреждениях и др. В зависимости от имеющихся сведений соотно</w:t>
        <w:softHyphen/>
        <w:t>шение расходов и поступлений анализируется отдельно, определяется превышение расходов над поступлениями для их возмещения. Это пре</w:t>
        <w:softHyphen/>
        <w:t>вышение учитывается при определении балансовой прибыли организа</w:t>
        <w:softHyphen/>
        <w:t>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Определение фактических показателей реализации продук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товаров, работ, услуг), прибыли от реализации и валового дохода</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в торгово-закупочных организация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результате экономического анализа сведений, относящихся к предмету экспертизы, определяется совокупность расходов, затрат и вложений, соответствующая двойственной природе показателя реализа</w:t>
        <w:softHyphen/>
        <w:t xml:space="preserve">ции продукции (товаров, работ, услуг). </w:t>
      </w:r>
      <w:r>
        <w:rPr>
          <w:rFonts w:cs="Times New Roman" w:ascii="Times New Roman" w:hAnsi="Times New Roman"/>
          <w:i/>
          <w:iCs/>
          <w:color w:val="000000"/>
          <w:sz w:val="21"/>
          <w:szCs w:val="21"/>
        </w:rPr>
        <w:t>По экономическому содержанию показателю реализации соответствует стоимость полученной поку</w:t>
        <w:softHyphen/>
        <w:t>пателями и оплаченной продукции (товаров, работ, услуг) как выраже</w:t>
        <w:softHyphen/>
        <w:t>ние единства товародвижения и движения денег.</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Расходы, вложения,</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затраты, соответ-</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ствующие показателю «-реализации</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Оплата покупателей за полученную продукцию (товары), выполненные работы, оказанные услуги</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В отличие от начисленных в учете затрат и налогов </w:t>
      </w:r>
      <w:r>
        <w:rPr>
          <w:rFonts w:cs="Times New Roman" w:ascii="Times New Roman" w:hAnsi="Times New Roman"/>
          <w:color w:val="000000"/>
          <w:sz w:val="21"/>
          <w:szCs w:val="21"/>
        </w:rPr>
        <w:t>экономиче</w:t>
        <w:softHyphen/>
        <w:t>ским анализом определяется показатель реализации, которому соответ</w:t>
        <w:softHyphen/>
        <w:t>ствуют фактически произведенные затраты на производство и реализа</w:t>
        <w:softHyphen/>
        <w:t>цию, капитальные вложения, распределение прибыли, уплаченные кос-</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85</w:t>
      </w:r>
    </w:p>
    <w:p>
      <w:pPr>
        <w:pStyle w:val="Normal"/>
        <w:shd w:fill="FFFFFF" w:val="clear"/>
        <w:rPr>
          <w:rFonts w:ascii="Times New Roman" w:hAnsi="Times New Roman" w:cs="Times New Roman"/>
          <w:szCs w:val="24"/>
        </w:rPr>
      </w:pPr>
      <w:r>
        <w:rPr>
          <w:rFonts w:cs="Times New Roman" w:ascii="Times New Roman" w:hAnsi="Times New Roman"/>
          <w:color w:val="000000"/>
        </w:rPr>
        <w:t>венные налога. Начисленные в учете суммы затрат, амортизации и кос</w:t>
        <w:softHyphen/>
        <w:t>венных налогов не соответствуют двойственной природе показателя реализации.</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Независимо от учета и учетной политики показатель реализации оп</w:t>
        <w:softHyphen/>
        <w:t>ределяется как сумма его составляющих частей, соответствующих рас</w:t>
        <w:softHyphen/>
        <w:t>пределению оплаты покупателей за продукцию (товары, работы, услу</w:t>
        <w:softHyphen/>
        <w:t>га).</w:t>
      </w:r>
    </w:p>
    <w:tbl>
      <w:tblPr>
        <w:tblW w:w="6336" w:type="dxa"/>
        <w:jc w:val="left"/>
        <w:tblInd w:w="0" w:type="dxa"/>
        <w:tblLayout w:type="fixed"/>
        <w:tblCellMar>
          <w:top w:w="0" w:type="dxa"/>
          <w:left w:w="40" w:type="dxa"/>
          <w:bottom w:w="0" w:type="dxa"/>
          <w:right w:w="40" w:type="dxa"/>
        </w:tblCellMar>
      </w:tblPr>
      <w:tblGrid>
        <w:gridCol w:w="1008"/>
        <w:gridCol w:w="1728"/>
        <w:gridCol w:w="835"/>
        <w:gridCol w:w="1421"/>
        <w:gridCol w:w="1344"/>
      </w:tblGrid>
      <w:tr>
        <w:trPr>
          <w:trHeight w:val="240" w:hRule="atLeast"/>
        </w:trPr>
        <w:tc>
          <w:tcPr>
            <w:tcW w:w="1008" w:type="dxa"/>
            <w:tcBorders/>
            <w:shd w:fill="FFFFFF" w:val="clear"/>
          </w:tcPr>
          <w:p>
            <w:pPr>
              <w:pStyle w:val="Normal"/>
              <w:shd w:fill="FFFFFF" w:val="clear"/>
              <w:rPr/>
            </w:pPr>
            <w:r>
              <w:rPr>
                <w:rFonts w:cs="Times New Roman" w:ascii="Times New Roman" w:hAnsi="Times New Roman"/>
                <w:color w:val="000000"/>
                <w:sz w:val="16"/>
                <w:szCs w:val="16"/>
              </w:rPr>
              <w:t>Реализация</w:t>
            </w:r>
            <w:r>
              <w:rPr>
                <w:rFonts w:cs="Times New Roman" w:ascii="Times New Roman" w:hAnsi="Times New Roman"/>
                <w:szCs w:val="24"/>
              </w:rPr>
              <w:t xml:space="preserve"> </w:t>
            </w:r>
          </w:p>
        </w:tc>
        <w:tc>
          <w:tcPr>
            <w:tcW w:w="1728" w:type="dxa"/>
            <w:tcBorders/>
            <w:shd w:fill="FFFFFF" w:val="clear"/>
          </w:tcPr>
          <w:p>
            <w:pPr>
              <w:pStyle w:val="Normal"/>
              <w:shd w:fill="FFFFFF" w:val="clear"/>
              <w:rPr/>
            </w:pPr>
            <w:r>
              <w:rPr>
                <w:rFonts w:cs="Times New Roman" w:ascii="Times New Roman" w:hAnsi="Times New Roman"/>
                <w:color w:val="000000"/>
                <w:sz w:val="16"/>
                <w:szCs w:val="16"/>
              </w:rPr>
              <w:t>=    Затраты      на    +</w:t>
            </w:r>
            <w:r>
              <w:rPr>
                <w:rFonts w:cs="Times New Roman" w:ascii="Times New Roman" w:hAnsi="Times New Roman"/>
                <w:szCs w:val="24"/>
              </w:rPr>
              <w:t xml:space="preserve"> </w:t>
            </w:r>
          </w:p>
        </w:tc>
        <w:tc>
          <w:tcPr>
            <w:tcW w:w="835" w:type="dxa"/>
            <w:tcBorders/>
            <w:shd w:fill="FFFFFF" w:val="clear"/>
          </w:tcPr>
          <w:p>
            <w:pPr>
              <w:pStyle w:val="Normal"/>
              <w:shd w:fill="FFFFFF" w:val="clear"/>
              <w:rPr/>
            </w:pPr>
            <w:r>
              <w:rPr>
                <w:rFonts w:cs="Times New Roman" w:ascii="Times New Roman" w:hAnsi="Times New Roman"/>
                <w:color w:val="000000"/>
                <w:sz w:val="16"/>
                <w:szCs w:val="16"/>
              </w:rPr>
              <w:t>Прибыль</w:t>
            </w:r>
            <w:r>
              <w:rPr>
                <w:rFonts w:cs="Times New Roman" w:ascii="Times New Roman" w:hAnsi="Times New Roman"/>
                <w:szCs w:val="24"/>
              </w:rPr>
              <w:t xml:space="preserve"> </w:t>
            </w:r>
          </w:p>
        </w:tc>
        <w:tc>
          <w:tcPr>
            <w:tcW w:w="1421" w:type="dxa"/>
            <w:tcBorders/>
            <w:shd w:fill="FFFFFF" w:val="clear"/>
          </w:tcPr>
          <w:p>
            <w:pPr>
              <w:pStyle w:val="Normal"/>
              <w:shd w:fill="FFFFFF" w:val="clear"/>
              <w:rPr/>
            </w:pPr>
            <w:r>
              <w:rPr>
                <w:rFonts w:cs="Times New Roman" w:ascii="Times New Roman" w:hAnsi="Times New Roman"/>
                <w:color w:val="000000"/>
                <w:sz w:val="16"/>
                <w:szCs w:val="16"/>
              </w:rPr>
              <w:t>+    НДС,      СН,</w:t>
            </w:r>
            <w:r>
              <w:rPr>
                <w:rFonts w:cs="Times New Roman" w:ascii="Times New Roman" w:hAnsi="Times New Roman"/>
                <w:szCs w:val="24"/>
              </w:rPr>
              <w:t xml:space="preserve"> </w:t>
            </w:r>
          </w:p>
        </w:tc>
        <w:tc>
          <w:tcPr>
            <w:tcW w:w="1344" w:type="dxa"/>
            <w:tcBorders/>
            <w:shd w:fill="FFFFFF" w:val="clear"/>
          </w:tcPr>
          <w:p>
            <w:pPr>
              <w:pStyle w:val="Normal"/>
              <w:shd w:fill="FFFFFF" w:val="clear"/>
              <w:rPr/>
            </w:pPr>
            <w:r>
              <w:rPr>
                <w:rFonts w:cs="Times New Roman" w:ascii="Times New Roman" w:hAnsi="Times New Roman"/>
                <w:color w:val="000000"/>
                <w:sz w:val="16"/>
                <w:szCs w:val="16"/>
              </w:rPr>
              <w:t>+    Произведен-</w:t>
            </w:r>
            <w:r>
              <w:rPr>
                <w:rFonts w:cs="Times New Roman" w:ascii="Times New Roman" w:hAnsi="Times New Roman"/>
                <w:szCs w:val="24"/>
              </w:rPr>
              <w:t xml:space="preserve"> </w:t>
            </w:r>
          </w:p>
        </w:tc>
      </w:tr>
      <w:tr>
        <w:trPr>
          <w:trHeight w:val="230" w:hRule="atLeast"/>
        </w:trPr>
        <w:tc>
          <w:tcPr>
            <w:tcW w:w="1008" w:type="dxa"/>
            <w:tcBorders/>
            <w:shd w:fill="FFFFFF" w:val="clear"/>
          </w:tcPr>
          <w:p>
            <w:pPr>
              <w:pStyle w:val="Normal"/>
              <w:shd w:fill="FFFFFF" w:val="clear"/>
              <w:rPr/>
            </w:pPr>
            <w:r>
              <w:rPr>
                <w:rFonts w:cs="Times New Roman" w:ascii="Times New Roman" w:hAnsi="Times New Roman"/>
                <w:color w:val="000000"/>
                <w:sz w:val="16"/>
                <w:szCs w:val="16"/>
              </w:rPr>
              <w:t>продукции,</w:t>
            </w:r>
            <w:r>
              <w:rPr>
                <w:rFonts w:cs="Times New Roman" w:ascii="Times New Roman" w:hAnsi="Times New Roman"/>
                <w:szCs w:val="24"/>
              </w:rPr>
              <w:t xml:space="preserve"> </w:t>
            </w:r>
          </w:p>
        </w:tc>
        <w:tc>
          <w:tcPr>
            <w:tcW w:w="1728" w:type="dxa"/>
            <w:tcBorders/>
            <w:shd w:fill="FFFFFF" w:val="clear"/>
          </w:tcPr>
          <w:p>
            <w:pPr>
              <w:pStyle w:val="Normal"/>
              <w:shd w:fill="FFFFFF" w:val="clear"/>
              <w:rPr/>
            </w:pPr>
            <w:r>
              <w:rPr>
                <w:rFonts w:cs="Times New Roman" w:ascii="Times New Roman" w:hAnsi="Times New Roman"/>
                <w:color w:val="000000"/>
                <w:sz w:val="16"/>
                <w:szCs w:val="16"/>
              </w:rPr>
              <w:t>производство</w:t>
            </w:r>
            <w:r>
              <w:rPr>
                <w:rFonts w:cs="Times New Roman" w:ascii="Times New Roman" w:hAnsi="Times New Roman"/>
                <w:szCs w:val="24"/>
              </w:rPr>
              <w:t xml:space="preserve"> </w:t>
            </w:r>
          </w:p>
        </w:tc>
        <w:tc>
          <w:tcPr>
            <w:tcW w:w="835" w:type="dxa"/>
            <w:tcBorders/>
            <w:shd w:fill="FFFFFF" w:val="clear"/>
          </w:tcPr>
          <w:p>
            <w:pPr>
              <w:pStyle w:val="Normal"/>
              <w:shd w:fill="FFFFFF" w:val="clear"/>
              <w:rPr/>
            </w:pPr>
            <w:r>
              <w:rPr>
                <w:rFonts w:cs="Times New Roman" w:ascii="Times New Roman" w:hAnsi="Times New Roman"/>
                <w:color w:val="000000"/>
                <w:sz w:val="16"/>
                <w:szCs w:val="16"/>
              </w:rPr>
              <w:t>от    реа-</w:t>
            </w:r>
            <w:r>
              <w:rPr>
                <w:rFonts w:cs="Times New Roman" w:ascii="Times New Roman" w:hAnsi="Times New Roman"/>
                <w:szCs w:val="24"/>
              </w:rPr>
              <w:t xml:space="preserve"> </w:t>
            </w:r>
          </w:p>
        </w:tc>
        <w:tc>
          <w:tcPr>
            <w:tcW w:w="1421" w:type="dxa"/>
            <w:tcBorders/>
            <w:shd w:fill="FFFFFF" w:val="clear"/>
          </w:tcPr>
          <w:p>
            <w:pPr>
              <w:pStyle w:val="Normal"/>
              <w:shd w:fill="FFFFFF" w:val="clear"/>
              <w:rPr/>
            </w:pPr>
            <w:r>
              <w:rPr>
                <w:rFonts w:cs="Times New Roman" w:ascii="Times New Roman" w:hAnsi="Times New Roman"/>
                <w:color w:val="000000"/>
                <w:sz w:val="16"/>
                <w:szCs w:val="16"/>
              </w:rPr>
              <w:t>акцизы        и</w:t>
            </w:r>
            <w:r>
              <w:rPr>
                <w:rFonts w:cs="Times New Roman" w:ascii="Times New Roman" w:hAnsi="Times New Roman"/>
                <w:szCs w:val="24"/>
              </w:rPr>
              <w:t xml:space="preserve"> </w:t>
            </w:r>
          </w:p>
        </w:tc>
        <w:tc>
          <w:tcPr>
            <w:tcW w:w="1344" w:type="dxa"/>
            <w:tcBorders/>
            <w:shd w:fill="FFFFFF" w:val="clear"/>
          </w:tcPr>
          <w:p>
            <w:pPr>
              <w:pStyle w:val="Normal"/>
              <w:shd w:fill="FFFFFF" w:val="clear"/>
              <w:rPr/>
            </w:pPr>
            <w:r>
              <w:rPr>
                <w:rFonts w:cs="Times New Roman" w:ascii="Times New Roman" w:hAnsi="Times New Roman"/>
                <w:color w:val="000000"/>
                <w:sz w:val="16"/>
                <w:szCs w:val="16"/>
              </w:rPr>
              <w:t>ные      капи-</w:t>
            </w:r>
            <w:r>
              <w:rPr>
                <w:rFonts w:cs="Times New Roman" w:ascii="Times New Roman" w:hAnsi="Times New Roman"/>
                <w:szCs w:val="24"/>
              </w:rPr>
              <w:t xml:space="preserve"> </w:t>
            </w:r>
          </w:p>
        </w:tc>
      </w:tr>
      <w:tr>
        <w:trPr>
          <w:trHeight w:val="240" w:hRule="atLeast"/>
        </w:trPr>
        <w:tc>
          <w:tcPr>
            <w:tcW w:w="1008" w:type="dxa"/>
            <w:tcBorders/>
            <w:shd w:fill="FFFFFF" w:val="clear"/>
          </w:tcPr>
          <w:p>
            <w:pPr>
              <w:pStyle w:val="Normal"/>
              <w:shd w:fill="FFFFFF" w:val="clear"/>
              <w:rPr/>
            </w:pPr>
            <w:r>
              <w:rPr>
                <w:rFonts w:cs="Times New Roman" w:ascii="Times New Roman" w:hAnsi="Times New Roman"/>
                <w:color w:val="000000"/>
                <w:sz w:val="16"/>
                <w:szCs w:val="16"/>
              </w:rPr>
              <w:t>товаров,</w:t>
            </w:r>
            <w:r>
              <w:rPr>
                <w:rFonts w:cs="Times New Roman" w:ascii="Times New Roman" w:hAnsi="Times New Roman"/>
                <w:szCs w:val="24"/>
              </w:rPr>
              <w:t xml:space="preserve"> </w:t>
            </w:r>
          </w:p>
        </w:tc>
        <w:tc>
          <w:tcPr>
            <w:tcW w:w="1728" w:type="dxa"/>
            <w:tcBorders/>
            <w:shd w:fill="FFFFFF" w:val="clear"/>
          </w:tcPr>
          <w:p>
            <w:pPr>
              <w:pStyle w:val="Normal"/>
              <w:shd w:fill="FFFFFF" w:val="clear"/>
              <w:rPr/>
            </w:pPr>
            <w:r>
              <w:rPr>
                <w:rFonts w:cs="Times New Roman" w:ascii="Times New Roman" w:hAnsi="Times New Roman"/>
                <w:color w:val="000000"/>
                <w:sz w:val="16"/>
                <w:szCs w:val="16"/>
              </w:rPr>
              <w:t>(закупку)     и</w:t>
            </w:r>
            <w:r>
              <w:rPr>
                <w:rFonts w:cs="Times New Roman" w:ascii="Times New Roman" w:hAnsi="Times New Roman"/>
                <w:szCs w:val="24"/>
              </w:rPr>
              <w:t xml:space="preserve"> </w:t>
            </w:r>
          </w:p>
        </w:tc>
        <w:tc>
          <w:tcPr>
            <w:tcW w:w="835" w:type="dxa"/>
            <w:tcBorders/>
            <w:shd w:fill="FFFFFF" w:val="clear"/>
          </w:tcPr>
          <w:p>
            <w:pPr>
              <w:pStyle w:val="Normal"/>
              <w:shd w:fill="FFFFFF" w:val="clear"/>
              <w:rPr/>
            </w:pPr>
            <w:r>
              <w:rPr>
                <w:rFonts w:cs="Times New Roman" w:ascii="Times New Roman" w:hAnsi="Times New Roman"/>
                <w:color w:val="000000"/>
                <w:sz w:val="16"/>
                <w:szCs w:val="16"/>
              </w:rPr>
              <w:t>лизации</w:t>
            </w:r>
            <w:r>
              <w:rPr>
                <w:rFonts w:cs="Times New Roman" w:ascii="Times New Roman" w:hAnsi="Times New Roman"/>
                <w:szCs w:val="24"/>
              </w:rPr>
              <w:t xml:space="preserve"> </w:t>
            </w:r>
          </w:p>
        </w:tc>
        <w:tc>
          <w:tcPr>
            <w:tcW w:w="1421" w:type="dxa"/>
            <w:tcBorders/>
            <w:shd w:fill="FFFFFF" w:val="clear"/>
          </w:tcPr>
          <w:p>
            <w:pPr>
              <w:pStyle w:val="Normal"/>
              <w:shd w:fill="FFFFFF" w:val="clear"/>
              <w:rPr/>
            </w:pPr>
            <w:r>
              <w:rPr>
                <w:rFonts w:cs="Times New Roman" w:ascii="Times New Roman" w:hAnsi="Times New Roman"/>
                <w:color w:val="000000"/>
                <w:sz w:val="16"/>
                <w:szCs w:val="16"/>
              </w:rPr>
              <w:t>налог         на</w:t>
            </w:r>
            <w:r>
              <w:rPr>
                <w:rFonts w:cs="Times New Roman" w:ascii="Times New Roman" w:hAnsi="Times New Roman"/>
                <w:szCs w:val="24"/>
              </w:rPr>
              <w:t xml:space="preserve"> </w:t>
            </w:r>
          </w:p>
        </w:tc>
        <w:tc>
          <w:tcPr>
            <w:tcW w:w="1344" w:type="dxa"/>
            <w:tcBorders/>
            <w:shd w:fill="FFFFFF" w:val="clear"/>
          </w:tcPr>
          <w:p>
            <w:pPr>
              <w:pStyle w:val="Normal"/>
              <w:shd w:fill="FFFFFF" w:val="clear"/>
              <w:rPr/>
            </w:pPr>
            <w:r>
              <w:rPr>
                <w:rFonts w:cs="Times New Roman" w:ascii="Times New Roman" w:hAnsi="Times New Roman"/>
                <w:color w:val="000000"/>
                <w:sz w:val="16"/>
                <w:szCs w:val="16"/>
              </w:rPr>
              <w:t>тальные</w:t>
            </w:r>
            <w:r>
              <w:rPr>
                <w:rFonts w:cs="Times New Roman" w:ascii="Times New Roman" w:hAnsi="Times New Roman"/>
                <w:szCs w:val="24"/>
              </w:rPr>
              <w:t xml:space="preserve"> </w:t>
            </w:r>
          </w:p>
        </w:tc>
      </w:tr>
      <w:tr>
        <w:trPr>
          <w:trHeight w:val="259" w:hRule="atLeast"/>
        </w:trPr>
        <w:tc>
          <w:tcPr>
            <w:tcW w:w="1008" w:type="dxa"/>
            <w:tcBorders/>
            <w:shd w:fill="FFFFFF" w:val="clear"/>
          </w:tcPr>
          <w:p>
            <w:pPr>
              <w:pStyle w:val="Normal"/>
              <w:shd w:fill="FFFFFF" w:val="clear"/>
              <w:rPr/>
            </w:pPr>
            <w:r>
              <w:rPr>
                <w:rFonts w:cs="Times New Roman" w:ascii="Times New Roman" w:hAnsi="Times New Roman"/>
                <w:color w:val="000000"/>
                <w:sz w:val="16"/>
                <w:szCs w:val="16"/>
              </w:rPr>
              <w:t>работ, услуг</w:t>
            </w:r>
            <w:r>
              <w:rPr>
                <w:rFonts w:cs="Times New Roman" w:ascii="Times New Roman" w:hAnsi="Times New Roman"/>
                <w:szCs w:val="24"/>
              </w:rPr>
              <w:t xml:space="preserve"> </w:t>
            </w:r>
          </w:p>
        </w:tc>
        <w:tc>
          <w:tcPr>
            <w:tcW w:w="1728" w:type="dxa"/>
            <w:tcBorders/>
            <w:shd w:fill="FFFFFF" w:val="clear"/>
          </w:tcPr>
          <w:p>
            <w:pPr>
              <w:pStyle w:val="Normal"/>
              <w:shd w:fill="FFFFFF" w:val="clear"/>
              <w:rPr/>
            </w:pPr>
            <w:r>
              <w:rPr>
                <w:rFonts w:cs="Times New Roman" w:ascii="Times New Roman" w:hAnsi="Times New Roman"/>
                <w:color w:val="000000"/>
                <w:sz w:val="16"/>
                <w:szCs w:val="16"/>
              </w:rPr>
              <w:t>реализацию</w:t>
            </w:r>
            <w:r>
              <w:rPr>
                <w:rFonts w:cs="Times New Roman" w:ascii="Times New Roman" w:hAnsi="Times New Roman"/>
                <w:szCs w:val="24"/>
              </w:rPr>
              <w:t xml:space="preserve"> </w:t>
            </w:r>
          </w:p>
        </w:tc>
        <w:tc>
          <w:tcPr>
            <w:tcW w:w="835" w:type="dxa"/>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421" w:type="dxa"/>
            <w:tcBorders/>
            <w:shd w:fill="FFFFFF" w:val="clear"/>
          </w:tcPr>
          <w:p>
            <w:pPr>
              <w:pStyle w:val="Normal"/>
              <w:shd w:fill="FFFFFF" w:val="clear"/>
              <w:rPr/>
            </w:pPr>
            <w:r>
              <w:rPr>
                <w:rFonts w:cs="Times New Roman" w:ascii="Times New Roman" w:hAnsi="Times New Roman"/>
                <w:color w:val="000000"/>
                <w:sz w:val="16"/>
                <w:szCs w:val="16"/>
              </w:rPr>
              <w:t>ГСМ,   упла-</w:t>
            </w:r>
            <w:r>
              <w:rPr>
                <w:rFonts w:cs="Times New Roman" w:ascii="Times New Roman" w:hAnsi="Times New Roman"/>
                <w:szCs w:val="24"/>
              </w:rPr>
              <w:t xml:space="preserve"> </w:t>
            </w:r>
          </w:p>
        </w:tc>
        <w:tc>
          <w:tcPr>
            <w:tcW w:w="1344" w:type="dxa"/>
            <w:tcBorders/>
            <w:shd w:fill="FFFFFF" w:val="clear"/>
          </w:tcPr>
          <w:p>
            <w:pPr>
              <w:pStyle w:val="Normal"/>
              <w:shd w:fill="FFFFFF" w:val="clear"/>
              <w:rPr/>
            </w:pPr>
            <w:r>
              <w:rPr>
                <w:rFonts w:cs="Times New Roman" w:ascii="Times New Roman" w:hAnsi="Times New Roman"/>
                <w:color w:val="000000"/>
                <w:sz w:val="16"/>
                <w:szCs w:val="16"/>
              </w:rPr>
              <w:t>вложения    в</w:t>
            </w:r>
            <w:r>
              <w:rPr>
                <w:rFonts w:cs="Times New Roman" w:ascii="Times New Roman" w:hAnsi="Times New Roman"/>
                <w:szCs w:val="24"/>
              </w:rPr>
              <w:t xml:space="preserve"> </w:t>
            </w:r>
          </w:p>
        </w:tc>
      </w:tr>
      <w:tr>
        <w:trPr>
          <w:trHeight w:val="221" w:hRule="atLeast"/>
        </w:trPr>
        <w:tc>
          <w:tcPr>
            <w:tcW w:w="1008" w:type="dxa"/>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728" w:type="dxa"/>
            <w:tcBorders/>
            <w:shd w:fill="FFFFFF" w:val="clear"/>
          </w:tcPr>
          <w:p>
            <w:pPr>
              <w:pStyle w:val="Normal"/>
              <w:shd w:fill="FFFFFF" w:val="clear"/>
              <w:rPr/>
            </w:pPr>
            <w:r>
              <w:rPr>
                <w:rFonts w:cs="Times New Roman" w:ascii="Times New Roman" w:hAnsi="Times New Roman"/>
                <w:color w:val="000000"/>
                <w:sz w:val="16"/>
                <w:szCs w:val="16"/>
              </w:rPr>
              <w:t>продукции,</w:t>
            </w:r>
            <w:r>
              <w:rPr>
                <w:rFonts w:cs="Times New Roman" w:ascii="Times New Roman" w:hAnsi="Times New Roman"/>
                <w:szCs w:val="24"/>
              </w:rPr>
              <w:t xml:space="preserve"> </w:t>
            </w:r>
          </w:p>
        </w:tc>
        <w:tc>
          <w:tcPr>
            <w:tcW w:w="835" w:type="dxa"/>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421" w:type="dxa"/>
            <w:tcBorders/>
            <w:shd w:fill="FFFFFF" w:val="clear"/>
          </w:tcPr>
          <w:p>
            <w:pPr>
              <w:pStyle w:val="Normal"/>
              <w:shd w:fill="FFFFFF" w:val="clear"/>
              <w:rPr/>
            </w:pPr>
            <w:r>
              <w:rPr>
                <w:rFonts w:cs="Times New Roman" w:ascii="Times New Roman" w:hAnsi="Times New Roman"/>
                <w:color w:val="000000"/>
                <w:sz w:val="16"/>
                <w:szCs w:val="16"/>
              </w:rPr>
              <w:t>ченные        в</w:t>
            </w:r>
            <w:r>
              <w:rPr>
                <w:rFonts w:cs="Times New Roman" w:ascii="Times New Roman" w:hAnsi="Times New Roman"/>
                <w:szCs w:val="24"/>
              </w:rPr>
              <w:t xml:space="preserve"> </w:t>
            </w:r>
          </w:p>
        </w:tc>
        <w:tc>
          <w:tcPr>
            <w:tcW w:w="1344" w:type="dxa"/>
            <w:tcBorders/>
            <w:shd w:fill="FFFFFF" w:val="clear"/>
          </w:tcPr>
          <w:p>
            <w:pPr>
              <w:pStyle w:val="Normal"/>
              <w:shd w:fill="FFFFFF" w:val="clear"/>
              <w:rPr/>
            </w:pPr>
            <w:r>
              <w:rPr>
                <w:rFonts w:cs="Times New Roman" w:ascii="Times New Roman" w:hAnsi="Times New Roman"/>
                <w:color w:val="000000"/>
                <w:sz w:val="16"/>
                <w:szCs w:val="16"/>
              </w:rPr>
              <w:t>пределах</w:t>
            </w:r>
            <w:r>
              <w:rPr>
                <w:rFonts w:cs="Times New Roman" w:ascii="Times New Roman" w:hAnsi="Times New Roman"/>
                <w:szCs w:val="24"/>
              </w:rPr>
              <w:t xml:space="preserve"> </w:t>
            </w:r>
          </w:p>
        </w:tc>
      </w:tr>
      <w:tr>
        <w:trPr>
          <w:trHeight w:val="240" w:hRule="atLeast"/>
        </w:trPr>
        <w:tc>
          <w:tcPr>
            <w:tcW w:w="1008" w:type="dxa"/>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728" w:type="dxa"/>
            <w:tcBorders/>
            <w:shd w:fill="FFFFFF" w:val="clear"/>
          </w:tcPr>
          <w:p>
            <w:pPr>
              <w:pStyle w:val="Normal"/>
              <w:shd w:fill="FFFFFF" w:val="clear"/>
              <w:rPr/>
            </w:pPr>
            <w:r>
              <w:rPr>
                <w:rFonts w:cs="Times New Roman" w:ascii="Times New Roman" w:hAnsi="Times New Roman"/>
                <w:color w:val="000000"/>
                <w:sz w:val="16"/>
                <w:szCs w:val="16"/>
              </w:rPr>
              <w:t>товаров,</w:t>
            </w:r>
            <w:r>
              <w:rPr>
                <w:rFonts w:cs="Times New Roman" w:ascii="Times New Roman" w:hAnsi="Times New Roman"/>
                <w:szCs w:val="24"/>
              </w:rPr>
              <w:t xml:space="preserve"> </w:t>
            </w:r>
          </w:p>
        </w:tc>
        <w:tc>
          <w:tcPr>
            <w:tcW w:w="835" w:type="dxa"/>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421" w:type="dxa"/>
            <w:tcBorders/>
            <w:shd w:fill="FFFFFF" w:val="clear"/>
          </w:tcPr>
          <w:p>
            <w:pPr>
              <w:pStyle w:val="Normal"/>
              <w:shd w:fill="FFFFFF" w:val="clear"/>
              <w:rPr/>
            </w:pPr>
            <w:r>
              <w:rPr>
                <w:rFonts w:cs="Times New Roman" w:ascii="Times New Roman" w:hAnsi="Times New Roman"/>
                <w:color w:val="000000"/>
                <w:sz w:val="16"/>
                <w:szCs w:val="16"/>
              </w:rPr>
              <w:t>бюджетную</w:t>
            </w:r>
            <w:r>
              <w:rPr>
                <w:rFonts w:cs="Times New Roman" w:ascii="Times New Roman" w:hAnsi="Times New Roman"/>
                <w:szCs w:val="24"/>
              </w:rPr>
              <w:t xml:space="preserve"> </w:t>
            </w:r>
          </w:p>
        </w:tc>
        <w:tc>
          <w:tcPr>
            <w:tcW w:w="1344" w:type="dxa"/>
            <w:tcBorders/>
            <w:shd w:fill="FFFFFF" w:val="clear"/>
          </w:tcPr>
          <w:p>
            <w:pPr>
              <w:pStyle w:val="Normal"/>
              <w:shd w:fill="FFFFFF" w:val="clear"/>
              <w:rPr/>
            </w:pPr>
            <w:r>
              <w:rPr>
                <w:rFonts w:cs="Times New Roman" w:ascii="Times New Roman" w:hAnsi="Times New Roman"/>
                <w:color w:val="000000"/>
                <w:sz w:val="16"/>
                <w:szCs w:val="16"/>
              </w:rPr>
              <w:t>начисленной</w:t>
            </w:r>
            <w:r>
              <w:rPr>
                <w:rFonts w:cs="Times New Roman" w:ascii="Times New Roman" w:hAnsi="Times New Roman"/>
                <w:szCs w:val="24"/>
              </w:rPr>
              <w:t xml:space="preserve"> </w:t>
            </w:r>
          </w:p>
        </w:tc>
      </w:tr>
      <w:tr>
        <w:trPr>
          <w:trHeight w:val="240" w:hRule="atLeast"/>
        </w:trPr>
        <w:tc>
          <w:tcPr>
            <w:tcW w:w="1008" w:type="dxa"/>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728" w:type="dxa"/>
            <w:tcBorders/>
            <w:shd w:fill="FFFFFF" w:val="clear"/>
          </w:tcPr>
          <w:p>
            <w:pPr>
              <w:pStyle w:val="Normal"/>
              <w:shd w:fill="FFFFFF" w:val="clear"/>
              <w:rPr/>
            </w:pPr>
            <w:r>
              <w:rPr>
                <w:rFonts w:cs="Times New Roman" w:ascii="Times New Roman" w:hAnsi="Times New Roman"/>
                <w:color w:val="000000"/>
                <w:sz w:val="16"/>
                <w:szCs w:val="16"/>
              </w:rPr>
              <w:t>работ, услуг</w:t>
            </w:r>
            <w:r>
              <w:rPr>
                <w:rFonts w:cs="Times New Roman" w:ascii="Times New Roman" w:hAnsi="Times New Roman"/>
                <w:szCs w:val="24"/>
              </w:rPr>
              <w:t xml:space="preserve"> </w:t>
            </w:r>
          </w:p>
        </w:tc>
        <w:tc>
          <w:tcPr>
            <w:tcW w:w="835" w:type="dxa"/>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421" w:type="dxa"/>
            <w:tcBorders/>
            <w:shd w:fill="FFFFFF" w:val="clear"/>
          </w:tcPr>
          <w:p>
            <w:pPr>
              <w:pStyle w:val="Normal"/>
              <w:shd w:fill="FFFFFF" w:val="clear"/>
              <w:rPr/>
            </w:pPr>
            <w:r>
              <w:rPr>
                <w:rFonts w:cs="Times New Roman" w:ascii="Times New Roman" w:hAnsi="Times New Roman"/>
                <w:color w:val="000000"/>
                <w:sz w:val="16"/>
                <w:szCs w:val="16"/>
              </w:rPr>
              <w:t>систему</w:t>
            </w:r>
            <w:r>
              <w:rPr>
                <w:rFonts w:cs="Times New Roman" w:ascii="Times New Roman" w:hAnsi="Times New Roman"/>
                <w:szCs w:val="24"/>
              </w:rPr>
              <w:t xml:space="preserve"> </w:t>
            </w:r>
          </w:p>
        </w:tc>
        <w:tc>
          <w:tcPr>
            <w:tcW w:w="1344" w:type="dxa"/>
            <w:tcBorders/>
            <w:shd w:fill="FFFFFF" w:val="clear"/>
          </w:tcPr>
          <w:p>
            <w:pPr>
              <w:pStyle w:val="Normal"/>
              <w:shd w:fill="FFFFFF" w:val="clear"/>
              <w:rPr/>
            </w:pPr>
            <w:r>
              <w:rPr>
                <w:rFonts w:cs="Times New Roman" w:ascii="Times New Roman" w:hAnsi="Times New Roman"/>
                <w:color w:val="000000"/>
                <w:sz w:val="16"/>
                <w:szCs w:val="16"/>
              </w:rPr>
              <w:t>амортизации</w:t>
            </w:r>
            <w:r>
              <w:rPr>
                <w:rFonts w:cs="Times New Roman" w:ascii="Times New Roman" w:hAnsi="Times New Roman"/>
                <w:szCs w:val="24"/>
              </w:rPr>
              <w:t xml:space="preserve"> </w:t>
            </w:r>
          </w:p>
        </w:tc>
      </w:tr>
    </w:tbl>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Отчетные показатели </w:t>
      </w:r>
      <w:r>
        <w:rPr>
          <w:rFonts w:cs="Times New Roman" w:ascii="Times New Roman" w:hAnsi="Times New Roman"/>
          <w:color w:val="000000"/>
        </w:rPr>
        <w:t>формируются в соответствии с установлен</w:t>
        <w:softHyphen/>
        <w:t>ными правилами бухгалтерского учета и составления отчетности. Обя</w:t>
        <w:softHyphen/>
        <w:t>зательным требованием является подтверждение учета и отчетности первичными документами.</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Результаты экономического анализа </w:t>
      </w:r>
      <w:r>
        <w:rPr>
          <w:rFonts w:cs="Times New Roman" w:ascii="Times New Roman" w:hAnsi="Times New Roman"/>
          <w:color w:val="000000"/>
        </w:rPr>
        <w:t>первичных документов соот</w:t>
        <w:softHyphen/>
        <w:t>ветствуют фактическим данным об израсходованных денежных средст</w:t>
        <w:softHyphen/>
        <w:t>вах.</w:t>
      </w:r>
    </w:p>
    <w:p>
      <w:pPr>
        <w:pStyle w:val="Normal"/>
        <w:shd w:fill="FFFFFF" w:val="clear"/>
        <w:rPr>
          <w:rFonts w:ascii="Times New Roman" w:hAnsi="Times New Roman" w:cs="Times New Roman"/>
          <w:szCs w:val="24"/>
        </w:rPr>
      </w:pPr>
      <w:r>
        <w:rPr>
          <w:rFonts w:cs="Times New Roman" w:ascii="Times New Roman" w:hAnsi="Times New Roman"/>
          <w:color w:val="000000"/>
        </w:rPr>
        <w:t xml:space="preserve">Сопоставление результатов анализа с данными учета и отчетности позволяет выявить </w:t>
      </w:r>
      <w:r>
        <w:rPr>
          <w:rFonts w:cs="Times New Roman" w:ascii="Times New Roman" w:hAnsi="Times New Roman"/>
          <w:i/>
          <w:iCs/>
          <w:color w:val="000000"/>
        </w:rPr>
        <w:t>несоответствие первичных документов фактиче</w:t>
        <w:softHyphen/>
        <w:t xml:space="preserve">ским данным о расходовании поступивших денежных средств. </w:t>
      </w:r>
      <w:r>
        <w:rPr>
          <w:rFonts w:cs="Times New Roman" w:ascii="Times New Roman" w:hAnsi="Times New Roman"/>
          <w:color w:val="000000"/>
        </w:rPr>
        <w:t>Это не</w:t>
        <w:softHyphen/>
        <w:t>соответствие используется для корректировки абсолютных значений результатов анализа первичных документов и определения фактических показателей.</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Реализация,   затраты   и</w:t>
      </w:r>
      <w:r>
        <w:rPr>
          <w:rFonts w:cs="Times New Roman"/>
          <w:color w:val="000000"/>
          <w:sz w:val="18"/>
          <w:szCs w:val="18"/>
        </w:rPr>
        <w:t xml:space="preserve">            </w:t>
      </w:r>
      <w:r>
        <w:rPr>
          <w:rFonts w:cs="Times New Roman" w:ascii="Times New Roman" w:hAnsi="Times New Roman"/>
          <w:color w:val="000000"/>
          <w:sz w:val="18"/>
          <w:szCs w:val="18"/>
        </w:rPr>
        <w:t>Отклонения      со-</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прибыль от реализации</w:t>
      </w:r>
      <w:r>
        <w:rPr>
          <w:rFonts w:cs="Times New Roman"/>
          <w:color w:val="000000"/>
          <w:sz w:val="18"/>
          <w:szCs w:val="18"/>
        </w:rPr>
        <w:t xml:space="preserve">    </w:t>
      </w:r>
      <w:r>
        <w:rPr>
          <w:rFonts w:cs="Times New Roman" w:ascii="Times New Roman" w:hAnsi="Times New Roman"/>
          <w:color w:val="000000"/>
          <w:sz w:val="18"/>
          <w:szCs w:val="18"/>
        </w:rPr>
        <w:t>+     держания      доку-    =</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по результатам анализа</w:t>
      </w:r>
      <w:r>
        <w:rPr>
          <w:rFonts w:cs="Times New Roman"/>
          <w:color w:val="000000"/>
          <w:sz w:val="18"/>
          <w:szCs w:val="18"/>
        </w:rPr>
        <w:t xml:space="preserve">    </w:t>
      </w:r>
      <w:r>
        <w:rPr>
          <w:rFonts w:cs="Times New Roman" w:ascii="Times New Roman" w:hAnsi="Times New Roman"/>
          <w:color w:val="000000"/>
          <w:sz w:val="18"/>
          <w:szCs w:val="18"/>
        </w:rPr>
        <w:t>-      ментов от  факти-первичных документов</w:t>
      </w:r>
      <w:r>
        <w:rPr>
          <w:rFonts w:cs="Times New Roman"/>
          <w:color w:val="000000"/>
          <w:sz w:val="18"/>
          <w:szCs w:val="18"/>
        </w:rPr>
        <w:t xml:space="preserve">               </w:t>
      </w:r>
      <w:r>
        <w:rPr>
          <w:rFonts w:cs="Times New Roman" w:ascii="Times New Roman" w:hAnsi="Times New Roman"/>
          <w:color w:val="000000"/>
          <w:sz w:val="18"/>
          <w:szCs w:val="18"/>
        </w:rPr>
        <w:t>ческих данных</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Фактические по</w:t>
        <w:softHyphen/>
        <w:t>казатели реализа</w:t>
        <w:softHyphen/>
        <w:t>ции, затрат и при</w:t>
        <w:softHyphen/>
        <w:t>были от реализа</w:t>
        <w:softHyphen/>
        <w:t>ции</w:t>
      </w:r>
    </w:p>
    <w:p>
      <w:pPr>
        <w:pStyle w:val="Normal"/>
        <w:shd w:fill="FFFFFF" w:val="clear"/>
        <w:rPr>
          <w:rFonts w:ascii="Times New Roman" w:hAnsi="Times New Roman" w:cs="Times New Roman"/>
          <w:szCs w:val="24"/>
        </w:rPr>
      </w:pPr>
      <w:r>
        <w:rPr>
          <w:rFonts w:cs="Times New Roman" w:ascii="Times New Roman" w:hAnsi="Times New Roman"/>
          <w:color w:val="000000"/>
        </w:rPr>
        <w:t>Сопоставление результатов анализа с данными учета и отчетности производится следующим образом:</w:t>
      </w:r>
    </w:p>
    <w:p>
      <w:pPr>
        <w:pStyle w:val="Normal"/>
        <w:shd w:fill="FFFFFF" w:val="clear"/>
        <w:rPr>
          <w:rFonts w:ascii="Times New Roman" w:hAnsi="Times New Roman" w:cs="Times New Roman"/>
          <w:szCs w:val="24"/>
        </w:rPr>
      </w:pPr>
      <w:r>
        <w:rPr>
          <w:rFonts w:cs="Times New Roman" w:ascii="Times New Roman" w:hAnsi="Times New Roman"/>
          <w:color w:val="000000"/>
        </w:rPr>
        <w:t>проверяется соответствие бухгалтерской отчетности данным учета;</w:t>
      </w:r>
    </w:p>
    <w:p>
      <w:pPr>
        <w:pStyle w:val="Normal"/>
        <w:shd w:fill="FFFFFF" w:val="clear"/>
        <w:rPr>
          <w:rFonts w:ascii="Times New Roman" w:hAnsi="Times New Roman" w:cs="Times New Roman"/>
          <w:szCs w:val="24"/>
        </w:rPr>
      </w:pPr>
      <w:r>
        <w:rPr>
          <w:rFonts w:cs="Times New Roman" w:ascii="Times New Roman" w:hAnsi="Times New Roman"/>
          <w:color w:val="000000"/>
        </w:rPr>
        <w:t>определяются абсолютные значения отклонений данных учета и от</w:t>
        <w:softHyphen/>
        <w:t>четности от результатов анализа;</w:t>
      </w:r>
    </w:p>
    <w:p>
      <w:pPr>
        <w:pStyle w:val="Normal"/>
        <w:shd w:fill="FFFFFF" w:val="clear"/>
        <w:rPr>
          <w:rFonts w:ascii="Times New Roman" w:hAnsi="Times New Roman" w:cs="Times New Roman"/>
          <w:szCs w:val="24"/>
        </w:rPr>
      </w:pPr>
      <w:r>
        <w:rPr>
          <w:rFonts w:cs="Times New Roman" w:ascii="Times New Roman" w:hAnsi="Times New Roman"/>
          <w:color w:val="000000"/>
        </w:rPr>
        <w:t>величина отклонений приводится в соответствие с экономическим содержанием результатов анализа и отражением в учете израсходован</w:t>
        <w:softHyphen/>
        <w:t>ных денеж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rPr>
        <w:t>186</w:t>
      </w:r>
    </w:p>
    <w:p>
      <w:pPr>
        <w:pStyle w:val="Normal"/>
        <w:shd w:fill="FFFFFF" w:val="clear"/>
        <w:rPr>
          <w:rFonts w:ascii="Times New Roman" w:hAnsi="Times New Roman" w:cs="Times New Roman"/>
          <w:szCs w:val="24"/>
        </w:rPr>
      </w:pPr>
      <w:r>
        <w:rPr>
          <w:rFonts w:cs="Times New Roman" w:ascii="Times New Roman" w:hAnsi="Times New Roman"/>
          <w:color w:val="000000"/>
        </w:rPr>
        <w:t>устанавливается соответствие отклонений первичным платежным до</w:t>
        <w:softHyphen/>
        <w:t>кументам с признаками несоответствия фактическому содержанию опе</w:t>
        <w:softHyphen/>
        <w:t>раций.</w:t>
      </w:r>
    </w:p>
    <w:p>
      <w:pPr>
        <w:pStyle w:val="Normal"/>
        <w:shd w:fill="FFFFFF" w:val="clear"/>
        <w:rPr>
          <w:rFonts w:ascii="Times New Roman" w:hAnsi="Times New Roman" w:cs="Times New Roman"/>
          <w:szCs w:val="24"/>
        </w:rPr>
      </w:pPr>
      <w:r>
        <w:rPr>
          <w:rFonts w:cs="Times New Roman" w:ascii="Times New Roman" w:hAnsi="Times New Roman"/>
          <w:color w:val="000000"/>
        </w:rPr>
        <w:t>Определение фактических показателей указанным способом пресле</w:t>
        <w:softHyphen/>
        <w:t>дует цель:</w:t>
      </w:r>
    </w:p>
    <w:p>
      <w:pPr>
        <w:pStyle w:val="Normal"/>
        <w:shd w:fill="FFFFFF" w:val="clear"/>
        <w:rPr>
          <w:rFonts w:ascii="Times New Roman" w:hAnsi="Times New Roman" w:cs="Times New Roman"/>
          <w:szCs w:val="24"/>
        </w:rPr>
      </w:pPr>
      <w:r>
        <w:rPr>
          <w:rFonts w:cs="Times New Roman" w:ascii="Times New Roman" w:hAnsi="Times New Roman"/>
          <w:color w:val="000000"/>
        </w:rPr>
        <w:t>проверить правильность выводов эксперта при анализе отдельных операций о несоответствии товародвижению (выполнению работ, оказа</w:t>
        <w:softHyphen/>
        <w:t>нию услуг) платежных документов, экономическое содержание которых противоречит формальным признакам документа;</w:t>
      </w:r>
    </w:p>
    <w:p>
      <w:pPr>
        <w:pStyle w:val="Normal"/>
        <w:shd w:fill="FFFFFF" w:val="clear"/>
        <w:rPr>
          <w:rFonts w:ascii="Times New Roman" w:hAnsi="Times New Roman" w:cs="Times New Roman"/>
          <w:szCs w:val="24"/>
        </w:rPr>
      </w:pPr>
      <w:r>
        <w:rPr>
          <w:rFonts w:cs="Times New Roman" w:ascii="Times New Roman" w:hAnsi="Times New Roman"/>
          <w:color w:val="000000"/>
        </w:rPr>
        <w:t>установить сумму искажений отчетных показателей в связи с несо</w:t>
        <w:softHyphen/>
        <w:t>ответствием реальному товародвижению, выполнению работ, оказанию услуг первичных документов, соответствующих платежным и предъяв</w:t>
        <w:softHyphen/>
        <w:t>ленных к учету в подтверждение операций с материальными ценностя</w:t>
        <w:softHyphen/>
        <w:t>ми (товарно-транспортных накладных, актов приемки-сдачи работ и</w:t>
      </w:r>
    </w:p>
    <w:p>
      <w:pPr>
        <w:pStyle w:val="Normal"/>
        <w:shd w:fill="FFFFFF" w:val="clear"/>
        <w:rPr>
          <w:rFonts w:ascii="Times New Roman" w:hAnsi="Times New Roman" w:cs="Times New Roman"/>
          <w:szCs w:val="24"/>
        </w:rPr>
      </w:pPr>
      <w:r>
        <w:rPr>
          <w:rFonts w:cs="Times New Roman" w:ascii="Times New Roman" w:hAnsi="Times New Roman"/>
          <w:color w:val="000000"/>
          <w:sz w:val="29"/>
          <w:szCs w:val="29"/>
        </w:rPr>
        <w:t>др-);</w:t>
      </w:r>
    </w:p>
    <w:p>
      <w:pPr>
        <w:pStyle w:val="Normal"/>
        <w:shd w:fill="FFFFFF" w:val="clear"/>
        <w:rPr>
          <w:rFonts w:ascii="Times New Roman" w:hAnsi="Times New Roman" w:cs="Times New Roman"/>
          <w:szCs w:val="24"/>
        </w:rPr>
      </w:pPr>
      <w:r>
        <w:rPr>
          <w:rFonts w:cs="Times New Roman" w:ascii="Times New Roman" w:hAnsi="Times New Roman"/>
          <w:color w:val="000000"/>
        </w:rPr>
        <w:t>установить факты искажения отчетных показателей вследствие несо</w:t>
        <w:softHyphen/>
        <w:t>ответствия правильно составленных первичных документов реальному содержанию хозяйственных операций;</w:t>
      </w:r>
    </w:p>
    <w:p>
      <w:pPr>
        <w:pStyle w:val="Normal"/>
        <w:shd w:fill="FFFFFF" w:val="clear"/>
        <w:rPr>
          <w:rFonts w:ascii="Times New Roman" w:hAnsi="Times New Roman" w:cs="Times New Roman"/>
          <w:szCs w:val="24"/>
        </w:rPr>
      </w:pPr>
      <w:r>
        <w:rPr>
          <w:rFonts w:cs="Times New Roman" w:ascii="Times New Roman" w:hAnsi="Times New Roman"/>
          <w:color w:val="000000"/>
        </w:rPr>
        <w:t>установить факты искажения отчетных показателей вследствие несо</w:t>
        <w:softHyphen/>
        <w:t>ответствия отчетности первичным документам.</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При отсутствии отчетности </w:t>
      </w:r>
      <w:r>
        <w:rPr>
          <w:rFonts w:cs="Times New Roman" w:ascii="Times New Roman" w:hAnsi="Times New Roman"/>
          <w:color w:val="000000"/>
        </w:rPr>
        <w:t>сопоставление производится с имею</w:t>
        <w:softHyphen/>
        <w:t>щимися данными бухгалтерского уюта по главной книге или другим регистрам. При этом следственными действиями (допросом бухгалтера) подтверждается соответствие учета первичным документам.</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При несоответствии отчетности данным учета </w:t>
      </w:r>
      <w:r>
        <w:rPr>
          <w:rFonts w:cs="Times New Roman" w:ascii="Times New Roman" w:hAnsi="Times New Roman"/>
          <w:color w:val="000000"/>
        </w:rPr>
        <w:t>сопоставление также производится с имеющимися данными учета. На сумму отклоне</w:t>
        <w:softHyphen/>
        <w:t>ний отчетности от данных учета делаются выводы о несоответствии от</w:t>
        <w:softHyphen/>
        <w:t>четности первичным документам.</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При отсутствии данных бухгалтерского учета </w:t>
      </w:r>
      <w:r>
        <w:rPr>
          <w:rFonts w:cs="Times New Roman" w:ascii="Times New Roman" w:hAnsi="Times New Roman"/>
          <w:color w:val="000000"/>
        </w:rPr>
        <w:t>производится сопос</w:t>
        <w:softHyphen/>
        <w:t>тавление имеющихся первичных документов со сведениями других ма</w:t>
        <w:softHyphen/>
        <w:t>териальных носителей, относящимися к предмету экспертизы. Делаются выводы о непредъявлении к учету первичных документов.</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При отсутствии первичных документов </w:t>
      </w:r>
      <w:r>
        <w:rPr>
          <w:rFonts w:cs="Times New Roman" w:ascii="Times New Roman" w:hAnsi="Times New Roman"/>
          <w:color w:val="000000"/>
        </w:rPr>
        <w:t>фактические показатели устанавливаются по имеющимся сведениям на других носителях и дела</w:t>
        <w:softHyphen/>
        <w:t>ются выводы о недокументировании хозяйственных операций.</w:t>
      </w:r>
    </w:p>
    <w:p>
      <w:pPr>
        <w:pStyle w:val="Normal"/>
        <w:shd w:fill="FFFFFF" w:val="clear"/>
        <w:rPr>
          <w:rFonts w:ascii="Times New Roman" w:hAnsi="Times New Roman" w:cs="Times New Roman"/>
          <w:szCs w:val="24"/>
        </w:rPr>
      </w:pPr>
      <w:r>
        <w:rPr>
          <w:rFonts w:cs="Times New Roman" w:ascii="Times New Roman" w:hAnsi="Times New Roman"/>
          <w:b/>
          <w:bCs/>
          <w:color w:val="000000"/>
        </w:rPr>
        <w:t>При определении фактических показателей соблюдаются следую</w:t>
        <w:softHyphen/>
        <w:t>щие правила:</w:t>
      </w:r>
    </w:p>
    <w:p>
      <w:pPr>
        <w:pStyle w:val="Normal"/>
        <w:shd w:fill="FFFFFF" w:val="clear"/>
        <w:rPr>
          <w:rFonts w:ascii="Times New Roman" w:hAnsi="Times New Roman" w:cs="Times New Roman"/>
          <w:szCs w:val="24"/>
        </w:rPr>
      </w:pPr>
      <w:r>
        <w:rPr>
          <w:rFonts w:cs="Times New Roman" w:ascii="Times New Roman" w:hAnsi="Times New Roman"/>
          <w:color w:val="000000"/>
        </w:rPr>
        <w:t>сопоставление результатов анализа первичных документов с данны</w:t>
        <w:softHyphen/>
        <w:t>ми учета и отчетности производится за один и тот же отчетный период, соответствующий исследуемому. Если в материалах дела отсутствует учет и отчетность за весь исследуемый период, сопоставление произво</w:t>
        <w:softHyphen/>
        <w:t>дится за период, соответствующий имеющейся отчетности. Выявленные отклонения в выводах распространяются на весь исследуемый период;</w:t>
      </w:r>
    </w:p>
    <w:p>
      <w:pPr>
        <w:pStyle w:val="Normal"/>
        <w:shd w:fill="FFFFFF" w:val="clear"/>
        <w:rPr>
          <w:rFonts w:ascii="Times New Roman" w:hAnsi="Times New Roman" w:cs="Times New Roman"/>
          <w:szCs w:val="24"/>
        </w:rPr>
      </w:pPr>
      <w:r>
        <w:rPr>
          <w:rFonts w:cs="Times New Roman" w:ascii="Times New Roman" w:hAnsi="Times New Roman"/>
          <w:color w:val="000000"/>
        </w:rPr>
        <w:t>187</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анные учета и отчетности приводятся к единому с результатами анализа экономическому содержанию (критерию оценки) - совокупно</w:t>
        <w:softHyphen/>
        <w:t>сти израсходованных денежных средств, соответствующих отражению в учете затрат на производство и реализацию продукции (товаров, работ, услуг), распределения прибыл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тклонения определяются и анализируются таким образом, чтобы на них не повлияли особенности учетной политики организации по момен</w:t>
        <w:softHyphen/>
        <w:t>ту учета реал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поставление результатов анализа первичных документов с данны</w:t>
        <w:softHyphen/>
        <w:t>ми бухгалтерского учета и отчетности производится по показателям реализации, валового дохода в торгово-закупочных организациях, при</w:t>
        <w:softHyphen/>
        <w:t>были от реализации и балансовой прибыл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Показатель реализации.</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Отчетный показатель реализации </w:t>
      </w:r>
      <w:r>
        <w:rPr>
          <w:rFonts w:cs="Times New Roman" w:ascii="Times New Roman" w:hAnsi="Times New Roman"/>
          <w:color w:val="000000"/>
          <w:sz w:val="21"/>
          <w:szCs w:val="21"/>
        </w:rPr>
        <w:t>складывается под влиянием при</w:t>
        <w:softHyphen/>
        <w:t>меняемой в организации учетной политики в зависимости от момента отгрузки или момента поступления к организации денежных средств. Этот показатель не соответствует израсходованным денежным средст</w:t>
        <w:softHyphen/>
        <w:t>вам в той части, в какой отгрузка не соответствует поступлению денеж</w:t>
        <w:softHyphen/>
        <w:t>ных средств в оплату за продукцию (товары, работы, услуги).</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Показатель реализации по результатам анализа </w:t>
      </w:r>
      <w:r>
        <w:rPr>
          <w:rFonts w:cs="Times New Roman" w:ascii="Times New Roman" w:hAnsi="Times New Roman"/>
          <w:color w:val="000000"/>
          <w:sz w:val="21"/>
          <w:szCs w:val="21"/>
        </w:rPr>
        <w:t>определяется неза</w:t>
        <w:softHyphen/>
        <w:t>висимо от учетной политики, в той части, в какой товародвижению со</w:t>
        <w:softHyphen/>
        <w:t>ответствует обратное движение денег. Этот показатель может не соот</w:t>
        <w:softHyphen/>
        <w:t>ветствовать израсходованным денежным средствам, если затраты на производство и реализацию осуществляются в натуральной форме.</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ример 1. В счет начисленной заработной платы работникам выдана про</w:t>
        <w:softHyphen/>
        <w:t>дукция в натуре. Стоимостной эквивалент этой продукции соответствует фак</w:t>
        <w:softHyphen/>
        <w:t>тическому показателю реализации, но не соответствует израсходованным де</w:t>
        <w:softHyphen/>
        <w:t>нежным средствам.</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ример 2. На показатель реализации повлияли товарообменные операции. Стоимостной эквивалент сырья, полученного в обмен на готовую продукцию, соответствует фактическому показателю реализации, но не соответствует из</w:t>
        <w:softHyphen/>
        <w:t>расходованным денежным средства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ля корректировки значения показателей, определенных в результа</w:t>
        <w:softHyphen/>
        <w:t>те анализа платежных документов, используются отклонения по сумме превышения данных первичных документов над фактическими данными об израсходованных денежных средствах.</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Пример.</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одотчетному лицу выдавались наличные денежные средства на нужды фи</w:t>
        <w:softHyphen/>
        <w:t>нансово-хозяйственной деятельности организации. Отражение в учете погаше-</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188</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ния дебиторской задолженности за подотчетным лицом превысило выданные ему с учетом возвратов денежные средства на 1000 ед. По кассовому учету отражены расходы, соответствующие показателю реализации, в сумме 10 000 ед. Фактический показатель реализации составил:</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10 000 - 1000 = 9000 ед.</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нализ отклонений отчетного показателя от определенного эконо</w:t>
        <w:softHyphen/>
        <w:t>мическим анализом проводится после изучения по регистрам учета*при-нятой в данной организации учетной политик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Так, если учет осуществлялся по моменту отгрузки продукции или товаров (выполнения работ, оказания услуг), то превышение определен</w:t>
        <w:softHyphen/>
        <w:t>ного анализом показателя реализации над отчетным соответствует из</w:t>
        <w:softHyphen/>
        <w:t>расходованным денежным средствам. Если отчетный показатель больше, чем определено анализом, то эти положительные отклонения не соот</w:t>
        <w:softHyphen/>
        <w:t>ветствуют израсходованным денежным средствам.</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Реализа-        &gt;     Реализация ция      по</w:t>
      </w:r>
      <w:r>
        <w:rPr>
          <w:rFonts w:cs="Times New Roman"/>
          <w:color w:val="000000"/>
          <w:sz w:val="19"/>
          <w:szCs w:val="19"/>
        </w:rPr>
        <w:t xml:space="preserve">            </w:t>
      </w:r>
      <w:r>
        <w:rPr>
          <w:rFonts w:cs="Times New Roman" w:ascii="Times New Roman" w:hAnsi="Times New Roman"/>
          <w:color w:val="000000"/>
          <w:sz w:val="19"/>
          <w:szCs w:val="19"/>
        </w:rPr>
        <w:t>по   резуль-</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отчету</w:t>
      </w:r>
      <w:r>
        <w:rPr>
          <w:rFonts w:cs="Times New Roman"/>
          <w:color w:val="000000"/>
          <w:sz w:val="19"/>
          <w:szCs w:val="19"/>
        </w:rPr>
        <w:t xml:space="preserve">                 </w:t>
      </w:r>
      <w:r>
        <w:rPr>
          <w:rFonts w:cs="Times New Roman" w:ascii="Times New Roman" w:hAnsi="Times New Roman"/>
          <w:color w:val="000000"/>
          <w:sz w:val="19"/>
          <w:szCs w:val="19"/>
        </w:rPr>
        <w:t>татам   ан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лиз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Реализа-        &lt;     Реализация ция      по</w:t>
      </w:r>
      <w:r>
        <w:rPr>
          <w:rFonts w:cs="Times New Roman"/>
          <w:color w:val="000000"/>
          <w:sz w:val="19"/>
          <w:szCs w:val="19"/>
        </w:rPr>
        <w:t xml:space="preserve">            </w:t>
      </w:r>
      <w:r>
        <w:rPr>
          <w:rFonts w:cs="Times New Roman" w:ascii="Times New Roman" w:hAnsi="Times New Roman"/>
          <w:color w:val="000000"/>
          <w:sz w:val="19"/>
          <w:szCs w:val="19"/>
        </w:rPr>
        <w:t>по   резуль-</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отчету</w:t>
      </w:r>
      <w:r>
        <w:rPr>
          <w:rFonts w:cs="Times New Roman"/>
          <w:color w:val="000000"/>
          <w:sz w:val="19"/>
          <w:szCs w:val="19"/>
        </w:rPr>
        <w:t xml:space="preserve">                 </w:t>
      </w:r>
      <w:r>
        <w:rPr>
          <w:rFonts w:cs="Times New Roman" w:ascii="Times New Roman" w:hAnsi="Times New Roman"/>
          <w:color w:val="000000"/>
          <w:sz w:val="19"/>
          <w:szCs w:val="19"/>
        </w:rPr>
        <w:t>татам   ан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лиз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Отклонения положи</w:t>
        <w:softHyphen/>
        <w:t>тельные</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Отклонения отрица</w:t>
        <w:softHyphen/>
        <w:t>тельные</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Не  соответствуют израсходованным денежным средст</w:t>
        <w:softHyphen/>
        <w:t>вам</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Соответствуют израсходованным денежным средст</w:t>
        <w:softHyphen/>
        <w:t>вам</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При товарообменных операциях </w:t>
      </w:r>
      <w:r>
        <w:rPr>
          <w:rFonts w:cs="Times New Roman" w:ascii="Times New Roman" w:hAnsi="Times New Roman"/>
          <w:color w:val="000000"/>
          <w:sz w:val="21"/>
          <w:szCs w:val="21"/>
        </w:rPr>
        <w:t>выясняется, отражена ли стоимость сырья в бухгалтерском учете по кредиту счета 46 "Реализация". Если ражена, то на величину отклонений, соответствующих израсходован-денежным средствам, такие операции не повлияют (при условии, в показатель реализации по результатам анализа включена стои</w:t>
        <w:softHyphen/>
        <w:t>мость сырья, полученного в обмен на готовую продукци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стоимость сырья, полученного в обмен на готовую продукцию, ае отражена по кредиту счета 46  "Реализация", следует скорректи-овать сумму отклонений таким образом, чтобы определить величину лонений,   соответствующих израсходованным денежным  средствам уменьшить отклонения на стоимость сырья, полученного в обмен на товую продукцию при условии, что эта стоимость включена в показа-. реализации по результатам анализ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89</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rPr>
        <w:t>В зависимости от того, соответствуют или не соответствуют израс</w:t>
        <w:softHyphen/>
        <w:t>ходованным денежным средствам отклонения по показателю реализа</w:t>
        <w:softHyphen/>
        <w:t>ции, анализируется характер отклонений по показателю прибыли от реал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Показатель прибыли от реализации.</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Показатель прибыли от реализации в соответствии с экономиче</w:t>
        <w:softHyphen/>
        <w:t>ским содержанием первичных документов.</w:t>
      </w:r>
    </w:p>
    <w:p>
      <w:pPr>
        <w:pStyle w:val="Normal"/>
        <w:shd w:fill="FFFFFF" w:val="clear"/>
        <w:rPr>
          <w:rFonts w:ascii="Times New Roman" w:hAnsi="Times New Roman" w:cs="Times New Roman"/>
          <w:szCs w:val="24"/>
        </w:rPr>
      </w:pPr>
      <w:r>
        <w:rPr>
          <w:rFonts w:cs="Times New Roman" w:ascii="Times New Roman" w:hAnsi="Times New Roman"/>
          <w:color w:val="000000"/>
        </w:rPr>
        <w:t>По результатам экономического анализа содержания первичных до</w:t>
        <w:softHyphen/>
        <w:t>кументов определяется показатель прибыли от реализации как состав</w:t>
        <w:softHyphen/>
        <w:t>ная часть реализации, соответствующая расходам, затратам и вложени</w:t>
        <w:softHyphen/>
        <w:t>ям безэквивалентного характера, уменьшенным на величину дополни</w:t>
        <w:softHyphen/>
        <w:t>тельных источников финансирования и увеличенным на сумму превы</w:t>
        <w:softHyphen/>
        <w:t>шения остатка денежных средств на конец исследуемого периода над остатком денежных средств на начало периода.</w:t>
      </w:r>
    </w:p>
    <w:p>
      <w:pPr>
        <w:pStyle w:val="Normal"/>
        <w:shd w:fill="FFFFFF" w:val="clear"/>
        <w:rPr>
          <w:rFonts w:ascii="Times New Roman" w:hAnsi="Times New Roman" w:cs="Times New Roman"/>
          <w:szCs w:val="24"/>
        </w:rPr>
      </w:pPr>
      <w:r>
        <w:rPr>
          <w:rFonts w:cs="Times New Roman" w:ascii="Times New Roman" w:hAnsi="Times New Roman"/>
          <w:color w:val="000000"/>
          <w:sz w:val="16"/>
          <w:szCs w:val="16"/>
        </w:rPr>
        <w:t>Прибыль   от реализации по   результа</w:t>
        <w:softHyphen/>
        <w:t>там    анализа первичных документов</w:t>
      </w:r>
    </w:p>
    <w:p>
      <w:pPr>
        <w:pStyle w:val="Normal"/>
        <w:shd w:fill="FFFFFF" w:val="clear"/>
        <w:rPr>
          <w:rFonts w:ascii="Times New Roman" w:hAnsi="Times New Roman" w:cs="Times New Roman"/>
          <w:szCs w:val="24"/>
        </w:rPr>
      </w:pPr>
      <w:r>
        <w:rPr>
          <w:rFonts w:cs="Times New Roman" w:ascii="Times New Roman" w:hAnsi="Times New Roman"/>
          <w:color w:val="000000"/>
          <w:sz w:val="16"/>
          <w:szCs w:val="16"/>
        </w:rPr>
        <w:t>Расходы, затраты       и вложения безэквива</w:t>
        <w:softHyphen/>
        <w:t>лентного характера периода</w:t>
      </w:r>
    </w:p>
    <w:p>
      <w:pPr>
        <w:pStyle w:val="Normal"/>
        <w:shd w:fill="FFFFFF" w:val="clear"/>
        <w:rPr>
          <w:rFonts w:ascii="Times New Roman" w:hAnsi="Times New Roman" w:cs="Times New Roman"/>
          <w:szCs w:val="24"/>
        </w:rPr>
      </w:pPr>
      <w:r>
        <w:rPr>
          <w:rFonts w:cs="Times New Roman" w:ascii="Times New Roman" w:hAnsi="Times New Roman"/>
          <w:color w:val="000000"/>
          <w:sz w:val="16"/>
          <w:szCs w:val="16"/>
        </w:rPr>
        <w:t>Дополнительные источники     фи</w:t>
        <w:softHyphen/>
        <w:t>нансирования расходов,  затрат и вложений без</w:t>
        <w:softHyphen/>
        <w:t>эквивалентного характера</w:t>
      </w:r>
    </w:p>
    <w:p>
      <w:pPr>
        <w:pStyle w:val="Normal"/>
        <w:shd w:fill="FFFFFF" w:val="clear"/>
        <w:rPr>
          <w:rFonts w:ascii="Times New Roman" w:hAnsi="Times New Roman" w:cs="Times New Roman"/>
          <w:szCs w:val="24"/>
        </w:rPr>
      </w:pPr>
      <w:r>
        <w:rPr>
          <w:rFonts w:cs="Times New Roman" w:ascii="Times New Roman" w:hAnsi="Times New Roman"/>
          <w:color w:val="000000"/>
          <w:sz w:val="16"/>
          <w:szCs w:val="16"/>
        </w:rPr>
        <w:t>Остаток денеж</w:t>
        <w:softHyphen/>
        <w:t>ных средств на   нача</w:t>
        <w:softHyphen/>
        <w:t>ло      пе</w:t>
        <w:softHyphen/>
        <w:t>риода</w:t>
      </w:r>
    </w:p>
    <w:p>
      <w:pPr>
        <w:pStyle w:val="Normal"/>
        <w:shd w:fill="FFFFFF" w:val="clear"/>
        <w:rPr>
          <w:rFonts w:ascii="Times New Roman" w:hAnsi="Times New Roman" w:cs="Times New Roman"/>
          <w:szCs w:val="24"/>
        </w:rPr>
      </w:pPr>
      <w:r>
        <w:rPr>
          <w:rFonts w:cs="Times New Roman" w:ascii="Times New Roman" w:hAnsi="Times New Roman"/>
          <w:color w:val="000000"/>
          <w:sz w:val="16"/>
          <w:szCs w:val="16"/>
        </w:rPr>
        <w:t>Остаток денеж-+     ных средств на конец периода</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Сопоставление отчетного показателя финансового результата с результатами анализа первичных документов.</w:t>
      </w:r>
    </w:p>
    <w:p>
      <w:pPr>
        <w:pStyle w:val="Normal"/>
        <w:shd w:fill="FFFFFF" w:val="clear"/>
        <w:rPr>
          <w:rFonts w:ascii="Times New Roman" w:hAnsi="Times New Roman" w:cs="Times New Roman"/>
          <w:szCs w:val="24"/>
        </w:rPr>
      </w:pPr>
      <w:r>
        <w:rPr>
          <w:rFonts w:cs="Times New Roman" w:ascii="Times New Roman" w:hAnsi="Times New Roman"/>
          <w:color w:val="000000"/>
        </w:rPr>
        <w:t>В бухгалтерском учете и отчетности прибыль от реализации опреде</w:t>
        <w:softHyphen/>
        <w:t>ляется как финансовый результат от реализации и непосредственно не подтверждается первичными документами. Поэтому финансовый резуль</w:t>
        <w:softHyphen/>
        <w:t>тат от реализации в учете определяется как разница между реализацией и документально подтвержденными затратами на производство и реали</w:t>
        <w:softHyphen/>
        <w:t>зацию.</w:t>
      </w:r>
    </w:p>
    <w:p>
      <w:pPr>
        <w:pStyle w:val="Normal"/>
        <w:shd w:fill="FFFFFF" w:val="clear"/>
        <w:rPr>
          <w:rFonts w:ascii="Times New Roman" w:hAnsi="Times New Roman" w:cs="Times New Roman"/>
          <w:szCs w:val="24"/>
        </w:rPr>
      </w:pPr>
      <w:r>
        <w:rPr>
          <w:rFonts w:cs="Times New Roman" w:ascii="Times New Roman" w:hAnsi="Times New Roman"/>
          <w:color w:val="000000"/>
        </w:rPr>
        <w:t>Если в отчетности не нашел отражения финансовый результат от реализации (нулевой баланс) или показаны убытки, отклонения опреде</w:t>
        <w:softHyphen/>
        <w:t>ляются обычным способом:</w:t>
      </w:r>
    </w:p>
    <w:p>
      <w:pPr>
        <w:pStyle w:val="Normal"/>
        <w:shd w:fill="FFFFFF" w:val="clear"/>
        <w:rPr>
          <w:rFonts w:ascii="Times New Roman" w:hAnsi="Times New Roman" w:cs="Times New Roman"/>
          <w:szCs w:val="24"/>
        </w:rPr>
      </w:pPr>
      <w:r>
        <w:rPr>
          <w:rFonts w:cs="Times New Roman" w:ascii="Times New Roman" w:hAnsi="Times New Roman"/>
          <w:color w:val="000000"/>
        </w:rPr>
        <w:t>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отчетный</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оказатель</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убытк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рибыль от</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реализации по</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результатам</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анализ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190</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а + Ь</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отклонения положитель</w:t>
        <w:softHyphen/>
        <w:t>ные - превышение резуль</w:t>
        <w:softHyphen/>
        <w:t>татов анализа над отчет</w:t>
        <w:softHyphen/>
        <w:t>ным показателем)</w:t>
      </w:r>
    </w:p>
    <w:p>
      <w:pPr>
        <w:pStyle w:val="Normal"/>
        <w:shd w:fill="FFFFFF" w:val="clear"/>
        <w:rPr>
          <w:rFonts w:ascii="Times New Roman" w:hAnsi="Times New Roman" w:cs="Times New Roman"/>
          <w:szCs w:val="24"/>
        </w:rPr>
      </w:pPr>
      <w:r>
        <w:rPr>
          <w:rFonts w:cs="Times New Roman" w:ascii="Times New Roman" w:hAnsi="Times New Roman"/>
          <w:color w:val="000000"/>
        </w:rPr>
        <w:t>С целью сопоставления с результатами экономического анализа экс</w:t>
        <w:softHyphen/>
        <w:t>перт должен изучить все записи в учете, с помощью которых отража</w:t>
        <w:softHyphen/>
        <w:t>лись текущие затраты в себестоимости реализованной продукции (товаров, работ, услуг).</w:t>
      </w:r>
    </w:p>
    <w:p>
      <w:pPr>
        <w:pStyle w:val="Normal"/>
        <w:shd w:fill="FFFFFF" w:val="clear"/>
        <w:rPr>
          <w:rFonts w:ascii="Times New Roman" w:hAnsi="Times New Roman" w:cs="Times New Roman"/>
          <w:szCs w:val="24"/>
        </w:rPr>
      </w:pPr>
      <w:r>
        <w:rPr>
          <w:rFonts w:cs="Times New Roman" w:ascii="Times New Roman" w:hAnsi="Times New Roman"/>
          <w:color w:val="000000"/>
        </w:rPr>
        <w:t>Из данных учета о накопленных затратах, соответствующих выручке от реализации, выделяется сумма остатков и оборотов по отражению тех видов затрат, для осуществления которых не требуется вкладывать денежные средства.</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Не соответствуют израсходованным денежным средствам:</w:t>
      </w:r>
    </w:p>
    <w:p>
      <w:pPr>
        <w:pStyle w:val="Normal"/>
        <w:shd w:fill="FFFFFF" w:val="clear"/>
        <w:rPr>
          <w:rFonts w:ascii="Times New Roman" w:hAnsi="Times New Roman" w:cs="Times New Roman"/>
          <w:szCs w:val="24"/>
        </w:rPr>
      </w:pPr>
      <w:r>
        <w:rPr>
          <w:rFonts w:cs="Times New Roman" w:ascii="Times New Roman" w:hAnsi="Times New Roman"/>
          <w:color w:val="000000"/>
        </w:rPr>
        <w:t>начисленная амортизация как элемент текущих затрат на производ</w:t>
        <w:softHyphen/>
        <w:t>ство;</w:t>
      </w:r>
    </w:p>
    <w:p>
      <w:pPr>
        <w:pStyle w:val="Normal"/>
        <w:shd w:fill="FFFFFF" w:val="clear"/>
        <w:rPr>
          <w:rFonts w:ascii="Times New Roman" w:hAnsi="Times New Roman" w:cs="Times New Roman"/>
          <w:szCs w:val="24"/>
        </w:rPr>
      </w:pPr>
      <w:r>
        <w:rPr>
          <w:rFonts w:cs="Times New Roman" w:ascii="Times New Roman" w:hAnsi="Times New Roman"/>
          <w:color w:val="000000"/>
        </w:rPr>
        <w:t>включаемый в себестоимость резерв предстоящих платежей и другое резервирование средств путем включения в себестоимость соответст</w:t>
        <w:softHyphen/>
        <w:t>вующих отчислений;</w:t>
      </w:r>
    </w:p>
    <w:p>
      <w:pPr>
        <w:pStyle w:val="Normal"/>
        <w:shd w:fill="FFFFFF" w:val="clear"/>
        <w:rPr>
          <w:rFonts w:ascii="Times New Roman" w:hAnsi="Times New Roman" w:cs="Times New Roman"/>
          <w:szCs w:val="24"/>
        </w:rPr>
      </w:pPr>
      <w:r>
        <w:rPr>
          <w:rFonts w:cs="Times New Roman" w:ascii="Times New Roman" w:hAnsi="Times New Roman"/>
          <w:color w:val="000000"/>
        </w:rPr>
        <w:t>начисленные, но не выплаченные заработная плата, налога и другие платежи в сумме кредитовых остатков по счетам расчетов с персона</w:t>
        <w:softHyphen/>
        <w:t>лом, бюджетной системой и внебюджетными фондами.</w:t>
      </w:r>
    </w:p>
    <w:p>
      <w:pPr>
        <w:pStyle w:val="Normal"/>
        <w:shd w:fill="FFFFFF" w:val="clear"/>
        <w:rPr>
          <w:rFonts w:ascii="Times New Roman" w:hAnsi="Times New Roman" w:cs="Times New Roman"/>
          <w:szCs w:val="24"/>
        </w:rPr>
      </w:pPr>
      <w:r>
        <w:rPr>
          <w:rFonts w:cs="Times New Roman" w:ascii="Times New Roman" w:hAnsi="Times New Roman"/>
          <w:color w:val="000000"/>
        </w:rPr>
        <w:t>Совокупность затрат, не соответствующих отражению в учете израс</w:t>
        <w:softHyphen/>
        <w:t>ходованных денежных средств, прибавляется к отраженному в учете и отчетности финансовому результату от реализации.</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Соответствующие отражению в уче</w:t>
        <w:softHyphen/>
        <w:t>те израсходован</w:t>
        <w:softHyphen/>
        <w:t>ных денеж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rPr>
        <w:t>Из данных учета выделяется также совокупность расходов и затрат, соответствующая израсходованным денежным средствам, но не отнесен</w:t>
        <w:softHyphen/>
        <w:t>ных в учете на себестоимость реализованной продукции.</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Соответствуют израсходованным денежным средствам расходы и затраты, не включенные в себестоимость:</w:t>
      </w:r>
    </w:p>
    <w:p>
      <w:pPr>
        <w:pStyle w:val="Normal"/>
        <w:shd w:fill="FFFFFF" w:val="clear"/>
        <w:rPr>
          <w:rFonts w:ascii="Times New Roman" w:hAnsi="Times New Roman" w:cs="Times New Roman"/>
          <w:szCs w:val="24"/>
        </w:rPr>
      </w:pPr>
      <w:r>
        <w:rPr>
          <w:rFonts w:cs="Times New Roman" w:ascii="Times New Roman" w:hAnsi="Times New Roman"/>
          <w:color w:val="000000"/>
        </w:rPr>
        <w:t>расходы будущих периодов;</w:t>
      </w:r>
    </w:p>
    <w:p>
      <w:pPr>
        <w:pStyle w:val="Normal"/>
        <w:shd w:fill="FFFFFF" w:val="clear"/>
        <w:rPr>
          <w:rFonts w:ascii="Times New Roman" w:hAnsi="Times New Roman" w:cs="Times New Roman"/>
          <w:szCs w:val="24"/>
        </w:rPr>
      </w:pPr>
      <w:r>
        <w:rPr>
          <w:rFonts w:cs="Times New Roman" w:ascii="Times New Roman" w:hAnsi="Times New Roman"/>
          <w:color w:val="000000"/>
        </w:rPr>
        <w:t>остаток незавершенного производства.</w:t>
      </w:r>
    </w:p>
    <w:p>
      <w:pPr>
        <w:pStyle w:val="Normal"/>
        <w:shd w:fill="FFFFFF" w:val="clear"/>
        <w:rPr>
          <w:rFonts w:ascii="Times New Roman" w:hAnsi="Times New Roman" w:cs="Times New Roman"/>
          <w:szCs w:val="24"/>
        </w:rPr>
      </w:pPr>
      <w:r>
        <w:rPr>
          <w:rFonts w:cs="Times New Roman" w:ascii="Times New Roman" w:hAnsi="Times New Roman"/>
          <w:color w:val="000000"/>
        </w:rPr>
        <w:t>Показателю прибыли, определенному в результате анализа первич</w:t>
        <w:softHyphen/>
        <w:t>ных документов, по экономическому содержанию соответствует отра</w:t>
        <w:softHyphen/>
        <w:t>жение в учете и отчетности финансового результата от реализации, уве</w:t>
        <w:softHyphen/>
        <w:t>личенного на сумму отчислений, включаемых в себестоимость, но не соответствующих израсходованным денежным средствам, и уменыпен-</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191</w:t>
      </w:r>
    </w:p>
    <w:tbl>
      <w:tblPr>
        <w:tblW w:w="4032" w:type="dxa"/>
        <w:jc w:val="left"/>
        <w:tblInd w:w="0" w:type="dxa"/>
        <w:tblLayout w:type="fixed"/>
        <w:tblCellMar>
          <w:top w:w="0" w:type="dxa"/>
          <w:left w:w="40" w:type="dxa"/>
          <w:bottom w:w="0" w:type="dxa"/>
          <w:right w:w="40" w:type="dxa"/>
        </w:tblCellMar>
      </w:tblPr>
      <w:tblGrid>
        <w:gridCol w:w="1306"/>
        <w:gridCol w:w="1200"/>
        <w:gridCol w:w="1526"/>
      </w:tblGrid>
      <w:tr>
        <w:trPr>
          <w:trHeight w:val="269" w:hRule="atLeast"/>
        </w:trPr>
        <w:tc>
          <w:tcPr>
            <w:tcW w:w="1306" w:type="dxa"/>
            <w:tcBorders/>
            <w:shd w:fill="FFFFFF" w:val="clear"/>
          </w:tcPr>
          <w:p>
            <w:pPr>
              <w:pStyle w:val="Normal"/>
              <w:shd w:fill="FFFFFF" w:val="clear"/>
              <w:rPr/>
            </w:pPr>
            <w:r>
              <w:rPr>
                <w:rFonts w:cs="Times New Roman" w:ascii="Times New Roman" w:hAnsi="Times New Roman"/>
                <w:color w:val="000000"/>
                <w:sz w:val="19"/>
                <w:szCs w:val="19"/>
              </w:rPr>
              <w:t>Начислен-</w:t>
            </w:r>
            <w:r>
              <w:rPr>
                <w:rFonts w:cs="Times New Roman" w:ascii="Times New Roman" w:hAnsi="Times New Roman"/>
                <w:szCs w:val="24"/>
              </w:rPr>
              <w:t xml:space="preserve"> </w:t>
            </w:r>
          </w:p>
        </w:tc>
        <w:tc>
          <w:tcPr>
            <w:tcW w:w="1200" w:type="dxa"/>
            <w:tcBorders/>
            <w:shd w:fill="FFFFFF" w:val="clear"/>
          </w:tcPr>
          <w:p>
            <w:pPr>
              <w:pStyle w:val="Normal"/>
              <w:shd w:fill="FFFFFF" w:val="clear"/>
              <w:rPr/>
            </w:pPr>
            <w:r>
              <w:rPr>
                <w:rFonts w:cs="Times New Roman" w:ascii="Times New Roman" w:hAnsi="Times New Roman"/>
                <w:color w:val="000000"/>
                <w:sz w:val="19"/>
                <w:szCs w:val="19"/>
              </w:rPr>
              <w:t>Финансо-</w:t>
            </w:r>
            <w:r>
              <w:rPr>
                <w:rFonts w:cs="Times New Roman" w:ascii="Times New Roman" w:hAnsi="Times New Roman"/>
                <w:szCs w:val="24"/>
              </w:rPr>
              <w:t xml:space="preserve"> </w:t>
            </w:r>
          </w:p>
        </w:tc>
        <w:tc>
          <w:tcPr>
            <w:tcW w:w="1526" w:type="dxa"/>
            <w:tcBorders/>
            <w:shd w:fill="FFFFFF" w:val="clear"/>
          </w:tcPr>
          <w:p>
            <w:pPr>
              <w:pStyle w:val="Normal"/>
              <w:shd w:fill="FFFFFF" w:val="clear"/>
              <w:rPr/>
            </w:pPr>
            <w:r>
              <w:rPr>
                <w:rFonts w:cs="Times New Roman" w:ascii="Times New Roman" w:hAnsi="Times New Roman"/>
                <w:color w:val="000000"/>
                <w:sz w:val="19"/>
                <w:szCs w:val="19"/>
              </w:rPr>
              <w:t>Завершен-</w:t>
            </w:r>
            <w:r>
              <w:rPr>
                <w:rFonts w:cs="Times New Roman" w:ascii="Times New Roman" w:hAnsi="Times New Roman"/>
                <w:szCs w:val="24"/>
              </w:rPr>
              <w:t xml:space="preserve"> </w:t>
            </w:r>
          </w:p>
        </w:tc>
      </w:tr>
      <w:tr>
        <w:trPr>
          <w:trHeight w:val="240" w:hRule="atLeast"/>
        </w:trPr>
        <w:tc>
          <w:tcPr>
            <w:tcW w:w="1306" w:type="dxa"/>
            <w:tcBorders/>
            <w:shd w:fill="FFFFFF" w:val="clear"/>
          </w:tcPr>
          <w:p>
            <w:pPr>
              <w:pStyle w:val="Normal"/>
              <w:shd w:fill="FFFFFF" w:val="clear"/>
              <w:rPr/>
            </w:pPr>
            <w:r>
              <w:rPr>
                <w:rFonts w:cs="Times New Roman" w:ascii="Times New Roman" w:hAnsi="Times New Roman"/>
                <w:color w:val="000000"/>
                <w:sz w:val="19"/>
                <w:szCs w:val="19"/>
              </w:rPr>
              <w:t>ная   амор-</w:t>
            </w:r>
            <w:r>
              <w:rPr>
                <w:rFonts w:cs="Times New Roman" w:ascii="Times New Roman" w:hAnsi="Times New Roman"/>
                <w:szCs w:val="24"/>
              </w:rPr>
              <w:t xml:space="preserve"> </w:t>
            </w:r>
          </w:p>
        </w:tc>
        <w:tc>
          <w:tcPr>
            <w:tcW w:w="1200" w:type="dxa"/>
            <w:tcBorders/>
            <w:shd w:fill="FFFFFF" w:val="clear"/>
          </w:tcPr>
          <w:p>
            <w:pPr>
              <w:pStyle w:val="Normal"/>
              <w:shd w:fill="FFFFFF" w:val="clear"/>
              <w:rPr/>
            </w:pPr>
            <w:r>
              <w:rPr>
                <w:rFonts w:cs="Times New Roman" w:ascii="Times New Roman" w:hAnsi="Times New Roman"/>
                <w:color w:val="000000"/>
                <w:sz w:val="19"/>
                <w:szCs w:val="19"/>
              </w:rPr>
              <w:t>вый    резу-</w:t>
            </w:r>
            <w:r>
              <w:rPr>
                <w:rFonts w:cs="Times New Roman" w:ascii="Times New Roman" w:hAnsi="Times New Roman"/>
                <w:szCs w:val="24"/>
              </w:rPr>
              <w:t xml:space="preserve"> </w:t>
            </w:r>
          </w:p>
        </w:tc>
        <w:tc>
          <w:tcPr>
            <w:tcW w:w="1526" w:type="dxa"/>
            <w:tcBorders/>
            <w:shd w:fill="FFFFFF" w:val="clear"/>
          </w:tcPr>
          <w:p>
            <w:pPr>
              <w:pStyle w:val="Normal"/>
              <w:shd w:fill="FFFFFF" w:val="clear"/>
              <w:rPr/>
            </w:pPr>
            <w:r>
              <w:rPr>
                <w:rFonts w:cs="Times New Roman" w:ascii="Times New Roman" w:hAnsi="Times New Roman"/>
                <w:color w:val="000000"/>
                <w:sz w:val="19"/>
                <w:szCs w:val="19"/>
              </w:rPr>
              <w:t>ная   реали-</w:t>
            </w:r>
            <w:r>
              <w:rPr>
                <w:rFonts w:cs="Times New Roman" w:ascii="Times New Roman" w:hAnsi="Times New Roman"/>
                <w:szCs w:val="24"/>
              </w:rPr>
              <w:t xml:space="preserve"> </w:t>
            </w:r>
          </w:p>
        </w:tc>
      </w:tr>
      <w:tr>
        <w:trPr>
          <w:trHeight w:val="211" w:hRule="atLeast"/>
        </w:trPr>
        <w:tc>
          <w:tcPr>
            <w:tcW w:w="1306" w:type="dxa"/>
            <w:tcBorders/>
            <w:shd w:fill="FFFFFF" w:val="clear"/>
          </w:tcPr>
          <w:p>
            <w:pPr>
              <w:pStyle w:val="Normal"/>
              <w:shd w:fill="FFFFFF" w:val="clear"/>
              <w:rPr/>
            </w:pPr>
            <w:r>
              <w:rPr>
                <w:rFonts w:cs="Times New Roman" w:ascii="Times New Roman" w:hAnsi="Times New Roman"/>
                <w:color w:val="000000"/>
                <w:sz w:val="19"/>
                <w:szCs w:val="19"/>
              </w:rPr>
              <w:t>тизация         +</w:t>
            </w:r>
            <w:r>
              <w:rPr>
                <w:rFonts w:cs="Times New Roman" w:ascii="Times New Roman" w:hAnsi="Times New Roman"/>
                <w:szCs w:val="24"/>
              </w:rPr>
              <w:t xml:space="preserve"> </w:t>
            </w:r>
          </w:p>
        </w:tc>
        <w:tc>
          <w:tcPr>
            <w:tcW w:w="1200" w:type="dxa"/>
            <w:tcBorders/>
            <w:shd w:fill="FFFFFF" w:val="clear"/>
          </w:tcPr>
          <w:p>
            <w:pPr>
              <w:pStyle w:val="Normal"/>
              <w:shd w:fill="FFFFFF" w:val="clear"/>
              <w:rPr/>
            </w:pPr>
            <w:r>
              <w:rPr>
                <w:rFonts w:cs="Times New Roman" w:ascii="Times New Roman" w:hAnsi="Times New Roman"/>
                <w:color w:val="000000"/>
                <w:sz w:val="19"/>
                <w:szCs w:val="19"/>
              </w:rPr>
              <w:t>льтат       от</w:t>
            </w:r>
            <w:r>
              <w:rPr>
                <w:rFonts w:cs="Times New Roman" w:ascii="Times New Roman" w:hAnsi="Times New Roman"/>
                <w:szCs w:val="24"/>
              </w:rPr>
              <w:t xml:space="preserve"> </w:t>
            </w:r>
          </w:p>
        </w:tc>
        <w:tc>
          <w:tcPr>
            <w:tcW w:w="1526" w:type="dxa"/>
            <w:tcBorders/>
            <w:shd w:fill="FFFFFF" w:val="clear"/>
          </w:tcPr>
          <w:p>
            <w:pPr>
              <w:pStyle w:val="Normal"/>
              <w:shd w:fill="FFFFFF" w:val="clear"/>
              <w:rPr/>
            </w:pPr>
            <w:r>
              <w:rPr>
                <w:rFonts w:cs="Times New Roman" w:ascii="Times New Roman" w:hAnsi="Times New Roman"/>
                <w:color w:val="000000"/>
                <w:sz w:val="19"/>
                <w:szCs w:val="19"/>
              </w:rPr>
              <w:t>=      зация       по</w:t>
            </w:r>
            <w:r>
              <w:rPr>
                <w:rFonts w:cs="Times New Roman" w:ascii="Times New Roman" w:hAnsi="Times New Roman"/>
                <w:szCs w:val="24"/>
              </w:rPr>
              <w:t xml:space="preserve"> </w:t>
            </w:r>
          </w:p>
        </w:tc>
      </w:tr>
      <w:tr>
        <w:trPr>
          <w:trHeight w:val="250" w:hRule="atLeast"/>
        </w:trPr>
        <w:tc>
          <w:tcPr>
            <w:tcW w:w="1306" w:type="dxa"/>
            <w:tcBorders/>
            <w:shd w:fill="FFFFFF" w:val="clear"/>
          </w:tcPr>
          <w:p>
            <w:pPr>
              <w:pStyle w:val="Normal"/>
              <w:shd w:fill="FFFFFF" w:val="clear"/>
              <w:rPr/>
            </w:pPr>
            <w:r>
              <w:rPr>
                <w:rFonts w:cs="Times New Roman" w:ascii="Times New Roman" w:hAnsi="Times New Roman"/>
                <w:color w:val="000000"/>
                <w:sz w:val="19"/>
                <w:szCs w:val="19"/>
              </w:rPr>
              <w:t>по   дебету</w:t>
            </w:r>
            <w:r>
              <w:rPr>
                <w:rFonts w:cs="Times New Roman" w:ascii="Times New Roman" w:hAnsi="Times New Roman"/>
                <w:szCs w:val="24"/>
              </w:rPr>
              <w:t xml:space="preserve"> </w:t>
            </w:r>
          </w:p>
        </w:tc>
        <w:tc>
          <w:tcPr>
            <w:tcW w:w="1200" w:type="dxa"/>
            <w:tcBorders/>
            <w:shd w:fill="FFFFFF" w:val="clear"/>
          </w:tcPr>
          <w:p>
            <w:pPr>
              <w:pStyle w:val="Normal"/>
              <w:shd w:fill="FFFFFF" w:val="clear"/>
              <w:rPr/>
            </w:pPr>
            <w:r>
              <w:rPr>
                <w:rFonts w:cs="Times New Roman" w:ascii="Times New Roman" w:hAnsi="Times New Roman"/>
                <w:color w:val="000000"/>
                <w:sz w:val="19"/>
                <w:szCs w:val="19"/>
              </w:rPr>
              <w:t>реализации</w:t>
            </w:r>
            <w:r>
              <w:rPr>
                <w:rFonts w:cs="Times New Roman" w:ascii="Times New Roman" w:hAnsi="Times New Roman"/>
                <w:szCs w:val="24"/>
              </w:rPr>
              <w:t xml:space="preserve"> </w:t>
            </w:r>
          </w:p>
        </w:tc>
        <w:tc>
          <w:tcPr>
            <w:tcW w:w="1526" w:type="dxa"/>
            <w:tcBorders/>
            <w:shd w:fill="FFFFFF" w:val="clear"/>
          </w:tcPr>
          <w:p>
            <w:pPr>
              <w:pStyle w:val="Normal"/>
              <w:shd w:fill="FFFFFF" w:val="clear"/>
              <w:rPr/>
            </w:pPr>
            <w:r>
              <w:rPr>
                <w:rFonts w:cs="Times New Roman" w:ascii="Times New Roman" w:hAnsi="Times New Roman"/>
                <w:color w:val="000000"/>
                <w:sz w:val="19"/>
                <w:szCs w:val="19"/>
              </w:rPr>
              <w:t>данным</w:t>
            </w:r>
            <w:r>
              <w:rPr>
                <w:rFonts w:cs="Times New Roman" w:ascii="Times New Roman" w:hAnsi="Times New Roman"/>
                <w:szCs w:val="24"/>
              </w:rPr>
              <w:t xml:space="preserve"> </w:t>
            </w:r>
          </w:p>
        </w:tc>
      </w:tr>
      <w:tr>
        <w:trPr>
          <w:trHeight w:val="250" w:hRule="atLeast"/>
        </w:trPr>
        <w:tc>
          <w:tcPr>
            <w:tcW w:w="1306" w:type="dxa"/>
            <w:tcBorders/>
            <w:shd w:fill="FFFFFF" w:val="clear"/>
          </w:tcPr>
          <w:p>
            <w:pPr>
              <w:pStyle w:val="Normal"/>
              <w:shd w:fill="FFFFFF" w:val="clear"/>
              <w:rPr/>
            </w:pPr>
            <w:r>
              <w:rPr>
                <w:rFonts w:cs="Times New Roman" w:ascii="Times New Roman" w:hAnsi="Times New Roman"/>
                <w:color w:val="000000"/>
                <w:sz w:val="19"/>
                <w:szCs w:val="19"/>
              </w:rPr>
              <w:t>счетов</w:t>
            </w:r>
            <w:r>
              <w:rPr>
                <w:rFonts w:cs="Times New Roman" w:ascii="Times New Roman" w:hAnsi="Times New Roman"/>
                <w:szCs w:val="24"/>
              </w:rPr>
              <w:t xml:space="preserve"> </w:t>
            </w:r>
          </w:p>
        </w:tc>
        <w:tc>
          <w:tcPr>
            <w:tcW w:w="1200" w:type="dxa"/>
            <w:tcBorders/>
            <w:shd w:fill="FFFFFF" w:val="clear"/>
          </w:tcPr>
          <w:p>
            <w:pPr>
              <w:pStyle w:val="Normal"/>
              <w:shd w:fill="FFFFFF" w:val="clear"/>
              <w:rPr/>
            </w:pPr>
            <w:r>
              <w:rPr>
                <w:rFonts w:cs="Times New Roman" w:ascii="Times New Roman" w:hAnsi="Times New Roman"/>
                <w:color w:val="000000"/>
                <w:sz w:val="19"/>
                <w:szCs w:val="19"/>
              </w:rPr>
              <w:t>по учету и</w:t>
            </w:r>
            <w:r>
              <w:rPr>
                <w:rFonts w:cs="Times New Roman" w:ascii="Times New Roman" w:hAnsi="Times New Roman"/>
                <w:szCs w:val="24"/>
              </w:rPr>
              <w:t xml:space="preserve"> </w:t>
            </w:r>
          </w:p>
        </w:tc>
        <w:tc>
          <w:tcPr>
            <w:tcW w:w="1526" w:type="dxa"/>
            <w:tcBorders/>
            <w:shd w:fill="FFFFFF" w:val="clear"/>
          </w:tcPr>
          <w:p>
            <w:pPr>
              <w:pStyle w:val="Normal"/>
              <w:shd w:fill="FFFFFF" w:val="clear"/>
              <w:rPr/>
            </w:pPr>
            <w:r>
              <w:rPr>
                <w:rFonts w:cs="Times New Roman" w:ascii="Times New Roman" w:hAnsi="Times New Roman"/>
                <w:color w:val="000000"/>
                <w:sz w:val="19"/>
                <w:szCs w:val="19"/>
              </w:rPr>
              <w:t>учета        и</w:t>
            </w:r>
            <w:r>
              <w:rPr>
                <w:rFonts w:cs="Times New Roman" w:ascii="Times New Roman" w:hAnsi="Times New Roman"/>
                <w:szCs w:val="24"/>
              </w:rPr>
              <w:t xml:space="preserve"> </w:t>
            </w:r>
          </w:p>
        </w:tc>
      </w:tr>
      <w:tr>
        <w:trPr>
          <w:trHeight w:val="221" w:hRule="atLeast"/>
        </w:trPr>
        <w:tc>
          <w:tcPr>
            <w:tcW w:w="1306" w:type="dxa"/>
            <w:tcBorders/>
            <w:shd w:fill="FFFFFF" w:val="clear"/>
          </w:tcPr>
          <w:p>
            <w:pPr>
              <w:pStyle w:val="Normal"/>
              <w:shd w:fill="FFFFFF" w:val="clear"/>
              <w:rPr/>
            </w:pPr>
            <w:r>
              <w:rPr>
                <w:rFonts w:cs="Times New Roman" w:ascii="Times New Roman" w:hAnsi="Times New Roman"/>
                <w:color w:val="000000"/>
                <w:sz w:val="19"/>
                <w:szCs w:val="19"/>
              </w:rPr>
              <w:t>затрат</w:t>
            </w:r>
            <w:r>
              <w:rPr>
                <w:rFonts w:cs="Times New Roman" w:ascii="Times New Roman" w:hAnsi="Times New Roman"/>
                <w:szCs w:val="24"/>
              </w:rPr>
              <w:t xml:space="preserve"> </w:t>
            </w:r>
          </w:p>
        </w:tc>
        <w:tc>
          <w:tcPr>
            <w:tcW w:w="1200" w:type="dxa"/>
            <w:tcBorders/>
            <w:shd w:fill="FFFFFF" w:val="clear"/>
          </w:tcPr>
          <w:p>
            <w:pPr>
              <w:pStyle w:val="Normal"/>
              <w:shd w:fill="FFFFFF" w:val="clear"/>
              <w:rPr/>
            </w:pPr>
            <w:r>
              <w:rPr>
                <w:rFonts w:cs="Times New Roman" w:ascii="Times New Roman" w:hAnsi="Times New Roman"/>
                <w:color w:val="000000"/>
                <w:sz w:val="19"/>
                <w:szCs w:val="19"/>
              </w:rPr>
              <w:t>отчетности</w:t>
            </w:r>
            <w:r>
              <w:rPr>
                <w:rFonts w:cs="Times New Roman" w:ascii="Times New Roman" w:hAnsi="Times New Roman"/>
                <w:szCs w:val="24"/>
              </w:rPr>
              <w:t xml:space="preserve"> </w:t>
            </w:r>
          </w:p>
        </w:tc>
        <w:tc>
          <w:tcPr>
            <w:tcW w:w="1526" w:type="dxa"/>
            <w:tcBorders/>
            <w:shd w:fill="FFFFFF" w:val="clear"/>
          </w:tcPr>
          <w:p>
            <w:pPr>
              <w:pStyle w:val="Normal"/>
              <w:shd w:fill="FFFFFF" w:val="clear"/>
              <w:rPr/>
            </w:pPr>
            <w:r>
              <w:rPr>
                <w:rFonts w:cs="Times New Roman" w:ascii="Times New Roman" w:hAnsi="Times New Roman"/>
                <w:color w:val="000000"/>
                <w:sz w:val="19"/>
                <w:szCs w:val="19"/>
              </w:rPr>
              <w:t>отчетности</w:t>
            </w:r>
            <w:r>
              <w:rPr>
                <w:rFonts w:cs="Times New Roman" w:ascii="Times New Roman" w:hAnsi="Times New Roman"/>
                <w:szCs w:val="24"/>
              </w:rPr>
              <w:t xml:space="preserve"> </w:t>
            </w:r>
          </w:p>
        </w:tc>
      </w:tr>
    </w:tbl>
    <w:p>
      <w:pPr>
        <w:pStyle w:val="Normal"/>
        <w:shd w:fill="FFFFFF" w:val="clear"/>
        <w:rPr>
          <w:rFonts w:ascii="Times New Roman" w:hAnsi="Times New Roman" w:cs="Times New Roman"/>
          <w:color w:val="000000"/>
          <w:sz w:val="21"/>
          <w:szCs w:val="24"/>
        </w:rPr>
      </w:pPr>
      <w:r>
        <w:rPr>
          <w:rFonts w:cs="Times New Roman" w:ascii="Times New Roman" w:hAnsi="Times New Roman"/>
          <w:color w:val="000000"/>
          <w:sz w:val="21"/>
          <w:szCs w:val="24"/>
        </w:rPr>
        <w:t>ного на сумму расходов, соответствующих израсходованным денежным средствам, но не включаемых в себестоимость.</w:t>
      </w:r>
    </w:p>
    <w:tbl>
      <w:tblPr>
        <w:tblW w:w="4435" w:type="dxa"/>
        <w:jc w:val="left"/>
        <w:tblInd w:w="0" w:type="dxa"/>
        <w:tblLayout w:type="fixed"/>
        <w:tblCellMar>
          <w:top w:w="0" w:type="dxa"/>
          <w:left w:w="40" w:type="dxa"/>
          <w:bottom w:w="0" w:type="dxa"/>
          <w:right w:w="40" w:type="dxa"/>
        </w:tblCellMar>
      </w:tblPr>
      <w:tblGrid>
        <w:gridCol w:w="1517"/>
        <w:gridCol w:w="1296"/>
        <w:gridCol w:w="1622"/>
      </w:tblGrid>
      <w:tr>
        <w:trPr>
          <w:trHeight w:val="269" w:hRule="atLeast"/>
        </w:trPr>
        <w:tc>
          <w:tcPr>
            <w:tcW w:w="1517" w:type="dxa"/>
            <w:tcBorders/>
            <w:shd w:fill="FFFFFF" w:val="clear"/>
          </w:tcPr>
          <w:p>
            <w:pPr>
              <w:pStyle w:val="Normal"/>
              <w:shd w:fill="FFFFFF" w:val="clear"/>
              <w:rPr/>
            </w:pPr>
            <w:r>
              <w:rPr>
                <w:rFonts w:cs="Times New Roman" w:ascii="Times New Roman" w:hAnsi="Times New Roman"/>
                <w:i/>
                <w:iCs/>
                <w:color w:val="000000"/>
                <w:sz w:val="18"/>
                <w:szCs w:val="18"/>
              </w:rPr>
              <w:t>По результатам</w:t>
            </w:r>
            <w:r>
              <w:rPr>
                <w:rFonts w:cs="Times New Roman" w:ascii="Times New Roman" w:hAnsi="Times New Roman"/>
                <w:szCs w:val="24"/>
              </w:rPr>
              <w:t xml:space="preserve"> </w:t>
            </w:r>
          </w:p>
        </w:tc>
        <w:tc>
          <w:tcPr>
            <w:tcW w:w="1296" w:type="dxa"/>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622" w:type="dxa"/>
            <w:tcBorders/>
            <w:shd w:fill="FFFFFF" w:val="clear"/>
          </w:tcPr>
          <w:p>
            <w:pPr>
              <w:pStyle w:val="Normal"/>
              <w:shd w:fill="FFFFFF" w:val="clear"/>
              <w:rPr/>
            </w:pPr>
            <w:r>
              <w:rPr>
                <w:rFonts w:cs="Times New Roman" w:ascii="Times New Roman" w:hAnsi="Times New Roman"/>
                <w:i/>
                <w:iCs/>
                <w:color w:val="000000"/>
                <w:sz w:val="18"/>
                <w:szCs w:val="18"/>
              </w:rPr>
              <w:t>По данным уч(</w:t>
            </w:r>
            <w:r>
              <w:rPr>
                <w:rFonts w:cs="Times New Roman" w:ascii="Times New Roman" w:hAnsi="Times New Roman"/>
                <w:szCs w:val="24"/>
              </w:rPr>
              <w:t xml:space="preserve"> </w:t>
            </w:r>
          </w:p>
        </w:tc>
      </w:tr>
      <w:tr>
        <w:trPr>
          <w:trHeight w:val="230" w:hRule="atLeast"/>
        </w:trPr>
        <w:tc>
          <w:tcPr>
            <w:tcW w:w="1517" w:type="dxa"/>
            <w:tcBorders/>
            <w:shd w:fill="FFFFFF" w:val="clear"/>
          </w:tcPr>
          <w:p>
            <w:pPr>
              <w:pStyle w:val="Normal"/>
              <w:shd w:fill="FFFFFF" w:val="clear"/>
              <w:rPr/>
            </w:pPr>
            <w:r>
              <w:rPr>
                <w:rFonts w:cs="Times New Roman" w:ascii="Times New Roman" w:hAnsi="Times New Roman"/>
                <w:i/>
                <w:iCs/>
                <w:color w:val="000000"/>
                <w:sz w:val="18"/>
                <w:szCs w:val="18"/>
              </w:rPr>
              <w:t>анализа первич-</w:t>
            </w:r>
            <w:r>
              <w:rPr>
                <w:rFonts w:cs="Times New Roman" w:ascii="Times New Roman" w:hAnsi="Times New Roman"/>
                <w:szCs w:val="24"/>
              </w:rPr>
              <w:t xml:space="preserve"> </w:t>
            </w:r>
          </w:p>
        </w:tc>
        <w:tc>
          <w:tcPr>
            <w:tcW w:w="1296" w:type="dxa"/>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622" w:type="dxa"/>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r>
        <w:trPr>
          <w:trHeight w:val="240" w:hRule="atLeast"/>
        </w:trPr>
        <w:tc>
          <w:tcPr>
            <w:tcW w:w="1517" w:type="dxa"/>
            <w:tcBorders/>
            <w:shd w:fill="FFFFFF" w:val="clear"/>
          </w:tcPr>
          <w:p>
            <w:pPr>
              <w:pStyle w:val="Normal"/>
              <w:shd w:fill="FFFFFF" w:val="clear"/>
              <w:rPr/>
            </w:pPr>
            <w:r>
              <w:rPr>
                <w:rFonts w:cs="Times New Roman" w:ascii="Times New Roman" w:hAnsi="Times New Roman"/>
                <w:i/>
                <w:iCs/>
                <w:color w:val="000000"/>
                <w:sz w:val="18"/>
                <w:szCs w:val="18"/>
              </w:rPr>
              <w:t>ных документов</w:t>
            </w:r>
            <w:r>
              <w:rPr>
                <w:rFonts w:cs="Times New Roman" w:ascii="Times New Roman" w:hAnsi="Times New Roman"/>
                <w:szCs w:val="24"/>
              </w:rPr>
              <w:t xml:space="preserve"> </w:t>
            </w:r>
          </w:p>
        </w:tc>
        <w:tc>
          <w:tcPr>
            <w:tcW w:w="1296" w:type="dxa"/>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622" w:type="dxa"/>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r>
        <w:trPr>
          <w:trHeight w:val="278" w:hRule="atLeast"/>
        </w:trPr>
        <w:tc>
          <w:tcPr>
            <w:tcW w:w="1517" w:type="dxa"/>
            <w:tcBorders/>
            <w:shd w:fill="FFFFFF" w:val="clear"/>
          </w:tcPr>
          <w:p>
            <w:pPr>
              <w:pStyle w:val="Normal"/>
              <w:shd w:fill="FFFFFF" w:val="clear"/>
              <w:rPr/>
            </w:pPr>
            <w:r>
              <w:rPr>
                <w:rFonts w:cs="Times New Roman" w:ascii="Times New Roman" w:hAnsi="Times New Roman"/>
                <w:color w:val="000000"/>
                <w:sz w:val="19"/>
                <w:szCs w:val="19"/>
              </w:rPr>
              <w:t>Прибыль     -------- &gt;</w:t>
            </w:r>
            <w:r>
              <w:rPr>
                <w:rFonts w:cs="Times New Roman" w:ascii="Times New Roman" w:hAnsi="Times New Roman"/>
                <w:szCs w:val="24"/>
              </w:rPr>
              <w:t xml:space="preserve"> </w:t>
            </w:r>
          </w:p>
        </w:tc>
        <w:tc>
          <w:tcPr>
            <w:tcW w:w="1296" w:type="dxa"/>
            <w:tcBorders/>
            <w:shd w:fill="FFFFFF" w:val="clear"/>
          </w:tcPr>
          <w:p>
            <w:pPr>
              <w:pStyle w:val="Normal"/>
              <w:shd w:fill="FFFFFF" w:val="clear"/>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Финансовый</w:t>
            </w:r>
            <w:r>
              <w:rPr>
                <w:rFonts w:cs="Times New Roman" w:ascii="Times New Roman" w:hAnsi="Times New Roman"/>
                <w:szCs w:val="24"/>
              </w:rPr>
              <w:t xml:space="preserve"> </w:t>
            </w:r>
          </w:p>
        </w:tc>
        <w:tc>
          <w:tcPr>
            <w:tcW w:w="1622" w:type="dxa"/>
            <w:tcBorders/>
            <w:shd w:fill="FFFFFF" w:val="clear"/>
          </w:tcPr>
          <w:p>
            <w:pPr>
              <w:pStyle w:val="Normal"/>
              <w:shd w:fill="FFFFFF" w:val="clear"/>
              <w:rPr/>
            </w:pPr>
            <w:r>
              <w:rPr>
                <w:rFonts w:cs="Times New Roman" w:ascii="Times New Roman" w:hAnsi="Times New Roman"/>
                <w:i/>
                <w:iCs/>
                <w:color w:val="000000"/>
                <w:sz w:val="19"/>
                <w:szCs w:val="19"/>
              </w:rPr>
              <w:t xml:space="preserve">+   </w:t>
            </w:r>
            <w:r>
              <w:rPr>
                <w:rFonts w:cs="Times New Roman" w:ascii="Times New Roman" w:hAnsi="Times New Roman"/>
                <w:color w:val="000000"/>
                <w:sz w:val="19"/>
                <w:szCs w:val="19"/>
              </w:rPr>
              <w:t>Начислен-      -</w:t>
            </w:r>
            <w:r>
              <w:rPr>
                <w:rFonts w:cs="Times New Roman" w:ascii="Times New Roman" w:hAnsi="Times New Roman"/>
                <w:szCs w:val="24"/>
              </w:rPr>
              <w:t xml:space="preserve"> </w:t>
            </w:r>
          </w:p>
        </w:tc>
      </w:tr>
      <w:tr>
        <w:trPr>
          <w:trHeight w:val="250" w:hRule="atLeast"/>
        </w:trPr>
        <w:tc>
          <w:tcPr>
            <w:tcW w:w="1517" w:type="dxa"/>
            <w:tcBorders/>
            <w:shd w:fill="FFFFFF" w:val="clear"/>
          </w:tcPr>
          <w:p>
            <w:pPr>
              <w:pStyle w:val="Normal"/>
              <w:shd w:fill="FFFFFF" w:val="clear"/>
              <w:rPr/>
            </w:pPr>
            <w:r>
              <w:rPr>
                <w:rFonts w:cs="Times New Roman" w:ascii="Times New Roman" w:hAnsi="Times New Roman"/>
                <w:color w:val="000000"/>
                <w:sz w:val="19"/>
                <w:szCs w:val="19"/>
              </w:rPr>
              <w:t>от    реали-</w:t>
            </w:r>
            <w:r>
              <w:rPr>
                <w:rFonts w:cs="Times New Roman" w:ascii="Times New Roman" w:hAnsi="Times New Roman"/>
                <w:szCs w:val="24"/>
              </w:rPr>
              <w:t xml:space="preserve"> </w:t>
            </w:r>
          </w:p>
        </w:tc>
        <w:tc>
          <w:tcPr>
            <w:tcW w:w="1296" w:type="dxa"/>
            <w:tcBorders/>
            <w:shd w:fill="FFFFFF" w:val="clear"/>
          </w:tcPr>
          <w:p>
            <w:pPr>
              <w:pStyle w:val="Normal"/>
              <w:shd w:fill="FFFFFF" w:val="clear"/>
              <w:rPr/>
            </w:pPr>
            <w:r>
              <w:rPr>
                <w:rFonts w:cs="Times New Roman" w:ascii="Times New Roman" w:hAnsi="Times New Roman"/>
                <w:color w:val="000000"/>
                <w:sz w:val="19"/>
                <w:szCs w:val="19"/>
              </w:rPr>
              <w:t>результат   от</w:t>
            </w:r>
            <w:r>
              <w:rPr>
                <w:rFonts w:cs="Times New Roman" w:ascii="Times New Roman" w:hAnsi="Times New Roman"/>
                <w:szCs w:val="24"/>
              </w:rPr>
              <w:t xml:space="preserve"> </w:t>
            </w:r>
          </w:p>
        </w:tc>
        <w:tc>
          <w:tcPr>
            <w:tcW w:w="1622" w:type="dxa"/>
            <w:tcBorders/>
            <w:shd w:fill="FFFFFF" w:val="clear"/>
          </w:tcPr>
          <w:p>
            <w:pPr>
              <w:pStyle w:val="Normal"/>
              <w:shd w:fill="FFFFFF" w:val="clear"/>
              <w:rPr/>
            </w:pPr>
            <w:r>
              <w:rPr>
                <w:rFonts w:cs="Times New Roman" w:ascii="Times New Roman" w:hAnsi="Times New Roman"/>
                <w:color w:val="000000"/>
                <w:sz w:val="19"/>
                <w:szCs w:val="19"/>
              </w:rPr>
              <w:t>ная    амор-</w:t>
            </w:r>
            <w:r>
              <w:rPr>
                <w:rFonts w:cs="Times New Roman" w:ascii="Times New Roman" w:hAnsi="Times New Roman"/>
                <w:szCs w:val="24"/>
              </w:rPr>
              <w:t xml:space="preserve"> </w:t>
            </w:r>
          </w:p>
        </w:tc>
      </w:tr>
      <w:tr>
        <w:trPr>
          <w:trHeight w:val="221" w:hRule="atLeast"/>
        </w:trPr>
        <w:tc>
          <w:tcPr>
            <w:tcW w:w="1517" w:type="dxa"/>
            <w:tcBorders/>
            <w:shd w:fill="FFFFFF" w:val="clear"/>
          </w:tcPr>
          <w:p>
            <w:pPr>
              <w:pStyle w:val="Normal"/>
              <w:shd w:fill="FFFFFF" w:val="clear"/>
              <w:rPr/>
            </w:pPr>
            <w:r>
              <w:rPr>
                <w:rFonts w:cs="Times New Roman" w:ascii="Times New Roman" w:hAnsi="Times New Roman"/>
                <w:color w:val="000000"/>
                <w:sz w:val="19"/>
                <w:szCs w:val="19"/>
              </w:rPr>
              <w:t>зации</w:t>
            </w:r>
            <w:r>
              <w:rPr>
                <w:rFonts w:cs="Times New Roman" w:ascii="Times New Roman" w:hAnsi="Times New Roman"/>
                <w:szCs w:val="24"/>
              </w:rPr>
              <w:t xml:space="preserve"> </w:t>
            </w:r>
          </w:p>
        </w:tc>
        <w:tc>
          <w:tcPr>
            <w:tcW w:w="1296" w:type="dxa"/>
            <w:tcBorders/>
            <w:shd w:fill="FFFFFF" w:val="clear"/>
          </w:tcPr>
          <w:p>
            <w:pPr>
              <w:pStyle w:val="Normal"/>
              <w:shd w:fill="FFFFFF" w:val="clear"/>
              <w:rPr/>
            </w:pPr>
            <w:r>
              <w:rPr>
                <w:rFonts w:cs="Times New Roman" w:ascii="Times New Roman" w:hAnsi="Times New Roman"/>
                <w:color w:val="000000"/>
                <w:sz w:val="19"/>
                <w:szCs w:val="19"/>
              </w:rPr>
              <w:t>реализации</w:t>
            </w:r>
            <w:r>
              <w:rPr>
                <w:rFonts w:cs="Times New Roman" w:ascii="Times New Roman" w:hAnsi="Times New Roman"/>
                <w:szCs w:val="24"/>
              </w:rPr>
              <w:t xml:space="preserve"> </w:t>
            </w:r>
          </w:p>
        </w:tc>
        <w:tc>
          <w:tcPr>
            <w:tcW w:w="1622" w:type="dxa"/>
            <w:tcBorders/>
            <w:shd w:fill="FFFFFF" w:val="clear"/>
          </w:tcPr>
          <w:p>
            <w:pPr>
              <w:pStyle w:val="Normal"/>
              <w:shd w:fill="FFFFFF" w:val="clear"/>
              <w:rPr/>
            </w:pPr>
            <w:r>
              <w:rPr>
                <w:rFonts w:cs="Times New Roman" w:ascii="Times New Roman" w:hAnsi="Times New Roman"/>
                <w:color w:val="000000"/>
                <w:sz w:val="19"/>
                <w:szCs w:val="19"/>
              </w:rPr>
              <w:t>тизация</w:t>
            </w:r>
            <w:r>
              <w:rPr>
                <w:rFonts w:cs="Times New Roman" w:ascii="Times New Roman" w:hAnsi="Times New Roman"/>
                <w:szCs w:val="24"/>
              </w:rPr>
              <w:t xml:space="preserve"> </w:t>
            </w:r>
          </w:p>
        </w:tc>
      </w:tr>
    </w:tbl>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Расходы       -  Остат будущих</w:t>
      </w:r>
      <w:r>
        <w:rPr>
          <w:rFonts w:cs="Times New Roman"/>
          <w:color w:val="000000"/>
          <w:sz w:val="19"/>
          <w:szCs w:val="19"/>
        </w:rPr>
        <w:t xml:space="preserve">           </w:t>
      </w:r>
      <w:r>
        <w:rPr>
          <w:rFonts w:cs="Times New Roman" w:ascii="Times New Roman" w:hAnsi="Times New Roman"/>
          <w:color w:val="000000"/>
          <w:sz w:val="19"/>
          <w:szCs w:val="19"/>
        </w:rPr>
        <w:t>ок</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ериодов</w:t>
      </w:r>
      <w:r>
        <w:rPr>
          <w:rFonts w:cs="Times New Roman"/>
          <w:color w:val="000000"/>
          <w:sz w:val="19"/>
          <w:szCs w:val="19"/>
        </w:rPr>
        <w:t xml:space="preserve">          </w:t>
      </w:r>
      <w:r>
        <w:rPr>
          <w:rFonts w:cs="Times New Roman" w:ascii="Times New Roman" w:hAnsi="Times New Roman"/>
          <w:color w:val="000000"/>
          <w:sz w:val="19"/>
          <w:szCs w:val="19"/>
        </w:rPr>
        <w:t>НЭП</w:t>
      </w:r>
    </w:p>
    <w:p>
      <w:pPr>
        <w:pStyle w:val="Normal"/>
        <w:shd w:fill="FFFFFF" w:val="clear"/>
        <w:rPr>
          <w:rFonts w:ascii="Times New Roman" w:hAnsi="Times New Roman" w:cs="Times New Roman"/>
          <w:szCs w:val="24"/>
        </w:rPr>
      </w:pPr>
      <w:r>
        <w:rPr>
          <w:rFonts w:cs="Times New Roman" w:ascii="Times New Roman" w:hAnsi="Times New Roman"/>
          <w:i/>
          <w:iCs/>
          <w:color w:val="000000"/>
        </w:rPr>
        <w:t>Фактическая прибыль от реализации и фактические затраты на производство и реализацию.</w:t>
      </w:r>
    </w:p>
    <w:p>
      <w:pPr>
        <w:pStyle w:val="Normal"/>
        <w:shd w:fill="FFFFFF" w:val="clear"/>
        <w:rPr>
          <w:rFonts w:ascii="Times New Roman" w:hAnsi="Times New Roman" w:cs="Times New Roman"/>
          <w:szCs w:val="24"/>
        </w:rPr>
      </w:pPr>
      <w:r>
        <w:rPr>
          <w:rFonts w:cs="Times New Roman" w:ascii="Times New Roman" w:hAnsi="Times New Roman"/>
          <w:color w:val="000000"/>
        </w:rPr>
        <w:t>Превышение прибыли от реализации в соответствии с экономиче</w:t>
        <w:softHyphen/>
        <w:t xml:space="preserve">ским содержанием первичных документов над аналогичным отчетным показателем означает, что </w:t>
      </w:r>
      <w:r>
        <w:rPr>
          <w:rFonts w:cs="Times New Roman" w:ascii="Times New Roman" w:hAnsi="Times New Roman"/>
          <w:i/>
          <w:iCs/>
          <w:color w:val="000000"/>
        </w:rPr>
        <w:t>на расходы товарно-эквивалентного харак</w:t>
        <w:softHyphen/>
        <w:t>тера израсходовано денежных средств меньше, чем отражено в со</w:t>
        <w:softHyphen/>
        <w:t>держании первичных распорядительных документов, подтверждающих расходы товарно-эквивалентного характер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ответственно больше израсходовано денежных средств для финан</w:t>
        <w:softHyphen/>
        <w:t>сирования расходов, затрат и вложений безэквивалентного характера. Поэтому соответственно фактическая прибыль от реализации больше, чем вытекает из содержания документов, подтверждающих расходы то</w:t>
        <w:softHyphen/>
        <w:t>варно-эквивалентного характер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быль    от</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реализации</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фактическая</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рибыль от реализа</w:t>
        <w:softHyphen/>
        <w:t>ции в соответствии с экономическим со</w:t>
        <w:softHyphen/>
        <w:t>держанием первичных распорядительных документов, подтвер</w:t>
        <w:softHyphen/>
        <w:t>ждающих расходы и затраты безэквива</w:t>
        <w:softHyphen/>
        <w:t>лентного характер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ревышение безэквива</w:t>
        <w:softHyphen/>
        <w:t>лентных расходов и затрат в части прибыли над финансовым резуль</w:t>
        <w:softHyphen/>
        <w:t>татом от реализации и амортизацией, умень</w:t>
        <w:softHyphen/>
        <w:t>шенными на расходы будущих периодов и остаток НЗП</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трицательные отклонения по показателю прибыли от реализации могут превышать положительные отклонения по показателю реали</w:t>
        <w:softHyphen/>
        <w:t>зации. Для определения фактической прибыли от реализации в этом случае прибыль, определенная в результате анализа, увеличива</w:t>
        <w:softHyphen/>
        <w:t>ется на разницу соответствующих отклонений по реализации и при</w:t>
        <w:softHyphen/>
        <w:t>был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92</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рибыль от    реа</w:t>
        <w:softHyphen/>
        <w:t>лизации фактиче</w:t>
        <w:softHyphen/>
        <w:t>ская</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рибыль от реализации по    резуль</w:t>
        <w:softHyphen/>
        <w:t>татам    ана</w:t>
        <w:softHyphen/>
        <w:t>лиза      пер</w:t>
        <w:softHyphen/>
        <w:t>вичных документов</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ревышение над прибылью и амор</w:t>
        <w:softHyphen/>
        <w:t>тизацией по учету и отчетности, умень</w:t>
        <w:softHyphen/>
        <w:t>шенными на расхо</w:t>
        <w:softHyphen/>
        <w:t>ды будущих перио</w:t>
        <w:softHyphen/>
        <w:t>дов и остаток НЗП</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ревышение реализации по отчету над реа</w:t>
        <w:softHyphen/>
        <w:t>лизацией по ре</w:t>
        <w:softHyphen/>
        <w:t>зультатам ана</w:t>
        <w:softHyphen/>
        <w:t>лиза первичных документ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евышение показателя прибыли, определенного по результатам анализа первичных документов, над отчетным показателем, соответст</w:t>
        <w:softHyphen/>
        <w:t xml:space="preserve">вующим по экономическому содержанию результатам анализа, означает, что </w:t>
      </w:r>
      <w:r>
        <w:rPr>
          <w:rFonts w:cs="Times New Roman" w:ascii="Times New Roman" w:hAnsi="Times New Roman"/>
          <w:i/>
          <w:iCs/>
          <w:color w:val="000000"/>
          <w:sz w:val="21"/>
          <w:szCs w:val="21"/>
        </w:rPr>
        <w:t>часть фактически полученной организацией прибыли израсходована на цели, не связанные с финансово-хозяйственной деятельностью органи</w:t>
        <w:softHyphen/>
        <w:t xml:space="preserve">зации. </w:t>
      </w:r>
      <w:r>
        <w:rPr>
          <w:rFonts w:cs="Times New Roman" w:ascii="Times New Roman" w:hAnsi="Times New Roman"/>
          <w:color w:val="000000"/>
          <w:sz w:val="21"/>
          <w:szCs w:val="21"/>
        </w:rPr>
        <w:t>Поэтому на величину отклонений увеличивается прибыль от реа</w:t>
        <w:softHyphen/>
        <w:t>лизации, определенная по результатам анализа первичных документ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Одновременно это же превышение означает, что на цели затрат на производство и реализацию, включаемых в себестоимость продукции, </w:t>
      </w:r>
      <w:r>
        <w:rPr>
          <w:rFonts w:cs="Times New Roman" w:ascii="Times New Roman" w:hAnsi="Times New Roman"/>
          <w:i/>
          <w:iCs/>
          <w:color w:val="000000"/>
          <w:sz w:val="21"/>
          <w:szCs w:val="21"/>
        </w:rPr>
        <w:t>израсходовано денежных средств меньше, чем указано в первичных до</w:t>
        <w:softHyphen/>
        <w:t>кументах, подтверждающих производство продукции, выполнение ра</w:t>
        <w:softHyphen/>
        <w:t xml:space="preserve">бот, оказание услуг. </w:t>
      </w:r>
      <w:r>
        <w:rPr>
          <w:rFonts w:cs="Times New Roman" w:ascii="Times New Roman" w:hAnsi="Times New Roman"/>
          <w:color w:val="000000"/>
          <w:sz w:val="21"/>
          <w:szCs w:val="21"/>
        </w:rPr>
        <w:t>Поэтому для определения фактических затрат на производство и реализацию сумма расходов товарно-эквивалентного характера уменьшается на величину отклонений.</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Фактические затраты      на    = производство и реализацию</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Расходы товарно-экви</w:t>
        <w:softHyphen/>
        <w:t>валентного характера в соответствии с со</w:t>
        <w:softHyphen/>
        <w:t>держанием первичных документов</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ревышение в сумме отклонений, соответст</w:t>
        <w:softHyphen/>
        <w:t>вующих использованию прибыли на цели, не связанные с деятельно</w:t>
        <w:softHyphen/>
        <w:t>стью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трицательные отклонения по показателю прибыли могут быть больше, чем отрицательные отклонения по показателю реализации. В таких случаях фактическая прибыль определяется также с учетом от</w:t>
        <w:softHyphen/>
        <w:t>клонений, но в пределах израсходованных денежных средств, которым соответствуют отклонения по показателю реализации.</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рибыль от    реа</w:t>
        <w:softHyphen/>
        <w:t>лизации фактиче</w:t>
        <w:softHyphen/>
        <w:t>ская</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рибыль в соот</w:t>
        <w:softHyphen/>
        <w:t>ветствии с содер</w:t>
        <w:softHyphen/>
        <w:t>жанием распоряди</w:t>
        <w:softHyphen/>
        <w:t>тельных докумен</w:t>
        <w:softHyphen/>
        <w:t>тов, подтверждаю</w:t>
        <w:softHyphen/>
        <w:t>щих расходы и зат</w:t>
        <w:softHyphen/>
        <w:t>раты безэквива</w:t>
        <w:softHyphen/>
        <w:t>лентного характер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ревышение прибыли по ре</w:t>
        <w:softHyphen/>
        <w:t>зультатам анали</w:t>
        <w:softHyphen/>
        <w:t>за первичных документов над соответствующим отчетным пока</w:t>
        <w:softHyphen/>
        <w:t>зателем</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ревыше</w:t>
        <w:softHyphen/>
        <w:t>ние   откло</w:t>
        <w:softHyphen/>
        <w:t>нений      по прибыли над   откло</w:t>
        <w:softHyphen/>
        <w:t>нениями по реализации</w:t>
      </w:r>
    </w:p>
    <w:p>
      <w:pPr>
        <w:pStyle w:val="Normal"/>
        <w:shd w:fill="FFFFFF" w:val="clear"/>
        <w:rPr>
          <w:rFonts w:ascii="Times New Roman" w:hAnsi="Times New Roman" w:cs="Times New Roman"/>
          <w:szCs w:val="24"/>
        </w:rPr>
      </w:pPr>
      <w:r>
        <w:rPr>
          <w:rFonts w:cs="Times New Roman" w:ascii="Times New Roman" w:hAnsi="Times New Roman"/>
          <w:color w:val="000000"/>
          <w:sz w:val="13"/>
          <w:szCs w:val="13"/>
        </w:rPr>
        <w:t>' Т. М. Дмитриенк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93</w:t>
      </w:r>
    </w:p>
    <w:p>
      <w:pPr>
        <w:pStyle w:val="Normal"/>
        <w:shd w:fill="FFFFFF" w:val="clear"/>
        <w:rPr>
          <w:rFonts w:ascii="Times New Roman" w:hAnsi="Times New Roman" w:cs="Times New Roman"/>
          <w:szCs w:val="24"/>
        </w:rPr>
      </w:pPr>
      <w:r>
        <w:rPr>
          <w:rFonts w:cs="Times New Roman" w:ascii="Times New Roman" w:hAnsi="Times New Roman"/>
          <w:color w:val="000000"/>
        </w:rPr>
        <w:t>Если при анализе экономического содержания операций по платеж</w:t>
        <w:softHyphen/>
        <w:t>ным документам установлены противоречия между формальными при</w:t>
        <w:softHyphen/>
        <w:t>знаками документа и содержанием операции, то при отнесении такого платежа к безэквивалентным расходам величина отклонений для кор</w:t>
        <w:softHyphen/>
        <w:t>ректировки показателя прибыли уменьшается на соответствующую сумму по первичным документам (в учете расходы списаны на себе</w:t>
        <w:softHyphen/>
        <w:t>стоимость на основании соответствующего товаросопроводительного документа).</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Пример.</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В платежном поручении указано, что назначением платежа является оплата за товары по обязательствам поставщиков в сумме 1000 ед. Поскольку оплата произведена не по своим обязательствам, а за своих поставщиков, то эксперт включает эту сумму в совокупность безэквивалентных расходов.</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В регистрах учета отражено, что кредиторская задолженность перед по</w:t>
        <w:softHyphen/>
        <w:t>ставщиками погашен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Анализ первичных документов показал, что безэквивалентные для данной организации расходы, затраты и вложения, соответствующие показателю реали</w:t>
        <w:softHyphen/>
        <w:t>зации, по документам составили всего 500 000 ед.</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Общая сумма превышения результатов анализа первичных документов над сопоставимыми данными учета по сумме израсходованных денежных средств в части безэквивалентных расходов составила 20 000 ед. В этом случае совокуп</w:t>
        <w:softHyphen/>
        <w:t>ность безэквивалентных расходов, соответствующая показателю реализации и определенная в соответствии с содержанием первичных документов, увеличива</w:t>
        <w:softHyphen/>
        <w:t>ется на 20 000 - 1000 = 19 000 ед. Следовательно, фактическая прибыль соста</w:t>
        <w:softHyphen/>
        <w:t>вил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500 000 + 19 000 = 519 000 ед.</w:t>
      </w:r>
    </w:p>
    <w:p>
      <w:pPr>
        <w:pStyle w:val="Normal"/>
        <w:shd w:fill="FFFFFF" w:val="clear"/>
        <w:rPr>
          <w:rFonts w:ascii="Times New Roman" w:hAnsi="Times New Roman" w:cs="Times New Roman"/>
          <w:szCs w:val="24"/>
        </w:rPr>
      </w:pPr>
      <w:r>
        <w:rPr>
          <w:rFonts w:cs="Times New Roman" w:ascii="Times New Roman" w:hAnsi="Times New Roman"/>
          <w:color w:val="000000"/>
        </w:rPr>
        <w:t>Фактической прибыли от реализации соответствует совокупность фактических безэквивалентных расходов, затрат и вложений, соответст</w:t>
        <w:softHyphen/>
        <w:t>вующих показателю реал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rPr>
        <w:t>Показатель балансовой прибыли.</w:t>
      </w:r>
    </w:p>
    <w:p>
      <w:pPr>
        <w:pStyle w:val="Normal"/>
        <w:shd w:fill="FFFFFF" w:val="clear"/>
        <w:rPr>
          <w:rFonts w:ascii="Times New Roman" w:hAnsi="Times New Roman" w:cs="Times New Roman"/>
          <w:szCs w:val="24"/>
        </w:rPr>
      </w:pPr>
      <w:r>
        <w:rPr>
          <w:rFonts w:cs="Times New Roman" w:ascii="Times New Roman" w:hAnsi="Times New Roman"/>
          <w:color w:val="000000"/>
        </w:rPr>
        <w:t>Показатель балансовой прибыли по результатам экономического анализа определяется путем сложения прибыли от реализации с превы</w:t>
        <w:softHyphen/>
        <w:t>шением доходов над расходами от внереализационных операций. Опре</w:t>
        <w:softHyphen/>
        <w:t>деленный таким образом показатель балансовой прибыли сопоставляет</w:t>
        <w:softHyphen/>
        <w:t>ся с аналогичными данными отчета о финансовых результатах и их ис</w:t>
        <w:softHyphen/>
        <w:t>пользовании.</w:t>
      </w:r>
    </w:p>
    <w:p>
      <w:pPr>
        <w:pStyle w:val="Normal"/>
        <w:shd w:fill="FFFFFF" w:val="clear"/>
        <w:rPr>
          <w:rFonts w:ascii="Times New Roman" w:hAnsi="Times New Roman" w:cs="Times New Roman"/>
          <w:szCs w:val="24"/>
        </w:rPr>
      </w:pPr>
      <w:r>
        <w:rPr>
          <w:rFonts w:cs="Times New Roman" w:ascii="Times New Roman" w:hAnsi="Times New Roman"/>
          <w:color w:val="000000"/>
        </w:rPr>
        <w:t>Следует иметь в виду, что в показатель балансовой прибыли вклю</w:t>
        <w:softHyphen/>
        <w:t>чаются внереализационные доходы в виде положительной курсовой раз</w:t>
        <w:softHyphen/>
        <w:t>ницы при осуществлении валютных операций, которые являются источ</w:t>
        <w:softHyphen/>
        <w:t>ником финансирования расходов товарно-эквивалентного характера.</w:t>
      </w:r>
    </w:p>
    <w:p>
      <w:pPr>
        <w:pStyle w:val="Normal"/>
        <w:shd w:fill="FFFFFF" w:val="clear"/>
        <w:rPr>
          <w:rFonts w:ascii="Times New Roman" w:hAnsi="Times New Roman" w:cs="Times New Roman"/>
          <w:szCs w:val="24"/>
        </w:rPr>
      </w:pPr>
      <w:r>
        <w:rPr>
          <w:rFonts w:cs="Times New Roman" w:ascii="Times New Roman" w:hAnsi="Times New Roman"/>
          <w:color w:val="000000"/>
        </w:rPr>
        <w:t>194</w:t>
      </w:r>
    </w:p>
    <w:p>
      <w:pPr>
        <w:pStyle w:val="Normal"/>
        <w:shd w:fill="FFFFFF" w:val="clear"/>
        <w:rPr>
          <w:rFonts w:ascii="Times New Roman" w:hAnsi="Times New Roman" w:cs="Times New Roman"/>
          <w:szCs w:val="24"/>
        </w:rPr>
      </w:pPr>
      <w:r>
        <w:rPr>
          <w:rFonts w:cs="Times New Roman" w:ascii="Times New Roman" w:hAnsi="Times New Roman"/>
          <w:b/>
          <w:bCs/>
          <w:color w:val="000000"/>
        </w:rPr>
        <w:t>Показатель валового дохода в торгово-закупочных организациях.</w:t>
      </w:r>
    </w:p>
    <w:p>
      <w:pPr>
        <w:pStyle w:val="Normal"/>
        <w:shd w:fill="FFFFFF" w:val="clear"/>
        <w:rPr>
          <w:rFonts w:ascii="Times New Roman" w:hAnsi="Times New Roman" w:cs="Times New Roman"/>
          <w:szCs w:val="24"/>
        </w:rPr>
      </w:pPr>
      <w:r>
        <w:rPr>
          <w:rFonts w:cs="Times New Roman" w:ascii="Times New Roman" w:hAnsi="Times New Roman"/>
          <w:color w:val="000000"/>
        </w:rPr>
        <w:t>Независимо от бухгалтерского учета, в соответствии с экономиче</w:t>
        <w:softHyphen/>
        <w:t>ским содержанием первичных документов показатель валового дохода определяется как совокупность текущих издержек обращения товаров, прибыли от реализации товаров, уплаченных в бюджетную систему кос</w:t>
        <w:softHyphen/>
        <w:t>венных налогов.</w:t>
      </w:r>
    </w:p>
    <w:p>
      <w:pPr>
        <w:pStyle w:val="Normal"/>
        <w:shd w:fill="FFFFFF" w:val="clear"/>
        <w:rPr>
          <w:rFonts w:ascii="Times New Roman" w:hAnsi="Times New Roman" w:cs="Times New Roman"/>
          <w:szCs w:val="24"/>
        </w:rPr>
      </w:pPr>
      <w:r>
        <w:rPr>
          <w:rFonts w:cs="Times New Roman" w:ascii="Times New Roman" w:hAnsi="Times New Roman"/>
          <w:color w:val="000000"/>
        </w:rPr>
        <w:t>При определении показателя валового дохода не учитываются остат</w:t>
        <w:softHyphen/>
        <w:t>ки нереализованных товаров, так как они не соответствуют двойствен</w:t>
        <w:softHyphen/>
        <w:t>ной природе реализации. Экспертизой устанавливается стоимость това</w:t>
        <w:softHyphen/>
        <w:t>ров, полученных и оплаченных покупателями.</w:t>
      </w:r>
    </w:p>
    <w:p>
      <w:pPr>
        <w:pStyle w:val="Normal"/>
        <w:shd w:fill="FFFFFF" w:val="clear"/>
        <w:rPr>
          <w:rFonts w:ascii="Times New Roman" w:hAnsi="Times New Roman" w:cs="Times New Roman"/>
          <w:szCs w:val="24"/>
        </w:rPr>
      </w:pPr>
      <w:r>
        <w:rPr>
          <w:rFonts w:cs="Times New Roman" w:ascii="Times New Roman" w:hAnsi="Times New Roman"/>
          <w:color w:val="000000"/>
        </w:rPr>
        <w:t>Показатель валового дохода по совокупности расходов, затрат и вложений с учетом остатков денежных средств определяется с целью выявления отклонений в первичных документах от фактических данных по стоимости закупленных товаров.</w:t>
      </w:r>
    </w:p>
    <w:p>
      <w:pPr>
        <w:pStyle w:val="Normal"/>
        <w:shd w:fill="FFFFFF" w:val="clear"/>
        <w:rPr>
          <w:rFonts w:ascii="Times New Roman" w:hAnsi="Times New Roman" w:cs="Times New Roman"/>
          <w:szCs w:val="24"/>
        </w:rPr>
      </w:pPr>
      <w:r>
        <w:rPr>
          <w:rFonts w:cs="Times New Roman" w:ascii="Times New Roman" w:hAnsi="Times New Roman"/>
          <w:color w:val="000000"/>
        </w:rPr>
        <w:t>В этом случае результаты анализа по показателю валового дохода сравниваются с сопоставимыми данными бухгалтерского учета и отчет</w:t>
        <w:softHyphen/>
        <w:t>ности по сумме израсходованных денежных средств. После этого уста</w:t>
        <w:softHyphen/>
        <w:t>навливается соответствующая показателю фактической реализации ве</w:t>
        <w:softHyphen/>
        <w:t>личина действительных расходов на приобретение товаров и фактиче</w:t>
        <w:softHyphen/>
        <w:t>ский показатель валового дохода.</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Пример.</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оказатель фактической реализации без НДС установлен экспертизой в сумме 100 000 ед. Совокупность расходов, затрат и вложений, соответствующих показателю валового дохода, - 25 000 ед. Расходы на приобретение товаров согласно первичным документам - 75 000 ед. (100 000 - 25 000).</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о данным бухгалтерской отчетности, валовой доход составил 15 000 ед. Бухгалтерская отчетность соответствует данным синтетического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В учете издержек обращения отражены начисленная заработная плата (остаток по кредиту счета 70 - 2000 ед.), начисленные платежи во внебюджет</w:t>
        <w:softHyphen/>
        <w:t>ные фонды (остаток по кредиту счета 69 - 1000 ед.). Остальные издержки об</w:t>
        <w:softHyphen/>
        <w:t>ращения в учете соответствуют израсходованным денежным средствам.</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ревышение результатов анализа над сопоставимыми данными бухгалтер</w:t>
        <w:softHyphen/>
        <w:t>ского учета и отчетности по показателю валового дохода равно:</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25 000 - 15 000 - (2000 + 1000) = 7000 ед.</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ревышение в сумме 7000 ед. представляет собой прибыль, использованную на цели, не связанные с деятельностью организации, под видом расходов на приобретение товаров.</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Следовательно, расходы на приобретение товаров в действительности соста</w:t>
        <w:softHyphen/>
        <w:t>вили: 75 000 - 7000 = 68 000 ед. Фактический показатель валового дохода ра</w:t>
        <w:softHyphen/>
        <w:t>вен: 25 000 + 7000 = 32 000 ед.</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7*</w:t>
      </w:r>
      <w:r>
        <w:rPr>
          <w:rFonts w:cs="Times New Roman"/>
          <w:color w:val="000000"/>
          <w:sz w:val="19"/>
          <w:szCs w:val="19"/>
        </w:rPr>
        <w:t xml:space="preserve">                                                       </w:t>
      </w:r>
      <w:r>
        <w:rPr>
          <w:rFonts w:cs="Times New Roman" w:ascii="Times New Roman" w:hAnsi="Times New Roman"/>
          <w:color w:val="000000"/>
          <w:sz w:val="19"/>
          <w:szCs w:val="19"/>
        </w:rPr>
        <w:t>195</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отсутствии отчетных данных по показателю валового дохода расходы на приобретение товаров по первичным документам сравнива</w:t>
        <w:softHyphen/>
        <w:t>ются со сведениями бухгалтерского учета, соответствующими образова</w:t>
        <w:softHyphen/>
        <w:t>нию задолженности за полученные товар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товары закупались подотчетными лицами, то производится сравнение выданных и невозвращенных подотчетных сумм с данными учета по погашению дебиторской задолженности за подотчетными ли</w:t>
        <w:softHyphen/>
        <w:t>цами по выданным суммам на закупку товаров (оборотами по дебету счета 41, кредиту счета 71).</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расчеты за товары производились безналичными денежными средствами, то результаты анализа сопоставляются со сведениями учета по образованию кредиторской задолженности поставщикам (оборотами по дебету счета 41, кредиту счета 60).</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ответствие данных учета первичным документам подтверждается допросом бухгалтера. Превышение сведений учета над результатами анализа представляет собой прибыль, использованную на цели, не свя</w:t>
        <w:softHyphen/>
        <w:t>занные с деятельностью организации, и добавляется к определенному по первичным документам показателю валового дохода.</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Анализ сведений, содержащихся в вещественных доказательствах, включая доходы и расходы предпринимателя - физического лиц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мимо кассового бухгалтерского учета факты совершения опера</w:t>
        <w:softHyphen/>
        <w:t>ций с наличными денежными средствами подтверждаются записями, содержащимися на предметах, приобщенных к делу в качестве вещест</w:t>
        <w:softHyphen/>
        <w:t>венных доказательств. Эти записи не являются самостоятельными объ</w:t>
        <w:softHyphen/>
        <w:t>ектами исследования судебно-экономической экспертизы, но относятся к предмету экспертизы. Как и другие доказательства, такие записи должны отвечать требованиям допустимости, относимости и достовер</w:t>
        <w:softHyphen/>
        <w:t>ности фактических данных как доказатель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Эксперт не может проверить достоверность сведений, содержащихся в вещественных доказательствах, средствами экономического анализа. Поэтому перед предъявлением на экспертизу относимость, допустимость и достоверность записей, содержащихся в вещественных доказательст</w:t>
        <w:softHyphen/>
        <w:t>вах, проверяются следственными действиями. Фактические данные о совершении операций устанавливаются комплексом следственных дей</w:t>
        <w:softHyphen/>
        <w:t>ствий, включая допросы обвиняемого, потерпевших, свидетелей, почер-коведческую и другие виды экспертиз. При этом условии эксперт ана</w:t>
        <w:softHyphen/>
        <w:t>лизирует содержащиеся в вещественных доказательствах сведения о фактах операций с наличными деньг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нечеткости или неясности записей, содержащихся в веществен</w:t>
        <w:softHyphen/>
        <w:t>ных доказательствах, эксперту целесообразно воспользоваться свои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9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авом с разрешения следователя задать вопросы допрашиваемым, от</w:t>
        <w:softHyphen/>
        <w:t>носящиеся к предмету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Место, время, цель и источник финансирования расхода наличных денег в совокупности характеризуют действия распорядителя средствами по осуществлению финансово-хозяйственно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 совокупности указанных признаков эксперт проводит сопостав</w:t>
        <w:softHyphen/>
        <w:t xml:space="preserve">ление с данными </w:t>
      </w:r>
      <w:r>
        <w:rPr>
          <w:rFonts w:cs="Times New Roman" w:ascii="Times New Roman" w:hAnsi="Times New Roman"/>
          <w:i/>
          <w:iCs/>
          <w:color w:val="000000"/>
          <w:sz w:val="21"/>
          <w:szCs w:val="21"/>
        </w:rPr>
        <w:t xml:space="preserve">официального кассового учета </w:t>
      </w:r>
      <w:r>
        <w:rPr>
          <w:rFonts w:cs="Times New Roman" w:ascii="Times New Roman" w:hAnsi="Times New Roman"/>
          <w:color w:val="000000"/>
          <w:sz w:val="21"/>
          <w:szCs w:val="21"/>
        </w:rPr>
        <w:t>и устанавливает, на</w:t>
        <w:softHyphen/>
        <w:t>шли или нет в нем отражение факты операций, информация о которых содержится в вещественных доказательствах. Обращается внимание, с какими именно покупателями или поставщиками имели место операции с денежными средствами, в какие конкретно дни исследуемого периода, по каким договорам гражданско-правового характера, по каким кон</w:t>
        <w:softHyphen/>
        <w:t>кретно товарам, работам, продукции или услугам и пр.</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разные материальные носители, не относящиеся к бухгалтер</w:t>
        <w:softHyphen/>
        <w:t>скому учету, содержат идентичную информацию, эксперт производит сопоставление этой информации из разных источников и отражает в своем заключении в обоснование вывода об идентичности данных на разных носителях. Идентичность информации на разных носителях мо</w:t>
        <w:softHyphen/>
        <w:t>жет быть также подтверждена следственными действия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обенностью операции с наличными деньгами в отличие от расхо</w:t>
        <w:softHyphen/>
        <w:t>дования безналичных денег является то, что волю распорядителя денеж</w:t>
        <w:softHyphen/>
        <w:t>ными средствами исполняет не банк, а наемный работник (подотчетное лицо). Поэтому с расходами наличных денег по данным, содержащимся в вещественных доказательствах, сопоставляется выдача из кассы аван</w:t>
        <w:softHyphen/>
        <w:t>сов подотчетным лицам по данным официального кассов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в материалах дела отсутствует официальный кассовый учет или данные кассового учета не полностью отражают операции с наличными денежными средствами, проверенные следственным путем сведения чернового учета о движении наличных денег анализируются и обобща</w:t>
        <w:softHyphen/>
        <w:t>ются вместе с данными о движении безналичных денежных средств и имеющимися сведениями кассов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данные чернового учета соответствуют фактическим данным о доходах и расходах организации, во избежание повторного счета при определении доходов и расходов данные бухгалтерского учета за анало</w:t>
        <w:softHyphen/>
        <w:t>гичный период вычитаются из сведений чернов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 совокупности данных бухгалтерского и чернового учета опреде</w:t>
        <w:softHyphen/>
        <w:t>ляется целевое использование средств, поступивших в оплату за товары (продукцию, работы, услуги) и налоги, не уплаченные государству. При этом выводы эксперта зависят от других следственных действий и по</w:t>
        <w:softHyphen/>
        <w:t>этому носят условный характер.</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ыводы о результатах финансово-хозяйственной деятельности (реа</w:t>
        <w:softHyphen/>
        <w:t>лизации) и финансовых результатах (прибыли) организации экспер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97</w:t>
      </w:r>
    </w:p>
    <w:p>
      <w:pPr>
        <w:pStyle w:val="Normal"/>
        <w:shd w:fill="FFFFFF" w:val="clear"/>
        <w:rPr>
          <w:rFonts w:ascii="Times New Roman" w:hAnsi="Times New Roman" w:cs="Times New Roman"/>
          <w:szCs w:val="24"/>
        </w:rPr>
      </w:pPr>
      <w:r>
        <w:rPr>
          <w:rFonts w:cs="Times New Roman" w:ascii="Times New Roman" w:hAnsi="Times New Roman"/>
          <w:color w:val="000000"/>
        </w:rPr>
        <w:t>делает, руководствуясь изложенной выше логикой экономического ана</w:t>
        <w:softHyphen/>
        <w:t>лиза сведений, относящихся к предмету экспертизы. Вместе с тем мето</w:t>
        <w:softHyphen/>
        <w:t>дика определения результативных показателей существенно отличается от методики, применяемой при исследовании данных первичных доку</w:t>
        <w:softHyphen/>
        <w:t>ментов, бухгалтерского учета и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rPr>
        <w:t>Методика определения фактических показателей реализации и при</w:t>
        <w:softHyphen/>
        <w:t>были от реализации избирается в зависимости от наличия достаточных, относимых, допустимых и достоверных данных об операциях с денеж</w:t>
        <w:softHyphen/>
        <w:t>ными средствами (по поступлению оплаты от покупателей или ее рас</w:t>
        <w:softHyphen/>
        <w:t>ходованию на нужды финансово-хозяйственно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rPr>
        <w:t>В отличие от методики исследования по данным первичных доку</w:t>
        <w:softHyphen/>
        <w:t xml:space="preserve">ментов и бухгалтерского учета определение показателя реализации (доходов) исследуемой организации может быть произведено, </w:t>
      </w:r>
      <w:r>
        <w:rPr>
          <w:rFonts w:cs="Times New Roman" w:ascii="Times New Roman" w:hAnsi="Times New Roman"/>
          <w:i/>
          <w:iCs/>
          <w:color w:val="000000"/>
        </w:rPr>
        <w:t>исходя из совокупности данных о поступлении к исследуемой организации опла</w:t>
        <w:softHyphen/>
        <w:t xml:space="preserve">ты покупателей за товары (продукцию, товары, услуги). </w:t>
      </w:r>
      <w:r>
        <w:rPr>
          <w:rFonts w:cs="Times New Roman" w:ascii="Times New Roman" w:hAnsi="Times New Roman"/>
          <w:color w:val="000000"/>
        </w:rPr>
        <w:t>При этом по протоколам следственных действий устанавливаются следующие обстоя</w:t>
        <w:softHyphen/>
        <w:t>тельства:</w:t>
      </w:r>
    </w:p>
    <w:p>
      <w:pPr>
        <w:pStyle w:val="Normal"/>
        <w:shd w:fill="FFFFFF" w:val="clear"/>
        <w:rPr>
          <w:rFonts w:ascii="Times New Roman" w:hAnsi="Times New Roman" w:cs="Times New Roman"/>
          <w:szCs w:val="24"/>
        </w:rPr>
      </w:pPr>
      <w:r>
        <w:rPr>
          <w:rFonts w:cs="Times New Roman" w:ascii="Times New Roman" w:hAnsi="Times New Roman"/>
          <w:color w:val="000000"/>
        </w:rPr>
        <w:t>определен источник записей на вещественных носителях, не относя</w:t>
        <w:softHyphen/>
        <w:t>щихся к бухгалтерскому учету (конкретное лицо, которое вносило за</w:t>
        <w:softHyphen/>
        <w:t>писи и подтвердило их содержание как относящееся к предмету экспер</w:t>
        <w:softHyphen/>
        <w:t>тизы);</w:t>
      </w:r>
    </w:p>
    <w:p>
      <w:pPr>
        <w:pStyle w:val="Normal"/>
        <w:shd w:fill="FFFFFF" w:val="clear"/>
        <w:rPr>
          <w:rFonts w:ascii="Times New Roman" w:hAnsi="Times New Roman" w:cs="Times New Roman"/>
          <w:szCs w:val="24"/>
        </w:rPr>
      </w:pPr>
      <w:r>
        <w:rPr>
          <w:rFonts w:cs="Times New Roman" w:ascii="Times New Roman" w:hAnsi="Times New Roman"/>
          <w:color w:val="000000"/>
        </w:rPr>
        <w:t>записи на вещественных носителях имеют отношение к финансово-хозяйственной деятельности исследуемой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двойственная природа показателя реализации, когда поступившим денежным средствам соответствует реальное движение продукции (това</w:t>
        <w:softHyphen/>
        <w:t>ров, работ, услуг);</w:t>
      </w:r>
    </w:p>
    <w:p>
      <w:pPr>
        <w:pStyle w:val="Normal"/>
        <w:shd w:fill="FFFFFF" w:val="clear"/>
        <w:rPr>
          <w:rFonts w:ascii="Times New Roman" w:hAnsi="Times New Roman" w:cs="Times New Roman"/>
          <w:szCs w:val="24"/>
        </w:rPr>
      </w:pPr>
      <w:r>
        <w:rPr>
          <w:rFonts w:cs="Times New Roman" w:ascii="Times New Roman" w:hAnsi="Times New Roman"/>
          <w:color w:val="000000"/>
        </w:rPr>
        <w:t>продукция (товары, работы, услуги) приобретены на поступившие к исследуемой организации от покупателей продукции денежные средст</w:t>
        <w:softHyphen/>
        <w:t>ва.</w:t>
      </w:r>
    </w:p>
    <w:p>
      <w:pPr>
        <w:pStyle w:val="Normal"/>
        <w:shd w:fill="FFFFFF" w:val="clear"/>
        <w:rPr>
          <w:rFonts w:ascii="Times New Roman" w:hAnsi="Times New Roman" w:cs="Times New Roman"/>
          <w:szCs w:val="24"/>
        </w:rPr>
      </w:pPr>
      <w:r>
        <w:rPr>
          <w:rFonts w:cs="Times New Roman" w:ascii="Times New Roman" w:hAnsi="Times New Roman"/>
          <w:color w:val="000000"/>
        </w:rPr>
        <w:t>Проводится сопоставление данных о поступлениях и расходовании поступивших денежных средств, по экономическому содержанию опе</w:t>
        <w:softHyphen/>
        <w:t xml:space="preserve">раций анализируется </w:t>
      </w:r>
      <w:r>
        <w:rPr>
          <w:rFonts w:cs="Times New Roman" w:ascii="Times New Roman" w:hAnsi="Times New Roman"/>
          <w:i/>
          <w:iCs/>
          <w:color w:val="000000"/>
        </w:rPr>
        <w:t xml:space="preserve">соответствие доходов и расходов организации, </w:t>
      </w:r>
      <w:r>
        <w:rPr>
          <w:rFonts w:cs="Times New Roman" w:ascii="Times New Roman" w:hAnsi="Times New Roman"/>
          <w:color w:val="000000"/>
        </w:rPr>
        <w:t>делаются выводы о показателе фактической реализации. Обобщаются все имеющиеся в материалах дела сведения о расходах на приобретение товаров, оплату работ, услуг, соответствующие покупной стоимости товаров, текущим затратам и издержкам обращения.</w:t>
      </w:r>
    </w:p>
    <w:p>
      <w:pPr>
        <w:pStyle w:val="Normal"/>
        <w:shd w:fill="FFFFFF" w:val="clear"/>
        <w:rPr>
          <w:rFonts w:ascii="Times New Roman" w:hAnsi="Times New Roman" w:cs="Times New Roman"/>
          <w:szCs w:val="24"/>
        </w:rPr>
      </w:pPr>
      <w:r>
        <w:rPr>
          <w:rFonts w:cs="Times New Roman" w:ascii="Times New Roman" w:hAnsi="Times New Roman"/>
          <w:color w:val="000000"/>
        </w:rPr>
        <w:t>Для определения "прямым счетом" прибыли как объекта налогооб</w:t>
        <w:softHyphen/>
        <w:t>ложения необходима полнота данных о текущих расходах организации. При отсутствии или неполноте таких данных заявляется ходатайство следователю о представлении на экспертизу дополнительных сведений. Текущие расходы организации устанавливаются также по протоколам допросов обвиняемого и свидетелей, в которых желательно участие экс</w:t>
        <w:softHyphen/>
        <w:t>перта.</w:t>
      </w:r>
    </w:p>
    <w:p>
      <w:pPr>
        <w:pStyle w:val="Normal"/>
        <w:shd w:fill="FFFFFF" w:val="clear"/>
        <w:rPr>
          <w:rFonts w:ascii="Times New Roman" w:hAnsi="Times New Roman" w:cs="Times New Roman"/>
          <w:szCs w:val="24"/>
        </w:rPr>
      </w:pPr>
      <w:r>
        <w:rPr>
          <w:rFonts w:cs="Times New Roman" w:ascii="Times New Roman" w:hAnsi="Times New Roman"/>
          <w:color w:val="000000"/>
        </w:rPr>
        <w:t>198</w:t>
      </w:r>
    </w:p>
    <w:p>
      <w:pPr>
        <w:pStyle w:val="Normal"/>
        <w:shd w:fill="FFFFFF" w:val="clear"/>
        <w:rPr>
          <w:rFonts w:ascii="Times New Roman" w:hAnsi="Times New Roman" w:cs="Times New Roman"/>
          <w:szCs w:val="24"/>
        </w:rPr>
      </w:pPr>
      <w:r>
        <w:rPr>
          <w:rFonts w:cs="Times New Roman" w:ascii="Times New Roman" w:hAnsi="Times New Roman"/>
          <w:color w:val="000000"/>
        </w:rPr>
        <w:t>Методы определения реализации и прибыли "прямым счетом" следу</w:t>
        <w:softHyphen/>
        <w:t>ет отличать от восстановления бухгалтерского учета. При восстановле</w:t>
        <w:softHyphen/>
        <w:t>нии бухгалтерского учета выводы эксперта могут быть не обоснованы реальным движением денег в соответствии с движением товаров как экономическим содержанием отношений собственности. Это не гаран</w:t>
        <w:softHyphen/>
        <w:t>тирует от ошибок в выводах относительно действительной природы по</w:t>
        <w:softHyphen/>
        <w:t>ступивших денег, не являющихся доходом исследуемой организации. Эксперт сделает неверный вывод и введет в заблуждение следствие и суд.</w:t>
      </w:r>
    </w:p>
    <w:p>
      <w:pPr>
        <w:pStyle w:val="Normal"/>
        <w:shd w:fill="FFFFFF" w:val="clear"/>
        <w:rPr>
          <w:rFonts w:ascii="Times New Roman" w:hAnsi="Times New Roman" w:cs="Times New Roman"/>
          <w:szCs w:val="24"/>
        </w:rPr>
      </w:pPr>
      <w:r>
        <w:rPr>
          <w:rFonts w:cs="Times New Roman" w:ascii="Times New Roman" w:hAnsi="Times New Roman"/>
          <w:color w:val="000000"/>
        </w:rPr>
        <w:t>Согласно имеющимся в материалах уголовного дела сведениям о фактах операций по купле-продаже продукции и товаров, расходов, свя</w:t>
        <w:softHyphen/>
        <w:t>занных с товародвижением, определяются доходы и расходы предпри</w:t>
        <w:softHyphen/>
        <w:t>нимателя - физического лица, который осуществляет свою деятельность без образования юридического лица.</w:t>
      </w:r>
    </w:p>
    <w:p>
      <w:pPr>
        <w:pStyle w:val="Normal"/>
        <w:shd w:fill="FFFFFF" w:val="clear"/>
        <w:rPr>
          <w:rFonts w:ascii="Times New Roman" w:hAnsi="Times New Roman" w:cs="Times New Roman"/>
          <w:szCs w:val="24"/>
        </w:rPr>
      </w:pPr>
      <w:r>
        <w:rPr>
          <w:rFonts w:cs="Times New Roman" w:ascii="Times New Roman" w:hAnsi="Times New Roman"/>
          <w:color w:val="000000"/>
        </w:rPr>
        <w:t>Частный предприниматель, в отличие от распорядителя средствами юридического лица, осуществляет свою деятельность полностью за счет личных доходов и средств (займы под залог имущества и т.п.). Поэтому при определении доходов и расходов частного предпринимателя учиты</w:t>
        <w:softHyphen/>
        <w:t>ваются расходы частного характера, например приобретение квартир, машин, поездка в отпуск. В связи с подоходным принципом налогооб</w:t>
        <w:softHyphen/>
        <w:t>ложения отпадает необходимость деления расходов частного предпри</w:t>
        <w:softHyphen/>
        <w:t>нимателя на расходы товарно-эквивалентного и безэквивалентного ха</w:t>
        <w:softHyphen/>
        <w:t>рактера.</w:t>
      </w:r>
    </w:p>
    <w:p>
      <w:pPr>
        <w:pStyle w:val="Normal"/>
        <w:shd w:fill="FFFFFF" w:val="clear"/>
        <w:rPr>
          <w:rFonts w:ascii="Times New Roman" w:hAnsi="Times New Roman" w:cs="Times New Roman"/>
          <w:szCs w:val="24"/>
        </w:rPr>
      </w:pPr>
      <w:r>
        <w:rPr>
          <w:rFonts w:cs="Times New Roman" w:ascii="Times New Roman" w:hAnsi="Times New Roman"/>
          <w:color w:val="000000"/>
        </w:rPr>
        <w:t>Ссылки на источник информации, исследуемой экспертом по веще</w:t>
        <w:softHyphen/>
        <w:t>ственным доказательствам, должны быть конкретизированы с отражени</w:t>
        <w:softHyphen/>
        <w:t>ем наиболее важных отличительных признаков материального носителя информации. Например, указывается: "тетрадь синего цвета с белыми поперечными полосами, с пометкой в верхнем правом углу № 15" или "журнал зеленого цвета в коричневом переплете, с надписью на облож</w:t>
        <w:softHyphen/>
        <w:t>ке "журнал учета по компьютерам и программам".</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 5. МЕХАНИЗМ НЕСООТВЕТСТВИЯ ПЕРВИЧНЫХ ДОКУМЕНТОВ,</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УЧЕТА И ОТЧЕТНОСТИ ФАКТИЧЕСКИМ ОПЕРАЦИЯМ</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И ПОКАЗАТЕЛЯМ</w:t>
      </w:r>
    </w:p>
    <w:p>
      <w:pPr>
        <w:pStyle w:val="Normal"/>
        <w:shd w:fill="FFFFFF" w:val="clear"/>
        <w:rPr>
          <w:rFonts w:ascii="Times New Roman" w:hAnsi="Times New Roman" w:cs="Times New Roman"/>
          <w:szCs w:val="24"/>
        </w:rPr>
      </w:pPr>
      <w:r>
        <w:rPr>
          <w:rFonts w:cs="Times New Roman" w:ascii="Times New Roman" w:hAnsi="Times New Roman"/>
          <w:color w:val="000000"/>
        </w:rPr>
        <w:t>Перед судебно-экономической экспертизой в интересах правосудия ставятся задачи определения механизма несоответствия первичных до</w:t>
        <w:softHyphen/>
        <w:t>кументов, бухгалтерского учета и отчетности фактическим хозяйствен</w:t>
        <w:softHyphen/>
        <w:t>ным операциям и результатам финансово-хозяйственной деятельности организации.</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Механизм несоответствия </w:t>
      </w:r>
      <w:r>
        <w:rPr>
          <w:rFonts w:cs="Times New Roman" w:ascii="Times New Roman" w:hAnsi="Times New Roman"/>
          <w:color w:val="000000"/>
        </w:rPr>
        <w:t>представляет собой взаимосвязанное единство материального интереса собственника и предопределенного</w:t>
      </w:r>
    </w:p>
    <w:p>
      <w:pPr>
        <w:pStyle w:val="Normal"/>
        <w:shd w:fill="FFFFFF" w:val="clear"/>
        <w:rPr>
          <w:rFonts w:ascii="Times New Roman" w:hAnsi="Times New Roman" w:cs="Times New Roman"/>
          <w:szCs w:val="24"/>
        </w:rPr>
      </w:pPr>
      <w:r>
        <w:rPr>
          <w:rFonts w:cs="Times New Roman" w:ascii="Times New Roman" w:hAnsi="Times New Roman"/>
          <w:color w:val="000000"/>
        </w:rPr>
        <w:t>199</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этим интересом несоблюдения требований государства к организации бухгалтерского учета, контролю за его ведением и составлением отчет</w:t>
        <w:softHyphen/>
        <w:t>ности, несоблюдения правил ведения учета и составления отчетности. Последствием этого механизма является неуплата налогов в бюджетную систему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Материальный интерес </w:t>
      </w:r>
      <w:r>
        <w:rPr>
          <w:rFonts w:cs="Times New Roman" w:ascii="Times New Roman" w:hAnsi="Times New Roman"/>
          <w:color w:val="000000"/>
          <w:sz w:val="21"/>
          <w:szCs w:val="21"/>
        </w:rPr>
        <w:t>выражается в расходовании денежных средств, соответствующих неуплаченным налогам, на другие цели, свя</w:t>
        <w:softHyphen/>
        <w:t>занные или не связанные с деятельностью налогоплательщика (личные цели распорядителя средствами). Соблюдение собственником своего материального интереса в ущерб государственным материальным инте</w:t>
        <w:softHyphen/>
        <w:t>ресам находится в причинно-следственной взаимосвязи с несоблюдени</w:t>
        <w:softHyphen/>
        <w:t>ем требований государства по организации и ведению учета, составле</w:t>
        <w:softHyphen/>
        <w:t>нию и представлению отчетности.</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Несоблюдение требований государства по организации бухгалтер</w:t>
        <w:softHyphen/>
        <w:t xml:space="preserve">ского учета и контролю за его ведением и составлением отчетности </w:t>
      </w:r>
      <w:r>
        <w:rPr>
          <w:rFonts w:cs="Times New Roman" w:ascii="Times New Roman" w:hAnsi="Times New Roman"/>
          <w:color w:val="000000"/>
          <w:sz w:val="21"/>
          <w:szCs w:val="21"/>
        </w:rPr>
        <w:t>выражается в недокументировании хозяйственных операций, непредъяв</w:t>
        <w:softHyphen/>
        <w:t>лении первичных документов к учету или внесении в них сведений, не соответствующих реальному содержанию хозяйственных операций, не</w:t>
        <w:softHyphen/>
        <w:t>представлении отчетности государственным органам. Несоблюдение требований государства по организации учета и отчетности находится в причинно-следственной взаимосвязи с соблюдением собственником сво</w:t>
        <w:softHyphen/>
        <w:t>его материального интереса в ущерб государственным материальным интересам.</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Несоблюдение правил ведения учета и составления отчетности </w:t>
      </w:r>
      <w:r>
        <w:rPr>
          <w:rFonts w:cs="Times New Roman" w:ascii="Times New Roman" w:hAnsi="Times New Roman"/>
          <w:color w:val="000000"/>
          <w:sz w:val="21"/>
          <w:szCs w:val="21"/>
        </w:rPr>
        <w:t>выражается в несоответствии записей в учете и показателей в отчетно</w:t>
        <w:softHyphen/>
        <w:t>сти содержанию первичных документов как следствие несоответствия первичных документов (фактическим хозяйственным операциям. Несо</w:t>
        <w:softHyphen/>
        <w:t>ответствие учета и отчетности первичным документам не находится в причинно-следственной взаимосвязи с материальным интересом и несо</w:t>
        <w:softHyphen/>
        <w:t>блюдением требований по организации учета. Это несоответствие само причинно обусловлено и является последствием первых двух элементов всего механизма несоответствия.</w:t>
      </w:r>
    </w:p>
    <w:p>
      <w:pPr>
        <w:pStyle w:val="Normal"/>
        <w:shd w:fill="FFFFFF" w:val="clear"/>
        <w:rPr>
          <w:rFonts w:ascii="Times New Roman" w:hAnsi="Times New Roman" w:cs="Times New Roman"/>
          <w:szCs w:val="24"/>
        </w:rPr>
      </w:pPr>
      <w:r>
        <w:rPr>
          <w:rFonts w:cs="Times New Roman" w:ascii="Times New Roman" w:hAnsi="Times New Roman"/>
          <w:i/>
          <w:iCs/>
          <w:color w:val="000000"/>
        </w:rPr>
        <w:t>Механизм несоответствия первичных документов, учета и отчет</w:t>
        <w:softHyphen/>
        <w:t>ности фактическим операциям и показателям устанавливается мето</w:t>
        <w:softHyphen/>
        <w:t>д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поставлением целей в распоряжении доходами и другими денеж</w:t>
        <w:softHyphen/>
        <w:t>ными средств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поставлением достигнутых целей с несоответствием требованиям по организации бухгалтерского учета и контролю за его ведением и со</w:t>
        <w:softHyphen/>
        <w:t>ставлением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поставлением несоблюдения требований по организации учета с несоответствием учета и отчетности первичным документа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00</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Сопоставление целей в распоряжении доходами и другими денежными средств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результате экономического анализа сведений, относящихся к предмету экспертизы, устанавливается соответствие или несоответствие оплаты покупателей за товары (продукцию, работы, услуги) целевому назначению расходов, затрат и вложений организации.</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Несоответствие оплаты покупателей расходам, затратам и вло</w:t>
        <w:softHyphen/>
        <w:t xml:space="preserve">жениям организации по их целевому назначению </w:t>
      </w:r>
      <w:r>
        <w:rPr>
          <w:rFonts w:cs="Times New Roman" w:ascii="Times New Roman" w:hAnsi="Times New Roman"/>
          <w:color w:val="000000"/>
          <w:sz w:val="21"/>
          <w:szCs w:val="21"/>
        </w:rPr>
        <w:t>означает, что к иссле</w:t>
        <w:softHyphen/>
        <w:t>дуемой организации поступила не оплата от покупателей за товары (продукцию, работы, услуги), а кредиторская задолженность по отноше</w:t>
        <w:softHyphen/>
        <w:t>нию к продавцу товаров (продукции, работ, услуг). Сопоставлением целевого назначения поступивших средств с расходами, затратами и вложениями анализируется погашение этой кредиторской задолженно</w:t>
        <w:softHyphen/>
        <w:t>сти перед продавцом.</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Пример.</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К организации поступала оплата за электродвигатели и ссуды банка. Из по</w:t>
        <w:softHyphen/>
        <w:t>ступивших средств производился возврат ссуд, уплачивались проценты банку, оплачивались транспортные расходы по перевозке двигателей. При этом не производились расходы на закупку двигателей.</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Эксперт делает вывод, что в виде оплаты за электродвигатели к исследуе</w:t>
        <w:softHyphen/>
        <w:t>мой организации поступила кредиторская задолженность по отношению к про</w:t>
        <w:softHyphen/>
        <w:t>давцу электродвигателей. Эта кредиторская задолженность погашалась путем возврата кредитов и уплаты процентов банку, оплаты транспортных расходов. Следовательно, исследуемая организация не являлась продавцом электродвига</w:t>
        <w:softHyphen/>
        <w:t>телей, а оказывала услуги продавцу по их реал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соответствии поступившей от покупателей оплаты целевому на</w:t>
        <w:softHyphen/>
        <w:t>значению расходов, затрат и вложений производится сопоставление реа</w:t>
        <w:softHyphen/>
        <w:t>лизации, определенной по расходам, затратам и вложениям, с реализа</w:t>
        <w:softHyphen/>
        <w:t>цией, определенной по поступившей и не возвращенной покупателям оплате за товары (продукцию, работы, услуг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 своему экономическому содержанию показателю реализации у покупателя соответствует произведенная им оплата за полученную про</w:t>
        <w:softHyphen/>
        <w:t>дукцию или товары, для него выполненные работы, оказанные услуги. Следовательно, у продавца (исследуемой организации) показателю реа</w:t>
        <w:softHyphen/>
        <w:t>лизации должна соответствовать поступившая и не возвращенная поку</w:t>
        <w:softHyphen/>
        <w:t>пателям оплата за отгруженную продукцию или товары, для покупате</w:t>
        <w:softHyphen/>
        <w:t>лей выполненные работы, оказанные услуг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Указанное сопоставление может привести к трем возможным резуль</w:t>
        <w:softHyphen/>
        <w:t>татам, в зависимости от которых определяется материальный интерес</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01</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бственника в несоответствии первичных документов, учета и отчетно</w:t>
        <w:softHyphen/>
        <w:t>сти фактическим операциям и показателям.</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Результат 1. </w:t>
      </w:r>
      <w:r>
        <w:rPr>
          <w:rFonts w:cs="Times New Roman" w:ascii="Times New Roman" w:hAnsi="Times New Roman"/>
          <w:i/>
          <w:iCs/>
          <w:color w:val="000000"/>
          <w:sz w:val="21"/>
          <w:szCs w:val="21"/>
        </w:rPr>
        <w:t>Превышение расходов, затрат и вложений, соответ</w:t>
        <w:softHyphen/>
        <w:t>ствующих фактической реализации, над поступившей оплатой поку</w:t>
        <w:softHyphen/>
        <w:t>пателе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Это превышение оценивается как стоимость проданной продукции (товаров, работ, услуг), уплаченная покупателями за полученную про</w:t>
        <w:softHyphen/>
        <w:t>дукцию, выполненные для них работы, оказанные услуги, но не посту</w:t>
        <w:softHyphen/>
        <w:t>пившая в виде денежных средств в хозяйственный оборот к организа</w:t>
        <w:softHyphen/>
        <w:t>ции - продавцу (анализируемой организации) и не использованная на ее нужд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анное несоответствие заключается в том, что реальные расходы, за</w:t>
        <w:softHyphen/>
        <w:t>траты и вложения, соответствующие показателю фактической реализа</w:t>
        <w:softHyphen/>
        <w:t>ции, полностью или частично профинансированы не оплатой за продук</w:t>
        <w:softHyphen/>
        <w:t>цию, работы, товары или услуга, а заемными денежными средствами и другими источниками целевого назначения. Из указанного несоответст</w:t>
        <w:softHyphen/>
        <w:t>вия эксперт делает следующие вывод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реальные результаты финансово-хозяйственной деятельности фак</w:t>
        <w:softHyphen/>
        <w:t>тически профинансированы реальными денежными средствами. Следо</w:t>
        <w:softHyphen/>
        <w:t>вательно, эти результаты оплачены покупателя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расходы, затраты и вложения, равные фактической реализации, профинансированы не только оплатой покупателей, но и заемными, а также другими средствами, в том числе средствами целевого финанси</w:t>
        <w:softHyphen/>
        <w:t>рования и поступл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в сумме расходов, затрат и вложений, профинансированных за счет поступившей оплаты за товары (продукцию, работы, услуги), вы</w:t>
        <w:softHyphen/>
        <w:t>ручка от продажи товаров (продукции, работ, услуг) использована на нужды финансово-хозяйственной деятельности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  в сумме расходов, затрат и вложений, профинансированных за счет заемных  средств,  использованных не по целевому  назначению средств целевого финансирования, а также других источников, прибыль от реализации товаров (продукции, работ, услуг) не использована на нужды финансово-хозяйственной деятельности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 если оплата от покупателей за продукцию, товары, работы или услуги полностью или частично не использована на нужды организации, то активами самой организации не обеспечена возвратность заемных денежных средств, поступивших от банков или партне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бщий вывод из данного несоответствия заключается в следующе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заемные и другие не предназначенные для этого средства использо</w:t>
        <w:softHyphen/>
        <w:t>вались для возмещения затрат на производство и реализацию продукции (товаров, работ, услуг) вместо выручки от их продаж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офинансированные другими, не предназначенными для этого ис</w:t>
        <w:softHyphen/>
        <w:t>точниками, расходы, затраты и вложения безэквивалентного характер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0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едставляют собой НДС, СН, уплаченные покупателями, и прибыль, не поступившую к организации и не использованную на нужды организа</w:t>
        <w:softHyphen/>
        <w:t>ции каким-либо другим путем (через третьих лиц).</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зложенные выводы выражают экономическое содержание вреда, причиненного собственникам доходов организации (ее акционерам или учредителям), банку-кредитору, а также собственникам средств целево</w:t>
        <w:softHyphen/>
        <w:t>го финансирования и государств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скольку экономическим анализом сведений, относящихся к пред</w:t>
        <w:softHyphen/>
        <w:t>мету экспертизы, полностью исследуется вся оплата, поступившая без</w:t>
        <w:softHyphen/>
        <w:t>наличными денежными средствами, к организации не поступила оплата в виде наличных денег.</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сле сопоставления с неуплаченными налогами эксперт делает вы</w:t>
        <w:softHyphen/>
        <w:t>вод, что неуплата налогов имела место в связи с их использованием на цели, не связанные с деятельностью орган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Результат </w:t>
      </w:r>
      <w:r>
        <w:rPr>
          <w:rFonts w:cs="Times New Roman" w:ascii="Times New Roman" w:hAnsi="Times New Roman"/>
          <w:color w:val="000000"/>
          <w:sz w:val="21"/>
          <w:szCs w:val="21"/>
        </w:rPr>
        <w:t xml:space="preserve">2. </w:t>
      </w:r>
      <w:r>
        <w:rPr>
          <w:rFonts w:cs="Times New Roman" w:ascii="Times New Roman" w:hAnsi="Times New Roman"/>
          <w:i/>
          <w:iCs/>
          <w:color w:val="000000"/>
          <w:sz w:val="21"/>
          <w:szCs w:val="21"/>
        </w:rPr>
        <w:t>Превышение поступившей от покупателей оплаты за продукцию, товары, работы, услуги над соответствующей показателю реализации совокупностью расходов, затрат и влож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Это превышение означает, что реальные денежные средства, полу</w:t>
        <w:softHyphen/>
        <w:t>ченные от покупателей, не использованы на нужды финансово-хозяйст</w:t>
        <w:softHyphen/>
        <w:t>венной деятельности организации и не остались в свободном остатке денежных средств. Тем самым не обеспечены условия для погашения кредиторской задолженности покупателям. Из данного превышения экс</w:t>
        <w:softHyphen/>
        <w:t>перт делает следующие вывод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поступившая от покупателей оплата за продукцию (товары, рабо</w:t>
        <w:softHyphen/>
        <w:t>ты, услуги) в сумме превышения не использована на нужды финансово-хозяйственной деятельности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так как это превышение не использовано на нужды финансово-хозяйственной деятельности организации, оно использовано на цели, не связанные с деятельностью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в сумме превышения не произведена продукция, не закуплены то</w:t>
        <w:softHyphen/>
        <w:t>вары для продажи, не выполнены работы и не оказаны услуги. Соответ</w:t>
        <w:softHyphen/>
        <w:t>ствующая часть кредиторской задолженности покупателям, показанная в отчетности, не имеет реального обеспечения активами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зложенные выводы выражают экономическое содержание вреда, причиненного кредиторам - покупателям продукции, товаров, работ, услуг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Указанная часть кредиторской задолженности покупателям не отно</w:t>
        <w:softHyphen/>
        <w:t>сится к результатам финансово-хозяйственной деятельности и не явля</w:t>
        <w:softHyphen/>
        <w:t>ется объектом налогооблож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Эксперт делает вывод, что кредиторская задолженность покупателям не погашена в связи с расходованием соответствующих денежных средств на цели, не связанные с деятельностью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03</w:t>
      </w:r>
    </w:p>
    <w:p>
      <w:pPr>
        <w:pStyle w:val="Normal"/>
        <w:shd w:fill="FFFFFF" w:val="clear"/>
        <w:rPr>
          <w:rFonts w:ascii="Times New Roman" w:hAnsi="Times New Roman" w:cs="Times New Roman"/>
          <w:szCs w:val="24"/>
        </w:rPr>
      </w:pPr>
      <w:r>
        <w:rPr>
          <w:rFonts w:cs="Times New Roman" w:ascii="Times New Roman" w:hAnsi="Times New Roman"/>
          <w:b/>
          <w:bCs/>
          <w:color w:val="000000"/>
        </w:rPr>
        <w:t xml:space="preserve">Результат 3. </w:t>
      </w:r>
      <w:r>
        <w:rPr>
          <w:rFonts w:cs="Times New Roman" w:ascii="Times New Roman" w:hAnsi="Times New Roman"/>
          <w:i/>
          <w:iCs/>
          <w:color w:val="000000"/>
        </w:rPr>
        <w:t>Соответствие фактической реализации поступившей от покупателей оплате за продукцию (товары, работы, услуги).</w:t>
      </w:r>
    </w:p>
    <w:p>
      <w:pPr>
        <w:pStyle w:val="Normal"/>
        <w:shd w:fill="FFFFFF" w:val="clear"/>
        <w:rPr>
          <w:rFonts w:ascii="Times New Roman" w:hAnsi="Times New Roman" w:cs="Times New Roman"/>
          <w:szCs w:val="24"/>
        </w:rPr>
      </w:pPr>
      <w:r>
        <w:rPr>
          <w:rFonts w:cs="Times New Roman" w:ascii="Times New Roman" w:hAnsi="Times New Roman"/>
          <w:color w:val="000000"/>
        </w:rPr>
        <w:t>При данном соответствии делается вывод о том, что к организации поступила оплата за продукцию (товары, работы, услуги) в полном объ</w:t>
        <w:softHyphen/>
        <w:t>еме. Поступившая оплата использована на нужды, связанные с деятель</w:t>
        <w:softHyphen/>
        <w:t>ностью самой организации. В этом случае вред организации и ее креди</w:t>
        <w:softHyphen/>
        <w:t>торам не причинен.</w:t>
      </w:r>
    </w:p>
    <w:p>
      <w:pPr>
        <w:pStyle w:val="Normal"/>
        <w:shd w:fill="FFFFFF" w:val="clear"/>
        <w:rPr>
          <w:rFonts w:ascii="Times New Roman" w:hAnsi="Times New Roman" w:cs="Times New Roman"/>
          <w:szCs w:val="24"/>
        </w:rPr>
      </w:pPr>
      <w:r>
        <w:rPr>
          <w:rFonts w:cs="Times New Roman" w:ascii="Times New Roman" w:hAnsi="Times New Roman"/>
          <w:color w:val="000000"/>
        </w:rPr>
        <w:t>После сопоставления с неуплаченными налогами эксперт делает вы</w:t>
        <w:softHyphen/>
        <w:t>вод, что налоги не уплачены в связи с расходованием соответствующих им денежных средств на другие цели деятельности организации, соот</w:t>
        <w:softHyphen/>
        <w:t>ветствующие налогам денежные средства размещены в активы самой орган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Сопоставление достигнутых целей с несоответствием</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требованиям по организации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и контролю за его ведением</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и составлением отчетности</w:t>
      </w:r>
    </w:p>
    <w:p>
      <w:pPr>
        <w:pStyle w:val="Normal"/>
        <w:shd w:fill="FFFFFF" w:val="clear"/>
        <w:rPr>
          <w:rFonts w:ascii="Times New Roman" w:hAnsi="Times New Roman" w:cs="Times New Roman"/>
          <w:szCs w:val="24"/>
        </w:rPr>
      </w:pPr>
      <w:r>
        <w:rPr>
          <w:rFonts w:cs="Times New Roman" w:ascii="Times New Roman" w:hAnsi="Times New Roman"/>
          <w:i/>
          <w:iCs/>
          <w:color w:val="000000"/>
        </w:rPr>
        <w:t>Несоответствие требованиям по организации учета при фактиче</w:t>
        <w:softHyphen/>
        <w:t>ски полученном доходе от реализации продукции, товаров, работ, ус</w:t>
        <w:softHyphen/>
        <w:t>луг.</w:t>
      </w:r>
    </w:p>
    <w:p>
      <w:pPr>
        <w:pStyle w:val="Normal"/>
        <w:shd w:fill="FFFFFF" w:val="clear"/>
        <w:rPr>
          <w:rFonts w:ascii="Times New Roman" w:hAnsi="Times New Roman" w:cs="Times New Roman"/>
          <w:szCs w:val="24"/>
        </w:rPr>
      </w:pPr>
      <w:r>
        <w:rPr>
          <w:rFonts w:cs="Times New Roman" w:ascii="Times New Roman" w:hAnsi="Times New Roman"/>
          <w:color w:val="000000"/>
        </w:rPr>
        <w:t>Установленное экспертизой превышение показателя фактической реализации продукции (товаров, работ, услуг) над отчетным показате</w:t>
        <w:softHyphen/>
        <w:t>лем находится в причинно-следственной связи с несоответствием требо</w:t>
        <w:softHyphen/>
        <w:t>ваниям по организации учета и контролю за его ведением. Это несоот</w:t>
        <w:softHyphen/>
        <w:t>ветствие заключается в следующем.</w:t>
      </w:r>
    </w:p>
    <w:p>
      <w:pPr>
        <w:pStyle w:val="Normal"/>
        <w:shd w:fill="FFFFFF" w:val="clear"/>
        <w:rPr>
          <w:rFonts w:ascii="Times New Roman" w:hAnsi="Times New Roman" w:cs="Times New Roman"/>
          <w:szCs w:val="24"/>
        </w:rPr>
      </w:pPr>
      <w:r>
        <w:rPr>
          <w:rFonts w:cs="Times New Roman" w:ascii="Times New Roman" w:hAnsi="Times New Roman"/>
          <w:i/>
          <w:iCs/>
          <w:color w:val="000000"/>
        </w:rPr>
        <w:t>Недокументирование и (или) непредъявление к бухгалтерскому уче</w:t>
        <w:softHyphen/>
        <w:t>ту документов, подтверждающих факты отгрузки продукции, това</w:t>
        <w:softHyphen/>
        <w:t>ров, выполнения работ, оказания услуг, при наличии таких фактов и поступлении денежных средств, как авансов или предварительной оп</w:t>
        <w:softHyphen/>
        <w:t>латы за продукцию (товары, работы, услуги).</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С </w:t>
      </w:r>
      <w:r>
        <w:rPr>
          <w:rFonts w:cs="Times New Roman" w:ascii="Times New Roman" w:hAnsi="Times New Roman"/>
          <w:color w:val="000000"/>
        </w:rPr>
        <w:t>помощью взаимосвязанного анализа записей в документах, под</w:t>
        <w:softHyphen/>
        <w:t>тверждающих поступление и расходование денежных средств, выявля</w:t>
        <w:softHyphen/>
        <w:t>ются признаки несоответствия документов фактическим операциям. Тем самым создаются условия, при которых отсутствуют необходимые дан</w:t>
        <w:softHyphen/>
        <w:t>ные для учета реализации продукции, товаров, работ, услуг. К такого рода признакам относятся следующие.</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Признак 1.</w:t>
      </w:r>
    </w:p>
    <w:p>
      <w:pPr>
        <w:pStyle w:val="Normal"/>
        <w:shd w:fill="FFFFFF" w:val="clear"/>
        <w:rPr>
          <w:rFonts w:ascii="Times New Roman" w:hAnsi="Times New Roman" w:cs="Times New Roman"/>
          <w:szCs w:val="24"/>
        </w:rPr>
      </w:pPr>
      <w:r>
        <w:rPr>
          <w:rFonts w:cs="Times New Roman" w:ascii="Times New Roman" w:hAnsi="Times New Roman"/>
          <w:color w:val="000000"/>
        </w:rPr>
        <w:t>Несоответствие записей в документах двойственной природе реали</w:t>
        <w:softHyphen/>
        <w:t>зации, для учета которой необходимы данные о единстве движения де</w:t>
        <w:softHyphen/>
        <w:t>нег и движения материальных ценностей.</w:t>
      </w:r>
    </w:p>
    <w:p>
      <w:pPr>
        <w:pStyle w:val="Normal"/>
        <w:shd w:fill="FFFFFF" w:val="clear"/>
        <w:rPr>
          <w:rFonts w:ascii="Times New Roman" w:hAnsi="Times New Roman" w:cs="Times New Roman"/>
          <w:szCs w:val="24"/>
        </w:rPr>
      </w:pPr>
      <w:r>
        <w:rPr>
          <w:rFonts w:cs="Times New Roman" w:ascii="Times New Roman" w:hAnsi="Times New Roman"/>
          <w:color w:val="000000"/>
        </w:rPr>
        <w:t>204</w:t>
      </w:r>
    </w:p>
    <w:p>
      <w:pPr>
        <w:pStyle w:val="Normal"/>
        <w:shd w:fill="FFFFFF" w:val="clear"/>
        <w:rPr>
          <w:rFonts w:ascii="Times New Roman" w:hAnsi="Times New Roman" w:cs="Times New Roman"/>
          <w:szCs w:val="24"/>
        </w:rPr>
      </w:pPr>
      <w:r>
        <w:rPr>
          <w:rFonts w:cs="Times New Roman" w:ascii="Times New Roman" w:hAnsi="Times New Roman"/>
          <w:color w:val="000000"/>
        </w:rPr>
        <w:t>При сопоставительном анализе записей в документах обращается внимание на наличие сведений о связи поступления и расходования де</w:t>
        <w:softHyphen/>
        <w:t>нег с движением товаров, производством и отгрузкой продукции, вы</w:t>
        <w:softHyphen/>
        <w:t>полнением работ, оказанием услуг.</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Примеры.</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Записи в документах,  подтверждаю</w:t>
        <w:softHyphen/>
        <w:t>щих распоряжение доходами и дру</w:t>
        <w:softHyphen/>
        <w:t xml:space="preserve">гими денежными средствами </w:t>
      </w:r>
      <w:r>
        <w:rPr>
          <w:rFonts w:cs="Times New Roman" w:ascii="Times New Roman" w:hAnsi="Times New Roman"/>
          <w:i/>
          <w:iCs/>
          <w:color w:val="000000"/>
          <w:sz w:val="19"/>
          <w:szCs w:val="19"/>
        </w:rPr>
        <w:t>"предварительная оплата" "оплата по договору...." "оплата по поручению"</w:t>
      </w:r>
    </w:p>
    <w:p>
      <w:pPr>
        <w:pStyle w:val="Normal"/>
        <w:shd w:fill="FFFFFF" w:val="clear"/>
        <w:rPr>
          <w:rFonts w:ascii="Times New Roman" w:hAnsi="Times New Roman" w:cs="Times New Roman"/>
          <w:szCs w:val="24"/>
        </w:rPr>
      </w:pPr>
      <w:r>
        <w:rPr>
          <w:rFonts w:cs="Times New Roman" w:ascii="Times New Roman" w:hAnsi="Times New Roman"/>
          <w:i/>
          <w:iCs/>
          <w:color w:val="000000"/>
          <w:sz w:val="19"/>
          <w:szCs w:val="19"/>
        </w:rPr>
        <w:t>"выдано под отчет" "предварительная оплата" "оплата по договору о совместной деятельности "</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Записи в документах, подтвер</w:t>
        <w:softHyphen/>
        <w:t>ждающих поступление денежных средств</w:t>
      </w:r>
    </w:p>
    <w:p>
      <w:pPr>
        <w:pStyle w:val="Normal"/>
        <w:shd w:fill="FFFFFF" w:val="clear"/>
        <w:rPr>
          <w:rFonts w:ascii="Times New Roman" w:hAnsi="Times New Roman" w:cs="Times New Roman"/>
          <w:szCs w:val="24"/>
        </w:rPr>
      </w:pPr>
      <w:r>
        <w:rPr>
          <w:rFonts w:cs="Times New Roman" w:ascii="Times New Roman" w:hAnsi="Times New Roman"/>
          <w:i/>
          <w:iCs/>
          <w:color w:val="000000"/>
          <w:sz w:val="19"/>
          <w:szCs w:val="19"/>
        </w:rPr>
        <w:t>"предварительная оплата" "кредиторская задолженность " "возврат   кредиторской   задолжен</w:t>
        <w:softHyphen/>
        <w:t>ности"</w:t>
      </w:r>
    </w:p>
    <w:p>
      <w:pPr>
        <w:pStyle w:val="Normal"/>
        <w:shd w:fill="FFFFFF" w:val="clear"/>
        <w:rPr>
          <w:rFonts w:ascii="Times New Roman" w:hAnsi="Times New Roman" w:cs="Times New Roman"/>
          <w:szCs w:val="24"/>
        </w:rPr>
      </w:pPr>
      <w:r>
        <w:rPr>
          <w:rFonts w:cs="Times New Roman" w:ascii="Times New Roman" w:hAnsi="Times New Roman"/>
          <w:i/>
          <w:iCs/>
          <w:color w:val="000000"/>
          <w:sz w:val="19"/>
          <w:szCs w:val="19"/>
        </w:rPr>
        <w:t>"предварительная оплата" "оплата по поручению" "оплата по договору о совместной деятельности "</w:t>
      </w:r>
    </w:p>
    <w:p>
      <w:pPr>
        <w:pStyle w:val="Normal"/>
        <w:shd w:fill="FFFFFF" w:val="clear"/>
        <w:rPr>
          <w:rFonts w:ascii="Times New Roman" w:hAnsi="Times New Roman" w:cs="Times New Roman"/>
          <w:szCs w:val="24"/>
        </w:rPr>
      </w:pPr>
      <w:r>
        <w:rPr>
          <w:rFonts w:cs="Times New Roman" w:ascii="Times New Roman" w:hAnsi="Times New Roman"/>
          <w:color w:val="000000"/>
        </w:rPr>
        <w:t>Сопоставительный анализ документов показывает отсутствие сведе</w:t>
        <w:softHyphen/>
        <w:t>ний о взаимосвязанном с движением денег движении товаров, продук</w:t>
        <w:softHyphen/>
        <w:t>ции, выполнении работ, оказании услуг.</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Признак 2.</w:t>
      </w:r>
    </w:p>
    <w:p>
      <w:pPr>
        <w:pStyle w:val="Normal"/>
        <w:shd w:fill="FFFFFF" w:val="clear"/>
        <w:rPr>
          <w:rFonts w:ascii="Times New Roman" w:hAnsi="Times New Roman" w:cs="Times New Roman"/>
          <w:szCs w:val="24"/>
        </w:rPr>
      </w:pPr>
      <w:r>
        <w:rPr>
          <w:rFonts w:cs="Times New Roman" w:ascii="Times New Roman" w:hAnsi="Times New Roman"/>
          <w:color w:val="000000"/>
        </w:rPr>
        <w:t>Отсутствие сочетания эквивалентности платежа для плательщика на</w:t>
        <w:softHyphen/>
        <w:t>ряду с эквивалентностью и безэквивалентностью расходования средств для получателя.</w:t>
      </w:r>
    </w:p>
    <w:p>
      <w:pPr>
        <w:pStyle w:val="Normal"/>
        <w:shd w:fill="FFFFFF" w:val="clear"/>
        <w:rPr>
          <w:rFonts w:ascii="Times New Roman" w:hAnsi="Times New Roman" w:cs="Times New Roman"/>
          <w:szCs w:val="24"/>
        </w:rPr>
      </w:pPr>
      <w:r>
        <w:rPr>
          <w:rFonts w:cs="Times New Roman" w:ascii="Times New Roman" w:hAnsi="Times New Roman"/>
          <w:color w:val="000000"/>
        </w:rPr>
        <w:t>Сочетание эквивалентности платежа для плательщика наряду с экви</w:t>
        <w:softHyphen/>
        <w:t>валентностью и безэквивалентностью расходования средств для получа</w:t>
        <w:softHyphen/>
        <w:t>теля означает, что у плательщика расходуются оборотные средства, а у получателя - выручка от реализации товаров, продукции, работ, услуг. Отсутствие такого сочетания свидетельствует о несоответствии фор</w:t>
        <w:softHyphen/>
        <w:t>мальных признаков документов экономическим взаимоотношениям пла</w:t>
        <w:softHyphen/>
        <w:t>тельщика и получателя по купле-продаже продукции, товаров, работ, услуг.</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Примеры.</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Записи в документах, подтверждаю</w:t>
        <w:softHyphen/>
        <w:t>щих распоряжение доходами и дру</w:t>
        <w:softHyphen/>
        <w:t xml:space="preserve">гими денежными средствами </w:t>
      </w:r>
      <w:r>
        <w:rPr>
          <w:rFonts w:cs="Times New Roman" w:ascii="Times New Roman" w:hAnsi="Times New Roman"/>
          <w:i/>
          <w:iCs/>
          <w:color w:val="000000"/>
          <w:sz w:val="19"/>
          <w:szCs w:val="19"/>
        </w:rPr>
        <w:t>"оплата за товары народного по</w:t>
        <w:softHyphen/>
        <w:t xml:space="preserve">требления по поручению АОЗТ" </w:t>
      </w:r>
      <w:r>
        <w:rPr>
          <w:rFonts w:cs="Times New Roman" w:ascii="Times New Roman" w:hAnsi="Times New Roman"/>
          <w:i/>
          <w:iCs/>
          <w:color w:val="000000"/>
          <w:sz w:val="19"/>
          <w:szCs w:val="19"/>
          <w:lang w:val="en-US"/>
        </w:rPr>
        <w:t xml:space="preserve">X"" </w:t>
      </w:r>
      <w:r>
        <w:rPr>
          <w:rFonts w:cs="Times New Roman" w:ascii="Times New Roman" w:hAnsi="Times New Roman"/>
          <w:i/>
          <w:iCs/>
          <w:color w:val="000000"/>
          <w:sz w:val="19"/>
          <w:szCs w:val="19"/>
        </w:rPr>
        <w:t>(безэквивалентный расход)</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Записи в документах, подтвер</w:t>
        <w:softHyphen/>
        <w:t>ждающих поступление денежных средств</w:t>
      </w:r>
    </w:p>
    <w:p>
      <w:pPr>
        <w:pStyle w:val="Normal"/>
        <w:shd w:fill="FFFFFF" w:val="clear"/>
        <w:rPr>
          <w:rFonts w:ascii="Times New Roman" w:hAnsi="Times New Roman" w:cs="Times New Roman"/>
          <w:szCs w:val="24"/>
        </w:rPr>
      </w:pPr>
      <w:r>
        <w:rPr>
          <w:rFonts w:cs="Times New Roman" w:ascii="Times New Roman" w:hAnsi="Times New Roman"/>
          <w:i/>
          <w:iCs/>
          <w:color w:val="000000"/>
          <w:sz w:val="19"/>
          <w:szCs w:val="19"/>
        </w:rPr>
        <w:t>"на погашение ссуды по договору о совместной деятельности" (безэк</w:t>
        <w:softHyphen/>
        <w:t>вивалентный расход)</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205</w:t>
      </w:r>
    </w:p>
    <w:p>
      <w:pPr>
        <w:pStyle w:val="Normal"/>
        <w:shd w:fill="FFFFFF" w:val="clear"/>
        <w:rPr>
          <w:rFonts w:ascii="Times New Roman" w:hAnsi="Times New Roman" w:cs="Times New Roman"/>
          <w:szCs w:val="24"/>
        </w:rPr>
      </w:pPr>
      <w:r>
        <w:rPr>
          <w:color w:val="000000"/>
          <w:sz w:val="62"/>
          <w:szCs w:val="62"/>
        </w:rPr>
        <w:t>~</w:t>
      </w:r>
    </w:p>
    <w:p>
      <w:pPr>
        <w:pStyle w:val="Normal"/>
        <w:shd w:fill="FFFFFF" w:val="clear"/>
        <w:rPr>
          <w:rFonts w:ascii="Times New Roman" w:hAnsi="Times New Roman" w:cs="Times New Roman"/>
          <w:szCs w:val="24"/>
        </w:rPr>
      </w:pPr>
      <w:r>
        <w:rPr>
          <w:rFonts w:cs="Times New Roman" w:ascii="Times New Roman" w:hAnsi="Times New Roman"/>
          <w:i/>
          <w:iCs/>
          <w:color w:val="000000"/>
          <w:sz w:val="19"/>
          <w:szCs w:val="19"/>
        </w:rPr>
        <w:t>"предварительная оплата по догово-</w:t>
      </w:r>
      <w:r>
        <w:rPr>
          <w:rFonts w:cs="Times New Roman"/>
          <w:i/>
          <w:iCs/>
          <w:color w:val="000000"/>
          <w:sz w:val="19"/>
          <w:szCs w:val="19"/>
        </w:rPr>
        <w:t xml:space="preserve">     </w:t>
      </w:r>
      <w:r>
        <w:rPr>
          <w:rFonts w:cs="Times New Roman" w:ascii="Times New Roman" w:hAnsi="Times New Roman"/>
          <w:i/>
          <w:iCs/>
          <w:color w:val="000000"/>
          <w:sz w:val="19"/>
          <w:szCs w:val="19"/>
        </w:rPr>
        <w:t>"оплата   за   нефть   по   поручению</w:t>
      </w:r>
    </w:p>
    <w:p>
      <w:pPr>
        <w:pStyle w:val="Normal"/>
        <w:shd w:fill="FFFFFF" w:val="clear"/>
        <w:rPr>
          <w:rFonts w:ascii="Times New Roman" w:hAnsi="Times New Roman" w:cs="Times New Roman"/>
          <w:szCs w:val="24"/>
        </w:rPr>
      </w:pPr>
      <w:r>
        <w:rPr>
          <w:rFonts w:cs="Times New Roman" w:ascii="Times New Roman" w:hAnsi="Times New Roman"/>
          <w:i/>
          <w:iCs/>
          <w:color w:val="000000"/>
          <w:sz w:val="19"/>
          <w:szCs w:val="19"/>
        </w:rPr>
        <w:t>ру    о    совместной    деятельности"</w:t>
      </w:r>
      <w:r>
        <w:rPr>
          <w:rFonts w:cs="Times New Roman"/>
          <w:i/>
          <w:iCs/>
          <w:color w:val="000000"/>
          <w:sz w:val="19"/>
          <w:szCs w:val="19"/>
        </w:rPr>
        <w:t xml:space="preserve">    </w:t>
      </w:r>
      <w:r>
        <w:rPr>
          <w:rFonts w:cs="Times New Roman" w:ascii="Times New Roman" w:hAnsi="Times New Roman"/>
          <w:i/>
          <w:iCs/>
          <w:color w:val="000000"/>
          <w:sz w:val="19"/>
          <w:szCs w:val="19"/>
        </w:rPr>
        <w:t>АОЗТ  "У"  (безэквивалентный рас-</w:t>
      </w:r>
    </w:p>
    <w:p>
      <w:pPr>
        <w:pStyle w:val="Normal"/>
        <w:shd w:fill="FFFFFF" w:val="clear"/>
        <w:rPr>
          <w:rFonts w:ascii="Times New Roman" w:hAnsi="Times New Roman" w:cs="Times New Roman"/>
          <w:szCs w:val="24"/>
        </w:rPr>
      </w:pPr>
      <w:r>
        <w:rPr>
          <w:rFonts w:cs="Times New Roman" w:ascii="Times New Roman" w:hAnsi="Times New Roman"/>
          <w:i/>
          <w:iCs/>
          <w:color w:val="000000"/>
          <w:sz w:val="19"/>
          <w:szCs w:val="19"/>
        </w:rPr>
        <w:t>(безэквивалентный расход)</w:t>
      </w:r>
      <w:r>
        <w:rPr>
          <w:rFonts w:cs="Times New Roman"/>
          <w:i/>
          <w:iCs/>
          <w:color w:val="000000"/>
          <w:sz w:val="19"/>
          <w:szCs w:val="19"/>
        </w:rPr>
        <w:t xml:space="preserve">                     </w:t>
      </w:r>
      <w:r>
        <w:rPr>
          <w:rFonts w:cs="Times New Roman" w:ascii="Times New Roman" w:hAnsi="Times New Roman"/>
          <w:i/>
          <w:iCs/>
          <w:color w:val="000000"/>
          <w:sz w:val="19"/>
          <w:szCs w:val="19"/>
        </w:rPr>
        <w:t>ход)</w:t>
      </w:r>
    </w:p>
    <w:p>
      <w:pPr>
        <w:pStyle w:val="Normal"/>
        <w:shd w:fill="FFFFFF" w:val="clear"/>
        <w:rPr>
          <w:rFonts w:ascii="Times New Roman" w:hAnsi="Times New Roman" w:cs="Times New Roman"/>
          <w:szCs w:val="24"/>
        </w:rPr>
      </w:pPr>
      <w:r>
        <w:rPr>
          <w:rFonts w:cs="Times New Roman" w:ascii="Times New Roman" w:hAnsi="Times New Roman"/>
          <w:i/>
          <w:iCs/>
          <w:color w:val="000000"/>
          <w:sz w:val="18"/>
          <w:szCs w:val="18"/>
        </w:rPr>
        <w:t xml:space="preserve">"оплата по договору № </w:t>
      </w:r>
      <w:r>
        <w:rPr>
          <w:rFonts w:cs="Times New Roman" w:ascii="Times New Roman" w:hAnsi="Times New Roman"/>
          <w:color w:val="000000"/>
          <w:sz w:val="18"/>
          <w:szCs w:val="18"/>
        </w:rPr>
        <w:t>_________</w:t>
      </w:r>
      <w:r>
        <w:rPr>
          <w:rFonts w:cs="Times New Roman"/>
          <w:color w:val="000000"/>
          <w:sz w:val="18"/>
          <w:szCs w:val="18"/>
        </w:rPr>
        <w:t xml:space="preserve">     </w:t>
      </w:r>
      <w:r>
        <w:rPr>
          <w:rFonts w:cs="Times New Roman" w:ascii="Times New Roman" w:hAnsi="Times New Roman"/>
          <w:i/>
          <w:iCs/>
          <w:color w:val="000000"/>
          <w:sz w:val="18"/>
          <w:szCs w:val="18"/>
        </w:rPr>
        <w:t>"предварительная оплата за неф-</w:t>
      </w:r>
    </w:p>
    <w:p>
      <w:pPr>
        <w:pStyle w:val="Normal"/>
        <w:shd w:fill="FFFFFF" w:val="clear"/>
        <w:rPr>
          <w:rFonts w:ascii="Times New Roman" w:hAnsi="Times New Roman" w:cs="Times New Roman"/>
          <w:szCs w:val="24"/>
        </w:rPr>
      </w:pPr>
      <w:r>
        <w:rPr>
          <w:rFonts w:cs="Times New Roman" w:ascii="Times New Roman" w:hAnsi="Times New Roman"/>
          <w:i/>
          <w:iCs/>
          <w:color w:val="000000"/>
          <w:sz w:val="18"/>
          <w:szCs w:val="18"/>
        </w:rPr>
        <w:t>от</w:t>
      </w:r>
      <w:r>
        <w:rPr>
          <w:rFonts w:cs="Times New Roman" w:ascii="Times New Roman" w:hAnsi="Times New Roman"/>
          <w:color w:val="000000"/>
          <w:sz w:val="18"/>
          <w:szCs w:val="18"/>
        </w:rPr>
        <w:t>______________</w:t>
      </w:r>
      <w:r>
        <w:rPr>
          <w:rFonts w:cs="Times New Roman" w:ascii="Times New Roman" w:hAnsi="Times New Roman"/>
          <w:i/>
          <w:iCs/>
          <w:color w:val="000000"/>
          <w:sz w:val="18"/>
          <w:szCs w:val="18"/>
        </w:rPr>
        <w:t>за ООО "Полет"</w:t>
      </w:r>
      <w:r>
        <w:rPr>
          <w:rFonts w:cs="Times New Roman"/>
          <w:i/>
          <w:iCs/>
          <w:color w:val="000000"/>
          <w:sz w:val="18"/>
          <w:szCs w:val="18"/>
        </w:rPr>
        <w:t xml:space="preserve">    </w:t>
      </w:r>
      <w:r>
        <w:rPr>
          <w:rFonts w:cs="Times New Roman" w:ascii="Times New Roman" w:hAnsi="Times New Roman"/>
          <w:i/>
          <w:iCs/>
          <w:color w:val="000000"/>
          <w:sz w:val="18"/>
          <w:szCs w:val="18"/>
        </w:rPr>
        <w:t>тепродукты по договору о совме-</w:t>
      </w:r>
    </w:p>
    <w:p>
      <w:pPr>
        <w:pStyle w:val="Normal"/>
        <w:shd w:fill="FFFFFF" w:val="clear"/>
        <w:rPr>
          <w:rFonts w:ascii="Times New Roman" w:hAnsi="Times New Roman" w:cs="Times New Roman"/>
          <w:szCs w:val="24"/>
        </w:rPr>
      </w:pPr>
      <w:r>
        <w:rPr>
          <w:rFonts w:cs="Times New Roman" w:ascii="Times New Roman" w:hAnsi="Times New Roman"/>
          <w:i/>
          <w:iCs/>
          <w:color w:val="000000"/>
          <w:sz w:val="18"/>
          <w:szCs w:val="18"/>
        </w:rPr>
        <w:t>(безэквивалентныйрасход)</w:t>
      </w:r>
      <w:r>
        <w:rPr>
          <w:rFonts w:cs="Times New Roman"/>
          <w:i/>
          <w:iCs/>
          <w:color w:val="000000"/>
          <w:sz w:val="18"/>
          <w:szCs w:val="18"/>
        </w:rPr>
        <w:t xml:space="preserve">                      </w:t>
      </w:r>
      <w:r>
        <w:rPr>
          <w:rFonts w:cs="Times New Roman" w:ascii="Times New Roman" w:hAnsi="Times New Roman"/>
          <w:i/>
          <w:iCs/>
          <w:color w:val="000000"/>
          <w:sz w:val="18"/>
          <w:szCs w:val="18"/>
        </w:rPr>
        <w:t>стной   деятельности"   (безэквива</w:t>
        <w:softHyphen/>
        <w:t>лентный расход)</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поставительный анализ документов показывает, что в них отсут</w:t>
        <w:softHyphen/>
        <w:t>ствует характерное для купли-продажи сочетание эквивалентности рас</w:t>
        <w:softHyphen/>
        <w:t>хода для покупателя и наличие как эквивалентных, так и безэквива</w:t>
        <w:softHyphen/>
        <w:t>лентных платежей для продавца. Эксперт в своем заключении называет соответствующие платежные документы с указанием их реквизитов и местонахождения в материалах уголовного дел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Участвуя в следственных действиях, эксперт знакомится с принятым в организации порядком документооборота и в своем заключении назы</w:t>
        <w:softHyphen/>
        <w:t>вает письменную форму документа, не предъявленного к бухгалтерско</w:t>
        <w:softHyphen/>
        <w:t>му учету отгрузки продукции (товаров), выполнения работ, оказания услуг.</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экспертиза проводится по сведениям, содержащимся в вещест</w:t>
        <w:softHyphen/>
        <w:t>венных доказательствах, то делается вывод о неподтверждении первич</w:t>
        <w:softHyphen/>
        <w:t>ными документами фактов совершения хозяйственных операций по оп</w:t>
        <w:softHyphen/>
        <w:t>лате за товары (продукцию, работы, услуги), а также соответствующих им фактах отгрузки продукции или товаров, выполнения работ, оказа</w:t>
        <w:softHyphen/>
        <w:t>ния услуг.</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несение в документы, подтверждающие основания для сдачи на</w:t>
        <w:softHyphen/>
        <w:t>личных денег в кассу организации и зачисления денежных средств на расчетный счет в банке, сведений, не соответствующих реальной эко</w:t>
        <w:softHyphen/>
        <w:t>номической природе денежных средств как оплате покупателей за про</w:t>
        <w:softHyphen/>
        <w:t>дукцию (товары, работы, услуг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анализе записей в документах, на основании которых сдавались наличные деньги в кассу или зачислялись денежные средства на расчет</w:t>
        <w:softHyphen/>
        <w:t>ный счет организации, выявляются противоречия между формальными признаками документа и экономическим содержанием операции во взаимосвязи с использованием поступивших денежных средств на цели, связанные с деятельностью организации. Обращается внимание на нали</w:t>
        <w:softHyphen/>
        <w:t>чие следующих признаков.</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Признак 1.</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тсутствие указания на целевое назначение денежных средств в виде оплаты за продукцию (товары, работы, услуги) при перечислении средств от покупателя и использовании поступивших средств на цели, связанные с деятельностью исследуемой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0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мерами являются записи следующего содержания: "оплата по до</w:t>
        <w:softHyphen/>
        <w:t>говору №____от____________", "предварительная оплата по договор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w:t>
      </w:r>
      <w:r>
        <w:rPr>
          <w:rFonts w:cs="Times New Roman" w:ascii="Times New Roman" w:hAnsi="Times New Roman"/>
          <w:color w:val="000000"/>
          <w:sz w:val="21"/>
          <w:szCs w:val="21"/>
        </w:rPr>
        <w:t>____от_______________".</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Признак 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есоответствие записи в документе безвозвратному, но эквивалент</w:t>
        <w:softHyphen/>
        <w:t>ному для организации-покупателя перечислению денежных средств или сдаче в кассу наличных денег в сочетании с использованием денеж</w:t>
        <w:softHyphen/>
        <w:t>ных средств на цели, связанные с деятельностью исследуемой организа</w:t>
        <w:softHyphen/>
        <w:t>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Пример 1.</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Записи в платежных поручениях "оплата за нефть по договору о совместной</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деятельности № ____ от _______________", "оплата за нефть по поручению</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 xml:space="preserve">АОЗТ </w:t>
      </w:r>
      <w:r>
        <w:rPr>
          <w:rFonts w:cs="Times New Roman" w:ascii="Times New Roman" w:hAnsi="Times New Roman"/>
          <w:color w:val="000000"/>
          <w:sz w:val="19"/>
          <w:szCs w:val="19"/>
          <w:lang w:val="en-US"/>
        </w:rPr>
        <w:t xml:space="preserve">"X" </w:t>
      </w:r>
      <w:r>
        <w:rPr>
          <w:rFonts w:cs="Times New Roman" w:ascii="Times New Roman" w:hAnsi="Times New Roman"/>
          <w:color w:val="000000"/>
          <w:sz w:val="19"/>
          <w:szCs w:val="19"/>
        </w:rPr>
        <w:t>недостоверны, так как при формальных признаках документа о без-эквивалентности платежа поступившие денежные средства соответствовали расходам по приобретению нефт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Пример 2.</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Запись в платежном поручении "на погашение ссуды по договору о совме</w:t>
        <w:softHyphen/>
        <w:t>стной деятельность №____ от___________" недостоверна в связи с действи</w:t>
        <w:softHyphen/>
        <w:t>тельной природой платежа как оплаты за продукцию, товары, работы, услуги, так как поступившие денежные средства соответствовали расходам на приобре</w:t>
        <w:softHyphen/>
        <w:t>тение продукции (товаров), оплате выполненных работ и оказанных услуг.</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Пример 3.</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Запись в приходном ордере "взнос в уставный капитал" не соответствует действительной природе полученных от покупателя и сданных в кассу налич</w:t>
        <w:softHyphen/>
        <w:t>ных денег как оплаты за товары (продукцию, работы, услуги), так как посту</w:t>
        <w:softHyphen/>
        <w:t>пившим денежным средствам соответствовали связанные с деятельностью орга</w:t>
        <w:softHyphen/>
        <w:t>низации расходы по возврату ссуды банку и оплате процентов за пользование ссудо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заключении эксперта называются реквизиты таких документов с указанием их местонахождения в материалах уголовного дела.</w:t>
      </w:r>
    </w:p>
    <w:p>
      <w:pPr>
        <w:pStyle w:val="Normal"/>
        <w:shd w:fill="FFFFFF" w:val="clear"/>
        <w:rPr>
          <w:rFonts w:ascii="Times New Roman" w:hAnsi="Times New Roman" w:cs="Times New Roman"/>
          <w:szCs w:val="24"/>
        </w:rPr>
      </w:pPr>
      <w:r>
        <w:rPr>
          <w:rFonts w:cs="Times New Roman" w:ascii="Times New Roman" w:hAnsi="Times New Roman"/>
          <w:i/>
          <w:iCs/>
          <w:color w:val="000000"/>
        </w:rPr>
        <w:t>Несоответствие требованиям по организации учета при использо</w:t>
        <w:softHyphen/>
        <w:t>вании неуплаченных налогов на цели, не связанные с деятельностью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еуплата налогов и их использование на цели, не связанные с дея</w:t>
        <w:softHyphen/>
        <w:t>тельностью организации, находится в причинно-следственной связи со следующими несоответствиями требованиям государства по организации бухгалтерского учета и контролю за его ведением.</w:t>
      </w:r>
    </w:p>
    <w:p>
      <w:pPr>
        <w:pStyle w:val="Normal"/>
        <w:shd w:fill="FFFFFF" w:val="clear"/>
        <w:rPr>
          <w:rFonts w:ascii="Times New Roman" w:hAnsi="Times New Roman" w:cs="Times New Roman"/>
          <w:szCs w:val="24"/>
        </w:rPr>
      </w:pPr>
      <w:r>
        <w:rPr>
          <w:rFonts w:cs="Times New Roman" w:ascii="Times New Roman" w:hAnsi="Times New Roman"/>
          <w:i/>
          <w:iCs/>
          <w:color w:val="000000"/>
        </w:rPr>
        <w:t>Несдача в кассу организации наличных денег и неподтверждение первичными документами полученной от покупателей оплаты налич</w:t>
        <w:softHyphen/>
        <w:t>ными деньгами, не поступившей к самой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07</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меет место при использовании НДС и СН, уплаченного покупате</w:t>
        <w:softHyphen/>
        <w:t>лями, а также фактической прибыли на цели, не связанные с деятельно</w:t>
        <w:softHyphen/>
        <w:t>стью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экспертиза проводится по первичным документам, данным бух</w:t>
        <w:softHyphen/>
        <w:t>галтерского учета и отчетности, то такой вывод делается при установ</w:t>
        <w:softHyphen/>
        <w:t>ленном превышении расходов, затрат и вложений, соответствующих показателю реализации, над поступившей к организации оплатой за продукцию (товары, работы, услуги), также соответствующей показате</w:t>
        <w:softHyphen/>
        <w:t>лю реал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экспертиза проводится наряду с первичными документами по сведениям, содержащимся в вещественных доказательствах, то такой вывод делается из сопоставления не отраженных в бухгалтерском учете доходов (фактической реализации) и расходов организации, в части превышения фактическими реализации над соответствующими ей рас</w:t>
        <w:softHyphen/>
        <w:t>ходами.</w:t>
      </w:r>
    </w:p>
    <w:p>
      <w:pPr>
        <w:pStyle w:val="Normal"/>
        <w:shd w:fill="FFFFFF" w:val="clear"/>
        <w:rPr>
          <w:rFonts w:ascii="Times New Roman" w:hAnsi="Times New Roman" w:cs="Times New Roman"/>
          <w:szCs w:val="24"/>
        </w:rPr>
      </w:pPr>
      <w:r>
        <w:rPr>
          <w:rFonts w:cs="Times New Roman" w:ascii="Times New Roman" w:hAnsi="Times New Roman"/>
          <w:i/>
          <w:iCs/>
          <w:color w:val="000000"/>
        </w:rPr>
        <w:t>Внесение в первичные распорядительные документы сведений, не соответствующих, фактическому содержанию хозяйственных операций и использованию средств на цели, не связанные с деятельностью орга</w:t>
        <w:softHyphen/>
        <w:t>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меет место при использовании прибыли на цели, не связанные с деятельностью исследуемой организации, под видом расходов товарно-эквивалентного характер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сле выявления превышения первичных документов над фактиче</w:t>
        <w:softHyphen/>
        <w:t>ски израсходованными денежными средствами при определении факти</w:t>
        <w:softHyphen/>
        <w:t>ческого показателя прибыли от реализации эксперт устанавливает кон</w:t>
        <w:softHyphen/>
        <w:t>кретные документы, не соответствующие фактическим операция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знаки несоответствия документов фактическим хозяйственным операциям заключаются в несоответствии содержания операции фор</w:t>
        <w:softHyphen/>
        <w:t>мальным признакам подтверждающего ее платежного документа. Фор</w:t>
        <w:softHyphen/>
        <w:t>мальные признаки документа соответствуют эквивалентности платежа, а экономическое содержание операции соответствует безэквивалентному характеру платежа для исследуемой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 такого рода признакам несоответствия платежных документов фактическим операциям относя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тсутствие в документе конкретного указания на целевое назначение расхода денеж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есоответствие целевого назначения расхода денежных средств без</w:t>
        <w:softHyphen/>
        <w:t>эквивалентному характеру экономического содержания опер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Признак 1.</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тсутствие указания на целевое назначение расхода денежных средств может означать безэквивалентность операции при формальных признаках товарной эквивален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08</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мером являются записи в платежных поручениях с указанием до</w:t>
        <w:softHyphen/>
        <w:t>говора гражданско-правового характер, но без указания целевого назна</w:t>
        <w:softHyphen/>
        <w:t xml:space="preserve">чения платежа: </w:t>
      </w:r>
      <w:r>
        <w:rPr>
          <w:rFonts w:cs="Times New Roman" w:ascii="Times New Roman" w:hAnsi="Times New Roman"/>
          <w:i/>
          <w:iCs/>
          <w:color w:val="000000"/>
          <w:sz w:val="21"/>
          <w:szCs w:val="21"/>
        </w:rPr>
        <w:t>"оплата по договору №</w:t>
      </w:r>
      <w:r>
        <w:rPr>
          <w:rFonts w:cs="Times New Roman" w:ascii="Times New Roman" w:hAnsi="Times New Roman"/>
          <w:color w:val="000000"/>
          <w:sz w:val="21"/>
          <w:szCs w:val="21"/>
        </w:rPr>
        <w:t>____</w:t>
      </w:r>
      <w:r>
        <w:rPr>
          <w:rFonts w:cs="Times New Roman" w:ascii="Times New Roman" w:hAnsi="Times New Roman"/>
          <w:i/>
          <w:iCs/>
          <w:color w:val="000000"/>
          <w:sz w:val="21"/>
          <w:szCs w:val="21"/>
        </w:rPr>
        <w:t>от</w:t>
      </w:r>
      <w:r>
        <w:rPr>
          <w:rFonts w:cs="Times New Roman" w:ascii="Times New Roman" w:hAnsi="Times New Roman"/>
          <w:color w:val="000000"/>
          <w:sz w:val="21"/>
          <w:szCs w:val="21"/>
        </w:rPr>
        <w:t>_________________",</w:t>
      </w:r>
    </w:p>
    <w:p>
      <w:pPr>
        <w:pStyle w:val="Normal"/>
        <w:shd w:fill="FFFFFF" w:val="clear"/>
        <w:rPr>
          <w:rFonts w:ascii="Times New Roman" w:hAnsi="Times New Roman" w:cs="Times New Roman"/>
          <w:szCs w:val="24"/>
        </w:rPr>
      </w:pPr>
      <w:r>
        <w:rPr>
          <w:rFonts w:cs="Times New Roman" w:ascii="Times New Roman" w:hAnsi="Times New Roman"/>
          <w:i/>
          <w:iCs/>
          <w:color w:val="000000"/>
        </w:rPr>
        <w:t>"кредиторская задолженность по договору №</w:t>
      </w:r>
      <w:r>
        <w:rPr>
          <w:rFonts w:cs="Times New Roman" w:ascii="Times New Roman" w:hAnsi="Times New Roman"/>
          <w:color w:val="000000"/>
        </w:rPr>
        <w:t>____</w:t>
      </w:r>
      <w:r>
        <w:rPr>
          <w:rFonts w:cs="Times New Roman" w:ascii="Times New Roman" w:hAnsi="Times New Roman"/>
          <w:i/>
          <w:iCs/>
          <w:color w:val="000000"/>
        </w:rPr>
        <w:t>от</w:t>
      </w:r>
      <w:r>
        <w:rPr>
          <w:rFonts w:cs="Times New Roman" w:ascii="Times New Roman" w:hAnsi="Times New Roman"/>
          <w:color w:val="000000"/>
        </w:rPr>
        <w:t>____________".</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отсутствии в платежных документах целевого назначения пла</w:t>
        <w:softHyphen/>
        <w:t>тежа заявляется ходатайство следователю о получении дополнительных сведений, на какие конкретно цели израсходованы денежные средства получателем денежных средств.</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Признак 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есоответствие целевого назначения расхода денежных средств* без</w:t>
        <w:softHyphen/>
        <w:t>эквивалентному характеру экономического содержания опер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Примеры.</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 xml:space="preserve">Записи в платежных поручениях.: </w:t>
      </w:r>
      <w:r>
        <w:rPr>
          <w:rFonts w:cs="Times New Roman" w:ascii="Times New Roman" w:hAnsi="Times New Roman"/>
          <w:i/>
          <w:iCs/>
          <w:color w:val="000000"/>
          <w:sz w:val="19"/>
          <w:szCs w:val="19"/>
        </w:rPr>
        <w:t xml:space="preserve">"оплата таможенных платежей за нефть по поручению АОЗТ </w:t>
      </w:r>
      <w:r>
        <w:rPr>
          <w:rFonts w:cs="Times New Roman" w:ascii="Times New Roman" w:hAnsi="Times New Roman"/>
          <w:i/>
          <w:iCs/>
          <w:color w:val="000000"/>
          <w:sz w:val="19"/>
          <w:szCs w:val="19"/>
          <w:lang w:val="en-US"/>
        </w:rPr>
        <w:t xml:space="preserve">"X" </w:t>
      </w:r>
      <w:r>
        <w:rPr>
          <w:rFonts w:cs="Times New Roman" w:ascii="Times New Roman" w:hAnsi="Times New Roman"/>
          <w:i/>
          <w:iCs/>
          <w:color w:val="000000"/>
          <w:sz w:val="19"/>
          <w:szCs w:val="19"/>
        </w:rPr>
        <w:t>по договору №</w:t>
      </w:r>
      <w:r>
        <w:rPr>
          <w:rFonts w:cs="Times New Roman" w:ascii="Times New Roman" w:hAnsi="Times New Roman"/>
          <w:color w:val="000000"/>
          <w:sz w:val="19"/>
          <w:szCs w:val="19"/>
        </w:rPr>
        <w:t>___</w:t>
      </w:r>
      <w:r>
        <w:rPr>
          <w:rFonts w:cs="Times New Roman" w:ascii="Times New Roman" w:hAnsi="Times New Roman"/>
          <w:i/>
          <w:iCs/>
          <w:color w:val="000000"/>
          <w:sz w:val="19"/>
          <w:szCs w:val="19"/>
        </w:rPr>
        <w:t>от</w:t>
      </w:r>
      <w:r>
        <w:rPr>
          <w:rFonts w:cs="Times New Roman" w:ascii="Times New Roman" w:hAnsi="Times New Roman"/>
          <w:color w:val="000000"/>
          <w:sz w:val="19"/>
          <w:szCs w:val="19"/>
        </w:rPr>
        <w:t xml:space="preserve">__________", </w:t>
      </w:r>
      <w:r>
        <w:rPr>
          <w:rFonts w:cs="Times New Roman" w:ascii="Times New Roman" w:hAnsi="Times New Roman"/>
          <w:i/>
          <w:iCs/>
          <w:color w:val="000000"/>
          <w:sz w:val="19"/>
          <w:szCs w:val="19"/>
        </w:rPr>
        <w:t>"за электродви</w:t>
        <w:softHyphen/>
        <w:t xml:space="preserve">гатели в счет взаимозачета, по обязательствам АООТ </w:t>
      </w:r>
      <w:r>
        <w:rPr>
          <w:rFonts w:cs="Times New Roman" w:ascii="Times New Roman" w:hAnsi="Times New Roman"/>
          <w:i/>
          <w:iCs/>
          <w:color w:val="000000"/>
          <w:sz w:val="19"/>
          <w:szCs w:val="19"/>
          <w:lang w:val="en-US"/>
        </w:rPr>
        <w:t xml:space="preserve">"Z" </w:t>
      </w:r>
      <w:r>
        <w:rPr>
          <w:rFonts w:cs="Times New Roman" w:ascii="Times New Roman" w:hAnsi="Times New Roman"/>
          <w:color w:val="000000"/>
          <w:sz w:val="19"/>
          <w:szCs w:val="19"/>
        </w:rPr>
        <w:t>по формальным признакам соответствуют эквивалентному характеру платеж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 экономическому содержанию эти операции носят безэквивалент</w:t>
        <w:softHyphen/>
        <w:t>ный характер для исследуемой организации. Эти записи не соответст</w:t>
        <w:softHyphen/>
        <w:t>вуют фактическому содержанию операций, так как эти расходы соот</w:t>
        <w:softHyphen/>
        <w:t>ветствуют показателю реализации, но не являются эквивалентными для исследуемой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Эксперт в своем заключении называет такого рода документы по их реквизитам и местонахождению в материалах уголовного дела. Одно</w:t>
        <w:softHyphen/>
        <w:t>временно делаются выводы о том, что фактическим операциям не соот</w:t>
        <w:softHyphen/>
        <w:t>ветствуют предъявленные к учету первичные документы, подтверждаю</w:t>
        <w:softHyphen/>
        <w:t>щие встречное товародвижение (выполнение работ, оказание услуг).</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Несоответствие требованиям по организации учета</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при использовании неуплаченных налогов на другие цел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деятельности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еуплата налогов и расходование поступивших от покупателей де</w:t>
        <w:softHyphen/>
        <w:t>нежных средств, соответствующих неуплаченным налогам, на другие цели деятельности организации означает, что неуплаченные налоги раз</w:t>
        <w:softHyphen/>
        <w:t>мещены в активы организации. При этом имеют место следующие несо</w:t>
        <w:softHyphen/>
        <w:t>ответствия требованиям государства по организации учета.</w:t>
      </w:r>
    </w:p>
    <w:p>
      <w:pPr>
        <w:pStyle w:val="Normal"/>
        <w:shd w:fill="FFFFFF" w:val="clear"/>
        <w:rPr>
          <w:rFonts w:ascii="Times New Roman" w:hAnsi="Times New Roman" w:cs="Times New Roman"/>
          <w:szCs w:val="24"/>
        </w:rPr>
      </w:pPr>
      <w:r>
        <w:rPr>
          <w:rFonts w:cs="Times New Roman" w:ascii="Times New Roman" w:hAnsi="Times New Roman"/>
          <w:i/>
          <w:iCs/>
          <w:color w:val="000000"/>
        </w:rPr>
        <w:t>Внесение в первичные распорядительные документы сведений, не соответствующих фактическому содержанию операций и целям ис</w:t>
        <w:softHyphen/>
        <w:t>пользования средств на нужды деятельности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знаком несоответствия письменной формы документа экономи</w:t>
        <w:softHyphen/>
        <w:t>ческому содержанию операции является эквивалентный характер пл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09</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тежа при формальных признаках его безэквивалентности для исследуе</w:t>
        <w:softHyphen/>
        <w:t>мой орган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Пример 1.</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 xml:space="preserve">Запись </w:t>
      </w:r>
      <w:r>
        <w:rPr>
          <w:rFonts w:cs="Times New Roman" w:ascii="Times New Roman" w:hAnsi="Times New Roman"/>
          <w:i/>
          <w:iCs/>
          <w:color w:val="000000"/>
          <w:sz w:val="19"/>
          <w:szCs w:val="19"/>
        </w:rPr>
        <w:t>"оплата за нефтепродукты по договору о совместной деятельно</w:t>
        <w:softHyphen/>
        <w:t>сти №</w:t>
      </w:r>
      <w:r>
        <w:rPr>
          <w:rFonts w:cs="Times New Roman" w:ascii="Times New Roman" w:hAnsi="Times New Roman"/>
          <w:color w:val="000000"/>
          <w:sz w:val="19"/>
          <w:szCs w:val="19"/>
        </w:rPr>
        <w:t>------</w:t>
      </w:r>
      <w:r>
        <w:rPr>
          <w:rFonts w:cs="Times New Roman" w:ascii="Times New Roman" w:hAnsi="Times New Roman"/>
          <w:i/>
          <w:iCs/>
          <w:color w:val="000000"/>
          <w:sz w:val="19"/>
          <w:szCs w:val="19"/>
        </w:rPr>
        <w:t>от</w:t>
      </w:r>
      <w:r>
        <w:rPr>
          <w:rFonts w:cs="Times New Roman" w:ascii="Times New Roman" w:hAnsi="Times New Roman"/>
          <w:color w:val="000000"/>
          <w:sz w:val="19"/>
          <w:szCs w:val="19"/>
        </w:rPr>
        <w:t>--------------_" по формальным признакам не соответствует экви</w:t>
        <w:softHyphen/>
        <w:t>валентному характеру платежа по отношению к деятельности исследуемой ор</w:t>
        <w:softHyphen/>
        <w:t>ган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Пример 2.</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 xml:space="preserve">Запись </w:t>
      </w:r>
      <w:r>
        <w:rPr>
          <w:rFonts w:cs="Times New Roman" w:ascii="Times New Roman" w:hAnsi="Times New Roman"/>
          <w:i/>
          <w:iCs/>
          <w:color w:val="000000"/>
          <w:sz w:val="19"/>
          <w:szCs w:val="19"/>
        </w:rPr>
        <w:t xml:space="preserve">"на погашение ссуды АОЗТ </w:t>
      </w:r>
      <w:r>
        <w:rPr>
          <w:rFonts w:cs="Times New Roman" w:ascii="Times New Roman" w:hAnsi="Times New Roman"/>
          <w:i/>
          <w:iCs/>
          <w:color w:val="000000"/>
          <w:sz w:val="19"/>
          <w:szCs w:val="19"/>
          <w:lang w:val="en-US"/>
        </w:rPr>
        <w:t xml:space="preserve">"X" </w:t>
      </w:r>
      <w:r>
        <w:rPr>
          <w:rFonts w:cs="Times New Roman" w:ascii="Times New Roman" w:hAnsi="Times New Roman"/>
          <w:i/>
          <w:iCs/>
          <w:color w:val="000000"/>
          <w:sz w:val="19"/>
          <w:szCs w:val="19"/>
        </w:rPr>
        <w:t>по договору о совместной деятель-</w:t>
      </w:r>
      <w:r>
        <w:rPr>
          <w:rFonts w:cs="Times New Roman" w:ascii="Times New Roman" w:hAnsi="Times New Roman"/>
          <w:i/>
          <w:iCs/>
          <w:color w:val="000000"/>
          <w:sz w:val="19"/>
          <w:szCs w:val="19"/>
          <w:vertAlign w:val="superscript"/>
        </w:rPr>
        <w:t>от</w:t>
      </w:r>
      <w:r>
        <w:rPr>
          <w:rFonts w:cs="Times New Roman" w:ascii="Times New Roman" w:hAnsi="Times New Roman"/>
          <w:color w:val="000000"/>
          <w:sz w:val="19"/>
          <w:szCs w:val="19"/>
        </w:rPr>
        <w:t>--------</w:t>
      </w:r>
      <w:r>
        <w:rPr>
          <w:rFonts w:cs="Times New Roman"/>
          <w:color w:val="000000"/>
          <w:sz w:val="19"/>
          <w:szCs w:val="19"/>
        </w:rPr>
        <w:t xml:space="preserve">          </w:t>
      </w:r>
      <w:r>
        <w:rPr>
          <w:rFonts w:cs="Times New Roman" w:ascii="Times New Roman" w:hAnsi="Times New Roman"/>
          <w:color w:val="000000"/>
          <w:sz w:val="19"/>
          <w:szCs w:val="19"/>
        </w:rPr>
        <w:t>" означает оплату за товары, продукцию, рабо-</w:t>
      </w:r>
    </w:p>
    <w:p>
      <w:pPr>
        <w:pStyle w:val="Normal"/>
        <w:shd w:fill="FFFFFF" w:val="clear"/>
        <w:rPr>
          <w:rFonts w:ascii="Times New Roman" w:hAnsi="Times New Roman" w:cs="Times New Roman"/>
          <w:szCs w:val="24"/>
        </w:rPr>
      </w:pPr>
      <w:r>
        <w:rPr>
          <w:rFonts w:cs="Times New Roman" w:ascii="Times New Roman" w:hAnsi="Times New Roman"/>
          <w:i/>
          <w:iCs/>
          <w:color w:val="000000"/>
          <w:sz w:val="19"/>
          <w:szCs w:val="19"/>
        </w:rPr>
        <w:t>ности №</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 xml:space="preserve">ты, услуги в пользу АОЗТ </w:t>
      </w:r>
      <w:r>
        <w:rPr>
          <w:rFonts w:cs="Times New Roman" w:ascii="Times New Roman" w:hAnsi="Times New Roman"/>
          <w:color w:val="000000"/>
          <w:sz w:val="19"/>
          <w:szCs w:val="19"/>
          <w:lang w:val="en-US"/>
        </w:rPr>
        <w:t xml:space="preserve">"X </w:t>
      </w:r>
      <w:r>
        <w:rPr>
          <w:rFonts w:cs="Times New Roman" w:ascii="Times New Roman" w:hAnsi="Times New Roman"/>
          <w:color w:val="000000"/>
          <w:sz w:val="19"/>
          <w:szCs w:val="19"/>
        </w:rPr>
        <w:t>" как поставщика исследуемой организации. По</w:t>
        <w:softHyphen/>
        <w:t>этому при формальных признаках безэквивалентности платеж носит эквива</w:t>
        <w:softHyphen/>
        <w:t>лентный характер для организации-плательщика.</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Пример 3.</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xml:space="preserve">Записи </w:t>
      </w:r>
      <w:r>
        <w:rPr>
          <w:rFonts w:cs="Times New Roman" w:ascii="Times New Roman" w:hAnsi="Times New Roman"/>
          <w:i/>
          <w:iCs/>
          <w:color w:val="000000"/>
          <w:sz w:val="18"/>
          <w:szCs w:val="18"/>
        </w:rPr>
        <w:t>"возврат кредиторской задолженности", "возврат займа за това</w:t>
        <w:softHyphen/>
        <w:t xml:space="preserve">ры", "возврат финансовой помощи за товары" </w:t>
      </w:r>
      <w:r>
        <w:rPr>
          <w:rFonts w:cs="Times New Roman" w:ascii="Times New Roman" w:hAnsi="Times New Roman"/>
          <w:color w:val="000000"/>
          <w:sz w:val="18"/>
          <w:szCs w:val="18"/>
        </w:rPr>
        <w:t>по формальным признакам находятся в противоречии с экономическим содержанием операции как оплаты за товар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данном случае имеет место внесение в первичные распорядитель</w:t>
        <w:softHyphen/>
        <w:t>ные документы сведений, не соответствующих правилам формы и со</w:t>
        <w:softHyphen/>
        <w:t>держания документа как основания для учета реализации, погашения кредиторской задолженности покупателям или погашения дебиторской задолженности покупателя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Эксперт должен выяснить, каким образом в учете отражены соответ</w:t>
        <w:softHyphen/>
        <w:t>ствующие операции, и в случае, если эти операции не оказали влияние на отражение в учете реализации, называет в своем заключении эти платежные документы с указанием реквизитов и местонахождения в материалах уголовного дела.</w:t>
      </w:r>
    </w:p>
    <w:p>
      <w:pPr>
        <w:pStyle w:val="Normal"/>
        <w:shd w:fill="FFFFFF" w:val="clear"/>
        <w:rPr>
          <w:rFonts w:ascii="Times New Roman" w:hAnsi="Times New Roman" w:cs="Times New Roman"/>
          <w:szCs w:val="24"/>
        </w:rPr>
      </w:pPr>
      <w:r>
        <w:rPr>
          <w:rFonts w:cs="Times New Roman" w:ascii="Times New Roman" w:hAnsi="Times New Roman"/>
          <w:b/>
          <w:bCs/>
          <w:color w:val="000000"/>
        </w:rPr>
        <w:t>Сопоставление несоблюдения требований</w:t>
      </w:r>
    </w:p>
    <w:p>
      <w:pPr>
        <w:pStyle w:val="Normal"/>
        <w:shd w:fill="FFFFFF" w:val="clear"/>
        <w:rPr>
          <w:rFonts w:ascii="Times New Roman" w:hAnsi="Times New Roman" w:cs="Times New Roman"/>
          <w:szCs w:val="24"/>
        </w:rPr>
      </w:pPr>
      <w:r>
        <w:rPr>
          <w:rFonts w:cs="Times New Roman" w:ascii="Times New Roman" w:hAnsi="Times New Roman"/>
          <w:b/>
          <w:bCs/>
          <w:color w:val="000000"/>
        </w:rPr>
        <w:t>по организации учета с несоответствием учета и отчетности</w:t>
      </w:r>
    </w:p>
    <w:p>
      <w:pPr>
        <w:pStyle w:val="Normal"/>
        <w:shd w:fill="FFFFFF" w:val="clear"/>
        <w:rPr>
          <w:rFonts w:ascii="Times New Roman" w:hAnsi="Times New Roman" w:cs="Times New Roman"/>
          <w:szCs w:val="24"/>
        </w:rPr>
      </w:pPr>
      <w:r>
        <w:rPr>
          <w:rFonts w:cs="Times New Roman" w:ascii="Times New Roman" w:hAnsi="Times New Roman"/>
          <w:b/>
          <w:bCs/>
          <w:color w:val="000000"/>
        </w:rPr>
        <w:t>первичным документа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алансовые взаимосвязи бухгалтерского учета обусловливают равен</w:t>
        <w:softHyphen/>
        <w:t>ство актива и пассива баланса. Несоблюдение требований по организа</w:t>
        <w:softHyphen/>
        <w:t>ции учета предполагает несоответствие актива и пассива баланса. Так, если к учету предъявлены документы, подтверждающие расходы органи</w:t>
        <w:softHyphen/>
        <w:t>зации, но не предъявлены все документы, подтверждающие доходы ор</w:t>
        <w:softHyphen/>
        <w:t>ганизации, то актив баланса окажется больше, чем пассив. В этом сл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10</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чае для сбалансирования активов и пассивов потребуется искусственное уменьшение актива или увеличение пассива. В этой части бухгалтер</w:t>
        <w:softHyphen/>
        <w:t>ский учет и отчетность будут не соответствовать первичным докумен</w:t>
        <w:softHyphen/>
        <w:t>та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есоответствие учета и отчетности первичным документам устанав</w:t>
        <w:softHyphen/>
        <w:t>ливается метод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поставлением первичных документов, подтверждающих оплату за продукцию (товары, работы, услуги), с данными бухгалтерского учета и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поставлением платежных документов, не соответствующих факти</w:t>
        <w:softHyphen/>
        <w:t>ческим операциям, с соответствующими им товаросопроводительными или другими документ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дтверждающими получение продукции или товаров, выполнение работ, оказание услуг;</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сопоставлением первичных платежных документов с выявленными при определении фактических показателей реализации и прибыли от реализации отклонениями по сумме израсходованных денежных средств. </w:t>
      </w:r>
      <w:r>
        <w:rPr>
          <w:rFonts w:cs="Times New Roman" w:ascii="Times New Roman" w:hAnsi="Times New Roman"/>
          <w:i/>
          <w:iCs/>
          <w:color w:val="000000"/>
          <w:sz w:val="21"/>
          <w:szCs w:val="21"/>
        </w:rPr>
        <w:t>Сопоставление первичных документов, подтверждающих оплату за продукцию (товары, работы, услуги), с данными бухгалтерского учета и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нованиями для бухгалтерского учета реализации являются первич</w:t>
        <w:softHyphen/>
        <w:t>ные документы, подтверждающие или факт отгрузки продукции, това</w:t>
        <w:softHyphen/>
        <w:t>ров (выполнения работ, оказания услуг), или факт поступления денеж</w:t>
        <w:softHyphen/>
        <w:t>ных средств как оплаты за продукцию, товары, работы, услуг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 регистрам бухгалтерского учета, в том числе главной книге, ус</w:t>
        <w:softHyphen/>
        <w:t>танавливается, какой порядок учета реализации был принят в организа</w:t>
        <w:softHyphen/>
        <w:t xml:space="preserve">ции. Если реализация учитывалась </w:t>
      </w:r>
      <w:r>
        <w:rPr>
          <w:rFonts w:cs="Times New Roman" w:ascii="Times New Roman" w:hAnsi="Times New Roman"/>
          <w:i/>
          <w:iCs/>
          <w:color w:val="000000"/>
          <w:sz w:val="21"/>
          <w:szCs w:val="21"/>
        </w:rPr>
        <w:t xml:space="preserve">по моменту поступления денег, </w:t>
      </w:r>
      <w:r>
        <w:rPr>
          <w:rFonts w:cs="Times New Roman" w:ascii="Times New Roman" w:hAnsi="Times New Roman"/>
          <w:color w:val="000000"/>
          <w:sz w:val="21"/>
          <w:szCs w:val="21"/>
        </w:rPr>
        <w:t>то следует изучить все обороты, которыми учитывались поступавшие де</w:t>
        <w:softHyphen/>
        <w:t xml:space="preserve">нежные средства. Если реализация учитывалась </w:t>
      </w:r>
      <w:r>
        <w:rPr>
          <w:rFonts w:cs="Times New Roman" w:ascii="Times New Roman" w:hAnsi="Times New Roman"/>
          <w:i/>
          <w:iCs/>
          <w:color w:val="000000"/>
          <w:sz w:val="21"/>
          <w:szCs w:val="21"/>
        </w:rPr>
        <w:t xml:space="preserve">по моменту отгрузки </w:t>
      </w:r>
      <w:r>
        <w:rPr>
          <w:rFonts w:cs="Times New Roman" w:ascii="Times New Roman" w:hAnsi="Times New Roman"/>
          <w:color w:val="000000"/>
          <w:sz w:val="21"/>
          <w:szCs w:val="21"/>
        </w:rPr>
        <w:t>продукции (товаров), выполнения работ, оказания услуг, то следует изучить все обороты, которыми учитывалось образование дебиторской задолженности покупателе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меняемая учетная политика сопоставляется с содержанием запи</w:t>
        <w:softHyphen/>
        <w:t>сей в документах, на основании которых расходовались и поступали к организации денежные средства. При любой учетной политике анализи</w:t>
        <w:softHyphen/>
        <w:t>руются записи в документах, подтверждавших поступление денежных средств к организации. При этом обращается внимание на образование по счетам расчетов кредиторской задолженности покупателя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есоблюдение правил ведения бухгалтерского учета заключается в неадекватных форме и содержанию первичных документов записях о проведенных хозяйственных операциях в учете, не соответствующих принятой корреспонденции счет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11</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учете реализации неадекватное форме и содержанию первичных документов отражение операций выражае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отражении по счетам расчетов выручки от реализации, если учет</w:t>
        <w:softHyphen/>
        <w:t>ная политика принята по моменту поступления денег, к учету предъяв</w:t>
        <w:softHyphen/>
        <w:t>лены первичные платежные документы, в которых указано: "оплата за продукцию (товары, работы, услуг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неотражении по кредиту счета 46 "Реализация" отгруженной про</w:t>
        <w:softHyphen/>
        <w:t>дукции и товаров (выполнения работ), если учетная политика принята по моменту предъявления счета покупателю за отгруженную продукцию (акта сдачи-приемки выполненных работ), к учету предъявлены первич</w:t>
        <w:softHyphen/>
        <w:t>ные документы, подтверждающие такие факты операций.</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Сопоставление платежных документов, не соответствующих фак</w:t>
        <w:softHyphen/>
        <w:t>тическим операциям, с соответствующими им товаросопроводитель</w:t>
        <w:softHyphen/>
        <w:t>ными или другими документами, подтверждающими получение продук</w:t>
        <w:softHyphen/>
        <w:t>ции или товаров, выполнение работ, оказание услуг.</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Эксперт устанавливает документы, в которых формальные признаки и сведения противоречат экономическому содержанию операции. Если платежное поручение содержит формальные признаки эквивалентности при фактическом безэквивалентном характере платежа для исследуемой организации, то этот платеж относится к бестоварным для исследуемой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правильных по форме, но недостоверных по содержанию платеж</w:t>
        <w:softHyphen/>
        <w:t>ных поручениях указывается, что произведена оплата за продукцию (товары, работы, услуги). В соответствии с платежным поручением по</w:t>
        <w:softHyphen/>
        <w:t>лучателем денег выписывается бестоварный товаросопроводительный документ (товарно-транспортная накладная, счет-фактура, акт приемки-сдачи работ и пр.). На основании этих документов в учете приходуются фактически не поступившие товары, списываются на затраты фактиче</w:t>
        <w:softHyphen/>
        <w:t>ски не выполненные работы или фактически не оказанные услуг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бестоварных операциях совокупность фактических расходов на оплату поставок (выполненных работ, оказанных услуг) оказывается меньше, чем отражено в учете погашения кредиторской задолженности за поставки (выполненные работы, оказанные услуги). Тем самым уста</w:t>
        <w:softHyphen/>
        <w:t>навливается, какая часть кредиторской задолженности, списанной на затраты производства, и каким конкретно поставщикам не соответству</w:t>
        <w:softHyphen/>
        <w:t>ет оплате денежными средствами за поставки, проведенные по учет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 помощью следственных действий устанавливается, по каким имен</w:t>
        <w:softHyphen/>
        <w:t>но платежным и товаросопроводительным документам получателями денежных средств не были отгружены продукция или товары. Анало</w:t>
        <w:softHyphen/>
        <w:t>гичным образом устанавливается, по каким документам, подтверждаю</w:t>
        <w:softHyphen/>
        <w:t>щим выполнение работ (оказание услуг), сторонними организациями фактически не выполнены работы, не оказаны услуг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12</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Пример.</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При сопоставлении результатов анализа первичных документов с данными бухгалтерского учета и отчетности выявлены отклонения в сумме 30 000 ед. как расходы фактически безэквивалентного характера, произведенные по доку</w:t>
        <w:softHyphen/>
        <w:t>ментам с формальными признаками эквивалентности.</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Выявленные отклонения соответствовали платежным поручениям, согласно которым денежные средства за выполненные работы перечислялись АООТ "Ремстрой".</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Участвуя в следственных действиях, эксперт установил, что произведенным расходам на оплату выполненных работ соответствовали акты приемки-сдачи работ, на основании которых в бухгалтерском учете делались записи по учету затрат оборотами по дебету счета 20, кредиту счета 61.</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Сопоставив указанные данные, эксперт сделал вывод, что акты приемки-сдачи работ, предъявленные к учету в подтверждение работ, выполненных АООТ "Ремстрой", в сумме 30 000 ед. не соответствовали фактически выпол</w:t>
        <w:softHyphen/>
        <w:t>ненным работам.</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По регистрам учета было установлено, что погашение дебиторской задол</w:t>
        <w:softHyphen/>
        <w:t>женности по выданным авансам соответствовало учету затрат на производство в исследуемой организации. Следовательно, бухгалтерский учет и отчетность не соответствовали первичным документам на сумму 30 000 ед.</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по содержанию платежных документов не представляется воз</w:t>
        <w:softHyphen/>
        <w:t>можным установить бестоварные платежные операции, то эксперт ана</w:t>
        <w:softHyphen/>
        <w:t>лизирует регистры учета с целью обнаружения соответствующих данных о бестоварных операция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ля доказывания несоответствия платежных и товаросопроводитель</w:t>
        <w:softHyphen/>
        <w:t>ных документов фактическому содержанию хозяйственных операций (бестоварных операции) анализируются данные бухгалтерского учета о погашении кредиторской задолженности поставщикам за товары (продукцию, работы, услуга). Эти данные сопоставляются с фактически израсходованными денежными средствами на оплату поставок продук</w:t>
        <w:softHyphen/>
        <w:t>ции или товаров, выполненных работ, оказанных услуг.</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заключении эксперта указывается сумма непогашенной кредитор</w:t>
        <w:softHyphen/>
        <w:t>ской задолженности реальным поставщикам, соответствующая расходо</w:t>
        <w:softHyphen/>
        <w:t>ванию денежных средств на цели, не связанные с деятельностью органи</w:t>
        <w:softHyphen/>
        <w:t>зации. Этот вывод эксперта может быть подтвержден соответствующими показаниями свидетелей, представляющих реальных поставщиков, кото</w:t>
        <w:softHyphen/>
        <w:t>рым причинен ущерб от неоплаты поставок.</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заключении эксперта делается вывод, что списание на затраты по</w:t>
        <w:softHyphen/>
        <w:t>лученных продукции или товаров, выполненных работ, оказанных ус</w:t>
        <w:softHyphen/>
        <w:t>луг, в части непогашенной кредиторской задолженности реальным по</w:t>
        <w:softHyphen/>
        <w:t>ставщикам или другим контрагентам не соответствует первичным доку</w:t>
        <w:softHyphen/>
        <w:t>мента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13</w:t>
      </w:r>
    </w:p>
    <w:p>
      <w:pPr>
        <w:pStyle w:val="Normal"/>
        <w:shd w:fill="FFFFFF" w:val="clear"/>
        <w:rPr>
          <w:rFonts w:ascii="Times New Roman" w:hAnsi="Times New Roman" w:cs="Times New Roman"/>
          <w:szCs w:val="24"/>
        </w:rPr>
      </w:pPr>
      <w:r>
        <w:rPr>
          <w:rFonts w:cs="Times New Roman" w:ascii="Times New Roman" w:hAnsi="Times New Roman"/>
          <w:i/>
          <w:iCs/>
          <w:color w:val="000000"/>
        </w:rPr>
        <w:t>Сопоставление первичных документов с выявленными при определе</w:t>
        <w:softHyphen/>
        <w:t>нии фактических показателей реализации и прибыли от реализации отклонениями по сумме израсходованных денеж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заключении эксперта должен быть сделан вывод о сумме несоот</w:t>
        <w:softHyphen/>
        <w:t>ветствия бухгалтерского учета и отчетности фактическим показателям реализации и прибыли в связи с неадекватным отражением в учете со</w:t>
        <w:softHyphen/>
        <w:t>держания первичных документ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Устанавливается суммарное несоответствие учета и отчетности пер</w:t>
        <w:softHyphen/>
        <w:t>вичным документам. Это несоответствие равно превышению совокупно</w:t>
        <w:softHyphen/>
        <w:t>сти расходов, затрат и вложений безэквивалентного характера над ана</w:t>
        <w:softHyphen/>
        <w:t>логичным по экономическому содержанию отчетным показателем.</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Пример.</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В результате анализа первичных документов установлено, что расходы, за</w:t>
        <w:softHyphen/>
        <w:t>траты и вложения безэквивалентного характера, соответствующие показателю прибыли от реализации, составили 1200 ед. Сопоставимый отчетный показатель равен 1100 ед.</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Отклонения в сумме 100 ед. соответствуют платежным поручениям, в кото</w:t>
        <w:softHyphen/>
        <w:t>рых формальные признаки свидетельствуют об эквивалентности расхода, а эко</w:t>
        <w:softHyphen/>
        <w:t>номическое содержание операции - о безэквивалентности платеж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о регистрам учета установлено, что погашенная кредиторская задолжен</w:t>
        <w:softHyphen/>
        <w:t>ность соответствует списанным на затраты материальным ценностям.</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Следовательно, бухгалтерский учет и отчетность не соответствуют первич</w:t>
        <w:softHyphen/>
        <w:t>ным документам в сумме 1200 - 1100 = 100 ед.</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экспертиза проводилась наряду с первичными документами по сведениям, содержащимся в вещественных доказательствах, то несоот</w:t>
        <w:softHyphen/>
        <w:t>ветствие учета и отчетности первичным документам устанавливается как превышение не подтвержденных документально доходов над доку</w:t>
        <w:softHyphen/>
        <w:t>ментально не подтвержденными расходами, соответствующими показа</w:t>
        <w:softHyphen/>
        <w:t>телю фактической реал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Пример.</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В бухгалтерском учете и отчетности не нашли отражения не подтвержден</w:t>
        <w:softHyphen/>
        <w:t>ные первичными документами доходы от реализации бензина в сумме 1500 ед. Расходы на покупку бензина не подтверждены документами в сумме 1000 ед. Следовательно, бухгалтерский учет и отчетность не соответствовали первичным документам на 1500 - 1000 = 500 ед.</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лияние этого фактора может быть определено как разница между общей суммой отклонений и суммой отклонений из-за недостоверности первичных документов. При этом приводятся установленные факт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14</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орреспонденции счетов бухгалтерского учета, не соответствующей содержанию первичных документов и Плану счетов бухгалтерского уче</w:t>
        <w:softHyphen/>
        <w:t>та финансово-хозяйственной деятельности.</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 б. ОПРЕДЕЛЕНИЕ НАЛОГОВ, НЕ УПЛАЧЕННЫХ В БЮДЖЕТНУЮ СИСТЕМУ, В ПРИЧИННО-СЛЕДСТВЕННОЙ СВЯЗИ С МЕХАНИЗМОМ НЕСООТВЕТСТВИЯ ПЕРВИЧНЫХ</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ДОКУМЕНТОВ И ОТЧЕТНОСТИ ФАКТИЧЕСКИМ ОПЕРАЦИЯМ И ПОКАЗАТЕЛЯ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пределение налогов, не уплаченных в бюджетную систему в при</w:t>
        <w:softHyphen/>
        <w:t>чинно-следственной связи с механизмом несоответствия первичных до</w:t>
        <w:softHyphen/>
        <w:t>кументов и отчетности фактическим операциям и показателям, должно отвечать следующим требования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пределение объектов налогообложения на основе достоверных ис</w:t>
        <w:softHyphen/>
        <w:t>ходных данны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пределение объектов налогообложения в соответствии с нормами налогового законодатель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бязательные ссылки на нормы налогового законодательства, кото</w:t>
        <w:softHyphen/>
        <w:t>рые не были соблюдены исследуемой организацией при расчетах с бюджетной системо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асчеты налогов приводятся без упоминания терминов, употребляе</w:t>
        <w:softHyphen/>
        <w:t>мых правоприменительными органами для юридической оценки формы вины при нарушениях налогового законодатель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оводится сопоставление сумм налогов, которые следовало упла</w:t>
        <w:softHyphen/>
        <w:t>тить в бюджетную систему, с суммами налогов, фактически уплаченных в бюджетную систему за исследованный период;</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оводится сопоставление сумм неуплаченных налогов с минималь</w:t>
        <w:softHyphen/>
        <w:t>ным размером оплаты труда, действовавшим на последнюю дату срока уплаты налогов за исследованный период.</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Определение объектов налогообложения на основе достоверных ис</w:t>
        <w:softHyphen/>
        <w:t xml:space="preserve">ходных данных </w:t>
      </w:r>
      <w:r>
        <w:rPr>
          <w:rFonts w:cs="Times New Roman" w:ascii="Times New Roman" w:hAnsi="Times New Roman"/>
          <w:color w:val="000000"/>
          <w:sz w:val="21"/>
          <w:szCs w:val="21"/>
        </w:rPr>
        <w:t>означает, что налоги рассчитываются исходя из факти</w:t>
        <w:softHyphen/>
        <w:t>ческих показателей реализации и прибыли, соответствующих расходам, затратам и вложениям организации. Фактические показатели реализа</w:t>
        <w:softHyphen/>
        <w:t>ции и прибыли определяются по результатам экономического анализа с учетом отклонений в связи с недостоверностью (отсутствием) первич</w:t>
        <w:softHyphen/>
        <w:t>ных документов, а также несоответствием записей в бухгалтерском уче</w:t>
        <w:softHyphen/>
        <w:t>те содержанию первичных документ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отличие от документальных проверок соблюдения налогового за</w:t>
        <w:softHyphen/>
        <w:t>конодательства в судебно-экономической экспертизе не исчисляются налоги в соответствии с правилами бухгалтерского учета, на основан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15</w:t>
      </w:r>
    </w:p>
    <w:p>
      <w:pPr>
        <w:pStyle w:val="Normal"/>
        <w:shd w:fill="FFFFFF" w:val="clear"/>
        <w:rPr>
          <w:rFonts w:ascii="Times New Roman" w:hAnsi="Times New Roman" w:cs="Times New Roman"/>
          <w:szCs w:val="24"/>
        </w:rPr>
      </w:pPr>
      <w:r>
        <w:rPr>
          <w:rFonts w:cs="Times New Roman" w:ascii="Times New Roman" w:hAnsi="Times New Roman"/>
          <w:i/>
          <w:iCs/>
          <w:color w:val="000000"/>
          <w:sz w:val="100"/>
          <w:szCs w:val="100"/>
          <w:vertAlign w:val="superscript"/>
          <w:lang w:val="en-US"/>
        </w:rPr>
        <w:t>w</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меющих юридическую силу первичных документов. Задачей судебно-экономической экспертизы является определение суммы налогов на ос</w:t>
        <w:softHyphen/>
        <w:t>нове имеющихся в материалах уголовного дела доказательств, отвечаю</w:t>
        <w:softHyphen/>
        <w:t>щих необходимым требованиям допустимости, относимости, достаточ</w:t>
        <w:softHyphen/>
        <w:t>ности и достоверности.</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Определение объектов налогообложения в соответствии с нормами налогового законодательства </w:t>
      </w:r>
      <w:r>
        <w:rPr>
          <w:rFonts w:cs="Times New Roman" w:ascii="Times New Roman" w:hAnsi="Times New Roman"/>
          <w:color w:val="000000"/>
          <w:sz w:val="21"/>
          <w:szCs w:val="21"/>
        </w:rPr>
        <w:t>означает, что фактические показатели реализации и прибыли приводятся в соответствие с установленным на</w:t>
        <w:softHyphen/>
        <w:t>логовым законодательством порядком определения налогооблагаемой базы, льготами и ставками налогов, действовавшими в исследованном периоде деятельности организации. При этом делается ссылка на пункт, статью и точное название закона, которым были введены соответствую</w:t>
        <w:softHyphen/>
        <w:t>щие ставки и льготы по налогам.</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Пример.</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Таким образом, АОЗТ "Полет" в соответствии с п. 8 ст. 2 и ст. 7 Закона Российской Федерации "О налоге на прибыль предприятий и организаций" сле</w:t>
        <w:softHyphen/>
        <w:t>довало уплатить в бюджетную систему 1000 тыс. руб. налога на прибыл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 протоколам следственных действий выясняется право исследуе</w:t>
        <w:softHyphen/>
        <w:t>мой организации на льготы по налогам, когда их использование зависит от показателей численности и состава персонала исследуемой организа</w:t>
        <w:softHyphen/>
        <w:t>ции (количества инвалидов и пенсионеров), а также от материально-вещественных признаков льготируемых оборотов продукции, товаров, услуг.</w:t>
      </w:r>
    </w:p>
    <w:p>
      <w:pPr>
        <w:pStyle w:val="Normal"/>
        <w:shd w:fill="FFFFFF" w:val="clear"/>
        <w:rPr>
          <w:rFonts w:ascii="Times New Roman" w:hAnsi="Times New Roman" w:cs="Times New Roman"/>
          <w:szCs w:val="24"/>
        </w:rPr>
      </w:pPr>
      <w:r>
        <w:rPr>
          <w:rFonts w:cs="Times New Roman" w:ascii="Times New Roman" w:hAnsi="Times New Roman"/>
          <w:i/>
          <w:iCs/>
          <w:color w:val="000000"/>
        </w:rPr>
        <w:t>Обязательные ссылки на нормы налогового законодательства, ко</w:t>
        <w:softHyphen/>
        <w:t>торые не были соблюдены исследуемой организацией при расчетах с бюджетной системо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тексте заключения эксперт обязан указать, каким конкретно нор</w:t>
        <w:softHyphen/>
        <w:t>мам налогового законодательства не соответствовали уплаченные нало</w:t>
        <w:softHyphen/>
        <w:t>гоплательщиком суммы налог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 этой целью в заключении делается вывод о том, что фактическая уплата налогов в бюджетную систему исследуемой организацией не со</w:t>
        <w:softHyphen/>
        <w:t>ответствовала действовавшему в исследованном периоде налоговому законодательству. При этом дается ссылка на пункт, статью и точное название закона, которым был установлен объект и порядок определе</w:t>
        <w:softHyphen/>
        <w:t>ния налогооблагаемой базы по соответствующему налог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мер.</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Таким образом, фактическая уплата АОЗТ "Полет" налога на прибыль в бюджетную систему за исследованный период не соответствовала пункту 8 статьи 2 и статье 7 Закона Российской Федерации "О налоге на прибыль пред</w:t>
        <w:softHyphen/>
        <w:t>приятий и организац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16</w:t>
      </w:r>
    </w:p>
    <w:p>
      <w:pPr>
        <w:pStyle w:val="Normal"/>
        <w:shd w:fill="FFFFFF" w:val="clear"/>
        <w:rPr>
          <w:rFonts w:ascii="Times New Roman" w:hAnsi="Times New Roman" w:cs="Times New Roman"/>
          <w:szCs w:val="24"/>
        </w:rPr>
      </w:pPr>
      <w:r>
        <w:rPr>
          <w:rFonts w:cs="Times New Roman" w:ascii="Times New Roman" w:hAnsi="Times New Roman"/>
          <w:i/>
          <w:iCs/>
          <w:color w:val="000000"/>
        </w:rPr>
        <w:t>Расчеты налогов приводятся без упоминания терминов, употреб</w:t>
        <w:softHyphen/>
        <w:t>ляемых правоприменительными органами для юридической оценки формы вины при нарушениях налогового законодатель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едопустимо использовать термины "занижение" или "сокрытие" объектов налога (налогооблагаемой базы, налогов), так как эти термины используются для юридической оценки деяний конкретных лиц и озна</w:t>
        <w:softHyphen/>
        <w:t>чают вину в форме неосторожности или прямого умысла, что не входит в компетенцию экспер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тексте заключения эксперта следует употреблять термины "сле</w:t>
        <w:softHyphen/>
        <w:t>довало уплатить", "фактически уплачено", "не уплачено в связи с рас</w:t>
        <w:softHyphen/>
        <w:t>ходованием денежных средств на другие цели, несоответствием отчет</w:t>
        <w:softHyphen/>
        <w:t>ности фактическим показателя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е употребляются также термины "подлежало" или "надлежало", которые используются в правоприменительной практике работы налого</w:t>
        <w:softHyphen/>
        <w:t>вых органов. Судебно-экономическая экспертиза является одним из процессуальных (следственных) действий, регламентируемых уголовно-процессуальным законом. Судебный эксперт не наделен полномочиями государственного контроля и в отличие от документальной проверки соблюдения налогового законодательства проводит специальное иссле</w:t>
        <w:softHyphen/>
        <w:t>дование материалов уголовного дела.</w:t>
      </w:r>
    </w:p>
    <w:p>
      <w:pPr>
        <w:pStyle w:val="Normal"/>
        <w:shd w:fill="FFFFFF" w:val="clear"/>
        <w:rPr>
          <w:rFonts w:ascii="Times New Roman" w:hAnsi="Times New Roman" w:cs="Times New Roman"/>
          <w:szCs w:val="24"/>
        </w:rPr>
      </w:pPr>
      <w:r>
        <w:rPr>
          <w:rFonts w:cs="Times New Roman" w:ascii="Times New Roman" w:hAnsi="Times New Roman"/>
          <w:i/>
          <w:iCs/>
          <w:color w:val="000000"/>
        </w:rPr>
        <w:t>Сопоставление сумм налогов, которые следовало уплатить в бюд</w:t>
        <w:softHyphen/>
        <w:t>жетную систему, с суммами налогов, фактически уплаченных в бюд</w:t>
        <w:softHyphen/>
        <w:t>жетную систему за исследованный период.</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причинно-следственной связи с использованием на другие цели денежных средств, соответствующих неуплаченным налогам, а также несоблюдением требований государства по организации бухгалтерского учета и отчетности вся сумма неуплаченных налогов представляет со</w:t>
        <w:softHyphen/>
        <w:t>бой материальные последствия противоправных деяний собственника или ущерб, причиненный собственником государств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Фактические данные об уплате налогов исследуемого периода со</w:t>
        <w:softHyphen/>
        <w:t>держатся в лицевых счетах налогоплательщика согласно срокам уплаты налогов, установленным налоговым законодательством. Лицевые счета ведутся в ГНИ по месту регистрации налогоплательщик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Лицевые счета приобщаются к материалам уголовного дела и содер</w:t>
        <w:softHyphen/>
        <w:t>жат сведения об уплате налогов, относящиеся к предмету экспертизы. При отсутствии в материалах дела лицевых счетов их следует запросить в ходатайстве следовател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анализе лицевых счетов устанавливается, какие суммы факти</w:t>
        <w:softHyphen/>
        <w:t>чески уплаченных налогов соответствуют срокам уплаты исследуемого период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ассматриваются как фактически уплаченные исследуемой органи</w:t>
        <w:softHyphen/>
        <w:t>зацией в бюджетную систему налоги и учитываются при определении неуплаченных налог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17</w:t>
      </w:r>
    </w:p>
    <w:p>
      <w:pPr>
        <w:pStyle w:val="Normal"/>
        <w:shd w:fill="FFFFFF" w:val="clear"/>
        <w:rPr>
          <w:rFonts w:ascii="Times New Roman" w:hAnsi="Times New Roman" w:cs="Times New Roman"/>
          <w:szCs w:val="24"/>
        </w:rPr>
      </w:pPr>
      <w:r>
        <w:rPr>
          <w:rFonts w:cs="Times New Roman" w:ascii="Times New Roman" w:hAnsi="Times New Roman"/>
          <w:color w:val="000000"/>
        </w:rPr>
        <w:t>переплата налогов по сравнению с начисленными по срокам уплаты исследуемого периода суммами;</w:t>
      </w:r>
    </w:p>
    <w:p>
      <w:pPr>
        <w:pStyle w:val="Normal"/>
        <w:shd w:fill="FFFFFF" w:val="clear"/>
        <w:rPr>
          <w:rFonts w:ascii="Times New Roman" w:hAnsi="Times New Roman" w:cs="Times New Roman"/>
          <w:szCs w:val="24"/>
        </w:rPr>
      </w:pPr>
      <w:r>
        <w:rPr>
          <w:rFonts w:cs="Times New Roman" w:ascii="Times New Roman" w:hAnsi="Times New Roman"/>
          <w:color w:val="000000"/>
        </w:rPr>
        <w:t>уплата доначисленных по актам документальных проверок налогов по срокам уплаты исследуемого периода.</w:t>
      </w:r>
    </w:p>
    <w:p>
      <w:pPr>
        <w:pStyle w:val="Normal"/>
        <w:shd w:fill="FFFFFF" w:val="clear"/>
        <w:rPr>
          <w:rFonts w:ascii="Times New Roman" w:hAnsi="Times New Roman" w:cs="Times New Roman"/>
          <w:szCs w:val="24"/>
        </w:rPr>
      </w:pPr>
      <w:r>
        <w:rPr>
          <w:rFonts w:cs="Times New Roman" w:ascii="Times New Roman" w:hAnsi="Times New Roman"/>
          <w:color w:val="000000"/>
        </w:rPr>
        <w:t>Не рассматриваются как фактически уплаченные исследуемой орга</w:t>
        <w:softHyphen/>
        <w:t>низацией в бюджетную систему налога и не учитываются при определе</w:t>
        <w:softHyphen/>
        <w:t>нии неуплаченных налогов:</w:t>
      </w:r>
    </w:p>
    <w:p>
      <w:pPr>
        <w:pStyle w:val="Normal"/>
        <w:shd w:fill="FFFFFF" w:val="clear"/>
        <w:rPr>
          <w:rFonts w:ascii="Times New Roman" w:hAnsi="Times New Roman" w:cs="Times New Roman"/>
          <w:szCs w:val="24"/>
        </w:rPr>
      </w:pPr>
      <w:r>
        <w:rPr>
          <w:rFonts w:cs="Times New Roman" w:ascii="Times New Roman" w:hAnsi="Times New Roman"/>
          <w:color w:val="000000"/>
        </w:rPr>
        <w:t>начисленные суммы налогов. Начисление производится в соответст</w:t>
        <w:softHyphen/>
        <w:t>вии с представленной отчетностью, независимо от недостоверности пер</w:t>
        <w:softHyphen/>
        <w:t>вичных документов, подтверждающих бухгалтерский учет и отчетность;</w:t>
      </w:r>
    </w:p>
    <w:p>
      <w:pPr>
        <w:pStyle w:val="Normal"/>
        <w:shd w:fill="FFFFFF" w:val="clear"/>
        <w:rPr>
          <w:rFonts w:ascii="Times New Roman" w:hAnsi="Times New Roman" w:cs="Times New Roman"/>
          <w:szCs w:val="24"/>
        </w:rPr>
      </w:pPr>
      <w:r>
        <w:rPr>
          <w:rFonts w:cs="Times New Roman" w:ascii="Times New Roman" w:hAnsi="Times New Roman"/>
          <w:color w:val="000000"/>
        </w:rPr>
        <w:t>недоимки. Недоимке соответствует финансовая ответственность на</w:t>
        <w:softHyphen/>
        <w:t>логоплательщика за несвоевременное перечисление налогов в бюджет;</w:t>
      </w:r>
    </w:p>
    <w:p>
      <w:pPr>
        <w:pStyle w:val="Normal"/>
        <w:shd w:fill="FFFFFF" w:val="clear"/>
        <w:rPr>
          <w:rFonts w:ascii="Times New Roman" w:hAnsi="Times New Roman" w:cs="Times New Roman"/>
          <w:szCs w:val="24"/>
        </w:rPr>
      </w:pPr>
      <w:r>
        <w:rPr>
          <w:rFonts w:cs="Times New Roman" w:ascii="Times New Roman" w:hAnsi="Times New Roman"/>
          <w:color w:val="000000"/>
        </w:rPr>
        <w:t>погашение недоимки по начислениям предыдущего периода, не соот</w:t>
        <w:softHyphen/>
        <w:t>ветствующее фактически уплаченным налогам по срокам уплаты иссле</w:t>
        <w:softHyphen/>
        <w:t>дуемого периода.</w:t>
      </w:r>
    </w:p>
    <w:p>
      <w:pPr>
        <w:pStyle w:val="Normal"/>
        <w:shd w:fill="FFFFFF" w:val="clear"/>
        <w:rPr>
          <w:rFonts w:ascii="Times New Roman" w:hAnsi="Times New Roman" w:cs="Times New Roman"/>
          <w:szCs w:val="24"/>
        </w:rPr>
      </w:pPr>
      <w:r>
        <w:rPr>
          <w:rFonts w:cs="Times New Roman" w:ascii="Times New Roman" w:hAnsi="Times New Roman"/>
          <w:color w:val="000000"/>
        </w:rPr>
        <w:t>Проводится сопоставление сумм неуплаченных налогов с минималь</w:t>
        <w:softHyphen/>
        <w:t>ным размером оплаты труда, действовавшим на дату срока уплаты нало</w:t>
        <w:softHyphen/>
        <w:t>га за исследованный период.</w:t>
      </w:r>
    </w:p>
    <w:p>
      <w:pPr>
        <w:pStyle w:val="Normal"/>
        <w:shd w:fill="FFFFFF" w:val="clear"/>
        <w:rPr>
          <w:rFonts w:ascii="Times New Roman" w:hAnsi="Times New Roman" w:cs="Times New Roman"/>
          <w:szCs w:val="24"/>
        </w:rPr>
      </w:pPr>
      <w:r>
        <w:rPr>
          <w:rFonts w:cs="Times New Roman" w:ascii="Times New Roman" w:hAnsi="Times New Roman"/>
          <w:color w:val="000000"/>
        </w:rPr>
        <w:t>Пунктом 5 Постановления Пленума Верховного Суда Российской Федерации от 04.07.97 г. № 8 "О некоторых вопросах применения су</w:t>
        <w:softHyphen/>
        <w:t>дами Российской Федерации уголовного законодательства об ответст</w:t>
        <w:softHyphen/>
        <w:t>венности за уклонение от уплаты налогов" определено, что преступле</w:t>
        <w:softHyphen/>
        <w:t>ния, предусмотренные ст. 198 и 199 УК РФ, считаются оконченными с момента фактической неуплаты налога за соответствующий налогообла</w:t>
        <w:softHyphen/>
        <w:t>гаемый период в срок, установленный налоговым законодательством.</w:t>
      </w:r>
    </w:p>
    <w:p>
      <w:pPr>
        <w:pStyle w:val="Normal"/>
        <w:shd w:fill="FFFFFF" w:val="clear"/>
        <w:rPr>
          <w:rFonts w:ascii="Times New Roman" w:hAnsi="Times New Roman" w:cs="Times New Roman"/>
          <w:szCs w:val="24"/>
        </w:rPr>
      </w:pPr>
      <w:r>
        <w:rPr>
          <w:rFonts w:cs="Times New Roman" w:ascii="Times New Roman" w:hAnsi="Times New Roman"/>
          <w:color w:val="000000"/>
        </w:rPr>
        <w:t>Пунктом 12 вышеуказанного Постановления установлено, что при определении в денежном выражении размера неуплаченного налога, являющегося основанием для квалификации содеянного по статьям о налоговых преступлениях, надлежит исходить из минимального размера оплаты труда, действовавшего на момент окончания преступлений.</w:t>
      </w:r>
    </w:p>
    <w:p>
      <w:pPr>
        <w:pStyle w:val="Normal"/>
        <w:shd w:fill="FFFFFF" w:val="clear"/>
        <w:rPr>
          <w:rFonts w:ascii="Times New Roman" w:hAnsi="Times New Roman" w:cs="Times New Roman"/>
          <w:szCs w:val="24"/>
        </w:rPr>
      </w:pPr>
      <w:r>
        <w:rPr>
          <w:rFonts w:cs="Times New Roman" w:ascii="Times New Roman" w:hAnsi="Times New Roman"/>
          <w:color w:val="000000"/>
        </w:rPr>
        <w:t>Срок уплаты налога установлен налоговым законодательством. Если исследование проведено за календарный год, сопоставление проводится с минимальным размером оплаты труда, действовавшим на дату срока уплаты налога на прибыль по годовому отчету.</w:t>
      </w:r>
    </w:p>
    <w:p>
      <w:pPr>
        <w:pStyle w:val="Normal"/>
        <w:shd w:fill="FFFFFF" w:val="clear"/>
        <w:rPr>
          <w:rFonts w:ascii="Times New Roman" w:hAnsi="Times New Roman" w:cs="Times New Roman"/>
          <w:szCs w:val="24"/>
        </w:rPr>
      </w:pPr>
      <w:r>
        <w:rPr>
          <w:rFonts w:cs="Times New Roman" w:ascii="Times New Roman" w:hAnsi="Times New Roman"/>
          <w:color w:val="000000"/>
        </w:rPr>
        <w:t>Если организация освобождена от налога на прибыль, то сопоставле</w:t>
        <w:softHyphen/>
        <w:t>ние проводится с минимальным размером оплаты труда на дату послед</w:t>
        <w:softHyphen/>
        <w:t>него за исследованный период срока уплаты налога на добавленную стоимость.</w:t>
      </w:r>
    </w:p>
    <w:p>
      <w:pPr>
        <w:pStyle w:val="Normal"/>
        <w:shd w:fill="FFFFFF" w:val="clear"/>
        <w:rPr>
          <w:rFonts w:ascii="Times New Roman" w:hAnsi="Times New Roman" w:cs="Times New Roman"/>
          <w:szCs w:val="24"/>
        </w:rPr>
      </w:pPr>
      <w:r>
        <w:rPr>
          <w:rFonts w:cs="Times New Roman" w:ascii="Times New Roman" w:hAnsi="Times New Roman"/>
          <w:color w:val="000000"/>
        </w:rPr>
        <w:t>В случае, если в последующие за исследованным периоды в отчет</w:t>
        <w:softHyphen/>
        <w:t>ность вносились изменения и дополнительно уплачивались налоги, экс</w:t>
        <w:softHyphen/>
        <w:t>перт обязан в своем заключении соответственно учесть эти изменения и дополнительно уплаченные налоги. Соответствующие изменения в от-</w:t>
      </w:r>
    </w:p>
    <w:p>
      <w:pPr>
        <w:pStyle w:val="Normal"/>
        <w:shd w:fill="FFFFFF" w:val="clear"/>
        <w:rPr>
          <w:rFonts w:ascii="Times New Roman" w:hAnsi="Times New Roman" w:cs="Times New Roman"/>
          <w:szCs w:val="24"/>
        </w:rPr>
      </w:pPr>
      <w:r>
        <w:rPr>
          <w:rFonts w:cs="Times New Roman" w:ascii="Times New Roman" w:hAnsi="Times New Roman"/>
          <w:color w:val="000000"/>
        </w:rPr>
        <w:t>218</w:t>
      </w:r>
    </w:p>
    <w:p>
      <w:pPr>
        <w:pStyle w:val="Normal"/>
        <w:shd w:fill="FFFFFF" w:val="clear"/>
        <w:rPr>
          <w:rFonts w:ascii="Times New Roman" w:hAnsi="Times New Roman" w:cs="Times New Roman"/>
          <w:szCs w:val="24"/>
        </w:rPr>
      </w:pPr>
      <w:r>
        <w:rPr>
          <w:rFonts w:cs="Times New Roman" w:ascii="Times New Roman" w:hAnsi="Times New Roman"/>
          <w:color w:val="000000"/>
        </w:rPr>
        <w:t>четности и дополнительно уплаченные налоги учитываются за весь по</w:t>
        <w:softHyphen/>
        <w:t>следующий период и на последнюю отчетную дату по отношению к времени производства экспертизы.</w:t>
      </w:r>
    </w:p>
    <w:p>
      <w:pPr>
        <w:pStyle w:val="Normal"/>
        <w:shd w:fill="FFFFFF" w:val="clear"/>
        <w:rPr>
          <w:rFonts w:ascii="Times New Roman" w:hAnsi="Times New Roman" w:cs="Times New Roman"/>
          <w:szCs w:val="24"/>
        </w:rPr>
      </w:pPr>
      <w:r>
        <w:rPr>
          <w:rFonts w:cs="Times New Roman" w:ascii="Times New Roman" w:hAnsi="Times New Roman"/>
          <w:b/>
          <w:bCs/>
          <w:color w:val="000000"/>
        </w:rPr>
        <w:t>Особенности расчета неуплаченных налогов по отдельным видам налогов</w:t>
      </w:r>
    </w:p>
    <w:p>
      <w:pPr>
        <w:pStyle w:val="Normal"/>
        <w:shd w:fill="FFFFFF" w:val="clear"/>
        <w:rPr>
          <w:rFonts w:ascii="Times New Roman" w:hAnsi="Times New Roman" w:cs="Times New Roman"/>
          <w:szCs w:val="24"/>
        </w:rPr>
      </w:pPr>
      <w:r>
        <w:rPr>
          <w:rFonts w:cs="Times New Roman" w:ascii="Times New Roman" w:hAnsi="Times New Roman"/>
          <w:b/>
          <w:bCs/>
          <w:color w:val="000000"/>
        </w:rPr>
        <w:t>Налог на прибыль.</w:t>
      </w:r>
    </w:p>
    <w:p>
      <w:pPr>
        <w:pStyle w:val="Normal"/>
        <w:shd w:fill="FFFFFF" w:val="clear"/>
        <w:rPr>
          <w:rFonts w:ascii="Times New Roman" w:hAnsi="Times New Roman" w:cs="Times New Roman"/>
          <w:szCs w:val="24"/>
        </w:rPr>
      </w:pPr>
      <w:r>
        <w:rPr>
          <w:rFonts w:cs="Times New Roman" w:ascii="Times New Roman" w:hAnsi="Times New Roman"/>
          <w:color w:val="000000"/>
        </w:rPr>
        <w:t>С целью определения налога на прибыль, не уплаченного в бюджет</w:t>
        <w:softHyphen/>
        <w:t>ную систему вследствие механизма несоответствия первичных докумен</w:t>
        <w:softHyphen/>
        <w:t>тов и отчетности фактическим операциям и показателям, фактические показатели прибыли, определенные в результате анализа, приводятся в сопоставимость с порядком исчисления балансовой, валовой и налого</w:t>
        <w:softHyphen/>
        <w:t>облагаемой прибыли по правилам бухгалтерского учета и отчетности, нормам налогового законодательства.</w:t>
      </w:r>
    </w:p>
    <w:p>
      <w:pPr>
        <w:pStyle w:val="Normal"/>
        <w:shd w:fill="FFFFFF" w:val="clear"/>
        <w:rPr>
          <w:rFonts w:ascii="Times New Roman" w:hAnsi="Times New Roman" w:cs="Times New Roman"/>
          <w:szCs w:val="24"/>
        </w:rPr>
      </w:pPr>
      <w:r>
        <w:rPr>
          <w:rFonts w:cs="Times New Roman" w:ascii="Times New Roman" w:hAnsi="Times New Roman"/>
          <w:b/>
          <w:bCs/>
          <w:color w:val="000000"/>
        </w:rPr>
        <w:t>Балансовая прибыль.</w:t>
      </w:r>
    </w:p>
    <w:p>
      <w:pPr>
        <w:pStyle w:val="Normal"/>
        <w:shd w:fill="FFFFFF" w:val="clear"/>
        <w:rPr>
          <w:rFonts w:ascii="Times New Roman" w:hAnsi="Times New Roman" w:cs="Times New Roman"/>
          <w:szCs w:val="24"/>
        </w:rPr>
      </w:pPr>
      <w:r>
        <w:rPr>
          <w:rFonts w:cs="Times New Roman" w:ascii="Times New Roman" w:hAnsi="Times New Roman"/>
          <w:color w:val="000000"/>
        </w:rPr>
        <w:t>Фактический показатель балансовой прибыли по результатам анали</w:t>
        <w:softHyphen/>
        <w:t>за приводится в сопоставимость с действовавшим порядком определения балансовой прибыли по правилам бухгалтерского учета и составления бухгалтерской отчетности, Положением о составе затрат.</w:t>
      </w:r>
    </w:p>
    <w:p>
      <w:pPr>
        <w:pStyle w:val="Normal"/>
        <w:shd w:fill="FFFFFF" w:val="clear"/>
        <w:rPr>
          <w:rFonts w:ascii="Times New Roman" w:hAnsi="Times New Roman" w:cs="Times New Roman"/>
          <w:szCs w:val="24"/>
        </w:rPr>
      </w:pPr>
      <w:r>
        <w:rPr>
          <w:rFonts w:cs="Times New Roman" w:ascii="Times New Roman" w:hAnsi="Times New Roman"/>
          <w:color w:val="000000"/>
        </w:rPr>
        <w:t>Для определения сопоставимости показателя балансовой прибыли:</w:t>
      </w:r>
    </w:p>
    <w:p>
      <w:pPr>
        <w:pStyle w:val="Normal"/>
        <w:shd w:fill="FFFFFF" w:val="clear"/>
        <w:rPr>
          <w:rFonts w:ascii="Times New Roman" w:hAnsi="Times New Roman" w:cs="Times New Roman"/>
          <w:szCs w:val="24"/>
        </w:rPr>
      </w:pPr>
      <w:r>
        <w:rPr>
          <w:rFonts w:cs="Times New Roman" w:ascii="Times New Roman" w:hAnsi="Times New Roman"/>
          <w:color w:val="000000"/>
        </w:rPr>
        <w:t>из балансовой прибыли по результатам анализа исключаются налоги, включаемые в себестоимость или относимые на уменьшение финансо</w:t>
        <w:softHyphen/>
        <w:t>вых результатов (учитываемые по дебету счета 80 "Прибыли и убытки") до налогообложения прибыли;</w:t>
      </w:r>
    </w:p>
    <w:p>
      <w:pPr>
        <w:pStyle w:val="Normal"/>
        <w:shd w:fill="FFFFFF" w:val="clear"/>
        <w:rPr>
          <w:rFonts w:ascii="Times New Roman" w:hAnsi="Times New Roman" w:cs="Times New Roman"/>
          <w:szCs w:val="24"/>
        </w:rPr>
      </w:pPr>
      <w:r>
        <w:rPr>
          <w:rFonts w:cs="Times New Roman" w:ascii="Times New Roman" w:hAnsi="Times New Roman"/>
          <w:color w:val="000000"/>
        </w:rPr>
        <w:t>к балансовой прибыли по результатам анализа добавляется превы</w:t>
        <w:softHyphen/>
        <w:t>шение фактических расходов над нормируемой величиной по тем видам расходов, которые включаются в себестоимость в соответствии с уста</w:t>
        <w:softHyphen/>
        <w:t>новленными государством нормами (проценты за кредит банку, предста</w:t>
        <w:softHyphen/>
        <w:t>вительские расходы, на обучение и подготовку кадров, на рекламу, на содержание личного автотранспорта и др.).</w:t>
      </w:r>
    </w:p>
    <w:p>
      <w:pPr>
        <w:pStyle w:val="Normal"/>
        <w:shd w:fill="FFFFFF" w:val="clear"/>
        <w:rPr>
          <w:rFonts w:ascii="Times New Roman" w:hAnsi="Times New Roman" w:cs="Times New Roman"/>
          <w:szCs w:val="24"/>
        </w:rPr>
      </w:pPr>
      <w:r>
        <w:rPr>
          <w:rFonts w:cs="Times New Roman" w:ascii="Times New Roman" w:hAnsi="Times New Roman"/>
          <w:b/>
          <w:bCs/>
          <w:color w:val="000000"/>
        </w:rPr>
        <w:t>Валовая прибыль.</w:t>
      </w:r>
    </w:p>
    <w:p>
      <w:pPr>
        <w:pStyle w:val="Normal"/>
        <w:shd w:fill="FFFFFF" w:val="clear"/>
        <w:rPr>
          <w:rFonts w:ascii="Times New Roman" w:hAnsi="Times New Roman" w:cs="Times New Roman"/>
          <w:szCs w:val="24"/>
        </w:rPr>
      </w:pPr>
      <w:r>
        <w:rPr>
          <w:rFonts w:cs="Times New Roman" w:ascii="Times New Roman" w:hAnsi="Times New Roman"/>
          <w:color w:val="000000"/>
        </w:rPr>
        <w:t>Сопоставимый показатель балансовой прибыли приводится в соот</w:t>
        <w:softHyphen/>
        <w:t>ветствие со ст. 2 Закона Российской Федерации "О налоге на прибыль предприятий и организаций".</w:t>
      </w:r>
    </w:p>
    <w:p>
      <w:pPr>
        <w:pStyle w:val="Normal"/>
        <w:shd w:fill="FFFFFF" w:val="clear"/>
        <w:rPr>
          <w:rFonts w:ascii="Times New Roman" w:hAnsi="Times New Roman" w:cs="Times New Roman"/>
          <w:szCs w:val="24"/>
        </w:rPr>
      </w:pPr>
      <w:r>
        <w:rPr>
          <w:rFonts w:cs="Times New Roman" w:ascii="Times New Roman" w:hAnsi="Times New Roman"/>
          <w:color w:val="000000"/>
        </w:rPr>
        <w:t>Для определения показателя валовой прибыли в соответствии с дей</w:t>
        <w:softHyphen/>
        <w:t>ствовавшим налоговым законодательством учитывается сумма положи</w:t>
        <w:softHyphen/>
        <w:t>тельной (отрицательной) курсовой разницы, приходящаяся на остатки средств иностранной валюты на валютных счетах.</w:t>
      </w:r>
    </w:p>
    <w:p>
      <w:pPr>
        <w:pStyle w:val="Normal"/>
        <w:shd w:fill="FFFFFF" w:val="clear"/>
        <w:rPr>
          <w:rFonts w:ascii="Times New Roman" w:hAnsi="Times New Roman" w:cs="Times New Roman"/>
          <w:szCs w:val="24"/>
        </w:rPr>
      </w:pPr>
      <w:r>
        <w:rPr>
          <w:rFonts w:cs="Times New Roman" w:ascii="Times New Roman" w:hAnsi="Times New Roman"/>
          <w:b/>
          <w:bCs/>
          <w:color w:val="000000"/>
        </w:rPr>
        <w:t>Налогооблагаемая прибыль.</w:t>
      </w:r>
    </w:p>
    <w:p>
      <w:pPr>
        <w:pStyle w:val="Normal"/>
        <w:shd w:fill="FFFFFF" w:val="clear"/>
        <w:rPr>
          <w:rFonts w:ascii="Times New Roman" w:hAnsi="Times New Roman" w:cs="Times New Roman"/>
          <w:szCs w:val="24"/>
        </w:rPr>
      </w:pPr>
      <w:r>
        <w:rPr>
          <w:rFonts w:cs="Times New Roman" w:ascii="Times New Roman" w:hAnsi="Times New Roman"/>
          <w:color w:val="000000"/>
        </w:rPr>
        <w:t>Соответствует валовой прибыли, уменьшенной в соответствии с п. 8 ст. 2 и ст. 7 Закона Российской Федерации "О налоге на прибыль пред</w:t>
        <w:softHyphen/>
        <w:t>приятий и организаций".</w:t>
      </w:r>
    </w:p>
    <w:p>
      <w:pPr>
        <w:pStyle w:val="Normal"/>
        <w:shd w:fill="FFFFFF" w:val="clear"/>
        <w:rPr>
          <w:rFonts w:ascii="Times New Roman" w:hAnsi="Times New Roman" w:cs="Times New Roman"/>
          <w:szCs w:val="24"/>
        </w:rPr>
      </w:pPr>
      <w:r>
        <w:rPr>
          <w:rFonts w:cs="Times New Roman" w:ascii="Times New Roman" w:hAnsi="Times New Roman"/>
          <w:color w:val="000000"/>
        </w:rPr>
        <w:t>219</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rPr>
        <w:t>С целью определения налогооблагаемой прибыли из показателя ва</w:t>
        <w:softHyphen/>
        <w:t>ловой прибыли вычитается сумма капитальных вложений, уменьшенная на величину начисленной в исследованном периоде амортизации, при условии достоверности первичных документов, подтверждающих соот</w:t>
        <w:softHyphen/>
        <w:t>ветствующие реализации затраты безэквивалентного и долгосрочного характера.</w:t>
      </w:r>
    </w:p>
    <w:p>
      <w:pPr>
        <w:pStyle w:val="Normal"/>
        <w:shd w:fill="FFFFFF" w:val="clear"/>
        <w:rPr>
          <w:rFonts w:ascii="Times New Roman" w:hAnsi="Times New Roman" w:cs="Times New Roman"/>
          <w:szCs w:val="24"/>
        </w:rPr>
      </w:pPr>
      <w:r>
        <w:rPr>
          <w:rFonts w:cs="Times New Roman" w:ascii="Times New Roman" w:hAnsi="Times New Roman"/>
          <w:color w:val="000000"/>
        </w:rPr>
        <w:t>Если экспертиза проводилась наряду с данными первичных докумен</w:t>
        <w:softHyphen/>
        <w:t>тов и бухгалтерского учета по сведениям, содержащимся в веществен</w:t>
        <w:softHyphen/>
        <w:t>ных доказательствах, в налогооблагаемую прибыль включается прибыль, соответствующая не подтвержденным первичными документами хозяй</w:t>
        <w:softHyphen/>
        <w:t>ственным операциям по поступлению оплаты от покупателей и ее рас</w:t>
        <w:softHyphen/>
        <w:t>ходованию на цели деятельности исследуемой орган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Пример.</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Согласно первичным документам от покупателей поступила оплата за това</w:t>
        <w:softHyphen/>
        <w:t>ры без НДС в сумме 50 000 ед., из нее израсходовано на приобретение товаров без НДС 37 500 ед., текущие издержки обращения без НДС составили 7500 ед.</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Согласно сведениям оперативного учета, содержащимся в вещественных доказательствах, за тот же период получено оплаты от покупателей в сумме 250 000 ед., из нее израсходовано на приобретение товаров 187 500 ед., упла</w:t>
        <w:softHyphen/>
        <w:t>чено за перевозку товаров 10 500 ед.</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Следовательно, первичными документами не подтверждено оплаты за това</w:t>
        <w:softHyphen/>
        <w:t>ры, полученной от покупателей, в сумме 200 000 ед. (250 000 - 50 000), расхо</w:t>
        <w:softHyphen/>
        <w:t>дов на приобретение товаров в сумме 150 000 ед. (187 500 - 37 500), издержек обращения в сумме 3000 ед. (10 500 - 7500 ).</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Налогооблагаемая прибыль, использованная на цели, не связанные с дея</w:t>
        <w:softHyphen/>
        <w:t>тельностью организации, составила: 250 000 - 187 500 - 10 500 = 52 000 ед.</w:t>
      </w:r>
    </w:p>
    <w:p>
      <w:pPr>
        <w:pStyle w:val="Normal"/>
        <w:shd w:fill="FFFFFF" w:val="clear"/>
        <w:rPr>
          <w:rFonts w:ascii="Times New Roman" w:hAnsi="Times New Roman" w:cs="Times New Roman"/>
          <w:szCs w:val="24"/>
        </w:rPr>
      </w:pPr>
      <w:r>
        <w:rPr>
          <w:rFonts w:cs="Times New Roman" w:ascii="Times New Roman" w:hAnsi="Times New Roman"/>
          <w:color w:val="000000"/>
        </w:rPr>
        <w:t>Если экспертиза проводилась по сведениям, содержащимся в веще</w:t>
        <w:softHyphen/>
        <w:t>ственных доказательствах, при отсутствии первичных документов, бух</w:t>
        <w:softHyphen/>
        <w:t>галтерского учета и отчетности, то налогооблагаемая прибыль опреде</w:t>
        <w:softHyphen/>
        <w:t>ляется в зависимости от имеющихся исходных данных по сумме безэк</w:t>
        <w:softHyphen/>
        <w:t>вивалентных расходов, затрат и вложений или в виде разницы между показателем фактической реализации без НДС и расходами товарно-эквивалентного характера.</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При недостоверности первичных распорядительных документов, </w:t>
      </w:r>
      <w:r>
        <w:rPr>
          <w:rFonts w:cs="Times New Roman" w:ascii="Times New Roman" w:hAnsi="Times New Roman"/>
          <w:color w:val="000000"/>
        </w:rPr>
        <w:t>подтверждающих соответствующие показателю реализации затраты на капитальные вложения, сумма льготируемой прибыли в части капиталь</w:t>
        <w:softHyphen/>
        <w:t>ных вложений уменьшается на величину отклонений, связанных с не</w:t>
        <w:softHyphen/>
        <w:t>достоверностью первичных документов.</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В целях обоснования гражданского иска </w:t>
      </w:r>
      <w:r>
        <w:rPr>
          <w:rFonts w:cs="Times New Roman" w:ascii="Times New Roman" w:hAnsi="Times New Roman"/>
          <w:color w:val="000000"/>
        </w:rPr>
        <w:t>общая сумма неуплаченного налога на прибыль разделяется на составные части в зависимости от</w:t>
      </w:r>
    </w:p>
    <w:p>
      <w:pPr>
        <w:pStyle w:val="Normal"/>
        <w:shd w:fill="FFFFFF" w:val="clear"/>
        <w:rPr>
          <w:rFonts w:ascii="Times New Roman" w:hAnsi="Times New Roman" w:cs="Times New Roman"/>
          <w:szCs w:val="24"/>
        </w:rPr>
      </w:pPr>
      <w:r>
        <w:rPr>
          <w:rFonts w:cs="Times New Roman" w:ascii="Times New Roman" w:hAnsi="Times New Roman"/>
          <w:color w:val="000000"/>
          <w:sz w:val="10"/>
          <w:szCs w:val="10"/>
        </w:rPr>
        <w:t>\</w:t>
      </w:r>
    </w:p>
    <w:p>
      <w:pPr>
        <w:pStyle w:val="Normal"/>
        <w:shd w:fill="FFFFFF" w:val="clear"/>
        <w:rPr>
          <w:rFonts w:ascii="Times New Roman" w:hAnsi="Times New Roman" w:cs="Times New Roman"/>
          <w:szCs w:val="24"/>
        </w:rPr>
      </w:pPr>
      <w:r>
        <w:rPr>
          <w:rFonts w:cs="Times New Roman" w:ascii="Times New Roman" w:hAnsi="Times New Roman"/>
          <w:color w:val="000000"/>
        </w:rPr>
        <w:t>220</w:t>
      </w:r>
    </w:p>
    <w:p>
      <w:pPr>
        <w:pStyle w:val="Normal"/>
        <w:shd w:fill="FFFFFF" w:val="clear"/>
        <w:rPr>
          <w:rFonts w:ascii="Times New Roman" w:hAnsi="Times New Roman" w:cs="Times New Roman"/>
          <w:szCs w:val="24"/>
        </w:rPr>
      </w:pPr>
      <w:r>
        <w:rPr>
          <w:rFonts w:cs="Times New Roman" w:ascii="Times New Roman" w:hAnsi="Times New Roman"/>
          <w:color w:val="000000"/>
        </w:rPr>
        <w:t>установленного экспертизой целевого использования денежных средств, соответствующих фактически полученной прибыли.</w:t>
      </w:r>
    </w:p>
    <w:p>
      <w:pPr>
        <w:pStyle w:val="Normal"/>
        <w:shd w:fill="FFFFFF" w:val="clear"/>
        <w:rPr>
          <w:rFonts w:ascii="Times New Roman" w:hAnsi="Times New Roman" w:cs="Times New Roman"/>
          <w:szCs w:val="24"/>
        </w:rPr>
      </w:pPr>
      <w:r>
        <w:rPr>
          <w:rFonts w:cs="Times New Roman" w:ascii="Times New Roman" w:hAnsi="Times New Roman"/>
          <w:color w:val="000000"/>
        </w:rPr>
        <w:t>Если экспертизой установлено, что фактически полученная прибыль, с которой не уплачен налог на прибыль, использована на цели, не свя</w:t>
        <w:softHyphen/>
        <w:t>занные с деятельностью исследованной организации, то в этой части налог на прибыль выделяется в общей сумме неуплаченного налога как налог, не уплаченный в связи с расходованием прибыли на цели, не связанные с деятельностью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Если экспертизой установлено, что фактически полученная прибыль,, с которой не уплачен налог на прибыль в бюджетную систему Россий</w:t>
        <w:softHyphen/>
        <w:t>ской Федерации, использована на цели деятельности исследованной ор</w:t>
        <w:softHyphen/>
        <w:t>ганизации и размещена в ее активы, то в этой части налог на прибыль выделяется как налог, не уплаченный в связи с его использованием на цели деятельности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Налог на прибыль, не уплаченный в бюджетную систему, устанавли</w:t>
        <w:softHyphen/>
        <w:t>вается экспертизой независимо от результатов документальной провер</w:t>
        <w:softHyphen/>
        <w:t>ки соблюдения налогового законодательства по сумме сокрытия (занижения) прибыли.</w:t>
      </w:r>
    </w:p>
    <w:p>
      <w:pPr>
        <w:pStyle w:val="Normal"/>
        <w:shd w:fill="FFFFFF" w:val="clear"/>
        <w:rPr>
          <w:rFonts w:ascii="Times New Roman" w:hAnsi="Times New Roman" w:cs="Times New Roman"/>
          <w:szCs w:val="24"/>
        </w:rPr>
      </w:pPr>
      <w:r>
        <w:rPr>
          <w:rFonts w:cs="Times New Roman" w:ascii="Times New Roman" w:hAnsi="Times New Roman"/>
          <w:b/>
          <w:bCs/>
          <w:color w:val="000000"/>
        </w:rPr>
        <w:t>Налог на добавленную стоимость.</w:t>
      </w:r>
    </w:p>
    <w:p>
      <w:pPr>
        <w:pStyle w:val="Normal"/>
        <w:shd w:fill="FFFFFF" w:val="clear"/>
        <w:rPr>
          <w:rFonts w:ascii="Times New Roman" w:hAnsi="Times New Roman" w:cs="Times New Roman"/>
          <w:szCs w:val="24"/>
        </w:rPr>
      </w:pPr>
      <w:r>
        <w:rPr>
          <w:rFonts w:cs="Times New Roman" w:ascii="Times New Roman" w:hAnsi="Times New Roman"/>
          <w:color w:val="000000"/>
        </w:rPr>
        <w:t>При наличии достаточных достоверных данных НДС, который следо</w:t>
        <w:softHyphen/>
        <w:t>вало уплатить в бюджетную систему, рассчитывается в виде разницы между НДС, содержащимся в показателе фактической реализации, и суммой НДС, фактически уплаченной поставщикам и сторонним орга</w:t>
        <w:softHyphen/>
        <w:t>низациям.</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НДС, содержащийся в показателе фактической реализации, </w:t>
      </w:r>
      <w:r>
        <w:rPr>
          <w:rFonts w:cs="Times New Roman" w:ascii="Times New Roman" w:hAnsi="Times New Roman"/>
          <w:color w:val="000000"/>
        </w:rPr>
        <w:t>опреде</w:t>
        <w:softHyphen/>
        <w:t>ляется по обратной (расчетной) ставке, применяемой к показателю фак</w:t>
        <w:softHyphen/>
        <w:t>тической реализации по расходам, затратам и вложениям, независимо от того, указан или нет НДС в первичных документах, которыми подтвер</w:t>
        <w:softHyphen/>
        <w:t>ждена поступившая оплата от покупателей, включая выручку наличны</w:t>
        <w:softHyphen/>
        <w:t>ми деньгами.</w:t>
      </w:r>
    </w:p>
    <w:p>
      <w:pPr>
        <w:pStyle w:val="Normal"/>
        <w:shd w:fill="FFFFFF" w:val="clear"/>
        <w:rPr>
          <w:rFonts w:ascii="Times New Roman" w:hAnsi="Times New Roman" w:cs="Times New Roman"/>
          <w:szCs w:val="24"/>
        </w:rPr>
      </w:pPr>
      <w:r>
        <w:rPr>
          <w:rFonts w:cs="Times New Roman" w:ascii="Times New Roman" w:hAnsi="Times New Roman"/>
          <w:color w:val="000000"/>
        </w:rPr>
        <w:t>При льготируемых поставках товаров на экспорт, наряду с продажей продукции (товаров, работ, услуг) на внутреннем рынке, показатель фактической реализации, в котором содержался НДС, рассчитывается в виде разницы между показателем фактической реализации и поступив</w:t>
        <w:softHyphen/>
        <w:t>шей от иностранных покупателей валютной выручкой в рублевом экви</w:t>
        <w:softHyphen/>
        <w:t>валенте.</w:t>
      </w:r>
    </w:p>
    <w:p>
      <w:pPr>
        <w:pStyle w:val="Normal"/>
        <w:shd w:fill="FFFFFF" w:val="clear"/>
        <w:rPr>
          <w:rFonts w:ascii="Times New Roman" w:hAnsi="Times New Roman" w:cs="Times New Roman"/>
          <w:szCs w:val="24"/>
        </w:rPr>
      </w:pPr>
      <w:r>
        <w:rPr>
          <w:rFonts w:cs="Times New Roman" w:ascii="Times New Roman" w:hAnsi="Times New Roman"/>
          <w:color w:val="000000"/>
        </w:rPr>
        <w:t>НДС, уплаченный поставщикам и сторонним организациям, опреде</w:t>
        <w:softHyphen/>
        <w:t>ляется в соответствии с первичными распорядительными документами, на основании которых производились расчеты с поставщиками и сто</w:t>
        <w:softHyphen/>
        <w:t>ронними организациями, при условии достоверности этих документов.</w:t>
      </w:r>
    </w:p>
    <w:p>
      <w:pPr>
        <w:pStyle w:val="Normal"/>
        <w:shd w:fill="FFFFFF" w:val="clear"/>
        <w:rPr>
          <w:rFonts w:ascii="Times New Roman" w:hAnsi="Times New Roman" w:cs="Times New Roman"/>
          <w:szCs w:val="24"/>
        </w:rPr>
      </w:pPr>
      <w:r>
        <w:rPr>
          <w:rFonts w:cs="Times New Roman" w:ascii="Times New Roman" w:hAnsi="Times New Roman"/>
          <w:color w:val="000000"/>
        </w:rPr>
        <w:t>При недостоверности первичных документов, подтверждающих упла</w:t>
        <w:softHyphen/>
        <w:t>ту НДС поставщикам и сторонним организациям, возможно рассчиты-</w:t>
      </w:r>
    </w:p>
    <w:p>
      <w:pPr>
        <w:pStyle w:val="Normal"/>
        <w:shd w:fill="FFFFFF" w:val="clear"/>
        <w:rPr>
          <w:rFonts w:ascii="Times New Roman" w:hAnsi="Times New Roman" w:cs="Times New Roman"/>
          <w:szCs w:val="24"/>
        </w:rPr>
      </w:pPr>
      <w:r>
        <w:rPr>
          <w:rFonts w:cs="Times New Roman" w:ascii="Times New Roman" w:hAnsi="Times New Roman"/>
          <w:color w:val="000000"/>
        </w:rPr>
        <w:t>221</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ать НДС, уплаченный поставщикам и сторонним организациям, обрат</w:t>
        <w:softHyphen/>
        <w:t>ной ставкой на основе достоверных данных о расходах на приобретение товаров, оплату работ и услуг. При этом следует убедиться, что в не</w:t>
        <w:softHyphen/>
        <w:t>достоверных платежных поручениях выделен НДС как составная часть платежа. Если НДС в части документов не выделен, то сумма искаже</w:t>
        <w:softHyphen/>
        <w:t>ний НДС определяется по первичным документа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остоверные данные о расходах на приобретение товаров, оплату работ и услуг определяются с учетом отклонений по показателю при</w:t>
        <w:softHyphen/>
        <w:t>были, установленных при сопоставлении показателя, определенного по содержанию первичных документов, с отчетным показателем. Сумма отрицательных отклонений, соответствующих израсходованным денеж</w:t>
        <w:softHyphen/>
        <w:t>ным средствам, вычитается из совокупности расходов товарно-эквива</w:t>
        <w:softHyphen/>
        <w:t>лентного характера, соответствующих показателю реал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 целью определения НДС, уплаченного поставщикам и сторонним организациям, к оставшейся разнице применяется обратная ставка НДС. Возможно обратной ставкой рассчитать НДС, соответствующий сумме искажений первичных документов, подтверждающих расходы товарно-эквивалентного характера. На сумму НДС, соответствующую искажениям первичных документов, уменьшается НДС, уплаченный поставщикам и сторонним организациям согласно сведениям в первич</w:t>
        <w:softHyphen/>
        <w:t>ных документа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НДС уплачивался подотчетными лицами за счет наличных де</w:t>
        <w:softHyphen/>
        <w:t>нег, выданных из кассы организации, то следует убедиться, что авансо</w:t>
        <w:softHyphen/>
        <w:t>вые отчеты достоверны (см. раздел 4.3.4).</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Льготные ставки по НДС </w:t>
      </w:r>
      <w:r>
        <w:rPr>
          <w:rFonts w:cs="Times New Roman" w:ascii="Times New Roman" w:hAnsi="Times New Roman"/>
          <w:color w:val="000000"/>
          <w:sz w:val="21"/>
          <w:szCs w:val="21"/>
        </w:rPr>
        <w:t>применяются в соответствии с имеющи</w:t>
        <w:softHyphen/>
        <w:t>мися в материалах уголовного дела достоверными сведениями, включая протоколы следственных действий, об оборотах льготируемых товаров. При отсутствии достоверных данных об оборотах льготируемых товаров сумма НДС рассчитывается по минимальной ставк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Если исследуемая организация реализует товары (продукцию) </w:t>
      </w:r>
      <w:r>
        <w:rPr>
          <w:rFonts w:cs="Times New Roman" w:ascii="Times New Roman" w:hAnsi="Times New Roman"/>
          <w:i/>
          <w:iCs/>
          <w:color w:val="000000"/>
          <w:sz w:val="21"/>
          <w:szCs w:val="21"/>
        </w:rPr>
        <w:t xml:space="preserve">с </w:t>
      </w:r>
      <w:r>
        <w:rPr>
          <w:rFonts w:cs="Times New Roman" w:ascii="Times New Roman" w:hAnsi="Times New Roman"/>
          <w:color w:val="000000"/>
          <w:sz w:val="21"/>
          <w:szCs w:val="21"/>
        </w:rPr>
        <w:t>НДС по разным ставкам (10%, 20%), то НДС рассчитывается в зависимости от имеющихся сведений об обороте льготируемых това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наличии в первичных документах сведений об обороте льготи</w:t>
        <w:softHyphen/>
        <w:t>руемых товаров ставка 10 (9,09) % применяется к обороту, определен</w:t>
        <w:softHyphen/>
        <w:t>ному по первичным документам. Ставка 20 (16,67)% применяется к разнице между фактическим показателем реализации и суммой оборота льготируемых това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наличии раздельного учета по видам товаров, но отсутствии сведений об обороте льготируемых товаров в первичных документах соответствие учета первичным документам подтверждается допросом бухгалтера. НДС по льготируемым товарам по ставке 10 (9,09)% рас</w:t>
        <w:softHyphen/>
        <w:t>считывается по данным учета с учетом протокола допроса бухгалтер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2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тавка 20 (16,67)% применяется к разнице между фактическим показа</w:t>
        <w:softHyphen/>
        <w:t>телем реализации и суммой оборота льготируемых товаров по данным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отсутствии первичных документов (сведений в первичных доку</w:t>
        <w:softHyphen/>
        <w:t>ментах), подтверждающих оборот льготируемых товаров, и раздельного учета по видам товаров ко всему облагаемому обороту применяется минимальная ставка 10 (9,09) %.</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В торгово-закупочных организациях </w:t>
      </w:r>
      <w:r>
        <w:rPr>
          <w:rFonts w:cs="Times New Roman" w:ascii="Times New Roman" w:hAnsi="Times New Roman"/>
          <w:color w:val="000000"/>
          <w:sz w:val="21"/>
          <w:szCs w:val="21"/>
        </w:rPr>
        <w:t>возможно рассчитывать НДС, который следовало уплатить в бюджетную систему, прямым счетом с величины валового дохода, определенного по сумме фактической при</w:t>
        <w:softHyphen/>
        <w:t>были и издержек обращения. Этот способ применяется при недостовер</w:t>
        <w:softHyphen/>
        <w:t>ности первичных документов о покупной стоимости товаров и отсутст</w:t>
        <w:softHyphen/>
        <w:t>вии в материалах уголовного дела достоверных сведений о расходах на приобретение това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целях обоснования гражданского иска общая сумма неуплаченного налога на добавленную стоимость разделяется на составные части в за</w:t>
        <w:softHyphen/>
        <w:t>висимости от установленного экспертизой целевого использования де</w:t>
        <w:softHyphen/>
        <w:t>нежных средств, израсходованных на основании первичных платежных документ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установлены искажения целевого назначения расходов в пер</w:t>
        <w:softHyphen/>
        <w:t>вичных платежных документах при фактическом расходовании средств на цели, не связанные с деятельностью исследуемой организации (по бестоварным операциям), то НДС и СН в этой части рассчитываются отдельно и выделяются в общей сумме неуплаченных налогов как из</w:t>
        <w:softHyphen/>
        <w:t>расходованные на цели, не связанные с деятельностью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этом НДС и СН определяются в соответствии с выделенными суммами налогов в первичных документах, на основании которых про</w:t>
        <w:softHyphen/>
        <w:t>изводились расходы денежных средств, соответствующие бестоварным операциям.</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Пример.</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Исследуемая организация перечислила денежные средства в сумме 123 ед., в том числе сумма НДС и СН - 23 ед., другой организации-получателю якобы за отгруженную продукцию, товары (выполненные работы, оказанные услуги). В платежном поручении указано назначение платежа - "оплата по договору". В ходе выполнения следственных действий установлено, что продукция, товары (работы, услуги) не отгружались (не выполнялись, не оказывались). Таким об</w:t>
        <w:softHyphen/>
        <w:t>разом, организацией излишне приняты к зачету суммы НДС и СН в размере 23 ед.</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В общей сумме неуплаченных НДС и СН выделяются НДС и СН, не упла</w:t>
        <w:softHyphen/>
        <w:t>ченные в связи с несоответствием первичных документов содержанию хозяйст</w:t>
        <w:softHyphen/>
        <w:t>венных операций и использованием неуплаченных налогов на цели, не связан</w:t>
        <w:softHyphen/>
        <w:t>ные с деятельностью организации, в сумме 23 ед.</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223</w:t>
      </w:r>
    </w:p>
    <w:p>
      <w:pPr>
        <w:pStyle w:val="Normal"/>
        <w:shd w:fill="FFFFFF" w:val="clear"/>
        <w:rPr>
          <w:rFonts w:ascii="Times New Roman" w:hAnsi="Times New Roman" w:cs="Times New Roman"/>
          <w:szCs w:val="24"/>
        </w:rPr>
      </w:pPr>
      <w:r>
        <w:rPr>
          <w:rFonts w:cs="Times New Roman" w:ascii="Times New Roman" w:hAnsi="Times New Roman"/>
          <w:color w:val="000000"/>
        </w:rPr>
        <w:t>Если установлено, что исследуемой организацией получена оплата от покупателей за отгруженные им продукцию, товары (выполненные работы, оказанные услуги), которая размещена в активы организации, но не нашла отражения по учету реализации, то не уплаченные в бюд</w:t>
        <w:softHyphen/>
        <w:t>жетную систему НДС и СН в соответствующей части определяются от</w:t>
        <w:softHyphen/>
        <w:t>дельно как израсходованные на цели деятельности орган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Пример.</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Исследуемая организация получила оплату от покупателей с учетом НДС и СН за отгруженную им продукцию, товары (выполненные работы, оказанные услуги), разместила ее в активы. В ходе выполнения следственных действий установлено, что исследуемая организация продукцию, товары отгрузила (работы выполнила, услуги оказала).</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К учету соответствующие первичные документы не предъявлены. В учете и отчетности фактическая реализация, а также НДС и СН в сумме 100 ед., упла</w:t>
        <w:softHyphen/>
        <w:t>ченные покупателями, не нашли отражения. Тем самым не уплачены в бюджет</w:t>
        <w:softHyphen/>
        <w:t>ную систему НДС и СН в сумме 100 ед., содержащиеся в стоимости не отра</w:t>
        <w:softHyphen/>
        <w:t>женной по учету фактической реализации.</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В общей сумме неуплаченных НДС и СН выделяются НДС и СН, не упла</w:t>
        <w:softHyphen/>
        <w:t>ченные в связи с несоответствием первичных документов, учета и отчетности фактическому показателю реализации и использованием неуплаченных налогов на цели деятельности организации в сумме 100 ед.</w:t>
      </w:r>
    </w:p>
    <w:p>
      <w:pPr>
        <w:pStyle w:val="Normal"/>
        <w:shd w:fill="FFFFFF" w:val="clear"/>
        <w:rPr>
          <w:rFonts w:ascii="Times New Roman" w:hAnsi="Times New Roman" w:cs="Times New Roman"/>
          <w:szCs w:val="24"/>
        </w:rPr>
      </w:pPr>
      <w:r>
        <w:rPr>
          <w:rFonts w:cs="Times New Roman" w:ascii="Times New Roman" w:hAnsi="Times New Roman"/>
          <w:color w:val="000000"/>
        </w:rPr>
        <w:t>Если после проведения документальной проверки соблюдения нало</w:t>
        <w:softHyphen/>
        <w:t>гового законодательства экспертизой установлены НДС и СН, не упла</w:t>
        <w:softHyphen/>
        <w:t>ченные в бюджетную систему, то сумме неуплаченных НДС и СН соот</w:t>
        <w:softHyphen/>
        <w:t>ветствует сумма начисленных, но неуплаченных НДС и СН по резуль</w:t>
        <w:softHyphen/>
        <w:t>татам проверки за сопоставимый с исследованным период.</w:t>
      </w:r>
    </w:p>
    <w:p>
      <w:pPr>
        <w:pStyle w:val="Normal"/>
        <w:shd w:fill="FFFFFF" w:val="clear"/>
        <w:rPr>
          <w:rFonts w:ascii="Times New Roman" w:hAnsi="Times New Roman" w:cs="Times New Roman"/>
          <w:szCs w:val="24"/>
        </w:rPr>
      </w:pPr>
      <w:r>
        <w:rPr>
          <w:rFonts w:cs="Times New Roman" w:ascii="Times New Roman" w:hAnsi="Times New Roman"/>
          <w:b/>
          <w:bCs/>
          <w:color w:val="000000"/>
        </w:rPr>
        <w:t>Акцизы.</w:t>
      </w:r>
    </w:p>
    <w:p>
      <w:pPr>
        <w:pStyle w:val="Normal"/>
        <w:shd w:fill="FFFFFF" w:val="clear"/>
        <w:rPr>
          <w:rFonts w:ascii="Times New Roman" w:hAnsi="Times New Roman" w:cs="Times New Roman"/>
          <w:szCs w:val="24"/>
        </w:rPr>
      </w:pPr>
      <w:r>
        <w:rPr>
          <w:rFonts w:cs="Times New Roman" w:ascii="Times New Roman" w:hAnsi="Times New Roman"/>
          <w:color w:val="000000"/>
        </w:rPr>
        <w:t>Акцизы - это косвенные налоги, которые устанавливаются государ</w:t>
        <w:softHyphen/>
        <w:t>ством в процентах от отпускной цены товаров, реализуемых предпри</w:t>
        <w:softHyphen/>
        <w:t>ятиями-производителями.</w:t>
      </w:r>
    </w:p>
    <w:p>
      <w:pPr>
        <w:pStyle w:val="Normal"/>
        <w:shd w:fill="FFFFFF" w:val="clear"/>
        <w:rPr>
          <w:rFonts w:ascii="Times New Roman" w:hAnsi="Times New Roman" w:cs="Times New Roman"/>
          <w:szCs w:val="24"/>
        </w:rPr>
      </w:pPr>
      <w:r>
        <w:rPr>
          <w:rFonts w:cs="Times New Roman" w:ascii="Times New Roman" w:hAnsi="Times New Roman"/>
          <w:color w:val="000000"/>
        </w:rPr>
        <w:t>Акцизами облагаются следующие виды товаров (продукции): спирт этиловый из всех видов сырья, кроме коньячного и спирта-сырца, спир</w:t>
        <w:softHyphen/>
        <w:t>тосодержащие растворы, алкогольная продукция (спирт питьевой, водка, ликероводочные изделия, коньяки, вина натуральные, вина специальные и иная продукция с содержанием этилового спирта, пиво), табачные изделия, ювелирные изделия, бензин автомобильный, легковые автомо</w:t>
        <w:softHyphen/>
        <w:t>били.</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Объектами обложения </w:t>
      </w:r>
      <w:r>
        <w:rPr>
          <w:rFonts w:cs="Times New Roman" w:ascii="Times New Roman" w:hAnsi="Times New Roman"/>
          <w:color w:val="000000"/>
        </w:rPr>
        <w:t>акцизами являются обороты по реализации подакцизных товаров собственного производства. Для определения обла</w:t>
        <w:softHyphen/>
        <w:t>гаемого оборота принимается стоимость реализованных подакцизных товаров по ценам реализации без НДС.</w:t>
      </w:r>
    </w:p>
    <w:p>
      <w:pPr>
        <w:pStyle w:val="Normal"/>
        <w:shd w:fill="FFFFFF" w:val="clear"/>
        <w:rPr>
          <w:rFonts w:ascii="Times New Roman" w:hAnsi="Times New Roman" w:cs="Times New Roman"/>
          <w:szCs w:val="24"/>
        </w:rPr>
      </w:pPr>
      <w:r>
        <w:rPr>
          <w:rFonts w:cs="Times New Roman" w:ascii="Times New Roman" w:hAnsi="Times New Roman"/>
          <w:color w:val="000000"/>
        </w:rPr>
        <w:t>224</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Сумма облагаемого оборота </w:t>
      </w:r>
      <w:r>
        <w:rPr>
          <w:rFonts w:cs="Times New Roman" w:ascii="Times New Roman" w:hAnsi="Times New Roman"/>
          <w:color w:val="000000"/>
        </w:rPr>
        <w:t>должна быть определена независимо от учетной политики организации и соответствовать двойственной природе реализации - продажной стоимости товаров, полученных и оплаченных покупателями.</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Сумма акцизов </w:t>
      </w:r>
      <w:r>
        <w:rPr>
          <w:rFonts w:cs="Times New Roman" w:ascii="Times New Roman" w:hAnsi="Times New Roman"/>
          <w:color w:val="000000"/>
        </w:rPr>
        <w:t>определяется экспертом исходя из стоимости реали</w:t>
        <w:softHyphen/>
        <w:t>зованных товаров и установленных ставок.</w:t>
      </w:r>
    </w:p>
    <w:p>
      <w:pPr>
        <w:pStyle w:val="Normal"/>
        <w:shd w:fill="FFFFFF" w:val="clear"/>
        <w:rPr>
          <w:rFonts w:ascii="Times New Roman" w:hAnsi="Times New Roman" w:cs="Times New Roman"/>
          <w:szCs w:val="24"/>
        </w:rPr>
      </w:pPr>
      <w:r>
        <w:rPr>
          <w:rFonts w:cs="Times New Roman" w:ascii="Times New Roman" w:hAnsi="Times New Roman"/>
          <w:color w:val="000000"/>
        </w:rPr>
        <w:t>Сумма акциза рассчитывается следующим образом (на единицу изде</w:t>
        <w:softHyphen/>
        <w:t>лия):</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1.  Стоимость реализованных облагаемых</w:t>
      </w:r>
      <w:r>
        <w:rPr>
          <w:rFonts w:cs="Times New Roman"/>
          <w:color w:val="000000"/>
          <w:sz w:val="18"/>
          <w:szCs w:val="18"/>
        </w:rPr>
        <w:t xml:space="preserve">                 </w:t>
      </w:r>
      <w:r>
        <w:rPr>
          <w:rFonts w:cs="Times New Roman" w:ascii="Times New Roman" w:hAnsi="Times New Roman"/>
          <w:color w:val="000000"/>
          <w:sz w:val="18"/>
          <w:szCs w:val="18"/>
        </w:rPr>
        <w:t>1000 товаров по оптовым ценам, включая издержки производства и прибыль, усл. ед.</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2.  Ставка акциза, в % к отпускной цене</w:t>
      </w:r>
      <w:r>
        <w:rPr>
          <w:rFonts w:cs="Times New Roman"/>
          <w:color w:val="000000"/>
          <w:sz w:val="18"/>
          <w:szCs w:val="18"/>
        </w:rPr>
        <w:t xml:space="preserve">                 </w:t>
      </w:r>
      <w:r>
        <w:rPr>
          <w:rFonts w:cs="Times New Roman" w:ascii="Times New Roman" w:hAnsi="Times New Roman"/>
          <w:color w:val="000000"/>
          <w:sz w:val="18"/>
          <w:szCs w:val="18"/>
        </w:rPr>
        <w:t>80</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3.  Стоимость товаров в отпускных ценах,</w:t>
      </w:r>
      <w:r>
        <w:rPr>
          <w:rFonts w:cs="Times New Roman"/>
          <w:color w:val="000000"/>
          <w:sz w:val="18"/>
          <w:szCs w:val="18"/>
        </w:rPr>
        <w:t xml:space="preserve">               </w:t>
      </w:r>
      <w:r>
        <w:rPr>
          <w:rFonts w:cs="Times New Roman" w:ascii="Times New Roman" w:hAnsi="Times New Roman"/>
          <w:color w:val="000000"/>
          <w:sz w:val="18"/>
          <w:szCs w:val="18"/>
        </w:rPr>
        <w:t>5000 усл. ед. (п. 1 х 100%)/(100% - п. 2)</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4.  Сумма акциза, усл. ед. (п. 3 - п. 1)</w:t>
      </w:r>
      <w:r>
        <w:rPr>
          <w:rFonts w:cs="Times New Roman"/>
          <w:color w:val="000000"/>
          <w:sz w:val="18"/>
          <w:szCs w:val="18"/>
        </w:rPr>
        <w:t xml:space="preserve">                     </w:t>
      </w:r>
      <w:r>
        <w:rPr>
          <w:rFonts w:cs="Times New Roman" w:ascii="Times New Roman" w:hAnsi="Times New Roman"/>
          <w:color w:val="000000"/>
          <w:sz w:val="18"/>
          <w:szCs w:val="18"/>
        </w:rPr>
        <w:t>4000</w:t>
      </w:r>
    </w:p>
    <w:p>
      <w:pPr>
        <w:pStyle w:val="Normal"/>
        <w:shd w:fill="FFFFFF" w:val="clear"/>
        <w:rPr>
          <w:rFonts w:ascii="Times New Roman" w:hAnsi="Times New Roman" w:cs="Times New Roman"/>
          <w:szCs w:val="24"/>
        </w:rPr>
      </w:pPr>
      <w:r>
        <w:rPr>
          <w:rFonts w:cs="Times New Roman" w:ascii="Times New Roman" w:hAnsi="Times New Roman"/>
          <w:color w:val="000000"/>
        </w:rPr>
        <w:t>При реализации подакцизных товаров на экспорт предприятиями, осуществляющими торгово-закупочные операции, суммы акцизов, ранее уплаченные при их приобретении, возвращаются таким экспортерам налоговым органом в соответствии с действующим порядком подтвер</w:t>
        <w:softHyphen/>
        <w:t>ждения экспортных операций.</w:t>
      </w:r>
    </w:p>
    <w:p>
      <w:pPr>
        <w:pStyle w:val="Normal"/>
        <w:shd w:fill="FFFFFF" w:val="clear"/>
        <w:rPr>
          <w:rFonts w:ascii="Times New Roman" w:hAnsi="Times New Roman" w:cs="Times New Roman"/>
          <w:szCs w:val="24"/>
        </w:rPr>
      </w:pPr>
      <w:r>
        <w:rPr>
          <w:rFonts w:cs="Times New Roman" w:ascii="Times New Roman" w:hAnsi="Times New Roman"/>
          <w:color w:val="000000"/>
        </w:rPr>
        <w:t>В зависимости от объема облагаемого оборота акцизы уплачиваются в бюджетную систему, исходя из фактического оборота: либо ежедневно (на третий день по совершении оборота), либо ежедекадно. Все суммы уплаченных налогоплательщиком акцизов указываются в лицевом счете налогоплательщика.</w:t>
      </w:r>
    </w:p>
    <w:p>
      <w:pPr>
        <w:pStyle w:val="Normal"/>
        <w:shd w:fill="FFFFFF" w:val="clear"/>
        <w:rPr>
          <w:rFonts w:ascii="Times New Roman" w:hAnsi="Times New Roman" w:cs="Times New Roman"/>
          <w:szCs w:val="24"/>
        </w:rPr>
      </w:pPr>
      <w:r>
        <w:rPr>
          <w:rFonts w:cs="Times New Roman" w:ascii="Times New Roman" w:hAnsi="Times New Roman"/>
          <w:color w:val="000000"/>
        </w:rPr>
        <w:t>Для контроля налогоплательщики представляют налоговым органам по месту своей регистрации расчеты по акцизам по форме и в сроки, установленные действующим законодательством.</w:t>
      </w:r>
    </w:p>
    <w:p>
      <w:pPr>
        <w:pStyle w:val="Normal"/>
        <w:shd w:fill="FFFFFF" w:val="clear"/>
        <w:rPr>
          <w:rFonts w:ascii="Times New Roman" w:hAnsi="Times New Roman" w:cs="Times New Roman"/>
          <w:szCs w:val="24"/>
        </w:rPr>
      </w:pPr>
      <w:r>
        <w:rPr>
          <w:rFonts w:cs="Times New Roman" w:ascii="Times New Roman" w:hAnsi="Times New Roman"/>
          <w:color w:val="000000"/>
        </w:rPr>
        <w:t>Сумма акциза, учтенная по счету реализации в составе выручки, от</w:t>
        <w:softHyphen/>
        <w:t>ражается по дебету счета 46 "Реализация продукции (работ, услуг)" в корреспонденции с кредитом счета 68, субсчет "Расчеты по акцизам".</w:t>
      </w:r>
    </w:p>
    <w:p>
      <w:pPr>
        <w:pStyle w:val="Normal"/>
        <w:shd w:fill="FFFFFF" w:val="clear"/>
        <w:rPr>
          <w:rFonts w:ascii="Times New Roman" w:hAnsi="Times New Roman" w:cs="Times New Roman"/>
          <w:szCs w:val="24"/>
        </w:rPr>
      </w:pPr>
      <w:r>
        <w:rPr>
          <w:rFonts w:cs="Times New Roman" w:ascii="Times New Roman" w:hAnsi="Times New Roman"/>
          <w:color w:val="000000"/>
        </w:rPr>
        <w:t>В регистрах бухгалтерского учета (накопительных ведомостях) со</w:t>
        <w:softHyphen/>
        <w:t>держатся сведения о реализации подакцизных товаров: о количестве реализованных товаров, их стоимости по отпускным ценам, включая акциз, отдельно по каждому наименованию. Накопительные ведомости реализации подакцизных товаров ведутся плательщиками по товарам и группам в разрезе установленных ставок. Подсчет итогов в накопитель</w:t>
        <w:softHyphen/>
        <w:t>ных ведомостях производится в сроки, соответствующие срокам уплаты акциза за определенный период.</w:t>
      </w:r>
    </w:p>
    <w:p>
      <w:pPr>
        <w:pStyle w:val="Normal"/>
        <w:shd w:fill="FFFFFF" w:val="clear"/>
        <w:rPr>
          <w:rFonts w:ascii="Times New Roman" w:hAnsi="Times New Roman" w:cs="Times New Roman"/>
          <w:szCs w:val="24"/>
        </w:rPr>
      </w:pPr>
      <w:r>
        <w:rPr>
          <w:rFonts w:cs="Times New Roman" w:ascii="Times New Roman" w:hAnsi="Times New Roman"/>
          <w:color w:val="000000"/>
        </w:rPr>
        <w:t>При наличии в материалах дела регистров бухгалтерского учета, со</w:t>
        <w:softHyphen/>
        <w:t>держащих сведения о реализации подакцизных товаров, протоколами</w:t>
      </w:r>
    </w:p>
    <w:p>
      <w:pPr>
        <w:pStyle w:val="Normal"/>
        <w:shd w:fill="FFFFFF" w:val="clear"/>
        <w:rPr>
          <w:rFonts w:ascii="Times New Roman" w:hAnsi="Times New Roman" w:cs="Times New Roman"/>
          <w:szCs w:val="24"/>
        </w:rPr>
      </w:pPr>
      <w:r>
        <w:rPr>
          <w:rFonts w:cs="Times New Roman" w:ascii="Times New Roman" w:hAnsi="Times New Roman"/>
          <w:color w:val="000000"/>
          <w:sz w:val="15"/>
          <w:szCs w:val="15"/>
        </w:rPr>
        <w:t>8 Т. М. Дмитриенко</w:t>
      </w:r>
      <w:r>
        <w:rPr>
          <w:rFonts w:cs="Times New Roman"/>
          <w:color w:val="000000"/>
          <w:sz w:val="15"/>
          <w:szCs w:val="15"/>
        </w:rPr>
        <w:t xml:space="preserve">                                            </w:t>
      </w:r>
      <w:r>
        <w:rPr>
          <w:rFonts w:cs="Times New Roman" w:ascii="Times New Roman" w:hAnsi="Times New Roman"/>
          <w:color w:val="000000"/>
          <w:sz w:val="15"/>
          <w:szCs w:val="15"/>
        </w:rPr>
        <w:t>225</w:t>
      </w:r>
    </w:p>
    <w:p>
      <w:pPr>
        <w:pStyle w:val="Normal"/>
        <w:shd w:fill="FFFFFF" w:val="clear"/>
        <w:rPr>
          <w:rFonts w:ascii="Times New Roman" w:hAnsi="Times New Roman" w:cs="Times New Roman"/>
          <w:szCs w:val="24"/>
        </w:rPr>
      </w:pPr>
      <w:r>
        <w:rPr>
          <w:rFonts w:cs="Times New Roman" w:ascii="Times New Roman" w:hAnsi="Times New Roman"/>
          <w:color w:val="000000"/>
        </w:rPr>
        <w:t>следственных действий подтверждается их соответствие первичным до</w:t>
        <w:softHyphen/>
        <w:t>кументам. С этой целью могут быть допрошены главный бухгалтер или налоговый инспектор.</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При недостоверности первичных документов </w:t>
      </w:r>
      <w:r>
        <w:rPr>
          <w:rFonts w:cs="Times New Roman" w:ascii="Times New Roman" w:hAnsi="Times New Roman"/>
          <w:color w:val="000000"/>
        </w:rPr>
        <w:t>эксперт рассчитывает акцизы, которые следовало уплатить в бюджетную систему, аналогично методике расчета сумм НДС на основе достоверных исходных данных. В составе показателя фактической реализации по облагаемым видам товаров выделяется сумма акциза делением облагаемого оборота без НДС на установленную ставку акциза.</w:t>
      </w:r>
    </w:p>
    <w:p>
      <w:pPr>
        <w:pStyle w:val="Normal"/>
        <w:shd w:fill="FFFFFF" w:val="clear"/>
        <w:rPr>
          <w:rFonts w:ascii="Times New Roman" w:hAnsi="Times New Roman" w:cs="Times New Roman"/>
          <w:szCs w:val="24"/>
        </w:rPr>
      </w:pPr>
      <w:r>
        <w:rPr>
          <w:rFonts w:cs="Times New Roman" w:ascii="Times New Roman" w:hAnsi="Times New Roman"/>
          <w:color w:val="000000"/>
        </w:rPr>
        <w:t>Акциз, содержащийся в показателе фактической реализации, опре</w:t>
        <w:softHyphen/>
        <w:t>деляется по установленной ставке к показателю фактической реализа</w:t>
        <w:softHyphen/>
        <w:t>ции по расходам, затратам и вложениям (без НДС), независимо от того, указан или нет акциз в первичных документах, которыми подтверждена поступившая оплата от покупателей, включая выручку наличными день</w:t>
        <w:softHyphen/>
        <w:t>гами.</w:t>
      </w:r>
    </w:p>
    <w:p>
      <w:pPr>
        <w:pStyle w:val="Normal"/>
        <w:shd w:fill="FFFFFF" w:val="clear"/>
        <w:rPr>
          <w:rFonts w:ascii="Times New Roman" w:hAnsi="Times New Roman" w:cs="Times New Roman"/>
          <w:szCs w:val="24"/>
        </w:rPr>
      </w:pPr>
      <w:r>
        <w:rPr>
          <w:rFonts w:cs="Times New Roman" w:ascii="Times New Roman" w:hAnsi="Times New Roman"/>
          <w:b/>
          <w:bCs/>
          <w:color w:val="000000"/>
        </w:rPr>
        <w:t>Другие виды налогов.</w:t>
      </w:r>
    </w:p>
    <w:p>
      <w:pPr>
        <w:pStyle w:val="Normal"/>
        <w:shd w:fill="FFFFFF" w:val="clear"/>
        <w:rPr>
          <w:rFonts w:ascii="Times New Roman" w:hAnsi="Times New Roman" w:cs="Times New Roman"/>
          <w:szCs w:val="24"/>
        </w:rPr>
      </w:pPr>
      <w:r>
        <w:rPr>
          <w:rFonts w:cs="Times New Roman" w:ascii="Times New Roman" w:hAnsi="Times New Roman"/>
          <w:color w:val="000000"/>
        </w:rPr>
        <w:t>Другие виды неуплаченных налогов определяются в соответствии с действующей правовой базой, включая постановления по вопросам на</w:t>
        <w:softHyphen/>
        <w:t>логообложения органов власти субъектов Российской Федерации и ор</w:t>
        <w:softHyphen/>
        <w:t>ганов местного самоуправления.</w:t>
      </w:r>
    </w:p>
    <w:p>
      <w:pPr>
        <w:pStyle w:val="Normal"/>
        <w:shd w:fill="FFFFFF" w:val="clear"/>
        <w:rPr>
          <w:rFonts w:ascii="Times New Roman" w:hAnsi="Times New Roman" w:cs="Times New Roman"/>
          <w:szCs w:val="24"/>
        </w:rPr>
      </w:pPr>
      <w:r>
        <w:rPr>
          <w:rFonts w:cs="Times New Roman" w:ascii="Times New Roman" w:hAnsi="Times New Roman"/>
          <w:i/>
          <w:iCs/>
          <w:color w:val="000000"/>
        </w:rPr>
        <w:t xml:space="preserve">Налог на имущество </w:t>
      </w:r>
      <w:r>
        <w:rPr>
          <w:rFonts w:cs="Times New Roman" w:ascii="Times New Roman" w:hAnsi="Times New Roman"/>
          <w:color w:val="000000"/>
        </w:rPr>
        <w:t>рассчитывается на основе исходных данных, содержащихся в протоколах следственных действий, сведениях бухгал</w:t>
        <w:softHyphen/>
        <w:t>терского учета и отчетности, других объектах экспертизы.</w:t>
      </w:r>
    </w:p>
    <w:p>
      <w:pPr>
        <w:pStyle w:val="Normal"/>
        <w:shd w:fill="FFFFFF" w:val="clear"/>
        <w:rPr>
          <w:rFonts w:ascii="Times New Roman" w:hAnsi="Times New Roman" w:cs="Times New Roman"/>
          <w:szCs w:val="24"/>
        </w:rPr>
      </w:pPr>
      <w:r>
        <w:rPr>
          <w:rFonts w:cs="Times New Roman" w:ascii="Times New Roman" w:hAnsi="Times New Roman"/>
          <w:color w:val="000000"/>
        </w:rPr>
        <w:t>Если экспертизой установлено, что организацией в исследованном периоде приобретено в свое пользование имущестзо, которое не нашло отражения в бухгалтерском учете и отчетности, то сумма неуплаченно</w:t>
        <w:softHyphen/>
        <w:t>го налога определяется в связи с его использованием на другие цели деятельности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По налогам, объектом которых является выручка от реализации про</w:t>
        <w:softHyphen/>
        <w:t>дукции, товаров, работ, услуг, в общей сумме неуплаченного налога выделяется та его часть, которая не уплачена в связи с использованием соответствующих денежных средств на цели, не связанные с деятельно</w:t>
        <w:softHyphen/>
        <w:t>стью орган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Пример.</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Исследуемой организацией не получена выручка от реализации продукции (товаров, работ, услуг), уплаченная покупателями, в сумме 100 ед., в том числе 16,67 ед. НДС. Эта выручка не сдана в кассу организации, соответственно к учету не предъявлены первичные документы.</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Не сданная в кассу выручка за вычетом НДС соответствует фактической прибыли исследуемой организации. Следовательно, фактическая прибыль, соот</w:t>
        <w:softHyphen/>
        <w:t>ветствующая не сданной в кассу выручке, составила: 100 ед. - 16,67 ед. = 83,33 ед.</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226</w:t>
      </w:r>
    </w:p>
    <w:p>
      <w:pPr>
        <w:pStyle w:val="Normal"/>
        <w:shd w:fill="FFFFFF" w:val="clear"/>
        <w:rPr>
          <w:rFonts w:ascii="Times New Roman" w:hAnsi="Times New Roman" w:cs="Times New Roman"/>
          <w:szCs w:val="24"/>
        </w:rPr>
      </w:pPr>
      <w:r>
        <w:rPr>
          <w:rFonts w:cs="Times New Roman" w:ascii="Times New Roman" w:hAnsi="Times New Roman"/>
          <w:color w:val="000000"/>
        </w:rPr>
        <w:t>Не уплаченный в связи с использованием на цели, не связанные с деятельностью организации, налог рассчитывается по соответствующей ставке налога с величины фактической прибыли в сумме 83,33 ед.</w:t>
      </w:r>
    </w:p>
    <w:p>
      <w:pPr>
        <w:pStyle w:val="Normal"/>
        <w:shd w:fill="FFFFFF" w:val="clear"/>
        <w:rPr>
          <w:rFonts w:ascii="Times New Roman" w:hAnsi="Times New Roman" w:cs="Times New Roman"/>
          <w:szCs w:val="24"/>
        </w:rPr>
      </w:pPr>
      <w:r>
        <w:rPr>
          <w:rFonts w:cs="Times New Roman" w:ascii="Times New Roman" w:hAnsi="Times New Roman"/>
          <w:color w:val="000000"/>
        </w:rPr>
        <w:t>Выделяется также часть налога, которая не уплачена в связи с ис</w:t>
        <w:softHyphen/>
        <w:t>пользованием соответствующих денежных средств на другие цели дея</w:t>
        <w:softHyphen/>
        <w:t>тельности орган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Пример.</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Исследуемой организацией получена оплата от покупателей продукции (товаров, работ, услуг), которая не нашла отражения в учете и отчетности и размещена в активы организации в сумме 100 ед., в том числе 16,67 ед. НДС.</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Не уплаченный в связи с использованием на другие цели деятельности орга</w:t>
        <w:softHyphen/>
        <w:t>низации налог рассчитывается по соответствующей ставке налога с величины фактической прибыли в сумме 83,33 ед.</w:t>
      </w:r>
    </w:p>
    <w:p>
      <w:pPr>
        <w:pStyle w:val="Normal"/>
        <w:shd w:fill="FFFFFF" w:val="clear"/>
        <w:rPr>
          <w:rFonts w:ascii="Times New Roman" w:hAnsi="Times New Roman" w:cs="Times New Roman"/>
          <w:szCs w:val="24"/>
        </w:rPr>
      </w:pPr>
      <w:r>
        <w:rPr>
          <w:rFonts w:cs="Times New Roman" w:ascii="Times New Roman" w:hAnsi="Times New Roman"/>
          <w:color w:val="000000"/>
        </w:rPr>
        <w:t>В соответствии с методикой определения налогов, не уплаченных в бюджетную систему Российской Федерации в причинно-следственной связи с механизмом несоответствия документов и отчетности фактиче</w:t>
        <w:softHyphen/>
        <w:t>ским операциям и показателям результатов деятельности исследованной организации, устанавливается сумма ущерба, причиненного преступле</w:t>
        <w:softHyphen/>
        <w:t>нием государству. Результаты судебно-экономической экспертизы по</w:t>
        <w:softHyphen/>
        <w:t>зволяют распределить ущерб, причиненный государству налоговым пре</w:t>
        <w:softHyphen/>
        <w:t>ступлением, между гражданскими ответчиками.</w:t>
      </w:r>
    </w:p>
    <w:p>
      <w:pPr>
        <w:pStyle w:val="Normal"/>
        <w:shd w:fill="FFFFFF" w:val="clear"/>
        <w:rPr>
          <w:rFonts w:ascii="Times New Roman" w:hAnsi="Times New Roman" w:cs="Times New Roman"/>
          <w:szCs w:val="24"/>
        </w:rPr>
      </w:pPr>
      <w:r>
        <w:rPr>
          <w:color w:val="000000"/>
          <w:sz w:val="15"/>
          <w:szCs w:val="15"/>
        </w:rPr>
        <w:t>8*</w:t>
      </w:r>
    </w:p>
    <w:p>
      <w:pPr>
        <w:pStyle w:val="Normal"/>
        <w:shd w:fill="FFFFFF" w:val="clear"/>
        <w:rPr>
          <w:rFonts w:ascii="Times New Roman" w:hAnsi="Times New Roman" w:cs="Times New Roman"/>
          <w:szCs w:val="24"/>
        </w:rPr>
      </w:pPr>
      <w:r>
        <w:rPr>
          <w:rFonts w:cs="Times New Roman" w:ascii="Times New Roman" w:hAnsi="Times New Roman"/>
          <w:color w:val="000000"/>
          <w:sz w:val="22"/>
          <w:szCs w:val="22"/>
        </w:rPr>
        <w:t>227</w:t>
      </w:r>
    </w:p>
    <w:p>
      <w:pPr>
        <w:pStyle w:val="Normal"/>
        <w:shd w:fill="FFFFFF" w:val="clear"/>
        <w:rPr>
          <w:rFonts w:ascii="Times New Roman" w:hAnsi="Times New Roman" w:cs="Times New Roman"/>
          <w:szCs w:val="24"/>
        </w:rPr>
      </w:pPr>
      <w:r>
        <w:rPr>
          <w:rFonts w:cs="Times New Roman"/>
          <w:color w:val="000000"/>
          <w:sz w:val="60"/>
          <w:szCs w:val="60"/>
        </w:rPr>
        <w:t>т</w:t>
      </w:r>
    </w:p>
    <w:p>
      <w:pPr>
        <w:pStyle w:val="Normal"/>
        <w:shd w:fill="FFFFFF" w:val="clear"/>
        <w:rPr>
          <w:rFonts w:ascii="Times New Roman" w:hAnsi="Times New Roman" w:cs="Times New Roman"/>
          <w:szCs w:val="24"/>
        </w:rPr>
      </w:pPr>
      <w:r>
        <w:rPr>
          <w:rFonts w:cs="Times New Roman" w:ascii="Times New Roman" w:hAnsi="Times New Roman"/>
          <w:b/>
          <w:bCs/>
          <w:color w:val="000000"/>
          <w:sz w:val="29"/>
          <w:szCs w:val="29"/>
        </w:rPr>
        <w:t>ПРИЛОЖЕНИЯ</w:t>
      </w:r>
    </w:p>
    <w:p>
      <w:pPr>
        <w:pStyle w:val="Normal"/>
        <w:shd w:fill="FFFFFF" w:val="clear"/>
        <w:rPr>
          <w:rFonts w:ascii="Times New Roman" w:hAnsi="Times New Roman" w:cs="Times New Roman"/>
          <w:szCs w:val="24"/>
        </w:rPr>
      </w:pPr>
      <w:r>
        <w:rPr>
          <w:rFonts w:cs="Times New Roman" w:ascii="Times New Roman" w:hAnsi="Times New Roman"/>
          <w:b/>
          <w:bCs/>
          <w:i/>
          <w:iCs/>
          <w:color w:val="000000"/>
          <w:sz w:val="23"/>
          <w:szCs w:val="23"/>
        </w:rPr>
        <w:t>Приложение 1</w:t>
      </w:r>
    </w:p>
    <w:p>
      <w:pPr>
        <w:pStyle w:val="Normal"/>
        <w:shd w:fill="FFFFFF" w:val="clear"/>
        <w:rPr>
          <w:rFonts w:ascii="Times New Roman" w:hAnsi="Times New Roman" w:cs="Times New Roman"/>
          <w:szCs w:val="24"/>
        </w:rPr>
      </w:pPr>
      <w:r>
        <w:rPr>
          <w:rFonts w:cs="Times New Roman" w:ascii="Times New Roman" w:hAnsi="Times New Roman"/>
          <w:b/>
          <w:bCs/>
          <w:color w:val="000000"/>
          <w:sz w:val="25"/>
          <w:szCs w:val="25"/>
        </w:rPr>
        <w:t>НОРМАТИВНЫЕ ДОКУМЕНТЫ</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ФЕДЕРАЛЬНЫЙ ЗАКОН О БУХГАЛТЕРСКОМ УЧЕТЕ</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Принят Государственной Думой 23 февраля 1996 года Одобрен Советом Федерации 20 марта 1996 года</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ГЛАВА 1. ОБЩИЕ ПОЛОЖЕНИЯ</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Статья 1. Бухгалтерский учет, его объекты и основные задач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w:t>
        <w:softHyphen/>
        <w:t>го, непрерывного и документального учета всех хозяйственных опера</w:t>
        <w:softHyphen/>
        <w:t>ц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Объектами бухгалтерского учета являются имущество организа</w:t>
        <w:softHyphen/>
        <w:t>ций, их обязательства и хозяйственные операции, осуществляемые орга</w:t>
        <w:softHyphen/>
        <w:t>низациями в процессе их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Основными задачами бухгалтерского учета являются: формирование полной и достоверной информации о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инвесторам, кредиторам и другим пользователям бухгалтерской отчет</w:t>
        <w:softHyphen/>
        <w:t>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w:t>
        <w:softHyphen/>
        <w:t>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w:t>
        <w:softHyphen/>
        <w:t>мами, нормативами и смет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едотвращение отрицательных результатов хозяйственной деятель</w:t>
        <w:softHyphen/>
        <w:t>ности организации и выявление внутрихозяйственных резервов обеспе</w:t>
        <w:softHyphen/>
        <w:t>чения ее финансовой устойчив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28</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Статья 2. Понятия, используемые в настоящем Федеральном за</w:t>
        <w:softHyphen/>
        <w:t>кон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ля целей настоящего Федерального закона используются следую</w:t>
        <w:softHyphen/>
        <w:t>щие понят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уководитель организации - руководитель исполнительного органа организации либо лицо, ответственное за ведение дел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интетический учет - учет обобщенных данных бухгалтерского уче</w:t>
        <w:softHyphen/>
        <w:t>та о видах имущества, обязательств и хозяйственных операций по опре</w:t>
        <w:softHyphen/>
        <w:t>деленным экономическим признакам, который ведется на синтетических счетах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налитический учет - учет, который ведется в лицевых, матери</w:t>
        <w:softHyphen/>
        <w:t>альных и иных аналитических счетах бухгалтерского учета, группиру</w:t>
        <w:softHyphen/>
        <w:t>ющих детальную информацию об имуществе, обязательствах и о хо</w:t>
        <w:softHyphen/>
        <w:t>зяйственных операциях внутри каждого синтетического с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лан счетов бухгалтерского учета - систематизированный перечень синтетических счетов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ухгалтерская отчетность - единая система данных об имущест</w:t>
        <w:softHyphen/>
        <w:t>венном и финансовом положении организации и о результатах ее хо</w:t>
        <w:softHyphen/>
        <w:t>зяйственной деятельности, составляемая на основе данных бухгалтер</w:t>
        <w:softHyphen/>
        <w:t>ского учета по установленным формам.</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Статья 3. Законодательство Российской Федерации о бухгалтер</w:t>
        <w:softHyphen/>
        <w:t>ском учет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Законодательство Российской Федерации о бухгалтерском учете со</w:t>
        <w:softHyphen/>
        <w:t>стоит из настоящего Федерального закона, устанавливающего единые правовые и методологические основы организации и ведения бухгалтер</w:t>
        <w:softHyphen/>
        <w:t>ского учета в Российской Федерации, других федеральных законов, ука</w:t>
        <w:softHyphen/>
        <w:t>зов Президента Российской Федерации и постановлений Правительства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новными целями законодательства Российской Федерации о бух</w:t>
        <w:softHyphen/>
        <w:t>галтерском учете являются: 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w:t>
        <w:softHyphen/>
        <w:t>ной информации об имущественном положении организаций и их дохо</w:t>
        <w:softHyphen/>
        <w:t>дах и расходах, необходимой пользователям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Статья 4. Сфера действия настоящего Федерального закон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Настоящий Федеральный закон распространяется на все органи</w:t>
        <w:softHyphen/>
        <w:t>зации, находящиеся на территории Российской Федерации, а также на филиалы и представительства иностранных организаций, если иное не предусмотрено международными договорами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Граждане,  осуществляющие предпринимательскую деятельность без образования юридического лица, ведут учет доходов и расходов 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29</w:t>
      </w:r>
    </w:p>
    <w:p>
      <w:pPr>
        <w:pStyle w:val="Normal"/>
        <w:shd w:fill="FFFFFF" w:val="clear"/>
        <w:rPr>
          <w:rFonts w:ascii="Times New Roman" w:hAnsi="Times New Roman" w:cs="Times New Roman"/>
          <w:szCs w:val="24"/>
        </w:rPr>
      </w:pPr>
      <w:r>
        <w:rPr>
          <w:rFonts w:cs="Times New Roman" w:ascii="Times New Roman" w:hAnsi="Times New Roman"/>
          <w:color w:val="000000"/>
        </w:rPr>
        <w:t>порядке, установленном налоговым законодательством Российской Фе</w:t>
        <w:softHyphen/>
        <w:t>дерации.</w:t>
      </w:r>
    </w:p>
    <w:p>
      <w:pPr>
        <w:pStyle w:val="Normal"/>
        <w:shd w:fill="FFFFFF" w:val="clear"/>
        <w:rPr>
          <w:rFonts w:ascii="Times New Roman" w:hAnsi="Times New Roman" w:cs="Times New Roman"/>
          <w:szCs w:val="24"/>
        </w:rPr>
      </w:pPr>
      <w:r>
        <w:rPr>
          <w:rFonts w:cs="Times New Roman" w:ascii="Times New Roman" w:hAnsi="Times New Roman"/>
          <w:b/>
          <w:bCs/>
          <w:color w:val="000000"/>
        </w:rPr>
        <w:t>Статья 5. Регулирование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rPr>
        <w:t>1.   Общее методологическое руководство бухгалтерским учетом в Российской   Федерации   осуществляется   Правительством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2.  Органы, которым федеральными законами предоставлено право регулирования бухгалтерского учета, руководствуясь законодательством Российской Федерации, разрабатывают и утверждают в пределах своей компетенции обязательные для исполнения всеми организациями на территории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а) планы счетов бухгалтерского учета и инструкции по их примене</w:t>
        <w:softHyphen/>
        <w:t>нию;</w:t>
      </w:r>
    </w:p>
    <w:p>
      <w:pPr>
        <w:pStyle w:val="Normal"/>
        <w:shd w:fill="FFFFFF" w:val="clear"/>
        <w:rPr>
          <w:rFonts w:ascii="Times New Roman" w:hAnsi="Times New Roman" w:cs="Times New Roman"/>
          <w:szCs w:val="24"/>
        </w:rPr>
      </w:pPr>
      <w:r>
        <w:rPr>
          <w:rFonts w:cs="Times New Roman" w:ascii="Times New Roman" w:hAnsi="Times New Roman"/>
          <w:color w:val="000000"/>
        </w:rPr>
        <w:t>б)  положения (стандарты) по бухгалтерскому учету, устанавливаю</w:t>
        <w:softHyphen/>
        <w:t>щие принципы, правила и способы ведения организациями учета хо</w:t>
        <w:softHyphen/>
        <w:t>зяйственных операций, составления и представления бухгалтерской от</w:t>
        <w:softHyphen/>
        <w:t>четности;</w:t>
      </w:r>
    </w:p>
    <w:p>
      <w:pPr>
        <w:pStyle w:val="Normal"/>
        <w:shd w:fill="FFFFFF" w:val="clear"/>
        <w:rPr>
          <w:rFonts w:ascii="Times New Roman" w:hAnsi="Times New Roman" w:cs="Times New Roman"/>
          <w:szCs w:val="24"/>
        </w:rPr>
      </w:pPr>
      <w:r>
        <w:rPr>
          <w:rFonts w:cs="Times New Roman" w:ascii="Times New Roman" w:hAnsi="Times New Roman"/>
          <w:color w:val="000000"/>
        </w:rPr>
        <w:t>в)  другие нормативные акты и методические указания по вопросам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rPr>
        <w:t>В планах счетов бухгалтерского учета, других нормативных актах и методических указаниях должна предусматриваться упрощенная систе</w:t>
        <w:softHyphen/>
        <w:t>ма бухгалтерского учета для субъектов малого предпринимательства.</w:t>
      </w:r>
    </w:p>
    <w:p>
      <w:pPr>
        <w:pStyle w:val="Normal"/>
        <w:shd w:fill="FFFFFF" w:val="clear"/>
        <w:rPr>
          <w:rFonts w:ascii="Times New Roman" w:hAnsi="Times New Roman" w:cs="Times New Roman"/>
          <w:szCs w:val="24"/>
        </w:rPr>
      </w:pPr>
      <w:r>
        <w:rPr>
          <w:rFonts w:cs="Times New Roman" w:ascii="Times New Roman" w:hAnsi="Times New Roman"/>
          <w:color w:val="000000"/>
        </w:rPr>
        <w:t>Нормативные акты и методические указания по бухгалтерскому уче</w:t>
        <w:softHyphen/>
        <w:t>ту, издаваемые органами, которым федеральными законами предостав</w:t>
        <w:softHyphen/>
        <w:t>лено право регулирования бухгалтерского учета, не должны противоре</w:t>
        <w:softHyphen/>
        <w:t>чить нормативным актам и методическим указаниям Министерства фи</w:t>
        <w:softHyphen/>
        <w:t>нансо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3. Организации, руководствуясь законодательством Российской Фе</w:t>
        <w:softHyphen/>
        <w:t>дерации о бухгалтерском учете, нормативными актами органов, ре</w:t>
        <w:softHyphen/>
        <w:t>гулирующих бухгалтерский учет, самостоятельно формируют свою учетную политику, исходя из своей структуры, отрасли и других осо</w:t>
        <w:softHyphen/>
        <w:t>бенностей деятельности.</w:t>
      </w:r>
    </w:p>
    <w:p>
      <w:pPr>
        <w:pStyle w:val="Normal"/>
        <w:shd w:fill="FFFFFF" w:val="clear"/>
        <w:rPr>
          <w:rFonts w:ascii="Times New Roman" w:hAnsi="Times New Roman" w:cs="Times New Roman"/>
          <w:szCs w:val="24"/>
        </w:rPr>
      </w:pPr>
      <w:r>
        <w:rPr>
          <w:rFonts w:cs="Times New Roman" w:ascii="Times New Roman" w:hAnsi="Times New Roman"/>
          <w:b/>
          <w:bCs/>
          <w:color w:val="000000"/>
        </w:rPr>
        <w:t>Статья 6. Организация бухгалтерского учета в организациях</w:t>
      </w:r>
    </w:p>
    <w:p>
      <w:pPr>
        <w:pStyle w:val="Normal"/>
        <w:shd w:fill="FFFFFF" w:val="clear"/>
        <w:rPr>
          <w:rFonts w:ascii="Times New Roman" w:hAnsi="Times New Roman" w:cs="Times New Roman"/>
          <w:szCs w:val="24"/>
        </w:rPr>
      </w:pPr>
      <w:r>
        <w:rPr>
          <w:rFonts w:cs="Times New Roman" w:ascii="Times New Roman" w:hAnsi="Times New Roman"/>
          <w:color w:val="000000"/>
        </w:rPr>
        <w:t>1.  Ответственность за организацию бухгалтерского учета в органи</w:t>
        <w:softHyphen/>
        <w:t>зациях, соблюдение законодательства при выполнении хозяйственных операций несут руководители организаций.</w:t>
      </w:r>
    </w:p>
    <w:p>
      <w:pPr>
        <w:pStyle w:val="Normal"/>
        <w:shd w:fill="FFFFFF" w:val="clear"/>
        <w:rPr>
          <w:rFonts w:ascii="Times New Roman" w:hAnsi="Times New Roman" w:cs="Times New Roman"/>
          <w:szCs w:val="24"/>
        </w:rPr>
      </w:pPr>
      <w:r>
        <w:rPr>
          <w:rFonts w:cs="Times New Roman" w:ascii="Times New Roman" w:hAnsi="Times New Roman"/>
          <w:color w:val="000000"/>
        </w:rPr>
        <w:t>2.  Руководители организаций могут в зависимости от объема учетной работы:</w:t>
      </w:r>
    </w:p>
    <w:p>
      <w:pPr>
        <w:pStyle w:val="Normal"/>
        <w:shd w:fill="FFFFFF" w:val="clear"/>
        <w:rPr>
          <w:rFonts w:ascii="Times New Roman" w:hAnsi="Times New Roman" w:cs="Times New Roman"/>
          <w:szCs w:val="24"/>
        </w:rPr>
      </w:pPr>
      <w:r>
        <w:rPr>
          <w:rFonts w:cs="Times New Roman" w:ascii="Times New Roman" w:hAnsi="Times New Roman"/>
          <w:color w:val="000000"/>
        </w:rPr>
        <w:t>а)  учредить бухгалтерскую службу как структурное подразделение, возглавляемое главным бухгалтером;</w:t>
      </w:r>
    </w:p>
    <w:p>
      <w:pPr>
        <w:pStyle w:val="Normal"/>
        <w:shd w:fill="FFFFFF" w:val="clear"/>
        <w:rPr>
          <w:rFonts w:ascii="Times New Roman" w:hAnsi="Times New Roman" w:cs="Times New Roman"/>
          <w:szCs w:val="24"/>
        </w:rPr>
      </w:pPr>
      <w:r>
        <w:rPr>
          <w:rFonts w:cs="Times New Roman" w:ascii="Times New Roman" w:hAnsi="Times New Roman"/>
          <w:color w:val="000000"/>
        </w:rPr>
        <w:t>б) ввести в штат должность бухгалтера;</w:t>
      </w:r>
    </w:p>
    <w:p>
      <w:pPr>
        <w:pStyle w:val="Normal"/>
        <w:shd w:fill="FFFFFF" w:val="clear"/>
        <w:rPr>
          <w:rFonts w:ascii="Times New Roman" w:hAnsi="Times New Roman" w:cs="Times New Roman"/>
          <w:szCs w:val="24"/>
        </w:rPr>
      </w:pPr>
      <w:r>
        <w:rPr>
          <w:rFonts w:cs="Times New Roman" w:ascii="Times New Roman" w:hAnsi="Times New Roman"/>
          <w:color w:val="000000"/>
        </w:rPr>
        <w:t>230</w:t>
      </w:r>
    </w:p>
    <w:p>
      <w:pPr>
        <w:pStyle w:val="Normal"/>
        <w:shd w:fill="FFFFFF" w:val="clear"/>
        <w:rPr>
          <w:rFonts w:ascii="Times New Roman" w:hAnsi="Times New Roman" w:cs="Times New Roman"/>
          <w:szCs w:val="24"/>
        </w:rPr>
      </w:pPr>
      <w:r>
        <w:rPr>
          <w:rFonts w:cs="Times New Roman" w:ascii="Times New Roman" w:hAnsi="Times New Roman"/>
          <w:color w:val="000000"/>
        </w:rPr>
        <w:t>в)  передать на договорных началах ведение бухгалтерского учета централизованной бухгалтерии,  специализированной организации или бухгалтеру-специалисту;</w:t>
      </w:r>
    </w:p>
    <w:p>
      <w:pPr>
        <w:pStyle w:val="Normal"/>
        <w:shd w:fill="FFFFFF" w:val="clear"/>
        <w:rPr>
          <w:rFonts w:ascii="Times New Roman" w:hAnsi="Times New Roman" w:cs="Times New Roman"/>
          <w:szCs w:val="24"/>
        </w:rPr>
      </w:pPr>
      <w:r>
        <w:rPr>
          <w:rFonts w:cs="Times New Roman" w:ascii="Times New Roman" w:hAnsi="Times New Roman"/>
          <w:color w:val="000000"/>
        </w:rPr>
        <w:t>г) ввести бухгалтерский учет лично.</w:t>
      </w:r>
    </w:p>
    <w:p>
      <w:pPr>
        <w:pStyle w:val="Normal"/>
        <w:shd w:fill="FFFFFF" w:val="clear"/>
        <w:rPr>
          <w:rFonts w:ascii="Times New Roman" w:hAnsi="Times New Roman" w:cs="Times New Roman"/>
          <w:szCs w:val="24"/>
        </w:rPr>
      </w:pPr>
      <w:r>
        <w:rPr>
          <w:rFonts w:cs="Times New Roman" w:ascii="Times New Roman" w:hAnsi="Times New Roman"/>
          <w:color w:val="000000"/>
        </w:rPr>
        <w:t>3.  Принятая организацией учетная политика утверждается приказом или распоряжением лица, ответственного за организацию и состояние бухгалтерского учета. При этом утверждаются:</w:t>
      </w:r>
    </w:p>
    <w:p>
      <w:pPr>
        <w:pStyle w:val="Normal"/>
        <w:shd w:fill="FFFFFF" w:val="clear"/>
        <w:rPr>
          <w:rFonts w:ascii="Times New Roman" w:hAnsi="Times New Roman" w:cs="Times New Roman"/>
          <w:szCs w:val="24"/>
        </w:rPr>
      </w:pPr>
      <w:r>
        <w:rPr>
          <w:rFonts w:cs="Times New Roman" w:ascii="Times New Roman" w:hAnsi="Times New Roman"/>
          <w:color w:val="000000"/>
        </w:rPr>
        <w:t>рабочий план счетов бухгалтерского учета, содержащий синтети</w:t>
        <w:softHyphen/>
        <w:t>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rPr>
        <w:t>формы первичных учетных документов, применяемых для офор</w:t>
        <w:softHyphen/>
        <w:t>мления хозяйственных операций, по которым не предусмотрены типо</w:t>
        <w:softHyphen/>
        <w:t>вые формы первичных учетных документов, а также формы документов для внутренней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rPr>
        <w:t>порядок проведения инвентаризации и методы оценки видов иму</w:t>
        <w:softHyphen/>
        <w:t>щества и обязательств;</w:t>
      </w:r>
    </w:p>
    <w:p>
      <w:pPr>
        <w:pStyle w:val="Normal"/>
        <w:shd w:fill="FFFFFF" w:val="clear"/>
        <w:rPr>
          <w:rFonts w:ascii="Times New Roman" w:hAnsi="Times New Roman" w:cs="Times New Roman"/>
          <w:szCs w:val="24"/>
        </w:rPr>
      </w:pPr>
      <w:r>
        <w:rPr>
          <w:rFonts w:cs="Times New Roman" w:ascii="Times New Roman" w:hAnsi="Times New Roman"/>
          <w:color w:val="000000"/>
        </w:rPr>
        <w:t>правила документооборота и технология обработки учетной инфор</w:t>
        <w:softHyphen/>
        <w:t>мации;</w:t>
      </w:r>
    </w:p>
    <w:p>
      <w:pPr>
        <w:pStyle w:val="Normal"/>
        <w:shd w:fill="FFFFFF" w:val="clear"/>
        <w:rPr>
          <w:rFonts w:ascii="Times New Roman" w:hAnsi="Times New Roman" w:cs="Times New Roman"/>
          <w:szCs w:val="24"/>
        </w:rPr>
      </w:pPr>
      <w:r>
        <w:rPr>
          <w:rFonts w:cs="Times New Roman" w:ascii="Times New Roman" w:hAnsi="Times New Roman"/>
          <w:color w:val="000000"/>
        </w:rPr>
        <w:t>порядок контроля за хозяйственными операциями, а также другие решения, необходимые для организации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rPr>
        <w:t>4.  Принятая организацией учетная политика применяется последова</w:t>
        <w:softHyphen/>
        <w:t>тельно из года в год. Изменение учетной политики может производиться в случаях изменения законодательства Российской Федерации или нор</w:t>
        <w:softHyphen/>
        <w:t>мативных    актов    органов,    осуществляющих    регулирование    бух</w:t>
        <w:softHyphen/>
        <w:t>галтерского учета, разработки организацией новых способов ведения бухгалтерского учета или существенного изменения условий ее дея</w:t>
        <w:softHyphen/>
        <w:t>тельности. В целях обеспечения сопоставимости данных бухгалтерского учета изменения учетной политики должны вводиться с начала фи</w:t>
        <w:softHyphen/>
        <w:t>нансового года.</w:t>
      </w:r>
    </w:p>
    <w:p>
      <w:pPr>
        <w:pStyle w:val="Normal"/>
        <w:shd w:fill="FFFFFF" w:val="clear"/>
        <w:rPr>
          <w:rFonts w:ascii="Times New Roman" w:hAnsi="Times New Roman" w:cs="Times New Roman"/>
          <w:szCs w:val="24"/>
        </w:rPr>
      </w:pPr>
      <w:r>
        <w:rPr>
          <w:rFonts w:cs="Times New Roman" w:ascii="Times New Roman" w:hAnsi="Times New Roman"/>
          <w:b/>
          <w:bCs/>
          <w:color w:val="000000"/>
        </w:rPr>
        <w:t>Статья 7. Главный бухгалтер</w:t>
      </w:r>
    </w:p>
    <w:p>
      <w:pPr>
        <w:pStyle w:val="Normal"/>
        <w:shd w:fill="FFFFFF" w:val="clear"/>
        <w:rPr>
          <w:rFonts w:ascii="Times New Roman" w:hAnsi="Times New Roman" w:cs="Times New Roman"/>
          <w:szCs w:val="24"/>
        </w:rPr>
      </w:pPr>
      <w:r>
        <w:rPr>
          <w:rFonts w:cs="Times New Roman" w:ascii="Times New Roman" w:hAnsi="Times New Roman"/>
          <w:color w:val="000000"/>
        </w:rPr>
        <w:t>1.  Главный бухгалтер (бухгалтер при отсутствии в штате должности главного бухгалтера) назначается на должность и освобождается от должности руководителем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2.   Главный бухгалтер подчиняется непосредственно руководителю организации и несет ответственность за формирование учетной поли</w:t>
        <w:softHyphen/>
        <w:t>тики, ведение бухгалтерского учета, своевременное представление пол</w:t>
        <w:softHyphen/>
        <w:t>ной и достоверной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rPr>
        <w:t>3.   Главный бухгалтер обеспечивает соответствие осуществляемых хозяйственных операций законодательству Российской Федерации, кон</w:t>
        <w:softHyphen/>
        <w:t>троль за движением имущества и выполнением обязательств.</w:t>
      </w:r>
    </w:p>
    <w:p>
      <w:pPr>
        <w:pStyle w:val="Normal"/>
        <w:shd w:fill="FFFFFF" w:val="clear"/>
        <w:rPr>
          <w:rFonts w:ascii="Times New Roman" w:hAnsi="Times New Roman" w:cs="Times New Roman"/>
          <w:szCs w:val="24"/>
        </w:rPr>
      </w:pPr>
      <w:r>
        <w:rPr>
          <w:rFonts w:cs="Times New Roman" w:ascii="Times New Roman" w:hAnsi="Times New Roman"/>
          <w:color w:val="000000"/>
        </w:rPr>
        <w:t>231</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 В случае разногласий между руководителем организации и глав</w:t>
        <w:softHyphen/>
        <w:t>ным бухгалтером по осуществлению отдельных хозяйственных операций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й.</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ГЛАВА П. ОСНОВНЫЕ ТРЕБОВАНИЯ К ВЕДЕНИЮ</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БУХГАЛТЕРСКОГО УЧЕТА. БУХГАЛТЕРСКАЯ ДОКУМЕНТАЦИЯ</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И РЕГИСТРАЦИЯ</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Статья 8. Основные требования к ведению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Бухгалтерский  учет имущества,  обязательств  и хозяйственных операций организаций ведется в валюте Российской Федерации - в руб</w:t>
        <w:softHyphen/>
        <w:t>ля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Имущество, являющееся собственностью организации, учитыва</w:t>
        <w:softHyphen/>
        <w:t>ется обособленно от имущества других юридических лиц, находящегося у данной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  Организация ведет бухгалтерский учет имущества, обязательств и хозяйственных операций путем двойной записи на взаимосвязанных сче</w:t>
        <w:softHyphen/>
        <w:t>тах бухгалтерского учета,  включенных в рабочий план счетов  бух</w:t>
        <w:softHyphen/>
        <w:t>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анные аналитического учета должны соответствовать оборотам и остаткам по счетам синтетиче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  Все хозяйственные операции и результаты инвентаризации подле</w:t>
        <w:softHyphen/>
        <w:t>жат своевременной регистрации на счетах бухгалтерского учета без каких-либо пропусков или изъят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  В бухгалтерском учете организаций текущие затраты на произ</w:t>
        <w:softHyphen/>
        <w:t>водство продукции и капитальные вложения учитываются раздельно.</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Статья 9. Первичные учетные документ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Все хозяйственные операции, проводимые организацией, должны оформляться оправдательными документами. Эти документы служа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3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ервичными  учетными документами,  на  основании которых ведется бухгалтерский уче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w:t>
        <w:softHyphen/>
        <w:t>зательные реквизит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 наименование докумен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 дату составления докумен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наименование организации, от имени которой составлен докумен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 содержание хозяйственной оп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  измерители хозяйственной операции в натуральном и денежном выражен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  наименование должностей лиц, ответственных за совершение хо</w:t>
        <w:softHyphen/>
        <w:t>зяйственной операции и правильность ее оформл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ж) личные подписи указанных лиц.</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Перечень лиц, имеющих право подписи первичных учетных доку</w:t>
        <w:softHyphen/>
        <w:t>ментов, утверждает руководитель организации по согласованию с глав</w:t>
        <w:softHyphen/>
        <w:t>ным бухгалтеро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окументы, которыми оформляются хозяйственные операции с де</w:t>
        <w:softHyphen/>
        <w:t>нежными средствами, подписываются руководителем организации и главным бухгалтером или уполномоченными ими на то лиц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  Первичный учетный документ должен быть составлен в момент совершения операции, а если это не представляется возможным - непо</w:t>
        <w:softHyphen/>
        <w:t>средственно после ее оконча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воевременное и качественное оформление первичных учетных до</w:t>
        <w:softHyphen/>
        <w:t>кументов, передачу их в установленные сроки для отражения в бухгал</w:t>
        <w:softHyphen/>
        <w:t>терском учете, а также достоверность содержащихся в них данных обеспечивают лица, составившие и подписавшие эти документ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  Внесение исправлений в кассовые и банковские документы не до</w:t>
        <w:softHyphen/>
        <w:t>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w:t>
        <w:softHyphen/>
        <w:t>торые подписали документы, с указанием даты внесения исправл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  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  Первичные и сводные учетные документы могут составляться на бумажных и машинных носителях информации.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w:t>
        <w:softHyphen/>
        <w:t>ций, а также по требованию органов, осуществляющих контроль в соо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33</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етствии с законодательством Российской Федерации, суда и прокура</w:t>
        <w:softHyphen/>
        <w:t>тур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 Первичные учетные документы могут быть изъяты только орга</w:t>
        <w:softHyphen/>
        <w:t>нами дознания, предварительного следствия и прокуратуры, судами, налоговыми инспекциями и налоговой полицией на основании их по</w:t>
        <w:softHyphen/>
        <w:t>становлений в соответствии с законодательством Российской Федера</w:t>
        <w:softHyphen/>
        <w:t>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лавный бухгалтер или другое должностное лицо организации вправе с разрешения и в присутствии представителей органов, проводящих изъ</w:t>
        <w:softHyphen/>
        <w:t>ятие документов, снять с них копии с указанием основания и даты изъ</w:t>
        <w:softHyphen/>
        <w:t>ят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татья 10. Регистры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Регистры бухгалтерского учета предназначены для систематизации и накопления информации, содержащейся в принятых к учету первич</w:t>
        <w:softHyphen/>
        <w:t>ных документах, для отражения на счетах бухгалтерского учета и в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егистры бухгалтерского учета ведутся в специальных книгах (жур</w:t>
        <w:softHyphen/>
        <w:t>налах), на отдельных листах и карточках, в виде машинограмм, полу</w:t>
        <w:softHyphen/>
        <w:t>ченных при использовании вычислительной техники, а также на маг</w:t>
        <w:softHyphen/>
        <w:t>нитных лентах, дисках, дискетах и иных машинных носителя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Хозяйственные операции должны отражаться в регистрах бухгал</w:t>
        <w:softHyphen/>
        <w:t>терского учета в хронологической последовательности и группироваться по соответствующим счетам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авильность отражения хозяйственных операций в регистрах бух</w:t>
        <w:softHyphen/>
        <w:t>галтерского учета обеспечивают лица, составившие и подписавшие и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При хранении регистров бухгалтерского учета должна обеспечи</w:t>
        <w:softHyphen/>
        <w:t>ваться их защита от несанкционированных исправлений.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  Содержание регистров бухгалтерского учета и внутренней бух</w:t>
        <w:softHyphen/>
        <w:t>галтерской отчетности является коммерческой тайно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Лица, получившие доступ к информации, содержащейся в регистрах бухгалтерского учета и во внутренней бухгалтерской отчетности, обяза</w:t>
        <w:softHyphen/>
        <w:t>ны хранить коммерческую тайну. За ее разглашение они несут ответст</w:t>
        <w:softHyphen/>
        <w:t>венность, установленную законодательством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татья 11. Оценка имущества и обязатель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Оценка имущества и обязательств производится организацией для их отражения в бухгалтерском учете и бухгалтерской отчетности в де</w:t>
        <w:softHyphen/>
        <w:t>нежном выражен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34</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ценка имущества, приобретенного за плату, осуществляете! путем суммирования фактически произведенных расходов на его покупку; имущества, полученного безвозмездно, - по рыночной стоимости на дату оприходования; имущества, произведенного в самой организации, -по стоимости его изготовл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ачисление амортизации основных средств и нематериальных акти</w:t>
        <w:softHyphen/>
        <w:t>вов производится независимо от результатов хозяйственной деятель</w:t>
        <w:softHyphen/>
        <w:t>ности организации в отчетном период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менение других методов оценки, в том числе путем резерви</w:t>
        <w:softHyphen/>
        <w:t>рования, допускается в случаях, предусмотренных законодательством Российской Федерации и нормативными актами органов, осуществля</w:t>
        <w:softHyphen/>
        <w:t>ющих регулирование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Бухгалтерский учет по валютным счетам организации и операци</w:t>
        <w:softHyphen/>
        <w:t>ям в иностранной валюте ведется в рублях на основании пересчета ино</w:t>
        <w:softHyphen/>
        <w:t>странной валюты по курсу Центрального банка Российской Федерации на дату совершения оп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татья 12. Инвентаризация имущества и обязатель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Для обеспечения достоверности данных бухгалтерского учета и бухгалтерской отчетности организации обязаны проводить инвентари</w:t>
        <w:softHyphen/>
        <w:t>зацию имущества и обязательств, в ходе которой проверяются и до</w:t>
        <w:softHyphen/>
        <w:t>кументально подтверждаются их наличие, состояние и оценк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рядок и сроки проведения инвентаризации определяются руково</w:t>
        <w:softHyphen/>
        <w:t>дителем организации, за исключением случаев, когда проведение ин</w:t>
        <w:softHyphen/>
        <w:t>вентаризации обязательн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Проведение инвентаризации обязательн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еред составлением годовой бухгалтерской отчетности; при смене материально ответственных лиц;</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выявлении фактов хищения, злоупотребления или порчи имуще</w:t>
        <w:softHyphen/>
        <w:t>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лучае стихийного бедствия, пожара или других чрезвычайных си</w:t>
        <w:softHyphen/>
        <w:t>туаций, вызванных экстремальными условия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реорганизации или ликвидации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других случаях, предусмотренных законодательством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Выявленные при инвентаризации расхождения между фактиче</w:t>
        <w:softHyphen/>
        <w:t>ским наличием имущества и данными бухгалтерского учета отражаются на счетах бухгалтерского учета в следующем порядке:</w:t>
      </w:r>
    </w:p>
    <w:p>
      <w:pPr>
        <w:pStyle w:val="Normal"/>
        <w:shd w:fill="FFFFFF" w:val="clear"/>
        <w:rPr>
          <w:rFonts w:ascii="Times New Roman" w:hAnsi="Times New Roman" w:cs="Times New Roman"/>
          <w:szCs w:val="24"/>
        </w:rPr>
      </w:pPr>
      <w:r>
        <w:rPr>
          <w:rFonts w:cs="Times New Roman" w:ascii="Times New Roman" w:hAnsi="Times New Roman"/>
          <w:color w:val="000000"/>
        </w:rPr>
        <w:t>235</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  излишек имущества приходуется, и соответствующая сумма за</w:t>
        <w:softHyphen/>
        <w:t>числяется на финансовые результаты организации, а у бюджетной ор</w:t>
        <w:softHyphen/>
        <w:t>ганизации - на увеличение финансирования (фонд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  недостача имущества и его порча в пределах норм естественной убыли относятся на издержки производства или обращения, сверх норм -на счет виновных лиц. Если виновные лица не установлены или суд отказал во взыскании убытков с них, то убытки от недостачи имущест</w:t>
        <w:softHyphen/>
        <w:t>ва и его порчи списываются на финансовые результаты организации, а у бюджетной организации - на уменьшение финансирования (фондов).</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 xml:space="preserve">ГЛАВА </w:t>
      </w:r>
      <w:r>
        <w:rPr>
          <w:rFonts w:cs="Times New Roman" w:ascii="Times New Roman" w:hAnsi="Times New Roman"/>
          <w:b/>
          <w:bCs/>
          <w:color w:val="000000"/>
          <w:sz w:val="18"/>
          <w:szCs w:val="18"/>
          <w:lang w:val="en-US"/>
        </w:rPr>
        <w:t xml:space="preserve">III. </w:t>
      </w:r>
      <w:r>
        <w:rPr>
          <w:rFonts w:cs="Times New Roman" w:ascii="Times New Roman" w:hAnsi="Times New Roman"/>
          <w:b/>
          <w:bCs/>
          <w:color w:val="000000"/>
          <w:sz w:val="18"/>
          <w:szCs w:val="18"/>
        </w:rPr>
        <w:t>БУХГАЛТЕРСКАЯ ОТЧЕТНОСТЬ</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Статья 13. Состав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Все организации обязаны составлять на основе данных синтети</w:t>
        <w:softHyphen/>
        <w:t>ческого и аналитического учета бухгалтерскую отчетност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Бухгалтерская отчетность организаций,  за исключением отчет</w:t>
        <w:softHyphen/>
        <w:t>ности бюджетных организаций, состоит из:</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  бухгалтерского баланс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  отчета о прибылях и убытка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приложений к ним, предусмотренных нормативными акт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  аудиторского заключения, подтверждающего достоверность бух</w:t>
        <w:softHyphen/>
        <w:t>галтерской отчетности организации, если она в соответствии с феде</w:t>
        <w:softHyphen/>
        <w:t>ральными законами подлежит обязательному аудит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 пояснительной записк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став бухгалтерской отчетности бюджетных организаций опреде</w:t>
        <w:softHyphen/>
        <w:t>ляется Министерством финансо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Формы бухгалтерской отчетности организаций, а также инструк</w:t>
        <w:softHyphen/>
        <w:t>ции о порядке их заполнения утверждаются Министерством финансо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ругие органы, осуществляющие регулирование бухгалтерского уче</w:t>
        <w:softHyphen/>
        <w:t>та, утверждают в пределах своей компетенции формы бухгалтерской отчетности банков, страховых и других организаций и инструкции о порядке их заполнения, не противоречащие нормативным актам Мини</w:t>
        <w:softHyphen/>
        <w:t>стерства финансо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   Пояснительная   записка   к   годовой   бухгалтерской   отчетности должна содержать существенную информацию об организации, ее фи</w:t>
        <w:softHyphen/>
        <w:t>нансовом  положении,   сопоставимости  данных  за  отчетный  и  пред</w:t>
        <w:softHyphen/>
        <w:t>шествующий ему годы, методах оценки и существенных статьях бух</w:t>
        <w:softHyphen/>
        <w:t>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пояснительной записке должно сообщаться о фактах непримене</w:t>
        <w:softHyphen/>
        <w:t>ния правил бухгалтерского учета в случаях, когда они не позволяют достоверно отразить имущественное состояние и финансовые резуль</w:t>
        <w:softHyphen/>
        <w:t>таты деятельности организации, с соответствующим обоснованием. 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3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отивном случае неприменение правил бухгалтерского учета рас</w:t>
        <w:softHyphen/>
        <w:t>сматривается как уклонение от их вьшолнения и признается нарушени</w:t>
        <w:softHyphen/>
        <w:t>ем законодательства Российской Федерации о бухгалтерском учет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пояснительной записке к бухгалтерской отчетности организация объявляет изменения в своей учетной политике на следующий отчетный год.</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 Бухгалтерская отчетность подписывается руководителем и глав</w:t>
        <w:softHyphen/>
        <w:t>ным бухгалтером (бухгалтером)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ухгалтерская отчетность организаций, в которых бухгалтерский учет ведется централизованной бухгалтерией, специализированной "ор</w:t>
        <w:softHyphen/>
        <w:t>ганизацией или бухгалтером-специалистом, подписывается руководи</w:t>
        <w:softHyphen/>
        <w:t>телем организации, централизованной бухгалтерии или специализиро</w:t>
        <w:softHyphen/>
        <w:t>ванной организации либо бухгалтером-специалистом, ведущим бух</w:t>
        <w:softHyphen/>
        <w:t>галтерский учет.</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Статья 14. Отчетный год</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Отчетным годом для всех организаций является календарный год -с 1 января по 31 декабря включительн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Первым отчетным годом для вновь созданных организаций счи</w:t>
        <w:softHyphen/>
        <w:t>тается период с даты их государственной регистрации по 31 декабря соответствующего года, а для организаций, созданных после 1 октября, -по 31 декабря следующего год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анные о хозяйственных операциях, проведенных до государствеЯ-ной регистрации организаций, включаются в их бухгалтерскую отчет</w:t>
        <w:softHyphen/>
        <w:t>ность за первый отчетный год.</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Месячная и квартальная отчетность является промежуточной и составляется нарастающим итогом с начала отчетного года.</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Статья 15. Адреса и сроки представления бухгалтерской отчетно</w:t>
        <w:softHyphen/>
        <w:t>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Все организации, за исключением бюджетных, представляют го</w:t>
        <w:softHyphen/>
        <w:t>довую бухгалтерскую отчетность в соответствии с учредительными до</w:t>
        <w:softHyphen/>
        <w:t>кументами учредителям, участникам организации или собственникам е</w:t>
      </w:r>
      <w:r>
        <w:rPr>
          <w:rFonts w:cs="Times New Roman" w:ascii="Times New Roman" w:hAnsi="Times New Roman"/>
          <w:color w:val="000000"/>
          <w:sz w:val="21"/>
          <w:szCs w:val="21"/>
          <w:vertAlign w:val="superscript"/>
        </w:rPr>
        <w:t xml:space="preserve">£ </w:t>
      </w:r>
      <w:r>
        <w:rPr>
          <w:rFonts w:cs="Times New Roman" w:ascii="Times New Roman" w:hAnsi="Times New Roman"/>
          <w:color w:val="000000"/>
          <w:sz w:val="21"/>
          <w:szCs w:val="21"/>
        </w:rPr>
        <w:t>имущества, а также территориальным органам государственной стати</w:t>
        <w:softHyphen/>
        <w:t>стики по месту их регистрации.  Государственные и мунищшальнЫ</w:t>
      </w:r>
      <w:r>
        <w:rPr>
          <w:rFonts w:cs="Times New Roman" w:ascii="Times New Roman" w:hAnsi="Times New Roman"/>
          <w:color w:val="000000"/>
          <w:sz w:val="21"/>
          <w:szCs w:val="21"/>
          <w:vertAlign w:val="superscript"/>
        </w:rPr>
        <w:t xml:space="preserve">е </w:t>
      </w:r>
      <w:r>
        <w:rPr>
          <w:rFonts w:cs="Times New Roman" w:ascii="Times New Roman" w:hAnsi="Times New Roman"/>
          <w:color w:val="000000"/>
          <w:sz w:val="21"/>
          <w:szCs w:val="21"/>
        </w:rPr>
        <w:t>унитарные предприятия представляют бухгалтерскую отчетность орга</w:t>
        <w:softHyphen/>
        <w:t>нам, уполномоченным управлять государственным имущество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ругим органам исполнительной власти, банкам и иным пользова</w:t>
        <w:softHyphen/>
        <w:t>телям бухгалтерская отчетность представляется в соответствии с зако</w:t>
        <w:softHyphen/>
        <w:t>нодательством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Организации, за исключением бюджетных, обязаны представлять квартальную бухгалтерскую отчетность в течение 30 дней по оконча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37</w:t>
      </w:r>
    </w:p>
    <w:p>
      <w:pPr>
        <w:pStyle w:val="Normal"/>
        <w:shd w:fill="FFFFFF" w:val="clear"/>
        <w:rPr>
          <w:rFonts w:ascii="Times New Roman" w:hAnsi="Times New Roman" w:cs="Times New Roman"/>
          <w:szCs w:val="24"/>
        </w:rPr>
      </w:pPr>
      <w:r>
        <w:rPr>
          <w:rFonts w:cs="Times New Roman" w:ascii="Times New Roman" w:hAnsi="Times New Roman"/>
          <w:color w:val="000000"/>
        </w:rPr>
        <w:t>квартала, а годовую - в течение 90 дней по окончании года, если иное не предусмотрено законодательством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Представляемая годовая бухгалтерская отчетность должна быть ут</w:t>
        <w:softHyphen/>
        <w:t>верждена в порядке, установленном учредительными документами орга</w:t>
        <w:softHyphen/>
        <w:t>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3.  Бюджетные организации представляют месячную, квартальную и годовую бухгалтерскую отчетность вышестоящему органу в установ</w:t>
        <w:softHyphen/>
        <w:t>ленные им сроки.</w:t>
      </w:r>
    </w:p>
    <w:p>
      <w:pPr>
        <w:pStyle w:val="Normal"/>
        <w:shd w:fill="FFFFFF" w:val="clear"/>
        <w:rPr>
          <w:rFonts w:ascii="Times New Roman" w:hAnsi="Times New Roman" w:cs="Times New Roman"/>
          <w:szCs w:val="24"/>
        </w:rPr>
      </w:pPr>
      <w:r>
        <w:rPr>
          <w:rFonts w:cs="Times New Roman" w:ascii="Times New Roman" w:hAnsi="Times New Roman"/>
          <w:color w:val="000000"/>
        </w:rPr>
        <w:t>4.  День представления организацией бухгалтерской отчетности оп</w:t>
        <w:softHyphen/>
        <w:t>ределяется по дате ее почтового отправления или дате фактической пе</w:t>
        <w:softHyphen/>
        <w:t>редачи по принадлежности.</w:t>
      </w:r>
    </w:p>
    <w:p>
      <w:pPr>
        <w:pStyle w:val="Normal"/>
        <w:shd w:fill="FFFFFF" w:val="clear"/>
        <w:rPr>
          <w:rFonts w:ascii="Times New Roman" w:hAnsi="Times New Roman" w:cs="Times New Roman"/>
          <w:szCs w:val="24"/>
        </w:rPr>
      </w:pPr>
      <w:r>
        <w:rPr>
          <w:rFonts w:cs="Times New Roman" w:ascii="Times New Roman" w:hAnsi="Times New Roman"/>
          <w:b/>
          <w:bCs/>
          <w:color w:val="000000"/>
        </w:rPr>
        <w:t>Статья 16. Публичность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rPr>
        <w:t>Акционерные общества открытого типа, банки и другие кредитные организации, страховые организации, биржи, инвестиционные и иные фонды, создающиеся за счет частных, общественных и государственных средств (взносов), обязаны публиковать годовую бухгалтерскую отчет</w:t>
        <w:softHyphen/>
        <w:t>ность не позднее 1 июня года, следующего за отчетным.</w:t>
      </w:r>
    </w:p>
    <w:p>
      <w:pPr>
        <w:pStyle w:val="Normal"/>
        <w:shd w:fill="FFFFFF" w:val="clear"/>
        <w:rPr>
          <w:rFonts w:ascii="Times New Roman" w:hAnsi="Times New Roman" w:cs="Times New Roman"/>
          <w:szCs w:val="24"/>
        </w:rPr>
      </w:pPr>
      <w:r>
        <w:rPr>
          <w:rFonts w:cs="Times New Roman" w:ascii="Times New Roman" w:hAnsi="Times New Roman"/>
          <w:color w:val="000000"/>
        </w:rPr>
        <w:t>Пенсионный фонд Российской Федерации, Фонд социального стра</w:t>
        <w:softHyphen/>
        <w:t>хования Российской Федерации, Государственный фонд занятости насе</w:t>
        <w:softHyphen/>
        <w:t>ления Российской Федерации и их представительства и филиалы на территории субъектов Российской Федерации, Федеральный фонд обя</w:t>
        <w:softHyphen/>
        <w:t>зательного медицинского страхования и территориальные фонды обяза</w:t>
        <w:softHyphen/>
        <w:t>тельного медицинского страхования, а также в случаях, установленных федеральными законами, иные организации обязаны публиковать квар</w:t>
        <w:softHyphen/>
        <w:t>тальную бухгалтерскую отчетность.</w:t>
      </w:r>
    </w:p>
    <w:p>
      <w:pPr>
        <w:pStyle w:val="Normal"/>
        <w:shd w:fill="FFFFFF" w:val="clear"/>
        <w:rPr>
          <w:rFonts w:ascii="Times New Roman" w:hAnsi="Times New Roman" w:cs="Times New Roman"/>
          <w:szCs w:val="24"/>
        </w:rPr>
      </w:pPr>
      <w:r>
        <w:rPr>
          <w:rFonts w:cs="Times New Roman" w:ascii="Times New Roman" w:hAnsi="Times New Roman"/>
          <w:color w:val="000000"/>
        </w:rPr>
        <w:t>Публичность бухгалтерской отчетности заключается в ее опублико</w:t>
        <w:softHyphen/>
        <w:t>вании в газетах и журналах, доступных пользователям бухгалтерской отчетности, либо распространении среди них брошюр, буклетов и дру</w:t>
        <w:softHyphen/>
        <w:t>гих изданий, содержащих бухгалтерскую отчетность, а также в ее пере</w:t>
        <w:softHyphen/>
        <w:t>даче территориальным органам государственной статистики по месту регистрации организации для предоставления заинтересованным пользо</w:t>
        <w:softHyphen/>
        <w:t>вателям.</w:t>
      </w:r>
    </w:p>
    <w:p>
      <w:pPr>
        <w:pStyle w:val="Normal"/>
        <w:shd w:fill="FFFFFF" w:val="clear"/>
        <w:rPr>
          <w:rFonts w:ascii="Times New Roman" w:hAnsi="Times New Roman" w:cs="Times New Roman"/>
          <w:szCs w:val="24"/>
        </w:rPr>
      </w:pPr>
      <w:r>
        <w:rPr>
          <w:rFonts w:cs="Times New Roman" w:ascii="Times New Roman" w:hAnsi="Times New Roman"/>
          <w:b/>
          <w:bCs/>
          <w:color w:val="000000"/>
        </w:rPr>
        <w:t>Статья 17. Хранение документов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rPr>
        <w:t>1.  Организации обязаны хранить первичные учетные документы, ре</w:t>
        <w:softHyphen/>
        <w:t>гистры бухгалтерского учета и бухгалтерскую отчетность в течение сроков, устанавливаемых в соответствии с правилами организации го</w:t>
        <w:softHyphen/>
        <w:t>сударственного архивного дела, но не менее пяти лет.</w:t>
      </w:r>
    </w:p>
    <w:p>
      <w:pPr>
        <w:pStyle w:val="Normal"/>
        <w:shd w:fill="FFFFFF" w:val="clear"/>
        <w:rPr>
          <w:rFonts w:ascii="Times New Roman" w:hAnsi="Times New Roman" w:cs="Times New Roman"/>
          <w:szCs w:val="24"/>
        </w:rPr>
      </w:pPr>
      <w:r>
        <w:rPr>
          <w:rFonts w:cs="Times New Roman" w:ascii="Times New Roman" w:hAnsi="Times New Roman"/>
          <w:color w:val="000000"/>
        </w:rPr>
        <w:t>2.   Рабочий план счетов бухгалтерского учета, другие документы учетной политики, процедуры кодирования, программы машинной об</w:t>
        <w:softHyphen/>
        <w:t>работки данных (с указанием сроков их использования) должны хра</w:t>
        <w:softHyphen/>
        <w:t>ниться организацией не менее пяти лет после года, в котором они ис-</w:t>
      </w:r>
    </w:p>
    <w:p>
      <w:pPr>
        <w:pStyle w:val="Normal"/>
        <w:shd w:fill="FFFFFF" w:val="clear"/>
        <w:rPr>
          <w:rFonts w:ascii="Times New Roman" w:hAnsi="Times New Roman" w:cs="Times New Roman"/>
          <w:szCs w:val="24"/>
        </w:rPr>
      </w:pPr>
      <w:r>
        <w:rPr>
          <w:rFonts w:cs="Times New Roman" w:ascii="Times New Roman" w:hAnsi="Times New Roman"/>
          <w:color w:val="000000"/>
        </w:rPr>
        <w:t>238</w:t>
      </w:r>
    </w:p>
    <w:p>
      <w:pPr>
        <w:pStyle w:val="Normal"/>
        <w:shd w:fill="FFFFFF" w:val="clear"/>
        <w:rPr>
          <w:rFonts w:ascii="Times New Roman" w:hAnsi="Times New Roman" w:cs="Times New Roman"/>
          <w:szCs w:val="24"/>
        </w:rPr>
      </w:pPr>
      <w:r>
        <w:rPr>
          <w:rFonts w:cs="Times New Roman" w:ascii="Times New Roman" w:hAnsi="Times New Roman"/>
          <w:color w:val="000000"/>
        </w:rPr>
        <w:t>пользовались для составления бухгалтерской отчетности в последний раз.</w:t>
      </w:r>
    </w:p>
    <w:p>
      <w:pPr>
        <w:pStyle w:val="Normal"/>
        <w:shd w:fill="FFFFFF" w:val="clear"/>
        <w:rPr>
          <w:rFonts w:ascii="Times New Roman" w:hAnsi="Times New Roman" w:cs="Times New Roman"/>
          <w:szCs w:val="24"/>
        </w:rPr>
      </w:pPr>
      <w:r>
        <w:rPr>
          <w:rFonts w:cs="Times New Roman" w:ascii="Times New Roman" w:hAnsi="Times New Roman"/>
          <w:color w:val="000000"/>
        </w:rPr>
        <w:t>3. Ответственность за организацию хранения учетных документов, регистров бухгалтерского учета и бухгалтерской отчетности Несет ру</w:t>
        <w:softHyphen/>
        <w:t>ководитель орган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 xml:space="preserve">ГЛАВА </w:t>
      </w:r>
      <w:r>
        <w:rPr>
          <w:rFonts w:cs="Times New Roman" w:ascii="Times New Roman" w:hAnsi="Times New Roman"/>
          <w:b/>
          <w:bCs/>
          <w:color w:val="000000"/>
          <w:sz w:val="18"/>
          <w:szCs w:val="18"/>
          <w:lang w:val="en-US"/>
        </w:rPr>
        <w:t xml:space="preserve">IV. </w:t>
      </w:r>
      <w:r>
        <w:rPr>
          <w:rFonts w:cs="Times New Roman" w:ascii="Times New Roman" w:hAnsi="Times New Roman"/>
          <w:b/>
          <w:bCs/>
          <w:color w:val="000000"/>
          <w:sz w:val="18"/>
          <w:szCs w:val="18"/>
        </w:rPr>
        <w:t>ЗАКЛЮЧИТЕЛЬНЫЕ ПОЛОЖЕНИЯ</w:t>
      </w:r>
    </w:p>
    <w:p>
      <w:pPr>
        <w:pStyle w:val="Normal"/>
        <w:shd w:fill="FFFFFF" w:val="clear"/>
        <w:rPr>
          <w:rFonts w:ascii="Times New Roman" w:hAnsi="Times New Roman" w:cs="Times New Roman"/>
          <w:szCs w:val="24"/>
        </w:rPr>
      </w:pPr>
      <w:r>
        <w:rPr>
          <w:rFonts w:cs="Times New Roman" w:ascii="Times New Roman" w:hAnsi="Times New Roman"/>
          <w:b/>
          <w:bCs/>
          <w:color w:val="000000"/>
        </w:rPr>
        <w:t>Статья 18. Ответственность за нарушения законодательства Рос</w:t>
        <w:softHyphen/>
        <w:t>сийской Федерации о бухгалтерском учете</w:t>
      </w:r>
    </w:p>
    <w:p>
      <w:pPr>
        <w:pStyle w:val="Normal"/>
        <w:shd w:fill="FFFFFF" w:val="clear"/>
        <w:rPr>
          <w:rFonts w:ascii="Times New Roman" w:hAnsi="Times New Roman" w:cs="Times New Roman"/>
          <w:szCs w:val="24"/>
        </w:rPr>
      </w:pPr>
      <w:r>
        <w:rPr>
          <w:rFonts w:cs="Times New Roman" w:ascii="Times New Roman" w:hAnsi="Times New Roman"/>
          <w:color w:val="000000"/>
        </w:rPr>
        <w:t>Руководители организаций и другие лица, ответственные за органи</w:t>
        <w:softHyphen/>
        <w:t>зацию и ведение бухгалтерского учета, в случае уклонения от ведения бухгалтерского учета в порядке, установленном законодательством Рос</w:t>
        <w:softHyphen/>
        <w:t>сийской Федерации и нормативными актами органов, осуществляющих регулирование бухгалтерского учета, искажения бухгалтерской отчет</w:t>
        <w:softHyphen/>
        <w:t>ности и несоблюдения сроков ее представления и публикации привле</w:t>
        <w:softHyphen/>
        <w:t>каются к административной или уголовной ответственности в соответ</w:t>
        <w:softHyphen/>
        <w:t>ствии с законодательством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b/>
          <w:bCs/>
          <w:color w:val="000000"/>
        </w:rPr>
        <w:t>Статья 19. О введении в действие настоящего Федерального закона</w:t>
      </w:r>
    </w:p>
    <w:p>
      <w:pPr>
        <w:pStyle w:val="Normal"/>
        <w:shd w:fill="FFFFFF" w:val="clear"/>
        <w:rPr>
          <w:rFonts w:ascii="Times New Roman" w:hAnsi="Times New Roman" w:cs="Times New Roman"/>
          <w:szCs w:val="24"/>
        </w:rPr>
      </w:pPr>
      <w:r>
        <w:rPr>
          <w:rFonts w:cs="Times New Roman" w:ascii="Times New Roman" w:hAnsi="Times New Roman"/>
          <w:color w:val="000000"/>
        </w:rPr>
        <w:t>Настоящий Федеральный закон вступает в силу со дня его офици</w:t>
        <w:softHyphen/>
        <w:t>ального опубликования.</w:t>
      </w:r>
    </w:p>
    <w:p>
      <w:pPr>
        <w:pStyle w:val="Normal"/>
        <w:shd w:fill="FFFFFF" w:val="clear"/>
        <w:rPr>
          <w:rFonts w:ascii="Times New Roman" w:hAnsi="Times New Roman" w:cs="Times New Roman"/>
          <w:szCs w:val="24"/>
        </w:rPr>
      </w:pPr>
      <w:r>
        <w:rPr>
          <w:rFonts w:cs="Times New Roman" w:ascii="Times New Roman" w:hAnsi="Times New Roman"/>
          <w:color w:val="000000"/>
        </w:rPr>
        <w:t>Нормативные акты по бухгалтерскому учету, изданные до вступле</w:t>
        <w:softHyphen/>
        <w:t>ния в силу настоящего Федерального закона, действуют в части, не про</w:t>
        <w:softHyphen/>
        <w:t>тиворечащей ему.</w:t>
      </w:r>
    </w:p>
    <w:p>
      <w:pPr>
        <w:pStyle w:val="Normal"/>
        <w:shd w:fill="FFFFFF" w:val="clear"/>
        <w:rPr>
          <w:rFonts w:ascii="Times New Roman" w:hAnsi="Times New Roman" w:cs="Times New Roman"/>
          <w:szCs w:val="24"/>
        </w:rPr>
      </w:pPr>
      <w:r>
        <w:rPr>
          <w:rFonts w:cs="Times New Roman" w:ascii="Times New Roman" w:hAnsi="Times New Roman"/>
          <w:b/>
          <w:bCs/>
          <w:color w:val="000000"/>
        </w:rPr>
        <w:t>Президент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i/>
          <w:iCs/>
          <w:color w:val="000000"/>
        </w:rPr>
        <w:t>Москва, Кремль 21 ноября 1996 г. № 129-ФЗ</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Б. Ельник</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ПРИКАЗ</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МИНИСТЕРСТВА ФИНАНСО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от 26 декабря 1994 г. № 170</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О ПОЛОЖЕН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О БУХГАЛТЕРСКОМ УЧЕТЕ И ОТЧЕТНОСТИ 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В целях дальнейшего совершенствования системы нормативного ре</w:t>
        <w:softHyphen/>
        <w:t>гулирования бухгалтерского учета в Российской Федерации в современ-</w:t>
      </w:r>
    </w:p>
    <w:p>
      <w:pPr>
        <w:pStyle w:val="Normal"/>
        <w:shd w:fill="FFFFFF" w:val="clear"/>
        <w:rPr>
          <w:rFonts w:ascii="Times New Roman" w:hAnsi="Times New Roman" w:cs="Times New Roman"/>
          <w:szCs w:val="24"/>
        </w:rPr>
      </w:pPr>
      <w:r>
        <w:rPr>
          <w:rFonts w:cs="Times New Roman" w:ascii="Times New Roman" w:hAnsi="Times New Roman"/>
          <w:color w:val="000000"/>
        </w:rPr>
        <w:t>239</w:t>
      </w:r>
    </w:p>
    <w:p>
      <w:pPr>
        <w:pStyle w:val="Normal"/>
        <w:shd w:fill="FFFFFF" w:val="clear"/>
        <w:rPr>
          <w:rFonts w:ascii="Times New Roman" w:hAnsi="Times New Roman" w:cs="Times New Roman"/>
          <w:szCs w:val="24"/>
        </w:rPr>
      </w:pPr>
      <w:r>
        <w:rPr>
          <w:rFonts w:cs="Times New Roman" w:ascii="Times New Roman" w:hAnsi="Times New Roman"/>
          <w:color w:val="000000"/>
        </w:rPr>
        <w:t>ных условиях развития экономики и унификации ранее внесенных до</w:t>
        <w:softHyphen/>
        <w:t>полнений и изменений в Положение о бухгалтерском учете и отчет</w:t>
        <w:softHyphen/>
        <w:t>ности в Российской Федерации, утвержденное приказом Минфина Рос</w:t>
        <w:softHyphen/>
        <w:t>сии от 20 марта 1992 г. № 10, а также с учетом постановления Прави</w:t>
        <w:softHyphen/>
        <w:t>тельства Российской Федерации от 7 декабря 1994 г. № 1355 "Об ос</w:t>
        <w:softHyphen/>
        <w:t>новных критериях (системе показателей) деятельности экономических субъектов, по которым их бухгалтерская (финансовая) отчетность под</w:t>
        <w:softHyphen/>
        <w:t>лежит обязательной ежегодной аудиторской проверке", ПРИКАЗЫВАЮ:</w:t>
      </w:r>
    </w:p>
    <w:p>
      <w:pPr>
        <w:pStyle w:val="Normal"/>
        <w:shd w:fill="FFFFFF" w:val="clear"/>
        <w:rPr>
          <w:rFonts w:ascii="Times New Roman" w:hAnsi="Times New Roman" w:cs="Times New Roman"/>
          <w:szCs w:val="24"/>
        </w:rPr>
      </w:pPr>
      <w:r>
        <w:rPr>
          <w:rFonts w:cs="Times New Roman" w:ascii="Times New Roman" w:hAnsi="Times New Roman"/>
          <w:color w:val="000000"/>
        </w:rPr>
        <w:t>1.  Утвердить Положение о бухгалтерском учете и отчетности в Рос</w:t>
        <w:softHyphen/>
        <w:t>сийской Федерации согласно приложению и ввести и действие с 1 янва</w:t>
        <w:softHyphen/>
        <w:t>ря 1995 г.</w:t>
      </w:r>
    </w:p>
    <w:p>
      <w:pPr>
        <w:pStyle w:val="Normal"/>
        <w:shd w:fill="FFFFFF" w:val="clear"/>
        <w:rPr>
          <w:rFonts w:ascii="Times New Roman" w:hAnsi="Times New Roman" w:cs="Times New Roman"/>
          <w:szCs w:val="24"/>
        </w:rPr>
      </w:pPr>
      <w:r>
        <w:rPr>
          <w:rFonts w:cs="Times New Roman" w:ascii="Times New Roman" w:hAnsi="Times New Roman"/>
          <w:color w:val="000000"/>
        </w:rPr>
        <w:t>2.  В связи с введением в действие Положения о бухгалтерском учете и отчетности в Российской Федерации, утвержденного настоящим при</w:t>
        <w:softHyphen/>
        <w:t>казом, признать утратившими силу:</w:t>
      </w:r>
    </w:p>
    <w:p>
      <w:pPr>
        <w:pStyle w:val="Normal"/>
        <w:shd w:fill="FFFFFF" w:val="clear"/>
        <w:rPr>
          <w:rFonts w:ascii="Times New Roman" w:hAnsi="Times New Roman" w:cs="Times New Roman"/>
          <w:szCs w:val="24"/>
        </w:rPr>
      </w:pPr>
      <w:r>
        <w:rPr>
          <w:rFonts w:cs="Times New Roman" w:ascii="Times New Roman" w:hAnsi="Times New Roman"/>
          <w:color w:val="000000"/>
        </w:rPr>
        <w:t>приказ Минфина России от 20 марта 1992 г. № 10 "Об утверждении Положения о бухгалтерском учете и отчетности в Российской Федера</w:t>
        <w:softHyphen/>
        <w:t>ции";</w:t>
      </w:r>
    </w:p>
    <w:p>
      <w:pPr>
        <w:pStyle w:val="Normal"/>
        <w:shd w:fill="FFFFFF" w:val="clear"/>
        <w:rPr>
          <w:rFonts w:ascii="Times New Roman" w:hAnsi="Times New Roman" w:cs="Times New Roman"/>
          <w:szCs w:val="24"/>
        </w:rPr>
      </w:pPr>
      <w:r>
        <w:rPr>
          <w:rFonts w:cs="Times New Roman" w:ascii="Times New Roman" w:hAnsi="Times New Roman"/>
          <w:color w:val="000000"/>
        </w:rPr>
        <w:t>письмо Минфина России от 4 июня 1993 г. № 68 "О дополнении и изменении Положения о бухгалтерском учете и отчетности в Россий</w:t>
        <w:softHyphen/>
        <w:t>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пункт 9 письма Минфина России от 13 декабря 1993 г. № 147 "О порядке отражения в бухгалтерском учете и отчетности результатов переоценки основных средств по состоянию на 1 января 1994 г.";</w:t>
      </w:r>
    </w:p>
    <w:p>
      <w:pPr>
        <w:pStyle w:val="Normal"/>
        <w:shd w:fill="FFFFFF" w:val="clear"/>
        <w:rPr>
          <w:rFonts w:ascii="Times New Roman" w:hAnsi="Times New Roman" w:cs="Times New Roman"/>
          <w:szCs w:val="24"/>
        </w:rPr>
      </w:pPr>
      <w:r>
        <w:rPr>
          <w:rFonts w:cs="Times New Roman" w:ascii="Times New Roman" w:hAnsi="Times New Roman"/>
          <w:color w:val="000000"/>
        </w:rPr>
        <w:t>пункт 2 приказа Минфина России от 28 июля 1994 г. № 100 "Об ут</w:t>
        <w:softHyphen/>
        <w:t>верждении Положения по бухгалтерскому учету "Учетная политика предприятия".</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b/>
          <w:bCs/>
          <w:color w:val="000000"/>
        </w:rPr>
        <w:t>Заместитель министра</w:t>
      </w:r>
    </w:p>
    <w:p>
      <w:pPr>
        <w:pStyle w:val="Normal"/>
        <w:shd w:fill="FFFFFF" w:val="clear"/>
        <w:rPr>
          <w:rFonts w:ascii="Times New Roman" w:hAnsi="Times New Roman" w:cs="Times New Roman"/>
          <w:szCs w:val="24"/>
        </w:rPr>
      </w:pPr>
      <w:r>
        <w:rPr>
          <w:rFonts w:cs="Times New Roman" w:ascii="Times New Roman" w:hAnsi="Times New Roman"/>
          <w:b/>
          <w:bCs/>
          <w:color w:val="000000"/>
        </w:rPr>
        <w:t>АЛ. Самусев</w:t>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ПОЛОЖЕНИЕ О БУХГАЛТЕРСКОМ</w:t>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УЧЕТЕ И ОТЧЕТНОСТИ 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Настоящее Положение устанавливает единые методологические ос</w:t>
        <w:softHyphen/>
        <w:t>новы бухгалтерского учета и отчетности на территории Российской Фе</w:t>
        <w:softHyphen/>
        <w:t>дерации для организаций, являющихся юридическими лицами по зако</w:t>
        <w:softHyphen/>
        <w:t>нодательству Российской Федерации независимо от подчиненности и форм собственности (кроме банков), включая организации с иностран</w:t>
        <w:softHyphen/>
        <w:t>ными инвестициями и организации, основная деятельность которых фи</w:t>
        <w:softHyphen/>
        <w:t>нансируется за счет средств бюджета (бюджетные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Положение определяет порядок организации и ведения бухгалтерско</w:t>
        <w:softHyphen/>
        <w:t>го учета, составления и представления бухгалтерской отчетности, а</w:t>
      </w:r>
    </w:p>
    <w:p>
      <w:pPr>
        <w:pStyle w:val="Normal"/>
        <w:shd w:fill="FFFFFF" w:val="clear"/>
        <w:rPr>
          <w:rFonts w:ascii="Times New Roman" w:hAnsi="Times New Roman" w:cs="Times New Roman"/>
          <w:szCs w:val="24"/>
        </w:rPr>
      </w:pPr>
      <w:r>
        <w:rPr>
          <w:rFonts w:cs="Times New Roman" w:ascii="Times New Roman" w:hAnsi="Times New Roman"/>
          <w:color w:val="000000"/>
        </w:rPr>
        <w:t>240</w:t>
      </w:r>
    </w:p>
    <w:p>
      <w:pPr>
        <w:pStyle w:val="Normal"/>
        <w:shd w:fill="FFFFFF" w:val="clear"/>
        <w:rPr>
          <w:rFonts w:ascii="Times New Roman" w:hAnsi="Times New Roman" w:cs="Times New Roman"/>
          <w:szCs w:val="24"/>
        </w:rPr>
      </w:pPr>
      <w:r>
        <w:rPr>
          <w:rFonts w:cs="Times New Roman" w:ascii="Times New Roman" w:hAnsi="Times New Roman"/>
          <w:color w:val="000000"/>
        </w:rPr>
        <w:t>также взаимоотношения по этим вопросам организаций с внутренними и внешними потребителями бухгалтерской информации, включая орга</w:t>
        <w:softHyphen/>
        <w:t>ны государственного управления.</w:t>
      </w:r>
    </w:p>
    <w:p>
      <w:pPr>
        <w:pStyle w:val="Normal"/>
        <w:shd w:fill="FFFFFF" w:val="clear"/>
        <w:rPr>
          <w:rFonts w:ascii="Times New Roman" w:hAnsi="Times New Roman" w:cs="Times New Roman"/>
          <w:szCs w:val="24"/>
        </w:rPr>
      </w:pPr>
      <w:r>
        <w:rPr>
          <w:rFonts w:cs="Times New Roman" w:ascii="Times New Roman" w:hAnsi="Times New Roman"/>
          <w:color w:val="000000"/>
        </w:rPr>
        <w:t>В соответствии с Положением о Министерстве финансов Российской Федерации, утвержденным постановлением Правительства Российской Федерации от 19 августа 1994 г. № 984, Министерство финансов Рос</w:t>
        <w:softHyphen/>
        <w:t>сийской Федерации разрабатывает и утверждает нормативные акты по бухгалтерскому учету и отчетности, обязательные к исполнению всеми организациями на территории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9"/>
          <w:szCs w:val="9"/>
          <w:lang w:val="en-US"/>
        </w:rPr>
        <w:t>MV4tf</w:t>
      </w:r>
    </w:p>
    <w:p>
      <w:pPr>
        <w:pStyle w:val="Normal"/>
        <w:shd w:fill="FFFFFF" w:val="clear"/>
        <w:rPr>
          <w:rFonts w:ascii="Times New Roman" w:hAnsi="Times New Roman" w:cs="Times New Roman"/>
          <w:szCs w:val="24"/>
        </w:rPr>
      </w:pPr>
      <w:r>
        <w:rPr>
          <w:rFonts w:cs="Times New Roman" w:ascii="Times New Roman" w:hAnsi="Times New Roman"/>
          <w:b/>
          <w:bCs/>
          <w:color w:val="000000"/>
          <w:lang w:val="en-US"/>
        </w:rPr>
        <w:t xml:space="preserve">I. </w:t>
      </w:r>
      <w:r>
        <w:rPr>
          <w:rFonts w:cs="Times New Roman" w:ascii="Times New Roman" w:hAnsi="Times New Roman"/>
          <w:b/>
          <w:bCs/>
          <w:color w:val="000000"/>
        </w:rPr>
        <w:t>Общие положения</w:t>
      </w:r>
    </w:p>
    <w:p>
      <w:pPr>
        <w:pStyle w:val="Normal"/>
        <w:shd w:fill="FFFFFF" w:val="clear"/>
        <w:rPr>
          <w:rFonts w:ascii="Times New Roman" w:hAnsi="Times New Roman" w:cs="Times New Roman"/>
          <w:szCs w:val="24"/>
        </w:rPr>
      </w:pPr>
      <w:r>
        <w:rPr>
          <w:rFonts w:cs="Times New Roman" w:ascii="Times New Roman" w:hAnsi="Times New Roman"/>
          <w:color w:val="000000"/>
        </w:rPr>
        <w:t>1.  Организация обязана вести бухгалтерский учет своего имущества, обязательств и хозяйственных операций на основе натуральных измери</w:t>
        <w:softHyphen/>
        <w:t>телей в денежном выражении путем сплошного, непрерьюного, доку</w:t>
        <w:softHyphen/>
        <w:t>ментального и взаимосвязанного их отражения.</w:t>
      </w:r>
    </w:p>
    <w:p>
      <w:pPr>
        <w:pStyle w:val="Normal"/>
        <w:shd w:fill="FFFFFF" w:val="clear"/>
        <w:rPr>
          <w:rFonts w:ascii="Times New Roman" w:hAnsi="Times New Roman" w:cs="Times New Roman"/>
          <w:szCs w:val="24"/>
        </w:rPr>
      </w:pPr>
      <w:r>
        <w:rPr>
          <w:rFonts w:cs="Times New Roman" w:ascii="Times New Roman" w:hAnsi="Times New Roman"/>
          <w:color w:val="000000"/>
        </w:rPr>
        <w:t>2.  Главными задачами бухгалтерского учета являются: формирование полной и достоверной информации о хозяйственных</w:t>
      </w:r>
    </w:p>
    <w:p>
      <w:pPr>
        <w:pStyle w:val="Normal"/>
        <w:shd w:fill="FFFFFF" w:val="clear"/>
        <w:rPr>
          <w:rFonts w:ascii="Times New Roman" w:hAnsi="Times New Roman" w:cs="Times New Roman"/>
          <w:szCs w:val="24"/>
        </w:rPr>
      </w:pPr>
      <w:r>
        <w:rPr>
          <w:rFonts w:cs="Times New Roman" w:ascii="Times New Roman" w:hAnsi="Times New Roman"/>
          <w:color w:val="000000"/>
        </w:rPr>
        <w:t>процессах и финансовых результатах деятельности организации, необ</w:t>
        <w:softHyphen/>
        <w:t>ходимой для оперативного руководства и управления, а также для ее использования инвесторами, поставщиками, покупателями, кредитора</w:t>
        <w:softHyphen/>
        <w:t>ми, налоговыми нефинансовыми органами, банками и иными заинтере</w:t>
        <w:softHyphen/>
        <w:t>сованными организациями и лицами;</w:t>
      </w:r>
    </w:p>
    <w:p>
      <w:pPr>
        <w:pStyle w:val="Normal"/>
        <w:shd w:fill="FFFFFF" w:val="clear"/>
        <w:rPr>
          <w:rFonts w:ascii="Times New Roman" w:hAnsi="Times New Roman" w:cs="Times New Roman"/>
          <w:szCs w:val="24"/>
        </w:rPr>
      </w:pPr>
      <w:r>
        <w:rPr>
          <w:rFonts w:cs="Times New Roman" w:ascii="Times New Roman" w:hAnsi="Times New Roman"/>
          <w:color w:val="000000"/>
        </w:rPr>
        <w:t>обеспечение контроля за наличием и движением имущества, исполь</w:t>
        <w:softHyphen/>
        <w:t>зованием материальных, трудовых и финансовых ресурсов в соответст</w:t>
        <w:softHyphen/>
        <w:t>вии с утвержденными нормами, нормативами и сметами;</w:t>
      </w:r>
    </w:p>
    <w:p>
      <w:pPr>
        <w:pStyle w:val="Normal"/>
        <w:shd w:fill="FFFFFF" w:val="clear"/>
        <w:rPr>
          <w:rFonts w:ascii="Times New Roman" w:hAnsi="Times New Roman" w:cs="Times New Roman"/>
          <w:szCs w:val="24"/>
        </w:rPr>
      </w:pPr>
      <w:r>
        <w:rPr>
          <w:rFonts w:cs="Times New Roman" w:ascii="Times New Roman" w:hAnsi="Times New Roman"/>
          <w:color w:val="000000"/>
        </w:rPr>
        <w:t>своевременное предупреждение негативных явлений в хозяйственно-финансовой деятельности, выявление и мобилизация внутрихозяйствен</w:t>
        <w:softHyphen/>
        <w:t>ных резервов.</w:t>
      </w:r>
    </w:p>
    <w:p>
      <w:pPr>
        <w:pStyle w:val="Normal"/>
        <w:shd w:fill="FFFFFF" w:val="clear"/>
        <w:rPr>
          <w:rFonts w:ascii="Times New Roman" w:hAnsi="Times New Roman" w:cs="Times New Roman"/>
          <w:szCs w:val="24"/>
        </w:rPr>
      </w:pPr>
      <w:r>
        <w:rPr>
          <w:rFonts w:cs="Times New Roman" w:ascii="Times New Roman" w:hAnsi="Times New Roman"/>
          <w:color w:val="000000"/>
        </w:rPr>
        <w:t>3.  Организация, осуществляя постановку бухгалтерского учета: самостоятельно устанавливает организационную форму бухгалтер-</w:t>
      </w:r>
    </w:p>
    <w:p>
      <w:pPr>
        <w:pStyle w:val="Normal"/>
        <w:shd w:fill="FFFFFF" w:val="clear"/>
        <w:rPr>
          <w:rFonts w:ascii="Times New Roman" w:hAnsi="Times New Roman" w:cs="Times New Roman"/>
          <w:szCs w:val="24"/>
        </w:rPr>
      </w:pPr>
      <w:r>
        <w:rPr>
          <w:rFonts w:cs="Times New Roman" w:ascii="Times New Roman" w:hAnsi="Times New Roman"/>
          <w:color w:val="000000"/>
        </w:rPr>
        <w:t>ской работы, исходя из вида организации и конкретных условий хозяй</w:t>
        <w:softHyphen/>
        <w:t>ствования;</w:t>
      </w:r>
    </w:p>
    <w:p>
      <w:pPr>
        <w:pStyle w:val="Normal"/>
        <w:shd w:fill="FFFFFF" w:val="clear"/>
        <w:rPr>
          <w:rFonts w:ascii="Times New Roman" w:hAnsi="Times New Roman" w:cs="Times New Roman"/>
          <w:szCs w:val="24"/>
        </w:rPr>
      </w:pPr>
      <w:r>
        <w:rPr>
          <w:rFonts w:cs="Times New Roman" w:ascii="Times New Roman" w:hAnsi="Times New Roman"/>
          <w:color w:val="000000"/>
        </w:rPr>
        <w:t>определяет в установленном порядке форму и методы бухгалтерско</w:t>
        <w:softHyphen/>
        <w:t>го учета, а также технологию обработки учетной информации;</w:t>
      </w:r>
    </w:p>
    <w:p>
      <w:pPr>
        <w:pStyle w:val="Normal"/>
        <w:shd w:fill="FFFFFF" w:val="clear"/>
        <w:rPr>
          <w:rFonts w:ascii="Times New Roman" w:hAnsi="Times New Roman" w:cs="Times New Roman"/>
          <w:szCs w:val="24"/>
        </w:rPr>
      </w:pPr>
      <w:r>
        <w:rPr>
          <w:rFonts w:cs="Times New Roman" w:ascii="Times New Roman" w:hAnsi="Times New Roman"/>
          <w:color w:val="000000"/>
        </w:rPr>
        <w:t>разрабатывает систему внутрипроизводственного учета, отчетности и контроля;</w:t>
      </w:r>
    </w:p>
    <w:p>
      <w:pPr>
        <w:pStyle w:val="Normal"/>
        <w:shd w:fill="FFFFFF" w:val="clear"/>
        <w:rPr>
          <w:rFonts w:ascii="Times New Roman" w:hAnsi="Times New Roman" w:cs="Times New Roman"/>
          <w:szCs w:val="24"/>
        </w:rPr>
      </w:pPr>
      <w:r>
        <w:rPr>
          <w:rFonts w:cs="Times New Roman" w:ascii="Times New Roman" w:hAnsi="Times New Roman"/>
          <w:color w:val="000000"/>
        </w:rPr>
        <w:t>формирует в установленном порядке свою учетную политику по дру</w:t>
        <w:softHyphen/>
        <w:t>гим вопросам.</w:t>
      </w:r>
    </w:p>
    <w:p>
      <w:pPr>
        <w:pStyle w:val="Normal"/>
        <w:shd w:fill="FFFFFF" w:val="clear"/>
        <w:rPr>
          <w:rFonts w:ascii="Times New Roman" w:hAnsi="Times New Roman" w:cs="Times New Roman"/>
          <w:szCs w:val="24"/>
        </w:rPr>
      </w:pPr>
      <w:r>
        <w:rPr>
          <w:rFonts w:cs="Times New Roman" w:ascii="Times New Roman" w:hAnsi="Times New Roman"/>
          <w:color w:val="000000"/>
        </w:rPr>
        <w:t>4.  Организация может выделять на отдельный баланс свои производ</w:t>
        <w:softHyphen/>
        <w:t>ства и хозяйства (подсобное сельское хозяйство, лесозаготовки, жилищ</w:t>
        <w:softHyphen/>
        <w:t>но-коммунальное хозяйство, транспортное хозяйство и иные структур-</w:t>
      </w:r>
    </w:p>
    <w:p>
      <w:pPr>
        <w:pStyle w:val="Normal"/>
        <w:shd w:fill="FFFFFF" w:val="clear"/>
        <w:rPr>
          <w:rFonts w:ascii="Times New Roman" w:hAnsi="Times New Roman" w:cs="Times New Roman"/>
          <w:szCs w:val="24"/>
        </w:rPr>
      </w:pPr>
      <w:r>
        <w:rPr>
          <w:rFonts w:cs="Times New Roman" w:ascii="Times New Roman" w:hAnsi="Times New Roman"/>
          <w:color w:val="000000"/>
        </w:rPr>
        <w:t>241</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ые подразделения), а также филиалы и представительства, входящие в состав организации и не являющиеся юридическими лицам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П. Основные правила ведения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  Организация ведет бухгалтерский учет имущества, обязательств и хозяйственных операций способом двойной записи в соответствии с Планом счетов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  При формировании учетной политики предполагается имущест</w:t>
        <w:softHyphen/>
        <w:t>венная обособленность и непрерывность деятельности организации, по</w:t>
        <w:softHyphen/>
        <w:t>следовательность применения учетной политики,  а также временная определенность фактов хозяйственно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Учетная политика организации должна отвечать требованиям полно</w:t>
        <w:softHyphen/>
        <w:t>ты, осмотрительности, приоритета содержания перед формой, непроти</w:t>
        <w:softHyphen/>
        <w:t>воречивости и рациональности.</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Документирование хозяйственных операций и отражение их в регистрах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  Основанием для записей в регистрах бухгалтерского учета явля</w:t>
        <w:softHyphen/>
        <w:t>ются первичные учетные документы, фиксирующие факт совершения хозяйственной оп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ервичные документы, в том числе на бумажных и машиночитаемых носителях информации, должны содержать следующие обязательные реквизиты: наименование документа (формы), код формы; дату состав</w:t>
        <w:softHyphen/>
        <w:t>ления; содержание хозяйственной операции; измерители хозяйственной операции (в натуральном и денежном выражении); наименование долж</w:t>
        <w:softHyphen/>
        <w:t>ностей лиц, ответственных за совершение хозяйственной операции и правильность ее оформления, личные подписи и их расшифровк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зависимости от характера операции, требования нормативных ак</w:t>
        <w:softHyphen/>
        <w:t>тов и технологии обработки учетной информации в первичные доку</w:t>
        <w:softHyphen/>
        <w:t>менты могут быть включены дополнительные реквизит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ервичные документы должны быть составлены в момент соверше</w:t>
        <w:softHyphen/>
        <w:t>ния операции, а если это не представляется возможным - непосредст</w:t>
        <w:softHyphen/>
        <w:t>венно по окончании оп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воевременное и достоверное создание первичных документов, пере</w:t>
        <w:softHyphen/>
        <w:t>дачи их в установленном порядке и сроки дли отражения в бухгалтер</w:t>
        <w:softHyphen/>
        <w:t>ском учете производится в соответствии с утвержденным в организации графиком документооборо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  Содержащаяся в принятых к учету первичных документах инфор</w:t>
        <w:softHyphen/>
        <w:t>мация, необходимая для отражения в бухгалтерском учете, накаплива</w:t>
        <w:softHyphen/>
        <w:t>ется и систематизируется в регистрах бухгалтерского учета, рекомен-</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4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уемых Министерством финансов Российской Федерации или разрабо</w:t>
        <w:softHyphen/>
        <w:t>танных министерствами, ведомствами и организациями при соблюдении общих методологических принципов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нформация о хозяйственных операциях, произведенных за опреде</w:t>
        <w:softHyphen/>
        <w:t>ленный период времени, из регистров бухгалтерского учета переносится в сгруппированном виде в бухгалтерскую отчетност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9.  В первичных документах и регистрах бухгалтерского учета неого-енные исправления не допускаются. Исправление ошибки должн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ыть подтверждено подписью лиц, подписавших документ, с указанием цаты исправления. В кассовых и банковских документах исправления не допускаю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0.  Первичные документы, регистры бухгалтерского учета, бухгал</w:t>
        <w:softHyphen/>
        <w:t>терская отчетность подлежат обязательному хранению в соответствии с установленными порядком и сроками. Ответственность за обеспечение сохранности в период работы с ними и своевременную передачу их в архив несет главный бухгалтер.</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Оценка имущества, обязательств и хозяйственных операц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1.  Имущество, обязательства и хозяйственные операции для отра</w:t>
        <w:softHyphen/>
        <w:t>жения в бухгалтерском учете и отчетности подлежат оценке. Оценка осуществляется в денежном выражении путем суммирования фактиче</w:t>
        <w:softHyphen/>
        <w:t>ски произведенных расход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менение других видов оценок допускается в случаях, предусмот</w:t>
        <w:softHyphen/>
        <w:t>ренных законодательством Российской Федерации, настоящим Положе</w:t>
        <w:softHyphen/>
        <w:t>нием или другими нормативными актами Министерства финансов Рос</w:t>
        <w:softHyphen/>
        <w:t>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2.  Организация осуществляет оценку имущества, обязательств и хо</w:t>
        <w:softHyphen/>
        <w:t>зяйственных операций в валюте, действующей на территории Россий</w:t>
        <w:softHyphen/>
        <w:t>ской Федерации, - в рубля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3.  Записи в бухгалтерском учете по валютным счетам организации, а также по ее операциям в иностранной валюте производятся в валюте, действующей на территории Российской Федерации, в суммах, опреде</w:t>
        <w:softHyphen/>
        <w:t>ляемых путем пересчета иностранной валюты по курсу Центрального банка Российской Федерации, действующему на дату совершения опе</w:t>
        <w:softHyphen/>
        <w:t>раций. Одновременно указанные записи производятся в валюте расчетов и платеже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4.  Бухгалтерский учет имущества, обязательств и хозяйственных операций допускается вести в суммах, округленных до целых рублей. Возникающие при этом суммовые разницы могут быть отнесены на фи</w:t>
        <w:softHyphen/>
        <w:t>нансовые результаты у организации или увеличение (уменьшение) фи</w:t>
        <w:softHyphen/>
        <w:t>нансирования (фондов) у бюджетной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43</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Инвентаризац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5.  В целях обеспечения достоверности данных бухгалтерского учета и отчетности проводится инвентаризация имущества и денежных обяза</w:t>
        <w:softHyphen/>
        <w:t>тель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6.  Количество инвентаризаций в отчетном году, даты их проведе</w:t>
        <w:softHyphen/>
        <w:t>ния, перечень имущества и обязательств, проверяемых при каждой из них, устанавливаются организацией, кроме случаев, когда проведение инвентаризации обязательн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7.  Проведение инвентаризации обязательн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передаче имущества организации в аренду, выкупе, продаже, а также в случаях, предусмотренных законодательством, при преобразо</w:t>
        <w:softHyphen/>
        <w:t>вании государственного или муниципального унитарного предприят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еред составлением годовой бухгалтерской отчетности, кроме иму</w:t>
        <w:softHyphen/>
        <w:t>щества, инвентаризация которого проводилась не ранее 1 октября от</w:t>
        <w:softHyphen/>
        <w:t>четного года. Инвентаризация основных средств может проводиться один раз в три года, а библиотечных фондов - один раз в пять лет. В районах, расположенных на Крайнем Севере и приравненных к ним местностях, инвентаризация товаров, сырья и материалов может прово</w:t>
        <w:softHyphen/>
        <w:t>диться в период их наименьших остатк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смене материально ответственных лиц (на день приемки-передачи дел);</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установлении фактов хищений или злоупотреблений, а также порчи ценносте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лучае стихийных бедствий, пожара, аварий или других чрезвы</w:t>
        <w:softHyphen/>
        <w:t>чайных ситуаций, вызванных экстремальными условия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ликвидации (реорганизации) организации перед составлением ликвидационного (разделительного) баланса и в других случаях, преду</w:t>
        <w:softHyphen/>
        <w:t>сматриваемых законодательством Российской Федерации или норматив</w:t>
        <w:softHyphen/>
        <w:t>ными актами Министерства финансо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8.  Выявленные при инвентаризации и других проверках расхожде</w:t>
        <w:softHyphen/>
        <w:t>ния фактического наличия имущества с данными бухгалтерского учета регулируются в следующем порядк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новные средства, материальные ценности, денежные средства и другое имущество, оказавшиеся в излишке, подлежат оприходованию и зачислению соответственно на финансовые результаты у организации или увеличение финансирования (фондов) у бюджетной организации с последующим установлением причин возникновения излишка и винов</w:t>
        <w:softHyphen/>
        <w:t>ных лиц;</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убыль ценностей в пределах норм, утвержденных в установленном законодательством порядке, списывается по распоряжению руководите</w:t>
        <w:softHyphen/>
        <w:t>ля организации соответственно на издержки производства (обращения) у</w:t>
      </w:r>
    </w:p>
    <w:p>
      <w:pPr>
        <w:pStyle w:val="Normal"/>
        <w:shd w:fill="FFFFFF" w:val="clear"/>
        <w:rPr>
          <w:rFonts w:ascii="Times New Roman" w:hAnsi="Times New Roman" w:cs="Times New Roman"/>
          <w:szCs w:val="24"/>
        </w:rPr>
      </w:pPr>
      <w:r>
        <w:rPr>
          <w:color w:val="000000"/>
          <w:sz w:val="18"/>
          <w:szCs w:val="18"/>
        </w:rPr>
        <w:t>244</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рганизации или на уменьшение финансирования (фондов) у бюджетной организации. Нормы убыли могут применяться лишь в случаях выявле</w:t>
        <w:softHyphen/>
        <w:t>ния фактических недостач. При отсутствии норм убыль рассматривается как недостача сверх нор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производства (обращения) у организации или уменьшение финансирования (фондов) у бюджетной орган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Ш. Организация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9.  Ответственность за организацию бухгалтерского учета несет ру</w:t>
        <w:softHyphen/>
        <w:t>ководитель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уководитель обязан создать необходимые условия для правильного ведения бухгалтерского учета, обеспечить неукоснительное выполнение всеми структурными подразделениями и службами, работниками орга</w:t>
        <w:softHyphen/>
        <w:t>низации, имеющими отношение к учету, требований главного бухгалте</w:t>
        <w:softHyphen/>
        <w:t>ра или бухгалтера, выполняющего его функции в организации, по во</w:t>
        <w:softHyphen/>
        <w:t>просам оформления и представления для учета документов и свед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0.  Бухгалтерский учет в организации осуществляется бухгалтерией, являющейся ее структурным подразделением (службой), или централи</w:t>
        <w:softHyphen/>
        <w:t>зованной бухгалтерией, возглавляемой главным бухгалтером, либо бух</w:t>
        <w:softHyphen/>
        <w:t>галтером в случае отсутствия в организации собственной бухгалтерской служб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организации, не имеющей бухгалтерской службы или бухгалтера, бухгалтерский учет может осуществляться специализированной органи</w:t>
        <w:softHyphen/>
        <w:t>зацией или соответствующим специалистом на договорных начала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1.   Главный бухгалтер (бухгалтер) организации, централизованной бухгалтерии назначается (если иное не предусмотрено законодательст</w:t>
        <w:softHyphen/>
        <w:t>вом Российской Федерации) или освобождается от должности руководи</w:t>
        <w:softHyphen/>
        <w:t>телем и подчиняется непосредственно руководителю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2.   Главный бухгалтер (бухгалтер) организации, централизованной бухгалтерии руководствуется законодательством, настоящим Положени</w:t>
        <w:softHyphen/>
        <w:t>ем и другими нормативными актами, утверждаемыми в установленном порядке, и несет ответственность за соблюдение содержащихся в них требований и правил ведения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3.  Главный бухгалтер (бухгалтер) обеспечивает контроль за отра</w:t>
        <w:softHyphen/>
        <w:t>жением на счетах бухгалтерского учета всех осуществляемых хозяйст</w:t>
        <w:softHyphen/>
        <w:t>венных операций, предоставление оперативной информации, составле</w:t>
        <w:softHyphen/>
        <w:t>ние в установленные сроки бухгалтерской отчетности, осуществление (совместно с другими подразделениями и службами) экономическог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45</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нализа финансово-хозяйственной деятельности по данным бухгалтер</w:t>
        <w:softHyphen/>
        <w:t>ского учета и отчетности в целях выявления и мобилизации внутрихо</w:t>
        <w:softHyphen/>
        <w:t>зяйственных резерв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4.  Главный бухгалтер (бухгалтер) подписывает совместно с руково</w:t>
        <w:softHyphen/>
        <w:t>дителем организации документы, служащие основанием для приемки и выдачи товарно-материальных ценностей и денежных средств, а также выполнения расчетных, кредитных и иных аналогичных обязатель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Указанные документы без подписи главного бухгалтера (бухгалтера) считаются недействительными и к исполнению не принимаются. Право подписи может быть предоставлено лицам, уполномоченным на это письменным распоряжением руководителя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5.  Главному бухгалтеру (бухгалтеру) запрещается принимать к ис</w:t>
        <w:softHyphen/>
        <w:t>полнению и оформлению документы по операциям, противоречащим законодательству   и   нарушающим   договорную и финансовую дисцип</w:t>
        <w:softHyphen/>
        <w:t>лин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таких документах главный бухгалтер (бухгалтер) письменно со</w:t>
        <w:softHyphen/>
        <w:t>общает руководителю организации. При получении от руководителя организации письменного распоряжения о принятии указанных доку</w:t>
        <w:softHyphen/>
        <w:t>ментов к учету главный бухгалтер (бухгалтер) исполняет его. Всю пол</w:t>
        <w:softHyphen/>
        <w:t>ноту ответственности за незаконность совершенных операций несет руководитель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6.  С главным бухгалтером (бухгалтером) целесообразно согласовы</w:t>
        <w:softHyphen/>
        <w:t>вать назначение, увольнение и перемещение материально ответственных лиц (кассиров, заведующих складами и други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7.   В организациях с небольшой численностью работающих и не имеющих в штате кассира,  обязанности кассира могут выполняться главным бухгалтером или другим работником по письменному распоря</w:t>
        <w:softHyphen/>
        <w:t>жению руководителя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8.  При освобождении главного бухгалтера (бухгалтера) производит</w:t>
        <w:softHyphen/>
        <w:t>ся сдача дел вновь назначенному главному бухгалтеру, бухгалтеру (а при отсутствии последнего - работнику, назначенному приказом руко</w:t>
        <w:softHyphen/>
        <w:t>водителя организации), в процессе которой проводится проверка со</w:t>
        <w:softHyphen/>
        <w:t>стояния бухгалтерского учета и достоверности отчетных данных с со</w:t>
        <w:softHyphen/>
        <w:t>ставлением соответствующего акта, утверждаемого руководителем орга</w:t>
        <w:softHyphen/>
        <w:t>н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lang w:val="en-US"/>
        </w:rPr>
        <w:t xml:space="preserve">IV. </w:t>
      </w:r>
      <w:r>
        <w:rPr>
          <w:rFonts w:cs="Times New Roman" w:ascii="Times New Roman" w:hAnsi="Times New Roman"/>
          <w:b/>
          <w:bCs/>
          <w:color w:val="000000"/>
          <w:sz w:val="21"/>
          <w:szCs w:val="21"/>
        </w:rPr>
        <w:t>Бухгалтерская отчетность Основные требова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9.   Бухгалтерская отчетность организации является завершающим этапом  учетного  процесса.   В   ней  отражается нарастающим  итого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4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мущественное и финансовое положение организации, результаты хо</w:t>
        <w:softHyphen/>
        <w:t>зяйственной деятельности за отчетный период (месяц, квартал, год).</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0.  Типовые формы бухгалтерской отчетности и инструкции о по-ке заполнения этих форм разрабатываются и утверждаются Мини-рством финансо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Министерства и ведомства Российской Федерации, республик, вхо-в состав Российской Федерации, дополнительно к типовым фор-м могут устанавливать специализированные формы бухгалтерской ?етности для организаций системы, по согласованию соответственно с нстерствами финансов Российской Федерации и республик, входя-</w:t>
      </w:r>
      <w:r>
        <w:rPr>
          <w:rFonts w:cs="Times New Roman" w:ascii="Times New Roman" w:hAnsi="Times New Roman"/>
          <w:color w:val="000000"/>
          <w:sz w:val="21"/>
          <w:szCs w:val="21"/>
          <w:lang w:val="en-US"/>
        </w:rPr>
        <w:t xml:space="preserve">ix </w:t>
      </w:r>
      <w:r>
        <w:rPr>
          <w:rFonts w:cs="Times New Roman" w:ascii="Times New Roman" w:hAnsi="Times New Roman"/>
          <w:color w:val="000000"/>
          <w:sz w:val="21"/>
          <w:szCs w:val="21"/>
        </w:rPr>
        <w:t>в соста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1.  Организация составляет бухгалтерскую отчетность, отражающую гостав имущества и источники его формирования, включая имуществ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оизводств, хозяйств, иных структурных подразделений, а также фи-1алов и представительств, выделенных на отдельный баланс и не яв-ошихся юридическими лиц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лучае наличия у организации дочерних и зависимых обществ по</w:t>
        <w:softHyphen/>
        <w:t>мимо собственного бухгалтерского отчета составляется также сводная бухгалтерская отчетность, включающая показатели отчетов таких об</w:t>
        <w:softHyphen/>
        <w:t>ществ, находящихся на территории Российской Федерации и за ее пре</w:t>
        <w:softHyphen/>
        <w:t>делами, в порядке, устанавливаемом Министерством финансов Россий</w:t>
        <w:softHyphen/>
        <w:t>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2.  Централизованная бухгалтерия, обслуживающая организации, со</w:t>
        <w:softHyphen/>
        <w:t>ставляет бухгалтерскую отчетность, в которой отражается состав иму</w:t>
        <w:softHyphen/>
        <w:t>щества этих организаций и источники его формирова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3.  Министерства, ведомства и другие федеральные органы исполни</w:t>
        <w:softHyphen/>
        <w:t>тельной власти составляют сводную бухгалтерскую отчетность по орга</w:t>
        <w:softHyphen/>
        <w:t>низациям, по которым на них возложены координация и регулирование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бъединения юридических лиц, созданные на добровольных началах организациями (союзы, ассоциации), составляют сводную бухгалтерскую отчетность в порядке, установленном в учредительных документах этих объедин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4.  Отчетным годом для всех организаций считается период с 1 ян</w:t>
        <w:softHyphen/>
        <w:t>варя по 31 декабря включительн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ервым отчетным годом для создаваемых организаций считается пе</w:t>
        <w:softHyphen/>
        <w:t>риод с даты их государственной регистрации по 31 декабря включи</w:t>
        <w:softHyphen/>
        <w:t>тельно. Вновь созданным организациям (не на базе ликвидированных (реорганизованных) организаций и их структурных подразделений) по</w:t>
        <w:softHyphen/>
        <w:t>сле 1 октября разрешается считать первым отчетным годом период с даты их государственной регистрации по 31 декабря следующего года включительн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47</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5.  Информация, содержащаяся в бухгалтерской отчетности, осно</w:t>
        <w:softHyphen/>
        <w:t>вывается на данных синтетического и аналитиче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анные вступительного баланса должны соответствовать данным ут</w:t>
        <w:softHyphen/>
        <w:t>вержденного заключительного баланса за период, предшествующий от</w:t>
        <w:softHyphen/>
        <w:t>четному. В случае изменения вступительного баланса на 1 января от</w:t>
        <w:softHyphen/>
        <w:t>четного года причины следует объяснит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6.  Изменения в бухгалтерской отчетности, относящиеся как к те</w:t>
        <w:softHyphen/>
        <w:t>кущему, так и к прошлому году (после се утверждения), производятся в отчетности, составляемой за отчетный период, в котором были обнару</w:t>
        <w:softHyphen/>
        <w:t>жены искажения ее данны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справления ошибок в бухгалтерской отчетности подтверждаются подписью лиц, ее подписавших, с указанием даты исправл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Правила оценки статей бухгалтерской отчетности </w:t>
      </w:r>
      <w:r>
        <w:rPr>
          <w:rFonts w:cs="Times New Roman" w:ascii="Times New Roman" w:hAnsi="Times New Roman"/>
          <w:i/>
          <w:iCs/>
          <w:color w:val="000000"/>
          <w:sz w:val="21"/>
          <w:szCs w:val="21"/>
        </w:rPr>
        <w:t>Капитальные и финансовые влож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7.  В состав капитальных вложений включаются затраты на строи</w:t>
        <w:softHyphen/>
        <w:t>тельно-монтажные  работы,  приобретение  оборудования,  инструмента, инвентаря,    прочие    капитальные    работы    и    затраты    (проектно-изыскательские, геолого-разведочные и буровые работы, затраты по от</w:t>
        <w:softHyphen/>
        <w:t>воду земельных участков и переселению в связи со строительством, на подготовку кадров для вновь строящихся организаций и другие). Капи</w:t>
        <w:softHyphen/>
        <w:t>тальные вложения отражаются в балансе по фактическим затратам для застройщика (инвестор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8.  Объекты капитального строительства, находящиеся во временной эксплуатации, до ввода их в постоянную эксплуатацию не включаются в состав основных средств. В бухгалтерском учете и отчетности затраты по этим объектам отражаются как незавершенные капитальные вложе</w:t>
        <w:softHyphen/>
        <w:t>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9.  К финансовым вложениям относятся инвестиции организации в государственные ценные бумаги (облигации и другие долговые обяза</w:t>
        <w:softHyphen/>
        <w:t>тельства), ценные бумаги и в уставные капиталы других организаций, а также предоставленные другим организациям займы на территории Рос</w:t>
        <w:softHyphen/>
        <w:t>сийской Федерации и за ее предел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Финансовые вложения принимаются к учету в сумме фактических затрат для инвестора. По государственным ценным бумагам разрешается разницу между суммой фактических затрат на приобретение и номи</w:t>
        <w:softHyphen/>
        <w:t>нальной стоимостью в течение срока их обращения равномерно (ежемесячно) относить на финансовые результаты у организации или на уменьшение финансирования (фондов) у бюджетной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кции и паи, не оплаченные полностью, показываются в активе ба</w:t>
        <w:softHyphen/>
        <w:t>ланса в полной их покупной стоимости с отнесением непогашенно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48</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уммы по статье кредиторов в пассиве баланса в случаях, когда инве</w:t>
        <w:softHyphen/>
        <w:t>стор имеет право на получение дивидендов и несет полную ответствен</w:t>
        <w:softHyphen/>
        <w:t>ность по этим вложениям. В остальных случаях суммы, внесенные в счет подлежащих приобретению акций и паев, показываются в активе баланса по статье дебито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ложения организации в акции других организаций, котирующиеся на бирже или на специальных аукционах, котировка которых регулярно публикуется, при составлении годового бухгалтерского баланса отра</w:t>
        <w:softHyphen/>
        <w:t>жаются на конец года по рыночной стоимости, если последняя^ ниже балансовой стоимости. Указанная корректировка производится на сум</w:t>
        <w:softHyphen/>
        <w:t>му резерва под обесценение вложений в ценные бумаги, созданного за счет финансовых результатов у организации или уменьшения финанси</w:t>
        <w:softHyphen/>
        <w:t>рования (фондов) у бюджетной организации.</w:t>
      </w:r>
    </w:p>
    <w:p>
      <w:pPr>
        <w:pStyle w:val="Normal"/>
        <w:shd w:fill="FFFFFF" w:val="clear"/>
        <w:rPr>
          <w:rFonts w:ascii="Times New Roman" w:hAnsi="Times New Roman" w:cs="Times New Roman"/>
          <w:szCs w:val="24"/>
        </w:rPr>
      </w:pPr>
      <w:r>
        <w:rPr>
          <w:rFonts w:cs="Times New Roman" w:ascii="Times New Roman" w:hAnsi="Times New Roman"/>
          <w:i/>
          <w:iCs/>
          <w:color w:val="000000"/>
        </w:rPr>
        <w:t>Основные средства и нематериальные актив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0.  Основные средства представляют собой совокупность материаль</w:t>
        <w:softHyphen/>
        <w:t>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w:t>
        <w:softHyphen/>
        <w:t>р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1.  К основным средствам относятся здания, сооружения, передаточ</w:t>
        <w:softHyphen/>
        <w:t>ные устройства, рабочие и силовые машины и оборудование, измери</w:t>
        <w:softHyphen/>
        <w:t>тельные и регулирующие приборы и устройства, вычислительная техни</w:t>
        <w:softHyphen/>
        <w:t>ка, транспортные средства, инструмент, производственный и хозяйст</w:t>
        <w:softHyphen/>
        <w:t>венный инвентарь и принадлежности, рабочий и продуктивный скот, многолетние насаждения, внутрихозяйственные дорога и прочие основ</w:t>
        <w:softHyphen/>
        <w:t>ные сред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 основным средствам относятся также капитальные вложения на улучшение земель (мелиоративные, осушительные, ирригационные и другие работы) и в арендованные здания, сооружения, оборудование и другие объекты, относящиеся к основным средства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апитальные вложения в многолетние насаждения, улучшение зе</w:t>
        <w:softHyphen/>
        <w:t>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оставе основных средств учитываются находящиеся в собственно</w:t>
        <w:softHyphen/>
        <w:t>сти организации земельные участки, объекты природопользования (вода, недра и другие природные ресурс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2. Законченные капитальные затраты в арендованные здания, со</w:t>
        <w:softHyphen/>
        <w:t>оружения, оборудование и другие объекты, относящиеся к основным средствам, зачисляются арендатором в собственные основные средства 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49</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rPr>
        <w:t>сумме фактических расходов, если иное не предусмотрено договором аренды.</w:t>
      </w:r>
    </w:p>
    <w:p>
      <w:pPr>
        <w:pStyle w:val="Normal"/>
        <w:shd w:fill="FFFFFF" w:val="clear"/>
        <w:rPr>
          <w:rFonts w:ascii="Times New Roman" w:hAnsi="Times New Roman" w:cs="Times New Roman"/>
          <w:szCs w:val="24"/>
        </w:rPr>
      </w:pPr>
      <w:r>
        <w:rPr>
          <w:rFonts w:cs="Times New Roman" w:ascii="Times New Roman" w:hAnsi="Times New Roman"/>
          <w:color w:val="000000"/>
        </w:rPr>
        <w:t>43.  Основные средства отражаются в бухгалтерском учете и отчет</w:t>
        <w:softHyphen/>
        <w:t>ности по первоначальной стоимости, т.е. по фактическим затратам их приобретения, сооружения и изготовления. Изменение первоначальной стоимости основных средств допускается в случаях достройки, дообору</w:t>
        <w:softHyphen/>
        <w:t>дования, реконструкции и частичной ликвидации соответствующих объ</w:t>
        <w:softHyphen/>
        <w:t>ектов.</w:t>
      </w:r>
    </w:p>
    <w:p>
      <w:pPr>
        <w:pStyle w:val="Normal"/>
        <w:shd w:fill="FFFFFF" w:val="clear"/>
        <w:rPr>
          <w:rFonts w:ascii="Times New Roman" w:hAnsi="Times New Roman" w:cs="Times New Roman"/>
          <w:szCs w:val="24"/>
        </w:rPr>
      </w:pPr>
      <w:r>
        <w:rPr>
          <w:rFonts w:cs="Times New Roman" w:ascii="Times New Roman" w:hAnsi="Times New Roman"/>
          <w:color w:val="000000"/>
        </w:rPr>
        <w:t>Стоимость основных средств организации погашается путем начис</w:t>
        <w:softHyphen/>
        <w:t>ления износа (амортизированной стоимости) и списания на издержки производства (обращения) в течение нормативного срока их полезного использования по нормам, утвержденным в установленном законода</w:t>
        <w:softHyphen/>
        <w:t>тельством порядке (за исключением земельных участков, объектов при</w:t>
        <w:softHyphen/>
        <w:t>родопользования и других объектов, относящихся к основным средст</w:t>
        <w:softHyphen/>
        <w:t>вам, по которым порядок начисления износа устанавливается от</w:t>
        <w:softHyphen/>
        <w:t>дельными нормативными актами). Накопленный стоимостный износ (амортизированная стоимость) основных средств отражается в учете и отчетности отдельно.</w:t>
      </w:r>
    </w:p>
    <w:p>
      <w:pPr>
        <w:pStyle w:val="Normal"/>
        <w:shd w:fill="FFFFFF" w:val="clear"/>
        <w:rPr>
          <w:rFonts w:ascii="Times New Roman" w:hAnsi="Times New Roman" w:cs="Times New Roman"/>
          <w:szCs w:val="24"/>
        </w:rPr>
      </w:pPr>
      <w:r>
        <w:rPr>
          <w:rFonts w:cs="Times New Roman" w:ascii="Times New Roman" w:hAnsi="Times New Roman"/>
          <w:color w:val="000000"/>
        </w:rPr>
        <w:t>44.  Организации, основная деятельность которых финансируется за счет средств бюджета, начисляют износ по основным средствам и пока</w:t>
        <w:softHyphen/>
        <w:t>зывают его в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rPr>
        <w:t>45.  Не относятся к основным средствам и учитываются в организа</w:t>
        <w:softHyphen/>
        <w:t>циях в составе средств в обороте, а в бюджетных организациях — в со</w:t>
        <w:softHyphen/>
        <w:t>ставе малоценных предметов и других ценностей:</w:t>
      </w:r>
    </w:p>
    <w:p>
      <w:pPr>
        <w:pStyle w:val="Normal"/>
        <w:shd w:fill="FFFFFF" w:val="clear"/>
        <w:rPr>
          <w:rFonts w:ascii="Times New Roman" w:hAnsi="Times New Roman" w:cs="Times New Roman"/>
          <w:szCs w:val="24"/>
        </w:rPr>
      </w:pPr>
      <w:r>
        <w:rPr>
          <w:rFonts w:cs="Times New Roman" w:ascii="Times New Roman" w:hAnsi="Times New Roman"/>
          <w:color w:val="000000"/>
        </w:rPr>
        <w:t>а) предметы, служащие менее одного года, независимо от их стоимо</w:t>
        <w:softHyphen/>
        <w:t>сти;</w:t>
      </w:r>
    </w:p>
    <w:p>
      <w:pPr>
        <w:pStyle w:val="Normal"/>
        <w:shd w:fill="FFFFFF" w:val="clear"/>
        <w:rPr>
          <w:rFonts w:ascii="Times New Roman" w:hAnsi="Times New Roman" w:cs="Times New Roman"/>
          <w:szCs w:val="24"/>
        </w:rPr>
      </w:pPr>
      <w:r>
        <w:rPr>
          <w:rFonts w:cs="Times New Roman" w:ascii="Times New Roman" w:hAnsi="Times New Roman"/>
          <w:color w:val="000000"/>
        </w:rPr>
        <w:t>б)  предметы стоимостью на дату приобретения не более 1 млн руб. за единицу (исходя из их стоимости, предусмотренной в договоре) неза</w:t>
        <w:softHyphen/>
        <w:t>висимо от срока их службы, за исключением сельскохозяйственных машин и орудий, строительного механизированного инструмента, а так</w:t>
        <w:softHyphen/>
        <w:t>же рабочего и продуктивного скота, которые относятся к основным средствам независимо от их стоимости;</w:t>
      </w:r>
    </w:p>
    <w:p>
      <w:pPr>
        <w:pStyle w:val="Normal"/>
        <w:shd w:fill="FFFFFF" w:val="clear"/>
        <w:rPr>
          <w:rFonts w:ascii="Times New Roman" w:hAnsi="Times New Roman" w:cs="Times New Roman"/>
          <w:szCs w:val="24"/>
        </w:rPr>
      </w:pPr>
      <w:r>
        <w:rPr>
          <w:rFonts w:cs="Times New Roman" w:ascii="Times New Roman" w:hAnsi="Times New Roman"/>
          <w:color w:val="000000"/>
        </w:rPr>
        <w:t>в)  орудия лова (тралы, неводы, сети, мережи и другие), независимо от их стоимости и срока службы;</w:t>
      </w:r>
    </w:p>
    <w:p>
      <w:pPr>
        <w:pStyle w:val="Normal"/>
        <w:shd w:fill="FFFFFF" w:val="clear"/>
        <w:rPr>
          <w:rFonts w:ascii="Times New Roman" w:hAnsi="Times New Roman" w:cs="Times New Roman"/>
          <w:szCs w:val="24"/>
        </w:rPr>
      </w:pPr>
      <w:r>
        <w:rPr>
          <w:rFonts w:cs="Times New Roman" w:ascii="Times New Roman" w:hAnsi="Times New Roman"/>
          <w:color w:val="000000"/>
        </w:rPr>
        <w:t>г)  бензомоторные пилы, сучкорезки, сплавной трос, сезонные доро</w:t>
        <w:softHyphen/>
        <w:t>ги, усы и временные ветки лесовозных дорог, временные здания в лесу сроком эксплуатации до двух лет (передвижные обогревательные доми</w:t>
        <w:softHyphen/>
        <w:t>ки, котлопункты, пилоточные мастерские, бензозаправки и т.д.);</w:t>
      </w:r>
    </w:p>
    <w:p>
      <w:pPr>
        <w:pStyle w:val="Normal"/>
        <w:shd w:fill="FFFFFF" w:val="clear"/>
        <w:rPr>
          <w:rFonts w:ascii="Times New Roman" w:hAnsi="Times New Roman" w:cs="Times New Roman"/>
          <w:szCs w:val="24"/>
        </w:rPr>
      </w:pPr>
      <w:r>
        <w:rPr>
          <w:rFonts w:cs="Times New Roman" w:ascii="Times New Roman" w:hAnsi="Times New Roman"/>
          <w:color w:val="000000"/>
        </w:rPr>
        <w:t>д)    специальные    инструменты   и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 независимо от их стоимости;</w:t>
      </w:r>
    </w:p>
    <w:p>
      <w:pPr>
        <w:pStyle w:val="Normal"/>
        <w:shd w:fill="FFFFFF" w:val="clear"/>
        <w:rPr>
          <w:rFonts w:ascii="Times New Roman" w:hAnsi="Times New Roman" w:cs="Times New Roman"/>
          <w:szCs w:val="24"/>
        </w:rPr>
      </w:pPr>
      <w:r>
        <w:rPr>
          <w:rFonts w:cs="Times New Roman" w:ascii="Times New Roman" w:hAnsi="Times New Roman"/>
          <w:color w:val="000000"/>
        </w:rPr>
        <w:t>250</w:t>
      </w:r>
    </w:p>
    <w:p>
      <w:pPr>
        <w:pStyle w:val="Normal"/>
        <w:shd w:fill="FFFFFF" w:val="clear"/>
        <w:rPr>
          <w:rFonts w:ascii="Times New Roman" w:hAnsi="Times New Roman" w:cs="Times New Roman"/>
          <w:szCs w:val="24"/>
        </w:rPr>
      </w:pPr>
      <w:r>
        <w:rPr>
          <w:rFonts w:cs="Times New Roman" w:ascii="Times New Roman" w:hAnsi="Times New Roman"/>
          <w:color w:val="000000"/>
        </w:rPr>
        <w:t>сменное оборудование (многократно используемые в производстве при</w:t>
        <w:softHyphen/>
        <w:t>способления к основным средствам и другие вызываемые специфиче</w:t>
        <w:softHyphen/>
        <w:t>скими условиями изготовления продукции устройства - изложницы и принадлежности к ним, прокатные валки, фурмы воздушные, челноки, катализаторы и сорбенты твердого агрегатного состояния и т.п.), неза</w:t>
        <w:softHyphen/>
        <w:t>висимо от их стоимости;</w:t>
      </w:r>
    </w:p>
    <w:p>
      <w:pPr>
        <w:pStyle w:val="Normal"/>
        <w:shd w:fill="FFFFFF" w:val="clear"/>
        <w:rPr>
          <w:rFonts w:ascii="Times New Roman" w:hAnsi="Times New Roman" w:cs="Times New Roman"/>
          <w:szCs w:val="24"/>
        </w:rPr>
      </w:pPr>
      <w:r>
        <w:rPr>
          <w:rFonts w:cs="Times New Roman" w:ascii="Times New Roman" w:hAnsi="Times New Roman"/>
          <w:color w:val="000000"/>
        </w:rPr>
        <w:t>е)  специальная одежда, специальная обувь, а также постельные при</w:t>
        <w:softHyphen/>
        <w:t>надлежности, независимо от их стоимости и срока службы;</w:t>
      </w:r>
    </w:p>
    <w:p>
      <w:pPr>
        <w:pStyle w:val="Normal"/>
        <w:shd w:fill="FFFFFF" w:val="clear"/>
        <w:rPr>
          <w:rFonts w:ascii="Times New Roman" w:hAnsi="Times New Roman" w:cs="Times New Roman"/>
          <w:szCs w:val="24"/>
        </w:rPr>
      </w:pPr>
      <w:r>
        <w:rPr>
          <w:rFonts w:cs="Times New Roman" w:ascii="Times New Roman" w:hAnsi="Times New Roman"/>
          <w:color w:val="000000"/>
        </w:rPr>
        <w:t>ж)  форменная одежда, предназначенная для выдачи работникам ор</w:t>
        <w:softHyphen/>
        <w:t>ганизации; одежда и обувь в организациях здравоохранения, просвеще</w:t>
        <w:softHyphen/>
        <w:t>ния, социального обеспечения и других, состоящих на бюджете, незави</w:t>
        <w:softHyphen/>
        <w:t>симо от их стоимости и срока службы;</w:t>
      </w:r>
    </w:p>
    <w:p>
      <w:pPr>
        <w:pStyle w:val="Normal"/>
        <w:shd w:fill="FFFFFF" w:val="clear"/>
        <w:rPr>
          <w:rFonts w:ascii="Times New Roman" w:hAnsi="Times New Roman" w:cs="Times New Roman"/>
          <w:szCs w:val="24"/>
        </w:rPr>
      </w:pPr>
      <w:r>
        <w:rPr>
          <w:rFonts w:cs="Times New Roman" w:ascii="Times New Roman" w:hAnsi="Times New Roman"/>
          <w:color w:val="000000"/>
        </w:rPr>
        <w:t>з)  временные (нетитульные) сооружения, приспособления и устрой--ства,  затраты  по  возведению  которых  относятся  на  себестоимость строительных работ в составе накладных расходов;</w:t>
      </w:r>
    </w:p>
    <w:p>
      <w:pPr>
        <w:pStyle w:val="Normal"/>
        <w:shd w:fill="FFFFFF" w:val="clear"/>
        <w:rPr>
          <w:rFonts w:ascii="Times New Roman" w:hAnsi="Times New Roman" w:cs="Times New Roman"/>
          <w:szCs w:val="24"/>
        </w:rPr>
      </w:pPr>
      <w:r>
        <w:rPr>
          <w:rFonts w:cs="Times New Roman" w:ascii="Times New Roman" w:hAnsi="Times New Roman"/>
          <w:color w:val="000000"/>
        </w:rPr>
        <w:t>и) тара для хранения товарно-материальных ценностей на складах или осуществления технологических процессов стоимостью в пределах лимита, установленного в подпункте "б", по цене приобретения или изготовления;</w:t>
      </w:r>
    </w:p>
    <w:p>
      <w:pPr>
        <w:pStyle w:val="Normal"/>
        <w:shd w:fill="FFFFFF" w:val="clear"/>
        <w:rPr>
          <w:rFonts w:ascii="Times New Roman" w:hAnsi="Times New Roman" w:cs="Times New Roman"/>
          <w:szCs w:val="24"/>
        </w:rPr>
      </w:pPr>
      <w:r>
        <w:rPr>
          <w:rFonts w:cs="Times New Roman" w:ascii="Times New Roman" w:hAnsi="Times New Roman"/>
          <w:color w:val="000000"/>
        </w:rPr>
        <w:t>к) предметы, предназначенные для выдачи напрокат, независимо от их стоимости;</w:t>
      </w:r>
    </w:p>
    <w:p>
      <w:pPr>
        <w:pStyle w:val="Normal"/>
        <w:shd w:fill="FFFFFF" w:val="clear"/>
        <w:rPr>
          <w:rFonts w:ascii="Times New Roman" w:hAnsi="Times New Roman" w:cs="Times New Roman"/>
          <w:szCs w:val="24"/>
        </w:rPr>
      </w:pPr>
      <w:r>
        <w:rPr>
          <w:rFonts w:cs="Times New Roman" w:ascii="Times New Roman" w:hAnsi="Times New Roman"/>
          <w:color w:val="000000"/>
        </w:rPr>
        <w:t>л) молодняк животных и животные на откорме, птица, кролики, пушные звери, семьи пчел, а также ездовые и сторожевые собаки, под</w:t>
        <w:softHyphen/>
        <w:t>опытные животные;</w:t>
      </w:r>
    </w:p>
    <w:p>
      <w:pPr>
        <w:pStyle w:val="Normal"/>
        <w:shd w:fill="FFFFFF" w:val="clear"/>
        <w:rPr>
          <w:rFonts w:ascii="Times New Roman" w:hAnsi="Times New Roman" w:cs="Times New Roman"/>
          <w:szCs w:val="24"/>
        </w:rPr>
      </w:pPr>
      <w:r>
        <w:rPr>
          <w:rFonts w:cs="Times New Roman" w:ascii="Times New Roman" w:hAnsi="Times New Roman"/>
          <w:color w:val="000000"/>
        </w:rPr>
        <w:t>м) многолетние насаждения, выращиваемые в питомниках в качестве посадочного материала.</w:t>
      </w:r>
    </w:p>
    <w:p>
      <w:pPr>
        <w:pStyle w:val="Normal"/>
        <w:shd w:fill="FFFFFF" w:val="clear"/>
        <w:rPr>
          <w:rFonts w:ascii="Times New Roman" w:hAnsi="Times New Roman" w:cs="Times New Roman"/>
          <w:szCs w:val="24"/>
        </w:rPr>
      </w:pPr>
      <w:r>
        <w:rPr>
          <w:rFonts w:cs="Times New Roman" w:ascii="Times New Roman" w:hAnsi="Times New Roman"/>
          <w:color w:val="000000"/>
        </w:rPr>
        <w:t>46. Стоимость находящихся в эксплуатации средств труда и предме</w:t>
        <w:softHyphen/>
        <w:t>тов, предусмотренных в пункте 45 (за исключением приводимых в под</w:t>
        <w:softHyphen/>
        <w:t>пунктах "л" и "к", а также по приводимым в подпунктах "л" и "м", износ по которым не начисляется), может погашаться организацией пу</w:t>
        <w:softHyphen/>
        <w:t>тем начисления износа в размере 50% стоимости при передаче их со склада в эксплуатацию и в размере остальных 50% (за вычетом стоимо</w:t>
        <w:softHyphen/>
        <w:t>сти этих предметов по цене возможного использования) при выбытии за непригодностью или путем начисления износа в размере 100% при пе</w:t>
        <w:softHyphen/>
        <w:t>редаче указанных выше средств труда и предметов в эксплуатацию.</w:t>
      </w:r>
    </w:p>
    <w:p>
      <w:pPr>
        <w:pStyle w:val="Normal"/>
        <w:shd w:fill="FFFFFF" w:val="clear"/>
        <w:rPr>
          <w:rFonts w:ascii="Times New Roman" w:hAnsi="Times New Roman" w:cs="Times New Roman"/>
          <w:szCs w:val="24"/>
        </w:rPr>
      </w:pPr>
      <w:r>
        <w:rPr>
          <w:rFonts w:cs="Times New Roman" w:ascii="Times New Roman" w:hAnsi="Times New Roman"/>
          <w:color w:val="000000"/>
        </w:rPr>
        <w:t>Малоценные предметы стоимостью не более одной двадцатой уста</w:t>
        <w:softHyphen/>
        <w:t>новленного в соответствии с подпунктом "б" пункта 45 лимита за еди</w:t>
        <w:softHyphen/>
        <w:t>ницу могут списываться в расход по мере отпуска их в производство или эксплуатацию. В целях обеспечения сохранности этих предметов при эксплуатации в организации должен быть организован надлежащий контроль за их движением.</w:t>
      </w:r>
    </w:p>
    <w:p>
      <w:pPr>
        <w:pStyle w:val="Normal"/>
        <w:shd w:fill="FFFFFF" w:val="clear"/>
        <w:rPr>
          <w:rFonts w:ascii="Times New Roman" w:hAnsi="Times New Roman" w:cs="Times New Roman"/>
          <w:szCs w:val="24"/>
        </w:rPr>
      </w:pPr>
      <w:r>
        <w:rPr>
          <w:rFonts w:cs="Times New Roman" w:ascii="Times New Roman" w:hAnsi="Times New Roman"/>
          <w:color w:val="000000"/>
        </w:rPr>
        <w:t>Стоимость специальных инструментов, специальных приспособлений и сменного оборудования погашается в соответствии с установленной</w:t>
      </w:r>
    </w:p>
    <w:p>
      <w:pPr>
        <w:pStyle w:val="Normal"/>
        <w:shd w:fill="FFFFFF" w:val="clear"/>
        <w:rPr>
          <w:rFonts w:ascii="Times New Roman" w:hAnsi="Times New Roman" w:cs="Times New Roman"/>
          <w:szCs w:val="24"/>
        </w:rPr>
      </w:pPr>
      <w:r>
        <w:rPr>
          <w:rFonts w:cs="Times New Roman" w:ascii="Times New Roman" w:hAnsi="Times New Roman"/>
          <w:color w:val="000000"/>
        </w:rPr>
        <w:t>251</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нормой </w:t>
      </w:r>
      <w:r>
        <w:rPr>
          <w:rFonts w:cs="Times New Roman" w:ascii="Times New Roman" w:hAnsi="Times New Roman"/>
          <w:color w:val="000000"/>
          <w:sz w:val="21"/>
          <w:szCs w:val="21"/>
          <w:lang w:val="en-US"/>
        </w:rPr>
        <w:t>fy</w:t>
      </w:r>
      <w:r>
        <w:rPr>
          <w:rFonts w:cs="Times New Roman"/>
          <w:color w:val="000000"/>
          <w:sz w:val="21"/>
          <w:szCs w:val="21"/>
          <w:lang w:val="en-US"/>
        </w:rPr>
        <w:t xml:space="preserve">             </w:t>
      </w:r>
      <w:r>
        <w:rPr>
          <w:rFonts w:cs="Times New Roman" w:ascii="Times New Roman" w:hAnsi="Times New Roman"/>
          <w:color w:val="000000"/>
          <w:sz w:val="21"/>
          <w:szCs w:val="21"/>
        </w:rPr>
        <w:t>юй ставкой, рассчитанной исходя из сметы расход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на их из) </w:t>
      </w:r>
      <w:r>
        <w:rPr>
          <w:rFonts w:cs="Times New Roman" w:ascii="Times New Roman" w:hAnsi="Times New Roman"/>
          <w:i/>
          <w:iCs/>
          <w:color w:val="000000"/>
          <w:sz w:val="21"/>
          <w:szCs w:val="21"/>
        </w:rPr>
        <w:t>\</w:t>
      </w:r>
      <w:r>
        <w:rPr>
          <w:rFonts w:cs="Times New Roman"/>
          <w:i/>
          <w:iCs/>
          <w:color w:val="000000"/>
          <w:sz w:val="21"/>
          <w:szCs w:val="21"/>
        </w:rPr>
        <w:t xml:space="preserve">          </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приобретение) и запланированного выпуска пр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укции с \ '</w:t>
      </w:r>
      <w:r>
        <w:rPr>
          <w:rFonts w:cs="Times New Roman" w:ascii="Times New Roman" w:hAnsi="Times New Roman"/>
          <w:color w:val="000000"/>
          <w:sz w:val="21"/>
          <w:szCs w:val="21"/>
          <w:vertAlign w:val="superscript"/>
        </w:rPr>
        <w:t>м&amp;т</w:t>
      </w:r>
      <w:r>
        <w:rPr>
          <w:rFonts w:cs="Times New Roman" w:ascii="Times New Roman" w:hAnsi="Times New Roman"/>
          <w:color w:val="000000"/>
          <w:sz w:val="21"/>
          <w:szCs w:val="21"/>
        </w:rPr>
        <w:t xml:space="preserve">Ью этих инструментов и приспособлений. Стоимость специалы, **&lt;\ </w:t>
      </w:r>
      <w:r>
        <w:rPr>
          <w:rFonts w:cs="Times New Roman" w:ascii="Times New Roman" w:hAnsi="Times New Roman"/>
          <w:i/>
          <w:iCs/>
          <w:color w:val="000000"/>
          <w:sz w:val="21"/>
          <w:szCs w:val="21"/>
          <w:vertAlign w:val="superscript"/>
          <w:lang w:val="en-US"/>
        </w:rPr>
        <w:t>l</w:t>
      </w:r>
      <w:r>
        <w:rPr>
          <w:rFonts w:cs="Times New Roman" w:ascii="Times New Roman" w:hAnsi="Times New Roman"/>
          <w:i/>
          <w:iCs/>
          <w:color w:val="000000"/>
          <w:sz w:val="21"/>
          <w:szCs w:val="21"/>
          <w:lang w:val="en-US"/>
        </w:rPr>
        <w:t xml:space="preserve"> </w:t>
      </w:r>
      <w:r>
        <w:rPr>
          <w:rFonts w:cs="Times New Roman" w:ascii="Times New Roman" w:hAnsi="Times New Roman"/>
          <w:color w:val="000000"/>
          <w:sz w:val="21"/>
          <w:szCs w:val="21"/>
        </w:rPr>
        <w:t>рументов и специальных приспособлений, предназна</w:t>
        <w:softHyphen/>
        <w:t xml:space="preserve">ченных деА </w:t>
      </w:r>
      <w:r>
        <w:rPr>
          <w:rFonts w:cs="Times New Roman" w:ascii="Times New Roman" w:hAnsi="Times New Roman"/>
          <w:color w:val="000000"/>
          <w:sz w:val="21"/>
          <w:szCs w:val="21"/>
          <w:vertAlign w:val="superscript"/>
        </w:rPr>
        <w:t>1овд</w:t>
      </w:r>
      <w:r>
        <w:rPr>
          <w:rFonts w:cs="Times New Roman" w:ascii="Times New Roman" w:hAnsi="Times New Roman"/>
          <w:color w:val="000000"/>
          <w:sz w:val="21"/>
          <w:szCs w:val="21"/>
        </w:rPr>
        <w:t xml:space="preserve"> «дуальных заказов или используемых в массовом про-^ется полностью погашать в момент передачи в произ-</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w:t>
      </w:r>
      <w:r>
        <w:rPr>
          <w:rFonts w:cs="Times New Roman" w:ascii="Times New Roman" w:hAnsi="Times New Roman"/>
          <w:color w:val="000000"/>
          <w:sz w:val="21"/>
          <w:szCs w:val="21"/>
          <w:vertAlign w:val="superscript"/>
        </w:rPr>
        <w:t>ДИ|</w:t>
      </w:r>
      <w:r>
        <w:rPr>
          <w:rFonts w:cs="Times New Roman" w:ascii="Times New Roman" w:hAnsi="Times New Roman"/>
          <w:color w:val="000000"/>
          <w:sz w:val="21"/>
          <w:szCs w:val="21"/>
        </w:rPr>
        <w:t>'/)ующих инструментов и приспособл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зводств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одство с^</w:t>
      </w:r>
      <w:r>
        <w:rPr>
          <w:rFonts w:cs="Times New Roman"/>
          <w:color w:val="000000"/>
          <w:sz w:val="21"/>
          <w:szCs w:val="21"/>
        </w:rPr>
        <w:t xml:space="preserve">                                                                          </w:t>
      </w:r>
      <w:r>
        <w:rPr>
          <w:rFonts w:cs="Times New Roman" w:ascii="Times New Roman" w:hAnsi="Times New Roman"/>
          <w:color w:val="000000"/>
          <w:sz w:val="21"/>
          <w:szCs w:val="21"/>
        </w:rPr>
        <w:t>.</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тоим, Ч</w:t>
      </w:r>
      <w:r>
        <w:rPr>
          <w:rFonts w:cs="Times New Roman" w:ascii="Times New Roman" w:hAnsi="Times New Roman"/>
          <w:color w:val="000000"/>
          <w:sz w:val="21"/>
          <w:szCs w:val="21"/>
          <w:vertAlign w:val="subscript"/>
        </w:rPr>
        <w:t>к</w:t>
      </w:r>
      <w:r>
        <w:rPr>
          <w:rFonts w:cs="Times New Roman" w:ascii="Times New Roman" w:hAnsi="Times New Roman"/>
          <w:color w:val="000000"/>
          <w:sz w:val="21"/>
          <w:szCs w:val="21"/>
        </w:rPr>
        <w:t>*Р</w:t>
      </w:r>
      <w:r>
        <w:rPr>
          <w:rFonts w:cs="Times New Roman" w:ascii="Times New Roman" w:hAnsi="Times New Roman"/>
          <w:color w:val="000000"/>
          <w:sz w:val="21"/>
          <w:szCs w:val="21"/>
          <w:vertAlign w:val="superscript"/>
        </w:rPr>
        <w:t>ею</w:t>
      </w:r>
      <w:r>
        <w:rPr>
          <w:rFonts w:cs="Times New Roman" w:ascii="Times New Roman" w:hAnsi="Times New Roman"/>
          <w:color w:val="000000"/>
          <w:sz w:val="21"/>
          <w:szCs w:val="21"/>
        </w:rPr>
        <w:t>/дметов проката погашается путем начисления износа</w:t>
      </w:r>
    </w:p>
    <w:p>
      <w:pPr>
        <w:pStyle w:val="Normal"/>
        <w:shd w:fill="FFFFFF" w:val="clear"/>
        <w:rPr>
          <w:rFonts w:ascii="Times New Roman" w:hAnsi="Times New Roman" w:cs="Times New Roman"/>
          <w:szCs w:val="24"/>
        </w:rPr>
      </w:pPr>
      <w:r>
        <w:rPr>
          <w:rFonts w:cs="Times New Roman" w:ascii="Times New Roman" w:hAnsi="Times New Roman"/>
          <w:i/>
          <w:iCs/>
          <w:color w:val="000000"/>
          <w:sz w:val="10"/>
          <w:szCs w:val="10"/>
        </w:rPr>
        <w:t xml:space="preserve">\    </w:t>
      </w:r>
      <w:r>
        <w:rPr>
          <w:rFonts w:cs="Times New Roman" w:ascii="Times New Roman" w:hAnsi="Times New Roman"/>
          <w:color w:val="000000"/>
          <w:sz w:val="10"/>
          <w:szCs w:val="10"/>
        </w:rPr>
        <w:t>Ч^тр.*//</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исходя из </w:t>
      </w:r>
      <w:r>
        <w:rPr>
          <w:rFonts w:cs="Times New Roman" w:ascii="Times New Roman" w:hAnsi="Times New Roman"/>
          <w:color w:val="000000"/>
          <w:sz w:val="21"/>
          <w:szCs w:val="21"/>
          <w:lang w:val="en-US"/>
        </w:rPr>
        <w:t xml:space="preserve">V        </w:t>
      </w:r>
      <w:r>
        <w:rPr>
          <w:rFonts w:cs="Times New Roman" w:ascii="Times New Roman" w:hAnsi="Times New Roman"/>
          <w:color w:val="000000"/>
          <w:sz w:val="21"/>
          <w:szCs w:val="21"/>
        </w:rPr>
        <w:t>/г</w:t>
      </w:r>
      <w:r>
        <w:rPr>
          <w:rFonts w:cs="Times New Roman" w:ascii="Times New Roman" w:hAnsi="Times New Roman"/>
          <w:color w:val="000000"/>
          <w:sz w:val="21"/>
          <w:szCs w:val="21"/>
          <w:vertAlign w:val="superscript"/>
        </w:rPr>
        <w:t>х</w:t>
      </w:r>
      <w:r>
        <w:rPr>
          <w:rFonts w:cs="Times New Roman" w:ascii="Times New Roman" w:hAnsi="Times New Roman"/>
          <w:color w:val="000000"/>
          <w:sz w:val="21"/>
          <w:szCs w:val="21"/>
        </w:rPr>
        <w:t xml:space="preserve"> полезного использова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7.  ПрЛ</w:t>
      </w:r>
      <w:r>
        <w:rPr>
          <w:rFonts w:cs="Times New Roman" w:ascii="Times New Roman" w:hAnsi="Times New Roman"/>
          <w:color w:val="000000"/>
          <w:sz w:val="21"/>
          <w:szCs w:val="21"/>
          <w:vertAlign w:val="subscript"/>
        </w:rPr>
        <w:t>и</w:t>
      </w:r>
      <w:r>
        <w:rPr>
          <w:rFonts w:cs="Times New Roman" w:ascii="Times New Roman" w:hAnsi="Times New Roman"/>
          <w:color w:val="000000"/>
          <w:sz w:val="21"/>
          <w:szCs w:val="21"/>
        </w:rPr>
        <w:t xml:space="preserve">' </w:t>
      </w:r>
      <w:r>
        <w:rPr>
          <w:rFonts w:cs="Times New Roman" w:ascii="Times New Roman" w:hAnsi="Times New Roman"/>
          <w:i/>
          <w:iCs/>
          <w:color w:val="000000"/>
          <w:sz w:val="21"/>
          <w:szCs w:val="21"/>
        </w:rPr>
        <w:t xml:space="preserve">**&amp; Л </w:t>
      </w:r>
      <w:r>
        <w:rPr>
          <w:rFonts w:cs="Times New Roman" w:ascii="Times New Roman" w:hAnsi="Times New Roman"/>
          <w:color w:val="000000"/>
          <w:sz w:val="21"/>
          <w:szCs w:val="21"/>
        </w:rPr>
        <w:t xml:space="preserve">ценности, предусмотренные пунктом 45, отражаются в </w:t>
      </w:r>
      <w:r>
        <w:rPr>
          <w:rFonts w:cs="Times New Roman" w:ascii="Times New Roman" w:hAnsi="Times New Roman"/>
          <w:color w:val="000000"/>
          <w:sz w:val="21"/>
          <w:szCs w:val="21"/>
          <w:lang w:val="en-US"/>
        </w:rPr>
        <w:t>6yxranT^V*</w:t>
      </w:r>
      <w:r>
        <w:rPr>
          <w:rFonts w:cs="Times New Roman" w:ascii="Times New Roman" w:hAnsi="Times New Roman"/>
          <w:color w:val="000000"/>
          <w:sz w:val="21"/>
          <w:szCs w:val="21"/>
          <w:vertAlign w:val="superscript"/>
          <w:lang w:val="en-US"/>
        </w:rPr>
        <w:t>t</w:t>
      </w:r>
      <w:r>
        <w:rPr>
          <w:rFonts w:cs="Times New Roman" w:ascii="Times New Roman" w:hAnsi="Times New Roman"/>
          <w:color w:val="000000"/>
          <w:sz w:val="21"/>
          <w:szCs w:val="21"/>
          <w:lang w:val="en-US"/>
        </w:rPr>
        <w:t>°</w:t>
      </w:r>
      <w:r>
        <w:rPr>
          <w:rFonts w:cs="Times New Roman" w:ascii="Times New Roman" w:hAnsi="Times New Roman"/>
          <w:color w:val="000000"/>
          <w:sz w:val="21"/>
          <w:szCs w:val="21"/>
          <w:vertAlign w:val="superscript"/>
          <w:lang w:val="en-US"/>
        </w:rPr>
        <w:t>b</w:t>
      </w:r>
      <w:r>
        <w:rPr>
          <w:rFonts w:cs="Times New Roman" w:ascii="Times New Roman" w:hAnsi="Times New Roman"/>
          <w:color w:val="000000"/>
          <w:sz w:val="21"/>
          <w:szCs w:val="21"/>
          <w:lang w:val="en-US"/>
        </w:rPr>
        <w:t>b</w:t>
      </w:r>
      <w:r>
        <w:rPr>
          <w:rFonts w:cs="Times New Roman" w:ascii="Times New Roman" w:hAnsi="Times New Roman"/>
          <w:color w:val="000000"/>
          <w:sz w:val="21"/>
          <w:szCs w:val="21"/>
          <w:vertAlign w:val="superscript"/>
          <w:lang w:val="en-US"/>
        </w:rPr>
        <w:t>/4eTe</w:t>
      </w:r>
      <w:r>
        <w:rPr>
          <w:rFonts w:cs="Times New Roman" w:ascii="Times New Roman" w:hAnsi="Times New Roman"/>
          <w:color w:val="000000"/>
          <w:sz w:val="21"/>
          <w:szCs w:val="21"/>
          <w:lang w:val="en-US"/>
        </w:rPr>
        <w:t xml:space="preserve"> </w:t>
      </w:r>
      <w:r>
        <w:rPr>
          <w:rFonts w:cs="Times New Roman" w:ascii="Times New Roman" w:hAnsi="Times New Roman"/>
          <w:color w:val="000000"/>
          <w:sz w:val="21"/>
          <w:szCs w:val="21"/>
          <w:vertAlign w:val="superscript"/>
        </w:rPr>
        <w:t>и</w:t>
      </w:r>
      <w:r>
        <w:rPr>
          <w:rFonts w:cs="Times New Roman" w:ascii="Times New Roman" w:hAnsi="Times New Roman"/>
          <w:color w:val="000000"/>
          <w:sz w:val="21"/>
          <w:szCs w:val="21"/>
        </w:rPr>
        <w:t xml:space="preserve"> отчетности по первоначальной стоимости, т.е. по фактш</w:t>
      </w:r>
      <w:r>
        <w:rPr>
          <w:rFonts w:cs="Times New Roman" w:ascii="Times New Roman" w:hAnsi="Times New Roman"/>
          <w:color w:val="000000"/>
          <w:sz w:val="21"/>
          <w:szCs w:val="21"/>
          <w:vertAlign w:val="subscript"/>
        </w:rPr>
        <w:t>|</w:t>
      </w:r>
      <w:r>
        <w:rPr>
          <w:rFonts w:cs="Times New Roman" w:ascii="Times New Roman" w:hAnsi="Times New Roman"/>
          <w:color w:val="000000"/>
          <w:sz w:val="21"/>
          <w:szCs w:val="21"/>
        </w:rPr>
        <w:t>Чъ^</w:t>
      </w:r>
      <w:r>
        <w:rPr>
          <w:rFonts w:cs="Times New Roman" w:ascii="Times New Roman" w:hAnsi="Times New Roman"/>
          <w:color w:val="000000"/>
          <w:sz w:val="21"/>
          <w:szCs w:val="21"/>
          <w:vertAlign w:val="superscript"/>
        </w:rPr>
        <w:t>ТЬа</w:t>
      </w:r>
      <w:r>
        <w:rPr>
          <w:rFonts w:cs="Times New Roman" w:ascii="Times New Roman" w:hAnsi="Times New Roman"/>
          <w:color w:val="000000"/>
          <w:sz w:val="21"/>
          <w:szCs w:val="21"/>
        </w:rPr>
        <w:t>^</w:t>
      </w:r>
      <w:r>
        <w:rPr>
          <w:rFonts w:cs="Times New Roman" w:ascii="Times New Roman" w:hAnsi="Times New Roman"/>
          <w:color w:val="000000"/>
          <w:sz w:val="21"/>
          <w:szCs w:val="21"/>
          <w:vertAlign w:val="superscript"/>
        </w:rPr>
        <w:t>ат</w:t>
      </w:r>
      <w:r>
        <w:rPr>
          <w:rFonts w:cs="Times New Roman" w:ascii="Times New Roman" w:hAnsi="Times New Roman"/>
          <w:color w:val="000000"/>
          <w:sz w:val="21"/>
          <w:szCs w:val="21"/>
        </w:rPr>
        <w:t>Р</w:t>
      </w:r>
      <w:r>
        <w:rPr>
          <w:rFonts w:cs="Times New Roman" w:ascii="Times New Roman" w:hAnsi="Times New Roman"/>
          <w:color w:val="000000"/>
          <w:sz w:val="21"/>
          <w:szCs w:val="21"/>
          <w:vertAlign w:val="superscript"/>
        </w:rPr>
        <w:t>атам</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vertAlign w:val="superscript"/>
        </w:rPr>
        <w:t>их</w:t>
      </w:r>
      <w:r>
        <w:rPr>
          <w:rFonts w:cs="Times New Roman" w:ascii="Times New Roman" w:hAnsi="Times New Roman"/>
          <w:color w:val="000000"/>
          <w:sz w:val="21"/>
          <w:szCs w:val="21"/>
        </w:rPr>
        <w:t xml:space="preserve"> приобретения, сооружения или изготовле</w:t>
        <w:softHyphen/>
        <w:t>ния. СумцЧ^</w:t>
      </w:r>
      <w:r>
        <w:rPr>
          <w:rFonts w:cs="Times New Roman" w:ascii="Times New Roman" w:hAnsi="Times New Roman"/>
          <w:color w:val="000000"/>
          <w:sz w:val="21"/>
          <w:szCs w:val="21"/>
          <w:vertAlign w:val="superscript"/>
        </w:rPr>
        <w:t>ок</w:t>
      </w:r>
      <w:r>
        <w:rPr>
          <w:rFonts w:cs="Times New Roman" w:ascii="Times New Roman" w:hAnsi="Times New Roman"/>
          <w:color w:val="000000"/>
          <w:sz w:val="21"/>
          <w:szCs w:val="21"/>
        </w:rPr>
        <w:t>* /</w:t>
      </w:r>
      <w:r>
        <w:rPr>
          <w:rFonts w:cs="Times New Roman" w:ascii="Times New Roman" w:hAnsi="Times New Roman"/>
          <w:color w:val="000000"/>
          <w:sz w:val="21"/>
          <w:szCs w:val="21"/>
          <w:vertAlign w:val="superscript"/>
        </w:rPr>
        <w:t>а</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vertAlign w:val="superscript"/>
        </w:rPr>
        <w:t>этих</w:t>
      </w:r>
      <w:r>
        <w:rPr>
          <w:rFonts w:cs="Times New Roman" w:ascii="Times New Roman" w:hAnsi="Times New Roman"/>
          <w:color w:val="000000"/>
          <w:sz w:val="21"/>
          <w:szCs w:val="21"/>
        </w:rPr>
        <w:t xml:space="preserve"> предметов и ценностей отражается в учете и отчетностП ^</w:t>
      </w:r>
      <w:r>
        <w:rPr>
          <w:rFonts w:cs="Times New Roman" w:ascii="Times New Roman" w:hAnsi="Times New Roman"/>
          <w:color w:val="000000"/>
          <w:sz w:val="21"/>
          <w:szCs w:val="21"/>
          <w:vertAlign w:val="superscript"/>
        </w:rPr>
        <w:t>1М</w:t>
      </w:r>
      <w:r>
        <w:rPr>
          <w:rFonts w:cs="Times New Roman" w:ascii="Times New Roman" w:hAnsi="Times New Roman"/>
          <w:color w:val="000000"/>
          <w:sz w:val="21"/>
          <w:szCs w:val="21"/>
        </w:rPr>
        <w:t xml:space="preserve">  н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8.  К ь</w:t>
      </w:r>
      <w:r>
        <w:rPr>
          <w:rFonts w:cs="Times New Roman"/>
          <w:color w:val="000000"/>
          <w:sz w:val="21"/>
          <w:szCs w:val="21"/>
        </w:rPr>
        <w:t xml:space="preserve">           </w:t>
      </w:r>
      <w:r>
        <w:rPr>
          <w:rFonts w:cs="Times New Roman" w:ascii="Times New Roman" w:hAnsi="Times New Roman"/>
          <w:color w:val="000000"/>
          <w:sz w:val="21"/>
          <w:szCs w:val="21"/>
        </w:rPr>
        <w:t>'^альным активам, используемым в течение длительно-</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го период;, \  </w:t>
      </w:r>
      <w:r>
        <w:rPr>
          <w:rFonts w:cs="Times New Roman" w:ascii="Times New Roman" w:hAnsi="Times New Roman"/>
          <w:i/>
          <w:iCs/>
          <w:color w:val="000000"/>
          <w:sz w:val="21"/>
          <w:szCs w:val="21"/>
        </w:rPr>
        <w:t xml:space="preserve">Я^р </w:t>
      </w:r>
      <w:r>
        <w:rPr>
          <w:rFonts w:cs="Times New Roman" w:ascii="Times New Roman" w:hAnsi="Times New Roman"/>
          <w:color w:val="000000"/>
          <w:sz w:val="21"/>
          <w:szCs w:val="21"/>
        </w:rPr>
        <w:t>одного года) в хозяйственной деятельности и прино</w:t>
        <w:softHyphen/>
        <w:t xml:space="preserve">сящим до\ г </w:t>
      </w:r>
      <w:r>
        <w:rPr>
          <w:rFonts w:cs="Times New Roman" w:ascii="Times New Roman" w:hAnsi="Times New Roman"/>
          <w:color w:val="000000"/>
          <w:sz w:val="21"/>
          <w:szCs w:val="21"/>
          <w:vertAlign w:val="superscript"/>
        </w:rPr>
        <w:t>а</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vertAlign w:val="superscript"/>
          <w:lang w:val="en-US"/>
        </w:rPr>
        <w:t>re</w:t>
      </w:r>
      <w:r>
        <w:rPr>
          <w:rFonts w:cs="Times New Roman" w:ascii="Times New Roman" w:hAnsi="Times New Roman"/>
          <w:color w:val="000000"/>
          <w:sz w:val="21"/>
          <w:szCs w:val="21"/>
          <w:lang w:val="en-US"/>
        </w:rPr>
        <w:t xml:space="preserve">f </w:t>
      </w:r>
      <w:r>
        <w:rPr>
          <w:rFonts w:cs="Times New Roman" w:ascii="Times New Roman" w:hAnsi="Times New Roman"/>
          <w:color w:val="000000"/>
          <w:sz w:val="21"/>
          <w:szCs w:val="21"/>
        </w:rPr>
        <w:t>^сятся права, возникающи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з авто</w:t>
      </w:r>
      <w:r>
        <w:rPr>
          <w:rFonts w:cs="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vertAlign w:val="subscript"/>
        </w:rPr>
        <w:t>иных</w:t>
      </w:r>
      <w:r>
        <w:rPr>
          <w:rFonts w:cs="Times New Roman" w:ascii="Times New Roman" w:hAnsi="Times New Roman"/>
          <w:color w:val="000000"/>
          <w:sz w:val="21"/>
          <w:szCs w:val="21"/>
        </w:rPr>
        <w:t xml:space="preserve"> договоров на произведения науки, литератур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искусства </w:t>
      </w:r>
      <w:r>
        <w:rPr>
          <w:rFonts w:cs="Times New Roman" w:ascii="Times New Roman" w:hAnsi="Times New Roman"/>
          <w:color w:val="000000"/>
          <w:sz w:val="21"/>
          <w:szCs w:val="21"/>
          <w:lang w:val="en-US"/>
        </w:rPr>
        <w:t xml:space="preserve">|Hj* </w:t>
      </w:r>
      <w:r>
        <w:rPr>
          <w:rFonts w:cs="Times New Roman" w:ascii="Times New Roman" w:hAnsi="Times New Roman"/>
          <w:color w:val="000000"/>
          <w:sz w:val="21"/>
          <w:szCs w:val="21"/>
          <w:vertAlign w:val="superscript"/>
        </w:rPr>
        <w:t>ог</w:t>
      </w:r>
      <w:r>
        <w:rPr>
          <w:rFonts w:cs="Times New Roman" w:ascii="Times New Roman" w:hAnsi="Times New Roman"/>
          <w:color w:val="000000"/>
          <w:sz w:val="21"/>
          <w:szCs w:val="21"/>
        </w:rPr>
        <w:t>*| ты смежных прав, на программы для ЭВМ, базы дан</w:t>
        <w:softHyphen/>
        <w:t>ных и др.; ч ^</w:t>
      </w:r>
      <w:r>
        <w:rPr>
          <w:rFonts w:cs="Times New Roman" w:ascii="Times New Roman" w:hAnsi="Times New Roman"/>
          <w:color w:val="000000"/>
          <w:sz w:val="21"/>
          <w:szCs w:val="21"/>
          <w:vertAlign w:val="superscript"/>
        </w:rPr>
        <w:t>их</w:t>
      </w:r>
      <w:r>
        <w:rPr>
          <w:rFonts w:cs="Times New Roman" w:ascii="Times New Roman" w:hAnsi="Times New Roman"/>
          <w:color w:val="000000"/>
          <w:sz w:val="21"/>
          <w:szCs w:val="21"/>
        </w:rPr>
        <w:t xml:space="preserve"> /</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из патех </w:t>
      </w:r>
      <w:r>
        <w:rPr>
          <w:rFonts w:cs="Times New Roman" w:ascii="Times New Roman" w:hAnsi="Times New Roman"/>
          <w:i/>
          <w:iCs/>
          <w:color w:val="000000"/>
          <w:sz w:val="21"/>
          <w:szCs w:val="21"/>
        </w:rPr>
        <w:t>®</w:t>
      </w:r>
      <w:r>
        <w:rPr>
          <w:rFonts w:cs="Times New Roman" w:ascii="Times New Roman" w:hAnsi="Times New Roman"/>
          <w:i/>
          <w:iCs/>
          <w:color w:val="000000"/>
          <w:sz w:val="21"/>
          <w:szCs w:val="21"/>
          <w:vertAlign w:val="superscript"/>
        </w:rPr>
        <w:t>Ъ(</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 xml:space="preserve">изобретения, промьшшенные образцы, коллекционные достижений </w:t>
      </w:r>
      <w:r>
        <w:rPr>
          <w:rFonts w:cs="Times New Roman" w:ascii="Times New Roman" w:hAnsi="Times New Roman"/>
          <w:color w:val="000000"/>
          <w:sz w:val="21"/>
          <w:szCs w:val="21"/>
          <w:lang w:val="en-US"/>
        </w:rPr>
        <w:t xml:space="preserve">V </w:t>
      </w:r>
      <w:r>
        <w:rPr>
          <w:rFonts w:cs="Times New Roman" w:ascii="Times New Roman" w:hAnsi="Times New Roman"/>
          <w:color w:val="000000"/>
          <w:sz w:val="21"/>
          <w:szCs w:val="21"/>
        </w:rPr>
        <w:t xml:space="preserve">/ридетельств на полезные модели, товарные знаки и знаки обоц * </w:t>
      </w:r>
      <w:r>
        <w:rPr>
          <w:rFonts w:cs="Times New Roman" w:ascii="Times New Roman" w:hAnsi="Times New Roman"/>
          <w:color w:val="000000"/>
          <w:sz w:val="21"/>
          <w:szCs w:val="21"/>
          <w:vertAlign w:val="superscript"/>
        </w:rPr>
        <w:t>в</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vertAlign w:val="superscript"/>
        </w:rPr>
        <w:t>н</w:t>
      </w:r>
      <w:r>
        <w:rPr>
          <w:rFonts w:cs="Times New Roman" w:ascii="Times New Roman" w:hAnsi="Times New Roman"/>
          <w:color w:val="000000"/>
          <w:sz w:val="21"/>
          <w:szCs w:val="21"/>
        </w:rPr>
        <w:t xml:space="preserve"> яя или лицензионных договоров на их использовани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з прав Кроме ч</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ход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Нематеь затрат на </w:t>
      </w:r>
      <w:r>
        <w:rPr>
          <w:rFonts w:cs="Times New Roman" w:ascii="Times New Roman" w:hAnsi="Times New Roman"/>
          <w:color w:val="000000"/>
          <w:sz w:val="21"/>
          <w:szCs w:val="21"/>
          <w:lang w:val="en-US"/>
        </w:rPr>
        <w:t xml:space="preserve">v </w:t>
      </w:r>
      <w:r>
        <w:rPr>
          <w:rFonts w:cs="Times New Roman" w:ascii="Times New Roman" w:hAnsi="Times New Roman"/>
          <w:color w:val="000000"/>
          <w:sz w:val="21"/>
          <w:szCs w:val="21"/>
        </w:rPr>
        <w:t>-состоя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w:t>
      </w:r>
      <w:r>
        <w:rPr>
          <w:rFonts w:cs="Times New Roman" w:ascii="Times New Roman" w:hAnsi="Times New Roman"/>
          <w:color w:val="000000"/>
          <w:sz w:val="21"/>
          <w:szCs w:val="21"/>
          <w:vertAlign w:val="superscript"/>
        </w:rPr>
        <w:t>ха</w:t>
      </w:r>
      <w:r>
        <w:rPr>
          <w:rFonts w:cs="Times New Roman" w:ascii="Times New Roman" w:hAnsi="Times New Roman"/>
          <w:color w:val="000000"/>
          <w:sz w:val="21"/>
          <w:szCs w:val="21"/>
        </w:rPr>
        <w:t xml:space="preserve">У" </w:t>
      </w:r>
      <w:r>
        <w:rPr>
          <w:rFonts w:cs="Times New Roman" w:ascii="Times New Roman" w:hAnsi="Times New Roman"/>
          <w:color w:val="000000"/>
          <w:sz w:val="21"/>
          <w:szCs w:val="21"/>
          <w:vertAlign w:val="superscript"/>
        </w:rPr>
        <w:t>и</w:t>
      </w:r>
      <w:r>
        <w:rPr>
          <w:rFonts w:cs="Times New Roman" w:ascii="Times New Roman" w:hAnsi="Times New Roman"/>
          <w:color w:val="000000"/>
          <w:sz w:val="21"/>
          <w:szCs w:val="21"/>
        </w:rPr>
        <w:t xml:space="preserve"> ДР-</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vertAlign w:val="superscript"/>
        </w:rPr>
        <w:t>а</w:t>
      </w:r>
      <w:r>
        <w:rPr>
          <w:rFonts w:cs="Times New Roman" w:ascii="Times New Roman" w:hAnsi="Times New Roman"/>
          <w:color w:val="000000"/>
          <w:sz w:val="21"/>
          <w:szCs w:val="21"/>
        </w:rPr>
        <w:t xml:space="preserve">' нематериальным активам относятся права пользования у^   </w:t>
      </w:r>
      <w:r>
        <w:rPr>
          <w:rFonts w:cs="Times New Roman" w:ascii="Times New Roman" w:hAnsi="Times New Roman"/>
          <w:color w:val="000000"/>
          <w:sz w:val="21"/>
          <w:szCs w:val="21"/>
          <w:vertAlign w:val="superscript"/>
          <w:lang w:val="en-US"/>
        </w:rPr>
        <w:t>IJl</w:t>
      </w:r>
      <w:r>
        <w:rPr>
          <w:rFonts w:cs="Times New Roman" w:ascii="Times New Roman" w:hAnsi="Times New Roman"/>
          <w:color w:val="000000"/>
          <w:sz w:val="21"/>
          <w:szCs w:val="21"/>
          <w:lang w:val="en-US"/>
        </w:rPr>
        <w:t xml:space="preserve"> </w:t>
      </w:r>
      <w:r>
        <w:rPr>
          <w:rFonts w:cs="Times New Roman" w:ascii="Times New Roman" w:hAnsi="Times New Roman"/>
          <w:color w:val="000000"/>
          <w:sz w:val="21"/>
          <w:szCs w:val="21"/>
        </w:rPr>
        <w:t>ками, природными ресурсами и организационные рас-</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ых целя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ормам, полезного возможно стоим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lang w:val="en-US"/>
        </w:rPr>
        <w:t xml:space="preserve">,fe </w:t>
      </w:r>
      <w:r>
        <w:rPr>
          <w:rFonts w:cs="Times New Roman" w:ascii="Times New Roman" w:hAnsi="Times New Roman"/>
          <w:color w:val="000000"/>
          <w:sz w:val="21"/>
          <w:szCs w:val="21"/>
        </w:rPr>
        <w:t>активы отражаются в учете и отчетности в сумме тение, изготовление и расходов по их доведению до они пригодны к использованию в запланирован</w:t>
        <w:softHyphen/>
        <w:t>| (.ектам, по которым проводится погашение стоимости, нематериа^ ^\^</w:t>
      </w:r>
      <w:r>
        <w:rPr>
          <w:rFonts w:cs="Times New Roman" w:ascii="Times New Roman" w:hAnsi="Times New Roman"/>
          <w:color w:val="000000"/>
          <w:sz w:val="21"/>
          <w:szCs w:val="21"/>
          <w:vertAlign w:val="superscript"/>
        </w:rPr>
        <w:t>к</w:t>
      </w:r>
      <w:r>
        <w:rPr>
          <w:rFonts w:cs="Times New Roman" w:ascii="Times New Roman" w:hAnsi="Times New Roman"/>
          <w:color w:val="000000"/>
          <w:sz w:val="21"/>
          <w:szCs w:val="21"/>
        </w:rPr>
        <w:t>°</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vertAlign w:val="subscript"/>
        </w:rPr>
        <w:t>(</w:t>
      </w:r>
      <w:r>
        <w:rPr>
          <w:rFonts w:cs="Times New Roman" w:ascii="Times New Roman" w:hAnsi="Times New Roman"/>
          <w:color w:val="000000"/>
          <w:sz w:val="21"/>
          <w:szCs w:val="21"/>
        </w:rPr>
        <w:t>'(стивы равномерно (ежемесячно) переносят свою пер-воначальнуЛ^Л</w:t>
      </w:r>
      <w:r>
        <w:rPr>
          <w:rFonts w:cs="Times New Roman" w:ascii="Times New Roman" w:hAnsi="Times New Roman"/>
          <w:color w:val="000000"/>
          <w:sz w:val="21"/>
          <w:szCs w:val="21"/>
          <w:vertAlign w:val="superscript"/>
        </w:rPr>
        <w:t>0</w:t>
      </w:r>
      <w:r>
        <w:rPr>
          <w:rFonts w:cs="Times New Roman" w:ascii="Times New Roman" w:hAnsi="Times New Roman"/>
          <w:color w:val="000000"/>
          <w:sz w:val="21"/>
          <w:szCs w:val="21"/>
        </w:rPr>
        <w:t xml:space="preserve"> ° '(Мость на издержки производства или обращения по /имым организацией исходя из установленного срока их </w:t>
      </w:r>
      <w:r>
        <w:rPr>
          <w:rFonts w:cs="Times New Roman" w:ascii="Times New Roman" w:hAnsi="Times New Roman"/>
          <w:color w:val="000000"/>
          <w:sz w:val="21"/>
          <w:szCs w:val="21"/>
          <w:vertAlign w:val="superscript"/>
        </w:rPr>
        <w:t>СТ(|</w:t>
      </w:r>
      <w:r>
        <w:rPr>
          <w:rFonts w:cs="Times New Roman" w:ascii="Times New Roman" w:hAnsi="Times New Roman"/>
          <w:color w:val="000000"/>
          <w:sz w:val="21"/>
          <w:szCs w:val="21"/>
        </w:rPr>
        <w:t>|Ования. По нематериальным активам, по которым не</w:t>
        <w:softHyphen/>
        <w:t>срок полезного использования, нормы переноса в расчете на десять лет (но не более срока . Амортизация нематериальных активов ,ется в отчетности отдельн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тывается 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р</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ые</w:t>
      </w:r>
    </w:p>
    <w:p>
      <w:pPr>
        <w:pStyle w:val="Normal"/>
        <w:shd w:fill="FFFFFF" w:val="clear"/>
        <w:rPr>
          <w:rFonts w:ascii="Times New Roman" w:hAnsi="Times New Roman" w:cs="Times New Roman"/>
          <w:szCs w:val="24"/>
        </w:rPr>
      </w:pPr>
      <w:r>
        <w:rPr>
          <w:rFonts w:cs="Times New Roman" w:ascii="Times New Roman" w:hAnsi="Times New Roman"/>
          <w:color w:val="000000"/>
          <w:sz w:val="23"/>
          <w:szCs w:val="23"/>
        </w:rPr>
        <w:t>49. Сыт</w:t>
      </w:r>
    </w:p>
    <w:p>
      <w:pPr>
        <w:pStyle w:val="Normal"/>
        <w:shd w:fill="FFFFFF" w:val="clear"/>
        <w:rPr>
          <w:rFonts w:ascii="Times New Roman" w:hAnsi="Times New Roman" w:cs="Times New Roman"/>
          <w:szCs w:val="24"/>
        </w:rPr>
      </w:pPr>
      <w:r>
        <w:rPr>
          <w:rFonts w:cs="Times New Roman" w:ascii="Times New Roman" w:hAnsi="Times New Roman"/>
          <w:b/>
          <w:bCs/>
          <w:color w:val="000000"/>
          <w:sz w:val="8"/>
          <w:szCs w:val="8"/>
        </w:rPr>
        <w:t>&gt;ТТ17Л,Л</w:t>
      </w:r>
    </w:p>
    <w:p>
      <w:pPr>
        <w:pStyle w:val="Normal"/>
        <w:shd w:fill="FFFFFF" w:val="clear"/>
        <w:rPr>
          <w:rFonts w:ascii="Times New Roman" w:hAnsi="Times New Roman" w:cs="Times New Roman"/>
          <w:szCs w:val="24"/>
        </w:rPr>
      </w:pPr>
      <w:r>
        <w:rPr>
          <w:rFonts w:cs="Times New Roman" w:ascii="Times New Roman" w:hAnsi="Times New Roman"/>
          <w:b/>
          <w:bCs/>
          <w:i/>
          <w:iCs/>
          <w:color w:val="000000"/>
          <w:sz w:val="19"/>
          <w:szCs w:val="19"/>
        </w:rPr>
        <w:t>\:</w:t>
      </w:r>
      <w:r>
        <w:rPr>
          <w:rFonts w:cs="Times New Roman" w:ascii="Times New Roman" w:hAnsi="Times New Roman"/>
          <w:b/>
          <w:bCs/>
          <w:color w:val="000000"/>
          <w:sz w:val="19"/>
          <w:szCs w:val="19"/>
        </w:rPr>
        <w:t xml:space="preserve">,, </w:t>
      </w:r>
      <w:r>
        <w:rPr>
          <w:rFonts w:cs="Times New Roman" w:ascii="Times New Roman" w:hAnsi="Times New Roman"/>
          <w:b/>
          <w:bCs/>
          <w:i/>
          <w:iCs/>
          <w:color w:val="000000"/>
          <w:sz w:val="19"/>
          <w:szCs w:val="19"/>
        </w:rPr>
        <w:t>материалы, готовая продукция и товар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вные и вспомогательные материалы, топливо, покуп-гы и комплектующие изделия, запасные части, тар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5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спользуемая для упаковки и транспортировки продукции (товаров), и другие материальные ресурсы отражаются в учете и отчетности по их фактической себестоим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фактическая себестоимость материальных ресурсов определяется исходя из затрат на их приобретение, включая оплату процентов за приобретение в кредит, предоставленный поставщиком этих ресурсов, наценки (надбавки), комиссионные вознаграждения (стоимость услуг), уплаченные снабженческим, внешнеэкономическим и иным организаци</w:t>
        <w:softHyphen/>
        <w:t>ям, таможенные пошлины, расходы на транспортировку, хранение и доставку, осуществляемые силами сторонних организац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пределение фактической себестоимости материальных ресурсов, списываемых в производство, разрешается производить одним из сле</w:t>
        <w:softHyphen/>
        <w:t>дующих методов оценки запасов: по средней себестоимости; по себе</w:t>
        <w:softHyphen/>
        <w:t>стоимости первых по времени закупок (ФИФО); по себестоимости по</w:t>
        <w:softHyphen/>
        <w:t>следних по времени закупок (ЛИФ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0.  Готовая продукция отражается в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w:t>
        <w:softHyphen/>
        <w:t>гие затраты на производство продукции либо по прямым статьям расхо</w:t>
        <w:softHyphen/>
        <w:t>д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1.  Товары в организациях торговли, снабжения и сбыта отражаются по розничным (продажным) ценам или покупной стоимости. При учете товаров по розничным (продажным) ценам разница между покупной стоимостью и стоимостью по продажным ценам (скидки, накидки) от</w:t>
        <w:softHyphen/>
        <w:t>ражается в отчетности отдельной статьей.</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52.  </w:t>
      </w:r>
      <w:r>
        <w:rPr>
          <w:rFonts w:cs="Times New Roman" w:ascii="Times New Roman" w:hAnsi="Times New Roman"/>
          <w:color w:val="000000"/>
          <w:sz w:val="21"/>
          <w:szCs w:val="21"/>
        </w:rPr>
        <w:t>Отгруженные товары, сданные работы и оказанные услуги отра</w:t>
        <w:softHyphen/>
        <w:t>жаются в балансе по полной фактической (или нормативной, плановой) себестоимости, включая расходы по сбыту, подлежащие возмещению покупателями (заказчиками) сверх договорной (контрактной) цены, если организация отражает реализацию продукции (товаров, работ, услуг) по мере оплаты покупателем (заказчиком) расчетных документ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3.  Предусмотренные в пунктах 49, 50 и 51 ценности, на которые цена в течение года снизилась, либо которые морально устарели или частично потеряли свое первоначальное качество, отражаются в бухгал</w:t>
        <w:softHyphen/>
        <w:t>терском балансе на конец отчетного года по цене возможной реализа</w:t>
        <w:softHyphen/>
        <w:t>ции, если она ниже первоначальной стоимости заготовления (приоб</w:t>
        <w:softHyphen/>
        <w:t>ретения), с отнесением разницы в ценах на финансовые результаты ор</w:t>
        <w:softHyphen/>
        <w:t>ганизации.</w:t>
      </w:r>
    </w:p>
    <w:p>
      <w:pPr>
        <w:pStyle w:val="Normal"/>
        <w:shd w:fill="FFFFFF" w:val="clear"/>
        <w:rPr>
          <w:rFonts w:ascii="Times New Roman" w:hAnsi="Times New Roman" w:cs="Times New Roman"/>
          <w:szCs w:val="24"/>
        </w:rPr>
      </w:pPr>
      <w:r>
        <w:rPr>
          <w:rFonts w:cs="Times New Roman" w:ascii="Times New Roman" w:hAnsi="Times New Roman"/>
          <w:b/>
          <w:bCs/>
          <w:i/>
          <w:iCs/>
          <w:color w:val="000000"/>
          <w:sz w:val="19"/>
          <w:szCs w:val="19"/>
        </w:rPr>
        <w:t>Незавершенное производство и расходы будущих период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4.  Продукция (работы), не прошедшая всех стадий (фаз, переделов), Ч^едусмотренных  технологическим  процессом,   а  также  изделия  не-</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253</w:t>
      </w:r>
    </w:p>
    <w:p>
      <w:pPr>
        <w:pStyle w:val="Normal"/>
        <w:shd w:fill="FFFFFF" w:val="clear"/>
        <w:rPr>
          <w:rFonts w:ascii="Times New Roman" w:hAnsi="Times New Roman" w:cs="Times New Roman"/>
          <w:szCs w:val="24"/>
        </w:rPr>
      </w:pPr>
      <w:r>
        <w:rPr>
          <w:rFonts w:cs="Times New Roman" w:ascii="Times New Roman" w:hAnsi="Times New Roman"/>
          <w:color w:val="000000"/>
        </w:rPr>
        <w:t>укомплектованные, не прошедшие испытания и технической приемки, относятся к незавершенному производству.</w:t>
      </w:r>
    </w:p>
    <w:p>
      <w:pPr>
        <w:pStyle w:val="Normal"/>
        <w:shd w:fill="FFFFFF" w:val="clear"/>
        <w:rPr>
          <w:rFonts w:ascii="Times New Roman" w:hAnsi="Times New Roman" w:cs="Times New Roman"/>
          <w:szCs w:val="24"/>
        </w:rPr>
      </w:pPr>
      <w:r>
        <w:rPr>
          <w:rFonts w:cs="Times New Roman" w:ascii="Times New Roman" w:hAnsi="Times New Roman"/>
          <w:color w:val="000000"/>
        </w:rPr>
        <w:t>55.  Незавершенное производство в массовом и серийном производст</w:t>
        <w:softHyphen/>
        <w:t>ве может отражаться в балансе по нормативной (плановой) производст</w:t>
        <w:softHyphen/>
        <w:t>венной себестоимости или по прямым статьям расходов, а также по стоимости сырья, материалов и полуфабрикат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единичном производстве продукции незавершенное производст</w:t>
        <w:softHyphen/>
        <w:t>во отражается в балансе по фактическим производственным затрата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6.  Расходы, произведенные в отчетном периоде, но относящиеся к следующим отчетным периодам, отражаются в отчетности отдельной статьей как расходы будущих периодов и подлежат отнесению на из</w:t>
        <w:softHyphen/>
        <w:t>держки   производства   или   обращения (либо на соответствующие ис</w:t>
        <w:softHyphen/>
        <w:t>точники средств организации) в течение срока, к которому они отно</w:t>
        <w:softHyphen/>
        <w:t>сятся.</w:t>
      </w:r>
    </w:p>
    <w:p>
      <w:pPr>
        <w:pStyle w:val="Normal"/>
        <w:shd w:fill="FFFFFF" w:val="clear"/>
        <w:rPr>
          <w:rFonts w:ascii="Times New Roman" w:hAnsi="Times New Roman" w:cs="Times New Roman"/>
          <w:szCs w:val="24"/>
        </w:rPr>
      </w:pPr>
      <w:r>
        <w:rPr>
          <w:rFonts w:cs="Times New Roman" w:ascii="Times New Roman" w:hAnsi="Times New Roman"/>
          <w:b/>
          <w:bCs/>
          <w:i/>
          <w:iCs/>
          <w:color w:val="000000"/>
          <w:sz w:val="19"/>
          <w:szCs w:val="19"/>
        </w:rPr>
        <w:t>Капитал и резервы</w:t>
      </w:r>
    </w:p>
    <w:p>
      <w:pPr>
        <w:pStyle w:val="Normal"/>
        <w:shd w:fill="FFFFFF" w:val="clear"/>
        <w:rPr>
          <w:rFonts w:ascii="Times New Roman" w:hAnsi="Times New Roman" w:cs="Times New Roman"/>
          <w:szCs w:val="24"/>
        </w:rPr>
      </w:pPr>
      <w:r>
        <w:rPr>
          <w:rFonts w:cs="Times New Roman" w:ascii="Times New Roman" w:hAnsi="Times New Roman"/>
          <w:color w:val="000000"/>
        </w:rPr>
        <w:t>57.  В составе собственного капитала организации учитываются ус</w:t>
        <w:softHyphen/>
        <w:t>тавный (складочный), добавочный и резервный капитал, нераспределен</w:t>
        <w:softHyphen/>
        <w:t>ная прибыль и прочие резервы.</w:t>
      </w:r>
    </w:p>
    <w:p>
      <w:pPr>
        <w:pStyle w:val="Normal"/>
        <w:shd w:fill="FFFFFF" w:val="clear"/>
        <w:rPr>
          <w:rFonts w:ascii="Times New Roman" w:hAnsi="Times New Roman" w:cs="Times New Roman"/>
          <w:szCs w:val="24"/>
        </w:rPr>
      </w:pPr>
      <w:r>
        <w:rPr>
          <w:rFonts w:cs="Times New Roman" w:ascii="Times New Roman" w:hAnsi="Times New Roman"/>
          <w:color w:val="000000"/>
        </w:rPr>
        <w:t>58.  В бухгалтерском учете отражается величина уставного (складоч</w:t>
        <w:softHyphen/>
        <w:t>ного) капитала, зарегистрированная в учредительных документах как совокупность вкладов (долей, акций по номинальной стоимости, паевых взносов) учредителей (участников)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Уставный (складочный) капитал и фактическая задолженность учре</w:t>
        <w:softHyphen/>
        <w:t>дителей (участников) по вкладам (взносам) в уставный (складочный) капитал учитываются и отражаются в отчетности отдельно.</w:t>
      </w:r>
    </w:p>
    <w:p>
      <w:pPr>
        <w:pStyle w:val="Normal"/>
        <w:shd w:fill="FFFFFF" w:val="clear"/>
        <w:rPr>
          <w:rFonts w:ascii="Times New Roman" w:hAnsi="Times New Roman" w:cs="Times New Roman"/>
          <w:szCs w:val="24"/>
        </w:rPr>
      </w:pPr>
      <w:r>
        <w:rPr>
          <w:rFonts w:cs="Times New Roman" w:ascii="Times New Roman" w:hAnsi="Times New Roman"/>
          <w:color w:val="000000"/>
        </w:rPr>
        <w:t>Государственные и муниципальные унитарные предприятия вместо уставного (складочного) капитала учитывают уставный фонд, сформи</w:t>
        <w:softHyphen/>
        <w:t>рованный в установленном порядке.</w:t>
      </w:r>
    </w:p>
    <w:p>
      <w:pPr>
        <w:pStyle w:val="Normal"/>
        <w:shd w:fill="FFFFFF" w:val="clear"/>
        <w:rPr>
          <w:rFonts w:ascii="Times New Roman" w:hAnsi="Times New Roman" w:cs="Times New Roman"/>
          <w:szCs w:val="24"/>
        </w:rPr>
      </w:pPr>
      <w:r>
        <w:rPr>
          <w:rFonts w:cs="Times New Roman" w:ascii="Times New Roman" w:hAnsi="Times New Roman"/>
          <w:color w:val="000000"/>
        </w:rPr>
        <w:t>59.  Сумма дооценки внеоборотных активов организации, проводимой в установленном порядке, безвозмездно полученные ценности и другие аналогичные суммы учитываются как добавочный капитал.</w:t>
      </w:r>
    </w:p>
    <w:p>
      <w:pPr>
        <w:pStyle w:val="Normal"/>
        <w:shd w:fill="FFFFFF" w:val="clear"/>
        <w:rPr>
          <w:rFonts w:ascii="Times New Roman" w:hAnsi="Times New Roman" w:cs="Times New Roman"/>
          <w:szCs w:val="24"/>
        </w:rPr>
      </w:pPr>
      <w:r>
        <w:rPr>
          <w:rFonts w:cs="Times New Roman" w:ascii="Times New Roman" w:hAnsi="Times New Roman"/>
          <w:color w:val="000000"/>
        </w:rPr>
        <w:t>60.  Созданный в соответствии с законодательством резервный капи</w:t>
        <w:softHyphen/>
        <w:t>тал для покрытия непроизводительных потерь и убытков, а также вы</w:t>
        <w:softHyphen/>
        <w:t>плат доходов (дивидендов) участникам при отсутствии или недостаточ</w:t>
        <w:softHyphen/>
        <w:t>ности прибыли отчетного года для этих целей, учитывается и отражает</w:t>
        <w:softHyphen/>
        <w:t>ся в отчетности отдельно.</w:t>
      </w:r>
    </w:p>
    <w:p>
      <w:pPr>
        <w:pStyle w:val="Normal"/>
        <w:shd w:fill="FFFFFF" w:val="clear"/>
        <w:rPr>
          <w:rFonts w:ascii="Times New Roman" w:hAnsi="Times New Roman" w:cs="Times New Roman"/>
          <w:szCs w:val="24"/>
        </w:rPr>
      </w:pPr>
      <w:r>
        <w:rPr>
          <w:rFonts w:cs="Times New Roman" w:ascii="Times New Roman" w:hAnsi="Times New Roman"/>
          <w:color w:val="000000"/>
        </w:rPr>
        <w:t>61.  Организация может создавать резервы сомнительных долгов по расчетам с другими организациями и гражданами за продукцию, товары, работы и услуга с отнесением сумм резервов на финансовые результаты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254</w:t>
      </w:r>
    </w:p>
    <w:p>
      <w:pPr>
        <w:pStyle w:val="Normal"/>
        <w:shd w:fill="FFFFFF" w:val="clear"/>
        <w:rPr>
          <w:rFonts w:ascii="Times New Roman" w:hAnsi="Times New Roman" w:cs="Times New Roman"/>
          <w:szCs w:val="24"/>
        </w:rPr>
      </w:pPr>
      <w:r>
        <w:rPr>
          <w:rFonts w:cs="Times New Roman" w:ascii="Times New Roman" w:hAnsi="Times New Roman"/>
          <w:color w:val="000000"/>
        </w:rPr>
        <w:t>Сомнительным долгом признается дебиторская задолженность орга</w:t>
        <w:softHyphen/>
        <w:t>низации, которая не погашена в сроки, установленные договорами, и не обеспечена соответствующими гарантиями.</w:t>
      </w:r>
    </w:p>
    <w:p>
      <w:pPr>
        <w:pStyle w:val="Normal"/>
        <w:shd w:fill="FFFFFF" w:val="clear"/>
        <w:rPr>
          <w:rFonts w:ascii="Times New Roman" w:hAnsi="Times New Roman" w:cs="Times New Roman"/>
          <w:szCs w:val="24"/>
        </w:rPr>
      </w:pPr>
      <w:r>
        <w:rPr>
          <w:rFonts w:cs="Times New Roman" w:ascii="Times New Roman" w:hAnsi="Times New Roman"/>
          <w:color w:val="000000"/>
        </w:rPr>
        <w:t>Резерв сомнительных долгов создается на основе результатов прове</w:t>
        <w:softHyphen/>
        <w:t>денной в конце отчетного года инвентаризации дебиторской задолжен</w:t>
        <w:softHyphen/>
        <w:t>ности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w:t>
        <w:softHyphen/>
        <w:t>тично.</w:t>
      </w:r>
    </w:p>
    <w:p>
      <w:pPr>
        <w:pStyle w:val="Normal"/>
        <w:shd w:fill="FFFFFF" w:val="clear"/>
        <w:rPr>
          <w:rFonts w:ascii="Times New Roman" w:hAnsi="Times New Roman" w:cs="Times New Roman"/>
          <w:szCs w:val="24"/>
        </w:rPr>
      </w:pPr>
      <w:r>
        <w:rPr>
          <w:rFonts w:cs="Times New Roman" w:ascii="Times New Roman" w:hAnsi="Times New Roman"/>
          <w:color w:val="000000"/>
        </w:rPr>
        <w:t>Если до конца года, следующего за годом создания резерва сомни</w:t>
        <w:softHyphen/>
        <w:t>тельных долгов, этот резерв в какой-либо части не будет использован, то неизрасходованные суммы присоединяются к прибыли соответст</w:t>
        <w:softHyphen/>
        <w:t>вующего года.</w:t>
      </w:r>
    </w:p>
    <w:p>
      <w:pPr>
        <w:pStyle w:val="Normal"/>
        <w:shd w:fill="FFFFFF" w:val="clear"/>
        <w:rPr>
          <w:rFonts w:ascii="Times New Roman" w:hAnsi="Times New Roman" w:cs="Times New Roman"/>
          <w:szCs w:val="24"/>
        </w:rPr>
      </w:pPr>
      <w:r>
        <w:rPr>
          <w:rFonts w:cs="Times New Roman" w:ascii="Times New Roman" w:hAnsi="Times New Roman"/>
          <w:color w:val="000000"/>
        </w:rPr>
        <w:t>62.  В целях равномерного включения предстоящих расходов в из</w:t>
        <w:softHyphen/>
        <w:t>держки производства или обращения отчетного периода организация может создавать резервы: на предстоящую оплату отпусков работникам; на выплату ежегодного вознаграждения за выслугу лет; расходов на ре</w:t>
        <w:softHyphen/>
        <w:t>монт основных средств; производственных затрат по подготовительным работам в связи с сезонным характером производства; предстоящих за</w:t>
        <w:softHyphen/>
        <w:t>трат по ремонту предметов проката; на выплату вознаграждений по ито</w:t>
        <w:softHyphen/>
        <w:t>гам работы за год и другие цели, предусмотренные законодательством, нормативными актами Министерства финансов Российской Федерации или отраслевыми особенностями состава затрат, включаемых в себе</w:t>
        <w:softHyphen/>
        <w:t>стоимость продукции (работ, услуг), утвержденными министерствами и ведомствами Российской Федерации по согласованию с Министерством экономики Российской Федерации и Министерством финансов Россий</w:t>
        <w:softHyphen/>
        <w:t>ской Федерации.</w:t>
      </w:r>
    </w:p>
    <w:p>
      <w:pPr>
        <w:pStyle w:val="Normal"/>
        <w:shd w:fill="FFFFFF" w:val="clear"/>
        <w:rPr>
          <w:rFonts w:ascii="Times New Roman" w:hAnsi="Times New Roman" w:cs="Times New Roman"/>
          <w:szCs w:val="24"/>
        </w:rPr>
      </w:pPr>
      <w:r>
        <w:rPr>
          <w:rFonts w:cs="Times New Roman" w:ascii="Times New Roman" w:hAnsi="Times New Roman"/>
          <w:i/>
          <w:iCs/>
          <w:color w:val="000000"/>
          <w:sz w:val="19"/>
          <w:szCs w:val="19"/>
        </w:rPr>
        <w:t>Расчеты с дебиторами и кредиторами, другие статьи</w:t>
      </w:r>
    </w:p>
    <w:p>
      <w:pPr>
        <w:pStyle w:val="Normal"/>
        <w:shd w:fill="FFFFFF" w:val="clear"/>
        <w:rPr>
          <w:rFonts w:ascii="Times New Roman" w:hAnsi="Times New Roman" w:cs="Times New Roman"/>
          <w:szCs w:val="24"/>
        </w:rPr>
      </w:pPr>
      <w:r>
        <w:rPr>
          <w:rFonts w:cs="Times New Roman" w:ascii="Times New Roman" w:hAnsi="Times New Roman"/>
          <w:color w:val="000000"/>
        </w:rPr>
        <w:t>63.  Расчеты с дебиторами и кредиторами отражаются каждой сторо</w:t>
        <w:softHyphen/>
        <w:t>ной в своей отчетности в суммах, вытекающих из бухгалтерских запи</w:t>
        <w:softHyphen/>
        <w:t>сей и признаваемых ею правильными. По полученным займам задол</w:t>
        <w:softHyphen/>
        <w:t>женность разрешается показывать с учетом причитающихся на конец отчетного периода к уплате процентов.</w:t>
      </w:r>
    </w:p>
    <w:p>
      <w:pPr>
        <w:pStyle w:val="Normal"/>
        <w:shd w:fill="FFFFFF" w:val="clear"/>
        <w:rPr>
          <w:rFonts w:ascii="Times New Roman" w:hAnsi="Times New Roman" w:cs="Times New Roman"/>
          <w:szCs w:val="24"/>
        </w:rPr>
      </w:pPr>
      <w:r>
        <w:rPr>
          <w:rFonts w:cs="Times New Roman" w:ascii="Times New Roman" w:hAnsi="Times New Roman"/>
          <w:color w:val="000000"/>
        </w:rPr>
        <w:t>При разногласиях заинтересованная сторона обязана в установлен</w:t>
        <w:softHyphen/>
        <w:t>ные сроки передать необходимые материалы на рассмотрение органам, уполномоченным разрешать споры.</w:t>
      </w:r>
    </w:p>
    <w:p>
      <w:pPr>
        <w:pStyle w:val="Normal"/>
        <w:shd w:fill="FFFFFF" w:val="clear"/>
        <w:rPr>
          <w:rFonts w:ascii="Times New Roman" w:hAnsi="Times New Roman" w:cs="Times New Roman"/>
          <w:szCs w:val="24"/>
        </w:rPr>
      </w:pPr>
      <w:r>
        <w:rPr>
          <w:rFonts w:cs="Times New Roman" w:ascii="Times New Roman" w:hAnsi="Times New Roman"/>
          <w:color w:val="000000"/>
        </w:rPr>
        <w:t>255</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4.  Отражаемые в отчетности суммы по расчетам с финансовыми, налоговыми органами, банками должны быть согласованы с ними и то</w:t>
        <w:softHyphen/>
        <w:t>ждественны. Оставление на балансе неотрегулированных сумм по этим расчетам не допускае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5.  Остатки валютных средств на валютных счетах организации, дру</w:t>
        <w:softHyphen/>
        <w:t>гие денежные средства (включая денежные документы), краткосрочные ценные бумаги, дебиторская и кредиторская задолженность в иностран</w:t>
        <w:softHyphen/>
        <w:t>ных валютах отражаются в отчетности в валюте, действующей на терри</w:t>
        <w:softHyphen/>
        <w:t>тории Российской Федерации, в суммах, определяемых путем пересчета иностранных валют по курсу Центрального банка Российской Федера</w:t>
        <w:softHyphen/>
        <w:t>ции, действующему на последнее число отчетного период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6.  Штрафы, пени и неустойки, признанные должником или по ко</w:t>
        <w:softHyphen/>
        <w:t>торым получены решения суда, арбитража об их взыскании, относятся на   финансовые   результаты   у   организации  или  на  финансирование (фондов) у бюджетной организации и до их получения или уплаты от</w:t>
        <w:softHyphen/>
        <w:t>ражаются   в   отчетности   получателя   и   плательщика   соответственно статьям дебиторов или кредитор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7.  Дебиторская задолженность, по которой срок исковой давности истек, другие долги, нереальные для взыскания, списываются по реше</w:t>
        <w:softHyphen/>
        <w:t>нию  руководителя организации и  относятся  соответственно на  счет средств резерва сомнительных долгов либо на финансовые результаты у организации, если в период, предшествующий отчетному, суммы этих долгов не резервировались в порядке, предусмотренном пунктом 61 на</w:t>
        <w:softHyphen/>
        <w:t>стоящего Положения, или на уменьшение финансирования (фондов) у бюджетной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писание долга в убыток вследствие неплатежеспособности должни</w:t>
        <w:softHyphen/>
        <w:t>ка не является аннулированием задолженности. Эта задолженность должна отраж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8.  Суммы кредиторской и депонентской задолженности, по кото</w:t>
        <w:softHyphen/>
        <w:t>рым исковая давность истекла, подлежат отнесению на финансовые ре</w:t>
        <w:softHyphen/>
        <w:t>зультаты у организации или на увеличение финансирования (фондов) у бюджетной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9.  В случае реализации и прочего выбытия имущества организации (основных средств, запасов, ценных бумаг и т.п.) убыток или доход по этим операциям относится на финансовые результаты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безвозмездной передаче основных средств и иного имущества выявленный финансовый результат относится на собственные источники средств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0.  Невозмещенные потери от стихийных бедствий списываются по решению руководителя организации за счет средств резервного капи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56</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ла или на финансовые результаты отчетного года у организации (если у организации не образуется резервный капитал либо средств капитала недостаточно), или на уменьшение финансирования (фондов) у бюджет</w:t>
        <w:softHyphen/>
        <w:t>ной организации.</w:t>
      </w:r>
    </w:p>
    <w:p>
      <w:pPr>
        <w:pStyle w:val="Normal"/>
        <w:shd w:fill="FFFFFF" w:val="clear"/>
        <w:rPr>
          <w:rFonts w:ascii="Times New Roman" w:hAnsi="Times New Roman" w:cs="Times New Roman"/>
          <w:szCs w:val="24"/>
        </w:rPr>
      </w:pPr>
      <w:r>
        <w:rPr>
          <w:rFonts w:cs="Times New Roman" w:ascii="Times New Roman" w:hAnsi="Times New Roman"/>
          <w:b/>
          <w:bCs/>
          <w:i/>
          <w:iCs/>
          <w:color w:val="000000"/>
          <w:sz w:val="19"/>
          <w:szCs w:val="19"/>
        </w:rPr>
        <w:t>Прибыль (убыток)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1.  Балансовая прибыль (убыток) представляет собой конечный фи</w:t>
        <w:softHyphen/>
        <w:t>нансовый результат (прибыль или убыток), выявленный за отчетный период на основании бухгалтерского учета всех хозяйственных опера</w:t>
        <w:softHyphen/>
        <w:t>ций организации и оценки статей баланса в соответствии с настоящим Положение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2.  Прибыль или убыток, выявленные в отчетном году, но относя</w:t>
        <w:softHyphen/>
        <w:t>щиеся к операциям прошлых лет, включаются в финансовые результаты отчетного год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3.  Доходы, полученные в отчетном периоде, но относящиеся к сле</w:t>
        <w:softHyphen/>
        <w:t>дующим отчетным периодам, отражаются в учете и отчетности отдель</w:t>
        <w:softHyphen/>
        <w:t>ной статьей как доходы будущих периодов. Эти доходы подлежат отне</w:t>
        <w:softHyphen/>
        <w:t>сению на финансовые результаты при наступлении отчетного периода, к которому они относя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4.  Балансовая прибыль (убыток) отчетного периода и ее использо</w:t>
        <w:softHyphen/>
        <w:t>вание отражаются в балансе отдельно: в пассиве баланса - полученная прибыль и ее авансовое использование, нераспределенная прибыль, а в активе баланса - фактически полученный убыток. В валюту баланса включаются лишь непокрытый убыток или нераспределенная прибыль отчетного периода и прошлых лет.</w:t>
      </w:r>
    </w:p>
    <w:p>
      <w:pPr>
        <w:pStyle w:val="Normal"/>
        <w:shd w:fill="FFFFFF" w:val="clear"/>
        <w:rPr>
          <w:rFonts w:ascii="Times New Roman" w:hAnsi="Times New Roman" w:cs="Times New Roman"/>
          <w:szCs w:val="24"/>
        </w:rPr>
      </w:pPr>
      <w:r>
        <w:rPr>
          <w:rFonts w:cs="Times New Roman" w:ascii="Times New Roman" w:hAnsi="Times New Roman"/>
          <w:b/>
          <w:bCs/>
          <w:color w:val="000000"/>
          <w:sz w:val="18"/>
          <w:szCs w:val="18"/>
        </w:rPr>
        <w:t>Порядок представления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5.  Организация представляет в обязательном порядке годовую бух</w:t>
        <w:softHyphen/>
        <w:t>галтерскую отчетност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учредителям (участникам) юридического лица в соответствии с уч</w:t>
        <w:softHyphen/>
        <w:t>редительными документ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осударственной налоговой инспекции (в одном экземпляр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едставление бухгалтерской отчетности в другие адреса и иной пе</w:t>
        <w:softHyphen/>
        <w:t>риодичности производится в случаях, предусмотренных налоговым и иным законодательством Российской Федерации или учредительными Документ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6.  Организация представляет годовую бухгалтерскую отчетность не позднее 1 апреля следующего за отчетным года, а квартальную бухгал-</w:t>
      </w:r>
    </w:p>
    <w:p>
      <w:pPr>
        <w:pStyle w:val="Normal"/>
        <w:shd w:fill="FFFFFF" w:val="clear"/>
        <w:rPr>
          <w:rFonts w:ascii="Times New Roman" w:hAnsi="Times New Roman" w:cs="Times New Roman"/>
          <w:szCs w:val="24"/>
        </w:rPr>
      </w:pPr>
      <w:r>
        <w:rPr>
          <w:rFonts w:cs="Times New Roman" w:ascii="Times New Roman" w:hAnsi="Times New Roman"/>
          <w:color w:val="000000"/>
          <w:sz w:val="11"/>
          <w:szCs w:val="11"/>
        </w:rPr>
        <w:t>9 Т. М. Дмитриенко</w:t>
      </w:r>
      <w:r>
        <w:rPr>
          <w:rFonts w:cs="Times New Roman"/>
          <w:color w:val="000000"/>
          <w:sz w:val="11"/>
          <w:szCs w:val="11"/>
        </w:rPr>
        <w:t xml:space="preserve">                                            </w:t>
      </w:r>
      <w:r>
        <w:rPr>
          <w:rFonts w:cs="Times New Roman" w:ascii="Times New Roman" w:hAnsi="Times New Roman"/>
          <w:color w:val="000000"/>
          <w:sz w:val="11"/>
          <w:szCs w:val="11"/>
        </w:rPr>
        <w:t>257</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терскую отчетность в соответствии с пунктом 75 - не позднее 30 дней по окончании отчетного периода, если иное не предусмотрено законода</w:t>
        <w:softHyphen/>
        <w:t>тельством Российской Федерации. В пределах указанных сроков кон</w:t>
        <w:softHyphen/>
        <w:t>кретную дату представления бухгалтерской отчетности устанавливают (учредители) участники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7.  Бюджетная организация представляет месячную, квартальную и годовую бухгалтерскую отчетность об исполнении смет расходов выше</w:t>
        <w:softHyphen/>
        <w:t>стоящему органу в установленные им сроки, а организация, состоящая на федеральном бюджете, месячную отчетность представляет также тер</w:t>
        <w:softHyphen/>
        <w:t>риториальному органу федерального казначей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Министерства, ведомства и другие органы исполнительной власти представляют сводную месячную, квартальную и годовую бухгалтерскую отчетность об исполнении смет расходов организаций, состоящих на бюджете, соответственно Министерству финансов Российской Федера</w:t>
        <w:softHyphen/>
        <w:t>ции и финансовым органам в установленные ими срок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8.  Датой представления бухгалтерской отчетности для организации считается день фактической передачи ее по принадлежности или дата ее отправления, обозначенная в штемпеле почтовой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дата представления отчетности приходится на нерабочий (выходной) день, сроком представления отчетности считается первый следующий за ним рабочий ден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9.  Бухгалтерская отчетность подписывается руководителем и глав</w:t>
        <w:softHyphen/>
        <w:t>ным бухгалтером (бухгалтером)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организации, где бухгалтерский учет ведется на договорных нача</w:t>
        <w:softHyphen/>
        <w:t>лах специализированной организацией или специалистом, бухгалтерская отчетность подписывается руководителем этой организации и специали</w:t>
        <w:softHyphen/>
        <w:t>стом, ведущим бухгалтерский уче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0.  Годовая бухгалтерская отчетность организации до представления в адреса, предусмотренные настоящим Положением, рассматривается и утверждается   в   порядке, устанавливаемом учредительными докумен</w:t>
        <w:softHyphen/>
        <w:t>т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1.  Годовая бухгалтерская отчетность организации является откры</w:t>
        <w:softHyphen/>
        <w:t>той для заинтересованных пользователей: банков, инвесторов, креди</w:t>
        <w:softHyphen/>
        <w:t>торов, покупателей, поставщиков и др., которые могут знакомиться с годовой бухгалтерской отчетностью и получать ее копии с возмещением расходов на копировани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2.  В случаях, предусмотренных законодательством Российской Фе</w:t>
        <w:softHyphen/>
        <w:t>дерации, организация публикует годовую бухгалтерскую отчетность не позднее 1 июня следующего за отчетным года и квартальную - не позд</w:t>
        <w:softHyphen/>
        <w:t>нее шестидесяти дней по окончании отчетного период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остав публикуемой бухгалтерской отчетности включается ауди</w:t>
        <w:softHyphen/>
        <w:t>торское заключение, подтверждающее ее достоверност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3. Министерства, ведомства и другие федеральные органы исполни</w:t>
        <w:softHyphen/>
        <w:t>тельной власти Российской Федерации представляют сводную кварталь</w:t>
        <w:softHyphen/>
        <w:t>ную бухгалтерскую отчетность по организациям, в отношении кото</w:t>
        <w:softHyphen/>
        <w:t>рых на них возложены координация и регулирование их деятельности, не позднее 45 дней по истечении отчетного периода, а годовую - не позднее 25 апреля следующего за отчетным года Министерству эконо</w:t>
        <w:softHyphen/>
        <w:t>мики Российской Федерации, Министерству финансов Российской Фе</w:t>
        <w:softHyphen/>
        <w:t>дерации и Государственному комитету Российской Федерации по стати</w:t>
        <w:softHyphen/>
        <w:t>стике.</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ПРИКАЗ</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МИНИСТЕРСТВА ФИНАНСОВ</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от 28 июля 1994 г. № 100</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ОБ УТВЕРЖДЕНИИ ПОЛОЖЕНИЯ</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ПО БУХГАЛТЕРСКОМУ УЧЕТУ "УЧЕТНАЯ ПОЛИТИКА ПРЕДПРИЯТИЯ"</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Бюллетень нормативных актов министерств и ведомств Российской Федерации. 1994. № 11)</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оответствии с Государственной программой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w:t>
        <w:softHyphen/>
        <w:t>ки, утвержденной постановлением Верховного Совета Российской Фе</w:t>
        <w:softHyphen/>
        <w:t>дерации от 23 октября 1992 г., и во исполнение постановления Совета Министров - Правительства Российской Федерации от 12 февраля 1993 г. № 121 приказыва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Утвердить одобренное Методологическим советом по бух</w:t>
        <w:softHyphen/>
        <w:t>галтерскому учету при Министерстве финансов Российской Федерации Положение по бухгалтерскому учету "Учетная политика предприятия" (ЛБУ 1/94) согласно приложени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ункт 2 утратил силу (приказ Минфина России от 26 декабря 1994 г. № 170).</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58</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59</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i/>
          <w:iCs/>
          <w:color w:val="000000"/>
        </w:rPr>
        <w:t>Приложение</w:t>
      </w:r>
    </w:p>
    <w:p>
      <w:pPr>
        <w:pStyle w:val="Normal"/>
        <w:shd w:fill="FFFFFF" w:val="clear"/>
        <w:rPr>
          <w:rFonts w:ascii="Times New Roman" w:hAnsi="Times New Roman" w:cs="Times New Roman"/>
          <w:szCs w:val="24"/>
        </w:rPr>
      </w:pPr>
      <w:r>
        <w:rPr>
          <w:rFonts w:cs="Times New Roman" w:ascii="Times New Roman" w:hAnsi="Times New Roman"/>
          <w:i/>
          <w:iCs/>
          <w:color w:val="000000"/>
        </w:rPr>
        <w:t>к приказу Министерства финансов</w:t>
      </w:r>
    </w:p>
    <w:p>
      <w:pPr>
        <w:pStyle w:val="Normal"/>
        <w:shd w:fill="FFFFFF" w:val="clear"/>
        <w:rPr>
          <w:rFonts w:ascii="Times New Roman" w:hAnsi="Times New Roman" w:cs="Times New Roman"/>
          <w:szCs w:val="24"/>
        </w:rPr>
      </w:pPr>
      <w:r>
        <w:rPr>
          <w:rFonts w:cs="Times New Roman" w:ascii="Times New Roman" w:hAnsi="Times New Roman"/>
          <w:i/>
          <w:iCs/>
          <w:color w:val="000000"/>
        </w:rPr>
        <w:t>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i/>
          <w:iCs/>
          <w:color w:val="000000"/>
        </w:rPr>
        <w:t>от 28 июля 1994 г. № 100</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ПОЛОЖЕНИЕ ПО БУХГАЛТЕРСКОМУ УЧЕТУ "УЧЕТНАЯ ПОЛИТИКА ПРЕДПРИЯТИЯ"</w:t>
      </w:r>
    </w:p>
    <w:p>
      <w:pPr>
        <w:pStyle w:val="Normal"/>
        <w:shd w:fill="FFFFFF" w:val="clear"/>
        <w:rPr>
          <w:rFonts w:ascii="Times New Roman" w:hAnsi="Times New Roman" w:cs="Times New Roman"/>
          <w:szCs w:val="24"/>
        </w:rPr>
      </w:pPr>
      <w:r>
        <w:rPr>
          <w:rFonts w:cs="Times New Roman" w:ascii="Times New Roman" w:hAnsi="Times New Roman"/>
          <w:b/>
          <w:bCs/>
          <w:color w:val="000000"/>
        </w:rPr>
        <w:t>(ЛБУ 1/94) 1. Общие полож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1.   Настоящее  Положение   устанавливает  основы  формирования (выбора и обоснования) и раскрытия (придания гласности) учетной по</w:t>
        <w:softHyphen/>
        <w:t>литики  предприятия.   Под  предприятием  в  дальнейшем  понимаются предприятия и организации, являющиеся юридическим лицом по зако</w:t>
        <w:softHyphen/>
        <w:t>нодательству Российской Федерации, включая учреждения и организа</w:t>
        <w:softHyphen/>
        <w:t>ции,  основная деятельность которых финансируется за счет средств бюдж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астоящее Положение является элементом системы нормативного регулирования бухгалтерского учета в Российской Федерации и должно применяться с учетом других Положений по бухгалтерскому учет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2.  Для целей настоящего Положения под учетной политикой пред</w:t>
        <w:softHyphen/>
        <w:t>приятия понимается выбранная им совокупность способов ведения бух</w:t>
        <w:softHyphen/>
        <w:t>галтерского учета - первичного наблюдения, стоимостного измерения, текущей группировки и итогового обобщения фактов  хозяйственной (уставной и ино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 способам ведения бухгалтерского учета относятся методы группи</w:t>
        <w:softHyphen/>
        <w:t>ровки и оценки фактов хозяйственной деятельности, погашения стоимо</w:t>
        <w:softHyphen/>
        <w:t>сти активов, приемы организации документооборота, инвентаризации, способы применения счетов бухгалтерского учета, системы учетных регистров, обработки информации и иные соответствующие способы, методы и прием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3.  Настоящее Положение распространяе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части формирования учетной политики - на предприятия незави</w:t>
        <w:softHyphen/>
        <w:t>симо от форм собствен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части раскрытия учетной политики - на предприятия, пуб</w:t>
        <w:softHyphen/>
        <w:t>ликующие свою бухгалтерскую отчетность полностью или частично согласно законодательству Российской Федерации, учредительным до</w:t>
        <w:softHyphen/>
        <w:t>кументам либо по собственной инициатив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60</w:t>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2. Формирование учетной политик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1.   Учетная  политика  предприятия  формируется  руководителем предприятия на основе настоящего Положения, если иное не установле</w:t>
        <w:softHyphen/>
        <w:t>но законодательством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2. При формировании учетной политики предполагается, что: имущество и обязательства предприятия существуют обособленно о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мущества и обязательств собственников этого предприятия и других предприятий (допущение имущественной обособленности предприят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едприятие будет продолжать свою деятельность в обозримом бу</w:t>
        <w:softHyphen/>
        <w:t>дущем и у него отсутствуют намерения и необходимость ликвидации или существенного сокращения деятельности и, следовательно, обяза</w:t>
        <w:softHyphen/>
        <w:t>тельства будут погашаться в установленном порядке (допущение непре</w:t>
        <w:softHyphen/>
        <w:t>рывности деятельности предприят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ыбранная предприятием учетная политика применяется последова</w:t>
        <w:softHyphen/>
        <w:t>тельно от одного отчетного года к другому (допущение последователь</w:t>
        <w:softHyphen/>
        <w:t>ности применения учетной политик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факты хозяйственной деятельности предприятия относятся к тому отчетному периоду (и, следовательно, отражаются в бухгалтерском уче</w:t>
        <w:softHyphen/>
        <w:t>те), в котором они имели место, независимо от фактического времени поступления или выплаты денежных средств, связанных с этими факта</w:t>
        <w:softHyphen/>
        <w:t>ми (допущение временной определенности фактов хозяйственной дея</w:t>
        <w:softHyphen/>
        <w:t>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3.  Учетная политика предприятия должна обеспечивать: полноту отражения в бухгалтерском учете всех фактов хозяйственной деятель</w:t>
        <w:softHyphen/>
        <w:t>ности (требование полнот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ольшую готовность к бухгалтерскому учету потерь (расходов) и пассивов, чем возможных доходов и активов (не допуская создания скрытых резервов) (требование осмотри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тражение в бухгалтерском учете фактов хозяйственной деятельно</w:t>
        <w:softHyphen/>
        <w:t>сти исходя не только из их правовой формы, но и из экономического содержания фактов и условий хозяйствования (требование приоритета содержания перед формо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синтетического и анали</w:t>
        <w:softHyphen/>
        <w:t>тического учета (требование непротиворечив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ациональное и экономное ведение бухгалтерского учета исходя из условий хозяйственной деятельности и величины предприятия (требова</w:t>
        <w:softHyphen/>
        <w:t>ние рациона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4.  При формировании учетной политики предприятия по конкрет</w:t>
        <w:softHyphen/>
        <w:t>ному направлению  (вопросу)  ведения и организации бухгалтерског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61</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учета осуществляется выбор одного способа из нескольких, допускае</w:t>
        <w:softHyphen/>
        <w:t>мых законодательными и нормативными актами, входящими в систему нормативного регулирования бухгалтерского учета в Российской Феде</w:t>
        <w:softHyphen/>
        <w:t>рации. Если указанная система не устанавливает способа ведения бух</w:t>
        <w:softHyphen/>
        <w:t>галтерского учета по конкретному вопросу, то при формировании учет</w:t>
        <w:softHyphen/>
        <w:t>ной политики осуществляется разработка предприятием соответствую</w:t>
        <w:softHyphen/>
        <w:t>щего способа, исходя из настоящего и иных Положений по бухгалтер</w:t>
        <w:softHyphen/>
        <w:t>скому учет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5.  Учетная политика предприятия подлежит оформлению соответ</w:t>
        <w:softHyphen/>
        <w:t>ствующей организационно-распорядительной документацией (приказом, распоряжением и т.п.) предприят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пособы ведения бухгалтерского учета, отобранные предприятием при формировании учетной политики, применяются с первого января года, следующего за годом издания соответствующего организационно-распорядительного документа. При этом они применяются всеми струк</w:t>
        <w:softHyphen/>
        <w:t>турными подразделениями предприятия (включая выделенные на отдель</w:t>
        <w:softHyphen/>
        <w:t>ный баланс), независимо от их места располож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новь созданное предприятие оформляет избранную им учетную по</w:t>
        <w:softHyphen/>
        <w:t>литику в соответствии с настоящим пунктом до первой публикации бухгалтерской отчетности, но не позднее 90 дней со дня приобретения прав юридического лица (государственной регистрации). Избранная предприятием учетная политика считается применяемой со дня приоб</w:t>
        <w:softHyphen/>
        <w:t>ретения прав юридического лица (государственной регист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6. Изменения в учетной политике предприятия могут иметь место в случае: реорганизации предприятия (слияния, разделения, присоедине</w:t>
        <w:softHyphen/>
        <w:t>ния);  смены собственников; изменений законодательства Российской Федерации или в системе нормативного регулирования бухгалтерского учета в Российской Федерации; разработки новых способов бухгалтер</w:t>
        <w:softHyphen/>
        <w:t>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зменение в учетной политике должно быть обоснованным и оформляется в порядке, предусмотренном п. 2.5 настоящего Полож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следствия изменений в учетной политике, не связанные с измене</w:t>
        <w:softHyphen/>
        <w:t>нием законодательства Российской Федерации, должны быть оценены в стоимостном выражении. Оценка в стоимостном выражении последст</w:t>
        <w:softHyphen/>
        <w:t>вий изменений в учетной политике производится на основании выве</w:t>
        <w:softHyphen/>
        <w:t>ренных предприятием данных на дату (первое число месяца), с которой применяются измененные способы ведения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b/>
          <w:bCs/>
          <w:color w:val="000000"/>
        </w:rPr>
        <w:t>3. Раскрытие учетной политик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1. Предприятие должно раскрывать избранные при формировании учетной политики способы ведения бухгалтерского учета, существенн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6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лияющие на оценку и принятие решения пользователей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ущественными признаются способы ведения бухгалтерского учета, без знания о применении которых пользователями бухгалтерской отчет</w:t>
        <w:softHyphen/>
        <w:t>ности невозможна достоверная оценка имущественного и финансового состояния, денежного оборота или результатов деятельности предпри</w:t>
        <w:softHyphen/>
        <w:t>ят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2.  К способам ведения бухгалтерского учета, принятым при фор</w:t>
        <w:softHyphen/>
        <w:t>мировании учетной политики предприятия и подлежащим раскрытию в составе бухгалтерской отчетности, относятся способы погашения стои</w:t>
        <w:softHyphen/>
        <w:t>мости основных средств, нематериальных и иных активов, оценки про</w:t>
        <w:softHyphen/>
        <w:t>изводственных запасов, товаров, незавершенного производства и готовой продукции, признания прибыли от реализации продукции (товаров, ра</w:t>
        <w:softHyphen/>
        <w:t>бот, услуг) и другие способы, отвечающие требованиям, приведенным в п. 3.1 настоящего Полож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остав и содержание подлежащей раскрытию в составе бухгал</w:t>
        <w:softHyphen/>
        <w:t>терской отчетности информации об учетной политике предприятия по конкретным вопросам бухгалтерского учета устанавливаются соответст</w:t>
        <w:softHyphen/>
        <w:t>вующими Положениями по бухгалтерскому учет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лучае публикации неполной бухгалтерской отчетности информа</w:t>
        <w:softHyphen/>
        <w:t>ция об учетной политике подлежит раскрытию как минимум в части, непосредственно относящейся к опубликованным материала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3.  Если учетная политика предприятия сформирована исходя из допущений, предусмотренных п. 2.2 настоящего Положения, то эти до</w:t>
        <w:softHyphen/>
        <w:t>пущения могут не раскрываться в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формировании учетной политики предприятия исходя из допу</w:t>
        <w:softHyphen/>
        <w:t>щений, отличных от предусмотренных п. 2.2 настоящего Положения, такие допущения вместе с причинами их применения и оценкой их по</w:t>
        <w:softHyphen/>
        <w:t>следствий в стоимостном выражении должны быть подробно раскрыты в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4.  Существенные способы ведения бухгалтерского учета подлежат раскрытию в пояснительной записке, входящей в состав бухгалтерской отчетности предприятия за отчетный год.</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едставляемая в течение отчетного года бухгалтерская отчетность может не содержать информацию об учетной политике предприятия, если в последней не произошли изменения со времени составления пре</w:t>
        <w:softHyphen/>
        <w:t>дыдущей годовой бухгалтерской отчетности, раскрывшей учетную поли</w:t>
        <w:softHyphen/>
        <w:t>тик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5.   Изменения в  учетной политике,  существенно  влияющие  на оценку и принятие решения пользователей бухгалтерской отчетности в отчетном году или в периодах, следующих за отчетным, а также прич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63</w:t>
      </w:r>
    </w:p>
    <w:p>
      <w:pPr>
        <w:pStyle w:val="Normal"/>
        <w:shd w:fill="FFFFFF" w:val="clear"/>
        <w:rPr>
          <w:rFonts w:ascii="Times New Roman" w:hAnsi="Times New Roman" w:cs="Times New Roman"/>
          <w:szCs w:val="24"/>
        </w:rPr>
      </w:pPr>
      <w:r>
        <w:rPr>
          <w:rFonts w:cs="Times New Roman" w:ascii="Times New Roman" w:hAnsi="Times New Roman"/>
          <w:color w:val="000000"/>
        </w:rPr>
        <w:t>ны этих изменений и оценка последствий их в стоимостном выражении подлежат обособленному раскрытию в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b/>
          <w:bCs/>
          <w:color w:val="000000"/>
        </w:rPr>
        <w:t>4. Заключительные положения</w:t>
      </w:r>
    </w:p>
    <w:p>
      <w:pPr>
        <w:pStyle w:val="Normal"/>
        <w:shd w:fill="FFFFFF" w:val="clear"/>
        <w:rPr>
          <w:rFonts w:ascii="Times New Roman" w:hAnsi="Times New Roman" w:cs="Times New Roman"/>
          <w:szCs w:val="24"/>
        </w:rPr>
      </w:pPr>
      <w:r>
        <w:rPr>
          <w:rFonts w:cs="Times New Roman" w:ascii="Times New Roman" w:hAnsi="Times New Roman"/>
          <w:color w:val="000000"/>
        </w:rPr>
        <w:t>Настоящее Положение применяется начиная с 1 января 1995 г. Учетная политика подлежит раскрытию в составе публикуемой бухгал</w:t>
        <w:softHyphen/>
        <w:t>терской отчетности предприятий за первый после 1 января 1995 г. от</w:t>
        <w:softHyphen/>
        <w:t>четный год.</w:t>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ПРИКАЗ</w:t>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МИНИСТЕРСТВА ФИНАНСОВ</w:t>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от 8 февраля 1996 г. № 10</w:t>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ПОЛОЖЕНИЕ ПО БУХГАЛТЕРСКОМУ УЧЕТУ "БУХГАЛТЕРСКАЯ ОТЧЕТНОСТЬ ОРГАН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rPr>
        <w:t>1. Общие положения</w:t>
      </w:r>
    </w:p>
    <w:p>
      <w:pPr>
        <w:pStyle w:val="Normal"/>
        <w:shd w:fill="FFFFFF" w:val="clear"/>
        <w:rPr>
          <w:rFonts w:ascii="Times New Roman" w:hAnsi="Times New Roman" w:cs="Times New Roman"/>
          <w:szCs w:val="24"/>
        </w:rPr>
      </w:pPr>
      <w:r>
        <w:rPr>
          <w:rFonts w:cs="Times New Roman" w:ascii="Times New Roman" w:hAnsi="Times New Roman"/>
          <w:color w:val="000000"/>
        </w:rPr>
        <w:t>1.1.  Настоящее Положение устанавливает состав, содержание и ме</w:t>
        <w:softHyphen/>
        <w:t>тодические основы формирования бухгалтерской отчетности организа</w:t>
        <w:softHyphen/>
        <w:t>ций, являющихся юридическими лицами по законодательству Россий</w:t>
        <w:softHyphen/>
        <w:t>ской Федерации, кроме банков и бюджетных организаций.</w:t>
      </w:r>
    </w:p>
    <w:p>
      <w:pPr>
        <w:pStyle w:val="Normal"/>
        <w:shd w:fill="FFFFFF" w:val="clear"/>
        <w:rPr>
          <w:rFonts w:ascii="Times New Roman" w:hAnsi="Times New Roman" w:cs="Times New Roman"/>
          <w:szCs w:val="24"/>
        </w:rPr>
      </w:pPr>
      <w:r>
        <w:rPr>
          <w:rFonts w:cs="Times New Roman" w:ascii="Times New Roman" w:hAnsi="Times New Roman"/>
          <w:color w:val="000000"/>
        </w:rPr>
        <w:t>Настоящее Положение является элементом системы нормативного регулирования бухгалтерского учета в Российской Федерации и должно применяться с учетом других положений но бухгалтерскому учету.</w:t>
      </w:r>
    </w:p>
    <w:p>
      <w:pPr>
        <w:pStyle w:val="Normal"/>
        <w:shd w:fill="FFFFFF" w:val="clear"/>
        <w:rPr>
          <w:rFonts w:ascii="Times New Roman" w:hAnsi="Times New Roman" w:cs="Times New Roman"/>
          <w:szCs w:val="24"/>
        </w:rPr>
      </w:pPr>
      <w:r>
        <w:rPr>
          <w:rFonts w:cs="Times New Roman" w:ascii="Times New Roman" w:hAnsi="Times New Roman"/>
          <w:color w:val="000000"/>
        </w:rPr>
        <w:t>1.2.  Положение не применяется при формировании отчетности, раз</w:t>
        <w:softHyphen/>
        <w:t>рабатываемой организацией для внутренних целей, отчетности, состав</w:t>
        <w:softHyphen/>
        <w:t>ляемой для статистического наблюдения, представления банку в соот</w:t>
        <w:softHyphen/>
        <w:t>ветствии с его требованиями и иных специальных целей, если в прави</w:t>
        <w:softHyphen/>
        <w:t>лах подготовки такой отчетности не предусматривается использование настоящего Положения.</w:t>
      </w:r>
    </w:p>
    <w:p>
      <w:pPr>
        <w:pStyle w:val="Normal"/>
        <w:shd w:fill="FFFFFF" w:val="clear"/>
        <w:rPr>
          <w:rFonts w:ascii="Times New Roman" w:hAnsi="Times New Roman" w:cs="Times New Roman"/>
          <w:szCs w:val="24"/>
        </w:rPr>
      </w:pPr>
      <w:r>
        <w:rPr>
          <w:rFonts w:cs="Times New Roman" w:ascii="Times New Roman" w:hAnsi="Times New Roman"/>
          <w:color w:val="000000"/>
        </w:rPr>
        <w:t>1.3.   Настоящее Положение применяется Министерством финансов Российской Федерации при установлении:</w:t>
      </w:r>
    </w:p>
    <w:p>
      <w:pPr>
        <w:pStyle w:val="Normal"/>
        <w:shd w:fill="FFFFFF" w:val="clear"/>
        <w:rPr>
          <w:rFonts w:ascii="Times New Roman" w:hAnsi="Times New Roman" w:cs="Times New Roman"/>
          <w:szCs w:val="24"/>
        </w:rPr>
      </w:pPr>
      <w:r>
        <w:rPr>
          <w:rFonts w:cs="Times New Roman" w:ascii="Times New Roman" w:hAnsi="Times New Roman"/>
          <w:color w:val="000000"/>
        </w:rPr>
        <w:t>типовых форм бухгалтерской отчетности и инструкции о порядке их составления;</w:t>
      </w:r>
    </w:p>
    <w:p>
      <w:pPr>
        <w:pStyle w:val="Normal"/>
        <w:shd w:fill="FFFFFF" w:val="clear"/>
        <w:rPr>
          <w:rFonts w:ascii="Times New Roman" w:hAnsi="Times New Roman" w:cs="Times New Roman"/>
          <w:szCs w:val="24"/>
        </w:rPr>
      </w:pPr>
      <w:r>
        <w:rPr>
          <w:rFonts w:cs="Times New Roman" w:ascii="Times New Roman" w:hAnsi="Times New Roman"/>
          <w:color w:val="000000"/>
        </w:rPr>
        <w:t>упрощенного порядка формирования бухгалтерской отчетности для субъектов малого предпринимательства;</w:t>
      </w:r>
    </w:p>
    <w:p>
      <w:pPr>
        <w:pStyle w:val="Normal"/>
        <w:shd w:fill="FFFFFF" w:val="clear"/>
        <w:rPr>
          <w:rFonts w:ascii="Times New Roman" w:hAnsi="Times New Roman" w:cs="Times New Roman"/>
          <w:szCs w:val="24"/>
        </w:rPr>
      </w:pPr>
      <w:r>
        <w:rPr>
          <w:rFonts w:cs="Times New Roman" w:ascii="Times New Roman" w:hAnsi="Times New Roman"/>
          <w:color w:val="000000"/>
        </w:rPr>
        <w:t>264</w:t>
      </w:r>
    </w:p>
    <w:p>
      <w:pPr>
        <w:pStyle w:val="Normal"/>
        <w:shd w:fill="FFFFFF" w:val="clear"/>
        <w:rPr>
          <w:rFonts w:ascii="Times New Roman" w:hAnsi="Times New Roman" w:cs="Times New Roman"/>
          <w:szCs w:val="24"/>
        </w:rPr>
      </w:pPr>
      <w:r>
        <w:rPr>
          <w:rFonts w:cs="Times New Roman" w:ascii="Times New Roman" w:hAnsi="Times New Roman"/>
          <w:color w:val="000000"/>
        </w:rPr>
        <w:t>особенностей формирования сводной бухгалтерской отчетности, а также бухгалтерской отчетности в случае реорганизации и ликвидации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особенностей формирования бухгалтерской отчетности страховыми и инвестиционными организациями;</w:t>
      </w:r>
    </w:p>
    <w:p>
      <w:pPr>
        <w:pStyle w:val="Normal"/>
        <w:shd w:fill="FFFFFF" w:val="clear"/>
        <w:rPr>
          <w:rFonts w:ascii="Times New Roman" w:hAnsi="Times New Roman" w:cs="Times New Roman"/>
          <w:szCs w:val="24"/>
        </w:rPr>
      </w:pPr>
      <w:r>
        <w:rPr>
          <w:rFonts w:cs="Times New Roman" w:ascii="Times New Roman" w:hAnsi="Times New Roman"/>
          <w:color w:val="000000"/>
        </w:rPr>
        <w:t>порядка публикации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b/>
          <w:bCs/>
          <w:color w:val="000000"/>
        </w:rPr>
        <w:t>2. Определения</w:t>
      </w:r>
    </w:p>
    <w:p>
      <w:pPr>
        <w:pStyle w:val="Normal"/>
        <w:shd w:fill="FFFFFF" w:val="clear"/>
        <w:rPr>
          <w:rFonts w:ascii="Times New Roman" w:hAnsi="Times New Roman" w:cs="Times New Roman"/>
          <w:szCs w:val="24"/>
        </w:rPr>
      </w:pPr>
      <w:r>
        <w:rPr>
          <w:rFonts w:cs="Times New Roman" w:ascii="Times New Roman" w:hAnsi="Times New Roman"/>
          <w:color w:val="000000"/>
        </w:rPr>
        <w:t>В системе нормативного регулирования бухгалтерского учета в Рос</w:t>
        <w:softHyphen/>
        <w:t>сийской Федерации указанные ниже понятия означают следующее:</w:t>
      </w:r>
    </w:p>
    <w:p>
      <w:pPr>
        <w:pStyle w:val="Normal"/>
        <w:shd w:fill="FFFFFF" w:val="clear"/>
        <w:rPr>
          <w:rFonts w:ascii="Times New Roman" w:hAnsi="Times New Roman" w:cs="Times New Roman"/>
          <w:szCs w:val="24"/>
        </w:rPr>
      </w:pPr>
      <w:r>
        <w:rPr>
          <w:rFonts w:cs="Times New Roman" w:ascii="Times New Roman" w:hAnsi="Times New Roman"/>
          <w:color w:val="000000"/>
        </w:rPr>
        <w:t>бухгалтерская отчетность - система показателей, отражающих иму</w:t>
        <w:softHyphen/>
        <w:t>щественное и финансовое положение организации на отчетную дату, а также финансовые результаты ее деятельности за отчетный период;</w:t>
      </w:r>
    </w:p>
    <w:p>
      <w:pPr>
        <w:pStyle w:val="Normal"/>
        <w:shd w:fill="FFFFFF" w:val="clear"/>
        <w:rPr>
          <w:rFonts w:ascii="Times New Roman" w:hAnsi="Times New Roman" w:cs="Times New Roman"/>
          <w:szCs w:val="24"/>
        </w:rPr>
      </w:pPr>
      <w:r>
        <w:rPr>
          <w:rFonts w:cs="Times New Roman" w:ascii="Times New Roman" w:hAnsi="Times New Roman"/>
          <w:color w:val="000000"/>
        </w:rPr>
        <w:t>отчетный период - период, за который организация должна состав</w:t>
        <w:softHyphen/>
        <w:t>лять бухгалтерскую отчетность;</w:t>
      </w:r>
    </w:p>
    <w:p>
      <w:pPr>
        <w:pStyle w:val="Normal"/>
        <w:shd w:fill="FFFFFF" w:val="clear"/>
        <w:rPr>
          <w:rFonts w:ascii="Times New Roman" w:hAnsi="Times New Roman" w:cs="Times New Roman"/>
          <w:szCs w:val="24"/>
        </w:rPr>
      </w:pPr>
      <w:r>
        <w:rPr>
          <w:rFonts w:cs="Times New Roman" w:ascii="Times New Roman" w:hAnsi="Times New Roman"/>
          <w:color w:val="000000"/>
        </w:rPr>
        <w:t>отчетная дата - дата, по состоянию на которую организация должна составлять бухгалтерскую отчетность;</w:t>
      </w:r>
    </w:p>
    <w:p>
      <w:pPr>
        <w:pStyle w:val="Normal"/>
        <w:shd w:fill="FFFFFF" w:val="clear"/>
        <w:rPr>
          <w:rFonts w:ascii="Times New Roman" w:hAnsi="Times New Roman" w:cs="Times New Roman"/>
          <w:szCs w:val="24"/>
        </w:rPr>
      </w:pPr>
      <w:r>
        <w:rPr>
          <w:rFonts w:cs="Times New Roman" w:ascii="Times New Roman" w:hAnsi="Times New Roman"/>
          <w:color w:val="000000"/>
        </w:rPr>
        <w:t>пользователь бухгалтерской отчетности - юридическое или физиче</w:t>
        <w:softHyphen/>
        <w:t>ское лицо, заинтересованное в информации об орган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rPr>
        <w:t>3. Состав бухгалтерской отчетности и общие требования к ней</w:t>
      </w:r>
    </w:p>
    <w:p>
      <w:pPr>
        <w:pStyle w:val="Normal"/>
        <w:shd w:fill="FFFFFF" w:val="clear"/>
        <w:rPr>
          <w:rFonts w:ascii="Times New Roman" w:hAnsi="Times New Roman" w:cs="Times New Roman"/>
          <w:szCs w:val="24"/>
        </w:rPr>
      </w:pPr>
      <w:r>
        <w:rPr>
          <w:rFonts w:cs="Times New Roman" w:ascii="Times New Roman" w:hAnsi="Times New Roman"/>
          <w:color w:val="000000"/>
        </w:rPr>
        <w:t>3.1.  Бухгалтерская отчетность состоит из образующих единое целое взаимосвязанных бухгалтерского баланса, отчета о финансовых резуль</w:t>
        <w:softHyphen/>
        <w:t>татах и пояснений к ним.</w:t>
      </w:r>
    </w:p>
    <w:p>
      <w:pPr>
        <w:pStyle w:val="Normal"/>
        <w:shd w:fill="FFFFFF" w:val="clear"/>
        <w:rPr>
          <w:rFonts w:ascii="Times New Roman" w:hAnsi="Times New Roman" w:cs="Times New Roman"/>
          <w:szCs w:val="24"/>
        </w:rPr>
      </w:pPr>
      <w:r>
        <w:rPr>
          <w:rFonts w:cs="Times New Roman" w:ascii="Times New Roman" w:hAnsi="Times New Roman"/>
          <w:color w:val="000000"/>
        </w:rPr>
        <w:t>3.2.  Если бухгалтерская отчетность является частью более обшир</w:t>
        <w:softHyphen/>
        <w:t>ной, представляемой в соответствии с законодательством Российской Федерации информации (отчета или иного документа) об организации, то в ней должно быть обеспечено обособление показателей бухгалтер</w:t>
        <w:softHyphen/>
        <w:t>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rPr>
        <w:t>3.3.  Бухгалтерская отчетность должна давать достоверное и полное представление об имущественном и финансовом положении организа</w:t>
        <w:softHyphen/>
        <w:t>ции, а также финансовых результатах ее деятельности. Достоверной считается бухгалтерская отчетность, сформированная и составленная исходя из правил, установленных нормативными актами системы нор</w:t>
        <w:softHyphen/>
        <w:t>мативного регулирования бухгалтерского учета в Российской Федера</w:t>
        <w:softHyphen/>
        <w:t>ции.</w:t>
      </w:r>
    </w:p>
    <w:p>
      <w:pPr>
        <w:pStyle w:val="Normal"/>
        <w:shd w:fill="FFFFFF" w:val="clear"/>
        <w:rPr>
          <w:rFonts w:ascii="Times New Roman" w:hAnsi="Times New Roman" w:cs="Times New Roman"/>
          <w:szCs w:val="24"/>
        </w:rPr>
      </w:pPr>
      <w:r>
        <w:rPr>
          <w:rFonts w:cs="Times New Roman" w:ascii="Times New Roman" w:hAnsi="Times New Roman"/>
          <w:color w:val="000000"/>
        </w:rPr>
        <w:t>Если при составлении бухгалтерской отчетности исходя из правил настоящего Положения организацией выявляется недостаточность дан</w:t>
        <w:softHyphen/>
        <w:t>ных для формирования полного представления об имущественном и фи</w:t>
        <w:softHyphen/>
        <w:t>нансовом положении организации, а также финансовых результатах ее</w:t>
      </w:r>
    </w:p>
    <w:p>
      <w:pPr>
        <w:pStyle w:val="Normal"/>
        <w:shd w:fill="FFFFFF" w:val="clear"/>
        <w:rPr>
          <w:rFonts w:ascii="Times New Roman" w:hAnsi="Times New Roman" w:cs="Times New Roman"/>
          <w:szCs w:val="24"/>
        </w:rPr>
      </w:pPr>
      <w:r>
        <w:rPr>
          <w:rFonts w:cs="Times New Roman" w:ascii="Times New Roman" w:hAnsi="Times New Roman"/>
          <w:color w:val="000000"/>
        </w:rPr>
        <w:t>265</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еятельности, то в бухгалтерскую отчетность организации включаются соответствующие дополнительные показател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4.  Бухгалтерская отчетность организации должна включать показа</w:t>
        <w:softHyphen/>
        <w:t>тели деятельности филиалов, представительств и иных подразделений, в том числе выделенных на отдельные баланс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д отдельным балансом понимается система показателей, форми</w:t>
        <w:softHyphen/>
        <w:t>руемая подразделением организации и отражающая его имущественное и финансовое положение на отчетную дату для нужд управления орга</w:t>
        <w:softHyphen/>
        <w:t>низацией, в том числе составления бухгалтерской отчетности. При этом подразделения организации, выделенные на отдельные балансы, состав</w:t>
        <w:softHyphen/>
        <w:t>ляют отчетную информацию применительно к порядку, установленному настоящим Положение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5.  Содержание и формы бухгалтерского баланса, отчета о финан</w:t>
        <w:softHyphen/>
        <w:t>совых результатах и пояснений к ним применяются последовательно от одного отчетного периода к другом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6.  По каждому числовому показателю бухгалтерской отчетности, кроме отчета, составляемого на первый отчетный период, должны быть приведены данные за период, предшествовавший отчетном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данные за период, предшествовавший отчетному, несопостави</w:t>
        <w:softHyphen/>
        <w:t>мы с данными за отчетный период, то первые из названных данных под</w:t>
        <w:softHyphen/>
        <w:t>лежат корректировке исходя из правил, установленных нормативными актами системы нормативного регулирования бухгалтерского учета в Российской Федерации. Каждая корректировка должна быть раскрыта в пояснениях к бухгалтерскому балансу и отчету о финансовых ре</w:t>
        <w:softHyphen/>
        <w:t>зультатах вместе с указанием ее причин.</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7.  Статьи бухгалтерского баланса, отчета о финансовых результа</w:t>
        <w:softHyphen/>
        <w:t>тах и других форм бухгалтерской отчетности, по которым отсутствуют числовые значения активов, пассивов, финансовых результатов и иных показателей, прочеркиваю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8.  Бухгалтерская отчетность составляется за отчетный год. Отчет</w:t>
        <w:softHyphen/>
        <w:t>ным годом считается период с 1 января по 31 декабря включительн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ервоначальным отчетным годом для впервые созданной либо реор</w:t>
        <w:softHyphen/>
        <w:t>ганизованной организации считается период со дня ее государственной регистрации по 31 декабря включительно, а для организации, впервые созданной после 1 октября, - с даты государственной регистрации по 31 декабря следующего года включительн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9.  Для составления бухгалтерской отчетности отчетной датой счи</w:t>
        <w:softHyphen/>
        <w:t>тается последний календарный день отчетного период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10.  Каждая составляющая часть бухгалтерской отчетности, преду</w:t>
        <w:softHyphen/>
        <w:t>смотренная пунктом 3.1 настоящего Положения, должна содержать сле</w:t>
        <w:softHyphen/>
        <w:t>дующие данные: наименование составляющей части; отчетная дата или отчетный период, за который составлена бухгалтерская отчетность; н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6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менование организации, включая указание на ее организационно-правовую форму; формат представления числовых показателей бухгал</w:t>
        <w:softHyphen/>
        <w:t>терского от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11.  Бухгалтерская отчетность должна быть составлена на русском язык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12.  Бухгалтерская отчетность должна быть составлена в валюте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13.   Бухгалтерская   отчетность  подписывается  руководителем  и главным бухгалтером (бухгалтером)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организациях, где бухгалтерский учет ведется на договорных нача</w:t>
        <w:softHyphen/>
        <w:t>лах специализированной организацией (централизованной бухгалтерией) или специалистом, бухгалтерская отчетность подписывается руково</w:t>
        <w:softHyphen/>
        <w:t>дителем организации, руководителем специализированной организации (централизованной бухгалтерии) либо специалистом, ведущим бухгал</w:t>
        <w:softHyphen/>
        <w:t>терский учет.</w:t>
      </w:r>
    </w:p>
    <w:p>
      <w:pPr>
        <w:pStyle w:val="Normal"/>
        <w:shd w:fill="FFFFFF" w:val="clear"/>
        <w:rPr>
          <w:rFonts w:ascii="Times New Roman" w:hAnsi="Times New Roman" w:cs="Times New Roman"/>
          <w:szCs w:val="24"/>
        </w:rPr>
      </w:pPr>
      <w:r>
        <w:rPr>
          <w:rFonts w:cs="Times New Roman" w:ascii="Times New Roman" w:hAnsi="Times New Roman"/>
          <w:b/>
          <w:bCs/>
          <w:color w:val="000000"/>
        </w:rPr>
        <w:t>4. Содержание бухгалтерского баланс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1.  Бухгалтерский баланс должен характеризовать имущественное и финансовое положение организации по состоянию на отчетную дату, представляя данные о хозяйственных средствах (актив) и их источниках (пасси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2.  В бухгалтерском балансе активы и пассивы должны показывать</w:t>
        <w:softHyphen/>
        <w:t>ся с подразделением в зависимости от срока обращения (погашения) на долгосрочные (свыше одного года) и краткосрочные (до одного года включительн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3.  Бухгалтерский баланс должен содержать следующие числовые показатели (с учетом изложенного в пункте 3.3 настоящего Положе</w:t>
        <w:softHyphen/>
        <w:t>ния):</w:t>
      </w:r>
    </w:p>
    <w:tbl>
      <w:tblPr>
        <w:tblW w:w="6816" w:type="dxa"/>
        <w:jc w:val="left"/>
        <w:tblInd w:w="-7" w:type="dxa"/>
        <w:tblLayout w:type="fixed"/>
        <w:tblCellMar>
          <w:top w:w="0" w:type="dxa"/>
          <w:left w:w="40" w:type="dxa"/>
          <w:bottom w:w="0" w:type="dxa"/>
          <w:right w:w="40" w:type="dxa"/>
        </w:tblCellMar>
      </w:tblPr>
      <w:tblGrid>
        <w:gridCol w:w="422"/>
        <w:gridCol w:w="1968"/>
        <w:gridCol w:w="1853"/>
        <w:gridCol w:w="2573"/>
      </w:tblGrid>
      <w:tr>
        <w:trPr>
          <w:trHeight w:val="394" w:hRule="atLeast"/>
        </w:trPr>
        <w:tc>
          <w:tcPr>
            <w:tcW w:w="42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Раздел</w:t>
            </w:r>
            <w:r>
              <w:rPr>
                <w:rFonts w:cs="Times New Roman" w:ascii="Times New Roman" w:hAnsi="Times New Roman"/>
                <w:szCs w:val="24"/>
              </w:rPr>
              <w:t xml:space="preserve"> </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Группа статей</w:t>
            </w:r>
            <w:r>
              <w:rPr>
                <w:rFonts w:cs="Times New Roman" w:ascii="Times New Roman" w:hAnsi="Times New Roman"/>
                <w:szCs w:val="24"/>
              </w:rPr>
              <w:t xml:space="preserve"> </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Статьи</w:t>
            </w:r>
            <w:r>
              <w:rPr>
                <w:rFonts w:cs="Times New Roman" w:ascii="Times New Roman" w:hAnsi="Times New Roman"/>
                <w:szCs w:val="24"/>
              </w:rPr>
              <w:t xml:space="preserve"> </w:t>
            </w:r>
          </w:p>
        </w:tc>
      </w:tr>
      <w:tr>
        <w:trPr>
          <w:trHeight w:val="278" w:hRule="atLeast"/>
        </w:trPr>
        <w:tc>
          <w:tcPr>
            <w:tcW w:w="42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6394"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АКТИВ</w:t>
            </w:r>
            <w:r>
              <w:rPr>
                <w:rFonts w:cs="Times New Roman" w:ascii="Times New Roman" w:hAnsi="Times New Roman"/>
                <w:szCs w:val="24"/>
              </w:rPr>
              <w:t xml:space="preserve"> </w:t>
            </w:r>
          </w:p>
        </w:tc>
      </w:tr>
      <w:tr>
        <w:trPr>
          <w:trHeight w:val="326" w:hRule="atLeast"/>
        </w:trPr>
        <w:tc>
          <w:tcPr>
            <w:tcW w:w="42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968"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Внеоборот-</w:t>
            </w: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Нематериальные</w:t>
            </w: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Организационные</w:t>
            </w:r>
            <w:r>
              <w:rPr>
                <w:rFonts w:cs="Times New Roman" w:ascii="Times New Roman" w:hAnsi="Times New Roman"/>
                <w:szCs w:val="24"/>
              </w:rPr>
              <w:t xml:space="preserve"> </w:t>
            </w:r>
          </w:p>
        </w:tc>
      </w:tr>
      <w:tr>
        <w:trPr>
          <w:trHeight w:val="269" w:hRule="atLeast"/>
        </w:trPr>
        <w:tc>
          <w:tcPr>
            <w:tcW w:w="42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968"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ные активы</w:t>
            </w: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активы</w:t>
            </w: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расходы</w:t>
            </w:r>
            <w:r>
              <w:rPr>
                <w:rFonts w:cs="Times New Roman" w:ascii="Times New Roman" w:hAnsi="Times New Roman"/>
                <w:szCs w:val="24"/>
              </w:rPr>
              <w:t xml:space="preserve"> </w:t>
            </w:r>
          </w:p>
        </w:tc>
      </w:tr>
      <w:tr>
        <w:trPr>
          <w:trHeight w:val="269" w:hRule="atLeast"/>
        </w:trPr>
        <w:tc>
          <w:tcPr>
            <w:tcW w:w="42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96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Патенты,   лицензии,   товарные</w:t>
            </w:r>
            <w:r>
              <w:rPr>
                <w:rFonts w:cs="Times New Roman" w:ascii="Times New Roman" w:hAnsi="Times New Roman"/>
                <w:szCs w:val="24"/>
              </w:rPr>
              <w:t xml:space="preserve"> </w:t>
            </w:r>
          </w:p>
        </w:tc>
      </w:tr>
      <w:tr>
        <w:trPr>
          <w:trHeight w:val="250" w:hRule="atLeast"/>
        </w:trPr>
        <w:tc>
          <w:tcPr>
            <w:tcW w:w="42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96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знаки   (знаки   обслуживания),</w:t>
            </w:r>
            <w:r>
              <w:rPr>
                <w:rFonts w:cs="Times New Roman" w:ascii="Times New Roman" w:hAnsi="Times New Roman"/>
                <w:szCs w:val="24"/>
              </w:rPr>
              <w:t xml:space="preserve"> </w:t>
            </w:r>
          </w:p>
        </w:tc>
      </w:tr>
      <w:tr>
        <w:trPr>
          <w:trHeight w:val="250" w:hRule="atLeast"/>
        </w:trPr>
        <w:tc>
          <w:tcPr>
            <w:tcW w:w="42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96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иные   аналогичные   права   и</w:t>
            </w:r>
            <w:r>
              <w:rPr>
                <w:rFonts w:cs="Times New Roman" w:ascii="Times New Roman" w:hAnsi="Times New Roman"/>
                <w:szCs w:val="24"/>
              </w:rPr>
              <w:t xml:space="preserve"> </w:t>
            </w:r>
          </w:p>
        </w:tc>
      </w:tr>
      <w:tr>
        <w:trPr>
          <w:trHeight w:val="202" w:hRule="atLeast"/>
        </w:trPr>
        <w:tc>
          <w:tcPr>
            <w:tcW w:w="42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96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активы</w:t>
            </w:r>
            <w:r>
              <w:rPr>
                <w:rFonts w:cs="Times New Roman" w:ascii="Times New Roman" w:hAnsi="Times New Roman"/>
                <w:szCs w:val="24"/>
              </w:rPr>
              <w:t xml:space="preserve"> </w:t>
            </w:r>
          </w:p>
        </w:tc>
      </w:tr>
      <w:tr>
        <w:trPr>
          <w:trHeight w:val="298" w:hRule="atLeast"/>
        </w:trPr>
        <w:tc>
          <w:tcPr>
            <w:tcW w:w="42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96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Деловая   репутация   организа-</w:t>
            </w:r>
            <w:r>
              <w:rPr>
                <w:rFonts w:cs="Times New Roman" w:ascii="Times New Roman" w:hAnsi="Times New Roman"/>
                <w:szCs w:val="24"/>
              </w:rPr>
              <w:t xml:space="preserve"> </w:t>
            </w:r>
          </w:p>
        </w:tc>
      </w:tr>
      <w:tr>
        <w:trPr>
          <w:trHeight w:val="221" w:hRule="atLeast"/>
        </w:trPr>
        <w:tc>
          <w:tcPr>
            <w:tcW w:w="42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96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ции</w:t>
            </w:r>
            <w:r>
              <w:rPr>
                <w:rFonts w:cs="Times New Roman" w:ascii="Times New Roman" w:hAnsi="Times New Roman"/>
                <w:szCs w:val="24"/>
              </w:rPr>
              <w:t xml:space="preserve"> </w:t>
            </w:r>
          </w:p>
        </w:tc>
      </w:tr>
    </w:tbl>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67</w:t>
      </w:r>
    </w:p>
    <w:p>
      <w:pPr>
        <w:pStyle w:val="Normal"/>
        <w:shd w:fill="FFFFFF" w:val="clear"/>
        <w:rPr>
          <w:rFonts w:ascii="Times New Roman" w:hAnsi="Times New Roman" w:cs="Times New Roman"/>
          <w:szCs w:val="24"/>
        </w:rPr>
      </w:pPr>
      <w:r>
        <w:rPr>
          <w:rFonts w:cs="Times New Roman" w:ascii="Times New Roman" w:hAnsi="Times New Roman"/>
          <w:i/>
          <w:iCs/>
          <w:color w:val="000000"/>
          <w:sz w:val="18"/>
          <w:szCs w:val="18"/>
        </w:rPr>
        <w:t>Продолжение</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Раздел</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Чшансовые</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жения</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Оборотные активы</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Группа статей</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сновные средств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вло-</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Запасы</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Зачисленный     нало на</w:t>
      </w:r>
      <w:r>
        <w:rPr>
          <w:rFonts w:cs="Times New Roman"/>
          <w:color w:val="000000"/>
          <w:sz w:val="19"/>
          <w:szCs w:val="19"/>
        </w:rPr>
        <w:t xml:space="preserve">           </w:t>
      </w:r>
      <w:r>
        <w:rPr>
          <w:rFonts w:cs="Times New Roman" w:ascii="Times New Roman" w:hAnsi="Times New Roman"/>
          <w:color w:val="000000"/>
          <w:sz w:val="19"/>
          <w:szCs w:val="19"/>
        </w:rPr>
        <w:t>добавленную</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стоимость на остаток имуществ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Дебиторская      задол женность*</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Статьи</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Земельные участки и объекты гриродопользования 1дания,   машины,   оборудова</w:t>
        <w:softHyphen/>
        <w:t>ние и другае основные средст-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1езавершенное строительство Инвестиции в дочерние обще</w:t>
        <w:softHyphen/>
        <w:t>ств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Инвестиции в зависимые об</w:t>
        <w:softHyphen/>
        <w:t>ществ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Инвестиции в другае органи-Ш0Ш</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Займы, предоставленные орга</w:t>
        <w:softHyphen/>
        <w:t>низациям на срок более 12 месяцев</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Трочие финансовые вложения -ырье, материалы и аналогич</w:t>
        <w:softHyphen/>
        <w:t>ные ценности Затраты в незавершенном про</w:t>
        <w:softHyphen/>
        <w:t>изводстве (издержках обраще</w:t>
        <w:softHyphen/>
        <w:t>ния)</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Готовая продукция, товары для перепродажи и товары отгру</w:t>
        <w:softHyphen/>
        <w:t>женные Расходы будущих периодов</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окупатели и заказчики</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Векселя к получению Задолженность    дочерних зависимых обществ Задолженность        участнике (учредителей)   по   взносам уставный капитал Авансы выданные</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рочие дебиторы</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Убытки</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Раздел</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Капитал и резервы</w:t>
      </w:r>
    </w:p>
    <w:p>
      <w:pPr>
        <w:pStyle w:val="Normal"/>
        <w:shd w:fill="FFFFFF" w:val="clear"/>
        <w:rPr>
          <w:rFonts w:ascii="Times New Roman" w:hAnsi="Times New Roman" w:cs="Times New Roman"/>
          <w:szCs w:val="24"/>
        </w:rPr>
      </w:pPr>
      <w:r>
        <w:rPr>
          <w:rFonts w:cs="Times New Roman" w:ascii="Times New Roman" w:hAnsi="Times New Roman"/>
          <w:i/>
          <w:iCs/>
          <w:color w:val="000000"/>
          <w:sz w:val="18"/>
          <w:szCs w:val="18"/>
        </w:rPr>
        <w:t>Продолжение</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Долгосрочные пассивы</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Группа статей</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Финансовые     вложе</w:t>
        <w:softHyphen/>
        <w:t>ния</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Денежные средств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Непокрытые    убытки прошлых лет Убыток        отчетного год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АССИВ Уставный капитал Добавочный капитал Резервный капитал</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Статьи</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Займы, предоставленные орга</w:t>
        <w:softHyphen/>
        <w:t>низациям на срок менее 12 месяцев</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Собственные   акции,    выкуп</w:t>
        <w:softHyphen/>
        <w:t>ленные у акционеров Прочие финансовые вложения Расчетные счета Валютные счета Прочие денежные средств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Краткосрочные    пасси</w:t>
        <w:softHyphen/>
        <w:t>вы</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Нераспределенная прибыль прошлых лет Нераспределенная прибыль      отчетного периода Заемные средств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рочие пассивы Заемные средства</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Резервы, образованные в соот</w:t>
        <w:softHyphen/>
        <w:t>ветствии с законодательством Резервы, образованные в соот</w:t>
        <w:softHyphen/>
        <w:t>ветствии    с    учредительными документами</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Кредиты банков, подлежащие погашению более чем через 12 месяцев после отчетной даты Прочие займы, подлежащие погашению более чем через 12 месяцев после отчетной даты</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Кредиты банков, подлежащие погашению в течение 12 меся</w:t>
        <w:softHyphen/>
        <w:t>цев после отчетной даты Прочие займы, подлежащие погашению в течение 12 меся</w:t>
        <w:softHyphen/>
        <w:t>цев после отчетной дат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68</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69</w:t>
      </w:r>
    </w:p>
    <w:p>
      <w:pPr>
        <w:pStyle w:val="Normal"/>
        <w:shd w:fill="FFFFFF" w:val="clear"/>
        <w:rPr>
          <w:rFonts w:ascii="Times New Roman" w:hAnsi="Times New Roman" w:cs="Times New Roman"/>
          <w:i/>
          <w:i/>
          <w:iCs/>
          <w:color w:val="000000"/>
          <w:sz w:val="19"/>
          <w:szCs w:val="24"/>
        </w:rPr>
      </w:pPr>
      <w:r>
        <w:rPr>
          <w:rFonts w:cs="Times New Roman" w:ascii="Times New Roman" w:hAnsi="Times New Roman"/>
          <w:i/>
          <w:iCs/>
          <w:color w:val="000000"/>
          <w:sz w:val="19"/>
          <w:szCs w:val="24"/>
        </w:rPr>
        <w:t>Продолжение</w:t>
      </w:r>
    </w:p>
    <w:tbl>
      <w:tblPr>
        <w:tblW w:w="6432" w:type="dxa"/>
        <w:jc w:val="left"/>
        <w:tblInd w:w="-7" w:type="dxa"/>
        <w:tblLayout w:type="fixed"/>
        <w:tblCellMar>
          <w:top w:w="0" w:type="dxa"/>
          <w:left w:w="40" w:type="dxa"/>
          <w:bottom w:w="0" w:type="dxa"/>
          <w:right w:w="40" w:type="dxa"/>
        </w:tblCellMar>
      </w:tblPr>
      <w:tblGrid>
        <w:gridCol w:w="2006"/>
        <w:gridCol w:w="1853"/>
        <w:gridCol w:w="2573"/>
      </w:tblGrid>
      <w:tr>
        <w:trPr>
          <w:trHeight w:val="365"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Раздел</w:t>
            </w:r>
            <w:r>
              <w:rPr>
                <w:rFonts w:cs="Times New Roman" w:ascii="Times New Roman" w:hAnsi="Times New Roman"/>
                <w:szCs w:val="24"/>
              </w:rPr>
              <w:t xml:space="preserve"> </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Группа статей</w:t>
            </w:r>
            <w:r>
              <w:rPr>
                <w:rFonts w:cs="Times New Roman" w:ascii="Times New Roman" w:hAnsi="Times New Roman"/>
                <w:szCs w:val="24"/>
              </w:rPr>
              <w:t xml:space="preserve"> </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Статьи</w:t>
            </w:r>
            <w:r>
              <w:rPr>
                <w:rFonts w:cs="Times New Roman" w:ascii="Times New Roman" w:hAnsi="Times New Roman"/>
                <w:szCs w:val="24"/>
              </w:rPr>
              <w:t xml:space="preserve"> </w:t>
            </w:r>
          </w:p>
        </w:tc>
      </w:tr>
      <w:tr>
        <w:trPr>
          <w:trHeight w:val="317" w:hRule="atLeast"/>
        </w:trPr>
        <w:tc>
          <w:tcPr>
            <w:tcW w:w="200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Кредиторская    задол-</w:t>
            </w:r>
            <w:r>
              <w:rPr>
                <w:rFonts w:cs="Times New Roman" w:ascii="Times New Roman" w:hAnsi="Times New Roman"/>
                <w:szCs w:val="24"/>
              </w:rPr>
              <w:t xml:space="preserve"> </w:t>
            </w:r>
          </w:p>
        </w:tc>
        <w:tc>
          <w:tcPr>
            <w:tcW w:w="2573"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Поставщики и подрядчики</w:t>
            </w:r>
            <w:r>
              <w:rPr>
                <w:rFonts w:cs="Times New Roman" w:ascii="Times New Roman" w:hAnsi="Times New Roman"/>
                <w:szCs w:val="24"/>
              </w:rPr>
              <w:t xml:space="preserve"> </w:t>
            </w:r>
          </w:p>
        </w:tc>
      </w:tr>
      <w:tr>
        <w:trPr>
          <w:trHeight w:val="202" w:hRule="atLeast"/>
        </w:trPr>
        <w:tc>
          <w:tcPr>
            <w:tcW w:w="20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женность</w:t>
            </w: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r>
        <w:trPr>
          <w:trHeight w:val="278" w:hRule="atLeast"/>
        </w:trPr>
        <w:tc>
          <w:tcPr>
            <w:tcW w:w="20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Векселя к уплате</w:t>
            </w:r>
            <w:r>
              <w:rPr>
                <w:rFonts w:cs="Times New Roman" w:ascii="Times New Roman" w:hAnsi="Times New Roman"/>
                <w:szCs w:val="24"/>
              </w:rPr>
              <w:t xml:space="preserve"> </w:t>
            </w:r>
          </w:p>
        </w:tc>
      </w:tr>
      <w:tr>
        <w:trPr>
          <w:trHeight w:val="240" w:hRule="atLeast"/>
        </w:trPr>
        <w:tc>
          <w:tcPr>
            <w:tcW w:w="20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Задолженность   перед   дочер-</w:t>
            </w:r>
            <w:r>
              <w:rPr>
                <w:rFonts w:cs="Times New Roman" w:ascii="Times New Roman" w:hAnsi="Times New Roman"/>
                <w:szCs w:val="24"/>
              </w:rPr>
              <w:t xml:space="preserve"> </w:t>
            </w:r>
          </w:p>
        </w:tc>
      </w:tr>
      <w:tr>
        <w:trPr>
          <w:trHeight w:val="250" w:hRule="atLeast"/>
        </w:trPr>
        <w:tc>
          <w:tcPr>
            <w:tcW w:w="20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ними и зависимыми общества-</w:t>
            </w:r>
            <w:r>
              <w:rPr>
                <w:rFonts w:cs="Times New Roman" w:ascii="Times New Roman" w:hAnsi="Times New Roman"/>
                <w:szCs w:val="24"/>
              </w:rPr>
              <w:t xml:space="preserve"> </w:t>
            </w:r>
          </w:p>
        </w:tc>
      </w:tr>
      <w:tr>
        <w:trPr>
          <w:trHeight w:val="221" w:hRule="atLeast"/>
        </w:trPr>
        <w:tc>
          <w:tcPr>
            <w:tcW w:w="20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ми</w:t>
            </w:r>
            <w:r>
              <w:rPr>
                <w:rFonts w:cs="Times New Roman" w:ascii="Times New Roman" w:hAnsi="Times New Roman"/>
                <w:szCs w:val="24"/>
              </w:rPr>
              <w:t xml:space="preserve"> </w:t>
            </w:r>
          </w:p>
        </w:tc>
      </w:tr>
      <w:tr>
        <w:trPr>
          <w:trHeight w:val="298" w:hRule="atLeast"/>
        </w:trPr>
        <w:tc>
          <w:tcPr>
            <w:tcW w:w="20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Задолженность перед персона-</w:t>
            </w:r>
            <w:r>
              <w:rPr>
                <w:rFonts w:cs="Times New Roman" w:ascii="Times New Roman" w:hAnsi="Times New Roman"/>
                <w:szCs w:val="24"/>
              </w:rPr>
              <w:t xml:space="preserve"> </w:t>
            </w:r>
          </w:p>
        </w:tc>
      </w:tr>
      <w:tr>
        <w:trPr>
          <w:trHeight w:val="221" w:hRule="atLeast"/>
        </w:trPr>
        <w:tc>
          <w:tcPr>
            <w:tcW w:w="20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лом организации</w:t>
            </w:r>
            <w:r>
              <w:rPr>
                <w:rFonts w:cs="Times New Roman" w:ascii="Times New Roman" w:hAnsi="Times New Roman"/>
                <w:szCs w:val="24"/>
              </w:rPr>
              <w:t xml:space="preserve"> </w:t>
            </w:r>
          </w:p>
        </w:tc>
      </w:tr>
      <w:tr>
        <w:trPr>
          <w:trHeight w:val="240" w:hRule="atLeast"/>
        </w:trPr>
        <w:tc>
          <w:tcPr>
            <w:tcW w:w="20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Задолженность  перед  бюдже-</w:t>
            </w:r>
            <w:r>
              <w:rPr>
                <w:rFonts w:cs="Times New Roman" w:ascii="Times New Roman" w:hAnsi="Times New Roman"/>
                <w:szCs w:val="24"/>
              </w:rPr>
              <w:t xml:space="preserve"> </w:t>
            </w:r>
          </w:p>
        </w:tc>
      </w:tr>
      <w:tr>
        <w:trPr>
          <w:trHeight w:val="250" w:hRule="atLeast"/>
        </w:trPr>
        <w:tc>
          <w:tcPr>
            <w:tcW w:w="20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том и социальными фондами</w:t>
            </w:r>
            <w:r>
              <w:rPr>
                <w:rFonts w:cs="Times New Roman" w:ascii="Times New Roman" w:hAnsi="Times New Roman"/>
                <w:szCs w:val="24"/>
              </w:rPr>
              <w:t xml:space="preserve"> </w:t>
            </w:r>
          </w:p>
        </w:tc>
      </w:tr>
      <w:tr>
        <w:trPr>
          <w:trHeight w:val="230" w:hRule="atLeast"/>
        </w:trPr>
        <w:tc>
          <w:tcPr>
            <w:tcW w:w="20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Задолженность        участникам</w:t>
            </w:r>
            <w:r>
              <w:rPr>
                <w:rFonts w:cs="Times New Roman" w:ascii="Times New Roman" w:hAnsi="Times New Roman"/>
                <w:szCs w:val="24"/>
              </w:rPr>
              <w:t xml:space="preserve"> </w:t>
            </w:r>
          </w:p>
        </w:tc>
      </w:tr>
      <w:tr>
        <w:trPr>
          <w:trHeight w:val="259" w:hRule="atLeast"/>
        </w:trPr>
        <w:tc>
          <w:tcPr>
            <w:tcW w:w="20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учредителям) по выплате до-</w:t>
            </w:r>
            <w:r>
              <w:rPr>
                <w:rFonts w:cs="Times New Roman" w:ascii="Times New Roman" w:hAnsi="Times New Roman"/>
                <w:szCs w:val="24"/>
              </w:rPr>
              <w:t xml:space="preserve"> </w:t>
            </w:r>
          </w:p>
        </w:tc>
      </w:tr>
      <w:tr>
        <w:trPr>
          <w:trHeight w:val="230" w:hRule="atLeast"/>
        </w:trPr>
        <w:tc>
          <w:tcPr>
            <w:tcW w:w="20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ходов</w:t>
            </w:r>
            <w:r>
              <w:rPr>
                <w:rFonts w:cs="Times New Roman" w:ascii="Times New Roman" w:hAnsi="Times New Roman"/>
                <w:szCs w:val="24"/>
              </w:rPr>
              <w:t xml:space="preserve"> </w:t>
            </w:r>
          </w:p>
        </w:tc>
      </w:tr>
      <w:tr>
        <w:trPr>
          <w:trHeight w:val="259" w:hRule="atLeast"/>
        </w:trPr>
        <w:tc>
          <w:tcPr>
            <w:tcW w:w="20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Авансы полученные</w:t>
            </w:r>
            <w:r>
              <w:rPr>
                <w:rFonts w:cs="Times New Roman" w:ascii="Times New Roman" w:hAnsi="Times New Roman"/>
                <w:szCs w:val="24"/>
              </w:rPr>
              <w:t xml:space="preserve"> </w:t>
            </w:r>
          </w:p>
        </w:tc>
      </w:tr>
      <w:tr>
        <w:trPr>
          <w:trHeight w:val="269" w:hRule="atLeast"/>
        </w:trPr>
        <w:tc>
          <w:tcPr>
            <w:tcW w:w="20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Прочие кредиторы</w:t>
            </w:r>
            <w:r>
              <w:rPr>
                <w:rFonts w:cs="Times New Roman" w:ascii="Times New Roman" w:hAnsi="Times New Roman"/>
                <w:szCs w:val="24"/>
              </w:rPr>
              <w:t xml:space="preserve"> </w:t>
            </w:r>
          </w:p>
        </w:tc>
      </w:tr>
      <w:tr>
        <w:trPr>
          <w:trHeight w:val="259" w:hRule="atLeast"/>
        </w:trPr>
        <w:tc>
          <w:tcPr>
            <w:tcW w:w="20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Доходы будущих пе-</w:t>
            </w: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r>
        <w:trPr>
          <w:trHeight w:val="240" w:hRule="atLeast"/>
        </w:trPr>
        <w:tc>
          <w:tcPr>
            <w:tcW w:w="20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риодов</w:t>
            </w: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r>
        <w:trPr>
          <w:trHeight w:val="269" w:hRule="atLeast"/>
        </w:trPr>
        <w:tc>
          <w:tcPr>
            <w:tcW w:w="20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Резервы  предстоящих</w:t>
            </w:r>
            <w:r>
              <w:rPr>
                <w:rFonts w:cs="Times New Roman" w:ascii="Times New Roman" w:hAnsi="Times New Roman"/>
                <w:szCs w:val="24"/>
              </w:rPr>
              <w:t xml:space="preserve"> </w:t>
            </w:r>
          </w:p>
        </w:tc>
        <w:tc>
          <w:tcPr>
            <w:tcW w:w="257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r>
        <w:trPr>
          <w:trHeight w:val="211" w:hRule="atLeast"/>
        </w:trPr>
        <w:tc>
          <w:tcPr>
            <w:tcW w:w="200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853"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расходов и платежей</w:t>
            </w:r>
            <w:r>
              <w:rPr>
                <w:rFonts w:cs="Times New Roman" w:ascii="Times New Roman" w:hAnsi="Times New Roman"/>
                <w:szCs w:val="24"/>
              </w:rPr>
              <w:t xml:space="preserve"> </w:t>
            </w:r>
          </w:p>
        </w:tc>
        <w:tc>
          <w:tcPr>
            <w:tcW w:w="2573"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r>
        <w:trPr>
          <w:trHeight w:val="288" w:hRule="atLeast"/>
        </w:trPr>
        <w:tc>
          <w:tcPr>
            <w:tcW w:w="6432"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 Суммы дебиторской задолженности, платежи по которой ожидаются в</w:t>
            </w:r>
            <w:r>
              <w:rPr>
                <w:rFonts w:cs="Times New Roman" w:ascii="Times New Roman" w:hAnsi="Times New Roman"/>
                <w:szCs w:val="24"/>
              </w:rPr>
              <w:t xml:space="preserve"> </w:t>
            </w:r>
          </w:p>
        </w:tc>
      </w:tr>
      <w:tr>
        <w:trPr>
          <w:trHeight w:val="240" w:hRule="atLeast"/>
        </w:trPr>
        <w:tc>
          <w:tcPr>
            <w:tcW w:w="6432" w:type="dxa"/>
            <w:gridSpan w:val="3"/>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течение 12 месяцев (включительно) после отчетной даты и свыше 12 месяцев</w:t>
            </w:r>
            <w:r>
              <w:rPr>
                <w:rFonts w:cs="Times New Roman" w:ascii="Times New Roman" w:hAnsi="Times New Roman"/>
                <w:szCs w:val="24"/>
              </w:rPr>
              <w:t xml:space="preserve"> </w:t>
            </w:r>
          </w:p>
        </w:tc>
      </w:tr>
      <w:tr>
        <w:trPr>
          <w:trHeight w:val="259" w:hRule="atLeast"/>
        </w:trPr>
        <w:tc>
          <w:tcPr>
            <w:tcW w:w="6432" w:type="dxa"/>
            <w:gridSpan w:val="3"/>
            <w:tcBorders>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после отчетной даты, должны показываться по каждой статье раздельно.</w:t>
            </w:r>
            <w:r>
              <w:rPr>
                <w:rFonts w:cs="Times New Roman" w:ascii="Times New Roman" w:hAnsi="Times New Roman"/>
                <w:szCs w:val="24"/>
              </w:rPr>
              <w:t xml:space="preserve"> </w:t>
            </w:r>
          </w:p>
        </w:tc>
      </w:tr>
    </w:tbl>
    <w:p>
      <w:pPr>
        <w:pStyle w:val="Normal"/>
        <w:shd w:fill="FFFFFF" w:val="clear"/>
        <w:rPr>
          <w:rFonts w:ascii="Times New Roman" w:hAnsi="Times New Roman" w:cs="Times New Roman"/>
          <w:szCs w:val="24"/>
        </w:rPr>
      </w:pPr>
      <w:r>
        <w:rPr>
          <w:rFonts w:cs="Times New Roman" w:ascii="Times New Roman" w:hAnsi="Times New Roman"/>
          <w:b/>
          <w:bCs/>
          <w:i/>
          <w:iCs/>
          <w:color w:val="000000"/>
          <w:sz w:val="21"/>
          <w:szCs w:val="21"/>
        </w:rPr>
        <w:t xml:space="preserve">5. </w:t>
      </w:r>
      <w:r>
        <w:rPr>
          <w:rFonts w:cs="Times New Roman" w:ascii="Times New Roman" w:hAnsi="Times New Roman"/>
          <w:b/>
          <w:bCs/>
          <w:color w:val="000000"/>
          <w:sz w:val="21"/>
          <w:szCs w:val="21"/>
        </w:rPr>
        <w:t>Содержание отчета о финансовых результата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1.  Отчет о финансовых результатах должен характеризовать фи</w:t>
        <w:softHyphen/>
        <w:t>нансовые результаты деятельности организации (счет Прибыли и убыт</w:t>
        <w:softHyphen/>
        <w:t>ки) за отчетный период.</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2.  Отчет о финансовых результатах должен содержать следующие числовые показатели (с учетом изложенного в пункте 3.3 настоящего Полож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ыручка от реализации товаров, продукции, работ, услуг за минусом налога на добавленную стоимость, акцизов и иных налогов и обязатель</w:t>
        <w:softHyphen/>
        <w:t>ных платежей (нетто выручк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ебестоимость реализации товаров, продукции, работ, услуг (кроме коммерческих и управленческих расход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оммерческие расход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Управленческие расход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70</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быль/убыток от реал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оценты к получени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оходы от участия в других организация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очие операционные доход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очие операционные расход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быль/убыток от финансово-хозяйственно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очие внереализационные доход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очие внереализационные расход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быль/убыток отчетного период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алог на прибыл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твлеченные сред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ераспределенная прибыль/убыток отчетного периода</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6. Содержание пояснений к бухгалтерскому балансу и отчету о финансовых результата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1.  Пояснения к бухгалтерскому балансу и отчету о финансовых результатах должны раскрывать учетную политику организации и обес</w:t>
        <w:softHyphen/>
        <w:t>печивать  пользователей  бухгалтерской   отчетности   дополнительными данными, которые нецелесообразно включать в бухгалтерский баланс и отчет о финансовых результатах, но которые необходимы пользовате</w:t>
        <w:softHyphen/>
        <w:t>лям бухгалтерской отчетности для реальной оценки имущественного и финансового положения организации и финансового результата ее дея</w:t>
        <w:softHyphen/>
        <w:t>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2.  В пояснениях к бухгалтерскому балансу и отчету о финансовы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езультатах должно быть указано, что бухгалтерская отчетность сфор</w:t>
        <w:softHyphen/>
        <w:t>мирована организацией исходя из действующих в Российской Федера-правил бухгалтерского учета и отчетности, кроме случаев, когд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рганизация допустила при формировании бухгалтерской отчетности отступления от этих правил. Каждое такое отступление должно быть аскрыто с указанием его причин и результа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3.  Порядок раскрытия учетной политики организации установлен 1оложением по бухгалтерскому учету "Учетная политика предприят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ЛБУ 1/94).</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4.  Пояснения к бухгалтерскому балансу и отчету о финансовых езультатах должны раскрывать следующие дополнительные данны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наличии на начало и конец отчетного периода и движении в тече-</w:t>
      </w:r>
      <w:r>
        <w:rPr>
          <w:rFonts w:cs="Times New Roman" w:ascii="Times New Roman" w:hAnsi="Times New Roman"/>
          <w:color w:val="000000"/>
          <w:sz w:val="21"/>
          <w:szCs w:val="21"/>
          <w:lang w:val="en-US"/>
        </w:rPr>
        <w:t xml:space="preserve">ie </w:t>
      </w:r>
      <w:r>
        <w:rPr>
          <w:rFonts w:cs="Times New Roman" w:ascii="Times New Roman" w:hAnsi="Times New Roman"/>
          <w:color w:val="000000"/>
          <w:sz w:val="21"/>
          <w:szCs w:val="21"/>
        </w:rPr>
        <w:t>отчетного периода отдельных видов нематериальных актив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наличии на начало и конец отчетного периода и движении в тече-ае отчетного периода отдельных видов основ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наличии на начало и конец отчетного периода и движении в тече-ае отчетного периода арендованных основ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71</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наличии на начало и конец отчетного периода и движении в тече</w:t>
        <w:softHyphen/>
        <w:t>ние отчетного периода отдельных видов финансовых влож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наличии на начало и конец отчетного периода отдельных видов де</w:t>
        <w:softHyphen/>
        <w:t>биторской задолжен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б изменениях в капитале (уставном, резервном, добавочном и др.)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количестве акции, выпущенных акционерным обществом и полно</w:t>
        <w:softHyphen/>
        <w:t>стью оплаченных; количестве акций, выпущенных, но не оплаченных или оплаченных частично; номинальной стоимости акций, находящихся в собственности акционерного общества, его дочерних и зависимых об</w:t>
        <w:softHyphen/>
        <w:t>ще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составе резервов предстоящих расходов и платежей, оценочных ре</w:t>
        <w:softHyphen/>
        <w:t>зервов, наличии их на начало и конец отчетного периода, движении средств каждого резерва в течение отчетного период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наличии на начало и конец отчетного периода отдельных видов кредиторской задолжен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б объемах реализации продукции, товаров, работ, услуг по видам деятельности и географическим рынкам сбы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составе затрат на производство (издержках обращ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составе прочих внереализационных доходов и расход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любых выданных и полученных обеспечениях обязательств и пла</w:t>
        <w:softHyphen/>
        <w:t>тежей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5. В бухгалтерской отчетности должны быть раскрыты данные о движении денежных средств в отчетном периоде, характеризующие на</w:t>
        <w:softHyphen/>
        <w:t>личие, поступление и расходование денежных средств в орган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7. Правила оценки статей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1.  При оценке статей бухгалтерской отчетности организация долж</w:t>
        <w:softHyphen/>
        <w:t>на обеспечить соблюдение допущений и требований, предусмотренных Положением по бухгалтерскому учету "Учетная политика предприятия" (ЛБУ 1/94).</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2.  Данные бухгалтерского баланса на начало отчетного периода должны быть сопоставимы с данными бухгалтерского баланса за пери</w:t>
        <w:softHyphen/>
        <w:t>од, предшествующий отчетному, с учетом произведенной реорганиза</w:t>
        <w:softHyphen/>
        <w:t>ции, а также изменений, связанных с применением Положения по бух</w:t>
        <w:softHyphen/>
        <w:t>галтерскому учету "Учетная политика предприятия" (ЛБУ 1/94).</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3.  В бухгалтерской отчетности не допускается зачет между статья</w:t>
        <w:softHyphen/>
        <w:t>ми ак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7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4.  Бухгалтерский баланс должен включать числовые показатели в нетто-оценке, т.е. за минусом регулирующих величин, которые должны раскрываться в пояснениях к бухгалтерскому балансу и отчету о фи</w:t>
        <w:softHyphen/>
        <w:t>нансовых результата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5.  Отклонения от правил, предусмотренных пунктами 7.1-7.4 на</w:t>
        <w:softHyphen/>
        <w:t>стоящего Положения, допускаются в исключительных случаях. Каждое отклонение должно быть раскрыто в пояснениях к бухгалтерскому ба</w:t>
        <w:softHyphen/>
        <w:t>лансу и отчету о финансовых результатах вместе с указанием его при</w:t>
        <w:softHyphen/>
        <w:t>чин и результата, который данное отклонение оказало на формирование представления об имущественном и финансовом положении организа</w:t>
        <w:softHyphen/>
        <w:t>ции и финансовых результатах ее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6.  Правила оценки отдельных статей бухгалтерской отчетности ус</w:t>
        <w:softHyphen/>
        <w:t>танавливаются   соответствующими   положениями   по   бухгалтерскому учет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7.  Статьи бухгалтерской отчетности, составляемой за отчетный год, должны подтверждаться результатами инвентаризации имущества и фи</w:t>
        <w:softHyphen/>
        <w:t>нансовых обязательств.</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8. Отчет исполнительного орган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1.  Бухгалтерская отчетность организации за отчетный год должна сопровождаться отчетом образованного в соответствии с законодатель</w:t>
        <w:softHyphen/>
        <w:t>ством Российской Федерации ее исполнительного органа (правления, дирекции и т.п.).</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тчет исполнительного органа должен характеризовать текущее ру</w:t>
        <w:softHyphen/>
        <w:t>ководство по развитию деятельности организации в отчетном периоде и основные факторы, повлиявшие на хозяйственные и финансовые резуль</w:t>
        <w:softHyphen/>
        <w:t>таты деятельности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2.  В годовом отчете исполнительного органа подлежат раскрытию: динамика важнейших экономических и финансовых показателей дея</w:t>
        <w:softHyphen/>
        <w:t>тельности организации за рад лет; все значительные события, имевшие место после окончания отчетного периода и оказавшие или способные оказать существенное влияние на результаты деятельности органшации; планируемое   развитие   органшации;   предполагаемые   капитальные   и иные долгосрочные финансовые вложения; деятельность органшации в области научно-исследовательских и опытно-конструкторских работ и природоохранных мероприятий; иная информация, представляющая ин</w:t>
        <w:softHyphen/>
        <w:t>терес для пользователей бухгалтерской отчетности и необходимая для реализации учредителями (участниками) организации контрольных прав.</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9. Аудит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91. В случаях, предусмотренных законодательством Российский Фе</w:t>
        <w:softHyphen/>
        <w:t>дерации, бухгалтерская отчетность подлежит обязательному аудиту.</w:t>
      </w:r>
    </w:p>
    <w:p>
      <w:pPr>
        <w:pStyle w:val="Normal"/>
        <w:shd w:fill="FFFFFF" w:val="clear"/>
        <w:rPr>
          <w:rFonts w:ascii="Times New Roman" w:hAnsi="Times New Roman" w:cs="Times New Roman"/>
          <w:szCs w:val="24"/>
        </w:rPr>
      </w:pPr>
      <w:r>
        <w:rPr>
          <w:rFonts w:cs="Times New Roman" w:ascii="Times New Roman" w:hAnsi="Times New Roman"/>
          <w:color w:val="000000"/>
          <w:sz w:val="14"/>
          <w:szCs w:val="14"/>
        </w:rPr>
        <w:t>10 Т. М. Дмитриенч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73</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9.2. Итоговая часть аудиторского заключения, выданного по резуль</w:t>
        <w:softHyphen/>
        <w:t>татам обязательного аудита бухгалтерской отчетности, является неоть-емлемоЁ частью этой отчетност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10. Публичность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0.1.  Бухгалтерская отчетность является открытой для ознакомления пользователей - учредителей (участников), инвесторов, банков, креди</w:t>
        <w:softHyphen/>
        <w:t>торов, покупателей, поставщиков и др. Организация должна обеспечить возможность для заинтересованных пользователей ознакомиться с бух</w:t>
        <w:softHyphen/>
        <w:t>галтерской отчетность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0.2. Организация обязана обеспечить представление годовой бухгал</w:t>
        <w:softHyphen/>
        <w:t>терской отчетности каждому учредителю (участнику) в сроки, установ</w:t>
        <w:softHyphen/>
        <w:t>ленные законодательством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0.3.   Организация обязана представить бухгалтерскую отчетность, составленную по типовым формам, установленным Министерством фи</w:t>
        <w:softHyphen/>
        <w:t>нансов Российской Федерации, по одному экземпляру государственной налоговой инспекции и органу государственной статистики и в другие адреса, предусмотренные законодательством Российской Федерации, в сроки, установленные законодательством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0.4.   В  случаях,  предусмотренных законодательством Российской Федерации, организация публикует бухгалтерскую отчетность, включая итоговую часть аудиторского заключ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0.5. Публикация бухгалтерской отчетности производится не позднее 1 июля года, следующего за отчетным, если иное не установлено зако</w:t>
        <w:softHyphen/>
        <w:t>нодательством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0.6.  Датой представления бухгалтерской отчетности для организа</w:t>
        <w:softHyphen/>
        <w:t>ции считается день фактической передачи ее по принадлежности или дата отправления, обозначенная на штемпеле почтовой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дата представления бухгалтерской отчетности приходится на нерабочий (выходной) день, то сроком представления бухгалтерской отчетности считается первый следующий за ним рабочий день.</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11. Периодическая бухгалтерская отчетност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1.1.  Организация должна составлять периодическую бухгалтерскую отчетность за месяц, квартал нарастающим итогом с начала отчетного года, если иное не установлено законодательством Российской Федера</w:t>
        <w:softHyphen/>
        <w:t>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1.2.  Периодическая бухгалтерская отчетность состоит из бухгалтер</w:t>
        <w:softHyphen/>
        <w:t>ского баланса и отчета о финансовых результатах, если иное не ус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74</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овлено законодательством Российской федерации или учредителями (участниками)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1.3.  Общие требования к периодической бухгалтерской отчетности, содержание ее составляющих, правила оценки статей определяются в соответствии с настоящим Положение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1.4.  Организация должна сформировать периодическую бухгалтер</w:t>
        <w:softHyphen/>
        <w:t>скую отчетность не  позднее  30 дней по окончании отчетного перио</w:t>
        <w:softHyphen/>
        <w:t>да, если иное не предусмотрено законодательством Российской Федера</w:t>
        <w:softHyphen/>
        <w:t>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1.5.  Представление и публикация периодической бухгалтерской от</w:t>
        <w:softHyphen/>
        <w:t>четности производится в случаях и порядке, предусмотренных законода</w:t>
        <w:softHyphen/>
        <w:t>тельством Российской Федерации или  учредительными документами орган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12. Заключительные полож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астоящее Положение применяется начиная с бухгалтерских отче</w:t>
        <w:softHyphen/>
        <w:t>тов 1996 г.</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ПРИКАЗ</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МИНИСТЕРСТВА ФИНАНСОВ</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от 3 сентября 1997 г. № 65н</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ОБ УТВЕРЖДЕНИИ ПОЛОЖЕНИЯ ПО БУХГАЛТЕРСКОМУ УЧЕТУ "УЧЕТ ОСНОВНЫХ СРЕДСТВ"</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ЛБУ </w:t>
      </w:r>
      <w:r>
        <w:rPr>
          <w:rFonts w:cs="Times New Roman" w:ascii="Times New Roman" w:hAnsi="Times New Roman"/>
          <w:color w:val="000000"/>
          <w:sz w:val="21"/>
          <w:szCs w:val="21"/>
        </w:rPr>
        <w:t>6/97)</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Зарегистрирован Минюстом России 13 января 1998 г. N° 1451)</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оответствии с Федеральным законом "О бухгалтерском учете" от 21.11.96 № 129-ФЗ приказываю: Утвердить одобренное Методологиче</w:t>
        <w:softHyphen/>
        <w:t>ским советом по бухгалтерскому учету при Министерстве финансов Российской Федерации Положение по бухгалтерскому учету "Учет ос</w:t>
        <w:softHyphen/>
        <w:t>новных средств" ПБУ 6/97 согласно Приложению.</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Заместитель Министра финансо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Ю*</w:t>
      </w:r>
      <w:r>
        <w:rPr>
          <w:rFonts w:cs="Times New Roman"/>
          <w:color w:val="000000"/>
          <w:sz w:val="21"/>
          <w:szCs w:val="21"/>
        </w:rPr>
        <w:t xml:space="preserve">                                                </w:t>
      </w:r>
      <w:r>
        <w:rPr>
          <w:rFonts w:cs="Times New Roman" w:ascii="Times New Roman" w:hAnsi="Times New Roman"/>
          <w:b/>
          <w:bCs/>
          <w:color w:val="000000"/>
          <w:sz w:val="21"/>
          <w:szCs w:val="21"/>
        </w:rPr>
        <w:t>275</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СД. Шаталов</w:t>
      </w:r>
    </w:p>
    <w:p>
      <w:pPr>
        <w:pStyle w:val="Normal"/>
        <w:shd w:fill="FFFFFF" w:val="clear"/>
        <w:rPr>
          <w:rFonts w:ascii="Times New Roman" w:hAnsi="Times New Roman" w:cs="Times New Roman"/>
          <w:szCs w:val="24"/>
        </w:rPr>
      </w:pPr>
      <w:r>
        <w:rPr>
          <w:rFonts w:cs="Times New Roman" w:ascii="Times New Roman" w:hAnsi="Times New Roman"/>
          <w:i/>
          <w:iCs/>
          <w:color w:val="000000"/>
        </w:rPr>
        <w:t>Приложение</w:t>
      </w:r>
    </w:p>
    <w:p>
      <w:pPr>
        <w:pStyle w:val="Normal"/>
        <w:shd w:fill="FFFFFF" w:val="clear"/>
        <w:rPr>
          <w:rFonts w:ascii="Times New Roman" w:hAnsi="Times New Roman" w:cs="Times New Roman"/>
          <w:szCs w:val="24"/>
        </w:rPr>
      </w:pPr>
      <w:r>
        <w:rPr>
          <w:rFonts w:cs="Times New Roman" w:ascii="Times New Roman" w:hAnsi="Times New Roman"/>
          <w:i/>
          <w:iCs/>
          <w:color w:val="000000"/>
        </w:rPr>
        <w:t>к приказу Министерства финансов РФ от 3 сентября 1997 г. № 5н</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ПОЛОЖЕНИЕ ПО БУХГАЛТЕРСКОМУ УЧЕТУ "УЧЕТ ОСНОВНЫХ СРЕДСТВ"</w:t>
      </w:r>
    </w:p>
    <w:p>
      <w:pPr>
        <w:pStyle w:val="Normal"/>
        <w:shd w:fill="FFFFFF" w:val="clear"/>
        <w:rPr>
          <w:rFonts w:ascii="Times New Roman" w:hAnsi="Times New Roman" w:cs="Times New Roman"/>
          <w:szCs w:val="24"/>
        </w:rPr>
      </w:pPr>
      <w:r>
        <w:rPr>
          <w:rFonts w:cs="Times New Roman" w:ascii="Times New Roman" w:hAnsi="Times New Roman"/>
          <w:b/>
          <w:bCs/>
          <w:color w:val="000000"/>
        </w:rPr>
        <w:t xml:space="preserve">(ЛБУ </w:t>
      </w:r>
      <w:r>
        <w:rPr>
          <w:rFonts w:cs="Times New Roman" w:ascii="Times New Roman" w:hAnsi="Times New Roman"/>
          <w:color w:val="000000"/>
        </w:rPr>
        <w:t xml:space="preserve">6/97) </w:t>
      </w:r>
      <w:r>
        <w:rPr>
          <w:rFonts w:cs="Times New Roman" w:ascii="Times New Roman" w:hAnsi="Times New Roman"/>
          <w:b/>
          <w:bCs/>
          <w:color w:val="000000"/>
        </w:rPr>
        <w:t>1. Общие полож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1.  Настоящее Положение устанавливает методологические основы формирования в бухгалтерском учете информации об основных средст</w:t>
        <w:softHyphen/>
        <w:t>вах, находящихся в организации на праве собственности, хозяйственно</w:t>
        <w:softHyphen/>
        <w:t>го ведения, оперативного управления и договора аренды. Под организа</w:t>
        <w:softHyphen/>
        <w:t>цией в дальнейшем понимается юридическое лицо по законодательству Российской Федерации (за исключением банков и бюджетных учрежде</w:t>
        <w:softHyphen/>
        <w:t>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астоящее Положение является элементом системы нормативного регулирования бухгалтерского учета в Российской Федерации и должно применяться с учетом других положений по бухгалтерскому учет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2. Положение не применяется в отношен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машин и оборудования и иных аналогичных предметов, числящихся как готовые изделия на складах организаций-изготовителей, как това</w:t>
        <w:softHyphen/>
        <w:t>ры - на складах организаций, занимающихся торговле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едметов, сданных в монтаж или подлежащих монтажу, находящих</w:t>
        <w:softHyphen/>
        <w:t>ся в пу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апитальных и финансовых вложений, иных долгосрочных инвести</w:t>
        <w:softHyphen/>
        <w:t>ц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3.  Настоящее Положение применяется Министерством финансов Российской Федерации при установлен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обенностей учета операций по договору аренды; особенностей учета объектов природопользования.</w:t>
      </w:r>
    </w:p>
    <w:p>
      <w:pPr>
        <w:pStyle w:val="Normal"/>
        <w:shd w:fill="FFFFFF" w:val="clear"/>
        <w:rPr>
          <w:rFonts w:ascii="Times New Roman" w:hAnsi="Times New Roman" w:cs="Times New Roman"/>
          <w:szCs w:val="24"/>
        </w:rPr>
      </w:pPr>
      <w:r>
        <w:rPr>
          <w:rFonts w:cs="Times New Roman" w:ascii="Times New Roman" w:hAnsi="Times New Roman"/>
          <w:b/>
          <w:bCs/>
          <w:color w:val="000000"/>
        </w:rPr>
        <w:t>2. Определ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1. В системе нормативного регулирования бухгалтерского учета в Российской Федерации указанные ниже понятия означают следующе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сновные средства - часть имущества, используемая в качестве средств труда при производстве продукции, выполнении работ или ока</w:t>
        <w:softHyphen/>
        <w:t>зании услуг, либо для управления организации в течение периода, пре</w:t>
        <w:softHyphen/>
        <w:t>вышающего 12 месяцев или обычный операционный цикл, если он пр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7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ышает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 предме</w:t>
        <w:softHyphen/>
        <w:t>ты стоимостью на дату приобретения не более стократного установлен</w:t>
        <w:softHyphen/>
        <w:t>ного законом размера минимальной месячной оплаты труда за единицу независимо от срока их полезного использования и иные предметы, ус</w:t>
        <w:softHyphen/>
        <w:t>танавливаемые организацией исходя из правил положений по бухгалтер</w:t>
        <w:softHyphen/>
        <w:t>скому учет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рок полезного использования - период, в течение которого исполь</w:t>
        <w:softHyphen/>
        <w:t>зование объекта основных средств призвано приносить доход 'организа</w:t>
        <w:softHyphen/>
        <w:t>ции или служить для выполнения целей деятельности организации, оп</w:t>
        <w:softHyphen/>
        <w:t>ределяемый для принятых к бухгалтерскому учету основных средств в соответствии с установленным порядком. Для отдельных групп ос</w:t>
        <w:softHyphen/>
        <w:t>новных средств срок полезного использования определяется исходя из количества продукции или иного натурального показателя объема ра</w:t>
        <w:softHyphen/>
        <w:t>бот, ожидаемого к получению в результате использования этого объ</w:t>
        <w:softHyphen/>
        <w:t>ек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2.  К основным средствам относятся здания, сооружения, рабочие и силовые машины и оборудование, измерительные и регулирующие при</w:t>
        <w:softHyphen/>
        <w:t>боры и устройства, вычислительная техника, транспортные средства, инструмент, производственный и хозяйственный инвентарь и принад</w:t>
        <w:softHyphen/>
        <w:t>лежности, рабочий, продуктивный и племенной скот, многолетние на</w:t>
        <w:softHyphen/>
        <w:t>саждения и прочие основные сред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 основным средствам относятся также капитальные вложения на коренное улучшение земель (осушительные, оросительные и другие ме</w:t>
        <w:softHyphen/>
        <w:t>лиоративные работы) и в арендованные объекты основ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апитальные вложения в многолетние насаждения, коренное улуч</w:t>
        <w:softHyphen/>
        <w:t>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оставе основных средств учитываются находящиеся в собственно</w:t>
        <w:softHyphen/>
        <w:t>сти организации земельные участки, объекты природопользования (вода, недра и другие природные ресурс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3.  Единицей бухгалтерского учета основных средств является ин</w:t>
        <w:softHyphen/>
        <w:t>вентарный объект.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w:t>
        <w:softHyphen/>
        <w:t>полнения определенных самостоятельных функций, или же обособлен</w:t>
        <w:softHyphen/>
        <w:t>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е об-</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77</w:t>
      </w:r>
    </w:p>
    <w:p>
      <w:pPr>
        <w:pStyle w:val="Normal"/>
        <w:shd w:fill="FFFFFF" w:val="clear"/>
        <w:rPr>
          <w:rFonts w:ascii="Times New Roman" w:hAnsi="Times New Roman" w:cs="Times New Roman"/>
          <w:szCs w:val="24"/>
        </w:rPr>
      </w:pPr>
      <w:r>
        <w:rPr>
          <w:rFonts w:cs="Times New Roman" w:ascii="Times New Roman" w:hAnsi="Times New Roman"/>
          <w:color w:val="000000"/>
        </w:rPr>
        <w:t>щие приспособления и принадлежности, общее управление, смонтиро</w:t>
        <w:softHyphen/>
        <w:t>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 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w:t>
        <w:softHyphen/>
        <w:t>ект.</w:t>
      </w:r>
    </w:p>
    <w:p>
      <w:pPr>
        <w:pStyle w:val="Normal"/>
        <w:shd w:fill="FFFFFF" w:val="clear"/>
        <w:rPr>
          <w:rFonts w:ascii="Times New Roman" w:hAnsi="Times New Roman" w:cs="Times New Roman"/>
          <w:szCs w:val="24"/>
        </w:rPr>
      </w:pPr>
      <w:r>
        <w:rPr>
          <w:rFonts w:cs="Times New Roman" w:ascii="Times New Roman" w:hAnsi="Times New Roman"/>
          <w:b/>
          <w:bCs/>
          <w:color w:val="000000"/>
        </w:rPr>
        <w:t>3. Оценка основ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rPr>
        <w:t>3.1.   Основные средства принимаются к бухгалтерскому учету по первоначальной стоимости.</w:t>
      </w:r>
    </w:p>
    <w:p>
      <w:pPr>
        <w:pStyle w:val="Normal"/>
        <w:shd w:fill="FFFFFF" w:val="clear"/>
        <w:rPr>
          <w:rFonts w:ascii="Times New Roman" w:hAnsi="Times New Roman" w:cs="Times New Roman"/>
          <w:szCs w:val="24"/>
        </w:rPr>
      </w:pPr>
      <w:r>
        <w:rPr>
          <w:rFonts w:cs="Times New Roman" w:ascii="Times New Roman" w:hAnsi="Times New Roman"/>
          <w:color w:val="000000"/>
        </w:rPr>
        <w:t>3.2.  Первоначальной стоимостью основных средств, приобретенных за плату, признается сумма фактических затрат организации на приоб</w:t>
        <w:softHyphen/>
        <w:t>ретение, сооружение и изготовление за исключением налога на добав</w:t>
        <w:softHyphen/>
        <w:t>ленную стоимость и иных возмещаемых налогов (кроме случаев, преду</w:t>
        <w:softHyphen/>
        <w:t>смотренных законодательством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Фактическими затратами на приобретение, сооружение и изготовле</w:t>
        <w:softHyphen/>
        <w:t>ние основных средств могут быть:</w:t>
      </w:r>
    </w:p>
    <w:p>
      <w:pPr>
        <w:pStyle w:val="Normal"/>
        <w:shd w:fill="FFFFFF" w:val="clear"/>
        <w:rPr>
          <w:rFonts w:ascii="Times New Roman" w:hAnsi="Times New Roman" w:cs="Times New Roman"/>
          <w:szCs w:val="24"/>
        </w:rPr>
      </w:pPr>
      <w:r>
        <w:rPr>
          <w:rFonts w:cs="Times New Roman" w:ascii="Times New Roman" w:hAnsi="Times New Roman"/>
          <w:color w:val="000000"/>
        </w:rPr>
        <w:t>суммы, уплачиваемые в соответствии с договором поставщику (продавцу);</w:t>
      </w:r>
    </w:p>
    <w:p>
      <w:pPr>
        <w:pStyle w:val="Normal"/>
        <w:shd w:fill="FFFFFF" w:val="clear"/>
        <w:rPr>
          <w:rFonts w:ascii="Times New Roman" w:hAnsi="Times New Roman" w:cs="Times New Roman"/>
          <w:szCs w:val="24"/>
        </w:rPr>
      </w:pPr>
      <w:r>
        <w:rPr>
          <w:rFonts w:cs="Times New Roman" w:ascii="Times New Roman" w:hAnsi="Times New Roman"/>
          <w:color w:val="000000"/>
        </w:rPr>
        <w:t>суммы, уплачиваемые организациям за осуществление работ по до</w:t>
        <w:softHyphen/>
        <w:t>говору строительного подряда и иным договорам;</w:t>
      </w:r>
    </w:p>
    <w:p>
      <w:pPr>
        <w:pStyle w:val="Normal"/>
        <w:shd w:fill="FFFFFF" w:val="clear"/>
        <w:rPr>
          <w:rFonts w:ascii="Times New Roman" w:hAnsi="Times New Roman" w:cs="Times New Roman"/>
          <w:szCs w:val="24"/>
        </w:rPr>
      </w:pPr>
      <w:r>
        <w:rPr>
          <w:rFonts w:cs="Times New Roman" w:ascii="Times New Roman" w:hAnsi="Times New Roman"/>
          <w:color w:val="000000"/>
        </w:rPr>
        <w:t>суммы, уплачиваемые организациям за информационные и консуль</w:t>
        <w:softHyphen/>
        <w:t>тационные услуга, связанные с приобретением основ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rPr>
        <w:t>регистрационные сборы, государственные пошлины и другие анало</w:t>
        <w:softHyphen/>
        <w:t>гичные платежи, произведенные в связи с приобретением (получением) прав на объект основ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rPr>
        <w:t>таможенные пошлины и иные платежи;</w:t>
      </w:r>
    </w:p>
    <w:p>
      <w:pPr>
        <w:pStyle w:val="Normal"/>
        <w:shd w:fill="FFFFFF" w:val="clear"/>
        <w:rPr>
          <w:rFonts w:ascii="Times New Roman" w:hAnsi="Times New Roman" w:cs="Times New Roman"/>
          <w:szCs w:val="24"/>
        </w:rPr>
      </w:pPr>
      <w:r>
        <w:rPr>
          <w:rFonts w:cs="Times New Roman" w:ascii="Times New Roman" w:hAnsi="Times New Roman"/>
          <w:color w:val="000000"/>
        </w:rPr>
        <w:t>невозмещаемые налоги, уплачиваемые в связи с приобретением объ</w:t>
        <w:softHyphen/>
        <w:t>екта основ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rPr>
        <w:t>вознаграждения, уплачиваемые посреднической организации, через которую приобретен объект основ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rPr>
        <w:t>иные затраты, непосредственно связанные с приобретением, соору</w:t>
        <w:softHyphen/>
        <w:t>жением и изготовлением объекта основ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rPr>
        <w:t>Не включаются в фактические затраты на приобретение основных средств общехозяйственные и иные аналогичные расходы, кроме случа</w:t>
        <w:softHyphen/>
        <w:t>ев, когда они непосредственно связаны с приобретением основ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rPr>
        <w:t>3.3. 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w:t>
      </w:r>
    </w:p>
    <w:p>
      <w:pPr>
        <w:pStyle w:val="Normal"/>
        <w:shd w:fill="FFFFFF" w:val="clear"/>
        <w:rPr>
          <w:rFonts w:ascii="Times New Roman" w:hAnsi="Times New Roman" w:cs="Times New Roman"/>
          <w:szCs w:val="24"/>
        </w:rPr>
      </w:pPr>
      <w:r>
        <w:rPr>
          <w:rFonts w:cs="Times New Roman" w:ascii="Times New Roman" w:hAnsi="Times New Roman"/>
          <w:color w:val="000000"/>
        </w:rPr>
        <w:t>278</w:t>
      </w:r>
    </w:p>
    <w:p>
      <w:pPr>
        <w:pStyle w:val="Normal"/>
        <w:shd w:fill="FFFFFF" w:val="clear"/>
        <w:rPr>
          <w:rFonts w:ascii="Times New Roman" w:hAnsi="Times New Roman" w:cs="Times New Roman"/>
          <w:szCs w:val="24"/>
        </w:rPr>
      </w:pPr>
      <w:r>
        <w:rPr>
          <w:rFonts w:cs="Times New Roman" w:ascii="Times New Roman" w:hAnsi="Times New Roman"/>
          <w:color w:val="000000"/>
        </w:rPr>
        <w:t>низании, если иное не предусмотрено законодательством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3.4.  Первоначальной стоимостью основных средств, полученных ор</w:t>
        <w:softHyphen/>
        <w:t>ганизацией по договору дарения и иных случаях безвозмездного получе</w:t>
        <w:softHyphen/>
        <w:t>ния, признается их рыночная стоимость на дату оприходования.</w:t>
      </w:r>
    </w:p>
    <w:p>
      <w:pPr>
        <w:pStyle w:val="Normal"/>
        <w:shd w:fill="FFFFFF" w:val="clear"/>
        <w:rPr>
          <w:rFonts w:ascii="Times New Roman" w:hAnsi="Times New Roman" w:cs="Times New Roman"/>
          <w:szCs w:val="24"/>
        </w:rPr>
      </w:pPr>
      <w:r>
        <w:rPr>
          <w:rFonts w:cs="Times New Roman" w:ascii="Times New Roman" w:hAnsi="Times New Roman"/>
          <w:color w:val="000000"/>
        </w:rPr>
        <w:t>3.5.  Первоначальной стоимостью основных средств, приобретенных в обмен на другое имущество, отличное от денежных средств, признается стоимость обмениваемого имущества, по которой оно было отражено в бухгалтерском балансе.</w:t>
      </w:r>
    </w:p>
    <w:p>
      <w:pPr>
        <w:pStyle w:val="Normal"/>
        <w:shd w:fill="FFFFFF" w:val="clear"/>
        <w:rPr>
          <w:rFonts w:ascii="Times New Roman" w:hAnsi="Times New Roman" w:cs="Times New Roman"/>
          <w:szCs w:val="24"/>
        </w:rPr>
      </w:pPr>
      <w:r>
        <w:rPr>
          <w:rFonts w:cs="Times New Roman" w:ascii="Times New Roman" w:hAnsi="Times New Roman"/>
          <w:color w:val="000000"/>
        </w:rPr>
        <w:t>3.6.  Стоимость основных средств, в которой  они приняты к бух</w:t>
        <w:softHyphen/>
        <w:t>галтерскому учету, не подлежит изменению, кроме случаев, установ</w:t>
        <w:softHyphen/>
        <w:t>ленных законодательством Российской Федерации и настоящим Поло</w:t>
        <w:softHyphen/>
        <w:t>жением.</w:t>
      </w:r>
    </w:p>
    <w:p>
      <w:pPr>
        <w:pStyle w:val="Normal"/>
        <w:shd w:fill="FFFFFF" w:val="clear"/>
        <w:rPr>
          <w:rFonts w:ascii="Times New Roman" w:hAnsi="Times New Roman" w:cs="Times New Roman"/>
          <w:szCs w:val="24"/>
        </w:rPr>
      </w:pPr>
      <w:r>
        <w:rPr>
          <w:rFonts w:cs="Times New Roman" w:ascii="Times New Roman" w:hAnsi="Times New Roman"/>
          <w:color w:val="000000"/>
        </w:rPr>
        <w:t>Изменение первоначальной стоимости основных средств допускается в случаях достройки, дооборудования, реконструкции и частичной лик</w:t>
        <w:softHyphen/>
        <w:t>видации соответствующих объектов. Увеличение (уменьшение) первона</w:t>
        <w:softHyphen/>
        <w:t>чальной стоимости основных средств относится на добавочный капитал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Организация имеет право не чаще одного раза в год (на начало от</w:t>
        <w:softHyphen/>
        <w:t>четного года) переоценивать объекты основных средств по восстанови</w:t>
        <w:softHyphen/>
        <w:t>тельной стоимости путем индексации или прямого пересчета по доку</w:t>
        <w:softHyphen/>
        <w:t>ментально подтвержденным рыночным ценам с отнесением возникаю</w:t>
        <w:softHyphen/>
        <w:t>щих разниц на добавочный капитал организации, если иное не установ</w:t>
        <w:softHyphen/>
        <w:t>лено законодательством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3.7.   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обретения организа</w:t>
        <w:softHyphen/>
        <w:t>цией объектов по праву собственности хозяйственного ведения, опе</w:t>
        <w:softHyphen/>
        <w:t>ративного управления или договора аренды.</w:t>
      </w:r>
    </w:p>
    <w:p>
      <w:pPr>
        <w:pStyle w:val="Normal"/>
        <w:shd w:fill="FFFFFF" w:val="clear"/>
        <w:rPr>
          <w:rFonts w:ascii="Times New Roman" w:hAnsi="Times New Roman" w:cs="Times New Roman"/>
          <w:szCs w:val="24"/>
        </w:rPr>
      </w:pPr>
      <w:r>
        <w:rPr>
          <w:rFonts w:cs="Times New Roman" w:ascii="Times New Roman" w:hAnsi="Times New Roman"/>
          <w:b/>
          <w:bCs/>
          <w:color w:val="000000"/>
        </w:rPr>
        <w:t>4. Амортизация основ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rPr>
        <w:t>4.1. Стоимость объектов основных средств погашается посредством начисления амортизации, если иное не установлено настоящим Поло</w:t>
        <w:softHyphen/>
        <w:t>жением.</w:t>
      </w:r>
    </w:p>
    <w:p>
      <w:pPr>
        <w:pStyle w:val="Normal"/>
        <w:shd w:fill="FFFFFF" w:val="clear"/>
        <w:rPr>
          <w:rFonts w:ascii="Times New Roman" w:hAnsi="Times New Roman" w:cs="Times New Roman"/>
          <w:szCs w:val="24"/>
        </w:rPr>
      </w:pPr>
      <w:r>
        <w:rPr>
          <w:rFonts w:cs="Times New Roman" w:ascii="Times New Roman" w:hAnsi="Times New Roman"/>
          <w:color w:val="000000"/>
        </w:rPr>
        <w:t>По объектам основных средств, полученным по договору дарения и безвозмездно в процессе приватизации, жилищному фонду, объектам внешнего благоустройства и другим аналогичным объектам лесного хо</w:t>
        <w:softHyphen/>
        <w:t>зяйства, дорожного хозяйства, специализированным сооружениям судо</w:t>
        <w:softHyphen/>
        <w:t>ходной обстановки и т.п. объектам, продуктивному скоту, буйволам, во</w:t>
        <w:softHyphen/>
        <w:t>лам и оленям, многолетним насаждениям, не достигшим эксплуатацион-</w:t>
      </w:r>
    </w:p>
    <w:p>
      <w:pPr>
        <w:pStyle w:val="Normal"/>
        <w:shd w:fill="FFFFFF" w:val="clear"/>
        <w:rPr>
          <w:rFonts w:ascii="Times New Roman" w:hAnsi="Times New Roman" w:cs="Times New Roman"/>
          <w:szCs w:val="24"/>
        </w:rPr>
      </w:pPr>
      <w:r>
        <w:rPr>
          <w:rFonts w:cs="Times New Roman" w:ascii="Times New Roman" w:hAnsi="Times New Roman"/>
          <w:color w:val="000000"/>
        </w:rPr>
        <w:t>279</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ого возраста, а также приобретенным изданиям (книга, брошюры и т.п.) амортизация не начисляе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е подлежат амортизации объекты основных средств, потребитель</w:t>
        <w:softHyphen/>
        <w:t>ские свойства которых с течением времени не изменяются (земельные участки и объекты природопользова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2.  Амортизация объектов основных средств производится одним из следующих способов начисления амортизационных начисл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линейный способ;</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пособ уменьшаемого остатк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пособ списания стоимости по сумме чисел лет срока полезного ис</w:t>
        <w:softHyphen/>
        <w:t>пользова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пособ списания стоимости пропорционально объему продукции (работ). Применение одного из способов по группе однородных объек</w:t>
        <w:softHyphen/>
        <w:t>тов основных средств производится в течение всего его срока полезного использова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течение срока полезного использования объекта основных средств начисление амортизационных отчислений не приостанавливается, кроме случаев их нахождения на реконструкции и модернизации по решению руководителя организации и основным средствам, переведенным по ре</w:t>
        <w:softHyphen/>
        <w:t>шению руководителя организации на консервацию на срок более трех месяце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3.  Годовая сумма начисления амортизационных отчислений опре</w:t>
        <w:softHyphen/>
        <w:t>деляе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линейном способе - исходя из первоначальной стоимости объек</w:t>
        <w:softHyphen/>
        <w:t>та основных средств и нормы амортизации, исчисленной исходя из сро</w:t>
        <w:softHyphen/>
        <w:t>ка полезного использования этого объек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способе уменьшаемого остатка - исходя из остаточной стоимо</w:t>
        <w:softHyphen/>
        <w:t>сти объекта основных средств на начало отчетного года и нормы амор</w:t>
        <w:softHyphen/>
        <w:t>тизации, исчисленной исходя из срока полезного использования этого объек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способе списания стоимости по сумме чисел лет срока полезно</w:t>
        <w:softHyphen/>
        <w:t>го использования - исходя из первоначальной стоимости объекта основ</w:t>
        <w:softHyphen/>
        <w:t>ных средств и годового соотношения, где в числителе число лет, ос</w:t>
        <w:softHyphen/>
        <w:t>тающихся до конца срока службы объекта, а в знаменателе - сумма чисел лет срока службы объек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течение отчетного года амортизационные отчисления по объектам основных средств начисляются ежемесячно независимо от применяемо</w:t>
        <w:softHyphen/>
        <w:t>го способа начисления в размере 1/12 годовой суммы. В сезонных про</w:t>
        <w:softHyphen/>
        <w:t>изводствах годовая сумма амортизационных отчислений по основным средствам начисляется равномерно в течение периода работы организа</w:t>
        <w:softHyphen/>
        <w:t>ции в отчетном год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80</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способе списания стоимости пропорционально объему продук</w:t>
        <w:softHyphen/>
        <w:t>ции (работ) начисление амортизационных отчислений производится ис</w:t>
        <w:softHyphen/>
        <w:t>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w:t>
        <w:softHyphen/>
        <w:t>лезного использования объекта основ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4.  Срок полезного использования объекта основных средств опре</w:t>
        <w:softHyphen/>
        <w:t>деляется организацией при принятии объекта к бухгалтерскому учет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пределение срока полезного использования объекта основных средств при его отсутствии в технических условиях или неустановлении в централизованном порядке производится исходя из:</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жидаемого срока использования этого объекта в соответствии с ожидаемой производительностью или мощностью примен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жидаемого физического износа, зависящего от режима эксплуата</w:t>
        <w:softHyphen/>
        <w:t>ции (количества смен), естественных условий и влияния агрессивной среды, системы планово-предупредительных всех видов ремон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ормативно-правовых и других ограничений использования этого объекта (например, срок аренд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5.  При начислении амортизационных отчислений по объектам ос</w:t>
        <w:softHyphen/>
        <w:t>новных средств, приобретенных с использованием бюджетных ассигно</w:t>
        <w:softHyphen/>
        <w:t>ваний, в расчет берется стоимость объекта за минусом величины полу</w:t>
        <w:softHyphen/>
        <w:t>ченных сум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6.  Амортизационные отчисления по объекту основных средств на</w:t>
        <w:softHyphen/>
        <w:t>чинаются с первого числа месяца, следующего за месяцем принятия этого объекта к бухгалтерскому учету, и начисляются до полного пога</w:t>
        <w:softHyphen/>
        <w:t>шения стоимости этого объекта либо списания этого объекта с бухгал</w:t>
        <w:softHyphen/>
        <w:t>терского учета в связи с прекращением права собственности или иного вещного пра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7.  Амортизационные отчисления по объекту основных средств пре</w:t>
        <w:softHyphen/>
        <w:t xml:space="preserve">кращаются с первого числа месяца, следующего за месяцем полного погашения стоимости этого объекта или списания этого объекта </w:t>
      </w:r>
      <w:r>
        <w:rPr>
          <w:rFonts w:cs="Times New Roman" w:ascii="Times New Roman" w:hAnsi="Times New Roman"/>
          <w:i/>
          <w:iCs/>
          <w:color w:val="000000"/>
          <w:sz w:val="21"/>
          <w:szCs w:val="21"/>
        </w:rPr>
        <w:t xml:space="preserve">с </w:t>
      </w:r>
      <w:r>
        <w:rPr>
          <w:rFonts w:cs="Times New Roman" w:ascii="Times New Roman" w:hAnsi="Times New Roman"/>
          <w:color w:val="000000"/>
          <w:sz w:val="21"/>
          <w:szCs w:val="21"/>
        </w:rPr>
        <w:t>бух</w:t>
        <w:softHyphen/>
        <w:t>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8.   Начисление  амортизационных отчислений приостанавливается на период восстановления объектов основных средств, продолжитель</w:t>
        <w:softHyphen/>
        <w:t>ность которого превышает 12 месяце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9.  Амортизационные отчисления по основным средствам отража</w:t>
        <w:softHyphen/>
        <w:t>ются в бухгалтерском учете отчетного периода, к которому они отно</w:t>
        <w:softHyphen/>
        <w:t>сятся, и начисляются независимо от результатов деятельности организа</w:t>
        <w:softHyphen/>
        <w:t>ции в отчетном период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10.  Амортизационные отчисления по объектам основных средств отражаются в бухгалтерском учете путем накопления соответствующих сумм на отдельном счет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81</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5. Восстановление </w:t>
      </w:r>
      <w:r>
        <w:rPr>
          <w:rFonts w:cs="Times New Roman" w:ascii="Times New Roman" w:hAnsi="Times New Roman"/>
          <w:b/>
          <w:bCs/>
          <w:color w:val="000000"/>
          <w:sz w:val="21"/>
          <w:szCs w:val="21"/>
        </w:rPr>
        <w:t>основ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1.   Восстановление объектов основных средств может осуществ</w:t>
        <w:softHyphen/>
        <w:t>ляться посредством ремонта, модернизации и реконструк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2.  Затраты на восстановление объектов основных средств отража</w:t>
        <w:softHyphen/>
        <w:t>ются в бухгалтерском учете отчетного периода, к которому они отно</w:t>
        <w:softHyphen/>
        <w:t>сятся. При этом затраты на модернизацию и реконструкцию объектов основных средств после их окончания могут увеличивать первоначаль</w:t>
        <w:softHyphen/>
        <w:t>ную стоимость таких объектов и относятся на добавочный капитал ор</w:t>
        <w:softHyphen/>
        <w:t>ганизации, если эти затраты улучшают (повышают) ранее принятые нормативные показатели функционирования (срок полезного использо</w:t>
        <w:softHyphen/>
        <w:t>вания,   мощность,   качество  применения  и  т.п.)   объектов   основ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3.  В случае наличия у одного объекта нескольких частей, имею</w:t>
        <w:softHyphen/>
        <w:t>щих разный срок полезного использования, замена каждой такой части при восстановлении учитывается как выбытие и приобретение само</w:t>
        <w:softHyphen/>
        <w:t>стоятельного инвентарного объекта.</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6. Аренда основ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1.  Имущество, предоставляемое арендатору (нанимателю) за плату во временное владение и пользование или во временное пользование, подлежит обособленному отражению в бухгалтерском учете у арендода</w:t>
        <w:softHyphen/>
        <w:t>теля (наймодателя) в оценке, в соответствии с правилами раздела 3 на</w:t>
        <w:softHyphen/>
        <w:t>стоящего Положения (за исключением имущества по договору аренды предприят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мущество по договору аренды предприятия в целом как имущест</w:t>
        <w:softHyphen/>
        <w:t>венный комплекс учитывается арендатором по стоимости, определенной в соответствии с передаточным актом и договором аренды предприят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2.   Объект основных средств, полученный по договору аренды, арендатором учитывается на забалансовом счете (за исключением объ</w:t>
        <w:softHyphen/>
        <w:t>ектов в случаях, предусмотренных в договоре финансовой аренды) в оценке, принятой в договоре аренд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3.  Объект основных средств, полученный на правах финансовой аренды, отражается арендатором на балансовом счете после окончания срока, принятого договором финансовой аренды, если право собствен</w:t>
        <w:softHyphen/>
        <w:t>ности на этот объект у арендатора не возникло ране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4.  Начисление амортизации по объектам основных средств, сдан</w:t>
        <w:softHyphen/>
        <w:t>ным в аренду, производится арендодателем (за исключением амортиза</w:t>
        <w:softHyphen/>
        <w:t>ционных отчислений, производимых арендатором по имуществу по до</w:t>
        <w:softHyphen/>
        <w:t>говору аренды предприятия, и в случаях, предусмотренных в договоре финансовой аренд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8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5. Капитальные вложения в арендованные объекты средств зачисляются арендатором в собственные основные средств» если иное не предусмотрено договором аренды, в сумме фактичес^ произведенных затрат.</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7. Выбытие основ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1.  Стоимость объекта основных средств, который выбывает постоянно не используется для производства продук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абот и оказания услуг либо для управленческих нужд организации, подлежит списанию с бухгалтерского баланс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ыбытие объекта имеет место в случаях продажи, безвозмездной 1*</w:t>
      </w:r>
      <w:r>
        <w:rPr>
          <w:rFonts w:cs="Times New Roman" w:ascii="Times New Roman" w:hAnsi="Times New Roman"/>
          <w:color w:val="000000"/>
          <w:sz w:val="21"/>
          <w:szCs w:val="21"/>
          <w:vertAlign w:val="superscript"/>
        </w:rPr>
        <w:t>е</w:t>
      </w:r>
      <w:r>
        <w:rPr>
          <w:rFonts w:cs="Times New Roman" w:ascii="Times New Roman" w:hAnsi="Times New Roman"/>
          <w:color w:val="000000"/>
          <w:sz w:val="21"/>
          <w:szCs w:val="21"/>
        </w:rPr>
        <w:t>" редачи, списания в случае морального и физического износа, ликви^</w:t>
      </w:r>
      <w:r>
        <w:rPr>
          <w:rFonts w:cs="Times New Roman" w:ascii="Times New Roman" w:hAnsi="Times New Roman"/>
          <w:color w:val="000000"/>
          <w:sz w:val="21"/>
          <w:szCs w:val="21"/>
          <w:vertAlign w:val="superscript"/>
        </w:rPr>
        <w:t>а</w:t>
      </w:r>
      <w:r>
        <w:rPr>
          <w:rFonts w:cs="Times New Roman" w:ascii="Times New Roman" w:hAnsi="Times New Roman"/>
          <w:color w:val="000000"/>
          <w:sz w:val="21"/>
          <w:szCs w:val="21"/>
        </w:rPr>
        <w:t xml:space="preserve">" ции при авариях, стихийных бедствиях и иных чрезвычайных ситуаций» передачи в виде вклада в уставный (складочный) капитал других </w:t>
      </w:r>
      <w:r>
        <w:rPr>
          <w:rFonts w:cs="Times New Roman" w:ascii="Times New Roman" w:hAnsi="Times New Roman"/>
          <w:color w:val="000000"/>
          <w:sz w:val="21"/>
          <w:szCs w:val="21"/>
          <w:lang w:val="en-US"/>
        </w:rPr>
        <w:t>opf</w:t>
      </w:r>
      <w:r>
        <w:rPr>
          <w:rFonts w:cs="Times New Roman" w:ascii="Times New Roman" w:hAnsi="Times New Roman"/>
          <w:color w:val="000000"/>
          <w:sz w:val="21"/>
          <w:szCs w:val="21"/>
          <w:vertAlign w:val="superscript"/>
          <w:lang w:val="en-US"/>
        </w:rPr>
        <w:t>a</w:t>
      </w:r>
      <w:r>
        <w:rPr>
          <w:rFonts w:cs="Times New Roman" w:ascii="Times New Roman" w:hAnsi="Times New Roman"/>
          <w:color w:val="000000"/>
          <w:sz w:val="21"/>
          <w:szCs w:val="21"/>
          <w:lang w:val="en-US"/>
        </w:rPr>
        <w:t xml:space="preserve">~ </w:t>
      </w:r>
      <w:r>
        <w:rPr>
          <w:rFonts w:cs="Times New Roman" w:ascii="Times New Roman" w:hAnsi="Times New Roman"/>
          <w:color w:val="000000"/>
          <w:sz w:val="21"/>
          <w:szCs w:val="21"/>
        </w:rPr>
        <w:t>низа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2.  Если списание объекта основных средств производится в тате его продажи, то выручка от реализации принимается к скому учету в сумме, согласованной сторонами в договор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3. Доходы, расходы и потери от списания с бухгалтерского бала!&lt;</w:t>
      </w:r>
      <w:r>
        <w:rPr>
          <w:rFonts w:cs="Times New Roman" w:ascii="Times New Roman" w:hAnsi="Times New Roman"/>
          <w:color w:val="000000"/>
          <w:sz w:val="21"/>
          <w:szCs w:val="21"/>
          <w:vertAlign w:val="superscript"/>
        </w:rPr>
        <w:t xml:space="preserve">са </w:t>
      </w:r>
      <w:r>
        <w:rPr>
          <w:rFonts w:cs="Times New Roman" w:ascii="Times New Roman" w:hAnsi="Times New Roman"/>
          <w:color w:val="000000"/>
          <w:sz w:val="21"/>
          <w:szCs w:val="21"/>
        </w:rPr>
        <w:t>объектов основных средств отражаются в бухгалтерском учете в от</w:t>
        <w:softHyphen/>
        <w:t>четном периоде, к которому они относятся. Доходы, расходы и потери от списания объектов основных средств с бухгалтерского баланса п0Д~ лежат зачислению соответственно в прибыль или убыток орган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8. Раскрытие в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1.  В бухгалтерской отчетности отражаются первоначальная ст&lt;?</w:t>
      </w:r>
      <w:r>
        <w:rPr>
          <w:rFonts w:cs="Times New Roman" w:ascii="Times New Roman" w:hAnsi="Times New Roman"/>
          <w:color w:val="000000"/>
          <w:sz w:val="21"/>
          <w:szCs w:val="21"/>
          <w:vertAlign w:val="superscript"/>
        </w:rPr>
        <w:t>и</w:t>
      </w:r>
      <w:r>
        <w:rPr>
          <w:rFonts w:cs="Times New Roman" w:ascii="Times New Roman" w:hAnsi="Times New Roman"/>
          <w:color w:val="000000"/>
          <w:sz w:val="21"/>
          <w:szCs w:val="21"/>
        </w:rPr>
        <w:t>" мость и сумма начисленной амортизации по основным группам оси*</w:t>
      </w:r>
      <w:r>
        <w:rPr>
          <w:rFonts w:cs="Times New Roman" w:ascii="Times New Roman" w:hAnsi="Times New Roman"/>
          <w:color w:val="000000"/>
          <w:sz w:val="21"/>
          <w:szCs w:val="21"/>
          <w:vertAlign w:val="superscript"/>
        </w:rPr>
        <w:t>38</w:t>
      </w:r>
      <w:r>
        <w:rPr>
          <w:rFonts w:cs="Times New Roman" w:ascii="Times New Roman" w:hAnsi="Times New Roman"/>
          <w:color w:val="000000"/>
          <w:sz w:val="21"/>
          <w:szCs w:val="21"/>
        </w:rPr>
        <w:t xml:space="preserve">" ных средств на начало и конец отчетного года, стоимость выбытий </w:t>
      </w:r>
      <w:r>
        <w:rPr>
          <w:rFonts w:cs="Times New Roman" w:ascii="Times New Roman" w:hAnsi="Times New Roman"/>
          <w:color w:val="000000"/>
          <w:sz w:val="21"/>
          <w:szCs w:val="21"/>
          <w:vertAlign w:val="superscript"/>
        </w:rPr>
        <w:t xml:space="preserve">и </w:t>
      </w:r>
      <w:r>
        <w:rPr>
          <w:rFonts w:cs="Times New Roman" w:ascii="Times New Roman" w:hAnsi="Times New Roman"/>
          <w:color w:val="000000"/>
          <w:sz w:val="21"/>
          <w:szCs w:val="21"/>
        </w:rPr>
        <w:t>прироста и иные случаи движения основ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2.  В составе информации об учетной политике организации в бу</w:t>
      </w:r>
      <w:r>
        <w:rPr>
          <w:rFonts w:cs="Times New Roman" w:ascii="Times New Roman" w:hAnsi="Times New Roman"/>
          <w:color w:val="000000"/>
          <w:sz w:val="21"/>
          <w:szCs w:val="21"/>
          <w:vertAlign w:val="superscript"/>
        </w:rPr>
        <w:t>х</w:t>
      </w:r>
      <w:r>
        <w:rPr>
          <w:rFonts w:cs="Times New Roman" w:ascii="Times New Roman" w:hAnsi="Times New Roman"/>
          <w:color w:val="000000"/>
          <w:sz w:val="21"/>
          <w:szCs w:val="21"/>
        </w:rPr>
        <w:t>" галтерской отчетности подлежит раскрытию, как минимум, следуюо1</w:t>
      </w:r>
      <w:r>
        <w:rPr>
          <w:rFonts w:cs="Times New Roman" w:ascii="Times New Roman" w:hAnsi="Times New Roman"/>
          <w:color w:val="000000"/>
          <w:sz w:val="21"/>
          <w:szCs w:val="21"/>
          <w:vertAlign w:val="superscript"/>
        </w:rPr>
        <w:t xml:space="preserve">ая </w:t>
      </w:r>
      <w:r>
        <w:rPr>
          <w:rFonts w:cs="Times New Roman" w:ascii="Times New Roman" w:hAnsi="Times New Roman"/>
          <w:color w:val="000000"/>
          <w:sz w:val="21"/>
          <w:szCs w:val="21"/>
        </w:rPr>
        <w:t>информац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способах оценки объектов основных средств, приобретенных в 06" мен на другое имущество, отличное от денеж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б изменениях стоимости основных средств, в которой они прию*™ к бухгалтерскому учету (включая в случаях достройки, дооборудован^*' реконструкции и частичной ликвид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 принятых организацией сроках полезного использования основных средств (по основным группа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б объектах основных средств, стоимость которых не погашае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83</w:t>
      </w:r>
    </w:p>
    <w:p>
      <w:pPr>
        <w:pStyle w:val="Normal"/>
        <w:shd w:fill="FFFFFF" w:val="clear"/>
        <w:rPr>
          <w:rFonts w:ascii="Times New Roman" w:hAnsi="Times New Roman" w:cs="Times New Roman"/>
          <w:szCs w:val="24"/>
        </w:rPr>
      </w:pPr>
      <w:r>
        <w:rPr>
          <w:rFonts w:cs="Times New Roman" w:ascii="Times New Roman" w:hAnsi="Times New Roman"/>
          <w:color w:val="000000"/>
        </w:rPr>
        <w:t>об объектах основных средств, предоставленных и полученных по договору аренды;</w:t>
      </w:r>
    </w:p>
    <w:p>
      <w:pPr>
        <w:pStyle w:val="Normal"/>
        <w:shd w:fill="FFFFFF" w:val="clear"/>
        <w:rPr>
          <w:rFonts w:ascii="Times New Roman" w:hAnsi="Times New Roman" w:cs="Times New Roman"/>
          <w:szCs w:val="24"/>
        </w:rPr>
      </w:pPr>
      <w:r>
        <w:rPr>
          <w:rFonts w:cs="Times New Roman" w:ascii="Times New Roman" w:hAnsi="Times New Roman"/>
          <w:color w:val="000000"/>
        </w:rPr>
        <w:t>о способах начисления в бухгалтерском учете амортизационных от</w:t>
        <w:softHyphen/>
        <w:t>числений по отдельным объектам основных средств.</w:t>
      </w:r>
    </w:p>
    <w:p>
      <w:pPr>
        <w:pStyle w:val="Normal"/>
        <w:shd w:fill="FFFFFF" w:val="clear"/>
        <w:rPr>
          <w:rFonts w:ascii="Times New Roman" w:hAnsi="Times New Roman" w:cs="Times New Roman"/>
          <w:szCs w:val="24"/>
        </w:rPr>
      </w:pPr>
      <w:r>
        <w:rPr>
          <w:rFonts w:cs="Times New Roman" w:ascii="Times New Roman" w:hAnsi="Times New Roman"/>
          <w:b/>
          <w:bCs/>
          <w:color w:val="000000"/>
        </w:rPr>
        <w:t>9. Заключительные положения</w:t>
      </w:r>
    </w:p>
    <w:p>
      <w:pPr>
        <w:pStyle w:val="Normal"/>
        <w:shd w:fill="FFFFFF" w:val="clear"/>
        <w:rPr>
          <w:rFonts w:ascii="Times New Roman" w:hAnsi="Times New Roman" w:cs="Times New Roman"/>
          <w:szCs w:val="24"/>
        </w:rPr>
      </w:pPr>
      <w:r>
        <w:rPr>
          <w:rFonts w:cs="Times New Roman" w:ascii="Times New Roman" w:hAnsi="Times New Roman"/>
          <w:color w:val="000000"/>
        </w:rPr>
        <w:t>Настоящее Положение применяется начиная с 1 января 1998 г.</w:t>
      </w:r>
    </w:p>
    <w:p>
      <w:pPr>
        <w:pStyle w:val="Normal"/>
        <w:shd w:fill="FFFFFF" w:val="clear"/>
        <w:rPr>
          <w:rFonts w:ascii="Times New Roman" w:hAnsi="Times New Roman" w:cs="Times New Roman"/>
          <w:szCs w:val="24"/>
        </w:rPr>
      </w:pPr>
      <w:r>
        <w:rPr>
          <w:rFonts w:cs="Times New Roman" w:ascii="Times New Roman" w:hAnsi="Times New Roman"/>
          <w:b/>
          <w:bCs/>
          <w:color w:val="000000"/>
        </w:rPr>
        <w:t>ПРИКАЗ</w:t>
      </w:r>
    </w:p>
    <w:p>
      <w:pPr>
        <w:pStyle w:val="Normal"/>
        <w:shd w:fill="FFFFFF" w:val="clear"/>
        <w:rPr>
          <w:rFonts w:ascii="Times New Roman" w:hAnsi="Times New Roman" w:cs="Times New Roman"/>
          <w:szCs w:val="24"/>
        </w:rPr>
      </w:pPr>
      <w:r>
        <w:rPr>
          <w:rFonts w:cs="Times New Roman" w:ascii="Times New Roman" w:hAnsi="Times New Roman"/>
          <w:b/>
          <w:bCs/>
          <w:color w:val="000000"/>
        </w:rPr>
        <w:t>МИНИСТЕРСТВА ФИНАНСО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b/>
          <w:bCs/>
          <w:color w:val="000000"/>
        </w:rPr>
        <w:t>от 20 декабря 1994 г. № 167</w:t>
      </w:r>
    </w:p>
    <w:p>
      <w:pPr>
        <w:pStyle w:val="Normal"/>
        <w:shd w:fill="FFFFFF" w:val="clear"/>
        <w:rPr>
          <w:rFonts w:ascii="Times New Roman" w:hAnsi="Times New Roman" w:cs="Times New Roman"/>
          <w:szCs w:val="24"/>
        </w:rPr>
      </w:pPr>
      <w:r>
        <w:rPr>
          <w:rFonts w:cs="Times New Roman" w:ascii="Times New Roman" w:hAnsi="Times New Roman"/>
          <w:b/>
          <w:bCs/>
          <w:color w:val="000000"/>
        </w:rPr>
        <w:t>ПОЛОЖЕНИЕ ПО БУХГАЛТЕРСКОМУ УЧЕТУ</w:t>
      </w:r>
    </w:p>
    <w:p>
      <w:pPr>
        <w:pStyle w:val="Normal"/>
        <w:shd w:fill="FFFFFF" w:val="clear"/>
        <w:rPr>
          <w:rFonts w:ascii="Times New Roman" w:hAnsi="Times New Roman" w:cs="Times New Roman"/>
          <w:szCs w:val="24"/>
        </w:rPr>
      </w:pPr>
      <w:r>
        <w:rPr>
          <w:rFonts w:cs="Times New Roman" w:ascii="Times New Roman" w:hAnsi="Times New Roman"/>
          <w:b/>
          <w:bCs/>
          <w:color w:val="000000"/>
        </w:rPr>
        <w:t>"УЧЕТ ДОГОВОРОВ (КОНТРАКТОВ) НА КАПИТАЛЬНОЕ СТРОИТЕЛЬСТВО"</w:t>
      </w:r>
    </w:p>
    <w:p>
      <w:pPr>
        <w:pStyle w:val="Normal"/>
        <w:shd w:fill="FFFFFF" w:val="clear"/>
        <w:rPr>
          <w:rFonts w:ascii="Times New Roman" w:hAnsi="Times New Roman" w:cs="Times New Roman"/>
          <w:szCs w:val="24"/>
        </w:rPr>
      </w:pPr>
      <w:r>
        <w:rPr>
          <w:rFonts w:cs="Times New Roman" w:ascii="Times New Roman" w:hAnsi="Times New Roman"/>
          <w:b/>
          <w:bCs/>
          <w:color w:val="000000"/>
          <w:lang w:val="en-US"/>
        </w:rPr>
        <w:t xml:space="preserve">I. </w:t>
      </w:r>
      <w:r>
        <w:rPr>
          <w:rFonts w:cs="Times New Roman" w:ascii="Times New Roman" w:hAnsi="Times New Roman"/>
          <w:b/>
          <w:bCs/>
          <w:color w:val="000000"/>
        </w:rPr>
        <w:t>Общие положения</w:t>
      </w:r>
    </w:p>
    <w:p>
      <w:pPr>
        <w:pStyle w:val="Normal"/>
        <w:shd w:fill="FFFFFF" w:val="clear"/>
        <w:rPr>
          <w:rFonts w:ascii="Times New Roman" w:hAnsi="Times New Roman" w:cs="Times New Roman"/>
          <w:szCs w:val="24"/>
        </w:rPr>
      </w:pPr>
      <w:r>
        <w:rPr>
          <w:rFonts w:cs="Times New Roman" w:ascii="Times New Roman" w:hAnsi="Times New Roman"/>
          <w:color w:val="000000"/>
        </w:rPr>
        <w:t>1.  Настоящее Положение устанавливает правила отражения в бух</w:t>
        <w:softHyphen/>
        <w:t>галтерском учете и отчетности операций застройщиков и подрядчиков, связанных с выполнением договоров подряда (контрактов) на капиталь</w:t>
        <w:softHyphen/>
        <w:t>ное строительство</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rPr>
          <w:rFonts w:ascii="Times New Roman" w:hAnsi="Times New Roman" w:cs="Times New Roman"/>
          <w:szCs w:val="24"/>
        </w:rPr>
      </w:pPr>
      <w:r>
        <w:rPr>
          <w:rFonts w:cs="Times New Roman" w:ascii="Times New Roman" w:hAnsi="Times New Roman"/>
          <w:color w:val="000000"/>
        </w:rPr>
        <w:t>Настоящее Положение является элементом системы нормативного регулирования бухгалтерского учета в Российской Федерации и должно применяться с учетом других положений по бухгалтерскому учету.</w:t>
      </w:r>
    </w:p>
    <w:p>
      <w:pPr>
        <w:pStyle w:val="Normal"/>
        <w:shd w:fill="FFFFFF" w:val="clear"/>
        <w:rPr>
          <w:rFonts w:ascii="Times New Roman" w:hAnsi="Times New Roman" w:cs="Times New Roman"/>
          <w:szCs w:val="24"/>
        </w:rPr>
      </w:pPr>
      <w:r>
        <w:rPr>
          <w:rFonts w:cs="Times New Roman" w:ascii="Times New Roman" w:hAnsi="Times New Roman"/>
          <w:b/>
          <w:bCs/>
          <w:color w:val="000000"/>
        </w:rPr>
        <w:t>П. Определения</w:t>
      </w:r>
    </w:p>
    <w:p>
      <w:pPr>
        <w:pStyle w:val="Normal"/>
        <w:shd w:fill="FFFFFF" w:val="clear"/>
        <w:rPr>
          <w:rFonts w:ascii="Times New Roman" w:hAnsi="Times New Roman" w:cs="Times New Roman"/>
          <w:szCs w:val="24"/>
        </w:rPr>
      </w:pPr>
      <w:r>
        <w:rPr>
          <w:rFonts w:cs="Times New Roman" w:ascii="Times New Roman" w:hAnsi="Times New Roman"/>
          <w:color w:val="000000"/>
        </w:rPr>
        <w:t>2.  В системе нормативного регулирования вопросов бухгалтерского учета, связанных с выполнением договоров на строительство в Россий</w:t>
        <w:softHyphen/>
        <w:t>ской Федерации, указанные ниже понятия означают следующее:</w:t>
      </w:r>
    </w:p>
    <w:p>
      <w:pPr>
        <w:pStyle w:val="Normal"/>
        <w:shd w:fill="FFFFFF" w:val="clear"/>
        <w:rPr>
          <w:rFonts w:ascii="Times New Roman" w:hAnsi="Times New Roman" w:cs="Times New Roman"/>
          <w:szCs w:val="24"/>
        </w:rPr>
      </w:pPr>
      <w:r>
        <w:rPr>
          <w:rFonts w:cs="Times New Roman" w:ascii="Times New Roman" w:hAnsi="Times New Roman"/>
          <w:color w:val="000000"/>
        </w:rPr>
        <w:t>договор на строительство - документ, устанавливающий обязательст</w:t>
        <w:softHyphen/>
        <w:t>ва сторон, участвующих в его заключении и выполнении, по новому строительству, реконструкции, расширению, техническому перевоору</w:t>
        <w:softHyphen/>
        <w:t>жению, ремонту действующих предприятий, зданий и сооружений, а также производству отдельных видов и комплексов подрядных работ, являющихся объектами строительства.</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В дальнейшем - договор на строительство.</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284</w:t>
      </w:r>
    </w:p>
    <w:p>
      <w:pPr>
        <w:pStyle w:val="Normal"/>
        <w:shd w:fill="FFFFFF" w:val="clear"/>
        <w:rPr>
          <w:rFonts w:ascii="Times New Roman" w:hAnsi="Times New Roman" w:cs="Times New Roman"/>
          <w:szCs w:val="24"/>
        </w:rPr>
      </w:pPr>
      <w:r>
        <w:rPr>
          <w:rFonts w:cs="Times New Roman" w:ascii="Times New Roman" w:hAnsi="Times New Roman"/>
          <w:color w:val="000000"/>
        </w:rPr>
        <w:t>Одним из признаков договора на строительство является продол тельность (от даты начала до даты окончания) его исполнения, кото определяет необходимость распределения производимых затрат д</w:t>
      </w:r>
      <w:r>
        <w:rPr>
          <w:rFonts w:cs="Times New Roman" w:ascii="Times New Roman" w:hAnsi="Times New Roman"/>
          <w:color w:val="000000"/>
          <w:vertAlign w:val="subscript"/>
        </w:rPr>
        <w:t xml:space="preserve">а </w:t>
      </w:r>
      <w:r>
        <w:rPr>
          <w:rFonts w:cs="Times New Roman" w:ascii="Times New Roman" w:hAnsi="Times New Roman"/>
          <w:color w:val="000000"/>
        </w:rPr>
        <w:t>отчетных периодов.</w:t>
      </w:r>
    </w:p>
    <w:p>
      <w:pPr>
        <w:pStyle w:val="Normal"/>
        <w:shd w:fill="FFFFFF" w:val="clear"/>
        <w:rPr>
          <w:rFonts w:ascii="Times New Roman" w:hAnsi="Times New Roman" w:cs="Times New Roman"/>
          <w:szCs w:val="24"/>
        </w:rPr>
      </w:pPr>
      <w:r>
        <w:rPr>
          <w:rFonts w:cs="Times New Roman" w:ascii="Times New Roman" w:hAnsi="Times New Roman"/>
          <w:color w:val="000000"/>
        </w:rPr>
        <w:t>Порядок заключения договора на строительство определяется в со ветствии с законодательством Российской Федерации и включает в с б в частности, форму расчетов, стоимость строительства и другие уело его выполнения;</w:t>
      </w:r>
    </w:p>
    <w:p>
      <w:pPr>
        <w:pStyle w:val="Normal"/>
        <w:shd w:fill="FFFFFF" w:val="clear"/>
        <w:rPr>
          <w:rFonts w:ascii="Times New Roman" w:hAnsi="Times New Roman" w:cs="Times New Roman"/>
          <w:szCs w:val="24"/>
        </w:rPr>
      </w:pPr>
      <w:r>
        <w:rPr>
          <w:rFonts w:cs="Times New Roman" w:ascii="Times New Roman" w:hAnsi="Times New Roman"/>
          <w:color w:val="000000"/>
        </w:rPr>
        <w:t xml:space="preserve">объект строительства - отдельно стоящее здание или </w:t>
      </w:r>
      <w:r>
        <w:rPr>
          <w:rFonts w:cs="Times New Roman" w:ascii="Times New Roman" w:hAnsi="Times New Roman"/>
          <w:color w:val="000000"/>
          <w:vertAlign w:val="superscript"/>
          <w:lang w:val="en-US"/>
        </w:rPr>
        <w:t>c</w:t>
      </w:r>
      <w:r>
        <w:rPr>
          <w:rFonts w:cs="Times New Roman" w:ascii="Times New Roman" w:hAnsi="Times New Roman"/>
          <w:color w:val="000000"/>
          <w:lang w:val="en-US"/>
        </w:rPr>
        <w:t>oopy</w:t>
      </w:r>
      <w:r>
        <w:rPr>
          <w:rFonts w:cs="Times New Roman" w:ascii="Times New Roman" w:hAnsi="Times New Roman"/>
          <w:color w:val="000000"/>
          <w:vertAlign w:val="subscript"/>
          <w:lang w:val="en-US"/>
        </w:rPr>
        <w:t xml:space="preserve">Xem </w:t>
      </w:r>
      <w:r>
        <w:rPr>
          <w:rFonts w:cs="Times New Roman" w:ascii="Times New Roman" w:hAnsi="Times New Roman"/>
          <w:color w:val="000000"/>
        </w:rPr>
        <w:t>вид или комплекс работ, на строительство которого должен бьгп. ставлен отдельный проект и смета;</w:t>
      </w:r>
    </w:p>
    <w:p>
      <w:pPr>
        <w:pStyle w:val="Normal"/>
        <w:shd w:fill="FFFFFF" w:val="clear"/>
        <w:rPr>
          <w:rFonts w:ascii="Times New Roman" w:hAnsi="Times New Roman" w:cs="Times New Roman"/>
          <w:szCs w:val="24"/>
        </w:rPr>
      </w:pPr>
      <w:r>
        <w:rPr>
          <w:rFonts w:cs="Times New Roman" w:ascii="Times New Roman" w:hAnsi="Times New Roman"/>
          <w:color w:val="000000"/>
        </w:rPr>
        <w:t>застройщик-инвестор, а также иные юридические и физические ца, уполномоченные инвестором осуществлять реализацию инвеститг онных проектов по капитальному строительству;</w:t>
      </w:r>
    </w:p>
    <w:p>
      <w:pPr>
        <w:pStyle w:val="Normal"/>
        <w:shd w:fill="FFFFFF" w:val="clear"/>
        <w:rPr>
          <w:rFonts w:ascii="Times New Roman" w:hAnsi="Times New Roman" w:cs="Times New Roman"/>
          <w:szCs w:val="24"/>
        </w:rPr>
      </w:pPr>
      <w:r>
        <w:rPr>
          <w:rFonts w:cs="Times New Roman" w:ascii="Times New Roman" w:hAnsi="Times New Roman"/>
          <w:color w:val="000000"/>
        </w:rPr>
        <w:t>инвестор  - юридическое или физическое лицо,   осуществляют вложения собственных, заемных и привлеченных средств в создан» воспроизводство основ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rPr>
        <w:t>незавершенное строительство - затраты застройщика по возведению объектов строительства с начала строительства до ввода объектов эксплуатацию;</w:t>
      </w:r>
    </w:p>
    <w:p>
      <w:pPr>
        <w:pStyle w:val="Normal"/>
        <w:shd w:fill="FFFFFF" w:val="clear"/>
        <w:rPr>
          <w:rFonts w:ascii="Times New Roman" w:hAnsi="Times New Roman" w:cs="Times New Roman"/>
          <w:szCs w:val="24"/>
        </w:rPr>
      </w:pPr>
      <w:r>
        <w:rPr>
          <w:rFonts w:cs="Times New Roman" w:ascii="Times New Roman" w:hAnsi="Times New Roman"/>
          <w:color w:val="000000"/>
        </w:rPr>
        <w:t>завершенное строительство - затраты застройщика по введенному эксплуатацию объекту строительства;</w:t>
      </w:r>
    </w:p>
    <w:p>
      <w:pPr>
        <w:pStyle w:val="Normal"/>
        <w:shd w:fill="FFFFFF" w:val="clear"/>
        <w:rPr>
          <w:rFonts w:ascii="Times New Roman" w:hAnsi="Times New Roman" w:cs="Times New Roman"/>
          <w:szCs w:val="24"/>
        </w:rPr>
      </w:pPr>
      <w:r>
        <w:rPr>
          <w:rFonts w:cs="Times New Roman" w:ascii="Times New Roman" w:hAnsi="Times New Roman"/>
          <w:color w:val="000000"/>
        </w:rPr>
        <w:t>инвентарная стоимость объекта - затраты застройщика по возве нию объекта в соответствии с договором на строительство с его</w:t>
      </w:r>
    </w:p>
    <w:p>
      <w:pPr>
        <w:pStyle w:val="Normal"/>
        <w:shd w:fill="FFFFFF" w:val="clear"/>
        <w:rPr>
          <w:rFonts w:ascii="Times New Roman" w:hAnsi="Times New Roman" w:cs="Times New Roman"/>
          <w:szCs w:val="24"/>
        </w:rPr>
      </w:pPr>
      <w:r>
        <w:rPr>
          <w:rFonts w:cs="Times New Roman" w:ascii="Times New Roman" w:hAnsi="Times New Roman"/>
          <w:color w:val="000000"/>
        </w:rPr>
        <w:t>до ввода в эксплуатацию;</w:t>
      </w:r>
    </w:p>
    <w:p>
      <w:pPr>
        <w:pStyle w:val="Normal"/>
        <w:shd w:fill="FFFFFF" w:val="clear"/>
        <w:rPr>
          <w:rFonts w:ascii="Times New Roman" w:hAnsi="Times New Roman" w:cs="Times New Roman"/>
          <w:szCs w:val="24"/>
        </w:rPr>
      </w:pPr>
      <w:r>
        <w:rPr>
          <w:rFonts w:cs="Times New Roman" w:ascii="Times New Roman" w:hAnsi="Times New Roman"/>
          <w:color w:val="000000"/>
        </w:rPr>
        <w:t>подрядчик - юридическое лицо, выполняющее подрядные работы для застройщика по договору на строительство;</w:t>
      </w:r>
    </w:p>
    <w:p>
      <w:pPr>
        <w:pStyle w:val="Normal"/>
        <w:shd w:fill="FFFFFF" w:val="clear"/>
        <w:rPr>
          <w:rFonts w:ascii="Times New Roman" w:hAnsi="Times New Roman" w:cs="Times New Roman"/>
          <w:szCs w:val="24"/>
        </w:rPr>
      </w:pPr>
      <w:r>
        <w:rPr>
          <w:rFonts w:cs="Times New Roman" w:ascii="Times New Roman" w:hAnsi="Times New Roman"/>
          <w:color w:val="000000"/>
        </w:rPr>
        <w:t>подрядные работы - работы, выполняемые подрядчиком, в состав к</w:t>
      </w:r>
    </w:p>
    <w:p>
      <w:pPr>
        <w:pStyle w:val="Normal"/>
        <w:shd w:fill="FFFFFF" w:val="clear"/>
        <w:rPr>
          <w:rFonts w:ascii="Times New Roman" w:hAnsi="Times New Roman" w:cs="Times New Roman"/>
          <w:szCs w:val="24"/>
        </w:rPr>
      </w:pPr>
      <w:r>
        <w:rPr>
          <w:rFonts w:cs="Times New Roman" w:ascii="Times New Roman" w:hAnsi="Times New Roman"/>
          <w:color w:val="000000"/>
        </w:rPr>
        <w:t xml:space="preserve">торых входят строительные, монтажные работы, работы по </w:t>
      </w:r>
      <w:r>
        <w:rPr>
          <w:rFonts w:cs="Times New Roman" w:ascii="Times New Roman" w:hAnsi="Times New Roman"/>
          <w:smallCaps/>
          <w:color w:val="000000"/>
          <w:lang w:val="en-US"/>
        </w:rPr>
        <w:t xml:space="preserve">pcmohtv </w:t>
      </w:r>
      <w:r>
        <w:rPr>
          <w:rFonts w:cs="Times New Roman" w:ascii="Times New Roman" w:hAnsi="Times New Roman"/>
          <w:color w:val="000000"/>
        </w:rPr>
        <w:t>-</w:t>
      </w:r>
    </w:p>
    <w:p>
      <w:pPr>
        <w:pStyle w:val="Normal"/>
        <w:shd w:fill="FFFFFF" w:val="clear"/>
        <w:rPr>
          <w:rFonts w:ascii="Times New Roman" w:hAnsi="Times New Roman" w:cs="Times New Roman"/>
          <w:szCs w:val="24"/>
        </w:rPr>
      </w:pPr>
      <w:r>
        <w:rPr>
          <w:rFonts w:cs="Times New Roman" w:ascii="Times New Roman" w:hAnsi="Times New Roman"/>
          <w:color w:val="000000"/>
        </w:rPr>
        <w:t>„</w:t>
      </w:r>
      <w:r>
        <w:rPr>
          <w:rFonts w:eastAsia="Arial" w:cs="Arial"/>
          <w:color w:val="000000"/>
        </w:rPr>
        <w:t xml:space="preserve">                                </w:t>
      </w:r>
      <w:r>
        <w:rPr>
          <w:rFonts w:cs="Times New Roman" w:ascii="Times New Roman" w:hAnsi="Times New Roman"/>
          <w:i/>
          <w:iCs/>
          <w:color w:val="000000"/>
        </w:rPr>
        <w:t xml:space="preserve">У </w:t>
      </w:r>
      <w:r>
        <w:rPr>
          <w:rFonts w:cs="Times New Roman" w:ascii="Times New Roman" w:hAnsi="Times New Roman"/>
          <w:color w:val="000000"/>
        </w:rPr>
        <w:t>зда-</w:t>
      </w:r>
    </w:p>
    <w:p>
      <w:pPr>
        <w:pStyle w:val="Normal"/>
        <w:shd w:fill="FFFFFF" w:val="clear"/>
        <w:rPr>
          <w:rFonts w:ascii="Times New Roman" w:hAnsi="Times New Roman" w:cs="Times New Roman"/>
          <w:szCs w:val="24"/>
        </w:rPr>
      </w:pPr>
      <w:r>
        <w:rPr>
          <w:rFonts w:cs="Times New Roman" w:ascii="Times New Roman" w:hAnsi="Times New Roman"/>
          <w:color w:val="000000"/>
        </w:rPr>
        <w:t>нии и сооружении, а также другие виды работ согласно Договору</w:t>
      </w:r>
    </w:p>
    <w:p>
      <w:pPr>
        <w:pStyle w:val="Normal"/>
        <w:shd w:fill="FFFFFF" w:val="clear"/>
        <w:rPr>
          <w:rFonts w:ascii="Times New Roman" w:hAnsi="Times New Roman" w:cs="Times New Roman"/>
          <w:szCs w:val="24"/>
        </w:rPr>
      </w:pPr>
      <w:r>
        <w:rPr>
          <w:rFonts w:cs="Times New Roman" w:ascii="Times New Roman" w:hAnsi="Times New Roman"/>
          <w:color w:val="000000"/>
        </w:rPr>
        <w:t>строительство;</w:t>
      </w:r>
    </w:p>
    <w:p>
      <w:pPr>
        <w:pStyle w:val="Normal"/>
        <w:shd w:fill="FFFFFF" w:val="clear"/>
        <w:rPr>
          <w:rFonts w:ascii="Times New Roman" w:hAnsi="Times New Roman" w:cs="Times New Roman"/>
          <w:szCs w:val="24"/>
        </w:rPr>
      </w:pPr>
      <w:r>
        <w:rPr>
          <w:rFonts w:cs="Times New Roman" w:ascii="Times New Roman" w:hAnsi="Times New Roman"/>
          <w:color w:val="000000"/>
        </w:rPr>
        <w:t>незавершенное производство -- затраты подрядчика на объек строительства по незаконченным работам, выполненным согласно до вору на строительство.</w:t>
      </w:r>
    </w:p>
    <w:p>
      <w:pPr>
        <w:pStyle w:val="Normal"/>
        <w:shd w:fill="FFFFFF" w:val="clear"/>
        <w:rPr>
          <w:rFonts w:ascii="Times New Roman" w:hAnsi="Times New Roman" w:cs="Times New Roman"/>
          <w:szCs w:val="24"/>
        </w:rPr>
      </w:pPr>
      <w:r>
        <w:rPr>
          <w:rFonts w:cs="Times New Roman" w:ascii="Times New Roman" w:hAnsi="Times New Roman"/>
          <w:b/>
          <w:bCs/>
          <w:color w:val="000000"/>
        </w:rPr>
        <w:t>Ш. Объекты бухгалтерского учета по договору на строительство</w:t>
      </w:r>
    </w:p>
    <w:p>
      <w:pPr>
        <w:pStyle w:val="Normal"/>
        <w:shd w:fill="FFFFFF" w:val="clear"/>
        <w:rPr>
          <w:rFonts w:ascii="Times New Roman" w:hAnsi="Times New Roman" w:cs="Times New Roman"/>
          <w:szCs w:val="24"/>
        </w:rPr>
      </w:pPr>
      <w:r>
        <w:rPr>
          <w:rFonts w:cs="Times New Roman" w:ascii="Times New Roman" w:hAnsi="Times New Roman"/>
          <w:color w:val="000000"/>
        </w:rPr>
        <w:t xml:space="preserve">3. Объектом бухгалтерского учета по договору на строительство </w:t>
      </w:r>
      <w:r>
        <w:rPr>
          <w:rFonts w:cs="Times New Roman" w:ascii="Times New Roman" w:hAnsi="Times New Roman"/>
          <w:color w:val="000000"/>
          <w:lang w:val="en-US"/>
        </w:rPr>
        <w:t xml:space="preserve">v </w:t>
      </w:r>
      <w:r>
        <w:rPr>
          <w:rFonts w:cs="Times New Roman" w:ascii="Times New Roman" w:hAnsi="Times New Roman"/>
          <w:color w:val="000000"/>
        </w:rPr>
        <w:t>застройщика и подрядчика являются затраты по объекту строительств производимые при выполнении отдельных видов работ на объектах водимых по одному проекту или договору на строительство.</w:t>
      </w:r>
    </w:p>
    <w:p>
      <w:pPr>
        <w:pStyle w:val="Normal"/>
        <w:shd w:fill="FFFFFF" w:val="clear"/>
        <w:rPr>
          <w:rFonts w:ascii="Times New Roman" w:hAnsi="Times New Roman" w:cs="Times New Roman"/>
          <w:szCs w:val="24"/>
        </w:rPr>
      </w:pPr>
      <w:r>
        <w:rPr>
          <w:rFonts w:cs="Times New Roman" w:ascii="Times New Roman" w:hAnsi="Times New Roman"/>
          <w:color w:val="000000"/>
        </w:rPr>
        <w:t>285</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rPr>
        <w:t>Подрядчик может вести бухгалтерский учет затрат по нескольким договорам, заключенным с одним застройщиком или несколькими за</w:t>
        <w:softHyphen/>
        <w:t>стройщиками, если они заключаются в виде комплексной сделки или относятся к одному проекту. В случае осуществления строительства по одному договору, охватывающему ряд проектов, и если затраты и фи</w:t>
        <w:softHyphen/>
        <w:t>нансовый результат по каждому из проектов могут быть установлены отдельно (в рамках договора), то учет затрат по выполнению работ по каждому такому проекту может рассматриваться как учет затрат по выполнению работ по отдельному договору.</w:t>
      </w:r>
    </w:p>
    <w:p>
      <w:pPr>
        <w:pStyle w:val="Normal"/>
        <w:shd w:fill="FFFFFF" w:val="clear"/>
        <w:rPr>
          <w:rFonts w:ascii="Times New Roman" w:hAnsi="Times New Roman" w:cs="Times New Roman"/>
          <w:szCs w:val="24"/>
        </w:rPr>
      </w:pPr>
      <w:r>
        <w:rPr>
          <w:rFonts w:cs="Times New Roman" w:ascii="Times New Roman" w:hAnsi="Times New Roman"/>
          <w:color w:val="000000"/>
        </w:rPr>
        <w:t>4.  Застройщики и подрядчики при выполнении договоров на строи</w:t>
        <w:softHyphen/>
        <w:t>тельство должны обеспечить формирование информации по объектам бухгалтерского учета по следующим показателям:</w:t>
      </w:r>
    </w:p>
    <w:p>
      <w:pPr>
        <w:pStyle w:val="Normal"/>
        <w:shd w:fill="FFFFFF" w:val="clear"/>
        <w:rPr>
          <w:rFonts w:ascii="Times New Roman" w:hAnsi="Times New Roman" w:cs="Times New Roman"/>
          <w:szCs w:val="24"/>
        </w:rPr>
      </w:pPr>
      <w:r>
        <w:rPr>
          <w:rFonts w:cs="Times New Roman" w:ascii="Times New Roman" w:hAnsi="Times New Roman"/>
          <w:b/>
          <w:bCs/>
          <w:color w:val="000000"/>
        </w:rPr>
        <w:t>у застройщика:</w:t>
      </w:r>
    </w:p>
    <w:p>
      <w:pPr>
        <w:pStyle w:val="Normal"/>
        <w:shd w:fill="FFFFFF" w:val="clear"/>
        <w:rPr>
          <w:rFonts w:ascii="Times New Roman" w:hAnsi="Times New Roman" w:cs="Times New Roman"/>
          <w:szCs w:val="24"/>
        </w:rPr>
      </w:pPr>
      <w:r>
        <w:rPr>
          <w:rFonts w:cs="Times New Roman" w:ascii="Times New Roman" w:hAnsi="Times New Roman"/>
          <w:color w:val="000000"/>
        </w:rPr>
        <w:t>незавершенное строительство;</w:t>
      </w:r>
    </w:p>
    <w:p>
      <w:pPr>
        <w:pStyle w:val="Normal"/>
        <w:shd w:fill="FFFFFF" w:val="clear"/>
        <w:rPr>
          <w:rFonts w:ascii="Times New Roman" w:hAnsi="Times New Roman" w:cs="Times New Roman"/>
          <w:szCs w:val="24"/>
        </w:rPr>
      </w:pPr>
      <w:r>
        <w:rPr>
          <w:rFonts w:cs="Times New Roman" w:ascii="Times New Roman" w:hAnsi="Times New Roman"/>
          <w:color w:val="000000"/>
        </w:rPr>
        <w:t>завершенное строительство;</w:t>
      </w:r>
    </w:p>
    <w:p>
      <w:pPr>
        <w:pStyle w:val="Normal"/>
        <w:shd w:fill="FFFFFF" w:val="clear"/>
        <w:rPr>
          <w:rFonts w:ascii="Times New Roman" w:hAnsi="Times New Roman" w:cs="Times New Roman"/>
          <w:szCs w:val="24"/>
        </w:rPr>
      </w:pPr>
      <w:r>
        <w:rPr>
          <w:rFonts w:cs="Times New Roman" w:ascii="Times New Roman" w:hAnsi="Times New Roman"/>
          <w:color w:val="000000"/>
        </w:rPr>
        <w:t>авансы, выданные подрядчикам и другим субъектам, занятым в строительстве объектов, в соответствии с договорами на строительство;</w:t>
      </w:r>
    </w:p>
    <w:p>
      <w:pPr>
        <w:pStyle w:val="Normal"/>
        <w:shd w:fill="FFFFFF" w:val="clear"/>
        <w:rPr>
          <w:rFonts w:ascii="Times New Roman" w:hAnsi="Times New Roman" w:cs="Times New Roman"/>
          <w:szCs w:val="24"/>
        </w:rPr>
      </w:pPr>
      <w:r>
        <w:rPr>
          <w:rFonts w:cs="Times New Roman" w:ascii="Times New Roman" w:hAnsi="Times New Roman"/>
          <w:color w:val="000000"/>
        </w:rPr>
        <w:t>финансовый результат деятельности;</w:t>
      </w:r>
    </w:p>
    <w:p>
      <w:pPr>
        <w:pStyle w:val="Normal"/>
        <w:shd w:fill="FFFFFF" w:val="clear"/>
        <w:rPr>
          <w:rFonts w:ascii="Times New Roman" w:hAnsi="Times New Roman" w:cs="Times New Roman"/>
          <w:szCs w:val="24"/>
        </w:rPr>
      </w:pPr>
      <w:r>
        <w:rPr>
          <w:rFonts w:cs="Times New Roman" w:ascii="Times New Roman" w:hAnsi="Times New Roman"/>
          <w:b/>
          <w:bCs/>
          <w:color w:val="000000"/>
        </w:rPr>
        <w:t>у подрядчика:</w:t>
      </w:r>
    </w:p>
    <w:p>
      <w:pPr>
        <w:pStyle w:val="Normal"/>
        <w:shd w:fill="FFFFFF" w:val="clear"/>
        <w:rPr>
          <w:rFonts w:ascii="Times New Roman" w:hAnsi="Times New Roman" w:cs="Times New Roman"/>
          <w:szCs w:val="24"/>
        </w:rPr>
      </w:pPr>
      <w:r>
        <w:rPr>
          <w:rFonts w:cs="Times New Roman" w:ascii="Times New Roman" w:hAnsi="Times New Roman"/>
          <w:color w:val="000000"/>
        </w:rPr>
        <w:t>затраты по выполнению подрядных работ по объектам учета в отчет</w:t>
        <w:softHyphen/>
        <w:t>ном периоде и с начала выполнения договора на строительство;</w:t>
      </w:r>
    </w:p>
    <w:p>
      <w:pPr>
        <w:pStyle w:val="Normal"/>
        <w:shd w:fill="FFFFFF" w:val="clear"/>
        <w:rPr>
          <w:rFonts w:ascii="Times New Roman" w:hAnsi="Times New Roman" w:cs="Times New Roman"/>
          <w:szCs w:val="24"/>
        </w:rPr>
      </w:pPr>
      <w:r>
        <w:rPr>
          <w:rFonts w:cs="Times New Roman" w:ascii="Times New Roman" w:hAnsi="Times New Roman"/>
          <w:color w:val="000000"/>
        </w:rPr>
        <w:t>незавершенное производство в разрезе объектов учета, в том числе по оплаченным или принятым к оплате работам, выполненным привле</w:t>
        <w:softHyphen/>
        <w:t>ченными организациями по договору на строительство;</w:t>
      </w:r>
    </w:p>
    <w:p>
      <w:pPr>
        <w:pStyle w:val="Normal"/>
        <w:shd w:fill="FFFFFF" w:val="clear"/>
        <w:rPr>
          <w:rFonts w:ascii="Times New Roman" w:hAnsi="Times New Roman" w:cs="Times New Roman"/>
          <w:szCs w:val="24"/>
        </w:rPr>
      </w:pPr>
      <w:r>
        <w:rPr>
          <w:rFonts w:cs="Times New Roman" w:ascii="Times New Roman" w:hAnsi="Times New Roman"/>
          <w:color w:val="000000"/>
        </w:rPr>
        <w:t>доходы, полученные от заказчиков за сданные им объекты, по до</w:t>
        <w:softHyphen/>
        <w:t>говору на строительство;</w:t>
      </w:r>
    </w:p>
    <w:p>
      <w:pPr>
        <w:pStyle w:val="Normal"/>
        <w:shd w:fill="FFFFFF" w:val="clear"/>
        <w:rPr>
          <w:rFonts w:ascii="Times New Roman" w:hAnsi="Times New Roman" w:cs="Times New Roman"/>
          <w:szCs w:val="24"/>
        </w:rPr>
      </w:pPr>
      <w:r>
        <w:rPr>
          <w:rFonts w:cs="Times New Roman" w:ascii="Times New Roman" w:hAnsi="Times New Roman"/>
          <w:color w:val="000000"/>
        </w:rPr>
        <w:t>финансовый результат по работам, выполненным по договору на строительство;</w:t>
      </w:r>
    </w:p>
    <w:p>
      <w:pPr>
        <w:pStyle w:val="Normal"/>
        <w:shd w:fill="FFFFFF" w:val="clear"/>
        <w:rPr>
          <w:rFonts w:ascii="Times New Roman" w:hAnsi="Times New Roman" w:cs="Times New Roman"/>
          <w:szCs w:val="24"/>
        </w:rPr>
      </w:pPr>
      <w:r>
        <w:rPr>
          <w:rFonts w:cs="Times New Roman" w:ascii="Times New Roman" w:hAnsi="Times New Roman"/>
          <w:color w:val="000000"/>
        </w:rPr>
        <w:t>авансы, полученные от застройщиков в счет выполняемых работ.</w:t>
      </w:r>
    </w:p>
    <w:p>
      <w:pPr>
        <w:pStyle w:val="Normal"/>
        <w:shd w:fill="FFFFFF" w:val="clear"/>
        <w:rPr>
          <w:rFonts w:ascii="Times New Roman" w:hAnsi="Times New Roman" w:cs="Times New Roman"/>
          <w:szCs w:val="24"/>
        </w:rPr>
      </w:pPr>
      <w:r>
        <w:rPr>
          <w:rFonts w:cs="Times New Roman" w:ascii="Times New Roman" w:hAnsi="Times New Roman"/>
          <w:b/>
          <w:bCs/>
          <w:color w:val="000000"/>
          <w:lang w:val="en-US"/>
        </w:rPr>
        <w:t xml:space="preserve">IV. </w:t>
      </w:r>
      <w:r>
        <w:rPr>
          <w:rFonts w:cs="Times New Roman" w:ascii="Times New Roman" w:hAnsi="Times New Roman"/>
          <w:b/>
          <w:bCs/>
          <w:color w:val="000000"/>
        </w:rPr>
        <w:t>Учет расчетов по договору на строительство</w:t>
      </w:r>
    </w:p>
    <w:p>
      <w:pPr>
        <w:pStyle w:val="Normal"/>
        <w:shd w:fill="FFFFFF" w:val="clear"/>
        <w:rPr>
          <w:rFonts w:ascii="Times New Roman" w:hAnsi="Times New Roman" w:cs="Times New Roman"/>
          <w:szCs w:val="24"/>
        </w:rPr>
      </w:pPr>
      <w:r>
        <w:rPr>
          <w:rFonts w:cs="Times New Roman" w:ascii="Times New Roman" w:hAnsi="Times New Roman"/>
          <w:color w:val="000000"/>
        </w:rPr>
        <w:t>5.  В соответствии с договором на строительство расчеты между за</w:t>
        <w:softHyphen/>
        <w:t>стройщиком и подрядчиком могут осуществляться:</w:t>
      </w:r>
    </w:p>
    <w:p>
      <w:pPr>
        <w:pStyle w:val="Normal"/>
        <w:shd w:fill="FFFFFF" w:val="clear"/>
        <w:rPr>
          <w:rFonts w:ascii="Times New Roman" w:hAnsi="Times New Roman" w:cs="Times New Roman"/>
          <w:szCs w:val="24"/>
        </w:rPr>
      </w:pPr>
      <w:r>
        <w:rPr>
          <w:rFonts w:cs="Times New Roman" w:ascii="Times New Roman" w:hAnsi="Times New Roman"/>
          <w:color w:val="000000"/>
        </w:rPr>
        <w:t>в форме авансов (промежуточных платежей) за выполненные под</w:t>
        <w:softHyphen/>
        <w:t>рядчиком работы на конструктивных элементах или этапах;</w:t>
      </w:r>
    </w:p>
    <w:p>
      <w:pPr>
        <w:pStyle w:val="Normal"/>
        <w:shd w:fill="FFFFFF" w:val="clear"/>
        <w:rPr>
          <w:rFonts w:ascii="Times New Roman" w:hAnsi="Times New Roman" w:cs="Times New Roman"/>
          <w:szCs w:val="24"/>
        </w:rPr>
      </w:pPr>
      <w:r>
        <w:rPr>
          <w:rFonts w:cs="Times New Roman" w:ascii="Times New Roman" w:hAnsi="Times New Roman"/>
          <w:color w:val="000000"/>
        </w:rPr>
        <w:t>после завершения всех работ на объекте строительства.</w:t>
      </w:r>
    </w:p>
    <w:p>
      <w:pPr>
        <w:pStyle w:val="Normal"/>
        <w:shd w:fill="FFFFFF" w:val="clear"/>
        <w:rPr>
          <w:rFonts w:ascii="Times New Roman" w:hAnsi="Times New Roman" w:cs="Times New Roman"/>
          <w:szCs w:val="24"/>
        </w:rPr>
      </w:pPr>
      <w:r>
        <w:rPr>
          <w:rFonts w:cs="Times New Roman" w:ascii="Times New Roman" w:hAnsi="Times New Roman"/>
          <w:color w:val="000000"/>
        </w:rPr>
        <w:t>В бухгалтерском учете у застройщика и подрядчика расчеты за объ</w:t>
        <w:softHyphen/>
        <w:t>екты строительства отражаются исходя из их договорной стоимости.</w:t>
      </w:r>
    </w:p>
    <w:p>
      <w:pPr>
        <w:pStyle w:val="Normal"/>
        <w:shd w:fill="FFFFFF" w:val="clear"/>
        <w:rPr>
          <w:rFonts w:ascii="Times New Roman" w:hAnsi="Times New Roman" w:cs="Times New Roman"/>
          <w:szCs w:val="24"/>
        </w:rPr>
      </w:pPr>
      <w:r>
        <w:rPr>
          <w:rFonts w:cs="Times New Roman" w:ascii="Times New Roman" w:hAnsi="Times New Roman"/>
          <w:color w:val="000000"/>
        </w:rPr>
        <w:t>6.  Договорная стоимость объекта строительства определяется в дого</w:t>
        <w:softHyphen/>
        <w:t>воре на строительство и может рассчитываться:</w:t>
      </w:r>
    </w:p>
    <w:p>
      <w:pPr>
        <w:pStyle w:val="Normal"/>
        <w:shd w:fill="FFFFFF" w:val="clear"/>
        <w:rPr>
          <w:rFonts w:ascii="Times New Roman" w:hAnsi="Times New Roman" w:cs="Times New Roman"/>
          <w:szCs w:val="24"/>
        </w:rPr>
      </w:pPr>
      <w:r>
        <w:rPr>
          <w:rFonts w:cs="Times New Roman" w:ascii="Times New Roman" w:hAnsi="Times New Roman"/>
          <w:color w:val="000000"/>
        </w:rPr>
        <w:t>286</w:t>
      </w:r>
    </w:p>
    <w:p>
      <w:pPr>
        <w:pStyle w:val="Normal"/>
        <w:shd w:fill="FFFFFF" w:val="clear"/>
        <w:rPr>
          <w:rFonts w:ascii="Times New Roman" w:hAnsi="Times New Roman" w:cs="Times New Roman"/>
          <w:szCs w:val="24"/>
        </w:rPr>
      </w:pPr>
      <w:r>
        <w:rPr>
          <w:rFonts w:cs="Times New Roman" w:ascii="Times New Roman" w:hAnsi="Times New Roman"/>
          <w:color w:val="000000"/>
        </w:rPr>
        <w:t>а)  на основе стоимости (цены), определяемой в соответствии с про</w:t>
        <w:softHyphen/>
        <w:t>ектом (твердая цена), с учетом оговорок в договоре на строительство касающихся порядка их изменения;</w:t>
      </w:r>
    </w:p>
    <w:p>
      <w:pPr>
        <w:pStyle w:val="Normal"/>
        <w:shd w:fill="FFFFFF" w:val="clear"/>
        <w:rPr>
          <w:rFonts w:ascii="Times New Roman" w:hAnsi="Times New Roman" w:cs="Times New Roman"/>
          <w:szCs w:val="24"/>
        </w:rPr>
      </w:pPr>
      <w:r>
        <w:rPr>
          <w:rFonts w:cs="Times New Roman" w:ascii="Times New Roman" w:hAnsi="Times New Roman"/>
          <w:color w:val="000000"/>
        </w:rPr>
        <w:t>б)  на условиях возмещения фактической стоимости строительства в сумме принимаемых затрат, оцененных в текущих ценах, плюс согласо</w:t>
        <w:softHyphen/>
        <w:t>ванная договором на строительство прибыль подрядчика (открытая це-</w:t>
      </w:r>
    </w:p>
    <w:p>
      <w:pPr>
        <w:pStyle w:val="Normal"/>
        <w:shd w:fill="FFFFFF" w:val="clear"/>
        <w:rPr>
          <w:rFonts w:ascii="Times New Roman" w:hAnsi="Times New Roman" w:cs="Times New Roman"/>
          <w:szCs w:val="24"/>
        </w:rPr>
      </w:pPr>
      <w:r>
        <w:rPr>
          <w:rFonts w:cs="Times New Roman" w:ascii="Times New Roman" w:hAnsi="Times New Roman"/>
          <w:b/>
          <w:bCs/>
          <w:color w:val="000000"/>
          <w:sz w:val="15"/>
          <w:szCs w:val="15"/>
        </w:rPr>
        <w:t>НА}*</w:t>
      </w:r>
    </w:p>
    <w:p>
      <w:pPr>
        <w:pStyle w:val="Normal"/>
        <w:shd w:fill="FFFFFF" w:val="clear"/>
        <w:rPr>
          <w:rFonts w:ascii="Times New Roman" w:hAnsi="Times New Roman" w:cs="Times New Roman"/>
          <w:szCs w:val="24"/>
        </w:rPr>
      </w:pPr>
      <w:r>
        <w:rPr>
          <w:rFonts w:cs="Times New Roman" w:ascii="Times New Roman" w:hAnsi="Times New Roman"/>
          <w:b/>
          <w:bCs/>
          <w:color w:val="000000"/>
          <w:lang w:val="en-US"/>
        </w:rPr>
        <w:t xml:space="preserve">V. </w:t>
      </w:r>
      <w:r>
        <w:rPr>
          <w:rFonts w:cs="Times New Roman" w:ascii="Times New Roman" w:hAnsi="Times New Roman"/>
          <w:b/>
          <w:bCs/>
          <w:color w:val="000000"/>
        </w:rPr>
        <w:t>Учет затрат по договорам на строительство</w:t>
      </w:r>
    </w:p>
    <w:p>
      <w:pPr>
        <w:pStyle w:val="Normal"/>
        <w:shd w:fill="FFFFFF" w:val="clear"/>
        <w:rPr>
          <w:rFonts w:ascii="Times New Roman" w:hAnsi="Times New Roman" w:cs="Times New Roman"/>
          <w:szCs w:val="24"/>
        </w:rPr>
      </w:pPr>
      <w:r>
        <w:rPr>
          <w:rFonts w:cs="Times New Roman" w:ascii="Times New Roman" w:hAnsi="Times New Roman"/>
          <w:color w:val="000000"/>
        </w:rPr>
        <w:t>7. Затраты застройщика на строительство объекта складываются из расходов связанных с его возведением (строительные работы, приобре</w:t>
        <w:softHyphen/>
        <w:t>тение оборудования, работы по монтажу оборудования, прочие капи</w:t>
        <w:softHyphen/>
        <w:t>тальные затраты, затраты, не увеличивающие стоимость основных средств), вводом в эксплуатацию или сдачей инвестору</w:t>
      </w:r>
    </w:p>
    <w:p>
      <w:pPr>
        <w:pStyle w:val="Normal"/>
        <w:shd w:fill="FFFFFF" w:val="clear"/>
        <w:rPr>
          <w:rFonts w:ascii="Times New Roman" w:hAnsi="Times New Roman" w:cs="Times New Roman"/>
          <w:szCs w:val="24"/>
        </w:rPr>
      </w:pPr>
      <w:r>
        <w:rPr>
          <w:rFonts w:cs="Times New Roman" w:ascii="Times New Roman" w:hAnsi="Times New Roman"/>
          <w:color w:val="000000"/>
        </w:rPr>
        <w:t>3 состав затрат по строительству объектов у застройщика включа</w:t>
        <w:softHyphen/>
        <w:t>ются также ожидаемые расходы (обязательства), связанные со строи</w:t>
        <w:softHyphen/>
        <w:t>тельством и его финансированием, которые застройщик будет произво</w:t>
        <w:softHyphen/>
        <w:t>дить в соответствии с договором на строительство после окончания строительства объекта и ввода его в эксплуатацию или сдачи инвестору</w:t>
      </w:r>
    </w:p>
    <w:p>
      <w:pPr>
        <w:pStyle w:val="Normal"/>
        <w:shd w:fill="FFFFFF" w:val="clear"/>
        <w:rPr>
          <w:rFonts w:ascii="Times New Roman" w:hAnsi="Times New Roman" w:cs="Times New Roman"/>
          <w:szCs w:val="24"/>
        </w:rPr>
      </w:pPr>
      <w:r>
        <w:rPr>
          <w:rFonts w:cs="Times New Roman" w:ascii="Times New Roman" w:hAnsi="Times New Roman"/>
          <w:color w:val="000000"/>
        </w:rPr>
        <w:t>Затраты застройщика по принятым к оплате или оплаченным под</w:t>
        <w:softHyphen/>
        <w:t>рядным работам, выполненным подрядчиками на законченных строи</w:t>
        <w:softHyphen/>
        <w:t>тельством объектах, учитываются в составе незавершенного строитель</w:t>
        <w:softHyphen/>
        <w:t>ства до их ввода в эксплуатацию или сдачи инвестору</w:t>
      </w:r>
    </w:p>
    <w:p>
      <w:pPr>
        <w:pStyle w:val="Normal"/>
        <w:shd w:fill="FFFFFF" w:val="clear"/>
        <w:rPr>
          <w:rFonts w:ascii="Times New Roman" w:hAnsi="Times New Roman" w:cs="Times New Roman"/>
          <w:szCs w:val="24"/>
        </w:rPr>
      </w:pPr>
      <w:r>
        <w:rPr>
          <w:rFonts w:cs="Times New Roman" w:ascii="Times New Roman" w:hAnsi="Times New Roman"/>
          <w:color w:val="000000"/>
        </w:rPr>
        <w:t>При выполнении застройщиком подрядных работ собственными силами в бухгалтерском учете отражаются фактически произведенные затраты, связанные с их осуществлением, включая расходы по содержа</w:t>
        <w:softHyphen/>
        <w:t>нию подразделений, занятых организацией строительства</w:t>
      </w:r>
    </w:p>
    <w:p>
      <w:pPr>
        <w:pStyle w:val="Normal"/>
        <w:shd w:fill="FFFFFF" w:val="clear"/>
        <w:rPr>
          <w:rFonts w:ascii="Times New Roman" w:hAnsi="Times New Roman" w:cs="Times New Roman"/>
          <w:szCs w:val="24"/>
        </w:rPr>
      </w:pPr>
      <w:r>
        <w:rPr>
          <w:rFonts w:cs="Times New Roman" w:ascii="Times New Roman" w:hAnsi="Times New Roman"/>
          <w:color w:val="000000"/>
        </w:rPr>
        <w:t>9. По завершении строительства объекта застройщик'определяет ин</w:t>
        <w:softHyphen/>
        <w:t>вентарную стоимость каждого вводимого в эксплуатацию в составе объ</w:t>
        <w:softHyphen/>
        <w:t>екта строительства элемента, становящегося в процессе эксплуатации отдельной единицей основных средств или малоценных предметов</w:t>
      </w:r>
    </w:p>
    <w:p>
      <w:pPr>
        <w:pStyle w:val="Normal"/>
        <w:shd w:fill="FFFFFF" w:val="clear"/>
        <w:rPr>
          <w:rFonts w:ascii="Times New Roman" w:hAnsi="Times New Roman" w:cs="Times New Roman"/>
          <w:szCs w:val="24"/>
        </w:rPr>
      </w:pPr>
      <w:r>
        <w:rPr>
          <w:rFonts w:cs="Times New Roman" w:ascii="Times New Roman" w:hAnsi="Times New Roman"/>
          <w:color w:val="000000"/>
        </w:rPr>
        <w:t xml:space="preserve">Торадок применения застройщиком настоящего Положения оп-стиций™* </w:t>
      </w:r>
      <w:r>
        <w:rPr>
          <w:rFonts w:cs="Times New Roman" w:ascii="Times New Roman" w:hAnsi="Times New Roman"/>
          <w:color w:val="000000"/>
          <w:vertAlign w:val="superscript"/>
        </w:rPr>
        <w:t>П&lt;Ш</w:t>
      </w:r>
      <w:r>
        <w:rPr>
          <w:rFonts w:cs="Times New Roman" w:ascii="Times New Roman" w:hAnsi="Times New Roman"/>
          <w:color w:val="000000"/>
        </w:rPr>
        <w:t>°</w:t>
      </w:r>
      <w:r>
        <w:rPr>
          <w:rFonts w:cs="Times New Roman" w:ascii="Times New Roman" w:hAnsi="Times New Roman"/>
          <w:color w:val="000000"/>
          <w:vertAlign w:val="superscript"/>
        </w:rPr>
        <w:t>ЖеНИеМ</w:t>
      </w:r>
      <w:r>
        <w:rPr>
          <w:rFonts w:cs="Times New Roman" w:ascii="Times New Roman" w:hAnsi="Times New Roman"/>
          <w:color w:val="000000"/>
        </w:rPr>
        <w:t xml:space="preserve"> </w:t>
      </w:r>
      <w:r>
        <w:rPr>
          <w:rFonts w:cs="Times New Roman" w:ascii="Times New Roman" w:hAnsi="Times New Roman"/>
          <w:color w:val="000000"/>
          <w:vertAlign w:val="superscript"/>
        </w:rPr>
        <w:t>П</w:t>
      </w:r>
      <w:r>
        <w:rPr>
          <w:rFonts w:cs="Times New Roman" w:ascii="Times New Roman" w:hAnsi="Times New Roman"/>
          <w:color w:val="000000"/>
        </w:rPr>
        <w:t>° бупадкроаму учету долгосрочных инве-</w:t>
      </w:r>
    </w:p>
    <w:p>
      <w:pPr>
        <w:pStyle w:val="Normal"/>
        <w:shd w:fill="FFFFFF" w:val="clear"/>
        <w:rPr>
          <w:rFonts w:ascii="Times New Roman" w:hAnsi="Times New Roman" w:cs="Times New Roman"/>
          <w:szCs w:val="24"/>
        </w:rPr>
      </w:pPr>
      <w:r>
        <w:rPr>
          <w:rFonts w:cs="Times New Roman" w:ascii="Times New Roman" w:hAnsi="Times New Roman"/>
          <w:color w:val="000000"/>
        </w:rPr>
        <w:t>11. Затраты подрядчика складываются из всех фактически произве</w:t>
        <w:softHyphen/>
        <w:t>денных расходов, связанных с производством подрядных работ, выпол-гемых им согласно договору на строительство, т.е. с использованием в процессе строительства объекта материальных и трудовых ресурсов основных средств и нематериальных активов, а также других видов ре-</w:t>
      </w:r>
    </w:p>
    <w:p>
      <w:pPr>
        <w:pStyle w:val="Normal"/>
        <w:shd w:fill="FFFFFF" w:val="clear"/>
        <w:rPr>
          <w:rFonts w:ascii="Times New Roman" w:hAnsi="Times New Roman" w:cs="Times New Roman"/>
          <w:szCs w:val="24"/>
        </w:rPr>
      </w:pPr>
      <w:r>
        <w:rPr>
          <w:rFonts w:cs="Times New Roman" w:ascii="Times New Roman" w:hAnsi="Times New Roman"/>
          <w:color w:val="000000"/>
        </w:rPr>
        <w:t>287</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Затраты формируются по объектам учета в период с начала испол</w:t>
        <w:softHyphen/>
        <w:t>нения договора на строительство до времени его завершения, т.е. окон</w:t>
        <w:softHyphen/>
        <w:t>чательного расчета по законченному объекту строительства и передачи его застройщику. Подрядчик может до сдачи заказчику объекта строи</w:t>
        <w:softHyphen/>
        <w:t>тельства в целом учитывать в составе незавершенного производства по договорной стоимости затраты по отдельным выполненным конструк</w:t>
        <w:softHyphen/>
        <w:t>тивным элементам или этапам работ в случае определения по ним фи</w:t>
        <w:softHyphen/>
        <w:t>нансового результа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2.  Расходы подрядчика, связанные с получением (заключением) до</w:t>
        <w:softHyphen/>
        <w:t>говоров на строительство, которые могут быть отдельно выделены, и существует уверенность в том, что договор будет заключен, могут отно</w:t>
        <w:softHyphen/>
        <w:t>ситься к данному договору и до его заключения учитываться как расхо</w:t>
        <w:softHyphen/>
        <w:t>ды будущих период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анные расходы могут учитываться подрядчиком так же, как затраты того отчетного периода, в котором они произведен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3.   Затраты подрядчика, производимые в процессе строительства, включают ожидаемые неизбежные издержки в тех случаях, когда они в согласованных с застройщиком размерах включаются в договорную стоимость строительства объекта. В затраты подрядчика могут также включаться расходы по образованию резервов на покрытие предвидимых расходов и потерь, связанных с организацией и производством подряд</w:t>
        <w:softHyphen/>
        <w:t>ных работ, возникающие как на стадии производства работ, так и по их завершении и сдаче застройщик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еизбежные издержки и резервы на покрытие предвидимых расходов и потерь создаются в тех случаях, когда расходы, связанные с этим, мо</w:t>
        <w:softHyphen/>
        <w:t>гут быть достоверно оценен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4.  Порядок применения подрядчиком настоящего Положения опре</w:t>
        <w:softHyphen/>
        <w:t>деляется Типовыми методическими рекомендациями по планированию и учету себестоимости строительных работ.</w:t>
      </w:r>
    </w:p>
    <w:p>
      <w:pPr>
        <w:pStyle w:val="Normal"/>
        <w:shd w:fill="FFFFFF" w:val="clear"/>
        <w:rPr>
          <w:rFonts w:ascii="Times New Roman" w:hAnsi="Times New Roman" w:cs="Times New Roman"/>
          <w:szCs w:val="24"/>
        </w:rPr>
      </w:pPr>
      <w:r>
        <w:rPr>
          <w:rFonts w:cs="Times New Roman" w:ascii="Times New Roman" w:hAnsi="Times New Roman"/>
          <w:b/>
          <w:bCs/>
          <w:color w:val="000000"/>
          <w:lang w:val="en-US"/>
        </w:rPr>
        <w:t xml:space="preserve">VI. </w:t>
      </w:r>
      <w:r>
        <w:rPr>
          <w:rFonts w:cs="Times New Roman" w:ascii="Times New Roman" w:hAnsi="Times New Roman"/>
          <w:b/>
          <w:bCs/>
          <w:color w:val="000000"/>
        </w:rPr>
        <w:t>Определение дохода и финансового результата по договорам на строительств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5.  Финансовый результат у застройщика по деятельности, связанной со строительством, образуется как разница между размером (лимитом) средств на его содержание, заложенным в сметах на строящиеся в дан</w:t>
        <w:softHyphen/>
        <w:t>ном отчетном периоде объекты, и фактическими затратами по его со</w:t>
        <w:softHyphen/>
        <w:t>держани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лучае расчетов застройщика с инвестором за сданный объект по договорной стоимости его строительства в состав финансового резуль</w:t>
        <w:softHyphen/>
        <w:t>тата включается также разница между этой стоимостью и фактически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88</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затратами по строительству объекта с учетом затрат по содержанию застройщик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6.  Подрядчик может применять два метода определения финансово</w:t>
        <w:softHyphen/>
        <w:t>го результата в зависимости от принятых форм определения доход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оход может определяться по отдельным выполненным работам и по объекту строитель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определении дохода по мере выполнения отдельных работ по конструктивным элементам или этапам может применяться метод "Доход по стоимости работ по мере их готов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лучае определения дохода после завершения всех работ на объек</w:t>
        <w:softHyphen/>
        <w:t>те строительства применяется метод "Доход по стоимости объекта строитель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7.  При применении метода "Доход по стоимости работ по мере их готовности" финансовый результат у подрядчика выявляется за опреде</w:t>
        <w:softHyphen/>
        <w:t>ленный отчетный период времени после полного завершения отдельных работ по конструктивным элементам или этапам,  предусмотренным проектом, как разница между объемом выполненных работ и приходя</w:t>
        <w:softHyphen/>
        <w:t>щихся на них затра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бъем выполненных работ определяется в установленном порядке, исходя из их договорной стоимости и применяемых методов ее рас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Затраты, приходящиеся на выполненные работы, определяются пря</w:t>
        <w:softHyphen/>
        <w:t>мым методом и (или) расчетным путе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менение этого метода расчета финансового результата допуска</w:t>
        <w:softHyphen/>
        <w:t>ется в случаях, если объем выполненных работ и затраты, приходящие</w:t>
        <w:softHyphen/>
        <w:t>ся на них, могут быть в достаточной степени оценен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Затраты по производству данных работ учитываются у подрядчика нарастающим итогом как незавершенное производство, а промежуточ</w:t>
        <w:softHyphen/>
        <w:t>ная оплата этих работ - как авансы, полученные до полного завершения работ по договору на объекте строитель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8.  Использование метода "'Доход по стоимости объекта строитель</w:t>
        <w:softHyphen/>
        <w:t>ства" предусматривает определение финансового результата у подряд</w:t>
        <w:softHyphen/>
        <w:t>чика при полном завершении работ по договору на строительство как разницу между договорной стоимостью законченного строительством объекта и затратами по его производству. При этом затраты по произ</w:t>
        <w:softHyphen/>
        <w:t>водству работ в учете накапливаются и участвуют в процессе определе</w:t>
        <w:softHyphen/>
        <w:t>ния финансового результата у подрядчика только после полного завер</w:t>
        <w:softHyphen/>
        <w:t>шения работ на объекте строитель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9.  Выбор метода определения финансового результата производится подрядчиком в зависимости от степени надежности оценки стоимости выполненных работ и затрат, приходящихся на них по объекту строи</w:t>
        <w:softHyphen/>
        <w:t>тельст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89</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rPr>
        <w:t>Подрядчик может использовать при определении финансового ре</w:t>
        <w:softHyphen/>
        <w:t>зультата от реализации подрядных работ одновременно два указанных метода при учете работ, выполняемых по различным договорам на строительство.</w:t>
      </w:r>
    </w:p>
    <w:p>
      <w:pPr>
        <w:pStyle w:val="Normal"/>
        <w:shd w:fill="FFFFFF" w:val="clear"/>
        <w:rPr>
          <w:rFonts w:ascii="Times New Roman" w:hAnsi="Times New Roman" w:cs="Times New Roman"/>
          <w:szCs w:val="24"/>
        </w:rPr>
      </w:pPr>
      <w:r>
        <w:rPr>
          <w:color w:val="000000"/>
          <w:sz w:val="19"/>
          <w:szCs w:val="19"/>
        </w:rPr>
        <w:t>* * *</w:t>
      </w:r>
    </w:p>
    <w:p>
      <w:pPr>
        <w:pStyle w:val="Normal"/>
        <w:shd w:fill="FFFFFF" w:val="clear"/>
        <w:rPr>
          <w:rFonts w:ascii="Times New Roman" w:hAnsi="Times New Roman" w:cs="Times New Roman"/>
          <w:szCs w:val="24"/>
        </w:rPr>
      </w:pPr>
      <w:r>
        <w:rPr>
          <w:rFonts w:cs="Times New Roman" w:ascii="Times New Roman" w:hAnsi="Times New Roman"/>
          <w:color w:val="000000"/>
        </w:rPr>
        <w:t>20. Настоящее Положение применяется с 1 января 1995 г.</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ПРИКАЗ</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МИНИСТЕРСТВА ФИНАНСОВ</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от 13 июня 1995 г. № 50</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ПОЛОЖЕНИЕ ПО БУХГАЛТЕРСКОМУ УЧЕТУ</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УЧЕТ ИМУЩЕСТВА И ОБЯЗАТЕЛЬСТВ ОРГАН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СТОИМОСТЬ КОТОРЫХ ВЫРАЖЕНА</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В ИНОСТРАННОЙ ВАЛЮТЕ»</w:t>
      </w:r>
    </w:p>
    <w:p>
      <w:pPr>
        <w:pStyle w:val="Normal"/>
        <w:shd w:fill="FFFFFF" w:val="clear"/>
        <w:rPr>
          <w:rFonts w:ascii="Times New Roman" w:hAnsi="Times New Roman" w:cs="Times New Roman"/>
          <w:szCs w:val="24"/>
        </w:rPr>
      </w:pPr>
      <w:r>
        <w:rPr>
          <w:rFonts w:cs="Times New Roman" w:ascii="Times New Roman" w:hAnsi="Times New Roman"/>
          <w:b/>
          <w:bCs/>
          <w:color w:val="000000"/>
          <w:sz w:val="22"/>
          <w:szCs w:val="22"/>
        </w:rPr>
        <w:t>1. Общие положения</w:t>
      </w:r>
    </w:p>
    <w:p>
      <w:pPr>
        <w:pStyle w:val="Normal"/>
        <w:shd w:fill="FFFFFF" w:val="clear"/>
        <w:rPr>
          <w:rFonts w:ascii="Times New Roman" w:hAnsi="Times New Roman" w:cs="Times New Roman"/>
          <w:szCs w:val="24"/>
        </w:rPr>
      </w:pPr>
      <w:r>
        <w:rPr>
          <w:rFonts w:cs="Times New Roman" w:ascii="Times New Roman" w:hAnsi="Times New Roman"/>
          <w:color w:val="000000"/>
        </w:rPr>
        <w:t>1.1.  Настоящее Положение устанавливает для организаций, являю</w:t>
        <w:softHyphen/>
        <w:t>щихся юридическими лицами по законодательству Российской Федера</w:t>
        <w:softHyphen/>
        <w:t>ции   (за  исключением   банков   и   бюджетных   организаций), правила отражения  в   бухгалтерском учете и отчетности операций с имущест</w:t>
        <w:softHyphen/>
        <w:t>вом и обязательствами, стоимость которых выражена в иностранной валюте.</w:t>
      </w:r>
    </w:p>
    <w:p>
      <w:pPr>
        <w:pStyle w:val="Normal"/>
        <w:shd w:fill="FFFFFF" w:val="clear"/>
        <w:rPr>
          <w:rFonts w:ascii="Times New Roman" w:hAnsi="Times New Roman" w:cs="Times New Roman"/>
          <w:szCs w:val="24"/>
        </w:rPr>
      </w:pPr>
      <w:r>
        <w:rPr>
          <w:rFonts w:cs="Times New Roman" w:ascii="Times New Roman" w:hAnsi="Times New Roman"/>
          <w:color w:val="000000"/>
        </w:rPr>
        <w:t>Настоящее Положение является элементом системы нормативного регулирования бухгалтерского учета в Российской Федерации и должно применяться с учетом других положений по бухгалтерскому учету.</w:t>
      </w:r>
    </w:p>
    <w:p>
      <w:pPr>
        <w:pStyle w:val="Normal"/>
        <w:shd w:fill="FFFFFF" w:val="clear"/>
        <w:rPr>
          <w:rFonts w:ascii="Times New Roman" w:hAnsi="Times New Roman" w:cs="Times New Roman"/>
          <w:szCs w:val="24"/>
        </w:rPr>
      </w:pPr>
      <w:r>
        <w:rPr>
          <w:rFonts w:cs="Times New Roman" w:ascii="Times New Roman" w:hAnsi="Times New Roman"/>
          <w:color w:val="000000"/>
        </w:rPr>
        <w:t>1.2.  Положение регулирует особенности бухгалтерского учета иму</w:t>
        <w:softHyphen/>
        <w:t>щества и обязательств организаций,  стоимость которых выражена в иностранной валюте, заключающиеся в пересчете стоимости этих иму</w:t>
        <w:softHyphen/>
        <w:t>щества и обязательств в рубли. Остальные вопросы отражения в бухгал</w:t>
        <w:softHyphen/>
        <w:t>терском учете и отчетности имущества и обязательств, стоимость кото</w:t>
        <w:softHyphen/>
        <w:t>рых выражена в иностранной валюте, должны решаться организацией на методических   основах,   установленных   для   соответствующих   видов имущества и обязательств, стоимость которых выражена в рублях.</w:t>
      </w:r>
    </w:p>
    <w:p>
      <w:pPr>
        <w:pStyle w:val="Normal"/>
        <w:shd w:fill="FFFFFF" w:val="clear"/>
        <w:rPr>
          <w:rFonts w:ascii="Times New Roman" w:hAnsi="Times New Roman" w:cs="Times New Roman"/>
          <w:szCs w:val="24"/>
        </w:rPr>
      </w:pPr>
      <w:r>
        <w:rPr>
          <w:rFonts w:cs="Times New Roman" w:ascii="Times New Roman" w:hAnsi="Times New Roman"/>
          <w:color w:val="000000"/>
        </w:rPr>
        <w:t>1.3.  Положение не применяется:</w:t>
      </w:r>
    </w:p>
    <w:p>
      <w:pPr>
        <w:pStyle w:val="Normal"/>
        <w:shd w:fill="FFFFFF" w:val="clear"/>
        <w:rPr>
          <w:rFonts w:ascii="Times New Roman" w:hAnsi="Times New Roman" w:cs="Times New Roman"/>
          <w:szCs w:val="24"/>
        </w:rPr>
      </w:pPr>
      <w:r>
        <w:rPr>
          <w:rFonts w:cs="Times New Roman" w:ascii="Times New Roman" w:hAnsi="Times New Roman"/>
          <w:color w:val="000000"/>
        </w:rPr>
        <w:t>при пересчете показателей бухгалтерской отчетности, составленной в рублях, в другие валюты в случаях требования таких пересчетов учре-</w:t>
      </w:r>
    </w:p>
    <w:p>
      <w:pPr>
        <w:pStyle w:val="Normal"/>
        <w:shd w:fill="FFFFFF" w:val="clear"/>
        <w:rPr>
          <w:rFonts w:ascii="Times New Roman" w:hAnsi="Times New Roman" w:cs="Times New Roman"/>
          <w:szCs w:val="24"/>
        </w:rPr>
      </w:pPr>
      <w:r>
        <w:rPr>
          <w:rFonts w:cs="Times New Roman" w:ascii="Times New Roman" w:hAnsi="Times New Roman"/>
          <w:color w:val="000000"/>
        </w:rPr>
        <w:t>дительными документами, при заключении кредитных договоров с ино</w:t>
        <w:softHyphen/>
        <w:t>странными юридическими лицами и т.п.;</w:t>
      </w:r>
    </w:p>
    <w:p>
      <w:pPr>
        <w:pStyle w:val="Normal"/>
        <w:shd w:fill="FFFFFF" w:val="clear"/>
        <w:rPr>
          <w:rFonts w:ascii="Times New Roman" w:hAnsi="Times New Roman" w:cs="Times New Roman"/>
          <w:szCs w:val="24"/>
        </w:rPr>
      </w:pPr>
      <w:r>
        <w:rPr>
          <w:rFonts w:cs="Times New Roman" w:ascii="Times New Roman" w:hAnsi="Times New Roman"/>
          <w:color w:val="000000"/>
        </w:rPr>
        <w:t>при включении данных бухгалтерской отчетности дочерних (зави</w:t>
        <w:softHyphen/>
        <w:t>симых) организаций, находящихся за пределами Российской Федерации, в сводную бухгалтерскую отчетность организации, являющейся юриди</w:t>
        <w:softHyphen/>
        <w:t>ческим лицом по законодательству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b/>
          <w:bCs/>
          <w:color w:val="000000"/>
        </w:rPr>
        <w:t>2. Определения</w:t>
      </w:r>
    </w:p>
    <w:p>
      <w:pPr>
        <w:pStyle w:val="Normal"/>
        <w:shd w:fill="FFFFFF" w:val="clear"/>
        <w:rPr>
          <w:rFonts w:ascii="Times New Roman" w:hAnsi="Times New Roman" w:cs="Times New Roman"/>
          <w:szCs w:val="24"/>
        </w:rPr>
      </w:pPr>
      <w:r>
        <w:rPr>
          <w:rFonts w:cs="Times New Roman" w:ascii="Times New Roman" w:hAnsi="Times New Roman"/>
          <w:color w:val="000000"/>
        </w:rPr>
        <w:t>В системе нормативного регулирования вопросов бухгалтерского учета, связанных с особенностями бухгалтерского учета имущества и обязательств организации, стоимость которых выражена в иностранной валюте, указанные ниже понятия означают следующее:</w:t>
      </w:r>
    </w:p>
    <w:p>
      <w:pPr>
        <w:pStyle w:val="Normal"/>
        <w:shd w:fill="FFFFFF" w:val="clear"/>
        <w:rPr>
          <w:rFonts w:ascii="Times New Roman" w:hAnsi="Times New Roman" w:cs="Times New Roman"/>
          <w:szCs w:val="24"/>
        </w:rPr>
      </w:pPr>
      <w:r>
        <w:rPr>
          <w:rFonts w:cs="Times New Roman" w:ascii="Times New Roman" w:hAnsi="Times New Roman"/>
          <w:color w:val="000000"/>
        </w:rPr>
        <w:t>хозяйственная деятельность за пределами Российской Федерации -хозяйственная деятельность, осуществляемая организацией, являющейся юридическим лицом по законодательству Российской Федерации, за приделами Российской Федерации через представительство, филиал или иное структурное подразделение, не являющееся юридическим лицом по законодательству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дата составления бухгалтерской отчетности - последний календар</w:t>
        <w:softHyphen/>
        <w:t>ный день в отчетном периоде;</w:t>
      </w:r>
    </w:p>
    <w:p>
      <w:pPr>
        <w:pStyle w:val="Normal"/>
        <w:shd w:fill="FFFFFF" w:val="clear"/>
        <w:rPr>
          <w:rFonts w:ascii="Times New Roman" w:hAnsi="Times New Roman" w:cs="Times New Roman"/>
          <w:szCs w:val="24"/>
        </w:rPr>
      </w:pPr>
      <w:r>
        <w:rPr>
          <w:rFonts w:cs="Times New Roman" w:ascii="Times New Roman" w:hAnsi="Times New Roman"/>
          <w:color w:val="000000"/>
        </w:rPr>
        <w:t>дата совершения операции в иностранной валюте - день возникнове</w:t>
        <w:softHyphen/>
        <w:t>ния у организации права в соответствии с законодательством Россий</w:t>
        <w:softHyphen/>
        <w:t>ской Федерации или договором принятия к бухгалтерскому учету иму</w:t>
        <w:softHyphen/>
        <w:t>щества и обязательств, которые являются результатом этой операции;</w:t>
      </w:r>
    </w:p>
    <w:p>
      <w:pPr>
        <w:pStyle w:val="Normal"/>
        <w:shd w:fill="FFFFFF" w:val="clear"/>
        <w:rPr>
          <w:rFonts w:ascii="Times New Roman" w:hAnsi="Times New Roman" w:cs="Times New Roman"/>
          <w:szCs w:val="24"/>
        </w:rPr>
      </w:pPr>
      <w:r>
        <w:rPr>
          <w:rFonts w:cs="Times New Roman" w:ascii="Times New Roman" w:hAnsi="Times New Roman"/>
          <w:color w:val="000000"/>
        </w:rPr>
        <w:t>курсовая разница - разница между рублевой оценкой соответствую</w:t>
        <w:softHyphen/>
        <w:t>щего имущества или обязательств, стоимость которых выражена в ино</w:t>
        <w:softHyphen/>
        <w:t>странной валюте, исчисленной по курсу, котируемому Центральным банком Российской Федерации, на дату расчета или дату составления бухгалтерской отчетности за отчетный период, и рублевой оценкой этих имущества и обязательств, исчисленной по курсу, котируемому Цен</w:t>
        <w:softHyphen/>
        <w:t>тральным банком Российской Федерации на дату принятия их к бухгал</w:t>
        <w:softHyphen/>
        <w:t>терскому учету в отчетном периоде или дату составления бухгалтерской отчетности за предыдущий отчетный период.</w:t>
      </w:r>
    </w:p>
    <w:p>
      <w:pPr>
        <w:pStyle w:val="Normal"/>
        <w:shd w:fill="FFFFFF" w:val="clear"/>
        <w:rPr>
          <w:rFonts w:ascii="Times New Roman" w:hAnsi="Times New Roman" w:cs="Times New Roman"/>
          <w:szCs w:val="24"/>
        </w:rPr>
      </w:pPr>
      <w:r>
        <w:rPr>
          <w:rFonts w:cs="Times New Roman" w:ascii="Times New Roman" w:hAnsi="Times New Roman"/>
          <w:b/>
          <w:bCs/>
          <w:color w:val="000000"/>
        </w:rPr>
        <w:t>3. Пересчет выраженной и иностранной валюте стоимости имущества и обязательств в рубли</w:t>
      </w:r>
    </w:p>
    <w:p>
      <w:pPr>
        <w:pStyle w:val="Normal"/>
        <w:shd w:fill="FFFFFF" w:val="clear"/>
        <w:rPr>
          <w:rFonts w:ascii="Times New Roman" w:hAnsi="Times New Roman" w:cs="Times New Roman"/>
          <w:szCs w:val="24"/>
        </w:rPr>
      </w:pPr>
      <w:r>
        <w:rPr>
          <w:rFonts w:cs="Times New Roman" w:ascii="Times New Roman" w:hAnsi="Times New Roman"/>
          <w:color w:val="000000"/>
        </w:rPr>
        <w:t>3.1. Стоимость имущества и обязательств (денежных знаков в кассе, средств на счетах в банках и иных кредитных учреждениях, денежных и платежных документов, финансовых вложений, средств в расчетах (включая по заемным обязательствам) с любым юридическим и физиче-</w:t>
      </w:r>
    </w:p>
    <w:p>
      <w:pPr>
        <w:pStyle w:val="Normal"/>
        <w:shd w:fill="FFFFFF" w:val="clear"/>
        <w:rPr>
          <w:rFonts w:ascii="Times New Roman" w:hAnsi="Times New Roman" w:cs="Times New Roman"/>
          <w:szCs w:val="24"/>
        </w:rPr>
      </w:pPr>
      <w:r>
        <w:rPr>
          <w:rFonts w:cs="Times New Roman" w:ascii="Times New Roman" w:hAnsi="Times New Roman"/>
          <w:color w:val="000000"/>
          <w:sz w:val="22"/>
          <w:szCs w:val="22"/>
        </w:rPr>
        <w:t>290</w:t>
      </w:r>
    </w:p>
    <w:p>
      <w:pPr>
        <w:pStyle w:val="Normal"/>
        <w:shd w:fill="FFFFFF" w:val="clear"/>
        <w:rPr>
          <w:rFonts w:ascii="Times New Roman" w:hAnsi="Times New Roman" w:cs="Times New Roman"/>
          <w:szCs w:val="24"/>
        </w:rPr>
      </w:pPr>
      <w:r>
        <w:rPr>
          <w:rFonts w:cs="Times New Roman" w:ascii="Times New Roman" w:hAnsi="Times New Roman"/>
          <w:color w:val="000000"/>
          <w:sz w:val="22"/>
          <w:szCs w:val="22"/>
        </w:rPr>
        <w:t>291</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ским лицом, основных средств, нематериальных активов, малоценных и быстроизнашивающихся предметов, производственных запасов, товаров, а также других активов и пассивов организации), выраженная в ино</w:t>
        <w:softHyphen/>
        <w:t>странной валюте, для отражения в бухгалтерском учете и отчетности подлежит пересчету в рубл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2.  Пересчет стоимости имущества и обязательств, выраженной в иностранной валюте, в рубли производится по курсу, котируемому Цен</w:t>
        <w:softHyphen/>
        <w:t>тральным банком Российской Федерации, для этой иностранной валюты по отношению к рубл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3.  Для бухгалтерского учета указанный пересчет в рубли произво</w:t>
        <w:softHyphen/>
        <w:t>дится по курсу Центрального банка Российской Федерации, действую</w:t>
        <w:softHyphen/>
        <w:t>щему на дату совершения операции в иностранной валюте. Даты совер</w:t>
        <w:softHyphen/>
        <w:t>шения отдельных операций в иностранной валюте для целей бухгалтер</w:t>
        <w:softHyphen/>
        <w:t>ского учета приведены в приложении к настоящему Положени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4.  Пересчет стоимости денежных знаков в кассе, средств в расче</w:t>
        <w:softHyphen/>
        <w:t>тах в банках и иных кредитных учреждениях, денежных и платежных документов, краткосрочных ценных бумаг, средств в расчетах (включая по заемным обязательствам) с любым юридическим и физическим ли</w:t>
        <w:softHyphen/>
        <w:t>цом, остатков средств целевого финансирования, полученных из бюдже</w:t>
        <w:softHyphen/>
        <w:t>та или иностранных источников в рамках технической или иной помо</w:t>
        <w:softHyphen/>
        <w:t>щи Российской Федерации в соответствии с заключенными соглаше</w:t>
        <w:softHyphen/>
        <w:t>ниями (договорами), выраженной в иностранной валюте, в рубли должен производиться на дату совершения операции в иностранной валюте, а также на дату составления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ересчет стоимости денежных знаков в кассе организации и средств на счетах в банках и иных кредитных учреждениях, выраженной в ино</w:t>
        <w:softHyphen/>
        <w:t>странной валюте, может производиться, кроме того, по мере изменения курсов иностранных валют, котируемых Центральным банком Россий</w:t>
        <w:softHyphen/>
        <w:t>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5.  Для составления бухгалтерской отчетности пересчет стоимости перечисленного в п. 3.4 имущества и обязательств в рубли производится по курсу, последнему по времени котировки Центральным банком Рос</w:t>
        <w:softHyphen/>
        <w:t>сийской Федерации в отчетном период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6.  Для составления бухгалтерской отчетности стоимость основных средств, нематериальных активов, малоценных и быстроизнашивающих</w:t>
        <w:softHyphen/>
        <w:t>ся предметов, производственных запасов, товаров, капиталов и других активов и пассивов, не перечисленных в п. 3.4, принимается в оценке в рублях по курсу Центрального банка Российской Федерации, действо</w:t>
        <w:softHyphen/>
        <w:t>вавшему на дату совершения операции в иностранной валюте, результа</w:t>
        <w:softHyphen/>
        <w:t>том которой стало принятие имущества и обязательств к бухгалтерско</w:t>
        <w:softHyphen/>
        <w:t>му учет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9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7. Пересчет стоимости имущества и обязательств, перечисленных в п. 3.6, после принятия их к бухгалтерскому учету в связи с изменением курса иностранных валют по отношению к рублю не производится.</w:t>
      </w:r>
    </w:p>
    <w:p>
      <w:pPr>
        <w:pStyle w:val="Normal"/>
        <w:shd w:fill="FFFFFF" w:val="clear"/>
        <w:rPr>
          <w:rFonts w:ascii="Times New Roman" w:hAnsi="Times New Roman" w:cs="Times New Roman"/>
          <w:szCs w:val="24"/>
        </w:rPr>
      </w:pPr>
      <w:r>
        <w:rPr>
          <w:rFonts w:cs="Times New Roman" w:ascii="Times New Roman" w:hAnsi="Times New Roman"/>
          <w:b/>
          <w:bCs/>
          <w:color w:val="000000"/>
        </w:rPr>
        <w:t>4. Учет курсовой разниц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1.  В бухгалтерском учете и отчетности отражается курсовая раз</w:t>
        <w:softHyphen/>
        <w:t>ница, возникающая п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перациям по полному или частичному погашению дебиторской или кредиторской задолженности, выраженной в иностранной валюте, если курс Центрального банка Российской Федерации на дату расчета отли</w:t>
        <w:softHyphen/>
        <w:t>чался от его курса на дату принятия этой дебиторской или кредиторской задолженности к бухгалтерскому учету в отчетном пе</w:t>
        <w:softHyphen/>
        <w:t>риоде, либо от курса на дату составления бухгалтерской отчетности за отчетный период, в котором эта дебиторская или кредиторская задол</w:t>
        <w:softHyphen/>
        <w:t>женность была пересчитана в последний раз;</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операциям по пересчету стоимости имущества и обязательств, пере</w:t>
        <w:softHyphen/>
        <w:t>численных в п. 3.4 настоящего Полож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2.  Курсовые разницы отражаются в бухгалтерском учете и отчет</w:t>
        <w:softHyphen/>
        <w:t>ности в том отчетном периоде, к которому относится дата расчета или за который составлена бухгалтерская отчетност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3.  Курсовые разницы подлежат зачислению в прибыль или убыток организации (кроме случаев, предусмотренных п. 4.4 настоящего Поло</w:t>
        <w:softHyphen/>
        <w:t>ж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урсовые разницы могут зачисляться в прибыль или убыток органи</w:t>
        <w:softHyphen/>
        <w:t>зации либо по мере их принятия к бухгалтерскому учету, либо едино</w:t>
        <w:softHyphen/>
        <w:t>временно в конце отчетного года (в виде сальд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4.  Курсовые разницы, связанные с формированием уставного капи</w:t>
        <w:softHyphen/>
        <w:t>тала организации, подлежат отнесению на ее добавочный капитал.</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д курсовой разницей, связанной с формированием уставного ка</w:t>
        <w:softHyphen/>
        <w:t>питала, признается разность между рублевой оценкой задолженности учредителя (участника) по вкладу в уставный капитал, оцененному в учредительных документах в иностранной валюте, исчисленной по кур</w:t>
        <w:softHyphen/>
        <w:t>су, котируемому Центральным банком Российской Федерации на дату поступления суммы вкладов, и рублевой оценкой этой задолженности, исчисленной по курсу, котируемому Центральным банком Российской Федерации на дату подписания учредительных документов.</w:t>
      </w:r>
    </w:p>
    <w:p>
      <w:pPr>
        <w:pStyle w:val="Normal"/>
        <w:shd w:fill="FFFFFF" w:val="clear"/>
        <w:rPr>
          <w:rFonts w:ascii="Times New Roman" w:hAnsi="Times New Roman" w:cs="Times New Roman"/>
          <w:szCs w:val="24"/>
        </w:rPr>
      </w:pPr>
      <w:r>
        <w:rPr>
          <w:rFonts w:cs="Times New Roman" w:ascii="Times New Roman" w:hAnsi="Times New Roman"/>
          <w:b/>
          <w:bCs/>
          <w:color w:val="000000"/>
        </w:rPr>
        <w:t>5. Учет имущества и обязательств, используемых</w:t>
      </w:r>
    </w:p>
    <w:p>
      <w:pPr>
        <w:pStyle w:val="Normal"/>
        <w:shd w:fill="FFFFFF" w:val="clear"/>
        <w:rPr>
          <w:rFonts w:ascii="Times New Roman" w:hAnsi="Times New Roman" w:cs="Times New Roman"/>
          <w:szCs w:val="24"/>
        </w:rPr>
      </w:pPr>
      <w:r>
        <w:rPr>
          <w:rFonts w:cs="Times New Roman" w:ascii="Times New Roman" w:hAnsi="Times New Roman"/>
          <w:b/>
          <w:bCs/>
          <w:color w:val="000000"/>
        </w:rPr>
        <w:t>организацией для ведения хозяйственной деятельности</w:t>
      </w:r>
    </w:p>
    <w:p>
      <w:pPr>
        <w:pStyle w:val="Normal"/>
        <w:shd w:fill="FFFFFF" w:val="clear"/>
        <w:rPr>
          <w:rFonts w:ascii="Times New Roman" w:hAnsi="Times New Roman" w:cs="Times New Roman"/>
          <w:szCs w:val="24"/>
        </w:rPr>
      </w:pPr>
      <w:r>
        <w:rPr>
          <w:rFonts w:cs="Times New Roman" w:ascii="Times New Roman" w:hAnsi="Times New Roman"/>
          <w:b/>
          <w:bCs/>
          <w:color w:val="000000"/>
        </w:rPr>
        <w:t>за пределами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1. Для составления бухгалтерской отчетности выраженная в ино</w:t>
        <w:softHyphen/>
        <w:t>странной валюте стоимость имущества и обязательств, используемы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93</w:t>
      </w:r>
    </w:p>
    <w:p>
      <w:pPr>
        <w:pStyle w:val="Normal"/>
        <w:shd w:fill="FFFFFF" w:val="clear"/>
        <w:rPr>
          <w:rFonts w:ascii="Times New Roman" w:hAnsi="Times New Roman" w:cs="Times New Roman"/>
          <w:szCs w:val="24"/>
        </w:rPr>
      </w:pPr>
      <w:r>
        <w:rPr>
          <w:rFonts w:cs="Times New Roman" w:ascii="Times New Roman" w:hAnsi="Times New Roman"/>
          <w:color w:val="000000"/>
        </w:rPr>
        <w:t>организацией для ведения хозяйственной деятельности за пределами Российской Федерации, подлежит пересчету в рубли.</w:t>
      </w:r>
    </w:p>
    <w:p>
      <w:pPr>
        <w:pStyle w:val="Normal"/>
        <w:shd w:fill="FFFFFF" w:val="clear"/>
        <w:rPr>
          <w:rFonts w:ascii="Times New Roman" w:hAnsi="Times New Roman" w:cs="Times New Roman"/>
          <w:szCs w:val="24"/>
        </w:rPr>
      </w:pPr>
      <w:r>
        <w:rPr>
          <w:rFonts w:cs="Times New Roman" w:ascii="Times New Roman" w:hAnsi="Times New Roman"/>
          <w:color w:val="000000"/>
        </w:rPr>
        <w:t>Указанный пересчет в рубли производится по курсу Центрального банка Российской Федерации этой иностранной валюты по отношению к рублю, за исключением случаев, перечисленных в п. 5.4 настоящего Положения.</w:t>
      </w:r>
    </w:p>
    <w:p>
      <w:pPr>
        <w:pStyle w:val="Normal"/>
        <w:shd w:fill="FFFFFF" w:val="clear"/>
        <w:rPr>
          <w:rFonts w:ascii="Times New Roman" w:hAnsi="Times New Roman" w:cs="Times New Roman"/>
          <w:szCs w:val="24"/>
        </w:rPr>
      </w:pPr>
      <w:r>
        <w:rPr>
          <w:rFonts w:cs="Times New Roman" w:ascii="Times New Roman" w:hAnsi="Times New Roman"/>
          <w:color w:val="000000"/>
        </w:rPr>
        <w:t>5.2.  Пересчет выраженной в иностранной валюте стоимости имуще</w:t>
        <w:softHyphen/>
        <w:t>ства и обязательств, перечисленных в п. 3.4 настоящего Положения и используемых органюацией для ведения хозяйственной деятельности за пределами Российской Федерации, в рубли производится по курсу Цен</w:t>
        <w:softHyphen/>
        <w:t>трального банка Российской Федерации, последнему по времени коти</w:t>
        <w:softHyphen/>
        <w:t>ровки в отчетном периоде.</w:t>
      </w:r>
    </w:p>
    <w:p>
      <w:pPr>
        <w:pStyle w:val="Normal"/>
        <w:shd w:fill="FFFFFF" w:val="clear"/>
        <w:rPr>
          <w:rFonts w:ascii="Times New Roman" w:hAnsi="Times New Roman" w:cs="Times New Roman"/>
          <w:szCs w:val="24"/>
        </w:rPr>
      </w:pPr>
      <w:r>
        <w:rPr>
          <w:rFonts w:cs="Times New Roman" w:ascii="Times New Roman" w:hAnsi="Times New Roman"/>
          <w:color w:val="000000"/>
        </w:rPr>
        <w:t>5.3.  Пересчет  выраженной  в   иностранной  валюте стоимости иму</w:t>
        <w:softHyphen/>
        <w:t>щества   и   обязательств,   перечисленных в п. 3.6 настоящего Положе</w:t>
        <w:softHyphen/>
        <w:t>ния  и  используемых организацией  для  ведения  хозяйственной  дея</w:t>
        <w:softHyphen/>
        <w:t>тельности  за пределами  Российской  Федерации,  в  рубли  произво</w:t>
        <w:softHyphen/>
        <w:t>дится    по курсу Центрального банка Российской Федерации на дату совершения   операции   в   иностранной   валюте, в результате которой это имущество или  обязательства  были приняты к  бухгалтерскому учету.</w:t>
      </w:r>
    </w:p>
    <w:p>
      <w:pPr>
        <w:pStyle w:val="Normal"/>
        <w:shd w:fill="FFFFFF" w:val="clear"/>
        <w:rPr>
          <w:rFonts w:ascii="Times New Roman" w:hAnsi="Times New Roman" w:cs="Times New Roman"/>
          <w:szCs w:val="24"/>
        </w:rPr>
      </w:pPr>
      <w:r>
        <w:rPr>
          <w:rFonts w:cs="Times New Roman" w:ascii="Times New Roman" w:hAnsi="Times New Roman"/>
          <w:color w:val="000000"/>
        </w:rPr>
        <w:t>Переоценка стоимости имущества и обязательств, перечисленных в п. 3.6 настоящего Положения, произведенная в соответствии с законода</w:t>
        <w:softHyphen/>
        <w:t>тельством или правилами иностранного государства - места ведения хозяйственной деятельности за пределами Российской Федерации, в рубли производится по курсу Центрального банка Российской Федера</w:t>
        <w:softHyphen/>
        <w:t>ции, действовавшему на дату переоценки.</w:t>
      </w:r>
    </w:p>
    <w:p>
      <w:pPr>
        <w:pStyle w:val="Normal"/>
        <w:shd w:fill="FFFFFF" w:val="clear"/>
        <w:rPr>
          <w:rFonts w:ascii="Times New Roman" w:hAnsi="Times New Roman" w:cs="Times New Roman"/>
          <w:szCs w:val="24"/>
        </w:rPr>
      </w:pPr>
      <w:r>
        <w:rPr>
          <w:rFonts w:cs="Times New Roman" w:ascii="Times New Roman" w:hAnsi="Times New Roman"/>
          <w:color w:val="000000"/>
        </w:rPr>
        <w:t>5.4.  Пересчет выраженных в иностранной валюте доходов и расхо</w:t>
        <w:softHyphen/>
        <w:t>дов, формирующих финансовые результаты от ведения организацией хозяйственной деятельности за пределами Российской Федерации,  в рубли производится с использованием курсов Центрального банка Рос</w:t>
        <w:softHyphen/>
        <w:t>сийской Федерации, действовавших на соответствующие даты соверше</w:t>
        <w:softHyphen/>
        <w:t>ния операций в иностранной валюте, либо с использованием средней величины курсов, исчисленной как результат от деления суммы произ</w:t>
        <w:softHyphen/>
        <w:t>ведений величин курсов Центрального банка Российской Федерации и дней их действия в отчетном периоде на количество дней в отчетном периоде.</w:t>
      </w:r>
    </w:p>
    <w:p>
      <w:pPr>
        <w:pStyle w:val="Normal"/>
        <w:shd w:fill="FFFFFF" w:val="clear"/>
        <w:rPr>
          <w:rFonts w:ascii="Times New Roman" w:hAnsi="Times New Roman" w:cs="Times New Roman"/>
          <w:szCs w:val="24"/>
        </w:rPr>
      </w:pPr>
      <w:r>
        <w:rPr>
          <w:rFonts w:cs="Times New Roman" w:ascii="Times New Roman" w:hAnsi="Times New Roman"/>
          <w:color w:val="000000"/>
        </w:rPr>
        <w:t>5.5.   Разница, возникающая в результате пересчета выраженной в иностранной валюте стоимости имущества и обязательств организации, используемых для ведения хозяйственной деятельности за пределами Российской Федерации, в рубли, отражается в буххиятерском учете от-</w:t>
      </w:r>
    </w:p>
    <w:p>
      <w:pPr>
        <w:pStyle w:val="Normal"/>
        <w:shd w:fill="FFFFFF" w:val="clear"/>
        <w:rPr>
          <w:rFonts w:ascii="Times New Roman" w:hAnsi="Times New Roman" w:cs="Times New Roman"/>
          <w:szCs w:val="24"/>
        </w:rPr>
      </w:pPr>
      <w:r>
        <w:rPr>
          <w:rFonts w:cs="Times New Roman" w:ascii="Times New Roman" w:hAnsi="Times New Roman"/>
          <w:color w:val="000000"/>
        </w:rPr>
        <w:t>294</w:t>
      </w:r>
    </w:p>
    <w:p>
      <w:pPr>
        <w:pStyle w:val="Normal"/>
        <w:shd w:fill="FFFFFF" w:val="clear"/>
        <w:rPr>
          <w:rFonts w:ascii="Times New Roman" w:hAnsi="Times New Roman" w:cs="Times New Roman"/>
          <w:szCs w:val="24"/>
        </w:rPr>
      </w:pPr>
      <w:r>
        <w:rPr>
          <w:rFonts w:cs="Times New Roman" w:ascii="Times New Roman" w:hAnsi="Times New Roman"/>
          <w:color w:val="000000"/>
        </w:rPr>
        <w:t>четного периода, за который составляется бухгалтерская отчетность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Указанная разница подлежит зачислению на дату составления бух</w:t>
        <w:softHyphen/>
        <w:t>галтерской отчетности в прибыль или убыток орган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rPr>
        <w:t>6. Порядок формирования учетной</w:t>
      </w:r>
    </w:p>
    <w:p>
      <w:pPr>
        <w:pStyle w:val="Normal"/>
        <w:shd w:fill="FFFFFF" w:val="clear"/>
        <w:rPr>
          <w:rFonts w:ascii="Times New Roman" w:hAnsi="Times New Roman" w:cs="Times New Roman"/>
          <w:szCs w:val="24"/>
        </w:rPr>
      </w:pPr>
      <w:r>
        <w:rPr>
          <w:rFonts w:cs="Times New Roman" w:ascii="Times New Roman" w:hAnsi="Times New Roman"/>
          <w:b/>
          <w:bCs/>
          <w:color w:val="000000"/>
        </w:rPr>
        <w:t>и отчетной информации об операциях</w:t>
      </w:r>
    </w:p>
    <w:p>
      <w:pPr>
        <w:pStyle w:val="Normal"/>
        <w:shd w:fill="FFFFFF" w:val="clear"/>
        <w:rPr>
          <w:rFonts w:ascii="Times New Roman" w:hAnsi="Times New Roman" w:cs="Times New Roman"/>
          <w:szCs w:val="24"/>
        </w:rPr>
      </w:pPr>
      <w:r>
        <w:rPr>
          <w:rFonts w:cs="Times New Roman" w:ascii="Times New Roman" w:hAnsi="Times New Roman"/>
          <w:b/>
          <w:bCs/>
          <w:color w:val="000000"/>
        </w:rPr>
        <w:t>в иностранной валюте</w:t>
      </w:r>
    </w:p>
    <w:p>
      <w:pPr>
        <w:pStyle w:val="Normal"/>
        <w:shd w:fill="FFFFFF" w:val="clear"/>
        <w:rPr>
          <w:rFonts w:ascii="Times New Roman" w:hAnsi="Times New Roman" w:cs="Times New Roman"/>
          <w:szCs w:val="24"/>
        </w:rPr>
      </w:pPr>
      <w:r>
        <w:rPr>
          <w:rFonts w:cs="Times New Roman" w:ascii="Times New Roman" w:hAnsi="Times New Roman"/>
          <w:color w:val="000000"/>
        </w:rPr>
        <w:t>6.1.  Записи в регистрах бухгалтерского учета по счетам учета иму</w:t>
        <w:softHyphen/>
        <w:t>щества и обязательств, стоимость которых выражена в иностранной валюте,  производятся  организацией,   осуществляющей  хозяйственную деятельность как на территории Российской Федерации, так и за ее пределами, в рублях.</w:t>
      </w:r>
    </w:p>
    <w:p>
      <w:pPr>
        <w:pStyle w:val="Normal"/>
        <w:shd w:fill="FFFFFF" w:val="clear"/>
        <w:rPr>
          <w:rFonts w:ascii="Times New Roman" w:hAnsi="Times New Roman" w:cs="Times New Roman"/>
          <w:szCs w:val="24"/>
        </w:rPr>
      </w:pPr>
      <w:r>
        <w:rPr>
          <w:rFonts w:cs="Times New Roman" w:ascii="Times New Roman" w:hAnsi="Times New Roman"/>
          <w:color w:val="000000"/>
        </w:rPr>
        <w:t>Указанные записи по имуществу и обязательствам, перечисленным в п. 3.4 настоящего Положения, одновременно производятся в валюте расчетов и платежей.</w:t>
      </w:r>
    </w:p>
    <w:p>
      <w:pPr>
        <w:pStyle w:val="Normal"/>
        <w:shd w:fill="FFFFFF" w:val="clear"/>
        <w:rPr>
          <w:rFonts w:ascii="Times New Roman" w:hAnsi="Times New Roman" w:cs="Times New Roman"/>
          <w:szCs w:val="24"/>
        </w:rPr>
      </w:pPr>
      <w:r>
        <w:rPr>
          <w:rFonts w:cs="Times New Roman" w:ascii="Times New Roman" w:hAnsi="Times New Roman"/>
          <w:color w:val="000000"/>
        </w:rPr>
        <w:t>Составление бухгалтерской отчетности производится в рублях.</w:t>
      </w:r>
    </w:p>
    <w:p>
      <w:pPr>
        <w:pStyle w:val="Normal"/>
        <w:shd w:fill="FFFFFF" w:val="clear"/>
        <w:rPr>
          <w:rFonts w:ascii="Times New Roman" w:hAnsi="Times New Roman" w:cs="Times New Roman"/>
          <w:szCs w:val="24"/>
        </w:rPr>
      </w:pPr>
      <w:r>
        <w:rPr>
          <w:rFonts w:cs="Times New Roman" w:ascii="Times New Roman" w:hAnsi="Times New Roman"/>
          <w:color w:val="000000"/>
        </w:rPr>
        <w:t>В случаях, когда законодательство или правила страны - места веде</w:t>
        <w:softHyphen/>
        <w:t>ния хозяйственной деятельности за пределами Российской Федера</w:t>
        <w:softHyphen/>
        <w:t>ции требуют составления бухгалтерской отчетности в иной валюте, то бухгалтерская отчетность составляется также в этой иностранной ва</w:t>
        <w:softHyphen/>
        <w:t>люте.</w:t>
      </w:r>
    </w:p>
    <w:p>
      <w:pPr>
        <w:pStyle w:val="Normal"/>
        <w:shd w:fill="FFFFFF" w:val="clear"/>
        <w:rPr>
          <w:rFonts w:ascii="Times New Roman" w:hAnsi="Times New Roman" w:cs="Times New Roman"/>
          <w:szCs w:val="24"/>
        </w:rPr>
      </w:pPr>
      <w:r>
        <w:rPr>
          <w:rFonts w:cs="Times New Roman" w:ascii="Times New Roman" w:hAnsi="Times New Roman"/>
          <w:color w:val="000000"/>
        </w:rPr>
        <w:t>6.2.  Курсовые разницы отражаются в бухгалтерском учете отдельно от других видов доходов и убытков от хозяйственной деятельности ор</w:t>
        <w:softHyphen/>
        <w:t>ганизации, в том числе финансовых результатов от операций с ино</w:t>
        <w:softHyphen/>
        <w:t>странной валютой.</w:t>
      </w:r>
    </w:p>
    <w:p>
      <w:pPr>
        <w:pStyle w:val="Normal"/>
        <w:shd w:fill="FFFFFF" w:val="clear"/>
        <w:rPr>
          <w:rFonts w:ascii="Times New Roman" w:hAnsi="Times New Roman" w:cs="Times New Roman"/>
          <w:szCs w:val="24"/>
        </w:rPr>
      </w:pPr>
      <w:r>
        <w:rPr>
          <w:rFonts w:cs="Times New Roman" w:ascii="Times New Roman" w:hAnsi="Times New Roman"/>
          <w:color w:val="000000"/>
        </w:rPr>
        <w:t>6.3.  В составе информации об учетной политике организации в бух</w:t>
        <w:softHyphen/>
        <w:t>галтерской отчетности в обязательном порядке подлежит раскрытию следующая информация в части совершения органюацией операций в иностранной валюте:</w:t>
      </w:r>
    </w:p>
    <w:p>
      <w:pPr>
        <w:pStyle w:val="Normal"/>
        <w:shd w:fill="FFFFFF" w:val="clear"/>
        <w:rPr>
          <w:rFonts w:ascii="Times New Roman" w:hAnsi="Times New Roman" w:cs="Times New Roman"/>
          <w:szCs w:val="24"/>
        </w:rPr>
      </w:pPr>
      <w:r>
        <w:rPr>
          <w:rFonts w:cs="Times New Roman" w:ascii="Times New Roman" w:hAnsi="Times New Roman"/>
          <w:color w:val="000000"/>
        </w:rPr>
        <w:t>о курсе Центрального банка Российской Федерации иностранных валют по отношению к рублю на дату составления бухгалтерской от</w:t>
        <w:softHyphen/>
        <w:t>четности;</w:t>
      </w:r>
    </w:p>
    <w:p>
      <w:pPr>
        <w:pStyle w:val="Normal"/>
        <w:shd w:fill="FFFFFF" w:val="clear"/>
        <w:rPr>
          <w:rFonts w:ascii="Times New Roman" w:hAnsi="Times New Roman" w:cs="Times New Roman"/>
          <w:szCs w:val="24"/>
        </w:rPr>
      </w:pPr>
      <w:r>
        <w:rPr>
          <w:rFonts w:cs="Times New Roman" w:ascii="Times New Roman" w:hAnsi="Times New Roman"/>
          <w:color w:val="000000"/>
        </w:rPr>
        <w:t>о способе отнесения курсовых разниц на счет прибылей и убыт</w:t>
        <w:softHyphen/>
        <w:t>ков.</w:t>
      </w:r>
    </w:p>
    <w:p>
      <w:pPr>
        <w:pStyle w:val="Normal"/>
        <w:shd w:fill="FFFFFF" w:val="clear"/>
        <w:rPr>
          <w:rFonts w:ascii="Times New Roman" w:hAnsi="Times New Roman" w:cs="Times New Roman"/>
          <w:szCs w:val="24"/>
        </w:rPr>
      </w:pPr>
      <w:r>
        <w:rPr>
          <w:rFonts w:cs="Times New Roman" w:ascii="Times New Roman" w:hAnsi="Times New Roman"/>
          <w:color w:val="000000"/>
        </w:rPr>
        <w:t>7. Настоящее Положение вступает в силу с 1 июля 1995 г.</w:t>
      </w:r>
    </w:p>
    <w:p>
      <w:pPr>
        <w:pStyle w:val="Normal"/>
        <w:shd w:fill="FFFFFF" w:val="clear"/>
        <w:rPr>
          <w:rFonts w:ascii="Times New Roman" w:hAnsi="Times New Roman" w:cs="Times New Roman"/>
          <w:szCs w:val="24"/>
        </w:rPr>
      </w:pPr>
      <w:r>
        <w:rPr>
          <w:rFonts w:cs="Times New Roman" w:ascii="Times New Roman" w:hAnsi="Times New Roman"/>
          <w:color w:val="000000"/>
          <w:sz w:val="22"/>
          <w:szCs w:val="22"/>
        </w:rPr>
        <w:t>295</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Приложение</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к Положению по бухгалтерскому учету "Учет имущества и обязательств организации, стоимость которых выражена в иностранной валюте"</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ПЕРЕЧЕНЬ дат совершения отдельных операций в иностранной валюте</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Банковские  операции  по  валют</w:t>
        <w:softHyphen/>
        <w:t>ным счетам</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Кассовые операции с иностранной валютой</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Операция в иностранной валюте</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Дата зачисления денежных средств на ва</w:t>
        <w:softHyphen/>
        <w:t>лютный счет организации в банке или их списания</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 xml:space="preserve">Цата оприходования или выдачи денежных </w:t>
      </w:r>
      <w:r>
        <w:rPr>
          <w:rFonts w:cs="Times New Roman" w:ascii="Times New Roman" w:hAnsi="Times New Roman"/>
          <w:color w:val="000000"/>
          <w:sz w:val="19"/>
          <w:szCs w:val="19"/>
          <w:u w:val="single"/>
        </w:rPr>
        <w:t>знаков из кассы организации</w:t>
      </w:r>
      <w:r>
        <w:rPr>
          <w:rFonts w:cs="Times New Roman" w:ascii="Times New Roman" w:hAnsi="Times New Roman"/>
          <w:color w:val="000000"/>
          <w:sz w:val="19"/>
          <w:szCs w:val="19"/>
        </w:rPr>
        <w:t>____________</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Реализация товаров, работ, услуг, иного имущества за иностранную валюту:</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ри определении выручки от реа</w:t>
        <w:softHyphen/>
        <w:t>лизации по мере предъявления покупателю (заказчику) расчет</w:t>
        <w:softHyphen/>
        <w:t>ных документов</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ри определении выручки от реа</w:t>
        <w:softHyphen/>
        <w:t>лизации</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о мере оплаты: при безналичных расчетах</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при расчетах  наличными денеж</w:t>
        <w:softHyphen/>
        <w:t>ными средствами</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Реализация товаров, иного имуще</w:t>
        <w:softHyphen/>
        <w:t>ства, работ, услуг за иностранную валюту в условиях товарообмена: при определении отгрузки (отпуска) выручки от реализации по мере предъявления покупателю (заказчику) расчетных документов</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 xml:space="preserve">Датой совершения операции </w:t>
      </w:r>
      <w:r>
        <w:rPr>
          <w:rFonts w:cs="Times New Roman" w:ascii="Times New Roman" w:hAnsi="Times New Roman"/>
          <w:color w:val="000000"/>
          <w:sz w:val="19"/>
          <w:szCs w:val="19"/>
          <w:u w:val="single"/>
        </w:rPr>
        <w:t>в иностранной валюте</w:t>
      </w:r>
      <w:r>
        <w:rPr>
          <w:rFonts w:cs="Times New Roman" w:ascii="Times New Roman" w:hAnsi="Times New Roman"/>
          <w:color w:val="000000"/>
          <w:sz w:val="19"/>
          <w:szCs w:val="19"/>
        </w:rPr>
        <w:t xml:space="preserve"> считается</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Дата предъявления счетов и иных анало</w:t>
        <w:softHyphen/>
        <w:t>гичных документов покупателю (заказ</w:t>
        <w:softHyphen/>
        <w:t>чику) при условии отгрузки (отпуска) то</w:t>
        <w:softHyphen/>
        <w:t>варов, иного имущества, фактического выполнения работ, оказания услуг</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Дата зачисления денежных средств на ва</w:t>
        <w:softHyphen/>
        <w:t>лютный счет организации в банке или ином кредитном учреждении при условии отгрузки (отпуска) товаров, иного имуще</w:t>
        <w:softHyphen/>
        <w:t>ства, фактического выполнения работ, ока</w:t>
        <w:softHyphen/>
        <w:t>зания услуг Дата оприходования денежных знаков в кассе организации при условии отгрузки (отпуска) товаров, иного имущества, фак</w:t>
        <w:softHyphen/>
        <w:t xml:space="preserve">тического выполнения работ, оказания </w:t>
      </w:r>
      <w:r>
        <w:rPr>
          <w:rFonts w:cs="Times New Roman" w:ascii="Times New Roman" w:hAnsi="Times New Roman"/>
          <w:color w:val="000000"/>
          <w:sz w:val="19"/>
          <w:szCs w:val="19"/>
          <w:u w:val="single"/>
        </w:rPr>
        <w:t>услуг</w:t>
      </w:r>
      <w:r>
        <w:rPr>
          <w:rFonts w:cs="Times New Roman" w:ascii="Times New Roman" w:hAnsi="Times New Roman"/>
          <w:color w:val="000000"/>
          <w:sz w:val="19"/>
          <w:szCs w:val="19"/>
        </w:rPr>
        <w:t>______________________________</w:t>
      </w:r>
    </w:p>
    <w:p>
      <w:pPr>
        <w:pStyle w:val="Normal"/>
        <w:shd w:fill="FFFFFF" w:val="clear"/>
        <w:rPr>
          <w:rFonts w:ascii="Times New Roman" w:hAnsi="Times New Roman" w:cs="Times New Roman"/>
          <w:szCs w:val="24"/>
        </w:rPr>
      </w:pPr>
      <w:r>
        <w:rPr>
          <w:rFonts w:cs="Times New Roman" w:ascii="Times New Roman" w:hAnsi="Times New Roman"/>
          <w:color w:val="000000"/>
          <w:sz w:val="19"/>
          <w:szCs w:val="19"/>
        </w:rPr>
        <w:t>Дата предъявления счетов и иных анало</w:t>
        <w:softHyphen/>
        <w:t>гичных документов при условии отгрузки (отпуска) товаров, иного имущества, фак</w:t>
        <w:softHyphen/>
        <w:t>тического выполнения работ, оказания услуг</w:t>
      </w:r>
    </w:p>
    <w:p>
      <w:pPr>
        <w:pStyle w:val="Normal"/>
        <w:shd w:fill="FFFFFF" w:val="clear"/>
        <w:rPr>
          <w:rFonts w:ascii="Times New Roman" w:hAnsi="Times New Roman" w:cs="Times New Roman"/>
          <w:color w:val="000000"/>
          <w:sz w:val="19"/>
          <w:szCs w:val="24"/>
        </w:rPr>
      </w:pPr>
      <w:r>
        <w:rPr>
          <w:rFonts w:cs="Times New Roman" w:ascii="Times New Roman" w:hAnsi="Times New Roman"/>
          <w:color w:val="000000"/>
          <w:sz w:val="19"/>
          <w:szCs w:val="24"/>
        </w:rPr>
        <w:t>296</w:t>
      </w:r>
    </w:p>
    <w:tbl>
      <w:tblPr>
        <w:tblW w:w="6451" w:type="dxa"/>
        <w:jc w:val="left"/>
        <w:tblInd w:w="-7" w:type="dxa"/>
        <w:tblLayout w:type="fixed"/>
        <w:tblCellMar>
          <w:top w:w="0" w:type="dxa"/>
          <w:left w:w="40" w:type="dxa"/>
          <w:bottom w:w="0" w:type="dxa"/>
          <w:right w:w="40" w:type="dxa"/>
        </w:tblCellMar>
      </w:tblPr>
      <w:tblGrid>
        <w:gridCol w:w="2870"/>
        <w:gridCol w:w="3581"/>
      </w:tblGrid>
      <w:tr>
        <w:trPr>
          <w:trHeight w:val="346" w:hRule="atLeast"/>
        </w:trPr>
        <w:tc>
          <w:tcPr>
            <w:tcW w:w="6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color w:val="000000"/>
                <w:sz w:val="19"/>
                <w:szCs w:val="19"/>
              </w:rPr>
              <w:t>Продолжение</w:t>
            </w:r>
            <w:r>
              <w:rPr>
                <w:rFonts w:cs="Times New Roman" w:ascii="Times New Roman" w:hAnsi="Times New Roman"/>
                <w:szCs w:val="24"/>
              </w:rPr>
              <w:t xml:space="preserve"> </w:t>
            </w:r>
          </w:p>
        </w:tc>
      </w:tr>
      <w:tr>
        <w:trPr>
          <w:trHeight w:val="480"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Операция в иностранной валюте</w:t>
            </w:r>
            <w:r>
              <w:rPr>
                <w:rFonts w:cs="Times New Roman" w:ascii="Times New Roman" w:hAnsi="Times New Roman"/>
                <w:szCs w:val="24"/>
              </w:rPr>
              <w:t xml:space="preserve"> </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Датой совершения операции в иностранной валюте считается</w:t>
            </w:r>
            <w:r>
              <w:rPr>
                <w:rFonts w:cs="Times New Roman" w:ascii="Times New Roman" w:hAnsi="Times New Roman"/>
                <w:szCs w:val="24"/>
              </w:rPr>
              <w:t xml:space="preserve"> </w:t>
            </w:r>
          </w:p>
        </w:tc>
      </w:tr>
      <w:tr>
        <w:trPr>
          <w:trHeight w:val="1152"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при определении выручки от реа</w:t>
              <w:softHyphen/>
              <w:t>лизации по мере оплаты (при без</w:t>
              <w:softHyphen/>
              <w:t>наличных   расчетах   и   расчетах наличными денежными  средства</w:t>
              <w:softHyphen/>
              <w:t>ми)</w:t>
            </w:r>
            <w:r>
              <w:rPr>
                <w:rFonts w:cs="Times New Roman" w:ascii="Times New Roman" w:hAnsi="Times New Roman"/>
                <w:szCs w:val="24"/>
              </w:rPr>
              <w:t xml:space="preserve"> </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Дата перехода права собственности на им</w:t>
              <w:softHyphen/>
              <w:t>портированные товары, иное имущество к импортеру, фактического потребления услуг</w:t>
            </w:r>
            <w:r>
              <w:rPr>
                <w:rFonts w:cs="Times New Roman" w:ascii="Times New Roman" w:hAnsi="Times New Roman"/>
                <w:szCs w:val="24"/>
              </w:rPr>
              <w:t xml:space="preserve"> </w:t>
            </w:r>
          </w:p>
        </w:tc>
      </w:tr>
      <w:tr>
        <w:trPr>
          <w:trHeight w:val="701"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Импорт товаров, иного имущества</w:t>
            </w:r>
            <w:r>
              <w:rPr>
                <w:rFonts w:cs="Times New Roman" w:ascii="Times New Roman" w:hAnsi="Times New Roman"/>
                <w:szCs w:val="24"/>
              </w:rPr>
              <w:t xml:space="preserve"> </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Дата перехода права собственности на им</w:t>
              <w:softHyphen/>
              <w:t>портированные товары, иное имущество к импортеру</w:t>
            </w:r>
            <w:r>
              <w:rPr>
                <w:rFonts w:cs="Times New Roman" w:ascii="Times New Roman" w:hAnsi="Times New Roman"/>
                <w:szCs w:val="24"/>
              </w:rPr>
              <w:t xml:space="preserve"> </w:t>
            </w:r>
          </w:p>
        </w:tc>
      </w:tr>
      <w:tr>
        <w:trPr>
          <w:trHeight w:val="355"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Импорт услуги</w:t>
            </w:r>
            <w:r>
              <w:rPr>
                <w:rFonts w:cs="Times New Roman" w:ascii="Times New Roman" w:hAnsi="Times New Roman"/>
                <w:szCs w:val="24"/>
              </w:rPr>
              <w:t xml:space="preserve"> </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Дата фактического потребления услуги</w:t>
            </w:r>
            <w:r>
              <w:rPr>
                <w:rFonts w:cs="Times New Roman" w:ascii="Times New Roman" w:hAnsi="Times New Roman"/>
                <w:szCs w:val="24"/>
              </w:rPr>
              <w:t xml:space="preserve"> </w:t>
            </w:r>
          </w:p>
        </w:tc>
      </w:tr>
      <w:tr>
        <w:trPr>
          <w:trHeight w:val="1152"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Погашение задолженности в ино</w:t>
              <w:softHyphen/>
              <w:t>странной валюте по суммам, вы</w:t>
              <w:softHyphen/>
              <w:t>данным ранее работникам органи</w:t>
              <w:softHyphen/>
              <w:t>зации под отчет на осуществление определенных расходов</w:t>
            </w:r>
            <w:r>
              <w:rPr>
                <w:rFonts w:cs="Times New Roman" w:ascii="Times New Roman" w:hAnsi="Times New Roman"/>
                <w:szCs w:val="24"/>
              </w:rPr>
              <w:t xml:space="preserve"> </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Дата утверждения авансового отчета</w:t>
            </w:r>
            <w:r>
              <w:rPr>
                <w:rFonts w:cs="Times New Roman" w:ascii="Times New Roman" w:hAnsi="Times New Roman"/>
                <w:szCs w:val="24"/>
              </w:rPr>
              <w:t xml:space="preserve"> </w:t>
            </w:r>
          </w:p>
        </w:tc>
      </w:tr>
      <w:tr>
        <w:trPr>
          <w:trHeight w:val="941"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Формирование уставного капитала организации и образование задол</w:t>
              <w:softHyphen/>
              <w:t>женности   его   собственников   по вкладам в него</w:t>
            </w:r>
            <w:r>
              <w:rPr>
                <w:rFonts w:cs="Times New Roman" w:ascii="Times New Roman" w:hAnsi="Times New Roman"/>
                <w:szCs w:val="24"/>
              </w:rPr>
              <w:t xml:space="preserve"> </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9"/>
                <w:szCs w:val="19"/>
              </w:rPr>
              <w:t>Дата подписания учредительных докумен</w:t>
              <w:softHyphen/>
              <w:t>тов</w:t>
            </w:r>
            <w:r>
              <w:rPr>
                <w:rFonts w:cs="Times New Roman" w:ascii="Times New Roman" w:hAnsi="Times New Roman"/>
                <w:szCs w:val="24"/>
              </w:rPr>
              <w:t xml:space="preserve"> </w:t>
            </w:r>
          </w:p>
        </w:tc>
      </w:tr>
    </w:tbl>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УКАЗ ПРЕЗИДЕНТА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ВРЕМЕННЫЕ ПРАВИЛА</w:t>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АУДИТОРСКОЙ ДЕЯТЕЛЬНОСТИ</w:t>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Утверждены Указом Президента РФ от 22 декабря 1993 г. № 2263)</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lang w:val="en-US"/>
        </w:rPr>
        <w:t xml:space="preserve">I. </w:t>
      </w:r>
      <w:r>
        <w:rPr>
          <w:rFonts w:cs="Times New Roman" w:ascii="Times New Roman" w:hAnsi="Times New Roman"/>
          <w:color w:val="000000"/>
          <w:sz w:val="21"/>
          <w:szCs w:val="21"/>
        </w:rPr>
        <w:t>Настоящие Временные правила определяют правовые основы осуществления в Российской Федерации аудиторской деятельности как независимого вневедомственного финансового контроля и действуют до принятия Федеральным Собранием Российской Федерации закона Рос</w:t>
        <w:softHyphen/>
        <w:t>сийской Федерации, регулирующего аудиторскую деятельность.</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ременные правила применяются при осуществлении аудиторских проверок деятельности всех экономических субъектов, созданных в со</w:t>
        <w:softHyphen/>
        <w:t>ответствии с законодательством Российской Федерации, а также орга</w:t>
        <w:softHyphen/>
        <w:t>нов государственной власти и управления всех уровней и органов мест</w:t>
        <w:softHyphen/>
        <w:t>ного самоуправл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97</w:t>
      </w:r>
    </w:p>
    <w:p>
      <w:pPr>
        <w:pStyle w:val="Normal"/>
        <w:shd w:fill="FFFFFF" w:val="clear"/>
        <w:rPr>
          <w:rFonts w:ascii="Times New Roman" w:hAnsi="Times New Roman" w:cs="Times New Roman"/>
          <w:szCs w:val="24"/>
        </w:rPr>
      </w:pPr>
      <w:r>
        <w:rPr>
          <w:rFonts w:cs="Times New Roman" w:ascii="Times New Roman" w:hAnsi="Times New Roman"/>
          <w:color w:val="000000"/>
        </w:rPr>
        <w:t>2.  Для целей настоящих Временных правил под экономическими субъектами понимаются независимо от организационно-правовых форм и видов  собственности предприятия, их  объединения  (союзы,  ассо</w:t>
        <w:softHyphen/>
        <w:t>циации, концерны, отраслевые, межотраслевые, региональные и другие объединения), организации и учреждения, банки и кредитные учрежде</w:t>
        <w:softHyphen/>
        <w:t>ния, а также их союзы и ассоциации, страховые организации, товарные и фондовые биржи, инвестиционные, пенсионные, общественные и дру</w:t>
        <w:softHyphen/>
        <w:t>гие фонды, а также граждане, осуществляющие самостоятельную пред</w:t>
        <w:softHyphen/>
        <w:t>принимательскую деятельность. К экономическим субъектам относятся также аудиторские фирмы и аудиторы, работающие самостоятельно.</w:t>
      </w:r>
    </w:p>
    <w:p>
      <w:pPr>
        <w:pStyle w:val="Normal"/>
        <w:shd w:fill="FFFFFF" w:val="clear"/>
        <w:rPr>
          <w:rFonts w:ascii="Times New Roman" w:hAnsi="Times New Roman" w:cs="Times New Roman"/>
          <w:szCs w:val="24"/>
        </w:rPr>
      </w:pPr>
      <w:r>
        <w:rPr>
          <w:rFonts w:cs="Times New Roman" w:ascii="Times New Roman" w:hAnsi="Times New Roman"/>
          <w:color w:val="000000"/>
        </w:rPr>
        <w:t>3.  Аудиторская деятельность - аудит представляет собой предприни</w:t>
        <w:softHyphen/>
        <w:t>мательскую деятельность аудиторов (аудиторских фирм) по осуществ</w:t>
        <w:softHyphen/>
        <w:t>лению независимых вневедомственных проверок бухгалтерской (финан</w:t>
        <w:softHyphen/>
        <w:t>совой) отчетности, платежно-расчетной документации, налоговых дек</w:t>
        <w:softHyphen/>
        <w:t>лараций и других финансовых обязательств и требований экономиче</w:t>
        <w:softHyphen/>
        <w:t>ских субъектов, а также оказанию иных аудиторских услуг.</w:t>
      </w:r>
    </w:p>
    <w:p>
      <w:pPr>
        <w:pStyle w:val="Normal"/>
        <w:shd w:fill="FFFFFF" w:val="clear"/>
        <w:rPr>
          <w:rFonts w:ascii="Times New Roman" w:hAnsi="Times New Roman" w:cs="Times New Roman"/>
          <w:szCs w:val="24"/>
        </w:rPr>
      </w:pPr>
      <w:r>
        <w:rPr>
          <w:rFonts w:cs="Times New Roman" w:ascii="Times New Roman" w:hAnsi="Times New Roman"/>
          <w:color w:val="000000"/>
        </w:rPr>
        <w:t>4.  Аудиторская деятельность осуществляется наряду с финансовым контролем за деятельностью экономических субъектов, производимым в соответствии с законодательством Российской Федерации специально уполномоченными на то государственными органами.</w:t>
      </w:r>
    </w:p>
    <w:p>
      <w:pPr>
        <w:pStyle w:val="Normal"/>
        <w:shd w:fill="FFFFFF" w:val="clear"/>
        <w:rPr>
          <w:rFonts w:ascii="Times New Roman" w:hAnsi="Times New Roman" w:cs="Times New Roman"/>
          <w:szCs w:val="24"/>
        </w:rPr>
      </w:pPr>
      <w:r>
        <w:rPr>
          <w:rFonts w:cs="Times New Roman" w:ascii="Times New Roman" w:hAnsi="Times New Roman"/>
          <w:color w:val="000000"/>
        </w:rPr>
        <w:t>5.  Основной целью аудиторской деятельности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w:t>
        <w:softHyphen/>
        <w:t>ных операций нормативным актам, действующим в Российской Федера</w:t>
        <w:softHyphen/>
        <w:t>ции.</w:t>
      </w:r>
    </w:p>
    <w:p>
      <w:pPr>
        <w:pStyle w:val="Normal"/>
        <w:shd w:fill="FFFFFF" w:val="clear"/>
        <w:rPr>
          <w:rFonts w:ascii="Times New Roman" w:hAnsi="Times New Roman" w:cs="Times New Roman"/>
          <w:szCs w:val="24"/>
        </w:rPr>
      </w:pPr>
      <w:r>
        <w:rPr>
          <w:rFonts w:cs="Times New Roman" w:ascii="Times New Roman" w:hAnsi="Times New Roman"/>
          <w:color w:val="000000"/>
        </w:rPr>
        <w:t>Основные показатели (содержание, объем и формы) принятой в Рос</w:t>
        <w:softHyphen/>
        <w:t>сийской Федерации бухгалтерской (финансовой) отчетности экономиче</w:t>
        <w:softHyphen/>
        <w:t>ских субъектов определяются соответствующим законом Российской Федерации, а до его принятия — нормативными актами Совета Минист</w:t>
        <w:softHyphen/>
        <w:t>ров - Правительства Российской Федерации и в части бухгалтерской (финансовой) отчетности банков и кредитных учреждений - норматив</w:t>
        <w:softHyphen/>
        <w:t>ными актами Центрального банка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6.  Аудиторская проверка может быть обязательной и инициативной. Обязательная аудиторская проверка проводится в случаях, прямо уста</w:t>
        <w:softHyphen/>
        <w:t>новленных актами законодательства Российской Федерации, инициатив</w:t>
        <w:softHyphen/>
        <w:t>ная - по решению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rPr>
        <w:t>Обязательная аудиторская проверка может проводиться по поруче</w:t>
        <w:softHyphen/>
        <w:t>нию государственных органов, определенных настоящими Временными правилами.</w:t>
      </w:r>
    </w:p>
    <w:p>
      <w:pPr>
        <w:pStyle w:val="Normal"/>
        <w:shd w:fill="FFFFFF" w:val="clear"/>
        <w:rPr>
          <w:rFonts w:ascii="Times New Roman" w:hAnsi="Times New Roman" w:cs="Times New Roman"/>
          <w:szCs w:val="24"/>
        </w:rPr>
      </w:pPr>
      <w:r>
        <w:rPr>
          <w:rFonts w:cs="Times New Roman" w:ascii="Times New Roman" w:hAnsi="Times New Roman"/>
          <w:color w:val="000000"/>
        </w:rPr>
        <w:t>7.  Уклонение экономического субъекта от проведения обязательной аудиторской проверки либо препятствование ее проведению влечет за собой взыскание на основании решения суда или арбитражного суда по</w:t>
      </w:r>
    </w:p>
    <w:p>
      <w:pPr>
        <w:pStyle w:val="Normal"/>
        <w:shd w:fill="FFFFFF" w:val="clear"/>
        <w:rPr>
          <w:rFonts w:ascii="Times New Roman" w:hAnsi="Times New Roman" w:cs="Times New Roman"/>
          <w:szCs w:val="24"/>
        </w:rPr>
      </w:pPr>
      <w:r>
        <w:rPr>
          <w:rFonts w:cs="Times New Roman" w:ascii="Times New Roman" w:hAnsi="Times New Roman"/>
          <w:color w:val="000000"/>
        </w:rPr>
        <w:t>298</w:t>
      </w:r>
    </w:p>
    <w:p>
      <w:pPr>
        <w:pStyle w:val="Normal"/>
        <w:shd w:fill="FFFFFF" w:val="clear"/>
        <w:rPr>
          <w:rFonts w:ascii="Times New Roman" w:hAnsi="Times New Roman" w:cs="Times New Roman"/>
          <w:szCs w:val="24"/>
        </w:rPr>
      </w:pPr>
      <w:r>
        <w:rPr>
          <w:rFonts w:cs="Times New Roman" w:ascii="Times New Roman" w:hAnsi="Times New Roman"/>
          <w:color w:val="000000"/>
        </w:rPr>
        <w:t>искам, предъявляемым прокурором, органами федерального казначейст</w:t>
        <w:softHyphen/>
        <w:t>ва, органами государственной налоговой службы и органами налоговой полиции:</w:t>
      </w:r>
    </w:p>
    <w:p>
      <w:pPr>
        <w:pStyle w:val="Normal"/>
        <w:shd w:fill="FFFFFF" w:val="clear"/>
        <w:rPr>
          <w:rFonts w:ascii="Times New Roman" w:hAnsi="Times New Roman" w:cs="Times New Roman"/>
          <w:szCs w:val="24"/>
        </w:rPr>
      </w:pPr>
      <w:r>
        <w:rPr>
          <w:rFonts w:cs="Times New Roman" w:ascii="Times New Roman" w:hAnsi="Times New Roman"/>
          <w:color w:val="000000"/>
        </w:rPr>
        <w:t>штрафа с экономического субъекта в сумме от 100- до 500-кратного размера установленной законом минимальной оплаты труда;</w:t>
      </w:r>
    </w:p>
    <w:p>
      <w:pPr>
        <w:pStyle w:val="Normal"/>
        <w:shd w:fill="FFFFFF" w:val="clear"/>
        <w:rPr>
          <w:rFonts w:ascii="Times New Roman" w:hAnsi="Times New Roman" w:cs="Times New Roman"/>
          <w:szCs w:val="24"/>
        </w:rPr>
      </w:pPr>
      <w:r>
        <w:rPr>
          <w:rFonts w:cs="Times New Roman" w:ascii="Times New Roman" w:hAnsi="Times New Roman"/>
          <w:color w:val="000000"/>
        </w:rPr>
        <w:t>штрафа с руководителя (руководителей) экономического субъекта в сумме от 50- до 100-кратного размера установленной законом мини</w:t>
        <w:softHyphen/>
        <w:t>мальной оплаты труда.</w:t>
      </w:r>
    </w:p>
    <w:p>
      <w:pPr>
        <w:pStyle w:val="Normal"/>
        <w:shd w:fill="FFFFFF" w:val="clear"/>
        <w:rPr>
          <w:rFonts w:ascii="Times New Roman" w:hAnsi="Times New Roman" w:cs="Times New Roman"/>
          <w:szCs w:val="24"/>
        </w:rPr>
      </w:pPr>
      <w:r>
        <w:rPr>
          <w:rFonts w:cs="Times New Roman" w:ascii="Times New Roman" w:hAnsi="Times New Roman"/>
          <w:color w:val="000000"/>
        </w:rPr>
        <w:t>Суммы взыскиваемых штрафов зачисляются в доход республикан</w:t>
        <w:softHyphen/>
        <w:t>ского бюджета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8.  Аудиторской деятельностью имеют право заниматься физические лица - аудиторы и юридические лица - аудиторские фирмы независимо от вида собственности, в том числе иностранные и созданные совместно с иностранными юридическими и физическими лицами.</w:t>
      </w:r>
    </w:p>
    <w:p>
      <w:pPr>
        <w:pStyle w:val="Normal"/>
        <w:shd w:fill="FFFFFF" w:val="clear"/>
        <w:rPr>
          <w:rFonts w:ascii="Times New Roman" w:hAnsi="Times New Roman" w:cs="Times New Roman"/>
          <w:szCs w:val="24"/>
        </w:rPr>
      </w:pPr>
      <w:r>
        <w:rPr>
          <w:rFonts w:cs="Times New Roman" w:ascii="Times New Roman" w:hAnsi="Times New Roman"/>
          <w:color w:val="000000"/>
        </w:rPr>
        <w:t>Аудиторские фирмы регистрируются как предприятия, создаваемые в целях осуществления аудиторской деятельности, и могут иметь любую организационно-правовую форму, предусмотренную законодательством Российской Федерации, за исключением формы акционерного общества открытого типа.</w:t>
      </w:r>
    </w:p>
    <w:p>
      <w:pPr>
        <w:pStyle w:val="Normal"/>
        <w:shd w:fill="FFFFFF" w:val="clear"/>
        <w:rPr>
          <w:rFonts w:ascii="Times New Roman" w:hAnsi="Times New Roman" w:cs="Times New Roman"/>
          <w:szCs w:val="24"/>
        </w:rPr>
      </w:pPr>
      <w:r>
        <w:rPr>
          <w:rFonts w:cs="Times New Roman" w:ascii="Times New Roman" w:hAnsi="Times New Roman"/>
          <w:color w:val="000000"/>
        </w:rPr>
        <w:t>Физические лица, прошедшие аттестацию, могут заниматься ауди</w:t>
        <w:softHyphen/>
        <w:t>торской деятельностью в составе аудиторской фирмы, заключив с ней трудовое соглашение (контракт), либо самостоятельно, то есть зареги</w:t>
        <w:softHyphen/>
        <w:t>стрировавшись в качестве предпринимателей.</w:t>
      </w:r>
    </w:p>
    <w:p>
      <w:pPr>
        <w:pStyle w:val="Normal"/>
        <w:shd w:fill="FFFFFF" w:val="clear"/>
        <w:rPr>
          <w:rFonts w:ascii="Times New Roman" w:hAnsi="Times New Roman" w:cs="Times New Roman"/>
          <w:szCs w:val="24"/>
        </w:rPr>
      </w:pPr>
      <w:r>
        <w:rPr>
          <w:rFonts w:cs="Times New Roman" w:ascii="Times New Roman" w:hAnsi="Times New Roman"/>
          <w:color w:val="000000"/>
        </w:rPr>
        <w:t>Аудиторы, прошедшие аттестацию и желающие работать самостоя</w:t>
        <w:softHyphen/>
        <w:t>тельно, а также аудиторские фирмы начинают свою деятельность после государственной регистрации в качестве субъекта предпринимательской деятельности, получения лицензии на осуществление аудиторской дея</w:t>
        <w:softHyphen/>
        <w:t>тельности и включения в государственный реестр аудиторов и аудитор</w:t>
        <w:softHyphen/>
        <w:t>ских фирм.</w:t>
      </w:r>
    </w:p>
    <w:p>
      <w:pPr>
        <w:pStyle w:val="Normal"/>
        <w:shd w:fill="FFFFFF" w:val="clear"/>
        <w:rPr>
          <w:rFonts w:ascii="Times New Roman" w:hAnsi="Times New Roman" w:cs="Times New Roman"/>
          <w:szCs w:val="24"/>
        </w:rPr>
      </w:pPr>
      <w:r>
        <w:rPr>
          <w:rFonts w:cs="Times New Roman" w:ascii="Times New Roman" w:hAnsi="Times New Roman"/>
          <w:color w:val="000000"/>
        </w:rPr>
        <w:t>Аудиторы и аудиторские фирмы могут в соответствии с законода</w:t>
        <w:softHyphen/>
        <w:t>тельством Российской Федерации образовывать союзы, ассоциации и другие объединения для координации своей деятельности или защиты своих профессиональных интересов. Аудиторские объединения не впра</w:t>
        <w:softHyphen/>
        <w:t>ве непосредственно заниматься аудиторской деятельностью.</w:t>
      </w:r>
    </w:p>
    <w:p>
      <w:pPr>
        <w:pStyle w:val="Normal"/>
        <w:shd w:fill="FFFFFF" w:val="clear"/>
        <w:rPr>
          <w:rFonts w:ascii="Times New Roman" w:hAnsi="Times New Roman" w:cs="Times New Roman"/>
          <w:szCs w:val="24"/>
        </w:rPr>
      </w:pPr>
      <w:r>
        <w:rPr>
          <w:rFonts w:cs="Times New Roman" w:ascii="Times New Roman" w:hAnsi="Times New Roman"/>
          <w:color w:val="000000"/>
        </w:rPr>
        <w:t>9.  Аудиторы и аудиторские фирмы помимо проведения проверок мо</w:t>
        <w:softHyphen/>
        <w:t>гут оказывать услуги по постановке, восстановлению и ведению бухгал</w:t>
        <w:softHyphen/>
        <w:t>терского (финансового) учета, составлению деклараций о доходах и бухгалтерской (финансовой) отчетности, анализу хозяйственно-финан</w:t>
        <w:softHyphen/>
        <w:t>совой деятельности, оценке активов и пассивов экономического субъек</w:t>
        <w:softHyphen/>
        <w:t>та, консультированию в вопросах финансового, налогового, банковского и иного  хозяйственного законодательства  Российской  Федерации,   а</w:t>
      </w:r>
    </w:p>
    <w:p>
      <w:pPr>
        <w:pStyle w:val="Normal"/>
        <w:shd w:fill="FFFFFF" w:val="clear"/>
        <w:rPr>
          <w:rFonts w:ascii="Times New Roman" w:hAnsi="Times New Roman" w:cs="Times New Roman"/>
          <w:szCs w:val="24"/>
        </w:rPr>
      </w:pPr>
      <w:r>
        <w:rPr>
          <w:rFonts w:cs="Times New Roman" w:ascii="Times New Roman" w:hAnsi="Times New Roman"/>
          <w:color w:val="000000"/>
        </w:rPr>
        <w:t>299</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rPr>
        <w:t>также проводить обучение и оказывать другие услуги по профилю свое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rPr>
        <w:t>Аудиторы и аудиторские фирмы не могут заниматься какой-либо предпринимательской деятельностью, кроме аудиторской и другой, свя</w:t>
        <w:softHyphen/>
        <w:t>занной с не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rPr>
        <w:t>Аудиторы и аудиторские фирмы не вправе передавать полученные ими в процессе аудита сведения третьим лицам для использования этих сведений в целях предпринимательско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rPr>
        <w:t>10. Орган дознания и следователь при наличии санкции прокурора, прокурор, суд и арбитражный суд вправе в соответствии с процессуаль</w:t>
        <w:softHyphen/>
        <w:t>ным законодательством Российской Федерации дать аудитору или ауди</w:t>
        <w:softHyphen/>
        <w:t>торской фирме поручение о проведении аудиторской проверки эконо</w:t>
        <w:softHyphen/>
        <w:t>мического субъекта при наличии в производстве указанных органов возбужденного (возобновленного производством) уголовного дела, при</w:t>
        <w:softHyphen/>
        <w:t>нятого к производству (возобновленного производством) гражданского дела или дела, подведомственного арбитражному суду. Содержание та</w:t>
        <w:softHyphen/>
        <w:t>кого поручения должно соответствовать обстоятельствам, послужившим основанием для возбуждения (возобновления производством) уголовного дела, принятия к производству (возобновления производством) граждан</w:t>
        <w:softHyphen/>
        <w:t>ского дела или дела, подведомственного арбитражному суду. Срок про</w:t>
        <w:softHyphen/>
        <w:t>ведения аудиторской проверки по такому поручению определяется по договоренности с аудитором (аудиторской фирмой) и, как правило, не должен превышать двух месяцев.</w:t>
      </w:r>
    </w:p>
    <w:p>
      <w:pPr>
        <w:pStyle w:val="Normal"/>
        <w:shd w:fill="FFFFFF" w:val="clear"/>
        <w:rPr>
          <w:rFonts w:ascii="Times New Roman" w:hAnsi="Times New Roman" w:cs="Times New Roman"/>
          <w:szCs w:val="24"/>
        </w:rPr>
      </w:pPr>
      <w:r>
        <w:rPr>
          <w:rFonts w:cs="Times New Roman" w:ascii="Times New Roman" w:hAnsi="Times New Roman"/>
          <w:color w:val="000000"/>
        </w:rPr>
        <w:t>Государственные органы, по поручению которых проводится ауди</w:t>
        <w:softHyphen/>
        <w:t>торская проверка, обязаны создать надлежащие условия для ее проведе</w:t>
        <w:softHyphen/>
        <w:t>ния, а также при необходимости обеспечить личную безопасность ауди</w:t>
        <w:softHyphen/>
        <w:t>торов и членов их семей.</w:t>
      </w:r>
    </w:p>
    <w:p>
      <w:pPr>
        <w:pStyle w:val="Normal"/>
        <w:shd w:fill="FFFFFF" w:val="clear"/>
        <w:rPr>
          <w:rFonts w:ascii="Times New Roman" w:hAnsi="Times New Roman" w:cs="Times New Roman"/>
          <w:szCs w:val="24"/>
        </w:rPr>
      </w:pPr>
      <w:r>
        <w:rPr>
          <w:rFonts w:cs="Times New Roman" w:ascii="Times New Roman" w:hAnsi="Times New Roman"/>
          <w:color w:val="000000"/>
        </w:rPr>
        <w:t>С согласия аудиторов проверка может проводиться по документам финансовой отчетности, изъятым (затребованным) в установленном по</w:t>
        <w:softHyphen/>
        <w:t>рядке органом дознания, прокурором, следователем, судом и арбитраж</w:t>
        <w:softHyphen/>
        <w:t>ным судом. Оплата работы аудитора (аудиторской фирмы) при проведе</w:t>
        <w:softHyphen/>
        <w:t>нии проверки по поручению органа дознания, прокурора, следователя, суда и арбитражного суда производится предварительно за счет прове</w:t>
        <w:softHyphen/>
        <w:t>ряемого экономического субъекта по ставкам, ежегодно утверждаемым Советом Министров - Правительством Российской Федерации с учетом средней ставки оплаты, сложившейся на рынке аудиторских услуг.</w:t>
      </w:r>
    </w:p>
    <w:p>
      <w:pPr>
        <w:pStyle w:val="Normal"/>
        <w:shd w:fill="FFFFFF" w:val="clear"/>
        <w:rPr>
          <w:rFonts w:ascii="Times New Roman" w:hAnsi="Times New Roman" w:cs="Times New Roman"/>
          <w:szCs w:val="24"/>
        </w:rPr>
      </w:pPr>
      <w:r>
        <w:rPr>
          <w:rFonts w:cs="Times New Roman" w:ascii="Times New Roman" w:hAnsi="Times New Roman"/>
          <w:color w:val="000000"/>
        </w:rPr>
        <w:t>В случае отсутствия у экономического субъекта достаточных средств вследствие несостоятельности (банкротства) предварительная оплата работы аудитора (аудиторской фирмы) производится в месячный срок по тем же ставкам за счет средств республиканского бюджета Рос</w:t>
        <w:softHyphen/>
        <w:t>сийской Федерации с последующим возмещением на основании реше</w:t>
        <w:softHyphen/>
        <w:t>ния арбитражного суда по иску соответствующего прокурора или орга-</w:t>
      </w:r>
    </w:p>
    <w:p>
      <w:pPr>
        <w:pStyle w:val="Normal"/>
        <w:shd w:fill="FFFFFF" w:val="clear"/>
        <w:rPr>
          <w:rFonts w:ascii="Times New Roman" w:hAnsi="Times New Roman" w:cs="Times New Roman"/>
          <w:szCs w:val="24"/>
        </w:rPr>
      </w:pPr>
      <w:r>
        <w:rPr>
          <w:color w:val="000000"/>
          <w:sz w:val="19"/>
          <w:szCs w:val="19"/>
        </w:rPr>
        <w:t>300</w:t>
      </w:r>
    </w:p>
    <w:p>
      <w:pPr>
        <w:pStyle w:val="Normal"/>
        <w:shd w:fill="FFFFFF" w:val="clear"/>
        <w:rPr>
          <w:rFonts w:ascii="Times New Roman" w:hAnsi="Times New Roman" w:cs="Times New Roman"/>
          <w:szCs w:val="24"/>
        </w:rPr>
      </w:pPr>
      <w:r>
        <w:rPr>
          <w:rFonts w:cs="Times New Roman" w:ascii="Times New Roman" w:hAnsi="Times New Roman"/>
          <w:color w:val="000000"/>
        </w:rPr>
        <w:t>на федерального казначейства за счет имущества экономического субъ</w:t>
        <w:softHyphen/>
        <w:t>екта, признанного несостоятельным (банкротом).</w:t>
      </w:r>
    </w:p>
    <w:p>
      <w:pPr>
        <w:pStyle w:val="Normal"/>
        <w:shd w:fill="FFFFFF" w:val="clear"/>
        <w:rPr>
          <w:rFonts w:ascii="Times New Roman" w:hAnsi="Times New Roman" w:cs="Times New Roman"/>
          <w:szCs w:val="24"/>
        </w:rPr>
      </w:pPr>
      <w:r>
        <w:rPr>
          <w:rFonts w:cs="Times New Roman" w:ascii="Times New Roman" w:hAnsi="Times New Roman"/>
          <w:color w:val="000000"/>
        </w:rPr>
        <w:t>В случае отказа или уклонения экономического субъекта при нали</w:t>
        <w:softHyphen/>
        <w:t>чии у него достаточных средств от предварительной оплаты работы ау</w:t>
        <w:softHyphen/>
        <w:t>дитора (аудиторской фирмы), проведенной по поручению государствен</w:t>
        <w:softHyphen/>
        <w:t>ных органов, а также в случае неоплаты этой работы за счет средств республиканского бюджета Российской Федерации аудитор (аудитор</w:t>
        <w:softHyphen/>
        <w:t>ская фирма) либо по его ходатайству соответствующий прокурор может обратиться в суд или арбитражный суд за защитой нарушенных имуще</w:t>
        <w:softHyphen/>
        <w:t>ственных интересов.</w:t>
      </w:r>
    </w:p>
    <w:p>
      <w:pPr>
        <w:pStyle w:val="Normal"/>
        <w:shd w:fill="FFFFFF" w:val="clear"/>
        <w:rPr>
          <w:rFonts w:ascii="Times New Roman" w:hAnsi="Times New Roman" w:cs="Times New Roman"/>
          <w:szCs w:val="24"/>
        </w:rPr>
      </w:pPr>
      <w:r>
        <w:rPr>
          <w:rFonts w:cs="Times New Roman" w:ascii="Times New Roman" w:hAnsi="Times New Roman"/>
          <w:color w:val="000000"/>
        </w:rPr>
        <w:t>Повторные аудиторские проверки экономического субъекта по тем же основаниям по поручению государственных органов производятся только за счет средств республиканского бюджета Российской Федера</w:t>
        <w:softHyphen/>
        <w:t>ции и не могут быть осуществлены аудитором или аудиторской фирмой, проводившими первоначальную проверку.</w:t>
      </w:r>
    </w:p>
    <w:p>
      <w:pPr>
        <w:pStyle w:val="Normal"/>
        <w:shd w:fill="FFFFFF" w:val="clear"/>
        <w:rPr>
          <w:rFonts w:ascii="Times New Roman" w:hAnsi="Times New Roman" w:cs="Times New Roman"/>
          <w:szCs w:val="24"/>
        </w:rPr>
      </w:pPr>
      <w:r>
        <w:rPr>
          <w:rFonts w:cs="Times New Roman" w:ascii="Times New Roman" w:hAnsi="Times New Roman"/>
          <w:color w:val="000000"/>
        </w:rPr>
        <w:t>11. Аудиторская проверка не может проводиться:</w:t>
      </w:r>
    </w:p>
    <w:p>
      <w:pPr>
        <w:pStyle w:val="Normal"/>
        <w:shd w:fill="FFFFFF" w:val="clear"/>
        <w:rPr>
          <w:rFonts w:ascii="Times New Roman" w:hAnsi="Times New Roman" w:cs="Times New Roman"/>
          <w:szCs w:val="24"/>
        </w:rPr>
      </w:pPr>
      <w:r>
        <w:rPr>
          <w:rFonts w:cs="Times New Roman" w:ascii="Times New Roman" w:hAnsi="Times New Roman"/>
          <w:color w:val="000000"/>
        </w:rPr>
        <w:t>а)  аудиторами, являющимися учредителями, собственниками, акцио</w:t>
        <w:softHyphen/>
        <w:t>нерами, руководителями и иными должностными лицами проверяемого экономического  субъекта,  несущими  ответственность  за  соблюдение бухгалтерской (финансовой) отчетности, либо состоящими с указанны</w:t>
        <w:softHyphen/>
        <w:t>ми лицами в близком родстве или свойстве (родители, супруги, братья, сестры, сыновья, дочери, а также братья, сестры, родители и дети суп</w:t>
        <w:softHyphen/>
        <w:t>ругов);</w:t>
      </w:r>
    </w:p>
    <w:p>
      <w:pPr>
        <w:pStyle w:val="Normal"/>
        <w:shd w:fill="FFFFFF" w:val="clear"/>
        <w:rPr>
          <w:rFonts w:ascii="Times New Roman" w:hAnsi="Times New Roman" w:cs="Times New Roman"/>
          <w:szCs w:val="24"/>
        </w:rPr>
      </w:pPr>
      <w:r>
        <w:rPr>
          <w:rFonts w:cs="Times New Roman" w:ascii="Times New Roman" w:hAnsi="Times New Roman"/>
          <w:color w:val="000000"/>
        </w:rPr>
        <w:t>б)  аудиторскими фирмами:</w:t>
      </w:r>
    </w:p>
    <w:p>
      <w:pPr>
        <w:pStyle w:val="Normal"/>
        <w:shd w:fill="FFFFFF" w:val="clear"/>
        <w:rPr>
          <w:rFonts w:ascii="Times New Roman" w:hAnsi="Times New Roman" w:cs="Times New Roman"/>
          <w:szCs w:val="24"/>
        </w:rPr>
      </w:pPr>
      <w:r>
        <w:rPr>
          <w:rFonts w:cs="Times New Roman" w:ascii="Times New Roman" w:hAnsi="Times New Roman"/>
          <w:color w:val="000000"/>
        </w:rPr>
        <w:t>в отношении экономических субъектов, являющихся их учредителя</w:t>
        <w:softHyphen/>
        <w:t>ми, собственниками, акционерами, кредиторами, страховщиками, а также в отношении которых эти аудиторские фирмы являются учреди</w:t>
        <w:softHyphen/>
        <w:t>телями, собственниками, акционерами;</w:t>
      </w:r>
    </w:p>
    <w:p>
      <w:pPr>
        <w:pStyle w:val="Normal"/>
        <w:shd w:fill="FFFFFF" w:val="clear"/>
        <w:rPr>
          <w:rFonts w:ascii="Times New Roman" w:hAnsi="Times New Roman" w:cs="Times New Roman"/>
          <w:szCs w:val="24"/>
        </w:rPr>
      </w:pPr>
      <w:r>
        <w:rPr>
          <w:rFonts w:cs="Times New Roman" w:ascii="Times New Roman" w:hAnsi="Times New Roman"/>
          <w:color w:val="000000"/>
        </w:rPr>
        <w:t>в отношении экономических субъектов, являющихся их дочерними предприятиями, филиалами (отделениями) и представительствами или имеющих в своем капитале долю этих аудиторских фирм;</w:t>
      </w:r>
    </w:p>
    <w:p>
      <w:pPr>
        <w:pStyle w:val="Normal"/>
        <w:shd w:fill="FFFFFF" w:val="clear"/>
        <w:rPr>
          <w:rFonts w:ascii="Times New Roman" w:hAnsi="Times New Roman" w:cs="Times New Roman"/>
          <w:szCs w:val="24"/>
        </w:rPr>
      </w:pPr>
      <w:r>
        <w:rPr>
          <w:rFonts w:cs="Times New Roman" w:ascii="Times New Roman" w:hAnsi="Times New Roman"/>
          <w:color w:val="000000"/>
        </w:rPr>
        <w:t>в)   аудиторами и аудиторскими фирмами,  оказывавшими данному экономическому субъекту услуги по восстановлению и ведению бухгал</w:t>
        <w:softHyphen/>
        <w:t>терского учета, а также составлению финансов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rPr>
        <w:t>Если после заключения договора или дачи поручения на проведение аудиторской проверки возникли или стали известны обстоятельства, указанные в настоящем пункте, договор подлежит расторжению, а по</w:t>
        <w:softHyphen/>
        <w:t>ручение отзывается. В случае умышленного сокрытия аудитором (ауди</w:t>
        <w:softHyphen/>
        <w:t>торской фирмой) от экономического субъекта-заказчика обстоятельств, исключающих возможность проведения аудиторской проверки, заказчи</w:t>
        <w:softHyphen/>
        <w:t>ку возмещаются за счет аудитора (аудиторской фирмы) все расходы, понесенные им в связи с заключением договора с аудитором (ауди-</w:t>
      </w:r>
    </w:p>
    <w:p>
      <w:pPr>
        <w:pStyle w:val="Normal"/>
        <w:shd w:fill="FFFFFF" w:val="clear"/>
        <w:rPr>
          <w:rFonts w:ascii="Times New Roman" w:hAnsi="Times New Roman" w:cs="Times New Roman"/>
          <w:szCs w:val="24"/>
        </w:rPr>
      </w:pPr>
      <w:r>
        <w:rPr>
          <w:rFonts w:cs="Times New Roman" w:ascii="Times New Roman" w:hAnsi="Times New Roman"/>
          <w:color w:val="000000"/>
        </w:rPr>
        <w:t>301</w:t>
      </w:r>
    </w:p>
    <w:p>
      <w:pPr>
        <w:pStyle w:val="Normal"/>
        <w:shd w:fill="FFFFFF" w:val="clear"/>
        <w:rPr>
          <w:rFonts w:ascii="Times New Roman" w:hAnsi="Times New Roman" w:cs="Times New Roman"/>
          <w:szCs w:val="24"/>
        </w:rPr>
      </w:pPr>
      <w:r>
        <w:rPr>
          <w:rFonts w:cs="Times New Roman" w:ascii="Times New Roman" w:hAnsi="Times New Roman"/>
          <w:color w:val="000000"/>
        </w:rPr>
        <w:t>торской фирмой). Сокрытие указанных обстоятельств является также основанием для аннулирования лицензии на осуществление аудиторско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rPr>
        <w:t>12.  При проведении аудиторской проверки и составлении заключе</w:t>
        <w:softHyphen/>
        <w:t>ния аудиторы независимы от проверяемого экономического субъекта, а также от любой третьей стороны, в том числе от государственных орга</w:t>
        <w:softHyphen/>
        <w:t>нов, поручивших им проведение проверки, а также собственников и руководителей аудиторской фирмы, в которой они работают.</w:t>
      </w:r>
    </w:p>
    <w:p>
      <w:pPr>
        <w:pStyle w:val="Normal"/>
        <w:shd w:fill="FFFFFF" w:val="clear"/>
        <w:rPr>
          <w:rFonts w:ascii="Times New Roman" w:hAnsi="Times New Roman" w:cs="Times New Roman"/>
          <w:szCs w:val="24"/>
        </w:rPr>
      </w:pPr>
      <w:r>
        <w:rPr>
          <w:rFonts w:cs="Times New Roman" w:ascii="Times New Roman" w:hAnsi="Times New Roman"/>
          <w:color w:val="000000"/>
        </w:rPr>
        <w:t>13.  Аудиторы (аудиторские фирмы) имеют право:</w:t>
      </w:r>
    </w:p>
    <w:p>
      <w:pPr>
        <w:pStyle w:val="Normal"/>
        <w:shd w:fill="FFFFFF" w:val="clear"/>
        <w:rPr>
          <w:rFonts w:ascii="Times New Roman" w:hAnsi="Times New Roman" w:cs="Times New Roman"/>
          <w:szCs w:val="24"/>
        </w:rPr>
      </w:pPr>
      <w:r>
        <w:rPr>
          <w:rFonts w:cs="Times New Roman" w:ascii="Times New Roman" w:hAnsi="Times New Roman"/>
          <w:color w:val="000000"/>
        </w:rPr>
        <w:t>а)  самостоятельно определять формы и методы аудиторской провер</w:t>
        <w:softHyphen/>
        <w:t>ки, исходя из требований нормативных актов Российской Федерации, а также конкретных условий договора с экономическим субъектом либо содержания поручения органа дознания, прокурора, следователя, суда и арбитражного суда;</w:t>
      </w:r>
    </w:p>
    <w:p>
      <w:pPr>
        <w:pStyle w:val="Normal"/>
        <w:shd w:fill="FFFFFF" w:val="clear"/>
        <w:rPr>
          <w:rFonts w:ascii="Times New Roman" w:hAnsi="Times New Roman" w:cs="Times New Roman"/>
          <w:szCs w:val="24"/>
        </w:rPr>
      </w:pPr>
      <w:r>
        <w:rPr>
          <w:rFonts w:cs="Times New Roman" w:ascii="Times New Roman" w:hAnsi="Times New Roman"/>
          <w:color w:val="000000"/>
        </w:rPr>
        <w:t>б)  проверять у экономических субъектов в полном объеме докумен</w:t>
        <w:softHyphen/>
        <w:t>тацию  о  финансово-хозяйственной  деятельности,  наличие  денежных сумм, ценных бумаг, материальных ценностей, получать разъяснения по возникшим вопросам и дополнительные сведения, необходимые для ау</w:t>
        <w:softHyphen/>
        <w:t>диторской проверки;</w:t>
      </w:r>
    </w:p>
    <w:p>
      <w:pPr>
        <w:pStyle w:val="Normal"/>
        <w:shd w:fill="FFFFFF" w:val="clear"/>
        <w:rPr>
          <w:rFonts w:ascii="Times New Roman" w:hAnsi="Times New Roman" w:cs="Times New Roman"/>
          <w:szCs w:val="24"/>
        </w:rPr>
      </w:pPr>
      <w:r>
        <w:rPr>
          <w:rFonts w:cs="Times New Roman" w:ascii="Times New Roman" w:hAnsi="Times New Roman"/>
          <w:color w:val="000000"/>
        </w:rPr>
        <w:t>в)  получать по письменному запросу необходимую для осуществле</w:t>
        <w:softHyphen/>
        <w:t>ния аудиторской проверки информацию от третьих лиц, в том числе при содействии государственных органов, поручивших проверку;</w:t>
      </w:r>
    </w:p>
    <w:p>
      <w:pPr>
        <w:pStyle w:val="Normal"/>
        <w:shd w:fill="FFFFFF" w:val="clear"/>
        <w:rPr>
          <w:rFonts w:ascii="Times New Roman" w:hAnsi="Times New Roman" w:cs="Times New Roman"/>
          <w:szCs w:val="24"/>
        </w:rPr>
      </w:pPr>
      <w:r>
        <w:rPr>
          <w:rFonts w:cs="Times New Roman" w:ascii="Times New Roman" w:hAnsi="Times New Roman"/>
          <w:color w:val="000000"/>
        </w:rPr>
        <w:t>г)  привлекать на договорной основе к участию в аудиторской про</w:t>
        <w:softHyphen/>
        <w:t>верке аудиторов, работающих самостоятельно или в других аудиторских фирмах, а также иных специалистов, за исключением лиц, указанных в подпунктах "а" и "в" пункта 11 настоящих Временных правил;</w:t>
      </w:r>
    </w:p>
    <w:p>
      <w:pPr>
        <w:pStyle w:val="Normal"/>
        <w:shd w:fill="FFFFFF" w:val="clear"/>
        <w:rPr>
          <w:rFonts w:ascii="Times New Roman" w:hAnsi="Times New Roman" w:cs="Times New Roman"/>
          <w:szCs w:val="24"/>
        </w:rPr>
      </w:pPr>
      <w:r>
        <w:rPr>
          <w:rFonts w:cs="Times New Roman" w:ascii="Times New Roman" w:hAnsi="Times New Roman"/>
          <w:color w:val="000000"/>
        </w:rPr>
        <w:t>д)  отказаться от проведения аудиторской проверки в случае непре</w:t>
        <w:softHyphen/>
        <w:t>доставления проверяемым экономическим субъектом необходимой до</w:t>
        <w:softHyphen/>
        <w:t>кументации, а также в случае необеспечения государственными органа</w:t>
        <w:softHyphen/>
        <w:t>ми, поручившими проведение проверки, личной безопасности аудитора и членов его семьи при наличии такой необходимости.</w:t>
      </w:r>
    </w:p>
    <w:p>
      <w:pPr>
        <w:pStyle w:val="Normal"/>
        <w:shd w:fill="FFFFFF" w:val="clear"/>
        <w:rPr>
          <w:rFonts w:ascii="Times New Roman" w:hAnsi="Times New Roman" w:cs="Times New Roman"/>
          <w:szCs w:val="24"/>
        </w:rPr>
      </w:pPr>
      <w:r>
        <w:rPr>
          <w:rFonts w:cs="Times New Roman" w:ascii="Times New Roman" w:hAnsi="Times New Roman"/>
          <w:color w:val="000000"/>
        </w:rPr>
        <w:t>14.  Аудиторы и аудиторские фирмы обязаны:</w:t>
      </w:r>
    </w:p>
    <w:p>
      <w:pPr>
        <w:pStyle w:val="Normal"/>
        <w:shd w:fill="FFFFFF" w:val="clear"/>
        <w:rPr>
          <w:rFonts w:ascii="Times New Roman" w:hAnsi="Times New Roman" w:cs="Times New Roman"/>
          <w:szCs w:val="24"/>
        </w:rPr>
      </w:pPr>
      <w:r>
        <w:rPr>
          <w:rFonts w:cs="Times New Roman" w:ascii="Times New Roman" w:hAnsi="Times New Roman"/>
          <w:color w:val="000000"/>
        </w:rPr>
        <w:t>а)  неукоснительно соблюдать при осуществлении аудиторской дея</w:t>
        <w:softHyphen/>
        <w:t>тельности требования законодательства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б)  немедленно сообщать заказчику, а также государственному орга</w:t>
        <w:softHyphen/>
        <w:t>ну, поручившему провести аудиторскую проверку:</w:t>
      </w:r>
    </w:p>
    <w:p>
      <w:pPr>
        <w:pStyle w:val="Normal"/>
        <w:shd w:fill="FFFFFF" w:val="clear"/>
        <w:rPr>
          <w:rFonts w:ascii="Times New Roman" w:hAnsi="Times New Roman" w:cs="Times New Roman"/>
          <w:szCs w:val="24"/>
        </w:rPr>
      </w:pPr>
      <w:r>
        <w:rPr>
          <w:rFonts w:cs="Times New Roman" w:ascii="Times New Roman" w:hAnsi="Times New Roman"/>
          <w:color w:val="000000"/>
        </w:rPr>
        <w:t>о невозможности своего участия в проведении аудиторской проверки данного экономического субъекта вследствие обстоятельств, указанных в пункте 11 настоящих Временных правил, а также вследствие отсутст</w:t>
        <w:softHyphen/>
        <w:t>вия лицензии, позволяющей произвести аудиторскую проверку данного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rPr>
        <w:t>302</w:t>
      </w:r>
    </w:p>
    <w:p>
      <w:pPr>
        <w:pStyle w:val="Normal"/>
        <w:shd w:fill="FFFFFF" w:val="clear"/>
        <w:rPr>
          <w:rFonts w:ascii="Times New Roman" w:hAnsi="Times New Roman" w:cs="Times New Roman"/>
          <w:szCs w:val="24"/>
        </w:rPr>
      </w:pPr>
      <w:r>
        <w:rPr>
          <w:rFonts w:cs="Times New Roman" w:ascii="Times New Roman" w:hAnsi="Times New Roman"/>
          <w:color w:val="000000"/>
        </w:rPr>
        <w:t>о необходимости привлечения к участию в проверке дополнительных аудиторов (специалистов) в связи со значительным объемом работы или какими-либо иными обстоятельствами, возникшими после заключения договора или получения поручения;</w:t>
      </w:r>
    </w:p>
    <w:p>
      <w:pPr>
        <w:pStyle w:val="Normal"/>
        <w:shd w:fill="FFFFFF" w:val="clear"/>
        <w:rPr>
          <w:rFonts w:ascii="Times New Roman" w:hAnsi="Times New Roman" w:cs="Times New Roman"/>
          <w:szCs w:val="24"/>
        </w:rPr>
      </w:pPr>
      <w:r>
        <w:rPr>
          <w:rFonts w:cs="Times New Roman" w:ascii="Times New Roman" w:hAnsi="Times New Roman"/>
          <w:color w:val="000000"/>
        </w:rPr>
        <w:t>в)  квалифицированно проводить аудиторские проверки, а также ока</w:t>
        <w:softHyphen/>
        <w:t>зывать иные аудиторские услуги;</w:t>
      </w:r>
    </w:p>
    <w:p>
      <w:pPr>
        <w:pStyle w:val="Normal"/>
        <w:shd w:fill="FFFFFF" w:val="clear"/>
        <w:rPr>
          <w:rFonts w:ascii="Times New Roman" w:hAnsi="Times New Roman" w:cs="Times New Roman"/>
          <w:szCs w:val="24"/>
        </w:rPr>
      </w:pPr>
      <w:r>
        <w:rPr>
          <w:rFonts w:cs="Times New Roman" w:ascii="Times New Roman" w:hAnsi="Times New Roman"/>
          <w:color w:val="000000"/>
        </w:rPr>
        <w:t>г)  обеспечивать сохранность документов, получаемых и составляе</w:t>
        <w:softHyphen/>
        <w:t>мых ими в ходе аудиторской проверки, и не разглашать их содержания без согласия собственника (руководителя) экономического субъекта, за исключением случаев, предусмотренных законодательными актами Рос</w:t>
        <w:softHyphen/>
        <w:t>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Данные, полученные в ходе аудиторской проверки, проводимой по поручению органа дознания, прокурора, следователя, суда и арбитраж</w:t>
        <w:softHyphen/>
        <w:t>ного суда, могут быть преданы гласности до вступления в силу пригово</w:t>
        <w:softHyphen/>
        <w:t>ра (решения) суда (арбитражного суда) только с разрешения указанных органов и в том объеме, в каком они признают это возможным.</w:t>
      </w:r>
    </w:p>
    <w:p>
      <w:pPr>
        <w:pStyle w:val="Normal"/>
        <w:shd w:fill="FFFFFF" w:val="clear"/>
        <w:rPr>
          <w:rFonts w:ascii="Times New Roman" w:hAnsi="Times New Roman" w:cs="Times New Roman"/>
          <w:szCs w:val="24"/>
        </w:rPr>
      </w:pPr>
      <w:r>
        <w:rPr>
          <w:rFonts w:cs="Times New Roman" w:ascii="Times New Roman" w:hAnsi="Times New Roman"/>
          <w:color w:val="000000"/>
        </w:rPr>
        <w:t>Проверяемый экономический субъект имеет право получать от ауди</w:t>
        <w:softHyphen/>
        <w:t>тора (аудиторской фирмы) исчерпывающую информацию о требованиях законодательства, касающихся проведения аудиторской проверки, пра</w:t>
        <w:softHyphen/>
        <w:t>вах и обязанностях сторон, а после ознакомления с заключением ауди</w:t>
        <w:softHyphen/>
        <w:t>тора (аудиторской фирмы) - о нормативных актах, на которых основы</w:t>
        <w:softHyphen/>
        <w:t>ваются замечания и выводы аудитора (аудиторской фирмы). Аудитор (аудиторская фирма) обязан предоставлять экономическому субъекту эту информацию.</w:t>
      </w:r>
    </w:p>
    <w:p>
      <w:pPr>
        <w:pStyle w:val="Normal"/>
        <w:shd w:fill="FFFFFF" w:val="clear"/>
        <w:rPr>
          <w:rFonts w:ascii="Times New Roman" w:hAnsi="Times New Roman" w:cs="Times New Roman"/>
          <w:szCs w:val="24"/>
        </w:rPr>
      </w:pPr>
      <w:r>
        <w:rPr>
          <w:rFonts w:cs="Times New Roman" w:ascii="Times New Roman" w:hAnsi="Times New Roman"/>
          <w:color w:val="000000"/>
        </w:rPr>
        <w:t>15. Орган, выдавший лицензию на осуществление аудиторской дея</w:t>
        <w:softHyphen/>
        <w:t>тельности, цо заявлению заинтересованного экономического субъекта, а также по собственной инициативе или по предложению прокурора мо</w:t>
        <w:softHyphen/>
        <w:t>жет назначить проверку качества аудиторского заключения, производи</w:t>
        <w:softHyphen/>
        <w:t>мую соответственно за счет средств заинтересованного экономического субъекта либо за счет средств республиканского бюджета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В случае обнаружения неквалифицированного проведения аудитор</w:t>
        <w:softHyphen/>
        <w:t>ской проверки, приведшей к убыткам для государства или для экономи</w:t>
        <w:softHyphen/>
        <w:t>ческого субъекта, с аудитора (аудиторской фирмы) могут быть взыска</w:t>
        <w:softHyphen/>
        <w:t>ны на основании решения суда или арбитражного суда по иску, предъ</w:t>
        <w:softHyphen/>
        <w:t>являемому органом, выдавшим лицензию:</w:t>
      </w:r>
    </w:p>
    <w:p>
      <w:pPr>
        <w:pStyle w:val="Normal"/>
        <w:shd w:fill="FFFFFF" w:val="clear"/>
        <w:rPr>
          <w:rFonts w:ascii="Times New Roman" w:hAnsi="Times New Roman" w:cs="Times New Roman"/>
          <w:szCs w:val="24"/>
        </w:rPr>
      </w:pPr>
      <w:r>
        <w:rPr>
          <w:rFonts w:cs="Times New Roman" w:ascii="Times New Roman" w:hAnsi="Times New Roman"/>
          <w:color w:val="000000"/>
        </w:rPr>
        <w:t>понесенные убытки в полном объеме;</w:t>
      </w:r>
    </w:p>
    <w:p>
      <w:pPr>
        <w:pStyle w:val="Normal"/>
        <w:shd w:fill="FFFFFF" w:val="clear"/>
        <w:rPr>
          <w:rFonts w:ascii="Times New Roman" w:hAnsi="Times New Roman" w:cs="Times New Roman"/>
          <w:szCs w:val="24"/>
        </w:rPr>
      </w:pPr>
      <w:r>
        <w:rPr>
          <w:rFonts w:cs="Times New Roman" w:ascii="Times New Roman" w:hAnsi="Times New Roman"/>
          <w:color w:val="000000"/>
        </w:rPr>
        <w:t>расходы на проведение перепроверки;</w:t>
      </w:r>
    </w:p>
    <w:p>
      <w:pPr>
        <w:pStyle w:val="Normal"/>
        <w:shd w:fill="FFFFFF" w:val="clear"/>
        <w:rPr>
          <w:rFonts w:ascii="Times New Roman" w:hAnsi="Times New Roman" w:cs="Times New Roman"/>
          <w:szCs w:val="24"/>
        </w:rPr>
      </w:pPr>
      <w:r>
        <w:rPr>
          <w:rFonts w:cs="Times New Roman" w:ascii="Times New Roman" w:hAnsi="Times New Roman"/>
          <w:color w:val="000000"/>
        </w:rPr>
        <w:t>штраф, зачисляемый в доход республиканского бюджета Российской Федерации в сумме до 100-кратного размера установленной законом минимальной оплаты труда - с аудитора, осуществляющего свою дея-</w:t>
      </w:r>
    </w:p>
    <w:p>
      <w:pPr>
        <w:pStyle w:val="Normal"/>
        <w:shd w:fill="FFFFFF" w:val="clear"/>
        <w:rPr>
          <w:rFonts w:ascii="Times New Roman" w:hAnsi="Times New Roman" w:cs="Times New Roman"/>
          <w:szCs w:val="24"/>
        </w:rPr>
      </w:pPr>
      <w:r>
        <w:rPr>
          <w:rFonts w:cs="Times New Roman" w:ascii="Times New Roman" w:hAnsi="Times New Roman"/>
          <w:color w:val="000000"/>
        </w:rPr>
        <w:t>303</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тельность самостоятельно и от 100- до 500-кратного размера установ</w:t>
        <w:softHyphen/>
        <w:t>ленной законом минимальной оплаты труда - с аудиторской фирм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рассмотрении дела по указанным искам не могут участвовать су</w:t>
        <w:softHyphen/>
        <w:t>дьи, принимавшие когда-либо ранее решение о поручении аудиторской проверки данному аудитору (аудиторской фирм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6.  Руководители и иные должностные лица проверяемого экономи</w:t>
        <w:softHyphen/>
        <w:t>ческого субъекта обязан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  создавать аудитору (аудиторской фирме) условия для своевремен</w:t>
        <w:softHyphen/>
        <w:t>ного и полного проведения аудиторской проверки, предоставлять всю документацию, необходимую для ее проведения, а также давать по за</w:t>
        <w:softHyphen/>
        <w:t>просу аудитора разъяснения и объяснения в устной и письменной фор</w:t>
        <w:softHyphen/>
        <w:t>м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  оперативно устранять выявленные аудиторской проверкой нару</w:t>
        <w:softHyphen/>
        <w:t>шения порядка ведения бухгалтерского учета и составления бухгалтер</w:t>
        <w:softHyphen/>
        <w:t>ской (финансов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Запрещается предпринимать любые действия с целью ограничения круга вопросов, подлежащих выяснению при проведении аудиторской проверк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7.  Результатом аудиторской проверки является заключение аудито</w:t>
        <w:softHyphen/>
        <w:t>ра (аудиторской фирмы) - документ, имеющий юридическое значение для всех юридических и физических лиц, органов государственной вла</w:t>
        <w:softHyphen/>
        <w:t>сти и управления, органов местного самоуправления и судебных орга</w:t>
        <w:softHyphen/>
        <w:t>н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Заключение аудитора (аудиторской фирмы) по результатам провер</w:t>
        <w:softHyphen/>
        <w:t>ки, проведенной по поручению государственных органов, приравнивает</w:t>
        <w:softHyphen/>
        <w:t>ся к заключению экспертизы, назначенной в соответствии с процессу</w:t>
        <w:softHyphen/>
        <w:t>альным законодательством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8.  Заключение аудитора (аудиторской фирмы) должно состоять из трех частей - вводной, аналитической и итогово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 в вводной части указываю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ля аудиторской фирмы: юридический адрес и телефоны, порядко</w:t>
        <w:softHyphen/>
        <w:t>вый номер, дата выдачи и наименование органа, выдавшего лицензию на осуществление аудиторской деятельности, а также срок действия лицен</w:t>
        <w:softHyphen/>
        <w:t>зии; номер регистрационного свидетельства; номер расчетного счета; фамилия, имя и отчество всех аудиторов, принимавших участие в про</w:t>
        <w:softHyphen/>
        <w:t>верк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ля аудитора, работающего самостоятельно: фамилия, имя, отчество, стаж работы в качестве аудитора; дата выдачи и наименование органа, выдавшего лицензию на осуществление аудиторской деятельности, а также срок действия лицензии; номер регистрационного свидетельства; номер расчетного с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 в аналитической части указываю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04</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аименование экономического субъекта и период его деятельности, за который проводится проверк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результаты экспертизы организации бухгалтерского (финансового) учета, составления соответствующей отчетности и состояния внутренне</w:t>
        <w:softHyphen/>
        <w:t>го контрол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факты выявленных в ходе аудиторской проверки существенных на</w:t>
        <w:softHyphen/>
        <w:t>рушений установленного порядка ведения бухгалтерского учета и со</w:t>
        <w:softHyphen/>
        <w:t>ставления финансовой отчетности, влияющих на ее достоверность, а также нарушений законодательства Российской Федерации при совер</w:t>
        <w:softHyphen/>
        <w:t>шении хозяйственно-финансовых операций, которые нанесли или могут нанести ущерб интересам собственников экономического субъекта, го</w:t>
        <w:softHyphen/>
        <w:t>сударства и третьих лиц;</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в итоговой части аудиторского заключения содержится запись о подтверждении достоверности бухгалтерской (финансовой) отчетности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случае, если экономическим субъектом-заказчиком в ходе прове</w:t>
        <w:softHyphen/>
        <w:t>дения проверки не были устранены существенные нарушения в ведении бухгалтерского (финансового) учета, составлении соответствующей от</w:t>
        <w:softHyphen/>
        <w:t>четности и соблюдении законодательства Российской Федерации, в ито</w:t>
        <w:softHyphen/>
        <w:t>говой части аудиторского заключения делается запись о невозможности подтверждения достоверности бухгалтерской (финансов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Каждая страница аудиторского заключения подписывается аудито</w:t>
        <w:softHyphen/>
        <w:t>ром, проводившим проверку, и заверяется его личной печать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ри проведении проверки аудиторской фирмой аудиторское заклю</w:t>
        <w:softHyphen/>
        <w:t>чение, кроме того, подписывается в целом руководителем аудиторской фирмы либо уполномоченным им иным должностным лицом аудитор</w:t>
        <w:softHyphen/>
        <w:t>ской фирмы и заверяется печатью аудиторской фирм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Экономический субъект обязан предоставлять заинтересованным ли</w:t>
        <w:softHyphen/>
        <w:t>цам только итоговую часть аудиторского заключ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9.  Организация государственного регулирования аудиторской дея</w:t>
        <w:softHyphen/>
        <w:t>тельности в Российской Федерации осуществляется Комиссией по ауди</w:t>
        <w:softHyphen/>
        <w:t>торской деятельности при Президенте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ложение о Комиссии по аудиторской деятельности при Президен</w:t>
        <w:softHyphen/>
        <w:t>те Российской Федерации утверждается Президентом Российской Феде</w:t>
        <w:softHyphen/>
        <w:t>рации, назначающим также ее председател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0.    Порядок   аттестации   на   право   осуществления   аудиторской деятельности, формирования аттестационных комиссий и размер платы за проведение аттестации, а также порядок получения лицензий на осуществление аудиторской деятельности утверждаются Советом Мини</w:t>
        <w:softHyphen/>
        <w:t>стров - Правительством Российской Федерации по представлению Ко</w:t>
        <w:softHyphen/>
        <w:t>миссии по аудиторской деятельности при Президенте Российской Феде</w:t>
        <w:softHyphen/>
        <w:t>рации.</w:t>
      </w:r>
    </w:p>
    <w:p>
      <w:pPr>
        <w:pStyle w:val="Normal"/>
        <w:shd w:fill="FFFFFF" w:val="clear"/>
        <w:rPr>
          <w:rFonts w:ascii="Times New Roman" w:hAnsi="Times New Roman" w:cs="Times New Roman"/>
          <w:szCs w:val="24"/>
        </w:rPr>
      </w:pPr>
      <w:r>
        <w:rPr>
          <w:rFonts w:cs="Times New Roman" w:ascii="Times New Roman" w:hAnsi="Times New Roman"/>
          <w:color w:val="000000"/>
          <w:sz w:val="14"/>
          <w:szCs w:val="14"/>
        </w:rPr>
        <w:t>11 Т. М. Дмитриенко</w:t>
      </w:r>
      <w:r>
        <w:rPr>
          <w:rFonts w:cs="Times New Roman"/>
          <w:color w:val="000000"/>
          <w:sz w:val="14"/>
          <w:szCs w:val="14"/>
        </w:rPr>
        <w:t xml:space="preserve">                                           </w:t>
      </w:r>
      <w:r>
        <w:rPr>
          <w:rFonts w:cs="Times New Roman" w:ascii="Times New Roman" w:hAnsi="Times New Roman"/>
          <w:color w:val="000000"/>
          <w:sz w:val="14"/>
          <w:szCs w:val="14"/>
        </w:rPr>
        <w:t>305</w:t>
      </w:r>
    </w:p>
    <w:p>
      <w:pPr>
        <w:pStyle w:val="Normal"/>
        <w:shd w:fill="FFFFFF" w:val="clear"/>
        <w:rPr>
          <w:rFonts w:ascii="Times New Roman" w:hAnsi="Times New Roman" w:cs="Times New Roman"/>
          <w:szCs w:val="24"/>
        </w:rPr>
      </w:pPr>
      <w:r>
        <w:rPr>
          <w:rFonts w:cs="Times New Roman" w:ascii="Times New Roman" w:hAnsi="Times New Roman"/>
          <w:color w:val="000000"/>
        </w:rPr>
        <w:t>21. К аттестации на право осуществления аудиторской деятельности допускаются лица, имеющие экономическое или юридическое (высшее либо среднее специальное) образование, а также стаж работы не менее трех лет из последних пяти в качестве аудитора, специалиста аудитор</w:t>
        <w:softHyphen/>
        <w:t>ской организации, бухгалтера, экономиста, ревизора, руководителя предприятия, научного работника или преподавателя по экономическо</w:t>
        <w:softHyphen/>
        <w:t>му профилю.</w:t>
      </w:r>
    </w:p>
    <w:p>
      <w:pPr>
        <w:pStyle w:val="Normal"/>
        <w:shd w:fill="FFFFFF" w:val="clear"/>
        <w:rPr>
          <w:rFonts w:ascii="Times New Roman" w:hAnsi="Times New Roman" w:cs="Times New Roman"/>
          <w:szCs w:val="24"/>
        </w:rPr>
      </w:pPr>
      <w:r>
        <w:rPr>
          <w:rFonts w:cs="Times New Roman" w:ascii="Times New Roman" w:hAnsi="Times New Roman"/>
          <w:color w:val="000000"/>
        </w:rPr>
        <w:t>К аттестации не допускаются лица, осужденные приговором суда с применением наказания в виде лишения права занимать определенные должности или заниматься определенной деятельностью в сфере финан</w:t>
        <w:softHyphen/>
        <w:t>сово-хозяйственных отношений, в течение отбывания наказания и в последующий период до погашения (снятия) судимости в установленном законом порядке.</w:t>
      </w:r>
    </w:p>
    <w:p>
      <w:pPr>
        <w:pStyle w:val="Normal"/>
        <w:shd w:fill="FFFFFF" w:val="clear"/>
        <w:rPr>
          <w:rFonts w:ascii="Times New Roman" w:hAnsi="Times New Roman" w:cs="Times New Roman"/>
          <w:szCs w:val="24"/>
        </w:rPr>
      </w:pPr>
      <w:r>
        <w:rPr>
          <w:rFonts w:cs="Times New Roman" w:ascii="Times New Roman" w:hAnsi="Times New Roman"/>
          <w:color w:val="000000"/>
        </w:rPr>
        <w:t>Лица, успешно прошедшие аттестацию, получают квалификацион</w:t>
        <w:softHyphen/>
        <w:t>ный аттестат аудитора единого образца.</w:t>
      </w:r>
    </w:p>
    <w:p>
      <w:pPr>
        <w:pStyle w:val="Normal"/>
        <w:shd w:fill="FFFFFF" w:val="clear"/>
        <w:rPr>
          <w:rFonts w:ascii="Times New Roman" w:hAnsi="Times New Roman" w:cs="Times New Roman"/>
          <w:szCs w:val="24"/>
        </w:rPr>
      </w:pPr>
      <w:r>
        <w:rPr>
          <w:rFonts w:cs="Times New Roman" w:ascii="Times New Roman" w:hAnsi="Times New Roman"/>
          <w:color w:val="000000"/>
        </w:rPr>
        <w:t>Квалификационный аттестат должен быть выдан в месячный срок со дня проведения аттестации. Если в течение двух лет с момента получения квалификационного аттестата лицо, прошедшее аттеста</w:t>
        <w:softHyphen/>
        <w:t>цию, не приступило к работе в качестве аудитора, аттестат утрачивает</w:t>
      </w:r>
    </w:p>
    <w:p>
      <w:pPr>
        <w:pStyle w:val="Normal"/>
        <w:shd w:fill="FFFFFF" w:val="clear"/>
        <w:rPr>
          <w:rFonts w:ascii="Times New Roman" w:hAnsi="Times New Roman" w:cs="Times New Roman"/>
          <w:szCs w:val="24"/>
        </w:rPr>
      </w:pPr>
      <w:r>
        <w:rPr>
          <w:rFonts w:cs="Times New Roman" w:ascii="Times New Roman" w:hAnsi="Times New Roman"/>
          <w:color w:val="000000"/>
        </w:rPr>
        <w:t>силу.</w:t>
      </w:r>
    </w:p>
    <w:p>
      <w:pPr>
        <w:pStyle w:val="Normal"/>
        <w:shd w:fill="FFFFFF" w:val="clear"/>
        <w:rPr>
          <w:rFonts w:ascii="Times New Roman" w:hAnsi="Times New Roman" w:cs="Times New Roman"/>
          <w:szCs w:val="24"/>
        </w:rPr>
      </w:pPr>
      <w:r>
        <w:rPr>
          <w:rFonts w:cs="Times New Roman" w:ascii="Times New Roman" w:hAnsi="Times New Roman"/>
          <w:color w:val="000000"/>
        </w:rPr>
        <w:t>Лицо, не прошедшее аттестацию, в месячный срок с момента его уведомления о принятии такого решения вправе обжаловать отказ атте</w:t>
        <w:softHyphen/>
        <w:t>стационной комиссии в выдаче квалификационного аттестата в суд.</w:t>
      </w:r>
    </w:p>
    <w:p>
      <w:pPr>
        <w:pStyle w:val="Normal"/>
        <w:shd w:fill="FFFFFF" w:val="clear"/>
        <w:rPr>
          <w:rFonts w:ascii="Times New Roman" w:hAnsi="Times New Roman" w:cs="Times New Roman"/>
          <w:szCs w:val="24"/>
        </w:rPr>
      </w:pPr>
      <w:r>
        <w:rPr>
          <w:rFonts w:cs="Times New Roman" w:ascii="Times New Roman" w:hAnsi="Times New Roman"/>
          <w:color w:val="000000"/>
        </w:rPr>
        <w:t>22. Аудиторы, работающие самостоятельно, а также аудиторские фирмы могут заниматься аудиторской деятельностью только после по</w:t>
        <w:softHyphen/>
        <w:t>лучения лицензии на ее осуществление.</w:t>
      </w:r>
    </w:p>
    <w:p>
      <w:pPr>
        <w:pStyle w:val="Normal"/>
        <w:shd w:fill="FFFFFF" w:val="clear"/>
        <w:rPr>
          <w:rFonts w:ascii="Times New Roman" w:hAnsi="Times New Roman" w:cs="Times New Roman"/>
          <w:szCs w:val="24"/>
        </w:rPr>
      </w:pPr>
      <w:r>
        <w:rPr>
          <w:rFonts w:cs="Times New Roman" w:ascii="Times New Roman" w:hAnsi="Times New Roman"/>
          <w:color w:val="000000"/>
        </w:rPr>
        <w:t>Лицензия на осуществление аудиторской деятельности выдается на основании соответствующего заявления с приложением:</w:t>
      </w:r>
    </w:p>
    <w:p>
      <w:pPr>
        <w:pStyle w:val="Normal"/>
        <w:shd w:fill="FFFFFF" w:val="clear"/>
        <w:rPr>
          <w:rFonts w:ascii="Times New Roman" w:hAnsi="Times New Roman" w:cs="Times New Roman"/>
          <w:szCs w:val="24"/>
        </w:rPr>
      </w:pPr>
      <w:r>
        <w:rPr>
          <w:rFonts w:cs="Times New Roman" w:ascii="Times New Roman" w:hAnsi="Times New Roman"/>
          <w:color w:val="000000"/>
        </w:rPr>
        <w:t>а)  для аудитора, работающего самостоятельно, - квалификационного аттестата и копии свидетельства о государственной регистрации;</w:t>
      </w:r>
    </w:p>
    <w:p>
      <w:pPr>
        <w:pStyle w:val="Normal"/>
        <w:shd w:fill="FFFFFF" w:val="clear"/>
        <w:rPr>
          <w:rFonts w:ascii="Times New Roman" w:hAnsi="Times New Roman" w:cs="Times New Roman"/>
          <w:szCs w:val="24"/>
        </w:rPr>
      </w:pPr>
      <w:r>
        <w:rPr>
          <w:rFonts w:cs="Times New Roman" w:ascii="Times New Roman" w:hAnsi="Times New Roman"/>
          <w:color w:val="000000"/>
        </w:rPr>
        <w:t>б)  для аудиторской фирмы - учредительных документов, копии сви</w:t>
        <w:softHyphen/>
        <w:t>детельства о государственной регистрации, сведений о ее руководи</w:t>
        <w:softHyphen/>
        <w:t>телях, их заместителях и аудиторах, имеющих квалификационный атте</w:t>
        <w:softHyphen/>
        <w:t>стат.</w:t>
      </w:r>
    </w:p>
    <w:p>
      <w:pPr>
        <w:pStyle w:val="Normal"/>
        <w:shd w:fill="FFFFFF" w:val="clear"/>
        <w:rPr>
          <w:rFonts w:ascii="Times New Roman" w:hAnsi="Times New Roman" w:cs="Times New Roman"/>
          <w:szCs w:val="24"/>
        </w:rPr>
      </w:pPr>
      <w:r>
        <w:rPr>
          <w:rFonts w:cs="Times New Roman" w:ascii="Times New Roman" w:hAnsi="Times New Roman"/>
          <w:color w:val="000000"/>
        </w:rPr>
        <w:t>Заявление о выдаче лицензии на осуществление аудиторской дея</w:t>
        <w:softHyphen/>
        <w:t>тельности должно быть рассмотрено в течение 60 дней с момента пред</w:t>
        <w:softHyphen/>
        <w:t>ставления всех предусмотренных в настоящем пункте документов.</w:t>
      </w:r>
    </w:p>
    <w:p>
      <w:pPr>
        <w:pStyle w:val="Normal"/>
        <w:shd w:fill="FFFFFF" w:val="clear"/>
        <w:rPr>
          <w:rFonts w:ascii="Times New Roman" w:hAnsi="Times New Roman" w:cs="Times New Roman"/>
          <w:szCs w:val="24"/>
        </w:rPr>
      </w:pPr>
      <w:r>
        <w:rPr>
          <w:rFonts w:cs="Times New Roman" w:ascii="Times New Roman" w:hAnsi="Times New Roman"/>
          <w:color w:val="000000"/>
        </w:rPr>
        <w:t>23. Лицензии выдаются на осуществление:</w:t>
      </w:r>
    </w:p>
    <w:p>
      <w:pPr>
        <w:pStyle w:val="Normal"/>
        <w:shd w:fill="FFFFFF" w:val="clear"/>
        <w:rPr>
          <w:rFonts w:ascii="Times New Roman" w:hAnsi="Times New Roman" w:cs="Times New Roman"/>
          <w:szCs w:val="24"/>
        </w:rPr>
      </w:pPr>
      <w:r>
        <w:rPr>
          <w:rFonts w:cs="Times New Roman" w:ascii="Times New Roman" w:hAnsi="Times New Roman"/>
          <w:color w:val="000000"/>
        </w:rPr>
        <w:t>банковского аудита;</w:t>
      </w:r>
    </w:p>
    <w:p>
      <w:pPr>
        <w:pStyle w:val="Normal"/>
        <w:shd w:fill="FFFFFF" w:val="clear"/>
        <w:rPr>
          <w:rFonts w:ascii="Times New Roman" w:hAnsi="Times New Roman" w:cs="Times New Roman"/>
          <w:szCs w:val="24"/>
        </w:rPr>
      </w:pPr>
      <w:r>
        <w:rPr>
          <w:rFonts w:cs="Times New Roman" w:ascii="Times New Roman" w:hAnsi="Times New Roman"/>
          <w:color w:val="000000"/>
        </w:rPr>
        <w:t>аудита страховых организаций;</w:t>
      </w:r>
    </w:p>
    <w:p>
      <w:pPr>
        <w:pStyle w:val="Normal"/>
        <w:shd w:fill="FFFFFF" w:val="clear"/>
        <w:rPr>
          <w:rFonts w:ascii="Times New Roman" w:hAnsi="Times New Roman" w:cs="Times New Roman"/>
          <w:szCs w:val="24"/>
        </w:rPr>
      </w:pPr>
      <w:r>
        <w:rPr>
          <w:rFonts w:cs="Times New Roman" w:ascii="Times New Roman" w:hAnsi="Times New Roman"/>
          <w:color w:val="000000"/>
        </w:rPr>
        <w:t>аудита бирж, внебюджетных фондов и инвестиционных институтов;</w:t>
      </w:r>
    </w:p>
    <w:p>
      <w:pPr>
        <w:pStyle w:val="Normal"/>
        <w:shd w:fill="FFFFFF" w:val="clear"/>
        <w:rPr>
          <w:rFonts w:ascii="Times New Roman" w:hAnsi="Times New Roman" w:cs="Times New Roman"/>
          <w:szCs w:val="24"/>
        </w:rPr>
      </w:pPr>
      <w:r>
        <w:rPr>
          <w:rFonts w:cs="Times New Roman" w:ascii="Times New Roman" w:hAnsi="Times New Roman"/>
          <w:color w:val="000000"/>
        </w:rPr>
        <w:t>общего аудита (аудита иных экономических субъектов).</w:t>
      </w:r>
    </w:p>
    <w:p>
      <w:pPr>
        <w:pStyle w:val="Normal"/>
        <w:shd w:fill="FFFFFF" w:val="clear"/>
        <w:rPr>
          <w:rFonts w:ascii="Times New Roman" w:hAnsi="Times New Roman" w:cs="Times New Roman"/>
          <w:szCs w:val="24"/>
        </w:rPr>
      </w:pPr>
      <w:r>
        <w:rPr>
          <w:rFonts w:cs="Times New Roman" w:ascii="Times New Roman" w:hAnsi="Times New Roman"/>
          <w:color w:val="000000"/>
        </w:rPr>
        <w:t>306</w:t>
      </w:r>
    </w:p>
    <w:p>
      <w:pPr>
        <w:pStyle w:val="Normal"/>
        <w:shd w:fill="FFFFFF" w:val="clear"/>
        <w:rPr>
          <w:rFonts w:ascii="Times New Roman" w:hAnsi="Times New Roman" w:cs="Times New Roman"/>
          <w:szCs w:val="24"/>
        </w:rPr>
      </w:pPr>
      <w:r>
        <w:rPr>
          <w:rFonts w:cs="Times New Roman" w:ascii="Times New Roman" w:hAnsi="Times New Roman"/>
          <w:color w:val="000000"/>
        </w:rPr>
        <w:t>24.   Лицензии на осуществление  аудиторской деятельности могут быть аннулированы выдавшими их органами в случаях:</w:t>
      </w:r>
    </w:p>
    <w:p>
      <w:pPr>
        <w:pStyle w:val="Normal"/>
        <w:shd w:fill="FFFFFF" w:val="clear"/>
        <w:rPr>
          <w:rFonts w:ascii="Times New Roman" w:hAnsi="Times New Roman" w:cs="Times New Roman"/>
          <w:szCs w:val="24"/>
        </w:rPr>
      </w:pPr>
      <w:r>
        <w:rPr>
          <w:rFonts w:cs="Times New Roman" w:ascii="Times New Roman" w:hAnsi="Times New Roman"/>
          <w:color w:val="000000"/>
        </w:rPr>
        <w:t>а)  обнаружения после выдачи лицензии факта представления для ее получения аудитором (учредителями аудиторской фирмы) недостовер</w:t>
        <w:softHyphen/>
        <w:t>ных сведений;</w:t>
      </w:r>
    </w:p>
    <w:p>
      <w:pPr>
        <w:pStyle w:val="Normal"/>
        <w:shd w:fill="FFFFFF" w:val="clear"/>
        <w:rPr>
          <w:rFonts w:ascii="Times New Roman" w:hAnsi="Times New Roman" w:cs="Times New Roman"/>
          <w:szCs w:val="24"/>
        </w:rPr>
      </w:pPr>
      <w:r>
        <w:rPr>
          <w:rFonts w:cs="Times New Roman" w:ascii="Times New Roman" w:hAnsi="Times New Roman"/>
          <w:color w:val="000000"/>
        </w:rPr>
        <w:t>б)   осуществления  аудитором  (аудиторской  фирмой)   аудиторской деятельности, не предусмотренной выданной ему лицензией;</w:t>
      </w:r>
    </w:p>
    <w:p>
      <w:pPr>
        <w:pStyle w:val="Normal"/>
        <w:shd w:fill="FFFFFF" w:val="clear"/>
        <w:rPr>
          <w:rFonts w:ascii="Times New Roman" w:hAnsi="Times New Roman" w:cs="Times New Roman"/>
          <w:szCs w:val="24"/>
        </w:rPr>
      </w:pPr>
      <w:r>
        <w:rPr>
          <w:rFonts w:cs="Times New Roman" w:ascii="Times New Roman" w:hAnsi="Times New Roman"/>
          <w:color w:val="000000"/>
        </w:rPr>
        <w:t>в)  предоставления аудитором (аудиторской фирмой) полученных им в ходе аудита сведений третьим лицам без разрешения собственника (руководителя) хозяйствующего субъекта, за исключением случаев, пре</w:t>
        <w:softHyphen/>
        <w:t>дусмотренных законодательством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г)  вступления в законную силу приговора суда, предусматривающего наказание лица, занимающегося аудиторской деятельностью, в виде ли</w:t>
        <w:softHyphen/>
        <w:t>шения права занимать определенные должности или заниматься опреде</w:t>
        <w:softHyphen/>
        <w:t>ленной деятельностью в сфере финансово-хозяйственных отношений;</w:t>
      </w:r>
    </w:p>
    <w:p>
      <w:pPr>
        <w:pStyle w:val="Normal"/>
        <w:shd w:fill="FFFFFF" w:val="clear"/>
        <w:rPr>
          <w:rFonts w:ascii="Times New Roman" w:hAnsi="Times New Roman" w:cs="Times New Roman"/>
          <w:szCs w:val="24"/>
        </w:rPr>
      </w:pPr>
      <w:r>
        <w:rPr>
          <w:rFonts w:cs="Times New Roman" w:ascii="Times New Roman" w:hAnsi="Times New Roman"/>
          <w:color w:val="000000"/>
        </w:rPr>
        <w:t>д)  умышленного сокрытия аудитором (аудиторской фирмой) обстоя</w:t>
        <w:softHyphen/>
        <w:t>тельств, исключающих возможность проведения аудиторской проверки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rPr>
        <w:t>е)   неоднократного неквалифицированного проведения аудиторских проверок или оказания аудиторских услуг.</w:t>
      </w:r>
    </w:p>
    <w:p>
      <w:pPr>
        <w:pStyle w:val="Normal"/>
        <w:shd w:fill="FFFFFF" w:val="clear"/>
        <w:rPr>
          <w:rFonts w:ascii="Times New Roman" w:hAnsi="Times New Roman" w:cs="Times New Roman"/>
          <w:szCs w:val="24"/>
        </w:rPr>
      </w:pPr>
      <w:r>
        <w:rPr>
          <w:rFonts w:cs="Times New Roman" w:ascii="Times New Roman" w:hAnsi="Times New Roman"/>
          <w:color w:val="000000"/>
        </w:rPr>
        <w:t>Аннулирование лицензий по иным основаниям не допускается.</w:t>
      </w:r>
    </w:p>
    <w:p>
      <w:pPr>
        <w:pStyle w:val="Normal"/>
        <w:shd w:fill="FFFFFF" w:val="clear"/>
        <w:rPr>
          <w:rFonts w:ascii="Times New Roman" w:hAnsi="Times New Roman" w:cs="Times New Roman"/>
          <w:szCs w:val="24"/>
        </w:rPr>
      </w:pPr>
      <w:r>
        <w:rPr>
          <w:rFonts w:cs="Times New Roman" w:ascii="Times New Roman" w:hAnsi="Times New Roman"/>
          <w:color w:val="000000"/>
        </w:rPr>
        <w:t>25.   Осуществление юридическим или физическим лицом аудитор</w:t>
        <w:softHyphen/>
        <w:t>ской деятельности без полученной в установленном порядке лицензии влечет за собой взыскание с указанных лиц на основании решения суда (арбитражного суда) по искам, предъявляемым прокурором, органами федерального казначейства, органами государственной налоговой служ</w:t>
        <w:softHyphen/>
        <w:t>бы и органами налоговой полиции;</w:t>
      </w:r>
    </w:p>
    <w:p>
      <w:pPr>
        <w:pStyle w:val="Normal"/>
        <w:shd w:fill="FFFFFF" w:val="clear"/>
        <w:rPr>
          <w:rFonts w:ascii="Times New Roman" w:hAnsi="Times New Roman" w:cs="Times New Roman"/>
          <w:szCs w:val="24"/>
        </w:rPr>
      </w:pPr>
      <w:r>
        <w:rPr>
          <w:rFonts w:cs="Times New Roman" w:ascii="Times New Roman" w:hAnsi="Times New Roman"/>
          <w:color w:val="000000"/>
        </w:rPr>
        <w:t>полученных в результате незаконной деятельности доходов - в поль</w:t>
        <w:softHyphen/>
        <w:t>зу введенных ими в заблуждение заказчиков в размерах понесенных этими заказчиками расходов;</w:t>
      </w:r>
    </w:p>
    <w:p>
      <w:pPr>
        <w:pStyle w:val="Normal"/>
        <w:shd w:fill="FFFFFF" w:val="clear"/>
        <w:rPr>
          <w:rFonts w:ascii="Times New Roman" w:hAnsi="Times New Roman" w:cs="Times New Roman"/>
          <w:szCs w:val="24"/>
        </w:rPr>
      </w:pPr>
      <w:r>
        <w:rPr>
          <w:rFonts w:cs="Times New Roman" w:ascii="Times New Roman" w:hAnsi="Times New Roman"/>
          <w:color w:val="000000"/>
        </w:rPr>
        <w:t>штрафа в пределах от 500- до 1000-кратного размера установленной законом минимальной оплаты труда в доход республиканского бюджета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Кроме того, орган, уполномоченный выдавать лицензии на осущест</w:t>
        <w:softHyphen/>
        <w:t>вление аудиторской деятельности, вправе обратиться в арбитражный суд с иском о ликвидации указанного юридического лица.</w:t>
      </w:r>
    </w:p>
    <w:p>
      <w:pPr>
        <w:pStyle w:val="Normal"/>
        <w:shd w:fill="FFFFFF" w:val="clear"/>
        <w:rPr>
          <w:rFonts w:ascii="Times New Roman" w:hAnsi="Times New Roman" w:cs="Times New Roman"/>
          <w:szCs w:val="24"/>
        </w:rPr>
      </w:pPr>
      <w:r>
        <w:rPr>
          <w:rFonts w:cs="Times New Roman" w:ascii="Times New Roman" w:hAnsi="Times New Roman"/>
          <w:color w:val="000000"/>
        </w:rPr>
        <w:t>26.  Аудитор и аудиторская фирма вправе обжаловать решение об отказе в выдаче лицензии и о ее аннулировании в установленном по</w:t>
        <w:softHyphen/>
        <w:t>рядке в суд или арбитражный суд.</w:t>
      </w:r>
    </w:p>
    <w:p>
      <w:pPr>
        <w:pStyle w:val="Normal"/>
        <w:shd w:fill="FFFFFF" w:val="clear"/>
        <w:rPr>
          <w:rFonts w:ascii="Times New Roman" w:hAnsi="Times New Roman" w:cs="Times New Roman"/>
          <w:szCs w:val="24"/>
        </w:rPr>
      </w:pPr>
      <w:r>
        <w:rPr>
          <w:rFonts w:cs="Times New Roman" w:ascii="Times New Roman" w:hAnsi="Times New Roman"/>
          <w:color w:val="000000"/>
        </w:rPr>
        <w:t>27.  Аудиторы и аудиторские фирмы несут в установленном порядке ответственность за нарушение законодательства Российской Федерации при осуществлении аудиторской деятельности.</w:t>
      </w:r>
    </w:p>
    <w:p>
      <w:pPr>
        <w:pStyle w:val="Normal"/>
        <w:shd w:fill="FFFFFF" w:val="clear"/>
        <w:rPr>
          <w:rFonts w:ascii="Times New Roman" w:hAnsi="Times New Roman" w:cs="Times New Roman"/>
          <w:szCs w:val="24"/>
        </w:rPr>
      </w:pPr>
      <w:r>
        <w:rPr>
          <w:rFonts w:cs="Times New Roman"/>
          <w:color w:val="000000"/>
          <w:sz w:val="19"/>
          <w:szCs w:val="19"/>
        </w:rPr>
        <w:t>И*</w:t>
      </w:r>
    </w:p>
    <w:p>
      <w:pPr>
        <w:pStyle w:val="Normal"/>
        <w:shd w:fill="FFFFFF" w:val="clear"/>
        <w:rPr>
          <w:rFonts w:ascii="Times New Roman" w:hAnsi="Times New Roman" w:cs="Times New Roman"/>
          <w:szCs w:val="24"/>
        </w:rPr>
      </w:pPr>
      <w:r>
        <w:rPr>
          <w:color w:val="000000"/>
          <w:sz w:val="19"/>
          <w:szCs w:val="19"/>
        </w:rPr>
        <w:t>307</w:t>
      </w:r>
    </w:p>
    <w:p>
      <w:pPr>
        <w:pStyle w:val="Normal"/>
        <w:shd w:fill="FFFFFF" w:val="clear"/>
        <w:rPr>
          <w:rFonts w:ascii="Times New Roman" w:hAnsi="Times New Roman" w:cs="Times New Roman"/>
          <w:szCs w:val="24"/>
        </w:rPr>
      </w:pPr>
      <w:r>
        <w:rPr>
          <w:rFonts w:cs="Times New Roman" w:ascii="Times New Roman" w:hAnsi="Times New Roman"/>
          <w:color w:val="000000"/>
        </w:rPr>
        <w:t>Имущественные споры экономических субъектов и аудиторов (ауди</w:t>
        <w:softHyphen/>
        <w:t>торских фирм) разрешаются судом, арбитражным или третейским су</w:t>
        <w:softHyphen/>
        <w:t>дом.</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ПОРЯДОК</w:t>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СОСТАВЛЕНИЯ АУДИТОРСКОГО ЗАКЛЮЧЕНИЯ О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Утвержден Комиссией по аудиторской деятельности Российской Федерации 9 февраля 1996 г.)</w:t>
      </w:r>
    </w:p>
    <w:p>
      <w:pPr>
        <w:pStyle w:val="Normal"/>
        <w:shd w:fill="FFFFFF" w:val="clear"/>
        <w:rPr>
          <w:rFonts w:ascii="Times New Roman" w:hAnsi="Times New Roman" w:cs="Times New Roman"/>
          <w:szCs w:val="24"/>
        </w:rPr>
      </w:pPr>
      <w:r>
        <w:rPr>
          <w:rFonts w:cs="Times New Roman" w:ascii="Times New Roman" w:hAnsi="Times New Roman"/>
          <w:color w:val="000000"/>
        </w:rPr>
        <w:t>1.  Общие положения</w:t>
      </w:r>
    </w:p>
    <w:p>
      <w:pPr>
        <w:pStyle w:val="Normal"/>
        <w:shd w:fill="FFFFFF" w:val="clear"/>
        <w:rPr>
          <w:rFonts w:ascii="Times New Roman" w:hAnsi="Times New Roman" w:cs="Times New Roman"/>
          <w:szCs w:val="24"/>
        </w:rPr>
      </w:pPr>
      <w:r>
        <w:rPr>
          <w:rFonts w:cs="Times New Roman" w:ascii="Times New Roman" w:hAnsi="Times New Roman"/>
          <w:color w:val="000000"/>
        </w:rPr>
        <w:t>2.  Назначение аудиторского заключения</w:t>
      </w:r>
    </w:p>
    <w:p>
      <w:pPr>
        <w:pStyle w:val="Normal"/>
        <w:shd w:fill="FFFFFF" w:val="clear"/>
        <w:rPr>
          <w:rFonts w:ascii="Times New Roman" w:hAnsi="Times New Roman" w:cs="Times New Roman"/>
          <w:szCs w:val="24"/>
        </w:rPr>
      </w:pPr>
      <w:r>
        <w:rPr>
          <w:rFonts w:cs="Times New Roman" w:ascii="Times New Roman" w:hAnsi="Times New Roman"/>
          <w:color w:val="000000"/>
        </w:rPr>
        <w:t>3.  Принципы составления аудиторского заключения</w:t>
      </w:r>
    </w:p>
    <w:p>
      <w:pPr>
        <w:pStyle w:val="Normal"/>
        <w:shd w:fill="FFFFFF" w:val="clear"/>
        <w:rPr>
          <w:rFonts w:ascii="Times New Roman" w:hAnsi="Times New Roman" w:cs="Times New Roman"/>
          <w:szCs w:val="24"/>
        </w:rPr>
      </w:pPr>
      <w:r>
        <w:rPr>
          <w:rFonts w:cs="Times New Roman" w:ascii="Times New Roman" w:hAnsi="Times New Roman"/>
          <w:color w:val="000000"/>
        </w:rPr>
        <w:t>4.  Состав и содержание аудиторского заключения</w:t>
      </w:r>
    </w:p>
    <w:p>
      <w:pPr>
        <w:pStyle w:val="Normal"/>
        <w:shd w:fill="FFFFFF" w:val="clear"/>
        <w:rPr>
          <w:rFonts w:ascii="Times New Roman" w:hAnsi="Times New Roman" w:cs="Times New Roman"/>
          <w:szCs w:val="24"/>
        </w:rPr>
      </w:pPr>
      <w:r>
        <w:rPr>
          <w:rFonts w:cs="Times New Roman" w:ascii="Times New Roman" w:hAnsi="Times New Roman"/>
          <w:color w:val="000000"/>
        </w:rPr>
        <w:t>5.  Представление аудиторского заключения</w:t>
      </w:r>
    </w:p>
    <w:p>
      <w:pPr>
        <w:pStyle w:val="Normal"/>
        <w:shd w:fill="FFFFFF" w:val="clear"/>
        <w:rPr>
          <w:rFonts w:ascii="Times New Roman" w:hAnsi="Times New Roman" w:cs="Times New Roman"/>
          <w:szCs w:val="24"/>
        </w:rPr>
      </w:pPr>
      <w:r>
        <w:rPr>
          <w:rFonts w:cs="Times New Roman" w:ascii="Times New Roman" w:hAnsi="Times New Roman"/>
          <w:color w:val="000000"/>
        </w:rPr>
        <w:t>6.  Заключительные положения</w:t>
      </w:r>
    </w:p>
    <w:p>
      <w:pPr>
        <w:pStyle w:val="Normal"/>
        <w:shd w:fill="FFFFFF" w:val="clear"/>
        <w:rPr>
          <w:rFonts w:ascii="Times New Roman" w:hAnsi="Times New Roman" w:cs="Times New Roman"/>
          <w:szCs w:val="24"/>
        </w:rPr>
      </w:pPr>
      <w:r>
        <w:rPr>
          <w:rFonts w:cs="Times New Roman" w:ascii="Times New Roman" w:hAnsi="Times New Roman"/>
          <w:color w:val="000000"/>
        </w:rPr>
        <w:t>Комиссией по аудиторской деятельности при Президенте Российской Федерации одобрен 9 февраля 1996 г. (протокол № 1) "Порядок состав</w:t>
        <w:softHyphen/>
        <w:t>ления аудиторского заключения о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rPr>
        <w:t>Данный Порядок рекомендован для применения в аудиторской дея</w:t>
        <w:softHyphen/>
        <w:t>тельности со дня его опубликования в средствах массовой информации при подготовке аудиторских заключений на бухгалтерской отчетности экономических субъектов начиная с отчетности за 1995 г.</w:t>
      </w:r>
    </w:p>
    <w:p>
      <w:pPr>
        <w:pStyle w:val="Normal"/>
        <w:shd w:fill="FFFFFF" w:val="clear"/>
        <w:rPr>
          <w:rFonts w:ascii="Times New Roman" w:hAnsi="Times New Roman" w:cs="Times New Roman"/>
          <w:szCs w:val="24"/>
        </w:rPr>
      </w:pPr>
      <w:r>
        <w:rPr>
          <w:rFonts w:cs="Times New Roman" w:ascii="Times New Roman" w:hAnsi="Times New Roman"/>
          <w:color w:val="000000"/>
        </w:rPr>
        <w:t>Сделанные до этого аудиторские заключения имеют ту же силу, что и составленные в соответствии с настоящим Порядком.</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1. Общие положения</w:t>
      </w:r>
    </w:p>
    <w:p>
      <w:pPr>
        <w:pStyle w:val="Normal"/>
        <w:shd w:fill="FFFFFF" w:val="clear"/>
        <w:rPr>
          <w:rFonts w:ascii="Times New Roman" w:hAnsi="Times New Roman" w:cs="Times New Roman"/>
          <w:szCs w:val="24"/>
        </w:rPr>
      </w:pPr>
      <w:r>
        <w:rPr>
          <w:rFonts w:cs="Times New Roman" w:ascii="Times New Roman" w:hAnsi="Times New Roman"/>
          <w:color w:val="000000"/>
        </w:rPr>
        <w:t>1.1.  Настоящий Порядок разработан на основании Временных пра</w:t>
        <w:softHyphen/>
        <w:t>вил   аудиторской   деятельности   в   Российской Федерации, утвержден</w:t>
        <w:softHyphen/>
        <w:t>ных Указом Президента Российской Федерации от 22 декабря 1993 г. № 2263.</w:t>
      </w:r>
    </w:p>
    <w:p>
      <w:pPr>
        <w:pStyle w:val="Normal"/>
        <w:shd w:fill="FFFFFF" w:val="clear"/>
        <w:rPr>
          <w:rFonts w:ascii="Times New Roman" w:hAnsi="Times New Roman" w:cs="Times New Roman"/>
          <w:szCs w:val="24"/>
        </w:rPr>
      </w:pPr>
      <w:r>
        <w:rPr>
          <w:rFonts w:cs="Times New Roman" w:ascii="Times New Roman" w:hAnsi="Times New Roman"/>
          <w:color w:val="000000"/>
        </w:rPr>
        <w:t>1.2.  Настоящий документ устанавливает единый порядок составления аудиторскими фирмами и аудиторами, работающими самостоятельно, аудиторских заключений о бухгалтерской отчетности экономических субъектов 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1.3.  Настоящий Порядок не является обязательным при составлении аудиторских заключений по результатам:</w:t>
      </w:r>
    </w:p>
    <w:p>
      <w:pPr>
        <w:pStyle w:val="Normal"/>
        <w:shd w:fill="FFFFFF" w:val="clear"/>
        <w:rPr>
          <w:rFonts w:ascii="Times New Roman" w:hAnsi="Times New Roman" w:cs="Times New Roman"/>
          <w:szCs w:val="24"/>
        </w:rPr>
      </w:pPr>
      <w:r>
        <w:rPr>
          <w:rFonts w:cs="Times New Roman" w:ascii="Times New Roman" w:hAnsi="Times New Roman"/>
          <w:color w:val="000000"/>
        </w:rPr>
        <w:t>аудита бухгалтерской отчетности, подготовленной по правилам, от</w:t>
        <w:softHyphen/>
        <w:t>личным от действующих 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308</w:t>
      </w:r>
    </w:p>
    <w:p>
      <w:pPr>
        <w:pStyle w:val="Normal"/>
        <w:shd w:fill="FFFFFF" w:val="clear"/>
        <w:rPr>
          <w:rFonts w:ascii="Times New Roman" w:hAnsi="Times New Roman" w:cs="Times New Roman"/>
          <w:szCs w:val="24"/>
        </w:rPr>
      </w:pPr>
      <w:r>
        <w:rPr>
          <w:rFonts w:cs="Times New Roman" w:ascii="Times New Roman" w:hAnsi="Times New Roman"/>
          <w:color w:val="000000"/>
        </w:rPr>
        <w:t>аудита, целью деятельности которого не является выражение мнения аудиторской фирмы о достоверности бухгалтерской отчетности эконо</w:t>
        <w:softHyphen/>
        <w:t>мического субъекта.</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2. Назначение аудиторского заключения</w:t>
      </w:r>
    </w:p>
    <w:p>
      <w:pPr>
        <w:pStyle w:val="Normal"/>
        <w:shd w:fill="FFFFFF" w:val="clear"/>
        <w:rPr>
          <w:rFonts w:ascii="Times New Roman" w:hAnsi="Times New Roman" w:cs="Times New Roman"/>
          <w:szCs w:val="24"/>
        </w:rPr>
      </w:pPr>
      <w:r>
        <w:rPr>
          <w:rFonts w:cs="Times New Roman" w:ascii="Times New Roman" w:hAnsi="Times New Roman"/>
          <w:color w:val="000000"/>
        </w:rPr>
        <w:t>2.1.  Аудиторское заключение о бухгалтерской отчетности экономи</w:t>
        <w:softHyphen/>
        <w:t>ческого субъекта представляет мнение аудиторской фирмы о достовер</w:t>
        <w:softHyphen/>
        <w:t>ности эт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rPr>
        <w:t>2.2.  Мнение о достоверности бухгалтерской отчетности должно вы</w:t>
        <w:softHyphen/>
        <w:t>ражать оценку аудиторской фирмой соответствия во всех существенных аспектах бухгалтерской отчетности нормативному акту, регулирующему бухгалтерский учет и отчетность 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Мнение аудиторской фирмы о достоверности бухгалтерской отчет</w:t>
        <w:softHyphen/>
        <w:t>ности экономического субъекта не может и не должно трактоваться этим субъектом и заинтересованными пользователями аудиторского за</w:t>
        <w:softHyphen/>
        <w:t>ключения как-либо иначе.</w:t>
      </w:r>
    </w:p>
    <w:p>
      <w:pPr>
        <w:pStyle w:val="Normal"/>
        <w:shd w:fill="FFFFFF" w:val="clear"/>
        <w:rPr>
          <w:rFonts w:ascii="Times New Roman" w:hAnsi="Times New Roman" w:cs="Times New Roman"/>
          <w:szCs w:val="24"/>
        </w:rPr>
      </w:pPr>
      <w:r>
        <w:rPr>
          <w:rFonts w:cs="Times New Roman" w:ascii="Times New Roman" w:hAnsi="Times New Roman"/>
          <w:color w:val="000000"/>
        </w:rPr>
        <w:t>2.3.  Бели в результате аудита аудиторская фирма обнаружила, что имущественное и финансовое положение экономического субъекта та</w:t>
        <w:softHyphen/>
        <w:t>ково, что существует серьезное сомнение по поводу возможности этого субъекта продолжить деятельность и исполнять свои обязательства в течение, как минимум, 12 месяцев, следующих за отчетным периодом, то мнение аудиторской фирмы о достоверности бухгалтерской отчетно</w:t>
        <w:softHyphen/>
        <w:t>сти должно выражать данное сомнение.</w:t>
      </w:r>
    </w:p>
    <w:p>
      <w:pPr>
        <w:pStyle w:val="Normal"/>
        <w:shd w:fill="FFFFFF" w:val="clear"/>
        <w:rPr>
          <w:rFonts w:ascii="Times New Roman" w:hAnsi="Times New Roman" w:cs="Times New Roman"/>
          <w:szCs w:val="24"/>
        </w:rPr>
      </w:pPr>
      <w:r>
        <w:rPr>
          <w:rFonts w:cs="Times New Roman" w:ascii="Times New Roman" w:hAnsi="Times New Roman"/>
          <w:color w:val="000000"/>
        </w:rPr>
        <w:t>2.4.  По результатам проведенного аудита бухгалтерской отчетности экономического субъекта аудиторская фирма должна выразить мнение о достоверности этой отчетности в форме безусловно положительного, условно положительного или отрицательного аудиторского заключения либо отказаться в аудиторском заключении от выражения своего мне</w:t>
        <w:softHyphen/>
        <w:t>ния.</w:t>
      </w:r>
    </w:p>
    <w:p>
      <w:pPr>
        <w:pStyle w:val="Normal"/>
        <w:shd w:fill="FFFFFF" w:val="clear"/>
        <w:rPr>
          <w:rFonts w:ascii="Times New Roman" w:hAnsi="Times New Roman" w:cs="Times New Roman"/>
          <w:szCs w:val="24"/>
        </w:rPr>
      </w:pPr>
      <w:r>
        <w:rPr>
          <w:rFonts w:cs="Times New Roman" w:ascii="Times New Roman" w:hAnsi="Times New Roman"/>
          <w:color w:val="000000"/>
        </w:rPr>
        <w:t>2.5.  В безусловно положительном аудиторском заключении мнение аудиторской фирмы о достоверности бухгалтерской отчетности эконо</w:t>
        <w:softHyphen/>
        <w:t>мического субъекта означает, что эта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w:t>
        <w:softHyphen/>
        <w:t>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2.6.   В  условно положительном  аудиторском заключении мнение аудиторской фирмы о достоверности бухгалтерской отчетности эконо</w:t>
        <w:softHyphen/>
        <w:t>мического субъекта означает, что за исключением определенных в ау</w:t>
        <w:softHyphen/>
        <w:t>диторском заключении обстоятельств бухгалтерская отчетность подго-</w:t>
      </w:r>
    </w:p>
    <w:p>
      <w:pPr>
        <w:pStyle w:val="Normal"/>
        <w:shd w:fill="FFFFFF" w:val="clear"/>
        <w:rPr>
          <w:rFonts w:ascii="Times New Roman" w:hAnsi="Times New Roman" w:cs="Times New Roman"/>
          <w:szCs w:val="24"/>
        </w:rPr>
      </w:pPr>
      <w:r>
        <w:rPr>
          <w:rFonts w:cs="Times New Roman" w:ascii="Times New Roman" w:hAnsi="Times New Roman"/>
          <w:color w:val="000000"/>
        </w:rPr>
        <w:t>309</w:t>
      </w:r>
    </w:p>
    <w:p>
      <w:pPr>
        <w:pStyle w:val="Normal"/>
        <w:shd w:fill="FFFFFF" w:val="clear"/>
        <w:rPr>
          <w:rFonts w:ascii="Times New Roman" w:hAnsi="Times New Roman" w:cs="Times New Roman"/>
          <w:szCs w:val="24"/>
        </w:rPr>
      </w:pPr>
      <w:r>
        <w:rPr>
          <w:rFonts w:cs="Times New Roman" w:ascii="Times New Roman" w:hAnsi="Times New Roman"/>
          <w:color w:val="000000"/>
        </w:rPr>
        <w:t>товлена таким образом, чтобы обеспечить во всех существенных аспек</w:t>
        <w:softHyphen/>
        <w:t>тах отражение активов и пассивов экономического субъекта на отчет</w:t>
        <w:softHyphen/>
        <w:t>ную дату и финансовых результатов его деятельности за отчетный пери</w:t>
        <w:softHyphen/>
        <w:t>од исходя из нормативного акта, регулирующего бухгалтерский учет и отчетность 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2.7.  В отрицательном аудиторском заключении мнение аудиторской фирмы  о  достоверности   бухгалтерской   отчетности   экономического субъекта означает, что в связи с определенными обстоятельствами эта отчетность подготовлена таким образом, что она не обеспечивает во всех существенных аспектах отражение активов и пассивов экономиче</w:t>
        <w:softHyphen/>
        <w:t>ского субъекта на отчетную дату и финансовых результатов его дея</w:t>
        <w:softHyphen/>
        <w:t>тельности за отчетный период исходя из нормативного акта, регули</w:t>
        <w:softHyphen/>
        <w:t>рующего бухгалтерский учет и отчетность 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2.8.  Отказ аудиторской фирмы от выражения своего мнения о досто</w:t>
        <w:softHyphen/>
        <w:t>верности бухгалтерской отчетности экономического субъекта в ауди</w:t>
        <w:softHyphen/>
        <w:t>торском заключении означает, что в результате определенных обстоя</w:t>
        <w:softHyphen/>
        <w:t>тельств аудиторская фирма не может выразить и не выражает такое мнение в одной из установленных настоящим Порядком форме.</w:t>
      </w:r>
    </w:p>
    <w:p>
      <w:pPr>
        <w:pStyle w:val="Normal"/>
        <w:shd w:fill="FFFFFF" w:val="clear"/>
        <w:rPr>
          <w:rFonts w:ascii="Times New Roman" w:hAnsi="Times New Roman" w:cs="Times New Roman"/>
          <w:szCs w:val="24"/>
        </w:rPr>
      </w:pPr>
      <w:r>
        <w:rPr>
          <w:rFonts w:cs="Times New Roman" w:ascii="Times New Roman" w:hAnsi="Times New Roman"/>
          <w:color w:val="000000"/>
        </w:rPr>
        <w:t>2.9.  Мнение аудиторской фирмы о достоверности бухгалтерской от</w:t>
        <w:softHyphen/>
        <w:t>четности экономического субъекта должно быть выражено так, чтобы этому субъекту и пользователям были очевидны содержание и форма его.</w:t>
      </w:r>
    </w:p>
    <w:p>
      <w:pPr>
        <w:pStyle w:val="Normal"/>
        <w:shd w:fill="FFFFFF" w:val="clear"/>
        <w:rPr>
          <w:rFonts w:ascii="Times New Roman" w:hAnsi="Times New Roman" w:cs="Times New Roman"/>
          <w:szCs w:val="24"/>
        </w:rPr>
      </w:pPr>
      <w:r>
        <w:rPr>
          <w:rFonts w:cs="Times New Roman" w:ascii="Times New Roman" w:hAnsi="Times New Roman"/>
          <w:b/>
          <w:bCs/>
          <w:color w:val="000000"/>
        </w:rPr>
        <w:t>3. Принципы составления аудиторского заключения</w:t>
      </w:r>
    </w:p>
    <w:p>
      <w:pPr>
        <w:pStyle w:val="Normal"/>
        <w:shd w:fill="FFFFFF" w:val="clear"/>
        <w:rPr>
          <w:rFonts w:ascii="Times New Roman" w:hAnsi="Times New Roman" w:cs="Times New Roman"/>
          <w:szCs w:val="24"/>
        </w:rPr>
      </w:pPr>
      <w:r>
        <w:rPr>
          <w:rFonts w:cs="Times New Roman" w:ascii="Times New Roman" w:hAnsi="Times New Roman"/>
          <w:color w:val="000000"/>
        </w:rPr>
        <w:t>3.1.   Аудиторское заключение составляется по результатам аудита бухгалтерской отчетности экономического субъекта, проведенного ау</w:t>
        <w:softHyphen/>
        <w:t>диторской фирмой.</w:t>
      </w:r>
    </w:p>
    <w:p>
      <w:pPr>
        <w:pStyle w:val="Normal"/>
        <w:shd w:fill="FFFFFF" w:val="clear"/>
        <w:rPr>
          <w:rFonts w:ascii="Times New Roman" w:hAnsi="Times New Roman" w:cs="Times New Roman"/>
          <w:szCs w:val="24"/>
        </w:rPr>
      </w:pPr>
      <w:r>
        <w:rPr>
          <w:rFonts w:cs="Times New Roman" w:ascii="Times New Roman" w:hAnsi="Times New Roman"/>
          <w:color w:val="000000"/>
        </w:rPr>
        <w:t>3.2.  В аудиторском заключении объект аудита должен быть обозна</w:t>
        <w:softHyphen/>
        <w:t>чен либо наименованиями всех составляющих бухгалтерской отчетно</w:t>
        <w:softHyphen/>
        <w:t>сти,  в  отношении которых  проводился  аудит,  либо  словами  "бух</w:t>
        <w:softHyphen/>
        <w:t>галтерская отчетность". В последнем случае под словами "бухгалтер</w:t>
        <w:softHyphen/>
        <w:t>ская отчетность" понимается вся совокупность форм бухгалтерской отчетности, установленная для экономических субъектов данного вида деятельности соответствующим органом, регулирующим бухгалтерский учет и отчетность 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Обозначение объекта аудита должно также содержать отчетный пе</w:t>
        <w:softHyphen/>
        <w:t>риод, отчетную дату и наименование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rPr>
        <w:t>3.3.  В аудиторском заключении должно быть указано наименование экономического субъекта в соответствии с его учредительными доку</w:t>
        <w:softHyphen/>
        <w:t>ментами.</w:t>
      </w:r>
    </w:p>
    <w:p>
      <w:pPr>
        <w:pStyle w:val="Normal"/>
        <w:shd w:fill="FFFFFF" w:val="clear"/>
        <w:rPr>
          <w:rFonts w:ascii="Times New Roman" w:hAnsi="Times New Roman" w:cs="Times New Roman"/>
          <w:szCs w:val="24"/>
        </w:rPr>
      </w:pPr>
      <w:r>
        <w:rPr>
          <w:rFonts w:cs="Times New Roman" w:ascii="Times New Roman" w:hAnsi="Times New Roman"/>
          <w:color w:val="000000"/>
        </w:rPr>
        <w:t>310</w:t>
      </w:r>
    </w:p>
    <w:p>
      <w:pPr>
        <w:pStyle w:val="Normal"/>
        <w:shd w:fill="FFFFFF" w:val="clear"/>
        <w:rPr>
          <w:rFonts w:ascii="Times New Roman" w:hAnsi="Times New Roman" w:cs="Times New Roman"/>
          <w:szCs w:val="24"/>
        </w:rPr>
      </w:pPr>
      <w:r>
        <w:rPr>
          <w:rFonts w:cs="Times New Roman" w:ascii="Times New Roman" w:hAnsi="Times New Roman"/>
          <w:color w:val="000000"/>
        </w:rPr>
        <w:t>3.4.  Если аудиторское заключение составляется в отношении бухгал</w:t>
        <w:softHyphen/>
        <w:t>терской отчетности экономического субъекта, являющегося юридиче</w:t>
        <w:softHyphen/>
        <w:t>ским лицом по законодательству Российской Федерации, то такая бух</w:t>
        <w:softHyphen/>
        <w:t>галтерская отчетность должна включать показатели всех филиалов и подразделений экономического субъекта независимо от географического расположения, степени хозяйственной и финансовой самостоятельности, структуры отчетности, внутрихозяйственных взаимоотношений (включая выделенные на отдельный баланс), а также представительств.</w:t>
      </w:r>
    </w:p>
    <w:p>
      <w:pPr>
        <w:pStyle w:val="Normal"/>
        <w:shd w:fill="FFFFFF" w:val="clear"/>
        <w:rPr>
          <w:rFonts w:ascii="Times New Roman" w:hAnsi="Times New Roman" w:cs="Times New Roman"/>
          <w:szCs w:val="24"/>
        </w:rPr>
      </w:pPr>
      <w:r>
        <w:rPr>
          <w:rFonts w:cs="Times New Roman" w:ascii="Times New Roman" w:hAnsi="Times New Roman"/>
          <w:color w:val="000000"/>
        </w:rPr>
        <w:t>Отклонения от настоящего положения должны быть раскрыты в ау</w:t>
        <w:softHyphen/>
        <w:t>диторском заключении при указании на объект аудита.</w:t>
      </w:r>
    </w:p>
    <w:p>
      <w:pPr>
        <w:pStyle w:val="Normal"/>
        <w:shd w:fill="FFFFFF" w:val="clear"/>
        <w:rPr>
          <w:rFonts w:ascii="Times New Roman" w:hAnsi="Times New Roman" w:cs="Times New Roman"/>
          <w:szCs w:val="24"/>
        </w:rPr>
      </w:pPr>
      <w:r>
        <w:rPr>
          <w:rFonts w:cs="Times New Roman" w:ascii="Times New Roman" w:hAnsi="Times New Roman"/>
          <w:color w:val="000000"/>
        </w:rPr>
        <w:t>3.5.  Аудиторское заключение о сводной бухгалтерской отчетности экономических субъектов составляется аудиторской фирмой по специ</w:t>
        <w:softHyphen/>
        <w:t>альному соглашению с этим субъектом.</w:t>
      </w:r>
    </w:p>
    <w:p>
      <w:pPr>
        <w:pStyle w:val="Normal"/>
        <w:shd w:fill="FFFFFF" w:val="clear"/>
        <w:rPr>
          <w:rFonts w:ascii="Times New Roman" w:hAnsi="Times New Roman" w:cs="Times New Roman"/>
          <w:szCs w:val="24"/>
        </w:rPr>
      </w:pPr>
      <w:r>
        <w:rPr>
          <w:rFonts w:cs="Times New Roman" w:ascii="Times New Roman" w:hAnsi="Times New Roman"/>
          <w:color w:val="000000"/>
        </w:rPr>
        <w:t>3.6.  При составлении аудиторского заключения аудиторская фирма должна принимать во внимание все существенные обстоятельства, уста</w:t>
        <w:softHyphen/>
        <w:t>новленные в результате аудита бухгалтерской отчетности экономиче</w:t>
        <w:softHyphen/>
        <w:t>ского субъекта. Существенными признаются обстоятельства, значитель</w:t>
        <w:softHyphen/>
        <w:t>но влияющие на достоверность бухгалтерской отчетности экономиче</w:t>
        <w:softHyphen/>
        <w:t>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rPr>
        <w:t>Для определения уровня существенности при планировании и прове</w:t>
        <w:softHyphen/>
        <w:t>дении аудита аудиторская фирма должна основываться на внутрифир</w:t>
        <w:softHyphen/>
        <w:t>менных стандартах, если нормативные акты, регулирующие аудитор</w:t>
        <w:softHyphen/>
        <w:t>скую деятельность в Российской Федерации, не устанавливают более жесткие требования.</w:t>
      </w:r>
    </w:p>
    <w:p>
      <w:pPr>
        <w:pStyle w:val="Normal"/>
        <w:shd w:fill="FFFFFF" w:val="clear"/>
        <w:rPr>
          <w:rFonts w:ascii="Times New Roman" w:hAnsi="Times New Roman" w:cs="Times New Roman"/>
          <w:szCs w:val="24"/>
        </w:rPr>
      </w:pPr>
      <w:r>
        <w:rPr>
          <w:rFonts w:cs="Times New Roman" w:ascii="Times New Roman" w:hAnsi="Times New Roman"/>
          <w:color w:val="000000"/>
        </w:rPr>
        <w:t>3.7.    Использование   принципа   существенности   при   составлении аудиторского заключения означает, что в нем изложены все существен</w:t>
        <w:softHyphen/>
        <w:t>ные обстоятельства,  обнаруженные при проведении аудита; никакие существенные обстоятельства на были обнаружены аудиторской фир</w:t>
        <w:softHyphen/>
        <w:t>мой при проведении аудита.</w:t>
      </w:r>
    </w:p>
    <w:p>
      <w:pPr>
        <w:pStyle w:val="Normal"/>
        <w:shd w:fill="FFFFFF" w:val="clear"/>
        <w:rPr>
          <w:rFonts w:ascii="Times New Roman" w:hAnsi="Times New Roman" w:cs="Times New Roman"/>
          <w:szCs w:val="24"/>
        </w:rPr>
      </w:pPr>
      <w:r>
        <w:rPr>
          <w:rFonts w:cs="Times New Roman" w:ascii="Times New Roman" w:hAnsi="Times New Roman"/>
          <w:color w:val="000000"/>
        </w:rPr>
        <w:t>Аудиторское заключение не может и не должно трактоваться экономическим субъектом и заинтересованными пользователями ауди</w:t>
        <w:softHyphen/>
        <w:t>торского заключения как гарантия аудиторской фирмы в том, что иные обстоятельства, оказывающие или способные оказать влияние на бух</w:t>
        <w:softHyphen/>
        <w:t>галтерскую отчетность экономического субъекта, не существуют.</w:t>
      </w:r>
    </w:p>
    <w:p>
      <w:pPr>
        <w:pStyle w:val="Normal"/>
        <w:shd w:fill="FFFFFF" w:val="clear"/>
        <w:rPr>
          <w:rFonts w:ascii="Times New Roman" w:hAnsi="Times New Roman" w:cs="Times New Roman"/>
          <w:szCs w:val="24"/>
        </w:rPr>
      </w:pPr>
      <w:r>
        <w:rPr>
          <w:rFonts w:cs="Times New Roman" w:ascii="Times New Roman" w:hAnsi="Times New Roman"/>
          <w:color w:val="000000"/>
        </w:rPr>
        <w:t>3.8.  В аудиторском заключении, кроме безусловно положительного, должны быть ясно и полно изложены все существенные обстоятельства, приведшие к составлению аудиторской фирмой аудиторского заключе</w:t>
        <w:softHyphen/>
        <w:t>ния, отличного от безусловно положительного. Аудиторское заключение должно содержать, если это возможно, оценку в стоимостном выраже</w:t>
        <w:softHyphen/>
        <w:t>нии влияния таких обстоятельств на бухгалтерскую отчетность эконо</w:t>
        <w:softHyphen/>
        <w:t>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rPr>
        <w:t>311</w:t>
      </w:r>
    </w:p>
    <w:p>
      <w:pPr>
        <w:pStyle w:val="Normal"/>
        <w:shd w:fill="FFFFFF" w:val="clear"/>
        <w:rPr>
          <w:rFonts w:ascii="Times New Roman" w:hAnsi="Times New Roman" w:cs="Times New Roman"/>
          <w:szCs w:val="24"/>
        </w:rPr>
      </w:pPr>
      <w:r>
        <w:rPr>
          <w:rFonts w:cs="Times New Roman" w:ascii="Times New Roman" w:hAnsi="Times New Roman"/>
          <w:color w:val="000000"/>
          <w:sz w:val="196"/>
          <w:szCs w:val="196"/>
          <w:lang w:val="en-US"/>
        </w:rPr>
        <w:t>I</w:t>
      </w:r>
    </w:p>
    <w:p>
      <w:pPr>
        <w:pStyle w:val="Normal"/>
        <w:shd w:fill="FFFFFF" w:val="clear"/>
        <w:rPr>
          <w:rFonts w:ascii="Times New Roman" w:hAnsi="Times New Roman" w:cs="Times New Roman"/>
          <w:szCs w:val="24"/>
        </w:rPr>
      </w:pPr>
      <w:r>
        <w:rPr>
          <w:rFonts w:cs="Times New Roman" w:ascii="Times New Roman" w:hAnsi="Times New Roman"/>
          <w:color w:val="000000"/>
        </w:rPr>
        <w:t>3.9.   Если в  результате  аудита экономический  субъект произвел необходимые поправки в бухгалтерской отчетности до представления ее заинтересованным пользователям, то аудиторское заключение не долж</w:t>
        <w:softHyphen/>
        <w:t>но содержать указаний на эти поправки.</w:t>
      </w:r>
    </w:p>
    <w:p>
      <w:pPr>
        <w:pStyle w:val="Normal"/>
        <w:shd w:fill="FFFFFF" w:val="clear"/>
        <w:rPr>
          <w:rFonts w:ascii="Times New Roman" w:hAnsi="Times New Roman" w:cs="Times New Roman"/>
          <w:szCs w:val="24"/>
        </w:rPr>
      </w:pPr>
      <w:r>
        <w:rPr>
          <w:rFonts w:cs="Times New Roman" w:ascii="Times New Roman" w:hAnsi="Times New Roman"/>
          <w:color w:val="000000"/>
        </w:rPr>
        <w:t>3.10.  Аудиторское заключение должно быть собственноручно подпи</w:t>
        <w:softHyphen/>
        <w:t>сано уполномоченными лицами аудиторской фирмы в установленном порядке.</w:t>
      </w:r>
    </w:p>
    <w:p>
      <w:pPr>
        <w:pStyle w:val="Normal"/>
        <w:shd w:fill="FFFFFF" w:val="clear"/>
        <w:rPr>
          <w:rFonts w:ascii="Times New Roman" w:hAnsi="Times New Roman" w:cs="Times New Roman"/>
          <w:szCs w:val="24"/>
        </w:rPr>
      </w:pPr>
      <w:r>
        <w:rPr>
          <w:rFonts w:cs="Times New Roman" w:ascii="Times New Roman" w:hAnsi="Times New Roman"/>
          <w:color w:val="000000"/>
        </w:rPr>
        <w:t>В случаях, предусмотренных нормативными актами, подписи в ауди</w:t>
        <w:softHyphen/>
        <w:t>торском заключении удостоверяются соответствующими печатями.</w:t>
      </w:r>
    </w:p>
    <w:p>
      <w:pPr>
        <w:pStyle w:val="Normal"/>
        <w:shd w:fill="FFFFFF" w:val="clear"/>
        <w:rPr>
          <w:rFonts w:ascii="Times New Roman" w:hAnsi="Times New Roman" w:cs="Times New Roman"/>
          <w:szCs w:val="24"/>
        </w:rPr>
      </w:pPr>
      <w:r>
        <w:rPr>
          <w:rFonts w:cs="Times New Roman" w:ascii="Times New Roman" w:hAnsi="Times New Roman"/>
          <w:color w:val="000000"/>
        </w:rPr>
        <w:t>3.11.  Аудиторское заключение должно быть составлено на русском языке.</w:t>
      </w:r>
    </w:p>
    <w:p>
      <w:pPr>
        <w:pStyle w:val="Normal"/>
        <w:shd w:fill="FFFFFF" w:val="clear"/>
        <w:rPr>
          <w:rFonts w:ascii="Times New Roman" w:hAnsi="Times New Roman" w:cs="Times New Roman"/>
          <w:szCs w:val="24"/>
        </w:rPr>
      </w:pPr>
      <w:r>
        <w:rPr>
          <w:rFonts w:cs="Times New Roman" w:ascii="Times New Roman" w:hAnsi="Times New Roman"/>
          <w:color w:val="000000"/>
        </w:rPr>
        <w:t>3.12.  Стоимостные показатели в аудиторском заключении должны быть выражены в валюте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3.13.  В аудиторском заключении исправления не допускаются.</w:t>
      </w:r>
    </w:p>
    <w:p>
      <w:pPr>
        <w:pStyle w:val="Normal"/>
        <w:shd w:fill="FFFFFF" w:val="clear"/>
        <w:rPr>
          <w:rFonts w:ascii="Times New Roman" w:hAnsi="Times New Roman" w:cs="Times New Roman"/>
          <w:szCs w:val="24"/>
        </w:rPr>
      </w:pPr>
      <w:r>
        <w:rPr>
          <w:rFonts w:cs="Times New Roman" w:ascii="Times New Roman" w:hAnsi="Times New Roman"/>
          <w:b/>
          <w:bCs/>
          <w:color w:val="000000"/>
        </w:rPr>
        <w:t>4. Состав и содержание аудиторского заключения</w:t>
      </w:r>
    </w:p>
    <w:p>
      <w:pPr>
        <w:pStyle w:val="Normal"/>
        <w:shd w:fill="FFFFFF" w:val="clear"/>
        <w:rPr>
          <w:rFonts w:ascii="Times New Roman" w:hAnsi="Times New Roman" w:cs="Times New Roman"/>
          <w:szCs w:val="24"/>
        </w:rPr>
      </w:pPr>
      <w:r>
        <w:rPr>
          <w:rFonts w:cs="Times New Roman" w:ascii="Times New Roman" w:hAnsi="Times New Roman"/>
          <w:color w:val="000000"/>
        </w:rPr>
        <w:t>4.1.  Аудиторское заключение должно состоять из трех частей: ввод</w:t>
        <w:softHyphen/>
        <w:t>ной, аналитической и итоговой. Примерные формы аудиторских заклю</w:t>
        <w:softHyphen/>
        <w:t>чений приведены в приложениях к настоящему Порядку.</w:t>
      </w:r>
    </w:p>
    <w:p>
      <w:pPr>
        <w:pStyle w:val="Normal"/>
        <w:shd w:fill="FFFFFF" w:val="clear"/>
        <w:rPr>
          <w:rFonts w:ascii="Times New Roman" w:hAnsi="Times New Roman" w:cs="Times New Roman"/>
          <w:szCs w:val="24"/>
        </w:rPr>
      </w:pPr>
      <w:r>
        <w:rPr>
          <w:rFonts w:cs="Times New Roman" w:ascii="Times New Roman" w:hAnsi="Times New Roman"/>
          <w:color w:val="000000"/>
        </w:rPr>
        <w:t>4.2.  К аудиторскому заключению должна быть приложена бухгалтер</w:t>
        <w:softHyphen/>
        <w:t>ская отчетность экономического субъекта, в отношении которой прово</w:t>
        <w:softHyphen/>
        <w:t>дился аудит.</w:t>
      </w:r>
    </w:p>
    <w:p>
      <w:pPr>
        <w:pStyle w:val="Normal"/>
        <w:shd w:fill="FFFFFF" w:val="clear"/>
        <w:rPr>
          <w:rFonts w:ascii="Times New Roman" w:hAnsi="Times New Roman" w:cs="Times New Roman"/>
          <w:szCs w:val="24"/>
        </w:rPr>
      </w:pPr>
      <w:r>
        <w:rPr>
          <w:rFonts w:cs="Times New Roman" w:ascii="Times New Roman" w:hAnsi="Times New Roman"/>
          <w:color w:val="000000"/>
        </w:rPr>
        <w:t>4.3. Вводная часть аудиторского заключения</w:t>
      </w:r>
    </w:p>
    <w:p>
      <w:pPr>
        <w:pStyle w:val="Normal"/>
        <w:shd w:fill="FFFFFF" w:val="clear"/>
        <w:rPr>
          <w:rFonts w:ascii="Times New Roman" w:hAnsi="Times New Roman" w:cs="Times New Roman"/>
          <w:szCs w:val="24"/>
        </w:rPr>
      </w:pPr>
      <w:r>
        <w:rPr>
          <w:rFonts w:cs="Times New Roman" w:ascii="Times New Roman" w:hAnsi="Times New Roman"/>
          <w:color w:val="000000"/>
        </w:rPr>
        <w:t>4.3.1.  Вводная часть представляет собой общие сведения об аудитор</w:t>
        <w:softHyphen/>
        <w:t>ской фирме.</w:t>
      </w:r>
    </w:p>
    <w:p>
      <w:pPr>
        <w:pStyle w:val="Normal"/>
        <w:shd w:fill="FFFFFF" w:val="clear"/>
        <w:rPr>
          <w:rFonts w:ascii="Times New Roman" w:hAnsi="Times New Roman" w:cs="Times New Roman"/>
          <w:szCs w:val="24"/>
        </w:rPr>
      </w:pPr>
      <w:r>
        <w:rPr>
          <w:rFonts w:cs="Times New Roman" w:ascii="Times New Roman" w:hAnsi="Times New Roman"/>
          <w:color w:val="000000"/>
        </w:rPr>
        <w:t>4.3.2.  Вводная часть аудиторского заключения, выдаваемого аудитор</w:t>
        <w:softHyphen/>
        <w:t>ской фирмой, должна включать:</w:t>
      </w:r>
    </w:p>
    <w:p>
      <w:pPr>
        <w:pStyle w:val="Normal"/>
        <w:shd w:fill="FFFFFF" w:val="clear"/>
        <w:rPr>
          <w:rFonts w:ascii="Times New Roman" w:hAnsi="Times New Roman" w:cs="Times New Roman"/>
          <w:szCs w:val="24"/>
        </w:rPr>
      </w:pPr>
      <w:r>
        <w:rPr>
          <w:rFonts w:cs="Times New Roman" w:ascii="Times New Roman" w:hAnsi="Times New Roman"/>
          <w:color w:val="000000"/>
        </w:rPr>
        <w:t>название документа в целом - "Аудиторское заключение";</w:t>
      </w:r>
    </w:p>
    <w:p>
      <w:pPr>
        <w:pStyle w:val="Normal"/>
        <w:shd w:fill="FFFFFF" w:val="clear"/>
        <w:rPr>
          <w:rFonts w:ascii="Times New Roman" w:hAnsi="Times New Roman" w:cs="Times New Roman"/>
          <w:szCs w:val="24"/>
        </w:rPr>
      </w:pPr>
      <w:r>
        <w:rPr>
          <w:rFonts w:cs="Times New Roman" w:ascii="Times New Roman" w:hAnsi="Times New Roman"/>
          <w:color w:val="000000"/>
        </w:rPr>
        <w:t>юридический адрес и телефоны аудиторской фирмы;</w:t>
      </w:r>
    </w:p>
    <w:p>
      <w:pPr>
        <w:pStyle w:val="Normal"/>
        <w:shd w:fill="FFFFFF" w:val="clear"/>
        <w:rPr>
          <w:rFonts w:ascii="Times New Roman" w:hAnsi="Times New Roman" w:cs="Times New Roman"/>
          <w:szCs w:val="24"/>
        </w:rPr>
      </w:pPr>
      <w:r>
        <w:rPr>
          <w:rFonts w:cs="Times New Roman" w:ascii="Times New Roman" w:hAnsi="Times New Roman"/>
          <w:color w:val="000000"/>
        </w:rPr>
        <w:t>номер, дату выдачи и наименование органа, выдавшего аудиторской фирме лицензшо на осуществление аудиторской деятельности, а также срок действия лицензии;</w:t>
      </w:r>
    </w:p>
    <w:p>
      <w:pPr>
        <w:pStyle w:val="Normal"/>
        <w:shd w:fill="FFFFFF" w:val="clear"/>
        <w:rPr>
          <w:rFonts w:ascii="Times New Roman" w:hAnsi="Times New Roman" w:cs="Times New Roman"/>
          <w:szCs w:val="24"/>
        </w:rPr>
      </w:pPr>
      <w:r>
        <w:rPr>
          <w:rFonts w:cs="Times New Roman" w:ascii="Times New Roman" w:hAnsi="Times New Roman"/>
          <w:color w:val="000000"/>
        </w:rPr>
        <w:t>номер свидетельства о государственной регистрации аудиторской фирмы;</w:t>
      </w:r>
    </w:p>
    <w:p>
      <w:pPr>
        <w:pStyle w:val="Normal"/>
        <w:shd w:fill="FFFFFF" w:val="clear"/>
        <w:rPr>
          <w:rFonts w:ascii="Times New Roman" w:hAnsi="Times New Roman" w:cs="Times New Roman"/>
          <w:szCs w:val="24"/>
        </w:rPr>
      </w:pPr>
      <w:r>
        <w:rPr>
          <w:rFonts w:cs="Times New Roman" w:ascii="Times New Roman" w:hAnsi="Times New Roman"/>
          <w:color w:val="000000"/>
        </w:rPr>
        <w:t>номер расчетного счета аудиторской фирмы;</w:t>
      </w:r>
    </w:p>
    <w:p>
      <w:pPr>
        <w:pStyle w:val="Normal"/>
        <w:shd w:fill="FFFFFF" w:val="clear"/>
        <w:rPr>
          <w:rFonts w:ascii="Times New Roman" w:hAnsi="Times New Roman" w:cs="Times New Roman"/>
          <w:szCs w:val="24"/>
        </w:rPr>
      </w:pPr>
      <w:r>
        <w:rPr>
          <w:rFonts w:cs="Times New Roman" w:ascii="Times New Roman" w:hAnsi="Times New Roman"/>
          <w:color w:val="000000"/>
        </w:rPr>
        <w:t>фамилии, имена и отчества всех аудиторов, принимавших участие в аудите.</w:t>
      </w:r>
    </w:p>
    <w:p>
      <w:pPr>
        <w:pStyle w:val="Normal"/>
        <w:shd w:fill="FFFFFF" w:val="clear"/>
        <w:rPr>
          <w:rFonts w:ascii="Times New Roman" w:hAnsi="Times New Roman" w:cs="Times New Roman"/>
          <w:szCs w:val="24"/>
        </w:rPr>
      </w:pPr>
      <w:r>
        <w:rPr>
          <w:rFonts w:cs="Times New Roman" w:ascii="Times New Roman" w:hAnsi="Times New Roman"/>
          <w:color w:val="000000"/>
        </w:rPr>
        <w:t>4.3.3.  Вводная часть аудиторского заключения, выдаваемого аудито</w:t>
        <w:softHyphen/>
        <w:t>ром, работающим самостоятельно, должна включать:</w:t>
      </w:r>
    </w:p>
    <w:p>
      <w:pPr>
        <w:pStyle w:val="Normal"/>
        <w:shd w:fill="FFFFFF" w:val="clear"/>
        <w:rPr>
          <w:rFonts w:ascii="Times New Roman" w:hAnsi="Times New Roman" w:cs="Times New Roman"/>
          <w:szCs w:val="24"/>
        </w:rPr>
      </w:pPr>
      <w:r>
        <w:rPr>
          <w:rFonts w:cs="Times New Roman" w:ascii="Times New Roman" w:hAnsi="Times New Roman"/>
          <w:color w:val="000000"/>
        </w:rPr>
        <w:t>название документа в целом - "Аудиторское заключение"; фамилию, имя, отчество и стаж работы в качестве аудитора;</w:t>
      </w:r>
    </w:p>
    <w:p>
      <w:pPr>
        <w:pStyle w:val="Normal"/>
        <w:shd w:fill="FFFFFF" w:val="clear"/>
        <w:rPr>
          <w:rFonts w:ascii="Times New Roman" w:hAnsi="Times New Roman" w:cs="Times New Roman"/>
          <w:szCs w:val="24"/>
        </w:rPr>
      </w:pPr>
      <w:r>
        <w:rPr>
          <w:rFonts w:cs="Times New Roman" w:ascii="Times New Roman" w:hAnsi="Times New Roman"/>
          <w:color w:val="000000"/>
        </w:rPr>
        <w:t>312</w:t>
      </w:r>
    </w:p>
    <w:p>
      <w:pPr>
        <w:pStyle w:val="Normal"/>
        <w:shd w:fill="FFFFFF" w:val="clear"/>
        <w:rPr>
          <w:rFonts w:ascii="Times New Roman" w:hAnsi="Times New Roman" w:cs="Times New Roman"/>
          <w:szCs w:val="24"/>
        </w:rPr>
      </w:pPr>
      <w:r>
        <w:rPr>
          <w:rFonts w:cs="Times New Roman" w:ascii="Times New Roman" w:hAnsi="Times New Roman"/>
          <w:color w:val="000000"/>
        </w:rPr>
        <w:t xml:space="preserve">номер, дату выдачи и наименование органа, выдавшего аудитору лицензию на осуществление аудиторской деятельности, а также </w:t>
      </w:r>
      <w:r>
        <w:rPr>
          <w:rFonts w:cs="Times New Roman" w:ascii="Times New Roman" w:hAnsi="Times New Roman"/>
          <w:color w:val="000000"/>
          <w:lang w:val="en-US"/>
        </w:rPr>
        <w:t xml:space="preserve">cptw </w:t>
      </w:r>
      <w:r>
        <w:rPr>
          <w:rFonts w:cs="Times New Roman" w:ascii="Times New Roman" w:hAnsi="Times New Roman"/>
          <w:color w:val="000000"/>
        </w:rPr>
        <w:t>действия лицензии;</w:t>
      </w:r>
    </w:p>
    <w:p>
      <w:pPr>
        <w:pStyle w:val="Normal"/>
        <w:shd w:fill="FFFFFF" w:val="clear"/>
        <w:rPr>
          <w:rFonts w:ascii="Times New Roman" w:hAnsi="Times New Roman" w:cs="Times New Roman"/>
          <w:szCs w:val="24"/>
        </w:rPr>
      </w:pPr>
      <w:r>
        <w:rPr>
          <w:rFonts w:cs="Times New Roman" w:ascii="Times New Roman" w:hAnsi="Times New Roman"/>
          <w:color w:val="000000"/>
        </w:rPr>
        <w:t>номер регистрационного свидетельства аудитора;</w:t>
      </w:r>
    </w:p>
    <w:p>
      <w:pPr>
        <w:pStyle w:val="Normal"/>
        <w:shd w:fill="FFFFFF" w:val="clear"/>
        <w:rPr>
          <w:rFonts w:ascii="Times New Roman" w:hAnsi="Times New Roman" w:cs="Times New Roman"/>
          <w:szCs w:val="24"/>
        </w:rPr>
      </w:pPr>
      <w:r>
        <w:rPr>
          <w:rFonts w:cs="Times New Roman" w:ascii="Times New Roman" w:hAnsi="Times New Roman"/>
          <w:color w:val="000000"/>
        </w:rPr>
        <w:t>номер банковского счета аудитора.</w:t>
      </w:r>
    </w:p>
    <w:p>
      <w:pPr>
        <w:pStyle w:val="Normal"/>
        <w:shd w:fill="FFFFFF" w:val="clear"/>
        <w:rPr>
          <w:rFonts w:ascii="Times New Roman" w:hAnsi="Times New Roman" w:cs="Times New Roman"/>
          <w:szCs w:val="24"/>
        </w:rPr>
      </w:pPr>
      <w:r>
        <w:rPr>
          <w:rFonts w:cs="Times New Roman" w:ascii="Times New Roman" w:hAnsi="Times New Roman"/>
          <w:color w:val="000000"/>
        </w:rPr>
        <w:t>4.4. Аналитическая часть аудиторского заключения</w:t>
      </w:r>
    </w:p>
    <w:p>
      <w:pPr>
        <w:pStyle w:val="Normal"/>
        <w:shd w:fill="FFFFFF" w:val="clear"/>
        <w:rPr>
          <w:rFonts w:ascii="Times New Roman" w:hAnsi="Times New Roman" w:cs="Times New Roman"/>
          <w:szCs w:val="24"/>
        </w:rPr>
      </w:pPr>
      <w:r>
        <w:rPr>
          <w:rFonts w:cs="Times New Roman" w:ascii="Times New Roman" w:hAnsi="Times New Roman"/>
          <w:color w:val="000000"/>
        </w:rPr>
        <w:t>4.4.1.  Аналитическая часть представляет собой отчет аудиторскс^ фирмы  экономическому  субъекту   об   общих  результатах  проверк состояния внутреннего контроля, бухгалтерского учета и отчетносг^ экономического субъекта, а также соблюдения экономическим субъе^, том законодательства при совершении финансово-хозяйственных опер,,</w:t>
      </w:r>
    </w:p>
    <w:p>
      <w:pPr>
        <w:pStyle w:val="Normal"/>
        <w:shd w:fill="FFFFFF" w:val="clear"/>
        <w:rPr>
          <w:rFonts w:ascii="Times New Roman" w:hAnsi="Times New Roman" w:cs="Times New Roman"/>
          <w:szCs w:val="24"/>
        </w:rPr>
      </w:pPr>
      <w:r>
        <w:rPr>
          <w:rFonts w:cs="Times New Roman" w:ascii="Times New Roman" w:hAnsi="Times New Roman"/>
          <w:b/>
          <w:bCs/>
          <w:color w:val="000000"/>
          <w:sz w:val="14"/>
          <w:szCs w:val="14"/>
        </w:rPr>
        <w:t>ПИЙ.</w:t>
      </w:r>
    </w:p>
    <w:p>
      <w:pPr>
        <w:pStyle w:val="Normal"/>
        <w:shd w:fill="FFFFFF" w:val="clear"/>
        <w:rPr>
          <w:rFonts w:ascii="Times New Roman" w:hAnsi="Times New Roman" w:cs="Times New Roman"/>
          <w:szCs w:val="24"/>
        </w:rPr>
      </w:pPr>
      <w:r>
        <w:rPr>
          <w:rFonts w:cs="Times New Roman" w:ascii="Times New Roman" w:hAnsi="Times New Roman"/>
          <w:color w:val="000000"/>
        </w:rPr>
        <w:t>4.2.2. Аналитическая часть должна включать: название данной части;</w:t>
      </w:r>
    </w:p>
    <w:p>
      <w:pPr>
        <w:pStyle w:val="Normal"/>
        <w:shd w:fill="FFFFFF" w:val="clear"/>
        <w:rPr>
          <w:rFonts w:ascii="Times New Roman" w:hAnsi="Times New Roman" w:cs="Times New Roman"/>
          <w:szCs w:val="24"/>
        </w:rPr>
      </w:pPr>
      <w:r>
        <w:rPr>
          <w:rFonts w:cs="Times New Roman" w:ascii="Times New Roman" w:hAnsi="Times New Roman"/>
          <w:color w:val="000000"/>
        </w:rPr>
        <w:t>кому адресована аналитическая часть;</w:t>
      </w:r>
    </w:p>
    <w:p>
      <w:pPr>
        <w:pStyle w:val="Normal"/>
        <w:shd w:fill="FFFFFF" w:val="clear"/>
        <w:rPr>
          <w:rFonts w:ascii="Times New Roman" w:hAnsi="Times New Roman" w:cs="Times New Roman"/>
          <w:szCs w:val="24"/>
        </w:rPr>
      </w:pPr>
      <w:r>
        <w:rPr>
          <w:rFonts w:cs="Times New Roman" w:ascii="Times New Roman" w:hAnsi="Times New Roman"/>
          <w:color w:val="000000"/>
        </w:rPr>
        <w:t>наименование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rPr>
        <w:t>объект аудита;</w:t>
      </w:r>
    </w:p>
    <w:p>
      <w:pPr>
        <w:pStyle w:val="Normal"/>
        <w:shd w:fill="FFFFFF" w:val="clear"/>
        <w:rPr>
          <w:rFonts w:ascii="Times New Roman" w:hAnsi="Times New Roman" w:cs="Times New Roman"/>
          <w:szCs w:val="24"/>
        </w:rPr>
      </w:pPr>
      <w:r>
        <w:rPr>
          <w:rFonts w:cs="Times New Roman" w:ascii="Times New Roman" w:hAnsi="Times New Roman"/>
          <w:color w:val="000000"/>
        </w:rPr>
        <w:t>общие результаты проверки состояния внутреннего контроля у эко, 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rPr>
        <w:t>общие результаты проверки состояния бухгалтерского учета и ог, четности;</w:t>
      </w:r>
    </w:p>
    <w:p>
      <w:pPr>
        <w:pStyle w:val="Normal"/>
        <w:shd w:fill="FFFFFF" w:val="clear"/>
        <w:rPr>
          <w:rFonts w:ascii="Times New Roman" w:hAnsi="Times New Roman" w:cs="Times New Roman"/>
          <w:szCs w:val="24"/>
        </w:rPr>
      </w:pPr>
      <w:r>
        <w:rPr>
          <w:rFonts w:cs="Times New Roman" w:ascii="Times New Roman" w:hAnsi="Times New Roman"/>
          <w:color w:val="000000"/>
        </w:rPr>
        <w:t>общие результаты проверки соблюдения законодательства при совер, шении финансово-хозяйственных операций.</w:t>
      </w:r>
    </w:p>
    <w:p>
      <w:pPr>
        <w:pStyle w:val="Normal"/>
        <w:shd w:fill="FFFFFF" w:val="clear"/>
        <w:rPr>
          <w:rFonts w:ascii="Times New Roman" w:hAnsi="Times New Roman" w:cs="Times New Roman"/>
          <w:szCs w:val="24"/>
        </w:rPr>
      </w:pPr>
      <w:r>
        <w:rPr>
          <w:rFonts w:cs="Times New Roman" w:ascii="Times New Roman" w:hAnsi="Times New Roman"/>
          <w:color w:val="000000"/>
        </w:rPr>
        <w:t>4.4.3.  Аналитическая часть аудиторского заключения, выдаваемое, аудиторской фирмой, должна быть озаглавлена "Отчет аудиторской фирмы", а аналитическая часть аудиторского заключения, выдаваемое, аудитором, работающим самостоятельно, - "Отчет аудитора".</w:t>
      </w:r>
    </w:p>
    <w:p>
      <w:pPr>
        <w:pStyle w:val="Normal"/>
        <w:shd w:fill="FFFFFF" w:val="clear"/>
        <w:rPr>
          <w:rFonts w:ascii="Times New Roman" w:hAnsi="Times New Roman" w:cs="Times New Roman"/>
          <w:szCs w:val="24"/>
        </w:rPr>
      </w:pPr>
      <w:r>
        <w:rPr>
          <w:rFonts w:cs="Times New Roman" w:ascii="Times New Roman" w:hAnsi="Times New Roman"/>
          <w:color w:val="000000"/>
        </w:rPr>
        <w:t>4.4.4.  Аналитическая часть должна быть адресована исполнительно му  органу,   осуществляющему  функцию  управления  экономически!* субъектом.</w:t>
      </w:r>
    </w:p>
    <w:p>
      <w:pPr>
        <w:pStyle w:val="Normal"/>
        <w:shd w:fill="FFFFFF" w:val="clear"/>
        <w:rPr>
          <w:rFonts w:ascii="Times New Roman" w:hAnsi="Times New Roman" w:cs="Times New Roman"/>
          <w:szCs w:val="24"/>
        </w:rPr>
      </w:pPr>
      <w:r>
        <w:rPr>
          <w:rFonts w:cs="Times New Roman" w:ascii="Times New Roman" w:hAnsi="Times New Roman"/>
          <w:color w:val="000000"/>
        </w:rPr>
        <w:t>4.4.5.  Изложение общих результатов проверки состояния внутренне го контроля у экономического субъекта должно включать:</w:t>
      </w:r>
    </w:p>
    <w:p>
      <w:pPr>
        <w:pStyle w:val="Normal"/>
        <w:shd w:fill="FFFFFF" w:val="clear"/>
        <w:rPr>
          <w:rFonts w:ascii="Times New Roman" w:hAnsi="Times New Roman" w:cs="Times New Roman"/>
          <w:szCs w:val="24"/>
        </w:rPr>
      </w:pPr>
      <w:r>
        <w:rPr>
          <w:rFonts w:cs="Times New Roman" w:ascii="Times New Roman" w:hAnsi="Times New Roman"/>
          <w:color w:val="000000"/>
        </w:rPr>
        <w:t xml:space="preserve">ответственность исполнительного органа экономического субъекта </w:t>
      </w:r>
      <w:r>
        <w:rPr>
          <w:rFonts w:cs="Times New Roman" w:ascii="Times New Roman" w:hAnsi="Times New Roman"/>
          <w:color w:val="000000"/>
          <w:lang w:val="en-US"/>
        </w:rPr>
        <w:t xml:space="preserve">3i| </w:t>
      </w:r>
      <w:r>
        <w:rPr>
          <w:rFonts w:cs="Times New Roman" w:ascii="Times New Roman" w:hAnsi="Times New Roman"/>
          <w:color w:val="000000"/>
        </w:rPr>
        <w:t>организацию и состояние внутреннего контроля;</w:t>
      </w:r>
    </w:p>
    <w:p>
      <w:pPr>
        <w:pStyle w:val="Normal"/>
        <w:shd w:fill="FFFFFF" w:val="clear"/>
        <w:rPr>
          <w:rFonts w:ascii="Times New Roman" w:hAnsi="Times New Roman" w:cs="Times New Roman"/>
          <w:szCs w:val="24"/>
        </w:rPr>
      </w:pPr>
      <w:r>
        <w:rPr>
          <w:rFonts w:cs="Times New Roman" w:ascii="Times New Roman" w:hAnsi="Times New Roman"/>
          <w:color w:val="000000"/>
        </w:rPr>
        <w:t>цель и характер рассмотрения состояния внутреннего контроля при проведении аудита;</w:t>
      </w:r>
    </w:p>
    <w:p>
      <w:pPr>
        <w:pStyle w:val="Normal"/>
        <w:shd w:fill="FFFFFF" w:val="clear"/>
        <w:rPr>
          <w:rFonts w:ascii="Times New Roman" w:hAnsi="Times New Roman" w:cs="Times New Roman"/>
          <w:szCs w:val="24"/>
        </w:rPr>
      </w:pPr>
      <w:r>
        <w:rPr>
          <w:rFonts w:cs="Times New Roman" w:ascii="Times New Roman" w:hAnsi="Times New Roman"/>
          <w:color w:val="000000"/>
        </w:rPr>
        <w:t>общую оценку соответствия системы внутреннего контроля масшта&gt; бам и характеру деятельности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rPr>
        <w:t>описание выявленных в ходе аудита существенных несоответствий системы внутреннего контроля масштабам и характеру деятельности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rPr>
        <w:t>313</w:t>
      </w:r>
    </w:p>
    <w:p>
      <w:pPr>
        <w:pStyle w:val="Normal"/>
        <w:shd w:fill="FFFFFF" w:val="clear"/>
        <w:rPr>
          <w:rFonts w:ascii="Times New Roman" w:hAnsi="Times New Roman" w:cs="Times New Roman"/>
          <w:szCs w:val="24"/>
        </w:rPr>
      </w:pPr>
      <w:r>
        <w:rPr>
          <w:rFonts w:cs="Times New Roman" w:ascii="Times New Roman" w:hAnsi="Times New Roman"/>
          <w:color w:val="000000"/>
        </w:rPr>
        <w:t>4.4.6.  Изложение общих результатов проверки состояния бухгалтер</w:t>
        <w:softHyphen/>
        <w:t>ского учета и отчетности экономического субъекта должно включать:</w:t>
      </w:r>
    </w:p>
    <w:p>
      <w:pPr>
        <w:pStyle w:val="Normal"/>
        <w:shd w:fill="FFFFFF" w:val="clear"/>
        <w:rPr>
          <w:rFonts w:ascii="Times New Roman" w:hAnsi="Times New Roman" w:cs="Times New Roman"/>
          <w:szCs w:val="24"/>
        </w:rPr>
      </w:pPr>
      <w:r>
        <w:rPr>
          <w:rFonts w:cs="Times New Roman" w:ascii="Times New Roman" w:hAnsi="Times New Roman"/>
          <w:color w:val="000000"/>
        </w:rPr>
        <w:t>общую оценку соблюдения установленного порядка ведения бухгал</w:t>
        <w:softHyphen/>
        <w:t>терского учета и подготовки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rPr>
        <w:t>описание выявленных в ходе аудита существенных нарушений уста</w:t>
        <w:softHyphen/>
        <w:t>новленного порядка ведения бухгалтерского учета и подготовки бух</w:t>
        <w:softHyphen/>
        <w:t>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rPr>
        <w:t>4.4.7.   Изложение общих результатов проверки соблюдения эконо</w:t>
        <w:softHyphen/>
        <w:t>мическим  субъектом  законодательства  при  совершении  финансово-хозяйственных операций должно включать:</w:t>
      </w:r>
    </w:p>
    <w:p>
      <w:pPr>
        <w:pStyle w:val="Normal"/>
        <w:shd w:fill="FFFFFF" w:val="clear"/>
        <w:rPr>
          <w:rFonts w:ascii="Times New Roman" w:hAnsi="Times New Roman" w:cs="Times New Roman"/>
          <w:szCs w:val="24"/>
        </w:rPr>
      </w:pPr>
      <w:r>
        <w:rPr>
          <w:rFonts w:cs="Times New Roman" w:ascii="Times New Roman" w:hAnsi="Times New Roman"/>
          <w:color w:val="000000"/>
        </w:rPr>
        <w:t>цель и характер рассмотрения соответствия ряда совершенных эко</w:t>
        <w:softHyphen/>
        <w:t>номическим субъектом финансово-хозяйственных операций примени</w:t>
        <w:softHyphen/>
        <w:t>мым законодательству и нормативным актам при проведении аудита;</w:t>
      </w:r>
    </w:p>
    <w:p>
      <w:pPr>
        <w:pStyle w:val="Normal"/>
        <w:shd w:fill="FFFFFF" w:val="clear"/>
        <w:rPr>
          <w:rFonts w:ascii="Times New Roman" w:hAnsi="Times New Roman" w:cs="Times New Roman"/>
          <w:szCs w:val="24"/>
        </w:rPr>
      </w:pPr>
      <w:r>
        <w:rPr>
          <w:rFonts w:cs="Times New Roman" w:ascii="Times New Roman" w:hAnsi="Times New Roman"/>
          <w:color w:val="000000"/>
        </w:rPr>
        <w:t>общую оценку соответствия, во всех существенных отношениях, со</w:t>
        <w:softHyphen/>
        <w:t>вершенных экономическим субъектом финансово-хозяйственных опера</w:t>
        <w:softHyphen/>
        <w:t>ций применимому законодательству;</w:t>
      </w:r>
    </w:p>
    <w:p>
      <w:pPr>
        <w:pStyle w:val="Normal"/>
        <w:shd w:fill="FFFFFF" w:val="clear"/>
        <w:rPr>
          <w:rFonts w:ascii="Times New Roman" w:hAnsi="Times New Roman" w:cs="Times New Roman"/>
          <w:szCs w:val="24"/>
        </w:rPr>
      </w:pPr>
      <w:r>
        <w:rPr>
          <w:rFonts w:cs="Times New Roman" w:ascii="Times New Roman" w:hAnsi="Times New Roman"/>
          <w:color w:val="000000"/>
        </w:rPr>
        <w:t>описание выявленных в ходе аудита существенных несоответствий совершенных экономическим субъектом финансово-хозяйственных опе</w:t>
        <w:softHyphen/>
        <w:t>раций применимому законодательству;</w:t>
      </w:r>
    </w:p>
    <w:p>
      <w:pPr>
        <w:pStyle w:val="Normal"/>
        <w:shd w:fill="FFFFFF" w:val="clear"/>
        <w:rPr>
          <w:rFonts w:ascii="Times New Roman" w:hAnsi="Times New Roman" w:cs="Times New Roman"/>
          <w:szCs w:val="24"/>
        </w:rPr>
      </w:pPr>
      <w:r>
        <w:rPr>
          <w:rFonts w:cs="Times New Roman" w:ascii="Times New Roman" w:hAnsi="Times New Roman"/>
          <w:color w:val="000000"/>
        </w:rPr>
        <w:t>ответственность исполнительного органа экономического субъекта за совершение финансово-хозяйственных операций.</w:t>
      </w:r>
    </w:p>
    <w:p>
      <w:pPr>
        <w:pStyle w:val="Normal"/>
        <w:shd w:fill="FFFFFF" w:val="clear"/>
        <w:rPr>
          <w:rFonts w:ascii="Times New Roman" w:hAnsi="Times New Roman" w:cs="Times New Roman"/>
          <w:szCs w:val="24"/>
        </w:rPr>
      </w:pPr>
      <w:r>
        <w:rPr>
          <w:rFonts w:cs="Times New Roman" w:ascii="Times New Roman" w:hAnsi="Times New Roman"/>
          <w:color w:val="000000"/>
        </w:rPr>
        <w:t>4.4.8.   Оценка общих результатов проверки состояния внутреннего контроля, бухгалтерского учета и отчетности экономического субъекта, а также соблюдения экономическим субъектом законодательства при совершении финансово-хозяйственных операций может быть выражена в произвольной форме.</w:t>
      </w:r>
    </w:p>
    <w:p>
      <w:pPr>
        <w:pStyle w:val="Normal"/>
        <w:shd w:fill="FFFFFF" w:val="clear"/>
        <w:rPr>
          <w:rFonts w:ascii="Times New Roman" w:hAnsi="Times New Roman" w:cs="Times New Roman"/>
          <w:szCs w:val="24"/>
        </w:rPr>
      </w:pPr>
      <w:r>
        <w:rPr>
          <w:rFonts w:cs="Times New Roman" w:ascii="Times New Roman" w:hAnsi="Times New Roman"/>
          <w:color w:val="000000"/>
        </w:rPr>
        <w:t>4.5. Итоговая часть аудиторского заключения</w:t>
      </w:r>
    </w:p>
    <w:p>
      <w:pPr>
        <w:pStyle w:val="Normal"/>
        <w:shd w:fill="FFFFFF" w:val="clear"/>
        <w:rPr>
          <w:rFonts w:ascii="Times New Roman" w:hAnsi="Times New Roman" w:cs="Times New Roman"/>
          <w:szCs w:val="24"/>
        </w:rPr>
      </w:pPr>
      <w:r>
        <w:rPr>
          <w:rFonts w:cs="Times New Roman" w:ascii="Times New Roman" w:hAnsi="Times New Roman"/>
          <w:color w:val="000000"/>
        </w:rPr>
        <w:t>4.5.1.  Итоговая часть представляет собой мнение аудиторской фирмы о достоверности бухгалтерской отчетности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rPr>
        <w:t>4.5.2. Итоговая часть должна включать: название данной части;</w:t>
      </w:r>
    </w:p>
    <w:p>
      <w:pPr>
        <w:pStyle w:val="Normal"/>
        <w:shd w:fill="FFFFFF" w:val="clear"/>
        <w:rPr>
          <w:rFonts w:ascii="Times New Roman" w:hAnsi="Times New Roman" w:cs="Times New Roman"/>
          <w:szCs w:val="24"/>
        </w:rPr>
      </w:pPr>
      <w:r>
        <w:rPr>
          <w:rFonts w:cs="Times New Roman" w:ascii="Times New Roman" w:hAnsi="Times New Roman"/>
          <w:color w:val="000000"/>
        </w:rPr>
        <w:t>кому адресована итоговая часть;</w:t>
      </w:r>
    </w:p>
    <w:p>
      <w:pPr>
        <w:pStyle w:val="Normal"/>
        <w:shd w:fill="FFFFFF" w:val="clear"/>
        <w:rPr>
          <w:rFonts w:ascii="Times New Roman" w:hAnsi="Times New Roman" w:cs="Times New Roman"/>
          <w:szCs w:val="24"/>
        </w:rPr>
      </w:pPr>
      <w:r>
        <w:rPr>
          <w:rFonts w:cs="Times New Roman" w:ascii="Times New Roman" w:hAnsi="Times New Roman"/>
          <w:color w:val="000000"/>
        </w:rPr>
        <w:t>наименование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rPr>
        <w:t>объект аудита;</w:t>
      </w:r>
    </w:p>
    <w:p>
      <w:pPr>
        <w:pStyle w:val="Normal"/>
        <w:shd w:fill="FFFFFF" w:val="clear"/>
        <w:rPr>
          <w:rFonts w:ascii="Times New Roman" w:hAnsi="Times New Roman" w:cs="Times New Roman"/>
          <w:szCs w:val="24"/>
        </w:rPr>
      </w:pPr>
      <w:r>
        <w:rPr>
          <w:rFonts w:cs="Times New Roman" w:ascii="Times New Roman" w:hAnsi="Times New Roman"/>
          <w:color w:val="000000"/>
        </w:rPr>
        <w:t>указание на нормативный акт, которому должна соответствовать бухгалтерская отчетность;</w:t>
      </w:r>
    </w:p>
    <w:p>
      <w:pPr>
        <w:pStyle w:val="Normal"/>
        <w:shd w:fill="FFFFFF" w:val="clear"/>
        <w:rPr>
          <w:rFonts w:ascii="Times New Roman" w:hAnsi="Times New Roman" w:cs="Times New Roman"/>
          <w:szCs w:val="24"/>
        </w:rPr>
      </w:pPr>
      <w:r>
        <w:rPr>
          <w:rFonts w:cs="Times New Roman" w:ascii="Times New Roman" w:hAnsi="Times New Roman"/>
          <w:color w:val="000000"/>
        </w:rPr>
        <w:t>распределение ответственности экономического субъекта и аудитор</w:t>
        <w:softHyphen/>
        <w:t>ской фирмы в отношении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rPr>
        <w:t>указание на нормативный акт, в соответствии с которым проводился аудит;</w:t>
      </w:r>
    </w:p>
    <w:p>
      <w:pPr>
        <w:pStyle w:val="Normal"/>
        <w:shd w:fill="FFFFFF" w:val="clear"/>
        <w:rPr>
          <w:rFonts w:ascii="Times New Roman" w:hAnsi="Times New Roman" w:cs="Times New Roman"/>
          <w:szCs w:val="24"/>
        </w:rPr>
      </w:pPr>
      <w:r>
        <w:rPr>
          <w:rFonts w:cs="Times New Roman" w:ascii="Times New Roman" w:hAnsi="Times New Roman"/>
          <w:color w:val="000000"/>
        </w:rPr>
        <w:t>изложение существенных обстоятельств, приведших к составлению аудиторского заключения в форме, отличной от безусловно положи-</w:t>
      </w:r>
    </w:p>
    <w:p>
      <w:pPr>
        <w:pStyle w:val="Normal"/>
        <w:shd w:fill="FFFFFF" w:val="clear"/>
        <w:rPr>
          <w:rFonts w:ascii="Times New Roman" w:hAnsi="Times New Roman" w:cs="Times New Roman"/>
          <w:szCs w:val="24"/>
        </w:rPr>
      </w:pPr>
      <w:r>
        <w:rPr>
          <w:rFonts w:cs="Times New Roman" w:ascii="Times New Roman" w:hAnsi="Times New Roman"/>
          <w:color w:val="000000"/>
        </w:rPr>
        <w:t>314</w:t>
      </w:r>
    </w:p>
    <w:p>
      <w:pPr>
        <w:pStyle w:val="Normal"/>
        <w:shd w:fill="FFFFFF" w:val="clear"/>
        <w:rPr>
          <w:rFonts w:ascii="Times New Roman" w:hAnsi="Times New Roman" w:cs="Times New Roman"/>
          <w:szCs w:val="24"/>
        </w:rPr>
      </w:pPr>
      <w:r>
        <w:rPr>
          <w:rFonts w:cs="Times New Roman" w:ascii="Times New Roman" w:hAnsi="Times New Roman"/>
          <w:color w:val="000000"/>
        </w:rPr>
        <w:t>тельного, и оценку в стоимостном выражении, если это возможно, #</w:t>
      </w:r>
      <w:r>
        <w:rPr>
          <w:rFonts w:cs="Times New Roman" w:ascii="Times New Roman" w:hAnsi="Times New Roman"/>
          <w:color w:val="000000"/>
          <w:vertAlign w:val="superscript"/>
        </w:rPr>
        <w:t xml:space="preserve">х </w:t>
      </w:r>
      <w:r>
        <w:rPr>
          <w:rFonts w:cs="Times New Roman" w:ascii="Times New Roman" w:hAnsi="Times New Roman"/>
          <w:color w:val="000000"/>
        </w:rPr>
        <w:t>влияния на бухгалтерскую отчетность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rPr>
        <w:t>мнение аудиторской фирмы о достоверности бухгалтерской отчетн"" сти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rPr>
        <w:t>дату аудиторского заключения.</w:t>
      </w:r>
    </w:p>
    <w:p>
      <w:pPr>
        <w:pStyle w:val="Normal"/>
        <w:shd w:fill="FFFFFF" w:val="clear"/>
        <w:rPr>
          <w:rFonts w:ascii="Times New Roman" w:hAnsi="Times New Roman" w:cs="Times New Roman"/>
          <w:szCs w:val="24"/>
        </w:rPr>
      </w:pPr>
      <w:r>
        <w:rPr>
          <w:rFonts w:cs="Times New Roman" w:ascii="Times New Roman" w:hAnsi="Times New Roman"/>
          <w:color w:val="000000"/>
        </w:rPr>
        <w:t xml:space="preserve">4.5.3.  Итоговая часть аудиторского заключения, выдаваемого </w:t>
      </w:r>
      <w:r>
        <w:rPr>
          <w:rFonts w:cs="Times New Roman" w:ascii="Times New Roman" w:hAnsi="Times New Roman"/>
          <w:i/>
          <w:iCs/>
          <w:color w:val="000000"/>
        </w:rPr>
        <w:t xml:space="preserve">ъудР~ </w:t>
      </w:r>
      <w:r>
        <w:rPr>
          <w:rFonts w:cs="Times New Roman" w:ascii="Times New Roman" w:hAnsi="Times New Roman"/>
          <w:color w:val="000000"/>
        </w:rPr>
        <w:t>торской фирмой, должна быть озаглавлена "Заключение аудиторская фирмы", а аналитическая часть аудиторского заключения, выдаваемо!"</w:t>
      </w:r>
      <w:r>
        <w:rPr>
          <w:rFonts w:cs="Times New Roman" w:ascii="Times New Roman" w:hAnsi="Times New Roman"/>
          <w:color w:val="000000"/>
          <w:vertAlign w:val="superscript"/>
        </w:rPr>
        <w:t xml:space="preserve">0 </w:t>
      </w:r>
      <w:r>
        <w:rPr>
          <w:rFonts w:cs="Times New Roman" w:ascii="Times New Roman" w:hAnsi="Times New Roman"/>
          <w:color w:val="000000"/>
        </w:rPr>
        <w:t>аудитором, работающим самостоятельно, - "Заключение аудитора".</w:t>
      </w:r>
    </w:p>
    <w:p>
      <w:pPr>
        <w:pStyle w:val="Normal"/>
        <w:shd w:fill="FFFFFF" w:val="clear"/>
        <w:rPr>
          <w:rFonts w:ascii="Times New Roman" w:hAnsi="Times New Roman" w:cs="Times New Roman"/>
          <w:szCs w:val="24"/>
        </w:rPr>
      </w:pPr>
      <w:r>
        <w:rPr>
          <w:rFonts w:cs="Times New Roman" w:ascii="Times New Roman" w:hAnsi="Times New Roman"/>
          <w:color w:val="000000"/>
        </w:rPr>
        <w:t>4.5.4.  Итоговая часть должна быть адресована учредителям (учас'Г" никам) экономического субъекта, если иное не предусмотрено догов^" ром на проведение аудита.</w:t>
      </w:r>
    </w:p>
    <w:p>
      <w:pPr>
        <w:pStyle w:val="Normal"/>
        <w:shd w:fill="FFFFFF" w:val="clear"/>
        <w:rPr>
          <w:rFonts w:ascii="Times New Roman" w:hAnsi="Times New Roman" w:cs="Times New Roman"/>
          <w:szCs w:val="24"/>
        </w:rPr>
      </w:pPr>
      <w:r>
        <w:rPr>
          <w:rFonts w:cs="Times New Roman" w:ascii="Times New Roman" w:hAnsi="Times New Roman"/>
          <w:color w:val="000000"/>
        </w:rPr>
        <w:t xml:space="preserve">4.5.5.  В итоговой части должен быть указан нормативный акт, регУ" лирующий бухгалтерский учет и отчетность в Российской Федерации </w:t>
      </w:r>
      <w:r>
        <w:rPr>
          <w:rFonts w:cs="Times New Roman" w:ascii="Times New Roman" w:hAnsi="Times New Roman"/>
          <w:color w:val="000000"/>
          <w:vertAlign w:val="superscript"/>
        </w:rPr>
        <w:t xml:space="preserve">я </w:t>
      </w:r>
      <w:r>
        <w:rPr>
          <w:rFonts w:cs="Times New Roman" w:ascii="Times New Roman" w:hAnsi="Times New Roman"/>
          <w:color w:val="000000"/>
        </w:rPr>
        <w:t>которому должна соответствовать бухгалтерская отчетность. Обознач^" ние  соответствующего нормативного акта должно содержать полн^</w:t>
      </w:r>
      <w:r>
        <w:rPr>
          <w:rFonts w:cs="Times New Roman" w:ascii="Times New Roman" w:hAnsi="Times New Roman"/>
          <w:color w:val="000000"/>
          <w:vertAlign w:val="superscript"/>
        </w:rPr>
        <w:t xml:space="preserve">е </w:t>
      </w:r>
      <w:r>
        <w:rPr>
          <w:rFonts w:cs="Times New Roman" w:ascii="Times New Roman" w:hAnsi="Times New Roman"/>
          <w:color w:val="000000"/>
        </w:rPr>
        <w:t>официальное наименование документа, наименование органа,</w:t>
      </w:r>
    </w:p>
    <w:p>
      <w:pPr>
        <w:pStyle w:val="Normal"/>
        <w:shd w:fill="FFFFFF" w:val="clear"/>
        <w:rPr>
          <w:rFonts w:ascii="Times New Roman" w:hAnsi="Times New Roman" w:cs="Times New Roman"/>
          <w:szCs w:val="24"/>
        </w:rPr>
      </w:pPr>
      <w:r>
        <w:rPr>
          <w:rFonts w:cs="Times New Roman" w:ascii="Times New Roman" w:hAnsi="Times New Roman"/>
          <w:color w:val="000000"/>
        </w:rPr>
        <w:t>го документ,  дату  издания документа и его номер (если таковой ется).</w:t>
      </w:r>
    </w:p>
    <w:p>
      <w:pPr>
        <w:pStyle w:val="Normal"/>
        <w:shd w:fill="FFFFFF" w:val="clear"/>
        <w:rPr>
          <w:rFonts w:ascii="Times New Roman" w:hAnsi="Times New Roman" w:cs="Times New Roman"/>
          <w:szCs w:val="24"/>
        </w:rPr>
      </w:pPr>
      <w:r>
        <w:rPr>
          <w:rFonts w:cs="Times New Roman" w:ascii="Times New Roman" w:hAnsi="Times New Roman"/>
          <w:color w:val="000000"/>
        </w:rPr>
        <w:t>4.5.6.  В итоговой части должно быть описано распределение отве'?" ственности  между   экономическим   субъектом   и   аудиторской   фи^" мой в отношении бухгалтерской отчетности. При этом подразумеваете^' что:</w:t>
      </w:r>
    </w:p>
    <w:p>
      <w:pPr>
        <w:pStyle w:val="Normal"/>
        <w:shd w:fill="FFFFFF" w:val="clear"/>
        <w:rPr>
          <w:rFonts w:ascii="Times New Roman" w:hAnsi="Times New Roman" w:cs="Times New Roman"/>
          <w:szCs w:val="24"/>
        </w:rPr>
      </w:pPr>
      <w:r>
        <w:rPr>
          <w:rFonts w:cs="Times New Roman" w:ascii="Times New Roman" w:hAnsi="Times New Roman"/>
          <w:color w:val="000000"/>
        </w:rPr>
        <w:t>экономический субъект несет ответственность за подготовку и до^" товерность бухгалтерской отчетности, в отношении которой аудитор" екая фирма проводила аудит;</w:t>
      </w:r>
    </w:p>
    <w:p>
      <w:pPr>
        <w:pStyle w:val="Normal"/>
        <w:shd w:fill="FFFFFF" w:val="clear"/>
        <w:rPr>
          <w:rFonts w:ascii="Times New Roman" w:hAnsi="Times New Roman" w:cs="Times New Roman"/>
          <w:szCs w:val="24"/>
        </w:rPr>
      </w:pPr>
      <w:r>
        <w:rPr>
          <w:rFonts w:cs="Times New Roman" w:ascii="Times New Roman" w:hAnsi="Times New Roman"/>
          <w:color w:val="000000"/>
        </w:rPr>
        <w:t>аудиторская фирма несет ответственность за высказанное на осно#</w:t>
      </w:r>
      <w:r>
        <w:rPr>
          <w:rFonts w:cs="Times New Roman" w:ascii="Times New Roman" w:hAnsi="Times New Roman"/>
          <w:color w:val="000000"/>
          <w:vertAlign w:val="superscript"/>
        </w:rPr>
        <w:t xml:space="preserve">е </w:t>
      </w:r>
      <w:r>
        <w:rPr>
          <w:rFonts w:cs="Times New Roman" w:ascii="Times New Roman" w:hAnsi="Times New Roman"/>
          <w:color w:val="000000"/>
        </w:rPr>
        <w:t>проведенного аудита мнение о достоверности бухгалтерской отчетное!'*</w:t>
      </w:r>
      <w:r>
        <w:rPr>
          <w:rFonts w:cs="Times New Roman" w:ascii="Times New Roman" w:hAnsi="Times New Roman"/>
          <w:color w:val="000000"/>
          <w:vertAlign w:val="superscript"/>
        </w:rPr>
        <w:t xml:space="preserve">1 </w:t>
      </w:r>
      <w:r>
        <w:rPr>
          <w:rFonts w:cs="Times New Roman" w:ascii="Times New Roman" w:hAnsi="Times New Roman"/>
          <w:color w:val="000000"/>
        </w:rPr>
        <w:t>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rPr>
        <w:t>4.5.7.  Итоговая часть должна содержать указание на нормативнь*</w:t>
      </w:r>
      <w:r>
        <w:rPr>
          <w:rFonts w:cs="Times New Roman" w:ascii="Times New Roman" w:hAnsi="Times New Roman"/>
          <w:color w:val="000000"/>
          <w:vertAlign w:val="superscript"/>
        </w:rPr>
        <w:t xml:space="preserve">2 </w:t>
      </w:r>
      <w:r>
        <w:rPr>
          <w:rFonts w:cs="Times New Roman" w:ascii="Times New Roman" w:hAnsi="Times New Roman"/>
          <w:color w:val="000000"/>
        </w:rPr>
        <w:t>акт, регулирующий аудиторскую деятельность в Российской Федераций' а также кратко описывать подход аудиторской фирмы к проведений</w:t>
      </w:r>
      <w:r>
        <w:rPr>
          <w:rFonts w:cs="Times New Roman" w:ascii="Times New Roman" w:hAnsi="Times New Roman"/>
          <w:color w:val="000000"/>
          <w:vertAlign w:val="superscript"/>
        </w:rPr>
        <w:t xml:space="preserve">0 </w:t>
      </w:r>
      <w:r>
        <w:rPr>
          <w:rFonts w:cs="Times New Roman" w:ascii="Times New Roman" w:hAnsi="Times New Roman"/>
          <w:color w:val="000000"/>
        </w:rPr>
        <w:t>аудита. Обозначение соответствующего нормативного акта должно с&lt;?~ держать полное официальное наименование документа,  наименован^</w:t>
      </w:r>
      <w:r>
        <w:rPr>
          <w:rFonts w:cs="Times New Roman" w:ascii="Times New Roman" w:hAnsi="Times New Roman"/>
          <w:color w:val="000000"/>
          <w:vertAlign w:val="superscript"/>
        </w:rPr>
        <w:t xml:space="preserve">6 </w:t>
      </w:r>
      <w:r>
        <w:rPr>
          <w:rFonts w:cs="Times New Roman" w:ascii="Times New Roman" w:hAnsi="Times New Roman"/>
          <w:color w:val="000000"/>
        </w:rPr>
        <w:t>органа, издавшего документ, дату издания документа и его номер (еот&lt;</w:t>
      </w:r>
      <w:r>
        <w:rPr>
          <w:rFonts w:cs="Times New Roman" w:ascii="Times New Roman" w:hAnsi="Times New Roman"/>
          <w:color w:val="000000"/>
          <w:vertAlign w:val="superscript"/>
        </w:rPr>
        <w:t xml:space="preserve">и </w:t>
      </w:r>
      <w:r>
        <w:rPr>
          <w:rFonts w:cs="Times New Roman" w:ascii="Times New Roman" w:hAnsi="Times New Roman"/>
          <w:color w:val="000000"/>
        </w:rPr>
        <w:t>таковой имеется).</w:t>
      </w:r>
    </w:p>
    <w:p>
      <w:pPr>
        <w:pStyle w:val="Normal"/>
        <w:shd w:fill="FFFFFF" w:val="clear"/>
        <w:rPr>
          <w:rFonts w:ascii="Times New Roman" w:hAnsi="Times New Roman" w:cs="Times New Roman"/>
          <w:szCs w:val="24"/>
        </w:rPr>
      </w:pPr>
      <w:r>
        <w:rPr>
          <w:rFonts w:cs="Times New Roman" w:ascii="Times New Roman" w:hAnsi="Times New Roman"/>
          <w:color w:val="000000"/>
        </w:rPr>
        <w:t>4.5.8.  Мнение аудиторской фирмы о достоверности   бухгалтерски</w:t>
      </w:r>
      <w:r>
        <w:rPr>
          <w:rFonts w:cs="Times New Roman" w:ascii="Times New Roman" w:hAnsi="Times New Roman"/>
          <w:color w:val="000000"/>
          <w:vertAlign w:val="superscript"/>
        </w:rPr>
        <w:t xml:space="preserve">0 </w:t>
      </w:r>
      <w:r>
        <w:rPr>
          <w:rFonts w:cs="Times New Roman" w:ascii="Times New Roman" w:hAnsi="Times New Roman"/>
          <w:color w:val="000000"/>
        </w:rPr>
        <w:t>отчетности должно сопровождаться объяснением того, что понимает^* под достоверностью в соответствии с положениями раздела 2 настоящ^" го Порядка.</w:t>
      </w:r>
    </w:p>
    <w:p>
      <w:pPr>
        <w:pStyle w:val="Normal"/>
        <w:shd w:fill="FFFFFF" w:val="clear"/>
        <w:rPr>
          <w:rFonts w:ascii="Times New Roman" w:hAnsi="Times New Roman" w:cs="Times New Roman"/>
          <w:szCs w:val="24"/>
        </w:rPr>
      </w:pPr>
      <w:r>
        <w:rPr>
          <w:rFonts w:cs="Times New Roman" w:ascii="Times New Roman" w:hAnsi="Times New Roman"/>
          <w:color w:val="000000"/>
        </w:rPr>
        <w:t>4.5.9.  Итоговая часть не может быть датирована ранее даты подпис^" ния бухгалтерской отчетности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rPr>
        <w:t>315</w:t>
      </w:r>
    </w:p>
    <w:p>
      <w:pPr>
        <w:pStyle w:val="Normal"/>
        <w:shd w:fill="FFFFFF" w:val="clear"/>
        <w:rPr>
          <w:rFonts w:ascii="Times New Roman" w:hAnsi="Times New Roman" w:cs="Times New Roman"/>
          <w:szCs w:val="24"/>
        </w:rPr>
      </w:pPr>
      <w:r>
        <w:rPr>
          <w:rFonts w:cs="Times New Roman" w:ascii="Times New Roman" w:hAnsi="Times New Roman"/>
          <w:color w:val="000000"/>
        </w:rPr>
        <w:t>4.6. Бухгалтерская отчетность, прилагаемая к аудиторскому заклю</w:t>
        <w:softHyphen/>
        <w:t>чению</w:t>
      </w:r>
    </w:p>
    <w:p>
      <w:pPr>
        <w:pStyle w:val="Normal"/>
        <w:shd w:fill="FFFFFF" w:val="clear"/>
        <w:rPr>
          <w:rFonts w:ascii="Times New Roman" w:hAnsi="Times New Roman" w:cs="Times New Roman"/>
          <w:szCs w:val="24"/>
        </w:rPr>
      </w:pPr>
      <w:r>
        <w:rPr>
          <w:rFonts w:cs="Times New Roman" w:ascii="Times New Roman" w:hAnsi="Times New Roman"/>
          <w:color w:val="000000"/>
        </w:rPr>
        <w:t>4.6.1. Бухгалтерская отчетность, прилагаемая к аудиторскому заклю</w:t>
        <w:softHyphen/>
        <w:t>чению, должна быть составлена по формам, установленным для эконо</w:t>
        <w:softHyphen/>
        <w:t>мических субъектов данного вида деятельности соответствующим орга</w:t>
        <w:softHyphen/>
        <w:t>ном, регулирующим бухгалтерский учет и отчетность в Российской Фе</w:t>
        <w:softHyphen/>
        <w:t>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4.6.2.  В целях идентификации бухгалтерская отчетность должна быть помечена либо подписью уполномоченного лица аудиторской фирмы, либо штампом, либо иным соответствующим способом.</w:t>
      </w:r>
    </w:p>
    <w:p>
      <w:pPr>
        <w:pStyle w:val="Normal"/>
        <w:shd w:fill="FFFFFF" w:val="clear"/>
        <w:rPr>
          <w:rFonts w:ascii="Times New Roman" w:hAnsi="Times New Roman" w:cs="Times New Roman"/>
          <w:szCs w:val="24"/>
        </w:rPr>
      </w:pPr>
      <w:r>
        <w:rPr>
          <w:rFonts w:cs="Times New Roman" w:ascii="Times New Roman" w:hAnsi="Times New Roman"/>
          <w:color w:val="000000"/>
        </w:rPr>
        <w:t>4.6.3.  Если в результате аудита выявлены какие-либо существенные искажения  бухгалтерской  отчетности, то в прилагаемой к аудиторско</w:t>
        <w:softHyphen/>
        <w:t>му заключению бухгалтерской отчетности экономический субъект дол</w:t>
        <w:softHyphen/>
        <w:t>жен устранить эти искажения, т.е. бухгалтерская отчетность должна быть составлена с учетом поправок, предложенных аудиторской фир</w:t>
        <w:softHyphen/>
        <w:t>мой.</w:t>
      </w:r>
    </w:p>
    <w:p>
      <w:pPr>
        <w:pStyle w:val="Normal"/>
        <w:shd w:fill="FFFFFF" w:val="clear"/>
        <w:rPr>
          <w:rFonts w:ascii="Times New Roman" w:hAnsi="Times New Roman" w:cs="Times New Roman"/>
          <w:szCs w:val="24"/>
        </w:rPr>
      </w:pPr>
      <w:r>
        <w:rPr>
          <w:rFonts w:cs="Times New Roman" w:ascii="Times New Roman" w:hAnsi="Times New Roman"/>
          <w:color w:val="000000"/>
        </w:rPr>
        <w:t>Если аудиторское заключение составляется после представления экономическим субъектом бухгалтерской отчетности пользователям (учредителям (участникам), налоговым органам и др.), то итоговая часть аудиторского заключения должна содержать перечень поправок, кото</w:t>
        <w:softHyphen/>
        <w:t>рые следует произвести в этой отчетности, для того чтобы она была признана достоверной. Учетные записи, отражающие такие поправки, должны быть произведены экономическим субъектом в установленном порядке.</w:t>
      </w:r>
    </w:p>
    <w:p>
      <w:pPr>
        <w:pStyle w:val="Normal"/>
        <w:shd w:fill="FFFFFF" w:val="clear"/>
        <w:rPr>
          <w:rFonts w:ascii="Times New Roman" w:hAnsi="Times New Roman" w:cs="Times New Roman"/>
          <w:szCs w:val="24"/>
        </w:rPr>
      </w:pPr>
      <w:r>
        <w:rPr>
          <w:rFonts w:cs="Times New Roman" w:ascii="Times New Roman" w:hAnsi="Times New Roman"/>
          <w:color w:val="000000"/>
        </w:rPr>
        <w:t>Аудиторская фирма может использовать любой иной способ состав</w:t>
        <w:softHyphen/>
        <w:t>ления скорректированной бухгалтерской отчетности экономического субъекта, дающий полное и точное представление пользователям о поправках, необходимых в этой отчетности.</w:t>
      </w:r>
    </w:p>
    <w:p>
      <w:pPr>
        <w:pStyle w:val="Normal"/>
        <w:shd w:fill="FFFFFF" w:val="clear"/>
        <w:rPr>
          <w:rFonts w:ascii="Times New Roman" w:hAnsi="Times New Roman" w:cs="Times New Roman"/>
          <w:szCs w:val="24"/>
        </w:rPr>
      </w:pPr>
      <w:r>
        <w:rPr>
          <w:rFonts w:cs="Times New Roman" w:ascii="Times New Roman" w:hAnsi="Times New Roman"/>
          <w:b/>
          <w:bCs/>
          <w:color w:val="000000"/>
        </w:rPr>
        <w:t>5. Представление аудиторского заключения</w:t>
      </w:r>
    </w:p>
    <w:p>
      <w:pPr>
        <w:pStyle w:val="Normal"/>
        <w:shd w:fill="FFFFFF" w:val="clear"/>
        <w:rPr>
          <w:rFonts w:ascii="Times New Roman" w:hAnsi="Times New Roman" w:cs="Times New Roman"/>
          <w:szCs w:val="24"/>
        </w:rPr>
      </w:pPr>
      <w:r>
        <w:rPr>
          <w:rFonts w:cs="Times New Roman" w:ascii="Times New Roman" w:hAnsi="Times New Roman"/>
          <w:color w:val="000000"/>
        </w:rPr>
        <w:t>5.1. Аудиторская фирма должна представить экономическому субъ</w:t>
        <w:softHyphen/>
        <w:t>екту не менее двух первых экземпляров аудиторского заключения:</w:t>
      </w:r>
    </w:p>
    <w:p>
      <w:pPr>
        <w:pStyle w:val="Normal"/>
        <w:shd w:fill="FFFFFF" w:val="clear"/>
        <w:rPr>
          <w:rFonts w:ascii="Times New Roman" w:hAnsi="Times New Roman" w:cs="Times New Roman"/>
          <w:szCs w:val="24"/>
        </w:rPr>
      </w:pPr>
      <w:r>
        <w:rPr>
          <w:rFonts w:cs="Times New Roman" w:ascii="Times New Roman" w:hAnsi="Times New Roman"/>
          <w:color w:val="000000"/>
        </w:rPr>
        <w:t>не менее одного экземпляра в составе вводной, аналитической и ито</w:t>
        <w:softHyphen/>
        <w:t>говой частей с приложением бухгалтерской отчетности, явившейся объ</w:t>
        <w:softHyphen/>
        <w:t>ектом аудита;</w:t>
      </w:r>
    </w:p>
    <w:p>
      <w:pPr>
        <w:pStyle w:val="Normal"/>
        <w:shd w:fill="FFFFFF" w:val="clear"/>
        <w:rPr>
          <w:rFonts w:ascii="Times New Roman" w:hAnsi="Times New Roman" w:cs="Times New Roman"/>
          <w:szCs w:val="24"/>
        </w:rPr>
      </w:pPr>
      <w:r>
        <w:rPr>
          <w:rFonts w:cs="Times New Roman" w:ascii="Times New Roman" w:hAnsi="Times New Roman"/>
          <w:color w:val="000000"/>
        </w:rPr>
        <w:t>не менее одного экземпляра в составе вводной и итоговой частей с приложением бухгалтерской отчетности, явившейся объектом аудита, -для предоставления заинтересованным пользователям, включая налого</w:t>
        <w:softHyphen/>
        <w:t>вые органы.</w:t>
      </w:r>
    </w:p>
    <w:p>
      <w:pPr>
        <w:pStyle w:val="Normal"/>
        <w:shd w:fill="FFFFFF" w:val="clear"/>
        <w:rPr>
          <w:rFonts w:ascii="Times New Roman" w:hAnsi="Times New Roman" w:cs="Times New Roman"/>
          <w:szCs w:val="24"/>
        </w:rPr>
      </w:pPr>
      <w:r>
        <w:rPr>
          <w:rFonts w:cs="Times New Roman" w:ascii="Times New Roman" w:hAnsi="Times New Roman"/>
          <w:color w:val="000000"/>
        </w:rPr>
        <w:t>316</w:t>
      </w:r>
    </w:p>
    <w:p>
      <w:pPr>
        <w:pStyle w:val="Normal"/>
        <w:shd w:fill="FFFFFF" w:val="clear"/>
        <w:rPr>
          <w:rFonts w:ascii="Times New Roman" w:hAnsi="Times New Roman" w:cs="Times New Roman"/>
          <w:szCs w:val="24"/>
        </w:rPr>
      </w:pPr>
      <w:r>
        <w:rPr>
          <w:color w:val="000000"/>
          <w:sz w:val="214"/>
          <w:szCs w:val="214"/>
        </w:rPr>
        <w:t>1</w:t>
      </w:r>
    </w:p>
    <w:p>
      <w:pPr>
        <w:pStyle w:val="Normal"/>
        <w:shd w:fill="FFFFFF" w:val="clear"/>
        <w:rPr>
          <w:rFonts w:ascii="Times New Roman" w:hAnsi="Times New Roman" w:cs="Times New Roman"/>
          <w:szCs w:val="24"/>
        </w:rPr>
      </w:pPr>
      <w:r>
        <w:rPr>
          <w:rFonts w:cs="Times New Roman" w:ascii="Times New Roman" w:hAnsi="Times New Roman"/>
          <w:color w:val="000000"/>
        </w:rPr>
        <w:t>5.2.  Каждый экземпляр аудиторского заключения вместе с прило</w:t>
        <w:softHyphen/>
        <w:t>женной к нему бухгалтерской отчетностью является единым целым и должен быть сброшюрован.</w:t>
      </w:r>
    </w:p>
    <w:p>
      <w:pPr>
        <w:pStyle w:val="Normal"/>
        <w:shd w:fill="FFFFFF" w:val="clear"/>
        <w:rPr>
          <w:rFonts w:ascii="Times New Roman" w:hAnsi="Times New Roman" w:cs="Times New Roman"/>
          <w:szCs w:val="24"/>
        </w:rPr>
      </w:pPr>
      <w:r>
        <w:rPr>
          <w:rFonts w:cs="Times New Roman" w:ascii="Times New Roman" w:hAnsi="Times New Roman"/>
          <w:color w:val="000000"/>
        </w:rPr>
        <w:t>5.3.  Аудиторская фирма должна представить аудиторское заключе</w:t>
        <w:softHyphen/>
        <w:t>ние экономическому субъекту в сроки, согласованные с этим субъек</w:t>
        <w:softHyphen/>
        <w:t>том.</w:t>
      </w:r>
    </w:p>
    <w:p>
      <w:pPr>
        <w:pStyle w:val="Normal"/>
        <w:shd w:fill="FFFFFF" w:val="clear"/>
        <w:rPr>
          <w:rFonts w:ascii="Times New Roman" w:hAnsi="Times New Roman" w:cs="Times New Roman"/>
          <w:szCs w:val="24"/>
        </w:rPr>
      </w:pPr>
      <w:r>
        <w:rPr>
          <w:rFonts w:cs="Times New Roman" w:ascii="Times New Roman" w:hAnsi="Times New Roman"/>
          <w:color w:val="000000"/>
        </w:rPr>
        <w:t>5.4.  Экономический субъект несет ответственность за предоставле</w:t>
        <w:softHyphen/>
        <w:t>ние копий аудиторского заключения заинтересованным пользователям, включая учредителей (участников), налоговые органы и др.</w:t>
      </w:r>
    </w:p>
    <w:p>
      <w:pPr>
        <w:pStyle w:val="Normal"/>
        <w:shd w:fill="FFFFFF" w:val="clear"/>
        <w:rPr>
          <w:rFonts w:ascii="Times New Roman" w:hAnsi="Times New Roman" w:cs="Times New Roman"/>
          <w:szCs w:val="24"/>
        </w:rPr>
      </w:pPr>
      <w:r>
        <w:rPr>
          <w:rFonts w:cs="Times New Roman" w:ascii="Times New Roman" w:hAnsi="Times New Roman"/>
          <w:color w:val="000000"/>
        </w:rPr>
        <w:t>Заинтересованные пользователи, включая налоговые и иные государ</w:t>
        <w:softHyphen/>
        <w:t>ственные органы, не имеют право требовать от аудиторской фирмы, а фирма не имеет право и не обязана предоставлять каким-либо пользо</w:t>
        <w:softHyphen/>
        <w:t>вателям копии аудиторского заключения целиком или в какой-либо части, кроме случаев, установленных законодательством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b/>
          <w:bCs/>
          <w:color w:val="000000"/>
        </w:rPr>
        <w:t>6. Заключительные положения</w:t>
      </w:r>
    </w:p>
    <w:p>
      <w:pPr>
        <w:pStyle w:val="Normal"/>
        <w:shd w:fill="FFFFFF" w:val="clear"/>
        <w:rPr>
          <w:rFonts w:ascii="Times New Roman" w:hAnsi="Times New Roman" w:cs="Times New Roman"/>
          <w:szCs w:val="24"/>
        </w:rPr>
      </w:pPr>
      <w:r>
        <w:rPr>
          <w:rFonts w:cs="Times New Roman" w:ascii="Times New Roman" w:hAnsi="Times New Roman"/>
          <w:color w:val="000000"/>
        </w:rPr>
        <w:t>Настоящий Порядок применяется для составления аудиторских за</w:t>
        <w:softHyphen/>
        <w:t>ключений о бухгалтерской отчетности за 1995 год и далее впредь до введения в действие федерального закона об аудиторской деятельно</w:t>
        <w:softHyphen/>
        <w:t>сти.</w:t>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ПОСТАНОВЛЕНИЕ ПРАВИТЕЛЬСТВА</w:t>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от 7 декабря 1994 г. № 1355</w:t>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ОСНОВНЫЕ КРИТЕР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СИСТЕМА ПОКАЗАТЕЛЕЙ) ДЕЯТЕЛЬНОСТИ ЭКОНОМИЧЕСКИХ СУБЪЕКТОВ, ПО КОТОРЫМ</w:t>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ИХ БУХГАЛТЕРСКАЯ (ФИНАНСОВАЯ)</w:t>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ОТЧЕТНОСТЬ ПОДЛЕЖИТ ОБЯЗАТЕЛЬНОЙ</w:t>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ЕЖЕГОДНОЙ АУДИТОРСКОЙ</w:t>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ПРОВЕРКЕ</w:t>
      </w:r>
    </w:p>
    <w:p>
      <w:pPr>
        <w:pStyle w:val="Normal"/>
        <w:shd w:fill="FFFFFF" w:val="clear"/>
        <w:rPr>
          <w:rFonts w:ascii="Times New Roman" w:hAnsi="Times New Roman" w:cs="Times New Roman"/>
          <w:szCs w:val="24"/>
        </w:rPr>
      </w:pPr>
      <w:r>
        <w:rPr>
          <w:rFonts w:cs="Times New Roman" w:ascii="Times New Roman" w:hAnsi="Times New Roman"/>
          <w:i/>
          <w:iCs/>
          <w:color w:val="000000"/>
          <w:sz w:val="21"/>
          <w:szCs w:val="21"/>
        </w:rPr>
        <w:t>(Утверждено постановлением Правительства РФ от 7 декабря 1994 г. № 1355)</w:t>
      </w:r>
    </w:p>
    <w:p>
      <w:pPr>
        <w:pStyle w:val="Normal"/>
        <w:shd w:fill="FFFFFF" w:val="clear"/>
        <w:rPr>
          <w:rFonts w:ascii="Times New Roman" w:hAnsi="Times New Roman" w:cs="Times New Roman"/>
          <w:szCs w:val="24"/>
        </w:rPr>
      </w:pPr>
      <w:r>
        <w:rPr>
          <w:rFonts w:cs="Times New Roman" w:ascii="Times New Roman" w:hAnsi="Times New Roman"/>
          <w:color w:val="000000"/>
        </w:rPr>
        <w:t>Бухгалтерская (финансовая) отчетность экономических субъектов подлежит обязательной ежегодной аудиторской проверке по следующим критериям (системе показателей)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rPr>
        <w:t>317</w:t>
      </w:r>
    </w:p>
    <w:p>
      <w:pPr>
        <w:pStyle w:val="Normal"/>
        <w:shd w:fill="FFFFFF" w:val="clear"/>
        <w:rPr>
          <w:rFonts w:ascii="Times New Roman" w:hAnsi="Times New Roman" w:cs="Times New Roman"/>
          <w:szCs w:val="24"/>
        </w:rPr>
      </w:pPr>
      <w:r>
        <w:rPr>
          <w:rFonts w:cs="Times New Roman" w:ascii="Times New Roman" w:hAnsi="Times New Roman"/>
          <w:color w:val="000000"/>
        </w:rPr>
        <w:t>1.  Организационно-правовая форма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rPr>
        <w:t>Подлежат обязательной ежегодной аудиторской проверке экономи</w:t>
        <w:softHyphen/>
        <w:t>ческие субъекты, имеющие организационно-правовую форму открытого акционерного общества, независимо от числа их участников (акционе</w:t>
        <w:softHyphen/>
        <w:t>ров) и размера уставного капитала.</w:t>
      </w:r>
    </w:p>
    <w:p>
      <w:pPr>
        <w:pStyle w:val="Normal"/>
        <w:shd w:fill="FFFFFF" w:val="clear"/>
        <w:rPr>
          <w:rFonts w:ascii="Times New Roman" w:hAnsi="Times New Roman" w:cs="Times New Roman"/>
          <w:szCs w:val="24"/>
        </w:rPr>
      </w:pPr>
      <w:r>
        <w:rPr>
          <w:rFonts w:cs="Times New Roman" w:ascii="Times New Roman" w:hAnsi="Times New Roman"/>
          <w:color w:val="000000"/>
        </w:rPr>
        <w:t>2.  Вид деятельности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rPr>
        <w:t>По виду деятельности обязательной ежегодной аудиторской проверке подлежат:</w:t>
      </w:r>
    </w:p>
    <w:p>
      <w:pPr>
        <w:pStyle w:val="Normal"/>
        <w:shd w:fill="FFFFFF" w:val="clear"/>
        <w:rPr>
          <w:rFonts w:ascii="Times New Roman" w:hAnsi="Times New Roman" w:cs="Times New Roman"/>
          <w:szCs w:val="24"/>
        </w:rPr>
      </w:pPr>
      <w:r>
        <w:rPr>
          <w:rFonts w:cs="Times New Roman" w:ascii="Times New Roman" w:hAnsi="Times New Roman"/>
          <w:color w:val="000000"/>
        </w:rPr>
        <w:t>банки и другие кредитные учреждения;</w:t>
      </w:r>
    </w:p>
    <w:p>
      <w:pPr>
        <w:pStyle w:val="Normal"/>
        <w:shd w:fill="FFFFFF" w:val="clear"/>
        <w:rPr>
          <w:rFonts w:ascii="Times New Roman" w:hAnsi="Times New Roman" w:cs="Times New Roman"/>
          <w:szCs w:val="24"/>
        </w:rPr>
      </w:pPr>
      <w:r>
        <w:rPr>
          <w:rFonts w:cs="Times New Roman" w:ascii="Times New Roman" w:hAnsi="Times New Roman"/>
          <w:color w:val="000000"/>
        </w:rPr>
        <w:t>страховые организации и общества взаимного страхования;</w:t>
      </w:r>
    </w:p>
    <w:p>
      <w:pPr>
        <w:pStyle w:val="Normal"/>
        <w:shd w:fill="FFFFFF" w:val="clear"/>
        <w:rPr>
          <w:rFonts w:ascii="Times New Roman" w:hAnsi="Times New Roman" w:cs="Times New Roman"/>
          <w:szCs w:val="24"/>
        </w:rPr>
      </w:pPr>
      <w:r>
        <w:rPr>
          <w:rFonts w:cs="Times New Roman" w:ascii="Times New Roman" w:hAnsi="Times New Roman"/>
          <w:color w:val="000000"/>
        </w:rPr>
        <w:t>товарные и фондовые биржи;</w:t>
      </w:r>
    </w:p>
    <w:p>
      <w:pPr>
        <w:pStyle w:val="Normal"/>
        <w:shd w:fill="FFFFFF" w:val="clear"/>
        <w:rPr>
          <w:rFonts w:ascii="Times New Roman" w:hAnsi="Times New Roman" w:cs="Times New Roman"/>
          <w:szCs w:val="24"/>
        </w:rPr>
      </w:pPr>
      <w:r>
        <w:rPr>
          <w:rFonts w:cs="Times New Roman" w:ascii="Times New Roman" w:hAnsi="Times New Roman"/>
          <w:color w:val="000000"/>
        </w:rPr>
        <w:t>инвестиционные институты (инвестиционные и чековые инвестици</w:t>
        <w:softHyphen/>
        <w:t>онные фонды, холдинговые компании);</w:t>
      </w:r>
    </w:p>
    <w:p>
      <w:pPr>
        <w:pStyle w:val="Normal"/>
        <w:shd w:fill="FFFFFF" w:val="clear"/>
        <w:rPr>
          <w:rFonts w:ascii="Times New Roman" w:hAnsi="Times New Roman" w:cs="Times New Roman"/>
          <w:szCs w:val="24"/>
        </w:rPr>
      </w:pPr>
      <w:r>
        <w:rPr>
          <w:rFonts w:cs="Times New Roman" w:ascii="Times New Roman" w:hAnsi="Times New Roman"/>
          <w:color w:val="000000"/>
        </w:rPr>
        <w:t>внебюджетные фонды, источниками образования средств которых являются предусмотренные законодательством Российской Федерации обязательные отчисления, производимые юридическими и физическими лицами;</w:t>
      </w:r>
    </w:p>
    <w:p>
      <w:pPr>
        <w:pStyle w:val="Normal"/>
        <w:shd w:fill="FFFFFF" w:val="clear"/>
        <w:rPr>
          <w:rFonts w:ascii="Times New Roman" w:hAnsi="Times New Roman" w:cs="Times New Roman"/>
          <w:szCs w:val="24"/>
        </w:rPr>
      </w:pPr>
      <w:r>
        <w:rPr>
          <w:rFonts w:cs="Times New Roman" w:ascii="Times New Roman" w:hAnsi="Times New Roman"/>
          <w:color w:val="000000"/>
        </w:rPr>
        <w:t>благотворительные и иные (неинвестиционные) фонды, источниками образования средств которых являются добровольные отчисления юри</w:t>
        <w:softHyphen/>
        <w:t>дических и физических лиц;</w:t>
      </w:r>
    </w:p>
    <w:p>
      <w:pPr>
        <w:pStyle w:val="Normal"/>
        <w:shd w:fill="FFFFFF" w:val="clear"/>
        <w:rPr>
          <w:rFonts w:ascii="Times New Roman" w:hAnsi="Times New Roman" w:cs="Times New Roman"/>
          <w:szCs w:val="24"/>
        </w:rPr>
      </w:pPr>
      <w:r>
        <w:rPr>
          <w:rFonts w:cs="Times New Roman" w:ascii="Times New Roman" w:hAnsi="Times New Roman"/>
          <w:color w:val="000000"/>
        </w:rPr>
        <w:t>другие экономические субъекты, обязательная ежегодная аудитор</w:t>
        <w:softHyphen/>
        <w:t>ская проверка которых по виду их деятельности предусмотрена феде</w:t>
        <w:softHyphen/>
        <w:t>ральными законами, указами Президента Российской Федерации и по</w:t>
        <w:softHyphen/>
        <w:t>становлениями Правительства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color w:val="000000"/>
        </w:rPr>
        <w:t>3.  Источники формирования уставного капитала (уставного фонда) экономического субъекта.</w:t>
      </w:r>
    </w:p>
    <w:p>
      <w:pPr>
        <w:pStyle w:val="Normal"/>
        <w:shd w:fill="FFFFFF" w:val="clear"/>
        <w:rPr>
          <w:rFonts w:ascii="Times New Roman" w:hAnsi="Times New Roman" w:cs="Times New Roman"/>
          <w:szCs w:val="24"/>
        </w:rPr>
      </w:pPr>
      <w:r>
        <w:rPr>
          <w:rFonts w:cs="Times New Roman" w:ascii="Times New Roman" w:hAnsi="Times New Roman"/>
          <w:color w:val="000000"/>
        </w:rPr>
        <w:t>Экономические субъекты подлежат обязательной ежегодной ауди</w:t>
        <w:softHyphen/>
        <w:t>торской проверке, если в их уставном капитале (уставном фонде) име</w:t>
        <w:softHyphen/>
        <w:t>ется доля, принадлежащая иностранным инвесторам.</w:t>
      </w:r>
    </w:p>
    <w:p>
      <w:pPr>
        <w:pStyle w:val="Normal"/>
        <w:shd w:fill="FFFFFF" w:val="clear"/>
        <w:rPr>
          <w:rFonts w:ascii="Times New Roman" w:hAnsi="Times New Roman" w:cs="Times New Roman"/>
          <w:szCs w:val="24"/>
        </w:rPr>
      </w:pPr>
      <w:r>
        <w:rPr>
          <w:rFonts w:cs="Times New Roman" w:ascii="Times New Roman" w:hAnsi="Times New Roman"/>
          <w:color w:val="000000"/>
        </w:rPr>
        <w:t>4.  Финансовые показатели деятельности экономического субъекта. Экономические субъекты (за исключением находящихся полностью</w:t>
      </w:r>
    </w:p>
    <w:p>
      <w:pPr>
        <w:pStyle w:val="Normal"/>
        <w:shd w:fill="FFFFFF" w:val="clear"/>
        <w:rPr>
          <w:rFonts w:ascii="Times New Roman" w:hAnsi="Times New Roman" w:cs="Times New Roman"/>
          <w:szCs w:val="24"/>
        </w:rPr>
      </w:pPr>
      <w:r>
        <w:rPr>
          <w:rFonts w:cs="Times New Roman" w:ascii="Times New Roman" w:hAnsi="Times New Roman"/>
          <w:color w:val="000000"/>
        </w:rPr>
        <w:t>в государственной или муниципальной собственности) подлежат обяза</w:t>
        <w:softHyphen/>
        <w:t>тельной ежегодной аудиторской проверке при наличии хотя бы одного из следующих финансовых показателей их деятельности:</w:t>
      </w:r>
    </w:p>
    <w:p>
      <w:pPr>
        <w:pStyle w:val="Normal"/>
        <w:shd w:fill="FFFFFF" w:val="clear"/>
        <w:rPr>
          <w:rFonts w:ascii="Times New Roman" w:hAnsi="Times New Roman" w:cs="Times New Roman"/>
          <w:szCs w:val="24"/>
        </w:rPr>
      </w:pPr>
      <w:r>
        <w:rPr>
          <w:rFonts w:cs="Times New Roman" w:ascii="Times New Roman" w:hAnsi="Times New Roman"/>
          <w:color w:val="000000"/>
        </w:rPr>
        <w:t>объема выручки от реализации продукции (работ, услуг) за год, пре</w:t>
        <w:softHyphen/>
        <w:t>вышающего в 500 тысяч раз установленный законодательством Россий</w:t>
        <w:softHyphen/>
        <w:t>ской Федерации минимальный размер оплаты труда;</w:t>
      </w:r>
    </w:p>
    <w:p>
      <w:pPr>
        <w:pStyle w:val="Normal"/>
        <w:shd w:fill="FFFFFF" w:val="clear"/>
        <w:rPr>
          <w:rFonts w:ascii="Times New Roman" w:hAnsi="Times New Roman" w:cs="Times New Roman"/>
          <w:szCs w:val="24"/>
        </w:rPr>
      </w:pPr>
      <w:r>
        <w:rPr>
          <w:rFonts w:cs="Times New Roman" w:ascii="Times New Roman" w:hAnsi="Times New Roman"/>
          <w:color w:val="000000"/>
        </w:rPr>
        <w:t>суммы активов баланса, превышающей на конец отчетного года в 200 тысяч раз установленный законодательством Российской Федерации минимальный размер оплаты труда.</w:t>
      </w:r>
    </w:p>
    <w:p>
      <w:pPr>
        <w:pStyle w:val="Normal"/>
        <w:shd w:fill="FFFFFF" w:val="clear"/>
        <w:rPr>
          <w:rFonts w:ascii="Times New Roman" w:hAnsi="Times New Roman" w:cs="Times New Roman"/>
          <w:szCs w:val="24"/>
        </w:rPr>
      </w:pPr>
      <w:r>
        <w:rPr>
          <w:rFonts w:cs="Times New Roman" w:ascii="Times New Roman" w:hAnsi="Times New Roman"/>
          <w:color w:val="000000"/>
        </w:rPr>
        <w:t>Для определения указанных финансовых показателей установленный законодательством Российской Федерации минимальный размер оплаты труда принимается в среднегодовом исчислении за отчетный год.</w:t>
      </w:r>
    </w:p>
    <w:p>
      <w:pPr>
        <w:pStyle w:val="Normal"/>
        <w:shd w:fill="FFFFFF" w:val="clear"/>
        <w:rPr>
          <w:rFonts w:ascii="Times New Roman" w:hAnsi="Times New Roman" w:cs="Times New Roman"/>
          <w:szCs w:val="24"/>
        </w:rPr>
      </w:pPr>
      <w:r>
        <w:rPr>
          <w:rFonts w:cs="Times New Roman" w:ascii="Times New Roman" w:hAnsi="Times New Roman"/>
          <w:color w:val="000000"/>
        </w:rPr>
        <w:t>318</w:t>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КОНЦЕПЦИЯ БУХГАЛТЕРСКОГО УЧЕТА В РЫНОЧНОЙ ЭКОНОМИКЕ РОССИИ</w:t>
      </w:r>
    </w:p>
    <w:p>
      <w:pPr>
        <w:pStyle w:val="Normal"/>
        <w:shd w:fill="FFFFFF" w:val="clear"/>
        <w:rPr>
          <w:rFonts w:ascii="Times New Roman" w:hAnsi="Times New Roman" w:cs="Times New Roman"/>
          <w:szCs w:val="24"/>
        </w:rPr>
      </w:pPr>
      <w:r>
        <w:rPr>
          <w:rFonts w:cs="Times New Roman" w:ascii="Times New Roman" w:hAnsi="Times New Roman"/>
          <w:i/>
          <w:iCs/>
          <w:color w:val="000000"/>
        </w:rPr>
        <w:t>(Одобрена Методологическим советом по бухгалтерскому учету</w:t>
      </w:r>
    </w:p>
    <w:p>
      <w:pPr>
        <w:pStyle w:val="Normal"/>
        <w:shd w:fill="FFFFFF" w:val="clear"/>
        <w:rPr>
          <w:rFonts w:ascii="Times New Roman" w:hAnsi="Times New Roman" w:cs="Times New Roman"/>
          <w:szCs w:val="24"/>
        </w:rPr>
      </w:pPr>
      <w:r>
        <w:rPr>
          <w:rFonts w:cs="Times New Roman" w:ascii="Times New Roman" w:hAnsi="Times New Roman"/>
          <w:i/>
          <w:iCs/>
          <w:color w:val="000000"/>
        </w:rPr>
        <w:t>при Министерстве финансов Российской Федерации</w:t>
      </w:r>
    </w:p>
    <w:p>
      <w:pPr>
        <w:pStyle w:val="Normal"/>
        <w:shd w:fill="FFFFFF" w:val="clear"/>
        <w:rPr>
          <w:rFonts w:ascii="Times New Roman" w:hAnsi="Times New Roman" w:cs="Times New Roman"/>
          <w:szCs w:val="24"/>
        </w:rPr>
      </w:pPr>
      <w:r>
        <w:rPr>
          <w:rFonts w:cs="Times New Roman" w:ascii="Times New Roman" w:hAnsi="Times New Roman"/>
          <w:i/>
          <w:iCs/>
          <w:color w:val="000000"/>
        </w:rPr>
        <w:t>и Президентским Советом Института профессиональных</w:t>
      </w:r>
    </w:p>
    <w:p>
      <w:pPr>
        <w:pStyle w:val="Normal"/>
        <w:shd w:fill="FFFFFF" w:val="clear"/>
        <w:rPr>
          <w:rFonts w:ascii="Times New Roman" w:hAnsi="Times New Roman" w:cs="Times New Roman"/>
          <w:szCs w:val="24"/>
        </w:rPr>
      </w:pPr>
      <w:r>
        <w:rPr>
          <w:rFonts w:cs="Times New Roman" w:ascii="Times New Roman" w:hAnsi="Times New Roman"/>
          <w:i/>
          <w:iCs/>
          <w:color w:val="000000"/>
        </w:rPr>
        <w:t>бухгалтеров)</w:t>
      </w:r>
    </w:p>
    <w:p>
      <w:pPr>
        <w:pStyle w:val="Normal"/>
        <w:shd w:fill="FFFFFF" w:val="clear"/>
        <w:rPr>
          <w:rFonts w:ascii="Times New Roman" w:hAnsi="Times New Roman" w:cs="Times New Roman"/>
          <w:szCs w:val="24"/>
        </w:rPr>
      </w:pPr>
      <w:r>
        <w:rPr>
          <w:rFonts w:cs="Times New Roman" w:ascii="Times New Roman" w:hAnsi="Times New Roman"/>
          <w:b/>
          <w:bCs/>
          <w:color w:val="000000"/>
          <w:sz w:val="23"/>
          <w:szCs w:val="23"/>
        </w:rPr>
        <w:t>1. Введение</w:t>
      </w:r>
    </w:p>
    <w:p>
      <w:pPr>
        <w:pStyle w:val="Normal"/>
        <w:shd w:fill="FFFFFF" w:val="clear"/>
        <w:rPr>
          <w:rFonts w:ascii="Times New Roman" w:hAnsi="Times New Roman" w:cs="Times New Roman"/>
          <w:szCs w:val="24"/>
        </w:rPr>
      </w:pPr>
      <w:r>
        <w:rPr>
          <w:rFonts w:cs="Times New Roman" w:ascii="Times New Roman" w:hAnsi="Times New Roman"/>
          <w:color w:val="000000"/>
        </w:rPr>
        <w:t>Концепция бухгалтерского учета, существовавшая в условиях цен</w:t>
        <w:softHyphen/>
        <w:t>трализованно планируемой экономики, была обусловлена обществен</w:t>
        <w:softHyphen/>
        <w:t>ным характером собственности. Главным потребителем информации, формирующейся в бухгалтерском учете, выступало государство в лице отраслевых министерств и ведомств, планирующих органов, органов государственной статистики и финансовых органов. Действовавшая сис</w:t>
        <w:softHyphen/>
        <w:t>тема государственного финансового контроля решала задачи выявления отклонений от предписанных моделей хозяйственного поведения эконо</w:t>
        <w:softHyphen/>
        <w:t>мических субъектов.</w:t>
      </w:r>
    </w:p>
    <w:p>
      <w:pPr>
        <w:pStyle w:val="Normal"/>
        <w:shd w:fill="FFFFFF" w:val="clear"/>
        <w:rPr>
          <w:rFonts w:ascii="Times New Roman" w:hAnsi="Times New Roman" w:cs="Times New Roman"/>
          <w:szCs w:val="24"/>
        </w:rPr>
      </w:pPr>
      <w:r>
        <w:rPr>
          <w:rFonts w:cs="Times New Roman" w:ascii="Times New Roman" w:hAnsi="Times New Roman"/>
          <w:color w:val="000000"/>
        </w:rPr>
        <w:t>Изменение системы общественных отношений, а также гражданско-правовой среды предопределяет необходимость адекватной трансфор</w:t>
        <w:softHyphen/>
        <w:t>мации концепции бухгалтерского учета. Новая концепция бухгалтерско</w:t>
        <w:softHyphen/>
        <w:t>го учета и разрабатываемые на ее основе правила и нормы постановки и ведения бухгалтерского учета хозяйствующими субъектами, равно как контроля за достоверностью и надежностью финансовой информации, должны создать элементы рыночной инфраструктуры, обеспечивающей благоприятный инвестиционный климат в стране.</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2. Общие положения</w:t>
      </w:r>
    </w:p>
    <w:p>
      <w:pPr>
        <w:pStyle w:val="Normal"/>
        <w:shd w:fill="FFFFFF" w:val="clear"/>
        <w:rPr>
          <w:rFonts w:ascii="Times New Roman" w:hAnsi="Times New Roman" w:cs="Times New Roman"/>
          <w:szCs w:val="24"/>
        </w:rPr>
      </w:pPr>
      <w:r>
        <w:rPr>
          <w:rFonts w:cs="Times New Roman" w:ascii="Times New Roman" w:hAnsi="Times New Roman"/>
          <w:color w:val="000000"/>
        </w:rPr>
        <w:t>2.1.  Концепция бухгалтерского учета в рыночной экономике России (в дальнейшем - Концепция) определяет основы построения системы бухгалтерского учета в условиях новой экономической среды, склады</w:t>
        <w:softHyphen/>
        <w:t>вающейся в стране. Она основывается на последних достижениях науки и практики, ориентируется на модель рьшочной экономики, использует опыт стран с развитой рьшочной экономикой, отвечает международно признанным принципам учета и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rPr>
        <w:t>2.2.  Концепция является основой построения системы бухгалтерско</w:t>
        <w:softHyphen/>
        <w:t>го учета в стране и призвана:</w:t>
      </w:r>
    </w:p>
    <w:p>
      <w:pPr>
        <w:pStyle w:val="Normal"/>
        <w:shd w:fill="FFFFFF" w:val="clear"/>
        <w:rPr>
          <w:rFonts w:ascii="Times New Roman" w:hAnsi="Times New Roman" w:cs="Times New Roman"/>
          <w:szCs w:val="24"/>
        </w:rPr>
      </w:pPr>
      <w:r>
        <w:rPr>
          <w:rFonts w:cs="Times New Roman" w:ascii="Times New Roman" w:hAnsi="Times New Roman"/>
          <w:color w:val="000000"/>
        </w:rPr>
        <w:t>обеспечивать заинтересованных специалистов информацией об об</w:t>
        <w:softHyphen/>
        <w:t>щих подходах к организации и ведению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rPr>
        <w:t>быть основой поэтапной разработки новых и пересмотра действую</w:t>
        <w:softHyphen/>
        <w:t>щих нормативных актов по бухгалтерскому учету;</w:t>
      </w:r>
    </w:p>
    <w:p>
      <w:pPr>
        <w:pStyle w:val="Normal"/>
        <w:shd w:fill="FFFFFF" w:val="clear"/>
        <w:rPr>
          <w:rFonts w:ascii="Times New Roman" w:hAnsi="Times New Roman" w:cs="Times New Roman"/>
          <w:szCs w:val="24"/>
        </w:rPr>
      </w:pPr>
      <w:r>
        <w:rPr>
          <w:rFonts w:cs="Times New Roman" w:ascii="Times New Roman" w:hAnsi="Times New Roman"/>
          <w:color w:val="000000"/>
        </w:rPr>
        <w:t>319</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ыть основой принятия решений по вопросам, еще не урегулирован</w:t>
        <w:softHyphen/>
        <w:t>ным нормативными акт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помогать потребителям бухгалтерской информации в понимании данных, содержащихся в бухгалтерской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3.  Концепция не заменяет никакие нормативные акты по бухгал</w:t>
        <w:softHyphen/>
        <w:t>терскому учет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Если какое-либо положение Концепции противоречит положению законодательного или нормативного акта по бухгалтерскому учету, то исполнению подлежит положение законодательного или нормативного ак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4.  Концепция определяет основы организации и ведения бухгалтер</w:t>
        <w:softHyphen/>
        <w:t>ского учета организациями всех отраслей хозяйства, видов деятельности и организационно-правовых форм (в дальнейшем -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Граждане, осуществляющие предпринимательскую деятельность без образования юридического лица и иностранные юридические лица, осуществляющие деятельность на территории Российской Федерации, могут вести учет лишь в целях налогооблож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ля субъектов малого предпринимательства могут устанавливаться упрощенные формы реализации отдельных положений Концепции, ко</w:t>
        <w:softHyphen/>
        <w:t>торые, однако, ни все вместе, ни по отдельности не противоречат цели бухгалтерского учета, определенной в разделе 3 Концепции.</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3. Цель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1.  В системе бухгалтерского учета организации формируется ин</w:t>
        <w:softHyphen/>
        <w:t>формация для внешних и внутренних пользователе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2.  В отношении информации для внешних пользователей цель бух</w:t>
        <w:softHyphen/>
        <w:t>галтерского учета состоит в формировании информации о финансовом положении, финансовых результатах деятельности и изменениях в фи</w:t>
        <w:softHyphen/>
        <w:t>нансовом положении организации (в дальнейшем - информация), полез</w:t>
        <w:softHyphen/>
        <w:t>ной широкому кругу заинтересованных пользователей при принятии реш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нформация, сформированная исходя из этой цели, отвечает общим потребностям большинства заинтересованных пользователей. Это, одна</w:t>
        <w:softHyphen/>
        <w:t>ко, не означает, что в бухгалтерском учете формируется вся информа</w:t>
        <w:softHyphen/>
        <w:t>ция, которая может оказаться необходимой и достаточной для заинтере</w:t>
        <w:softHyphen/>
        <w:t>сованных пользователей при принятии решен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3.   Заинтересованными пользователями  информации,  формирую</w:t>
        <w:softHyphen/>
        <w:t>щейся в бухгалтерском учете, считаются юридические и физические лица, имеющие какие-либо потребности в информации об организации и обладающие достаточными познаниями и навыками для того, чтобы понять, оценить и использовать эту информацию, а также имеющие же</w:t>
        <w:softHyphen/>
        <w:t>лание изучать эту информацию.</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20</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Заинтересованными пользователями могут быть реальные и потен</w:t>
        <w:softHyphen/>
        <w:t>циальные инвесторы, работники, заимодавцы, поставщики и подряд</w:t>
        <w:softHyphen/>
        <w:t>чики, покупатели и заказчики, органы власти и общественность в це</w:t>
        <w:softHyphen/>
        <w:t>ло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4. Заинтересованные пользователи преследуют следующие основ</w:t>
        <w:softHyphen/>
        <w:t>ные интересы в информации, формирующейся в бухгалтерском учет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инвесторы и их представители заинтересованы в информации: о рискованности и доходности предполагаемых или осуществленных ими инвестиций; на основе которой возможно распоряжаться инвестициями; о способности организации выплачивать дивиденд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работники и их представители (профсоюзы и др.) заинтересованы в информации:  о стабильности и прибыльности работодателей; спо</w:t>
        <w:softHyphen/>
        <w:t>собности организации гарантировать оплату труда и сохранение рабочих мест;</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заимодавцы заинтересованы в информации, позволяющей опреде</w:t>
        <w:softHyphen/>
        <w:t>лить,  будут ли своевременно погашены предоставленные ими орга</w:t>
        <w:softHyphen/>
        <w:t>низации займы и выплачены соответствующие процент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  поставщики и подрядчики заинтересованы в информации, позво</w:t>
        <w:softHyphen/>
        <w:t>ляющей определить, будут ли выплачены в срок причитающиеся им сумм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 покупатели и заказчики заинтересованы в информации о продол</w:t>
        <w:softHyphen/>
        <w:t>жении деятельности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  органы власти заинтересованы в информации для осуществления возложенных на них функций: по распределению ресурсов; регули</w:t>
        <w:softHyphen/>
        <w:t>рованию народного хозяйства; разработке и реализации общегосударст</w:t>
        <w:softHyphen/>
        <w:t>венной политики; ведению статистического наблюд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  общественность в целом заинтересована в информации о роли и вкладе организации в повышение благосостояния общества на местном, региональном и федеральном уровнях.</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5. Поскольку интересы заинтересованных пользователей сущест</w:t>
        <w:softHyphen/>
        <w:t>венно различаются, бухгалтерский учет не может удовлетворить все ин</w:t>
        <w:softHyphen/>
        <w:t>формационные потребности этих пользователей в полном объеме. Ин</w:t>
        <w:softHyphen/>
        <w:t>формация, формирующаяся в бухгалтерском учете для внешних пользо</w:t>
        <w:softHyphen/>
        <w:t>вателей, удовлетворяет потребности, являющиеся общими для всех пользователе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В частности, решения, принимаемые всеми заинтересованными поль</w:t>
        <w:softHyphen/>
        <w:t>зователями, требуют оценки способности организации воспроизводить денежные средства и аналогичные им активы, времени и определенно</w:t>
        <w:softHyphen/>
        <w:t>сти их поступления. В результате проведения такой оценки возможно установить способность организации обеспечить причитающиеся в предстоящие выплаты инвесторам, работникам, заимодавцам, постав</w:t>
        <w:softHyphen/>
        <w:t>щикам и подрядчикам, государству.</w:t>
      </w:r>
    </w:p>
    <w:p>
      <w:pPr>
        <w:pStyle w:val="Normal"/>
        <w:shd w:fill="FFFFFF" w:val="clear"/>
        <w:rPr>
          <w:rFonts w:ascii="Times New Roman" w:hAnsi="Times New Roman" w:cs="Times New Roman"/>
          <w:szCs w:val="24"/>
        </w:rPr>
      </w:pPr>
      <w:r>
        <w:rPr>
          <w:color w:val="000000"/>
          <w:sz w:val="18"/>
          <w:szCs w:val="18"/>
        </w:rPr>
        <w:t>321</w:t>
      </w:r>
    </w:p>
    <w:p>
      <w:pPr>
        <w:pStyle w:val="Normal"/>
        <w:shd w:fill="FFFFFF" w:val="clear"/>
        <w:rPr>
          <w:rFonts w:ascii="Times New Roman" w:hAnsi="Times New Roman" w:cs="Times New Roman"/>
          <w:szCs w:val="24"/>
        </w:rPr>
      </w:pPr>
      <w:r>
        <w:rPr>
          <w:rFonts w:cs="Times New Roman" w:ascii="Times New Roman" w:hAnsi="Times New Roman"/>
          <w:color w:val="000000"/>
        </w:rPr>
        <w:t>3.6. В отношении информации для внутренних пользователей цель бухгалтерского учета состоит в формировании информации, полезной руководству организации для принятия управленческих решений. Руко</w:t>
        <w:softHyphen/>
        <w:t>водство организации заинтересовано в информации, предоставляемой внешним пользователям, и в разнообразной дополнительной информа</w:t>
        <w:softHyphen/>
        <w:t>ции, необходимой дли планирования, анализа и контроля. При этом имеется в виду, что информация для внешних пользователей формиру</w:t>
        <w:softHyphen/>
        <w:t>ется в том числе на основе информации для внутренних пользователей, относящейся к финансовому положению организации, финансовым ре</w:t>
        <w:softHyphen/>
        <w:t>зультатам ее деятельности, изменениям в се финансовом положении.</w:t>
      </w:r>
    </w:p>
    <w:p>
      <w:pPr>
        <w:pStyle w:val="Normal"/>
        <w:shd w:fill="FFFFFF" w:val="clear"/>
        <w:rPr>
          <w:rFonts w:ascii="Times New Roman" w:hAnsi="Times New Roman" w:cs="Times New Roman"/>
          <w:szCs w:val="24"/>
        </w:rPr>
      </w:pPr>
      <w:r>
        <w:rPr>
          <w:rFonts w:cs="Times New Roman" w:ascii="Times New Roman" w:hAnsi="Times New Roman"/>
          <w:b/>
          <w:bCs/>
          <w:color w:val="000000"/>
        </w:rPr>
        <w:t>4. Основы организации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rPr>
        <w:t>4.1. Для реализации цели, описанной в разделе 3 Концепции, при ор</w:t>
        <w:softHyphen/>
        <w:t>ганизации бухгалтерского учета предполагается, что:</w:t>
      </w:r>
    </w:p>
    <w:p>
      <w:pPr>
        <w:pStyle w:val="Normal"/>
        <w:shd w:fill="FFFFFF" w:val="clear"/>
        <w:rPr>
          <w:rFonts w:ascii="Times New Roman" w:hAnsi="Times New Roman" w:cs="Times New Roman"/>
          <w:szCs w:val="24"/>
        </w:rPr>
      </w:pPr>
      <w:r>
        <w:rPr>
          <w:rFonts w:cs="Times New Roman" w:ascii="Times New Roman" w:hAnsi="Times New Roman"/>
          <w:color w:val="000000"/>
        </w:rPr>
        <w:t>имущество и обязательства организации учитываются обособленно от имущества и обязательств собственников этой организации и других организаций (допущение имущественной обособленности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организация будет продолжать свою деятельность в обозримом бу</w:t>
        <w:softHyphen/>
        <w:t>дущем и у нее отсутствуют намерения и необходимость ликвидации или существенного сокращения деятельности и, следовательно, обязательст</w:t>
        <w:softHyphen/>
        <w:t>ва будут погашаться в установленном порядке (допущение непре</w:t>
        <w:softHyphen/>
        <w:t>рывности деятельности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выбранная организацией учетная политика применяется последова</w:t>
        <w:softHyphen/>
        <w:t>тельно - от одного отчетного года к другому, в рамках одной органи</w:t>
        <w:softHyphen/>
        <w:t>зации, а также группой взаимосвязанных организаций (допущение по</w:t>
        <w:softHyphen/>
        <w:t>следовательности применения учетной политики);</w:t>
      </w:r>
    </w:p>
    <w:p>
      <w:pPr>
        <w:pStyle w:val="Normal"/>
        <w:shd w:fill="FFFFFF" w:val="clear"/>
        <w:rPr>
          <w:rFonts w:ascii="Times New Roman" w:hAnsi="Times New Roman" w:cs="Times New Roman"/>
          <w:szCs w:val="24"/>
        </w:rPr>
      </w:pPr>
      <w:r>
        <w:rPr>
          <w:rFonts w:cs="Times New Roman" w:ascii="Times New Roman" w:hAnsi="Times New Roman"/>
          <w:color w:val="000000"/>
        </w:rPr>
        <w:t>факты хозяйственной деятельности организации относятся к тому отчетному периоду (и, следовательно, отражаются в бухгалтерском уче</w:t>
        <w:softHyphen/>
        <w:t>те), в котором они имели место, независимо от фактического времени поступления или выплаты денежных средств, связанных с этими факта</w:t>
        <w:softHyphen/>
        <w:t>ми (допущение временной определенности фактов хозяйственной дея</w:t>
        <w:softHyphen/>
        <w:t>тельности).</w:t>
      </w:r>
    </w:p>
    <w:p>
      <w:pPr>
        <w:pStyle w:val="Normal"/>
        <w:shd w:fill="FFFFFF" w:val="clear"/>
        <w:rPr>
          <w:rFonts w:ascii="Times New Roman" w:hAnsi="Times New Roman" w:cs="Times New Roman"/>
          <w:szCs w:val="24"/>
        </w:rPr>
      </w:pPr>
      <w:r>
        <w:rPr>
          <w:rFonts w:cs="Times New Roman" w:ascii="Times New Roman" w:hAnsi="Times New Roman"/>
          <w:color w:val="000000"/>
        </w:rPr>
        <w:t>4.2.  При формировании информации в бухгалтерском учете интере</w:t>
        <w:softHyphen/>
        <w:t>сы налоговой системы рассматриваются в качестве одних из многих интересов, определяющих содержание и представление этой информа</w:t>
        <w:softHyphen/>
        <w:t>ции. В отношении этих интересов задача бухгалтерского учета ограни</w:t>
        <w:softHyphen/>
        <w:t>чивается лишь подготовкой данных о деятельности организации, на ос</w:t>
        <w:softHyphen/>
        <w:t>нове которых и из которых возможно сформировать показатели, необ</w:t>
        <w:softHyphen/>
        <w:t>ходимые для осуществления налогообложения.</w:t>
      </w:r>
    </w:p>
    <w:p>
      <w:pPr>
        <w:pStyle w:val="Normal"/>
        <w:shd w:fill="FFFFFF" w:val="clear"/>
        <w:rPr>
          <w:rFonts w:ascii="Times New Roman" w:hAnsi="Times New Roman" w:cs="Times New Roman"/>
          <w:szCs w:val="24"/>
        </w:rPr>
      </w:pPr>
      <w:r>
        <w:rPr>
          <w:rFonts w:cs="Times New Roman" w:ascii="Times New Roman" w:hAnsi="Times New Roman"/>
          <w:color w:val="000000"/>
        </w:rPr>
        <w:t>4.3.  Формирование информации, удовлетворяющей потребности за</w:t>
        <w:softHyphen/>
        <w:t>интересованных пользователей, обеспечивает руководство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322</w:t>
      </w:r>
    </w:p>
    <w:p>
      <w:pPr>
        <w:pStyle w:val="Normal"/>
        <w:shd w:fill="FFFFFF" w:val="clear"/>
        <w:rPr>
          <w:rFonts w:ascii="Times New Roman" w:hAnsi="Times New Roman" w:cs="Times New Roman"/>
          <w:szCs w:val="24"/>
        </w:rPr>
      </w:pPr>
      <w:r>
        <w:rPr>
          <w:rFonts w:cs="Times New Roman" w:ascii="Times New Roman" w:hAnsi="Times New Roman"/>
          <w:color w:val="000000"/>
        </w:rPr>
        <w:t>Оно несет ответственность за эту информацию и предоставление ее за</w:t>
        <w:softHyphen/>
        <w:t>интересованным пользователям.</w:t>
      </w:r>
    </w:p>
    <w:p>
      <w:pPr>
        <w:pStyle w:val="Normal"/>
        <w:shd w:fill="FFFFFF" w:val="clear"/>
        <w:rPr>
          <w:rFonts w:ascii="Times New Roman" w:hAnsi="Times New Roman" w:cs="Times New Roman"/>
          <w:szCs w:val="24"/>
        </w:rPr>
      </w:pPr>
      <w:r>
        <w:rPr>
          <w:rFonts w:cs="Times New Roman" w:ascii="Times New Roman" w:hAnsi="Times New Roman"/>
          <w:b/>
          <w:bCs/>
          <w:color w:val="000000"/>
        </w:rPr>
        <w:t>5.</w:t>
      </w:r>
      <w:r>
        <w:rPr>
          <w:rFonts w:cs="Times New Roman" w:ascii="Times New Roman" w:hAnsi="Times New Roman"/>
          <w:color w:val="000000"/>
        </w:rPr>
        <w:t xml:space="preserve"> </w:t>
      </w:r>
      <w:r>
        <w:rPr>
          <w:rFonts w:cs="Times New Roman" w:ascii="Times New Roman" w:hAnsi="Times New Roman"/>
          <w:b/>
          <w:bCs/>
          <w:color w:val="000000"/>
        </w:rPr>
        <w:t>Содержание информации, формируемой</w:t>
      </w:r>
    </w:p>
    <w:p>
      <w:pPr>
        <w:pStyle w:val="Normal"/>
        <w:shd w:fill="FFFFFF" w:val="clear"/>
        <w:rPr>
          <w:rFonts w:ascii="Times New Roman" w:hAnsi="Times New Roman" w:cs="Times New Roman"/>
          <w:szCs w:val="24"/>
        </w:rPr>
      </w:pPr>
      <w:r>
        <w:rPr>
          <w:rFonts w:cs="Times New Roman" w:ascii="Times New Roman" w:hAnsi="Times New Roman"/>
          <w:b/>
          <w:bCs/>
          <w:color w:val="000000"/>
        </w:rPr>
        <w:t>в бухгалтерском учете</w:t>
      </w:r>
    </w:p>
    <w:p>
      <w:pPr>
        <w:pStyle w:val="Normal"/>
        <w:shd w:fill="FFFFFF" w:val="clear"/>
        <w:rPr>
          <w:rFonts w:ascii="Times New Roman" w:hAnsi="Times New Roman" w:cs="Times New Roman"/>
          <w:szCs w:val="24"/>
        </w:rPr>
      </w:pPr>
      <w:r>
        <w:rPr>
          <w:rFonts w:cs="Times New Roman" w:ascii="Times New Roman" w:hAnsi="Times New Roman"/>
          <w:color w:val="000000"/>
        </w:rPr>
        <w:t>5.1. Для удовлетворения общих потребностей заинтересованных пользователей в бухгалтерском учете формируется информация о фи</w:t>
        <w:softHyphen/>
        <w:t>нансовом положении организации, финансовых результатах ее деятель</w:t>
        <w:softHyphen/>
        <w:t>ности и изменениях в ее финансовом положении.</w:t>
      </w:r>
    </w:p>
    <w:p>
      <w:pPr>
        <w:pStyle w:val="Normal"/>
        <w:shd w:fill="FFFFFF" w:val="clear"/>
        <w:rPr>
          <w:rFonts w:ascii="Times New Roman" w:hAnsi="Times New Roman" w:cs="Times New Roman"/>
          <w:szCs w:val="24"/>
        </w:rPr>
      </w:pPr>
      <w:r>
        <w:rPr>
          <w:rFonts w:cs="Times New Roman" w:ascii="Times New Roman" w:hAnsi="Times New Roman"/>
          <w:color w:val="000000"/>
        </w:rPr>
        <w:t>5.1.1.  Финансовое положение организации определяется существую</w:t>
        <w:softHyphen/>
        <w:t>щими в ее распоряжении активами, структурой обязательств и капитала организации, а также ее способностью адаптироваться к изменениям в среде функционирования.</w:t>
      </w:r>
    </w:p>
    <w:p>
      <w:pPr>
        <w:pStyle w:val="Normal"/>
        <w:shd w:fill="FFFFFF" w:val="clear"/>
        <w:rPr>
          <w:rFonts w:ascii="Times New Roman" w:hAnsi="Times New Roman" w:cs="Times New Roman"/>
          <w:szCs w:val="24"/>
        </w:rPr>
      </w:pPr>
      <w:r>
        <w:rPr>
          <w:rFonts w:cs="Times New Roman" w:ascii="Times New Roman" w:hAnsi="Times New Roman"/>
          <w:color w:val="000000"/>
        </w:rPr>
        <w:t>5.1.2.  Информация о финансовых результатах деятельности органи</w:t>
        <w:softHyphen/>
        <w:t>зации требуется, чтобы оценить потенциальные изменения в ресурсах, которые, вероятно, будет контролировать организация в будущем, при прогнозировании способности вызывать денежные потоки на основе имеющихся ресурсов при обосновании эффективности, с которой орга</w:t>
        <w:softHyphen/>
        <w:t>низация может использовать дополнительные ресурсы.</w:t>
      </w:r>
    </w:p>
    <w:p>
      <w:pPr>
        <w:pStyle w:val="Normal"/>
        <w:shd w:fill="FFFFFF" w:val="clear"/>
        <w:rPr>
          <w:rFonts w:ascii="Times New Roman" w:hAnsi="Times New Roman" w:cs="Times New Roman"/>
          <w:szCs w:val="24"/>
        </w:rPr>
      </w:pPr>
      <w:r>
        <w:rPr>
          <w:rFonts w:cs="Times New Roman" w:ascii="Times New Roman" w:hAnsi="Times New Roman"/>
          <w:color w:val="000000"/>
        </w:rPr>
        <w:t>5.1.3.  Информация об изменениях в финансовом положении органи</w:t>
        <w:softHyphen/>
        <w:t>зации дает возможность оценить ее инвестиционную, финансовую и те</w:t>
        <w:softHyphen/>
        <w:t>кущую (операционную) деятельность в отчетном периоде.</w:t>
      </w:r>
    </w:p>
    <w:p>
      <w:pPr>
        <w:pStyle w:val="Normal"/>
        <w:shd w:fill="FFFFFF" w:val="clear"/>
        <w:rPr>
          <w:rFonts w:ascii="Times New Roman" w:hAnsi="Times New Roman" w:cs="Times New Roman"/>
          <w:szCs w:val="24"/>
        </w:rPr>
      </w:pPr>
      <w:r>
        <w:rPr>
          <w:rFonts w:cs="Times New Roman" w:ascii="Times New Roman" w:hAnsi="Times New Roman"/>
          <w:color w:val="000000"/>
        </w:rPr>
        <w:t>5.1.4.  Информация о финансовом положении формируется главным образом в виде бухгалтерского баланса. Информация о финансовых результатах деятельности организации обеспечивается главным образом отчетом о прибылях и убытках. Информация об изменениях в финансо</w:t>
        <w:softHyphen/>
        <w:t>вом положении организации обеспечивается главным образом отчетом о движении денеж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rPr>
        <w:t>Полнота информации о финансовом положении организации, финан</w:t>
        <w:softHyphen/>
        <w:t>совых результатах ее деятельности и изменениях в ее финансовом по</w:t>
        <w:softHyphen/>
        <w:t>ложении обеспечивается единством указанных отчетов, а также соот</w:t>
        <w:softHyphen/>
        <w:t>ветствующими дополнительными данными.</w:t>
      </w:r>
    </w:p>
    <w:p>
      <w:pPr>
        <w:pStyle w:val="Normal"/>
        <w:shd w:fill="FFFFFF" w:val="clear"/>
        <w:rPr>
          <w:rFonts w:ascii="Times New Roman" w:hAnsi="Times New Roman" w:cs="Times New Roman"/>
          <w:szCs w:val="24"/>
        </w:rPr>
      </w:pPr>
      <w:r>
        <w:rPr>
          <w:rFonts w:cs="Times New Roman" w:ascii="Times New Roman" w:hAnsi="Times New Roman"/>
          <w:color w:val="000000"/>
        </w:rPr>
        <w:t>5.2. Содержание, порядок формирования и способы представления информации для внутренних пользователей определяются руководством организации.</w:t>
      </w:r>
    </w:p>
    <w:p>
      <w:pPr>
        <w:pStyle w:val="Normal"/>
        <w:shd w:fill="FFFFFF" w:val="clear"/>
        <w:rPr>
          <w:rFonts w:ascii="Times New Roman" w:hAnsi="Times New Roman" w:cs="Times New Roman"/>
          <w:szCs w:val="24"/>
        </w:rPr>
      </w:pPr>
      <w:r>
        <w:rPr>
          <w:rFonts w:cs="Times New Roman" w:ascii="Times New Roman" w:hAnsi="Times New Roman"/>
          <w:b/>
          <w:bCs/>
          <w:color w:val="000000"/>
        </w:rPr>
        <w:t>6.</w:t>
      </w:r>
      <w:r>
        <w:rPr>
          <w:rFonts w:cs="Times New Roman" w:ascii="Times New Roman" w:hAnsi="Times New Roman"/>
          <w:color w:val="000000"/>
        </w:rPr>
        <w:t xml:space="preserve"> </w:t>
      </w:r>
      <w:r>
        <w:rPr>
          <w:rFonts w:cs="Times New Roman" w:ascii="Times New Roman" w:hAnsi="Times New Roman"/>
          <w:b/>
          <w:bCs/>
          <w:color w:val="000000"/>
        </w:rPr>
        <w:t>Требования к информации, формируемой</w:t>
      </w:r>
    </w:p>
    <w:p>
      <w:pPr>
        <w:pStyle w:val="Normal"/>
        <w:shd w:fill="FFFFFF" w:val="clear"/>
        <w:rPr>
          <w:rFonts w:ascii="Times New Roman" w:hAnsi="Times New Roman" w:cs="Times New Roman"/>
          <w:szCs w:val="24"/>
        </w:rPr>
      </w:pPr>
      <w:r>
        <w:rPr>
          <w:rFonts w:cs="Times New Roman" w:ascii="Times New Roman" w:hAnsi="Times New Roman"/>
          <w:b/>
          <w:bCs/>
          <w:color w:val="000000"/>
        </w:rPr>
        <w:t>в бухгалтерском учете</w:t>
      </w:r>
    </w:p>
    <w:p>
      <w:pPr>
        <w:pStyle w:val="Normal"/>
        <w:shd w:fill="FFFFFF" w:val="clear"/>
        <w:rPr>
          <w:rFonts w:ascii="Times New Roman" w:hAnsi="Times New Roman" w:cs="Times New Roman"/>
          <w:szCs w:val="24"/>
        </w:rPr>
      </w:pPr>
      <w:r>
        <w:rPr>
          <w:rFonts w:cs="Times New Roman" w:ascii="Times New Roman" w:hAnsi="Times New Roman"/>
          <w:color w:val="000000"/>
        </w:rPr>
        <w:t>6.1. Информация, формируемая в бухгалтерском учете, должна быть полезной пользователям.</w:t>
      </w:r>
    </w:p>
    <w:p>
      <w:pPr>
        <w:pStyle w:val="Normal"/>
        <w:shd w:fill="FFFFFF" w:val="clear"/>
        <w:rPr>
          <w:rFonts w:ascii="Times New Roman" w:hAnsi="Times New Roman" w:cs="Times New Roman"/>
          <w:szCs w:val="24"/>
        </w:rPr>
      </w:pPr>
      <w:r>
        <w:rPr>
          <w:rFonts w:cs="Times New Roman" w:ascii="Times New Roman" w:hAnsi="Times New Roman"/>
          <w:color w:val="000000"/>
        </w:rPr>
        <w:t>323</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Для того чтобы информация, формируемая в бухгалтерском учете, считалась полезной заинтересованным пользователям, она должна быть уместной, надежной и сравнимой. Особенность требований, определяю</w:t>
        <w:softHyphen/>
        <w:t>щих полезность информации, формируемой в бухгалтерском учете для внутренних пользователей, устанавливает руководство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2.  Информация уместна с точки зрения заинтересованных пользо</w:t>
        <w:softHyphen/>
        <w:t>вателей, если наличие или отсутствие ее оказывает или способно ока</w:t>
        <w:softHyphen/>
        <w:t>зать влияние на решения (включая управленческие) этих пользователей, помогая им оценить прошлые, настоящие или будущие события, под</w:t>
        <w:softHyphen/>
        <w:t>тверждая или изменяя ранее сделанные оценк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2.1. На уместность информации влияет ее содержание и сущест</w:t>
        <w:softHyphen/>
        <w:t>венность. Существенной признается информация, отсутствие или неточ</w:t>
        <w:softHyphen/>
        <w:t>ность которой может повлиять на решения заинтересованных пользова</w:t>
        <w:softHyphen/>
        <w:t>теле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3.   Информация надежна,  если она не  содержит существенных ошибок.</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3.1.  Чтобы быть надежной, информация должна объективно отра</w:t>
        <w:softHyphen/>
        <w:t>жать факты хозяйственной деятельности, к которым она фактически или предположительно относит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3.2.  Факты хозяйственной деятельности должны отражаться в бух</w:t>
        <w:softHyphen/>
        <w:t>галтерском учете исходя не столько из их правовой формы, сколько из их экономического содержания и условий хозяйствова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3.3.  Информация, предоставляемая заинтересованным пользовате</w:t>
        <w:softHyphen/>
        <w:t>лям (кроме отчетов специального назначения), должна быть нейтраль</w:t>
        <w:softHyphen/>
        <w:t>ной, т.е. свободной от односторонности. Информация не является ней</w:t>
        <w:softHyphen/>
        <w:t>тральной, если посредством отбора или формы представления она влия</w:t>
        <w:softHyphen/>
        <w:t>ет на решения и оценки заинтересованных пользователей с целью дос</w:t>
        <w:softHyphen/>
        <w:t>тижения предопределенных результатов или последстви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3.4.  При формировании информации в бухгалтерском учете следу</w:t>
        <w:softHyphen/>
        <w:t>ет придерживаться  определенной  осмотрительности в  суждениях  и оценках, имеющих место в условиях неопределенности, таким образом, чтобы активы и доходы не были завышены, а обязательства и расходы не были занижены. При этом не допускаются создание скрытых резер</w:t>
        <w:softHyphen/>
        <w:t>вов, намеренное занижение активов или доходов и намеренное завыше</w:t>
        <w:softHyphen/>
        <w:t>ние обязательств или расход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3.5.   Информация, формируемая в бухгалтерском учете, должна быть полной (с учетом ее существенности и сопоставимости затрат на сбор и обработку).</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4.   Заинтересованные  пользователи  должны иметь  возможность сравнивать информацию об организации за разные периоды времени для того, чтобы определить тенденции в ее финансовом положении и фи</w:t>
        <w:softHyphen/>
        <w:t>нансовых результатах деятельности.  Они должны также иметь воз-</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24</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можность сопоставлять информацию о разных организациях, чтобы сравнивать их финансовое положение, финансовые результаты деятель</w:t>
        <w:softHyphen/>
        <w:t>ности и изменения в финансовом положен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4.1.  Выполнение требования сравнимости обеспечивается тем, что заинтересованные пользователи должны быть информированы об учет</w:t>
        <w:softHyphen/>
        <w:t>ной политике, принятой организацией, любых изменениях в такой поли</w:t>
        <w:softHyphen/>
        <w:t>тике и влиянии этих изменений на финансовое положение и финансо</w:t>
        <w:softHyphen/>
        <w:t>вые результаты деятельности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4.2.  Обеспечение сравнимости не означает унификацию и не пред</w:t>
        <w:softHyphen/>
        <w:t>полагает какие-либо препятствия для совершенствования правил бухгал</w:t>
        <w:softHyphen/>
        <w:t>терского учета и учетных процедур. Организация не должна вести учет какого-то факта хозяйственной деятельности тем же образом, что и раньше, если принятая учетная политика не обеспечивает реализацию таких требований, как уместность и надежность, либо существует луч</w:t>
        <w:softHyphen/>
        <w:t>шая альтернати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5. При формировании информации в бухгалтерском учете должны приниматься во внимание факторы, ограничивающие уместность и на</w:t>
        <w:softHyphen/>
        <w:t>дежность этой информ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5.1.  Одним из факторов, способных ограничить уместность и на</w:t>
        <w:softHyphen/>
        <w:t>дежность информации, является своевременность информации. Чрез</w:t>
        <w:softHyphen/>
        <w:t>мерная отсрочка предоставления информации заинтересованным поль</w:t>
        <w:softHyphen/>
        <w:t>зователям может привести к потере ее уместности. Чтобы обеспечить своевременность информации, часто бывает необходимо представить ее до того, как будут известны все аспекты хозяйственной деятельности, в ущерб, таким образом, ее надежности. Ожидание того момента, когда становятся известны все аспекты факта хозяйственной деятельностя, может обеспечить высокую надежность информации, но сделать ее ма</w:t>
        <w:softHyphen/>
        <w:t>лополезной заинтересованным пользователя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5.2.  Польза, извлекаемая из формируемой в бухгалтерском учете информации, должна быть сопоставима с затратами на подготовку этой информ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5.3.  На практике часто необходим выбор между разными требова</w:t>
        <w:softHyphen/>
        <w:t>ниями. Как правило, задача состоит в достижении соответствующего баланса между требованиями с тем, чтобы реализовать цель бухгалтер</w:t>
        <w:softHyphen/>
        <w:t>ского учета. Относительная важность отдельных требований в разных ситуациях является предметом профессионального анализа.</w:t>
      </w:r>
    </w:p>
    <w:p>
      <w:pPr>
        <w:pStyle w:val="Normal"/>
        <w:shd w:fill="FFFFFF" w:val="clear"/>
        <w:rPr>
          <w:rFonts w:ascii="Times New Roman" w:hAnsi="Times New Roman" w:cs="Times New Roman"/>
          <w:szCs w:val="24"/>
        </w:rPr>
      </w:pPr>
      <w:r>
        <w:rPr>
          <w:rFonts w:cs="Times New Roman" w:ascii="Times New Roman" w:hAnsi="Times New Roman"/>
          <w:b/>
          <w:bCs/>
          <w:color w:val="000000"/>
          <w:sz w:val="21"/>
          <w:szCs w:val="21"/>
        </w:rPr>
        <w:t>7. Состав информации, формируемой в бухгалтерском учете для внешних пользователе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1. Элементами формируемой в бухгалтерском учете информации о финансовом положении организации, которые отражаются в бухгал</w:t>
        <w:softHyphen/>
        <w:t>терском балансе, являются активы, обязательства и капитал.</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25</w:t>
      </w:r>
    </w:p>
    <w:p>
      <w:pPr>
        <w:pStyle w:val="Normal"/>
        <w:shd w:fill="FFFFFF" w:val="clear"/>
        <w:rPr>
          <w:rFonts w:ascii="Times New Roman" w:hAnsi="Times New Roman" w:cs="Times New Roman"/>
          <w:szCs w:val="24"/>
        </w:rPr>
      </w:pPr>
      <w:r>
        <w:rPr>
          <w:rFonts w:cs="Times New Roman" w:ascii="Times New Roman" w:hAnsi="Times New Roman"/>
          <w:color w:val="000000"/>
        </w:rPr>
        <w:t>Элементами формируемой в бухгалтерском учете информации о фи</w:t>
        <w:softHyphen/>
        <w:t>нансовых результатах деятельности организации, которые отражаются и отчете о прибылях и убытках, являются доходы и расходы организа</w:t>
        <w:softHyphen/>
        <w:t>ции.</w:t>
      </w:r>
    </w:p>
    <w:p>
      <w:pPr>
        <w:pStyle w:val="Normal"/>
        <w:shd w:fill="FFFFFF" w:val="clear"/>
        <w:rPr>
          <w:rFonts w:ascii="Times New Roman" w:hAnsi="Times New Roman" w:cs="Times New Roman"/>
          <w:szCs w:val="24"/>
        </w:rPr>
      </w:pPr>
      <w:r>
        <w:rPr>
          <w:rFonts w:cs="Times New Roman" w:ascii="Times New Roman" w:hAnsi="Times New Roman"/>
          <w:color w:val="000000"/>
        </w:rPr>
        <w:t>Информация об изменениях в финансовом положении организации, которая отражается в отчете о движении денежных средств, является производной от элементов бухгалтерского баланса и отчета о прибылях и убытках.</w:t>
      </w:r>
    </w:p>
    <w:p>
      <w:pPr>
        <w:pStyle w:val="Normal"/>
        <w:shd w:fill="FFFFFF" w:val="clear"/>
        <w:rPr>
          <w:rFonts w:ascii="Times New Roman" w:hAnsi="Times New Roman" w:cs="Times New Roman"/>
          <w:szCs w:val="24"/>
        </w:rPr>
      </w:pPr>
      <w:r>
        <w:rPr>
          <w:rFonts w:cs="Times New Roman" w:ascii="Times New Roman" w:hAnsi="Times New Roman"/>
          <w:color w:val="000000"/>
        </w:rPr>
        <w:t>7.1. Активами считаются хозяйственные средства, контроль над ко</w:t>
        <w:softHyphen/>
        <w:t>торыми организация получила в результате свершившихся фактов ее хозяйственной деятельности и которые должны принести ей экономиче</w:t>
        <w:softHyphen/>
        <w:t>ские выгоды в будущем</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rPr>
          <w:rFonts w:ascii="Times New Roman" w:hAnsi="Times New Roman" w:cs="Times New Roman"/>
          <w:szCs w:val="24"/>
        </w:rPr>
      </w:pPr>
      <w:r>
        <w:rPr>
          <w:rFonts w:cs="Times New Roman" w:ascii="Times New Roman" w:hAnsi="Times New Roman"/>
          <w:color w:val="000000"/>
        </w:rPr>
        <w:t>7.2.1.  Будущие экономические выгоды - это потенциальная возмож</w:t>
        <w:softHyphen/>
        <w:t>ность активов прямо или косвенно способствовать притоку денежных средств в организацию. Считается, что актив принесет в будущем эко</w:t>
        <w:softHyphen/>
        <w:t>номические выгоды организации, когда он может быть:</w:t>
      </w:r>
    </w:p>
    <w:p>
      <w:pPr>
        <w:pStyle w:val="Normal"/>
        <w:shd w:fill="FFFFFF" w:val="clear"/>
        <w:rPr>
          <w:rFonts w:ascii="Times New Roman" w:hAnsi="Times New Roman" w:cs="Times New Roman"/>
          <w:szCs w:val="24"/>
        </w:rPr>
      </w:pPr>
      <w:r>
        <w:rPr>
          <w:rFonts w:cs="Times New Roman" w:ascii="Times New Roman" w:hAnsi="Times New Roman"/>
          <w:color w:val="000000"/>
        </w:rPr>
        <w:t>а)  использован обособленно или в сочетании с другим активом в процессе производства продукции, работ, услуг, предназначенных для продажи;</w:t>
      </w:r>
    </w:p>
    <w:p>
      <w:pPr>
        <w:pStyle w:val="Normal"/>
        <w:shd w:fill="FFFFFF" w:val="clear"/>
        <w:rPr>
          <w:rFonts w:ascii="Times New Roman" w:hAnsi="Times New Roman" w:cs="Times New Roman"/>
          <w:szCs w:val="24"/>
        </w:rPr>
      </w:pPr>
      <w:r>
        <w:rPr>
          <w:rFonts w:cs="Times New Roman" w:ascii="Times New Roman" w:hAnsi="Times New Roman"/>
          <w:color w:val="000000"/>
        </w:rPr>
        <w:t>б)  обменен на другой актив;</w:t>
      </w:r>
    </w:p>
    <w:p>
      <w:pPr>
        <w:pStyle w:val="Normal"/>
        <w:shd w:fill="FFFFFF" w:val="clear"/>
        <w:rPr>
          <w:rFonts w:ascii="Times New Roman" w:hAnsi="Times New Roman" w:cs="Times New Roman"/>
          <w:szCs w:val="24"/>
        </w:rPr>
      </w:pPr>
      <w:r>
        <w:rPr>
          <w:rFonts w:cs="Times New Roman" w:ascii="Times New Roman" w:hAnsi="Times New Roman"/>
          <w:color w:val="000000"/>
        </w:rPr>
        <w:t>в) использован для погашения обязательства;</w:t>
      </w:r>
    </w:p>
    <w:p>
      <w:pPr>
        <w:pStyle w:val="Normal"/>
        <w:shd w:fill="FFFFFF" w:val="clear"/>
        <w:rPr>
          <w:rFonts w:ascii="Times New Roman" w:hAnsi="Times New Roman" w:cs="Times New Roman"/>
          <w:szCs w:val="24"/>
        </w:rPr>
      </w:pPr>
      <w:r>
        <w:rPr>
          <w:rFonts w:cs="Times New Roman" w:ascii="Times New Roman" w:hAnsi="Times New Roman"/>
          <w:color w:val="000000"/>
        </w:rPr>
        <w:t>г) распределен между собственниками организации.</w:t>
      </w:r>
    </w:p>
    <w:p>
      <w:pPr>
        <w:pStyle w:val="Normal"/>
        <w:shd w:fill="FFFFFF" w:val="clear"/>
        <w:rPr>
          <w:rFonts w:ascii="Times New Roman" w:hAnsi="Times New Roman" w:cs="Times New Roman"/>
          <w:szCs w:val="24"/>
        </w:rPr>
      </w:pPr>
      <w:r>
        <w:rPr>
          <w:rFonts w:cs="Times New Roman" w:ascii="Times New Roman" w:hAnsi="Times New Roman"/>
          <w:color w:val="000000"/>
        </w:rPr>
        <w:t>7.2.2.  Материально-вещественная форма актива и юридические ус</w:t>
        <w:softHyphen/>
        <w:t>ловия его использования не являются критериями отнесения ее к ак</w:t>
        <w:softHyphen/>
        <w:t>тивам.</w:t>
      </w:r>
    </w:p>
    <w:p>
      <w:pPr>
        <w:pStyle w:val="Normal"/>
        <w:shd w:fill="FFFFFF" w:val="clear"/>
        <w:rPr>
          <w:rFonts w:ascii="Times New Roman" w:hAnsi="Times New Roman" w:cs="Times New Roman"/>
          <w:szCs w:val="24"/>
        </w:rPr>
      </w:pPr>
      <w:r>
        <w:rPr>
          <w:rFonts w:cs="Times New Roman" w:ascii="Times New Roman" w:hAnsi="Times New Roman"/>
          <w:color w:val="000000"/>
        </w:rPr>
        <w:t>7.3. Обязательством считается существующая на отчетную дату за</w:t>
        <w:softHyphen/>
        <w:t>долженность организации, которая является следствием свершившихся проектов ее хозяйственной деятельности и расчеты по которой должны привести к оттоку активов. Обязательство может возникнуть в силу действия договора или правовой нормы, а также обычаев делового обо</w:t>
        <w:softHyphen/>
        <w:t>рота.</w:t>
      </w:r>
    </w:p>
    <w:p>
      <w:pPr>
        <w:pStyle w:val="Normal"/>
        <w:shd w:fill="FFFFFF" w:val="clear"/>
        <w:rPr>
          <w:rFonts w:ascii="Times New Roman" w:hAnsi="Times New Roman" w:cs="Times New Roman"/>
          <w:szCs w:val="24"/>
        </w:rPr>
      </w:pPr>
      <w:r>
        <w:rPr>
          <w:rFonts w:cs="Times New Roman" w:ascii="Times New Roman" w:hAnsi="Times New Roman"/>
          <w:color w:val="000000"/>
        </w:rPr>
        <w:t>Погашение обязательства предполагает обычно, что для удовлетворе</w:t>
        <w:softHyphen/>
        <w:t>ния требований другой стороны организация лишается соответствующих активов. Это может происходить путем выплаты денежных средств или передачи других активов (оказание услуг). Кроме того, погашение обя</w:t>
        <w:softHyphen/>
        <w:t>зательства может происходить в форме замены обязательства одного</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Здесь и далее определения активов, обязательств, доходов и расходов от</w:t>
        <w:softHyphen/>
        <w:t>ражают их экономические характеристики, но не критерии, согласно которым они могут быть отражены в соответствующих отчетах. По мере обеспечения необходимых условий данный подход к определению активов должен приме</w:t>
        <w:softHyphen/>
        <w:t>няться ко всем видам хозяйственных средств.</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326</w:t>
      </w:r>
    </w:p>
    <w:p>
      <w:pPr>
        <w:pStyle w:val="Normal"/>
        <w:shd w:fill="FFFFFF" w:val="clear"/>
        <w:rPr>
          <w:rFonts w:ascii="Times New Roman" w:hAnsi="Times New Roman" w:cs="Times New Roman"/>
          <w:szCs w:val="24"/>
        </w:rPr>
      </w:pPr>
      <w:r>
        <w:rPr>
          <w:rFonts w:cs="Times New Roman" w:ascii="Times New Roman" w:hAnsi="Times New Roman"/>
          <w:color w:val="000000"/>
        </w:rPr>
        <w:t>вида другим; преобразования обязательства в капитал; снятия требова</w:t>
        <w:softHyphen/>
        <w:t>ний со стороны кредитора.</w:t>
      </w:r>
    </w:p>
    <w:p>
      <w:pPr>
        <w:pStyle w:val="Normal"/>
        <w:shd w:fill="FFFFFF" w:val="clear"/>
        <w:rPr>
          <w:rFonts w:ascii="Times New Roman" w:hAnsi="Times New Roman" w:cs="Times New Roman"/>
          <w:szCs w:val="24"/>
        </w:rPr>
      </w:pPr>
      <w:r>
        <w:rPr>
          <w:rFonts w:cs="Times New Roman" w:ascii="Times New Roman" w:hAnsi="Times New Roman"/>
          <w:color w:val="000000"/>
        </w:rPr>
        <w:t>7.4.   Капитал представляет собой вложения собственников и при</w:t>
        <w:softHyphen/>
        <w:t>быль, накопленную за все время деятельности организации. При опреде</w:t>
        <w:softHyphen/>
        <w:t>лении финансового положения организации величина капитала рассчи</w:t>
        <w:softHyphen/>
        <w:t>тывается как разница между активами и обязательствами.</w:t>
      </w:r>
    </w:p>
    <w:p>
      <w:pPr>
        <w:pStyle w:val="Normal"/>
        <w:shd w:fill="FFFFFF" w:val="clear"/>
        <w:rPr>
          <w:rFonts w:ascii="Times New Roman" w:hAnsi="Times New Roman" w:cs="Times New Roman"/>
          <w:szCs w:val="24"/>
        </w:rPr>
      </w:pPr>
      <w:r>
        <w:rPr>
          <w:rFonts w:cs="Times New Roman" w:ascii="Times New Roman" w:hAnsi="Times New Roman"/>
          <w:color w:val="000000"/>
        </w:rPr>
        <w:t>7.5.  Доходом считается увеличение экономических выгод в течение отчетного периода или уменьшение обязательств, которые приводят к увеличению капитала,  отличного от вкладов собственников. Доходы включают такие статьи, как выручка от реализации, продукции, работ, услуг, проценты и дивиденды к получению, роялти, арендная плата, а также прочие доходы (поступления от продажи основных средств; не</w:t>
        <w:softHyphen/>
        <w:t>реализованные прибыли, полученные вследствие переоценки рыночных ценных бумаг, и др.).</w:t>
      </w:r>
    </w:p>
    <w:p>
      <w:pPr>
        <w:pStyle w:val="Normal"/>
        <w:shd w:fill="FFFFFF" w:val="clear"/>
        <w:rPr>
          <w:rFonts w:ascii="Times New Roman" w:hAnsi="Times New Roman" w:cs="Times New Roman"/>
          <w:szCs w:val="24"/>
        </w:rPr>
      </w:pPr>
      <w:r>
        <w:rPr>
          <w:rFonts w:cs="Times New Roman" w:ascii="Times New Roman" w:hAnsi="Times New Roman"/>
          <w:color w:val="000000"/>
        </w:rPr>
        <w:t>7.6.  Расходами считается уменьшение экономических выгод в тече</w:t>
        <w:softHyphen/>
        <w:t>ние отчетного периода или возникновение обязательств, которые при</w:t>
        <w:softHyphen/>
        <w:t>водят к уменьшению капитала, кроме изменений, обусловленных изъя</w:t>
        <w:softHyphen/>
        <w:t>тиями собственников. Расходы включают такие статьи, как затраты на производство реализованной продукции (работ,  услуг),  оплату труда управленческого персонала, амортизационные отчисления, а также по</w:t>
        <w:softHyphen/>
        <w:t>тери (убытки от стихийных бедствий, продажи основных средств, изме</w:t>
        <w:softHyphen/>
        <w:t>нений валютных курсов и др.).</w:t>
      </w:r>
    </w:p>
    <w:p>
      <w:pPr>
        <w:pStyle w:val="Normal"/>
        <w:shd w:fill="FFFFFF" w:val="clear"/>
        <w:rPr>
          <w:rFonts w:ascii="Times New Roman" w:hAnsi="Times New Roman" w:cs="Times New Roman"/>
          <w:szCs w:val="24"/>
        </w:rPr>
      </w:pPr>
      <w:r>
        <w:rPr>
          <w:rFonts w:cs="Times New Roman" w:ascii="Times New Roman" w:hAnsi="Times New Roman"/>
          <w:color w:val="000000"/>
        </w:rPr>
        <w:t>7.7.  При определении финансового результата деятельности органи</w:t>
        <w:softHyphen/>
        <w:t>зации прибыль (убыток) за отчетный период рассчитывается как разни</w:t>
        <w:softHyphen/>
        <w:t>ца между доходами и расходами.</w:t>
      </w:r>
    </w:p>
    <w:p>
      <w:pPr>
        <w:pStyle w:val="Normal"/>
        <w:shd w:fill="FFFFFF" w:val="clear"/>
        <w:rPr>
          <w:rFonts w:ascii="Times New Roman" w:hAnsi="Times New Roman" w:cs="Times New Roman"/>
          <w:szCs w:val="24"/>
        </w:rPr>
      </w:pPr>
      <w:r>
        <w:rPr>
          <w:rFonts w:cs="Times New Roman" w:ascii="Times New Roman" w:hAnsi="Times New Roman"/>
          <w:b/>
          <w:bCs/>
          <w:color w:val="000000"/>
        </w:rPr>
        <w:t>8. Критерии признания активов, обязательств, доходов и расходов</w:t>
      </w:r>
    </w:p>
    <w:p>
      <w:pPr>
        <w:pStyle w:val="Normal"/>
        <w:shd w:fill="FFFFFF" w:val="clear"/>
        <w:rPr>
          <w:rFonts w:ascii="Times New Roman" w:hAnsi="Times New Roman" w:cs="Times New Roman"/>
          <w:szCs w:val="24"/>
        </w:rPr>
      </w:pPr>
      <w:r>
        <w:rPr>
          <w:rFonts w:cs="Times New Roman" w:ascii="Times New Roman" w:hAnsi="Times New Roman"/>
          <w:color w:val="000000"/>
        </w:rPr>
        <w:t>8.1. Для признания, т.е. включения в бухгалтерский баланс или отчет о прибылях и убытках, активы, обязательства, доходы и расходы (в дальнейшем - объекты) должны отвечать соответствующему определе</w:t>
        <w:softHyphen/>
        <w:t>нию и следующим двум критериям.</w:t>
      </w:r>
    </w:p>
    <w:p>
      <w:pPr>
        <w:pStyle w:val="Normal"/>
        <w:shd w:fill="FFFFFF" w:val="clear"/>
        <w:rPr>
          <w:rFonts w:ascii="Times New Roman" w:hAnsi="Times New Roman" w:cs="Times New Roman"/>
          <w:szCs w:val="24"/>
        </w:rPr>
      </w:pPr>
      <w:r>
        <w:rPr>
          <w:rFonts w:cs="Times New Roman" w:ascii="Times New Roman" w:hAnsi="Times New Roman"/>
          <w:color w:val="000000"/>
        </w:rPr>
        <w:t>8.1.1.   На дату составления бухгалтерской отчетности существует обоснованная вероятность  того,  что  организация  получит или поте</w:t>
        <w:softHyphen/>
        <w:t>ряет какие-либо будущие экономические выгоды, обусловленные объек</w:t>
        <w:softHyphen/>
        <w:t>том.</w:t>
      </w:r>
    </w:p>
    <w:p>
      <w:pPr>
        <w:pStyle w:val="Normal"/>
        <w:shd w:fill="FFFFFF" w:val="clear"/>
        <w:rPr>
          <w:rFonts w:ascii="Times New Roman" w:hAnsi="Times New Roman" w:cs="Times New Roman"/>
          <w:szCs w:val="24"/>
        </w:rPr>
      </w:pPr>
      <w:r>
        <w:rPr>
          <w:rFonts w:cs="Times New Roman" w:ascii="Times New Roman" w:hAnsi="Times New Roman"/>
          <w:color w:val="000000"/>
        </w:rPr>
        <w:t>8.1.2.  Объект может быть измерен с достаточной степенью надежно</w:t>
        <w:softHyphen/>
        <w:t>сти. Если он не может быть измерен с достаточной степенью надежно</w:t>
        <w:softHyphen/>
        <w:t>сти, то он не должен включаться в формы бухгалтерской отчетности, а должен быть отражен и объяснен в пояснениях к отчетности.</w:t>
      </w:r>
    </w:p>
    <w:p>
      <w:pPr>
        <w:pStyle w:val="Normal"/>
        <w:shd w:fill="FFFFFF" w:val="clear"/>
        <w:rPr>
          <w:rFonts w:ascii="Times New Roman" w:hAnsi="Times New Roman" w:cs="Times New Roman"/>
          <w:szCs w:val="24"/>
        </w:rPr>
      </w:pPr>
      <w:r>
        <w:rPr>
          <w:rFonts w:cs="Times New Roman" w:ascii="Times New Roman" w:hAnsi="Times New Roman"/>
          <w:color w:val="000000"/>
        </w:rPr>
        <w:t>8.2.  Принятие решения о включении объекта в бухгалтерский баланс или отчет о прибылях и убытках должно отвечать требованию сущест</w:t>
        <w:softHyphen/>
        <w:t>венности.</w:t>
      </w:r>
    </w:p>
    <w:p>
      <w:pPr>
        <w:pStyle w:val="Normal"/>
        <w:shd w:fill="FFFFFF" w:val="clear"/>
        <w:rPr>
          <w:rFonts w:ascii="Times New Roman" w:hAnsi="Times New Roman" w:cs="Times New Roman"/>
          <w:szCs w:val="24"/>
        </w:rPr>
      </w:pPr>
      <w:r>
        <w:rPr>
          <w:rFonts w:cs="Times New Roman" w:ascii="Times New Roman" w:hAnsi="Times New Roman"/>
          <w:color w:val="000000"/>
        </w:rPr>
        <w:t>327</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3.  Актив признается в бухгалтерском балансе, когда вероятно по</w:t>
        <w:softHyphen/>
        <w:t>лучение организацией экономических выгод в будущем от этого актива и когда стоимость его может быть измерена с достаточной степенью надеж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4.  Обязательство признается в бухгалтерском балансе, когда в ре</w:t>
        <w:softHyphen/>
        <w:t>зультате исполнения соответствующего требования существует веро</w:t>
        <w:softHyphen/>
        <w:t>ятность оттока хозяйственных средств, способных приносить организа</w:t>
        <w:softHyphen/>
        <w:t>ции экономические выгоды, и когда величина этого требования может быть измерена с достаточной степенью надеж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5.  Доходы признаются в отчете о прибылях и убытках, когда воз</w:t>
        <w:softHyphen/>
        <w:t>никшее увеличение в будущих экономических выгодах, связанных с соответствующим активом, или уменьшение в обязательствах может быть измерено с достаточной степенью надеж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6.  Расходы признаются в отчете о прибылях и убытках, когда воз</w:t>
        <w:softHyphen/>
        <w:t>никшее уменьшение в будущих экономических выгодах, обусловленное уменьшением актива, или увеличение обязательства может быть изме</w:t>
        <w:softHyphen/>
        <w:t>рено с достаточной степенью надежност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6.1.  Расходы признаются в отчете о прибылях и убытках с учетом прямой   связи   между   произведенными   затратами   и   поступлениями (соответствие доходов и расход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6.2.  Когда расходы обусловливают получение доходов в течение нескольких отчетных периодов и когда связь между доходами и расхо</w:t>
        <w:softHyphen/>
        <w:t>дами не может быть определена четко или определяется опосредованно, расходы признаются в отчете о прибылях и убытках путем их обосно</w:t>
        <w:softHyphen/>
        <w:t>ванного распределения между периодам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6.3.  Затраты признаются как расход отчетного периода, когда оче</w:t>
        <w:softHyphen/>
        <w:t>видно, что они не принесут будущих экономических выгод организации или когда будущие экономические выгоды не отвечают критерию при</w:t>
        <w:softHyphen/>
        <w:t>знания актива в бухгалтерском баланс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6.4.  Расходами отчетного периода в отчете о прибылях и убытках признаются все затраты, удовлетворяющие критерию признания расхо</w:t>
        <w:softHyphen/>
        <w:t>дов, независимо от того, как они трактуются для целей расчета налого</w:t>
        <w:softHyphen/>
        <w:t>облагаемой базы.</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6.5.  Расходы признаются в отчете о прибылях и убытках, когда возникают обязательства, не обусловленные признанием соответствую</w:t>
        <w:softHyphen/>
        <w:t>щих активов.</w:t>
      </w:r>
    </w:p>
    <w:p>
      <w:pPr>
        <w:pStyle w:val="Normal"/>
        <w:shd w:fill="FFFFFF" w:val="clear"/>
        <w:rPr>
          <w:rFonts w:ascii="Times New Roman" w:hAnsi="Times New Roman" w:cs="Times New Roman"/>
          <w:szCs w:val="24"/>
        </w:rPr>
      </w:pPr>
      <w:r>
        <w:rPr>
          <w:rFonts w:cs="Times New Roman" w:ascii="Times New Roman" w:hAnsi="Times New Roman"/>
          <w:b/>
          <w:bCs/>
          <w:color w:val="000000"/>
        </w:rPr>
        <w:t>9. Оценка активов, обязательств, доходов и расходов</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9.1. Оценка активов, обязательств, доходов и расходов производится, как правило, по фактической (первоначальной) стоимости (себесто-</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28</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имости), т.е. в сумме денежных средств, уплаченной или начисленной при приобретении или производстве объек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9.2. Для обеспечения полезности информации, формируемой в бух</w:t>
        <w:softHyphen/>
        <w:t>галтерском учете, в соответствующих случаях оценка отдельных акти</w:t>
        <w:softHyphen/>
        <w:t>вов, обязательств, доходов и расходов может производитьс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а) по текущей (восстановительной) стоимости (себестоимости), т.е. в сумме денежных средств, которая должна быть уплачена на дату со</w:t>
        <w:softHyphen/>
        <w:t>ставления бухгалтерской отчетности в случае необходимости замены какого-либо объект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б)  по текущей рыночной стоимости (стоимости реализации), т.е. в сумме денежных средств, которая может быть получена в результате продажи объекта или при наступлении срока его ликвидации.</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9.2. При отсутствии иной базы измерения для оценки отдельных ак</w:t>
        <w:softHyphen/>
        <w:t>тивов, обязательств, доходов и расходов может быть использована дис</w:t>
        <w:softHyphen/>
        <w:t>контированная стоимость.</w:t>
      </w:r>
    </w:p>
    <w:p>
      <w:pPr>
        <w:pStyle w:val="Normal"/>
        <w:shd w:fill="FFFFFF" w:val="clear"/>
        <w:rPr>
          <w:rFonts w:ascii="Times New Roman" w:hAnsi="Times New Roman" w:cs="Times New Roman"/>
          <w:szCs w:val="24"/>
        </w:rPr>
      </w:pPr>
      <w:r>
        <w:rPr>
          <w:rFonts w:cs="Times New Roman" w:ascii="Times New Roman" w:hAnsi="Times New Roman"/>
          <w:b/>
          <w:bCs/>
          <w:i/>
          <w:iCs/>
          <w:color w:val="000000"/>
        </w:rPr>
        <w:t>Приложение 2</w:t>
      </w:r>
    </w:p>
    <w:p>
      <w:pPr>
        <w:pStyle w:val="Normal"/>
        <w:shd w:fill="FFFFFF" w:val="clear"/>
        <w:rPr>
          <w:rFonts w:ascii="Times New Roman" w:hAnsi="Times New Roman" w:cs="Times New Roman"/>
          <w:szCs w:val="24"/>
        </w:rPr>
      </w:pPr>
      <w:r>
        <w:rPr>
          <w:rFonts w:cs="Times New Roman" w:ascii="Times New Roman" w:hAnsi="Times New Roman"/>
          <w:b/>
          <w:bCs/>
          <w:color w:val="000000"/>
          <w:sz w:val="25"/>
          <w:szCs w:val="25"/>
        </w:rPr>
        <w:t>СПЕЦИАЛЬНЫЕ ТЕРМИНЫ, ПРИМЕНЯЕМЫЕ В СУДЕБНО-ЭКОНОМИЧЕСКОЙ ЭКСПЕРТИЗЕ</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Балансовая прибыль - прибыль от реализации продукции, работ, услуг; прибыль от реализации основных фондов и иного имущества; доходы от внереализационных операций, уменьшенные на сумму расхо</w:t>
        <w:softHyphen/>
        <w:t>дов по этим операциям.</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Внеоборотные активы - собственные средства организации, вы</w:t>
        <w:softHyphen/>
        <w:t>бывшие из оборота, но продолжающие числиться на бухгалтерском ба</w:t>
        <w:softHyphen/>
        <w:t>лансе (стоимость зданий, машин и оборудования, долгосрочные финан</w:t>
        <w:softHyphen/>
        <w:t>совые вложения, капитальные вложени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Внереализационные доходы и другие поступления - доходы ор</w:t>
        <w:softHyphen/>
        <w:t>ганизации, получаемые от делового участия в деятельности других орга</w:t>
        <w:softHyphen/>
        <w:t>низаций; дивиденды по акциям и доходы по облигациям и другим цен</w:t>
        <w:softHyphen/>
        <w:t>ным бумагам,  принадлежащим организации;  доходы,  полученные  от сдачи имущества в аренду; положительные курсовые разницы по опера</w:t>
        <w:softHyphen/>
        <w:t>циям в иностранной валюте; проценты за использование банком денеж</w:t>
        <w:softHyphen/>
        <w:t>ных средств на расчетном счете; присужденные или признанные долж</w:t>
        <w:softHyphen/>
        <w:t>ником штрафы, пени, неустойки и санкции других видов за нарушение условий хозяйственных договоров, другие доходы от операций, непо</w:t>
        <w:softHyphen/>
        <w:t>средственно не связанных с производством продукции (работ, услуг) и ее реализацией.</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29</w:t>
      </w:r>
    </w:p>
    <w:p>
      <w:pPr>
        <w:pStyle w:val="Normal"/>
        <w:shd w:fill="FFFFFF" w:val="clear"/>
        <w:rPr>
          <w:rFonts w:ascii="Times New Roman" w:hAnsi="Times New Roman" w:cs="Times New Roman"/>
          <w:szCs w:val="24"/>
        </w:rPr>
      </w:pPr>
      <w:r>
        <w:rPr>
          <w:rFonts w:cs="Times New Roman" w:ascii="Times New Roman" w:hAnsi="Times New Roman"/>
          <w:color w:val="000000"/>
        </w:rPr>
        <w:t>4. Внутренний оборот - перечисление денег с одного на другой счет в банке, выдача наличных денег с расчетного счета в кассу или инкас</w:t>
        <w:softHyphen/>
        <w:t>сирование наличных денег в банк и зачисление их на расчетный счет при условии эквивалентности.</w:t>
      </w:r>
    </w:p>
    <w:p>
      <w:pPr>
        <w:pStyle w:val="Normal"/>
        <w:shd w:fill="FFFFFF" w:val="clear"/>
        <w:rPr>
          <w:rFonts w:ascii="Times New Roman" w:hAnsi="Times New Roman" w:cs="Times New Roman"/>
          <w:szCs w:val="24"/>
        </w:rPr>
      </w:pPr>
      <w:r>
        <w:rPr>
          <w:rFonts w:cs="Times New Roman" w:ascii="Times New Roman" w:hAnsi="Times New Roman"/>
          <w:color w:val="000000"/>
        </w:rPr>
        <w:t>5.   Завершенная  реализация  -  продажная  стоимость  продукции (товаров, работ, услуг), полученной и оплаченной покупателями, соот</w:t>
        <w:softHyphen/>
        <w:t>ветствующая расходам, затратам и вложениям с выделением прибыли от реализации.</w:t>
      </w:r>
    </w:p>
    <w:p>
      <w:pPr>
        <w:pStyle w:val="Normal"/>
        <w:shd w:fill="FFFFFF" w:val="clear"/>
        <w:rPr>
          <w:rFonts w:ascii="Times New Roman" w:hAnsi="Times New Roman" w:cs="Times New Roman"/>
          <w:szCs w:val="24"/>
        </w:rPr>
      </w:pPr>
      <w:r>
        <w:rPr>
          <w:rFonts w:cs="Times New Roman" w:ascii="Times New Roman" w:hAnsi="Times New Roman"/>
          <w:color w:val="000000"/>
        </w:rPr>
        <w:t>6. Затраты - применяется в двух значениях:</w:t>
      </w:r>
    </w:p>
    <w:p>
      <w:pPr>
        <w:pStyle w:val="Normal"/>
        <w:shd w:fill="FFFFFF" w:val="clear"/>
        <w:rPr>
          <w:rFonts w:ascii="Times New Roman" w:hAnsi="Times New Roman" w:cs="Times New Roman"/>
          <w:szCs w:val="24"/>
        </w:rPr>
      </w:pPr>
      <w:r>
        <w:rPr>
          <w:rFonts w:cs="Times New Roman" w:ascii="Times New Roman" w:hAnsi="Times New Roman"/>
          <w:color w:val="000000"/>
        </w:rPr>
        <w:t>капитальные вложения долгосрочного (безэквивалентного) характера (затраты на строительство зданий и сооружений, приобретение оборудо</w:t>
        <w:softHyphen/>
        <w:t>вания);</w:t>
      </w:r>
    </w:p>
    <w:p>
      <w:pPr>
        <w:pStyle w:val="Normal"/>
        <w:shd w:fill="FFFFFF" w:val="clear"/>
        <w:rPr>
          <w:rFonts w:ascii="Times New Roman" w:hAnsi="Times New Roman" w:cs="Times New Roman"/>
          <w:szCs w:val="24"/>
        </w:rPr>
      </w:pPr>
      <w:r>
        <w:rPr>
          <w:rFonts w:cs="Times New Roman" w:ascii="Times New Roman" w:hAnsi="Times New Roman"/>
          <w:color w:val="000000"/>
        </w:rPr>
        <w:t>совокупность текущих расходов, включаемых в себестоимость про</w:t>
        <w:softHyphen/>
        <w:t>дукции (работ, услуг), или издержки обращения товаров в соответствии с нормативными правовыми актами о составе затрат.</w:t>
      </w:r>
    </w:p>
    <w:p>
      <w:pPr>
        <w:pStyle w:val="Normal"/>
        <w:shd w:fill="FFFFFF" w:val="clear"/>
        <w:rPr>
          <w:rFonts w:ascii="Times New Roman" w:hAnsi="Times New Roman" w:cs="Times New Roman"/>
          <w:szCs w:val="24"/>
        </w:rPr>
      </w:pPr>
      <w:r>
        <w:rPr>
          <w:rFonts w:cs="Times New Roman" w:ascii="Times New Roman" w:hAnsi="Times New Roman"/>
          <w:color w:val="000000"/>
        </w:rPr>
        <w:t>7. Налоги и взносы до налогообложения прибыли - налоги, учиты</w:t>
        <w:softHyphen/>
        <w:t>ваемые в составе себестоимости (издержек обращения) или относимые в учете на уменьшение финансовых результатов (земельный налог, аренд</w:t>
        <w:softHyphen/>
        <w:t>ная плата за землю, налог на воду), взносы в дорожный фонд (налог на пользователей атомобильных дорог, налог с владельцев автотранспорт</w:t>
        <w:softHyphen/>
        <w:t>ных средств, налог на приобретение транспортных средств), налог на имущество, на содержание жилищного фонда и объектов социально-культурной  сферы,   сбор  на нужды образовательных учреждений, на</w:t>
        <w:softHyphen/>
        <w:t>лог на рекламу, сбор за парковку машин и другие местные налоги и сборы.</w:t>
      </w:r>
    </w:p>
    <w:p>
      <w:pPr>
        <w:pStyle w:val="Normal"/>
        <w:shd w:fill="FFFFFF" w:val="clear"/>
        <w:rPr>
          <w:rFonts w:ascii="Times New Roman" w:hAnsi="Times New Roman" w:cs="Times New Roman"/>
          <w:szCs w:val="24"/>
        </w:rPr>
      </w:pPr>
      <w:r>
        <w:rPr>
          <w:rFonts w:cs="Times New Roman" w:ascii="Times New Roman" w:hAnsi="Times New Roman"/>
          <w:color w:val="000000"/>
        </w:rPr>
        <w:t>8. Налогооблагаемая прибыль - валовая прибыль, из которой вычи</w:t>
        <w:softHyphen/>
        <w:t>таются льготы по налогу на прибыль (финансирование капитальных вложений производственного назначения, финансирование строительст</w:t>
        <w:softHyphen/>
        <w:t>ва жилых домов, льготное налогообложение для предприятий, произво</w:t>
        <w:softHyphen/>
        <w:t>дящих строительные материалы; прибыль, направленная на благотвори</w:t>
        <w:softHyphen/>
        <w:t>тельные цели государственным учреждениям и организациям культуры и искусства, кинематографии, творческим союзам и т. д.).</w:t>
      </w:r>
    </w:p>
    <w:p>
      <w:pPr>
        <w:pStyle w:val="Normal"/>
        <w:shd w:fill="FFFFFF" w:val="clear"/>
        <w:rPr>
          <w:rFonts w:ascii="Times New Roman" w:hAnsi="Times New Roman" w:cs="Times New Roman"/>
          <w:szCs w:val="24"/>
        </w:rPr>
      </w:pPr>
      <w:r>
        <w:rPr>
          <w:rFonts w:cs="Times New Roman" w:ascii="Times New Roman" w:hAnsi="Times New Roman"/>
          <w:color w:val="000000"/>
        </w:rPr>
        <w:t>9.  Оборотные средства - часть средств организации, необходимая для хозяйственной деятельности  (сырье,  материалы,  комплектующие изделия, тара, топливо, остатки незавершенного производства, малоцен</w:t>
        <w:softHyphen/>
        <w:t>ные и быстроизнашивающиеся предметы, товары, готовая продукция, расходы, связанные с обслуживанием производства, оказанием услуг, обращением товаров, средства в расчетах, краткосрочные вложения де</w:t>
        <w:softHyphen/>
        <w:t>нежных средств в ценные бумаги или платежные средства).</w:t>
      </w:r>
    </w:p>
    <w:p>
      <w:pPr>
        <w:pStyle w:val="Normal"/>
        <w:shd w:fill="FFFFFF" w:val="clear"/>
        <w:rPr>
          <w:rFonts w:ascii="Times New Roman" w:hAnsi="Times New Roman" w:cs="Times New Roman"/>
          <w:szCs w:val="24"/>
        </w:rPr>
      </w:pPr>
      <w:r>
        <w:rPr>
          <w:rFonts w:cs="Times New Roman" w:ascii="Times New Roman" w:hAnsi="Times New Roman"/>
          <w:color w:val="000000"/>
        </w:rPr>
        <w:t>10.  Прибыль от реализации продукции (работ, услуг) - разница между выручкой и затратами на производство и реализацию этой про</w:t>
        <w:softHyphen/>
        <w:t>дукции (работ, услуг).</w:t>
      </w:r>
    </w:p>
    <w:p>
      <w:pPr>
        <w:pStyle w:val="Normal"/>
        <w:shd w:fill="FFFFFF" w:val="clear"/>
        <w:rPr>
          <w:rFonts w:ascii="Times New Roman" w:hAnsi="Times New Roman" w:cs="Times New Roman"/>
          <w:szCs w:val="24"/>
        </w:rPr>
      </w:pPr>
      <w:r>
        <w:rPr>
          <w:color w:val="000000"/>
          <w:sz w:val="19"/>
          <w:szCs w:val="19"/>
        </w:rPr>
        <w:t>330</w:t>
      </w:r>
    </w:p>
    <w:p>
      <w:pPr>
        <w:pStyle w:val="Normal"/>
        <w:shd w:fill="FFFFFF" w:val="clear"/>
        <w:rPr>
          <w:rFonts w:ascii="Times New Roman" w:hAnsi="Times New Roman" w:cs="Times New Roman"/>
          <w:szCs w:val="24"/>
        </w:rPr>
      </w:pPr>
      <w:r>
        <w:rPr>
          <w:rFonts w:cs="Times New Roman" w:ascii="Times New Roman" w:hAnsi="Times New Roman"/>
          <w:b/>
          <w:bCs/>
          <w:color w:val="000000"/>
        </w:rPr>
        <w:t>11.</w:t>
      </w:r>
      <w:r>
        <w:rPr>
          <w:rFonts w:cs="Times New Roman" w:ascii="Times New Roman" w:hAnsi="Times New Roman"/>
          <w:color w:val="000000"/>
        </w:rPr>
        <w:t xml:space="preserve">  </w:t>
      </w:r>
      <w:r>
        <w:rPr>
          <w:rFonts w:cs="Times New Roman" w:ascii="Times New Roman" w:hAnsi="Times New Roman"/>
          <w:b/>
          <w:bCs/>
          <w:color w:val="000000"/>
        </w:rPr>
        <w:t>Расходы, затраты, вложения безэквивалентного характера -</w:t>
      </w:r>
    </w:p>
    <w:p>
      <w:pPr>
        <w:pStyle w:val="Normal"/>
        <w:shd w:fill="FFFFFF" w:val="clear"/>
        <w:rPr>
          <w:rFonts w:ascii="Times New Roman" w:hAnsi="Times New Roman" w:cs="Times New Roman"/>
          <w:szCs w:val="24"/>
        </w:rPr>
      </w:pPr>
      <w:r>
        <w:rPr>
          <w:rFonts w:cs="Times New Roman" w:ascii="Times New Roman" w:hAnsi="Times New Roman"/>
          <w:color w:val="000000"/>
        </w:rPr>
        <w:t>денежные средства, вложенные в эти расходы и затраты, либо выбывают из оборота, либо направляются на формирование внеоборотных активов. Это расходы на непроизводственные нужды (расходы в области культу</w:t>
        <w:softHyphen/>
        <w:t>ры, образования, благотворительные взносы, материальная помощь, рас</w:t>
        <w:softHyphen/>
        <w:t>ходы на питание работников; налоги и штрафы из прибыли, финансо</w:t>
        <w:softHyphen/>
        <w:t>вые санкции), а также затраты на капитальные вложения (на приобре</w:t>
        <w:softHyphen/>
        <w:t>тение основных фондов, производственное и непроизводственное строи</w:t>
        <w:softHyphen/>
        <w:t>тельство, приобретение материалов для строительства, оплата труда строителей), долгосрочные финансовые вложения (покупка организацией акций в качестве инвестора, учредительские взносы и паи в уставный капитал других организаций, вклады в совместную деятельность).</w:t>
      </w:r>
    </w:p>
    <w:p>
      <w:pPr>
        <w:pStyle w:val="Normal"/>
        <w:shd w:fill="FFFFFF" w:val="clear"/>
        <w:rPr>
          <w:rFonts w:ascii="Times New Roman" w:hAnsi="Times New Roman" w:cs="Times New Roman"/>
          <w:szCs w:val="24"/>
        </w:rPr>
      </w:pPr>
      <w:r>
        <w:rPr>
          <w:rFonts w:cs="Times New Roman" w:ascii="Times New Roman" w:hAnsi="Times New Roman"/>
          <w:color w:val="000000"/>
        </w:rPr>
        <w:t>12.  Расходы по обслуживанию производства продукции, работ, услуг и обращению товаров, включаемые в себестоимость в пределах норматива - расходы на командировки, подготовку кадров, представи</w:t>
        <w:softHyphen/>
        <w:t>тельские расходы, рекламу, компенсационные выплаты на использова</w:t>
        <w:softHyphen/>
        <w:t>ние личных автомобилей для служебных поездок, выплаты процентов по полученным кредитам.</w:t>
      </w:r>
    </w:p>
    <w:p>
      <w:pPr>
        <w:pStyle w:val="Normal"/>
        <w:shd w:fill="FFFFFF" w:val="clear"/>
        <w:rPr>
          <w:rFonts w:ascii="Times New Roman" w:hAnsi="Times New Roman" w:cs="Times New Roman"/>
          <w:szCs w:val="24"/>
        </w:rPr>
      </w:pPr>
      <w:r>
        <w:rPr>
          <w:rFonts w:cs="Times New Roman" w:ascii="Times New Roman" w:hAnsi="Times New Roman"/>
          <w:color w:val="000000"/>
        </w:rPr>
        <w:t>13.  Расходы товарно-эквивалентного характера - это безвозврат</w:t>
        <w:softHyphen/>
        <w:t>ный для организации эквивалентный обмен денежных средств на мате</w:t>
        <w:softHyphen/>
        <w:t>риальные ценности - расходы на приобретение продукции (сырья, мате</w:t>
        <w:softHyphen/>
        <w:t>риалов), товаров, включая таможенные пошлины и оплату услуг по та</w:t>
        <w:softHyphen/>
        <w:t>моженной очистке грузов; расходы по оплате работ (услуг) по обслужи</w:t>
        <w:softHyphen/>
        <w:t>ванию производства  (расходы на оплату заработной платы, выплата процентов банку за кредитное и кассовое обслуживание, расходы, свя</w:t>
        <w:softHyphen/>
        <w:t>занные с перемещением товаров, оплата услуг сторонних организаций, привлекаемых для обслуживания процесса производства и обращения товаров); налог на добавленную стоимость и специальный налог, упла</w:t>
        <w:softHyphen/>
        <w:t>ченный сторонним организациям; выплаты в государственные внебюд</w:t>
        <w:softHyphen/>
        <w:t>жетные фонды (социального страхования, пенсионный, обязательного медицинского страхования, занятости населения).</w:t>
      </w:r>
    </w:p>
    <w:p>
      <w:pPr>
        <w:pStyle w:val="Normal"/>
        <w:shd w:fill="FFFFFF" w:val="clear"/>
        <w:rPr>
          <w:rFonts w:ascii="Times New Roman" w:hAnsi="Times New Roman" w:cs="Times New Roman"/>
          <w:szCs w:val="24"/>
        </w:rPr>
      </w:pPr>
      <w:r>
        <w:rPr>
          <w:rFonts w:cs="Times New Roman" w:ascii="Times New Roman" w:hAnsi="Times New Roman"/>
          <w:color w:val="000000"/>
        </w:rPr>
        <w:t>14. Товарный (коммерческий) вексель - ценная бумага, являющаяся для организации средством платежа, которая выдается в счет оплаты за поставку продукции, товаров, выполненных работ или оказанных услуг.</w:t>
      </w:r>
    </w:p>
    <w:p>
      <w:pPr>
        <w:pStyle w:val="Normal"/>
        <w:shd w:fill="FFFFFF" w:val="clear"/>
        <w:rPr>
          <w:rFonts w:ascii="Times New Roman" w:hAnsi="Times New Roman" w:cs="Times New Roman"/>
          <w:szCs w:val="24"/>
        </w:rPr>
      </w:pPr>
      <w:r>
        <w:rPr>
          <w:rFonts w:cs="Times New Roman" w:ascii="Times New Roman" w:hAnsi="Times New Roman"/>
          <w:color w:val="000000"/>
        </w:rPr>
        <w:t>15. Фактическая реализация - стоимость оплаченной покупателями продукции, товаров, работ, услуг, соответствующая затраченным обо</w:t>
        <w:softHyphen/>
        <w:t>ротным средствам, прибыли, уплаченным в бюджетную систему налогу на добавленную стоимость, спецналогу и акцизу, а также амортизаци</w:t>
        <w:softHyphen/>
        <w:t>онным отчислениям на воспроизводство основных фондов.</w:t>
      </w:r>
    </w:p>
    <w:p>
      <w:pPr>
        <w:pStyle w:val="Normal"/>
        <w:shd w:fill="FFFFFF" w:val="clear"/>
        <w:rPr>
          <w:rFonts w:ascii="Times New Roman" w:hAnsi="Times New Roman" w:cs="Times New Roman"/>
          <w:szCs w:val="24"/>
        </w:rPr>
      </w:pPr>
      <w:r>
        <w:rPr>
          <w:rFonts w:cs="Times New Roman" w:ascii="Times New Roman" w:hAnsi="Times New Roman"/>
          <w:color w:val="000000"/>
        </w:rPr>
        <w:t>16.  Финансовый вексель - ценная бумага, являющаяся для органи</w:t>
        <w:softHyphen/>
        <w:t>зации объектом краткосрочных финансовых вложений.</w:t>
      </w:r>
    </w:p>
    <w:p>
      <w:pPr>
        <w:pStyle w:val="Normal"/>
        <w:shd w:fill="FFFFFF" w:val="clear"/>
        <w:rPr>
          <w:rFonts w:ascii="Times New Roman" w:hAnsi="Times New Roman" w:cs="Times New Roman"/>
          <w:szCs w:val="24"/>
        </w:rPr>
      </w:pPr>
      <w:r>
        <w:rPr>
          <w:rFonts w:cs="Times New Roman" w:ascii="Times New Roman" w:hAnsi="Times New Roman"/>
          <w:color w:val="000000"/>
          <w:sz w:val="22"/>
          <w:szCs w:val="22"/>
        </w:rPr>
        <w:t>331</w:t>
      </w:r>
    </w:p>
    <w:p>
      <w:pPr>
        <w:pStyle w:val="Normal"/>
        <w:shd w:fill="FFFFFF" w:val="clear"/>
        <w:rPr>
          <w:rFonts w:ascii="Times New Roman" w:hAnsi="Times New Roman" w:cs="Times New Roman"/>
          <w:szCs w:val="24"/>
        </w:rPr>
      </w:pPr>
      <w:r>
        <w:rPr>
          <w:rFonts w:cs="Times New Roman" w:ascii="Times New Roman" w:hAnsi="Times New Roman"/>
          <w:b/>
          <w:bCs/>
          <w:color w:val="000000"/>
          <w:sz w:val="28"/>
          <w:szCs w:val="28"/>
        </w:rPr>
        <w:t>ЛИТЕРАТУР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 Андреев В. Д. Практический аудит. М., Экономика. 1994.</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2.  Барышников П. Организация и методика проведения общего ауди</w:t>
        <w:softHyphen/>
        <w:t>та. М.: ИИД "Филинъ", 199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  Гаджиев Н. Экпертам-аудиторам - специальную подготовку // Рос</w:t>
        <w:softHyphen/>
        <w:t>сийская юстиция. 1995. № 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4.  Зажицкий В. Заключение аудитора - экспертиза или ревизия? // Российская юстиция. 1996. № 8.</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5.  Конституция Российской Федерации, принятая всенародным голо</w:t>
        <w:softHyphen/>
        <w:t>сованием 12 декабря 1993 г. М.: Буковица, 199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6.  Закон Российской Федерации № 129 "О бухгалтерском учете" от 28 ноября 1996 г. // Российская газета. 1996. 28 ноябр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7.  Временные правила аудиторской деятельности в Российской Фе</w:t>
        <w:softHyphen/>
        <w:t>дерации, утвержденные Указом Президента Российской Федерации "Об аудиторской деятельности в  Российской Федерации" от 22 декабр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993 г. М.: ИИД "Филинъ", 199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8.  Постановление Правительства Российской Федерации "Об утвер</w:t>
        <w:softHyphen/>
        <w:t>ждении нормативных документов по регулированию аудиторской дея</w:t>
        <w:softHyphen/>
        <w:t>тельности в Российской Федерации" от 6 мая 1994 г. № 482. М.: ИИД "Филинъ", 199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9.  Постановление Правительства Российской Федерации "Об основ</w:t>
        <w:softHyphen/>
        <w:t>ных   критериях   (системе   показателей)   деятельности   экономических субъектов, по которым их бухгалтерская (финансовая) отчетность под</w:t>
        <w:softHyphen/>
        <w:t>лежит обязательной ежегодной аудиторской проверке" от 7 декабря</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994 г. № 1355. М.: ИИД "Филинъ", 199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0.  Постановление Правительства Российской Федерации "Об изме</w:t>
        <w:softHyphen/>
        <w:t>нении основных критериев (системы показателей) деятельности эконо</w:t>
        <w:softHyphen/>
        <w:t>мических субъектов, по которым их бухгалтерская (финансовая) отчет</w:t>
        <w:softHyphen/>
        <w:t>ность подлежит обязательной ежегодной аудиторской проверке" от 25 апреля 1995 г. № 408. М.: ИИД "Филинъ", 199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1.  Порядок проведения аттестации на право осуществления ауди</w:t>
        <w:softHyphen/>
        <w:t>торской  деятельности,   утвержденный  постановлением  Правительства Российской Федерации "Об утверждении нормативных документов по регулированию аудиторской деятельности в Российской Федерации" от 6 мая 1994 г. № 482. М.: ИИД "Филинъ", 199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2.  Порядок выдачи лицензии на осуществление аудиторской дея</w:t>
        <w:softHyphen/>
        <w:t>тельности,  утвержденный постановлением Правительства Российской Федерации "Об утверждении нормативных документов по регулирова-</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332</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нию аудиторской деятельности в Российской Федерации" от 6 мая 1994 г. № 482. М.: ИИД "Филинъ", 199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3.  Порядок составления аудиторского заключения о бухгалтерской отчетности ЦАЛАК от 9 февраля 1996 г. М.: ИИД "Филинъ", 1996.</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4.  Закон Российской Федерации "О регистрационном сборе с лиц, занимающихся предпринимательской деятельностью, и порядке их реги</w:t>
        <w:softHyphen/>
        <w:t>страции " от 7 декабря 1991 г. // Ведомости Съезда народных депутатов Российской Федерации и Верховного Совета Российской Федерации. 1992. № 8. Ст. 360.</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15.   Порядок проведения квалификационных экзаменов на право осуществления аудиторской деятельности, утвержденный ЦАЛАК Ми</w:t>
        <w:softHyphen/>
        <w:t>нистерства финансов РФ от 5 июля 1994 г. М.: ИИД "Филинъ", 1996.</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rFonts w:ascii="Times New Roman" w:hAnsi="Times New Roman" w:cs="Times New Roman"/>
          <w:szCs w:val="24"/>
        </w:rPr>
      </w:pPr>
      <w:r>
        <w:rPr>
          <w:rFonts w:cs="Times New Roman" w:ascii="Times New Roman" w:hAnsi="Times New Roman"/>
          <w:b/>
          <w:bCs/>
          <w:color w:val="000000"/>
          <w:sz w:val="29"/>
          <w:szCs w:val="29"/>
        </w:rPr>
        <w:t>СОДЕРЖАНИЕ</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ВВЕДЕНИЕ..</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Раздел 1. ОСНОВЫ ПРАВОВОГО РЕГУЛИРОВАНИЯ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Глава 1. ОБЩАЯ ХАРАКТЕРИСТИКА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В КОНТЕКСТЕ ПРАВОВОГО РЕГУЛИРОВАНИЯ...........................................5</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1. ИСТОРИЯ РАЗВИТИЯ БУХГАЛТЕРСКОГО УЧЕТА</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И СОВРЕМЕННЫЕ ПРЕДСТАВЛЕНИЯ О БУХГАЛТЕРСКОМ УЧЕТЕ.............</w:t>
      </w:r>
      <w:r>
        <w:rPr>
          <w:rFonts w:cs="Times New Roman" w:ascii="Times New Roman" w:hAnsi="Times New Roman"/>
          <w:i/>
          <w:iCs/>
          <w:color w:val="000000"/>
          <w:sz w:val="18"/>
          <w:szCs w:val="18"/>
        </w:rPr>
        <w:t>5</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2. ПОНЯТИЕ "БУХГАЛТЕРСКИЙ УЧЕТ'..................................................17</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3. ФУНКЦИИ БУХГАЛТЕРСКОГО УЧЕТА...............................................21</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4. СОЦИАЛЬНОЕ РЕГУЛИРОВАНИЕ БУХГАЛТЕРСКОГО УЧЕТА.......23</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Глава 2. ОСНОВНЫЕ СПОСОБЫ РЕГУЛИРОВАНИЯ И СТАНДАРТЫ</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БУХГАЛТЕРСКОГО УЧЕТА..............................................................................26</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1. ПРЕДМЕТ И МЕТОД ПРАВОВОГО РЕГУЛИРОВАНИЯ</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В СФЕРЕ БУХГАЛТЕРСКОГО УЧЕТА...............................................................26</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2. ЗАКОНОДАТЕЛЬСТВО О БУХГАЛТЕРСКОМ УЧЕТЕ.......................38</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3. БУХГАЛТЕРСКИЙ УЧЕТ И НАЛОГООБЛОЖЕНИЕ...........................46</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4. МЕЖДУНАРОДНЫЕ СТАНДАРТЫ И БУХГАЛТЕРСКИЙ УЧЕТ.......55</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 xml:space="preserve">Раздел 2. ПРАВОВЫЕ ОСНОВЫ АУДИТОРСКОЙ ДЕЯТЕЛЬНОСТИ </w:t>
      </w:r>
      <w:r>
        <w:rPr>
          <w:rFonts w:cs="Times New Roman" w:ascii="Times New Roman" w:hAnsi="Times New Roman"/>
          <w:color w:val="000000"/>
          <w:sz w:val="19"/>
          <w:szCs w:val="19"/>
        </w:rPr>
        <w:t>64</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Глава 1. ОРГАНИЗАЦИЯ И ПРАВОВОЕ РЕГУЛИРОВАНИЕ</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АУДИТА.................................................................................................................64</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1. ИСТОРИЯ СТАНОВЛЕНИЯ И РАЗВИТИЯ АУДИТА...........................64</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г. </w:t>
      </w:r>
      <w:r>
        <w:rPr>
          <w:rFonts w:cs="Times New Roman" w:ascii="Times New Roman" w:hAnsi="Times New Roman"/>
          <w:color w:val="000000"/>
          <w:sz w:val="18"/>
          <w:szCs w:val="18"/>
        </w:rPr>
        <w:t>ПОНЯТИЕ И СУЩНОСТЬ АУДИТА......................................................70</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3. ОСОБЕННОСТИ НОРМАТИВНОГО РЕГУЛИРОВАНИЯ</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АУДИТОРСКОЙ ДЕЯТЕЛЬНОСТИ В РОССИЙСКОЙ ФЕДЕРАЦИИ...............74</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4. ОРГАНИЗАЦИЯ ДЕЯТЕЛЬНОСТИ АУДИТОРОВ</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И АУДИТОРСКИХ ФИРМ....................................................................................81</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5. ПРАВОВОЕ ПОЛОЖЕНИЕ АУДИТОРОВ И АУДИТОРСКИХ</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ФИРМ.....................................................................................................................91</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6. АУДИТОРСКАЯ ПРОВЕРКА..................................................................97</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7. АУДИТОРСКОЕ ЗАКЛЮЧЕНИЕ..........................................................ПО</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Раздел 3. ОСНОВЫ СУДЕБНО-ЭКОНОМИЧЕСКОЙ ЭКСПЕРТИЗЫ...</w:t>
      </w:r>
      <w:r>
        <w:rPr>
          <w:rFonts w:cs="Times New Roman"/>
          <w:color w:val="000000"/>
          <w:sz w:val="19"/>
          <w:szCs w:val="19"/>
        </w:rPr>
        <w:t xml:space="preserve">           </w:t>
      </w:r>
      <w:r>
        <w:rPr>
          <w:rFonts w:cs="Times New Roman" w:ascii="Times New Roman" w:hAnsi="Times New Roman"/>
          <w:b/>
          <w:bCs/>
          <w:color w:val="000000"/>
          <w:sz w:val="19"/>
          <w:szCs w:val="19"/>
        </w:rPr>
        <w:t>.........................................................</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120</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Глава 1. СУДЕБНАЯ ЭКСПЕРТИЗА В УГОЛОВНОМ СУДОПРОИЗВОДСТВЕ.....................................................................................120</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1. МЕСТО СУДЕБНОЙ ЭКСПЕРТИЗЫ В УГОЛОВНОМ СУДОПРОИЗВОДСТВЕ........................................................................................120</w:t>
      </w:r>
    </w:p>
    <w:p>
      <w:pPr>
        <w:pStyle w:val="Normal"/>
        <w:shd w:fill="FFFFFF" w:val="clear"/>
        <w:rPr>
          <w:rFonts w:ascii="Times New Roman" w:hAnsi="Times New Roman" w:cs="Times New Roman"/>
          <w:szCs w:val="24"/>
        </w:rPr>
      </w:pPr>
      <w:r>
        <w:rPr>
          <w:color w:val="000000"/>
          <w:sz w:val="18"/>
          <w:szCs w:val="18"/>
        </w:rPr>
        <w:t>334</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2. СУБЪЕКТЫ СУДЕБНО-ЭКСПЕРТНОЙ ДЕЯТЕЛЬНОСТИ.................120</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3. ПРАВОВОЕ ПОЛОЖЕНИЕ СУДЕБНОГО ЭКСПЕРТА.......................121</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4. ПРАВОВОЕ ПОЛОЖЕНИЕ РУКОВОДИТЕЛЯ СУДЕБНО-ЭКСПЕРТНОГО УЧРЕЖДЕНИЯ......................................................124</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5. НАЗНАЧЕНИЕ И ПОРЯДОК ПРОВЕДЕНИЯ СУДЕБНОЙ ЭКСПЕРТИЗЫ......................................................................................................126</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6. ЗАКЛЮЧЕНИЕ ЭКСПЕРТА..................................................................128</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Глава 2. ЭКОНОМИКО-ПРАВОВЫЕ ОСНОВЫ СУДЕБНО-ЭКОНОМИЧЕСКОЙ ЭКСПЕРТИЗЫ.............................................................131</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1. ПРЕДМЕТ СУДЕБНО-ЭКОНОМИЧЕСКОЙ ЭКСПЕРТИЗЫ......................................................................................................131</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2. ПРЕДЕЛЫ КОМПЕТЕНЦИИ СУДЕБНОГО ЭКСПЕРТА-ЭКОНОМИСТА...............................................................................139</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3. ТРЕБОВАНИЯ К ДОПУСТИМОСТИ, ОТНОСИМОСТИ И ДОСТОВЕРНОСТИ ДОКАЗАТЕЛЬСТВ, ИССЛЕДУЕМЫХ В СУДЕБНО-ЭКОНОМИЧЕСКОЙ ЭКСПЕРТИЗЕ............................................141</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4. ОБЪЕКТЫ ИССЛЕДОВАНИЯ И СВЕДЕНИЯ, ОТНОСЯЩИЕСЯ К ПРЕДМЕТУ СУДЕБНО-ЭКОНОМИЧЕСКОЙ ЭКСПЕРТИЗЫ.....................144</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Глава 3. МЕТОДИКА СУДЕБНО-ЭКОНОМИЧЕСКОЙ ЭКСПЕРТИЗЫ...................................................................................................151</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1. ОПРЕДЕЛЕНИЕ ДОСТАТОЧНОСТИ СВЕДЕНИЙ, ЯВЛЯЮЩИХСЯ ОБЪЕКТАМИ СУДЕБНО-ЭКОНОМИЧЕСКОЙ ЭКСПЕРТИЗЫ.....................................................................................................151</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2. ПРИЗНАКИ ДОСТАТОЧНОСТИ ДЛЯ ДАЧИ ЗАКЛЮЧЕНИЯ ОБЪЕКТОВ ЭКСПЕРТИЗЫ В МАТЕРИАЛАХ УГОЛОВНОГО ДЕЛА...........153</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3. АНАЛИЗ ДВИЖЕНИЯ ДЕНЕЖНЫХ СРЕДСТВ ПО СЧЕТАМ В БАНКАХ И В КАССЕ ОРГАНИЗАЦИИ........................................................155</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4. ЭКОНОМИЧЕСКИЙ АНАЛИЗ СВЕДЕНИЙ, ОТНОСЯЩИХСЯ К ПРЕДМЕТУ ЭКСПЕРТИЗЫ............................................................................157</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5. МЕХАНИЗМ НЕСООТВЕТСТВИЯ ПЕРВИЧНЫХ ДОКУМЕНТОВ, УЧЕТА И ОТЧЕТНОСТИ ФАКТИЧЕСКИМ ОПЕРАЦИЯМ И ПОКАЗАТЕЛЯМ..............................................................................................199</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 6. ОПРЕДЕЛЕНИЕ НАЛОГОВ, НЕ УПЛАЧЕННЫХ В БЮДЖЕТНУЮ СИСТЕМУ В ПРИЧИННО-СЛЕДСТВЕННОЙ СВЯЗИ С МЕХАНИЗМОМ НЕСООТВЕТСТВИЯ ПЕРВИЧНЫХ ДОКУМЕНТОВ И ОТЧЕТНОСТИ ФАКТИЧЕСКИМ ОПЕРАЦИЯМ И ПОКАЗАТЕЛЯМ......................................215</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ПРИЛОЖЕНИЯ............................................................................................228</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Приложение 1. НОРМАТИВНЫЕ ДОКУМЕНТЫ...................................228</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Приложение 2. СПЕЦИАЛЬНЫЕ ТЕРМИНЫ, ПРИМЕНЯЕМЫЕ В СУДЕБНО-ЭКОНОМИЧЕСКОЙ ЭКСПЕРТИЗЕ......................................329</w:t>
      </w:r>
    </w:p>
    <w:p>
      <w:pPr>
        <w:pStyle w:val="Normal"/>
        <w:shd w:fill="FFFFFF" w:val="clear"/>
        <w:rPr>
          <w:rFonts w:ascii="Times New Roman" w:hAnsi="Times New Roman" w:cs="Times New Roman"/>
          <w:szCs w:val="24"/>
        </w:rPr>
      </w:pPr>
      <w:r>
        <w:rPr>
          <w:rFonts w:cs="Times New Roman" w:ascii="Times New Roman" w:hAnsi="Times New Roman"/>
          <w:b/>
          <w:bCs/>
          <w:color w:val="000000"/>
          <w:sz w:val="19"/>
          <w:szCs w:val="19"/>
        </w:rPr>
        <w:t>ЛИТЕРАТУРА...</w:t>
      </w:r>
      <w:r>
        <w:rPr>
          <w:rFonts w:cs="Times New Roman"/>
          <w:color w:val="000000"/>
          <w:sz w:val="19"/>
          <w:szCs w:val="19"/>
        </w:rPr>
        <w:t xml:space="preserve">                                                                                  </w:t>
      </w:r>
      <w:r>
        <w:rPr>
          <w:rFonts w:cs="Times New Roman" w:ascii="Times New Roman" w:hAnsi="Times New Roman"/>
          <w:color w:val="000000"/>
          <w:sz w:val="19"/>
          <w:szCs w:val="19"/>
        </w:rPr>
        <w:t>...332</w:t>
      </w:r>
    </w:p>
    <w:p>
      <w:pPr>
        <w:pStyle w:val="Normal"/>
        <w:shd w:fill="FFFFFF" w:val="clear"/>
        <w:rPr>
          <w:rFonts w:ascii="Times New Roman" w:hAnsi="Times New Roman" w:cs="Times New Roman"/>
          <w:szCs w:val="24"/>
        </w:rPr>
      </w:pPr>
      <w:r>
        <w:rPr>
          <w:rFonts w:cs="Times New Roman" w:ascii="Times New Roman" w:hAnsi="Times New Roman"/>
          <w:color w:val="000000"/>
        </w:rPr>
        <w:t>335</w:t>
      </w:r>
    </w:p>
    <w:p>
      <w:pPr>
        <w:pStyle w:val="Normal"/>
        <w:shd w:fill="000000" w:val="clear"/>
        <w:rPr>
          <w:rFonts w:ascii="Times New Roman" w:hAnsi="Times New Roman" w:cs="Times New Roman"/>
          <w:szCs w:val="24"/>
        </w:rPr>
      </w:pPr>
      <w:r>
        <w:rPr>
          <w:rFonts w:cs="Times New Roman"/>
          <w:color w:val="FFFFFF"/>
          <w:sz w:val="16"/>
          <w:szCs w:val="16"/>
        </w:rPr>
        <w:t>Издательский Торговый Дом</w:t>
      </w:r>
    </w:p>
    <w:p>
      <w:pPr>
        <w:pStyle w:val="Normal"/>
        <w:shd w:fill="FFFFFF" w:val="clear"/>
        <w:rPr>
          <w:rFonts w:ascii="Times New Roman" w:hAnsi="Times New Roman" w:cs="Times New Roman"/>
          <w:szCs w:val="24"/>
        </w:rPr>
      </w:pPr>
      <w:r>
        <w:rPr>
          <w:rFonts w:cs="Times New Roman"/>
          <w:color w:val="000000"/>
          <w:sz w:val="94"/>
          <w:szCs w:val="94"/>
        </w:rPr>
        <w:t>КР</w:t>
      </w:r>
    </w:p>
    <w:p>
      <w:pPr>
        <w:pStyle w:val="Normal"/>
        <w:shd w:fill="000000" w:val="clear"/>
        <w:rPr>
          <w:rFonts w:ascii="Times New Roman" w:hAnsi="Times New Roman" w:cs="Times New Roman"/>
          <w:szCs w:val="24"/>
        </w:rPr>
      </w:pPr>
      <w:r>
        <w:rPr>
          <w:rFonts w:cs="Times New Roman" w:ascii="Times New Roman" w:hAnsi="Times New Roman"/>
          <w:color w:val="FFFFFF"/>
          <w:sz w:val="28"/>
          <w:szCs w:val="28"/>
        </w:rPr>
        <w:t>КноРус</w:t>
      </w:r>
    </w:p>
    <w:p>
      <w:pPr>
        <w:pStyle w:val="Normal"/>
        <w:shd w:fill="000000" w:val="clear"/>
        <w:rPr>
          <w:rFonts w:ascii="Times New Roman" w:hAnsi="Times New Roman" w:cs="Times New Roman"/>
          <w:szCs w:val="24"/>
        </w:rPr>
      </w:pPr>
      <w:r>
        <w:rPr>
          <w:rFonts w:cs="Times New Roman" w:ascii="Times New Roman" w:hAnsi="Times New Roman"/>
          <w:b/>
          <w:bCs/>
          <w:color w:val="FFFFFF"/>
          <w:sz w:val="35"/>
          <w:szCs w:val="35"/>
        </w:rPr>
        <w:t>Книги по юриспруденции, экономике, бухгалтерскому учету, информатике и разным вопросам предпринимательства</w:t>
      </w:r>
    </w:p>
    <w:p>
      <w:pPr>
        <w:pStyle w:val="Normal"/>
        <w:shd w:fill="FFFFFF" w:val="clear"/>
        <w:rPr>
          <w:rFonts w:ascii="Times New Roman" w:hAnsi="Times New Roman" w:cs="Times New Roman"/>
          <w:szCs w:val="24"/>
        </w:rPr>
      </w:pPr>
      <w:r>
        <w:rPr>
          <w:rFonts w:cs="Times New Roman" w:ascii="Times New Roman" w:hAnsi="Times New Roman"/>
          <w:b/>
          <w:bCs/>
          <w:color w:val="000000"/>
        </w:rPr>
        <w:t>Центральный офис</w:t>
      </w:r>
    </w:p>
    <w:p>
      <w:pPr>
        <w:pStyle w:val="Normal"/>
        <w:shd w:fill="FFFFFF" w:val="clear"/>
        <w:rPr>
          <w:rFonts w:ascii="Times New Roman" w:hAnsi="Times New Roman" w:cs="Times New Roman"/>
          <w:szCs w:val="24"/>
        </w:rPr>
      </w:pPr>
      <w:r>
        <w:rPr>
          <w:rFonts w:cs="Times New Roman"/>
          <w:i/>
          <w:iCs/>
          <w:color w:val="000000"/>
          <w:sz w:val="16"/>
          <w:szCs w:val="16"/>
        </w:rPr>
        <w:t xml:space="preserve">г. </w:t>
      </w:r>
      <w:r>
        <w:rPr>
          <w:rFonts w:cs="Times New Roman"/>
          <w:color w:val="000000"/>
          <w:sz w:val="16"/>
          <w:szCs w:val="16"/>
        </w:rPr>
        <w:t>Москва, Б Переяславская, 46, м.'РижхаяУПросшт Мира*</w:t>
      </w:r>
    </w:p>
    <w:p>
      <w:pPr>
        <w:pStyle w:val="Normal"/>
        <w:shd w:fill="FFFFFF" w:val="clear"/>
        <w:rPr>
          <w:rFonts w:ascii="Times New Roman" w:hAnsi="Times New Roman" w:cs="Times New Roman"/>
          <w:szCs w:val="24"/>
        </w:rPr>
      </w:pPr>
      <w:r>
        <w:rPr>
          <w:rFonts w:cs="Times New Roman"/>
          <w:color w:val="000000"/>
          <w:sz w:val="16"/>
          <w:szCs w:val="16"/>
        </w:rPr>
        <w:t>телефакс: (095) 2804207,280-7254,</w:t>
      </w:r>
    </w:p>
    <w:p>
      <w:pPr>
        <w:pStyle w:val="Normal"/>
        <w:shd w:fill="FFFFFF" w:val="clear"/>
        <w:rPr>
          <w:rFonts w:ascii="Times New Roman" w:hAnsi="Times New Roman" w:cs="Times New Roman"/>
          <w:szCs w:val="24"/>
        </w:rPr>
      </w:pPr>
      <w:r>
        <w:rPr>
          <w:rFonts w:cs="Times New Roman"/>
          <w:i/>
          <w:iCs/>
          <w:color w:val="000000"/>
          <w:sz w:val="16"/>
          <w:szCs w:val="16"/>
        </w:rPr>
        <w:t xml:space="preserve">Е-тай: </w:t>
      </w:r>
      <w:r>
        <w:rPr>
          <w:rFonts w:cs="Times New Roman"/>
          <w:i/>
          <w:iCs/>
          <w:color w:val="000000"/>
          <w:sz w:val="16"/>
          <w:szCs w:val="16"/>
          <w:lang w:val="en-US"/>
        </w:rPr>
        <w:t xml:space="preserve">office@knonis.ru                            </w:t>
      </w:r>
      <w:r>
        <w:rPr>
          <w:rFonts w:cs="Times New Roman"/>
          <w:color w:val="000000"/>
          <w:sz w:val="16"/>
          <w:szCs w:val="16"/>
        </w:rPr>
        <w:t>280-9106,280-9213.</w:t>
      </w:r>
    </w:p>
    <w:p>
      <w:pPr>
        <w:pStyle w:val="Normal"/>
        <w:shd w:fill="FFFFFF" w:val="clear"/>
        <w:rPr>
          <w:rFonts w:ascii="Times New Roman" w:hAnsi="Times New Roman" w:cs="Times New Roman"/>
          <w:szCs w:val="24"/>
        </w:rPr>
      </w:pPr>
      <w:r>
        <w:rPr>
          <w:rFonts w:cs="Times New Roman" w:ascii="Times New Roman" w:hAnsi="Times New Roman"/>
          <w:color w:val="000000"/>
        </w:rPr>
        <w:t xml:space="preserve">Мелкооптовый </w:t>
      </w:r>
      <w:r>
        <w:rPr>
          <w:rFonts w:cs="Times New Roman" w:ascii="Times New Roman" w:hAnsi="Times New Roman"/>
          <w:b/>
          <w:bCs/>
          <w:color w:val="000000"/>
        </w:rPr>
        <w:t>магазин "Литэк"</w:t>
      </w:r>
    </w:p>
    <w:p>
      <w:pPr>
        <w:pStyle w:val="Normal"/>
        <w:shd w:fill="FFFFFF" w:val="clear"/>
        <w:rPr>
          <w:rFonts w:ascii="Times New Roman" w:hAnsi="Times New Roman" w:cs="Times New Roman"/>
          <w:szCs w:val="24"/>
        </w:rPr>
      </w:pPr>
      <w:r>
        <w:rPr>
          <w:rFonts w:cs="Times New Roman"/>
          <w:i/>
          <w:iCs/>
          <w:color w:val="000000"/>
          <w:sz w:val="16"/>
          <w:szCs w:val="16"/>
        </w:rPr>
        <w:t xml:space="preserve">г. </w:t>
      </w:r>
      <w:r>
        <w:rPr>
          <w:rFonts w:cs="Times New Roman"/>
          <w:color w:val="000000"/>
          <w:sz w:val="16"/>
          <w:szCs w:val="16"/>
        </w:rPr>
        <w:t>Москва, ул. Ниюлоямская 45, под. 2 (м. Таганская*)</w:t>
      </w:r>
    </w:p>
    <w:p>
      <w:pPr>
        <w:pStyle w:val="Normal"/>
        <w:shd w:fill="FFFFFF" w:val="clear"/>
        <w:rPr>
          <w:rFonts w:ascii="Times New Roman" w:hAnsi="Times New Roman" w:cs="Times New Roman"/>
          <w:szCs w:val="24"/>
        </w:rPr>
      </w:pPr>
      <w:r>
        <w:rPr>
          <w:rFonts w:cs="Times New Roman"/>
          <w:b/>
          <w:bCs/>
          <w:color w:val="000000"/>
          <w:sz w:val="17"/>
          <w:szCs w:val="17"/>
        </w:rPr>
        <w:t>теп: (095) 911-9863, 911-9742. "Кига-почтой"</w:t>
      </w:r>
    </w:p>
    <w:p>
      <w:pPr>
        <w:pStyle w:val="Normal"/>
        <w:shd w:fill="FFFFFF" w:val="clear"/>
        <w:rPr>
          <w:rFonts w:ascii="Times New Roman" w:hAnsi="Times New Roman" w:cs="Times New Roman"/>
          <w:szCs w:val="24"/>
        </w:rPr>
      </w:pPr>
      <w:r>
        <w:rPr>
          <w:i/>
          <w:iCs/>
          <w:color w:val="000000"/>
          <w:sz w:val="16"/>
          <w:szCs w:val="16"/>
          <w:lang w:val="en-US"/>
        </w:rPr>
        <w:t xml:space="preserve">E-mApost&amp;knomsju                       </w:t>
      </w:r>
      <w:r>
        <w:rPr>
          <w:color w:val="000000"/>
          <w:sz w:val="16"/>
          <w:szCs w:val="16"/>
        </w:rPr>
        <w:t>115477, г. Москва а/я 11.</w:t>
      </w:r>
    </w:p>
    <w:p>
      <w:pPr>
        <w:pStyle w:val="Normal"/>
        <w:shd w:fill="FFFFFF" w:val="clear"/>
        <w:rPr>
          <w:rFonts w:ascii="Times New Roman" w:hAnsi="Times New Roman" w:cs="Times New Roman"/>
          <w:szCs w:val="24"/>
        </w:rPr>
      </w:pPr>
      <w:r>
        <w:rPr>
          <w:rFonts w:cs="Times New Roman"/>
          <w:b/>
          <w:bCs/>
          <w:color w:val="000000"/>
          <w:sz w:val="10"/>
          <w:szCs w:val="10"/>
        </w:rPr>
        <w:t>г. Новосибирск "ЭКОР" твп.:(3832)Э5-65-49</w:t>
      </w:r>
    </w:p>
    <w:p>
      <w:pPr>
        <w:pStyle w:val="Normal"/>
        <w:shd w:fill="FFFFFF" w:val="clear"/>
        <w:rPr>
          <w:rFonts w:ascii="Times New Roman" w:hAnsi="Times New Roman" w:cs="Times New Roman"/>
          <w:szCs w:val="24"/>
        </w:rPr>
      </w:pPr>
      <w:r>
        <w:rPr>
          <w:rFonts w:cs="Times New Roman"/>
          <w:b/>
          <w:bCs/>
          <w:color w:val="000000"/>
          <w:sz w:val="10"/>
          <w:szCs w:val="10"/>
        </w:rPr>
        <w:t>г. Новоси6ирс«."ДМОШИНГА' твп.:(3832)Ч6-31-73</w:t>
      </w:r>
    </w:p>
    <w:p>
      <w:pPr>
        <w:pStyle w:val="Normal"/>
        <w:shd w:fill="FFFFFF" w:val="clear"/>
        <w:rPr>
          <w:rFonts w:ascii="Times New Roman" w:hAnsi="Times New Roman" w:cs="Times New Roman"/>
          <w:szCs w:val="24"/>
        </w:rPr>
      </w:pPr>
      <w:r>
        <w:rPr>
          <w:rFonts w:cs="Times New Roman"/>
          <w:b/>
          <w:bCs/>
          <w:color w:val="000000"/>
          <w:sz w:val="10"/>
          <w:szCs w:val="10"/>
        </w:rPr>
        <w:t>г. Иркутск, "ПРОДАЛИТЪ" тел.:(3952)31-30-70.</w:t>
      </w:r>
    </w:p>
    <w:p>
      <w:pPr>
        <w:pStyle w:val="Normal"/>
        <w:shd w:fill="FFFFFF" w:val="clear"/>
        <w:rPr>
          <w:rFonts w:ascii="Times New Roman" w:hAnsi="Times New Roman" w:cs="Times New Roman"/>
          <w:szCs w:val="24"/>
        </w:rPr>
      </w:pPr>
      <w:r>
        <w:rPr>
          <w:rFonts w:cs="Times New Roman"/>
          <w:b/>
          <w:bCs/>
          <w:color w:val="000000"/>
          <w:sz w:val="14"/>
          <w:szCs w:val="14"/>
        </w:rPr>
        <w:t>г. Хабарова, "КНИГА-ОГВИС"</w:t>
      </w:r>
    </w:p>
    <w:p>
      <w:pPr>
        <w:pStyle w:val="Normal"/>
        <w:shd w:fill="FFFFFF" w:val="clear"/>
        <w:rPr>
          <w:rFonts w:ascii="Times New Roman" w:hAnsi="Times New Roman" w:cs="Times New Roman"/>
          <w:szCs w:val="24"/>
        </w:rPr>
      </w:pPr>
      <w:r>
        <w:rPr>
          <w:rFonts w:cs="Times New Roman"/>
          <w:color w:val="000000"/>
          <w:sz w:val="10"/>
          <w:szCs w:val="10"/>
        </w:rPr>
        <w:t>теп.: (4212)21-09-41</w:t>
      </w:r>
    </w:p>
    <w:p>
      <w:pPr>
        <w:pStyle w:val="Normal"/>
        <w:shd w:fill="FFFFFF" w:val="clear"/>
        <w:rPr>
          <w:rFonts w:ascii="Times New Roman" w:hAnsi="Times New Roman" w:cs="Times New Roman"/>
          <w:szCs w:val="24"/>
        </w:rPr>
      </w:pPr>
      <w:r>
        <w:rPr>
          <w:rFonts w:cs="Times New Roman"/>
          <w:color w:val="000000"/>
          <w:sz w:val="11"/>
          <w:szCs w:val="11"/>
        </w:rPr>
        <w:t xml:space="preserve">г. Хабаровск, </w:t>
      </w:r>
      <w:r>
        <w:rPr>
          <w:rFonts w:cs="Times New Roman"/>
          <w:b/>
          <w:bCs/>
          <w:color w:val="000000"/>
          <w:sz w:val="11"/>
          <w:szCs w:val="11"/>
        </w:rPr>
        <w:t xml:space="preserve">"МИРС" </w:t>
      </w:r>
      <w:r>
        <w:rPr>
          <w:rFonts w:cs="Times New Roman"/>
          <w:color w:val="000000"/>
          <w:sz w:val="11"/>
          <w:szCs w:val="11"/>
        </w:rPr>
        <w:t xml:space="preserve">тал.: (4212) </w:t>
      </w:r>
      <w:r>
        <w:rPr>
          <w:rFonts w:cs="Times New Roman"/>
          <w:color w:val="000000"/>
          <w:sz w:val="11"/>
          <w:szCs w:val="11"/>
          <w:lang w:val="en-US"/>
        </w:rPr>
        <w:t>22-7WO</w:t>
      </w:r>
    </w:p>
    <w:p>
      <w:pPr>
        <w:pStyle w:val="Normal"/>
        <w:shd w:fill="FFFFFF" w:val="clear"/>
        <w:rPr>
          <w:rFonts w:ascii="Times New Roman" w:hAnsi="Times New Roman" w:cs="Times New Roman"/>
          <w:szCs w:val="24"/>
        </w:rPr>
      </w:pPr>
      <w:r>
        <w:rPr>
          <w:rFonts w:cs="Times New Roman"/>
          <w:color w:val="000000"/>
          <w:sz w:val="11"/>
          <w:szCs w:val="11"/>
        </w:rPr>
        <w:t>г Сайт-Петербург, "АЛМА" твп.:(812) 277-7550</w:t>
      </w:r>
    </w:p>
    <w:p>
      <w:pPr>
        <w:pStyle w:val="Normal"/>
        <w:shd w:fill="FFFFFF" w:val="clear"/>
        <w:rPr>
          <w:rFonts w:ascii="Times New Roman" w:hAnsi="Times New Roman" w:cs="Times New Roman"/>
          <w:szCs w:val="24"/>
        </w:rPr>
      </w:pPr>
      <w:r>
        <w:rPr>
          <w:color w:val="000000"/>
          <w:sz w:val="11"/>
          <w:szCs w:val="11"/>
        </w:rPr>
        <w:t>' г. Самара, "ЧАКОНА"</w:t>
      </w:r>
    </w:p>
    <w:p>
      <w:pPr>
        <w:pStyle w:val="Normal"/>
        <w:shd w:fill="FFFFFF" w:val="clear"/>
        <w:rPr>
          <w:rFonts w:ascii="Times New Roman" w:hAnsi="Times New Roman" w:cs="Times New Roman"/>
          <w:szCs w:val="24"/>
        </w:rPr>
      </w:pPr>
      <w:r>
        <w:rPr>
          <w:rFonts w:cs="Times New Roman"/>
          <w:color w:val="000000"/>
          <w:sz w:val="11"/>
          <w:szCs w:val="11"/>
        </w:rPr>
        <w:t>тал.: (8462)36-14-87</w:t>
      </w:r>
    </w:p>
    <w:p>
      <w:pPr>
        <w:pStyle w:val="Normal"/>
        <w:shd w:fill="FFFFFF" w:val="clear"/>
        <w:rPr>
          <w:rFonts w:ascii="Times New Roman" w:hAnsi="Times New Roman" w:cs="Times New Roman"/>
          <w:szCs w:val="24"/>
        </w:rPr>
      </w:pPr>
      <w:r>
        <w:rPr>
          <w:rFonts w:cs="Times New Roman"/>
          <w:b/>
          <w:bCs/>
          <w:color w:val="000000"/>
          <w:sz w:val="10"/>
          <w:szCs w:val="10"/>
        </w:rPr>
        <w:t>г. Ростш-на Дону "АЛЬЯНС" тел.: (8633)24-17-37</w:t>
      </w:r>
    </w:p>
    <w:p>
      <w:pPr>
        <w:pStyle w:val="Normal"/>
        <w:shd w:fill="FFFFFF" w:val="clear"/>
        <w:rPr>
          <w:rFonts w:ascii="Times New Roman" w:hAnsi="Times New Roman" w:cs="Times New Roman"/>
          <w:szCs w:val="24"/>
        </w:rPr>
      </w:pPr>
      <w:r>
        <w:rPr>
          <w:rFonts w:cs="Times New Roman" w:ascii="Times New Roman" w:hAnsi="Times New Roman"/>
          <w:color w:val="000000"/>
          <w:sz w:val="21"/>
          <w:szCs w:val="21"/>
        </w:rPr>
        <w:t xml:space="preserve">с </w:t>
      </w:r>
      <w:r>
        <w:rPr>
          <w:rFonts w:cs="Times New Roman" w:ascii="Times New Roman" w:hAnsi="Times New Roman"/>
          <w:color w:val="000000"/>
          <w:sz w:val="21"/>
          <w:szCs w:val="21"/>
          <w:lang w:val="en-US"/>
        </w:rPr>
        <w:t xml:space="preserve">duo. </w:t>
      </w:r>
      <w:r>
        <w:rPr>
          <w:rFonts w:cs="Times New Roman" w:ascii="Times New Roman" w:hAnsi="Times New Roman"/>
          <w:smallCaps/>
          <w:color w:val="000000"/>
          <w:sz w:val="21"/>
          <w:szCs w:val="21"/>
        </w:rPr>
        <w:t xml:space="preserve">'деловая </w:t>
      </w:r>
      <w:r>
        <w:rPr>
          <w:rFonts w:cs="Times New Roman" w:ascii="Times New Roman" w:hAnsi="Times New Roman"/>
          <w:color w:val="000000"/>
          <w:sz w:val="21"/>
          <w:szCs w:val="21"/>
        </w:rPr>
        <w:t>лгамтт*</w:t>
      </w:r>
    </w:p>
    <w:p>
      <w:pPr>
        <w:pStyle w:val="Normal"/>
        <w:shd w:fill="FFFFFF" w:val="clear"/>
        <w:rPr>
          <w:rFonts w:ascii="Times New Roman" w:hAnsi="Times New Roman" w:cs="Times New Roman"/>
          <w:szCs w:val="24"/>
        </w:rPr>
      </w:pPr>
      <w:r>
        <w:rPr>
          <w:rFonts w:cs="Times New Roman"/>
          <w:color w:val="000000"/>
          <w:sz w:val="10"/>
          <w:szCs w:val="10"/>
        </w:rPr>
        <w:t>тал (3812)33-70-84</w:t>
      </w:r>
    </w:p>
    <w:p>
      <w:pPr>
        <w:pStyle w:val="Normal"/>
        <w:shd w:fill="FFFFFF" w:val="clear"/>
        <w:rPr>
          <w:rFonts w:ascii="Times New Roman" w:hAnsi="Times New Roman" w:cs="Times New Roman"/>
          <w:szCs w:val="24"/>
        </w:rPr>
      </w:pPr>
      <w:r>
        <w:rPr>
          <w:rFonts w:cs="Times New Roman"/>
          <w:b/>
          <w:bCs/>
          <w:color w:val="000000"/>
          <w:sz w:val="10"/>
          <w:szCs w:val="10"/>
        </w:rPr>
        <w:t>г. Еитврин6ург."СТАРТ ПЛЮС-твл.: (3432) 45-79-18</w:t>
      </w:r>
    </w:p>
    <w:p>
      <w:pPr>
        <w:pStyle w:val="Normal"/>
        <w:shd w:fill="000000" w:val="clear"/>
        <w:rPr>
          <w:rFonts w:ascii="Times New Roman" w:hAnsi="Times New Roman" w:cs="Times New Roman"/>
          <w:szCs w:val="24"/>
        </w:rPr>
      </w:pPr>
      <w:r>
        <w:rPr>
          <w:rFonts w:cs="Times New Roman"/>
          <w:b/>
          <w:bCs/>
          <w:i/>
          <w:iCs/>
          <w:color w:val="FFFFFF"/>
          <w:sz w:val="21"/>
          <w:szCs w:val="21"/>
        </w:rPr>
        <w:t>Посетите наш сервер в сети Интернет!</w:t>
      </w:r>
    </w:p>
    <w:p>
      <w:pPr>
        <w:pStyle w:val="Normal"/>
        <w:shd w:fill="FFFFFF" w:val="clear"/>
        <w:rPr>
          <w:rFonts w:ascii="Times New Roman" w:hAnsi="Times New Roman" w:cs="Times New Roman"/>
          <w:szCs w:val="24"/>
        </w:rPr>
      </w:pPr>
      <w:r>
        <w:rPr>
          <w:rFonts w:cs="Times New Roman"/>
          <w:b/>
          <w:bCs/>
          <w:color w:val="000000"/>
          <w:sz w:val="10"/>
          <w:szCs w:val="10"/>
        </w:rPr>
        <w:t>•</w:t>
      </w:r>
      <w:r>
        <w:rPr>
          <w:rFonts w:cs="Times New Roman"/>
          <w:b/>
          <w:bCs/>
          <w:color w:val="000000"/>
          <w:sz w:val="10"/>
          <w:szCs w:val="10"/>
        </w:rPr>
        <w:t>ПРОСПЕКТ-</w:t>
      </w:r>
    </w:p>
    <w:p>
      <w:pPr>
        <w:pStyle w:val="Normal"/>
        <w:shd w:fill="000000" w:val="clear"/>
        <w:rPr>
          <w:rFonts w:ascii="Times New Roman" w:hAnsi="Times New Roman" w:cs="Times New Roman"/>
          <w:szCs w:val="24"/>
        </w:rPr>
      </w:pPr>
      <w:r>
        <w:rPr>
          <w:rFonts w:cs="Times New Roman" w:ascii="Times New Roman" w:hAnsi="Times New Roman"/>
          <w:b/>
          <w:bCs/>
          <w:color w:val="FFFFFF"/>
          <w:sz w:val="41"/>
          <w:szCs w:val="41"/>
        </w:rPr>
        <w:t>ИЗДАТЕЛЬСТВО "ПРОСПЕКТ"</w:t>
      </w:r>
    </w:p>
    <w:p>
      <w:pPr>
        <w:pStyle w:val="Normal"/>
        <w:shd w:fill="FFFFFF" w:val="clear"/>
        <w:rPr>
          <w:rFonts w:ascii="Times New Roman" w:hAnsi="Times New Roman" w:cs="Times New Roman"/>
          <w:szCs w:val="24"/>
        </w:rPr>
      </w:pPr>
      <w:r>
        <w:rPr>
          <w:rFonts w:cs="Times New Roman"/>
          <w:b/>
          <w:bCs/>
          <w:color w:val="000000"/>
          <w:sz w:val="19"/>
          <w:szCs w:val="19"/>
        </w:rPr>
        <w:t>ПРЕДЛАГАЕТ ЛИТЕРАТУРУ</w:t>
      </w:r>
    </w:p>
    <w:p>
      <w:pPr>
        <w:pStyle w:val="Normal"/>
        <w:shd w:fill="FFFFFF" w:val="clear"/>
        <w:rPr>
          <w:rFonts w:ascii="Times New Roman" w:hAnsi="Times New Roman" w:cs="Times New Roman"/>
          <w:szCs w:val="24"/>
        </w:rPr>
      </w:pPr>
      <w:r>
        <w:rPr>
          <w:rFonts w:cs="Times New Roman"/>
          <w:color w:val="000000"/>
          <w:sz w:val="34"/>
          <w:szCs w:val="34"/>
        </w:rPr>
        <w:t>по всем отраслям права,</w:t>
      </w:r>
    </w:p>
    <w:p>
      <w:pPr>
        <w:pStyle w:val="Normal"/>
        <w:shd w:fill="FFFFFF" w:val="clear"/>
        <w:rPr>
          <w:rFonts w:ascii="Times New Roman" w:hAnsi="Times New Roman" w:cs="Times New Roman"/>
          <w:szCs w:val="24"/>
        </w:rPr>
      </w:pPr>
      <w:r>
        <w:rPr>
          <w:rFonts w:cs="Times New Roman"/>
          <w:color w:val="000000"/>
          <w:sz w:val="34"/>
          <w:szCs w:val="34"/>
        </w:rPr>
        <w:t>экономике,</w:t>
      </w:r>
    </w:p>
    <w:p>
      <w:pPr>
        <w:pStyle w:val="Normal"/>
        <w:shd w:fill="FFFFFF" w:val="clear"/>
        <w:rPr>
          <w:rFonts w:ascii="Times New Roman" w:hAnsi="Times New Roman" w:cs="Times New Roman"/>
          <w:szCs w:val="24"/>
        </w:rPr>
      </w:pPr>
      <w:r>
        <w:rPr>
          <w:rFonts w:cs="Times New Roman"/>
          <w:color w:val="000000"/>
          <w:sz w:val="34"/>
          <w:szCs w:val="34"/>
        </w:rPr>
        <w:t>бухгалтерскому учету,</w:t>
      </w:r>
    </w:p>
    <w:p>
      <w:pPr>
        <w:pStyle w:val="Normal"/>
        <w:shd w:fill="FFFFFF" w:val="clear"/>
        <w:rPr>
          <w:rFonts w:ascii="Times New Roman" w:hAnsi="Times New Roman" w:cs="Times New Roman"/>
          <w:szCs w:val="24"/>
        </w:rPr>
      </w:pPr>
      <w:r>
        <w:rPr>
          <w:rFonts w:cs="Times New Roman"/>
          <w:b/>
          <w:bCs/>
          <w:color w:val="000000"/>
          <w:sz w:val="32"/>
          <w:szCs w:val="32"/>
        </w:rPr>
        <w:t>философии,</w:t>
      </w:r>
    </w:p>
    <w:p>
      <w:pPr>
        <w:pStyle w:val="Normal"/>
        <w:shd w:fill="FFFFFF" w:val="clear"/>
        <w:rPr>
          <w:rFonts w:ascii="Times New Roman" w:hAnsi="Times New Roman" w:cs="Times New Roman"/>
          <w:szCs w:val="24"/>
        </w:rPr>
      </w:pPr>
      <w:r>
        <w:rPr>
          <w:rFonts w:cs="Times New Roman"/>
          <w:color w:val="000000"/>
          <w:sz w:val="34"/>
          <w:szCs w:val="34"/>
        </w:rPr>
        <w:t>психологии</w:t>
      </w:r>
    </w:p>
    <w:p>
      <w:pPr>
        <w:pStyle w:val="Normal"/>
        <w:shd w:fill="FFFFFF" w:val="clear"/>
        <w:rPr>
          <w:rFonts w:ascii="Times New Roman" w:hAnsi="Times New Roman" w:cs="Times New Roman"/>
          <w:szCs w:val="24"/>
        </w:rPr>
      </w:pPr>
      <w:r>
        <w:rPr>
          <w:rFonts w:cs="Times New Roman"/>
          <w:color w:val="000000"/>
          <w:sz w:val="30"/>
          <w:szCs w:val="30"/>
        </w:rPr>
        <w:t>и другим гуманитарным дисциплинам</w:t>
      </w:r>
    </w:p>
    <w:p>
      <w:pPr>
        <w:pStyle w:val="Normal"/>
        <w:shd w:fill="FFFFFF" w:val="clear"/>
        <w:rPr>
          <w:rFonts w:ascii="Times New Roman" w:hAnsi="Times New Roman" w:cs="Times New Roman"/>
          <w:szCs w:val="24"/>
        </w:rPr>
      </w:pPr>
      <w:r>
        <w:rPr>
          <w:rFonts w:cs="Times New Roman" w:ascii="Times New Roman" w:hAnsi="Times New Roman"/>
          <w:color w:val="000000"/>
          <w:sz w:val="31"/>
          <w:szCs w:val="31"/>
        </w:rPr>
        <w:t>Гибкая система скидок. Любая форма доставки.</w:t>
      </w:r>
    </w:p>
    <w:p>
      <w:pPr>
        <w:pStyle w:val="Normal"/>
        <w:shd w:fill="FFFFFF" w:val="clear"/>
        <w:rPr>
          <w:rFonts w:ascii="Times New Roman" w:hAnsi="Times New Roman" w:cs="Times New Roman"/>
          <w:szCs w:val="24"/>
        </w:rPr>
      </w:pPr>
      <w:r>
        <w:rPr>
          <w:rFonts w:cs="Times New Roman" w:ascii="Times New Roman" w:hAnsi="Times New Roman"/>
          <w:b/>
          <w:bCs/>
          <w:color w:val="000000"/>
        </w:rPr>
        <w:t>113114, Москва,</w:t>
      </w:r>
    </w:p>
    <w:p>
      <w:pPr>
        <w:pStyle w:val="Normal"/>
        <w:shd w:fill="FFFFFF" w:val="clear"/>
        <w:rPr>
          <w:rFonts w:ascii="Times New Roman" w:hAnsi="Times New Roman" w:cs="Times New Roman"/>
          <w:szCs w:val="24"/>
        </w:rPr>
      </w:pPr>
      <w:r>
        <w:rPr>
          <w:rFonts w:cs="Times New Roman" w:ascii="Times New Roman" w:hAnsi="Times New Roman"/>
          <w:b/>
          <w:bCs/>
          <w:color w:val="000000"/>
        </w:rPr>
        <w:t>Шлюзовая наб., д. 10, офис 20</w:t>
      </w:r>
    </w:p>
    <w:p>
      <w:pPr>
        <w:pStyle w:val="Normal"/>
        <w:shd w:fill="FFFFFF" w:val="clear"/>
        <w:rPr>
          <w:rFonts w:ascii="Times New Roman" w:hAnsi="Times New Roman" w:cs="Times New Roman"/>
          <w:szCs w:val="24"/>
        </w:rPr>
      </w:pPr>
      <w:r>
        <w:rPr>
          <w:rFonts w:cs="Times New Roman" w:ascii="Times New Roman" w:hAnsi="Times New Roman"/>
          <w:b/>
          <w:bCs/>
          <w:color w:val="000000"/>
        </w:rPr>
        <w:t>(095) 235-91-28</w:t>
      </w:r>
    </w:p>
    <w:p>
      <w:pPr>
        <w:pStyle w:val="Normal"/>
        <w:rPr>
          <w:rFonts w:ascii="Times New Roman" w:hAnsi="Times New Roman" w:cs="Times New Roman"/>
          <w:szCs w:val="24"/>
        </w:rPr>
      </w:pPr>
      <w:r>
        <w:rPr>
          <w:rFonts w:cs="Times New Roman" w:ascii="Times New Roman" w:hAnsi="Times New Roman"/>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4:19:00Z</dcterms:created>
  <dc:creator>user</dc:creator>
  <dc:description/>
  <dc:language>en-US</dc:language>
  <cp:lastModifiedBy>user</cp:lastModifiedBy>
  <dcterms:modified xsi:type="dcterms:W3CDTF">2005-03-06T14:21:00Z</dcterms:modified>
  <cp:revision>1</cp:revision>
  <dc:subject/>
  <dc:title/>
</cp:coreProperties>
</file>